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szCs w:val="144"/>
          <w:u w:val="single"/>
        </w:rPr>
      </w:pPr>
      <w:r>
        <w:rPr>
          <w:b/>
          <w:sz w:val="144"/>
          <w:szCs w:val="144"/>
          <w:u w:val="single"/>
        </w:rPr>
        <w:t>Александр</w:t>
      </w:r>
    </w:p>
    <w:p>
      <w:pPr>
        <w:pStyle w:val="Normal"/>
        <w:jc w:val="center"/>
        <w:rPr>
          <w:b/>
          <w:b/>
          <w:sz w:val="144"/>
          <w:szCs w:val="144"/>
          <w:u w:val="single"/>
        </w:rPr>
      </w:pPr>
      <w:r>
        <w:rPr>
          <w:b/>
          <w:sz w:val="144"/>
          <w:szCs w:val="144"/>
          <w:u w:val="single"/>
        </w:rPr>
        <w:t>Либиэр</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58595</wp:posOffset>
                </wp:positionV>
                <wp:extent cx="6142355" cy="4556760"/>
                <wp:effectExtent l="0" t="0" r="0" b="0"/>
                <wp:wrapSquare wrapText="bothSides"/>
                <wp:docPr id="1" name="Frame1"/>
                <a:graphic xmlns:a="http://schemas.openxmlformats.org/drawingml/2006/main">
                  <a:graphicData uri="http://schemas.microsoft.com/office/word/2010/wordprocessingShape">
                    <wps:wsp>
                      <wps:cNvSpPr txBox="1"/>
                      <wps:spPr>
                        <a:xfrm>
                          <a:off x="0" y="0"/>
                          <a:ext cx="6142355" cy="4556760"/>
                        </a:xfrm>
                        <a:prstGeom prst="rect"/>
                        <a:solidFill>
                          <a:srgbClr val="FFFFFF"/>
                        </a:solidFill>
                        <a:ln w="9525">
                          <a:solidFill>
                            <a:srgbClr val="000000"/>
                          </a:solidFill>
                        </a:ln>
                      </wps:spPr>
                      <wps:txbx>
                        <w:txbxContent>
                          <w:p>
                            <w:pPr>
                              <w:pStyle w:val="Normal"/>
                              <w:jc w:val="center"/>
                              <w:rPr>
                                <w:b/>
                                <w:b/>
                                <w:sz w:val="72"/>
                                <w:szCs w:val="72"/>
                              </w:rPr>
                            </w:pPr>
                            <w:r>
                              <w:rPr>
                                <w:b/>
                                <w:sz w:val="72"/>
                                <w:szCs w:val="72"/>
                              </w:rPr>
                              <w:drawing>
                                <wp:inline distT="0" distB="0" distL="0" distR="0">
                                  <wp:extent cx="5958840" cy="4446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958840" cy="4446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65pt;height:358.8pt;mso-wrap-distance-left:9.05pt;mso-wrap-distance-right:9.05pt;mso-wrap-distance-top:0pt;mso-wrap-distance-bottom:0pt;margin-top:114.85pt;mso-position-vertical-relative:text;margin-left:-0.35pt;mso-position-horizontal-relative:text">
                <v:textbox>
                  <w:txbxContent>
                    <w:p>
                      <w:pPr>
                        <w:pStyle w:val="Normal"/>
                        <w:jc w:val="center"/>
                        <w:rPr>
                          <w:b/>
                          <w:b/>
                          <w:sz w:val="72"/>
                          <w:szCs w:val="72"/>
                        </w:rPr>
                      </w:pPr>
                      <w:r>
                        <w:rPr>
                          <w:b/>
                          <w:sz w:val="72"/>
                          <w:szCs w:val="72"/>
                        </w:rPr>
                        <w:drawing>
                          <wp:inline distT="0" distB="0" distL="0" distR="0">
                            <wp:extent cx="5958840" cy="4446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5958840" cy="4446270"/>
                                    </a:xfrm>
                                    <a:prstGeom prst="rect">
                                      <a:avLst/>
                                    </a:prstGeom>
                                  </pic:spPr>
                                </pic:pic>
                              </a:graphicData>
                            </a:graphic>
                          </wp:inline>
                        </w:drawing>
                      </w:r>
                    </w:p>
                  </w:txbxContent>
                </v:textbox>
                <w10:wrap type="square"/>
              </v:rect>
            </w:pict>
          </mc:Fallback>
        </mc:AlternateContent>
      </w:r>
    </w:p>
    <w:p>
      <w:pPr>
        <w:pStyle w:val="Normal"/>
        <w:jc w:val="center"/>
        <w:rPr>
          <w:b/>
          <w:b/>
          <w:sz w:val="72"/>
          <w:szCs w:val="72"/>
        </w:rPr>
      </w:pPr>
      <w:r>
        <w:rPr>
          <w:b/>
          <w:sz w:val="72"/>
          <w:szCs w:val="72"/>
        </w:rPr>
        <w:t>ПО  ТУ  И  ЭТУ</w:t>
      </w:r>
    </w:p>
    <w:p>
      <w:pPr>
        <w:pStyle w:val="Normal"/>
        <w:jc w:val="center"/>
        <w:rPr>
          <w:b/>
          <w:b/>
          <w:sz w:val="72"/>
          <w:szCs w:val="72"/>
        </w:rPr>
      </w:pPr>
      <w:r>
        <w:rPr>
          <w:b/>
          <w:sz w:val="72"/>
          <w:szCs w:val="72"/>
        </w:rPr>
        <w:t>СТОРОНЫ</w:t>
      </w:r>
    </w:p>
    <w:p>
      <w:pPr>
        <w:pStyle w:val="Normal"/>
        <w:jc w:val="center"/>
        <w:rPr>
          <w:b/>
          <w:b/>
          <w:sz w:val="72"/>
          <w:szCs w:val="72"/>
        </w:rPr>
      </w:pPr>
      <w:r>
        <w:rPr>
          <w:b/>
          <w:sz w:val="72"/>
          <w:szCs w:val="72"/>
        </w:rPr>
        <w:t>СУЩЕСТВОВАНИЯ</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right"/>
        <w:rPr>
          <w:b/>
          <w:b/>
          <w:sz w:val="44"/>
          <w:szCs w:val="44"/>
        </w:rPr>
      </w:pPr>
      <w:r>
        <w:rPr>
          <w:b/>
          <w:sz w:val="44"/>
          <w:szCs w:val="44"/>
        </w:rPr>
        <w:t>Светлой памяти моего двоюродного брата</w:t>
      </w:r>
    </w:p>
    <w:p>
      <w:pPr>
        <w:pStyle w:val="Normal"/>
        <w:jc w:val="right"/>
        <w:rPr>
          <w:b/>
          <w:b/>
          <w:sz w:val="44"/>
          <w:szCs w:val="44"/>
        </w:rPr>
      </w:pPr>
      <w:r>
        <w:rPr>
          <w:b/>
          <w:sz w:val="44"/>
          <w:szCs w:val="44"/>
        </w:rPr>
        <w:t>Серёгина Геннадия Валентиновича</w:t>
      </w:r>
    </w:p>
    <w:p>
      <w:pPr>
        <w:pStyle w:val="Normal"/>
        <w:jc w:val="right"/>
        <w:rPr>
          <w:b/>
          <w:b/>
          <w:sz w:val="44"/>
          <w:szCs w:val="44"/>
        </w:rPr>
      </w:pPr>
      <w:r>
        <w:rPr>
          <w:b/>
          <w:sz w:val="44"/>
          <w:szCs w:val="44"/>
        </w:rPr>
        <w:t>посвящается.</w:t>
      </w:r>
    </w:p>
    <w:p>
      <w:pPr>
        <w:pStyle w:val="Normal"/>
        <w:jc w:val="right"/>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jc w:val="center"/>
        <w:rPr>
          <w:b/>
          <w:b/>
          <w:sz w:val="44"/>
          <w:szCs w:val="44"/>
        </w:rPr>
      </w:pPr>
      <w:r>
        <w:rPr>
          <w:b/>
          <w:sz w:val="44"/>
          <w:szCs w:val="44"/>
        </w:rPr>
        <w:t>Оглавле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21289938">
            <w:r>
              <w:rPr>
                <w:rStyle w:val="IndexLink"/>
                <w:b w:val="false"/>
                <w:lang w:val="en-US" w:eastAsia="en-US"/>
              </w:rPr>
              <w:t>ПРЕДИСЛОВИЕ</w:t>
              <w:tab/>
              <w:t>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39">
            <w:r>
              <w:rPr>
                <w:rStyle w:val="IndexLink"/>
                <w:lang w:val="en-US" w:eastAsia="en-US"/>
              </w:rPr>
              <w:t>Глава 1. Чувство абсурда и попытки его преодоления в литературе 20-го века</w:t>
              <w:tab/>
              <w:t>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40">
            <w:r>
              <w:rPr>
                <w:rStyle w:val="IndexLink"/>
                <w:lang w:val="en-US" w:eastAsia="en-US"/>
              </w:rPr>
              <w:t>Глава 2. Онтологический анализ структуры мироздания.</w:t>
              <w:tab/>
              <w:t>1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41">
            <w:r>
              <w:rPr>
                <w:rStyle w:val="IndexLink"/>
                <w:lang w:val="en-US" w:eastAsia="en-US"/>
              </w:rPr>
              <w:t>Глава 3. Природа человека. Место человека в структуре мироздания.</w:t>
              <w:tab/>
              <w:t>1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42">
            <w:r>
              <w:rPr>
                <w:rStyle w:val="IndexLink"/>
                <w:lang w:val="en-US" w:eastAsia="en-US"/>
              </w:rPr>
              <w:t>Глава 4. Аргументы в пользу бессмертия души и теории реинкарнации.</w:t>
              <w:tab/>
              <w:t>1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43">
            <w:r>
              <w:rPr>
                <w:rStyle w:val="IndexLink"/>
                <w:lang w:val="en-US" w:eastAsia="en-US"/>
              </w:rPr>
              <w:t>Глава 5. Жизнь бардовы, или что происходит по ту сторону существования.</w:t>
              <w:tab/>
              <w:t>3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44">
            <w:r>
              <w:rPr>
                <w:rStyle w:val="IndexLink"/>
                <w:lang w:val="en-US" w:eastAsia="en-US"/>
              </w:rPr>
              <w:t>Глава 6. Учение о карме и его основные положения.</w:t>
              <w:tab/>
              <w:t>3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45">
            <w:r>
              <w:rPr>
                <w:rStyle w:val="IndexLink"/>
                <w:lang w:val="en-US" w:eastAsia="en-US"/>
              </w:rPr>
              <w:t>Глава 7. Аксиолгический анализ феноменов жизни и смерти.</w:t>
              <w:tab/>
              <w:t>3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46">
            <w:r>
              <w:rPr>
                <w:rStyle w:val="IndexLink"/>
                <w:lang w:val="en-US" w:eastAsia="en-US"/>
              </w:rPr>
              <w:t>Глава 8. Онтологический анализ феноменов жизни и смерти. Проблема совершенства нашего мира.</w:t>
              <w:tab/>
              <w:t>4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47">
            <w:r>
              <w:rPr>
                <w:rStyle w:val="IndexLink"/>
                <w:lang w:val="en-US" w:eastAsia="en-US"/>
              </w:rPr>
              <w:t>Глава 9. Смысл жизни и смысл смерти.</w:t>
              <w:tab/>
              <w:t>5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48">
            <w:r>
              <w:rPr>
                <w:rStyle w:val="IndexLink"/>
                <w:lang w:val="en-US" w:eastAsia="en-US"/>
              </w:rPr>
              <w:t>Глава 10. Самоубийство.</w:t>
              <w:tab/>
              <w:t>5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49">
            <w:r>
              <w:rPr>
                <w:rStyle w:val="IndexLink"/>
                <w:lang w:val="en-US" w:eastAsia="en-US"/>
              </w:rPr>
              <w:t>ПОСЛЕСЛОВИЕ</w:t>
              <w:tab/>
              <w:t>6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1289950">
            <w:r>
              <w:rPr>
                <w:rStyle w:val="IndexLink"/>
                <w:lang w:val="en-US" w:eastAsia="en-US"/>
              </w:rPr>
              <w:t>Примечания:</w:t>
              <w:tab/>
              <w:t>61</w:t>
            </w:r>
          </w:hyperlink>
        </w:p>
        <w:p>
          <w:pPr>
            <w:pStyle w:val="Contents1"/>
            <w:tabs>
              <w:tab w:val="clear" w:pos="708"/>
              <w:tab w:val="right" w:pos="9345" w:leader="dot"/>
            </w:tabs>
            <w:rPr>
              <w:sz w:val="24"/>
              <w:szCs w:val="24"/>
              <w:lang w:val="en-US" w:eastAsia="en-US"/>
            </w:rPr>
          </w:pPr>
          <w:hyperlink w:anchor="__RefHeading___Toc121289951">
            <w:r>
              <w:rPr>
                <w:rStyle w:val="IndexLink"/>
                <w:b w:val="false"/>
                <w:bCs w:val="false"/>
                <w:caps w:val="false"/>
                <w:smallCaps w:val="false"/>
                <w:lang w:val="en-US" w:eastAsia="en-US"/>
              </w:rPr>
              <w:t>ПРИЛОЖЕНИЕ</w:t>
              <w:tab/>
              <w:t>62</w:t>
            </w:r>
          </w:hyperlink>
          <w:r>
            <w:rPr>
              <w:rStyle w:val="IndexLink"/>
              <w:smallCaps w:val="false"/>
              <w:caps w:val="false"/>
              <w:b w:val="false"/>
              <w:bCs w:val="false"/>
              <w:lang w:val="en-US" w:eastAsia="en-US"/>
            </w:rPr>
            <w:fldChar w:fldCharType="end"/>
          </w:r>
        </w:p>
      </w:sdtContent>
    </w:sdt>
    <w:p>
      <w:pPr>
        <w:pStyle w:val="Normal"/>
        <w:jc w:val="both"/>
        <w:rPr>
          <w:b/>
          <w:b/>
        </w:rPr>
      </w:pPr>
      <w:r>
        <w:rPr>
          <w:b/>
          <w:vanish/>
        </w:rPr>
        <w:t>/</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i/>
          <w:i/>
        </w:rPr>
      </w:pPr>
      <w:r>
        <w:rPr/>
        <w:t xml:space="preserve">                                                                                                                         </w:t>
      </w:r>
      <w:r>
        <w:rPr>
          <w:i/>
        </w:rPr>
        <w:t xml:space="preserve"> </w:t>
      </w:r>
      <w:r>
        <w:rPr>
          <w:i/>
        </w:rPr>
        <w:t>«</w:t>
      </w:r>
      <w:r>
        <w:rPr>
          <w:i/>
          <w:lang w:val="en-US"/>
        </w:rPr>
        <w:t>Memento</w:t>
      </w:r>
      <w:r>
        <w:rPr>
          <w:i/>
        </w:rPr>
        <w:t xml:space="preserve"> </w:t>
      </w:r>
      <w:r>
        <w:rPr>
          <w:i/>
          <w:lang w:val="en-US"/>
        </w:rPr>
        <w:t>mori</w:t>
      </w:r>
      <w:r>
        <w:rPr>
          <w:i/>
        </w:rPr>
        <w:t>»(1).</w:t>
      </w:r>
    </w:p>
    <w:p>
      <w:pPr>
        <w:pStyle w:val="Heading1"/>
        <w:jc w:val="center"/>
        <w:rPr/>
      </w:pPr>
      <w:bookmarkStart w:id="0" w:name="__RefHeading___Toc121289938"/>
      <w:bookmarkEnd w:id="0"/>
      <w:r>
        <w:rPr/>
        <w:t>ПРЕДИСЛОВИЕ</w:t>
      </w:r>
    </w:p>
    <w:p>
      <w:pPr>
        <w:pStyle w:val="Normal"/>
        <w:jc w:val="center"/>
        <w:rPr/>
      </w:pPr>
      <w:r>
        <w:rPr/>
      </w:r>
    </w:p>
    <w:p>
      <w:pPr>
        <w:pStyle w:val="Normal"/>
        <w:jc w:val="both"/>
        <w:rPr/>
      </w:pPr>
      <w:r>
        <w:rPr/>
        <w:t xml:space="preserve">«Кто понял жизнь – тот не спешит». Этот афоризм я впервые увидел на двери отдельного гостиничного номера, в котором мне довелось однажды остановиться. Видно кто-то хотел его увековечить в истории данного отеля. Фраза эта была аккуратно выведена чернилами, и у меня складывалось впечатление при взгляде на нее, что эта мысль, запечатленная на двери, претендует не менее,  чем на изречение дельфийского оракула. Но спустя некоторое время я вдруг усомнился в истинности данного высказывания. Мне почему-то казалось, что истинным будет как раз противоположное суждение: «Тот спешит – кто понял жизнь». Я считал, что понимание жизни – это, в первую очередь, осознание ее неизбежного конца, а уже потом, как следствие из этого осознания – обретение смысла жизни. Отсюда и спешность – спешность от желания успеть сделать все намеченное в своей жизни; спешность – от желания оставить свой след на земле; спешность эта – не перед жизнью, а перед смертью. Причем я думал, что если моя жизнь должна когда-то закончиться, то это вовсе не должно означать, что ее вовсе не стоит проживать, а уж тем более, что она не может иметь никакого смысла. Тот неспешный, я бы сказал вальяжный образ жизни, который проповедовал неведомый мне мудрец, показался мне тогда откликом апологии абсурда жизни, который когда-то так болезненно и мучительно переживал Альбер Камю, с творчеством которого я был хорошо знаком. В моем сознании рождались мучительные вопросы: «Не является ли осознание абсурдности своей жизни источником и главной причиной этой жизненной неспешности?»; «Не есть ли жизненная неспешность суть преклонение перед смертью?».Тогда получается, что не спешит – тот, кто понял лишь неизбежность смерти, а не смысл жизни, что противоречило самой сути суждения. </w:t>
      </w:r>
    </w:p>
    <w:p>
      <w:pPr>
        <w:pStyle w:val="Normal"/>
        <w:jc w:val="both"/>
        <w:rPr/>
      </w:pPr>
      <w:r>
        <w:rPr/>
        <w:t xml:space="preserve">     </w:t>
      </w:r>
      <w:r>
        <w:rPr/>
        <w:t>Должно было пройти более пяти лет, прежде чем я смог, наконец, согласиться с тем высказыванием, которое так встрепенуло мою душу. Оказывается, раньше я не мог понять очень простой истины, которая скрывалась под данным высказыванием. Истина эта заключалась в следующем: важно – не сколько проживет человек, а как он проживет. Отсюда и постулирование неспешности, которая должна оберегать и культивировать качественную сторону жизни. Как часто в погоне за жизнью (точнее за ее благами), человек теряет свое достоинство лишь потому, что стремится любым путем достичь поставленной цели. С другой стороны, я также понял, что постулирование неспешности необходимым образом связано с основными положениями теории реинкарнации(2), в контексте которой это постулирование приобретает особую силу и определенный смысл.</w:t>
      </w:r>
    </w:p>
    <w:p>
      <w:pPr>
        <w:pStyle w:val="Normal"/>
        <w:jc w:val="both"/>
        <w:rPr/>
      </w:pPr>
      <w:r>
        <w:rPr/>
        <w:t xml:space="preserve">     </w:t>
      </w:r>
      <w:r>
        <w:rPr/>
        <w:t xml:space="preserve">И если нам приходится говорить о спешности жизни, то понятие «спешить жить», на мой взгляд, вовсе не должно означать – успеть взять от жизни все возможные блага, которые она предлагает. Спешить жить - должно означать, в первую очередь, старание отыскать и осуществить ее смысл в бытии мира; спешить жить - должно означать утверждение жизни в ее онтологическом статусе существования, т.е. в том смысле, который предустановлен ей свыше ее Творцом. </w:t>
      </w:r>
    </w:p>
    <w:p>
      <w:pPr>
        <w:pStyle w:val="Normal"/>
        <w:jc w:val="both"/>
        <w:rPr/>
      </w:pPr>
      <w:r>
        <w:rPr/>
        <w:t xml:space="preserve">     </w:t>
      </w:r>
      <w:r>
        <w:rPr/>
        <w:t xml:space="preserve">О том, что такое жизнь и что такое смерть и в чем смысл их существования, будет идти речь на протяжении всей этой книги. Причем все рассуждения и обоснования, которые будут приведены в ней, излагаются с точки зрения эзотерической науки, основы которой хранятся в таких эзотерических традициях, как Каббала, гнозис, суфизм, йога и др. Все эти традиции имеют единый источник происхождения – Примордиальную традицию(3), передачу знания от высшего мира низшему.   </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Heading1"/>
        <w:jc w:val="center"/>
        <w:rPr/>
      </w:pPr>
      <w:bookmarkStart w:id="1" w:name="__RefHeading___Toc121289939"/>
      <w:bookmarkEnd w:id="1"/>
      <w:r>
        <w:rPr/>
        <w:t>Глава 1. Чувство абсурда и попытки его преодоления в литературе 20-го века.</w:t>
      </w:r>
    </w:p>
    <w:p>
      <w:pPr>
        <w:pStyle w:val="Normal"/>
        <w:jc w:val="both"/>
        <w:rPr/>
      </w:pPr>
      <w:r>
        <w:rPr/>
      </w:r>
    </w:p>
    <w:p>
      <w:pPr>
        <w:pStyle w:val="Normal"/>
        <w:jc w:val="both"/>
        <w:rPr/>
      </w:pPr>
      <w:r>
        <w:rPr/>
        <w:t>Чувство абсурдности существования сопровождало человека с древнейших времен. Но наиболее яркое выражение это чувство проявило себя в начале 20-го века. Такое положение вещей сразу же нашло себе отражение в мировой литературе, в частности, в творчестве таких талантливых писателей, как Кафка, Камю, Сент-Экзюпери, Набоков и другие. Но прежде чем приступить к рассмотрению взглядов основоположников абсурдизма, мы должны сначала определиться в кое-каких понятиях, первым из которых будет понятие абсурда.</w:t>
      </w:r>
    </w:p>
    <w:p>
      <w:pPr>
        <w:pStyle w:val="Normal"/>
        <w:jc w:val="both"/>
        <w:rPr/>
      </w:pPr>
      <w:r>
        <w:rPr/>
        <w:t xml:space="preserve">      </w:t>
      </w:r>
      <w:r>
        <w:rPr/>
        <w:t>Абсурдом, в нашем понимании, будет отсутствие смысла существования чего-либо. Например, абсурд жизни – это отсутствие смысла жизни; абсурд истории – это отсутствие смысла истории и т.д. Следовательно, чувством абсурда будет являться  ощущение невозможности отыскания смысла существования чего-либо. Абсурдизмом же будет называться всякая концепция, в которой имеется основание для чувства абсурда или, иными словами, концепция, в которой обосновывается абсурд.</w:t>
      </w:r>
    </w:p>
    <w:p>
      <w:pPr>
        <w:pStyle w:val="Normal"/>
        <w:jc w:val="both"/>
        <w:rPr/>
      </w:pPr>
      <w:r>
        <w:rPr/>
        <w:t xml:space="preserve">     </w:t>
      </w:r>
      <w:r>
        <w:rPr/>
        <w:t>Необходимо также сказать, что проблема абсурда является на самом деле псевдопроблемой. Она связана с ограниченностью человеческого понимания. На самом же деле абсурда существовать не может, т.к. все, что существует в мире, имеет какой-либо определенный смысл. Поэтому невозможность отыскания смысла существования чего-либо на самом деле должна свидетельствовать не об абсурде данного существования, а о неспособности субъекта познания отыскать этот смысл. Вполне возможно, что эта неспособность является всего лишь временным явлением.</w:t>
      </w:r>
    </w:p>
    <w:p>
      <w:pPr>
        <w:pStyle w:val="Normal"/>
        <w:jc w:val="both"/>
        <w:rPr/>
      </w:pPr>
      <w:r>
        <w:rPr/>
        <w:t xml:space="preserve">     </w:t>
      </w:r>
      <w:r>
        <w:rPr/>
        <w:t>Наконец, смыслом в нашем понимании будет являться всякое соответствие существования чего-либо определенной цели, предназначенной только для этого существования и никакого-либо другого. Следовательно, смыслом жизни будет являться понятие, заключающее в себе определение цели (назначения) жизни; смыслом истории – понятие, заключающее в себе определение цели (назначения) истории и т.д.</w:t>
      </w:r>
    </w:p>
    <w:p>
      <w:pPr>
        <w:pStyle w:val="Normal"/>
        <w:jc w:val="both"/>
        <w:rPr/>
      </w:pPr>
      <w:r>
        <w:rPr/>
        <w:t xml:space="preserve">     </w:t>
      </w:r>
      <w:r>
        <w:rPr/>
        <w:t xml:space="preserve">Необходимо также сказать, что всякое существование чего-либо имеет свой, присущий только этому существованию, объективный смысл (или назначение). Человек же определяет свой смысл тому или иному предмету существования. Это определение субъективно по своей природе. И если оно будет соответствовать объективному положению вещей (т.е. объективному смыслу), то необходимо сказать, что этот человек располагает истинным знанием. Если же субъективный смысл не будет соответствовать объективному, то данный человек будет располагать ложным знанием. О том же, насколько то или иное знание является истинным, мы имеем право говорить лишь с определенной долей условности. Эта доля условности определяется длительностью времени, в течение которого данное знание оправдывает себя как истинное или, иными словами, подтверждает свою теоретическую состоятельность на практике. Отсюда и признание практики в качестве основного критерия истины. </w:t>
      </w:r>
    </w:p>
    <w:p>
      <w:pPr>
        <w:pStyle w:val="Normal"/>
        <w:jc w:val="both"/>
        <w:rPr/>
      </w:pPr>
      <w:r>
        <w:rPr/>
        <w:t xml:space="preserve">     </w:t>
      </w:r>
      <w:r>
        <w:rPr/>
        <w:t>Все то, что я собираюсь написать в этой книге, для меня является истиной. Но насколько эта истина на самом деле является истиной объективной или, простите за тавтологию, истинной истиной, покажет только время. Ведь для того, чтобы знание смогло доказать свою теоретическую состоятельность, оно должно пройти главное испытание – испытание практикой жизни.</w:t>
      </w:r>
    </w:p>
    <w:p>
      <w:pPr>
        <w:pStyle w:val="Normal"/>
        <w:jc w:val="both"/>
        <w:rPr/>
      </w:pPr>
      <w:r>
        <w:rPr/>
      </w:r>
    </w:p>
    <w:p>
      <w:pPr>
        <w:pStyle w:val="Normal"/>
        <w:jc w:val="both"/>
        <w:rPr/>
      </w:pPr>
      <w:r>
        <w:rPr/>
        <w:t>*</w:t>
      </w:r>
    </w:p>
    <w:p>
      <w:pPr>
        <w:pStyle w:val="Normal"/>
        <w:jc w:val="both"/>
        <w:rPr/>
      </w:pPr>
      <w:r>
        <w:rPr/>
        <w:t>Несмотря на то, что наибольшее число своих сторонников абсурдизм приобрел на французской земле, главным основоположником этой концепции по праву считается австрийский писатель Франц Кафка. В его произведениях абсурд пронизывает все грани бытия. Читая книги Кафки, порой приходишь к мнению, что написанное – бред сумасшедшего. Однако подобного рода мнение – это всего лишь результат поверхностного восприятия прочитанного. При повторном прочтении уже удается отыскать тот или иной смысл из  написанного. Причем при каждом последующем прочтении Кафки, открываются все новые и новые ракурсы восприятия его творчества. Поэтому творчество этого писателя имеет очень много вариантом интерпретации. И я хочу предложить вниманию читателя лишь одну из них. Выбор данной интерпретации обусловлен информацией о том, что Кафка был знаком с такой эзотерической традицией, как Каббала. Исходя из этого обстоятельства, становится более понятным все его творчество.</w:t>
      </w:r>
    </w:p>
    <w:p>
      <w:pPr>
        <w:pStyle w:val="Normal"/>
        <w:jc w:val="both"/>
        <w:rPr/>
      </w:pPr>
      <w:r>
        <w:rPr/>
        <w:t xml:space="preserve">     </w:t>
      </w:r>
      <w:r>
        <w:rPr/>
        <w:t>По мнению Кафки, жизнь человека в нашем мире – это как бы постоянный судебный процесс, который всегда заканчивается одним и тем же решением Мирового Судьи – приговором к смерти. Как бы человек ни старался оправдаться и кто бы ни пытался оправдать человека, - исход процесса всегда известен. Трагизм ситуации обостряется тем, что человек не знает, за что он оказался осужден. Зато он знает, что нисколько не виноват, но не может понять лишь одного – за что его должны судить. Поэтому жизнь человека оказывается как бы во власти нелепого недоразумения, приводящего его жизнь всегда к единому финалу – приговору к смерти. Подобное положение вещей и вызывает у Кафки всепоглощающее и всепроникающее чувство абсурда человеческого существования. Обо всем этом повествует его роман «Процесс».</w:t>
      </w:r>
    </w:p>
    <w:p>
      <w:pPr>
        <w:pStyle w:val="Normal"/>
        <w:jc w:val="both"/>
        <w:rPr>
          <w:lang w:val="en-US"/>
        </w:rPr>
      </w:pPr>
      <w:r>
        <w:rPr/>
        <w:t xml:space="preserve">     </w:t>
      </w:r>
      <w:r>
        <w:rPr/>
        <w:t xml:space="preserve">Но Кафка вовсе не является апологетом (защитником) абсурдизма. Абсурд для него – это всего лишь феномен, который нельзя не констатировать как факт и как данность. И мы видим, как писатель пытается найти причины и постичь сущность абсурда. И Кафка, несмотря на всю сложность поставленной им проблемы, каким-то неведомым для нас путем все же приходит к очень важным выводам, которые нашли свое выражение в другом его известном романе – «Замок». Оказывается, что абсурдность существования – это удел не всякого человека, но лишь того, у кого нет Божьего покровительства на земле, у кого нарушена взаимосвязь с ним. Таких людей – подавляющее большинство. Но даже забытый и отринутый Богом, человек все равно имеет надежду на то, что его взаимосвязь с Всевышним Творцом будет восстановлена и что оковы абсурдного существования рано или поздно будут все же разорваны. Для этого необходимо лишь достучаться до небес, необходимо, чтобы Бог узнал о человеческой жажде по общению с Ним. Замок в романе Кафки – это обитель Бога. С окружающим миром этот Замок имеет общение только с помощью посредников.  </w:t>
      </w:r>
    </w:p>
    <w:p>
      <w:pPr>
        <w:pStyle w:val="Normal"/>
        <w:jc w:val="both"/>
        <w:rPr/>
      </w:pPr>
      <w:r>
        <w:rPr/>
        <w:t xml:space="preserve">     </w:t>
      </w:r>
      <w:r>
        <w:rPr/>
        <w:t>Прямая связь между Богом и человеком невозможна в силу неизвестных нам причин. Поэтому для того, чтобы достучаться до самого Бога, человеку необходимо преодолеть определенный барьер – бюрократические проволочки, связанные с деятельностью посредников между Богом и человеком. Кто эти посредники? По всей видимости, это те самые ангелы, предназначение которых заключается во всяческом оказывании помощи Богу при Его управлении миром. Поэтому прежде, чем попасть под покровительство Бога, человеку необходимо сначала добиться покровительства у ангелов. Именно эта, казалось бы, незначительная условность является основным препятствием к прямому общению человека с Богом.  Причем Кафка не предлагает читателю никаких объяснений по этому поводу: он просто констатирует факт, который и предоставляет нашему восприятию посредством литературной символики. Трагизм ситуации обостряется еще тем, что сами ангелы, как это ни странно, не очень-то заботятся о судьбах человеческих и зачастую ведут себя по отношению к людям не слишком порядочно. С другой стороны, мы приходим к выводу, что обвинять ангелов в подобного рода поведении мы нисколько не в праве, т.к. это поведение ангелов всегда спровоцировано самими же людьми, которые в погоне за личным спасением очень часто теряют элементарное человеческое достоинство.</w:t>
      </w:r>
    </w:p>
    <w:p>
      <w:pPr>
        <w:pStyle w:val="Normal"/>
        <w:jc w:val="both"/>
        <w:rPr/>
      </w:pPr>
      <w:r>
        <w:rPr/>
        <w:t xml:space="preserve">     </w:t>
      </w:r>
      <w:r>
        <w:rPr/>
        <w:t>Подводя итоги по анализу творчества Кафки, необходимо сделать следующие основные выводы: 1) жизнь человека в нашем физическом мире представляет собой достаточно жалкое зрелище, именуемое абсурдом существования; 2) самое лучшее, что может сделать человек – это снискать личное уважение и покровительство у главного Правителя нашего мира, в результате чего преодолевается власть абсурда существования и обретается хоть какой-то смысл.</w:t>
      </w:r>
    </w:p>
    <w:p>
      <w:pPr>
        <w:pStyle w:val="Normal"/>
        <w:jc w:val="both"/>
        <w:rPr/>
      </w:pPr>
      <w:r>
        <w:rPr/>
      </w:r>
    </w:p>
    <w:p>
      <w:pPr>
        <w:pStyle w:val="Normal"/>
        <w:jc w:val="both"/>
        <w:rPr/>
      </w:pPr>
      <w:r>
        <w:rPr/>
        <w:t>*</w:t>
      </w:r>
    </w:p>
    <w:p>
      <w:pPr>
        <w:pStyle w:val="Normal"/>
        <w:jc w:val="both"/>
        <w:rPr/>
      </w:pPr>
      <w:r>
        <w:rPr/>
        <w:t xml:space="preserve">Более подробно анатомия абсурда представлена в творчестве замечательного французского писателя-экзистенциалиста Альбера Камю. Причем абсурдная тематика затрагивается у Камю как в романах, так и в публицистике. </w:t>
      </w:r>
    </w:p>
    <w:p>
      <w:pPr>
        <w:pStyle w:val="Normal"/>
        <w:jc w:val="both"/>
        <w:rPr/>
      </w:pPr>
      <w:r>
        <w:rPr/>
        <w:t xml:space="preserve">     </w:t>
      </w:r>
      <w:r>
        <w:rPr/>
        <w:t>В знаменитом философском эссе «Мифе о Сизифе» Камю рассматривает в качестве основных источников абсурда такие явления человеческой жизни, как скука, повседневность забот, обыденность и однообразие существования. Но главным источником чувства абсурдности человеческого существования, по мнению Камю, является непроницаемость бытия мира для бытия самого человека. По этому поводу Камю писал следующее: «Сам по себе мир просто неразумен, и это все, что о нем модно сказать. Абсурдно столкновение между иррациональностью и исступленным желанием ясности, зов которого отдается в самых глубинах человеческой души. Абсурд равно зависит и от человека и от мира. Пока он – единственная связь между ними. Абсурд скрепляет их так прочно, как умеет приковывать одно живое существо к другому только ненависть. Это все, что я могу различить в той безмерной вселенной, где мне выпал жребий жить».</w:t>
      </w:r>
      <w:r>
        <w:rPr>
          <w:vertAlign w:val="superscript"/>
        </w:rPr>
        <w:t xml:space="preserve">1 </w:t>
      </w:r>
      <w:r>
        <w:rPr/>
        <w:t>И далее: «Не знаю, есть ли у этого мира превосходящий его смысл. Знаю только, что он мне неизвестен, что в данный момент он для меня непостижим. Что может значить для меня значение, лежащее за пределами моего удела? Я способен к пониманию только в человеческих терминах. Мне понятно то, к чему я притрагиваюсь, что оказывает мне сопротивление. Понимаю я также две достоверности – мое желание абсолюта и единства, с одной стороны, и несводимость этого мира к рациональному и разумному принципу – с другой. И я знаю, что не могу примирить эти две противоположные достоверности».</w:t>
      </w:r>
      <w:r>
        <w:rPr>
          <w:vertAlign w:val="superscript"/>
        </w:rPr>
        <w:t>2</w:t>
      </w:r>
    </w:p>
    <w:p>
      <w:pPr>
        <w:pStyle w:val="Normal"/>
        <w:jc w:val="both"/>
        <w:rPr/>
      </w:pPr>
      <w:r>
        <w:rPr/>
        <w:t xml:space="preserve">     </w:t>
      </w:r>
      <w:r>
        <w:rPr/>
        <w:t xml:space="preserve">Мы видим, таким образом, что Камю шел уже давно известной дорогой мысли, которая была проторена до него философами пессимистического и скептического толка. Если нет смысла в жизни целого мироздания, то его не может быть и в отдельно взятой части этого мироздания, т.е. как в жизни отдельного человека, так и всего человечества в целом. Сам этот вывод, конечно, имеет под собой некоторые основания, а вот относительно того, что Камю приходит к выводу об абсурдности существования самого мироздания, можно поспорить. Дело в том, что для подобного рода вывода у него, на мой взгляд, не имелось достаточного основания. Чья, например, вина в том, что одержимый скукой человек, съедаемый обыденщиной и тонущий в рутине житейских забот, оказывается не в силах отыскать общий смысл бытия мира? Чья вина, как не его самого?.. Да могут ли явиться основанием для вывода об абсурдности мирового бытия, существующего объективно самого по себе, субъективные переживания человека, причина которых таится в самом человеке – в нищете его мысли, узости восприятия, неспособности ощущения полноты своего собственного бытия и проч.? Ведь Камю даже не делает попытки онтологического анализа структуры мироздания, довольствуясь простым скептическим аргументом, что мир для него непостижим. Но непостижимость эта свойственна лишь для скептически настроенного ума, но отнюдь не для всякого ума вообще. Так, к примеру, в таких эзотерических учениях, как Каббала, йога, даосизм, гнозис, суфизм непостижимость мира является неправомерной категорией мышления, т.к. именно с постижения сущности мироздания зарождалось каждое из перечисленных выше учений. </w:t>
      </w:r>
    </w:p>
    <w:p>
      <w:pPr>
        <w:pStyle w:val="Normal"/>
        <w:jc w:val="both"/>
        <w:rPr/>
      </w:pPr>
      <w:r>
        <w:rPr/>
        <w:t xml:space="preserve">     </w:t>
      </w:r>
      <w:r>
        <w:rPr/>
        <w:t>У одного очень известного суфия по имени Аттар есть замечательное высказывание, которое можно было бы применить в отношении мировосприятия Камю: «То, что кажется абсурдом, но не является таковым, лучше, чем невежество человека, который считает это абсурдом»</w:t>
      </w:r>
    </w:p>
    <w:p>
      <w:pPr>
        <w:pStyle w:val="Normal"/>
        <w:jc w:val="both"/>
        <w:rPr/>
      </w:pPr>
      <w:r>
        <w:rPr/>
        <w:t xml:space="preserve">     </w:t>
      </w:r>
      <w:r>
        <w:rPr/>
        <w:t>Именно скептицизм заставил Камю присоединиться к лагерю иррационалистов.</w:t>
      </w:r>
      <w:r>
        <w:rPr>
          <w:vertAlign w:val="superscript"/>
        </w:rPr>
        <w:t>3</w:t>
      </w:r>
      <w:r>
        <w:rPr/>
        <w:t xml:space="preserve"> Но если осознание иррациональности мира у таких философов, как Кьеркегор, Ясперс, Шестов заставляет последних принять существование бытия Бога, от которого бытие мира является производным, то у Камю это же самое осознание заставляет его принять абсурд существования как мира, так и человека. Невозможность доказательства бытия Бога с помощью доводов разума, избежавших участи гипотетического умозаключения, является для Камю главным источником происхождения его собственного чувства абсурда.</w:t>
      </w:r>
    </w:p>
    <w:p>
      <w:pPr>
        <w:pStyle w:val="Normal"/>
        <w:jc w:val="both"/>
        <w:rPr/>
      </w:pPr>
      <w:r>
        <w:rPr/>
        <w:t xml:space="preserve">     </w:t>
      </w:r>
      <w:r>
        <w:rPr/>
        <w:t>Интересно, что во всей своей диалектике мысли Камю не допускал того факта, что существование феномена смерти может являться источником чувства абсурдности человеческой жизни. У Камю, как мы видим, было достаточно силы мышления, чтобы не признать существование смерти источником абсурда, но у него, с другой стороны, не имелось достаточной силы мышления для того, чтобы понять, что бытие мира является производным от бытия Бога и что именно эта самая производность не позволяет человеку постичь непостижимое, воздвигая свои границы на познавательных способностях человеческого разума. Камю не смог, а, может быть, и не хотел, прийти к Богу ни через веру (как Тертуллиан), ни через разум (как Абеляр), ни через синтез веры с разумом (как Аквинский).</w:t>
      </w:r>
    </w:p>
    <w:p>
      <w:pPr>
        <w:pStyle w:val="Normal"/>
        <w:jc w:val="both"/>
        <w:rPr/>
      </w:pPr>
      <w:r>
        <w:rPr/>
        <w:t xml:space="preserve">    </w:t>
      </w:r>
      <w:r>
        <w:rPr/>
        <w:t>И тем не менее Камю утверждает, что жизнь человека стоит того, чтобы быть прожитой. Если жизнь человека не имеет смысла, то его необходимо придумать, считает Камю. Поэтому, несмотря на всепроникающее чувство абсурда, Камю утверждает свой смысл жизни, суть которого заключается в сознательном противостоянии человека абсурду мира. Человек наделен свободой, благодаря которой он способен противостоять как абсурду существования мира, так и абсурду собственного существования. Таким образом, мы видим, что именно идея абсурда явилась у Камю основанием для определения смысла жизни человека. И именно эта идея явилась отправной точкой всего его философского мировоззрения.</w:t>
      </w:r>
    </w:p>
    <w:p>
      <w:pPr>
        <w:pStyle w:val="Normal"/>
        <w:jc w:val="both"/>
        <w:rPr/>
      </w:pPr>
      <w:r>
        <w:rPr/>
      </w:r>
    </w:p>
    <w:p>
      <w:pPr>
        <w:pStyle w:val="Normal"/>
        <w:jc w:val="both"/>
        <w:rPr/>
      </w:pPr>
      <w:r>
        <w:rPr/>
        <w:t>*</w:t>
      </w:r>
    </w:p>
    <w:p>
      <w:pPr>
        <w:pStyle w:val="Normal"/>
        <w:jc w:val="both"/>
        <w:rPr/>
      </w:pPr>
      <w:r>
        <w:rPr/>
        <w:t>Другой замечательный французский писатель Антуан де Сент-Экзюпери, констатируя ужасающий факт упадка человеческой духовности и роста нравственной деградации современного общества, приходит к выводу, что люди утратили тот самый смысл жизни, утверждение которого делало человека Человеком. В своей статье «надо придать смысл человеческой жизни» он обращается к читателям: «Неужели вы не понимаете, что где-то мы сбились с пути? Человеческий муравейник стал богаче, чем прежде, у нас больше всяких благ и досуга, и все же нам не хватает чего-то существенного, чему трудно подыскать определение. Мы меньше ощущаем себе людьми, мы утратили какие-то таинственные привилегии».</w:t>
      </w:r>
      <w:r>
        <w:rPr>
          <w:vertAlign w:val="superscript"/>
        </w:rPr>
        <w:t>4</w:t>
      </w:r>
      <w:r>
        <w:rPr/>
        <w:t xml:space="preserve"> </w:t>
      </w:r>
    </w:p>
    <w:p>
      <w:pPr>
        <w:pStyle w:val="Normal"/>
        <w:jc w:val="both"/>
        <w:rPr/>
      </w:pPr>
      <w:r>
        <w:rPr/>
        <w:t xml:space="preserve">     </w:t>
      </w:r>
      <w:r>
        <w:rPr/>
        <w:t xml:space="preserve">Экзюпери не утверждает, что у человеческой жизни есть предустановленный свыше смысл. В его творчестве нет никакой метафизики, которая смогла бы привести к выводу о существовании предустановленного свыше смысла жизни. Но он понимает, что человеческая жизнь, в которой нет никакого смысла – абсурдна. И он предлагает людям путь, пройдя который люди смогут обрести хоть какой-то смысл своей жизни. Путь этот заключается в культивировании духовности, пробным камнем которой и основным критерием должно явиться уважение к человеку. Французский писатель предлагает людям этот путь потому, что благодаря своему личному опыту точно знает практическую действенность данного пути. Экзюпери не претендует на обладание высшей истинной ценностью человечества, но он предлагает людям определенную ценную истину, претворение которой в жизнь поможет людям обрести хоть какие-то истинные ценности. Этот путь, по мнению писателя, поможет человеку построить на земле Цитадель – храм человечности, истинное место которого – душа человека. Эта Цитадель должна стать главной обителью человеческой духовности – обителью, спасающей человека от различных житейских невзгод и превратностей рока, обителью, приобщающей человека к реальности иного рода существования, имя которой - Бог. И пусть писатель не знает истинной природы Бога, ведь это не главное. Главное то, что он знает, что вообще Бог есть. Люди просто утратили с Ним родственные связи, но эти связи, утверждает писатель, можно восстановить: можно при том условии, если человек окажется в силах построить в своем сердце Цитадель – храм духовности, который сделает человека Человеком. </w:t>
      </w:r>
    </w:p>
    <w:p>
      <w:pPr>
        <w:pStyle w:val="Normal"/>
        <w:jc w:val="both"/>
        <w:rPr/>
      </w:pPr>
      <w:r>
        <w:rPr/>
        <w:t xml:space="preserve">     </w:t>
      </w:r>
      <w:r>
        <w:rPr/>
        <w:t>Мы видим, таким образом, что причиной чувства абсурдности человеческого существования у Экзюпери являлось состояние низкого уровня духовности человеческого общества – состояние, принижающее чувство человеческого достоинства и низводящее человека на более низкую ступень развития, на ступень животно-растительного царства. И возможность преодоления этого чувства французский писатель видел в культивировании человеческой духовности.</w:t>
      </w:r>
    </w:p>
    <w:p>
      <w:pPr>
        <w:pStyle w:val="Normal"/>
        <w:jc w:val="both"/>
        <w:rPr/>
      </w:pPr>
      <w:r>
        <w:rPr/>
      </w:r>
    </w:p>
    <w:p>
      <w:pPr>
        <w:pStyle w:val="Normal"/>
        <w:jc w:val="both"/>
        <w:rPr/>
      </w:pPr>
      <w:r>
        <w:rPr/>
        <w:t>*</w:t>
      </w:r>
    </w:p>
    <w:p>
      <w:pPr>
        <w:pStyle w:val="Normal"/>
        <w:jc w:val="both"/>
        <w:rPr/>
      </w:pPr>
      <w:r>
        <w:rPr/>
        <w:t>Итак, мы рассмотрели в общих чертах проблематику абсурдизма в творчестве самых видных теоретиков этого литературного направления. Подводя итоги данной главы, можно сказать следующее: 1)несмотря на очевидность вывода об абсурдности человеческого существования, никто из рассматриваемых выше писателей не желает довольствоваться данным положением вещей; 2)каждый из писателей предлагает свой вариант ответа на вопрос «в чем смысл человеческой жизни?»; 3)некоторые из них (Кафка, Экзюпери) интуитивно чувствуют зависимость человеческого существования от существования какой-то высшей реальности; 4)в творчестве всех этих писателей отсутствует онтологический анализ мироздания, в результате чего все они приходят к неправомерному, на мой взгляд, выводу об абсурдности человеческого существования.</w:t>
      </w:r>
    </w:p>
    <w:p>
      <w:pPr>
        <w:pStyle w:val="Normal"/>
        <w:jc w:val="both"/>
        <w:rPr/>
      </w:pPr>
      <w:r>
        <w:rPr/>
        <w:t xml:space="preserve">     </w:t>
      </w:r>
      <w:r>
        <w:rPr/>
        <w:t>В этой связи, учитывая недочеты предыдущих писателей, нам в первую очередь, придется прибегнуть к онтологическому анализу структуры мироздания, а затем приступить к остальным деталям нашего повествования.</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 w:name="__RefHeading___Toc121289940"/>
      <w:bookmarkEnd w:id="2"/>
      <w:r>
        <w:rPr/>
        <w:t>Глава 2. Онтологический анализ структуры мироздания.</w:t>
      </w:r>
    </w:p>
    <w:p>
      <w:pPr>
        <w:pStyle w:val="Normal"/>
        <w:jc w:val="both"/>
        <w:rPr/>
      </w:pPr>
      <w:r>
        <w:rPr/>
      </w:r>
    </w:p>
    <w:p>
      <w:pPr>
        <w:pStyle w:val="Normal"/>
        <w:jc w:val="both"/>
        <w:rPr/>
      </w:pPr>
      <w:r>
        <w:rPr/>
        <w:t xml:space="preserve">Онтология – раздел философии, изучающий сущее. Сущее есть все то, что имеет существование. </w:t>
      </w:r>
    </w:p>
    <w:p>
      <w:pPr>
        <w:pStyle w:val="Normal"/>
        <w:jc w:val="both"/>
        <w:rPr/>
      </w:pPr>
      <w:r>
        <w:rPr/>
        <w:t xml:space="preserve">     </w:t>
      </w:r>
      <w:r>
        <w:rPr/>
        <w:t xml:space="preserve">Приступая к познанию мира, всякий наблюдательный человек рано или поздно приходит к следующему выводу: вся реальность, доступная нашему познанию и представленная нам в виде наших собственных ощущений и восприятий, имеет объективный и субъективный статусы существования. </w:t>
      </w:r>
    </w:p>
    <w:p>
      <w:pPr>
        <w:pStyle w:val="Normal"/>
        <w:jc w:val="both"/>
        <w:rPr/>
      </w:pPr>
      <w:r>
        <w:rPr/>
        <w:t xml:space="preserve">     </w:t>
      </w:r>
      <w:r>
        <w:rPr/>
        <w:t>Объективная реальность – это все то, что вне нас (т.е. все то, что находится снаружи познающего субъекта). К ней относятся как материальные, так и психические процессы, причем последние могут принадлежать любому живому существу, кроме самого познающего субъекта.</w:t>
      </w:r>
    </w:p>
    <w:p>
      <w:pPr>
        <w:pStyle w:val="Normal"/>
        <w:jc w:val="both"/>
        <w:rPr/>
      </w:pPr>
      <w:r>
        <w:rPr/>
        <w:t xml:space="preserve">     </w:t>
      </w:r>
      <w:r>
        <w:rPr/>
        <w:t>Субъективная реальность – это все то, что находится внутри сознания самого познающего субъекта. К субъективной реальности, например, будут относиться ощущения, образы, чувства, мысли и представления самого субъекта познания. Иными словами, субъективная реальность есть реальность души самого субъекта познания.</w:t>
      </w:r>
    </w:p>
    <w:p>
      <w:pPr>
        <w:pStyle w:val="Normal"/>
        <w:jc w:val="both"/>
        <w:rPr>
          <w:lang w:val="en-US"/>
        </w:rPr>
      </w:pPr>
      <w:r>
        <w:rPr/>
        <w:t xml:space="preserve">     </w:t>
      </w:r>
      <w:r>
        <w:rPr/>
        <w:t>Чтобы избежать в дальнейшем возможной терминологической путаницы, нам необходимо определить такие важные понятия, как дух и материя.</w:t>
      </w:r>
    </w:p>
    <w:p>
      <w:pPr>
        <w:pStyle w:val="Normal"/>
        <w:jc w:val="both"/>
        <w:rPr/>
      </w:pPr>
      <w:r>
        <w:rPr/>
        <w:t xml:space="preserve">     </w:t>
      </w:r>
      <w:r>
        <w:rPr/>
        <w:t xml:space="preserve">Материя, в нашем понимании, есть всякая объективная реальность. Поэтому все, что находится вне сознания субъекта познания, является материей. Всякая душа, кроме души самого субъекта познания, будет являться материей. Поэтому душа материальна. </w:t>
      </w:r>
    </w:p>
    <w:p>
      <w:pPr>
        <w:pStyle w:val="Normal"/>
        <w:jc w:val="both"/>
        <w:rPr/>
      </w:pPr>
      <w:r>
        <w:rPr/>
        <w:t xml:space="preserve">     </w:t>
      </w:r>
      <w:r>
        <w:rPr/>
        <w:t>В современной науке принято различать две основные формы существования материи – вещество и поле. Всякая душа – это и есть определенного рода полевая структура. Данное обстоятельство позволяет нам определить душу, как одну из форм существования материи. На данном этапе развития научного знания трудно точно определить является ли всякая полевая структура душой или не является. Но можно с определенной уверенностью сказать, что всякая душа – это определенного рода полевая структура, природа которой еще слабо изучена современной наукой.</w:t>
      </w:r>
    </w:p>
    <w:p>
      <w:pPr>
        <w:pStyle w:val="Normal"/>
        <w:jc w:val="both"/>
        <w:rPr/>
      </w:pPr>
      <w:r>
        <w:rPr/>
        <w:t xml:space="preserve">     </w:t>
      </w:r>
      <w:r>
        <w:rPr/>
        <w:t xml:space="preserve">Дух, в нашем понимании, есть всякая субъективная реальность. А так как субъективная реальность есть все то, что является достоянием самого субъекта познания – достоянием, являющимся содержанием сознания самого субъекта познания, то дух также является материей, ведь он является объективной реальностью, но только для нас, а не для субъекта познания. </w:t>
      </w:r>
    </w:p>
    <w:p>
      <w:pPr>
        <w:pStyle w:val="Normal"/>
        <w:jc w:val="both"/>
        <w:rPr/>
      </w:pPr>
      <w:r>
        <w:rPr/>
        <w:t xml:space="preserve">     </w:t>
      </w:r>
      <w:r>
        <w:rPr/>
        <w:t>Перед нами, таким образом, выявляется один из самых примечательных парадоксов: тождественность материи и духа, которая выявляется посредством постижения гносеологических категорий субъекта и объекта познания. В этой связи, мы приходим к выводу, что материя духовна, если она является достоянием субъекта познания в нем самом, т.е. является содержанием сознания самого субъекта познания. С другой стороны, дух материален, если он является объектом познания самого субъекта познания и не является содержанием сознания этого субъекта познания.</w:t>
      </w:r>
    </w:p>
    <w:p>
      <w:pPr>
        <w:pStyle w:val="Normal"/>
        <w:jc w:val="both"/>
        <w:rPr/>
      </w:pPr>
      <w:r>
        <w:rPr/>
        <w:t xml:space="preserve">     </w:t>
      </w:r>
      <w:r>
        <w:rPr/>
        <w:t>Наиболее отчетливое понимание категорий материи и духа можно установить посредством понимания категории существования. Существование, в нашем понимании, есть всякая наличность чего-либо. Эта категория характеризует всякое нечто, которое может быть обнаружено тем или иным способом. Существуют как дух, так и материя. Но дух является содержанием существования, а материя – формой существования. Иными словами материя показывает нам, каким способом может существовать дух. Как мы узнаем несколько позже, дух может иметь два способа существования – меонический и онтический. Но об этом мы поговорим в другой раз.</w:t>
      </w:r>
    </w:p>
    <w:p>
      <w:pPr>
        <w:pStyle w:val="Normal"/>
        <w:jc w:val="both"/>
        <w:rPr>
          <w:lang w:val="en-US"/>
        </w:rPr>
      </w:pPr>
      <w:r>
        <w:rPr/>
        <w:t xml:space="preserve">     </w:t>
      </w:r>
      <w:r>
        <w:rPr/>
        <w:t>Теперь возникает необходимость дать дефиниции таким категориям, как душа и дух. Из всего вышесказанного ясно, что как дух, так и душа могут принадлежать как субъективной, так и объективной реальности в зависимости от того, в каком отношении они предстоят перед субъектом познания. Но душа и дух – это не одно и то же.</w:t>
      </w:r>
    </w:p>
    <w:p>
      <w:pPr>
        <w:pStyle w:val="Normal"/>
        <w:jc w:val="both"/>
        <w:rPr/>
      </w:pPr>
      <w:r>
        <w:rPr/>
        <w:t xml:space="preserve">     </w:t>
      </w:r>
      <w:r>
        <w:rPr/>
        <w:t>В чем же заключается различие души и духа? Душа – это всего лишь частичное проявление духа. Душа представляет собой определенные слои материи (полевые структуры), которые являются составляющими дух, но не исчерпывают всего его существования. Иными словами, душа есть часть духа, но еще не весь дух. Дух, следовательно, есть душа и еще нечто большее.</w:t>
      </w:r>
    </w:p>
    <w:p>
      <w:pPr>
        <w:pStyle w:val="Normal"/>
        <w:jc w:val="both"/>
        <w:rPr/>
      </w:pPr>
      <w:r>
        <w:rPr/>
        <w:t xml:space="preserve">     </w:t>
      </w:r>
      <w:r>
        <w:rPr/>
        <w:t>Чем же является это нечто большее, характеризующее сущностную особенность самого духа? Это нечто большее, свойственное лишь духу и ничему больше, есть «я» субъекта познания. Всякое «я» будет являться первичной материей или субстанцией нашего физического мира, т.е. тем, что лежит в основе как объективной, так и субъективной реальностей. «Я» - это основа нашего мироздания. Весь процесс сотворения нашей вселенной есть результат самопреобразующего действия этой монады.</w:t>
      </w:r>
    </w:p>
    <w:p>
      <w:pPr>
        <w:pStyle w:val="Normal"/>
        <w:jc w:val="both"/>
        <w:rPr/>
      </w:pPr>
      <w:r>
        <w:rPr/>
        <w:t xml:space="preserve">     </w:t>
      </w:r>
      <w:r>
        <w:rPr/>
        <w:t xml:space="preserve">Главным свойством всякого «я» является обладание свободой. В мире физических сущностей обладание «я» присуще только человеку. Никто и ничто из представителей растительного и животного мира не может обладать собственным «я», кроме человека. Животные и растения имеют душу, но они не имеют духа. Именно этим обстоятельством объясняется тот факт, что человек способен вспомнить свои прошлые жизни, когда его душа жила в другом человеческом теле, но он не может вспомнить тот этап эволюции своей души, когда она пребывала в теле растения или животного. </w:t>
      </w:r>
    </w:p>
    <w:p>
      <w:pPr>
        <w:pStyle w:val="Normal"/>
        <w:jc w:val="both"/>
        <w:rPr/>
      </w:pPr>
      <w:r>
        <w:rPr/>
        <w:t xml:space="preserve">     </w:t>
      </w:r>
      <w:r>
        <w:rPr/>
        <w:t>Всякое отдельное «я» человека является частью мирового «Я», составляя его целостную структуру. Это вселенское «Я» и есть та духовная сущность, которая во всех мировых религиях именуется Богом. В йоге вселенское «Я» именуется Брахманом, а всякое другое «я» - атманом. В Каббале вселенское «Я» именуется термином «кетер», а «я» человека – термином «малхут».  Целью йоги является достижений слияния атмана (индивидуального духа) с Брахманом (с мировым Духом). В Каббале это называется «достижением духовного уровня Адам Кадмон», являющегося наивысшей ступенью духовного восхождения. Эта ступень следует после прохождения духовных миров Асия, Ецира, Брия и Ацилут. Но ее достижение возможно и без прохождения предыдущих ступеней духовного восхождения.</w:t>
      </w:r>
    </w:p>
    <w:p>
      <w:pPr>
        <w:pStyle w:val="Normal"/>
        <w:jc w:val="both"/>
        <w:rPr>
          <w:lang w:val="en-US"/>
        </w:rPr>
      </w:pPr>
      <w:r>
        <w:rPr/>
        <w:t xml:space="preserve">     </w:t>
      </w:r>
      <w:r>
        <w:rPr/>
        <w:t xml:space="preserve">Сумма всех отдельный «я» составляет единое «Я» Бога, но не исчерпывает его. Иными словами, «Я» Бога есть сумма всех отдельных «я» плюс нечто большее. Это нечто большее есть то, что делает природу Бога непостижимой для всякого человека. Поэтому постижение человеком сущности Бога может быть только относительным. Абсолютное богопознание неведомо никому, даже ангелам небесным, т.к. и они являются всего лишь духовными сущностями, лишенными физической природы и наделенными каждый своим собственным «я». Причем «я» всякого ангела, также в свою очередь, является составной частью единого мирового «Я», обладание которым присуще только Богу. </w:t>
      </w:r>
    </w:p>
    <w:p>
      <w:pPr>
        <w:pStyle w:val="Normal"/>
        <w:jc w:val="both"/>
        <w:rPr/>
      </w:pPr>
      <w:r>
        <w:rPr/>
        <w:t xml:space="preserve">     </w:t>
      </w:r>
      <w:r>
        <w:rPr/>
        <w:t>Та «часть» Бога, которая существует сама по себе, не наполняя собой души земных существ, для человека является  трансцендентальной реальностью, постижение которой невозможно. Человек может получить ощущение трансцендентальной реальности, но эти ощущения невозможно определить в земных категориях. Поэтому мистики, непосредственно ощущающие присутствие Бога в нашем мире, говорят, что можно пребывать в Боге, но нельзя Его постичь. В Каббале существует неписаное правило, гласящее, что мы не можем назвать по имени непостижимое. В писаной Торе об этом говорит сам Творец, когда Моисей просит назвать Его Свое имя. Но существует священное имя Бога, которым Бог сам себя именует и на произношении которого стоит запрет в третьей заповеди десятисловного закона Моисея. Тайна происхождения знания имени Творца сокрыта традицией. Имеется мнение, что первым, кому было открыто это знание, был Авраам, с именем которого связано происхождение самой Каббалы, на арийском этапе развития человечества.</w:t>
      </w:r>
    </w:p>
    <w:p>
      <w:pPr>
        <w:pStyle w:val="Normal"/>
        <w:jc w:val="both"/>
        <w:rPr/>
      </w:pPr>
      <w:r>
        <w:rPr/>
        <w:t xml:space="preserve">     </w:t>
      </w:r>
      <w:r>
        <w:rPr/>
        <w:t>Итак, мы не можем иметь абсолютного познания Творца. Но мы имеем относительное познание Его природы. Это знание передано нам истинными пророками Бога – теми людьми, которые имели контакт с Богом, и через которых нам было передано это знание. Это знание передает нам информацию о том, какие атрибуты свойственны нашему Творцу. Этими атрибутами можно считать добро, благо, любовь, свободу, милосердие, сострадание и проч. Мы не станем перечислять все эти атрибуты, т.к. это займет очень много места и времени. Ведь в одной только суфийской традиции их насчитывается 99. Нас интересует другой атрибут Бога, который нам известен по основным эзотерическим традициям (Каббале, гнозису и суфизму). Атрибут этот именуется термином «жизнь».</w:t>
      </w:r>
    </w:p>
    <w:p>
      <w:pPr>
        <w:pStyle w:val="Normal"/>
        <w:jc w:val="both"/>
        <w:rPr/>
      </w:pPr>
      <w:r>
        <w:rPr/>
        <w:t xml:space="preserve">     </w:t>
      </w:r>
      <w:r>
        <w:rPr/>
        <w:t>В научном мире до сих пор нет общепринятого определения феномена жизни. Связано это с тем, что ученые оказываются просто не в силах постичь суть этого феномена. Да и как они могут постичь то, что является проявлением непостижимого. Ведь жизнь является одной из немногих известных человеку функций Бога. Иными словами, жизнь есть одна из форм существования самого Творца. Трудность определения понятия «жизнь», таким образом, связана с трудностью богопознания. Постичь жизнь для человека означает постичь один из атрибутов Бога. Это не значит, что человек никогда не сможет познать феномена жизни. Это значит, что когда человек сможет познать данный феномен, он постигнет один из атрибутов Бога и продвинется на ступень выше в своем богопознании.</w:t>
      </w:r>
    </w:p>
    <w:p>
      <w:pPr>
        <w:pStyle w:val="Normal"/>
        <w:jc w:val="both"/>
        <w:rPr/>
      </w:pPr>
      <w:r>
        <w:rPr/>
        <w:t xml:space="preserve">     </w:t>
      </w:r>
      <w:r>
        <w:rPr/>
        <w:t>Трудность определения феномена жизни была вызвана тем, что в научном мире долгое время господствовала неправильная установка в сознании: считалось, что для того, чтобы постичь феномен жизни, необходимо объяснить процесс происхождения жизни. Иными словами, необходимо понять каким образом жизнь зародилась на земле. Интересно, что очень долгое время ученые даже и не догадывались о том, что они ищут то, чего не может существовать. Дело в том, что жизнь всегда существовала, т.к. всегда существовал Бог. Поэтому необходимо было искать не механизм происхождения жизни, а механизм происхождения смерти. Только к началу 20-го века некоторые из ученых смогли на должном уровне осознать бытующее в науке заблуждение. Наиболее ощутимый вклад в решении данной проблемы внесли русские космисты (Федоров, Циолковский, Вернадский). Немудрено, что все эти ученые были глубоко верующими людьми. Но все это касается лишь академической науки. В науках эзотерических подобного рода заблуждения никогда не имелось. Ведь в любой из эзотерических традиций имеется объяснение сущности таких  феноменов, как смерть и жизнь. И нам предстоит в дальнейшем познакомиться с этими объяснениями.</w:t>
      </w:r>
    </w:p>
    <w:p>
      <w:pPr>
        <w:pStyle w:val="Normal"/>
        <w:jc w:val="both"/>
        <w:rPr/>
      </w:pPr>
      <w:r>
        <w:rPr/>
        <w:t xml:space="preserve">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Heading1"/>
        <w:jc w:val="center"/>
        <w:rPr>
          <w:lang w:val="en-US"/>
        </w:rPr>
      </w:pPr>
      <w:bookmarkStart w:id="3" w:name="__RefHeading___Toc121289941"/>
      <w:bookmarkEnd w:id="3"/>
      <w:r>
        <w:rPr/>
        <w:t>Глава 3. Природа человека. Место человека в структуре мироздания.</w:t>
      </w:r>
    </w:p>
    <w:p>
      <w:pPr>
        <w:pStyle w:val="Normal"/>
        <w:jc w:val="center"/>
        <w:rPr>
          <w:b/>
          <w:b/>
          <w:sz w:val="32"/>
          <w:szCs w:val="32"/>
          <w:u w:val="single"/>
          <w:lang w:val="en-US"/>
        </w:rPr>
      </w:pPr>
      <w:r>
        <w:rPr>
          <w:b/>
          <w:sz w:val="32"/>
          <w:szCs w:val="32"/>
          <w:u w:val="single"/>
          <w:lang w:val="en-US"/>
        </w:rPr>
      </w:r>
    </w:p>
    <w:p>
      <w:pPr>
        <w:pStyle w:val="Normal"/>
        <w:jc w:val="both"/>
        <w:rPr/>
      </w:pPr>
      <w:r>
        <w:rPr/>
        <w:t xml:space="preserve">Теперь нам необходимо хотя бы в общих чертах ознакомиться с природой человека, рассматриваемую в контексте эзотерических традиций. Дело в том, что академическая наука, в сравнении с эзотерической наукой, почти ничего не знает об истинной природе человека. Все ее знание ограничено изучением только физического тела (или тела действий) человека. Но помимо физического тела, человек является носителем еще, как минимум, шести тел. Существование этих тел представляется как полевая структура неизвестной на сегодняшний день природы. Интересно, что ученые прекрасно знают о существовании этого (этих) поля (полей), но они ничего, по существу, не знают о его структуре. Познание структуры данного поля видится одной из главнейших задач современной академической науки. Тем не менее, имеется определенный запас знания о природе тонких тел человека, переданный современному человечеству основными эзотерическими традициями, с чем нам и предстоит, собственно, ознакомиться в этой главе.   </w:t>
      </w:r>
    </w:p>
    <w:p>
      <w:pPr>
        <w:pStyle w:val="Normal"/>
        <w:jc w:val="both"/>
        <w:rPr/>
      </w:pPr>
      <w:r>
        <w:rPr/>
        <w:t xml:space="preserve">     </w:t>
      </w:r>
      <w:r>
        <w:rPr/>
        <w:t>Итак, помимо физического тела (или тела действий), человек имеет, как минимум, шесть тел: эфирное (энергетический двойник), астральное (тело эмоций), ментальное (тело мыслей), кармическое (причинное тело), будхическое (интуитивное тело) и кетерное тело (духовное тело). Каждое последующее тело имеет более тонкую природу поля по сравнению с предыдущим. Эволюция человека, согласно эзотерическим наукам, представляется как постепенное приобретение новых физических тел в процессе реинкарнации, с целью последующего духовного развития и роста человеческого существа. Чтобы лучше понять механизм реинкарнационного процесса, необходимо иметь определенное представление о функционировании и взаимодействии тонких тел человека.</w:t>
      </w:r>
    </w:p>
    <w:p>
      <w:pPr>
        <w:pStyle w:val="Normal"/>
        <w:jc w:val="both"/>
        <w:rPr/>
      </w:pPr>
      <w:r>
        <w:rPr/>
        <w:t xml:space="preserve">     </w:t>
      </w:r>
      <w:r>
        <w:rPr/>
        <w:t xml:space="preserve">Деятельность каждого из тонких тел (энергетических полей) человека проявляется на   физическом уровне посредством проводника, имеющегося в физическом теле человека, и именуемого мозгом. Чем тоньше энергетическое тело, тем слабее ощущается его проявление на физическом уровне. Так, к примеру, проявление деятельности будхического тела выражается в овладевании человеком такими способностями как ясновидение, яснослышание, телепатия, телекинез и др. </w:t>
      </w:r>
    </w:p>
    <w:p>
      <w:pPr>
        <w:pStyle w:val="Normal"/>
        <w:jc w:val="both"/>
        <w:rPr/>
      </w:pPr>
      <w:r>
        <w:rPr/>
        <w:t xml:space="preserve">     </w:t>
      </w:r>
      <w:r>
        <w:rPr/>
        <w:t>Необходимо различать смертные и бессмертные тела в человеческой природе. Физическое, эфирное, астральное и ментальное тела являются смертными в человеке, т.е. они подлежат распаду. Кармическое, будхическое и кетерное тела – бессмертны. Они могут изменяться в зависимости от духовной эволюции человека, но они никогда не распадаются, т.к. природа этих полей субстанциальна. Когда речь заходит о бессмертии души, то имеются ввиду именно эти три полевые структуры, человеческой природы. Проблемой доказательства бессмертия человеческой души мы займемся в следующей главе. Сейчас же рассмотрим природу каждого из тонких энергетических тел человека по-отдельности.</w:t>
      </w:r>
    </w:p>
    <w:p>
      <w:pPr>
        <w:pStyle w:val="Normal"/>
        <w:jc w:val="both"/>
        <w:rPr/>
      </w:pPr>
      <w:r>
        <w:rPr/>
      </w:r>
    </w:p>
    <w:p>
      <w:pPr>
        <w:pStyle w:val="Normal"/>
        <w:jc w:val="both"/>
        <w:rPr/>
      </w:pPr>
      <w:r>
        <w:rPr>
          <w:b/>
        </w:rPr>
        <w:t xml:space="preserve">Эфирное тело. </w:t>
      </w:r>
      <w:r>
        <w:rPr/>
        <w:t>Первое тонкое тело человека – это эфирное, или энергетическое, тело человека. Оно имеет такую же структуру, что и физическое тело, включая в себя его органы и системы, поэтому это тело часто называют энергетическим двойником физического тела человека. Эфирное тело повторяет силуэт физического тела, выходя за его пределы на 3-5 см. В этом теле сфокусирована свободная энергия мира, именуемая в йоге праной, в даосизме – ци, в герметизме – эфиром.</w:t>
      </w:r>
    </w:p>
    <w:p>
      <w:pPr>
        <w:pStyle w:val="Normal"/>
        <w:jc w:val="both"/>
        <w:rPr/>
      </w:pPr>
      <w:r>
        <w:rPr/>
        <w:t xml:space="preserve">     </w:t>
      </w:r>
      <w:r>
        <w:rPr/>
        <w:t>Эфирное тело образует энергетическую матрицу физического тела человека. Наше физическое здоровье напрямую зависит от состояния эфирного тела. Чем больший объем и плотность имеет эфирное тело, тем более крепким и здоровым является наше физическое тело. Причем крепость эта и здоровье проявляются совсем не размерах этого тела, а в его самочувствовании, мобильности, противостоянии болезням и стрессам.</w:t>
      </w:r>
    </w:p>
    <w:p>
      <w:pPr>
        <w:pStyle w:val="Normal"/>
        <w:jc w:val="both"/>
        <w:rPr/>
      </w:pPr>
      <w:r>
        <w:rPr/>
        <w:t xml:space="preserve">     </w:t>
      </w:r>
      <w:r>
        <w:rPr/>
        <w:t>Энергетические меридианы и чакры являются неотъемлемой частью анатомии эфирного тела человека. Эти энергетические потоки являются каналами, по которым происходит энергообмен между человеком и окружающей его средой. Чем в большей гармонии находится человек с окружающим миром, тем большее по объему эфирное тело он имеет. Свечение человеческой ауры, собственно, и есть проявление эфирного тела человека. Это свечение можно увидеть, если смотреть на человека через стеклянную пластинку, окрашенную дицианидом, или с помощью эффекта Кирлиан.</w:t>
      </w:r>
    </w:p>
    <w:p>
      <w:pPr>
        <w:pStyle w:val="Normal"/>
        <w:jc w:val="both"/>
        <w:rPr/>
      </w:pPr>
      <w:r>
        <w:rPr/>
        <w:t xml:space="preserve">     </w:t>
      </w:r>
      <w:r>
        <w:rPr/>
        <w:t xml:space="preserve">Все известные эзотерические энергетические техники от пранаямы до рейки имеют своей первой целью наполнить эфирное тело человека максимальным количеством свободной космической энергии, т.к. это является необходимым условием для духовного пробуждения человека и дальнейшего его духовного развития. </w:t>
      </w:r>
    </w:p>
    <w:p>
      <w:pPr>
        <w:pStyle w:val="Normal"/>
        <w:jc w:val="both"/>
        <w:rPr/>
      </w:pPr>
      <w:r>
        <w:rPr/>
        <w:t xml:space="preserve">     </w:t>
      </w:r>
      <w:r>
        <w:rPr/>
        <w:t xml:space="preserve">Эфирное тело человека имеет массу порядка 3-7 г. Это было установлено американскими учеными в ходе экспериментов по взвешиванию человека до смерти и после нее. После смерти все тонкие тела покидают наше физическое тело, но считается, что только эфирное тело имеет массу. </w:t>
      </w:r>
    </w:p>
    <w:p>
      <w:pPr>
        <w:pStyle w:val="Normal"/>
        <w:jc w:val="both"/>
        <w:rPr/>
      </w:pPr>
      <w:r>
        <w:rPr/>
        <w:t xml:space="preserve">     </w:t>
      </w:r>
      <w:r>
        <w:rPr/>
        <w:t>Эфирное тело – второе, после физического, смертное тело человека. В эзотерике считается, что эфирное тело умирает на девятый день после физической смерти человека.</w:t>
      </w:r>
    </w:p>
    <w:p>
      <w:pPr>
        <w:pStyle w:val="Normal"/>
        <w:jc w:val="both"/>
        <w:rPr/>
      </w:pPr>
      <w:r>
        <w:rPr/>
      </w:r>
    </w:p>
    <w:p>
      <w:pPr>
        <w:pStyle w:val="Normal"/>
        <w:jc w:val="both"/>
        <w:rPr/>
      </w:pPr>
      <w:r>
        <w:rPr>
          <w:b/>
        </w:rPr>
        <w:t xml:space="preserve">Астральное тело. </w:t>
      </w:r>
      <w:r>
        <w:rPr/>
        <w:t>Астральное тело (или тело эмоций) имеет еще менее плотную структуру поля, чем эфирное тело. Оно выходит на 5-10 см за пределы физического тела, не имеет такой четкой формы, как эфирное тело, и представляет собой непрерывно переливающиеся цветные сгустки энергии. Это тело имеет разные цвета в зависимости от того, какие эмоции или чувства испытывает человек. Так, отрицательные эмоции проявляются как сгустки энергий тяжелых и темных цветов – бордово-красного, коричневого, серого, черного и т.д., а положительные эмоции проявляются как сгустки легких и светлых цветов – розового, голубого, синего и т.д. Связано это с тем, что цвет, как и звук, имеет энергетическую природу. По цвету астрального тела ясновидящие легко определяют, какие эмоции и чувства испытывает тот или иной человек.</w:t>
      </w:r>
    </w:p>
    <w:p>
      <w:pPr>
        <w:pStyle w:val="Normal"/>
        <w:jc w:val="both"/>
        <w:rPr/>
      </w:pPr>
      <w:r>
        <w:rPr/>
        <w:t xml:space="preserve">     </w:t>
      </w:r>
      <w:r>
        <w:rPr/>
        <w:t>Астральные энергии создают так называемый астральный план бытия, на котором живут различные астральные существа. Этот план бытия имеет несколько уровней (или этажей), которые расположены в непроявленном мире. Путешествие бардовы, описанное в «Тибетской книге мертвых», происходит именно в астральном плане бытия, где существуют некоторые развоплощенные души людей в ожидании следующей своей инкарнации.</w:t>
      </w:r>
    </w:p>
    <w:p>
      <w:pPr>
        <w:pStyle w:val="Normal"/>
        <w:jc w:val="both"/>
        <w:rPr/>
      </w:pPr>
      <w:r>
        <w:rPr/>
        <w:t xml:space="preserve">     </w:t>
      </w:r>
      <w:r>
        <w:rPr/>
        <w:t>Астральный план можно посетить еще при жизни в своем физическом теле. Так называемые астральные путешествия являются известной в эзотерике техникой, позволяющей человеку посетить астральный план бытия еще при жизни его физического тела.</w:t>
      </w:r>
    </w:p>
    <w:p>
      <w:pPr>
        <w:pStyle w:val="Normal"/>
        <w:jc w:val="both"/>
        <w:rPr/>
      </w:pPr>
      <w:r>
        <w:rPr/>
        <w:t xml:space="preserve">     </w:t>
      </w:r>
      <w:r>
        <w:rPr/>
        <w:t>Астральное тело – это второе смертное тело человека, которое окончательно разрушается на сороковой день после смерти физического тела человека.</w:t>
      </w:r>
    </w:p>
    <w:p>
      <w:pPr>
        <w:pStyle w:val="Normal"/>
        <w:jc w:val="both"/>
        <w:rPr/>
      </w:pPr>
      <w:r>
        <w:rPr/>
      </w:r>
    </w:p>
    <w:p>
      <w:pPr>
        <w:pStyle w:val="Normal"/>
        <w:jc w:val="both"/>
        <w:rPr>
          <w:b/>
          <w:b/>
        </w:rPr>
      </w:pPr>
      <w:r>
        <w:rPr>
          <w:b/>
        </w:rPr>
        <w:t xml:space="preserve">Ментальное тело. </w:t>
      </w:r>
      <w:r>
        <w:rPr/>
        <w:t>Третье тонкое тело человека получило название ментального тела (или тела мыслей). Оно выходит за пределы физического тела на 10-20 см и в целом повторяет его контуры. Это тело очень развито у ученых, исследователей и людей, увлекающихся какой-то областью знаний, и плохо развито у людей, занятых физическим трудом.</w:t>
      </w:r>
      <w:r>
        <w:rPr>
          <w:b/>
        </w:rPr>
        <w:t xml:space="preserve"> </w:t>
      </w:r>
    </w:p>
    <w:p>
      <w:pPr>
        <w:pStyle w:val="Normal"/>
        <w:jc w:val="both"/>
        <w:rPr/>
      </w:pPr>
      <w:r>
        <w:rPr>
          <w:b/>
        </w:rPr>
        <w:t xml:space="preserve">     </w:t>
      </w:r>
      <w:r>
        <w:rPr/>
        <w:t xml:space="preserve">Ментальное тело состоит из еще более тонкой энергии – энергии ментального плана. На этом плане также живут определенные духовные сущности – ментальные существа. </w:t>
      </w:r>
    </w:p>
    <w:p>
      <w:pPr>
        <w:pStyle w:val="Normal"/>
        <w:jc w:val="both"/>
        <w:rPr/>
      </w:pPr>
      <w:r>
        <w:rPr/>
        <w:t xml:space="preserve">     </w:t>
      </w:r>
      <w:r>
        <w:rPr/>
        <w:t xml:space="preserve">Ментальное тело имеет ярко-желтый цвет, исходящий из головы человека и распространяющийся на все тело. Когда человек напряженно размышляет, ментальное тело расширяется и становится более ярким. </w:t>
      </w:r>
    </w:p>
    <w:p>
      <w:pPr>
        <w:pStyle w:val="Normal"/>
        <w:jc w:val="both"/>
        <w:rPr/>
      </w:pPr>
      <w:r>
        <w:rPr/>
        <w:t xml:space="preserve">     </w:t>
      </w:r>
      <w:r>
        <w:rPr/>
        <w:t xml:space="preserve">Энергия ментального плана может работать в трех ритмах – тамас, раджас и саттва. Человек, чей ритм жизни тамас, знает земной разум; тот, чья жизнь идет в ритме раджас, знает нечто превыше земных причин и скрытое за земными причинами; а тот, кто начинает видеть или жить в ритме саттва, начинает видеть основание каждой причины, которая находится в самых глубинах бытия, и постигает Божественный Разум. Именно в саттвическом ритме работы ментального тела возможно видение Хроник Акаши, или Информационной базы нашей вселенной, где хранится все информация обо всем, что было, есть или будет в истории нашего мира. </w:t>
      </w:r>
    </w:p>
    <w:p>
      <w:pPr>
        <w:pStyle w:val="Normal"/>
        <w:jc w:val="both"/>
        <w:rPr/>
      </w:pPr>
      <w:r>
        <w:rPr/>
        <w:t xml:space="preserve">     </w:t>
      </w:r>
      <w:r>
        <w:rPr/>
        <w:t>В ментальном теле также имеются сгустки энергий, отражающие наши убеждения и устойчивые мысли. Эти сгустки ментальной энергии именуются в эзотерике «мыслеформами». Они могут иметь различные цвета в зависимости от того, какие эмоции сопровождают их появление. Мыслеформа может быть размытой, если наши знания или убеждения нечетки или неточны. И наоборот, она совершенно четко очерчена, если наши убеждения устойчивы и завершенны.</w:t>
      </w:r>
    </w:p>
    <w:p>
      <w:pPr>
        <w:pStyle w:val="Normal"/>
        <w:jc w:val="both"/>
        <w:rPr/>
      </w:pPr>
      <w:r>
        <w:rPr/>
        <w:t xml:space="preserve">     </w:t>
      </w:r>
      <w:r>
        <w:rPr/>
        <w:t>После смерти человека вся накопленная человеком информация копируется с ментального тела  в кармическое, где архивируется и вечно хранится. Само же ментальное тело полностью распадается на 90-й день после физической смерти человека.</w:t>
      </w:r>
    </w:p>
    <w:p>
      <w:pPr>
        <w:pStyle w:val="Normal"/>
        <w:jc w:val="both"/>
        <w:rPr/>
      </w:pPr>
      <w:r>
        <w:rPr/>
      </w:r>
    </w:p>
    <w:p>
      <w:pPr>
        <w:pStyle w:val="Normal"/>
        <w:jc w:val="both"/>
        <w:rPr/>
      </w:pPr>
      <w:r>
        <w:rPr>
          <w:b/>
        </w:rPr>
        <w:t>Кармическое тело</w:t>
      </w:r>
      <w:r>
        <w:rPr/>
        <w:t xml:space="preserve">. Физическое, эфирное, астральное и ментальное тела человека являются энергетическими структурами, подлежащими распаду, или смертными телами человека. Следующее, четвертое, тонкое тело человека принадлежит к его бессмертной составляющей и переходит от жизни к жизни человека в ходе его реинкарнаций и содержит весь запас знаний человека, накопленных в его прошлых инкарнациях, а также все значимые события его прошлых инкарнаций, о которых можно узнать, в частности с помощью регрессии. </w:t>
      </w:r>
    </w:p>
    <w:p>
      <w:pPr>
        <w:pStyle w:val="Normal"/>
        <w:jc w:val="both"/>
        <w:rPr/>
      </w:pPr>
      <w:r>
        <w:rPr/>
        <w:t xml:space="preserve">     </w:t>
      </w:r>
      <w:r>
        <w:rPr/>
        <w:t>Ясновидящие видят кармическое тело в виде облака из разноцветных сгустков тонкой энергии, выступающего на 20-30 см за пределы физического тела. Эти сгустки напоминают сгустки тела эмоций, но они более размыты и в них преобладают светлые (розовые) тона.</w:t>
      </w:r>
    </w:p>
    <w:p>
      <w:pPr>
        <w:pStyle w:val="Normal"/>
        <w:jc w:val="both"/>
        <w:rPr/>
      </w:pPr>
      <w:r>
        <w:rPr/>
        <w:t xml:space="preserve">     </w:t>
      </w:r>
      <w:r>
        <w:rPr/>
        <w:t>В зависимости от того, какая информация хранится в кармическом теле, зависит дальнейшая судьба человека при его следующей инкарнации. На основании этой информации, человеческой душе будут предложены определенные условия развития на земле, пройдя через которые она сможет отработать тот или иной кармический долг и еще ближе приблизиться к Творцу в своем духовном восхождении.</w:t>
      </w:r>
    </w:p>
    <w:p>
      <w:pPr>
        <w:pStyle w:val="Normal"/>
        <w:jc w:val="both"/>
        <w:rPr/>
      </w:pPr>
      <w:r>
        <w:rPr/>
        <w:t xml:space="preserve">     </w:t>
      </w:r>
      <w:r>
        <w:rPr/>
        <w:t xml:space="preserve">Кармическое тело человека занимает свою нишу в Хрониках Акаши. Поэтому многие медиумы, умеющие подключаться к Информационному полю вселенной, могут считывать ту или иную информацию как о прошлых жизнях того или иного человека, так и о его нынешней жизни, а иногда и о возможном будущем этого человека. </w:t>
      </w:r>
    </w:p>
    <w:p>
      <w:pPr>
        <w:pStyle w:val="Normal"/>
        <w:jc w:val="both"/>
        <w:rPr/>
      </w:pPr>
      <w:r>
        <w:rPr/>
        <w:t xml:space="preserve">     </w:t>
      </w:r>
      <w:r>
        <w:rPr/>
        <w:t xml:space="preserve">После смерти человека его кармическое тело не погибает, а вместе с остальными более тонкими телами (буддхическим и кетерным) отправляется на тот или иной этаж Тонкого мира. Этот этаж определяется на основании кармического багажа (знаний и поступков), сложившегося в течение последней жизни человека. </w:t>
      </w:r>
    </w:p>
    <w:p>
      <w:pPr>
        <w:pStyle w:val="Normal"/>
        <w:jc w:val="both"/>
        <w:rPr/>
      </w:pPr>
      <w:r>
        <w:rPr/>
      </w:r>
    </w:p>
    <w:p>
      <w:pPr>
        <w:pStyle w:val="Normal"/>
        <w:jc w:val="both"/>
        <w:rPr/>
      </w:pPr>
      <w:r>
        <w:rPr>
          <w:b/>
        </w:rPr>
        <w:t xml:space="preserve">Буддхическое (интуитивное) тело. </w:t>
      </w:r>
      <w:r>
        <w:rPr/>
        <w:t>Пятое тонкое тело человека – энергетическое тело, концентрирующее в себе высшие неосознанные процессы. Ясновидящие видят его как темно-синий овал, выходящий на 50-60 см за пределы физического тела. Внутри этого овала есть пустота, которая полностью совпадает с нашим эфирным телом. То есть эфирное (первое тонкое) тело заполняет эту пустоту, и тем самым определяется его форма и размеры.</w:t>
      </w:r>
    </w:p>
    <w:p>
      <w:pPr>
        <w:pStyle w:val="Normal"/>
        <w:jc w:val="both"/>
        <w:rPr/>
      </w:pPr>
      <w:r>
        <w:rPr/>
        <w:t xml:space="preserve">     </w:t>
      </w:r>
      <w:r>
        <w:rPr/>
        <w:t>Большинство эзотерических техник направлено на то, чтобы научить человека использовать способности этого тела, а способности эти просто потрясают воображение рядового обывателя. Ясновидение, яснослышание, видение реальности с закрытыми глазами, психометрия, психокинез – это лишь наиболее известные парапсихологические способности, которыми овладевает человек, развивший в себе буддхическое тело в достаточной степени.</w:t>
      </w:r>
    </w:p>
    <w:p>
      <w:pPr>
        <w:pStyle w:val="Normal"/>
        <w:jc w:val="both"/>
        <w:rPr/>
      </w:pPr>
      <w:r>
        <w:rPr/>
      </w:r>
    </w:p>
    <w:p>
      <w:pPr>
        <w:pStyle w:val="Normal"/>
        <w:jc w:val="both"/>
        <w:rPr/>
      </w:pPr>
      <w:r>
        <w:rPr>
          <w:b/>
        </w:rPr>
        <w:t xml:space="preserve">Кетерное (атмическое) тело. </w:t>
      </w:r>
      <w:r>
        <w:rPr/>
        <w:t>Кетерное тело – шестое и последнее тонкое тело человека. Оно и есть та духовная монада, о которой мы говорили в предыдущей главе. «Кетер» является санскритским термином, который переводится на русский как «венец». В санскрите этому термину соответствует термин «атман», который на русский можно перевести как «индивидуальный дух».</w:t>
      </w:r>
    </w:p>
    <w:p>
      <w:pPr>
        <w:pStyle w:val="Normal"/>
        <w:jc w:val="both"/>
        <w:rPr/>
      </w:pPr>
      <w:r>
        <w:rPr/>
        <w:t xml:space="preserve">     </w:t>
      </w:r>
      <w:r>
        <w:rPr/>
        <w:t xml:space="preserve">Это тело у простого человека выходит на 80-100 см за пределы физического тела. У людей, достигших просветления (пробуждения) оно может быть еще больше. Говорят, что кетерное тело великого Гаутамы Будды достигало в радиусе более ста метров. </w:t>
      </w:r>
    </w:p>
    <w:p>
      <w:pPr>
        <w:pStyle w:val="Normal"/>
        <w:jc w:val="both"/>
        <w:rPr/>
      </w:pPr>
      <w:r>
        <w:rPr/>
        <w:t xml:space="preserve">     </w:t>
      </w:r>
      <w:r>
        <w:rPr/>
        <w:t xml:space="preserve">Внешне кетерное тело выглядит как золотистое яйцо, вмещающее в себя все предыдущие тела человека. Внешняя поверхность яйца имеет прочную эластичную защитную пленку толщиной 1-2 см, препятствующую проникновению внешних энергетических воздействий на человека. </w:t>
      </w:r>
    </w:p>
    <w:p>
      <w:pPr>
        <w:pStyle w:val="Normal"/>
        <w:jc w:val="both"/>
        <w:rPr>
          <w:lang w:val="en-US"/>
        </w:rPr>
      </w:pPr>
      <w:r>
        <w:rPr/>
        <w:t xml:space="preserve">     </w:t>
      </w:r>
      <w:r>
        <w:rPr/>
        <w:t xml:space="preserve">Внутри золотистого яйца ясновидящие могут наблюдать основной энергетический поток, соединяющий верхушки яйца и проходящий через позвоночник человека. Это тело обеспечивает связь с Творцом, получает от Него необходимую для человека информацию. Через кетерное тело также исходит информация от человека к Творцу. Молитвы, мантры, медитации – все эти техники направлены на то, чтобы с их помощью человек мог наилучшим образом «достучаться до небес». </w:t>
      </w:r>
    </w:p>
    <w:p>
      <w:pPr>
        <w:pStyle w:val="Normal"/>
        <w:jc w:val="both"/>
        <w:rPr/>
      </w:pPr>
      <w:r>
        <w:rPr/>
        <w:t xml:space="preserve">     </w:t>
      </w:r>
      <w:r>
        <w:rPr/>
        <w:t xml:space="preserve">Кетерное тело – это тело воли. Именно в этом теле лежит корень нашей свободы. Поэтому именно кетерное тело является главным телом человека. И это тело может выбирать ту или иную интенцию своего проявления в действительности. Таких интенций может быть только две – онтическая (движение воли человека согласно Божьему волеизъявлению) и меоническая (движение воли человека против Божьего волеизъявления).  </w:t>
      </w:r>
    </w:p>
    <w:p>
      <w:pPr>
        <w:pStyle w:val="Normal"/>
        <w:jc w:val="both"/>
        <w:rPr/>
      </w:pPr>
      <w:r>
        <w:rPr/>
        <w:t>*</w:t>
      </w:r>
    </w:p>
    <w:p>
      <w:pPr>
        <w:pStyle w:val="Normal"/>
        <w:jc w:val="both"/>
        <w:rPr/>
      </w:pPr>
      <w:r>
        <w:rPr/>
        <w:t>Теперь  вкратце рассмотрим, какое место человек занимает в структуре мироздания. Массам давно уже известно, что человек представляет собой микрокосмос, т.е. его природа есть маленькая копия всей вселенной. Но мало кто знает, что человек есть также и микротеос, т.е. его природа есть также маленькая копия Бога. Об этом, кстати говорится в библейской книге «Бытие», но большинство людей неправильно понимают слова этой книги о том, что Бог сотворил человека по Своему образу и подобию. В этой связи нам предстоит здесь сделать несколько замечаний.</w:t>
      </w:r>
    </w:p>
    <w:p>
      <w:pPr>
        <w:pStyle w:val="Normal"/>
        <w:jc w:val="both"/>
        <w:rPr/>
      </w:pPr>
      <w:r>
        <w:rPr/>
        <w:t xml:space="preserve">     </w:t>
      </w:r>
      <w:r>
        <w:rPr/>
        <w:t xml:space="preserve">Прежде всего, необходимо сказать, что само мироздание представляет собой всего лишь видимую часть Бога. И оно, в отличие от человека, не является копией Бога. Чтобы в этом лучше разобраться, прибегнем к помощи науки Каббала. По великому каббалистическому учению все сущее есть Бог. Наш физический мир есть эманация Бога. Поэтому в эзотерике существует мнение, согласно которому даже если человечество в своем познании окружающей действительности сможет достичь абсолютного познания мира, то оно никогда не сможет достичь абсолютного познания Бога. Мир как бы вписан в Бога, и он является неотъемлемой частью Бога. Человек тоже как бы вписан в Бога и также является неотъемлемой частью Бога. </w:t>
      </w:r>
    </w:p>
    <w:p>
      <w:pPr>
        <w:pStyle w:val="Normal"/>
        <w:jc w:val="both"/>
        <w:rPr>
          <w:lang w:val="en-US"/>
        </w:rPr>
      </w:pPr>
      <w:r>
        <w:rPr/>
        <w:t xml:space="preserve">     </w:t>
      </w:r>
      <w:r>
        <w:rPr/>
        <w:t>С другой стороны, человек также как бы вписан в мир и является неотъемлемой частью этого мира. Он является сжатой копией этого мира, но в его природе есть нечто большее, чем все то, что имеется в природе мира. Это нечто есть то, что имеется в природе Бога и это нечто именуется духом. Наш мир имеет душу, но он не имеет духа. Человек же имеет как душу, так и дух и поэтому он суть микротеос. И мы сейчас попробуем в этом разобраться более подробнее.</w:t>
      </w:r>
    </w:p>
    <w:p>
      <w:pPr>
        <w:pStyle w:val="Normal"/>
        <w:jc w:val="both"/>
        <w:rPr>
          <w:lang w:val="en-US"/>
        </w:rPr>
      </w:pPr>
      <w:r>
        <w:rPr>
          <w:lang w:val="en-US"/>
        </w:rPr>
      </w:r>
    </w:p>
    <w:p>
      <w:pPr>
        <w:pStyle w:val="Normal"/>
        <w:jc w:val="both"/>
        <w:rPr/>
      </w:pPr>
      <w:r>
        <w:rPr/>
        <w:t xml:space="preserve">     </w:t>
      </w:r>
      <w:r>
        <w:rPr/>
        <w:t>В Каббале есть такое понятие, как Древо Сефирот, или Древо Жизни, плоды которого суть эманации Бога. Поэтому Древо Сефирот часто именуют также «телом» Бога. Различают десять основных Сефирот. Перечислим их в порядке нисхождения из непроявленного мира в мир проявленный: Кетер (Венец), Хокма (Мудрость), Бина (Понимание), Хесед (Милосердие), Гебура (Суд), Тиферет (Красота), Нецах (Великолепие), Ход (Величие), Йесод (Основание), Малькут (Царство). Кетер – основополагающая сефира, являющаяся связующим звеном между непроявленным и проявленным мирами. Хохма символизирует потенциальность в мире форм. Бина являет Божество в Его женской ипостаси. Хесед воплощает принцип неограниченного расширения, символизирует беспредельную силу Господней любви. Гебура – принцип ограничивающий истечение милости Господней, которая в противном случае могла бы затопить собою все мироздание. Тиферет примиряет противоположности, воплощенные в Хесед и Гебуре. Метафорически представленная как «сын» этих двух сфирот, Тиферет символизирует стабильный центр мирового Древа. Нецах и Ход подобны Хесед и Гебуре, но относятся к более низкому уровню, т. е. к более плотным пластам мирового бытия. Они служат проводниками нисходящих свыше божественных эманаций. Йесод – символизирует возможность подняться на высшие уровни сознания, представленные высшими сефирот. Малькут – самая доступная из эманаций Бога. Эта последняя сефира, утвержденная в материальном мире и воплощающая женский аспект Божества, символизирует священную природу Творения. Эти десять сефирот есть также свойства души человека. Путь просветления (путь Торы) есть исправление свойств души человека, в результате чего происходит обожение человека, т.е. обретение человеком свойств своего Творца и полное слияние с Ним. Три наивысшие сфирот человека не нуждаются в исправлении, поэтому необходимо исправлять только семь нижних сфирот.</w:t>
      </w:r>
    </w:p>
    <w:p>
      <w:pPr>
        <w:pStyle w:val="Normal"/>
        <w:jc w:val="both"/>
        <w:rPr/>
      </w:pPr>
      <w:r>
        <w:rPr/>
        <w:t xml:space="preserve">     </w:t>
      </w:r>
      <w:r>
        <w:rPr/>
        <w:t>В Каббале имеется также такое понятие, как «миры». Миры – это уровни сущего, или ступени проявления самого Бога. Различают 5 основных миров. Перечислим их также в порядке нисхождения из непроявленного мира в мир проявленный: Адам Кадмон, Ацилут, Брия, Йецира, Асия. Адам Кадмон – это мир, именуемый в экзотерике Царствием Божием. Достижение этой ступени духовного восхождения означает разрыв круга сансары и пребывание в нирване, или иными словами – обретение потерянного рая. Мир Ацилут возникает из десяти изреченных слов Бога, положивших начало Творению. Он содержит в себе первое, наивысшее проявление десяти сефирот. Мир Брия – это проявленный мир, описанный в Книге Бытия. Соответствуя семи дням Творения, он содержит семь низших сефирот и является обителью ангельских сонмов. Охраняемый ангелом Метатроном, мир Брия служит своего рода мостом между высшим миром эманации и низшим миром формирования. Мир Ецира – уровень сущего, соответствующий Эдемскому Саду, в котором божественное и человеческое начала взаимодействовали до падения Адама в мир Асия. Мир Асия – это наш материальный мир, в низшей части которого помещается царство «оболочек» (клипот) – дисгармоничных энергий, которые возникли из первозданных форм, когда Бог сжал и ограничил божественный свет ради сотворения мира.</w:t>
      </w:r>
    </w:p>
    <w:p>
      <w:pPr>
        <w:pStyle w:val="Normal"/>
        <w:jc w:val="both"/>
        <w:rPr/>
      </w:pPr>
      <w:r>
        <w:rPr/>
        <w:t xml:space="preserve">     </w:t>
      </w:r>
      <w:r>
        <w:rPr/>
        <w:t>Все миры и сефироты имеют строгую внутреннюю согласованность как относительно друг друга, так и относительно тел человека. Так, миру Асия соответствуют сефира Малхут и физическое тело человека; миру Ецира – сефиры Йесод, Йод, Нецах и эфирное, астральное и ментальное тела человека; миру Брия – сефиры Тиферет, Гебура, Хесед и кармическое тело человека; миру Ацилут – сефиры Бина, Хохма, Кетер и будхическое и атмическое тела человека, причем будхическое тело соответствует сефирам Бина и Хохма.</w:t>
      </w:r>
    </w:p>
    <w:p>
      <w:pPr>
        <w:pStyle w:val="Normal"/>
        <w:jc w:val="both"/>
        <w:rPr/>
      </w:pPr>
      <w:r>
        <w:rPr/>
        <w:t xml:space="preserve">     </w:t>
      </w:r>
      <w:r>
        <w:rPr/>
        <w:t xml:space="preserve">Кроме того, в Каббале все сущее принято делить на проявленный и непроявленный уровни существования. Непроявленному существованию соответствуют миры Адам Кадмон и Ацилут. Проявленному существованию соответствуют миры Брия, Ецира и Асия. </w:t>
      </w:r>
    </w:p>
    <w:p>
      <w:pPr>
        <w:pStyle w:val="Normal"/>
        <w:jc w:val="both"/>
        <w:rPr/>
      </w:pPr>
      <w:r>
        <w:rPr/>
        <w:t xml:space="preserve">     </w:t>
      </w:r>
      <w:r>
        <w:rPr/>
        <w:t xml:space="preserve">Мы видим, таким образом, строгое структурное соответствие человеческой природы и природы мира. Более того, мы видим строгое структурное соответствие природы человека и природы Бога. Соотнося эти соответствия между собой, мы приходим к выводу, что физический мир, видимый невооруженному глазу человека, есть только лишь видимая часть Бога, кроме которой существует огромный пласт Сущего, невидимого для наших глаз, но, несмотря на это, представляющий собой не менее реальное бытие, чем проявленный мир. Откуда все это известно? – спросит искушенный скептик. Ответ, конечно,  может его и не удовлетворить, но он выглядит следующим образом: из основ эзотерической науки, переданной человеку самим Творцом и бережно хранимой эзотерической традицией, берущей начало с Каббалы и завершающейся в суфизме. Согласно этой науке, человек есть форма существования Сущего, заключающаяся в сложной структурной организации, вмещающей в себя семь пластов бытия, когда человек находится по эту сторону существования, именуемую нами «жизнью»; когда же человек попадает на оборотную сторону существования, именуемую нами «смертью», его структурная организация вмещает в себя лишь три пласта бытия, остальные же четыре остаются по другую сторону существования, словно изношенная и никому не нужная одежда. </w:t>
      </w:r>
    </w:p>
    <w:p>
      <w:pPr>
        <w:pStyle w:val="Normal"/>
        <w:jc w:val="both"/>
        <w:rPr/>
      </w:pPr>
      <w:r>
        <w:rPr/>
        <w:t xml:space="preserve">           </w:t>
      </w:r>
    </w:p>
    <w:p>
      <w:pPr>
        <w:pStyle w:val="Normal"/>
        <w:jc w:val="both"/>
        <w:rPr/>
      </w:pPr>
      <w:r>
        <w:rPr/>
        <w:t xml:space="preserve">     </w:t>
      </w:r>
    </w:p>
    <w:p>
      <w:pPr>
        <w:pStyle w:val="Normal"/>
        <w:jc w:val="both"/>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jc w:val="center"/>
        <w:rPr/>
      </w:pPr>
      <w:bookmarkStart w:id="4" w:name="__RefHeading___Toc121289942"/>
      <w:bookmarkEnd w:id="4"/>
      <w:r>
        <w:rPr/>
        <w:t>Глава 4. Аргументы в пользу бессмертия души и теории реинкарнации.</w:t>
      </w:r>
    </w:p>
    <w:p>
      <w:pPr>
        <w:pStyle w:val="Normal"/>
        <w:jc w:val="both"/>
        <w:rPr/>
      </w:pPr>
      <w:r>
        <w:rPr/>
        <w:t xml:space="preserve">    </w:t>
      </w:r>
    </w:p>
    <w:p>
      <w:pPr>
        <w:pStyle w:val="Normal"/>
        <w:jc w:val="both"/>
        <w:rPr/>
      </w:pPr>
      <w:r>
        <w:rPr/>
        <w:t xml:space="preserve">     </w:t>
      </w:r>
      <w:r>
        <w:rPr/>
        <w:t>Приведенные выше положения эзотерической науки могут удовлетворить далеко не каждого, но только верующего человека. Причем термин «верующий» необходимо понимать как «индивид, признающий существование Бога». Всякое признание индивидом  существования любой другой реальности, кроме реальности Бога, в нашем понимании обозначается термином «верящий». Для того чтобы обратить не верующего человека в верующего, многие мыслители верующего толка прибегали к различного рода аргументам, но все эти аргументы с точки зрения формальной логики имеют лишь гипотетическую форму доказательства. Это касается аргументов, как в пользу бытия Бога, так и аргументов в пользу бессмертия души, но нас сейчас интересуют вторые.</w:t>
      </w:r>
    </w:p>
    <w:p>
      <w:pPr>
        <w:pStyle w:val="Normal"/>
        <w:jc w:val="both"/>
        <w:rPr/>
      </w:pPr>
      <w:r>
        <w:rPr/>
        <w:t xml:space="preserve">     </w:t>
      </w:r>
      <w:r>
        <w:rPr/>
        <w:t>Из всех известных в истории философии доказательств бессмертия души, наибольшую известность и логическую весомость, пожалуй, имеют четыре аргумента Платона. В истории философии известны также доказательства Плотина и Лейбница. Мы не станем здесь рассматривать данные доказательства, т.к. при желании читатель сам может ознакомиться с ними (см. Платон. «Федон», Плотин. «Эннеада.1</w:t>
      </w:r>
      <w:r>
        <w:rPr>
          <w:lang w:val="en-US"/>
        </w:rPr>
        <w:t>V</w:t>
      </w:r>
      <w:r>
        <w:rPr/>
        <w:t>.7, Лейбниц. «Монадология»). Мне хотелось бы предложить здесь вниманию читателя три своих аргумента, к которым я пришел еще несколько лет назад, но подтверждение которых я уже не раз успел встретить в тех или иных книгах, а также некоторые другие аргументы в пользу бессмертия души и теории реинкарнации.</w:t>
      </w:r>
    </w:p>
    <w:p>
      <w:pPr>
        <w:pStyle w:val="Normal"/>
        <w:jc w:val="both"/>
        <w:rPr/>
      </w:pPr>
      <w:r>
        <w:rPr/>
        <w:t xml:space="preserve">     </w:t>
      </w:r>
      <w:r>
        <w:rPr/>
        <w:t>Первый аргумент связан с таким известным патологическим состоянием, как ретроградная амнезия, которое характеризуется тем, что больной не помнит события, предшествующие заболеванию (напр., травме), которое послужило причиной этого состояния. Причем больной может забыть даже свое собственное имя. Вся информация (или хотя бы часть ее), которая была утрачена, может впоследствии самопроизвольно восстановиться. И здесь возникает вопрос: где же хранилась эта информация? Если она хранилась в мозге, то тогда становится трудно объяснить, каким образом она смогла вновь вернуться к пострадавшему, ведь нейронные связи в мозге были разрушены по причине заболевания, а вместе с этими связями должна быть разрушена и та информация, которую они хранили. Очевидно, что эта информация хранилась вне мозга (т.е. не на физическом уровне бытия), но вероятно - в душе (т.е. на психическом уровне бытия). Сам же мозг является всего лишь посредником, через который эта информация поступала во внутренний мир человека. Поэтому утрата этой информации была связана с тем, что мозг по причине заболевания утратил способность извлекать эту информацию из недр внутреннего мира человека. Из всего этого можно сделать вывод о том, что душа человека имеет свою субстанциальную природу - иную, нежели сам мозг и все физическое тело человека. Строго говоря, этот аргумент еще нельзя считать аргументом в пользу бессмертия души, т.к. он не является достаточным основанием для того, чтобы делать гипотетический вывод о бессмертии человеческой души, но он может служить основанием для вывода о том, что человеческая душа имеет субстанциальную природу существования. Поэтому этот косвенный аргумент имеет силу основания лишь в контексте остальных аргументов в пользу бессмертия человеческой души.</w:t>
      </w:r>
    </w:p>
    <w:p>
      <w:pPr>
        <w:pStyle w:val="TextBodyIndent"/>
        <w:ind w:hanging="0"/>
        <w:rPr/>
      </w:pPr>
      <w:r>
        <w:rPr>
          <w:rFonts w:eastAsia="Times New Roman"/>
        </w:rPr>
        <w:t xml:space="preserve">     </w:t>
      </w:r>
      <w:r>
        <w:rPr/>
        <w:t xml:space="preserve">О том же, что душа человека субстанциональна и имеет свое существование после смерти физического тела, а также о том, что она подвержена процессу инкарнаций (т.е. воплощению после смерти одного физического тела в другое), говорит такой редко встречающийся феномен, как ксеноглоссия. Данный феномен характеризуется либо способностью человека говорить на чужом для себя языке (или языках), которому никогда не обучался (речитативная ксеноглоссия), либо способностью понимать чужой язык, который никогда не изучался (ответная ксеноглоссия). Интересно, что раскрытие этой способности у человека, как правило, всегда связано с перенесением либо тяжелого заболевания, либо тяжелой травмы. Причем встречались случаи, когда человек разговаривал на мертвом языке (напр., на латинском или древнеегипетском). Современная наука сегодня не может дать точного объяснения данному феномену, но зато мы имеем более-менее определенное объяснение с точки зрения эзотерики. Сводится оно к тому, что подобного рода знание было получено душой этого человека в прошлой инкарнации. Будучи зафиксировано в глубинных слоях кармического тела (т.е. одного из душевных слоев), данное знание, имело место проявить себя в нынешней жизни. Кстати надо отметить, что данное объяснение очень сильно роднится со вторым аргументом Платона в его доказательстве бессмертия души. Согласно этому аргументу, знание есть припоминание того, что было до рождения человека, когда его душа обитала в мире идей.                   </w:t>
      </w:r>
    </w:p>
    <w:p>
      <w:pPr>
        <w:pStyle w:val="TextBodyIndent"/>
        <w:ind w:hanging="0"/>
        <w:rPr/>
      </w:pPr>
      <w:r>
        <w:rPr>
          <w:rFonts w:eastAsia="Times New Roman"/>
        </w:rPr>
        <w:t xml:space="preserve">     </w:t>
      </w:r>
      <w:r>
        <w:rPr/>
        <w:t xml:space="preserve">Людей, скептически настроенных в отношении теории реинкарнаций, как правило, беспокоит один вопрос: почему человек не помнит в нынешней жизни событий, связанных с прошлыми жизнями? Дело в том, что самосознание человека включает в себя как осознание своего тела, так и осознание своей души. А поскольку в ходе последующей инкарнации осознание предыдущего тела утрачивается, т.к. утрачивается и само физическое тело, а остается лишь осознание души, то постольку утрачивается и способность вспоминания всех событий, связанных с этим физическим телом человека. Тем не менее "частицы" информации, полученной в прошлой жизни (или жизнях), иногда выплывают в памяти нашей нынешней жизни, что нашло себе отражение в таком феномене, как парамнезия, характеризующемся ощущением событий как будто они уже когда-то были, но только неизвестно когда. Многие ученые считают данный феномен патологическим состоянием сознания, вызванным либо хроническим переутомлением, либо каким-либо изменением функционирования центральной нервной системы. Но если учесть, что данное состояние сознания наблюдается в личной жизни почти каждого человека, то придется либо воздержаться от подобного вывода, либо признать, что подавляющее большинство людей на Земле являются психически больными, что маловероятно. Считается что процент произвольного вспоминания человеком своей прошлой жизни тем больше, чем меньше времени разделяет его последнюю инкарнацию от предпоследней. Статистика показывает также, что процесс произвольного вспоминания своей прошлой жизни легче дается детям, нежели взрослым. Это связано с общим объемом знания, полученным человеком в течение своей жизни: т.е. чем больший объем этого знания, тем сложнее человеку изъять из архивов своей памяти информацию о своей прошлой жизни. Наконец, необходимо учесть и такие данные науки, что в течение своей жизни человек помнит лишь порядка 10% информации от общего ее объема, полученного на протяжении всей жизни. Остальные 90% информации подвергаются такому защитному психическому процессу, как забывание. Причем забывание означает лишь невозможность произвольного вспоминания у человека, но не уничтожение (стирание) информации. Это подтверждается тем фактом, что под гипнозом становится возможным вспоминание событий жизни, которые человек считал окончательно забытыми. Кроме того, существует мнение, что информация о прошлой жизни каждый раз подвергается стиранию (в большей или меньшей степени) во время родов. Дело в том, что во время родов  в женском организме происходит сильный выброс в кровь такого вещества, как окситоцин, предназначенного для облегчения родов. Но ученые установили, что помимо обезболивающего действия, окситоцин пагубно влияет на процессы памяти (в частности на хранение информации). Попадая в кровь плода, окситоцин, по всей видимости, производит соответствующее действие на мозг плода, результатом чего становится невозможным самопроизвольное извлечение информации о прошлой жизни.    </w:t>
      </w:r>
    </w:p>
    <w:p>
      <w:pPr>
        <w:pStyle w:val="TextBodyIndent"/>
        <w:ind w:hanging="0"/>
        <w:rPr/>
      </w:pPr>
      <w:r>
        <w:rPr>
          <w:rFonts w:eastAsia="Times New Roman"/>
        </w:rPr>
        <w:t xml:space="preserve">     </w:t>
      </w:r>
      <w:r>
        <w:rPr/>
        <w:t>Итак, мы представили вниманию читателя еще три аргумента в пользу бессмертия человеческой души, связанные с объяснением таких известных феноменов, как ретроградная амнезия, ксеноглоссия и парамнезия (или дежа-вю). Насколько данные аргументы могут послужить в качестве основания для доказательства бессмертия человеческой души, покажет время. Скажу только одно: чем большее количество этих аргументов будет собрано, тем весомее будут основания для этого доказательства.</w:t>
      </w:r>
    </w:p>
    <w:p>
      <w:pPr>
        <w:pStyle w:val="TextBodyIndent"/>
        <w:ind w:hanging="0"/>
        <w:rPr/>
      </w:pPr>
      <w:r>
        <w:rPr>
          <w:rFonts w:eastAsia="Times New Roman"/>
        </w:rPr>
        <w:t xml:space="preserve">     </w:t>
      </w:r>
      <w:r>
        <w:rPr/>
        <w:t>Из других аргументов в пользу бессмертия души может являться существование такого общеизвестного феномена, как регрессия. Регрессия – состояние человека в глубоком гипнозе, в результате которого становятся возможными воспоминания событий из прошлой жизни (или жизней). По этому поводу высказано очень много мнений и написан не один десяток книг. Одним из наиболее известных первопроходцев в изучении феномена регрессии принято считать американского ученого Р. Моуди. Его книга «Жизнь до жизни» является, по нашему мнению, очень солидным аргументом, подтверждающим теорию реинкарнации, а книга «Жизнь после жизни» - не менее солидным аргументом, подтверждающим идею бессмертия души.</w:t>
      </w:r>
    </w:p>
    <w:p>
      <w:pPr>
        <w:pStyle w:val="TextBodyIndent"/>
        <w:ind w:hanging="0"/>
        <w:rPr/>
      </w:pPr>
      <w:r>
        <w:rPr>
          <w:rFonts w:eastAsia="Times New Roman"/>
        </w:rPr>
        <w:t xml:space="preserve">     </w:t>
      </w:r>
      <w:r>
        <w:rPr/>
        <w:t xml:space="preserve">Наконец, необходимо представить вниманию читателя еще один аргумент в пользу бессмертия души, который условно можно назвать фактом самоосознавания человеком субстанциональности своего «я». Достижение этого самоосознавания происходит после очень простого медитативного упражнения, которое рекомендуют учителя различных эзотерических школ своим ученикам на первых ступенях учебы в школе. Упражнение это сводится к следующему: необходимо достичь наибольшего успокоения души и ощутить себя умершим. Всякий, кто смог справиться с этим упражнением (т.е. смог увидеть себя умершим), приходит к отчетливому пониманию, что как бы он ни старался получить ощущения своей смерти, полученный результат всегда говорит о том, что ощущения эти идут не изнутри, а снаружи. Иными словами, самое большее чего может достичь во время этой медитации человек – это увидеть свое физическое тело мертвым, при ощущении себя в роли наблюдателя. </w:t>
      </w:r>
    </w:p>
    <w:p>
      <w:pPr>
        <w:pStyle w:val="TextBodyIndent"/>
        <w:ind w:hanging="0"/>
        <w:rPr>
          <w:rFonts w:eastAsia="Times New Roman"/>
        </w:rPr>
      </w:pPr>
      <w:r>
        <w:rPr>
          <w:rFonts w:eastAsia="Times New Roman"/>
        </w:rPr>
        <w:t xml:space="preserve"> </w:t>
      </w:r>
    </w:p>
    <w:p>
      <w:pPr>
        <w:pStyle w:val="TextBodyIndent"/>
        <w:ind w:hanging="0"/>
        <w:rPr/>
      </w:pPr>
      <w:r>
        <w:rPr/>
        <w:t>*</w:t>
      </w:r>
    </w:p>
    <w:p>
      <w:pPr>
        <w:pStyle w:val="TextBodyIndent"/>
        <w:rPr/>
      </w:pPr>
      <w:r>
        <w:rPr/>
        <w:t>Несмотря на то, что проблема бессмертия человеческой души метафизична по своей природе (т.е. она не может быть разрешена с помощью науки), находятся такие люди, которые считают, что бессмертия души существовать не может, т.к. для подобного рода вывода служит основанием якобы сама Библия. К таким людям принадлежат, к примеру, Адвентисты седьмого дня, являющиеся одним из течений протестантской концессии. Главным духовным наставником этого религиозного течения является Елена Уайт, авторитет которой ценится у АСД не меньше, чем авторитет самих библейских текстов.</w:t>
      </w:r>
    </w:p>
    <w:p>
      <w:pPr>
        <w:pStyle w:val="TextBodyIndent"/>
        <w:rPr/>
      </w:pPr>
      <w:r>
        <w:rPr/>
        <w:t>Именно в ее книгах были сформулированы основные положения адвентийской доктрины. Одним из таких положений является тезис о том, что бессмертия души не существует. Конечно, необходимо отдать должное Е. Уайт в том что основным авторитетом для нее, как в свое время и для Мартина Лютера, является авторитет слов Библии, но что касается ее тезиса о несуществовании бессмертия души, то тут явным образом была перегнута палка. Самое интересное - это то, что в качестве обоснования своего тезиса Е. Уайт приводит такие цитаты из Библии, которые на самом деле не могут являться основанием для подобного рода выводов. Основные аргументы против бессмертия души Е. Уайт приводит в своей книге "Великая борьба". Рассмотрим их вкратце:</w:t>
      </w:r>
    </w:p>
    <w:p>
      <w:pPr>
        <w:pStyle w:val="TextBodyIndent"/>
        <w:rPr/>
      </w:pPr>
      <w:r>
        <w:rPr/>
        <w:t>1. Бессмертия души не может существовать, т.к. утверждение змея в Эдеме "вы не умрете" (Быт. 3:4) является первой проповедью о бессмертии души, а все, что говорит сатана является ложью. Этот же аргумент закрепляется следующей цитатой из Библии: "душа согрешающая, она умрет" (Иез. 18:20).</w:t>
      </w:r>
    </w:p>
    <w:p>
      <w:pPr>
        <w:pStyle w:val="TextBodyIndent"/>
        <w:rPr/>
      </w:pPr>
      <w:r>
        <w:rPr/>
        <w:t>На первый взгляд кажется, что аргумент является достаточно резонным. Но если рассмотреть данные цитаты в контексте целых глав и соотнести их с общим библейским контекстом, то мы получим совершенно другие выводы: утверждение змея касается только физического бессмертия (т.о. бессмертия тела, а не души), а цитата из Иезекииля относится не ко всякой душе вообще, но только к душе грешника, наследием которой будет ад, а не Царство Божие (или рай). Причем известно, что судьба грешника не является для него фатумом: "И беззаконник, если обращается от беззакония своего, какое делал, и творит суд и правду,- к жизни возвратит душу свою... Ибо Я не хочу смерти умирающего, говорит Господь Бог; но обратитесь - и живите!" (Иез. 18:27, 32). То есть мы видим, что грешник имеет право попасть в Царство Небесное и наследовать вечную жизнь, но только при одном условии: при покаянии и обращении к праведной жизни. Таким образом, выявляется вся несостоятельность данного аргумента Е.Уайт. Интересно, что, критикуя в указанной выше книге многих богословов за то, что они выхватывают из библейского контекста какую-либо цитату и позволяют себе произвольную трактовку Библии, сама Е.Уайт нисколько не брезгует подобного рода софистическими приемами.</w:t>
      </w:r>
    </w:p>
    <w:p>
      <w:pPr>
        <w:pStyle w:val="TextBodyIndent"/>
        <w:rPr/>
      </w:pPr>
      <w:r>
        <w:rPr/>
        <w:t>2. Человек утрачивает сознание после смерти и ничего не может знать о том, что происходит после нее. В подтверждение этого вывода приводятся следующие цитаты из Библии: "Выходит дух его, и он возвращается в землю свою; в тот день исчезают все помышления его" (Пс. 145:4); "Потому что в могиле, куда ты пойдешь, нет ни работы, ни размышления, ни знания, ни мудрости" (Еккл.9:10).</w:t>
      </w:r>
    </w:p>
    <w:p>
      <w:pPr>
        <w:pStyle w:val="TextBodyIndent"/>
        <w:rPr/>
      </w:pPr>
      <w:r>
        <w:rPr/>
        <w:t>В истинности приведенных цитат не может быть никакого сомнения, как, впрочем, и в выводе, который делает на их основании Е. Уайт. Но остается непонятным одно: как данный вывод может служить доказательством отсутствия бессмертия души? Наоборот, сам 4 стих из 145 псалма указывает на то, что бессмертие души существует: "выходит дух его", о том же, куда направляется дух (душа) человека после смерти физического тола, говорится в Книге Екклесиаста: "И возвратится прах в землю, чем он и был; а дух возвратится к Богу, Который дал его" (Еккл.12:7).</w:t>
      </w:r>
    </w:p>
    <w:p>
      <w:pPr>
        <w:pStyle w:val="TextBodyIndent"/>
        <w:rPr/>
      </w:pPr>
      <w:r>
        <w:rPr/>
        <w:t>Можно только поражаться той духовной близорукости, которую проявила Е. Уайт в своей книге. Насколько нужно быть интеллектуально ограниченным человеком, чтобы не понять истинного смысла приведенных библейских цитат? Более того, насколько необходимо иметь неправильное мышление, чтобы придти к диаметрально противоположным выводам? Ответы на эти вопросы знала, наверное, только сама Е. Уайт.</w:t>
      </w:r>
    </w:p>
    <w:p>
      <w:pPr>
        <w:pStyle w:val="TextBodyIndent"/>
        <w:rPr/>
      </w:pPr>
      <w:r>
        <w:rPr/>
        <w:t>Может кто-то попытается возразить, что в приведенных выше цитатах ведется речь совершенно о другой сущности, что дух и душа - это разные по природе своей сущности; что дух бессмертен, а душа смертна?.. Я отвечу на данное возражение следующим образом, на самом деле, дух и душа - это однородные, но не равнозначные по объему понятия. Кто знаком с такими эзотерическими доктринами, как йога или Каббала, тот прекрасно знает, что дух является одним из тонкоматериальных слоев человека, который имеет название "кетерное тело" и который входит в состав человеческой души, имеющей несколько слоев, одни из которых смертны (эфирное, астральное и ментальное тела), а другие бессмертны (кармическое, интуитивное, небесное и кетерное тела). Подтверждением того, что человеческая душа является все же бессмертной сущностью (по крайней мере, в наивысших своих структурах), является следующая библейская цитата: "И, простершись над отроком трижды, он воззвал к Господу и сказал: Господи, Боже мой! да возвратится душа отрока сего в него! И услышал Господь голос Илии, и возвратилась душа отрока сего в него, и он "ожил" (3 Цар.17:21-22).</w:t>
      </w:r>
    </w:p>
    <w:p>
      <w:pPr>
        <w:pStyle w:val="TextBodyIndent"/>
        <w:rPr/>
      </w:pPr>
      <w:r>
        <w:rPr/>
        <w:t>Мы видим, таким образом, что тексты Библии как раз и служат главным основанием для доказательства бессмертия души, а не наоборот, как считала Е. Уайт и пыталась предоставить свои ложные доводы в свете библейских цитат.</w:t>
      </w:r>
    </w:p>
    <w:p>
      <w:pPr>
        <w:pStyle w:val="TextBodyIndent"/>
        <w:rPr/>
      </w:pPr>
      <w:r>
        <w:rPr/>
        <w:t>3. Так как по Библии спиритизм является запретным учением, то бессмертия души существовать не может.</w:t>
      </w:r>
    </w:p>
    <w:p>
      <w:pPr>
        <w:pStyle w:val="TextBodyIndent"/>
        <w:rPr/>
      </w:pPr>
      <w:r>
        <w:rPr/>
        <w:t>На первый взгляд и этот аргумент кажется достаточно весомым для основания вывода о несуществовании бессмертия души. Но весомость эта сохраняется лишь при той узости мышления, который был свойственен Е. Уайт и которым она предлагает читателю удовлетвориться в своей книге. Но если попытаться преодолеть эту узость мышления, то можно придти к выводу о том, что спиритизм является запретным, по Библии, учением не потому, что оно ложно по своей природе, т.к. бессмертия души не существует, а, к примеру, по следующим причинам:</w:t>
      </w:r>
    </w:p>
    <w:p>
      <w:pPr>
        <w:pStyle w:val="TextBodyIndent"/>
        <w:rPr/>
      </w:pPr>
      <w:r>
        <w:rPr/>
        <w:t>- во время спиритического сеанса человеку может открыться не столько дух умершего, сколько голос сатаны. Ведь, согласно реинкарнационной теории, дух умершего мог уже либо воплотиться в новое физическое тело, либо остаться в Царстве Небесном и находиться в непосредственном распоряжении Бога, либо находиться в аду и ждать следующей инкарнации в физическое тело;</w:t>
      </w:r>
    </w:p>
    <w:p>
      <w:pPr>
        <w:pStyle w:val="TextBodyIndent"/>
        <w:rPr/>
      </w:pPr>
      <w:r>
        <w:rPr/>
        <w:t>- если дух умершего находится в непосредственном распоряжении Бога (т.е. в Царстве Небесном), то наше вызывание этого духа на землю является самовольным вмешательствам в дела Божии, которое не может быть оправдано;</w:t>
      </w:r>
    </w:p>
    <w:p>
      <w:pPr>
        <w:pStyle w:val="TextBodyIndent"/>
        <w:rPr/>
      </w:pPr>
      <w:r>
        <w:rPr/>
        <w:t xml:space="preserve">- если дух умершего уже воплотился в новое физическое тело, то и акт спиритизма станет невозможным; </w:t>
      </w:r>
    </w:p>
    <w:p>
      <w:pPr>
        <w:pStyle w:val="TextBodyIndent"/>
        <w:rPr/>
      </w:pPr>
      <w:r>
        <w:rPr/>
        <w:t>- если дух умершего еще не успел воплотиться в новое физическое тело, но и не попал в Царство Небесное (т.е. в рай), то мы во время спиритического сеанса, вызывая этот дух из ада на землю, также самовольно вмешиваемся в дела Божий, мешая Его деятельности по спасению человеческих душ.</w:t>
      </w:r>
    </w:p>
    <w:p>
      <w:pPr>
        <w:pStyle w:val="TextBodyIndent"/>
        <w:rPr/>
      </w:pPr>
      <w:r>
        <w:rPr/>
        <w:t>Подводя общий итог сказанному выше, необходимо сделать вывод о том, что все аргументы Е. Уайт против бессмертия человеческой души оказались совершенно несостоятельными, и что как раз именно Библия является нашим главным основанием в пользу доказательства о существовании бессмертия души.</w:t>
      </w:r>
    </w:p>
    <w:p>
      <w:pPr>
        <w:pStyle w:val="TextBodyIndent"/>
        <w:ind w:hanging="0"/>
        <w:rPr>
          <w:rFonts w:eastAsia="Times New Roman"/>
        </w:rPr>
      </w:pPr>
      <w:r>
        <w:rPr>
          <w:rFonts w:eastAsia="Times New Roman"/>
        </w:rPr>
        <w:t xml:space="preserve">    </w:t>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t>Учение о реинкарнации своими корнями уходит в глубокую древность. Основные его положения по преданию были переданы Творцом самому Адаму. Поэтому мы видим, какое важное место занимает это учение в каббалистической традиции. Учение о реинкарнации мы находим также в древнеиндийских Ведах, Пуранах и Упанишадах.  Особенно отчетливо основные идеи этого учения изложены в «Бхагавадгите». Вот наиболее яркие цитаты из этой книги, констатирующие факт существования реинкарнации:</w:t>
      </w:r>
    </w:p>
    <w:p>
      <w:pPr>
        <w:pStyle w:val="TextBodyIndent"/>
        <w:ind w:hanging="0"/>
        <w:rPr/>
      </w:pPr>
      <w:r>
        <w:rPr>
          <w:rFonts w:eastAsia="Times New Roman"/>
        </w:rPr>
        <w:t xml:space="preserve">     </w:t>
      </w:r>
      <w:r>
        <w:rPr/>
        <w:t>«Точно так же, как душа переселяется из детского тела в юношеское и из него в старческое, так в момент смерти она переходит в другое тело» (Бхагавадгита, 2.13);</w:t>
      </w:r>
    </w:p>
    <w:p>
      <w:pPr>
        <w:pStyle w:val="TextBodyIndent"/>
        <w:ind w:hanging="0"/>
        <w:rPr/>
      </w:pPr>
      <w:r>
        <w:rPr>
          <w:rFonts w:eastAsia="Times New Roman"/>
        </w:rPr>
        <w:t xml:space="preserve">     </w:t>
      </w:r>
      <w:r>
        <w:rPr/>
        <w:t>«Как человек надевает новые одежды, сбросив старые, так и душа принимает новое тело, оставив старое и бесполезное» (Бхагавадгита, 2, 22);</w:t>
      </w:r>
    </w:p>
    <w:p>
      <w:pPr>
        <w:pStyle w:val="TextBodyIndent"/>
        <w:ind w:hanging="0"/>
        <w:rPr/>
      </w:pPr>
      <w:r>
        <w:rPr>
          <w:rFonts w:eastAsia="Times New Roman"/>
        </w:rPr>
        <w:t xml:space="preserve">     </w:t>
      </w:r>
      <w:r>
        <w:rPr/>
        <w:t xml:space="preserve">«После многих рождений и смертей тот, кто действительно пребывает в знании, вручает себя Мне (Богу), познав Меня как причину всех причин и причину всего сущего. Но редко встречается такая душа» (Бхагавадгита, 7,19).   </w:t>
      </w:r>
    </w:p>
    <w:p>
      <w:pPr>
        <w:pStyle w:val="TextBodyIndent"/>
        <w:ind w:hanging="0"/>
        <w:rPr/>
      </w:pPr>
      <w:r>
        <w:rPr>
          <w:rFonts w:eastAsia="Times New Roman"/>
        </w:rPr>
        <w:t xml:space="preserve">     </w:t>
      </w:r>
      <w:r>
        <w:rPr/>
        <w:t xml:space="preserve">Учение о реинкарнации было широко распространено во все века.  Распространение это происходило в основном в эзотерических кругах – Каббале, Йоге, Гнозисе, Суфизме, Дзэне и Даосизме. Но очень многих людей мучает один вопрос: почему ортодоксальное христианство не приняло учения о реинкарнации и считает эту доктрину еретической? Причем под термином «ортодоксальное христианство» мы понимаем тот круг людей, которые придерживаются доктрины, установленной отцами христианской церкви, и изложенной в ее догматах. </w:t>
      </w:r>
    </w:p>
    <w:p>
      <w:pPr>
        <w:pStyle w:val="TextBodyIndent"/>
        <w:ind w:hanging="0"/>
        <w:rPr/>
      </w:pPr>
      <w:r>
        <w:rPr>
          <w:rFonts w:eastAsia="Times New Roman"/>
        </w:rPr>
        <w:t xml:space="preserve">     </w:t>
      </w:r>
      <w:r>
        <w:rPr/>
        <w:t>Размышляя об отношении ортодоксального христианства к учению о реинкарнации, мы должны всегда помнить очень важный факт: сама доктрина ортодоксального христианства возникла далеко не сразу. Взгляды первых христиан во многом отличались от взглядов современной церкви. Интересен и тот факт, что в самом ортодоксальном христианстве мы и сегодня не видим идеологического единства. Так православное христианство признает только те догматы, установление которых происходило только на первых семи Вселенских соборах, в отличие от католицизма, признающего догматы всех двадцати Вселенских соборов. Мы видим также, что список книг православной Библии несколько отличается от списка книг католической Библии. Если же мы обратимся к протестантской линии христианства, то придем к большому удивлению, обнаружив в нем неприязнь многих догматом католичества и православия, а также наличие в протестантизме огромного количества разветвлений, которое само за себя говорит нам об отсутствии в протестантизме единой общепринятой доктрины. Более того, можно сделать вывод, что единой общепринятой доктрины нет и в самом христианстве (лучшим подтверждением этого мнения является факт, свидетельствующий о различии символов веры и катехизисов, установленных в христианских конфессиях).</w:t>
      </w:r>
    </w:p>
    <w:p>
      <w:pPr>
        <w:pStyle w:val="TextBodyIndent"/>
        <w:ind w:hanging="0"/>
        <w:rPr/>
      </w:pPr>
      <w:r>
        <w:rPr>
          <w:rFonts w:eastAsia="Times New Roman"/>
        </w:rPr>
        <w:t xml:space="preserve">     </w:t>
      </w:r>
      <w:r>
        <w:rPr/>
        <w:t>Напрашивается вопрос: почему же ортодоксальное христианство, не имея единой общепризнанной доктрины, проявляет единую установку по отношению к теории реинкарнации, проявляющуюся в неприязни к этому учению и причислению ее к разряду еретических учений. Ответ очень прост. Связано это с тем, что учение о реинкарнации было причислено к ересям в 533 году, созванном в Константинополе императором Юстинианом. Интересно, что само это событие многими историками рассматривается не как религиозное, а как политическое мероприятие. Дело в том, что авторитет этого собора на первых порах неоднократно осуждался самими отцами Церкви, т.к. на этом соборе  присутствовали в основном восточные епископы, которые были полностью подвластны императору. Большинство западных священников отказались принять участие в соборе. Саму акцию Юстиниана по анафемствованию учения о реинкарнации некоторые историки объясняют желанием императора объединить свою империю за счет объединения церквей вокруг единого учения. Отсутствие единой общепризнанной доктрины в ортодоксальном христианстве приводили к разделению. Вот почему Юстиниан собрал всех епископов, над которыми у него была власть, и оказал на них все возможное давление для того, чтобы они анафемствовали некоторые из наиболее противоречивых учений. Всего на соборе было принято пятнадцать анафем против различных учителей и их последователей. Но как видим, тенденция к упрощению христианской доктрины не смогла принести ожидаемого результата, т.к. а тенденция к расколу христианских церквей в наше время достигла своего наибольшего развития. Анафема же, наложенная на учение о реинкарнации, сделала свое пагубное дело: со временем западные церкви (католическое христианство) приняли постановления Константинопольского собора, по причине чего мы имеем сегодня такое отрицательное отношение христианской ортодоксии к теории реинкарнации.</w:t>
      </w:r>
    </w:p>
    <w:p>
      <w:pPr>
        <w:pStyle w:val="Header"/>
        <w:jc w:val="both"/>
        <w:rPr/>
      </w:pPr>
      <w:r>
        <w:rPr/>
        <w:t xml:space="preserve">     </w:t>
      </w:r>
      <w:r>
        <w:rPr/>
        <w:t>Многие высокообразованные верующие люди, понимая, что теория реинкарнации ни в чем не противоречит учению Христа, спрашивают о том, почему Христос сам никогда не говорил о реинкарнации. Я думаю, что здесь имеется несколько причин, объясняющих данный факт:</w:t>
      </w:r>
    </w:p>
    <w:p>
      <w:pPr>
        <w:pStyle w:val="Header"/>
        <w:jc w:val="both"/>
        <w:rPr/>
      </w:pPr>
      <w:r>
        <w:rPr/>
        <w:t>1) Иисусу Христу было необходимо в первую очередь научить людей самому главному закону жизни – закону любви, исполнение которого дарует человеку спасение;</w:t>
      </w:r>
    </w:p>
    <w:p>
      <w:pPr>
        <w:pStyle w:val="Header"/>
        <w:jc w:val="both"/>
        <w:rPr/>
      </w:pPr>
      <w:r>
        <w:rPr/>
        <w:t xml:space="preserve">2) на объяснение сущности феномена реинкарнации у Христа просто-напросто не было времени, т.к. Он прекрасно знал, что Ему, согласно ветхозаветным пророчествам, отведено на земле очень мало времени для выполнения Его главной миссии – претворения искупительной жертвы, примиряющей человека с Богом, твари с Творцом. Кроме того, согласно традиции эзотерического христианства, мы знаем, что после Своего воскресения Иисус Христос открыл Иакову, Иоанну и Петру основы гнозиса (тайного эзотерического учения христианства), в котором изложены основы реинкарнации наряду со многими другими сложными вопросами;  </w:t>
      </w:r>
    </w:p>
    <w:p>
      <w:pPr>
        <w:pStyle w:val="Header"/>
        <w:jc w:val="both"/>
        <w:rPr/>
      </w:pPr>
      <w:r>
        <w:rPr/>
        <w:t>3) если бы учение Будды было ложным, и реинкарнационная доктрина не соответствовала бы действительности, то Христу было бы достаточно произнести одну фразу, обличающую их ложность. Но мы нигде в канонических Евангелиях не находим подобного обличения. Более того, мы приходим к выводу о том, что Христос прекрасно знал о реинкарнационной доктрине с ее кармическими законами и о самом учении Будды, т.к. в некоторых Его изречениях они отражены словно в зеркале (напр., Мф.6:33; 7:2; 12:33-35; 16:13-14; 17:9-13; Лк.12-34; 17-21).</w:t>
      </w:r>
    </w:p>
    <w:p>
      <w:pPr>
        <w:pStyle w:val="Header"/>
        <w:jc w:val="both"/>
        <w:rPr/>
      </w:pPr>
      <w:r>
        <w:rPr/>
        <w:t>*</w:t>
      </w:r>
    </w:p>
    <w:p>
      <w:pPr>
        <w:pStyle w:val="Header"/>
        <w:jc w:val="both"/>
        <w:rPr/>
      </w:pPr>
      <w:r>
        <w:rPr/>
        <w:t xml:space="preserve"> </w:t>
      </w:r>
      <w:r>
        <w:rPr/>
        <w:t>Несмотря на то, что Библия не раз подвергалась редакторской правке, мы все равно находим в ней те немногие места, которые указывают нам на то, что многие авторы, представленные в ней (особенно вошедшие в свод Нового Завета),  принимали теорию реинкарнации в качестве истинного учения. В Ветхом Завете мы имеем цитаты подтверждающие учение о бессмертии души. Основные из этих цитат мы уже рассмотрели выше. Явных цитат в пользу реинкарнации там нет, как нет, впрочем, и цитат опровергающих теорию реинкарнации. Зато Новый Завет представляет нашему вниманию более богатый арсенал цитат, на основании которых мы приходим к выводу, что теория реинкарнации и вера в ее истинность были весьма обычными явлениями. Примечательным фактом является то, что многие из этих цитат исходят из уст самого Иисуса Христа. Вот эти основные цитаты.</w:t>
      </w:r>
    </w:p>
    <w:p>
      <w:pPr>
        <w:pStyle w:val="TextBodyIndent"/>
        <w:ind w:hanging="0"/>
        <w:rPr/>
      </w:pPr>
      <w:r>
        <w:rPr>
          <w:b/>
        </w:rPr>
        <w:t>1.</w:t>
      </w:r>
      <w:r>
        <w:rPr/>
        <w:t xml:space="preserve">О самом механизме реинкарнации и смысле этого процесса мы читаем у апостола Павла: </w:t>
      </w:r>
    </w:p>
    <w:p>
      <w:pPr>
        <w:pStyle w:val="TextBodyIndent"/>
        <w:ind w:hanging="0"/>
        <w:rPr/>
      </w:pPr>
      <w:r>
        <w:rPr/>
        <w:t>«Итак мы всегда благодушествуем; и как знаем, что, водворяясь в теле, мы устранены от Господа, - ибо мы ходим верою, а не видением, - то мы благодушествуем и желаем лучше выйти из тела и водвориться у Господа, и потому ревностно стараемся, водворяясь ли, выходя ли, быть Ему угодным; ибо всем нам должно явиться пред судилище Христово, чтобы каждому получить соответственно тому, что он делал, живя в теле, доброе или худое» (2-е Кор. 5:6-10).</w:t>
      </w:r>
    </w:p>
    <w:p>
      <w:pPr>
        <w:pStyle w:val="TextBodyIndent"/>
        <w:ind w:hanging="0"/>
        <w:rPr/>
      </w:pPr>
      <w:r>
        <w:rPr/>
        <w:t>Поразительно как ортодоксы смогли просмотреть данную цитату. Ведь известно, какое высокое место в ортодоксии (в экзотерическом христианстве) занимали послания апостола Павла.</w:t>
      </w:r>
    </w:p>
    <w:p>
      <w:pPr>
        <w:pStyle w:val="TextBodyIndent"/>
        <w:ind w:hanging="0"/>
        <w:rPr/>
      </w:pPr>
      <w:r>
        <w:rPr>
          <w:b/>
        </w:rPr>
        <w:t>2.</w:t>
      </w:r>
      <w:r>
        <w:rPr/>
        <w:t xml:space="preserve"> «Посему говорю ва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не простится ему не в сем веке, ни в будущем» (Мф.12:31-32; см. также аналогию Мк.3:28-29, Лк.12:10).</w:t>
      </w:r>
    </w:p>
    <w:p>
      <w:pPr>
        <w:pStyle w:val="TextBodyIndent"/>
        <w:ind w:hanging="0"/>
        <w:rPr/>
      </w:pPr>
      <w:r>
        <w:rPr/>
        <w:t xml:space="preserve">Данные слова Иисуса о том, что хула на Духа Святого не простится человеку в будущем веке можно расценивать как указание на последующую реинкарнацию для человека. Ортодоксия же расценивает эти слова как указание на то, что за данный грех человека ожидает ад после его смерти, хотя на мой взгляд для подобного рода вывода было бы больше оснований, если вместо термина «век» в устах Иисуса прозвучал термин «мир», т.к. первый термин все же больше соотносится с бытием по эту сторону существования, т.е. с жизнью в нашем физическом мире.  </w:t>
      </w:r>
    </w:p>
    <w:p>
      <w:pPr>
        <w:pStyle w:val="TextBodyIndent"/>
        <w:ind w:hanging="0"/>
        <w:rPr/>
      </w:pPr>
      <w:r>
        <w:rPr>
          <w:b/>
        </w:rPr>
        <w:t>3.</w:t>
      </w:r>
      <w:r>
        <w:rPr/>
        <w:t xml:space="preserve"> «Пришед же в страны Кесари Филипповой,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 (Мф.16:13-14).</w:t>
      </w:r>
    </w:p>
    <w:p>
      <w:pPr>
        <w:pStyle w:val="TextBodyIndent"/>
        <w:ind w:hanging="0"/>
        <w:rPr/>
      </w:pPr>
      <w:r>
        <w:rPr/>
        <w:t>Данный пассаж из Евангелия от Матфея указывает нам, что для иудеев идеи реинкарнации не были чуждыми. Иначе как понимать, что некоторые из них почитали Иисуса за Илию или Иеремию, т.е. тех пророков, земной век которых уже давно закончился?</w:t>
      </w:r>
    </w:p>
    <w:p>
      <w:pPr>
        <w:pStyle w:val="TextBodyIndent"/>
        <w:ind w:hanging="0"/>
        <w:rPr/>
      </w:pPr>
      <w:r>
        <w:rPr>
          <w:b/>
        </w:rPr>
        <w:t>4.</w:t>
      </w:r>
      <w:r>
        <w:rPr/>
        <w:t xml:space="preserve"> Утверждение Иисуса, что Иоанн Креститель есть Илия, который согласно пророку Малахии (Малахия 4:5) должен придти на землю в качестве знамения о приближении Судного Дня:</w:t>
      </w:r>
    </w:p>
    <w:p>
      <w:pPr>
        <w:pStyle w:val="TextBodyIndent"/>
        <w:ind w:hanging="0"/>
        <w:rPr/>
      </w:pPr>
      <w:r>
        <w:rPr/>
        <w:t>«От дней же Иоанна Крестителя доныне Царство Небесное силою берется, и употребляющие усилие восхищают его; ибо все пророки и закон прорекли до Иоанна. И если хотите принять, он есть Илия, которому должно придти» (Мф.11:12-14);</w:t>
      </w:r>
    </w:p>
    <w:p>
      <w:pPr>
        <w:pStyle w:val="TextBodyIndent"/>
        <w:ind w:hanging="0"/>
        <w:rPr/>
      </w:pPr>
      <w:r>
        <w:rPr/>
        <w:t>«И спросили Его ученики Его: как же книжники говорят, что Илии надлежит придти прежде? Иисус сказал им в ответ: правда, Илия должен прид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л им об Иоанне Крестителе» (Мф.17:10-13; см.также аналогию Мк.9:11-13).</w:t>
      </w:r>
    </w:p>
    <w:p>
      <w:pPr>
        <w:pStyle w:val="TextBodyIndent"/>
        <w:ind w:hanging="0"/>
        <w:rPr/>
      </w:pPr>
      <w:r>
        <w:rPr/>
        <w:t xml:space="preserve">Ортодоксия объясняет этот пассаж следующим образом. Мы не имеем права считать Иоанна Крестителя очередной инкарнацией Илии, т.к. во-первых, Илия был взят на небо еще при жизни(4-я Царств 2:1-12), во-вторых, потому что сам Иоанн не признавал себя Илией (см.Ин.1:19-21). Поэтому слова Иисуса следует понимать лишь в символическом ракурсе. Все бы было логично, если бы сам Бог через пророка Малахию не указал на имя Илии, который должен придти на землю как знамение скорого Суда. Возникает вопрос: почему Бог через пророка Малахию не указал нам имени Иоанна Крестителя?  Получается, что либо Иисус заблуждается, когда говорит своим ученикам, что Иоанн Креститель есть Илия и, следовательно, Илия еще должен придти на землю в том теле в котором был взят на землю, либо нам приходится признать что тело Иоанна Крестителя явилось очередным инкарнационным плацдармом для души Илии. Что же касается аргумента, что Иоанн не признавал себя очередной инкарнацией Илии, то это может быть объяснено тем распространенным явлением, что большинство людей не помнит своей прошлой инкарнации. Иисусу же, посвященному во многие (если не во все) тайны небесные было известно, что Иоанн Креститель являлся очередной инкарнацией Илии. </w:t>
      </w:r>
    </w:p>
    <w:p>
      <w:pPr>
        <w:pStyle w:val="TextBodyIndent"/>
        <w:ind w:hanging="0"/>
        <w:rPr/>
      </w:pPr>
      <w:r>
        <w:rPr>
          <w:b/>
        </w:rPr>
        <w:t xml:space="preserve">5. </w:t>
      </w:r>
      <w:r>
        <w:rPr/>
        <w:t xml:space="preserve">«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ем явились дела Божии» (Ин.9:1-3). Данный пассаж из Евангелия от Иоанна является наиболее веским свидетельством в пользу учения о реинкарнации (а также учения о карме). Иначе как можно понимать слова учеников о том, кто мог согрешить – сам слепорожденный или родители его. Спрашивается: когда же мог согрешить человек, что получил такой недуг в наказание как слепота от рождения? Интересно, что сам Иисус не отрицает возможности получения слепоты от рождения в качестве отработки своей кармы (т.е. грехов из прошлой жизни). Он просто говорит, что в слепоте данного человека не повинен ни сам этот человек, ни его родители и что слепота эта прописана самим Богом, чтобы показать людям чудодейственную силу Иисуса. </w:t>
      </w:r>
    </w:p>
    <w:p>
      <w:pPr>
        <w:pStyle w:val="TextBodyIndent"/>
        <w:ind w:hanging="0"/>
        <w:rPr/>
      </w:pPr>
      <w:r>
        <w:rPr>
          <w:rFonts w:eastAsia="Times New Roman"/>
        </w:rPr>
        <w:t xml:space="preserve">     </w:t>
      </w:r>
      <w:r>
        <w:rPr/>
        <w:t xml:space="preserve">Это, пожалуй, основные свидетельства Нового Завета, которые я хотел предоставить вниманию читателя в качестве аргументов в пользу теории реинкарнации.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t xml:space="preserve">Наконец, необходимо сказать, что и священная книга мусульман – Коран – не обделена цитатами, свидетельствующими о реинкарнации. Цитат этих те столь много, но я не могу не обратить здесь на них внимание читателя. </w:t>
      </w:r>
    </w:p>
    <w:p>
      <w:pPr>
        <w:pStyle w:val="TextBodyIndent"/>
        <w:numPr>
          <w:ilvl w:val="0"/>
          <w:numId w:val="4"/>
        </w:numPr>
        <w:rPr/>
      </w:pPr>
      <w:r>
        <w:rPr/>
        <w:t>«Как вы не веруете в Аллаха? Вы были мертвыми, и Он оживил вас, потом Он умертвит вас, потом оживит, потом вы будете к Нему возвращены» (Коран 2:28).</w:t>
      </w:r>
    </w:p>
    <w:p>
      <w:pPr>
        <w:pStyle w:val="TextBodyIndent"/>
        <w:numPr>
          <w:ilvl w:val="0"/>
          <w:numId w:val="4"/>
        </w:numPr>
        <w:rPr/>
      </w:pPr>
      <w:r>
        <w:rPr/>
        <w:t>«Вы знаете тех из вас, которые нарушили субботу, и Мы сказали им: «Будьте обезьянами презренными!»». (Коран 2:61).</w:t>
      </w:r>
    </w:p>
    <w:p>
      <w:pPr>
        <w:pStyle w:val="TextBodyIndent"/>
        <w:numPr>
          <w:ilvl w:val="0"/>
          <w:numId w:val="4"/>
        </w:numPr>
        <w:rPr/>
      </w:pPr>
      <w:r>
        <w:rPr/>
        <w:t xml:space="preserve">«Скажи: “Не сообщить ли мне вам более злостное, чем это, по награде у Аллаха? Тот, кого проклял Аллах и на кого разгневался, и сделал из них обезьян и свиней, и кто поклонялся тагуту. Эти – злостнее по месту и более сбившиеся по ровному пути”» (Коран 5:60). </w:t>
      </w:r>
    </w:p>
    <w:p>
      <w:pPr>
        <w:pStyle w:val="TextBodyIndent"/>
        <w:numPr>
          <w:ilvl w:val="0"/>
          <w:numId w:val="4"/>
        </w:numPr>
        <w:rPr/>
      </w:pPr>
      <w:r>
        <w:rPr/>
        <w:t>«А кто был слеп в этой (жизни), тот и в будущей – слеп и еще больше сбившийся с пути» (Коран 17:74).</w:t>
      </w:r>
    </w:p>
    <w:p>
      <w:pPr>
        <w:pStyle w:val="TextBodyIndent"/>
        <w:numPr>
          <w:ilvl w:val="0"/>
          <w:numId w:val="4"/>
        </w:numPr>
        <w:rPr/>
      </w:pPr>
      <w:r>
        <w:rPr/>
        <w:t>«Из нее (т.е. из земли, - А.Л.) Мы вас сотворили и в нее вас вернем и из нее вас изведем другой раз» (Коран 20: 57).</w:t>
      </w:r>
    </w:p>
    <w:p>
      <w:pPr>
        <w:pStyle w:val="TextBodyIndent"/>
        <w:numPr>
          <w:ilvl w:val="0"/>
          <w:numId w:val="4"/>
        </w:numPr>
        <w:rPr/>
      </w:pPr>
      <w:r>
        <w:rPr/>
        <w:t>«А ведь Аллаху принадлежит и последняя жизнь и первая» (Коран 53:25).</w:t>
      </w:r>
    </w:p>
    <w:p>
      <w:pPr>
        <w:pStyle w:val="TextBodyIndent"/>
        <w:numPr>
          <w:ilvl w:val="0"/>
          <w:numId w:val="4"/>
        </w:numPr>
        <w:rPr/>
      </w:pPr>
      <w:r>
        <w:rPr/>
        <w:t>«И Аллах взрастил вас из земли растением, потом возвращает вас в нее и выводит изведением» (Коран 71:17-18).</w:t>
      </w:r>
    </w:p>
    <w:p>
      <w:pPr>
        <w:pStyle w:val="TextBodyIndent"/>
        <w:ind w:hanging="0"/>
        <w:rPr/>
      </w:pPr>
      <w:r>
        <w:rPr/>
        <w:t xml:space="preserve">Интересно, что в ортодоксальном мусульманстве дела, касающиеся теории реинкарнации, обстоят подобным образом, как и в ортодоксальном христианстве. Возможно, это объясняется преемственностью экзотерических традиций; возможно, это объясняется общим подходом всякой ортодоксии к упрощению интерпретаций священных текстов; возможно, этому есть какое-либо другое объяснение. Мы не станем здесь касаться этого вопроса, т.к. не считаем себя достаточно компетентными в этой области знания. Укажем только, что в мусульманстве все же есть несколько течений, которые признают учение реинкарнации. Эти течения, как правило, принадлежат к эзотерическому крылу мусульманства. Наиболее известным из них безусловно является суфизм.  </w:t>
      </w:r>
    </w:p>
    <w:p>
      <w:pPr>
        <w:pStyle w:val="TextBodyIndent"/>
        <w:ind w:hanging="0"/>
        <w:rPr>
          <w:lang w:val="en-US"/>
        </w:rPr>
      </w:pPr>
      <w:r>
        <w:rPr>
          <w:rFonts w:eastAsia="Times New Roman"/>
        </w:rPr>
        <w:t xml:space="preserve">     </w:t>
      </w:r>
      <w:r>
        <w:rPr/>
        <w:t>Из приведенных выше цитат из Корана становится ясно также, что в инкарнационный процесс включены все души нашего мира – от растительной до человеческой. В этой связи напрашивается вывод о том, что эволюционное развитие человека – это, прежде всего, развитие его души, т.е. подъем ее с растительного уровня бытия на вышестоящие. В суфизме есть положение о том, что вышестоящий над человеком уровень бытия – это бытие ангелов. Поэтому тот человек, который сможет разорвать круг сансары своей души обретает нетленное тело ангелов и наследует Царство Небесное. «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Когда же тленное сие облечется в облечется в нетление и смертное сие облечется в бессмертие, тогда сбудется слово написанное: “поглощена смерть победою”» (1 Кор.15:51-54).</w:t>
      </w:r>
    </w:p>
    <w:p>
      <w:pPr>
        <w:pStyle w:val="TextBodyIndent"/>
        <w:ind w:hanging="0"/>
        <w:rPr>
          <w:lang w:val="en-US"/>
        </w:rPr>
      </w:pPr>
      <w:r>
        <w:rPr>
          <w:lang w:val="en-US"/>
        </w:rPr>
      </w:r>
    </w:p>
    <w:p>
      <w:pPr>
        <w:pStyle w:val="TextBodyIndent"/>
        <w:ind w:hanging="0"/>
        <w:rPr/>
      </w:pPr>
      <w:r>
        <w:rPr/>
        <w:t>*</w:t>
      </w:r>
    </w:p>
    <w:p>
      <w:pPr>
        <w:pStyle w:val="TextBodyIndent"/>
        <w:ind w:hanging="0"/>
        <w:rPr/>
      </w:pPr>
      <w:r>
        <w:rPr/>
        <w:t>Многие люди задаются вопросом: если теория реинкарнации является истинным учением, то как же можно объяснить факт роста численности населения планеты Земля, причем рост этот, согласно статистике, идет в геометрической прогрессии? Ответ очень прост. Согласно положениям эзотерической науки, число душ во Вселенной никогда не являлось и не является ограниченным или предустановленным Творцом. В ограниченном числе душ нет надобности по той причине, что сама Вселенная бесконечна, поэтому проблемы перенаселения Вселенной не может быть в принципе. В исламской традиции существует хадис  (слово Пророка Мухаммеда), в котором сказано, что «до Адама, который нам известен, Бог создал сто тысяч Адамов» (т.е. неопределенное число). Иными словами, во Вселенной существует бесконечное множество душ, но количество воплощенных в физические тела душ ограниченно: тот факт, что численность населения планеты Земля растет в геометрической прогрессии, свидетельствует нам о том, что в наш физический мир в зависимости от тех или иных обстоятельств попадают все новые и новые души, которые в свое время существовали в других физических телах в других человеческих цивилизациях, предшествующих адамову человечеству арийской цивилизации. Еще Ориген объяснял это обстоятельство в своем учении о предсуществовании душ, которое было причислено к ересям на Константинопольском соборе в 533 году, т.е. на том же самом Соборе, что и теория реинкарнации. Учение о предсуществовании душ является неотъемлемым звеном в общей теории реинкарнации, с которой очень хорошо был знаком Ориген. Дело в том, что, по всей видимости, сам Ориген, если и не был посвящен в гнозис, то, по крайней мере, был хорошо знаком с этой эзотерической традицией.</w:t>
      </w:r>
    </w:p>
    <w:p>
      <w:pPr>
        <w:pStyle w:val="TextBodyIndent"/>
        <w:ind w:hanging="0"/>
        <w:rPr/>
      </w:pPr>
      <w:r>
        <w:rPr>
          <w:rFonts w:eastAsia="Times New Roman"/>
        </w:rPr>
        <w:t xml:space="preserve">     </w:t>
      </w:r>
      <w:r>
        <w:rPr/>
        <w:t xml:space="preserve">Тот факт, что население нашей планеты растет в геометрической прогрессии, должен свидетельствовать, о регрессе человеческого развития на земле. Этот вывод приходится делать на том основании, что в мире увеличилось количество грешных душ – душ вовлеченных в сансару, т.к. увеличилась численность населения нашей планеты. Ведь не от хорошей жизни душа посылается на землю, но с целью пройти очищение и достичь определенного развития.  </w:t>
      </w:r>
    </w:p>
    <w:p>
      <w:pPr>
        <w:pStyle w:val="TextBodyIndent"/>
        <w:ind w:hanging="0"/>
        <w:rPr/>
      </w:pPr>
      <w:r>
        <w:rPr>
          <w:rFonts w:eastAsia="Times New Roman"/>
        </w:rPr>
        <w:t xml:space="preserve">     </w:t>
      </w:r>
      <w:r>
        <w:rPr/>
        <w:t xml:space="preserve">Для каждого человека, знакомого с оккультным строением человека, данное положение вещей является понятным и не вызывает особых сомнений, т.к. он всегда помнит, что всякая индивидуальная душа есть часть мировой души, а всякий индивидуальный дух есть часть Мирового Духа, или неотъемлемая клетка в организме Бога, причем клетка, призванная существовать вечно. </w:t>
      </w:r>
    </w:p>
    <w:p>
      <w:pPr>
        <w:pStyle w:val="TextBodyIndent"/>
        <w:ind w:hanging="0"/>
        <w:rPr/>
      </w:pPr>
      <w:r>
        <w:rPr/>
        <w:t>*</w:t>
      </w:r>
    </w:p>
    <w:p>
      <w:pPr>
        <w:pStyle w:val="TextBodyIndent"/>
        <w:ind w:hanging="0"/>
        <w:rPr/>
      </w:pPr>
      <w:r>
        <w:rPr/>
        <w:t xml:space="preserve">Наконец, необходимо привести несколько аргументом от противного, призванных свидетельствовать в пользу теории реинкарнации. Эти аргументы рождаются естественным образом, если признать учение ортодоксального богословия об одной жизни на земле, о воскрешении и Суде как истинное.    </w:t>
      </w:r>
    </w:p>
    <w:p>
      <w:pPr>
        <w:pStyle w:val="TextBodyIndent"/>
        <w:ind w:hanging="0"/>
        <w:rPr/>
      </w:pPr>
      <w:r>
        <w:rPr>
          <w:rFonts w:eastAsia="Times New Roman"/>
        </w:rPr>
        <w:t xml:space="preserve">     </w:t>
      </w:r>
      <w:r>
        <w:rPr/>
        <w:t>Если допустить, что земное существование человека – только начало, и это начало должно послужить началом для вечности, то такое начало во многих случаях нужно признать лишенным здравого смысла и вопиюще несправедливым. Если начало несправедливо, то какого конца, какой вечности может ждать для себя человек, обиженный в начале?</w:t>
      </w:r>
    </w:p>
    <w:p>
      <w:pPr>
        <w:pStyle w:val="TextBodyIndent"/>
        <w:ind w:hanging="0"/>
        <w:rPr/>
      </w:pPr>
      <w:r>
        <w:rPr>
          <w:rFonts w:eastAsia="Times New Roman"/>
        </w:rPr>
        <w:t xml:space="preserve">     </w:t>
      </w:r>
      <w:r>
        <w:rPr/>
        <w:t xml:space="preserve">Если один человек рождается прекрасным, умным, обладающим талантами, а другой – уродом и ни к чему не способным идиотом, то о каком вечном блаженстве может быть речь для одного и для другого, раз оба они должны будут воскреснуть в тех самых физических телах, в которых они однажды жили? Для  первого из них земная жизнь была блаженством и вечность будет блаженством, для второго – его уродство или слабоумие исключает возможность блаженства и осуждает на вечную муку. Если уродливый человек часто тяготится своим уродством в течение своей короткой земной жизни, то каким образом он будет наслаждаться вечным блаженством, если он должен воскреснуть таким же уродом, каким он был? </w:t>
      </w:r>
    </w:p>
    <w:p>
      <w:pPr>
        <w:pStyle w:val="TextBodyIndent"/>
        <w:ind w:hanging="0"/>
        <w:rPr/>
      </w:pPr>
      <w:r>
        <w:rPr>
          <w:rFonts w:eastAsia="Times New Roman"/>
        </w:rPr>
        <w:t xml:space="preserve">     </w:t>
      </w:r>
      <w:r>
        <w:rPr/>
        <w:t>По этой теории вечным блаженством в вечной жизни могут наслаждаться лишь избранные, лишь родившиеся хорошими, прекрасными, умными. Урод должен наслаждаться своим уродством, слепорожденный своей слепотой, а горбатый – своим горбом. Такое вечное наслаждение равносильно вечной муке, и такая вечность и блаженство не могут быть приемлемы никем, кто хоть сколько-нибудь недоволен собой и своими физическими и нравственными недостатками, ибо выходит, хочешь или не хочешь, а наслаждайся тем, чем ты обладал однажды в жизни. Где тут логика, где тут смысл, где тут премудрость Творца, о которой говорят ортодоксы? Куда по этой теории должны будут попасть слабоумные, которые живут полуживотной жизнью? Если в вечную муку, то за что? Разве они виноваты, что родились слабоумными и не могли ничего сделать для своей вечности? Если в вечное блаженство, то почему? Ведь они, благодаря слабоумию, ничего не смогли сделать для своего совершенства. Какой будет рай и какая будет разница между совершенством новой жизни и несовершенством временной земной жизни, если там будут находиться уроды и идиоты?</w:t>
      </w:r>
    </w:p>
    <w:p>
      <w:pPr>
        <w:pStyle w:val="TextBodyIndent"/>
        <w:ind w:hanging="0"/>
        <w:rPr/>
      </w:pPr>
      <w:r>
        <w:rPr>
          <w:rFonts w:eastAsia="Times New Roman"/>
        </w:rPr>
        <w:t xml:space="preserve">     </w:t>
      </w:r>
      <w:r>
        <w:rPr/>
        <w:t xml:space="preserve">Люди умирают в различном возрасте. Один человек умирает в расцвете сил и молодости, другой в истощенной болезнями старости, а иной – только что родившись. При воскресении в своих прежних физических телах здесь опять явное преимущество для одного, тягость для другого и беспомощность для третьего. Умершие от болезней и старости и только что родившиеся нуждаются в уходе. Кто же должен вечно за ними ухаживать? Младенцы, кроме того, нуждаются в няньке. Если предложить самой нежной и любящей матери вечно нянчить младенцев и вечно иметь дело с пеленками, то от такой вечности она, скорее всего, откажется. Откажется от нее и нуждающийся в уходе старец, и обладающий уродством человек… </w:t>
      </w:r>
    </w:p>
    <w:p>
      <w:pPr>
        <w:pStyle w:val="TextBodyIndent"/>
        <w:ind w:hanging="0"/>
        <w:rPr/>
      </w:pPr>
      <w:r>
        <w:rPr>
          <w:rFonts w:eastAsia="Times New Roman"/>
        </w:rPr>
        <w:t xml:space="preserve">     </w:t>
      </w:r>
      <w:r>
        <w:rPr/>
        <w:t>Может быть, ортодоксы возразят, что старец окрепнет и младенец возмужает и оба не будут нуждаться в вечном уходе за ними. Если с первым положение можно согласиться, то второе вызывает неразрешимые противоречия. Если младенец может возмужать, то он может и состариться, а если он может состариться, то он может и умереть. Что же тогда останется от вечности? Вот к каким бессмысленным положениям приводит бессмысленная теория об однократном человеческом существовании и о воскресении из мертвых в прежних физических телах. Христианские проповедники и теологи этих вопросов стараются обойти стороной, ибо не могут дать на них хоть сколько-нибудь удовлетворительных ответов.</w:t>
      </w:r>
    </w:p>
    <w:p>
      <w:pPr>
        <w:pStyle w:val="TextBodyIndent"/>
        <w:ind w:hanging="0"/>
        <w:rPr/>
      </w:pPr>
      <w:r>
        <w:rPr>
          <w:rFonts w:eastAsia="Times New Roman"/>
        </w:rPr>
        <w:t xml:space="preserve">     </w:t>
      </w:r>
      <w:r>
        <w:rPr/>
        <w:t xml:space="preserve">Если же допустить тот факт, о котором говорит апостол Павел в Первом послании к коринфянам («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облечься в бессмертие» 1Кор.15:51-53), что после воскрешения из мертвых праведные получат новые физические тела, которые будут нетленными, но принимать его не в свете теории реинкарнации, а в свете ортодоксальной богословской теологии, то с необходимостью возникает вопрос: за какие такие заслуги бывший урод, к примеру, должен унаследовать новое преображенное тело? За то, что он страдал при жизни? Но по какой причине было это страдание? Кто виноват в его страданиях? Его родители? Бог, который допустил, чтобы человек родился в мир физическим уродом? Не лучше тогда было бы совсем не родиться в этот несправедливый и несовершенный мир?! Но у нас не спрашивают нашего согласия родиться в этом мире, ответят ортодоксы. Но тогда и родиться в этом мире не имеет смысла, возражу я им. И каждый родитель для меня является весьма гнусным человеком, допустившим такую несправедливость – родить в этот несовершенный мир своего ребенка, который должен всю свою жизнь терпеть весь этот абсурд бытия и злостную насмешку мира. Если нет смысла в рождении детей, тогда нет смысла и самом существовании человека в этом мире. И если мое рождение в этот мир явилось самой большой ошибкой, которую допустили мои родители, тогда самый честный и правильный поступок, который я могу совершить в этой жизни – это самовольно изъять себя из этого мира и исправить нелепую ошибку моих родителей, а самоубийство станет единственным смыслом моей жизни. </w:t>
      </w:r>
    </w:p>
    <w:p>
      <w:pPr>
        <w:pStyle w:val="TextBodyIndent"/>
        <w:ind w:hanging="0"/>
        <w:rPr/>
      </w:pPr>
      <w:r>
        <w:rPr>
          <w:rFonts w:eastAsia="Times New Roman"/>
        </w:rPr>
        <w:t xml:space="preserve">     </w:t>
      </w:r>
      <w:r>
        <w:rPr/>
        <w:t xml:space="preserve">Но я не могу прийти к подобного рода выводам, т.к. верю в реинкарнацию. А в свете этой теории, рассмотренные выше проблемы выглядят совершенно иначе.  </w:t>
      </w:r>
    </w:p>
    <w:p>
      <w:pPr>
        <w:pStyle w:val="TextBodyIndent"/>
        <w:ind w:hanging="0"/>
        <w:rPr/>
      </w:pPr>
      <w:r>
        <w:rPr>
          <w:rFonts w:eastAsia="Times New Roman"/>
        </w:rPr>
        <w:t xml:space="preserve">      </w:t>
      </w:r>
    </w:p>
    <w:p>
      <w:pPr>
        <w:pStyle w:val="TextBodyIndent"/>
        <w:ind w:hanging="0"/>
        <w:rPr/>
      </w:pPr>
      <w:r>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Heading1"/>
        <w:jc w:val="center"/>
        <w:rPr/>
      </w:pPr>
      <w:bookmarkStart w:id="5" w:name="__RefHeading___Toc121289943"/>
      <w:bookmarkEnd w:id="5"/>
      <w:r>
        <w:rPr/>
        <w:t>Глава 5. Жизнь бардовы, или что происходит по ту сторону существования.</w:t>
      </w:r>
    </w:p>
    <w:p>
      <w:pPr>
        <w:pStyle w:val="TextBodyIndent"/>
        <w:ind w:hanging="0"/>
        <w:rPr/>
      </w:pPr>
      <w:r>
        <w:rPr/>
        <w:t xml:space="preserve">Наиболее распространенное возражение, которое скептики выдвигают против бессмертия души и теории реинкарнации выглядит приблизительно следующим образом: не существует жизни после смерти, т.к.  еще никто не возвращался после своей смерти и не рассказал нам о том, что таится по ту сторону существования. Я бы конечно в качестве опровержения подобного рода суждения мог бы сказать, что есть очень много людей которые, в силу тех или иных причин стали свидетелями потустороннего мира. Я имею в виду те многочисленные случаи клинической смерти, когда людям было суждено вернуться в этот мир после кратковременного пребывания в потустороннем мире. Можно было бы также указать на такие источники как Тибетская и Египетская книги мертвых, некоторые ведические или апокрифические тексты, в которых рассказывается о том, какая судьба может ожидать человека после его смерти. Я бы мог привести, наконец, пример с Иисусом Христом, который согласно преданию поведал своим ученикам о тайнах потустороннего существования, т.к. сам был свидетелем этих тайн в течение трех дней, но после этого вернулся в наш физический мир в свое же последнее физическое тело, продемонстрировав людям чудо воскресения на собственном примере. Причем эти тайны просочились во многие произведения как эзотерического, так и экзотерического характера, но большинство людей почему-то до сих пор с недоверием относятся ко всей этой информации, т.к. наверно желают сами быть свидетелями потусторонней жизни. Самое интересное, что душа каждого из людей, когда-либо живших или уже живущих на земле, была свидетельницей потусторонней жизни, но сложность заключается в том, что душа просто не помнит всего этого. Очевидно, это связано с тем, что информация, связанная с состоянием бардо (т.е. состояние развоплощенной души, или души не имеющей физического, эфирного, астрального и ментального тел) никогда не фиксируется в кармическом теле, а, следовательно, сам человек ни при каких обстоятельствах не сможет узнать о жизни своей души после распада своих плотных энергетических тел, в предыдущих инкарнациях. Поэтому я не буду настаивать на том, что все изложенное ниже является истиной в последней инстанции, т.к. отчетливо понимаю: все это является всего лишь уделом нашей веры, но не разума. Тем не менее, я чувствую определенную необходимость в изложении этого материала, т.к. существует очень много людей не знакомых с теми источниками информации, которые я перечислил выше, но желающих с ними ознакомиться. Поэтому в этой главе я предлагаю вкратце ознакомиться с ними. </w:t>
      </w:r>
    </w:p>
    <w:p>
      <w:pPr>
        <w:pStyle w:val="TextBodyIndent"/>
        <w:ind w:hanging="0"/>
        <w:rPr/>
      </w:pPr>
      <w:r>
        <w:rPr>
          <w:rFonts w:eastAsia="Times New Roman"/>
        </w:rPr>
        <w:t xml:space="preserve">     </w:t>
      </w:r>
      <w:r>
        <w:rPr/>
        <w:t xml:space="preserve">Итак, спустя некоторое время (в зависимости от обстоятельств, этот интервал времени варьируется от 15 до 60, а иногда и чуть более минут), после остановки дыхания в человеческой природе начинается процесс отторжения более тонких тел от более плотных. В этом ряду распада первым отторгается эфирное тело – энергетический двойник человека, служивший при жизни главным энергетическим хранилищем. Считается, что это тело распадается в первые три-семь дней после смерти человека. Возможно, именно с этим обстоятельством связан тот факт, что явления воскрешения из мертвых, которые мы находим в Библии, происходят на ранних этапах после смерти человека, хотя для Бога не может быть каких либо границ в вопросе воскресения, если верить Библии и Корану. </w:t>
      </w:r>
    </w:p>
    <w:p>
      <w:pPr>
        <w:pStyle w:val="TextBodyIndent"/>
        <w:ind w:hanging="0"/>
        <w:rPr/>
      </w:pPr>
      <w:r>
        <w:rPr>
          <w:rFonts w:eastAsia="Times New Roman"/>
        </w:rPr>
        <w:t xml:space="preserve">     </w:t>
      </w:r>
      <w:r>
        <w:rPr/>
        <w:t>Спустя семь-девять дней происходит распад астрального тела. Это означает, что вся информация, которая была связана с эмоциями и чувствами человека при его последней инкарнации была списана в кармическое тело. Это происходит с той целью, чтобы на небе смогли произвести правильный суд над человеческой душой и определить ее дальнейшую судьбу согласно той степени духовного восхождения, которой она смогла достичь. В этой связи, преобладание негативных эмоций над положительными, которые были накоплены человеком в его астральном теле, неотъемлемым образом будут свидетельствовать о том, что душа человека еще не смогла достичь определенного уровня развития и, следовательно, о разрыве сансары не может идти никакой речи. И наоборот: преобладание положительных чувств и эмоций, накопленных человеком в его астральном теле, могут послужить огромным подспорьем в акте разрыва сансары.</w:t>
      </w:r>
    </w:p>
    <w:p>
      <w:pPr>
        <w:pStyle w:val="TextBodyIndent"/>
        <w:ind w:hanging="0"/>
        <w:rPr/>
      </w:pPr>
      <w:r>
        <w:rPr>
          <w:rFonts w:eastAsia="Times New Roman"/>
        </w:rPr>
        <w:t xml:space="preserve">     </w:t>
      </w:r>
      <w:r>
        <w:rPr/>
        <w:t>Но о самом разрыве сансары, можно судить лишь не позднее 40 дней после его смерти. Именно этот срок является максимальным промежутком времени для того, чтобы душа человека сбросила свое последнее смертное тело (ментальное). В течение этого времени также происходит списывание информации в архивы кармического тела. Только теперь эта информация связана с восприятиями и мыслями человека, которые были накоплены в течение его последней инкарнации в его ментальном теле. Сам принцип определения развития души остается тем же, что и в случае с астральным телом: душа как бы взвешивается на весах, чтобы определить то, чем она теперь является. Определение же это будет формироваться по ее положительным и отрицательным мыслям и ощущениям, которые она испытывала в своем последнем путешествии на землю.</w:t>
      </w:r>
    </w:p>
    <w:p>
      <w:pPr>
        <w:pStyle w:val="TextBodyIndent"/>
        <w:ind w:hanging="0"/>
        <w:rPr/>
      </w:pPr>
      <w:r>
        <w:rPr>
          <w:rFonts w:eastAsia="Times New Roman"/>
        </w:rPr>
        <w:t xml:space="preserve">     </w:t>
      </w:r>
      <w:r>
        <w:rPr/>
        <w:t>Интересно, что сам процесс распада смертных энергетических тел человека связан с характером смерти. У тех людей, которые умерли естественной смертью, этот процесс происходит значительно быстрей, чем у тех, которые умерли насильственной смертью. Эти данные уже подтверждены академической наукой. Установлено, что эффект Кирлиана (свечение ауры) полностью прекращается на 40 день (или несколько раньше), что само за себя говорит о том, что душа человека полностью порвала все связи со своими ветхими одеждами и наконец-то покинула этот мир.</w:t>
      </w:r>
    </w:p>
    <w:p>
      <w:pPr>
        <w:pStyle w:val="TextBodyIndent"/>
        <w:ind w:hanging="0"/>
        <w:rPr/>
      </w:pPr>
      <w:r>
        <w:rPr/>
      </w:r>
    </w:p>
    <w:p>
      <w:pPr>
        <w:pStyle w:val="TextBodyIndent"/>
        <w:ind w:hanging="0"/>
        <w:rPr>
          <w:lang w:val="en-US"/>
        </w:rPr>
      </w:pPr>
      <w:r>
        <w:rPr/>
        <w:t>*</w:t>
      </w:r>
    </w:p>
    <w:p>
      <w:pPr>
        <w:pStyle w:val="TextBodyIndent"/>
        <w:ind w:hanging="0"/>
        <w:rPr/>
      </w:pPr>
      <w:r>
        <w:rPr/>
        <w:t xml:space="preserve">Рассмотрим теперь те события, которые происходят с душой человека после его физической смерти. Наиболее древними документальными источниками, в которых говорится о посмертном опыте души, являются Тибетская, Египетская и Ведическая Книги мертвых. Из современных книг, рассматривающих данную проблему, наиболее известной является «Жизнь после жизни» Раймонда Моуди. Опираясь на эти источники информации, рассмотрим вкратце этот опыт души, полученный ею после смерти физического тела человека. Укажем только, что эти описываемые ниже события могут происходить в несколько иной последовательности, а также не всегда могут наблюдаться все перечисленные события, но в общем виде посмертная картина видений выглядит приблизительно таким образом.  </w:t>
      </w:r>
    </w:p>
    <w:p>
      <w:pPr>
        <w:pStyle w:val="TextBodyIndent"/>
        <w:ind w:hanging="0"/>
        <w:rPr/>
      </w:pPr>
      <w:r>
        <w:rPr>
          <w:rFonts w:eastAsia="Times New Roman"/>
          <w:i/>
        </w:rPr>
        <w:t xml:space="preserve">     </w:t>
      </w:r>
      <w:r>
        <w:rPr>
          <w:i/>
        </w:rPr>
        <w:t xml:space="preserve">Шум и ощущение себя вне тела. </w:t>
      </w:r>
      <w:r>
        <w:rPr/>
        <w:t xml:space="preserve">В первые же мгновения после смерти душа человека может услышать неприятный шум, связанный с выходом души из тела. Душа умершего понимает, что находится вне физического тела, т.к. видит события, происходящие в физическом мире (умершее физическое тело, в котором она обитала в последний раз, родственников и знакомых умершего, свою комнату, любимые вещи и т.д.).  </w:t>
      </w:r>
    </w:p>
    <w:p>
      <w:pPr>
        <w:pStyle w:val="TextBodyIndent"/>
        <w:ind w:hanging="0"/>
        <w:rPr/>
      </w:pPr>
      <w:r>
        <w:rPr>
          <w:rFonts w:eastAsia="Times New Roman"/>
        </w:rPr>
        <w:t xml:space="preserve">     </w:t>
      </w:r>
      <w:r>
        <w:rPr>
          <w:i/>
        </w:rPr>
        <w:t>Темный туннель</w:t>
      </w:r>
      <w:r>
        <w:rPr/>
        <w:t>. После этого картина физического мира закрывается и происходит переход души в иной мир. Сам переход этот начинается с видения темного туннеля и ощущения быстрого передвижения по нему, которое происходит независимо от желания души. Душа ощущает, что ее куда-то тянет с огромной силой и ощущает огромную скорость передвижения по темному туннелю, в конце которого происходит сильное сияние.</w:t>
      </w:r>
    </w:p>
    <w:p>
      <w:pPr>
        <w:pStyle w:val="TextBodyIndent"/>
        <w:ind w:hanging="0"/>
        <w:rPr/>
      </w:pPr>
      <w:r>
        <w:rPr>
          <w:rFonts w:eastAsia="Times New Roman"/>
        </w:rPr>
        <w:t xml:space="preserve">     </w:t>
      </w:r>
      <w:r>
        <w:rPr>
          <w:i/>
        </w:rPr>
        <w:t>Встреча со светоносным существом</w:t>
      </w:r>
      <w:r>
        <w:rPr/>
        <w:t>. По мере приближения к свету, душа начинает испытывать все большее и большее умиротворение. Наконец, когда движение по туннелю заканчивается, душа попадает в потусторонний мир и ее встречает светоносное существо (или несколько существ). При этой встрече душе дается понять, какова ее дальнейшая судьба: душу либо возвращают в покинутое ею тело, по той или иной причине, причем об этой причине ей сообщается; либо душа принимается в потусторонний мир и в ближайшее «время» будет установлена ее дальнейшая судьба. Если душу возвращают в физический мир, то человек испытывает состояние клинической смерти и когда его возвращают к жизни, он помнит те события, которые произошли с его душой в период клинической смерти. Душа может пройти опять по темному туннелю, удаляясь от светоносного существа, и ощутить свое возвращение в физический мир (увидеть свое тело и войти в него). Примечательным фактом здесь также является то, что наиболее распространенным вопросом, который задает душе человека светоносное существо, является вопрос о том, была ли она счастлива за время своего пребывания в последней инкарнации.</w:t>
      </w:r>
    </w:p>
    <w:p>
      <w:pPr>
        <w:pStyle w:val="TextBodyIndent"/>
        <w:ind w:hanging="0"/>
        <w:rPr/>
      </w:pPr>
      <w:r>
        <w:rPr>
          <w:rFonts w:eastAsia="Times New Roman"/>
          <w:i/>
        </w:rPr>
        <w:t xml:space="preserve">     </w:t>
      </w:r>
      <w:r>
        <w:rPr>
          <w:i/>
        </w:rPr>
        <w:t>Обзор жизни</w:t>
      </w:r>
      <w:r>
        <w:rPr/>
        <w:t>. Обзор прожитой жизни может наблюдаться и в тех случаях, когда человека все же вернули к жизни. В таких случаях душа начинает просматривать, словно киноленту, результаты своей последней инкарнации, но этот фильм могут остановить и сказать, что душе все же следует вернуться в физических мир. Если же душу все же не вернули в ее последнее физическое тело, тогда начинается процесс ее «взвешивания». Смысл этого процесса заключается в подведении итогов ее существования во время последней инкарнации. Если обнаруживается явное преимущество положительной энергетики души, то светоносные существа уводят душу в Царство Бога, которое часто именуется Небесным Иерусалимом, где душа находит себе пристанище до Страшного Суда, во время которого должен произойти последний суд над всеми живущими на земле. После этого Суда праведные души обретут новые нетленные тела, и установится Царствие Божие на земле, которое ознаменует собой новый этап развития человечества на земле.</w:t>
      </w:r>
    </w:p>
    <w:p>
      <w:pPr>
        <w:pStyle w:val="TextBodyIndent"/>
        <w:ind w:hanging="0"/>
        <w:rPr/>
      </w:pPr>
      <w:r>
        <w:rPr>
          <w:rFonts w:eastAsia="Times New Roman"/>
        </w:rPr>
        <w:t xml:space="preserve">     </w:t>
      </w:r>
      <w:r>
        <w:rPr/>
        <w:t xml:space="preserve">Если же обнаружится, преимущество отрицательной энергетики души, то светоносные существа объяснят этой душе, что она еще не достойна обитания в небесном Царстве Божием и тогда эту душу встретят другие существа, которые начнут суд согласно тому опыту, который она обрела в последней инкарнации. Царствие Небесное, таким образом, является тем раем, о котором так много написано в христианской и мусульманской литературе. Адом же будет являться развоплощенное состояние души до тех пор, пока она не примет новую инкарнацию и не вернется в физический мир в новом физическом теле. Сама же земная жизнь души в физическом теле соответствует пребыванию в чистилище, согласно христианской и мусульманской доктринам.   </w:t>
      </w:r>
    </w:p>
    <w:p>
      <w:pPr>
        <w:pStyle w:val="TextBodyIndent"/>
        <w:ind w:hanging="0"/>
        <w:rPr/>
      </w:pPr>
      <w:r>
        <w:rPr/>
        <w:t xml:space="preserve">*     </w:t>
      </w:r>
    </w:p>
    <w:p>
      <w:pPr>
        <w:pStyle w:val="TextBodyIndent"/>
        <w:ind w:hanging="0"/>
        <w:rPr/>
      </w:pPr>
      <w:r>
        <w:rPr>
          <w:rFonts w:eastAsia="Times New Roman"/>
        </w:rPr>
        <w:t xml:space="preserve">     </w:t>
      </w:r>
      <w:r>
        <w:rPr/>
        <w:t>Итак, после 40-го дня после наступления смерти, душа человека либо разрывает круг сансары и обретает Царствие Небесное (соединяется со своим Творцом), либо остается в сансаре и ждет своей очередной инкарнации. Это пребывание бардовы в сансаре и ожидание своей будущей инкарнации в эзотерических кругах принято именовать «пребыванием в аду». Существует много текстов, в которых описывается участь души в аду (Ведическая Книга мертвых, Апокалипсисы Петра, Павла, Иоанна, Марии и др.). Мы не будем здесь вдаваться в подробности, но заметим, что те мучения, которые душа испытывает, пребывая в аду, даются в согласии с грехами, которые она накопила в своей последней инкарнации и которые она не успела искупить. Душе демонстрируются ее грехи, которые она должна будет искупить в своей последующей инкарнации.</w:t>
      </w:r>
    </w:p>
    <w:p>
      <w:pPr>
        <w:pStyle w:val="TextBodyIndent"/>
        <w:ind w:hanging="0"/>
        <w:rPr/>
      </w:pPr>
      <w:r>
        <w:rPr>
          <w:rFonts w:eastAsia="Times New Roman"/>
        </w:rPr>
        <w:t xml:space="preserve">     </w:t>
      </w:r>
      <w:r>
        <w:rPr/>
        <w:t xml:space="preserve">Необходимо различать такие понятия, как первая и вторая смерть. Первая смерть – это смерть в том виде, в котором мы привыкли ее всегда видеть, т.е. процесс распада и уничтожения физического, эфирного, астрального и ментального тел. Но есть смерть вторая, о которой иногда упоминают пророки в своих книгах. Особенно часто это упоминание встречается у Иоанна: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Откр. 20:6);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нем, и смерть и ад отдали мертвых, которые были в них; и судим был каждый по делам своим. И смерть и ад повержены в озеро огненное. Это смерть вторая.  И кто не был записан в книге жизни, тот был брошен в озеро огненное» (Откр.20:12-15). Вторая смерть – это разрушение и уничтожение кармического, будхического и кетерного тел, которое произойдет с душами грешников во время Последнего (или Страшного) Суда. О второй смерти также много говорится в Коране и в Ветхозаветных пророческих книгах. </w:t>
      </w:r>
    </w:p>
    <w:p>
      <w:pPr>
        <w:pStyle w:val="Normal"/>
        <w:tabs>
          <w:tab w:val="clear" w:pos="708"/>
          <w:tab w:val="left" w:pos="7260" w:leader="none"/>
        </w:tabs>
        <w:jc w:val="both"/>
        <w:rPr/>
      </w:pPr>
      <w:r>
        <w:rPr/>
        <w:t xml:space="preserve">     </w:t>
      </w:r>
      <w:r>
        <w:rPr/>
        <w:t>Никто не знает, когда точно настанет день Страшного Суда, т.к. это является одной из самых сокровенных тайн Творца, в которую он никого не посвящает, даже ангелов небесных. Но мы знаем о знамениях, которые будут предвестниками приближающегося финального События в человеческой истории. Об этих знамениях поведал своим ученикам сам Иисус Христос (см. Мф. 24 глава). Основываясь на этом пророчестве, а также на ветхозаветных пророчествах о конце света (см.Дан.9:27, 12:4; Ос.4:1-3; Ис.24:1,4-5; 29:6; Амос8:11-14), можно выделить следующие основные признаки-знамения о приближающемся втором пришествии Христа на землю и начале Страшного Суда:</w:t>
      </w:r>
    </w:p>
    <w:p>
      <w:pPr>
        <w:pStyle w:val="Normal"/>
        <w:tabs>
          <w:tab w:val="clear" w:pos="708"/>
          <w:tab w:val="left" w:pos="7260" w:leader="none"/>
        </w:tabs>
        <w:jc w:val="both"/>
        <w:rPr/>
      </w:pPr>
      <w:r>
        <w:rPr/>
        <w:t>- увеличение количества землетрясений;</w:t>
      </w:r>
    </w:p>
    <w:p>
      <w:pPr>
        <w:pStyle w:val="Normal"/>
        <w:tabs>
          <w:tab w:val="clear" w:pos="708"/>
          <w:tab w:val="left" w:pos="7260" w:leader="none"/>
        </w:tabs>
        <w:jc w:val="both"/>
        <w:rPr/>
      </w:pPr>
      <w:r>
        <w:rPr/>
        <w:t>- войны и военные слухи;</w:t>
      </w:r>
    </w:p>
    <w:p>
      <w:pPr>
        <w:pStyle w:val="Normal"/>
        <w:tabs>
          <w:tab w:val="clear" w:pos="708"/>
          <w:tab w:val="left" w:pos="7260" w:leader="none"/>
        </w:tabs>
        <w:jc w:val="both"/>
        <w:rPr/>
      </w:pPr>
      <w:r>
        <w:rPr/>
        <w:t>- глады и моры;</w:t>
      </w:r>
    </w:p>
    <w:p>
      <w:pPr>
        <w:pStyle w:val="Normal"/>
        <w:tabs>
          <w:tab w:val="clear" w:pos="708"/>
          <w:tab w:val="left" w:pos="7260" w:leader="none"/>
        </w:tabs>
        <w:jc w:val="both"/>
        <w:rPr/>
      </w:pPr>
      <w:r>
        <w:rPr/>
        <w:t>- появление лжехристов и лжепророков;</w:t>
      </w:r>
    </w:p>
    <w:p>
      <w:pPr>
        <w:pStyle w:val="Normal"/>
        <w:tabs>
          <w:tab w:val="clear" w:pos="708"/>
          <w:tab w:val="left" w:pos="7260" w:leader="none"/>
        </w:tabs>
        <w:jc w:val="both"/>
        <w:rPr/>
      </w:pPr>
      <w:r>
        <w:rPr/>
        <w:t>- проповедь Евангелия по всей земле;</w:t>
      </w:r>
    </w:p>
    <w:p>
      <w:pPr>
        <w:pStyle w:val="Normal"/>
        <w:tabs>
          <w:tab w:val="clear" w:pos="708"/>
          <w:tab w:val="left" w:pos="7260" w:leader="none"/>
        </w:tabs>
        <w:jc w:val="both"/>
        <w:rPr/>
      </w:pPr>
      <w:r>
        <w:rPr/>
        <w:t>- умножение ведения, знания;</w:t>
      </w:r>
    </w:p>
    <w:p>
      <w:pPr>
        <w:pStyle w:val="Normal"/>
        <w:tabs>
          <w:tab w:val="clear" w:pos="708"/>
          <w:tab w:val="left" w:pos="7260" w:leader="none"/>
        </w:tabs>
        <w:jc w:val="both"/>
        <w:rPr/>
      </w:pPr>
      <w:r>
        <w:rPr/>
        <w:t xml:space="preserve">- экологические катастрофы; </w:t>
      </w:r>
    </w:p>
    <w:p>
      <w:pPr>
        <w:pStyle w:val="Normal"/>
        <w:tabs>
          <w:tab w:val="clear" w:pos="708"/>
          <w:tab w:val="left" w:pos="7260" w:leader="none"/>
        </w:tabs>
        <w:jc w:val="both"/>
        <w:rPr/>
      </w:pPr>
      <w:r>
        <w:rPr/>
        <w:t>- моральное и нравственное разложение людей;</w:t>
      </w:r>
    </w:p>
    <w:p>
      <w:pPr>
        <w:pStyle w:val="Normal"/>
        <w:tabs>
          <w:tab w:val="clear" w:pos="708"/>
          <w:tab w:val="left" w:pos="7260" w:leader="none"/>
        </w:tabs>
        <w:jc w:val="both"/>
        <w:rPr/>
      </w:pPr>
      <w:r>
        <w:rPr/>
        <w:t>- «мерзость запустения» на святом месте (распространение ложных учений);</w:t>
      </w:r>
    </w:p>
    <w:p>
      <w:pPr>
        <w:pStyle w:val="Normal"/>
        <w:tabs>
          <w:tab w:val="clear" w:pos="708"/>
          <w:tab w:val="left" w:pos="7260" w:leader="none"/>
        </w:tabs>
        <w:jc w:val="both"/>
        <w:rPr/>
      </w:pPr>
      <w:r>
        <w:rPr/>
        <w:t>- разговоры о мире и безопасности при их отсутствии.</w:t>
      </w:r>
    </w:p>
    <w:p>
      <w:pPr>
        <w:pStyle w:val="Normal"/>
        <w:tabs>
          <w:tab w:val="clear" w:pos="708"/>
          <w:tab w:val="left" w:pos="7260" w:leader="none"/>
        </w:tabs>
        <w:jc w:val="both"/>
        <w:rPr/>
      </w:pPr>
      <w:r>
        <w:rPr/>
        <w:t xml:space="preserve">     </w:t>
      </w:r>
      <w:r>
        <w:rPr/>
        <w:t>Мы видим, таким образом, что все пророчества, кроме одного (проповедь Евангелия по всей земле), уже сбылись, а значит, и время второго пришествия Христа приблизилось. Следовательно, дни, отмеренные Богом сатане и сатанизму, уже практически все сочтены.</w:t>
      </w:r>
    </w:p>
    <w:p>
      <w:pPr>
        <w:pStyle w:val="Normal"/>
        <w:tabs>
          <w:tab w:val="clear" w:pos="708"/>
          <w:tab w:val="left" w:pos="7260" w:leader="none"/>
        </w:tabs>
        <w:jc w:val="both"/>
        <w:rPr/>
      </w:pPr>
      <w:r>
        <w:rPr/>
        <w:t>Осталось ждать совсем немного, ибо «немного ему остается времени»(Откр.12:12).</w:t>
      </w:r>
    </w:p>
    <w:p>
      <w:pPr>
        <w:pStyle w:val="TextBodyIndent"/>
        <w:ind w:hanging="0"/>
        <w:rPr>
          <w:rFonts w:eastAsia="Times New Roman"/>
        </w:rPr>
      </w:pPr>
      <w:r>
        <w:rPr>
          <w:rFonts w:eastAsia="Times New Roman"/>
        </w:rPr>
        <w:t xml:space="preserve"> </w:t>
      </w:r>
    </w:p>
    <w:p>
      <w:pPr>
        <w:pStyle w:val="TextBodyIndent"/>
        <w:ind w:hanging="0"/>
        <w:rPr/>
      </w:pPr>
      <w:r>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Normal"/>
        <w:rPr>
          <w:rFonts w:eastAsia="MS Mincho;ＭＳ 明朝"/>
          <w:b/>
          <w:b/>
          <w:sz w:val="32"/>
          <w:szCs w:val="32"/>
          <w:u w:val="single"/>
        </w:rPr>
      </w:pPr>
      <w:r>
        <w:rPr>
          <w:rFonts w:eastAsia="MS Mincho;ＭＳ 明朝"/>
          <w:b/>
          <w:sz w:val="32"/>
          <w:szCs w:val="32"/>
          <w:u w:val="single"/>
        </w:rPr>
      </w:r>
    </w:p>
    <w:p>
      <w:pPr>
        <w:pStyle w:val="Heading1"/>
        <w:jc w:val="center"/>
        <w:rPr/>
      </w:pPr>
      <w:bookmarkStart w:id="6" w:name="__RefHeading___Toc121289944"/>
      <w:bookmarkEnd w:id="6"/>
      <w:r>
        <w:rPr/>
        <w:t>Глава 6. Учение о карме и его основные положения.</w:t>
      </w:r>
    </w:p>
    <w:p>
      <w:pPr>
        <w:pStyle w:val="TextBodyIndent"/>
        <w:ind w:hanging="0"/>
        <w:rPr/>
      </w:pPr>
      <w:r>
        <w:rPr/>
      </w:r>
    </w:p>
    <w:p>
      <w:pPr>
        <w:pStyle w:val="TextBodyIndent"/>
        <w:ind w:hanging="0"/>
        <w:rPr/>
      </w:pPr>
      <w:r>
        <w:rPr/>
        <w:t>Теория реинкарнации может быть по достоинству понята и принята человеческим сознанием только в контексте учения о карме. Термин «карма» происходит от санскритского «</w:t>
      </w:r>
      <w:r>
        <w:rPr>
          <w:lang w:val="en-US"/>
        </w:rPr>
        <w:t>kri</w:t>
      </w:r>
      <w:r>
        <w:rPr/>
        <w:t>», что означает «действовать», «делать», «действие». Термин «карма» возник в индуизме и восходит к Упанишадам – более поздней части Вед. Но понятие, которое обозначается этим термином, появилось еще раньше. Наиболее распространенным определением понятия кармы является следующее: карма – это причинно-следственная связь или закон причины и следствия, которому подчинено все сущее во вселенной. На основе этого закона, строится судьба всего сущего. Но только те представители сущего, которые наделены свободой воли, могут управлять своей судьбой. Таким представителем сущего, который наделен свободой воли, является человек, но не исключено, что он является далеко не единственным представителем сущего, наделенным свободой воли. Закон кармы имеет несколько вариаций звучания, но остановимся здесь на той, которая прозвучала в устах Иисуса, когда он констатировал своим ученикам действие закона кармы в отношении человека:</w:t>
      </w:r>
    </w:p>
    <w:p>
      <w:pPr>
        <w:pStyle w:val="TextBodyIndent"/>
        <w:ind w:hanging="0"/>
        <w:rPr/>
      </w:pPr>
      <w:r>
        <w:rPr>
          <w:i/>
        </w:rPr>
        <w:t>«Берегитесь лжепророков, которые приходят к вам в овечьей одежде, а внутри суть волки хищные: по плодам их узнаете их. Собирают ли с терновника виноград или с репейника смоквы? Так всякое дерево доброе приносит и плоды добрые, а худое дерево приносит и плоды худые: не может дерево доброе приносить плоды худые, ни дерево худое приносить плоды добрые. Всякое дерево, не приносящее плода доброго, срубают и бросают в огонь» (Мф. 7:15-19);</w:t>
      </w:r>
    </w:p>
    <w:p>
      <w:pPr>
        <w:pStyle w:val="TextBodyIndent"/>
        <w:ind w:hanging="0"/>
        <w:rPr>
          <w:i/>
          <w:i/>
        </w:rPr>
      </w:pPr>
      <w:r>
        <w:rPr>
          <w:i/>
        </w:rPr>
        <w:t>«Или признайте дерево хорошим и плод его хорошим; или признайте дерево худым и плод его худым; ибо дерево познается по плоду» (Мф. 12:33).</w:t>
      </w:r>
    </w:p>
    <w:p>
      <w:pPr>
        <w:pStyle w:val="TextBodyIndent"/>
        <w:ind w:hanging="0"/>
        <w:rPr/>
      </w:pPr>
      <w:r>
        <w:rPr/>
        <w:t xml:space="preserve">Исходя из этих цитат, можно сделать вывод, что природа причины определяет природу следствия. Иными словами, от того, каков человек, зависит и его судьба. </w:t>
      </w:r>
    </w:p>
    <w:p>
      <w:pPr>
        <w:pStyle w:val="TextBodyIndent"/>
        <w:ind w:hanging="0"/>
        <w:rPr/>
      </w:pPr>
      <w:r>
        <w:rPr>
          <w:rFonts w:eastAsia="Times New Roman"/>
        </w:rPr>
        <w:t xml:space="preserve">     </w:t>
      </w:r>
      <w:r>
        <w:rPr/>
        <w:t>Различают много типов карм. Связана эта типология с тем, что в зависимости от тех или иных причин, мы имеем те или иные следствия. Иными словами, в зависимости от того, какая причина легла в образование той или иной кармы, различают следующие основные типы карм. Привожу классификацию по книге Джуди Холл «Карма для начинающих».</w:t>
      </w:r>
    </w:p>
    <w:p>
      <w:pPr>
        <w:pStyle w:val="TextBodyIndent"/>
        <w:ind w:hanging="0"/>
        <w:rPr/>
      </w:pPr>
      <w:r>
        <w:rPr>
          <w:b/>
        </w:rPr>
        <w:t xml:space="preserve">«Карма характера, или аффективная карма. </w:t>
      </w:r>
      <w:r>
        <w:rPr/>
        <w:t>Это въевшиеся привычки, бескомпромиссное поведение, тяжелый, неуживчивый характер – то, что порождает духовную и физическую дисгармонию, дискомфорт.</w:t>
      </w:r>
    </w:p>
    <w:p>
      <w:pPr>
        <w:pStyle w:val="TextBodyIndent"/>
        <w:ind w:hanging="0"/>
        <w:rPr/>
      </w:pPr>
      <w:r>
        <w:rPr>
          <w:b/>
        </w:rPr>
        <w:t xml:space="preserve">Карма словесного воздействия. </w:t>
      </w:r>
      <w:r>
        <w:rPr/>
        <w:t>Определяется тем, что все сказанное нами не проходит бесследно.</w:t>
      </w:r>
    </w:p>
    <w:p>
      <w:pPr>
        <w:pStyle w:val="TextBodyIndent"/>
        <w:ind w:hanging="0"/>
        <w:rPr/>
      </w:pPr>
      <w:r>
        <w:rPr>
          <w:b/>
        </w:rPr>
        <w:t xml:space="preserve">Карма лицемерия. </w:t>
      </w:r>
      <w:r>
        <w:rPr/>
        <w:t>Имеются ввиду случаи, когда говорят (или делают, или то и другое сразу) одно, а думают другое. Это тенденция поступать, «как удобнее», «чтобы обеспечить себе спокойную жизнь». Лицемерие возникает из-за духовной ущербности, недостатка или отсутствия нравственно-этических принципов, внутреннего ощущения правды и предательства по отношению к этой правде внутри себя.</w:t>
      </w:r>
    </w:p>
    <w:p>
      <w:pPr>
        <w:pStyle w:val="TextBodyIndent"/>
        <w:ind w:hanging="0"/>
        <w:rPr/>
      </w:pPr>
      <w:r>
        <w:rPr>
          <w:b/>
        </w:rPr>
        <w:t xml:space="preserve">Идеологическая карма. </w:t>
      </w:r>
      <w:r>
        <w:rPr/>
        <w:t>Приверженность неким убеждениям сопряжена с определенными последствиями, особенно если предпринимаются попытки навязывать свои убеждения силой. Верования могут носить религиозный, философский или светский характер.</w:t>
      </w:r>
    </w:p>
    <w:p>
      <w:pPr>
        <w:pStyle w:val="TextBodyIndent"/>
        <w:ind w:hanging="0"/>
        <w:rPr/>
      </w:pPr>
      <w:r>
        <w:rPr>
          <w:b/>
        </w:rPr>
        <w:t xml:space="preserve">Дремлющая карма. </w:t>
      </w:r>
      <w:r>
        <w:rPr/>
        <w:t>Данная карма не проявляется в настоящем.</w:t>
      </w:r>
    </w:p>
    <w:p>
      <w:pPr>
        <w:pStyle w:val="TextBodyIndent"/>
        <w:ind w:hanging="0"/>
        <w:rPr/>
      </w:pPr>
      <w:r>
        <w:rPr>
          <w:b/>
        </w:rPr>
        <w:t>Зреющая карма</w:t>
      </w:r>
      <w:r>
        <w:rPr/>
        <w:t>. Имеется ввиду, что каждая мысль, поступок, убеждение, относящиеся к настоящему моменту, определяют и создают будущую карму.</w:t>
      </w:r>
    </w:p>
    <w:p>
      <w:pPr>
        <w:pStyle w:val="TextBodyIndent"/>
        <w:ind w:hanging="0"/>
        <w:rPr/>
      </w:pPr>
      <w:r>
        <w:rPr>
          <w:b/>
        </w:rPr>
        <w:t xml:space="preserve">Карма заслуг. </w:t>
      </w:r>
      <w:r>
        <w:rPr/>
        <w:t>Это вознаграждение за раскрывшиеся таланты, извлеченные уроки, претворение в жизнь счастливых интуитивных догадок и прозрений.</w:t>
      </w:r>
    </w:p>
    <w:p>
      <w:pPr>
        <w:pStyle w:val="TextBodyIndent"/>
        <w:ind w:hanging="0"/>
        <w:rPr/>
      </w:pPr>
      <w:r>
        <w:rPr>
          <w:b/>
        </w:rPr>
        <w:t xml:space="preserve">Карма высокомерного отношения к окружающим. </w:t>
      </w:r>
      <w:r>
        <w:rPr/>
        <w:t>Речь идет о сознательном унижении чужого достоинства, черствости к чужой боли, тенденции не считаться с другими и высокомерно отзываться о мыслях, убеждениях и действиях других людей, претензии на исключительное право в обладании истиной.</w:t>
      </w:r>
    </w:p>
    <w:p>
      <w:pPr>
        <w:pStyle w:val="TextBodyIndent"/>
        <w:ind w:hanging="0"/>
        <w:rPr/>
      </w:pPr>
      <w:r>
        <w:rPr>
          <w:b/>
        </w:rPr>
        <w:t>Органическая, или естественная, карма</w:t>
      </w:r>
      <w:r>
        <w:rPr/>
        <w:t>. В ней находят отражение травмы или прочие болезненные состояния из прошлых жизней.</w:t>
      </w:r>
    </w:p>
    <w:p>
      <w:pPr>
        <w:pStyle w:val="TextBodyIndent"/>
        <w:ind w:hanging="0"/>
        <w:rPr/>
      </w:pPr>
      <w:r>
        <w:rPr>
          <w:b/>
        </w:rPr>
        <w:t>Карма соглашений и обещаний</w:t>
      </w:r>
      <w:r>
        <w:rPr/>
        <w:t>. Обязательства, принятые на себя в предыдущих воплощениях; обещания и клятвы, произнесенные в прошлом.</w:t>
      </w:r>
    </w:p>
    <w:p>
      <w:pPr>
        <w:pStyle w:val="TextBodyIndent"/>
        <w:ind w:hanging="0"/>
        <w:rPr/>
      </w:pPr>
      <w:r>
        <w:rPr>
          <w:b/>
        </w:rPr>
        <w:t xml:space="preserve">Карма воздаяния. </w:t>
      </w:r>
      <w:r>
        <w:rPr/>
        <w:t>Вознаграждение или признание в той или иной форме действий, предпринятых в прошлом и добровольных жертв.</w:t>
      </w:r>
    </w:p>
    <w:p>
      <w:pPr>
        <w:pStyle w:val="TextBodyIndent"/>
        <w:ind w:hanging="0"/>
        <w:rPr/>
      </w:pPr>
      <w:r>
        <w:rPr>
          <w:b/>
        </w:rPr>
        <w:t xml:space="preserve">Искупительная карма. </w:t>
      </w:r>
      <w:r>
        <w:rPr/>
        <w:t xml:space="preserve">Намерение помочь другим, сделать что-то для мира, включая снятие коллективной кармы. </w:t>
      </w:r>
    </w:p>
    <w:p>
      <w:pPr>
        <w:pStyle w:val="TextBodyIndent"/>
        <w:ind w:hanging="0"/>
        <w:rPr/>
      </w:pPr>
      <w:r>
        <w:rPr>
          <w:b/>
        </w:rPr>
        <w:t xml:space="preserve">Карма человеческих взаимоотношений. </w:t>
      </w:r>
      <w:r>
        <w:rPr/>
        <w:t>Возникает внутри семей, при любовных связях, между друзьями и деловыми партнерами.</w:t>
      </w:r>
    </w:p>
    <w:p>
      <w:pPr>
        <w:pStyle w:val="TextBodyIndent"/>
        <w:ind w:hanging="0"/>
        <w:rPr/>
      </w:pPr>
      <w:r>
        <w:rPr>
          <w:b/>
        </w:rPr>
        <w:t xml:space="preserve">Карма расплаты. </w:t>
      </w:r>
      <w:r>
        <w:rPr/>
        <w:t>Эффект «бумеранга», который производят прошлые дурные поступки, накопившиеся непогашенные долги. В таких случаях говорят: «Наказание соразмерно преступлению».</w:t>
      </w:r>
    </w:p>
    <w:p>
      <w:pPr>
        <w:pStyle w:val="TextBodyIndent"/>
        <w:ind w:hanging="0"/>
        <w:rPr/>
      </w:pPr>
      <w:r>
        <w:rPr>
          <w:b/>
        </w:rPr>
        <w:t xml:space="preserve">Карма бездеятельности. </w:t>
      </w:r>
      <w:r>
        <w:rPr/>
        <w:t>Возникает, когда человек упрямо не хочет предпринимать действия, которые он в силу своего положения обязан предпринять. Возникает и вследствие нежелания извлекать уроки из систематически непродуманных или приносящих прямой вред действий.</w:t>
      </w:r>
    </w:p>
    <w:p>
      <w:pPr>
        <w:pStyle w:val="TextBodyIndent"/>
        <w:ind w:hanging="0"/>
        <w:rPr/>
      </w:pPr>
      <w:r>
        <w:rPr>
          <w:b/>
        </w:rPr>
        <w:t xml:space="preserve">Символическая карма. </w:t>
      </w:r>
      <w:r>
        <w:rPr/>
        <w:t>Положение, в котором очутился человек, и постигшие его проблемы символизируют нечто, совершенное в прошлом.</w:t>
      </w:r>
    </w:p>
    <w:p>
      <w:pPr>
        <w:pStyle w:val="TextBodyIndent"/>
        <w:ind w:hanging="0"/>
        <w:rPr/>
      </w:pPr>
      <w:r>
        <w:rPr>
          <w:b/>
        </w:rPr>
        <w:t xml:space="preserve">Технологическая карма. </w:t>
      </w:r>
      <w:r>
        <w:rPr/>
        <w:t>Возникает в результате использования во благо или во вред человеку технических достижений цивилизации.</w:t>
      </w:r>
    </w:p>
    <w:p>
      <w:pPr>
        <w:pStyle w:val="TextBodyIndent"/>
        <w:ind w:hanging="0"/>
        <w:rPr/>
      </w:pPr>
      <w:r>
        <w:rPr>
          <w:b/>
        </w:rPr>
        <w:t xml:space="preserve">Карма застревания, или хождения по кругу. </w:t>
      </w:r>
      <w:r>
        <w:rPr/>
        <w:t>Возникает, когда цепляются за явно отжившее, не могут избавиться от вредных привычек и т.д.</w:t>
      </w:r>
    </w:p>
    <w:p>
      <w:pPr>
        <w:pStyle w:val="TextBodyIndent"/>
        <w:ind w:hanging="0"/>
        <w:rPr/>
      </w:pPr>
      <w:r>
        <w:rPr>
          <w:b/>
        </w:rPr>
        <w:t xml:space="preserve">Карма работы и жизненного призвания. </w:t>
      </w:r>
      <w:r>
        <w:rPr/>
        <w:t>Обусловлена характером деятельности в прошлых жизнях. Может быть позитивной  и негативной». (1)</w:t>
      </w:r>
    </w:p>
    <w:p>
      <w:pPr>
        <w:pStyle w:val="TextBodyIndent"/>
        <w:ind w:hanging="0"/>
        <w:rPr/>
      </w:pPr>
      <w:r>
        <w:rPr>
          <w:rFonts w:eastAsia="Times New Roman"/>
        </w:rPr>
        <w:t xml:space="preserve">     </w:t>
      </w:r>
      <w:r>
        <w:rPr/>
        <w:t>Мы не станем здесь рассматривать в подробностях типологию кармы, т.к. освещение этой темы может занять целую книгу. Нам важно здесь понять сам механизм работы кармы. А для этого необходимо разобраться с такой проблемой, как кармические уровни.</w:t>
      </w:r>
    </w:p>
    <w:p>
      <w:pPr>
        <w:pStyle w:val="TextBodyIndent"/>
        <w:ind w:hanging="0"/>
        <w:rPr/>
      </w:pPr>
      <w:r>
        <w:rPr>
          <w:rFonts w:eastAsia="Times New Roman"/>
        </w:rPr>
        <w:t xml:space="preserve">     </w:t>
      </w:r>
      <w:r>
        <w:rPr/>
        <w:t xml:space="preserve">Различают два основных кармических уровня: уровень индивидуальной и уровень родовой кармы. Первый уровень всегда глубже и важнее, чем второй. Индивидуальная карма проявляет себя на всех пластах бытия, родовая карма – только на физическом и эфирном уровнях. </w:t>
      </w:r>
    </w:p>
    <w:p>
      <w:pPr>
        <w:pStyle w:val="TextBodyIndent"/>
        <w:ind w:hanging="0"/>
        <w:rPr/>
      </w:pPr>
      <w:r>
        <w:rPr>
          <w:rFonts w:eastAsia="Times New Roman"/>
        </w:rPr>
        <w:t xml:space="preserve">     </w:t>
      </w:r>
      <w:r>
        <w:rPr/>
        <w:t>В Торе есть упоминание о принципе работы родовой кармы, который прописан в десятисловном законе Моисея:</w:t>
      </w:r>
    </w:p>
    <w:p>
      <w:pPr>
        <w:pStyle w:val="TextBodyIndent"/>
        <w:ind w:hanging="0"/>
        <w:rPr/>
      </w:pPr>
      <w:r>
        <w:rPr/>
        <w:t xml:space="preserve">«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 (Исх.20:4-6). </w:t>
      </w:r>
    </w:p>
    <w:p>
      <w:pPr>
        <w:pStyle w:val="TextBodyIndent"/>
        <w:ind w:hanging="0"/>
        <w:rPr/>
      </w:pPr>
      <w:r>
        <w:rPr>
          <w:rFonts w:eastAsia="Times New Roman"/>
        </w:rPr>
        <w:t xml:space="preserve">     </w:t>
      </w:r>
      <w:r>
        <w:rPr/>
        <w:t xml:space="preserve">Причем здесь необходимо правильно видеть акцент заповеди. С первого взгляда может показаться, что Творец чрезвычайно жесток и ревнив в отношении человека и готов стереть свое детище с лица земли за всякое проявление идолопоклонства с его стороны. На самом деле не стоит слишком драматизировать ситуацию. Дело в том, когда Бог устанавливал Свои заповеди через пророка Моисея, Он делал это в первую очередь для Своего народа, т.е. для тех людей, которые были свидетелем Его покровительства к себе. Поэтому Тора и писалась для этого народа, дабы не быть голословным свидетельством о существовании Бога и его отношении к миру и людям. Поэтому и особый ревностный спрос ведется с тех людей, которые знают о существовании Бога, но не желают исполнять заповедей Его закона. </w:t>
      </w:r>
    </w:p>
    <w:p>
      <w:pPr>
        <w:pStyle w:val="TextBodyIndent"/>
        <w:ind w:hanging="0"/>
        <w:rPr/>
      </w:pPr>
      <w:r>
        <w:rPr>
          <w:rFonts w:eastAsia="Times New Roman"/>
        </w:rPr>
        <w:t xml:space="preserve">     </w:t>
      </w:r>
      <w:r>
        <w:rPr/>
        <w:t xml:space="preserve">Мы видим из приведенной выше заповеди Торы, что ненависть к Богу влечет за собой вину не только человека, испытывающего эту ненависть, но и вину его детей, внуков, правнуков и праправнуков (т.е. до четвертого поколения в роду). Вина детей за грех своего родителя проявляется в том или ином врожденном недуге, который должен тем или иным образом повлиять на осложнение процесса детопроизводства в роду человека, который ненавидел Бога. Иными словами, своей ненавистью к Богу человек запускает особый механизм во вселенной, суть которого прекратить на земле существование рода, в котором зародилась эта ненависть. </w:t>
      </w:r>
    </w:p>
    <w:p>
      <w:pPr>
        <w:pStyle w:val="TextBodyIndent"/>
        <w:ind w:hanging="0"/>
        <w:rPr/>
      </w:pPr>
      <w:r>
        <w:rPr>
          <w:rFonts w:eastAsia="Times New Roman"/>
        </w:rPr>
        <w:t xml:space="preserve">     </w:t>
      </w:r>
      <w:r>
        <w:rPr/>
        <w:t xml:space="preserve">Но за что должен страдать ребенок? – спрашивают многие, узнав о подобном положении вещей. Вопрос этот можно считать резонным, если смотреть на подобное положение вещей не через призму теории реинкарнации. Более того, если отмести в сторону эту теорию, то ни о какой любви Бога к человеку мы не сможем никогда говорить, хотя бы основываясь на приведенной заповеди Торы. Поэтому ответ на поставленный выше вопрос будет звучать следующим образом: ребенок, рождаясь в мир с каким-либо врожденным недугом страдает в первую очередь за свои грехи (за свою ненависть к Богу, которую он взрастил в своей душе в предыдущей инкарнации), но сам факт его рождения в той или иной семье говорит о том, что кто-то из его родителей (а может быть и оба родителя) также взлелеял в своей душе ненависть к Богу. </w:t>
      </w:r>
    </w:p>
    <w:p>
      <w:pPr>
        <w:pStyle w:val="TextBodyIndent"/>
        <w:ind w:hanging="0"/>
        <w:rPr/>
      </w:pPr>
      <w:r>
        <w:rPr>
          <w:rFonts w:eastAsia="Times New Roman"/>
        </w:rPr>
        <w:t xml:space="preserve">     </w:t>
      </w:r>
      <w:r>
        <w:rPr/>
        <w:t xml:space="preserve">Многие спрашивают: в чем выражается ненависть к Богу? Люди хотят это знать, чтобы избежать участи Божьего наказания. И здесь необходимо понять, в первую очередь, что всякое наказание, которое испытывает человек, есть естественное следствие его поступков. Иными словами, Творец не сидит где-то там на небе, поджидая очередного греха со стороны человека, чтобы послать ему Свое наказание. Природа Творца такова, что Ему никогда не надо опускаться до подобного рода духовной низости. При сотворении мира Творцом были положены в основу функционирования этого мира определенные законы. Среди великого множества законов функционирования этого мира, Творец установил также закон кармы. И этот закон работает с такой же неотъемлемой необходимостью, как, к примеру, закон всемирного тяготения. Только закон всемирного тяготения был открыт Ньютоном, а закон кармы не нужно было открывать, т.к. о его существовании Творец поведал людям через Своих пророков. И все эти законы, положенные Творцом в основание нашего мира, призваны поддерживать гармоничное функционирование этого мира. Я понимаю, что подобный ход рассуждений не принимается огромным (если не подавляющим) количеством людей и что мои слова вызовут огромное недовольство у этих людей, но мой долг – все равно сказать это. Долг этот обоснован тем фактом, что все эти мысли, высказанные относительно закона кармы, не являются моей собственной выдумкой, они есть всего лишь очередное свидетельство того, что было сказано много раньше. Просто кто-то уже слышал эти свидетельства, а кто-то еще нет. И из всего количества людей, слышавших эти свидетельства, есть люди, которые принимают их в качестве истины, а есть и те, которые их не принимают в этом качестве.  </w:t>
      </w:r>
    </w:p>
    <w:p>
      <w:pPr>
        <w:pStyle w:val="TextBodyIndent"/>
        <w:ind w:hanging="0"/>
        <w:rPr/>
      </w:pPr>
      <w:r>
        <w:rPr>
          <w:rFonts w:eastAsia="Times New Roman"/>
        </w:rPr>
        <w:t xml:space="preserve">     </w:t>
      </w:r>
      <w:r>
        <w:rPr/>
        <w:t>Так в чем же выражается ненависть к Богу? Ненависть эта заключается в сознательном нарушении заповеди Торы, о которой было упомянуто выше. Причем необходимо сделать акцент на то, что именно сознательное нарушение этой заповеди (т.е. когда человек знал о ее существовании) влечет за собой и ответственность человека. Грех, который заключается в нарушении этой заповеди, Христос именовал «хулой на Святого Духа».</w:t>
      </w:r>
    </w:p>
    <w:p>
      <w:pPr>
        <w:pStyle w:val="TextBodyIndent"/>
        <w:ind w:hanging="0"/>
        <w:rPr/>
      </w:pPr>
      <w:r>
        <w:rPr>
          <w:rFonts w:eastAsia="Times New Roman"/>
        </w:rPr>
        <w:t xml:space="preserve">     </w:t>
      </w:r>
      <w:r>
        <w:rPr/>
        <w:t xml:space="preserve">Чтобы лучше разобраться в, рассматриваемой нами, проблеме, необходимо сначала определиться в самой сути греха, называемого «хулой на Духа Святого». Термин «хула на Духа Святого» встречается только в Новом Завете и только в трех Евангелиях – от Матфея (12:30-32), Марка (3:28-29) и Луки (12-10). Этот термин звучит в устах Иисуса Христа во время общеизвестного евангельского события, когда фарисеи обвиняют Его в сатанизме после того, как Христос излечивает бесноватого (Мф. 12:22-32). Обвинение сводилось к следующему: «Он изгоняет бесов не иначе, как силою веельзевула, князя бесовского» (Мф. 12:24). Исходя из этого контекста, мы можем дать определение понятию «хула на Духа Святого»: хула на Духа Святого – это смертный грех, сущность которого сводится к обвинению Бога в участии сатанинских дел. В более широком понимании хула на Духа Святого сводится к классическому понятийному перевертышу, когда Бога выставляют злобным и коварным существом, а сатану – добрым и любящим духом, желающим человеку только блага. Более того, хулой на Духа Святого будет являться всякое приписывание Богу свойств, которые Ему не свойственны, т.к. все, что не является проявлением Бога, является проявлением Его антипода - сатаны. Этот понятийный перевертыш, как мы увидим в дальнейшем, является излюбленным логическим приемом всех основоположников сатанизма в изложении их идеологии. О том, что данный грех является смертным, мы узнаем из тех же евангельских цитат. </w:t>
      </w:r>
    </w:p>
    <w:p>
      <w:pPr>
        <w:pStyle w:val="TextBodyIndent"/>
        <w:ind w:hanging="0"/>
        <w:rPr/>
      </w:pPr>
      <w:r>
        <w:rPr>
          <w:rFonts w:eastAsia="Times New Roman"/>
        </w:rPr>
        <w:t xml:space="preserve">     </w:t>
      </w:r>
      <w:r>
        <w:rPr/>
        <w:t>Данный грех является смертным, но он также прощается Богом (как и все остальные грехи) при том  единственном условии, что человек успел еще при жизни покаяться в нем. Дело в том, что все остальные грехи, предусмотренные законом, могут быть прощены Богом, даже если человек никогда не раскаивался в них. Это прощение может произойти только при том условии, если на Страшном Суде у человека в его личной книге жизни окажется больше праведных дел, чем греховных или, иными словами, если чаша праведности данного человека окажется тяжелее, чем чаша грехов. Если же на Страшном Суде у человека в его книге жизни будет значиться грех, именуемый хулой на Духа Святого, в котором этот человек никогда не каялся, то один этот грех перевесит все праведные дела человека, когда-либо совершаемые им на протяжении всех его инкарнаций.</w:t>
      </w:r>
    </w:p>
    <w:p>
      <w:pPr>
        <w:pStyle w:val="TextBodyIndent"/>
        <w:ind w:hanging="0"/>
        <w:rPr/>
      </w:pPr>
      <w:r>
        <w:rPr>
          <w:rFonts w:eastAsia="Times New Roman"/>
        </w:rPr>
        <w:t xml:space="preserve">     </w:t>
      </w:r>
      <w:r>
        <w:rPr/>
        <w:t>Если допустить, что хула на Духа Святого является тем единственным грехом, который никогда не будет прощен человеку Богом, то с необходимостью придется признать правомерными следующие выводы:</w:t>
      </w:r>
    </w:p>
    <w:p>
      <w:pPr>
        <w:pStyle w:val="Header"/>
        <w:numPr>
          <w:ilvl w:val="0"/>
          <w:numId w:val="3"/>
        </w:numPr>
        <w:jc w:val="both"/>
        <w:rPr/>
      </w:pPr>
      <w:r>
        <w:rPr/>
        <w:t>Бог не является всепрощающим существом, безмерно любящим человека;</w:t>
      </w:r>
    </w:p>
    <w:p>
      <w:pPr>
        <w:pStyle w:val="Header"/>
        <w:numPr>
          <w:ilvl w:val="0"/>
          <w:numId w:val="3"/>
        </w:numPr>
        <w:jc w:val="both"/>
        <w:rPr/>
      </w:pPr>
      <w:r>
        <w:rPr/>
        <w:t>Бог не желает, чтобы все спаслись;</w:t>
      </w:r>
    </w:p>
    <w:p>
      <w:pPr>
        <w:pStyle w:val="Header"/>
        <w:numPr>
          <w:ilvl w:val="0"/>
          <w:numId w:val="3"/>
        </w:numPr>
        <w:jc w:val="both"/>
        <w:rPr/>
      </w:pPr>
      <w:r>
        <w:rPr/>
        <w:t>Миссия Христа, как спасителя нашего мира, осталась так и не исполненной, т.к. есть были и есть поныне люди, хулящие Духа Святого, которые ни при каких условиях не имеют права на спасение.</w:t>
      </w:r>
    </w:p>
    <w:p>
      <w:pPr>
        <w:pStyle w:val="Header"/>
        <w:ind w:left="360" w:hanging="0"/>
        <w:jc w:val="both"/>
        <w:rPr/>
      </w:pPr>
      <w:r>
        <w:rPr/>
        <w:t>Каждый человек, более или менее способный к здравому мышлению, понимает, что все эти выводы не имеют под собой никакого логического основания. Более того, все эти выводы с необходимостью приводят нас к тому же самому греху, о котором мы столько говорили – хуле на Духа Святого.</w:t>
      </w:r>
    </w:p>
    <w:p>
      <w:pPr>
        <w:pStyle w:val="Header"/>
        <w:ind w:left="360" w:hanging="0"/>
        <w:jc w:val="both"/>
        <w:rPr/>
      </w:pPr>
      <w:r>
        <w:rPr/>
        <w:t xml:space="preserve">     </w:t>
      </w:r>
      <w:r>
        <w:rPr/>
        <w:t>В качестве подтверждения всего вышесказанного, касающегося выводов о прощении греха, именуемого хулой на Духа Святого, приведем основные библейские цитаты, раскрывающие сущность христианской концепции спасения:</w:t>
      </w:r>
    </w:p>
    <w:p>
      <w:pPr>
        <w:pStyle w:val="Header"/>
        <w:ind w:left="360" w:hanging="0"/>
        <w:jc w:val="both"/>
        <w:rPr/>
      </w:pPr>
      <w:r>
        <w:rPr/>
        <w:t xml:space="preserve">     </w:t>
      </w:r>
      <w:r>
        <w:rPr/>
        <w:t>«Посему Я буду судить вас, дом Израилев, каждого по путям его, говорит Господь Бог; покайтесь и обратитесь от всех преступлений ваших, чтобы нечестие не было вам преткновением. Отвергните от себя все грехи ваши, которыми согрешили вы, и сотворите себе новое сердце и новый дух; и зачем вам умирать, дом Израилев? Ибо Я не хочу смерти умирающего, говорит Господь Бог; но обратитесь и живите!» (Иез. 18:30-32);</w:t>
      </w:r>
    </w:p>
    <w:p>
      <w:pPr>
        <w:pStyle w:val="Header"/>
        <w:ind w:left="360" w:hanging="0"/>
        <w:jc w:val="both"/>
        <w:rPr/>
      </w:pPr>
      <w:r>
        <w:rPr/>
        <w:t xml:space="preserve">     </w:t>
      </w:r>
      <w:r>
        <w:rPr/>
        <w:t>«… но если не покаетесь,  все так же погибнете» (Лк. 13:5);</w:t>
      </w:r>
    </w:p>
    <w:p>
      <w:pPr>
        <w:pStyle w:val="Header"/>
        <w:ind w:left="360" w:hanging="0"/>
        <w:jc w:val="both"/>
        <w:rPr/>
      </w:pPr>
      <w:r>
        <w:rPr/>
        <w:t xml:space="preserve">     </w:t>
      </w:r>
      <w:r>
        <w:rPr/>
        <w:t>«Итак, оставляя времена неведения, Бог ныне повелевает людям всем повсюду покаяться;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 (Деян. 17:30-31);</w:t>
      </w:r>
    </w:p>
    <w:p>
      <w:pPr>
        <w:pStyle w:val="Header"/>
        <w:ind w:left="360" w:hanging="0"/>
        <w:jc w:val="both"/>
        <w:rPr/>
      </w:pPr>
      <w:r>
        <w:rPr/>
        <w:t xml:space="preserve">     </w:t>
      </w:r>
      <w:r>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2 Пет. 3:9);</w:t>
      </w:r>
    </w:p>
    <w:p>
      <w:pPr>
        <w:pStyle w:val="Header"/>
        <w:ind w:left="360" w:hanging="0"/>
        <w:jc w:val="both"/>
        <w:rPr/>
      </w:pPr>
      <w:r>
        <w:rPr/>
        <w:t xml:space="preserve">     </w:t>
      </w:r>
      <w:r>
        <w:rPr/>
        <w:t>«Если исповедуем грехи наши, то Он, будучи верен и праведен, простит нам грехи (наши) и очистит нас от всякой неправды» (1 Иоан. 1:9).</w:t>
      </w:r>
    </w:p>
    <w:p>
      <w:pPr>
        <w:pStyle w:val="Header"/>
        <w:ind w:left="360" w:hanging="0"/>
        <w:jc w:val="both"/>
        <w:rPr/>
      </w:pPr>
      <w:r>
        <w:rPr/>
        <w:t xml:space="preserve">     </w:t>
      </w:r>
      <w:r>
        <w:rPr/>
        <w:t>В этой связи, необходимо сделать вывод, что любой человек, родившийся в мир с тем или иным недугом, так же как и другие люди в силах разорвать круг сансары. Вопрос в другом: сколько для этого понадобится инкарнаций? Но это вопрос, на который мы не в силах ответить, т.к. все вопросы, касающиеся вопроса спасения и принятия или непринятия души в обитель Бога (Царствие Небесное), есть компетенция только Творца этого мира.</w:t>
      </w:r>
    </w:p>
    <w:p>
      <w:pPr>
        <w:pStyle w:val="Header"/>
        <w:ind w:left="360" w:hanging="0"/>
        <w:jc w:val="both"/>
        <w:rPr/>
      </w:pPr>
      <w:r>
        <w:rPr/>
        <w:t xml:space="preserve"> </w:t>
      </w:r>
    </w:p>
    <w:p>
      <w:pPr>
        <w:pStyle w:val="Header"/>
        <w:ind w:left="360" w:hanging="0"/>
        <w:jc w:val="both"/>
        <w:rPr/>
      </w:pPr>
      <w:r>
        <w:rPr/>
        <w:t xml:space="preserve">     </w:t>
      </w:r>
    </w:p>
    <w:p>
      <w:pPr>
        <w:pStyle w:val="TextBodyIndent"/>
        <w:ind w:hanging="0"/>
        <w:rPr/>
      </w:pPr>
      <w:r>
        <w:rPr/>
      </w:r>
    </w:p>
    <w:p>
      <w:pPr>
        <w:pStyle w:val="TextBodyIndent"/>
        <w:ind w:hanging="0"/>
        <w:rPr>
          <w:b/>
          <w:b/>
        </w:rPr>
      </w:pPr>
      <w:r>
        <w:rPr>
          <w:b/>
        </w:rPr>
      </w:r>
    </w:p>
    <w:p>
      <w:pPr>
        <w:pStyle w:val="TextBodyIndent"/>
        <w:ind w:hanging="0"/>
        <w:rPr>
          <w:b/>
          <w:b/>
        </w:rPr>
      </w:pPr>
      <w:r>
        <w:rPr>
          <w:b/>
        </w:rPr>
      </w:r>
    </w:p>
    <w:p>
      <w:pPr>
        <w:pStyle w:val="TextBodyIndent"/>
        <w:ind w:hanging="0"/>
        <w:rPr/>
      </w:pPr>
      <w:r>
        <w:rPr>
          <w:rFonts w:eastAsia="Times New Roman"/>
        </w:rPr>
        <w:t xml:space="preserve">  </w:t>
      </w:r>
    </w:p>
    <w:p>
      <w:pPr>
        <w:pStyle w:val="TextBodyIndent"/>
        <w:ind w:hanging="0"/>
        <w:jc w:val="left"/>
        <w:rPr>
          <w:sz w:val="32"/>
          <w:szCs w:val="32"/>
        </w:rPr>
      </w:pPr>
      <w:r>
        <w:rPr>
          <w:rFonts w:eastAsia="Times New Roman"/>
          <w:b/>
          <w:sz w:val="32"/>
          <w:szCs w:val="32"/>
          <w:u w:val="single"/>
        </w:rPr>
        <w:t xml:space="preserve">      </w:t>
      </w:r>
    </w:p>
    <w:p>
      <w:pPr>
        <w:pStyle w:val="TextBodyIndent"/>
        <w:ind w:hanging="0"/>
        <w:jc w:val="left"/>
        <w:rPr>
          <w:b/>
          <w:b/>
          <w:sz w:val="32"/>
          <w:szCs w:val="32"/>
          <w:u w:val="single"/>
        </w:rPr>
      </w:pPr>
      <w:r>
        <w:rPr>
          <w:b/>
          <w:sz w:val="32"/>
          <w:szCs w:val="32"/>
          <w:u w:val="single"/>
        </w:rPr>
      </w:r>
    </w:p>
    <w:p>
      <w:pPr>
        <w:pStyle w:val="TextBodyIndent"/>
        <w:ind w:hanging="0"/>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TextBodyIndent"/>
        <w:ind w:hanging="0"/>
        <w:jc w:val="center"/>
        <w:rPr>
          <w:b/>
          <w:b/>
          <w:sz w:val="32"/>
          <w:szCs w:val="32"/>
          <w:u w:val="single"/>
        </w:rPr>
      </w:pPr>
      <w:r>
        <w:rPr>
          <w:b/>
          <w:sz w:val="32"/>
          <w:szCs w:val="32"/>
          <w:u w:val="single"/>
        </w:rPr>
      </w:r>
    </w:p>
    <w:p>
      <w:pPr>
        <w:pStyle w:val="Heading1"/>
        <w:jc w:val="center"/>
        <w:rPr/>
      </w:pPr>
      <w:bookmarkStart w:id="7" w:name="__RefHeading___Toc121289945"/>
      <w:bookmarkEnd w:id="7"/>
      <w:r>
        <w:rPr/>
        <w:t>Глава 7. Аксиолгический анализ феноменов жизни и смерти.</w:t>
      </w:r>
    </w:p>
    <w:p>
      <w:pPr>
        <w:pStyle w:val="Normal"/>
        <w:jc w:val="center"/>
        <w:rPr>
          <w:b/>
          <w:b/>
          <w:bCs/>
          <w:sz w:val="32"/>
          <w:u w:val="single"/>
        </w:rPr>
      </w:pPr>
      <w:r>
        <w:rPr>
          <w:b/>
          <w:bCs/>
          <w:sz w:val="32"/>
          <w:u w:val="single"/>
        </w:rPr>
      </w:r>
    </w:p>
    <w:p>
      <w:pPr>
        <w:pStyle w:val="Normal"/>
        <w:jc w:val="both"/>
        <w:rPr/>
      </w:pPr>
      <w:r>
        <w:rPr/>
        <w:t xml:space="preserve">                                                                                    </w:t>
      </w:r>
      <w:r>
        <w:rPr/>
        <w:t>«Только мертвые знают цену жизни»</w:t>
      </w:r>
    </w:p>
    <w:p>
      <w:pPr>
        <w:pStyle w:val="Normal"/>
        <w:jc w:val="both"/>
        <w:rPr/>
      </w:pPr>
      <w:r>
        <w:rPr/>
        <w:t xml:space="preserve">                                                                                                    </w:t>
      </w:r>
      <w:r>
        <w:rPr/>
        <w:t>(Мусульманская поговорка).</w:t>
      </w:r>
    </w:p>
    <w:p>
      <w:pPr>
        <w:pStyle w:val="Normal"/>
        <w:jc w:val="both"/>
        <w:rPr/>
      </w:pPr>
      <w:r>
        <w:rPr/>
      </w:r>
    </w:p>
    <w:p>
      <w:pPr>
        <w:pStyle w:val="Normal"/>
        <w:jc w:val="both"/>
        <w:rPr/>
      </w:pPr>
      <w:r>
        <w:rPr/>
        <w:t>Аксиология – это философская наука, изучающая ценности. Для нас важно теперь определиться с понятием ценности. Ценностью в нашем понимании является все то, что определяет качество существования всякого человека. Поэтому в зависимости от того, как тот или иной предмет (то или иное явление) определяет качество существования того или иного человека можно говорить о большей или меньшей ценности этого предмета (явления). Интересно, что в аксиологии нет единой теории ценностей. И связано это с тем, что сами ценности имеют весьма обширную типологию. Общепринятыми, на сегодняшний день, можно считать следующие статусы ценностного существования, в зависимости от которых строится та или иная типология ценностей. Различают необходимые и не необходимые ценности, положительные и отрицательные ценности, материальные и духовные ценности. В этой книге мы будем опираться на аксиологию, построенную на учении такой эзотерической традиции как Каббала и всех тех эзотерических традиций, которые выросли из учения Каббалы.</w:t>
      </w:r>
    </w:p>
    <w:p>
      <w:pPr>
        <w:pStyle w:val="Normal"/>
        <w:jc w:val="both"/>
        <w:rPr/>
      </w:pPr>
      <w:r>
        <w:rPr/>
        <w:t xml:space="preserve">     </w:t>
      </w:r>
      <w:r>
        <w:rPr/>
        <w:t>Необходимые ценности – это те, отсутствие которых неминуемым образом ведет к смерти человека, т.е. к уничтожению его физической жизни. Не необходимые ценности – все те, отсутствие которых не приводит к физической смерти человека.</w:t>
      </w:r>
    </w:p>
    <w:p>
      <w:pPr>
        <w:pStyle w:val="Normal"/>
        <w:jc w:val="both"/>
        <w:rPr/>
      </w:pPr>
      <w:r>
        <w:rPr/>
        <w:t xml:space="preserve">     </w:t>
      </w:r>
      <w:r>
        <w:rPr/>
        <w:t>Положительные ценности, в нашем понимании, – это те ценности, которые предустановленны Богом. Отрицательные ценности - это те, которые Богом не предустановленны, но допускаются Им к существованию.</w:t>
      </w:r>
    </w:p>
    <w:p>
      <w:pPr>
        <w:pStyle w:val="Normal"/>
        <w:jc w:val="both"/>
        <w:rPr/>
      </w:pPr>
      <w:r>
        <w:rPr/>
        <w:t xml:space="preserve">     </w:t>
      </w:r>
      <w:r>
        <w:rPr/>
        <w:t>Материальные ценности – это ценности, от которых зависит качество жизни нашего физического тела. Духовные ценности – все те, от которых зависит качество жизни нашего духа.</w:t>
      </w:r>
    </w:p>
    <w:p>
      <w:pPr>
        <w:pStyle w:val="Normal"/>
        <w:jc w:val="both"/>
        <w:rPr/>
      </w:pPr>
      <w:r>
        <w:rPr/>
        <w:t xml:space="preserve">     </w:t>
      </w:r>
      <w:r>
        <w:rPr/>
        <w:t>В зависимости от этих аспектов тот или иной предмет (или явление) может быть рассмотрен в трех основных аспектах своего существования – как необходимая или не необходимая ценность, как положительная или отрицательная ценность, как материальная или духовная ценность. В этой главе мы и займемся аксиологическим анализом существования таких явлений, как жизнь и смерть.</w:t>
      </w:r>
    </w:p>
    <w:p>
      <w:pPr>
        <w:pStyle w:val="Normal"/>
        <w:jc w:val="both"/>
        <w:rPr/>
      </w:pPr>
      <w:r>
        <w:rPr/>
      </w:r>
    </w:p>
    <w:p>
      <w:pPr>
        <w:pStyle w:val="Normal"/>
        <w:jc w:val="both"/>
        <w:rPr/>
      </w:pPr>
      <w:r>
        <w:rPr/>
        <w:t>*</w:t>
      </w:r>
    </w:p>
    <w:p>
      <w:pPr>
        <w:pStyle w:val="Normal"/>
        <w:jc w:val="both"/>
        <w:rPr/>
      </w:pPr>
      <w:r>
        <w:rPr/>
        <w:t>Жизнь не может быть абсурдной только по той причине, что существует смерть. Но смерть зачастую накладывает на жизнь того или иного человека печать абсурда. Я имею ввиду те многочисленные случаи смерти человека, которые вызваны не старостью, а кажущейся нелепостью и жестокостью сложившихся обстоятельств. По этому поводу какой-то мудрец сказал, что нет нелепости в том, что человек смертен: нелепо то, что человек смертен внезапно. Эта возможность внезапной смерти – есть отголосок временного существования абсурда, но не доказательство существования абсурдности человеческой жизни. Ведь то обстоятельство, что мы иногда являемся не в силах найти объяснение тому или иному явлению, свидетельствует вовсе не о том, что данное явление абсурдно само по себе, а о том, что мы на данный момент времени оказываемся не в силах объяснить истинный смысл данного явления. Всякий, кто пытается доказать абсурдность жизни человека вообще (т.е. не конкретного человека, а человека как представителя жизни на земле, как представители биологического вида), тот волей-неволей демонстрирует  ученому миру свою интеллектуальную импотенцию. Абсурд не может проявить себя через сущность человеческой жизни вообще, но какой-нибудь отдельный человек может проявить через явление своего собственного существования абсурдность своей жизни. Связано это с тем, что самим Творцом предустановлен определенный смысл всякой человеческой жизни, достижение которого гарантировано каждому человеку, но некоторые люди склонны придавать своей жизни тот смысл, который они придумали сами. В этой связи печать абсурдности на их существовании будет лежать до тех пор, пока они не смогут найти тот смысл своей жизни, который извечно был предустановлен Творцом.</w:t>
      </w:r>
    </w:p>
    <w:p>
      <w:pPr>
        <w:pStyle w:val="Normal"/>
        <w:jc w:val="both"/>
        <w:rPr/>
      </w:pPr>
      <w:r>
        <w:rPr/>
        <w:t xml:space="preserve">     </w:t>
      </w:r>
      <w:r>
        <w:rPr/>
        <w:t>Смерть не может быть источником абсурда жизни хотя бы в силу той причины, что она очень часто выступает в роли главного обстоятельства, приведшего человека к поиску смысла жизни. Но из этого вовсе не следует вывода о том, что жить следует для того, чтобы умирать. Смерть не является смыслом жизни. Она является лишь указующим фактором того, что жизнь имеет смысл. Именно потому, что смерть является одним из источников поиска нами смысла жизни, мы вправе говорить, что смерть имеет ценность, т.е. то, что каким-то образом определяет качество самой нашей жизни.</w:t>
      </w:r>
    </w:p>
    <w:p>
      <w:pPr>
        <w:pStyle w:val="Normal"/>
        <w:jc w:val="both"/>
        <w:rPr/>
      </w:pPr>
      <w:r>
        <w:rPr/>
        <w:t xml:space="preserve">     </w:t>
      </w:r>
      <w:r>
        <w:rPr/>
        <w:t>Какова же ценность смерти? Ценность смерти имеет следующие аксиологические аспекты: смерть является отрицательной, материальной, не необходимой ценностью. Следовательно, ценность жизни будет иметь следующие аксиологические аспекты: жизнь является положительной, духовной и необходимой ценностью. Почему это так – нам предстоит разобраться.</w:t>
      </w:r>
    </w:p>
    <w:p>
      <w:pPr>
        <w:pStyle w:val="Normal"/>
        <w:jc w:val="both"/>
        <w:rPr/>
      </w:pPr>
      <w:r>
        <w:rPr/>
      </w:r>
    </w:p>
    <w:p>
      <w:pPr>
        <w:pStyle w:val="Normal"/>
        <w:jc w:val="both"/>
        <w:rPr/>
      </w:pPr>
      <w:r>
        <w:rPr/>
        <w:t>*</w:t>
      </w:r>
    </w:p>
    <w:p>
      <w:pPr>
        <w:pStyle w:val="Normal"/>
        <w:jc w:val="both"/>
        <w:rPr/>
      </w:pPr>
      <w:r>
        <w:rPr/>
        <w:t xml:space="preserve">Смерть является отрицательной ценностью, потому что существование смерти не предустановленно Богом, но допускаемо Им. Даже смерть микроба, живущего в моем физическом теле и мешающего ему жить, не будет являться для меня положительной ценностью, несмотря на то, что смерть микроба влечет оздоровление моего тела. Самим Творцом было допущено существование этого микроба, жизнь которого расценивается нами как никчемная и паразитическая, но Творцом предустановлен иной смысл жизни этого паразита. Выздоровление моего физического тела, произошедшего по причине смерти микроба, убитого мною, не может быть благом для меня, т.к. не может существовать добра происшедшего из зла. Благом для меня было бы выздоровление организма, происшедшего не за счет убийства микроба, а за счет укрепления своих собственных внутренних сил организма. И если бы это укрепление повлекло за собой смерть микроба, то это означало бы, что Творцу угодно мое существование на земле, а не существование этого микроба. Иными словами, Бог предпочел мое существование, а не существование микроба в моем теле и это предпочтение повлекло смерть микроба. Из подобного рода размышлений, следует вывод о том, что вся медицина, построенная на методе оздоровления организма за счет убийства другого организма, не имеет право на существование в глазах Творца.  </w:t>
      </w:r>
    </w:p>
    <w:p>
      <w:pPr>
        <w:pStyle w:val="Normal"/>
        <w:jc w:val="both"/>
        <w:rPr/>
      </w:pPr>
      <w:r>
        <w:rPr/>
        <w:t xml:space="preserve">     </w:t>
      </w:r>
      <w:r>
        <w:rPr/>
        <w:t>В отличие от смерти, смыслом существования жизни никогда не являлось уничтожение своего антипода, т.е. смерти. Это связано с тем, что согласно Торе и другим священным текстам, на земле было время, когда смерти не было. Поэтому у жизни не могло иметься смысла в противостоянии и уничтожении смерти, т.к. смерти не было. Даже тогда, когда смерть появилась на земле, смысл жизни не изменился. Предназначением всего живого, согласно таким эзотерическим традициям, как Каббала, йога и суфизм, было пребывание в абсолютной полноте бытия, что характеризовалось абсолютной слиянностью твари со своим Творцом. Жизнь сама по себе является положительной ценностью, т.к. все живое произошло от Творца, а, следовательно, имеет смысл своего существования – смысл, предустановленный самим Творцом нашего мира, для всякой живой твари в этом мире. Поэтому, даже тогда, когда моя собственная жизнь, переполненная злом, окружающим меня и направленным на подавление и устранение существования меня самого, и кажущаяся мне кромешным адом, - даже в этом случае моя жизнь, как и жизнь всего окружающего меня, будет иметь положительную ценность. Всякая жизнь, будь это жизнь палача или жизнь жертвы этого палача, будет иметь положительную ценность всегда и везде на нашей земле, потому что так предустановленно Творцом этих жизней. Но вот в зависимости оттого, что  субъект жизни творит со своей жизнью, Творец взыщет с каждой твари в соответствии с ее собственной жизнью.</w:t>
      </w:r>
    </w:p>
    <w:p>
      <w:pPr>
        <w:pStyle w:val="Normal"/>
        <w:jc w:val="both"/>
        <w:rPr/>
      </w:pPr>
      <w:r>
        <w:rPr/>
        <w:t xml:space="preserve">     </w:t>
      </w:r>
      <w:r>
        <w:rPr/>
        <w:t>Смерть является также материальной ценностью, т.к. ее существование затрагивает лишь качество жизни самых грубых тел человека – физического, эфирного, астрального и ментального. Сама физиология смерти, как мы это узнаем в последующих главах, связана с деятельностью гена смерти, работающего на физическом уровне и приводящего каждое живое физическое тело к такому физиологическому процессу, как старение.</w:t>
      </w:r>
    </w:p>
    <w:p>
      <w:pPr>
        <w:pStyle w:val="Normal"/>
        <w:jc w:val="both"/>
        <w:rPr/>
      </w:pPr>
      <w:r>
        <w:rPr/>
        <w:t xml:space="preserve">     </w:t>
      </w:r>
      <w:r>
        <w:rPr/>
        <w:t>Жизнь, в отличие от смерти, является духовной ценностью, т.к. сам феномен жизни есть не что иное, как функция духа. Эта функция определяет существование как нашего физического, так и тонких тел. Прекращение действия этой функции в том или ином энергетическом теле человека проводит к структурному распаду этого тела и его смерти.</w:t>
      </w:r>
    </w:p>
    <w:p>
      <w:pPr>
        <w:pStyle w:val="Normal"/>
        <w:jc w:val="both"/>
        <w:rPr/>
      </w:pPr>
      <w:r>
        <w:rPr/>
        <w:t xml:space="preserve">     </w:t>
      </w:r>
      <w:r>
        <w:rPr/>
        <w:t>Смерть, наконец, является не необходимой ценностью для человека, т.к. само ее отсутствие в мире, означало бы вечность человеческой жизни на всех энергетических уровнях существования. Ведь по некоторым источникам известно, что в истории нашего мира было время, когда смерти не было: «Бог не сотворил смерти и не радуется погибели живущих, ибо Он создал все для бытия и все в мире спасительно, и нет пагубного яда, нет и царства ада на земле»; «Бог создал человека для нетления и сделал его образом вечного бытия Своего; но завистью диавола вошла в мир смерть, и испытывают ее принадлежащие к делу его»;</w:t>
      </w:r>
      <w:r>
        <w:rPr>
          <w:vertAlign w:val="superscript"/>
        </w:rPr>
        <w:t xml:space="preserve">1 </w:t>
      </w:r>
      <w:r>
        <w:rPr/>
        <w:t>«Посему, как одним человеком грех вошел в мир, и грехом смерть, так и смерть перешла во всех человеков, потому что в нем все согрешили».</w:t>
      </w:r>
      <w:r>
        <w:rPr>
          <w:vertAlign w:val="superscript"/>
        </w:rPr>
        <w:t xml:space="preserve">2  </w:t>
      </w:r>
      <w:r>
        <w:rPr/>
        <w:t>И если верить  библейским пророчествам, то наш мир ожидает время, когда смерти снова не станет: «Поглощена будет смерть навеки, и отрет Господь Бог слезы со всех лиц, и снимет поношение с народа Своего по всей земле; ибо так говорит Господь»;</w:t>
      </w:r>
      <w:r>
        <w:rPr>
          <w:vertAlign w:val="superscript"/>
        </w:rPr>
        <w:t>3</w:t>
      </w:r>
      <w:r>
        <w:rPr/>
        <w:t xml:space="preserve"> «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 –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w:t>
      </w:r>
      <w:r>
        <w:rPr>
          <w:vertAlign w:val="superscript"/>
        </w:rPr>
        <w:t>4</w:t>
      </w:r>
      <w:r>
        <w:rPr/>
        <w:t xml:space="preserve">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w:t>
      </w:r>
      <w:r>
        <w:rPr>
          <w:vertAlign w:val="superscript"/>
        </w:rPr>
        <w:t xml:space="preserve">5 </w:t>
      </w:r>
    </w:p>
    <w:p>
      <w:pPr>
        <w:pStyle w:val="Normal"/>
        <w:jc w:val="both"/>
        <w:rPr/>
      </w:pPr>
      <w:r>
        <w:rPr/>
        <w:t xml:space="preserve">     </w:t>
      </w:r>
      <w:r>
        <w:rPr/>
        <w:t>Жизнь, в отличие от смерти, является необходимой ценностью для человека. Ведь без феномена жизни на земле не было бы возможности для существования самого человека.</w:t>
      </w:r>
    </w:p>
    <w:p>
      <w:pPr>
        <w:pStyle w:val="Normal"/>
        <w:jc w:val="both"/>
        <w:rPr/>
      </w:pPr>
      <w:r>
        <w:rPr/>
        <w:t xml:space="preserve">     </w:t>
      </w:r>
    </w:p>
    <w:p>
      <w:pPr>
        <w:pStyle w:val="Normal"/>
        <w:jc w:val="both"/>
        <w:rPr/>
      </w:pPr>
      <w:r>
        <w:rPr/>
        <w:t>*</w:t>
      </w:r>
    </w:p>
    <w:p>
      <w:pPr>
        <w:pStyle w:val="Normal"/>
        <w:jc w:val="both"/>
        <w:rPr/>
      </w:pPr>
      <w:r>
        <w:rPr/>
        <w:t>Ницше любил доказывать, что жизнь вообще не может иметь никакой ценности, т.к. человек, являясь всего лишь отдельным представителем жизни, мельчайшей частицей в огромном и стремительном потоке ее течения, поступает заведомо неправомерно, пытаясь дать ей какую- либо ценностную характеристику. Это жизнь, по мнению Ницше, дает каждому отдельному представителю ее бытия, начиная от простейших и заканчивая человеком, ту или иную ценностную характеристику, а не они ей, т.к. жизнь выступает по отношению к ним как целое, они же по отношению к жизни – как отдельные ее частицы. Думаю, что Ницше был бы прав, если бы мы достоверно знали, что именно жизнь является Высшим Торцом нашего мира и полновластным его Хозяином. Ницше был атеистом и поэтому никогда не признавал жизни как функцию Бога. Если для великого немецкого писателя отправной точкой его философствования являлась категория жизни, то для нас такой точкой является категория Бога. Можно было бы согласиться с Ницше, если в его аргументации вместо категории «жизнь» поставить категорию «Бог». Категория жизни, в нашем понимании, является производной из категории Бога, потому что не Бог является функцией жизни, а жизнь является функцией Бога. Поэтому аргумент Ницше может считаться обоснованным лишь для атеиста, но никак не для верующего человека.</w:t>
      </w:r>
    </w:p>
    <w:p>
      <w:pPr>
        <w:pStyle w:val="Normal"/>
        <w:jc w:val="both"/>
        <w:rPr/>
      </w:pPr>
      <w:r>
        <w:rPr/>
        <w:t xml:space="preserve">     </w:t>
      </w:r>
      <w:r>
        <w:rPr/>
        <w:t xml:space="preserve">Итак, мы выяснили, что как жизнь, так и смерть имеют ценностное выражение. Но понятие ценности не стоит путать с понятием цены. «Цена» есть термин экономический, в отличие от «ценности», являющейся аксиологическим термином. Цена есть определение стоимости того или иного продукта, выраженного в каком-либо (чаще денежном) материальном эквиваленте. Если стоимость какого-либо товара отражает реальные затраты производителя, связанные с производством данного товара, то цена отражает спрос потребителя данного товара, т.е. те материальные затраты, которые потребитель готов сделать, чтобы приобрести товар. </w:t>
      </w:r>
    </w:p>
    <w:p>
      <w:pPr>
        <w:pStyle w:val="Normal"/>
        <w:jc w:val="both"/>
        <w:rPr/>
      </w:pPr>
      <w:r>
        <w:rPr/>
        <w:t xml:space="preserve">     </w:t>
      </w:r>
      <w:r>
        <w:rPr/>
        <w:t xml:space="preserve">Но можно ли считать товаром такие феномены, как жизнь и смерть? С определенной долей условности, люди все же склонны рассматривать жизнь и смерть как товар. Поэтому для нас становится необходимостью выяснить истинных производителей этих «товаров», чтобы смочь определить их реальную стоимость и установить ту цену, которую мы готовы заплатить за эти товары. </w:t>
      </w:r>
    </w:p>
    <w:p>
      <w:pPr>
        <w:pStyle w:val="Normal"/>
        <w:jc w:val="both"/>
        <w:rPr/>
      </w:pPr>
      <w:r>
        <w:rPr/>
        <w:t xml:space="preserve">     </w:t>
      </w:r>
      <w:r>
        <w:rPr/>
        <w:t xml:space="preserve">Жизнь, как мы выяснили выше, является функцией Бога, т.е. одной из главных форм существования нашего Творца. В этой связи, становится невозможным определение реальной стоимости жизни, т.к. нельзя определить стоимость того, что существует по причине себя самого и является главной причиной существования нас самих. Нельзя определить то что, неопределимо. Но мы способны назначить определенную цену жизни. Установление этой цены будет отражать наше отношение к Творцу (точнее, к одной из Его функций, именуемой жизнью), выраженное в материальном эквиваленте. Цена жизни, которую мы ей назначим, будет ответом на вопрос: «что мы готовы отдать, чтобы обладать жизнью?» И цена эта будет разной, в зависимости от духовного развития человека. Для нас же важно определить свою цену жизни. За себя скажу, что я не в состоянии выразить эту цену в каком-либо материальном эквиваленте, потому что считаю, что все блага мира не стоят того, сколько стоит одна человеческая жизнь, независимо от того, кому она принадлежит. Для определения же цены чьей-либо человеческой жизни посредством чьей-то другой человеческой жизни у меня нет оснований, т.к. я не являюсь собственником чьей-либо жизни, кроме как своей. И не смотря на то, что я сам являюсь собственником своей собственной жизни, я также не могу назначить ей цену, т.к. понимаю, что не я являюсь ее «производителем». Я являюсь ее собственником постольку, поскольку обладаю ей. Жизнь дана мне Богом в дар. И если я не буду ценить и охранять этот дар Бога, то могу его потерять. Ведь жизнь – это особый дар, без существования которого немыслимо наше собственное существование. Для меня жизнь всякого человека бесценна, т.к. ее «производителем» является Бог. Я не могу назначить ей цену, потому что знаю реальную стоимость этой жизни, установленную Всевышним Творцом. Я не могу этого сделать, потому что у меня нет для этого основания. Если бы я был равносущным своему Творцу, то у меня имелись бы для этого основания, потому что я имел бы то, что имеет Бог. Но я бесконечно беднее его (беднее как в духовном, так и в материальном отношениях) и поэтому не могу сделать то, что я сделать не могу. Но я знаю также, какую стоимость моей собственной жизни  назначил мой Творец. Эта стоимость моей жизни такая же, как и стоимость жизни любого другого человека. Стоимость эта выражается безмерной любовью Бога к каждому человеку, доказательством которой явилась крестная смерть Его Сына («Но Бог свою любовь к нам доказывает тем, что Христос умер за нас, когда мы были еще грешниками» (Рим. 5:8)). </w:t>
      </w:r>
    </w:p>
    <w:p>
      <w:pPr>
        <w:pStyle w:val="Normal"/>
        <w:jc w:val="both"/>
        <w:rPr/>
      </w:pPr>
      <w:r>
        <w:rPr/>
        <w:t xml:space="preserve">     </w:t>
      </w:r>
      <w:r>
        <w:rPr/>
        <w:t>Что же я могу отдать Богу, чтобы заплатить реальную цену моей жизни, и пользоваться «продуктом», именуемым жизнью? Ведь если стоимость моей жизни – любовь Божья ко мне, то все, что бы я ни отдал Богу, будет явно меньше реальной стоимости моей жизни. Я понимаю, что какую бы цену я не заплатил за свою жизнь, цена эта будет бесконечно меньше реальной стоимости моей жизни. Но я знаю также, что это обстоятельство совсем не важно для Бога, ибо он готов получить от человека меньше, чем дать ему. И я знаю, что та цена, которую он ждет, чтобы назначил своей жизни каждый человек, выражается в любви человека к Богу. Ибо сам Бог через своего истинного пророка Моисея говорит нам следующее: «С избытком даст тебе Господь, Бог твой, успех во всяком деле рук твоих, в плоде чрева твоего, в плоде скота твоего, в плоде земли твоей: ибо снова радоваться будет Господь о тебе, благодетельствуя тебе, как он радовался об отцах твоих, если будешь слушать гласа Господа, Бога твоего, соблюдая заповеди Его и постановления Его, написанные в сей книге закона, и если обратишься к Господу, Богу твоему, всем сердцем твоим и всею душею твоею. Ибо заповедь сия, которую я заповедую тебе сегодня, не недоступна для тебя и не далека; она не на небе, чтобы можно было говорить: «кто взошел бы для нас на небо, и принес бы ее нам, и дал бы нам услышать ее, и мы исполнили бы ее?» И не за морем она, чтобы можно было говорить: «кто сходил бы для нас за море, и принес бы ее нам, и дал бы нам услышать ее, и мы исполнили бы ее?» Но весьма близко к тебе слово сие; оно в устах твоих и в сердце твоем, чтоб исполнять его. Вот, я сегодня предложил тебе жизнь и добро, смерть и зло, я, который заповедую тебе сегодня – любить Господа, Бога твоего, ходить по путям Его, и исполнять заповеди Его и постановления Его и законы Его: и будешь ты жить и размножишься, и благословит тебя Господь, Бог твой, на земле, в которую ты идешь, чтоб овладеть ею» (Втор.30:9-16).</w:t>
      </w:r>
    </w:p>
    <w:p>
      <w:pPr>
        <w:pStyle w:val="Normal"/>
        <w:jc w:val="both"/>
        <w:rPr/>
      </w:pPr>
      <w:r>
        <w:rPr/>
        <w:t xml:space="preserve">     </w:t>
      </w:r>
      <w:r>
        <w:rPr/>
        <w:t xml:space="preserve">Итак, истинная цена нашей жизни – наша любовь к Богу. Потому что именно любовь к Богу есть путь, по которому душа человека возвращается в свою истинную обитель – Царствие Небесное и достигает спасения от власти сансары. Кто не знает этого, тот не знает истинной цены своей жизни. Но его душа узнает эту цену после смерти физического тела, потому что ей предстоит пройти некоторый путь, который на Востоке принято называть путешествием бардовы (т.е. путешествием развоплощенного духа). В ходе этого путешествия определяется дальнейшая судьба человеческой души. Это – либо слияние с мировым «Я» и разрыв власти сансары, либо обретение нового физического тела и возвращение в наш мир для дальнейшего духовного роста. Мертвые знают цену жизни потому, что в состоянии бардо их душа узнает о своем небесном вознаграждении за свою земную жизнь.  </w:t>
      </w:r>
    </w:p>
    <w:p>
      <w:pPr>
        <w:pStyle w:val="Normal"/>
        <w:jc w:val="both"/>
        <w:rPr/>
      </w:pPr>
      <w:r>
        <w:rPr/>
        <w:t xml:space="preserve">     </w:t>
      </w:r>
      <w:r>
        <w:rPr/>
        <w:t xml:space="preserve">В свете изложенных выше размышлений, становится понятным, какую цену может заплатить человек, чтобы обрести смерть. Цена эта не столь высока и измеряется она очень просто – несоблюдением человеком тех заповедей и установлений, которые поставлены перед ним самим Творцом. На языке экзотерики это называется грехом. Иными словами, грех и есть та цена, которую человек платит за свою смерть. «Посему, как одним человеком грех вошел в мир, и грехом смерть, так и смерть перешла во всех человеков, потому что в нем все согрешили» (Рим.5:12). «Ибо возмездие за грех – смерть, а дар Божий – жизнь вечная во Христе Иисусе» (Рим. 6:23).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Heading1"/>
        <w:jc w:val="center"/>
        <w:rPr/>
      </w:pPr>
      <w:bookmarkStart w:id="8" w:name="__RefHeading___Toc121289946"/>
      <w:bookmarkEnd w:id="8"/>
      <w:r>
        <w:rPr/>
        <w:t>Глава 8. Онтологический анализ феноменов жизни и смерти. Проблема совершенства нашего мира.</w:t>
      </w:r>
    </w:p>
    <w:p>
      <w:pPr>
        <w:pStyle w:val="Normal"/>
        <w:jc w:val="both"/>
        <w:rPr>
          <w:b/>
          <w:b/>
          <w:sz w:val="32"/>
          <w:szCs w:val="32"/>
          <w:u w:val="single"/>
        </w:rPr>
      </w:pPr>
      <w:r>
        <w:rPr>
          <w:b/>
          <w:sz w:val="32"/>
          <w:szCs w:val="32"/>
          <w:u w:val="single"/>
        </w:rPr>
      </w:r>
    </w:p>
    <w:p>
      <w:pPr>
        <w:pStyle w:val="Normal"/>
        <w:jc w:val="both"/>
        <w:rPr/>
      </w:pPr>
      <w:r>
        <w:rPr/>
        <w:t>Выяснив аксиологический аспект феноменов жизни и смерти, приступим теперь к онтологическому аспекту этих двух феноменов.</w:t>
      </w:r>
    </w:p>
    <w:p>
      <w:pPr>
        <w:pStyle w:val="Normal"/>
        <w:jc w:val="both"/>
        <w:rPr/>
      </w:pPr>
      <w:r>
        <w:rPr/>
        <w:t xml:space="preserve">     </w:t>
      </w:r>
      <w:r>
        <w:rPr/>
        <w:t>Мы уже говорили, что в академической науке до сих пор не имеется единого общепринятого определения жизни. Поэтому нам приходится довольствоваться определением, которым оперирует эзотерическая наука: жизнь есть одна из функций Бога, главным признаком которой является процесс самоорганизации сущего. Эта самоорганизация сущего происходит под личностным руководством самого Творца. И если учесть, что все сущее есть наличное бытие самого Творца, то можно сказать, что Творец самоорганизовывает себя в великом творческом акте, именуемом Жизнью. Цель этой самоорганизации – гармоничное развитие всего сущего.</w:t>
      </w:r>
    </w:p>
    <w:p>
      <w:pPr>
        <w:pStyle w:val="Normal"/>
        <w:jc w:val="both"/>
        <w:rPr/>
      </w:pPr>
      <w:r>
        <w:rPr/>
        <w:t xml:space="preserve">     </w:t>
      </w:r>
      <w:r>
        <w:rPr/>
        <w:t xml:space="preserve">Что же такое смерть и как на этот феномен смотрит эзотерическая наука? Смерть есть отсутствие признаков жизни в том или ином объекте сущего. Так как главным признаком жизни мы условились считать процесс самоорганизации сущего, то можно также сказать, что смерть есть отсутствие самоорганизации в том или ином явлении сущего. </w:t>
      </w:r>
    </w:p>
    <w:p>
      <w:pPr>
        <w:pStyle w:val="Normal"/>
        <w:jc w:val="both"/>
        <w:rPr/>
      </w:pPr>
      <w:r>
        <w:rPr/>
        <w:t xml:space="preserve">     </w:t>
      </w:r>
      <w:r>
        <w:rPr/>
        <w:t>Исходя из этих определений, многие учение пришли к мнению, что необходимо искать не объяснение происхождения жизни, но объяснения происхождения смерти. Ведь очевидно, что феномен смерти не самодостаточен сам по себе. Если бы не было феномена жизни, то никогда не было бы и феномена смерти. Существование феномена смерти указывает нам на то, что в самой жизни процесс самоорганизации является далеко не стабильным и не необратимым процессом. Это говорит нам, с другой стороны, что жизнь развивается не по закону необходимости, а по закону свободы. Иначе говоря, жизнь может принять в своем развитии либо то, либо иное направление. Поэтому необходимо вытекает вывод, что само существование феномена жизни изначально предполагало возможность существования и феномена смерти. В этой связи невольно напрашивается другой вопрос: а всегда ли существовал феномен смерти или в истории мира есть отправная точка отсчета появления этого феномена на земле?</w:t>
      </w:r>
    </w:p>
    <w:p>
      <w:pPr>
        <w:pStyle w:val="Normal"/>
        <w:jc w:val="both"/>
        <w:rPr/>
      </w:pPr>
      <w:r>
        <w:rPr/>
        <w:t xml:space="preserve">     </w:t>
      </w:r>
      <w:r>
        <w:rPr/>
        <w:t>Ученые не имеют точного ответа на данный вопрос. Но мы имеем ответ, который дает нам Бог в Священном писании через своих истинных пророков: «Бог не сотворил смерти и не радуется погибели живущих, ибо Он создал все для бытия и все в мире спасительно, и нет пагубного яда, нет и царства ада на земле»; «Бог создал человека для нетления и сделал его образом вечного бытия Своего; но завистью диавола вошла в мир смерть, и испытывают ее принадлежащие к делу его»(Прем.1:13-14;2:23-24);</w:t>
      </w:r>
      <w:r>
        <w:rPr>
          <w:vertAlign w:val="superscript"/>
        </w:rPr>
        <w:t xml:space="preserve"> </w:t>
      </w:r>
      <w:r>
        <w:rPr/>
        <w:t xml:space="preserve">«Посему, как одним человеком грех вошел в мир, и грехом смерть, так и смерть перешла во всех человеков, потому что в нем все согрешили. Ибо и до закона грех был в мире; но грех не вменяется, когда нет закона»(Рим.5:12-13). Из этих цитат становится понятно, что Бог никогда не творил смерти, что она если даже и существовала предмирно, то после сотворения Богом нашего мира в нем не было смерти. Иными словами смерть каким-то образом смогла проникнуть в наш мир и апостол Павел говорит нам, что смерть вошла в мир через грех. По всей видимости, смерть имеет существование всегда, когда имеет существование жизнь. Но Бог сотворил наш мир, если верить словам пророков, в котором была жизнь и не было смерти. Смерть проникла в наш мир через грех </w:t>
      </w:r>
    </w:p>
    <w:p>
      <w:pPr>
        <w:pStyle w:val="Normal"/>
        <w:jc w:val="both"/>
        <w:rPr/>
      </w:pPr>
      <w:r>
        <w:rPr/>
        <w:t xml:space="preserve">     </w:t>
      </w:r>
      <w:r>
        <w:rPr/>
        <w:t>Для нас теперь важно выяснить, что же такое грех. Ответ мы находим у того же Павла в том же Послании к римлянам – «…все что не по вере, грех» (Рим.14:23). Иными словами, недоверие Богу и как следствие этого – нарушение Его воли, есть проявление греха. Всякий раз, когда человек поступает вразрез Божьей воли, он совершает грех. Суть греха можно охарактеризовать следующим образом: использование человеком свободы не в тех целях, которые перед ним обозначены Богом. Из всего этого можно сделать вывод, что смерть вошла в мир, когда человек совершил первый свой грех на земле. Писание в образной форме рассказывает нам о первом грехопадении человека, которое произошло в Эдемском саду. Мы можем принимать или не принимать эту концепцию, но она существует независимо от нашего желания и о ней упоминается в Писании.</w:t>
      </w:r>
    </w:p>
    <w:p>
      <w:pPr>
        <w:pStyle w:val="Normal"/>
        <w:jc w:val="both"/>
        <w:rPr/>
      </w:pPr>
      <w:r>
        <w:rPr/>
        <w:t xml:space="preserve">     </w:t>
      </w:r>
      <w:r>
        <w:rPr/>
        <w:t xml:space="preserve">Для всякого верующего человека необходимо понять, что Бог никогда не желал, чтобы смерть была конечным исходом жизни. Бог осознавал возможность грехопадения человека и проникновение смерти в структуру нашего мира, поэтому он сотворил человека таким образом, чтобы у него, в случае грехопадения, всегда была бы возможность искупления. Поэтому Он сотворил человека таким образом, что смерть не может затронуть всей человеческой природы, но только самых грубых ее пластов. </w:t>
      </w:r>
    </w:p>
    <w:p>
      <w:pPr>
        <w:pStyle w:val="Normal"/>
        <w:jc w:val="both"/>
        <w:rPr/>
      </w:pPr>
      <w:r>
        <w:rPr/>
        <w:t xml:space="preserve">     </w:t>
      </w:r>
      <w:r>
        <w:rPr/>
        <w:t xml:space="preserve">Человек смертен, потому что имеет в своей природе физическое тело, котором зафиксирована его причастность  к первородному греху. Причастность эта зафиксирована на генном уровне. Попадая в наш мир, человек обретает несовершенное физическое тело, которое наследует от родителей ген старости (или ген смерти). Этот ген живет в физическом теле от рождения до смерти. Суть этого гена сводится к тому, что на определенном этапе своего физического развития, у человека включается определенная физиологическая программа, которая определенным образом регулирует процессы энергообмена в его физическом теле. Приблизительно в двадцатипятилетнем возрасте у каждого человека начинается активизироваться ген старости и с этого самого момента в его физическом теле на клеточном уровне начинают включаться в работу деструктивные процессы, которые нарушают процессы самоорганизации живого вещества. Человек может лишь замедлить ход этих процессов, но он не может их полностью устранить. Рано или поздно в его жизни наступает момент, когда самоорганизация в физическом теле становится более невозможной и ему приходится расстаться со своим старым физическим телом (равно как с эфирным, астральным и ментальным). </w:t>
      </w:r>
    </w:p>
    <w:p>
      <w:pPr>
        <w:pStyle w:val="Normal"/>
        <w:jc w:val="both"/>
        <w:rPr/>
      </w:pPr>
      <w:r>
        <w:rPr/>
        <w:t xml:space="preserve">     </w:t>
      </w:r>
      <w:r>
        <w:rPr/>
        <w:t xml:space="preserve">Многие люди считают, что процесс наследования греховной физической природы человеком при его рождении является несправедливым обстоятельством в нашем мире. Иными словами, они отрицают свою причастность к первородному греху. «Если Адам и Ева совершили первый грех, то почему мне приходится отвечать за этот поступок?» - резонно спрашивают они. Дело в том, что Адам и Ева – это всего лишь образы, которые даны нам для того, чтобы правильно понять происхождение греха. Не стоит понимать, что из-за оплошности двух людей приходится страдать всему человечеству. Если моя душа имела свойство вновь попасть в этот мир и обрести бренное физическое тело, значит для этого имеются достаточные основания. Значит, моя душа существовала еще во времена Адама и Евы и причастна к первородному греху первых людей и в этом не виноваты мои родители, но только я сам. </w:t>
      </w:r>
    </w:p>
    <w:p>
      <w:pPr>
        <w:pStyle w:val="Normal"/>
        <w:jc w:val="both"/>
        <w:rPr/>
      </w:pPr>
      <w:r>
        <w:rPr/>
        <w:t xml:space="preserve">     </w:t>
      </w:r>
      <w:r>
        <w:rPr/>
        <w:t xml:space="preserve">Рост численности населения на земле говорит нам о том, что раньше было меньше душ, чем сейчас, возражают многие. Но кто знает точные цифры населения земли, когда произошло первое грехопадение человека? – возразим мы. Ведь любой ученый скажет, что нереально, чтобы всего лишь от двух людей произошли все остальные люди на земле. Адам и Ева – это всего лишь символы первого человечества на нашей земле. Возможно, они и были реальными людьми, но они не были единственными людьми на земле.  </w:t>
      </w:r>
    </w:p>
    <w:p>
      <w:pPr>
        <w:pStyle w:val="Normal"/>
        <w:jc w:val="both"/>
        <w:rPr/>
      </w:pPr>
      <w:r>
        <w:rPr/>
        <w:t xml:space="preserve">     </w:t>
      </w:r>
      <w:r>
        <w:rPr/>
        <w:t>Некоторые люди, слушая подобного рода аргументацию, приходят к осуждению Бога, утверждая, что Он не имел права творить человека без собственного согласия человека. Но как же можно спросить согласия у того, кого еще нет. Бог приложил все усилия для того, чтобы мир, в котором доведется жить человеку, был самым совершенным из всех возможных миров и чтобы человек, попадая в этот мир, испытывал только удовольствие и был бы безмерно счастлив от своего пребывания в этом мире. Ведь при сотворении этого мира, в нем еще не было ничего несовершенного. Несовершенство нашего мира, которое мы теперь имеем, - это результат нашего отношения к этому миру и к Творцу этого мира.</w:t>
      </w:r>
    </w:p>
    <w:p>
      <w:pPr>
        <w:pStyle w:val="Normal"/>
        <w:jc w:val="both"/>
        <w:rPr/>
      </w:pPr>
      <w:r>
        <w:rPr/>
        <w:t xml:space="preserve">     </w:t>
      </w:r>
      <w:r>
        <w:rPr/>
        <w:t>Некоторые люди не принимают подобного рода аргументацию, утверждая, что Бог сотворил не самый совершенный из всех возможных миров, раз мир смог стать несовершенным. Об этой проблеме я писал еще в своей первой книге «Философии творчества» и я приведу здесь основные доводы из этой книги, свидетельствующие в пользу того, что Бог сотворил самый совершенный изо всех возможных миров. Доводы эти звучат как ответы на вопросы, связанные с пониманием тех или иных нюансов в творчестве самого Бога.</w:t>
      </w:r>
    </w:p>
    <w:p>
      <w:pPr>
        <w:pStyle w:val="Normal"/>
        <w:ind w:firstLine="720"/>
        <w:jc w:val="both"/>
        <w:rPr>
          <w:lang w:eastAsia="ja-JP"/>
        </w:rPr>
      </w:pPr>
      <w:r>
        <w:rPr>
          <w:lang w:eastAsia="ja-JP"/>
        </w:rPr>
      </w:r>
    </w:p>
    <w:p>
      <w:pPr>
        <w:pStyle w:val="Normal"/>
        <w:ind w:firstLine="720"/>
        <w:jc w:val="both"/>
        <w:rPr>
          <w:b/>
          <w:b/>
          <w:i/>
          <w:i/>
        </w:rPr>
      </w:pPr>
      <w:r>
        <w:rPr>
          <w:b/>
          <w:i/>
        </w:rPr>
        <w:t>Почему Бог сотворил наш мир именно таким образом, что в нем имело место существование возможности появления зла?</w:t>
      </w:r>
    </w:p>
    <w:p>
      <w:pPr>
        <w:pStyle w:val="Normal"/>
        <w:ind w:firstLine="720"/>
        <w:jc w:val="both"/>
        <w:rPr/>
      </w:pPr>
      <w:r>
        <w:rPr/>
        <w:t>Это одни из самых резонных вопросов, возникающих по поводу желания опровергнуть абсолютное совершенство мира, сотворенного Богом. В самом деле, о каком абсолютном совершенстве нашего мира, казалось бы, может идти речь, если в самой онтологической структуре этого мира заложена возможность дальнейшего несовершенного его развития? Перед нами парадокс, но парадокс, имеющий объяснение. Чтобы понять это объяснение на должном уровне, необходимо понять следующее: перед сотворением нашего мира, у Бога, исходившего в этом творении из наличествующей природы Своего непроявленного Трансцендентального мира - мира Своего наличного существования, имелась, по всей видимости, возможность сотворения этого мира по двум взаимопротивоположным планам творения: первый план - это сотворение мира, в котором отсутствовала бы возможность его дальнейшего несовершенного развития (т.е. отсутствовала бы возможность грехопадения человека), но в котором существование природы человека исключало бы обладание свободой, обладание образом и подобием Божьим; второй план - это сотворение мира, в котором существовала бы возможность его дальнейшего несовершенного развития (т.е. допускалась бы возможность грехопадения человека), но в котором существование природы человека определялось обладанием свободой, т.е. обладанием образом и подобием Божьим. История мира нам показывает, что Бог выбрал второй план творения мира. Объяснений этому выбору Бога мы имеем в том положении, что основной причиной, побудившей Бога к Всемирному Творению, явилось неисчерпаемое чувство любви к тому, кого еще не существовало (т.е. к будущему человеку). Многие люди удивляются: как можно любить то, чего еще нет? Очевидно, что эти люди просто никогда в свей жизни не испытывали на себе жажды любить, а испытывали, возможно, только жажду быть любимым. Дело в том, что жажда любить возникает у субъекта любви не по причине того, что обязательным образом существует тот или иной объект любви: жажда любить у субъекта любви всегда возникает от обладания преизбытком свободы, т.е. от обладания преизбытком определенного энергетического богатства, несмотря на то, что самого объекта любви для реализации этого преизбыточного энергетического богатства может вовсе и не быть. Причем Бог не желает, по всей видимости, быть для человека насильно милым, в связи с чем и творит человека свободным существом. Но Бог творит, человека свободным еще вот по какой причине: Он хочет чтобы человек понял, что основная (фундаментальная) сила, на которой держится вся жизнь нашего Мироздания,- это сила любви, и Бог хочет чтобы и сам человек был также, как и Он, сопричастен к этой силе.</w:t>
      </w:r>
    </w:p>
    <w:p>
      <w:pPr>
        <w:pStyle w:val="Normal"/>
        <w:ind w:firstLine="720"/>
        <w:jc w:val="both"/>
        <w:rPr/>
      </w:pPr>
      <w:r>
        <w:rPr/>
        <w:t>Мы видим, таким образом, что, из имеющейся у Бога альтернативы сотворения нашего мира по тому или иному плану творения, выбор, который Он сделал, выпадает на план более совершенного творения, т.к. существование мира, в котором нет места свободе (а значит и любви, и творчеству, и надежде и прочим функциям свободы), но и нет места для возможности возникновения зла, представляется менее совершенным, чем то, в котором есть место свободе, но в котором также существует и возможность возникновения зла.</w:t>
      </w:r>
    </w:p>
    <w:p>
      <w:pPr>
        <w:pStyle w:val="Normal"/>
        <w:jc w:val="both"/>
        <w:rPr/>
      </w:pPr>
      <w:r>
        <w:rPr/>
      </w:r>
    </w:p>
    <w:p>
      <w:pPr>
        <w:pStyle w:val="Normal"/>
        <w:ind w:firstLine="720"/>
        <w:jc w:val="both"/>
        <w:rPr>
          <w:b/>
          <w:b/>
          <w:i/>
          <w:i/>
        </w:rPr>
      </w:pPr>
      <w:r>
        <w:rPr>
          <w:b/>
          <w:i/>
        </w:rPr>
        <w:t>На каком основании мы имеем право считать состояние нашего мира, су- существовавшего до грехопадения первых людей, абсолютно совершенным, если в нем имелась возможность возникновения зла?</w:t>
      </w:r>
    </w:p>
    <w:p>
      <w:pPr>
        <w:pStyle w:val="Normal"/>
        <w:ind w:firstLine="720"/>
        <w:jc w:val="both"/>
        <w:rPr/>
      </w:pPr>
      <w:r>
        <w:rPr/>
        <w:t>В своем арсенале мы имеем, по крайней мере, два аргумента для обоснования данного высказывания.</w:t>
      </w:r>
    </w:p>
    <w:p>
      <w:pPr>
        <w:pStyle w:val="Normal"/>
        <w:ind w:firstLine="720"/>
        <w:jc w:val="both"/>
        <w:rPr/>
      </w:pPr>
      <w:r>
        <w:rPr/>
        <w:t>Во-первых, возможность возникновения зла еще вовсе не означает самого существования зла. Возможность возникновения мирового зла – это всего лишь определенный процент вероятности того, что зло вообще сможет возникнуть, причем процент известный Богу, Богом ожидаемый и Богом предусмотренный в случае его осуществления в действительности. Ведь мы знаем, что еще предмирно (т.е. еще до сотворения нашего мира) у Бога существовал также, наряду с планом творения, план спасения этого мира в случае падения его в бездну небытия. И мы знаем также, что осуществление этого плана спасения уже давно началось и идет своим чередом.</w:t>
      </w:r>
    </w:p>
    <w:p>
      <w:pPr>
        <w:pStyle w:val="Normal"/>
        <w:ind w:firstLine="720"/>
        <w:jc w:val="both"/>
        <w:rPr/>
      </w:pPr>
      <w:r>
        <w:rPr/>
        <w:t>В связи с тем, что возможность возникновения зла - это не есть само зло, у Бога имелись, таим образом, следующие альтернативы планов сотворения мира по характеристике его совершенства: либо мир, в котором человек наделен свободой, либо мир, в котором у человека нет никакой свободы. Иными словами: либо рабство, либо свобода. А если кто-то мне скажет, что быть рабом для него является большим совершенством, чем быть свободным, то я отвечу этому человеку, что у него, по всей видимости, имеется либо иное понимание категории совершенства, чем у меня, либо он просто патологически боится быть свободным и нести за это ответственность. Причем если окажется верным первое, то я никогда не смогу убедить его в своей правоте, т.к. в этом случае у него будут иметься совершенно другие мировосприятие и миропонимание, чем у меня; если же окажется верным второе, то в этом случае я просто посоветую ему обратиться к врачу-психиатру.</w:t>
      </w:r>
    </w:p>
    <w:p>
      <w:pPr>
        <w:pStyle w:val="Normal"/>
        <w:ind w:firstLine="720"/>
        <w:jc w:val="both"/>
        <w:rPr/>
      </w:pPr>
      <w:r>
        <w:rPr/>
        <w:t>Во-вторых, исходя из тех обстоятельств, которые имелись в распоряжении Бога, мы оказываемся вообще не в силах предположить существование у Бога возможности сотворения еще более совершенного мира, чем тот, который был Им сотворен. Исходя из этого основания, мы и делаем гипотетический вывод о том, что тот мир, который был сотворен Богом и который существовал еще до грехопадения первых людей, являлся абсолютно совершенным,- что и делало его наилучшим из всех возможных миров. Поэтому для того, чтобы опровергнуть данный вывод, необходимо предположить возможность сотворения более совершенного мира, чем тот, который сотворил Бог, причем возможность эта должна быть не фантомной или иллюзорной, а имеющей под собой достаточные основания. Если же кто-то станет утверждать, что Бог, являясь Абсолютным, должен был бы сотворить мир, в котором существовал человек, обладающий свободой, но это обладание свободой никаким образом не смогло бы привести человека к возможности грехопадения, а мир - к падению в бездну небытия, то я отвечу этому человеку, что выдавать желаемое за действительное – это еще не значит обосновывать возможность осуществления этого желаемого как действительной возможности.</w:t>
      </w:r>
    </w:p>
    <w:p>
      <w:pPr>
        <w:pStyle w:val="Normal"/>
        <w:jc w:val="both"/>
        <w:rPr/>
      </w:pPr>
      <w:r>
        <w:rPr/>
      </w:r>
    </w:p>
    <w:p>
      <w:pPr>
        <w:pStyle w:val="Normal"/>
        <w:ind w:firstLine="720"/>
        <w:jc w:val="both"/>
        <w:rPr>
          <w:b/>
          <w:b/>
          <w:i/>
          <w:i/>
        </w:rPr>
      </w:pPr>
      <w:r>
        <w:rPr>
          <w:b/>
          <w:i/>
        </w:rPr>
        <w:t xml:space="preserve">Почему Бог сотворил человека не знающим что такое добро, а что - зло? </w:t>
      </w:r>
    </w:p>
    <w:p>
      <w:pPr>
        <w:pStyle w:val="Normal"/>
        <w:ind w:firstLine="720"/>
        <w:jc w:val="both"/>
        <w:rPr/>
      </w:pPr>
      <w:r>
        <w:rPr/>
        <w:t>В том, что Бог сотворил человека не знающим что такое добро, а что - зло, проявилось одно из главных (если не самое главное) свидетельств Божьего провидения и Божьей премудрости. Оказывается, что сотворение человека не ведающим о добре и зле являлось необходимым условием для возможности дальнейшего спасения нашего мира и установления в нем в необозримом будущем Царства Божьего после падения этого мира в бездну небытия. Дело в том, что человек, наделенный свободой и бессмертием, да, к тому же, обладающий знанием о добре и зле (или, иными словами, обладающий разумом), представлял бы для Бога огромную угрозу, причем угрозу непреодолимую. Ведь в подобном случае человек представлялся бы по своей силе и могуществу равным Богу. В словах дьявола, воплощенного в змея, которые он обращает к вниманию Евы: "... знает Бог, что в день, в который вы вкусите их (плоды с дерева познания добра и зла, - А. Л.), откроются глаза ваши, и вы будете, как боги, знающие добро и зло" (Быт.3:5),- заключена огромная правда. (Обман же змея-искусителя заключался в том, что он обещал Еве, что они с мужем не умрут, если вкусят плодов с дерева познания добра и зла).</w:t>
      </w:r>
    </w:p>
    <w:p>
      <w:pPr>
        <w:pStyle w:val="Normal"/>
        <w:ind w:firstLine="720"/>
        <w:jc w:val="both"/>
        <w:rPr/>
      </w:pPr>
      <w:r>
        <w:rPr/>
        <w:t>Оказывается, что сотворение человека неразумным (т.е. не знающим о добре и зле) и свободным являлось более совершенным, чем сотворение его разумным и свободным, так как второй план творения таил в себе огромную опасность в отличие от первого. Ведь если бы Бог сотворил человека бессмертным, свободным и, к тому же, разумным, то в случае возможного (а свобода всегда определяет возможность) грехопадения человека (а таким явилось бы всякое действие, направленное против воли Бога), Бог оказался бы не в силах спасти наш мир, так как Ему противостояла бы равная по могуществу сила. Казалось бы, что в этом случае Бог мог бы просто отречься от человека, но в том-то и дело, что Он не хочет этого делать, т.к. любит человека, и тем более не может этого сделать, т.к. отречение от человека для Бога будет равносильно самоубийству, ведь отринуть, человека - значит для Бога убить Свою любовь к нему.</w:t>
      </w:r>
    </w:p>
    <w:p>
      <w:pPr>
        <w:pStyle w:val="Normal"/>
        <w:ind w:firstLine="720"/>
        <w:jc w:val="both"/>
        <w:rPr/>
      </w:pPr>
      <w:r>
        <w:rPr/>
        <w:t>Мы видим, таким образом, что Богу было угодно допустить только два типа человеческой природы: либо человек неразумный, но бессмертный (который существовал в догреховную историческую эпоху), либо человек разумный, но смертный (который существует со времен грехопадения Первых людей и по сей день). Мы видим также, что возможность проникновения смерти в структуру нашего Мироздания явилась для Бога той самой предосторожностью, которая определяет Его всесилие и всемогущество, а следовательно и необходимую возможность спасения Им нашего грешного мира. И, наконец, мы видим, что феномен смерти парадоксальным образом явился для Бога тем самым иммунитетом, который всякий раз вступал в свое действие в случае, грозившей Богу, смертельной опасности. Причем из этого вовсе не следует делать вывода о том, что Бог явился творцом смерти, ведь мы прекрасно знаем из Священного Писания, что Бог смерти не творил. Но здесь необходимо сделать вывод о том, что действие смерти всегда находится под полным контролем Бога, а творцом ее явился человек. Не является ли тогда резонной мысль о том, что Бог сотворил мир вовсе не по причине безграничной любви Своей к человеку, а по причине, связанной с желанием безграничного властвования над ним?</w:t>
      </w:r>
    </w:p>
    <w:p>
      <w:pPr>
        <w:pStyle w:val="Normal"/>
        <w:ind w:firstLine="720"/>
        <w:jc w:val="both"/>
        <w:rPr/>
      </w:pPr>
      <w:r>
        <w:rPr/>
        <w:t>Данная мысль представляется мне одной из самых опасных ересей, существующих на нашей земле. Этой ереси предался сам Люцифер (падший ангел, которого чаще всего именуют сатаной или дьяволом), так сильно желавший утвердить ее в мыслях и сердцах первых людей. По причине этой ереси Люцифер отпал от Бога и начал свое движение против Его воли. Сущность этой ереси сводится в конечном итоге к тому, что всякий, утверждающий ее, не желает довольствоваться тем местом в мире, которое отведено ему Богом, и стремится занять Его собственное место. Кстати, при поверхностном прочтении Библии (точнее Ветхого Завета) именно эта ересь, прежде всего, приходит на ум, когда задаешься вопросом о том, с какой целью Бог сотворил наш мир. В Ветхом Завете мы видим, например, как Бог за нарушение людьми Его закона изгоняет их из рая; как Он посылает на землю всемирный потоп, чтобы уничтожить большую часть человечества, которое погрязло в грехах, оставив лишь семейство Ноя; как Он стирает с лица земли такие города, как Содом и Гоморра, погрязшие в блуде и разврате; как Он разрушает Вавилонскую башню и смешивает языки, чтобы люди хуже понимали друг друга и не стремились к могуществу на земле, как он требует от Авраама принести Себе в жертву его единственного сына Исаака в качестве доказательства своей веры в Него; как Он испытывает страданиями искренность веры праведника Иова и т.д., и т. д. Глядя на эти действия Бога, так и хочется спросить: разве может таким образом поступать Бог, безмерно любящий человека? На самом же деле данный вопрос очень быстро теряет под собой всякие основания при следующем аргументе: если бы Бог хотел только абсолютного господства над человеком, то Он не сотворил бы тогда его свободным существом, ведь господствовать легче там, где есть абсолютное подчиненно, а абсолютное подчинение есть там, где нет никакой свободы.</w:t>
      </w:r>
    </w:p>
    <w:p>
      <w:pPr>
        <w:pStyle w:val="Normal"/>
        <w:ind w:firstLine="720"/>
        <w:jc w:val="both"/>
        <w:rPr/>
      </w:pPr>
      <w:r>
        <w:rPr/>
        <w:t>Но почему же тогда Бог Ветхого Завета так грубо и порой жестоко обращается с людьми? Чтобы правильно разобраться в данном вопросе, необходимо, прежде всего, понять суть таких парадоксальных феноменов, как доброе зло и злое добро. Причиной возникновения этих феноменов послужило грехопадение первых людей, в результате чего произошла мутация свободы и диалектический распад ее на онтический и меонический виды. Так как корень свободы лежит в природе самого Бога, то существование меонической свободы является свидетельством патологии Бога, свидетельством отпадения части божественной природы от целого организма. Но причина этого отпадения лежит не в Боге, а в человека. И сам Бог желает скорейшего восстановления целостности Своей природы, Своего организма. Деятельность Бога но восстановлению целостности Своей природы представляет собой проявление феномена злого добра (добра - потому, что эта деятельность исходит от Бога, а Бог по отношению к человеку выступает как абсолютное благо; а злого - потому, что в результате этой деятельности приносится в жертву чья-либо жизнь, пусть даже и погрязшая в грехах). Бог стирает с лица земли Содом и Гоморру, посылает на мир потоп, болезни и страдания... И все это - злое добро, цель которого заключается в том, чтобы восстановить целостность Мирового бытия, вернуть миру потерянное здоровье. Творя злое добро, Бог выступает как бы в роли врача, который, ради спасения жизни всего организма, удаляет больной орган, иными словами, в руках Бога даже зло является благом.</w:t>
      </w:r>
    </w:p>
    <w:p>
      <w:pPr>
        <w:pStyle w:val="Normal"/>
        <w:ind w:firstLine="720"/>
        <w:jc w:val="both"/>
        <w:rPr/>
      </w:pPr>
      <w:r>
        <w:rPr/>
        <w:t>В отношении человека о злом добре можно говорить лишь в том случае, когда имеет место противостояние злу с помощью силы. Так, например, тюремное заключение преступника, защита отечества от напавшего врага, наказание провинившегося ребенка, скрытие врачом от больного истинного диагноза болезни с целью удержания последнего от суицида и т.д. и т.п. - все это частные примеры злого добра. Таким образом, можно сказать, это злое добро есть принесение в жертву меньшего блага во имя обладания большим благом.</w:t>
      </w:r>
    </w:p>
    <w:p>
      <w:pPr>
        <w:pStyle w:val="Normal"/>
        <w:ind w:firstLine="720"/>
        <w:jc w:val="both"/>
        <w:rPr/>
      </w:pPr>
      <w:r>
        <w:rPr/>
        <w:t xml:space="preserve">Но существует также и такой феномен, как доброе зло. Он всякий раз имеет место, когда человек с помощью добрых поступков творит зло, т.е. теми поступками, которые должны были принести пользу для чьей-либо жизни, он, на самом деле, уничтожает эту жизнь. Например, человек открывает другому человеку неприятную для него истину и тем самым убивает его этим сообщением; врач исполняет последнее желание, мучающегося от неизлечимой болезни, пациента и дает ему яд (так называемая эвтаназия); убийство неприятеля во время самообороны и т.п. – все это является частными случаями феномена доброго зла. </w:t>
      </w:r>
    </w:p>
    <w:p>
      <w:pPr>
        <w:pStyle w:val="Normal"/>
        <w:ind w:firstLine="720"/>
        <w:jc w:val="both"/>
        <w:rPr/>
      </w:pPr>
      <w:r>
        <w:rPr/>
        <w:t>Между злым добрым и добрым злом существует очень тонкая едва уловимая связь. Жизнь - вообще достаточно иррациональное явление: она не укладывается ни в какие математические формулы. Источник же этой иррациональности лежит в диалектическом распаде свободы. Еще великий Леонардо да Винчи ставил перед человеческим разумом основную этическую дилемму о том, что предпочтительнее: злое добро или доброе зло. На самом деле, конечно, лучше всего было бы, если этих парадоксальных феноменов вообще не существовало. Но коли они существуют, а человеку приходится делать свой выбор в пользу одного из двух, то тут, наверное, можно дать только один совет: необходимо делать свой выбор в пользу того, к чему склоняется наша собственная совесть в данный момент, т.к. совесть - это голос Бога в нашей душе, который всегда подскажет нам в трудный момент нашей жизни самое верное решение, дело в том, что, в зависимости от конкретных обстоятельств, иногда бывает доброе зло предпочтительнее злого добра, а иногда - злое добро предпочтительнее доброго зла, но иногда бывает предпочтительнее вообще ни делать никакого выбора (хотя, рассуждая диалектически, не делая выбора, мы все равно выбираем), если это, конечно, возможно и если это на самом деле будет являться наименьшим злом в предстоящем для нашей воли выборе.</w:t>
      </w:r>
    </w:p>
    <w:p>
      <w:pPr>
        <w:pStyle w:val="Normal"/>
        <w:ind w:firstLine="720"/>
        <w:jc w:val="both"/>
        <w:rPr/>
      </w:pPr>
      <w:r>
        <w:rPr/>
        <w:t>Что же касается злого добра, которое иногда приходилось (и приходится) творить Богу, то тут мы не имеем никакого права на какое-либо осуждение или хулу, т.к. все эти поступки Бога всегда были вынуждены (и вынуждаются) нами самими - грешными людьми. А как бы это не выглядело для кого-то цинично, лицемерно, грубо и жестоко, но на самом деле все то, что делает в отношении человека Бог (это касается и злого добра), - все это является необходимым благом, даже если самому человеку это представляется наибольшим злом и величайшей несправедливостью.</w:t>
      </w:r>
    </w:p>
    <w:p>
      <w:pPr>
        <w:pStyle w:val="Normal"/>
        <w:jc w:val="both"/>
        <w:rPr/>
      </w:pPr>
      <w:r>
        <w:rPr/>
      </w:r>
    </w:p>
    <w:p>
      <w:pPr>
        <w:pStyle w:val="Normal"/>
        <w:ind w:firstLine="720"/>
        <w:jc w:val="both"/>
        <w:rPr>
          <w:b/>
          <w:b/>
          <w:i/>
          <w:i/>
        </w:rPr>
      </w:pPr>
      <w:r>
        <w:rPr>
          <w:b/>
          <w:i/>
        </w:rPr>
        <w:t>Почему Бог не простил первых людей после их грехопадения и не вернул все "на круги своя" (т.е. не уничтожил меоническую свободу, которая явилась основанием мирового зла), если Он на самом деле являлся всемогущим и на самом деле безмерно любил человека?</w:t>
      </w:r>
    </w:p>
    <w:p>
      <w:pPr>
        <w:pStyle w:val="Normal"/>
        <w:ind w:firstLine="720"/>
        <w:jc w:val="both"/>
        <w:rPr/>
      </w:pPr>
      <w:r>
        <w:rPr/>
        <w:t>Вот что могло бы тогда получиться: Бог уничтожает зло, порожденное человеком, оставляет человека свободным, чтобы тот смог снова показать свое отношение к Богу и Его любви, а также оставляет его знающим о сущности добра и зла. Но что бы в таком случае представлял из себя человек? Он бы нес для мира и Бога еще большую угрозу, чем ту, которую потенциально нес еще до своего грехопадения, т.к. теперь у человека было бы знание сущности добра и зла.</w:t>
      </w:r>
    </w:p>
    <w:p>
      <w:pPr>
        <w:pStyle w:val="Normal"/>
        <w:ind w:firstLine="720"/>
        <w:jc w:val="both"/>
        <w:rPr/>
      </w:pPr>
      <w:r>
        <w:rPr/>
        <w:t>Бог простил первых людей после их грехопадения (доказательством этому служит искупительная жертва Христа), но Он не стал ворачивать все "на круги своя" по той лишь причине, что это могло бы привести в дальнейшем к еще большей мировой трагедии, т.к. то знание, которое получил человек от вкушения плодов с дерева познания добра и зла, могло увести его от исполнения истинной цели своего предназначения (т.е. от своей любви к Богу), а привести к тому, к чему пришел Люцифер (т.е. к желанию подчинить этот мир своей воле и стать главным управляющим этого мира).</w:t>
      </w:r>
    </w:p>
    <w:p>
      <w:pPr>
        <w:pStyle w:val="Normal"/>
        <w:ind w:firstLine="720"/>
        <w:jc w:val="both"/>
        <w:rPr/>
      </w:pPr>
      <w:r>
        <w:rPr/>
        <w:t>Бог простил человека, но Он не стал возвращать человеку бессмертие и уничтожать мировое зло, так как это могло привести к более худшим последствиям, чем те, которые свершились в истории нашего мира. Поэтому Бог оставляет (до определенного времени, известному только Ему одному) место для существования зла в нашем мире с той лишь целью, чтобы предоставить человеку возможность спасения и унаследования Царства Божьего. Исполнение же этой возможности, может быть реализовано человеком только через принятие Божьей воли и утверждение ее в своей собственной жизни.</w:t>
      </w:r>
    </w:p>
    <w:p>
      <w:pPr>
        <w:pStyle w:val="Normal"/>
        <w:ind w:firstLine="720"/>
        <w:jc w:val="both"/>
        <w:rPr/>
      </w:pPr>
      <w:r>
        <w:rPr/>
        <w:t>Таким образом, мы незаметно подошли к постановке самых главных вопросов в нашей книге – вопросов о смысле жизни и смысле смерти.</w:t>
      </w:r>
    </w:p>
    <w:p>
      <w:pPr>
        <w:pStyle w:val="Normal"/>
        <w:jc w:val="both"/>
        <w:rPr/>
      </w:pPr>
      <w:r>
        <w:rPr/>
        <w:t xml:space="preserve">       </w:t>
      </w:r>
    </w:p>
    <w:p>
      <w:pPr>
        <w:pStyle w:val="Normal"/>
        <w:jc w:val="both"/>
        <w:rPr/>
      </w:pPr>
      <w:r>
        <w:rPr/>
      </w:r>
    </w:p>
    <w:p>
      <w:pPr>
        <w:pStyle w:val="Normal"/>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Heading1"/>
        <w:jc w:val="center"/>
        <w:rPr/>
      </w:pPr>
      <w:bookmarkStart w:id="9" w:name="__RefHeading___Toc121289947"/>
      <w:bookmarkEnd w:id="9"/>
      <w:r>
        <w:rPr/>
        <w:t>Глава 9. Смысл жизни и смысл смерти.</w:t>
      </w:r>
    </w:p>
    <w:p>
      <w:pPr>
        <w:pStyle w:val="Normal"/>
        <w:jc w:val="both"/>
        <w:rPr/>
      </w:pPr>
      <w:r>
        <w:rPr/>
      </w:r>
    </w:p>
    <w:p>
      <w:pPr>
        <w:pStyle w:val="Normal"/>
        <w:jc w:val="both"/>
        <w:rPr/>
      </w:pPr>
      <w:r>
        <w:rPr/>
        <w:t>Мы выяснили ранее, что жизнь человека не может быть абсурдной сама по себе, если, конечно, человек сам не превратит ее в утверждение абсурда. Ведь как бы парадоксально это не выглядело, но существование смерти является для нас указующим фактором на то, что жизнь человека (как, собственно, и жизнь вообще) должна иметь смысл, который мы в силах отыскать, причем именно отыскать, свойственный именно ей смысл, а не приписывать тот, который нам вздумается. Приписывание  смысла существованию чего-либо есть субъективное выражение ищущего истину разума. Отыскание же смысла существования чего-либо есть объективное выражение нашедшего истину разума. Поэтому постараемся избежать «соблазна» интеллектуальной импотенции, и постараемся отыскать именно тот смысл жизни, который она имеет независимо от нас самих (т.е. предустановленный самим Творцом), вместо того, чтобы выводить интеллектуальную отсебятину из наших эгоцентрических желаний и помыслов.</w:t>
      </w:r>
    </w:p>
    <w:p>
      <w:pPr>
        <w:pStyle w:val="Normal"/>
        <w:jc w:val="both"/>
        <w:rPr/>
      </w:pPr>
      <w:r>
        <w:rPr/>
        <w:t xml:space="preserve">     </w:t>
      </w:r>
      <w:r>
        <w:rPr/>
        <w:t>Прежде всего, хочу напомнить читателю, что смысл есть соответствие существования чего-либо своей цели. Иными словами, всякое существование должно иметь (и оно имеет) свою цель и в зависимости от того будет оно или нет соответствовать своей цели (точнее – реализовывать, пресуществлять эту цель в действительность) будет зависеть существование самого этого существования.</w:t>
      </w:r>
    </w:p>
    <w:p>
      <w:pPr>
        <w:pStyle w:val="Normal"/>
        <w:jc w:val="both"/>
        <w:rPr/>
      </w:pPr>
      <w:r>
        <w:rPr/>
        <w:t xml:space="preserve">     </w:t>
      </w:r>
      <w:r>
        <w:rPr/>
        <w:t xml:space="preserve">Из всего множества множеств предметов и явлений существования можно выделить две группы, которые различаются друг от друга по принципу обусловленности своего собственного существования: 1) это предметы и явления существования, обусловленные творчеством Бога, и 2) предметы и явления существования, обусловленные творчеством человека. Иными словами, можно сказать что тот или иной предмет (или явление) существования имеет свойство быть по причине творческого акта Бога, либо человека, причем под творчеством необходимо понимать ту деятельности, в результате которой на свет появляется нечто новое, никогда не бывшее.    </w:t>
      </w:r>
    </w:p>
    <w:p>
      <w:pPr>
        <w:pStyle w:val="Normal"/>
        <w:jc w:val="both"/>
        <w:rPr/>
      </w:pPr>
      <w:r>
        <w:rPr/>
        <w:t xml:space="preserve">     </w:t>
      </w:r>
      <w:r>
        <w:rPr/>
        <w:t xml:space="preserve">Чем же отличается творчество Бога от творчества человека? Над этим вопросом ломали головы многие мудрецы нашей планеты и лишь немногие из них пришли к ответу, что основным отличием между творчеством Бога и творчеством человека является то, что в основе Божественного творчества лежит абсолютная свобода, позволяющая Богу творить все что угодно и позволяющая этому творчеству быть самым совершенным. В основе же творчества человека лежит относительная свобода, границы которой обозначены самим Богом. Человеку дается возможность приписывания своей жизни любого смысла, ради которого он может существовать на этой земле. Но есть также предустановленный Богом смысл жизни человека, который человек в силах найти. Смысл этот – получение наслаждения от собственного существования, т.к. согласно учению Каббалы Бог сотворил мир, чтобы насладить его Своей любовью к нему. </w:t>
      </w:r>
    </w:p>
    <w:p>
      <w:pPr>
        <w:pStyle w:val="Normal"/>
        <w:jc w:val="both"/>
        <w:rPr/>
      </w:pPr>
      <w:r>
        <w:rPr/>
        <w:t xml:space="preserve">     </w:t>
      </w:r>
      <w:r>
        <w:rPr/>
        <w:t xml:space="preserve">Проблема в том, что существуют различные пути к достижению этого наслаждения, как правильные, так и неправильные. Правильный путь очерчен Богом в священных писаниях. О нем сам Творец поведал людям через своих истинных пророков. И путь этот именуется Путем Торы, т.е. путем получения света Творца – Его любви к своему творению. Все остальные пути достижения счастья на земле в Каббале именуются таким термином, как «путь страдания». </w:t>
      </w:r>
    </w:p>
    <w:p>
      <w:pPr>
        <w:pStyle w:val="Normal"/>
        <w:jc w:val="both"/>
        <w:rPr/>
      </w:pPr>
      <w:r>
        <w:rPr/>
        <w:t xml:space="preserve">     </w:t>
      </w:r>
      <w:r>
        <w:rPr/>
        <w:t xml:space="preserve">Необходимо понимать, что жизнь своими корнями имеет духовное тело Бога, она произрастает из вечного и бесконечного Бытия. Но откуда тогда происходит смерть? Так как Бог есть все сущее, а наш физический мир представляется нам только как неотъемлемая часть этого Сущего, то можно предположить, что смерть, если она существовала до акта всемирного творения, также имеет свои корни в духовном теле Бога. Получается, что жизнь и смерть – это как бы две стороны одной медали. И этой медалью является Творец нашего мира. Смерть, по всей видимости, если и имела свое существование до акта всемирного творения, то она существовала в природе Бога как неотъемлемая часть Его организма, как некая система в организме Бога, выполняющая определенные функции. Мы не можем постичь смысла этих функций, т.к. мы не можем полностью постичь всей природы Бога. Мы знаем только, что при сотворении нашего мира, Бог сделал так, что актуально функции смерти не распространялись на этот мир, но возможность проникновения смерти в наш мир оставалась. </w:t>
      </w:r>
    </w:p>
    <w:p>
      <w:pPr>
        <w:pStyle w:val="Normal"/>
        <w:jc w:val="both"/>
        <w:rPr/>
      </w:pPr>
      <w:r>
        <w:rPr/>
        <w:t xml:space="preserve">     </w:t>
      </w:r>
      <w:r>
        <w:rPr/>
        <w:t xml:space="preserve">Итак, если смерть имела существование до всемирного творения, и она имела определенный смысл, пусть даже и такой, который мы никогда не сможем познать в точности, то со всей неотъемлемостью возникает следующее положение вещей. Смерть получила свое распространение в, сотворенном Богом, мире и если Творец допустил возможность ее существования в нашем мире, то значит, она также имеет какой-то смысл предустановленный Творцом. Тогда возникает вопрос: в чем же смысл смерти, существующей в нашем мире? Ответ, который я хочу предложить вниманию читателя, возможно, удовлетворит далеко не каждого. Ответ этот сводится к следующему: смерть в нашем мире выполняет функцию регуляции мирового бытия. Причем регуляция эта проводится самим Богом, с целью управления этим миром. Причем я хочу предположить, что смерть, которая существовала до всемирного творения, имела функцию не регуляции, саморегуляции в организме Бога, т.е. существовала как неотъемлемая функция в природе самого Бога. В нашем же мире смерть – есть тот рычаг (хотя это скорее всего и не единственный рычаг), с помощью которого Бог управляет развитием нашего мира и держит этот мир под Своим контролем и в Своей власти. </w:t>
      </w:r>
    </w:p>
    <w:p>
      <w:pPr>
        <w:pStyle w:val="Normal"/>
        <w:jc w:val="both"/>
        <w:rPr/>
      </w:pPr>
      <w:r>
        <w:rPr/>
        <w:t xml:space="preserve">     </w:t>
      </w:r>
      <w:r>
        <w:rPr/>
        <w:t>Мы получаем, таким образом, такую картину. На определенном этапе развития Бог допустил бесконтрольное развитие жизни на земле, т.к. в нашем мире не было еще смерти (хотя она существовала как определенная функция в немировом Бытии, т.е. той «части» организма Бога, с структуре которой не был вписан наш мир). Затем в истории нашего мира наступает момент, который грозит существованию самого Бога и Творец снимает засов, ограничивающий действие смерти, и допускает ее проникновение в наш мир, чтобы удержать мир во власти и спасти Свое наличное бытие от деструктивных сил нашего мира. Мы видим, таким образом, что неправомерно понимать феномен смерти как деструктивный процесс. В своей Божественной инстанции смерть выполняет не менее важную функцию, чем жизнь. Если жизнь выполняет роль самоорганизационного развития Бога, то смерть выполняет роль саморегулирующего развития Бога. Если жизнь способствует системному развитию Сущего, то смерть способствует тому, чтобы сложившаяся система имела стабильное существование. Откуда может возникнуть нестабильность? – спросите вы. Из свободы, конечно, - ответим мы. Поэтому, наделив человека свободой, Бог допустил возможность проникновения смерти в наш мир.</w:t>
      </w:r>
    </w:p>
    <w:p>
      <w:pPr>
        <w:pStyle w:val="Normal"/>
        <w:jc w:val="both"/>
        <w:rPr/>
      </w:pPr>
      <w:r>
        <w:rPr/>
        <w:t xml:space="preserve">     </w:t>
      </w:r>
      <w:r>
        <w:rPr/>
        <w:t xml:space="preserve">Чтобы понять, изложенные выше мысли, необходимо иметь определенный уровень духовного развития. Есть много эзотерических техник, способствующих расширению человеческого сознания, и поднимающих ограничительную планку нашего познания. Я понимаю, что большинство людей не согласятся со многими моими рассуждениями. Но это меня не страшит. Возможно, пройдет некоторое время, и они поменяют свое мнение и примут мою точку зрения. Я также допускаю, что спустя некоторое время я сам могу поменять свою точку зрения, при том условии, что смогу найти более веские аргументы, обосновывающие другую точку зрения по рассматриваемой нами проблеме. В этой связи, я никогда не настаиваю на том, что обладаю истиной в последней инстанции и никогда не приветствую тех людей, которые претендуют на это обладание. </w:t>
      </w:r>
    </w:p>
    <w:p>
      <w:pPr>
        <w:pStyle w:val="Normal"/>
        <w:jc w:val="both"/>
        <w:rPr/>
      </w:pPr>
      <w:r>
        <w:rPr/>
        <w:t xml:space="preserve">         </w:t>
      </w:r>
      <w:r>
        <w:rPr/>
        <w:t xml:space="preserve">Если бы Камю был верующим человеком, то мне кажется, что он также пришел бы к подобного рода выводам, ведь он очень тонко ощущал дисгармонию мира и пагубное влияние различных форм мирового небытия на нравственное самосознание человека. Философия Камю не дает человеку надежды на бессмертие его души и тем более она не дает человеку надежды на здоровую веру в Бога. Напротив, она направлена на убийство всякой веры в Бога у человека. Но зато она претендует дать человеку веру в себя и в свое духовное достоинство. Но на чем зиждется истинное духовное достоинство человека? Для меня это достоинство зиждется на осознании в своем «я» присутствия духовного образа Бога, на утверждении в своем духовном облике лица Бога и осознании своего духовного родства со своим Творцом. Истинная духовность человека для меня проявляется не в том, что он может поступать так, как ему хочется, но в том, что он может поступать так, как того хочет Бог. Этого не мог или, скорее, не хотел понять Камю. Поэтому он искал оправдание существования человека в противостоянии абсурду мира. Камю не стеснялся играть в рулетку с абсурдностью мира. Итог этой игры оказался весьма печален.  </w:t>
      </w:r>
    </w:p>
    <w:p>
      <w:pPr>
        <w:pStyle w:val="Normal"/>
        <w:jc w:val="both"/>
        <w:rPr/>
      </w:pPr>
      <w:r>
        <w:rPr/>
        <w:t xml:space="preserve">     </w:t>
      </w:r>
      <w:r>
        <w:rPr/>
        <w:t xml:space="preserve">Я не могу согласиться с аргументацией Камю главным образом по той причине, что, исходя из его мировоззрения, я не могу найти смысла рождения детей в этот мир. Ведь, если принять аргументы Камю, получается, что мир абсурден и абсурдно наше существование в этом мире. И, чтобы избежать этого тотального абсурда существования, Камю предлагает нам «изобрести» свой смысл жизни и жить согласно этому «изобретению». Пусть даже это так. Но ответьте мне тогда на вопрос: имею ли я право рождать в этот абсурдный мир, где мне самому приходится отведать ощущение абсурдности моего наличного существования, своего ребенка? Не является ли это верхом кощунства и бесчестия – вовлечь в бессмысленную рутину бытия еще одного человека? Для чего? Чтобы мучиться вместе?! Или, скажем, что я победил этот абсурд, придумал своей жизни тот смысл, который меня удовлетворяет… Но уверен ли я, что этот смысл жизни удовлетворит моего ребенка? А если этот смысл его не удовлетворит и ему придется всю жизнь мучиться в поиске другого смысла или отказаться от этого поиска и жить в абсурде?! Позволит ли мне совесть видеть весь этот бред существования? </w:t>
      </w:r>
    </w:p>
    <w:p>
      <w:pPr>
        <w:pStyle w:val="Normal"/>
        <w:jc w:val="both"/>
        <w:rPr/>
      </w:pPr>
      <w:r>
        <w:rPr/>
        <w:t xml:space="preserve">     </w:t>
      </w:r>
      <w:r>
        <w:rPr/>
        <w:t xml:space="preserve">Другое дело, если признать истинность теории реинкарнации, то рождение ребенка преисполняется очень высоким смыслом. Ведь, участвуя в детопроизводстве, мы тем самым предоставляем грешной душе шанс быстрее вернуться в наш физический мир и отработать карму, которая не дает душе разорвать сансару и вернуться в обитель Бога. Из этого аргумента, конечно, не стоит делать вывода, что смыслом жизни человека является как можно больше родить детей, т.к. это очень благородное дело. Несостоятельность этого вывода легко обосновывается тем фактом, что есть определенный процент людей, которые страдают бесплодием, а значит, при всем своем желании, они никак не смогут исполнить этого смысла, а значит, придется признать никчемность их существования.   </w:t>
      </w:r>
    </w:p>
    <w:p>
      <w:pPr>
        <w:pStyle w:val="Normal"/>
        <w:jc w:val="both"/>
        <w:rPr/>
      </w:pPr>
      <w:r>
        <w:rPr/>
        <w:t xml:space="preserve">     </w:t>
      </w:r>
      <w:r>
        <w:rPr/>
        <w:t xml:space="preserve">На мой взгляд, смыслом жизни человека является счастье. Об этом говорится во всех эзотерических традициях. Просто путь к счастью может быть разным, да и мера счастья у каждого человека своя. И недаром же самым распространенным вопросом, который задается человеческой душе светоносным существом после того, как она покидает свое физическое тело, является вопрос о том, была ли она счастлива на земле или нет.  </w:t>
      </w:r>
    </w:p>
    <w:p>
      <w:pPr>
        <w:pStyle w:val="Normal"/>
        <w:jc w:val="both"/>
        <w:rPr/>
      </w:pPr>
      <w:r>
        <w:rPr/>
        <w:t xml:space="preserve">     </w:t>
      </w:r>
      <w:r>
        <w:rPr/>
        <w:t>В заключение же этой главы хочу привести рассуждение Дмитрия Галковского в его произведении «Бесконечный тупик»:</w:t>
      </w:r>
    </w:p>
    <w:p>
      <w:pPr>
        <w:pStyle w:val="Normal"/>
        <w:jc w:val="both"/>
        <w:rPr/>
      </w:pPr>
      <w:r>
        <w:rPr/>
        <w:t>«Безумие негодовать по поводу смертности людей. Люди смертны. И это ужасно. Но это закон, идея. Можно ощущать ее жестокость и аморальность. Но «обличать» Смерть… Она и не будет с вами спорить. Вы можете десятилетиями проклинать ее, но ответа не дождетесь. Просто постепенно начнут слабеть зрение и слух, выпадут зубы, волосы, кожа станет морщинистой и дряблой… Потом резанет стеклом по сердцу, и все…</w:t>
      </w:r>
    </w:p>
    <w:p>
      <w:pPr>
        <w:pStyle w:val="Normal"/>
        <w:jc w:val="both"/>
        <w:rPr/>
      </w:pPr>
      <w:r>
        <w:rPr/>
        <w:t xml:space="preserve">     …</w:t>
      </w:r>
      <w:r>
        <w:rPr/>
        <w:t>Отчего умирают люди? – От болезни. Нет, люди умирают от смерти».</w:t>
      </w:r>
    </w:p>
    <w:p>
      <w:pPr>
        <w:pStyle w:val="Normal"/>
        <w:jc w:val="both"/>
        <w:rPr/>
      </w:pPr>
      <w:r>
        <w:rPr/>
        <w:t xml:space="preserve">     </w:t>
      </w:r>
      <w:r>
        <w:rPr/>
        <w:t xml:space="preserve">От себя в дополнение к этой цитате хочу добавить: так давайте же готовиться принять эту неотвратимость Смерти не с чувством абсурдности нашего существования, а с чувством исполненного смысла, предложенного нам свыше.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center"/>
        <w:rPr>
          <w:b/>
          <w:b/>
          <w:sz w:val="32"/>
          <w:szCs w:val="32"/>
          <w:u w:val="single"/>
        </w:rPr>
      </w:pPr>
      <w:r>
        <w:rPr>
          <w:b/>
          <w:sz w:val="32"/>
          <w:szCs w:val="32"/>
          <w:u w:val="single"/>
        </w:rPr>
      </w:r>
    </w:p>
    <w:p>
      <w:pPr>
        <w:pStyle w:val="Heading1"/>
        <w:jc w:val="center"/>
        <w:rPr/>
      </w:pPr>
      <w:bookmarkStart w:id="10" w:name="__RefHeading___Toc121289948"/>
      <w:bookmarkEnd w:id="10"/>
      <w:r>
        <w:rPr/>
        <w:t>Глава 10. Самоубийство.</w:t>
      </w:r>
    </w:p>
    <w:p>
      <w:pPr>
        <w:pStyle w:val="Normal"/>
        <w:jc w:val="both"/>
        <w:rPr/>
      </w:pPr>
      <w:r>
        <w:rPr/>
      </w:r>
    </w:p>
    <w:p>
      <w:pPr>
        <w:pStyle w:val="Normal"/>
        <w:jc w:val="both"/>
        <w:rPr/>
      </w:pPr>
      <w:r>
        <w:rPr/>
        <w:t>В заключение этой книги я хотел бы рассмотреть очень важную, на мой взгляд, проблему – самоубийство. А главное рассмотреть вопрос о том, как на самоубийство смотрят люди, и как смотрит Бог. Но прежде, чем приступить к рассмотрению обозначенной в заглавии этой главы проблемы, хочу предоставить вниманию читателя отрывок из Достоевского, в котором излагается монолог одного самоубийцы:</w:t>
      </w:r>
    </w:p>
    <w:p>
      <w:pPr>
        <w:pStyle w:val="Normal"/>
        <w:jc w:val="both"/>
        <w:rPr/>
      </w:pPr>
      <w:r>
        <w:rPr/>
        <w:t>«…В самом деле: какое право имела эта природа производить меня на свет вследствие каких-то там своих вечных законов? Я создан с сознанием, и эту природу сознал: какое право она имела производить меня, без воли моей на то сознающего? Сознающего, стало быть, страдающего, но я не хочу страдать – ибо для чего бы я согласился страдать? Природа чрез сознание мое возвещает мне о какой-то гармонии в целом. Человеческое сознание наделало из этого возвещения религий. Она говорит мне, что я, – хоть и знаю вполне, что в «гармонии целого» участвовать не могу и никогда не буду, да и не пойму ее вовсе, что она такое значит, - но что я все-таки должен подчиниться этому возвещению, должен смириться, принять страдание ввиду гармонии в целом и согласиться жить. Но если выбирать сознательно, то уж, разумеется, я скорее пожелаю быть счастливым лишь в то мгновение, пока я существую, а до целого и его гармонии мне ровно нет никакого дела после того, как я уничтожусь – останется ли это целое с гармонией на свете после меня, или уничтожится сейчас же вместе со мною. И для чего бы я должен был так заботиться о его сохранении после меня – вот вопрос? Пусть уж лучше я был бы создан как все животные, то есть живущим, но не сознающим себя разумно; сознание мое есть именно не гармония, а, напротив, дисгармония, потому что я с ним не счастлив. Посмотрите, кто счастлив на свете и какие люди соглашаются жить? Как раз те, которые похожи на животных и ближе подходят под их тип по малому развитию их сознания. Они соглашаются жить охотно, но именно под условием жить как животные., то есть есть, пить, спать, устраивать гнезда и выводить детей. Есть, пить и спать по-человеческому значит наживаться и грабить. Возразят мне, пожалуй, что можно устроиться и устроить гнездо на основаниях разумных, на научно верных социальных началах, а не грабежом, как было доныне. Пусть, а я спрошу: для чего? Для чего устраиваться и употреблять столько стараний устроиться в обществе людей правильно, разумно и нравственно-праведно? На это уж, конечно, никто не сможет мне дать ответа. Все, что оне могли бы ответить это: «чтоб получить наслаждение». Да, если б я был цветок или корова – я бы и получил наслаждение. Но, задавая, как теперь, себе беспрерывно вопросы, я не могу быть счастлив, даже и при самом высшем и непосредственном счастии любви к ближнему и любви ко мне человечество, ибо знаю, что завтра же все это будет уничтожено: и я, и все счастье это и вся любовь, и все человечество – обратимся в ничто, прежний хаос. А под таким условием я ни за что не могу принять никакого счастья, - не от нежелания соглашаться принять его, не от упрямства какого из-за принципа, а просто потому, что не буду и не могу быть счастлив под условием грозящего завтра нуля. Это – чувство, это непосредственное чувство, и я не могу побороть его. Ну, пусть бы я умер, может быть, я все же был бы утешен. Но ведь планета наша не вечна и человечеству срок – такой же миг,  как и мне. И как бы разумно, радостно, праведно и свято ни устроилось на земле человечество, - все это тоже приравнивается завтра к такому же нулю. И хоть это почему-то там и не обходимо, по каким-то там всесильным, вечным и мертвым законам природы, но поверьте, что в этой мысли заключается какое-то глубочайшее неуважение к человечеству, глубоко мне оскорбительное, и тем более невыносимое, что тут нет никого виноватого.</w:t>
      </w:r>
    </w:p>
    <w:p>
      <w:pPr>
        <w:pStyle w:val="Normal"/>
        <w:jc w:val="both"/>
        <w:rPr/>
      </w:pPr>
      <w:r>
        <w:rPr/>
        <w:t xml:space="preserve">     </w:t>
      </w:r>
      <w:r>
        <w:rPr/>
        <w:t xml:space="preserve">И, наконец, если б даже предположить эту сказку об устроенном, наконец-то, на земле человеке на разумных и научных основаниях – возможною и поверить ей, поверить грядущему, наконец-то, счастью людей, - то уж одна мысль о том, что природе необходимо было, по каким-то там косным законам ее, истязать человека тысячелетия, прежде чем довести его до этого счастья, одна мысль об этом уже невыносимо возмутительна. Теперь прибавьте к тому, что той же природе, допустившей человека, наконец-то, до счастья, почему-то необходимо обратить все это завтра в нуль, несмотря на все страдания, которым заплатило человечество за это счастье, и, главное, нисколько не скрывая этого от меня и от моего сознания, как скрыла она от коровы, - то невольно приходит в голову одна чрезвычайно забавная, но невыносимо грустная мысль: «ну что, если человек был пущен на землю в виде какой-то наглой пробы, чтоб только посмотреть, уживется ли подобное существо на земле или нет?» Грусть этой мысли, главное – в том, что опять-таки нет виноватого, никто пробы не делал, некого проклясть, а просто все произошло по мертвым законам природы, мне не совсем понятным, с которыми сознанию моему никак нельзя согласиться. </w:t>
      </w:r>
      <w:r>
        <w:rPr>
          <w:lang w:val="en-US"/>
        </w:rPr>
        <w:t>Ergo</w:t>
      </w:r>
      <w:r>
        <w:rPr/>
        <w:t xml:space="preserve">: </w:t>
      </w:r>
    </w:p>
    <w:p>
      <w:pPr>
        <w:pStyle w:val="Normal"/>
        <w:jc w:val="both"/>
        <w:rPr/>
      </w:pPr>
      <w:r>
        <w:rPr/>
        <w:t xml:space="preserve">     </w:t>
      </w:r>
      <w:r>
        <w:rPr/>
        <w:t>Так как на вопросы мои о счастье я через мое же сознание получаю от природы лишь ответ, что могу быть счастливее не иначе, как в гармонии целого, которой я не понимаю и, очевидно для меня, и понять никогда не в силах –</w:t>
      </w:r>
    </w:p>
    <w:p>
      <w:pPr>
        <w:pStyle w:val="Normal"/>
        <w:jc w:val="both"/>
        <w:rPr/>
      </w:pPr>
      <w:r>
        <w:rPr/>
        <w:t xml:space="preserve">     </w:t>
      </w:r>
      <w:r>
        <w:rPr/>
        <w:t>Так как природа не только не признает за мной права спрашивать у нее ответа, но даже и не отвечает мне вовсе – и не потому что не хочет, а потому что и не может ответить –</w:t>
      </w:r>
    </w:p>
    <w:p>
      <w:pPr>
        <w:pStyle w:val="Normal"/>
        <w:jc w:val="both"/>
        <w:rPr/>
      </w:pPr>
      <w:r>
        <w:rPr/>
        <w:t xml:space="preserve">     </w:t>
      </w:r>
      <w:r>
        <w:rPr/>
        <w:t>Так как я убедился, что природа, чтоб отвечать мне на мои вопросы, предназначила мне (бессознательно) меня же самого и отвечает мне моим же сознанием (потому что я сам это все говорю себе) –</w:t>
      </w:r>
    </w:p>
    <w:p>
      <w:pPr>
        <w:pStyle w:val="Normal"/>
        <w:jc w:val="both"/>
        <w:rPr/>
      </w:pPr>
      <w:r>
        <w:rPr/>
        <w:t xml:space="preserve">     </w:t>
      </w:r>
      <w:r>
        <w:rPr/>
        <w:t>Так как, наконец, при таком порядке, я принимаю на себя в одно и то же время роль истца и ответчика, подсудимого и судьи и нахожу эту комедию со стороны природы совершенно глупою, а переносить эту комедию, с моей стороны, считаю даже унизительным –</w:t>
      </w:r>
    </w:p>
    <w:p>
      <w:pPr>
        <w:pStyle w:val="Normal"/>
        <w:jc w:val="both"/>
        <w:rPr/>
      </w:pPr>
      <w:r>
        <w:rPr/>
        <w:t xml:space="preserve">     </w:t>
      </w:r>
      <w:r>
        <w:rPr/>
        <w:t>То, в моем несомненном качестве истца и ответчика, судьи и подсудимого, я присуждаю эту природу, которая так бесцеремонно и нагло произвела меня на страдания, - вместе со мною к уничтожению… А так как природу истребить я не могу, то истребляю себя одного, единственно от скуки сносить тиранию, в которой нет виноватого»(1).</w:t>
      </w:r>
    </w:p>
    <w:p>
      <w:pPr>
        <w:pStyle w:val="Normal"/>
        <w:jc w:val="both"/>
        <w:rPr/>
      </w:pPr>
      <w:r>
        <w:rPr/>
        <w:t xml:space="preserve">     </w:t>
      </w:r>
      <w:r>
        <w:rPr/>
        <w:t>Вам не кажется знакомой эта аргументация? Конечно, нечто подобное мы уже слышали, когда рассматривали еще в первой главе мировоззрение Альбера Камю. Но в отличие от героя Достоевского, Камю приходит к другому умозаключению: если первый решает поставить крест на своей жизни, т.к. не видит смысла в жизни, то второй говорит, что необходимо придумать смысл жизни. Возможно вторая позиция продиктована боязнью смерти и Камю вместо того, чтобы поставить последнюю жирную точку в своей жизни, предпочитает бессмысленное существование и борьбу с абсурдом этого существования. Наверное, большинство людей живут именно по этим двум обозначенным схемам. И только единицы способны найти истинный смысл своей жизни, предписанный свыше, и жить согласно этому смыслу. Но мне бы хотелось сейчас рассмотреть следующий вопрос: имеет ли человек право на самоубийство? Дело в том, что в зависимости от мировоззрения человека, ответ, на поставленный выше вопрос, будет разным. Но я хочу дать здесь ответ, согласно своему собственному мировоззрению.</w:t>
      </w:r>
    </w:p>
    <w:p>
      <w:pPr>
        <w:pStyle w:val="Normal"/>
        <w:jc w:val="both"/>
        <w:rPr/>
      </w:pPr>
      <w:r>
        <w:rPr/>
        <w:t xml:space="preserve">     </w:t>
      </w:r>
      <w:r>
        <w:rPr/>
        <w:t xml:space="preserve">Понятно, что жизнь является величайшим даром Бога, что она сама есть одна из форм существования самого Бога и неотъемлемой функцией Его собственного бытия. Но мы видим также, что гармония мира грубым образом попирается определенными процессами, цель которых – ниспровержение всех уровней бытия мира. Основанием этих процессов  является меоническая свобода, т.е. определенного рода энергия, которой самим Творцом дозволяется некоторое время существовать на земле. Эта энергия может твориться всяким живым существом, наделенным сознанием. Основными стихиями меонической свободы являются дисгармония и хаос. Что же касается жизни как формы существования бытия, то тут у меонической свободы имеется одно из самых эффективных противодейственных средств – смерть. </w:t>
      </w:r>
    </w:p>
    <w:p>
      <w:pPr>
        <w:pStyle w:val="Normal"/>
        <w:jc w:val="both"/>
        <w:rPr/>
      </w:pPr>
      <w:r>
        <w:rPr/>
        <w:t xml:space="preserve">     </w:t>
      </w:r>
      <w:r>
        <w:rPr/>
        <w:t>Казалось бы, что наше отношение к смерти должно быть однозначным – беспринципное ее отрицание. Однако история показывает, что для многих людей ценность их собственной жизни уступила ценности их собственной смерти, а самоубийство явилось их спасительным актом от бремени этого мира.</w:t>
      </w:r>
    </w:p>
    <w:p>
      <w:pPr>
        <w:pStyle w:val="Normal"/>
        <w:jc w:val="both"/>
        <w:rPr/>
      </w:pPr>
      <w:r>
        <w:rPr/>
        <w:t xml:space="preserve">     </w:t>
      </w:r>
      <w:r>
        <w:rPr/>
        <w:t xml:space="preserve">Имеет ли человек право судить другого человека за то, за то, что тот решил свести счеты с судьбой через самоубийство? Наверно осуждение или неосуждение – это личное дело человека, на которое у него имеется право. Нам важно выяснить здесь более важный вопрос: имеется ли у человека право на самоубийство?   </w:t>
      </w:r>
    </w:p>
    <w:p>
      <w:pPr>
        <w:pStyle w:val="Normal"/>
        <w:jc w:val="both"/>
        <w:rPr/>
      </w:pPr>
      <w:r>
        <w:rPr/>
        <w:t xml:space="preserve">    </w:t>
      </w:r>
      <w:r>
        <w:rPr/>
        <w:t>Прежде всего, давайте определимся с самим понятием права, под которым я подразумеваю разрешение заниматься различного рода деятельность и совершать любые поступки, запрет на которые не налагается законом. Что такое закон? Законом для меня является свод правил и предписаний, принятых той или иной общностью людей (государством, церковью, народом). Но так как я являюсь верующим человеком, то для меня законом также являются те правила и предписания, которые поставлены для меня моим Творцом. По причине того, что передо мной стоит огромный свод этих правил и предписаний, принятых либо людьми, либо Творцом, которые порой часто противоречат друг другу, передо мной стоит проблема приоритета того или иного права. В этой связи мне приходится сделать выбор приоритета того или иного права, основанный на признании полномочий власти. Иными словами, мне необходимо выяснить, какая же все же власть имеет надо мной высшие полномочия и на каком основании. Так как я являюсь верующим человеком, осознающим, что я, как и все остальные люди, являемся творениями Бога и производными от Его собственного существования, а все люди перед лицом Бога имеют равноценную значимость, то мне приходится принять в качестве высшего для себя закона тот, который установлен для меня и всех людей на земле нашим Творцом. Это не значит, что я отказываюсь соблюдать право, установленное той или иной общностью людей. Это значит лишь то, что если в той или иной ситуации получится противоречие между правом, предустановленным той или иной общностью людей, и правом, предустановленным Богом, я в качестве приоритета сделаю для себя выбор в пользу второго. Я сделаю этот выбор на том основании, что считаю Божью власть в мире более справедливой и совершенной, чем власть людей. И если меня спросят, в чем постулирован свод законов Бога, которые я обязуюсь исполнять, то я отвечу, что этот свод для меня постулирован в священных писаниях Примордиальной Традиции – Торе, Евангелиях и Коране.</w:t>
      </w:r>
    </w:p>
    <w:p>
      <w:pPr>
        <w:pStyle w:val="Normal"/>
        <w:jc w:val="both"/>
        <w:rPr/>
      </w:pPr>
      <w:r>
        <w:rPr/>
        <w:t xml:space="preserve">     </w:t>
      </w:r>
      <w:r>
        <w:rPr/>
        <w:t>Анализируя, указанные выше тексты, я не смог найти ни одной цитаты, в которой было бы указание на запрет самоубийства. Надо сказать, что в Писании (Торе, Евангелиях и Коране) есть много заповедей о чистоте тела, но я считаю неправомерным делать вывод на запрет о самоубийстве, исходя из этих заповедей. Суть законов о чистоте сводится к тому, что человеку предписываются определенные правила гигиены тела, которые он должен соблюдать и за нарушение которых он должен нести определенную ответственность. Законы о чистоте предназначены для того, чтобы обозначить человеку те рамки в его жизни, в которых будет гарантировано человеку его здоровое развитие. Акт же самоубийства предполагает своевольное окончание развития человека в его текущей инкарнации, но это не значит, что Творец не даст человеку очередного шанса на повторную попытку самореализации и соединения его души со своим Творцом. По крайней мере, в писаниях нигде нет указаний, что за акт самоубийства человека ожидает вторая смерть.</w:t>
      </w:r>
    </w:p>
    <w:p>
      <w:pPr>
        <w:pStyle w:val="Normal"/>
        <w:jc w:val="both"/>
        <w:rPr/>
      </w:pPr>
      <w:r>
        <w:rPr/>
        <w:t xml:space="preserve">     </w:t>
      </w:r>
      <w:r>
        <w:rPr/>
        <w:t xml:space="preserve">В ортодоксальном богословии мы наблюдаем огульное неприятие самоубийства и причисление этого акта к одному из самых больших человеческих грехов, т.е. поступков, нарушающих закон Божий. Это неприятие самоубийства со стороны ортодоксального богословия обосновывается тем, что акт самоубийства якобы является нарушением заповеди в Торе «не убий» (Втор.5.17). Но правомерно ли подобное обоснование? Я считаю, что нет, т.к. в той же Торе четко очерчена всякая ответственность, которая налагается на человека за то или иное убийство (см. Числа). И в Торе никак не обозначена ответственность человека, которая на него была бы наложена, если бы он совершил самоубийство. Какая же ответственность, спросите вы, может быть наложена на человека, которого уже нет? Я отвечу, что ответственность, предустановленная Богом для души человека, а не для его тела. Из того же Писания мы знаем, что после смерти человека над его душой происходит так называемый «первый суд» после которого душа грешника призвана пройти очищение за свои грехи. Так вот, в писании мы не сможем найти ни одного свидетельства о том, что душе предписано то или иное очищение за то, что она самовольно прекратила свое существование в физическом теле. </w:t>
      </w:r>
    </w:p>
    <w:p>
      <w:pPr>
        <w:pStyle w:val="Normal"/>
        <w:jc w:val="both"/>
        <w:rPr/>
      </w:pPr>
      <w:r>
        <w:rPr/>
        <w:t xml:space="preserve">     </w:t>
      </w:r>
      <w:r>
        <w:rPr/>
        <w:t xml:space="preserve">Какова же участь самоубийцы после его смерти? Я не смог найти в Писании ответа на этот вопрос, поэтому могу предложить здесь лишь свою версию. Так как развитие души должно происходить естественным образом, т.е. ее пребывание в том или ином физическом теле может быть прервано только при соизволении воли Божьей, то человек, какой бы высокой степени духовного развития он не достиг, не сможет разорвать круг сансары с помощью самоубийства. Иными словами, даже если человек смог достичь нирваны, но Бог не посылает ему условий ни насильственной, ни естественной смерти, это означает, что он еще призван к физической жизни. Обрывать ее или нет – это личное дело человека. Но если отвергает свою призванность к жизни, значит, он отвергает замысел Бога о себе и условиях своего развития. Значит, самоубийство не может гарантировать человеку возможности разрыва сансары. </w:t>
      </w:r>
    </w:p>
    <w:p>
      <w:pPr>
        <w:pStyle w:val="Normal"/>
        <w:jc w:val="both"/>
        <w:rPr/>
      </w:pPr>
      <w:r>
        <w:rPr/>
        <w:t xml:space="preserve">     </w:t>
      </w:r>
      <w:r>
        <w:rPr/>
        <w:t>Я не хочу сказать здесь, что самоубийство не является грехом вообще, т.к. оно является поступком, нарушающим волю Божью (а значит, является грехом). Но необходимо понимать, что человеку на Суде вменяются только те грехи, которые очерчены в Торе. Иными словами, не всякое  нарушение Божьей воли ставится в вину человеку и требует несения за это определенной ответственности, но только те нарушения, которые очерчены в Торе, и за которые в Торе указана мера ответственности. Чтобы лучше в этом разобраться, предлагаю обратиться к анализу следующих библейских цитат.</w:t>
      </w:r>
    </w:p>
    <w:p>
      <w:pPr>
        <w:pStyle w:val="Header"/>
        <w:jc w:val="both"/>
        <w:rPr/>
      </w:pPr>
      <w:r>
        <w:rPr/>
        <w:t xml:space="preserve">     </w:t>
      </w:r>
      <w:r>
        <w:rPr/>
        <w:t>«Всякий делающий грех, делает и  беззаконие; и грех есть беззаконие» (1 Иоан. 3-4).  Кроме того, в Послании к римлянам мы читаем у другого апостола (Павла) следующее: «… где нет закона, нет и преступления» (Рим. 4:1); «Посему, как одним человеком грех вошел в мир, и грехом смерть, так и смерть перешла во всех человеков, потому что в нем все согрешили. Ибо и до закона грех был в мире; но грех не вменяется, когда нет закона»(Рим. 5:12-13).</w:t>
      </w:r>
    </w:p>
    <w:p>
      <w:pPr>
        <w:pStyle w:val="Header"/>
        <w:jc w:val="both"/>
        <w:rPr/>
      </w:pPr>
      <w:r>
        <w:rPr/>
        <w:t xml:space="preserve">     </w:t>
      </w:r>
      <w:r>
        <w:rPr/>
        <w:t xml:space="preserve">Анализируя данные цитаты, приходишь к выводу, что в них дается неполное определение греха, т.к. они указывают не на главный, а на второстепенный критерий греха – беззаконие. Ведь из высказывания апостола Павла становится ясно, что грех есть не только беззаконие, но и нечто большее, т.к. «и до закона грех был в мире, но грех не вменяется, когда нет закона». Более того: «где нет закона, нет и преступления». Из этого следует, что до того, как Бог установил через Моисея свой закон, все те люди, которые совершали грех, предусмотренный впоследствии законом, не будут судимы за данные грехи, т.к. закона еще не было. Но Павел говорит также, что «до закона грех был в мире». Что же еще должно иметься в понятии греха, чтобы можно было определить с помощью этого критерия всю сущность греха, который существовал как до Моисеева закона, так и после него? Сам Павел в том же Послании дает наиболее полный критерий греха: «Ибо не законом даровано Аврааму, или семени его, обетование – быть наследником мира, но праведностью веры» (Рим. 4:13); и далее: «… </w:t>
      </w:r>
      <w:r>
        <w:rPr>
          <w:b/>
          <w:i/>
        </w:rPr>
        <w:t>всё, что не по вере, грех»</w:t>
      </w:r>
      <w:r>
        <w:rPr/>
        <w:t xml:space="preserve"> (Рим. 14: 23). </w:t>
      </w:r>
    </w:p>
    <w:p>
      <w:pPr>
        <w:pStyle w:val="Header"/>
        <w:jc w:val="both"/>
        <w:rPr/>
      </w:pPr>
      <w:r>
        <w:rPr/>
        <w:t xml:space="preserve">     </w:t>
      </w:r>
      <w:r>
        <w:rPr/>
        <w:t xml:space="preserve">Итак, необходимо сделать следующий вывод: </w:t>
      </w:r>
      <w:r>
        <w:rPr>
          <w:b/>
        </w:rPr>
        <w:t xml:space="preserve">грех есть недоверие Богу и, как следствие этого, нарушение Его воли и закона. </w:t>
      </w:r>
      <w:r>
        <w:rPr/>
        <w:t>В этой связи, мы начинаем понимать слова Павла: «до закона грех был в мире; но грех не вменяется, когда нет закона». Все те люди, которые нарушали заповеди закона до того, как он был дан людям через Моисея, на Страшном Суде не будут обвинены в нарушении их, т.к. эти заповеди еще не были установлены Богом, ведь «где нет закона, нет и преступления».</w:t>
      </w:r>
    </w:p>
    <w:p>
      <w:pPr>
        <w:pStyle w:val="Normal"/>
        <w:jc w:val="both"/>
        <w:rPr/>
      </w:pPr>
      <w:r>
        <w:rPr/>
        <w:t xml:space="preserve">     </w:t>
      </w:r>
      <w:r>
        <w:rPr/>
        <w:t xml:space="preserve">Смерть есть невостребованная собственность каждого человека в мире. Она не спрашивает у нас соизволения о том, когда ей приходить, ибо как случайность, так и необходимость находятся в полном ее подчинении. Именно этот аргумент порой очень часто приводит человеческую мысль к признанию абсурдности собственной жизни. Что из того, что моя жизнь – это дар Бога? Зачем мне этот подарок, если я знаю, что рано или поздно его у меня все равно отнимут? Именно в ракурсе таких душераздирающих вопросов у человека рождается мысль о праве на собственную смерть. Именно в ракурсе подобного рода вопросов смерть начинает пониматься нами и как востребованная собственность человека: не стоит дожидаться своего неизбежного конца и терпеть этот нелицеприятный цинизм существующей природы вещей, когда можно самому выбрать свой конец с презрительной ухмылкой на устах, выражающей все наше неприятие этого мира.     </w:t>
      </w:r>
    </w:p>
    <w:p>
      <w:pPr>
        <w:pStyle w:val="Normal"/>
        <w:jc w:val="both"/>
        <w:rPr/>
      </w:pPr>
      <w:r>
        <w:rPr/>
        <w:t xml:space="preserve">     </w:t>
      </w:r>
      <w:r>
        <w:rPr/>
        <w:t>Альбер Камю анализируя в «Бунтующем человеке» проблему самоубийства, пришел к основному выводу: «Самоубийство – ошибка». Оно означает духовную капитуляцию перед абсурдом мирового бытия. Самоубийство есть выражение нашего неприятия мира или, по крайней мере, тех несправедливый законов, которые стали его неотъемлемой частью. Но для чего жить, если нет смысла жизни? Жить ради смысла, выдуманного нами, отвечает Камю. Но всех ли может удовлетворить подобного рода ответ? Возможно, он может удовлетворить многих, но далеко не всех. К примеру, он не может удовлетворить меня. В этой связи мне приходится искать другие пути решения проблемы смысла жизни.</w:t>
      </w:r>
    </w:p>
    <w:p>
      <w:pPr>
        <w:pStyle w:val="Normal"/>
        <w:jc w:val="both"/>
        <w:rPr/>
      </w:pPr>
      <w:r>
        <w:rPr/>
        <w:t xml:space="preserve">     </w:t>
      </w:r>
      <w:r>
        <w:rPr/>
        <w:t>«Мы оставим этот мир столь же глупым и столь же злым, каким застали его» (Вольтер). Эта сентенция великого француза стала основным девизом очень многих фаталистов. Подобное восприятие мира, на мой взгляд, может сломить даже самого закоренелого стоика. «Мысль о самоубийстве – сильное утешительное средство: с ней благополучно переживаются иные мрачные ночи» (Ницше). Иными словами, само самоубийство можно рассматривать как средство от всех жизненных бед.</w:t>
      </w:r>
    </w:p>
    <w:p>
      <w:pPr>
        <w:pStyle w:val="Normal"/>
        <w:jc w:val="both"/>
        <w:rPr/>
      </w:pPr>
      <w:r>
        <w:rPr/>
        <w:t xml:space="preserve">     </w:t>
      </w:r>
      <w:r>
        <w:rPr/>
        <w:t>Все эти рассуждения можно было бы принять за чистую монету, если бы не одно но. На самом ли деле самоубийство может быть единственно правильным решением в той или иной жизненной ситуации? Если бы феномена реинкарнации не существовало, то с определенной долей уверенности можно было бы сказать, что самоубийство можно признать как правильный выход из той или иной ситуации. Но я верю в реинкарнации, поэтому никогда не смогу прийти к подобного рода выводу. Ведь в случае с самоубийством получается порочный круг, а не решение проблемы. Изъявший себя из этого мира будет заново предоставлен самому себе в тех же условиях развития бесконечное количество раз до тех пор, пока человек не сможет найти иного пути решения проблемы со своим наличным существованием. Мне, конечно, возразят, что в мире не могут быть предоставлено дважды одни и те же условия развития. Безусловно, это так. Но мы знаем, что после смерти человека, если он не смог разорвать сансару, в его кармическом теле остается информация, которая обусловит в дальнейшем выбор новых условий развития человека. И если человек решил изъять себя из мира, по причине того, что его не устраивали какие-либо обстоятельства его наличного существования (к примеру, бедность, или врожденная болезнь и проч.), то у него не будет гарантии, что в своей последующей инкарнации он родится в богатой семье, или здоровым ребенком.</w:t>
      </w:r>
    </w:p>
    <w:p>
      <w:pPr>
        <w:pStyle w:val="Normal"/>
        <w:jc w:val="both"/>
        <w:rPr>
          <w:lang w:val="en-US"/>
        </w:rPr>
      </w:pPr>
      <w:r>
        <w:rPr/>
        <w:t xml:space="preserve">     </w:t>
      </w:r>
      <w:r>
        <w:rPr/>
        <w:t xml:space="preserve">Многие люди догадываются о подобном положении вещей и приходят к выводу о том, что человек находится в рабстве у Бога. Рабство это заключается в том, что Творец тем или иным образом принуждает свое творение к самосовершенствованию. И я полностью согласен с этим выводом. Но я хочу обратить здесь внимание читателя на другую проблему. Стоит ли осуждать Бога за это принуждение? Необходимо понять следующее: человек является клеткой в «организме» Бога. И от того, как эта клетка функционирует, зависит наличное существование самого Творца. Иными словами, у Бога нет лучшего выбора, чем поступать подобного рода образом. Отпустив развитие человечества на самотек, Бог может деградировать и потерять тот статус существования, который Он имеет. Дать человеку абсолютную свободу означает для Бога отобрать эту свободу у Себя и доверить судьбу собственного существования человеку. Бог не может этого позволить в силу тех причин, что подобного рода выбор, будет худшим для Него, чем тот, который Он сделал. </w:t>
      </w:r>
    </w:p>
    <w:p>
      <w:pPr>
        <w:pStyle w:val="Normal"/>
        <w:jc w:val="both"/>
        <w:rPr/>
      </w:pPr>
      <w:r>
        <w:rPr/>
        <w:t xml:space="preserve">     </w:t>
      </w:r>
      <w:r>
        <w:rPr/>
        <w:t xml:space="preserve">В своей первой книге «Философия творчества» я, путем анализа истории и анатомии мира, пришел к обоснованию очень важного в моем мировоззрении вывода, что бытие мира есть судьба Бога и что смысл существования мира есть акт самоутверждения Бога в своем наличном существовании во благо всего сущего. Цель мира – реализация Божественной любви к человеку. Бог сотворил мир, чтобы иметь возможность любить человека. Но для человека оставлена возможность принять или не принять любовь Бога, т.к. человек сотворен свободным существом. Свобода же человека и свобода Бога – это разного рода свободы: человек – существо относительно свободное (т.е. его свобода имеет определенные границы), Бог – существо абсолютно свободное. И это положение вещей много определяет и позволяет нам также многое понят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bookmarkStart w:id="11" w:name="__RefHeading___Toc121289949"/>
      <w:bookmarkEnd w:id="11"/>
      <w:r>
        <w:rPr/>
        <w:t>ПОСЛЕСЛОВИЕ</w:t>
      </w:r>
    </w:p>
    <w:p>
      <w:pPr>
        <w:pStyle w:val="Normal"/>
        <w:jc w:val="both"/>
        <w:rPr/>
      </w:pPr>
      <w:r>
        <w:rPr/>
        <w:t xml:space="preserve">Итак, я вынес на суд читателя очередную свою книгу. Какую основную цель я преследовал в написании этой книги? Только одну – донести до сознания читателя мысль о том, что если он хочет получить для себя удовлетворительные ответы на мучающие его вопросы, то ему рано или поздно придется признать положения теории реинкарнации. Ведь недаром во всех эзотерических традициях теория реинкарнации занимает одно из главных мест. </w:t>
      </w:r>
    </w:p>
    <w:p>
      <w:pPr>
        <w:pStyle w:val="Normal"/>
        <w:jc w:val="both"/>
        <w:rPr/>
      </w:pPr>
      <w:r>
        <w:rPr/>
        <w:t xml:space="preserve">     </w:t>
      </w:r>
      <w:r>
        <w:rPr/>
        <w:t xml:space="preserve">Материалы к этой работе я собирал около пяти лет, но сама книга была написана в течение десяти месяцев. Мне очень хотелось бы услышать от читателя хоть какие-то отзывы по этой книге, т.к. на данный момент времени я считаю, что именно это произведение является наиболее существенным из всего того, что вышло из-под моего пера. </w:t>
      </w:r>
    </w:p>
    <w:p>
      <w:pPr>
        <w:pStyle w:val="Normal"/>
        <w:jc w:val="both"/>
        <w:rPr/>
      </w:pPr>
      <w:r>
        <w:rPr/>
        <w:t>2.12.2005.</w:t>
      </w:r>
    </w:p>
    <w:p>
      <w:pPr>
        <w:pStyle w:val="Normal"/>
        <w:jc w:val="both"/>
        <w:rPr>
          <w:b/>
          <w:b/>
        </w:rPr>
      </w:pPr>
      <w:r>
        <w:rPr>
          <w:b/>
        </w:rPr>
        <w:t>Мои координаты в Интернете:</w:t>
      </w:r>
    </w:p>
    <w:p>
      <w:pPr>
        <w:pStyle w:val="Normal"/>
        <w:jc w:val="both"/>
        <w:rPr/>
      </w:pPr>
      <w:r>
        <w:rPr/>
        <w:t>электронный ящик</w:t>
      </w:r>
      <w:r>
        <w:rPr>
          <w:b/>
        </w:rPr>
        <w:t xml:space="preserve">: </w:t>
      </w:r>
      <w:hyperlink r:id="rId4">
        <w:r>
          <w:rPr>
            <w:rStyle w:val="InternetLink"/>
            <w:b/>
            <w:lang w:val="en-US"/>
          </w:rPr>
          <w:t>libier</w:t>
        </w:r>
        <w:r>
          <w:rPr>
            <w:rStyle w:val="InternetLink"/>
            <w:b/>
          </w:rPr>
          <w:t>@</w:t>
        </w:r>
        <w:r>
          <w:rPr>
            <w:rStyle w:val="InternetLink"/>
            <w:b/>
            <w:lang w:val="en-US"/>
          </w:rPr>
          <w:t>narod</w:t>
        </w:r>
        <w:r>
          <w:rPr>
            <w:rStyle w:val="InternetLink"/>
            <w:b/>
          </w:rPr>
          <w:t>.</w:t>
        </w:r>
        <w:r>
          <w:rPr>
            <w:rStyle w:val="InternetLink"/>
            <w:b/>
            <w:lang w:val="en-US"/>
          </w:rPr>
          <w:t>ru</w:t>
        </w:r>
      </w:hyperlink>
      <w:r>
        <w:rPr/>
        <w:t xml:space="preserve"> ;</w:t>
      </w:r>
    </w:p>
    <w:p>
      <w:pPr>
        <w:pStyle w:val="Normal"/>
        <w:jc w:val="both"/>
        <w:rPr/>
      </w:pPr>
      <w:r>
        <w:rPr/>
        <w:t>сайт, посвященный вопросам эзотерики</w:t>
      </w:r>
      <w:r>
        <w:rPr>
          <w:b/>
        </w:rPr>
        <w:t xml:space="preserve">: </w:t>
      </w:r>
      <w:hyperlink r:id="rId5">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ibier</w:t>
        </w:r>
        <w:r>
          <w:rPr>
            <w:rStyle w:val="InternetLink"/>
            <w:b/>
          </w:rPr>
          <w:t>.</w:t>
        </w:r>
        <w:r>
          <w:rPr>
            <w:rStyle w:val="InternetLink"/>
            <w:b/>
            <w:lang w:val="en-US"/>
          </w:rPr>
          <w:t>narod</w:t>
        </w:r>
        <w:r>
          <w:rPr>
            <w:rStyle w:val="InternetLink"/>
            <w:b/>
          </w:rPr>
          <w:t>.</w:t>
        </w:r>
        <w:r>
          <w:rPr>
            <w:rStyle w:val="InternetLink"/>
            <w:b/>
            <w:lang w:val="en-US"/>
          </w:rPr>
          <w:t>ru</w:t>
        </w:r>
      </w:hyperlink>
      <w:r>
        <w:rPr/>
        <w:t xml:space="preserve"> ;</w:t>
      </w:r>
    </w:p>
    <w:p>
      <w:pPr>
        <w:pStyle w:val="Normal"/>
        <w:jc w:val="both"/>
        <w:rPr/>
      </w:pPr>
      <w:r>
        <w:rPr/>
        <w:t>рассылка (электронная газета):</w:t>
      </w:r>
      <w:hyperlink r:id="rId6">
        <w:r>
          <w:rPr>
            <w:rStyle w:val="InternetLink"/>
            <w:b/>
          </w:rPr>
          <w:t>http://content.mail.ru/pages/p_18205.html</w:t>
        </w:r>
      </w:hyperlink>
      <w:r>
        <w:rPr>
          <w:b/>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rPr/>
      </w:pPr>
      <w:r>
        <w:rPr/>
        <w:t xml:space="preserve">      </w:t>
      </w:r>
    </w:p>
    <w:p>
      <w:pPr>
        <w:pStyle w:val="Normal"/>
        <w:jc w:val="center"/>
        <w:rPr>
          <w:sz w:val="72"/>
          <w:szCs w:val="72"/>
        </w:rPr>
      </w:pPr>
      <w:r>
        <w:rPr>
          <w:sz w:val="72"/>
          <w:szCs w:val="72"/>
        </w:rPr>
        <w:br w:type="textWrapping" w:clear="all"/>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Heading1"/>
        <w:rPr>
          <w:rFonts w:ascii="Times New Roman" w:hAnsi="Times New Roman" w:cs="Times New Roman"/>
          <w:b w:val="false"/>
          <w:b w:val="false"/>
          <w:bCs w:val="false"/>
          <w:kern w:val="0"/>
          <w:sz w:val="72"/>
          <w:szCs w:val="72"/>
        </w:rPr>
      </w:pPr>
      <w:r>
        <w:rPr>
          <w:rFonts w:cs="Times New Roman" w:ascii="Times New Roman" w:hAnsi="Times New Roman"/>
          <w:b w:val="false"/>
          <w:bCs w:val="false"/>
          <w:kern w:val="0"/>
          <w:sz w:val="72"/>
          <w:szCs w:val="72"/>
        </w:rPr>
      </w:r>
      <w:bookmarkStart w:id="12" w:name="__RefHeading___Toc121289950"/>
      <w:bookmarkStart w:id="13" w:name="__RefHeading___Toc121289950"/>
    </w:p>
    <w:p>
      <w:pPr>
        <w:pStyle w:val="Heading1"/>
        <w:jc w:val="center"/>
        <w:rPr/>
      </w:pPr>
      <w:bookmarkStart w:id="14" w:name="__RefHeading___Toc121289950"/>
      <w:r>
        <w:rPr/>
        <w:t>Примечания:</w:t>
      </w:r>
      <w:bookmarkEnd w:id="14"/>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ind w:left="360" w:hanging="0"/>
        <w:jc w:val="both"/>
        <w:rPr/>
      </w:pPr>
      <w:r>
        <w:rPr/>
        <w:t>1. Помни о смерти.</w:t>
      </w:r>
    </w:p>
    <w:p>
      <w:pPr>
        <w:pStyle w:val="Normal"/>
        <w:ind w:left="360" w:hanging="0"/>
        <w:jc w:val="both"/>
        <w:rPr/>
      </w:pPr>
      <w:r>
        <w:rPr/>
        <w:t xml:space="preserve">2. Термин «реинкарнация» состоит из пяти латинских слов: </w:t>
      </w:r>
      <w:r>
        <w:rPr>
          <w:lang w:val="en-US"/>
        </w:rPr>
        <w:t>re</w:t>
      </w:r>
      <w:r>
        <w:rPr/>
        <w:t xml:space="preserve">- = «обратно», «снова»; </w:t>
      </w:r>
    </w:p>
    <w:p>
      <w:pPr>
        <w:pStyle w:val="Normal"/>
        <w:ind w:left="360" w:hanging="0"/>
        <w:jc w:val="both"/>
        <w:rPr/>
      </w:pPr>
      <w:r>
        <w:rPr/>
        <w:t>-</w:t>
      </w:r>
      <w:r>
        <w:rPr>
          <w:lang w:val="en-US"/>
        </w:rPr>
        <w:t>in</w:t>
      </w:r>
      <w:r>
        <w:rPr/>
        <w:t>- = «внутрь»; -</w:t>
      </w:r>
      <w:r>
        <w:rPr>
          <w:lang w:val="en-US"/>
        </w:rPr>
        <w:t>earn</w:t>
      </w:r>
      <w:r>
        <w:rPr/>
        <w:t>- = «плоть»; -</w:t>
      </w:r>
      <w:r>
        <w:rPr>
          <w:lang w:val="en-US"/>
        </w:rPr>
        <w:t>ate</w:t>
      </w:r>
      <w:r>
        <w:rPr/>
        <w:t>- = «причинять, становиться»; и –</w:t>
      </w:r>
      <w:r>
        <w:rPr>
          <w:lang w:val="en-US"/>
        </w:rPr>
        <w:t>ion</w:t>
      </w:r>
      <w:r>
        <w:rPr/>
        <w:t xml:space="preserve"> = «процесс». Поэтому реинкарнация дословно означает «процесс попадания обратно в плоть». Это понятие подразумевает, что в нас содержится нечто, что отделяется от плоти, или тела, и что после их смерти возвращается, обретая новую плоть.</w:t>
      </w:r>
    </w:p>
    <w:p>
      <w:pPr>
        <w:pStyle w:val="Normal"/>
        <w:ind w:left="360" w:hanging="0"/>
        <w:jc w:val="both"/>
        <w:rPr/>
      </w:pPr>
      <w:r>
        <w:rPr/>
        <w:t xml:space="preserve">3. Примордиальная традиция – термин, введенный в лексический оборот великим эзотериком 20 века Р. Геноном. Термин этот обозначает наличие в нашем мире определенной системы знаний, переданных нашему человечеству свыше.  </w:t>
      </w:r>
    </w:p>
    <w:p>
      <w:pPr>
        <w:pStyle w:val="Normal"/>
        <w:jc w:val="center"/>
        <w:rPr>
          <w:b/>
          <w:b/>
          <w:sz w:val="32"/>
          <w:szCs w:val="32"/>
        </w:rPr>
      </w:pPr>
      <w:r>
        <w:rPr>
          <w:b/>
          <w:sz w:val="32"/>
          <w:szCs w:val="32"/>
        </w:rPr>
        <w:t>Глава 1.</w:t>
      </w:r>
    </w:p>
    <w:p>
      <w:pPr>
        <w:pStyle w:val="Normal"/>
        <w:ind w:left="360" w:hanging="0"/>
        <w:jc w:val="both"/>
        <w:rPr/>
      </w:pPr>
      <w:r>
        <w:rPr/>
        <w:t>1. А.Камю. Миф о Сизифе // А.Камю. Бунтующий человек. М., 1990, с.34</w:t>
      </w:r>
    </w:p>
    <w:p>
      <w:pPr>
        <w:pStyle w:val="Normal"/>
        <w:ind w:left="360" w:hanging="0"/>
        <w:rPr/>
      </w:pPr>
      <w:r>
        <w:rPr/>
        <w:t>2. Там же, с.51</w:t>
      </w:r>
    </w:p>
    <w:p>
      <w:pPr>
        <w:pStyle w:val="Normal"/>
        <w:ind w:left="360" w:hanging="0"/>
        <w:jc w:val="both"/>
        <w:rPr/>
      </w:pPr>
      <w:r>
        <w:rPr/>
        <w:t xml:space="preserve">3. В своей работе Камю делает краткий анализ концепций таких видных философов, как Хайдеггер, Кьеркегор, Шестов, Ясперс и др. Каждый из этих философов в большей или меньшей степени стоит на позициях иррационализма в теории познания. </w:t>
      </w:r>
    </w:p>
    <w:p>
      <w:pPr>
        <w:pStyle w:val="Normal"/>
        <w:ind w:left="360" w:hanging="0"/>
        <w:rPr/>
      </w:pPr>
      <w:r>
        <w:rPr/>
        <w:t>4. Сент-Экзюпери. Военные записки 1939-1944. М., Прогресс, 1986, с.46.</w:t>
      </w:r>
    </w:p>
    <w:p>
      <w:pPr>
        <w:pStyle w:val="Normal"/>
        <w:ind w:left="360" w:hanging="0"/>
        <w:jc w:val="center"/>
        <w:rPr>
          <w:b/>
          <w:b/>
          <w:sz w:val="32"/>
          <w:szCs w:val="32"/>
        </w:rPr>
      </w:pPr>
      <w:r>
        <w:rPr>
          <w:b/>
          <w:sz w:val="32"/>
          <w:szCs w:val="32"/>
        </w:rPr>
        <w:t xml:space="preserve">Глава </w:t>
      </w:r>
      <w:r>
        <w:rPr>
          <w:b/>
          <w:sz w:val="32"/>
          <w:szCs w:val="32"/>
          <w:lang w:val="en-US"/>
        </w:rPr>
        <w:t>6</w:t>
      </w:r>
      <w:r>
        <w:rPr>
          <w:b/>
          <w:sz w:val="32"/>
          <w:szCs w:val="32"/>
        </w:rPr>
        <w:t>.</w:t>
      </w:r>
    </w:p>
    <w:p>
      <w:pPr>
        <w:pStyle w:val="Normal"/>
        <w:ind w:left="360" w:hanging="0"/>
        <w:jc w:val="both"/>
        <w:rPr/>
      </w:pPr>
      <w:r>
        <w:rPr/>
        <w:t>1. Д.Холл. Карма для начинающих. Изд-во «Фаир-пресс», 2003, с.30-32.</w:t>
      </w:r>
    </w:p>
    <w:p>
      <w:pPr>
        <w:pStyle w:val="Normal"/>
        <w:ind w:left="360" w:hanging="0"/>
        <w:rPr/>
      </w:pPr>
      <w:r>
        <w:rPr/>
      </w:r>
    </w:p>
    <w:p>
      <w:pPr>
        <w:pStyle w:val="Normal"/>
        <w:ind w:left="360" w:hanging="0"/>
        <w:jc w:val="center"/>
        <w:rPr>
          <w:b/>
          <w:b/>
          <w:sz w:val="32"/>
          <w:szCs w:val="32"/>
        </w:rPr>
      </w:pPr>
      <w:r>
        <w:rPr>
          <w:b/>
          <w:sz w:val="32"/>
          <w:szCs w:val="32"/>
        </w:rPr>
        <w:t xml:space="preserve">Глава </w:t>
      </w:r>
      <w:r>
        <w:rPr>
          <w:b/>
          <w:sz w:val="32"/>
          <w:szCs w:val="32"/>
          <w:lang w:val="en-US"/>
        </w:rPr>
        <w:t>7</w:t>
      </w:r>
      <w:r>
        <w:rPr>
          <w:b/>
          <w:sz w:val="32"/>
          <w:szCs w:val="32"/>
        </w:rPr>
        <w:t>.</w:t>
      </w:r>
    </w:p>
    <w:p>
      <w:pPr>
        <w:pStyle w:val="Normal"/>
        <w:numPr>
          <w:ilvl w:val="0"/>
          <w:numId w:val="2"/>
        </w:numPr>
        <w:jc w:val="both"/>
        <w:rPr/>
      </w:pPr>
      <w:r>
        <w:rPr/>
        <w:t>Книга премудрости Соломона, 1:13-14; 2:23-24.</w:t>
      </w:r>
    </w:p>
    <w:p>
      <w:pPr>
        <w:pStyle w:val="Normal"/>
        <w:numPr>
          <w:ilvl w:val="0"/>
          <w:numId w:val="2"/>
        </w:numPr>
        <w:jc w:val="both"/>
        <w:rPr/>
      </w:pPr>
      <w:r>
        <w:rPr/>
        <w:t>Послание к Римлянам святого апостола Павла, 5:12.</w:t>
      </w:r>
    </w:p>
    <w:p>
      <w:pPr>
        <w:pStyle w:val="Normal"/>
        <w:numPr>
          <w:ilvl w:val="0"/>
          <w:numId w:val="2"/>
        </w:numPr>
        <w:jc w:val="both"/>
        <w:rPr/>
      </w:pPr>
      <w:r>
        <w:rPr/>
        <w:t>Книга пророка Исайи, 25:8.</w:t>
      </w:r>
    </w:p>
    <w:p>
      <w:pPr>
        <w:pStyle w:val="Normal"/>
        <w:numPr>
          <w:ilvl w:val="0"/>
          <w:numId w:val="2"/>
        </w:numPr>
        <w:jc w:val="both"/>
        <w:rPr/>
      </w:pPr>
      <w:r>
        <w:rPr/>
        <w:t>Первое послание к Коринфянам святого апостола Павла,15:51-54.</w:t>
      </w:r>
    </w:p>
    <w:p>
      <w:pPr>
        <w:pStyle w:val="Normal"/>
        <w:numPr>
          <w:ilvl w:val="0"/>
          <w:numId w:val="2"/>
        </w:numPr>
        <w:jc w:val="both"/>
        <w:rPr/>
      </w:pPr>
      <w:r>
        <w:rPr/>
        <w:t>Откровение святого Иоанна Богослова,21:4-5.</w:t>
      </w:r>
    </w:p>
    <w:p>
      <w:pPr>
        <w:pStyle w:val="Normal"/>
        <w:ind w:left="360" w:hanging="0"/>
        <w:jc w:val="center"/>
        <w:rPr>
          <w:b/>
          <w:b/>
          <w:sz w:val="32"/>
          <w:szCs w:val="32"/>
        </w:rPr>
      </w:pPr>
      <w:r>
        <w:rPr>
          <w:b/>
          <w:sz w:val="32"/>
          <w:szCs w:val="32"/>
        </w:rPr>
        <w:t>Глава 10.</w:t>
      </w:r>
    </w:p>
    <w:p>
      <w:pPr>
        <w:pStyle w:val="Normal"/>
        <w:jc w:val="both"/>
        <w:rPr/>
      </w:pPr>
      <w:r>
        <w:rPr>
          <w:b/>
        </w:rPr>
        <w:t xml:space="preserve">      </w:t>
      </w:r>
      <w:r>
        <w:rPr/>
        <w:t>1.   Достоевский Ф.М. «Дневник писателя», 1876, октябрь, «Приговор».</w:t>
      </w:r>
    </w:p>
    <w:p>
      <w:pPr>
        <w:pStyle w:val="Normal"/>
        <w:autoSpaceDE w:val="false"/>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r>
    </w:p>
    <w:p>
      <w:pPr>
        <w:pStyle w:val="Normal"/>
        <w:ind w:left="360" w:hanging="0"/>
        <w:jc w:val="center"/>
        <w:rPr>
          <w:b/>
          <w:b/>
          <w:sz w:val="40"/>
          <w:szCs w:val="40"/>
          <w:u w:val="single"/>
        </w:rPr>
      </w:pPr>
      <w:r>
        <w:rPr>
          <w:b/>
          <w:sz w:val="40"/>
          <w:szCs w:val="40"/>
          <w:u w:val="single"/>
        </w:rPr>
      </w:r>
    </w:p>
    <w:p>
      <w:pPr>
        <w:pStyle w:val="Normal"/>
        <w:ind w:left="360" w:hanging="0"/>
        <w:jc w:val="center"/>
        <w:rPr>
          <w:b/>
          <w:b/>
          <w:sz w:val="40"/>
          <w:szCs w:val="40"/>
          <w:u w:val="single"/>
        </w:rPr>
      </w:pPr>
      <w:r>
        <w:rPr>
          <w:b/>
          <w:sz w:val="40"/>
          <w:szCs w:val="40"/>
          <w:u w:val="single"/>
        </w:rPr>
      </w:r>
    </w:p>
    <w:p>
      <w:pPr>
        <w:pStyle w:val="Normal"/>
        <w:ind w:left="360" w:hanging="0"/>
        <w:jc w:val="center"/>
        <w:rPr>
          <w:b/>
          <w:b/>
          <w:sz w:val="40"/>
          <w:szCs w:val="40"/>
          <w:u w:val="single"/>
        </w:rPr>
      </w:pPr>
      <w:r>
        <w:rPr>
          <w:b/>
          <w:sz w:val="40"/>
          <w:szCs w:val="40"/>
          <w:u w:val="single"/>
        </w:rPr>
      </w:r>
    </w:p>
    <w:p>
      <w:pPr>
        <w:pStyle w:val="Normal"/>
        <w:ind w:left="360" w:hanging="0"/>
        <w:jc w:val="center"/>
        <w:rPr>
          <w:b/>
          <w:b/>
          <w:sz w:val="40"/>
          <w:szCs w:val="40"/>
          <w:u w:val="single"/>
        </w:rPr>
      </w:pPr>
      <w:r>
        <w:rPr>
          <w:b/>
          <w:sz w:val="40"/>
          <w:szCs w:val="40"/>
          <w:u w:val="single"/>
        </w:rPr>
      </w:r>
    </w:p>
    <w:p>
      <w:pPr>
        <w:pStyle w:val="Normal"/>
        <w:ind w:left="360" w:hanging="0"/>
        <w:jc w:val="center"/>
        <w:rPr>
          <w:b/>
          <w:b/>
          <w:sz w:val="40"/>
          <w:szCs w:val="40"/>
          <w:u w:val="single"/>
        </w:rPr>
      </w:pPr>
      <w:r>
        <w:rPr>
          <w:b/>
          <w:sz w:val="40"/>
          <w:szCs w:val="40"/>
          <w:u w:val="single"/>
        </w:rPr>
      </w:r>
    </w:p>
    <w:p>
      <w:pPr>
        <w:pStyle w:val="Normal"/>
        <w:ind w:left="360" w:hanging="0"/>
        <w:jc w:val="center"/>
        <w:rPr>
          <w:b/>
          <w:b/>
          <w:sz w:val="40"/>
          <w:szCs w:val="40"/>
          <w:u w:val="single"/>
        </w:rPr>
      </w:pPr>
      <w:r>
        <w:rPr>
          <w:b/>
          <w:sz w:val="40"/>
          <w:szCs w:val="40"/>
          <w:u w:val="single"/>
        </w:rPr>
      </w:r>
    </w:p>
    <w:p>
      <w:pPr>
        <w:pStyle w:val="Normal"/>
        <w:ind w:left="360" w:hanging="0"/>
        <w:jc w:val="center"/>
        <w:rPr>
          <w:b/>
          <w:b/>
          <w:sz w:val="40"/>
          <w:szCs w:val="40"/>
          <w:u w:val="single"/>
        </w:rPr>
      </w:pPr>
      <w:r>
        <w:rPr>
          <w:b/>
          <w:sz w:val="40"/>
          <w:szCs w:val="40"/>
          <w:u w:val="single"/>
        </w:rPr>
      </w:r>
    </w:p>
    <w:p>
      <w:pPr>
        <w:pStyle w:val="Normal"/>
        <w:ind w:left="360" w:hanging="0"/>
        <w:jc w:val="center"/>
        <w:rPr>
          <w:b/>
          <w:b/>
          <w:sz w:val="40"/>
          <w:szCs w:val="40"/>
          <w:u w:val="single"/>
        </w:rPr>
      </w:pPr>
      <w:r>
        <w:rPr>
          <w:b/>
          <w:sz w:val="40"/>
          <w:szCs w:val="40"/>
          <w:u w:val="single"/>
        </w:rPr>
      </w:r>
    </w:p>
    <w:p>
      <w:pPr>
        <w:pStyle w:val="Normal"/>
        <w:ind w:left="360" w:hanging="0"/>
        <w:jc w:val="center"/>
        <w:rPr>
          <w:b/>
          <w:b/>
          <w:sz w:val="40"/>
          <w:szCs w:val="40"/>
          <w:u w:val="single"/>
        </w:rPr>
      </w:pPr>
      <w:r>
        <w:rPr>
          <w:b/>
          <w:sz w:val="40"/>
          <w:szCs w:val="40"/>
          <w:u w:val="single"/>
        </w:rPr>
      </w:r>
    </w:p>
    <w:p>
      <w:pPr>
        <w:pStyle w:val="Normal"/>
        <w:ind w:left="360" w:hanging="0"/>
        <w:jc w:val="center"/>
        <w:rPr>
          <w:b/>
          <w:b/>
          <w:sz w:val="40"/>
          <w:szCs w:val="40"/>
          <w:u w:val="single"/>
        </w:rPr>
      </w:pPr>
      <w:r>
        <w:rPr>
          <w:b/>
          <w:sz w:val="40"/>
          <w:szCs w:val="40"/>
          <w:u w:val="single"/>
        </w:rPr>
      </w:r>
    </w:p>
    <w:p>
      <w:pPr>
        <w:pStyle w:val="Heading1"/>
        <w:jc w:val="center"/>
        <w:rPr/>
      </w:pPr>
      <w:bookmarkStart w:id="15" w:name="__RefHeading___Toc121289951"/>
      <w:bookmarkEnd w:id="15"/>
      <w:r>
        <w:rPr/>
        <w:t>ПРИЛОЖЕНИЕ</w:t>
      </w:r>
    </w:p>
    <w:p>
      <w:pPr>
        <w:pStyle w:val="Normal"/>
        <w:ind w:left="360" w:hanging="0"/>
        <w:jc w:val="center"/>
        <w:rPr>
          <w:b/>
          <w:b/>
          <w:sz w:val="40"/>
          <w:szCs w:val="40"/>
          <w:u w:val="single"/>
        </w:rPr>
      </w:pPr>
      <w:r>
        <w:rPr>
          <w:b/>
          <w:sz w:val="40"/>
          <w:szCs w:val="40"/>
          <w:u w:val="single"/>
        </w:rPr>
      </w:r>
    </w:p>
    <w:p>
      <w:pPr>
        <w:pStyle w:val="Normal"/>
        <w:ind w:left="360" w:hanging="0"/>
        <w:jc w:val="center"/>
        <w:rPr>
          <w:b/>
          <w:b/>
          <w:sz w:val="40"/>
          <w:szCs w:val="40"/>
          <w:u w:val="single"/>
        </w:rPr>
      </w:pPr>
      <w:r>
        <w:rPr>
          <w:b/>
          <w:sz w:val="40"/>
          <w:szCs w:val="40"/>
          <w:u w:val="single"/>
        </w:rPr>
      </w:r>
    </w:p>
    <w:p>
      <w:pPr>
        <w:pStyle w:val="Normal"/>
        <w:ind w:left="360" w:hanging="0"/>
        <w:jc w:val="center"/>
        <w:rPr>
          <w:b/>
          <w:b/>
        </w:rPr>
      </w:pPr>
      <w:r>
        <w:rPr>
          <w:b/>
        </w:rPr>
        <w:t>Александр Либиэр.</w:t>
      </w:r>
    </w:p>
    <w:p>
      <w:pPr>
        <w:pStyle w:val="Normal"/>
        <w:ind w:left="360" w:hanging="0"/>
        <w:jc w:val="center"/>
        <w:rPr>
          <w:b/>
          <w:b/>
        </w:rPr>
      </w:pPr>
      <w:r>
        <w:rPr>
          <w:b/>
        </w:rPr>
        <w:t>ДИАЛОГИ  СО  СМЕРТЬЮ</w:t>
      </w:r>
    </w:p>
    <w:p>
      <w:pPr>
        <w:pStyle w:val="Normal"/>
        <w:ind w:left="360" w:hanging="0"/>
        <w:jc w:val="center"/>
        <w:rPr>
          <w:b/>
          <w:b/>
        </w:rPr>
      </w:pPr>
      <w:r>
        <w:rPr>
          <w:b/>
        </w:rPr>
      </w:r>
    </w:p>
    <w:p>
      <w:pPr>
        <w:pStyle w:val="Normal"/>
        <w:ind w:left="360" w:hanging="0"/>
        <w:jc w:val="center"/>
        <w:rPr/>
      </w:pPr>
      <w:r>
        <w:rPr/>
        <w:t>* * *</w:t>
      </w:r>
    </w:p>
    <w:p>
      <w:pPr>
        <w:pStyle w:val="Normal"/>
        <w:ind w:left="360" w:hanging="0"/>
        <w:jc w:val="center"/>
        <w:rPr/>
      </w:pPr>
      <w:r>
        <w:rPr/>
        <w:t>Жизнь от меня свою тайну хранила.</w:t>
      </w:r>
    </w:p>
    <w:p>
      <w:pPr>
        <w:pStyle w:val="Normal"/>
        <w:ind w:left="360" w:hanging="0"/>
        <w:jc w:val="center"/>
        <w:rPr/>
      </w:pPr>
      <w:r>
        <w:rPr/>
        <w:t>Смерть мне поведала тайну свою.</w:t>
      </w:r>
    </w:p>
    <w:p>
      <w:pPr>
        <w:pStyle w:val="Normal"/>
        <w:ind w:left="360" w:hanging="0"/>
        <w:jc w:val="center"/>
        <w:rPr/>
      </w:pPr>
      <w:r>
        <w:rPr/>
        <w:t>Первая тайна к себе так манила.</w:t>
      </w:r>
    </w:p>
    <w:p>
      <w:pPr>
        <w:pStyle w:val="Normal"/>
        <w:ind w:left="360" w:hanging="0"/>
        <w:jc w:val="center"/>
        <w:rPr/>
      </w:pPr>
      <w:r>
        <w:rPr/>
        <w:t>Тайна вторая хранила беду.</w:t>
      </w:r>
    </w:p>
    <w:p>
      <w:pPr>
        <w:pStyle w:val="Normal"/>
        <w:ind w:left="360" w:hanging="0"/>
        <w:jc w:val="center"/>
        <w:rPr/>
      </w:pPr>
      <w:r>
        <w:rPr/>
      </w:r>
    </w:p>
    <w:p>
      <w:pPr>
        <w:pStyle w:val="Normal"/>
        <w:ind w:left="360" w:hanging="0"/>
        <w:jc w:val="center"/>
        <w:rPr/>
      </w:pPr>
      <w:r>
        <w:rPr/>
        <w:t>Жизнь-чародейка дарила соблазны.</w:t>
      </w:r>
    </w:p>
    <w:p>
      <w:pPr>
        <w:pStyle w:val="Normal"/>
        <w:ind w:left="360" w:hanging="0"/>
        <w:jc w:val="center"/>
        <w:rPr/>
      </w:pPr>
      <w:r>
        <w:rPr/>
        <w:t>Я в тех соблазнах купался в бреду</w:t>
      </w:r>
    </w:p>
    <w:p>
      <w:pPr>
        <w:pStyle w:val="Normal"/>
        <w:ind w:left="360" w:hanging="0"/>
        <w:jc w:val="center"/>
        <w:rPr/>
      </w:pPr>
      <w:r>
        <w:rPr/>
        <w:t>И знать не знал, что за эти соблазны</w:t>
      </w:r>
    </w:p>
    <w:p>
      <w:pPr>
        <w:pStyle w:val="Normal"/>
        <w:ind w:left="360" w:hanging="0"/>
        <w:jc w:val="center"/>
        <w:rPr/>
      </w:pPr>
      <w:r>
        <w:rPr/>
        <w:t>Смерть мне предъявит свой счет наяву.</w:t>
      </w:r>
    </w:p>
    <w:p>
      <w:pPr>
        <w:pStyle w:val="Normal"/>
        <w:ind w:left="360" w:hanging="0"/>
        <w:jc w:val="center"/>
        <w:rPr/>
      </w:pPr>
      <w:r>
        <w:rPr/>
      </w:r>
    </w:p>
    <w:p>
      <w:pPr>
        <w:pStyle w:val="Normal"/>
        <w:ind w:left="360" w:hanging="0"/>
        <w:jc w:val="center"/>
        <w:rPr/>
      </w:pPr>
      <w:r>
        <w:rPr/>
        <w:t>Я был у жизни заложником смерти.</w:t>
      </w:r>
    </w:p>
    <w:p>
      <w:pPr>
        <w:pStyle w:val="Normal"/>
        <w:ind w:left="360" w:hanging="0"/>
        <w:jc w:val="center"/>
        <w:rPr/>
      </w:pPr>
      <w:r>
        <w:rPr/>
        <w:t>Стану у смерти заложником жизни.</w:t>
      </w:r>
    </w:p>
    <w:p>
      <w:pPr>
        <w:pStyle w:val="Normal"/>
        <w:ind w:left="360" w:hanging="0"/>
        <w:jc w:val="center"/>
        <w:rPr/>
      </w:pPr>
      <w:r>
        <w:rPr/>
        <w:t>Сам не пойму – чему должно мне верить:</w:t>
      </w:r>
    </w:p>
    <w:p>
      <w:pPr>
        <w:pStyle w:val="Normal"/>
        <w:ind w:left="360" w:hanging="0"/>
        <w:jc w:val="center"/>
        <w:rPr/>
      </w:pPr>
      <w:r>
        <w:rPr/>
        <w:t>Может быть смерти, а может быть – жизни…</w:t>
      </w:r>
    </w:p>
    <w:p>
      <w:pPr>
        <w:pStyle w:val="Normal"/>
        <w:ind w:left="360" w:hanging="0"/>
        <w:jc w:val="center"/>
        <w:rPr/>
      </w:pPr>
      <w:r>
        <w:rPr/>
      </w:r>
    </w:p>
    <w:p>
      <w:pPr>
        <w:pStyle w:val="Normal"/>
        <w:ind w:left="360" w:hanging="0"/>
        <w:jc w:val="center"/>
        <w:rPr/>
      </w:pPr>
      <w:r>
        <w:rPr/>
        <w:t>* * *</w:t>
      </w:r>
    </w:p>
    <w:p>
      <w:pPr>
        <w:pStyle w:val="Normal"/>
        <w:ind w:left="360" w:hanging="0"/>
        <w:jc w:val="center"/>
        <w:rPr/>
      </w:pPr>
      <w:r>
        <w:rPr/>
        <w:t>Вновь тоска в моей душе родилась,</w:t>
      </w:r>
    </w:p>
    <w:p>
      <w:pPr>
        <w:pStyle w:val="Normal"/>
        <w:ind w:left="360" w:hanging="0"/>
        <w:jc w:val="center"/>
        <w:rPr/>
      </w:pPr>
      <w:r>
        <w:rPr/>
        <w:t>И печаль пришла гостить в мой дом.</w:t>
      </w:r>
    </w:p>
    <w:p>
      <w:pPr>
        <w:pStyle w:val="Normal"/>
        <w:ind w:left="360" w:hanging="0"/>
        <w:jc w:val="center"/>
        <w:rPr/>
      </w:pPr>
      <w:r>
        <w:rPr/>
        <w:t>Этой ночью мне опять приснилась</w:t>
      </w:r>
    </w:p>
    <w:p>
      <w:pPr>
        <w:pStyle w:val="Normal"/>
        <w:ind w:left="360" w:hanging="0"/>
        <w:jc w:val="center"/>
        <w:rPr/>
      </w:pPr>
      <w:r>
        <w:rPr/>
        <w:t>Та, что нарекли мы «вечным сном».</w:t>
      </w:r>
    </w:p>
    <w:p>
      <w:pPr>
        <w:pStyle w:val="Normal"/>
        <w:ind w:left="360" w:hanging="0"/>
        <w:jc w:val="center"/>
        <w:rPr/>
      </w:pPr>
      <w:r>
        <w:rPr/>
      </w:r>
    </w:p>
    <w:p>
      <w:pPr>
        <w:pStyle w:val="Normal"/>
        <w:ind w:left="360" w:hanging="0"/>
        <w:jc w:val="center"/>
        <w:rPr/>
      </w:pPr>
      <w:r>
        <w:rPr/>
        <w:t>Мне давно привычны наблюденья</w:t>
      </w:r>
    </w:p>
    <w:p>
      <w:pPr>
        <w:pStyle w:val="Normal"/>
        <w:ind w:left="360" w:hanging="0"/>
        <w:jc w:val="center"/>
        <w:rPr/>
      </w:pPr>
      <w:r>
        <w:rPr/>
        <w:t>Бренности земного бытия,</w:t>
      </w:r>
    </w:p>
    <w:p>
      <w:pPr>
        <w:pStyle w:val="Normal"/>
        <w:ind w:left="360" w:hanging="0"/>
        <w:jc w:val="center"/>
        <w:rPr/>
      </w:pPr>
      <w:r>
        <w:rPr/>
        <w:t>Но еще живут в душе сомненья,</w:t>
      </w:r>
    </w:p>
    <w:p>
      <w:pPr>
        <w:pStyle w:val="Normal"/>
        <w:ind w:left="360" w:hanging="0"/>
        <w:jc w:val="center"/>
        <w:rPr/>
      </w:pPr>
      <w:r>
        <w:rPr/>
        <w:t>Что постигнет это и меня.</w:t>
      </w:r>
    </w:p>
    <w:p>
      <w:pPr>
        <w:pStyle w:val="Normal"/>
        <w:ind w:left="360" w:hanging="0"/>
        <w:jc w:val="center"/>
        <w:rPr/>
      </w:pPr>
      <w:r>
        <w:rPr/>
      </w:r>
    </w:p>
    <w:p>
      <w:pPr>
        <w:pStyle w:val="Normal"/>
        <w:ind w:left="360" w:hanging="0"/>
        <w:jc w:val="center"/>
        <w:rPr/>
      </w:pPr>
      <w:r>
        <w:rPr/>
        <w:t>Как же мне принять ее объятья?</w:t>
      </w:r>
    </w:p>
    <w:p>
      <w:pPr>
        <w:pStyle w:val="Normal"/>
        <w:ind w:left="360" w:hanging="0"/>
        <w:jc w:val="center"/>
        <w:rPr/>
      </w:pPr>
      <w:r>
        <w:rPr/>
        <w:t>Как смогу я жизни изменить</w:t>
      </w:r>
    </w:p>
    <w:p>
      <w:pPr>
        <w:pStyle w:val="Normal"/>
        <w:ind w:left="360" w:hanging="0"/>
        <w:jc w:val="center"/>
        <w:rPr/>
      </w:pPr>
      <w:r>
        <w:rPr/>
        <w:t>С той, с которой нужно мне когда-то</w:t>
      </w:r>
    </w:p>
    <w:p>
      <w:pPr>
        <w:pStyle w:val="Normal"/>
        <w:ind w:left="360" w:hanging="0"/>
        <w:jc w:val="center"/>
        <w:rPr/>
      </w:pPr>
      <w:r>
        <w:rPr/>
        <w:t>Будет брак свой новый заключить?</w:t>
      </w:r>
    </w:p>
    <w:p>
      <w:pPr>
        <w:pStyle w:val="Normal"/>
        <w:ind w:left="360" w:hanging="0"/>
        <w:jc w:val="center"/>
        <w:rPr/>
      </w:pPr>
      <w:r>
        <w:rPr/>
      </w:r>
    </w:p>
    <w:p>
      <w:pPr>
        <w:pStyle w:val="Normal"/>
        <w:ind w:left="360" w:hanging="0"/>
        <w:jc w:val="center"/>
        <w:rPr/>
      </w:pPr>
      <w:r>
        <w:rPr/>
        <w:t>Ведь она придет ко мне, попросит,</w:t>
      </w:r>
    </w:p>
    <w:p>
      <w:pPr>
        <w:pStyle w:val="Normal"/>
        <w:ind w:left="360" w:hanging="0"/>
        <w:jc w:val="center"/>
        <w:rPr/>
      </w:pPr>
      <w:r>
        <w:rPr/>
        <w:t>Чтоб повел ее я под венец.</w:t>
      </w:r>
    </w:p>
    <w:p>
      <w:pPr>
        <w:pStyle w:val="Normal"/>
        <w:ind w:left="360" w:hanging="0"/>
        <w:jc w:val="center"/>
        <w:rPr/>
      </w:pPr>
      <w:r>
        <w:rPr/>
        <w:t>Это ясно – умирать не стоит,</w:t>
      </w:r>
    </w:p>
    <w:p>
      <w:pPr>
        <w:pStyle w:val="Normal"/>
        <w:ind w:left="360" w:hanging="0"/>
        <w:jc w:val="center"/>
        <w:rPr/>
      </w:pPr>
      <w:r>
        <w:rPr/>
        <w:t>Но когда-то надо ж, наконец?!</w:t>
      </w:r>
    </w:p>
    <w:p>
      <w:pPr>
        <w:pStyle w:val="Normal"/>
        <w:ind w:left="360" w:hanging="0"/>
        <w:jc w:val="center"/>
        <w:rPr/>
      </w:pPr>
      <w:r>
        <w:rPr/>
      </w:r>
    </w:p>
    <w:p>
      <w:pPr>
        <w:pStyle w:val="Normal"/>
        <w:ind w:left="360" w:hanging="0"/>
        <w:jc w:val="center"/>
        <w:rPr/>
      </w:pPr>
      <w:r>
        <w:rPr/>
        <w:t>* * *</w:t>
      </w:r>
    </w:p>
    <w:p>
      <w:pPr>
        <w:pStyle w:val="Normal"/>
        <w:ind w:left="360" w:hanging="0"/>
        <w:jc w:val="center"/>
        <w:rPr/>
      </w:pPr>
      <w:r>
        <w:rPr/>
        <w:t>А может напрасны искания алчущей мысли,</w:t>
      </w:r>
    </w:p>
    <w:p>
      <w:pPr>
        <w:pStyle w:val="Normal"/>
        <w:ind w:left="360" w:hanging="0"/>
        <w:jc w:val="center"/>
        <w:rPr/>
      </w:pPr>
      <w:r>
        <w:rPr/>
        <w:t>И в жизни моей иного призвания нет,</w:t>
      </w:r>
    </w:p>
    <w:p>
      <w:pPr>
        <w:pStyle w:val="Normal"/>
        <w:ind w:left="360" w:hanging="0"/>
        <w:jc w:val="center"/>
        <w:rPr/>
      </w:pPr>
      <w:r>
        <w:rPr/>
        <w:t>Чем громко скулить на весь мир от обыденной жизни,</w:t>
      </w:r>
    </w:p>
    <w:p>
      <w:pPr>
        <w:pStyle w:val="Normal"/>
        <w:ind w:left="360" w:hanging="0"/>
        <w:jc w:val="center"/>
        <w:rPr/>
      </w:pPr>
      <w:r>
        <w:rPr/>
        <w:t>И выть при луне на ее бледно-пасмурный свет?..</w:t>
      </w:r>
    </w:p>
    <w:p>
      <w:pPr>
        <w:pStyle w:val="Normal"/>
        <w:ind w:left="360" w:hanging="0"/>
        <w:jc w:val="center"/>
        <w:rPr/>
      </w:pPr>
      <w:r>
        <w:rPr/>
      </w:r>
    </w:p>
    <w:p>
      <w:pPr>
        <w:pStyle w:val="Normal"/>
        <w:ind w:left="360" w:hanging="0"/>
        <w:jc w:val="center"/>
        <w:rPr/>
      </w:pPr>
      <w:r>
        <w:rPr/>
        <w:t>А может быть мне в этом радостно-горестном мире</w:t>
      </w:r>
    </w:p>
    <w:p>
      <w:pPr>
        <w:pStyle w:val="Normal"/>
        <w:ind w:left="360" w:hanging="0"/>
        <w:jc w:val="center"/>
        <w:rPr/>
      </w:pPr>
      <w:r>
        <w:rPr/>
        <w:t>Иного служенья уже никогда не дано,</w:t>
      </w:r>
    </w:p>
    <w:p>
      <w:pPr>
        <w:pStyle w:val="Normal"/>
        <w:ind w:left="360" w:hanging="0"/>
        <w:jc w:val="center"/>
        <w:rPr/>
      </w:pPr>
      <w:r>
        <w:rPr/>
        <w:t>Чем гаркать, орать и визжать что есть мочи и силы</w:t>
      </w:r>
    </w:p>
    <w:p>
      <w:pPr>
        <w:pStyle w:val="Normal"/>
        <w:ind w:left="360" w:hanging="0"/>
        <w:jc w:val="center"/>
        <w:rPr/>
      </w:pPr>
      <w:r>
        <w:rPr/>
        <w:t>О том, что на свете без зла прожить нелегко?..</w:t>
      </w:r>
    </w:p>
    <w:p>
      <w:pPr>
        <w:pStyle w:val="Normal"/>
        <w:ind w:left="360" w:hanging="0"/>
        <w:jc w:val="center"/>
        <w:rPr/>
      </w:pPr>
      <w:r>
        <w:rPr/>
      </w:r>
    </w:p>
    <w:p>
      <w:pPr>
        <w:pStyle w:val="Normal"/>
        <w:ind w:left="360" w:hanging="0"/>
        <w:jc w:val="center"/>
        <w:rPr/>
      </w:pPr>
      <w:r>
        <w:rPr/>
        <w:t>А может быть плюнуть на все оправдания жизни,</w:t>
      </w:r>
    </w:p>
    <w:p>
      <w:pPr>
        <w:pStyle w:val="Normal"/>
        <w:ind w:left="360" w:hanging="0"/>
        <w:jc w:val="center"/>
        <w:rPr/>
      </w:pPr>
      <w:r>
        <w:rPr/>
        <w:t>Расслабить бездельем, кишащий идеями, мозг,</w:t>
      </w:r>
    </w:p>
    <w:p>
      <w:pPr>
        <w:pStyle w:val="Normal"/>
        <w:ind w:left="360" w:hanging="0"/>
        <w:jc w:val="center"/>
        <w:rPr/>
      </w:pPr>
      <w:r>
        <w:rPr/>
        <w:t>Принять, наконец, договоры с абсурдами мысли</w:t>
      </w:r>
    </w:p>
    <w:p>
      <w:pPr>
        <w:pStyle w:val="Normal"/>
        <w:ind w:left="360" w:hanging="0"/>
        <w:jc w:val="center"/>
        <w:rPr/>
      </w:pPr>
      <w:r>
        <w:rPr/>
        <w:t>И сжечь за собой навсегда не достроенный мост?..</w:t>
      </w:r>
    </w:p>
    <w:p>
      <w:pPr>
        <w:pStyle w:val="Normal"/>
        <w:ind w:left="360" w:hanging="0"/>
        <w:jc w:val="center"/>
        <w:rPr/>
      </w:pPr>
      <w:r>
        <w:rPr/>
      </w:r>
    </w:p>
    <w:p>
      <w:pPr>
        <w:pStyle w:val="Normal"/>
        <w:ind w:left="360" w:hanging="0"/>
        <w:jc w:val="center"/>
        <w:rPr/>
      </w:pPr>
      <w:r>
        <w:rPr/>
        <w:t>* * *</w:t>
      </w:r>
    </w:p>
    <w:p>
      <w:pPr>
        <w:pStyle w:val="Normal"/>
        <w:ind w:left="360" w:hanging="0"/>
        <w:jc w:val="center"/>
        <w:rPr/>
      </w:pPr>
      <w:r>
        <w:rPr/>
        <w:t>Я играл со смертью в прятки,</w:t>
      </w:r>
    </w:p>
    <w:p>
      <w:pPr>
        <w:pStyle w:val="Normal"/>
        <w:ind w:left="360" w:hanging="0"/>
        <w:jc w:val="center"/>
        <w:rPr/>
      </w:pPr>
      <w:r>
        <w:rPr/>
        <w:t>Прятался под пледом жизни</w:t>
      </w:r>
    </w:p>
    <w:p>
      <w:pPr>
        <w:pStyle w:val="Normal"/>
        <w:ind w:left="360" w:hanging="0"/>
        <w:jc w:val="center"/>
        <w:rPr/>
      </w:pPr>
      <w:r>
        <w:rPr/>
        <w:t>И не знал: для смерти взятки</w:t>
      </w:r>
    </w:p>
    <w:p>
      <w:pPr>
        <w:pStyle w:val="Normal"/>
        <w:ind w:left="360" w:hanging="0"/>
        <w:jc w:val="center"/>
        <w:rPr/>
      </w:pPr>
      <w:r>
        <w:rPr/>
        <w:t>Экономней, чем для жизни.</w:t>
      </w:r>
    </w:p>
    <w:p>
      <w:pPr>
        <w:pStyle w:val="Normal"/>
        <w:ind w:left="360" w:hanging="0"/>
        <w:jc w:val="center"/>
        <w:rPr/>
      </w:pPr>
      <w:r>
        <w:rPr/>
      </w:r>
    </w:p>
    <w:p>
      <w:pPr>
        <w:pStyle w:val="Normal"/>
        <w:ind w:left="360" w:hanging="0"/>
        <w:jc w:val="center"/>
        <w:rPr/>
      </w:pPr>
      <w:r>
        <w:rPr/>
        <w:t>Я терзал себя отвагой,</w:t>
      </w:r>
    </w:p>
    <w:p>
      <w:pPr>
        <w:pStyle w:val="Normal"/>
        <w:ind w:left="360" w:hanging="0"/>
        <w:jc w:val="center"/>
        <w:rPr/>
      </w:pPr>
      <w:r>
        <w:rPr/>
        <w:t>Тешил подвигом себя.</w:t>
      </w:r>
    </w:p>
    <w:p>
      <w:pPr>
        <w:pStyle w:val="Normal"/>
        <w:ind w:left="360" w:hanging="0"/>
        <w:jc w:val="center"/>
        <w:rPr/>
      </w:pPr>
      <w:r>
        <w:rPr/>
        <w:t>Оказался под присягой</w:t>
      </w:r>
    </w:p>
    <w:p>
      <w:pPr>
        <w:pStyle w:val="Normal"/>
        <w:ind w:left="360" w:hanging="0"/>
        <w:jc w:val="center"/>
        <w:rPr/>
      </w:pPr>
      <w:r>
        <w:rPr/>
        <w:t>Я у смерти навсегда.</w:t>
      </w:r>
    </w:p>
    <w:p>
      <w:pPr>
        <w:pStyle w:val="Normal"/>
        <w:ind w:left="360" w:hanging="0"/>
        <w:jc w:val="center"/>
        <w:rPr/>
      </w:pPr>
      <w:r>
        <w:rPr/>
      </w:r>
    </w:p>
    <w:p>
      <w:pPr>
        <w:pStyle w:val="Normal"/>
        <w:ind w:left="360" w:hanging="0"/>
        <w:jc w:val="center"/>
        <w:rPr/>
      </w:pPr>
      <w:r>
        <w:rPr/>
        <w:t>Я не звал: сама она</w:t>
      </w:r>
    </w:p>
    <w:p>
      <w:pPr>
        <w:pStyle w:val="Normal"/>
        <w:ind w:left="360" w:hanging="0"/>
        <w:jc w:val="center"/>
        <w:rPr/>
      </w:pPr>
      <w:r>
        <w:rPr/>
        <w:t>Постучалась ко мне в дверь;</w:t>
      </w:r>
    </w:p>
    <w:p>
      <w:pPr>
        <w:pStyle w:val="Normal"/>
        <w:ind w:left="360" w:hanging="0"/>
        <w:jc w:val="center"/>
        <w:rPr/>
      </w:pPr>
      <w:r>
        <w:rPr/>
        <w:t>Упрекнула, что зазря</w:t>
      </w:r>
    </w:p>
    <w:p>
      <w:pPr>
        <w:pStyle w:val="Normal"/>
        <w:ind w:left="360" w:hanging="0"/>
        <w:jc w:val="center"/>
        <w:rPr/>
      </w:pPr>
      <w:r>
        <w:rPr/>
        <w:t>Разуверился я в ней.</w:t>
      </w:r>
    </w:p>
    <w:p>
      <w:pPr>
        <w:pStyle w:val="Normal"/>
        <w:ind w:left="360" w:hanging="0"/>
        <w:jc w:val="center"/>
        <w:rPr/>
      </w:pPr>
      <w:r>
        <w:rPr/>
      </w:r>
    </w:p>
    <w:p>
      <w:pPr>
        <w:pStyle w:val="Normal"/>
        <w:ind w:left="360" w:hanging="0"/>
        <w:jc w:val="center"/>
        <w:rPr/>
      </w:pPr>
      <w:r>
        <w:rPr/>
        <w:t>Обещала мне величье,</w:t>
      </w:r>
    </w:p>
    <w:p>
      <w:pPr>
        <w:pStyle w:val="Normal"/>
        <w:ind w:left="360" w:hanging="0"/>
        <w:jc w:val="center"/>
        <w:rPr/>
      </w:pPr>
      <w:r>
        <w:rPr/>
        <w:t>Славу, деньги и жилье, -</w:t>
      </w:r>
    </w:p>
    <w:p>
      <w:pPr>
        <w:pStyle w:val="Normal"/>
        <w:ind w:left="360" w:hanging="0"/>
        <w:jc w:val="center"/>
        <w:rPr/>
      </w:pPr>
      <w:r>
        <w:rPr/>
        <w:t>Лишь бы я оставил в притче</w:t>
      </w:r>
    </w:p>
    <w:p>
      <w:pPr>
        <w:pStyle w:val="Normal"/>
        <w:ind w:left="360" w:hanging="0"/>
        <w:jc w:val="center"/>
        <w:rPr/>
      </w:pPr>
      <w:r>
        <w:rPr/>
        <w:t>Жизни нищенство свое.</w:t>
      </w:r>
    </w:p>
    <w:p>
      <w:pPr>
        <w:pStyle w:val="Normal"/>
        <w:ind w:left="360" w:hanging="0"/>
        <w:jc w:val="center"/>
        <w:rPr/>
      </w:pPr>
      <w:r>
        <w:rPr/>
      </w:r>
    </w:p>
    <w:p>
      <w:pPr>
        <w:pStyle w:val="Normal"/>
        <w:ind w:left="360" w:hanging="0"/>
        <w:jc w:val="center"/>
        <w:rPr/>
      </w:pPr>
      <w:r>
        <w:rPr/>
        <w:t>Я молчал, не огрызался.</w:t>
      </w:r>
    </w:p>
    <w:p>
      <w:pPr>
        <w:pStyle w:val="Normal"/>
        <w:ind w:left="360" w:hanging="0"/>
        <w:jc w:val="center"/>
        <w:rPr/>
      </w:pPr>
      <w:r>
        <w:rPr/>
        <w:t>Понял, что не обмануть</w:t>
      </w:r>
    </w:p>
    <w:p>
      <w:pPr>
        <w:pStyle w:val="Normal"/>
        <w:ind w:left="360" w:hanging="0"/>
        <w:jc w:val="center"/>
        <w:rPr/>
      </w:pPr>
      <w:r>
        <w:rPr/>
        <w:t>Смерти мне.</w:t>
      </w:r>
    </w:p>
    <w:p>
      <w:pPr>
        <w:pStyle w:val="Normal"/>
        <w:ind w:left="360" w:hanging="0"/>
        <w:jc w:val="center"/>
        <w:rPr/>
      </w:pPr>
      <w:r>
        <w:rPr/>
        <w:t>Я проигрался</w:t>
      </w:r>
    </w:p>
    <w:p>
      <w:pPr>
        <w:pStyle w:val="Normal"/>
        <w:ind w:left="360" w:hanging="0"/>
        <w:jc w:val="center"/>
        <w:rPr/>
      </w:pPr>
      <w:r>
        <w:rPr/>
        <w:t>В этой каторжной игре.</w:t>
      </w:r>
    </w:p>
    <w:p>
      <w:pPr>
        <w:pStyle w:val="Normal"/>
        <w:ind w:left="360" w:hanging="0"/>
        <w:jc w:val="center"/>
        <w:rPr/>
      </w:pPr>
      <w:r>
        <w:rPr/>
      </w:r>
    </w:p>
    <w:p>
      <w:pPr>
        <w:pStyle w:val="Normal"/>
        <w:ind w:left="360" w:hanging="0"/>
        <w:jc w:val="center"/>
        <w:rPr/>
      </w:pPr>
      <w:r>
        <w:rPr/>
        <w:t>* * *</w:t>
      </w:r>
    </w:p>
    <w:p>
      <w:pPr>
        <w:pStyle w:val="Normal"/>
        <w:ind w:left="360" w:hanging="0"/>
        <w:jc w:val="center"/>
        <w:rPr/>
      </w:pPr>
      <w:r>
        <w:rPr/>
        <w:t>Прочь из мира теней убегу.</w:t>
      </w:r>
    </w:p>
    <w:p>
      <w:pPr>
        <w:pStyle w:val="Normal"/>
        <w:ind w:left="360" w:hanging="0"/>
        <w:jc w:val="center"/>
        <w:rPr/>
      </w:pPr>
      <w:r>
        <w:rPr/>
        <w:t>Догони-ка меня, попробуй!</w:t>
      </w:r>
    </w:p>
    <w:p>
      <w:pPr>
        <w:pStyle w:val="Normal"/>
        <w:ind w:left="360" w:hanging="0"/>
        <w:jc w:val="center"/>
        <w:rPr/>
      </w:pPr>
      <w:r>
        <w:rPr/>
        <w:t>Смерть, я к тебе никогда не приду,</w:t>
      </w:r>
    </w:p>
    <w:p>
      <w:pPr>
        <w:pStyle w:val="Normal"/>
        <w:ind w:left="360" w:hanging="0"/>
        <w:jc w:val="center"/>
        <w:rPr/>
      </w:pPr>
      <w:r>
        <w:rPr/>
        <w:t>Не приду никакою дорогой.</w:t>
      </w:r>
    </w:p>
    <w:p>
      <w:pPr>
        <w:pStyle w:val="Normal"/>
        <w:ind w:left="360" w:hanging="0"/>
        <w:jc w:val="center"/>
        <w:rPr/>
      </w:pPr>
      <w:r>
        <w:rPr/>
      </w:r>
    </w:p>
    <w:p>
      <w:pPr>
        <w:pStyle w:val="Normal"/>
        <w:ind w:left="360" w:hanging="0"/>
        <w:jc w:val="center"/>
        <w:rPr/>
      </w:pPr>
      <w:r>
        <w:rPr/>
        <w:t>Убегу от тебя, убегу.</w:t>
      </w:r>
    </w:p>
    <w:p>
      <w:pPr>
        <w:pStyle w:val="Normal"/>
        <w:ind w:left="360" w:hanging="0"/>
        <w:jc w:val="center"/>
        <w:rPr/>
      </w:pPr>
      <w:r>
        <w:rPr/>
        <w:t>Догони-ка меня, попробуй!</w:t>
      </w:r>
    </w:p>
    <w:p>
      <w:pPr>
        <w:pStyle w:val="Normal"/>
        <w:ind w:left="360" w:hanging="0"/>
        <w:jc w:val="center"/>
        <w:rPr/>
      </w:pPr>
      <w:r>
        <w:rPr/>
        <w:t>Знаешь, смерть, я у жизни в долгу,</w:t>
      </w:r>
    </w:p>
    <w:p>
      <w:pPr>
        <w:pStyle w:val="Normal"/>
        <w:ind w:left="360" w:hanging="0"/>
        <w:jc w:val="center"/>
        <w:rPr/>
      </w:pPr>
      <w:r>
        <w:rPr/>
        <w:t>А тебе ничего я не должен.</w:t>
      </w:r>
    </w:p>
    <w:p>
      <w:pPr>
        <w:pStyle w:val="Normal"/>
        <w:ind w:left="360" w:hanging="0"/>
        <w:jc w:val="center"/>
        <w:rPr/>
      </w:pPr>
      <w:r>
        <w:rPr/>
      </w:r>
    </w:p>
    <w:p>
      <w:pPr>
        <w:pStyle w:val="Normal"/>
        <w:ind w:left="360" w:hanging="0"/>
        <w:jc w:val="center"/>
        <w:rPr/>
      </w:pPr>
      <w:r>
        <w:rPr/>
        <w:t>Убегу, все равно убегу.</w:t>
      </w:r>
    </w:p>
    <w:p>
      <w:pPr>
        <w:pStyle w:val="Normal"/>
        <w:ind w:left="360" w:hanging="0"/>
        <w:jc w:val="center"/>
        <w:rPr/>
      </w:pPr>
      <w:r>
        <w:rPr/>
        <w:t>Хочешь, пробуй, а хочешь - не пробуй</w:t>
      </w:r>
    </w:p>
    <w:p>
      <w:pPr>
        <w:pStyle w:val="Normal"/>
        <w:ind w:left="360" w:hanging="0"/>
        <w:jc w:val="center"/>
        <w:rPr/>
      </w:pPr>
      <w:r>
        <w:rPr/>
        <w:t>Ты догнать меня где-то в лесу,</w:t>
      </w:r>
    </w:p>
    <w:p>
      <w:pPr>
        <w:pStyle w:val="Normal"/>
        <w:ind w:left="360" w:hanging="0"/>
        <w:jc w:val="center"/>
        <w:rPr/>
      </w:pPr>
      <w:r>
        <w:rPr/>
        <w:t>Где-нибудь на песчаной дороге.</w:t>
      </w:r>
    </w:p>
    <w:p>
      <w:pPr>
        <w:pStyle w:val="Normal"/>
        <w:ind w:left="360" w:hanging="0"/>
        <w:jc w:val="center"/>
        <w:rPr/>
      </w:pPr>
      <w:r>
        <w:rPr/>
      </w:r>
    </w:p>
    <w:p>
      <w:pPr>
        <w:pStyle w:val="Normal"/>
        <w:ind w:left="360" w:hanging="0"/>
        <w:jc w:val="center"/>
        <w:rPr/>
      </w:pPr>
      <w:r>
        <w:rPr/>
        <w:t>Где-нибудь, все равно знаешь – где,</w:t>
      </w:r>
    </w:p>
    <w:p>
      <w:pPr>
        <w:pStyle w:val="Normal"/>
        <w:ind w:left="360" w:hanging="0"/>
        <w:jc w:val="center"/>
        <w:rPr/>
      </w:pPr>
      <w:r>
        <w:rPr/>
        <w:t>Попытайся меня обустроить</w:t>
      </w:r>
    </w:p>
    <w:p>
      <w:pPr>
        <w:pStyle w:val="Normal"/>
        <w:ind w:left="360" w:hanging="0"/>
        <w:jc w:val="center"/>
        <w:rPr/>
      </w:pPr>
      <w:r>
        <w:rPr/>
        <w:t>В свой приют, в свое царство теней, –</w:t>
      </w:r>
    </w:p>
    <w:p>
      <w:pPr>
        <w:pStyle w:val="Normal"/>
        <w:ind w:left="360" w:hanging="0"/>
        <w:jc w:val="center"/>
        <w:rPr/>
      </w:pPr>
      <w:r>
        <w:rPr/>
        <w:t>Где мне жить никогда не стоит.</w:t>
      </w:r>
    </w:p>
    <w:p>
      <w:pPr>
        <w:pStyle w:val="Normal"/>
        <w:ind w:left="360" w:hanging="0"/>
        <w:jc w:val="center"/>
        <w:rPr/>
      </w:pPr>
      <w:r>
        <w:rPr/>
      </w:r>
    </w:p>
    <w:p>
      <w:pPr>
        <w:pStyle w:val="Normal"/>
        <w:ind w:left="360" w:hanging="0"/>
        <w:jc w:val="center"/>
        <w:rPr>
          <w:b/>
          <w:b/>
        </w:rPr>
      </w:pPr>
      <w:r>
        <w:rPr>
          <w:b/>
        </w:rPr>
        <w:t>ОБРАЩЕНИЕ  К  СМЕРТИ</w:t>
      </w:r>
    </w:p>
    <w:p>
      <w:pPr>
        <w:pStyle w:val="Normal"/>
        <w:ind w:left="360" w:hanging="0"/>
        <w:jc w:val="center"/>
        <w:rPr>
          <w:b/>
          <w:b/>
        </w:rPr>
      </w:pPr>
      <w:r>
        <w:rPr>
          <w:b/>
        </w:rPr>
      </w:r>
    </w:p>
    <w:p>
      <w:pPr>
        <w:pStyle w:val="Normal"/>
        <w:ind w:left="360" w:hanging="0"/>
        <w:jc w:val="center"/>
        <w:rPr/>
      </w:pPr>
      <w:r>
        <w:rPr/>
        <w:t>Свои нежнейшие объятья</w:t>
      </w:r>
    </w:p>
    <w:p>
      <w:pPr>
        <w:pStyle w:val="Normal"/>
        <w:ind w:left="360" w:hanging="0"/>
        <w:jc w:val="center"/>
        <w:rPr/>
      </w:pPr>
      <w:r>
        <w:rPr/>
        <w:t>Не предлагай мне больше впредь.</w:t>
      </w:r>
    </w:p>
    <w:p>
      <w:pPr>
        <w:pStyle w:val="Normal"/>
        <w:ind w:left="360" w:hanging="0"/>
        <w:jc w:val="center"/>
        <w:rPr/>
      </w:pPr>
      <w:r>
        <w:rPr/>
        <w:t>Пойми: как ни была б прекрасна, -</w:t>
      </w:r>
    </w:p>
    <w:p>
      <w:pPr>
        <w:pStyle w:val="Normal"/>
        <w:ind w:left="360" w:hanging="0"/>
        <w:jc w:val="center"/>
        <w:rPr/>
      </w:pPr>
      <w:r>
        <w:rPr/>
        <w:t>Тебя не в силах я терпеть.</w:t>
      </w:r>
    </w:p>
    <w:p>
      <w:pPr>
        <w:pStyle w:val="Normal"/>
        <w:ind w:left="360" w:hanging="0"/>
        <w:jc w:val="center"/>
        <w:rPr/>
      </w:pPr>
      <w:r>
        <w:rPr/>
        <w:t>И как бы ни была невинна –</w:t>
      </w:r>
    </w:p>
    <w:p>
      <w:pPr>
        <w:pStyle w:val="Normal"/>
        <w:ind w:left="360" w:hanging="0"/>
        <w:jc w:val="center"/>
        <w:rPr/>
      </w:pPr>
      <w:r>
        <w:rPr/>
        <w:t>Тебя любить я не смогу.</w:t>
      </w:r>
    </w:p>
    <w:p>
      <w:pPr>
        <w:pStyle w:val="Normal"/>
        <w:ind w:left="360" w:hanging="0"/>
        <w:jc w:val="center"/>
        <w:rPr/>
      </w:pPr>
      <w:r>
        <w:rPr/>
        <w:t>Пойми: что ты не будешь милой</w:t>
      </w:r>
    </w:p>
    <w:p>
      <w:pPr>
        <w:pStyle w:val="Normal"/>
        <w:ind w:left="360" w:hanging="0"/>
        <w:jc w:val="center"/>
        <w:rPr/>
      </w:pPr>
      <w:r>
        <w:rPr/>
        <w:t>Мне ни в раю и ни в аду.</w:t>
      </w:r>
    </w:p>
    <w:p>
      <w:pPr>
        <w:pStyle w:val="Normal"/>
        <w:ind w:left="360" w:hanging="0"/>
        <w:jc w:val="center"/>
        <w:rPr/>
      </w:pPr>
      <w:r>
        <w:rPr/>
        <w:t>Прошу, о. если только сможешь</w:t>
      </w:r>
    </w:p>
    <w:p>
      <w:pPr>
        <w:pStyle w:val="Normal"/>
        <w:ind w:left="360" w:hanging="0"/>
        <w:jc w:val="center"/>
        <w:rPr/>
      </w:pPr>
      <w:r>
        <w:rPr/>
        <w:t>Простить меня, прошу простить.</w:t>
      </w:r>
    </w:p>
    <w:p>
      <w:pPr>
        <w:pStyle w:val="Normal"/>
        <w:ind w:left="360" w:hanging="0"/>
        <w:jc w:val="center"/>
        <w:rPr/>
      </w:pPr>
      <w:r>
        <w:rPr/>
        <w:t>Тебе, я знаю, надо тоже</w:t>
      </w:r>
    </w:p>
    <w:p>
      <w:pPr>
        <w:pStyle w:val="Normal"/>
        <w:ind w:left="360" w:hanging="0"/>
        <w:jc w:val="center"/>
        <w:rPr/>
      </w:pPr>
      <w:r>
        <w:rPr/>
        <w:t>Всегда кого-нибудь любить.</w:t>
      </w:r>
    </w:p>
    <w:p>
      <w:pPr>
        <w:pStyle w:val="Normal"/>
        <w:ind w:left="360" w:hanging="0"/>
        <w:jc w:val="center"/>
        <w:rPr/>
      </w:pPr>
      <w:r>
        <w:rPr/>
        <w:t>Но мне, прошу, свои объятья</w:t>
      </w:r>
    </w:p>
    <w:p>
      <w:pPr>
        <w:pStyle w:val="Normal"/>
        <w:ind w:left="360" w:hanging="0"/>
        <w:jc w:val="center"/>
        <w:rPr/>
      </w:pPr>
      <w:r>
        <w:rPr/>
        <w:t>Не предлагай их больше впредь.</w:t>
      </w:r>
    </w:p>
    <w:p>
      <w:pPr>
        <w:pStyle w:val="Normal"/>
        <w:ind w:left="360" w:hanging="0"/>
        <w:jc w:val="center"/>
        <w:rPr/>
      </w:pPr>
      <w:r>
        <w:rPr/>
        <w:t>Ты никогда не сможешь быть желанной,</w:t>
      </w:r>
    </w:p>
    <w:p>
      <w:pPr>
        <w:pStyle w:val="Normal"/>
        <w:ind w:left="360" w:hanging="0"/>
        <w:jc w:val="center"/>
        <w:rPr/>
      </w:pPr>
      <w:r>
        <w:rPr/>
        <w:t>Ведь ты не жизнь моя, а смерть.</w:t>
      </w:r>
    </w:p>
    <w:p>
      <w:pPr>
        <w:pStyle w:val="Normal"/>
        <w:ind w:left="360" w:hanging="0"/>
        <w:jc w:val="center"/>
        <w:rPr/>
      </w:pPr>
      <w:r>
        <w:rPr/>
      </w:r>
    </w:p>
    <w:p>
      <w:pPr>
        <w:pStyle w:val="Normal"/>
        <w:ind w:left="360" w:hanging="0"/>
        <w:jc w:val="center"/>
        <w:rPr/>
      </w:pPr>
      <w:r>
        <w:rPr/>
        <w:t>* * *</w:t>
      </w:r>
    </w:p>
    <w:p>
      <w:pPr>
        <w:pStyle w:val="Normal"/>
        <w:ind w:left="360" w:hanging="0"/>
        <w:jc w:val="center"/>
        <w:rPr/>
      </w:pPr>
      <w:r>
        <w:rPr/>
        <w:t>И вновь она в одеждах черных</w:t>
      </w:r>
    </w:p>
    <w:p>
      <w:pPr>
        <w:pStyle w:val="Normal"/>
        <w:ind w:left="360" w:hanging="0"/>
        <w:jc w:val="center"/>
        <w:rPr/>
      </w:pPr>
      <w:r>
        <w:rPr/>
        <w:t>Ко мне прошла опять сказать,</w:t>
      </w:r>
    </w:p>
    <w:p>
      <w:pPr>
        <w:pStyle w:val="Normal"/>
        <w:ind w:left="360" w:hanging="0"/>
        <w:jc w:val="center"/>
        <w:rPr/>
      </w:pPr>
      <w:r>
        <w:rPr/>
        <w:t>Что жребий мой давно уж брошен,</w:t>
      </w:r>
    </w:p>
    <w:p>
      <w:pPr>
        <w:pStyle w:val="Normal"/>
        <w:ind w:left="360" w:hanging="0"/>
        <w:jc w:val="center"/>
        <w:rPr/>
      </w:pPr>
      <w:r>
        <w:rPr/>
        <w:t>Что должен буду умирать.</w:t>
      </w:r>
    </w:p>
    <w:p>
      <w:pPr>
        <w:pStyle w:val="Normal"/>
        <w:ind w:left="360" w:hanging="0"/>
        <w:jc w:val="center"/>
        <w:rPr/>
      </w:pPr>
      <w:r>
        <w:rPr/>
        <w:t>Что смертен я как все другие,</w:t>
      </w:r>
    </w:p>
    <w:p>
      <w:pPr>
        <w:pStyle w:val="Normal"/>
        <w:ind w:left="360" w:hanging="0"/>
        <w:jc w:val="center"/>
        <w:rPr/>
      </w:pPr>
      <w:r>
        <w:rPr/>
        <w:t>Живущие на сей земле,</w:t>
      </w:r>
    </w:p>
    <w:p>
      <w:pPr>
        <w:pStyle w:val="Normal"/>
        <w:ind w:left="360" w:hanging="0"/>
        <w:jc w:val="center"/>
        <w:rPr/>
      </w:pPr>
      <w:r>
        <w:rPr/>
        <w:t>Что при рожденьи, как другие,</w:t>
      </w:r>
    </w:p>
    <w:p>
      <w:pPr>
        <w:pStyle w:val="Normal"/>
        <w:ind w:left="360" w:hanging="0"/>
        <w:jc w:val="center"/>
        <w:rPr/>
      </w:pPr>
      <w:r>
        <w:rPr/>
        <w:t>Я первый шаг свой сделал к ней,</w:t>
      </w:r>
    </w:p>
    <w:p>
      <w:pPr>
        <w:pStyle w:val="Normal"/>
        <w:ind w:left="360" w:hanging="0"/>
        <w:jc w:val="center"/>
        <w:rPr/>
      </w:pPr>
      <w:r>
        <w:rPr/>
        <w:t>Что жизнь – одно сплошное горе,</w:t>
      </w:r>
    </w:p>
    <w:p>
      <w:pPr>
        <w:pStyle w:val="Normal"/>
        <w:ind w:left="360" w:hanging="0"/>
        <w:jc w:val="center"/>
        <w:rPr/>
      </w:pPr>
      <w:r>
        <w:rPr/>
        <w:t>Что оправданье жизни – смерть,</w:t>
      </w:r>
    </w:p>
    <w:p>
      <w:pPr>
        <w:pStyle w:val="Normal"/>
        <w:ind w:left="360" w:hanging="0"/>
        <w:jc w:val="center"/>
        <w:rPr/>
      </w:pPr>
      <w:r>
        <w:rPr/>
        <w:t>Что по капризу чье-то воли</w:t>
      </w:r>
    </w:p>
    <w:p>
      <w:pPr>
        <w:pStyle w:val="Normal"/>
        <w:ind w:left="360" w:hanging="0"/>
        <w:jc w:val="center"/>
        <w:rPr/>
      </w:pPr>
      <w:r>
        <w:rPr/>
        <w:t>Я был рожден, чтоб умереть.</w:t>
      </w:r>
    </w:p>
    <w:p>
      <w:pPr>
        <w:pStyle w:val="Normal"/>
        <w:ind w:left="360" w:hanging="0"/>
        <w:jc w:val="center"/>
        <w:rPr/>
      </w:pPr>
      <w:r>
        <w:rPr/>
        <w:t>И, уходя, мне вновь сказала</w:t>
      </w:r>
    </w:p>
    <w:p>
      <w:pPr>
        <w:pStyle w:val="Normal"/>
        <w:ind w:left="360" w:hanging="0"/>
        <w:jc w:val="center"/>
        <w:rPr/>
      </w:pPr>
      <w:r>
        <w:rPr/>
        <w:t>Свои любимые слова:</w:t>
      </w:r>
    </w:p>
    <w:p>
      <w:pPr>
        <w:pStyle w:val="Normal"/>
        <w:ind w:left="360" w:hanging="0"/>
        <w:jc w:val="center"/>
        <w:rPr/>
      </w:pPr>
      <w:r>
        <w:rPr/>
        <w:t>«Тебе всегда я буду рада!</w:t>
      </w:r>
    </w:p>
    <w:p>
      <w:pPr>
        <w:pStyle w:val="Normal"/>
        <w:ind w:left="360" w:hanging="0"/>
        <w:jc w:val="center"/>
        <w:rPr/>
      </w:pPr>
      <w:r>
        <w:rPr/>
        <w:t>Я жду тебя к себе всегда!»</w:t>
      </w:r>
    </w:p>
    <w:p>
      <w:pPr>
        <w:pStyle w:val="Normal"/>
        <w:ind w:left="360" w:hanging="0"/>
        <w:jc w:val="center"/>
        <w:rPr/>
      </w:pPr>
      <w:r>
        <w:rPr/>
      </w:r>
    </w:p>
    <w:p>
      <w:pPr>
        <w:pStyle w:val="Normal"/>
        <w:ind w:left="360" w:hanging="0"/>
        <w:jc w:val="center"/>
        <w:rPr/>
      </w:pPr>
      <w:r>
        <w:rPr/>
        <w:t>* * *</w:t>
      </w:r>
    </w:p>
    <w:p>
      <w:pPr>
        <w:pStyle w:val="Normal"/>
        <w:ind w:left="360" w:hanging="0"/>
        <w:jc w:val="center"/>
        <w:rPr/>
      </w:pPr>
      <w:r>
        <w:rPr/>
        <w:t>Кто выдумал это - не знаю.</w:t>
      </w:r>
    </w:p>
    <w:p>
      <w:pPr>
        <w:pStyle w:val="Normal"/>
        <w:ind w:left="360" w:hanging="0"/>
        <w:jc w:val="center"/>
        <w:rPr/>
      </w:pPr>
      <w:r>
        <w:rPr/>
        <w:t>Кто был тот был тот плохой озорник,</w:t>
      </w:r>
    </w:p>
    <w:p>
      <w:pPr>
        <w:pStyle w:val="Normal"/>
        <w:ind w:left="360" w:hanging="0"/>
        <w:jc w:val="center"/>
        <w:rPr/>
      </w:pPr>
      <w:r>
        <w:rPr/>
        <w:t>Который сказал: «Полагаю,</w:t>
      </w:r>
    </w:p>
    <w:p>
      <w:pPr>
        <w:pStyle w:val="Normal"/>
        <w:ind w:left="360" w:hanging="0"/>
        <w:jc w:val="center"/>
        <w:rPr/>
      </w:pPr>
      <w:r>
        <w:rPr/>
        <w:t>За все надо в жизни платить»?</w:t>
      </w:r>
    </w:p>
    <w:p>
      <w:pPr>
        <w:pStyle w:val="Normal"/>
        <w:ind w:left="360" w:hanging="0"/>
        <w:jc w:val="center"/>
        <w:rPr/>
      </w:pPr>
      <w:r>
        <w:rPr/>
      </w:r>
    </w:p>
    <w:p>
      <w:pPr>
        <w:pStyle w:val="Normal"/>
        <w:ind w:left="360" w:hanging="0"/>
        <w:jc w:val="center"/>
        <w:rPr/>
      </w:pPr>
      <w:r>
        <w:rPr/>
        <w:t>Кто был тот лукавый философ,</w:t>
      </w:r>
    </w:p>
    <w:p>
      <w:pPr>
        <w:pStyle w:val="Normal"/>
        <w:ind w:left="360" w:hanging="0"/>
        <w:jc w:val="center"/>
        <w:rPr/>
      </w:pPr>
      <w:r>
        <w:rPr/>
        <w:t>Постигший единственный смысл:</w:t>
      </w:r>
    </w:p>
    <w:p>
      <w:pPr>
        <w:pStyle w:val="Normal"/>
        <w:ind w:left="360" w:hanging="0"/>
        <w:jc w:val="center"/>
        <w:rPr/>
      </w:pPr>
      <w:r>
        <w:rPr/>
        <w:t>Борьба – основание жизни</w:t>
      </w:r>
    </w:p>
    <w:p>
      <w:pPr>
        <w:pStyle w:val="Normal"/>
        <w:ind w:left="360" w:hanging="0"/>
        <w:jc w:val="center"/>
        <w:rPr/>
      </w:pPr>
      <w:r>
        <w:rPr/>
        <w:t>И, коли, рожден, то борись?</w:t>
      </w:r>
    </w:p>
    <w:p>
      <w:pPr>
        <w:pStyle w:val="Normal"/>
        <w:ind w:left="360" w:hanging="0"/>
        <w:jc w:val="center"/>
        <w:rPr/>
      </w:pPr>
      <w:r>
        <w:rPr/>
      </w:r>
    </w:p>
    <w:p>
      <w:pPr>
        <w:pStyle w:val="Normal"/>
        <w:ind w:left="360" w:hanging="0"/>
        <w:jc w:val="center"/>
        <w:rPr/>
      </w:pPr>
      <w:r>
        <w:rPr/>
        <w:t>Не помню, кто был тот поэт,</w:t>
      </w:r>
    </w:p>
    <w:p>
      <w:pPr>
        <w:pStyle w:val="Normal"/>
        <w:ind w:left="360" w:hanging="0"/>
        <w:jc w:val="center"/>
        <w:rPr/>
      </w:pPr>
      <w:r>
        <w:rPr/>
        <w:t>В безумстве твердивший свой стих,</w:t>
      </w:r>
    </w:p>
    <w:p>
      <w:pPr>
        <w:pStyle w:val="Normal"/>
        <w:ind w:left="360" w:hanging="0"/>
        <w:jc w:val="center"/>
        <w:rPr/>
      </w:pPr>
      <w:r>
        <w:rPr/>
        <w:t>Что жизнь есть расплата за смерть,</w:t>
      </w:r>
    </w:p>
    <w:p>
      <w:pPr>
        <w:pStyle w:val="Normal"/>
        <w:ind w:left="360" w:hanging="0"/>
        <w:jc w:val="center"/>
        <w:rPr/>
      </w:pPr>
      <w:r>
        <w:rPr/>
        <w:t>А смерть – есть расплата за жизнь.</w:t>
      </w:r>
    </w:p>
    <w:p>
      <w:pPr>
        <w:pStyle w:val="Normal"/>
        <w:ind w:left="360" w:hanging="0"/>
        <w:jc w:val="center"/>
        <w:rPr/>
      </w:pPr>
      <w:r>
        <w:rPr/>
      </w:r>
    </w:p>
    <w:p>
      <w:pPr>
        <w:pStyle w:val="Normal"/>
        <w:ind w:left="360" w:hanging="0"/>
        <w:jc w:val="center"/>
        <w:rPr/>
      </w:pPr>
      <w:r>
        <w:rPr/>
        <w:t>Я в мудрости сей, изнывая,</w:t>
      </w:r>
    </w:p>
    <w:p>
      <w:pPr>
        <w:pStyle w:val="Normal"/>
        <w:ind w:left="360" w:hanging="0"/>
        <w:jc w:val="center"/>
        <w:rPr/>
      </w:pPr>
      <w:r>
        <w:rPr/>
        <w:t>Один лишь абсурд нахожу,</w:t>
      </w:r>
    </w:p>
    <w:p>
      <w:pPr>
        <w:pStyle w:val="Normal"/>
        <w:ind w:left="360" w:hanging="0"/>
        <w:jc w:val="center"/>
        <w:rPr/>
      </w:pPr>
      <w:r>
        <w:rPr/>
        <w:t>И сердцем своим, понимаю,</w:t>
      </w:r>
    </w:p>
    <w:p>
      <w:pPr>
        <w:pStyle w:val="Normal"/>
        <w:ind w:left="360" w:hanging="0"/>
        <w:jc w:val="center"/>
        <w:rPr/>
      </w:pPr>
      <w:r>
        <w:rPr/>
        <w:t>Его оправдать не могу.</w:t>
      </w:r>
    </w:p>
    <w:p>
      <w:pPr>
        <w:pStyle w:val="Normal"/>
        <w:ind w:left="360" w:hanging="0"/>
        <w:jc w:val="center"/>
        <w:rPr/>
      </w:pPr>
      <w:r>
        <w:rPr/>
      </w:r>
    </w:p>
    <w:p>
      <w:pPr>
        <w:pStyle w:val="Normal"/>
        <w:ind w:left="360" w:hanging="0"/>
        <w:jc w:val="center"/>
        <w:rPr/>
      </w:pPr>
      <w:r>
        <w:rPr/>
        <w:t>* * *</w:t>
      </w:r>
    </w:p>
    <w:p>
      <w:pPr>
        <w:pStyle w:val="Normal"/>
        <w:ind w:left="360" w:hanging="0"/>
        <w:jc w:val="center"/>
        <w:rPr/>
      </w:pPr>
      <w:r>
        <w:rPr/>
        <w:t>Как и другие, в этом мире</w:t>
      </w:r>
    </w:p>
    <w:p>
      <w:pPr>
        <w:pStyle w:val="Normal"/>
        <w:ind w:left="360" w:hanging="0"/>
        <w:jc w:val="center"/>
        <w:rPr/>
      </w:pPr>
      <w:r>
        <w:rPr/>
        <w:t>Я часто думаю о ней –</w:t>
      </w:r>
    </w:p>
    <w:p>
      <w:pPr>
        <w:pStyle w:val="Normal"/>
        <w:ind w:left="360" w:hanging="0"/>
        <w:jc w:val="center"/>
        <w:rPr/>
      </w:pPr>
      <w:r>
        <w:rPr/>
        <w:t>О той, которая невинно</w:t>
      </w:r>
    </w:p>
    <w:p>
      <w:pPr>
        <w:pStyle w:val="Normal"/>
        <w:ind w:left="360" w:hanging="0"/>
        <w:jc w:val="center"/>
        <w:rPr/>
      </w:pPr>
      <w:r>
        <w:rPr/>
        <w:t>Придет венчаться и ко мне.</w:t>
      </w:r>
    </w:p>
    <w:p>
      <w:pPr>
        <w:pStyle w:val="Normal"/>
        <w:ind w:left="360" w:hanging="0"/>
        <w:jc w:val="center"/>
        <w:rPr/>
      </w:pPr>
      <w:r>
        <w:rPr/>
        <w:t>Придет ко мне и нервно скажет:</w:t>
      </w:r>
    </w:p>
    <w:p>
      <w:pPr>
        <w:pStyle w:val="Normal"/>
        <w:ind w:left="360" w:hanging="0"/>
        <w:jc w:val="center"/>
        <w:rPr/>
      </w:pPr>
      <w:r>
        <w:rPr/>
        <w:t>«Довольно, милый, перестань.</w:t>
      </w:r>
    </w:p>
    <w:p>
      <w:pPr>
        <w:pStyle w:val="Normal"/>
        <w:ind w:left="360" w:hanging="0"/>
        <w:jc w:val="center"/>
        <w:rPr/>
      </w:pPr>
      <w:r>
        <w:rPr/>
        <w:t>Ты только жизнь умеешь славить,</w:t>
      </w:r>
    </w:p>
    <w:p>
      <w:pPr>
        <w:pStyle w:val="Normal"/>
        <w:ind w:left="360" w:hanging="0"/>
        <w:jc w:val="center"/>
        <w:rPr/>
      </w:pPr>
      <w:r>
        <w:rPr/>
        <w:t>Меня ж – хулить и попрекать.</w:t>
      </w:r>
    </w:p>
    <w:p>
      <w:pPr>
        <w:pStyle w:val="Normal"/>
        <w:ind w:left="360" w:hanging="0"/>
        <w:jc w:val="center"/>
        <w:rPr/>
      </w:pPr>
      <w:r>
        <w:rPr/>
        <w:t>Я, как и ты, имею право</w:t>
      </w:r>
    </w:p>
    <w:p>
      <w:pPr>
        <w:pStyle w:val="Normal"/>
        <w:ind w:left="360" w:hanging="0"/>
        <w:jc w:val="center"/>
        <w:rPr/>
      </w:pPr>
      <w:r>
        <w:rPr/>
        <w:t>Существовать на сей земле.</w:t>
      </w:r>
    </w:p>
    <w:p>
      <w:pPr>
        <w:pStyle w:val="Normal"/>
        <w:ind w:left="360" w:hanging="0"/>
        <w:jc w:val="center"/>
        <w:rPr/>
      </w:pPr>
      <w:r>
        <w:rPr/>
        <w:t>И радоваться миру рада:</w:t>
      </w:r>
    </w:p>
    <w:p>
      <w:pPr>
        <w:pStyle w:val="Normal"/>
        <w:ind w:left="360" w:hanging="0"/>
        <w:jc w:val="center"/>
        <w:rPr/>
      </w:pPr>
      <w:r>
        <w:rPr/>
        <w:t>В нем, как и всем, есть место мне.</w:t>
      </w:r>
    </w:p>
    <w:p>
      <w:pPr>
        <w:pStyle w:val="Normal"/>
        <w:ind w:left="360" w:hanging="0"/>
        <w:jc w:val="center"/>
        <w:rPr/>
      </w:pPr>
      <w:r>
        <w:rPr/>
        <w:t>А ты, мой грубый обвинитель,</w:t>
      </w:r>
    </w:p>
    <w:p>
      <w:pPr>
        <w:pStyle w:val="Normal"/>
        <w:ind w:left="360" w:hanging="0"/>
        <w:jc w:val="center"/>
        <w:rPr/>
      </w:pPr>
      <w:r>
        <w:rPr/>
        <w:t>Так никогда не смог понять,</w:t>
      </w:r>
    </w:p>
    <w:p>
      <w:pPr>
        <w:pStyle w:val="Normal"/>
        <w:ind w:left="360" w:hanging="0"/>
        <w:jc w:val="center"/>
        <w:rPr/>
      </w:pPr>
      <w:r>
        <w:rPr/>
        <w:t>Что только я – твоя обитель,</w:t>
      </w:r>
    </w:p>
    <w:p>
      <w:pPr>
        <w:pStyle w:val="Normal"/>
        <w:ind w:left="360" w:hanging="0"/>
        <w:jc w:val="center"/>
        <w:rPr/>
      </w:pPr>
      <w:r>
        <w:rPr/>
        <w:t>Что только я – любовь твоя.</w:t>
      </w:r>
    </w:p>
    <w:p>
      <w:pPr>
        <w:pStyle w:val="Normal"/>
        <w:ind w:left="360" w:hanging="0"/>
        <w:jc w:val="center"/>
        <w:rPr/>
      </w:pPr>
      <w:r>
        <w:rPr/>
        <w:t>Что жизнь твоя? – одно несчастье,</w:t>
      </w:r>
    </w:p>
    <w:p>
      <w:pPr>
        <w:pStyle w:val="Normal"/>
        <w:ind w:left="360" w:hanging="0"/>
        <w:jc w:val="center"/>
        <w:rPr/>
      </w:pPr>
      <w:r>
        <w:rPr/>
        <w:t>Никчемная отрыжка бытия.</w:t>
      </w:r>
    </w:p>
    <w:p>
      <w:pPr>
        <w:pStyle w:val="Normal"/>
        <w:ind w:left="360" w:hanging="0"/>
        <w:jc w:val="center"/>
        <w:rPr/>
      </w:pPr>
      <w:r>
        <w:rPr/>
        <w:t>За что ж ее так нежно славишь</w:t>
      </w:r>
    </w:p>
    <w:p>
      <w:pPr>
        <w:pStyle w:val="Normal"/>
        <w:ind w:left="360" w:hanging="0"/>
        <w:jc w:val="center"/>
        <w:rPr/>
      </w:pPr>
      <w:r>
        <w:rPr/>
        <w:t>И ненавидишь так меня?</w:t>
      </w:r>
    </w:p>
    <w:p>
      <w:pPr>
        <w:pStyle w:val="Normal"/>
        <w:ind w:left="360" w:hanging="0"/>
        <w:jc w:val="center"/>
        <w:rPr/>
      </w:pPr>
      <w:r>
        <w:rPr/>
        <w:t>Я, смерть, во всем своем величьи</w:t>
      </w:r>
    </w:p>
    <w:p>
      <w:pPr>
        <w:pStyle w:val="Normal"/>
        <w:ind w:left="360" w:hanging="0"/>
        <w:jc w:val="center"/>
        <w:rPr/>
      </w:pPr>
      <w:r>
        <w:rPr/>
        <w:t>Пришла тебя к себе позвать.</w:t>
      </w:r>
    </w:p>
    <w:p>
      <w:pPr>
        <w:pStyle w:val="Normal"/>
        <w:ind w:left="360" w:hanging="0"/>
        <w:jc w:val="center"/>
        <w:rPr/>
      </w:pPr>
      <w:r>
        <w:rPr/>
        <w:t>Смотри, я вся – в твоих обличьях.</w:t>
      </w:r>
    </w:p>
    <w:p>
      <w:pPr>
        <w:pStyle w:val="Normal"/>
        <w:ind w:left="360" w:hanging="0"/>
        <w:jc w:val="center"/>
        <w:rPr/>
      </w:pPr>
      <w:r>
        <w:rPr/>
        <w:t>Настало время их смывать.</w:t>
      </w:r>
    </w:p>
    <w:p>
      <w:pPr>
        <w:pStyle w:val="Normal"/>
        <w:ind w:left="360" w:hanging="0"/>
        <w:jc w:val="center"/>
        <w:rPr/>
      </w:pPr>
      <w:r>
        <w:rPr/>
        <w:t>Я, смерть, пришла тебя прославить,</w:t>
      </w:r>
    </w:p>
    <w:p>
      <w:pPr>
        <w:pStyle w:val="Normal"/>
        <w:ind w:left="360" w:hanging="0"/>
        <w:jc w:val="center"/>
        <w:rPr/>
      </w:pPr>
      <w:r>
        <w:rPr/>
        <w:t>Презренье мира снять с тебя</w:t>
      </w:r>
    </w:p>
    <w:p>
      <w:pPr>
        <w:pStyle w:val="Normal"/>
        <w:ind w:left="360" w:hanging="0"/>
        <w:jc w:val="center"/>
        <w:rPr/>
      </w:pPr>
      <w:r>
        <w:rPr/>
        <w:t>И доказать, что глупо хаять</w:t>
      </w:r>
    </w:p>
    <w:p>
      <w:pPr>
        <w:pStyle w:val="Normal"/>
        <w:ind w:left="360" w:hanging="0"/>
        <w:jc w:val="center"/>
        <w:rPr/>
      </w:pPr>
      <w:r>
        <w:rPr/>
        <w:t>И глупо презирать меня.</w:t>
      </w:r>
    </w:p>
    <w:p>
      <w:pPr>
        <w:pStyle w:val="Normal"/>
        <w:ind w:left="360" w:hanging="0"/>
        <w:jc w:val="center"/>
        <w:rPr/>
      </w:pPr>
      <w:r>
        <w:rPr/>
      </w:r>
    </w:p>
    <w:p>
      <w:pPr>
        <w:pStyle w:val="Normal"/>
        <w:ind w:left="360" w:hanging="0"/>
        <w:jc w:val="both"/>
        <w:rPr/>
      </w:pPr>
      <w:r>
        <w:rPr/>
      </w:r>
    </w:p>
    <w:p>
      <w:pPr>
        <w:pStyle w:val="Normal"/>
        <w:jc w:val="both"/>
        <w:rPr/>
      </w:pPr>
      <w:r>
        <w:rPr/>
      </w:r>
    </w:p>
    <w:p>
      <w:pPr>
        <w:pStyle w:val="Normal"/>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jc w:val="both"/>
    </w:pPr>
    <w:rPr>
      <w:rFonts w:eastAsia="MS Mincho;ＭＳ 明朝"/>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bier@narod.ru" TargetMode="External"/><Relationship Id="rId5" Type="http://schemas.openxmlformats.org/officeDocument/2006/relationships/hyperlink" Target="http://www.libier.ru/" TargetMode="External"/><Relationship Id="rId6" Type="http://schemas.openxmlformats.org/officeDocument/2006/relationships/hyperlink" Target="http://content.mail.ru/pages/p_18205.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5:23:00Z</dcterms:created>
  <dc:creator>user</dc:creator>
  <dc:description/>
  <dc:language>en-US</dc:language>
  <cp:lastModifiedBy>User</cp:lastModifiedBy>
  <dcterms:modified xsi:type="dcterms:W3CDTF">2007-08-16T05:47:00Z</dcterms:modified>
  <cp:revision>47</cp:revision>
  <dc:subject/>
  <dc:title>ПО  ТУ  И  ЭТУ  </dc:title>
</cp:coreProperties>
</file>