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rPr>
      </w:pPr>
      <w:r>
        <w:rPr>
          <w:b/>
          <w:sz w:val="48"/>
          <w:szCs w:val="48"/>
          <w:lang w:val="en-US"/>
        </w:rPr>
      </w:r>
    </w:p>
    <w:p>
      <w:pPr>
        <w:pStyle w:val="Normal"/>
        <w:jc w:val="center"/>
        <w:rPr>
          <w:b/>
          <w:b/>
          <w:sz w:val="48"/>
          <w:szCs w:val="48"/>
          <w:lang w:val="en-US"/>
        </w:rPr>
      </w:pPr>
      <w:r>
        <w:rPr>
          <w:b/>
          <w:sz w:val="48"/>
          <w:szCs w:val="48"/>
          <w:lang w:val="en-US"/>
        </w:rPr>
      </w:r>
    </w:p>
    <w:p>
      <w:pPr>
        <w:pStyle w:val="Normal"/>
        <w:jc w:val="center"/>
        <w:rPr>
          <w:b/>
          <w:b/>
          <w:sz w:val="72"/>
          <w:szCs w:val="72"/>
          <w:u w:val="single"/>
        </w:rPr>
      </w:pPr>
      <w:r>
        <w:rPr>
          <w:b/>
          <w:sz w:val="72"/>
          <w:szCs w:val="72"/>
        </w:rPr>
        <w:t>Александр Либиэр</w:t>
      </w:r>
    </w:p>
    <w:p>
      <w:pPr>
        <w:pStyle w:val="Normal"/>
        <w:jc w:val="center"/>
        <w:rPr>
          <w:b/>
          <w:b/>
          <w:sz w:val="72"/>
          <w:szCs w:val="72"/>
          <w:u w:val="single"/>
        </w:rPr>
      </w:pPr>
      <w:r>
        <w:rPr>
          <w:b/>
          <w:sz w:val="72"/>
          <w:szCs w:val="72"/>
          <w:u w:val="single"/>
        </w:rPr>
      </w:r>
    </w:p>
    <w:p>
      <w:pPr>
        <w:pStyle w:val="Normal"/>
        <w:jc w:val="center"/>
        <w:rPr>
          <w:b/>
          <w:b/>
          <w:sz w:val="72"/>
          <w:szCs w:val="72"/>
          <w:u w:val="single"/>
        </w:rPr>
      </w:pPr>
      <w:r>
        <w:rPr>
          <w:b/>
          <w:sz w:val="72"/>
          <w:szCs w:val="72"/>
          <w:u w:val="single"/>
        </w:rPr>
        <w:t>Сущность сатанизма</w:t>
      </w:r>
    </w:p>
    <w:p>
      <w:pPr>
        <w:pStyle w:val="Normal"/>
        <w:jc w:val="both"/>
        <w:rPr>
          <w:b/>
          <w:b/>
          <w:sz w:val="72"/>
          <w:szCs w:val="72"/>
          <w:u w:val="single"/>
        </w:rPr>
      </w:pPr>
      <w:r>
        <w:rPr>
          <w:b/>
          <w:sz w:val="72"/>
          <w:szCs w:val="72"/>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ОГЛАВЛЕНИЕ</w:t>
      </w:r>
    </w:p>
    <w:p>
      <w:pPr>
        <w:pStyle w:val="Normal"/>
        <w:jc w:val="both"/>
        <w:rPr>
          <w:b/>
          <w:b/>
        </w:rPr>
      </w:pPr>
      <w:r>
        <w:rPr>
          <w:b/>
        </w:rPr>
      </w:r>
    </w:p>
    <w:p>
      <w:pPr>
        <w:pStyle w:val="Normal"/>
        <w:jc w:val="both"/>
        <w:rPr/>
      </w:pPr>
      <w:r>
        <w:rPr/>
        <w:t>Предисловие…………………………………………………………………………………… 3</w:t>
      </w:r>
    </w:p>
    <w:p>
      <w:pPr>
        <w:pStyle w:val="Normal"/>
        <w:jc w:val="both"/>
        <w:rPr/>
      </w:pPr>
      <w:r>
        <w:rPr/>
        <w:t>Глава 1. Кто такой сатана? Библейское определение сатаны………………………………. 4</w:t>
      </w:r>
    </w:p>
    <w:p>
      <w:pPr>
        <w:pStyle w:val="Normal"/>
        <w:jc w:val="both"/>
        <w:rPr/>
      </w:pPr>
      <w:r>
        <w:rPr/>
        <w:t>Глава 2. Библейский критерий сатанизма. Определение сатанизма……………………….. 6</w:t>
      </w:r>
    </w:p>
    <w:p>
      <w:pPr>
        <w:pStyle w:val="Normal"/>
        <w:jc w:val="both"/>
        <w:rPr/>
      </w:pPr>
      <w:r>
        <w:rPr/>
        <w:t>Глава 3. Что такое грех и неправда? …………………………………………………………. 7</w:t>
      </w:r>
    </w:p>
    <w:p>
      <w:pPr>
        <w:pStyle w:val="Normal"/>
        <w:jc w:val="both"/>
        <w:rPr/>
      </w:pPr>
      <w:r>
        <w:rPr/>
        <w:t>Глава 4. Критерии ложных учений, пророчеств и вероисповеданий. ……………………...12</w:t>
      </w:r>
    </w:p>
    <w:p>
      <w:pPr>
        <w:pStyle w:val="Normal"/>
        <w:jc w:val="both"/>
        <w:rPr/>
      </w:pPr>
      <w:r>
        <w:rPr/>
        <w:t>Глава 5. Прямые указания Бога на ложные учения. …………………………………............17</w:t>
      </w:r>
    </w:p>
    <w:p>
      <w:pPr>
        <w:pStyle w:val="Normal"/>
        <w:jc w:val="both"/>
        <w:rPr/>
      </w:pPr>
      <w:r>
        <w:rPr/>
        <w:t>Глава 6. Церковь сатаны, или явный сатанизм.  ……………………………………………..20</w:t>
      </w:r>
    </w:p>
    <w:p>
      <w:pPr>
        <w:pStyle w:val="Normal"/>
        <w:jc w:val="both"/>
        <w:rPr/>
      </w:pPr>
      <w:r>
        <w:rPr/>
        <w:t>Глава 7. Основное оружие против сатаны. …………………………………………………..23</w:t>
      </w:r>
    </w:p>
    <w:p>
      <w:pPr>
        <w:pStyle w:val="Normal"/>
        <w:jc w:val="both"/>
        <w:rPr/>
      </w:pPr>
      <w:r>
        <w:rPr/>
        <w:t>Глава 8. Судьба сатаны и сатанизма. …………………………………………………………26</w:t>
      </w:r>
    </w:p>
    <w:p>
      <w:pPr>
        <w:pStyle w:val="Normal"/>
        <w:jc w:val="both"/>
        <w:rPr/>
      </w:pPr>
      <w:r>
        <w:rPr/>
        <w:t>Примечания.  …………………………………………………………………………………...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center"/>
        <w:rPr>
          <w:b/>
          <w:b/>
        </w:rPr>
      </w:pPr>
      <w:r>
        <w:rPr>
          <w:b/>
        </w:rPr>
        <w:t>ПРЕДИСЛОВИЕ</w:t>
      </w:r>
    </w:p>
    <w:p>
      <w:pPr>
        <w:pStyle w:val="Normal"/>
        <w:jc w:val="center"/>
        <w:rPr>
          <w:b/>
          <w:b/>
        </w:rPr>
      </w:pPr>
      <w:r>
        <w:rPr>
          <w:b/>
        </w:rPr>
      </w:r>
    </w:p>
    <w:p>
      <w:pPr>
        <w:pStyle w:val="Normal"/>
        <w:jc w:val="center"/>
        <w:rPr>
          <w:b/>
          <w:b/>
        </w:rPr>
      </w:pPr>
      <w:r>
        <w:rPr>
          <w:b/>
        </w:rPr>
      </w:r>
    </w:p>
    <w:p>
      <w:pPr>
        <w:pStyle w:val="Normal"/>
        <w:jc w:val="both"/>
        <w:rPr/>
      </w:pPr>
      <w:r>
        <w:rPr/>
        <w:t xml:space="preserve">     </w:t>
      </w:r>
      <w:r>
        <w:rPr/>
        <w:t>Необходимость написания этой книги была вызвана некоторыми обстоятельствами, которые не могли не взволновать мою душу и не заставить меня остаться к ним безразличным и равнодушным.</w:t>
      </w:r>
    </w:p>
    <w:p>
      <w:pPr>
        <w:pStyle w:val="Normal"/>
        <w:jc w:val="both"/>
        <w:rPr/>
      </w:pPr>
      <w:r>
        <w:rPr/>
        <w:t xml:space="preserve">     </w:t>
      </w:r>
      <w:r>
        <w:rPr/>
        <w:t>Первое, и главное, обстоятельство заключается в том, что сами верующие люди , как мне кажется, имеют не совсем верное представление о феномене сатанизма. Они очень часто видят сатанизм  там, где его нет, и, наоборот, проявляют «завидную» духовную близорукость там, где он очевиден.</w:t>
      </w:r>
    </w:p>
    <w:p>
      <w:pPr>
        <w:pStyle w:val="Normal"/>
        <w:jc w:val="both"/>
        <w:rPr/>
      </w:pPr>
      <w:r>
        <w:rPr/>
        <w:t xml:space="preserve">     </w:t>
      </w:r>
      <w:r>
        <w:rPr/>
        <w:t>Второе обстоятельство заключается в том, что сами верующие люди не могут придти к единому пониманию природы сатанизма. Порой наблюдается и такое, что одно религиозное течение обвиняет в сатанизме другое, причем оба эти течения принадлежат к одной системе вероисповедания и к одной религиозной конфессии. Например, некоторые Адвентисты склонны обвинять в сатанизме Свидетелей Иеговы, хотя и те, и другие принадлежат к протестантской конфессии христианской религии.</w:t>
      </w:r>
    </w:p>
    <w:p>
      <w:pPr>
        <w:pStyle w:val="Normal"/>
        <w:jc w:val="both"/>
        <w:rPr>
          <w:lang w:val="en-US"/>
        </w:rPr>
      </w:pPr>
      <w:r>
        <w:rPr/>
        <w:t xml:space="preserve">     </w:t>
      </w:r>
      <w:r>
        <w:rPr/>
        <w:t>Третье обстоятельство заключается в том, что неправильное понимание природы сатанизма связано, как правило, с узостью мышления и предвзятым отношением самих верующих, принадлежащих к разным конфессиям  или религиям, друг к другу. Эта предвзятость вызвана догматичностью доктрин и эгоистическим претендованием  на обладание истиной в последней инстанции, которое аргументируется приблизительно следующим образом: истина только с нами, а значит с нами Бог; кто не с нами – тот против нас, а значит и против Бога и, следовательно, он с сатаной; поэтому всякий, кто не с нами, тот с сатаной.</w:t>
      </w:r>
    </w:p>
    <w:p>
      <w:pPr>
        <w:pStyle w:val="Normal"/>
        <w:jc w:val="both"/>
        <w:rPr/>
      </w:pPr>
      <w:r>
        <w:rPr/>
        <w:t xml:space="preserve">     </w:t>
      </w:r>
      <w:r>
        <w:rPr/>
        <w:t>Наконец, четвертое обстоятельство связано с тем, что люди произвольным образом утверждают критерии сатанизма, хотя эти критерии давно уже установлены для человека самим Богом и отражены в главной книге всего человечества (Библии) Его истинными пророками.</w:t>
      </w:r>
    </w:p>
    <w:p>
      <w:pPr>
        <w:pStyle w:val="Normal"/>
        <w:jc w:val="both"/>
        <w:rPr/>
      </w:pPr>
      <w:r>
        <w:rPr/>
        <w:t xml:space="preserve">     </w:t>
      </w:r>
      <w:r>
        <w:rPr/>
        <w:t xml:space="preserve">Желанием преодолеть все эти довольно-таки сложные, но, на мой взгляд, не непреодолимые обстоятельства вызвано написание этой книги. Пусть это будет даже не окончательным решением проблемы, но хотя бы маленьким шагом, сделанным навстречу </w:t>
      </w:r>
    </w:p>
    <w:p>
      <w:pPr>
        <w:pStyle w:val="Normal"/>
        <w:jc w:val="both"/>
        <w:rPr/>
      </w:pPr>
      <w:r>
        <w:rPr/>
        <w:t>к ее разрешению.</w:t>
      </w:r>
    </w:p>
    <w:p>
      <w:pPr>
        <w:pStyle w:val="Normal"/>
        <w:jc w:val="both"/>
        <w:rPr/>
      </w:pPr>
      <w:r>
        <w:rPr/>
        <w:t xml:space="preserve">    </w:t>
      </w:r>
      <w:r>
        <w:rPr/>
        <w:t xml:space="preserve">В заключение этого предисловия необходимо сказать, что весь материал, который будет изложен в этой книге, является не аппологией, а скорее критикой сатанизм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b/>
          <w:u w:val="single"/>
        </w:rPr>
        <w:t>Глава1. Кто такой сатана? Библейское определение сатаны</w:t>
      </w:r>
      <w:r>
        <w:rPr>
          <w:b/>
        </w:rPr>
        <w:t>.</w:t>
      </w:r>
    </w:p>
    <w:p>
      <w:pPr>
        <w:pStyle w:val="Normal"/>
        <w:jc w:val="center"/>
        <w:rPr>
          <w:b/>
          <w:b/>
          <w:u w:val="single"/>
        </w:rPr>
      </w:pPr>
      <w:r>
        <w:rPr>
          <w:b/>
          <w:u w:val="single"/>
        </w:rPr>
      </w:r>
    </w:p>
    <w:p>
      <w:pPr>
        <w:pStyle w:val="Normal"/>
        <w:tabs>
          <w:tab w:val="clear" w:pos="708"/>
          <w:tab w:val="left" w:pos="540" w:leader="none"/>
        </w:tabs>
        <w:ind w:left="360" w:hanging="0"/>
        <w:jc w:val="both"/>
        <w:rPr/>
      </w:pPr>
      <w:r>
        <w:rPr/>
        <w:t>Прежде, чем приступить к анализу самого феномена сатанизма, необходимо сначала  разобраться с понятием «сатана», т.к. именно от него происходит понятие «сатанизм». Для этого прибегнем к основным священным письменным источникам, в которых имеются указания на природу сатаны, основные вехи его деятельности в истории неба и земли, а также сущностное определение. Таковыми являются Библия и Коран.(1) Итак, рассмотрим главные указания этих книг, касающиеся сатаны:</w:t>
      </w:r>
    </w:p>
    <w:p>
      <w:pPr>
        <w:pStyle w:val="Normal"/>
        <w:jc w:val="both"/>
        <w:rPr/>
      </w:pPr>
      <w:r>
        <w:rPr/>
      </w:r>
    </w:p>
    <w:p>
      <w:pPr>
        <w:pStyle w:val="Normal"/>
        <w:jc w:val="both"/>
        <w:rPr/>
      </w:pPr>
      <w:r>
        <w:rPr/>
        <w:t>«Как упал ты с неба, денница, сын зари!(2)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Видящие тебя всматриваются в тебя, размышляют о тебе: «тот ли это человек, который колебал землю, потрясал царства, Вселенную сделал пустынею, и разрушал города ее, пленников своих не отпускал домой?» Все цари народов, все лежат с честию, каждый в своей усыпальнице, а ты повержен вне гробницы своей, как презренная ветвь, как одежда убитых, сраженных мечем, которых опускают в каменные рвы, - ты, как попираемый труп, не соединишься с ними в могиле; во веки не помянется племя злодеев. Готовьте заклание сыновьям его за беззакония отца их, чтобы не восстали, и не завладели землею, и не наполнили вселенной неприятелями». (Ис.14:12-21);</w:t>
      </w:r>
    </w:p>
    <w:p>
      <w:pPr>
        <w:pStyle w:val="Normal"/>
        <w:jc w:val="both"/>
        <w:rPr>
          <w:lang w:val="en-US"/>
        </w:rPr>
      </w:pPr>
      <w:r>
        <w:rPr>
          <w:lang w:val="en-US"/>
        </w:rPr>
      </w:r>
    </w:p>
    <w:p>
      <w:pPr>
        <w:pStyle w:val="Normal"/>
        <w:jc w:val="both"/>
        <w:rPr/>
      </w:pPr>
      <w:r>
        <w:rPr/>
        <w:t>«И было ко мне слово Господне: сын человеческий! плач о царе Тирском и скажи ему: так говорит Господь Бог: ты печать совершенства, полнота мудрости и венец красоты, ты находился в Едеме, в саду Божием; твои одежды были украшены всякими драгоценными камнями; рубин, топаз и алмаз, хризолит, оникс, яспис, все искусно усаженное у тебя в гнездышках и нанизанное на тебе, приготовлено было в день сотворения твоего. Ты был помазанным херувимом, чтоб осе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От обширности торговли твоей внутреннее твое исполнилось неправды, и ты согрешил; и Я низвергнул тебя , как нечистого, с горы Божией, изгнал тебя, херувим осеняющий, из среды огнистых камней. От красоты твоей возгордилось сердце твое, от тщеславия твоего ты погубил мудрость твою; за то Я повергну тебя на землю пред царями отдам тебя на позор. Множеством беззаконий твоих в неправедной торговле твоей ты осквернил святилища твои; и Я извлеку из среды тебя огонь, который и пожрет тебя: и Я превращу тебя в пепел на земле пред глазами всех, видящих тебя. Все, знавшие тебя среди народов, изумятся о тебе; ты сделаешься ужасом; и не будет тебя во веки». (Иез.28:11-19);</w:t>
      </w:r>
    </w:p>
    <w:p>
      <w:pPr>
        <w:pStyle w:val="Normal"/>
        <w:jc w:val="both"/>
        <w:rPr/>
      </w:pPr>
      <w:r>
        <w:rPr/>
      </w:r>
    </w:p>
    <w:p>
      <w:pPr>
        <w:pStyle w:val="Normal"/>
        <w:jc w:val="both"/>
        <w:rPr/>
      </w:pPr>
      <w:r>
        <w:rPr/>
        <w:t>«…Я видел сатану, спадшего с неба, как молнию…» (Лук.10:18);</w:t>
      </w:r>
    </w:p>
    <w:p>
      <w:pPr>
        <w:pStyle w:val="Normal"/>
        <w:jc w:val="both"/>
        <w:rPr/>
      </w:pPr>
      <w:r>
        <w:rPr/>
      </w:r>
    </w:p>
    <w:p>
      <w:pPr>
        <w:pStyle w:val="Normal"/>
        <w:jc w:val="both"/>
        <w:rPr/>
      </w:pPr>
      <w:r>
        <w:rPr/>
        <w:t>«…он (т.е. сатана, - А.Л.) был человекоубийца от начала и не устоял в истине, ибо нет в нем истины; когда говорит он ложь, говорит свое, ибо он лжец и отец лжи». (Иоан.8:44);</w:t>
      </w:r>
    </w:p>
    <w:p>
      <w:pPr>
        <w:pStyle w:val="Normal"/>
        <w:jc w:val="both"/>
        <w:rPr/>
      </w:pPr>
      <w:r>
        <w:rPr/>
      </w:r>
    </w:p>
    <w:p>
      <w:pPr>
        <w:pStyle w:val="Normal"/>
        <w:jc w:val="both"/>
        <w:rPr/>
      </w:pPr>
      <w:r>
        <w:rPr/>
        <w:t>«Мы (т.е. Бог, - А.Л.) создали вас (т.е. людей, - А.Л.), потом придали вам форму, потом сказали ангелам: «Поклонитесь Адаму!» - и поклонились они, кроме Иблиса; он не был из поклонившихся. Он сказал: «Что удержало тебя от того, чтобы поклониться, раз Я приказал тебе?» Он сказал: «Я – лучше его: Ты создал меня из огня, а его создал из глины». Сказал Он: «Низвергнись отсюда; не годится тебе превозноситься там! Выходи же: ты – среди оказавшихся ничтожными!» Он сказал: «Дай мне отсрочку до дня, когда они будут воскрешены». Он сказал: «Ты – среди получивших отсрочку». Он сказал: «За то, что Ты сбил меня, я засяду против них  на Твоем прямом пути. Потом я приду к ним и спереди, и сзади, и справа, и слева, и Ты не найдешь большинства их благодарными». Сказал Он: «Выходи оттуда опозоренным, униженным! Тех, кто последовал из них за тобой … Я наполню геенну вами всеми!» (Коран 7:10-17);</w:t>
      </w:r>
    </w:p>
    <w:p>
      <w:pPr>
        <w:pStyle w:val="Normal"/>
        <w:jc w:val="both"/>
        <w:rPr/>
      </w:pPr>
      <w:r>
        <w:rPr/>
      </w:r>
    </w:p>
    <w:p>
      <w:pPr>
        <w:pStyle w:val="Normal"/>
        <w:jc w:val="both"/>
        <w:rPr/>
      </w:pPr>
      <w:r>
        <w:rPr/>
        <w:t xml:space="preserve">«Вот сказал Господь твой ангелам: «Поклонитесь Адаму!» И поклонились они, кроме </w:t>
        <w:tab/>
        <w:t>Иблиса. Был он из джиннов и совратился с пути Господа своего. Неужели вы возьмете его и его потомство защитниками вместо Меня. Они для вас- враги. Плоха для несправедливых замена! Я не брал их в свидетели творения небес и земли или творения их самих. И не стану Я брать сбивающих с пути помощниками». (Коран 18:48-49);</w:t>
      </w:r>
    </w:p>
    <w:p>
      <w:pPr>
        <w:pStyle w:val="Normal"/>
        <w:jc w:val="both"/>
        <w:rPr/>
      </w:pPr>
      <w:r>
        <w:rPr/>
      </w:r>
    </w:p>
    <w:p>
      <w:pPr>
        <w:pStyle w:val="Normal"/>
        <w:jc w:val="both"/>
        <w:rPr/>
      </w:pPr>
      <w:r>
        <w:rPr/>
        <w:t>«Вот сказал Господь твой ангелам: «Я создаю человека из глины. А когда Я его завершу и вдуну в него от Моего духа, то падите, поклоняясь ему!» И пали ниц ангелы все вместе, кроме Иблиса, - он возгордился и оказался неверным. Он сказал: «О Иблис, что удержало тебя от поклонения тому, что Я создал Своими руками? Возгордился ли ты или оказался из высших?» Он сказал: «Я лучше него: Ты создал меня из огня, а его создал из глины». Он сказал: «Выходи же отсюда; ведь ты – побиваемый камнями. И над тобой Мое проклятие до дня суда». Он сказал: «Господи, отсрочь мне до дня, когда они будут воскрешены!» Он сказал: «Поистине, ты из тех, кому отсрочено до дня определенного срока!» Он сказал: «Клянусь же Твоим величием, я соблазню их всех, кроме рабов Твоих среди них чистых!» Он сказал: «Поистине, Я говорю правду, наполню Я геенну тобой и теми, кто последовал за тобой, - всеми!» (Коран 38:71-85).</w:t>
      </w:r>
    </w:p>
    <w:p>
      <w:pPr>
        <w:pStyle w:val="Normal"/>
        <w:jc w:val="both"/>
        <w:rPr/>
      </w:pPr>
      <w:r>
        <w:rPr/>
      </w:r>
    </w:p>
    <w:p>
      <w:pPr>
        <w:pStyle w:val="Normal"/>
        <w:jc w:val="both"/>
        <w:rPr/>
      </w:pPr>
      <w:r>
        <w:rPr/>
        <w:t xml:space="preserve">     </w:t>
      </w:r>
      <w:r>
        <w:rPr/>
        <w:t>Прежде, чем подвести итоги, необходимо сказать, что сам термин «сатана» в переводе с еврейского на русский означает «отступник» или «противник», а термин «дьявол» в переводе с греческого означает «обвинитель», «клеветник».</w:t>
      </w:r>
    </w:p>
    <w:p>
      <w:pPr>
        <w:pStyle w:val="Normal"/>
        <w:jc w:val="both"/>
        <w:rPr/>
      </w:pPr>
      <w:r>
        <w:rPr/>
        <w:t xml:space="preserve">     </w:t>
      </w:r>
      <w:r>
        <w:rPr/>
        <w:t>Из вышеприведенных цитат можно сделать следующие выводы:</w:t>
      </w:r>
    </w:p>
    <w:p>
      <w:pPr>
        <w:pStyle w:val="Normal"/>
        <w:numPr>
          <w:ilvl w:val="0"/>
          <w:numId w:val="2"/>
        </w:numPr>
        <w:jc w:val="both"/>
        <w:rPr/>
      </w:pPr>
      <w:r>
        <w:rPr/>
        <w:t>сатана – падший ангел, который до своего падения с небес был, наряду с другими ангелами, одним из главных помощников Бога в раю – небесной обители Бога;</w:t>
      </w:r>
    </w:p>
    <w:p>
      <w:pPr>
        <w:pStyle w:val="Normal"/>
        <w:numPr>
          <w:ilvl w:val="0"/>
          <w:numId w:val="2"/>
        </w:numPr>
        <w:jc w:val="both"/>
        <w:rPr/>
      </w:pPr>
      <w:r>
        <w:rPr/>
        <w:t xml:space="preserve">причиной падения Иблиса (Люцифера – по именованию христианской доктрины) было нежелание выполнить повеление Бога и подчиниться Его воле; </w:t>
      </w:r>
    </w:p>
    <w:p>
      <w:pPr>
        <w:pStyle w:val="Normal"/>
        <w:numPr>
          <w:ilvl w:val="0"/>
          <w:numId w:val="2"/>
        </w:numPr>
        <w:jc w:val="both"/>
        <w:rPr/>
      </w:pPr>
      <w:r>
        <w:rPr/>
        <w:t xml:space="preserve">сатана является родоначальником греха, который сначала зародился в раю (на небе), а затем распространился и на земле; </w:t>
      </w:r>
    </w:p>
    <w:p>
      <w:pPr>
        <w:pStyle w:val="Normal"/>
        <w:numPr>
          <w:ilvl w:val="0"/>
          <w:numId w:val="2"/>
        </w:numPr>
        <w:jc w:val="both"/>
        <w:rPr/>
      </w:pPr>
      <w:r>
        <w:rPr/>
        <w:t>сущность деятельности сатаны на земле сводится к тому, чтобы отвратить, по-возможности, каждого человека от Бога через различные виды греха, или, иными словами, обратить человека в неверного Богу;</w:t>
      </w:r>
    </w:p>
    <w:p>
      <w:pPr>
        <w:pStyle w:val="Normal"/>
        <w:numPr>
          <w:ilvl w:val="0"/>
          <w:numId w:val="2"/>
        </w:numPr>
        <w:jc w:val="both"/>
        <w:rPr/>
      </w:pPr>
      <w:r>
        <w:rPr/>
        <w:t>первым грехом, который был рожден во вселенной, является гордыня – превознесение своей личности и приравнивание ее к личности Бога (см. Ис.14:12-14);</w:t>
      </w:r>
    </w:p>
    <w:p>
      <w:pPr>
        <w:pStyle w:val="Normal"/>
        <w:numPr>
          <w:ilvl w:val="0"/>
          <w:numId w:val="2"/>
        </w:numPr>
        <w:jc w:val="both"/>
        <w:rPr/>
      </w:pPr>
      <w:r>
        <w:rPr/>
        <w:t xml:space="preserve">по библейскому определению </w:t>
      </w:r>
      <w:r>
        <w:rPr>
          <w:b/>
          <w:i/>
        </w:rPr>
        <w:t>сатана есть</w:t>
      </w:r>
      <w:r>
        <w:rPr/>
        <w:t xml:space="preserve"> </w:t>
      </w:r>
      <w:r>
        <w:rPr>
          <w:b/>
          <w:i/>
        </w:rPr>
        <w:t>отец лжи</w:t>
      </w:r>
      <w:r>
        <w:rPr/>
        <w:t xml:space="preserve"> (Иоан.8:44);</w:t>
      </w:r>
    </w:p>
    <w:p>
      <w:pPr>
        <w:pStyle w:val="Header"/>
        <w:rPr/>
      </w:pPr>
      <w:r>
        <w:rPr/>
        <w:t>7)   когда настанет время страшного Суда, то власть сатаны на земле будет упразднена Богом, верные Богу и праведные люди снова обретут рай, а неверные и неправедные – все те, которые не будут оправданы на Суде, - вместе с дьяволом будут уничтожены в аду.</w:t>
      </w:r>
    </w:p>
    <w:p>
      <w:pPr>
        <w:pStyle w:val="Header"/>
        <w:rPr>
          <w:i/>
          <w:i/>
        </w:rPr>
      </w:pPr>
      <w:r>
        <w:rPr/>
        <w:t xml:space="preserve">     </w:t>
      </w:r>
      <w:r>
        <w:rPr/>
        <w:t xml:space="preserve">Основываясь на этих выводах, можно сделать следующее определение: </w:t>
      </w:r>
      <w:r>
        <w:rPr>
          <w:i/>
        </w:rPr>
        <w:t>сатана – это падший ангел, отец лжи и родоначальник греха во вселенной, основной целью которого является противостояние Богу посредством утверждения на земле греха и совращения к греху наибольшего количества людей.</w:t>
      </w:r>
    </w:p>
    <w:p>
      <w:pPr>
        <w:pStyle w:val="Header"/>
        <w:rPr/>
      </w:pPr>
      <w:r>
        <w:rPr/>
        <w:t xml:space="preserve">     </w:t>
      </w:r>
      <w:r>
        <w:rPr/>
        <w:t>Теперь мы можем идти дальше в нашем исследовании, а именно – приступить к поиску основного критерия сатанизма и определению самого этого понятия.</w:t>
      </w:r>
    </w:p>
    <w:p>
      <w:pPr>
        <w:pStyle w:val="Header"/>
        <w:rPr/>
      </w:pPr>
      <w:r>
        <w:rPr/>
      </w:r>
    </w:p>
    <w:p>
      <w:pPr>
        <w:pStyle w:val="Header"/>
        <w:jc w:val="center"/>
        <w:rPr>
          <w:b/>
          <w:b/>
          <w:u w:val="single"/>
        </w:rPr>
      </w:pPr>
      <w:r>
        <w:rPr>
          <w:b/>
          <w:u w:val="single"/>
        </w:rPr>
      </w:r>
    </w:p>
    <w:p>
      <w:pPr>
        <w:pStyle w:val="Header"/>
        <w:jc w:val="center"/>
        <w:rPr/>
      </w:pPr>
      <w:r>
        <w:rPr>
          <w:b/>
          <w:u w:val="single"/>
        </w:rPr>
        <w:t>Глава 2. Библейский критерий сатанизма. Определение сатанизма</w:t>
      </w:r>
      <w:r>
        <w:rPr>
          <w:b/>
        </w:rPr>
        <w:t>.</w:t>
      </w:r>
    </w:p>
    <w:p>
      <w:pPr>
        <w:pStyle w:val="Header"/>
        <w:rPr>
          <w:b/>
          <w:b/>
        </w:rPr>
      </w:pPr>
      <w:r>
        <w:rPr>
          <w:b/>
        </w:rPr>
      </w:r>
    </w:p>
    <w:p>
      <w:pPr>
        <w:pStyle w:val="Header"/>
        <w:rPr/>
      </w:pPr>
      <w:r>
        <w:rPr/>
      </w:r>
    </w:p>
    <w:p>
      <w:pPr>
        <w:pStyle w:val="Header"/>
        <w:rPr>
          <w:i/>
          <w:i/>
        </w:rPr>
      </w:pPr>
      <w:r>
        <w:rPr/>
        <w:t xml:space="preserve">     </w:t>
      </w:r>
      <w:r>
        <w:rPr/>
        <w:t>Исходя из выводов первой главы, мы уже сейчас можем дать определение понятию «сатанизм</w:t>
      </w:r>
      <w:r>
        <w:rPr>
          <w:i/>
        </w:rPr>
        <w:t>»: сатанизм – осознанное противостояние Богу посредством лжи и греха.</w:t>
      </w:r>
    </w:p>
    <w:p>
      <w:pPr>
        <w:pStyle w:val="Header"/>
        <w:jc w:val="both"/>
        <w:rPr/>
      </w:pPr>
      <w:r>
        <w:rPr/>
        <w:t xml:space="preserve">Можно также сказать, что всякая осознанная греховная деятельность является сатанизмом. И здесь я хочу особо обратить внимание читателя на то, что мы не имеем никакого основания для того, чтобы включить в объём данного определения также и всякую деятельность, которая тем или иным образом приводит человека к осознанному греху. Но, к сожалению, именно эта тенденция отчетливо прослеживается у многих верующих людей. И связано это с очень низким уровнем развития культуры логического мышления. Ведь если допустить, что всякая деятельность, результатом которой явился грех, будет также называться сатанизмом, то нам придется неминуемым образом обвинить в сатанизме самого Бога, т.к. Он является Творцом нашего мира – мира, в котором смог появиться грех. Ведь как бы мы ни старались оправдать Бога, но Он всё же будет являться косвенной причиной мирового зла, тогда как дьявол и человек будут являться прямыми причинами. </w:t>
      </w:r>
    </w:p>
    <w:p>
      <w:pPr>
        <w:pStyle w:val="Header"/>
        <w:jc w:val="both"/>
        <w:rPr/>
      </w:pPr>
      <w:r>
        <w:rPr/>
        <w:t xml:space="preserve">     </w:t>
      </w:r>
      <w:r>
        <w:rPr/>
        <w:t>В своем Первом соборном послании святой апостол Иоанн, который является также автором одного из канонических Евангелий и книги Откровения, представляет нашему вниманию главный критерий сатанизма, по которому можно будет отличать детей Божиих от детей дьявола. Причем термин «дети» в данном случае должен пониматься не в прямом, а в переносном смысле, т.е. как духовные наследники:</w:t>
      </w:r>
    </w:p>
    <w:p>
      <w:pPr>
        <w:pStyle w:val="Header"/>
        <w:jc w:val="both"/>
        <w:rPr/>
      </w:pPr>
      <w:r>
        <w:rPr/>
        <w:t xml:space="preserve">«Смотрите, какую любовь дал нам Отец, чтобы нам называться и быть детьми Божиими. Мир потому не знает нас, что не познал Его. Возлюбленные! Мы теперь дети Божии; но еще не открылось, что будем. Знаем только, что, когда откроется, будем подобны Ему, потому что увидим Его, как Он есть. И всякий, имеющий сию надежду на Него, очищает себя, так – как Он чист. Всякий, делающий грех, делает и беззаконие; и грех есть беззаконие. И вы знаете, что Он явился для того, чтобы взять грехи наши, и что в нем нет греха. Всякий, пребывающий в Нем, не согрешает; всякий согрешающий не видел Его и не познал Его. Дети! Да не обольщает вас никто. Кто делает правду, тот праведен, подобно как Он праведен. Кто делает грех, тот от диавола, потому что сначала диавол согрешил. Для сего-то и явился Сын Божий, чтобы разрушить дела диавола. Всякий, рожденный от Бога, не делает греха, потому что семя Его пребывает в нем; и он не может </w:t>
      </w:r>
    </w:p>
    <w:p>
      <w:pPr>
        <w:pStyle w:val="Header"/>
        <w:jc w:val="both"/>
        <w:rPr/>
      </w:pPr>
      <w:r>
        <w:rPr/>
        <w:t>грешить, потому  что рожден от Бога.</w:t>
      </w:r>
    </w:p>
    <w:p>
      <w:pPr>
        <w:pStyle w:val="Header"/>
        <w:jc w:val="both"/>
        <w:rPr/>
      </w:pPr>
      <w:r>
        <w:rPr/>
        <w:t xml:space="preserve">     </w:t>
      </w:r>
      <w:r>
        <w:rPr/>
        <w:t xml:space="preserve">Дети Божии и дети диавола узнаются так: всякий не делающий правды, не есть от Бога, равно и не любящий брата своего. Ибо таково благовествование, которое вы слышали от начала, чтобы вы любили друг друга, не так как Каин, который был от лукавого и убил брата своего. А за что убил его? За то, что дела его были злы, а дела брата его праведны» (1-е Иоан. 3:1-12) </w:t>
      </w:r>
    </w:p>
    <w:p>
      <w:pPr>
        <w:pStyle w:val="Header"/>
        <w:jc w:val="both"/>
        <w:rPr/>
      </w:pPr>
      <w:r>
        <w:rPr/>
        <w:t>Итак, основываясь на высказывании Иоанна Богослова, мы можем теперь дать следующее определение сатанизма:</w:t>
      </w:r>
      <w:r>
        <w:rPr>
          <w:color w:val="FF0000"/>
        </w:rPr>
        <w:t xml:space="preserve"> </w:t>
      </w:r>
      <w:r>
        <w:rPr>
          <w:b/>
        </w:rPr>
        <w:t>сатанизм – это всякая деятельность, целью которой является утверждение греха и неправды</w:t>
      </w:r>
      <w:r>
        <w:rPr/>
        <w:t xml:space="preserve">. </w:t>
      </w:r>
    </w:p>
    <w:p>
      <w:pPr>
        <w:pStyle w:val="Header"/>
        <w:jc w:val="both"/>
        <w:rPr>
          <w:lang w:val="en-US"/>
        </w:rPr>
      </w:pPr>
      <w:r>
        <w:rPr/>
        <w:t xml:space="preserve">     </w:t>
      </w:r>
      <w:r>
        <w:rPr/>
        <w:t>В этой связи, нам необходимо рассмотреть эти два понятия (грех и неправда) с точки зрения канонической Библии, т.к. эта книга сама дает нам определения и критерии данных понятий, но многие верующие не имеют об этом никакого представления.</w:t>
      </w:r>
    </w:p>
    <w:p>
      <w:pPr>
        <w:pStyle w:val="Header"/>
        <w:jc w:val="both"/>
        <w:rPr>
          <w:lang w:val="en-US"/>
        </w:rPr>
      </w:pPr>
      <w:r>
        <w:rPr>
          <w:lang w:val="en-US"/>
        </w:rPr>
      </w:r>
    </w:p>
    <w:p>
      <w:pPr>
        <w:pStyle w:val="Header"/>
        <w:rPr>
          <w:lang w:val="en-US"/>
        </w:rPr>
      </w:pPr>
      <w:r>
        <w:rPr>
          <w:lang w:val="en-US"/>
        </w:rPr>
      </w:r>
    </w:p>
    <w:p>
      <w:pPr>
        <w:pStyle w:val="Header"/>
        <w:rPr/>
      </w:pPr>
      <w:r>
        <w:rPr/>
      </w:r>
    </w:p>
    <w:p>
      <w:pPr>
        <w:pStyle w:val="Header"/>
        <w:jc w:val="center"/>
        <w:rPr>
          <w:b/>
          <w:b/>
          <w:u w:val="single"/>
        </w:rPr>
      </w:pPr>
      <w:r>
        <w:rPr>
          <w:b/>
          <w:u w:val="single"/>
        </w:rPr>
      </w:r>
    </w:p>
    <w:p>
      <w:pPr>
        <w:pStyle w:val="Header"/>
        <w:jc w:val="center"/>
        <w:rPr>
          <w:b/>
          <w:b/>
          <w:u w:val="single"/>
        </w:rPr>
      </w:pPr>
      <w:r>
        <w:rPr>
          <w:b/>
          <w:u w:val="single"/>
        </w:rPr>
      </w:r>
    </w:p>
    <w:p>
      <w:pPr>
        <w:pStyle w:val="Header"/>
        <w:jc w:val="center"/>
        <w:rPr>
          <w:b/>
          <w:b/>
          <w:u w:val="single"/>
        </w:rPr>
      </w:pPr>
      <w:r>
        <w:rPr>
          <w:b/>
          <w:u w:val="single"/>
        </w:rPr>
      </w:r>
    </w:p>
    <w:p>
      <w:pPr>
        <w:pStyle w:val="Header"/>
        <w:jc w:val="center"/>
        <w:rPr>
          <w:b/>
          <w:b/>
          <w:u w:val="single"/>
        </w:rPr>
      </w:pPr>
      <w:r>
        <w:rPr>
          <w:b/>
          <w:u w:val="single"/>
        </w:rPr>
      </w:r>
    </w:p>
    <w:p>
      <w:pPr>
        <w:pStyle w:val="Header"/>
        <w:jc w:val="center"/>
        <w:rPr>
          <w:b/>
          <w:b/>
          <w:u w:val="single"/>
        </w:rPr>
      </w:pPr>
      <w:r>
        <w:rPr>
          <w:b/>
          <w:u w:val="single"/>
        </w:rPr>
        <w:t>Глава 3. Что такое грех и неправда?</w:t>
      </w:r>
    </w:p>
    <w:p>
      <w:pPr>
        <w:pStyle w:val="Header"/>
        <w:jc w:val="center"/>
        <w:rPr>
          <w:b/>
          <w:b/>
          <w:u w:val="single"/>
        </w:rPr>
      </w:pPr>
      <w:r>
        <w:rPr>
          <w:b/>
          <w:u w:val="single"/>
        </w:rPr>
      </w:r>
    </w:p>
    <w:p>
      <w:pPr>
        <w:pStyle w:val="Header"/>
        <w:jc w:val="center"/>
        <w:rPr>
          <w:b/>
          <w:b/>
          <w:u w:val="single"/>
        </w:rPr>
      </w:pPr>
      <w:r>
        <w:rPr>
          <w:b/>
          <w:u w:val="single"/>
        </w:rPr>
      </w:r>
    </w:p>
    <w:p>
      <w:pPr>
        <w:pStyle w:val="Header"/>
        <w:jc w:val="center"/>
        <w:rPr>
          <w:b/>
          <w:b/>
          <w:u w:val="single"/>
        </w:rPr>
      </w:pPr>
      <w:r>
        <w:rPr>
          <w:b/>
          <w:u w:val="single"/>
        </w:rPr>
      </w:r>
    </w:p>
    <w:p>
      <w:pPr>
        <w:pStyle w:val="Header"/>
        <w:jc w:val="both"/>
        <w:rPr/>
      </w:pPr>
      <w:r>
        <w:rPr/>
        <w:t>Если вы внимательно прочитали предыдущую цитату из Библии, то наверно обратили внимание на то определение греха, которое дает Иоанн: «Всякий делающий грех, делает и  беззаконие; и грех есть беззаконие». (1 Иоан. 3-4)  Кроме того, в Послании к римлянам мы читаем у другого апостола (Павла) следующее: «… где нет закона, нет и преступления» (Рим. 4:1); «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Рим. 5:12-13).</w:t>
      </w:r>
    </w:p>
    <w:p>
      <w:pPr>
        <w:pStyle w:val="Header"/>
        <w:jc w:val="both"/>
        <w:rPr/>
      </w:pPr>
      <w:r>
        <w:rPr/>
        <w:t xml:space="preserve">     </w:t>
      </w:r>
      <w:r>
        <w:rPr/>
        <w:t xml:space="preserve">Анализируя данные цитаты, приходишь к выводу, что в них дается неполное определение греха, т.к. они указывают не на главный, а на второстепенный критерий греха – беззаконие. Ведь из высказывания апостола Павла становится ясно, что грех есть не только беззаконие, но и нечто большее, т.к. «и до закона грех был в мире, но грех не вменяется, когда нет закона». Более того: «где нет закона, нет и преступления». Из этого следует, что до того, как Бог установил через Моисея свой закон, все те люди, которые совершали грех, предусмотренный впоследствии законом, не будут судимы за данные грехи, т.к. закона еще не было. Но Павел говорит также, что «до закона грех был в мире». Что же еще должно иметься в понятии греха, чтобы можно было определить с помощью этого критерия всю сущность греха, который существовал как до Моисеева закона, так и после него? Сам Павел в том же Послании дает наиболее полный критерий греха: «Ибо не законом даровано Аврааму, или семени его, обетование – быть наследником мира, но праведностью веры» (Рим. 4:13); и далее: «… </w:t>
      </w:r>
      <w:r>
        <w:rPr>
          <w:b/>
          <w:i/>
        </w:rPr>
        <w:t>всё, что не по вере, грех»</w:t>
      </w:r>
      <w:r>
        <w:rPr/>
        <w:t xml:space="preserve"> (Рим. 14: 23). </w:t>
      </w:r>
    </w:p>
    <w:p>
      <w:pPr>
        <w:pStyle w:val="Header"/>
        <w:jc w:val="both"/>
        <w:rPr/>
      </w:pPr>
      <w:r>
        <w:rPr/>
        <w:t xml:space="preserve">     </w:t>
      </w:r>
      <w:r>
        <w:rPr/>
        <w:t xml:space="preserve">Итак, необходимо сделать следующий вывод: </w:t>
      </w:r>
      <w:r>
        <w:rPr>
          <w:b/>
        </w:rPr>
        <w:t xml:space="preserve">грех есть недоверие Богу и, как следствие этого, нарушение Его воли и закона. </w:t>
      </w:r>
      <w:r>
        <w:rPr/>
        <w:t>В этой связи, мы начинаем понимать слова Павла: «до закона грех был в мире; но грех не вменяется, когда нет закона». Все те люди, которые нарушали заповеди закона до того, как он был дан людям через Моисея, на Страшном Суде не будут обвинены в нарушении их, т.к. эти заповеди еще не были установлены Богом, ведь «где нет закона, нет и преступления». Но все эти люди или некоторые из них могут быть обвинены в тех грехах, которые проистекали от безверия и недоверия к Богу и суть которых заключается не в нарушении закона, а в нарушении Божьей воли. Ведь до установления закона, Бог открывал для человека Свое волеизъявление в устных заповедях и предупреждениях (см., напр., Быт. 2:16-17; 4:15; 9:1-16 и др.), подтверждая их в некоторых знамениях.</w:t>
      </w:r>
    </w:p>
    <w:p>
      <w:pPr>
        <w:pStyle w:val="Header"/>
        <w:jc w:val="both"/>
        <w:rPr/>
      </w:pPr>
      <w:r>
        <w:rPr/>
        <w:t xml:space="preserve">     </w:t>
      </w:r>
      <w:r>
        <w:rPr/>
        <w:t>Доказательством того, что на Суде человеку может быть вменен грех, который был совершен еще до закона, является свидетельство Иоанна, записанное им в Откровении: «И не войдет в него (т.е. в Новый Иерусалим, - А.Л.) ничто нечистое, и никто преданный мерзости и лжи, а только те, которые написаны у Агнца в книге жизни» (Откр. 21: 27), а также цитаты из Послания к Евреям, автором которого, по мнению многих исследователей, является не апостол Павел, а евангелист Лука: «Праведный верою жив будет; а если кто поколеблется, не благоволит к тому душа Моя» (Евр. 10:38); «А без веры угодить Богу невозможно; ибо надобно, чтобы приходящий к Богу веровал, что Он есть, и ищущим Его воздаст» (Евр. 11:6).</w:t>
      </w:r>
    </w:p>
    <w:p>
      <w:pPr>
        <w:pStyle w:val="Header"/>
        <w:jc w:val="both"/>
        <w:rPr/>
      </w:pPr>
      <w:r>
        <w:rPr/>
        <w:t xml:space="preserve">     </w:t>
      </w:r>
      <w:r>
        <w:rPr/>
        <w:t>*</w:t>
      </w:r>
    </w:p>
    <w:p>
      <w:pPr>
        <w:pStyle w:val="Header"/>
        <w:jc w:val="both"/>
        <w:rPr/>
      </w:pPr>
      <w:r>
        <w:rPr/>
        <w:t xml:space="preserve">     </w:t>
      </w:r>
      <w:r>
        <w:rPr/>
        <w:t xml:space="preserve">Теперь, чтобы избежать возможной дальнейшей терминологической путаницы и непонимания, необходимо установить определение веры на основании авторитета Библии. Это необходимо сделать также и с той целью, чтобы, вооружившись ясным знанием того, что есть вера, мы смогли бы наиболее точно обличить сам грех, который, как мы ранее выяснили, есть все то, что не по вере. Библейское определение веры мы находим в Послании к евреям: </w:t>
      </w:r>
      <w:r>
        <w:rPr>
          <w:i/>
        </w:rPr>
        <w:t>«</w:t>
      </w:r>
      <w:r>
        <w:rPr>
          <w:b/>
          <w:i/>
        </w:rPr>
        <w:t xml:space="preserve">Вера же есть осуществление ожидаемого и уверенность в невидимом» (Евр. 11:1). </w:t>
      </w:r>
      <w:r>
        <w:rPr/>
        <w:t>Несмотря на  тавтологичность, данное определение должно быть принято к сведению, т.к. тавтология прослеживается лишь во второй части суждения.</w:t>
      </w:r>
    </w:p>
    <w:p>
      <w:pPr>
        <w:pStyle w:val="Header"/>
        <w:jc w:val="both"/>
        <w:rPr/>
      </w:pPr>
      <w:r>
        <w:rPr/>
        <w:t xml:space="preserve">     </w:t>
      </w:r>
      <w:r>
        <w:rPr/>
        <w:t>В Библии имеется также критерий истинной веры, позволяющий нам отличать истинную веру от ложной. Этот критерий мы находим в Соборном Послании апостола Иакова: «Ты веруешь, что Бог един; хорошо делаешь; и бесы веруют, и трепещут. Но хочешь ли знать, неосновательный человек, что вера без дел мертва» (Иаков. 2:18-19).</w:t>
      </w:r>
    </w:p>
    <w:p>
      <w:pPr>
        <w:pStyle w:val="Header"/>
        <w:jc w:val="both"/>
        <w:rPr/>
      </w:pPr>
      <w:r>
        <w:rPr/>
        <w:t xml:space="preserve">     </w:t>
      </w:r>
      <w:r>
        <w:rPr/>
        <w:t>Наконец, в Библии имеется указание на источник истинной веры. Это указание мы находим у апостола Павла в его Послании к римлянам: «… вера от слышания, а слышание от слова Божия» (Рим. 10:17). Здесь необходимо указать, что словом Божиим для нас является все то, что исходит из уст истинных пророков, «Ибо Господь Бог ничего не делает, не открыв тайны Своей рабам Своим, пророкам» (Амоса 3:7). О том, как отличить истинного пророка от ложного, мы узнаем в следующей главе.</w:t>
      </w:r>
    </w:p>
    <w:p>
      <w:pPr>
        <w:pStyle w:val="Header"/>
        <w:jc w:val="both"/>
        <w:rPr/>
      </w:pPr>
      <w:r>
        <w:rPr/>
        <w:t xml:space="preserve">     </w:t>
      </w:r>
      <w:r>
        <w:rPr/>
        <w:t xml:space="preserve">Итак, на основании приведенных цитат, мы можем дать следующее определение истинной веры: </w:t>
      </w:r>
      <w:r>
        <w:rPr>
          <w:b/>
        </w:rPr>
        <w:t xml:space="preserve">истинная вера есть осуществление ожидаемого и невидимого посредством таких дел, которые не противоречат слову Божьему, а утверждают истину этого слова. </w:t>
      </w:r>
      <w:r>
        <w:rPr/>
        <w:t>Иными словами, истинная вера есть осуществление ожидаемого и невидимого посредством дел, утверждающих волю Божью.</w:t>
      </w:r>
    </w:p>
    <w:p>
      <w:pPr>
        <w:pStyle w:val="Header"/>
        <w:jc w:val="both"/>
        <w:rPr/>
      </w:pPr>
      <w:r>
        <w:rPr/>
        <w:t xml:space="preserve">     </w:t>
      </w:r>
      <w:r>
        <w:rPr/>
        <w:t>*</w:t>
      </w:r>
    </w:p>
    <w:p>
      <w:pPr>
        <w:pStyle w:val="Header"/>
        <w:jc w:val="both"/>
        <w:rPr>
          <w:b/>
          <w:b/>
          <w:i/>
          <w:i/>
        </w:rPr>
      </w:pPr>
      <w:r>
        <w:rPr/>
        <w:t>По определению Иоанна Богослова сатанизм есть утверждение греха и неправды. Нам необходимо теперь выяснить что, с точки зрения Библии, является неправдой. И в том же Первом соборном послании от Иоанна, в котором дается определение сатанизма, мы находим также замечательное определение неправды: «</w:t>
      </w:r>
      <w:r>
        <w:rPr>
          <w:b/>
          <w:i/>
        </w:rPr>
        <w:t>Всякая неправда есть грех, но есть грех не к смерти» (1-е Иоанн. 16:17)</w:t>
      </w:r>
    </w:p>
    <w:p>
      <w:pPr>
        <w:pStyle w:val="Header"/>
        <w:jc w:val="both"/>
        <w:rPr/>
      </w:pPr>
      <w:r>
        <w:rPr>
          <w:b/>
          <w:i/>
        </w:rPr>
        <w:t xml:space="preserve">      </w:t>
      </w:r>
      <w:r>
        <w:rPr/>
        <w:t>Мы видим, таким образом, что апостол Иоанн дает нам критерий, позволяющий нам различать грехи к смерти (смертные грехи) от грехов не к смерти (несмертных грехов). Если первые непосредственно приближают нашу смерть, то вторые не имеют к ней никакого отношения.</w:t>
      </w:r>
    </w:p>
    <w:p>
      <w:pPr>
        <w:pStyle w:val="Header"/>
        <w:jc w:val="both"/>
        <w:rPr/>
      </w:pPr>
      <w:r>
        <w:rPr/>
        <w:t xml:space="preserve">     </w:t>
      </w:r>
      <w:r>
        <w:rPr/>
        <w:t>Какие же грехи считать смертными? Исходя из общего определения греха («все, что не по вере, грех») и частного определения несмертного греха («всякая неправда есть грех, но есть грех не к смерти»), можно сделать определение смертного греха: всякий грех будет являться смертным, кроме неправды(3).</w:t>
      </w:r>
    </w:p>
    <w:p>
      <w:pPr>
        <w:pStyle w:val="Header"/>
        <w:jc w:val="both"/>
        <w:rPr/>
      </w:pPr>
      <w:r>
        <w:rPr/>
        <w:t xml:space="preserve">     </w:t>
      </w:r>
      <w:r>
        <w:rPr/>
        <w:t>Здесь может показаться, что Иоанн, утверждая, что «всякая правда есть грех, но есть грех не к смерти» отменяет девятую заповедь Моисеева закона. На самом деле это совсем не так. Просто в данном случае термин «ложь» (в законе Моисея) и термин «неправда» (у Иоанна) отражают родственные, но не тождественные понятия. Если Моисей говорит о преднамеренном обмане одного человека другим (т.е. когда человек знает что обладает ложным знанием, но преподносит его другим людям как истинное), то Иоанн говорит о непреднамеренном обмане (т.е. когда человек не знает что обладает ложным знанием и хочет преподнести его другим людям как истинное). Неправда станет ложью лишь в том случае, когда человек узнает о том, что располагает знанием не соответствующим действительности, но при этом не отречется от него, а по-прежнему останется при нем. Этот грех будет вменен человеку на Страшном Суде. Ведь тот же Иоанн в Откровении пишет: «Блаженны те, которые соблюдают заповеди Его, чтобы иметь им право на древо жизни и войти в город воротами. А вне – псы и чародеи, и любодеи и убийцы, и идолослужители и всякий любящий и делающий неправду» (Откр. 22:14-15). В данном случае термин «неправда» является синонимом термина «ложь», т.к. Иоанн акцентирует наше внимание на то, что эта неправда является осознанной (т.е. не является дезинформацией или неведением). В данном случае термин «любящий» является тем самым акцентом, позволяющим понимать термин «неправда» как осознанную ложь.</w:t>
      </w:r>
    </w:p>
    <w:p>
      <w:pPr>
        <w:pStyle w:val="Header"/>
        <w:jc w:val="both"/>
        <w:rPr/>
      </w:pPr>
      <w:r>
        <w:rPr/>
        <w:t xml:space="preserve">     </w:t>
      </w:r>
      <w:r>
        <w:rPr/>
        <w:t>Здесь необходимо указать также на следующее очень важное обстоятельство. В Библии понятие ложь имеет два терминологических выражения: первое – это, как мы уже знаем, «любящий неправду»; второе – «хула». Термин «хула» чаще всего звучит в устах Иисуса Христа. И в этой связи необходимо сказать, что хула (ложь) может являться как смертным, так и несмертным грехом. В Новом Завете имеется четкий критерий, позволяющий различать хулу как смертный грех. Критерий этот дается Самим Христо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и в сем веке, ни в будущем» (Мф. 12: 31-32); «Истинно говорю вам: будут прощены сынам человеческим все грехи и хуления, какими бы ни хулили; но кто будет хулить Духа Святого, тому не будет прощения вовек, но подлежит он вечному осуждению» (Мк.3:28-29).</w:t>
      </w:r>
    </w:p>
    <w:p>
      <w:pPr>
        <w:pStyle w:val="Header"/>
        <w:jc w:val="both"/>
        <w:rPr/>
      </w:pPr>
      <w:r>
        <w:rPr/>
        <w:t xml:space="preserve">     </w:t>
      </w:r>
      <w:r>
        <w:rPr/>
        <w:t xml:space="preserve">И здесь имеется очень спорный момент в понимании данных слов. Дело в том, что некоторые верующие люди понимают термин «хула на Духа Святого» неправильно: они считают, что данный грех не простится человеку вообще никогда (т.е. ни в последующей инкарнации, ни на Страшном Суде), даже если человек пришел к искреннему покаянию. Иными словами, человек, хулящий Духа Святого, навсегда теряет всякое право на спасение. На самом деле для подобного рода выводов не имеется достаточных оснований. </w:t>
      </w:r>
    </w:p>
    <w:p>
      <w:pPr>
        <w:pStyle w:val="Header"/>
        <w:jc w:val="both"/>
        <w:rPr>
          <w:lang w:val="en-US"/>
        </w:rPr>
      </w:pPr>
      <w:r>
        <w:rPr/>
        <w:t xml:space="preserve">     </w:t>
      </w:r>
      <w:r>
        <w:rPr/>
        <w:t xml:space="preserve">Но чтобы лучше разобраться в, рассматриваемой нами, проблеме, необходимо сначала определиться в самой сути греха, называемого «хулой на Духа Святого». Термин «хула на Духа Святого» встречается только в Новом Завете и только в трех Евангелиях – от Матфея (12:30-32), Марка (3:28-29) и Луки (12-10). Этот термин звучит в устах Иисуса Христа во время общеизвестного евангельского события, когда фарисеи обвиняют Его в сатанизме после того, как Христос излечивает бесноватого (Мф. 12:22-32). Обвинение сводилось к следующему: «Он изгоняет бесов не иначе, как силою веельзевула, князя бесовского» (Мф. 12:24). Исходя из этого контекста, мы можем дать определение понятию «хула на Духа Святого»: хула на Духа Святого – это смертный грех, сущность которого сводится к обвинению Бога в участии сатанинских дел. В более широком понимании хула на Духа Святого сводится к классическому понятийному перевертышу, когда Бога выставляют злобным и коварным существом, а сатану – добрым и любящим духом, желающим человеку только блага. Более того, хулой на Духа Святого будет являться всякое приписывание Богу свойств, которые Ему не свойственны, т.к. все, что не является проявлением Бога, является проявлением сатаны. Этот понятийный перевертыш, как мы увидим в дальнейшем, является излюбленным логическим приемом всех основоположников сатанизма в изложении их идеологии. О том, что данный грех является смертным, мы узнаем из тех же евангельских цитат. </w:t>
      </w:r>
    </w:p>
    <w:p>
      <w:pPr>
        <w:pStyle w:val="Header"/>
        <w:jc w:val="both"/>
        <w:rPr/>
      </w:pPr>
      <w:r>
        <w:rPr/>
        <w:t xml:space="preserve">     </w:t>
      </w:r>
      <w:r>
        <w:rPr/>
        <w:t>Теперь объясним, почему данный грех является смертным, он также прощается Богом при том  единственном условии, что человек успел еще при жизни покаяться в нем. Дело в том, что все остальные грехи, предусмотренные законом, могут быть прощены Богом, даже если человек никогда не раскаивался в них. Это прощение может произойти только при том условии, если на Страшном Суде у человека в его личной книге жизни окажется больше праведных дел, чем греховных или, иными словами, если чаша праведности данного человека окажется тяжелее, чем чаша грехов. Если же на Страшном Суде у человека в его книге жизни будет значиться грех, именуемый хулой на Духа Святого, в котором этот человек никогда не каялся, то один этот грех перевесит все праведные дела человека, когда-либо совершаемые им на протяжении всех его инкарнаций.</w:t>
      </w:r>
    </w:p>
    <w:p>
      <w:pPr>
        <w:pStyle w:val="Header"/>
        <w:jc w:val="both"/>
        <w:rPr/>
      </w:pPr>
      <w:r>
        <w:rPr/>
        <w:t xml:space="preserve">     </w:t>
      </w:r>
      <w:r>
        <w:rPr/>
        <w:t>Наконец, если даже и допустить, что хула на Духа Святого является тем единственным грехом, который никогда не будет прощен человеку Богом, то с необходимостью придется признать правомерными следующие выводы:</w:t>
      </w:r>
    </w:p>
    <w:p>
      <w:pPr>
        <w:pStyle w:val="Header"/>
        <w:numPr>
          <w:ilvl w:val="0"/>
          <w:numId w:val="3"/>
        </w:numPr>
        <w:jc w:val="both"/>
        <w:rPr/>
      </w:pPr>
      <w:r>
        <w:rPr/>
        <w:t>Бог не является всепрощающим существом, безмерно любящим человека;</w:t>
      </w:r>
    </w:p>
    <w:p>
      <w:pPr>
        <w:pStyle w:val="Header"/>
        <w:numPr>
          <w:ilvl w:val="0"/>
          <w:numId w:val="3"/>
        </w:numPr>
        <w:jc w:val="both"/>
        <w:rPr/>
      </w:pPr>
      <w:r>
        <w:rPr/>
        <w:t>Бог не желает, чтобы все спаслись;</w:t>
      </w:r>
    </w:p>
    <w:p>
      <w:pPr>
        <w:pStyle w:val="Header"/>
        <w:numPr>
          <w:ilvl w:val="0"/>
          <w:numId w:val="3"/>
        </w:numPr>
        <w:jc w:val="both"/>
        <w:rPr/>
      </w:pPr>
      <w:r>
        <w:rPr/>
        <w:t>Миссия Христа, как спасителя нашего мира, осталась так и не исполненной, т.к. есть были и есть поныне люди, хулящие Духа Святого, которые ни при каких условиях не имеют права на спасение.</w:t>
      </w:r>
    </w:p>
    <w:p>
      <w:pPr>
        <w:pStyle w:val="Header"/>
        <w:ind w:left="360" w:hanging="0"/>
        <w:jc w:val="both"/>
        <w:rPr/>
      </w:pPr>
      <w:r>
        <w:rPr/>
        <w:t>Каждый человек, более или менее способный к здравому мышлению, понимает, что все эти выводы не имеют под собой никакого логического основания. Более того, все эти выводы с необходимостью приводят нас к тому же самому греху, о котором мы столько говорили – хуле на Духа Святого.</w:t>
      </w:r>
    </w:p>
    <w:p>
      <w:pPr>
        <w:pStyle w:val="Header"/>
        <w:ind w:left="360" w:hanging="0"/>
        <w:jc w:val="both"/>
        <w:rPr/>
      </w:pPr>
      <w:r>
        <w:rPr/>
        <w:t xml:space="preserve">     </w:t>
      </w:r>
      <w:r>
        <w:rPr/>
        <w:t>В качестве подтверждения всего вышесказанного, касающегося выводов о прощении греха, именуемого хулой на Духа Святого, приведем основные библейские цитаты, раскрывающие сущность христианской концепции спасения:</w:t>
      </w:r>
    </w:p>
    <w:p>
      <w:pPr>
        <w:pStyle w:val="Header"/>
        <w:ind w:left="360" w:hanging="0"/>
        <w:jc w:val="both"/>
        <w:rPr/>
      </w:pPr>
      <w:r>
        <w:rPr/>
        <w:t xml:space="preserve">     </w:t>
      </w:r>
      <w:r>
        <w:rPr/>
        <w:t>«Посему Я буду судить вас, дом Израилев, каждого по путям его, говорит Господь Бог; покайтесь и обратитесь от всех преступлений ваших, чтобы нечестие не было вам преткновением. Отвергните от себя все грехи ваши, которыми согрешили вы, и сотворите себе новое сердце и новый дух; и зачем вам умирать, дом Израилев? Ибо Я не хочу смерти умирающего, говорит Господь Бог; но обратитесь и живите!» (Иез. 18:30-32);</w:t>
      </w:r>
    </w:p>
    <w:p>
      <w:pPr>
        <w:pStyle w:val="Header"/>
        <w:ind w:left="360" w:hanging="0"/>
        <w:jc w:val="both"/>
        <w:rPr/>
      </w:pPr>
      <w:r>
        <w:rPr/>
        <w:t xml:space="preserve">     </w:t>
      </w:r>
      <w:r>
        <w:rPr/>
        <w:t>«… но если не покаетесь,  все так же погибнете» (Лк. 13:5);</w:t>
      </w:r>
    </w:p>
    <w:p>
      <w:pPr>
        <w:pStyle w:val="Header"/>
        <w:ind w:left="360" w:hanging="0"/>
        <w:jc w:val="both"/>
        <w:rPr/>
      </w:pPr>
      <w:r>
        <w:rPr/>
        <w:t xml:space="preserve">     </w:t>
      </w:r>
      <w:r>
        <w:rPr/>
        <w:t>«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Деян. 17:30-31);</w:t>
      </w:r>
    </w:p>
    <w:p>
      <w:pPr>
        <w:pStyle w:val="Header"/>
        <w:ind w:left="360" w:hanging="0"/>
        <w:jc w:val="both"/>
        <w:rPr/>
      </w:pPr>
      <w:r>
        <w:rPr/>
        <w:t xml:space="preserve">     </w:t>
      </w:r>
      <w:r>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2 Пет. 3:9);</w:t>
      </w:r>
    </w:p>
    <w:p>
      <w:pPr>
        <w:pStyle w:val="Header"/>
        <w:ind w:left="360" w:hanging="0"/>
        <w:jc w:val="both"/>
        <w:rPr/>
      </w:pPr>
      <w:r>
        <w:rPr/>
        <w:t xml:space="preserve">     </w:t>
      </w:r>
      <w:r>
        <w:rPr/>
        <w:t>«Если исповедуем грехи наши, то Он, будучи верен и праведен, простит нам грехи (наши) и очистит нас от всякой неправды» (1 Иоан. 1:9).</w:t>
      </w:r>
    </w:p>
    <w:p>
      <w:pPr>
        <w:pStyle w:val="Header"/>
        <w:ind w:left="360" w:hanging="0"/>
        <w:jc w:val="both"/>
        <w:rPr/>
      </w:pPr>
      <w:r>
        <w:rPr/>
        <w:t xml:space="preserve">     </w:t>
      </w:r>
      <w:r>
        <w:rPr/>
        <w:t>*</w:t>
      </w:r>
    </w:p>
    <w:p>
      <w:pPr>
        <w:pStyle w:val="Header"/>
        <w:ind w:left="360" w:hanging="0"/>
        <w:jc w:val="both"/>
        <w:rPr/>
      </w:pPr>
      <w:r>
        <w:rPr/>
        <w:t xml:space="preserve">     </w:t>
      </w:r>
      <w:r>
        <w:rPr/>
        <w:t xml:space="preserve">Необходимо указать еще на одну цитату из Нового Завета, позволяющую нам провести границу между грехом и праведностью. Высказывание это принадлежит апостолу Павлу и засвидетельствована в Послании к галатам: «Я говорю: поступайте по духу, и вы не будете исполнять вожделений плоти; ибо плоть желает противного духу, а дух – противного плоти: они друг другу противятся, так что вы не то делаете, что хотели бы. Если же вы духом водитесь, то вы не под законом.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а Божия не наследуют. Плод же духа: любовь, радость, мир, долготерпение, благость, милосердие, вера, кротость, воздержание. На таковых нет закона» (Гал. 5:16-23). Исходя из этой цитаты, можно сделать следующий вывод: грех есть результат плотской жизни; добродетель (праведность) – результат духовной жизни. </w:t>
      </w:r>
    </w:p>
    <w:p>
      <w:pPr>
        <w:pStyle w:val="Header"/>
        <w:ind w:left="360" w:hanging="0"/>
        <w:jc w:val="both"/>
        <w:rPr>
          <w:lang w:val="en-US"/>
        </w:rPr>
      </w:pPr>
      <w:r>
        <w:rPr/>
        <w:t xml:space="preserve">     </w:t>
      </w:r>
      <w:r>
        <w:rPr/>
        <w:t>Плотская жизнь есть жизнь физического тела, духовная жизнь – жизнь духовного тела. Если физическое тело является отпавшей от Бога (и потому грешной) материей, то дух – непосредственно божественной субстанцией, временно существующей в физическом теле человека.«Ибо отходит человек в вечный дом свой, и готовы окружить его по улице плакальщицы; - доколе не порвалась серебряная цепочка, и не разбился кувшин у источника, и не обрушилось колесо над колодезем. И возвратится прах в землю, чем он и был; а дух возвратится к Богу, Который дал его» (Еккл. 12:5-7). Дух – это Царствие Божие, которое существует внутри человека; это непосредственное присутствие Бога в физическом теле человека. Потому и плоды духа – добродетель и праведность. Ведь в Боге, а значит и в духе, нет греха. И так как физическое тело (т.е. плоть) человека греховно от рождения (первородным грехом первочеловека), то и плоды его – грех и неправда. Подтверждением этому являются слова Иисуса Христа, адресованные самарянке: «Бог есть дух, и поклоняющиеся Ему должны поклоняться в духе и истине» (Иоан. 4:24), а также слова апостола Павла, обращенные к галатам: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7-8).</w:t>
      </w:r>
    </w:p>
    <w:p>
      <w:pPr>
        <w:pStyle w:val="Header"/>
        <w:ind w:left="360" w:hanging="0"/>
        <w:jc w:val="both"/>
        <w:rPr/>
      </w:pPr>
      <w:r>
        <w:rPr/>
        <w:t xml:space="preserve">     </w:t>
      </w:r>
      <w:r>
        <w:rPr/>
        <w:t>В этой связи, с очевидной ясностью становятся понятными слова апостола Павла, обращенные в свое время к римлянам: «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итесь обновлением ума вашего, чтобы вам познавать, что (есть) воля Божия, благая, угодная и совершенная» (Рим. 12:1-2). И как жалко, что для многих людей эти слова до сих пор остаются не услышанными.</w:t>
      </w:r>
    </w:p>
    <w:p>
      <w:pPr>
        <w:pStyle w:val="Header"/>
        <w:ind w:left="360" w:hanging="0"/>
        <w:jc w:val="both"/>
        <w:rPr/>
      </w:pPr>
      <w:r>
        <w:rPr/>
        <w:t>*</w:t>
      </w:r>
    </w:p>
    <w:p>
      <w:pPr>
        <w:pStyle w:val="Header"/>
        <w:ind w:left="360" w:hanging="0"/>
        <w:jc w:val="both"/>
        <w:rPr>
          <w:lang w:val="en-US"/>
        </w:rPr>
      </w:pPr>
      <w:r>
        <w:rPr/>
        <w:t xml:space="preserve">Для того, чтобы уберечь человека от всякой неправды и лжи, Бог открыл нам через своих пророков основные критерии истинного знания, к рассмотрению которых мы и приступим в следующей главе.  </w:t>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both"/>
        <w:rPr>
          <w:lang w:val="en-US"/>
        </w:rPr>
      </w:pPr>
      <w:r>
        <w:rPr>
          <w:lang w:val="en-US"/>
        </w:rPr>
      </w:r>
    </w:p>
    <w:p>
      <w:pPr>
        <w:pStyle w:val="Header"/>
        <w:ind w:left="360" w:hanging="0"/>
        <w:jc w:val="center"/>
        <w:rPr>
          <w:b/>
          <w:b/>
          <w:u w:val="single"/>
          <w:lang w:val="en-US"/>
        </w:rPr>
      </w:pPr>
      <w:r>
        <w:rPr>
          <w:b/>
          <w:u w:val="single"/>
          <w:lang w:val="en-US"/>
        </w:rPr>
      </w:r>
    </w:p>
    <w:p>
      <w:pPr>
        <w:pStyle w:val="Header"/>
        <w:ind w:left="360" w:hanging="0"/>
        <w:jc w:val="center"/>
        <w:rPr>
          <w:b/>
          <w:b/>
          <w:u w:val="single"/>
        </w:rPr>
      </w:pPr>
      <w:r>
        <w:rPr>
          <w:b/>
          <w:u w:val="single"/>
        </w:rPr>
      </w:r>
    </w:p>
    <w:p>
      <w:pPr>
        <w:pStyle w:val="Header"/>
        <w:ind w:left="360" w:hanging="0"/>
        <w:jc w:val="center"/>
        <w:rPr>
          <w:b/>
          <w:b/>
          <w:u w:val="single"/>
        </w:rPr>
      </w:pPr>
      <w:r>
        <w:rPr>
          <w:b/>
          <w:u w:val="single"/>
        </w:rPr>
      </w:r>
    </w:p>
    <w:p>
      <w:pPr>
        <w:pStyle w:val="Header"/>
        <w:ind w:left="360" w:hanging="0"/>
        <w:jc w:val="center"/>
        <w:rPr>
          <w:b/>
          <w:b/>
          <w:u w:val="single"/>
        </w:rPr>
      </w:pPr>
      <w:r>
        <w:rPr>
          <w:b/>
          <w:u w:val="single"/>
        </w:rPr>
      </w:r>
    </w:p>
    <w:p>
      <w:pPr>
        <w:pStyle w:val="Header"/>
        <w:ind w:left="360" w:hanging="0"/>
        <w:jc w:val="center"/>
        <w:rPr>
          <w:b/>
          <w:b/>
          <w:u w:val="single"/>
        </w:rPr>
      </w:pPr>
      <w:r>
        <w:rPr>
          <w:b/>
          <w:u w:val="single"/>
        </w:rPr>
      </w:r>
    </w:p>
    <w:p>
      <w:pPr>
        <w:pStyle w:val="Header"/>
        <w:ind w:left="360" w:hanging="0"/>
        <w:jc w:val="center"/>
        <w:rPr/>
      </w:pPr>
      <w:r>
        <w:rPr>
          <w:b/>
          <w:u w:val="single"/>
        </w:rPr>
        <w:t>Глава 4. Критерии ложных учений, пророчеств и вероисповеданий</w:t>
      </w:r>
      <w:r>
        <w:rPr/>
        <w:t>.</w:t>
      </w:r>
    </w:p>
    <w:p>
      <w:pPr>
        <w:pStyle w:val="Header"/>
        <w:jc w:val="both"/>
        <w:rPr/>
      </w:pPr>
      <w:r>
        <w:rPr/>
      </w:r>
    </w:p>
    <w:p>
      <w:pPr>
        <w:pStyle w:val="Header"/>
        <w:jc w:val="both"/>
        <w:rPr>
          <w:b/>
          <w:b/>
        </w:rPr>
      </w:pPr>
      <w:r>
        <w:rPr/>
        <w:t xml:space="preserve">     </w:t>
      </w:r>
    </w:p>
    <w:p>
      <w:pPr>
        <w:pStyle w:val="Header"/>
        <w:jc w:val="both"/>
        <w:rPr/>
      </w:pPr>
      <w:r>
        <w:rPr/>
        <w:t xml:space="preserve">Мы видим теперь, что сатанизм может иметь как осознанные, так и неосознанные формы своего проявления. </w:t>
      </w:r>
    </w:p>
    <w:p>
      <w:pPr>
        <w:pStyle w:val="Header"/>
        <w:jc w:val="both"/>
        <w:rPr/>
      </w:pPr>
      <w:r>
        <w:rPr/>
        <w:t xml:space="preserve">     </w:t>
      </w:r>
      <w:r>
        <w:rPr/>
        <w:t xml:space="preserve">Для того, чтобы люди по неведению своему не впали в грех  и не оказались на стороне сатаны, Бог через Своих пророков дал людям основные критерии для выявления истинных учений, вероучений и пророчеств. Эти критерии можно условно назвать критериями Моисея, Исайи, Иоанна и Мухаммеда т.к. именно через этих пророков они были ниспосланы Богом на грешную землю. </w:t>
      </w:r>
    </w:p>
    <w:p>
      <w:pPr>
        <w:pStyle w:val="Header"/>
        <w:jc w:val="both"/>
        <w:rPr/>
      </w:pPr>
      <w:r>
        <w:rPr/>
        <w:t>*</w:t>
      </w:r>
    </w:p>
    <w:p>
      <w:pPr>
        <w:pStyle w:val="Header"/>
        <w:jc w:val="both"/>
        <w:rPr/>
      </w:pPr>
      <w:r>
        <w:rPr>
          <w:i/>
          <w:u w:val="single"/>
        </w:rPr>
        <w:t>Критерий Моисея</w:t>
      </w:r>
      <w:r>
        <w:rPr/>
        <w:t>.</w:t>
      </w:r>
    </w:p>
    <w:p>
      <w:pPr>
        <w:pStyle w:val="Header"/>
        <w:jc w:val="both"/>
        <w:rPr/>
      </w:pPr>
      <w:r>
        <w:rPr/>
        <w:t>По критерию Моисея мы можем очень легко отличить истинное пророчество и истинного пророка от ложных:</w:t>
      </w:r>
    </w:p>
    <w:p>
      <w:pPr>
        <w:pStyle w:val="Header"/>
        <w:jc w:val="both"/>
        <w:rPr>
          <w:i/>
          <w:i/>
        </w:rPr>
      </w:pPr>
      <w:r>
        <w:rPr>
          <w:i/>
        </w:rPr>
        <w:t>«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 13:1-3);</w:t>
      </w:r>
    </w:p>
    <w:p>
      <w:pPr>
        <w:pStyle w:val="Header"/>
        <w:jc w:val="both"/>
        <w:rPr>
          <w:i/>
          <w:i/>
        </w:rPr>
      </w:pPr>
      <w:r>
        <w:rPr>
          <w:i/>
        </w:rPr>
        <w:t>«…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 И если скажешь в сердце твоем: «как мы узнаем слово, которое не Господь говорил?» 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 (Втор. 18:20-22).</w:t>
      </w:r>
    </w:p>
    <w:p>
      <w:pPr>
        <w:pStyle w:val="Header"/>
        <w:jc w:val="both"/>
        <w:rPr/>
      </w:pPr>
      <w:r>
        <w:rPr/>
        <w:t xml:space="preserve">     </w:t>
      </w:r>
      <w:r>
        <w:rPr/>
        <w:t xml:space="preserve">Зная данный критерий, мы понимаем, что у иудеев не имелось достаточного основания, чтобы признать Иисуса Христа лжепророком, т.к. сам Христос поклонялся тому же Богу, что и иудеи, называя Себя Сыном этого Бога. Мы отчетливо понимаем также, что иудеи просто не хотели принять божественную природу Христа, т.к. не могли допустить того, что Бог послал на землю Мессию в облике кроткого нищего, а не в царских одеждах могучего повелителя этого мира. </w:t>
      </w:r>
    </w:p>
    <w:p>
      <w:pPr>
        <w:pStyle w:val="Header"/>
        <w:jc w:val="both"/>
        <w:rPr/>
      </w:pPr>
      <w:r>
        <w:rPr/>
        <w:t xml:space="preserve">     </w:t>
      </w:r>
      <w:r>
        <w:rPr/>
        <w:t>Кстати и подавляющее большинство мусульман не желают признать богосыновство Иисуса Христа, ссылаясь на авторитет Корана: «…Поистине, Аллах – только единый Бог. Достохвальнее Он того, чтобы у Него был ребенок» (Коран 4:169).</w:t>
      </w:r>
    </w:p>
    <w:p>
      <w:pPr>
        <w:pStyle w:val="Header"/>
        <w:jc w:val="both"/>
        <w:rPr/>
      </w:pPr>
      <w:r>
        <w:rPr/>
        <w:t xml:space="preserve">     </w:t>
      </w:r>
      <w:r>
        <w:rPr/>
        <w:t>Но во втором стихе третьей суры мы читаем следующее: «Ниспослал Он тебе писание в истине, подтверждая истинность того, что ниспослано до него (т.е. Корана, - А.Л.). И ниспослал Он Тору и Евангелие раньше в руководство для людей…» (Коран 3:2). Евангелия же, как мы знаем, несут благую весть о том, что Иисус Христос являлся как сыном человеческим, так и Сыном Божьим, Которого Господь послал для нашего спасения:</w:t>
      </w:r>
    </w:p>
    <w:p>
      <w:pPr>
        <w:pStyle w:val="Header"/>
        <w:jc w:val="both"/>
        <w:rPr/>
      </w:pPr>
      <w:r>
        <w:rPr/>
        <w:t>«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Мф.3:16-17);</w:t>
      </w:r>
    </w:p>
    <w:p>
      <w:pPr>
        <w:pStyle w:val="Header"/>
        <w:jc w:val="both"/>
        <w:rPr/>
      </w:pPr>
      <w:r>
        <w:rPr/>
        <w:t>«При сем Петр сказал Иисусу: Господи! Хорошо нам здесь быть; если хочешь, сделаем здесь три кущи: Тебе одну, и Моисею одну, и одну Илии. Когда он еще говорил, се, облако светлое осенило их; и се, глас из облака глаголющий: Сей есть Сын Мой Возлюбленный, в Котором Мое благоволение; Его слушайте» (Мф.17:4-5);</w:t>
      </w:r>
    </w:p>
    <w:p>
      <w:pPr>
        <w:pStyle w:val="Header"/>
        <w:jc w:val="both"/>
        <w:rPr/>
      </w:pPr>
      <w:r>
        <w:rPr/>
        <w:t>« Ибо так возлюбил Бог мир, что отдал Сына Своего единородного, дабы всякий, верующий в Него, не погиб, но имел жизнь вечную» (Иоан.3:6).</w:t>
      </w:r>
    </w:p>
    <w:p>
      <w:pPr>
        <w:pStyle w:val="Header"/>
        <w:jc w:val="both"/>
        <w:rPr/>
      </w:pPr>
      <w:r>
        <w:rPr/>
        <w:t xml:space="preserve">     </w:t>
      </w:r>
      <w:r>
        <w:rPr/>
        <w:t>Что же, получается противоречие между Кораном и Евангелиями, несмотря на то, что Коран является книгой, подтверждающей истинность Торы и Евангелий? Но истина не может противоречить самой себе. Поэтому если Коран является истинным писанием, то он не должен противоречить Евангелиям, а, следовательно, и самому себе. Учитывая тот факт, что, по свидетельству Мухаммеда, Коран подтверждает истинность Торы и Евангелия, приходится сделать следующие выводы: либо Коран является ложным писанием, т.к. в нем есть противоречие самому себе, либо Коран является истинным писанием, а имеющееся в нем противоречие является всего лишь терминологическим недоразумением.</w:t>
      </w:r>
    </w:p>
    <w:p>
      <w:pPr>
        <w:pStyle w:val="Header"/>
        <w:jc w:val="both"/>
        <w:rPr/>
      </w:pPr>
      <w:r>
        <w:rPr/>
        <w:t xml:space="preserve">     </w:t>
      </w:r>
      <w:r>
        <w:rPr/>
        <w:t>Для меня Коран, как и Библия, является истинным писанием. Поэтому чтобы попытаться объяснить возможность подобного рода противоречия, я хочу предложить вниманию читателя следующее объяснение. Если предположить, что Иисус Христос был клонирован путем скрещивания клетки земного человека (девы Марии) с «клеткой» самого Бога, то данное противоречие может быть легко разрешено, т.к. Христос будет являться Сыном Божиим, в зачатии Которого Бог не принимал непосредственного участия. Сама же операция по клонированию была проведена ангелами, являющимися главными помощниками Бога в управлении нашим миром. О том, что Мария имела общение с архангелом Гавриилом, повествует само Евангелие (Лк. 1:26-31). Кроме того, в Евангелиях мы находим указания на то, что истинным отцом Иисуса был Дух Святой (Мф. 1:18; Лк.1:27-35), - что также не противоречит предложенной нами гипотезе клонирования Иисуса, т.к. природа Духа Святого в Библии представлена как действие определенного рода силы (Деян.1:8).  Всякая сила есть проявление действия какого-либо рода энергии. Всякая же энергия есть сущностное проявление материи. Следовательно, зачатие от Духа Святого может означать, что в чрево Марии была имплантирована особого рода материя, которая являлась клеткой Святого Духа. Сам же Святой Дух исходит из природы Бога-Отца (Ин.15:26), но Отцом (Иеговой) не является. Следовательно, коранический текст – «Достохвальнее Он того, чтобы у Него был ребенок» - следует понимать в следующем ракурсе: Бог не может иметь детей, как люди; рождение Иисуса Христа не было вызвано обычной причиной человеческого зачатия (т.е. посредством полового акта). Как видим, эти выводы совсем не противоречат той рабочей гипотезе, которая была предложена вниманию читателя.</w:t>
      </w:r>
    </w:p>
    <w:p>
      <w:pPr>
        <w:pStyle w:val="Header"/>
        <w:jc w:val="both"/>
        <w:rPr/>
      </w:pPr>
      <w:r>
        <w:rPr/>
        <w:t>*</w:t>
      </w:r>
    </w:p>
    <w:p>
      <w:pPr>
        <w:pStyle w:val="Header"/>
        <w:jc w:val="both"/>
        <w:rPr>
          <w:i/>
          <w:i/>
          <w:u w:val="single"/>
        </w:rPr>
      </w:pPr>
      <w:r>
        <w:rPr>
          <w:i/>
          <w:u w:val="single"/>
        </w:rPr>
        <w:t>Критерий Исайи, критерий Иоанна и критерий Мухаммеда.</w:t>
      </w:r>
    </w:p>
    <w:p>
      <w:pPr>
        <w:pStyle w:val="Header"/>
        <w:jc w:val="both"/>
        <w:rPr/>
      </w:pPr>
      <w:r>
        <w:rPr/>
        <w:t>Бог также дал людям три основных критерия для выявления ложных учений и вероисповеданий.</w:t>
      </w:r>
    </w:p>
    <w:p>
      <w:pPr>
        <w:pStyle w:val="Header"/>
        <w:jc w:val="both"/>
        <w:rPr/>
      </w:pPr>
      <w:r>
        <w:rPr/>
        <w:t>Критерий Исайи выглядит следующим образом:</w:t>
      </w:r>
    </w:p>
    <w:p>
      <w:pPr>
        <w:pStyle w:val="Header"/>
        <w:jc w:val="both"/>
        <w:rPr/>
      </w:pPr>
      <w:r>
        <w:rPr>
          <w:i/>
        </w:rPr>
        <w:t xml:space="preserve">«И когда скажут вам: «обратитесь к вызывающим умерших и к чародеям, к шептунам и чре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Ис. 8:19-20).  </w:t>
      </w:r>
    </w:p>
    <w:p>
      <w:pPr>
        <w:pStyle w:val="Header"/>
        <w:jc w:val="both"/>
        <w:rPr/>
      </w:pPr>
      <w:r>
        <w:rPr/>
        <w:t>На основании этого критерия мы должны сверять всякое вероучение с Торой и Пророками, которые по критерию Моисея являются истинными.</w:t>
      </w:r>
    </w:p>
    <w:p>
      <w:pPr>
        <w:pStyle w:val="Header"/>
        <w:jc w:val="both"/>
        <w:rPr/>
      </w:pPr>
      <w:r>
        <w:rPr/>
        <w:t>Критерий Иоанна выглядит следующим образом:</w:t>
      </w:r>
    </w:p>
    <w:p>
      <w:pPr>
        <w:pStyle w:val="Header"/>
        <w:jc w:val="both"/>
        <w:rPr>
          <w:i/>
          <w:i/>
          <w:lang w:val="en-US"/>
        </w:rPr>
      </w:pPr>
      <w:r>
        <w:rPr>
          <w:i/>
        </w:rPr>
        <w:t xml:space="preserve">«…не всякому духу верьте, но испытывайте духов, от Бога ли они, потому что много лжепророков появилось в мире. 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Кто исповедует, что Иисус есть Сын Божий, в том пребывает Бог, и он в Боге» </w:t>
      </w:r>
    </w:p>
    <w:p>
      <w:pPr>
        <w:pStyle w:val="Header"/>
        <w:jc w:val="both"/>
        <w:rPr>
          <w:i/>
          <w:i/>
        </w:rPr>
      </w:pPr>
      <w:r>
        <w:rPr>
          <w:i/>
        </w:rPr>
        <w:t xml:space="preserve">(1 Ин.4:1-3,15).    </w:t>
      </w:r>
    </w:p>
    <w:p>
      <w:pPr>
        <w:pStyle w:val="Header"/>
        <w:jc w:val="both"/>
        <w:rPr>
          <w:i/>
          <w:i/>
          <w:lang w:val="en-US"/>
        </w:rPr>
      </w:pPr>
      <w:r>
        <w:rPr>
          <w:i/>
          <w:lang w:val="en-US"/>
        </w:rPr>
      </w:r>
    </w:p>
    <w:p>
      <w:pPr>
        <w:pStyle w:val="Header"/>
        <w:jc w:val="both"/>
        <w:rPr/>
      </w:pPr>
      <w:r>
        <w:rPr/>
        <w:t xml:space="preserve">     </w:t>
      </w:r>
      <w:r>
        <w:rPr/>
        <w:t>Мы видим, таким образом, что по критерию Иоанна мы должны признать ложность Корана на основании 169-го стиха четвертой суры. Но по критерию Исайи мы должны признать истинность Корана на основании 2-го стиха третьей суры. Приведенное же выше разъяснение помогает нам разрешить, создавшееся  противоречие.</w:t>
      </w:r>
    </w:p>
    <w:p>
      <w:pPr>
        <w:pStyle w:val="Header"/>
        <w:jc w:val="both"/>
        <w:rPr/>
      </w:pPr>
      <w:r>
        <w:rPr/>
        <w:t xml:space="preserve">     </w:t>
      </w:r>
      <w:r>
        <w:rPr/>
        <w:t>С критерием Мухаммеда мы уже частично познакомились. Полностью же этот критерий выглядит следующим образом:</w:t>
      </w:r>
    </w:p>
    <w:p>
      <w:pPr>
        <w:pStyle w:val="Header"/>
        <w:jc w:val="both"/>
        <w:rPr>
          <w:i/>
          <w:i/>
        </w:rPr>
      </w:pPr>
      <w:r>
        <w:rPr>
          <w:i/>
        </w:rPr>
        <w:t>«О обладатели писания! Не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Удержитесь, это – лучшее для вас. Поистине, Аллах – только единый бог. Достохвальнее Он того, чтобы у Него был ребенок. Ему – то, что в небесах, и то, что на земле. Довольно Аллаха как поручителя! Никогда не возгордится Мессия над тем, чтобы быть рабом Аллаху, ни ангелы приближенные!» (Коран 4:171-172).</w:t>
      </w:r>
    </w:p>
    <w:p>
      <w:pPr>
        <w:pStyle w:val="Header"/>
        <w:jc w:val="both"/>
        <w:rPr/>
      </w:pPr>
      <w:r>
        <w:rPr/>
        <w:t xml:space="preserve">     </w:t>
      </w:r>
      <w:r>
        <w:rPr/>
        <w:t>Сущность данного критерия сводится к тому, чтобы научить человека правильному пониманию природы Бога. На основании данного критерия приходится сделать следующий вывод: все догматическое христианство, основанное на догмате троицы и именующее Бога Христом, не является истинной религией. Основываясь на данном критерии, мы также приходим к выводу, что многие учения (напр., антитринитарианство, арианство, несторианство и др.), причисленные догматическим христианством к разряду еретических, на самом деле не являлись ложными учениями.</w:t>
      </w:r>
    </w:p>
    <w:p>
      <w:pPr>
        <w:pStyle w:val="Header"/>
        <w:jc w:val="both"/>
        <w:rPr/>
      </w:pPr>
      <w:r>
        <w:rPr/>
      </w:r>
    </w:p>
    <w:p>
      <w:pPr>
        <w:pStyle w:val="Header"/>
        <w:jc w:val="both"/>
        <w:rPr/>
      </w:pPr>
      <w:r>
        <w:rPr/>
        <w:t>*</w:t>
      </w:r>
    </w:p>
    <w:p>
      <w:pPr>
        <w:pStyle w:val="Header"/>
        <w:jc w:val="both"/>
        <w:rPr/>
      </w:pPr>
      <w:r>
        <w:rPr/>
        <w:t xml:space="preserve">Теперь, основываясь на приведенных выше критериях истинности, читатель без особого труда сможет ориентироваться в огромном потоке различных учений и вероисповеданий и определять какие из них относятся к истинным, а какие к ложным. Так, к примеру, мы можем убедиться в том, что учение Будды является истинным учением, т.к. оно не противоречит ни одному из приведенных выше критериев. </w:t>
      </w:r>
    </w:p>
    <w:p>
      <w:pPr>
        <w:pStyle w:val="Header"/>
        <w:jc w:val="both"/>
        <w:rPr/>
      </w:pPr>
      <w:r>
        <w:rPr/>
        <w:t xml:space="preserve">     </w:t>
      </w:r>
      <w:r>
        <w:rPr/>
        <w:t>1. Учение Будды не противоречит критерию Моисея, т. к. Будда никогда не призывал к поклонению какому-либо Богу вообще, не отрицая при этом и возможность существования Бога. Будда был, если конечно можно так сказать, был Кантом  своего времени: он отлично  понимал, что доказать либо существование Бога, либо отсутствие Его существования с помощью доводов разума не представляется возможным. Поэтому в своих проповедях Будда никогда не говорил что-либо о природе Бога, считая подобного рода размышления пустой тратой времени.</w:t>
      </w:r>
    </w:p>
    <w:p>
      <w:pPr>
        <w:pStyle w:val="Header"/>
        <w:jc w:val="both"/>
        <w:rPr/>
      </w:pPr>
      <w:r>
        <w:rPr/>
        <w:t xml:space="preserve">     </w:t>
      </w:r>
      <w:r>
        <w:rPr/>
        <w:t>2. Исходя из первого вывода об истинности учения Будды, мы понимаем, что это учение не противоречит также и критерию Мухаммеда, т.к. в проповедях Будды мы не находим тех атрибутов ложного учения, которые были определены Мухаммедом. Ведь Будда вообще воздерживался от того, чтобы высказывать что-либо по поводу природы Бога, а по поводу природы Христа он также не мог сказать чего-либо в силу той причины, что Будда жил намного раньше Христа.</w:t>
      </w:r>
    </w:p>
    <w:p>
      <w:pPr>
        <w:pStyle w:val="Header"/>
        <w:jc w:val="both"/>
        <w:rPr/>
      </w:pPr>
      <w:r>
        <w:rPr/>
        <w:t xml:space="preserve">     </w:t>
      </w:r>
      <w:r>
        <w:rPr/>
        <w:t>3. Исходя из второго вывода, мы можем также сделать заключение о том, что учение Будды нисколько не противоречит и критерию Иоанна, т.к. Будда жил намного раньше Иисуса Христа в земной инкарнации и не мог ничего знать о будущей жизни и учении Христа.</w:t>
      </w:r>
    </w:p>
    <w:p>
      <w:pPr>
        <w:pStyle w:val="Header"/>
        <w:jc w:val="both"/>
        <w:rPr/>
      </w:pPr>
      <w:r>
        <w:rPr/>
        <w:t xml:space="preserve">     </w:t>
      </w:r>
      <w:r>
        <w:rPr/>
        <w:t>4. Наконец, мы можем убедиться и в том, что учение Будды не противоречит также и критерию Исайи, т.к. в этом учении нет ничего, что, согласно критерию Исайи противоречило бы Торе (т.е. учению Моисея) и ветхозаветным пророкам. Более того, мы находим в учении Будды целых шесть заповедей, встречающихся в законе Моисея и касающихся любви человека к человеку ( 5- 10 заповеди десятисловного закона Моисея). Некоторые верующие люди, не находя в учении Будды первых четырех заповедей из Моисеева закона, делают неправомерные выводы о ложности учения Будды. На самом же  деле, эти заповеди отсутствуют в учении Будды вовсе не потому, что им нет там места, а потому, что эти заповеди могли быть установлены только Самим Богом, но никак не человеком. Если бы Бог открылся Будде через видение и дал ему Свои указания относительно первых четырёх заповедей, то мы, конечно же, обнаружили бы их в учении Будды. Но мы не обнаруживаем их там потому, что учение Будды не основывалось на видениях, ниспосланных Богом, но только на глубоком личном опыте прозрения в окружающую его действительность. Но этот факт ни в коем случае не может являться доказательством причастности Будды к сатанизму, ведь все его учение не противоречит ни одному из главных критериев истинности, установленных Богом через Своих главных пророков на земле (Моисей, Христос, Иоанн, Мухаммед). Более того, сам Будда никогда не претендовал на роль истинного пророка Божия, т.к. был искренне честным человеком и не мог допустить подобного рода фальсификации, что также делает ему огромное одолжение и позволяет нам легко разобраться в сущности, проповедуемого им, учения и причислить это учение к разряду истинных.</w:t>
      </w:r>
    </w:p>
    <w:p>
      <w:pPr>
        <w:pStyle w:val="Header"/>
        <w:jc w:val="both"/>
        <w:rPr/>
      </w:pPr>
      <w:r>
        <w:rPr/>
        <w:t xml:space="preserve">     </w:t>
      </w:r>
      <w:r>
        <w:rPr/>
        <w:t>Многие высокообразованные верующие люди, понимая, что теория реинкарнации, проповедуемая Буддой, ни в чем не противоречит учению Христа, спрашивают о том, почему Христос сам никогда не говорил о реинкарнации. Я думаю, что здесь имеется несколько причин, объясняющих данный факт:</w:t>
      </w:r>
    </w:p>
    <w:p>
      <w:pPr>
        <w:pStyle w:val="Header"/>
        <w:jc w:val="both"/>
        <w:rPr/>
      </w:pPr>
      <w:r>
        <w:rPr/>
        <w:t>1) Иисусу Христу было необходимо в первую очередь научить людей самому главному закону жизни – закону любви, исполнение которого дарует человеку спасение;</w:t>
      </w:r>
    </w:p>
    <w:p>
      <w:pPr>
        <w:pStyle w:val="Header"/>
        <w:jc w:val="both"/>
        <w:rPr/>
      </w:pPr>
      <w:r>
        <w:rPr/>
        <w:t xml:space="preserve">2) на объяснение сущности феномена реинкарнации у Христа просто-напросто не было времени, т.к. Он прекрасно знал, что Ему, согласно ветхозаветным пророчествам, отведено на земле очень мало времени для выполнения Его главной миссии – претворения искупительной жертвы, примиряющей человека с Богом, твари с Творцом. Кроме того, согласно традиции эзотерического христианства, мы знаем, что после Своего воскресения Иисус Христос открыл Иакову, Иоанну и Петру основы гнозиса (тайного эзотерического учения христианства), в котором изложены основы реинкарнации наряду со многими другими сложными вопросами;  </w:t>
      </w:r>
    </w:p>
    <w:p>
      <w:pPr>
        <w:pStyle w:val="Header"/>
        <w:jc w:val="both"/>
        <w:rPr/>
      </w:pPr>
      <w:r>
        <w:rPr/>
        <w:t>3) если бы учение Будды было ложным, и реинкарнационная доктрина не соответствовала бы действительности, то Христу было бы достаточно произнести одну фразу, обличающую их ложность. Но мы нигде в канонических Евангелиях не находим подобного обличения. Более того, мы приходим к выводу о том, что Христос прекрасно знал о реинкарнационной доктрине с ее кармическими законами и о самом учении Будды, т.к. в некоторых Его изречениях они отражены словно в зеркале (напр., Мф.6:33; 7:2; 12:33-35; 16:13-14; 17:9-13; Лк.12-34; 17-21).</w:t>
      </w:r>
    </w:p>
    <w:p>
      <w:pPr>
        <w:pStyle w:val="Header"/>
        <w:jc w:val="both"/>
        <w:rPr/>
      </w:pPr>
      <w:r>
        <w:rPr/>
        <w:t xml:space="preserve">     </w:t>
      </w:r>
      <w:r>
        <w:rPr/>
        <w:t>Кроме того, на протяжении всего текста канонической Библии мы встречаем такие высказывания, подлинный смысл которых нам становится понятным лишь в том случае, если данные высказывания понимать только в контексте реинкарнационной теории (напр.,</w:t>
      </w:r>
    </w:p>
    <w:p>
      <w:pPr>
        <w:pStyle w:val="Header"/>
        <w:jc w:val="both"/>
        <w:rPr/>
      </w:pPr>
      <w:r>
        <w:rPr/>
        <w:t>Быт.2:7; Пс.145:4; Еккл.12:5-7; Иез.18:23; Рим.3:10,23; 2Петр.3:9 и др.)(4). Это говорит о том, что очень многие авторы книг, включенных в каноническую Библию, прекрасно знали о теории реинкарнации и не только не отвергали ее истинности, но и строили свои рассуждения, основываясь на ее положениях. Враждебное отношение к теории реинкарнации со стороны христиан было вызвано догматическим христианством после того, как в 553 году н.э. Вторым Константинопольским  Вселенским собором было объявлено, что реинкарнация является реакционной доктриной.</w:t>
      </w:r>
    </w:p>
    <w:p>
      <w:pPr>
        <w:pStyle w:val="Header"/>
        <w:jc w:val="both"/>
        <w:rPr/>
      </w:pPr>
      <w:r>
        <w:rPr/>
        <w:t xml:space="preserve">     </w:t>
      </w:r>
      <w:r>
        <w:rPr/>
        <w:t>Таким образом, мы приходим к выводу, что Бог, зная, что в дальнейшей истории мира появится огромное количество  религиозных аферистов – людей, которые на эксплуатации человеческой веры создадут множество ложных религий и учений, людей, проповедующих о том, что с ними истина, но никогда не стоящих на стороне истины, людей, благословляемых сатаной и осуждаемых Богом,  дал нам Свои предостережения по этому поводу – предостережения, которые, к великому сожалению, так и остались не услышанными подавляющим большинством людей.</w:t>
      </w:r>
    </w:p>
    <w:p>
      <w:pPr>
        <w:pStyle w:val="Header"/>
        <w:jc w:val="both"/>
        <w:rPr/>
      </w:pPr>
      <w:r>
        <w:rPr/>
      </w:r>
    </w:p>
    <w:p>
      <w:pPr>
        <w:pStyle w:val="Header"/>
        <w:jc w:val="both"/>
        <w:rPr/>
      </w:pPr>
      <w:r>
        <w:rPr/>
        <w:t>*</w:t>
      </w:r>
    </w:p>
    <w:p>
      <w:pPr>
        <w:pStyle w:val="Header"/>
        <w:jc w:val="both"/>
        <w:rPr/>
      </w:pPr>
      <w:r>
        <w:rPr/>
        <w:t>В заключение данной главы необходимо сказать о том, почему именно приведенные критерии (Моисея, Исайи, Иоанна, Мухаммеда) должны восприниматься верующими людьми, как критерии истинных учений и вероисповеданий, а ни какие-либо другие. Ведь, к примеру, существует научный критерий истинности или критерий истинности того же Будды.</w:t>
      </w:r>
    </w:p>
    <w:p>
      <w:pPr>
        <w:pStyle w:val="Header"/>
        <w:jc w:val="both"/>
        <w:rPr/>
      </w:pPr>
      <w:r>
        <w:rPr/>
        <w:t xml:space="preserve">     </w:t>
      </w:r>
      <w:r>
        <w:rPr/>
        <w:t xml:space="preserve">Дело в том, что данная книга пишется в первую очередь для верующих людей. Для всякого же истинно верующего человека высшим авторитетом является Бог. Все те критерии истинности, которые приведены в данной главе, принадлежат истинным пророкам Бога, которым Он открывался в видениях. Конечно, очень возможно, что существуют и другие истинные пророки, которым Бог также открывал те или иные критерии истинности, но автору они не известны на сегодняшний день. </w:t>
      </w:r>
    </w:p>
    <w:p>
      <w:pPr>
        <w:pStyle w:val="Header"/>
        <w:jc w:val="both"/>
        <w:rPr/>
      </w:pPr>
      <w:r>
        <w:rPr/>
        <w:t xml:space="preserve">     </w:t>
      </w:r>
      <w:r>
        <w:rPr/>
        <w:t xml:space="preserve">Кроме того, не стоит делать выводы о том, что автор книги игнорирует научный критерий истины. Для меня, как и для большинства современных ученых, научный критерий истинности сводится к практике.  И я всякий раз, исследуя какую-либо область, каждый раз придерживаюсь того, чтобы данный критерий истинности был обязательным образом соблюден. </w:t>
      </w:r>
    </w:p>
    <w:p>
      <w:pPr>
        <w:pStyle w:val="Header"/>
        <w:jc w:val="both"/>
        <w:rPr/>
      </w:pPr>
      <w:r>
        <w:rPr/>
        <w:t xml:space="preserve">     </w:t>
      </w:r>
      <w:r>
        <w:rPr/>
        <w:t>Я также не пренебрегаю и критерием истинности, предложенным еще великим Буддой(5). Просто я не помещаю этот критерий в данном исследовании по той же самой причине, что и научный критерий истинности: для верующего человека они не будут столь авторитетны, как для неверующего. Но для меня, верующего ученого, наряду с критериями Моисея, Исайи, Иоанна и Мухаммеда остаются такими же авторитетными как научный критерий истинности, так и критерий Будды, к которым я всегда прибегаю во время своих исследований.</w:t>
      </w:r>
    </w:p>
    <w:p>
      <w:pPr>
        <w:pStyle w:val="Header"/>
        <w:jc w:val="both"/>
        <w:rPr/>
      </w:pPr>
      <w:r>
        <w:rPr/>
        <w:t xml:space="preserve">     </w:t>
      </w:r>
    </w:p>
    <w:p>
      <w:pPr>
        <w:pStyle w:val="Header"/>
        <w:jc w:val="both"/>
        <w:rPr/>
      </w:pPr>
      <w:r>
        <w:rPr/>
        <w:t xml:space="preserve"> </w:t>
      </w:r>
    </w:p>
    <w:p>
      <w:pPr>
        <w:pStyle w:val="Header"/>
        <w:jc w:val="both"/>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ab/>
        <w:tab/>
        <w:tab/>
        <w:tab/>
        <w:tab/>
        <w:tab/>
        <w:tab/>
        <w:tab/>
        <w:tab/>
        <w:tab/>
        <w:tab/>
        <w:tab/>
        <w:tab/>
        <w:tab/>
        <w:tab/>
        <w:t xml:space="preserve">когда настанет время Страшного Суда, то власть сатаны на земле будет упразднена Богом, праведные и верные </w:t>
      </w:r>
    </w:p>
    <w:p>
      <w:pPr>
        <w:pStyle w:val="Header"/>
        <w:rPr/>
      </w:pPr>
      <w:r>
        <w:rPr/>
      </w:r>
    </w:p>
    <w:p>
      <w:pPr>
        <w:pStyle w:val="Header"/>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Глава 5. Прямые указания Бога на ложные учения.</w:t>
      </w:r>
    </w:p>
    <w:p>
      <w:pPr>
        <w:pStyle w:val="Normal"/>
        <w:jc w:val="both"/>
        <w:rPr>
          <w:b/>
          <w:b/>
          <w:u w:val="single"/>
        </w:rPr>
      </w:pPr>
      <w:r>
        <w:rPr>
          <w:b/>
          <w:u w:val="single"/>
        </w:rPr>
      </w:r>
    </w:p>
    <w:p>
      <w:pPr>
        <w:pStyle w:val="Normal"/>
        <w:ind w:left="3540" w:hanging="0"/>
        <w:jc w:val="both"/>
        <w:rPr/>
      </w:pPr>
      <w:r>
        <w:rPr/>
        <w:t>«Блаженны те, которые соблюдают заповеди Его, чтобы иметь право на древо жизни и войти в город воротами. А вне – псы и чародеи, и любодеи и убийцы, и идолослужители и всякий любящий и делающий неправду»</w:t>
      </w:r>
    </w:p>
    <w:p>
      <w:pPr>
        <w:pStyle w:val="Normal"/>
        <w:ind w:left="3540" w:hanging="0"/>
        <w:jc w:val="both"/>
        <w:rPr/>
      </w:pPr>
      <w:r>
        <w:rPr/>
        <w:t xml:space="preserve">                                              </w:t>
      </w:r>
      <w:r>
        <w:rPr/>
        <w:tab/>
        <w:tab/>
        <w:t xml:space="preserve">      (Откр. 22:14-15)</w:t>
      </w:r>
    </w:p>
    <w:p>
      <w:pPr>
        <w:pStyle w:val="Normal"/>
        <w:jc w:val="both"/>
        <w:rPr/>
      </w:pPr>
      <w:r>
        <w:rPr/>
      </w:r>
    </w:p>
    <w:p>
      <w:pPr>
        <w:pStyle w:val="Normal"/>
        <w:jc w:val="both"/>
        <w:rPr/>
      </w:pPr>
      <w:r>
        <w:rPr/>
        <w:t>Данный стих из Откровения (Апокалипсиса) Иоанна Богослова в очередной раз напоминает нам о том, что осознанная ложь является смертным грехом, который будет вменен человеку на Страшном Суде, при том, конечно, условии, если человек не каялся в нем. Для того, чтобы люди смогли отличать ложные учения от истинных, Бог дал людям необходимые для этого критерии. Но помимо этих критериев, мы встречаем в Библии также и прямые указания на ложные учения. Необходимость этих прямых указаний была вызвана тем, чтобы вооружить людей знанием о ложности тех учений, которые не могли быть выявлены с помощью рассматриваемых в предыдущей главе критериев.</w:t>
      </w:r>
    </w:p>
    <w:p>
      <w:pPr>
        <w:pStyle w:val="Normal"/>
        <w:jc w:val="both"/>
        <w:rPr>
          <w:lang w:val="en-US"/>
        </w:rPr>
      </w:pPr>
      <w:r>
        <w:rPr/>
        <w:t xml:space="preserve">     </w:t>
      </w:r>
      <w:r>
        <w:rPr/>
        <w:t>Итак, рассмотрим эти прямые указания Бога на ложные учения:</w:t>
      </w:r>
    </w:p>
    <w:p>
      <w:pPr>
        <w:pStyle w:val="Normal"/>
        <w:jc w:val="both"/>
        <w:rPr/>
      </w:pPr>
      <w:r>
        <w:rPr/>
        <w:t>«Ворожеи не оставляй в живых» (Исх.22:18);</w:t>
      </w:r>
    </w:p>
    <w:p>
      <w:pPr>
        <w:pStyle w:val="Normal"/>
        <w:jc w:val="both"/>
        <w:rPr/>
      </w:pPr>
      <w:r>
        <w:rPr/>
        <w:t>«приносящий жертву богам, кроме одного Господа, да будет истреблен» (Исх.22:20);</w:t>
      </w:r>
    </w:p>
    <w:p>
      <w:pPr>
        <w:pStyle w:val="Normal"/>
        <w:jc w:val="both"/>
        <w:rPr/>
      </w:pPr>
      <w:r>
        <w:rPr/>
        <w:t>«…не ворожите и не гадайте» (Лев.19:26);</w:t>
      </w:r>
    </w:p>
    <w:p>
      <w:pPr>
        <w:pStyle w:val="Normal"/>
        <w:jc w:val="both"/>
        <w:rPr/>
      </w:pPr>
      <w:r>
        <w:rPr/>
        <w:t>«Не обращайтесь к вызывающим мертвых, и к волшебникам не ходите, и не доводите себя до осквернения от них» (Лев.19:26);</w:t>
      </w:r>
    </w:p>
    <w:p>
      <w:pPr>
        <w:pStyle w:val="Normal"/>
        <w:jc w:val="both"/>
        <w:rPr/>
      </w:pPr>
      <w:r>
        <w:rPr/>
        <w:t>«И если какая душа обратится к вызывающим мёртвых и к волшебникам, чтобы блудно ходить вслед их: то Я обращу лице Моё  на ту душу, и истреблю её из народа её» (Лев.20:6);</w:t>
      </w:r>
    </w:p>
    <w:p>
      <w:pPr>
        <w:pStyle w:val="Normal"/>
        <w:jc w:val="both"/>
        <w:rPr/>
      </w:pPr>
      <w:r>
        <w:rPr/>
        <w:t>«Мужчина ли или женщина, если будут они вызывать мертвых или волхвовать, да будут преданы смерти; камнями должно побить их, кровь их на них» (Лев.20:27);</w:t>
      </w:r>
    </w:p>
    <w:p>
      <w:pPr>
        <w:pStyle w:val="Normal"/>
        <w:jc w:val="both"/>
        <w:rPr/>
      </w:pPr>
      <w:r>
        <w:rPr/>
        <w:t>«Твёрдо держите в душах ваших, что вы не видели никакого образа в тот день, когда говорил к вам Господь на Хориве из среды огня, 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водах ниже земли; 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 (Втор.4:15-19);</w:t>
      </w:r>
    </w:p>
    <w:p>
      <w:pPr>
        <w:pStyle w:val="Normal"/>
        <w:jc w:val="both"/>
        <w:rPr/>
      </w:pPr>
      <w:r>
        <w:rPr/>
        <w:t>«Не должен находиться у тебя проводящий сына своего или дочь свою чрез огонь, прорицатель, гадатель, ворожея, чародей, обаятель вызывающий духов, волшебник и вопрошающий мертвых. Ибо мерзок пред Господом всякий, делающий это, и за сии-то мерзости Господь, Бог твой, изгоняет их от лица твоего. Будь непорочен пред Господом, Богом твоим. Ибо народы сии, которых ты изгоняешь, слушают гадателей и прорицателей; а тебе не то дал Господь, Бог твой» (Втор.18:10-14).</w:t>
      </w:r>
    </w:p>
    <w:p>
      <w:pPr>
        <w:pStyle w:val="Normal"/>
        <w:jc w:val="both"/>
        <w:rPr/>
      </w:pPr>
      <w:r>
        <w:rPr/>
        <w:t xml:space="preserve">     </w:t>
      </w:r>
      <w:r>
        <w:rPr/>
        <w:t>Необходимо обратить внимание на тот факт, что все эти указания были даны Богом ещё через пророка Моисея, т.е. задолго до того, когда были даны критерии Исайи, Иоанна и Мухаммеда. Многие из этих прямых указаний Бога мы находим и у других пророков, но все эти указания являются лишь повторными напоминаниями о тех главных указаниях, которые были засвидетельствованы Моисеем в Торе.</w:t>
      </w:r>
    </w:p>
    <w:p>
      <w:pPr>
        <w:pStyle w:val="Normal"/>
        <w:jc w:val="both"/>
        <w:rPr/>
      </w:pPr>
      <w:r>
        <w:rPr/>
        <w:t>*</w:t>
      </w:r>
    </w:p>
    <w:p>
      <w:pPr>
        <w:pStyle w:val="Normal"/>
        <w:jc w:val="both"/>
        <w:rPr/>
      </w:pPr>
      <w:r>
        <w:rPr/>
        <w:t>Из приведенных выше библейских цитат, необходимо сделать следующие выводы:</w:t>
      </w:r>
    </w:p>
    <w:p>
      <w:pPr>
        <w:pStyle w:val="Normal"/>
        <w:jc w:val="both"/>
        <w:rPr/>
      </w:pPr>
      <w:r>
        <w:rPr/>
        <w:t>1) Всякая религия, исповедующая веру в любого иного бога, кроме единого Господа Бога, является ложной. Очевидно, что тотемизм и политеизм являются ложными религиями, т.к. в этих системах вероисповедания человек поклоняется (а, следовательно, и подчиняет свою волю) тому, чему поклоняться не стоит, т .к. по воле Божьей всё это – растения, рыбы, птицы, животные, звезды и планеты, все иные духовные сущности (ангелы, архангелы, прелаты, силы и др.), именуемые в Торе «воинством небесным» - находится в подчинении у человека, «так как Господь, Бог твой, уделил их всем народам под всем небом».</w:t>
      </w:r>
    </w:p>
    <w:p>
      <w:pPr>
        <w:pStyle w:val="Normal"/>
        <w:jc w:val="both"/>
        <w:rPr/>
      </w:pPr>
      <w:r>
        <w:rPr/>
        <w:t>2) Спиритизм является проявления сатанизма. Очевидно, что вызывание духов порицается Богом по следующим причинам: во время спиритического сеанса человеку открыться не столько дух умершего человека, сколько голос дьявола (т.е. голос падшего ангела), ведь, согласно реинкарнационной теории, дух умершего человека мог уже либо воплотиться в новое физическое тело; либо, разорвав круг сансары, остаться в Царстве Небесном в непосредственном распоряжении Бога; либо находиться в состоянии бардовы(6) (т.е. находиться в аду) и ждать своей будущей инкарнации. Если дух умершего человека находится в непосредственном распоряжении Бога (т.е. в  Царствии Небесном), то наше вызывание этого духа на землю является самовольным  вмешательством в дела Божии, которое не может быть оправдано. Если же дух умершего человека уже воплотился в новое физическое тело, то и акт спиритизма будет  невозможным. Если дух умершего человека ещё не успел воплотиться в новое физическое тело, но и не попал в Царствие Небесное (т.е. в рай), то мы во время спиритического сеанса, вызывая этот дух из ада на землю, вмешиваемся в дела Божии, мешая Его деятельности по спасению данного  духа. Наконец, запрет на вызывание каких-либо духовных сущностей (ангелов, архангелов, прелатов и проч.) объясняется тем, что во время спиритического сеанса на контакт с человеком может выйти какой-либо из падших ангелов (последователей Люцифера), некоторые имена которых нам известны по апокрифической книге Еноха (напр., Рамаэль, Езекаэль, Закиэль и др.). Причем эти ангелы могут выдавать себя за ангелов Господних, т.е. непадших ангелов, которые являются связующим звеном между Богом и человеком. Наиболее известные имена ангелов Господних, упоминаемых в Библии, - это Михаил и Гавриил. То обстоятельство, что ангелы Господние не могут быть вызваны человеком на контакт, объясняется тем, что они выполняют, прежде всего, Божью волю и выходят с человеком на контакт только в тех случаях, когда это повелевает им сделать Сам Бог.</w:t>
      </w:r>
    </w:p>
    <w:p>
      <w:pPr>
        <w:pStyle w:val="Normal"/>
        <w:jc w:val="both"/>
        <w:rPr/>
      </w:pPr>
      <w:r>
        <w:rPr/>
        <w:t>3) Бог запрещает человеку узнавать будущее. Т.е. гадание, астрология и самовольное прорицание являются проявлением сатанизма. Только то будущее, которое необходимо знать людям, Бог открывает через Своих истинных пророков:</w:t>
      </w:r>
    </w:p>
    <w:p>
      <w:pPr>
        <w:pStyle w:val="Normal"/>
        <w:jc w:val="both"/>
        <w:rPr/>
      </w:pPr>
      <w:r>
        <w:rPr/>
        <w:t xml:space="preserve">«Ибо Господь Бог ничего не делает, не открыв Своей тайны рабам Своим, пророкам» (Амос 3:7);  </w:t>
      </w:r>
    </w:p>
    <w:p>
      <w:pPr>
        <w:pStyle w:val="Normal"/>
        <w:jc w:val="both"/>
        <w:rPr/>
      </w:pPr>
      <w:r>
        <w:rPr/>
        <w:t>«Ибо только Я знаю намерения, какие имею на вас, говорит Господь, намерения во благо, а не во зло, чтобы дать вам будущность и надежду» (Иер.29:11);</w:t>
      </w:r>
    </w:p>
    <w:p>
      <w:pPr>
        <w:pStyle w:val="Normal"/>
        <w:jc w:val="both"/>
        <w:rPr/>
      </w:pPr>
      <w:r>
        <w:rPr/>
        <w:t>«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Но пророка, который дерзнет говорить Моим именем то, чего Я не поверил ему говорить, и который будет говорить именем богов иных, такого пророка предайте смерти» (Втор.18:22,20).</w:t>
      </w:r>
    </w:p>
    <w:p>
      <w:pPr>
        <w:pStyle w:val="Normal"/>
        <w:jc w:val="both"/>
        <w:rPr/>
      </w:pPr>
      <w:r>
        <w:rPr/>
        <w:t xml:space="preserve">4) Колдовство, или черная магия. К этому племени сатанистов нужно отнести всех тех людей, деятельность которых сопровождается умышленным вмешательством в карму того или иного человека, с целью навредить его личной судьбе или здоровью, что является грубым нарушением исполнения воли Божьей. Такие люди чаще всего именуются в Библии ворожеями, чародеями и волшебниками. </w:t>
      </w:r>
    </w:p>
    <w:p>
      <w:pPr>
        <w:pStyle w:val="Normal"/>
        <w:jc w:val="both"/>
        <w:rPr/>
      </w:pPr>
      <w:r>
        <w:rPr/>
        <w:t xml:space="preserve">     </w:t>
      </w:r>
      <w:r>
        <w:rPr/>
        <w:t xml:space="preserve">С другой стороны, необходимо понимать, что данное указание Бога не может распространяться на людей, занимающихся белой магией, т.е. деятельностью, сопровождающейся умышленным исполнением воли Божьей. Белая магия нашла себе широкое распространение во многих эзотерических традициях (напр., таких, как йога, даосизм, суфизм, гнозис и др.). Но основные корни белой магии произрастают из древнееврейской Каббалы – эзотерической традиции, открытой Богом Аврааму. Необходимо также понимать принципиальное отличие черной и белой магии. Если белая магия учит пониманию воли Божьей, проявленной через судьбу мира и каждого отдельного человека, и служит претворению этой воли в истории мироздания, то черная магия учит тому, как воспрепятствовать этому претворению воли Божьей с помощью определенных средств и действий. </w:t>
      </w:r>
    </w:p>
    <w:p>
      <w:pPr>
        <w:pStyle w:val="Normal"/>
        <w:jc w:val="both"/>
        <w:rPr/>
      </w:pPr>
      <w:r>
        <w:rPr/>
        <w:t>*</w:t>
      </w:r>
    </w:p>
    <w:p>
      <w:pPr>
        <w:pStyle w:val="Normal"/>
        <w:jc w:val="both"/>
        <w:rPr/>
      </w:pPr>
      <w:r>
        <w:rPr/>
        <w:t>В заключение этой главы необходимо еще раз сделать особое указание на то обстоятельство, что в «списке» сатанинских» учений не значатся такие эзотерические традиции, как Каббала, тантра, йога, суфизм, даосизм, дзен-буддизм, гнозис. Я обращаю на этот факт особое внимание читателя по той причине, что в подавляющем большинстве христианской литературы, касающейся проблемы сатанизма, данные традиции представлены, как правило, в ином свете, т.е. как ложные учения, навеянные сатаной. Более того, необходимо сказать, что указанные выше учения не попадают в разряд ложных ни по одному из, рассматриваемых нами ранее,  критериев истины.</w:t>
      </w:r>
    </w:p>
    <w:p>
      <w:pPr>
        <w:pStyle w:val="Normal"/>
        <w:jc w:val="both"/>
        <w:rPr/>
      </w:pPr>
      <w:r>
        <w:rPr/>
        <w:t xml:space="preserve">     </w:t>
      </w:r>
      <w:r>
        <w:rPr/>
        <w:t xml:space="preserve">В этой связи меня всегда тревожил факт, свидетельствующий об очень частом обвинении в сатанизме там, где для этого нет никаких оснований. И всякий раз, когда я пытался отыскать истинную причину этого явления, я всегда приходил к одному и тому же выводу: религиозный догматизм и элементарная человеческая необразованность – вот основные причины этого явл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Глава 6. Церковь сатаны, или явный сатанизм.</w:t>
      </w:r>
    </w:p>
    <w:p>
      <w:pPr>
        <w:pStyle w:val="Normal"/>
        <w:rPr>
          <w:b/>
          <w:b/>
          <w:u w:val="single"/>
        </w:rPr>
      </w:pPr>
      <w:r>
        <w:rPr>
          <w:b/>
          <w:u w:val="single"/>
        </w:rPr>
      </w:r>
    </w:p>
    <w:p>
      <w:pPr>
        <w:pStyle w:val="Normal"/>
        <w:jc w:val="both"/>
        <w:rPr/>
      </w:pPr>
      <w:r>
        <w:rPr/>
        <w:t>На протяжении всей истории человечества всегда находились люди, которые посвящали свою жизнь той деятельности, которую мы выделили в предыдущей главе как сатанинскую. Это касается, прежде всего, колдовства. Дело в том, что черная магия, наряду с белой, является также эзотерическим учением и передается из поколения в поколение либо по наследству, либо строго от учителя к избранному им ученику по принципу «из уста в уста». Но наряду с колдовством и всеми теми ложными учениями, которые были перечислены в предыдущей главе, в начале 20-го века появилась новая каста людей, которая совершенно открыто стала проповедовать идеологию сатанизма и  учреждать по всему миру свои организации, именуемые чаще всего «Церковью сатаны». Самое страшное здесь – это то, что данная церковь смогла пустить такие сильные корни, что нашла себе приют во многих государствах в виде официальной поддержки со стороны законодательных органов, признавших за ней юридическое право на существование. И чем дольше существует эта церковь, тем стремительнее растет число ее прихожан.</w:t>
      </w:r>
    </w:p>
    <w:p>
      <w:pPr>
        <w:pStyle w:val="Normal"/>
        <w:jc w:val="both"/>
        <w:rPr/>
      </w:pPr>
      <w:r>
        <w:rPr/>
        <w:t>*</w:t>
      </w:r>
    </w:p>
    <w:p>
      <w:pPr>
        <w:pStyle w:val="Normal"/>
        <w:jc w:val="both"/>
        <w:rPr/>
      </w:pPr>
      <w:r>
        <w:rPr/>
        <w:t xml:space="preserve">Основателем «Церкви сатаны» принято считать Энтона Шандора Ла Вэя (родился в 1930), который в 1959 году написал «Черную Библию» (или «Библию сатаны»), а 1966 году основал в Сан-Франциско свой первый приход. Но у Ла Вэя были и свои предтечи, которые внесли особый вклад в утверждение идеологии современного сатанизма. </w:t>
      </w:r>
    </w:p>
    <w:p>
      <w:pPr>
        <w:pStyle w:val="Normal"/>
        <w:jc w:val="both"/>
        <w:rPr/>
      </w:pPr>
      <w:r>
        <w:rPr/>
        <w:t xml:space="preserve">     </w:t>
      </w:r>
      <w:r>
        <w:rPr/>
        <w:t>Основателем и, так называемым, первым идеологом современного сатанизма считается Алистер Кроули (1875-1947), называвший себя «зверем Апокалипсиса». Он родился в Ворквикшире в христианской семье, причислявшей себя к Плимутскому братству – одному из протестантских направлений. Алистера с детства тяготило религиозное ханжество  и фарисейство его родителей, по причине которого он покинул свою семью. Кроули много путешествовал. Он посетил Китай, Цейлон, Индию, Дальний Восток, Мексику, Южную Америку, Африку и Гималаи, одновременно изучая главные духовные доктрины этих регионов. В 1904 году он, по собственному свидетельству, написал непосредственно под диктовку дьявола «Книгу Закона» - свое главное литературное произведение. Затем он поступил в Кембридж, где вскоре основал свой сатанинский орден, называвшийся «</w:t>
      </w:r>
      <w:r>
        <w:rPr>
          <w:lang w:val="en-US"/>
        </w:rPr>
        <w:t>Argentum</w:t>
      </w:r>
      <w:r>
        <w:rPr/>
        <w:t xml:space="preserve"> </w:t>
      </w:r>
      <w:r>
        <w:rPr>
          <w:lang w:val="en-US"/>
        </w:rPr>
        <w:t>Astrum</w:t>
      </w:r>
      <w:r>
        <w:rPr/>
        <w:t xml:space="preserve">». Этот орден являл собой смесь эротики, йоги, тантрического буддизма и алхимии, привлекавших своей экзотичностью многих молодых людей. В своей практике Кроули широко применял наркотики и сексуальные оргии. Его любовница Лия Хирсич и многие другие его женщины стали одними из первых, кто заложил основы будущей сексуальной революции. Визитной карточкой алистеровского мировоззрения и всего его ордена был девиз: «Сатана не враг человека. Он Жизнь, Любовь, Свет». Иными словами, все главные атрибуты, приписываемые в канонической Библии и Коране Богу, Кроули перенес на сатану, а Бога наделил теми атрибутами, которые в этих священных текстах приписываются сатане. Подобная идеологическая рокировка в «Книге Закона», по всей видимости, стала тем маяком, на «свет» которого потянулась молодежь, ищущая истины, но не нашедшая ее в основных религиозных и философских доктринах того времени, несмотря на то, что в Библии и Коране во многих местах говорится об истинной природе как Бога , так и сатаны. </w:t>
      </w:r>
    </w:p>
    <w:p>
      <w:pPr>
        <w:pStyle w:val="Normal"/>
        <w:jc w:val="both"/>
        <w:rPr/>
      </w:pPr>
      <w:r>
        <w:rPr/>
        <w:t xml:space="preserve">    </w:t>
      </w:r>
      <w:r>
        <w:rPr/>
        <w:t>Вторым идеологом современного сатанизма принято считать Джеральда Гарднера (1921-1964) – автора «Книги теней». Объявив сатанизм «религией любви, наслаждения и радости», Гарднер вел борьбу с чопорностью, связывающей по его мнению внутренние силы человека.</w:t>
      </w:r>
    </w:p>
    <w:p>
      <w:pPr>
        <w:pStyle w:val="Normal"/>
        <w:jc w:val="both"/>
        <w:rPr/>
      </w:pPr>
      <w:r>
        <w:rPr/>
        <w:t xml:space="preserve">     </w:t>
      </w:r>
      <w:r>
        <w:rPr/>
        <w:t>Но именно при Ла Вэе современный сатанизм приобрел свою очевидную силу и могущество в мире вероисповедания. Тайна этого могущества держится, по всей видимости, на обряде посвящения (инициации) в ряды сатанинской церкви и строгом соблюдении ее внутреннего устава.</w:t>
      </w:r>
    </w:p>
    <w:p>
      <w:pPr>
        <w:pStyle w:val="Normal"/>
        <w:jc w:val="both"/>
        <w:rPr>
          <w:lang w:val="en-US"/>
        </w:rPr>
      </w:pPr>
      <w:r>
        <w:rPr/>
        <w:t xml:space="preserve">     </w:t>
      </w:r>
      <w:r>
        <w:rPr/>
        <w:t>Обряд посвящения у сатанистов называется «посвящение кровью». Суть этого обряда состоит в том, что всякий человек, прошедший этот обряд, навсегда причисляется к прихожанам сатанинской церкви и более не имеет права на самовольный выход из нее. Того, кто решит покинуть ряды этой церкви, ожидает смерть, т.к. оставшиеся прихожане ставят перед собой одной из главных целей в жизни отомстить смертью всякому отступнику от их церкви. Самой же главной целью сатанинской церкви является оправдание богоотступничества падшего ангела и утверждение его воли в истории нашего мира.</w:t>
      </w:r>
    </w:p>
    <w:p>
      <w:pPr>
        <w:pStyle w:val="Normal"/>
        <w:jc w:val="both"/>
        <w:rPr/>
      </w:pPr>
      <w:r>
        <w:rPr/>
        <w:t xml:space="preserve">     </w:t>
      </w:r>
      <w:r>
        <w:rPr/>
        <w:t>Обряд инициации у сатанистов имеет разные вариации, но главной его особенностью является то, что обязательным образом должна быть пролита чья-либо кровь, которая является главным символом ритуала помазания в церковь сатаны свидетельством принадлежности к сынам дьявола. Вот один из примеров совершения обряда инициации у современных сатанистов:</w:t>
      </w:r>
    </w:p>
    <w:p>
      <w:pPr>
        <w:pStyle w:val="Normal"/>
        <w:jc w:val="both"/>
        <w:rPr/>
      </w:pPr>
      <w:r>
        <w:rPr/>
        <w:t>«Человек должен ночью пойти на кладбище, переступить через крест размером с человеческую фигуру, отвергнуть всякую веру в Христа, затем выпить кровь животного, принесенного в жертву дьяволу».(7)</w:t>
      </w:r>
    </w:p>
    <w:p>
      <w:pPr>
        <w:pStyle w:val="Normal"/>
        <w:jc w:val="both"/>
        <w:rPr/>
      </w:pPr>
      <w:r>
        <w:rPr/>
        <w:t xml:space="preserve">     </w:t>
      </w:r>
      <w:r>
        <w:rPr/>
        <w:t>Другим распространенным ритуалом, помимо обряда инициации, у сатанистов является черная месса. Этот обряд является своего рода причащением прихожан сатанинской церкви. Причащение это также происходит через кровь жертвы пролитой во имя дьявола, и происходит оно минимум один раз в месяц. Одним из самых любимых дней у сатанистов, отведенных для черной мессы является пятница тринадцатого. Вот одна из разновидностей обряда черной мессы у современных сатанистов:</w:t>
      </w:r>
    </w:p>
    <w:p>
      <w:pPr>
        <w:pStyle w:val="Normal"/>
        <w:jc w:val="both"/>
        <w:rPr>
          <w:lang w:val="en-US"/>
        </w:rPr>
      </w:pPr>
      <w:r>
        <w:rPr/>
        <w:t>«Во время черной мессы на стол ложится обнаженная молодая девушка, в ногах которой ставится чаша. Затем жрец берет ребенка (чаще до 1 года), заранее похищенного или пожертвованного для этой цели родителями – сатанистами, перерезает ему горло и в чашу, стоящую в ногах девушки, сцеживает кровь. Затем эту кровь запекают в виде облаток и причащают ею верующих. После этого жрец вступает в сексуальные отношения с девушкой, символизирующее шабаш, т.е. брак сатаны с юной ведьмой».(8)</w:t>
      </w:r>
    </w:p>
    <w:p>
      <w:pPr>
        <w:pStyle w:val="Normal"/>
        <w:jc w:val="both"/>
        <w:rPr/>
      </w:pPr>
      <w:r>
        <w:rPr/>
        <w:t xml:space="preserve">     </w:t>
      </w:r>
      <w:r>
        <w:rPr/>
        <w:t>Чтобы лучше понять внутреннюю природу функционирования сатанинской церкви, необходимо знать основные положения ее канона, разработанного главными идеологами современного сатанизма. Таковыми положениями являются следующие 9 основных столпов ее катехизиса:</w:t>
      </w:r>
    </w:p>
    <w:p>
      <w:pPr>
        <w:pStyle w:val="Normal"/>
        <w:jc w:val="both"/>
        <w:rPr/>
      </w:pPr>
      <w:r>
        <w:rPr/>
        <w:t>- вседозволенность;</w:t>
      </w:r>
    </w:p>
    <w:p>
      <w:pPr>
        <w:pStyle w:val="Normal"/>
        <w:jc w:val="both"/>
        <w:rPr/>
      </w:pPr>
      <w:r>
        <w:rPr/>
        <w:t>- животное существование;</w:t>
      </w:r>
    </w:p>
    <w:p>
      <w:pPr>
        <w:pStyle w:val="Normal"/>
        <w:jc w:val="both"/>
        <w:rPr/>
      </w:pPr>
      <w:r>
        <w:rPr/>
        <w:t>- ничем не замутненная мудрость;</w:t>
      </w:r>
    </w:p>
    <w:p>
      <w:pPr>
        <w:pStyle w:val="Normal"/>
        <w:jc w:val="both"/>
        <w:rPr/>
      </w:pPr>
      <w:r>
        <w:rPr/>
        <w:t>- доброта только к тем, кто этого заслуживает;</w:t>
      </w:r>
    </w:p>
    <w:p>
      <w:pPr>
        <w:pStyle w:val="Normal"/>
        <w:jc w:val="both"/>
        <w:rPr/>
      </w:pPr>
      <w:r>
        <w:rPr/>
        <w:t>- мстительность;</w:t>
      </w:r>
    </w:p>
    <w:p>
      <w:pPr>
        <w:pStyle w:val="Normal"/>
        <w:jc w:val="both"/>
        <w:rPr/>
      </w:pPr>
      <w:r>
        <w:rPr/>
        <w:t>- ответственность только по отношению к ответственным;</w:t>
      </w:r>
    </w:p>
    <w:p>
      <w:pPr>
        <w:pStyle w:val="Normal"/>
        <w:jc w:val="both"/>
        <w:rPr/>
      </w:pPr>
      <w:r>
        <w:rPr/>
        <w:t>- животная природа человека;</w:t>
      </w:r>
    </w:p>
    <w:p>
      <w:pPr>
        <w:pStyle w:val="Normal"/>
        <w:jc w:val="both"/>
        <w:rPr/>
      </w:pPr>
      <w:r>
        <w:rPr/>
        <w:t>- совершение всех так называемых грехов;</w:t>
      </w:r>
    </w:p>
    <w:p>
      <w:pPr>
        <w:pStyle w:val="Normal"/>
        <w:jc w:val="both"/>
        <w:rPr/>
      </w:pPr>
      <w:r>
        <w:rPr/>
        <w:t>- лучший друг церкви – тот, кто ее постоянно использует в своих целях. (9)</w:t>
      </w:r>
    </w:p>
    <w:p>
      <w:pPr>
        <w:pStyle w:val="Normal"/>
        <w:jc w:val="both"/>
        <w:rPr/>
      </w:pPr>
      <w:r>
        <w:rPr/>
        <w:t xml:space="preserve">     </w:t>
      </w:r>
      <w:r>
        <w:rPr/>
        <w:t>Мы видим, таким образом, что все, что ведет к греху, как собственно и сам грех, является главной целью церкви сатаны. Иными словами, осознанное противостояние Богу – есть смысл жизни каждого прихожанина сатанинской церкви. И в этом своем противостоянии сатанисты ни перед чем, что мешает их деятельности, не останавливаются. Если вдруг кто-то попробует оказать им какое-либо противодействие, то он автоматически причисляется к врагам их церкви, уничтожение которых станет личным долгом всякого прихожанина этой церкви.</w:t>
      </w:r>
    </w:p>
    <w:p>
      <w:pPr>
        <w:pStyle w:val="Normal"/>
        <w:jc w:val="both"/>
        <w:rPr/>
      </w:pPr>
      <w:r>
        <w:rPr/>
        <w:t xml:space="preserve">     </w:t>
      </w:r>
      <w:r>
        <w:rPr/>
        <w:t>Необходимо также сказать несколько слов о внутренней организации церкви сатаны, построенной на строгой иерархичекой подчиненности, позволяющей вести строгий контроль над всеми ее прихожанами и соблюдать жесткую дисциплину. Во внутренней структуре большинства сатанинских церквей можно выделить 4 главных уровня, к которым принадлежат те или иные члены церкви:</w:t>
      </w:r>
    </w:p>
    <w:p>
      <w:pPr>
        <w:pStyle w:val="Normal"/>
        <w:numPr>
          <w:ilvl w:val="0"/>
          <w:numId w:val="4"/>
        </w:numPr>
        <w:jc w:val="both"/>
        <w:rPr/>
      </w:pPr>
      <w:r>
        <w:rPr/>
        <w:t>новички (первые посвященные), которые переходят на второй уровень только после обряда отречения, сводящегося к тому, что неофит дает письменное соглашение о своей полной принадлежности к церкви сатаны, скрепленное кровью жертвы, либо собственной кровью;</w:t>
      </w:r>
    </w:p>
    <w:p>
      <w:pPr>
        <w:pStyle w:val="Normal"/>
        <w:numPr>
          <w:ilvl w:val="0"/>
          <w:numId w:val="4"/>
        </w:numPr>
        <w:jc w:val="both"/>
        <w:rPr/>
      </w:pPr>
      <w:r>
        <w:rPr/>
        <w:t>помощники – те которые прошли обряд отречения,  деятельность которых сводится к тому, чтобы следить за внутренней дисциплиной церкви,  проведением рядовых собраний и сбором взносов («оброков сатаны»);</w:t>
      </w:r>
    </w:p>
    <w:p>
      <w:pPr>
        <w:pStyle w:val="Normal"/>
        <w:numPr>
          <w:ilvl w:val="0"/>
          <w:numId w:val="4"/>
        </w:numPr>
        <w:jc w:val="both"/>
        <w:rPr/>
      </w:pPr>
      <w:r>
        <w:rPr/>
        <w:t>жрецы, которые являются заместителями колдуна по различным вопросам и которыми становятся только после ритуального убийства;</w:t>
      </w:r>
    </w:p>
    <w:p>
      <w:pPr>
        <w:pStyle w:val="Normal"/>
        <w:numPr>
          <w:ilvl w:val="0"/>
          <w:numId w:val="4"/>
        </w:numPr>
        <w:jc w:val="both"/>
        <w:rPr/>
      </w:pPr>
      <w:r>
        <w:rPr/>
        <w:t>колдуны или маги, которые стоят во главе каждого отделения церкви и занимающие свои место либо по праву родственного наследования, либо по праву переданного наследования, получаемого после смерти предыдущего мага.</w:t>
      </w:r>
    </w:p>
    <w:p>
      <w:pPr>
        <w:pStyle w:val="Normal"/>
        <w:jc w:val="both"/>
        <w:rPr/>
      </w:pPr>
      <w:r>
        <w:rPr/>
        <w:t xml:space="preserve">     </w:t>
      </w:r>
      <w:r>
        <w:rPr/>
        <w:t>Выше я указал на то обстоятельство, которое служит главной причиной прогрессивного роста сатанинской церкви. Обстоятельство это – очень жесткие (порой жестокие) условия членства в данной церкви. Однажды вступивши в ряды сатанистов, пройдя обряд отречения, человек уже больше никогда не имеет права покинуть эти ряды. Но я хотел бы выделить еще два очень важных обстоятельства, объясняющих данный факт. Первое – это то, что большинство прихожан церкви сатаны являются, как правило, изгоями общества. Это – неудачники, наркоманы, алкоголики, бомжи, психически неуравновешенные  или больные люди, подростки из так называемых трудных семей – все те, кто никогда не ощущал в своей жизни живого присутствия Бога и хотя бы маленькой крупицы истинной любви.</w:t>
      </w:r>
    </w:p>
    <w:p>
      <w:pPr>
        <w:pStyle w:val="Normal"/>
        <w:jc w:val="both"/>
        <w:rPr/>
      </w:pPr>
      <w:r>
        <w:rPr/>
        <w:t xml:space="preserve">     </w:t>
      </w:r>
      <w:r>
        <w:rPr/>
        <w:t xml:space="preserve">Второе обстоятельство заключается в том, что все эти люди никогда не ощущали настоящей поддержки от других людей – как верующих, так и атеистов. И в этой своей покинутости они смогли, как это им кажется, найти свой последний приют именно в сатанинской церкви. И это обстоятельство должно быть постоянным укором всем нам, а в особенности – верующим людям, т. к. оно свидетельствует о том, какова наша вера, и какова наша праведность. Ведь это очень страшно, когда под видом праведности и религиозного благочестия  на самом деле скрываются цинизм и лицемерие, когда за красивыми словами таится элементарное духовное ханжество, когда главным свидетельством твоей «веры» является убийственное бездействие, когда проявлением так называемой «любви» оказывается пресловутый эгоизм. Выряжаясь более кратко, это обстоятельство должно свидетельствовать нам о том, что мы все еще не научились тому главному искусству, которому учил нас Иисус Христос – искусству любви.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u w:val="single"/>
          <w:lang w:val="en-US"/>
        </w:rPr>
      </w:pPr>
      <w:r>
        <w:rPr>
          <w:b/>
          <w:u w:val="single"/>
          <w:lang w:val="en-US"/>
        </w:rPr>
      </w:r>
    </w:p>
    <w:p>
      <w:pPr>
        <w:pStyle w:val="Normal"/>
        <w:jc w:val="center"/>
        <w:rPr>
          <w:b/>
          <w:b/>
          <w:u w:val="single"/>
        </w:rPr>
      </w:pPr>
      <w:r>
        <w:rPr>
          <w:b/>
          <w:u w:val="single"/>
        </w:rPr>
        <w:t>Глава 7. Основное оружие против сатанистов.</w:t>
      </w:r>
    </w:p>
    <w:p>
      <w:pPr>
        <w:pStyle w:val="Normal"/>
        <w:jc w:val="both"/>
        <w:rPr>
          <w:b/>
          <w:b/>
          <w:u w:val="single"/>
        </w:rPr>
      </w:pPr>
      <w:r>
        <w:rPr>
          <w:b/>
          <w:u w:val="single"/>
        </w:rPr>
      </w:r>
    </w:p>
    <w:p>
      <w:pPr>
        <w:pStyle w:val="Normal"/>
        <w:ind w:left="4956" w:hanging="0"/>
        <w:jc w:val="both"/>
        <w:rPr>
          <w:b/>
          <w:b/>
          <w:u w:val="single"/>
        </w:rPr>
      </w:pPr>
      <w:r>
        <w:rPr/>
        <w:t xml:space="preserve">«Трезвитесь, бодрствуйте, потому что противник ваш диавол ходит, как рыкающий лев, ища кого поглотить; противостойте ему твердою верою, зная, что такие же страдания случаются и с братьями вашими в мире». </w:t>
        <w:tab/>
      </w:r>
      <w:r>
        <w:rPr>
          <w:b/>
          <w:u w:val="single"/>
        </w:rPr>
        <w:t xml:space="preserve">     </w:t>
      </w:r>
    </w:p>
    <w:p>
      <w:pPr>
        <w:pStyle w:val="Normal"/>
        <w:tabs>
          <w:tab w:val="clear" w:pos="708"/>
          <w:tab w:val="left" w:pos="7260" w:leader="none"/>
        </w:tabs>
        <w:rPr/>
      </w:pPr>
      <w:r>
        <w:rPr/>
        <w:tab/>
        <w:t>(1 Петра 5:8-9).</w:t>
      </w:r>
    </w:p>
    <w:p>
      <w:pPr>
        <w:pStyle w:val="Normal"/>
        <w:tabs>
          <w:tab w:val="clear" w:pos="708"/>
          <w:tab w:val="left" w:pos="7260" w:leader="none"/>
        </w:tabs>
        <w:ind w:left="4956" w:hanging="0"/>
        <w:rPr/>
      </w:pPr>
      <w:r>
        <w:rPr/>
        <w:t xml:space="preserve">                                                                                   </w:t>
      </w:r>
      <w:r>
        <w:rPr/>
        <w:t>«А теперь пребывают сии три: вера, надежда, любовь; но любовь из них больше»</w:t>
      </w:r>
    </w:p>
    <w:p>
      <w:pPr>
        <w:pStyle w:val="Normal"/>
        <w:tabs>
          <w:tab w:val="clear" w:pos="708"/>
          <w:tab w:val="left" w:pos="7260" w:leader="none"/>
        </w:tabs>
        <w:ind w:left="4956" w:hanging="0"/>
        <w:rPr/>
      </w:pPr>
      <w:r>
        <w:rPr/>
        <w:t xml:space="preserve">                                        </w:t>
      </w:r>
      <w:r>
        <w:rPr/>
        <w:t>(1 Кор. 13: 13)</w:t>
        <w:tab/>
        <w:t xml:space="preserve">  </w:t>
      </w:r>
    </w:p>
    <w:p>
      <w:pPr>
        <w:pStyle w:val="Normal"/>
        <w:tabs>
          <w:tab w:val="clear" w:pos="708"/>
          <w:tab w:val="left" w:pos="7260" w:leader="none"/>
        </w:tabs>
        <w:rPr/>
      </w:pPr>
      <w:r>
        <w:rPr/>
      </w:r>
    </w:p>
    <w:p>
      <w:pPr>
        <w:pStyle w:val="Normal"/>
        <w:tabs>
          <w:tab w:val="clear" w:pos="708"/>
          <w:tab w:val="left" w:pos="7260" w:leader="none"/>
        </w:tabs>
        <w:jc w:val="both"/>
        <w:rPr/>
      </w:pPr>
      <w:r>
        <w:rPr/>
        <w:t>Именно любовь является основным оружием против сатаны и всей его деятельности. Именно любовь является основным атрибутом Бога и главным законом Его жизнедеятельности. Именно любовь спасет этот бренный мир. Именно любовь является основной дорогой к Богу в Его Царствие Небесное.</w:t>
      </w:r>
    </w:p>
    <w:p>
      <w:pPr>
        <w:pStyle w:val="Normal"/>
        <w:tabs>
          <w:tab w:val="clear" w:pos="708"/>
          <w:tab w:val="left" w:pos="7260" w:leader="none"/>
        </w:tabs>
        <w:jc w:val="both"/>
        <w:rPr/>
      </w:pPr>
      <w:r>
        <w:rPr/>
        <w:t xml:space="preserve">     </w:t>
      </w:r>
      <w:r>
        <w:rPr/>
        <w:t>Я слышал мнение, что сам Лютер готов был причислить к апокрифам «Первое послание к коринфянам святого апостола Павла» лишь по той причине, что в нем присутствует высказывание о любви как наиболее ценном феномене в сравнении с верой и надеждой (1 Кор. 13:13). Более того, в том же послании апостола Павла имеется очень важное указание на то, что духовные дары без любви ничего не значат, а всякое доброе действие без любви не имеет никакой пользы: «Если я говорю языками человеческими и ангельскими, а любви не имею то я – медь звенящая, ил кимвал звучащий. Если имею дар пророчества, и знаю все тайны, и имею всякое познание и всю веру, так-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 (1 Кор. 13:1-3). О какой пользе здесь говорится? Конечно же, о пользе в делах личного спасения, о пользе в стяжании Царствия Божия.</w:t>
      </w:r>
    </w:p>
    <w:p>
      <w:pPr>
        <w:pStyle w:val="Normal"/>
        <w:tabs>
          <w:tab w:val="clear" w:pos="708"/>
          <w:tab w:val="left" w:pos="7260" w:leader="none"/>
        </w:tabs>
        <w:jc w:val="both"/>
        <w:rPr/>
      </w:pPr>
      <w:r>
        <w:rPr/>
        <w:t xml:space="preserve">     </w:t>
      </w:r>
      <w:r>
        <w:rPr/>
        <w:t>Очевидно, Лютер был настолько увлечен обоснованием главного тезиса своей доктрины о спасении верой, что не смог понять истинной сущности другого феномена – любви, а также понять того значения, которое этот феномен имеет в библейском повествовании. Ведь именно любовь явилась причиной творения Богом человека, именно она явилась причиной спасения Богом человека, и именно она явится главной причиной унаследования Царствия Небесного:</w:t>
      </w:r>
    </w:p>
    <w:p>
      <w:pPr>
        <w:pStyle w:val="Normal"/>
        <w:tabs>
          <w:tab w:val="clear" w:pos="708"/>
          <w:tab w:val="left" w:pos="7260" w:leader="none"/>
        </w:tabs>
        <w:jc w:val="both"/>
        <w:rPr/>
      </w:pPr>
      <w:r>
        <w:rPr/>
        <w:t xml:space="preserve"> </w:t>
      </w:r>
      <w:r>
        <w:rPr/>
        <w:t xml:space="preserve">«Возлюбленные! будем любить друг друга, потому что любовь от Бога, и всякий любящий рожден от Бога и любит Бога; 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ерез Него. В том любовь, что не мы возлюбили Бога, но Он возлюбил нас и послал Сына Своего в умилостивление за грехи наши. Возлюбленные! если так возлюбил нас Бог, то и мы должны любить друг друга. Бога никто никогда не видел: если мы любим друг друга, то Бог в нас пребывает и любовь Его совершенна есть в нас. Что мы пребываем в нем и Он в нас, узнаем из того, что Он дал нам от Духа Своего. И мы видели и свидетельствуем,  что Отец послал Сына Спасителем миру. Кто исповедует, что Иисус есть Сын Божий, в том пребывает Бог, и он в Боге. И мы познали любовь, которую имеет к нам Бог, и уверовали в нее. Бог есть любовь, и пребывающий в любви пребывает в Боге, и Бог в нем. Любовь до того совершенства достигает в нас, что мы имеем дерзновение в день суда, потому что поступаем в мире сем, как Он. В любви нет страха, но совершеннная любовь изгоняет страх, потому что в страхе есть мучение; боящийся не совершен в любви. Будем любить Его, потому что Он прежде возлюбил нас. Кто говорит: «я люблю Бога» , а брата своего ненавидит, тот лжец; ибо не любящий брата своего, которого видит, как может любить Бога, Которого не видит? И мы имеем от Него такую заповедь, чтобы любящий Бога любил и брата своего»(1 Иоан.4:7-21). </w:t>
      </w:r>
    </w:p>
    <w:p>
      <w:pPr>
        <w:pStyle w:val="Normal"/>
        <w:tabs>
          <w:tab w:val="clear" w:pos="708"/>
          <w:tab w:val="left" w:pos="7260" w:leader="none"/>
        </w:tabs>
        <w:jc w:val="both"/>
        <w:rPr/>
      </w:pPr>
      <w:r>
        <w:rPr/>
        <w:t xml:space="preserve">     </w:t>
      </w:r>
      <w:r>
        <w:rPr/>
        <w:t xml:space="preserve">Итак, главный источник любви – это Бог, потому что Бог есть любовь. И именно любовь есть та сила, которая сможет достойно противостоять сатане, т.к. сила эта – от Бога. Сам Христос говорил своим ученикам: «Я видел сатану, спадшего с неба, как молнию; се, даю вам власть наступать на змей и скорпионов и на всю силу вражию, и ничто не повредит вам» (Лк. 10:18-19). Если учесть тот факт, что в Библии одним из главных символов сатаны является образ змея, то упомянутые слова Христа являются очень веским свидетельством, подтверждающим наш вывод о том, что любовь является главным оружием против сатаны. </w:t>
      </w:r>
    </w:p>
    <w:p>
      <w:pPr>
        <w:pStyle w:val="Normal"/>
        <w:tabs>
          <w:tab w:val="clear" w:pos="708"/>
          <w:tab w:val="left" w:pos="7260" w:leader="none"/>
        </w:tabs>
        <w:jc w:val="both"/>
        <w:rPr/>
      </w:pPr>
      <w:r>
        <w:rPr/>
        <w:t>*</w:t>
      </w:r>
    </w:p>
    <w:p>
      <w:pPr>
        <w:pStyle w:val="Normal"/>
        <w:tabs>
          <w:tab w:val="clear" w:pos="708"/>
          <w:tab w:val="left" w:pos="7260" w:leader="none"/>
        </w:tabs>
        <w:jc w:val="both"/>
        <w:rPr/>
      </w:pPr>
      <w:r>
        <w:rPr/>
        <w:t>Но каковы основные признаки любви? Многие люди, в поисках ответа на поставленный выше вопрос, придумывали свои теории любви, причем зачастую противоречащие друг другу. Но оказывается, что все эти теории любви были всего лишь очередной попыткой изобрести велосипед в то самое время, когда велосипед уже давно изобретен. Сам Бог позаботился о том, чтобы люди не ломали головы в поисках признаков истинной любви, дав нам знание об этом через апостола Павла:</w:t>
      </w:r>
    </w:p>
    <w:p>
      <w:pPr>
        <w:pStyle w:val="Normal"/>
        <w:tabs>
          <w:tab w:val="clear" w:pos="708"/>
          <w:tab w:val="left" w:pos="7260" w:leader="none"/>
        </w:tabs>
        <w:jc w:val="both"/>
        <w:rPr/>
      </w:pPr>
      <w:r>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1 Кор. 13:4-8).</w:t>
      </w:r>
    </w:p>
    <w:p>
      <w:pPr>
        <w:pStyle w:val="Normal"/>
        <w:tabs>
          <w:tab w:val="clear" w:pos="708"/>
          <w:tab w:val="left" w:pos="7260" w:leader="none"/>
        </w:tabs>
        <w:jc w:val="both"/>
        <w:rPr/>
      </w:pPr>
      <w:r>
        <w:rPr/>
        <w:t xml:space="preserve">     </w:t>
      </w:r>
      <w:r>
        <w:rPr/>
        <w:t>Более того, в Послании к римлянам через того же апостола Павла нам было передано более сокровенное знание – знание о смысле человеческой любви:</w:t>
      </w:r>
    </w:p>
    <w:p>
      <w:pPr>
        <w:pStyle w:val="Normal"/>
        <w:tabs>
          <w:tab w:val="clear" w:pos="708"/>
          <w:tab w:val="left" w:pos="7260" w:leader="none"/>
        </w:tabs>
        <w:jc w:val="both"/>
        <w:rPr/>
      </w:pPr>
      <w:r>
        <w:rPr/>
        <w:t>«Не оставайтесь должными никому ничем, кроме взаимной любви; ибо любящий другого исполнил закон. Ибо заповеди: «не прелюбодейст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 (Рим. 13:8-10).</w:t>
      </w:r>
    </w:p>
    <w:p>
      <w:pPr>
        <w:pStyle w:val="Normal"/>
        <w:tabs>
          <w:tab w:val="clear" w:pos="708"/>
          <w:tab w:val="left" w:pos="7260" w:leader="none"/>
        </w:tabs>
        <w:jc w:val="both"/>
        <w:rPr/>
      </w:pPr>
      <w:r>
        <w:rPr/>
        <w:t xml:space="preserve">     </w:t>
      </w:r>
      <w:r>
        <w:rPr/>
        <w:t>Мы видим, таким образом, что истинным смыслом человеческой любви, т.е. той целью, к которой она (любовь) обязательным образом приводит, является исполнение закона, который был заповедан Богом еврейскому народу через пророка Моисея.(10) Многие верующие, зная данное положение вещей, стремятся с безукоризненной педантичностью исполнять все заповеди этого закона, но большинство из них, к огромному нашему сожалению, повторяют обычную фарисейскую ошибку, думая, что подобное исполнение закона является лучшим свидетельством их веры о доказательством их любви. Конечно же, исполнение закона является лучшим свидетельством веры и доказательством любви, но только при одном обязательном условии – если в душе человека присутствуют те качества любви, о которых писал апостол Павел в Первом послании к коринфянам (1 Кор. 3:4-8). Мне довелось очень много видеть показной набожности (фарисейства), когда, к примеру, люди, соблюдая субботу, собираются вместе и, под предлогом изучения Библии, только и занимаются тем, что осуждают и порицают тех людей, кто нарушает заповедь о субботе или сплетничают на какие-либо темы, связанные с исполнением или нарушением Моисеева  закона. Причем они с таким воодушевлением и «любовью» занимаются этим делом, что оказываются не в состоянии заметить собственного религиозного цинизма и лицемерия, а самое главное – отсутствия в своих душах той любви, о которой говорится в Библии, которую они так стремятся изучить.</w:t>
      </w:r>
    </w:p>
    <w:p>
      <w:pPr>
        <w:pStyle w:val="Normal"/>
        <w:tabs>
          <w:tab w:val="clear" w:pos="708"/>
          <w:tab w:val="left" w:pos="7260" w:leader="none"/>
        </w:tabs>
        <w:jc w:val="both"/>
        <w:rPr>
          <w:lang w:val="en-US"/>
        </w:rPr>
      </w:pPr>
      <w:r>
        <w:rPr/>
        <w:t xml:space="preserve">     </w:t>
      </w:r>
      <w:r>
        <w:rPr/>
        <w:t>Но наиболее распространенной формой цинизма, является желание увидеть любовь в душе другого человека, нежели в своей собственной душе. Иными словами, люди хотят быть любимыми, но не желают сами любить. Подобное состояние нравственности я называю близоруким тупоумием человеческой душонки. Ведь этим людям, по всей видимости, никогда не будет суждено понять одной элементарной истины: для того, чтобы стать любимыми, необходимо самому научиться любить.</w:t>
      </w:r>
    </w:p>
    <w:p>
      <w:pPr>
        <w:pStyle w:val="Normal"/>
        <w:tabs>
          <w:tab w:val="clear" w:pos="708"/>
          <w:tab w:val="left" w:pos="7260" w:leader="none"/>
        </w:tabs>
        <w:jc w:val="both"/>
        <w:rPr/>
      </w:pPr>
      <w:r>
        <w:rPr/>
        <w:t xml:space="preserve">     </w:t>
      </w:r>
      <w:r>
        <w:rPr/>
        <w:t>Многие люди, не найдя в мире такой любви, о которой говорит апостол Павел, берут на себя смелость утверждать о том, что любви не существует. Но ведь Христос, который был сыном человеческим доказал нам обратное. И кроме  него пример истинной любви продемонстрировало огромное множество людей: это – и великие йоги Тибета, и мусульманские суфии, и огромное количество христианских подвижников и святых. Ведь если бы этих людей, способных к истиной любви, не существовало, то не существовало бы и мира, в котором мы сейчас живем, т.к. этот мир давно бы погиб от раздирающего его зла, которому не было бы противостояния со стороны добра и любви, а у Бога не осталось бы никакой надежды на спасение этого мира от временной власти сатаны, потому что спасать было бы просто некого. Поэтому аргумент о том, что истинной любви не существует, на самом деле оказывается не состоятельным. Вся проблема просто-напросто сводится к тому, что большинство людей не умеют любить и не хотят учиться любить, ведь искусство любви – это наивысшее искусство из всех искусств, когда-либо существовавших на земле; это искусство истинных аристократов духа, которых на земле – считанные единицы, и благодаря которым есть еще мир на земле; это искусство, которое дается от Бога и которое дается Богом человеку только при одном обязательном условии – наличии истинной веры в Него, которую апостол Павел называл «всеоружием Божиим»:</w:t>
      </w:r>
    </w:p>
    <w:p>
      <w:pPr>
        <w:pStyle w:val="Normal"/>
        <w:tabs>
          <w:tab w:val="clear" w:pos="708"/>
          <w:tab w:val="left" w:pos="7260" w:leader="none"/>
        </w:tabs>
        <w:jc w:val="both"/>
        <w:rPr/>
      </w:pPr>
      <w:r>
        <w:rPr/>
        <w:t xml:space="preserve">     </w:t>
      </w:r>
      <w:r>
        <w:rPr/>
        <w:t>«Наконец, братия мои, укрепляйтесь Господом и могуществом силы Его; 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мите всеоружие Божие, дабы вы могли противостоять в день злой и, все преодолевши, устоять. Итак станьте, препоясавши чресла ваши истиною, и облекшись в броню праведности, и обувши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всякою молитвою и прощением молитесь во всякое время духом, и старайтесь о сем самом со всяким постоянством и молением о всех святых» (Еф. 6:10-18).</w:t>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both"/>
        <w:rPr/>
      </w:pPr>
      <w:r>
        <w:rPr/>
      </w:r>
    </w:p>
    <w:p>
      <w:pPr>
        <w:pStyle w:val="Normal"/>
        <w:tabs>
          <w:tab w:val="clear" w:pos="708"/>
          <w:tab w:val="left" w:pos="7260" w:leader="none"/>
        </w:tabs>
        <w:jc w:val="center"/>
        <w:rPr/>
      </w:pPr>
      <w:r>
        <w:rPr>
          <w:b/>
          <w:u w:val="single"/>
        </w:rPr>
        <w:t>Глава 8. Судьба сатаны и сатанизма .</w:t>
      </w:r>
    </w:p>
    <w:p>
      <w:pPr>
        <w:pStyle w:val="Normal"/>
        <w:tabs>
          <w:tab w:val="clear" w:pos="708"/>
          <w:tab w:val="left" w:pos="7260" w:leader="none"/>
        </w:tabs>
        <w:jc w:val="center"/>
        <w:rPr>
          <w:b/>
          <w:b/>
          <w:u w:val="single"/>
        </w:rPr>
      </w:pPr>
      <w:r>
        <w:rPr/>
        <w:tab/>
      </w:r>
    </w:p>
    <w:p>
      <w:pPr>
        <w:pStyle w:val="Normal"/>
        <w:tabs>
          <w:tab w:val="clear" w:pos="708"/>
          <w:tab w:val="left" w:pos="7260" w:leader="none"/>
        </w:tabs>
        <w:jc w:val="both"/>
        <w:rPr/>
      </w:pPr>
      <w:r>
        <w:rPr/>
        <w:t xml:space="preserve">                                                                              </w:t>
      </w:r>
      <w:r>
        <w:rPr/>
        <w:t xml:space="preserve">«Итак веселитесь, небеса и обитающие на </w:t>
      </w:r>
    </w:p>
    <w:p>
      <w:pPr>
        <w:pStyle w:val="Normal"/>
        <w:tabs>
          <w:tab w:val="clear" w:pos="708"/>
          <w:tab w:val="left" w:pos="7260" w:leader="none"/>
        </w:tabs>
        <w:jc w:val="both"/>
        <w:rPr/>
      </w:pPr>
      <w:r>
        <w:rPr/>
        <w:t xml:space="preserve">                                                                              </w:t>
      </w:r>
      <w:r>
        <w:rPr/>
        <w:t>них! Горе живущим на земле и на море, по-</w:t>
      </w:r>
    </w:p>
    <w:p>
      <w:pPr>
        <w:pStyle w:val="Normal"/>
        <w:tabs>
          <w:tab w:val="clear" w:pos="708"/>
          <w:tab w:val="left" w:pos="7260" w:leader="none"/>
        </w:tabs>
        <w:jc w:val="both"/>
        <w:rPr/>
      </w:pPr>
      <w:r>
        <w:rPr/>
        <w:t xml:space="preserve">                                                                              </w:t>
      </w:r>
      <w:r>
        <w:rPr/>
        <w:t>тому что к вам сошел диавол в сильной ярос-</w:t>
      </w:r>
    </w:p>
    <w:p>
      <w:pPr>
        <w:pStyle w:val="Normal"/>
        <w:tabs>
          <w:tab w:val="clear" w:pos="708"/>
          <w:tab w:val="left" w:pos="7260" w:leader="none"/>
        </w:tabs>
        <w:jc w:val="both"/>
        <w:rPr/>
      </w:pPr>
      <w:r>
        <w:rPr/>
        <w:t xml:space="preserve">                                                                              </w:t>
      </w:r>
      <w:r>
        <w:rPr/>
        <w:t>ти, зная, что немного ему остается времени!»</w:t>
      </w:r>
    </w:p>
    <w:p>
      <w:pPr>
        <w:pStyle w:val="Normal"/>
        <w:tabs>
          <w:tab w:val="clear" w:pos="708"/>
          <w:tab w:val="left" w:pos="7260" w:leader="none"/>
        </w:tabs>
        <w:jc w:val="both"/>
        <w:rPr/>
      </w:pPr>
      <w:r>
        <w:rPr/>
        <w:t xml:space="preserve">                                                                              </w:t>
      </w:r>
      <w:r>
        <w:rPr/>
        <w:t xml:space="preserve">(Откр. 12:12).       </w:t>
      </w:r>
    </w:p>
    <w:p>
      <w:pPr>
        <w:pStyle w:val="Normal"/>
        <w:tabs>
          <w:tab w:val="clear" w:pos="708"/>
          <w:tab w:val="left" w:pos="7260" w:leader="none"/>
        </w:tabs>
        <w:jc w:val="both"/>
        <w:rPr/>
      </w:pPr>
      <w:r>
        <w:rPr/>
        <w:t>Уже по библейским и кораническим цитатам из первой главы нашего повествования было видно, что участь сатаны и феномена сатанизма давно предопределены Богом (см. Ис.14:19-27, Иез.28:15-19, Коран 7:10-17, 38:71-85): сатане отведено некоторое время существования на земле, после чего он  и все те, кто встали на его сторону (а значит – против Бога) будут навсегда уничтожены с лица земли карающей десницей Божией.      Причем необходимо помнить, что в Библии очень четко определена грань между теми, кто с Богом и теми – кто с сатаной (см. 1Иоан.3:8 – критерий сатанизма): грань эта – осознанный грех. В этой связи возникает множество резонных вопросов, основные из которых мы рассмотрим в этой главе.</w:t>
      </w:r>
    </w:p>
    <w:p>
      <w:pPr>
        <w:pStyle w:val="Normal"/>
        <w:tabs>
          <w:tab w:val="clear" w:pos="708"/>
          <w:tab w:val="left" w:pos="7260" w:leader="none"/>
        </w:tabs>
        <w:jc w:val="both"/>
        <w:rPr/>
      </w:pPr>
      <w:r>
        <w:rPr/>
        <w:t xml:space="preserve">       </w:t>
      </w:r>
    </w:p>
    <w:p>
      <w:pPr>
        <w:pStyle w:val="Normal"/>
        <w:tabs>
          <w:tab w:val="clear" w:pos="708"/>
          <w:tab w:val="left" w:pos="7260" w:leader="none"/>
        </w:tabs>
        <w:jc w:val="both"/>
        <w:rPr/>
      </w:pPr>
      <w:r>
        <w:rPr/>
        <w:t xml:space="preserve">     </w:t>
      </w:r>
      <w:r>
        <w:rPr/>
        <w:t>Почему Бог допустил действие сатаны в истории нашего мира, а не уничтожил его сразу же после небесного грехопадения?</w:t>
      </w:r>
    </w:p>
    <w:p>
      <w:pPr>
        <w:pStyle w:val="Normal"/>
        <w:tabs>
          <w:tab w:val="clear" w:pos="708"/>
          <w:tab w:val="left" w:pos="7260" w:leader="none"/>
        </w:tabs>
        <w:jc w:val="both"/>
        <w:rPr/>
      </w:pPr>
      <w:r>
        <w:rPr/>
        <w:t xml:space="preserve">     </w:t>
      </w:r>
      <w:r>
        <w:rPr/>
        <w:t>На этот вопрос имеется прямой ответ, который мы находим во Втором послании к Фессалоникийцам  святого апостола Павла:</w:t>
      </w:r>
    </w:p>
    <w:p>
      <w:pPr>
        <w:pStyle w:val="Normal"/>
        <w:tabs>
          <w:tab w:val="clear" w:pos="708"/>
          <w:tab w:val="left" w:pos="7260" w:leader="none"/>
        </w:tabs>
        <w:jc w:val="both"/>
        <w:rPr/>
      </w:pPr>
      <w:r>
        <w:rPr/>
        <w:t xml:space="preserve">«Да не обольстит вас никто никак: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И ныне вы знаете, </w:t>
      </w:r>
      <w:r>
        <w:rPr>
          <w:u w:val="single"/>
        </w:rPr>
        <w:t>что</w:t>
      </w:r>
      <w:r>
        <w:rPr/>
        <w:t xml:space="preserve">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 - и тогда откроется беззаконник, которого Господь Иисус убьет духом уст Своих и истребит явлением  пришествия Своего , того,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И за сие пошлет им Бог действие заблуждения, так-что они будут верить лжи, да будут осуждены все не веровавшие истине, но возлюбившие неправду» (2Фес.2:3-12). </w:t>
      </w:r>
    </w:p>
    <w:p>
      <w:pPr>
        <w:pStyle w:val="Normal"/>
        <w:tabs>
          <w:tab w:val="clear" w:pos="708"/>
          <w:tab w:val="left" w:pos="7260" w:leader="none"/>
        </w:tabs>
        <w:jc w:val="both"/>
        <w:rPr/>
      </w:pPr>
      <w:r>
        <w:rPr/>
        <w:t xml:space="preserve">     </w:t>
      </w:r>
      <w:r>
        <w:rPr/>
        <w:t xml:space="preserve">Из приведенного выше отрывка становится ясно, что Богом было предопределено определенное время, по прошествии которого можно было бы отчетливо установить отчетливые мирские границы действия сатаны и сатанизма. Иными словами, Богом отпущен определенный срок, известный только Ему, в течение которого сатане дозволяется искушать человека и вербовать его на свою сторону. И если попытаться установить истинный смысл этого факта, то мы, по всей видимости, сможем придти к следующему выводу: действие сатаны в нашем мире является для Бога основным критерием, с помощью которого Он сможет разделить верных от неверных и свершить Свой Суд над первыми и спасти вторых: «Ибо возмездие за грех – смерть, а дар Божий – жизнь вечная во Христе Иисусе»(Рим.6:2). </w:t>
      </w:r>
    </w:p>
    <w:p>
      <w:pPr>
        <w:pStyle w:val="Normal"/>
        <w:tabs>
          <w:tab w:val="clear" w:pos="708"/>
          <w:tab w:val="left" w:pos="7260" w:leader="none"/>
        </w:tabs>
        <w:jc w:val="both"/>
        <w:rPr/>
      </w:pPr>
      <w:r>
        <w:rPr/>
      </w:r>
    </w:p>
    <w:p>
      <w:pPr>
        <w:pStyle w:val="Normal"/>
        <w:tabs>
          <w:tab w:val="clear" w:pos="708"/>
          <w:tab w:val="left" w:pos="7260" w:leader="none"/>
        </w:tabs>
        <w:jc w:val="both"/>
        <w:rPr/>
      </w:pPr>
      <w:r>
        <w:rPr/>
        <w:t>Если Бог так сильно любит человека, то почему Он не послал Мессию в наш мир раньше, чем это случилось на самом деле?</w:t>
      </w:r>
    </w:p>
    <w:p>
      <w:pPr>
        <w:pStyle w:val="Normal"/>
        <w:tabs>
          <w:tab w:val="clear" w:pos="708"/>
          <w:tab w:val="left" w:pos="7260" w:leader="none"/>
        </w:tabs>
        <w:jc w:val="both"/>
        <w:rPr/>
      </w:pPr>
      <w:r>
        <w:rPr/>
        <w:t xml:space="preserve">     </w:t>
      </w:r>
      <w:r>
        <w:rPr/>
        <w:t>Если мы внимательнее прочтем новозаветные Евангелия с ветхозаветными пророками и обратим особое внимание на то, как Иисус Христос был принят своим родным народом – евреями, то для нас станет ясно, что для более раннего срока пришествия Христа на землю не имелось никаких оснований, т.к. должны были исполниться основные ветхозаветные пророчества. Для этого достаточно обратить внимание на следующие параллели ветхозаветных и новозаветных текстов:</w:t>
      </w:r>
    </w:p>
    <w:p>
      <w:pPr>
        <w:pStyle w:val="Normal"/>
        <w:tabs>
          <w:tab w:val="clear" w:pos="708"/>
          <w:tab w:val="left" w:pos="7260" w:leader="none"/>
        </w:tabs>
        <w:jc w:val="both"/>
        <w:rPr/>
      </w:pPr>
      <w:r>
        <w:rPr/>
        <w:t>«Итак Сам Господь даст вам знамение: се, Дева во чреве приимет, и родит Сына, и нарекут имя Ему: Еммануил»(Ис.7:14); «А все сие произошло, да сбудется реченное Господом чрез пророка, который говорит: «Се, Дева во чреве приимет и родит Сына, и нарекут имя Ему: Еммануил, что значит: с нами Бог»(Мф.1:22-23); «И сказал ей ангел: не бойся, Мария, ибо ты обрела благодать у Бога; 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веки, и Царству Его не будет конца»(Лк.1:30-33). Смотрите также следующие параллели: Ис.9:6-7 – Мф.1:2-6, Лк.1:32-33, 2:7; Мих.5:2 – Лк.2:1-4; Пс.33:21, Зах.12:10 – Ин.19:33-37; Пс.21:17-19 – Мф.27:35, Ин.20:25-27.</w:t>
      </w:r>
    </w:p>
    <w:p>
      <w:pPr>
        <w:pStyle w:val="Normal"/>
        <w:tabs>
          <w:tab w:val="clear" w:pos="708"/>
          <w:tab w:val="left" w:pos="7260" w:leader="none"/>
        </w:tabs>
        <w:jc w:val="both"/>
        <w:rPr/>
      </w:pPr>
      <w:r>
        <w:rPr/>
      </w:r>
    </w:p>
    <w:p>
      <w:pPr>
        <w:pStyle w:val="Normal"/>
        <w:tabs>
          <w:tab w:val="clear" w:pos="708"/>
          <w:tab w:val="left" w:pos="7260" w:leader="none"/>
        </w:tabs>
        <w:jc w:val="both"/>
        <w:rPr/>
      </w:pPr>
      <w:r>
        <w:rPr/>
        <w:t>Почему Бог медлит со Вторым пришествием Христа на землю, свершением Страшного Суда и установлением Царствия Божьего на земле?</w:t>
      </w:r>
    </w:p>
    <w:p>
      <w:pPr>
        <w:pStyle w:val="Normal"/>
        <w:tabs>
          <w:tab w:val="clear" w:pos="708"/>
          <w:tab w:val="left" w:pos="7260" w:leader="none"/>
        </w:tabs>
        <w:jc w:val="both"/>
        <w:rPr/>
      </w:pPr>
      <w:r>
        <w:rPr/>
        <w:t xml:space="preserve">     </w:t>
      </w:r>
      <w:r>
        <w:rPr/>
        <w:t>В Библии и Коране даются следующие ответы на данный вопрос:</w:t>
      </w:r>
    </w:p>
    <w:p>
      <w:pPr>
        <w:pStyle w:val="Normal"/>
        <w:tabs>
          <w:tab w:val="clear" w:pos="708"/>
          <w:tab w:val="left" w:pos="7260" w:leader="none"/>
        </w:tabs>
        <w:jc w:val="both"/>
        <w:rPr/>
      </w:pPr>
      <w:r>
        <w:rPr/>
        <w:t>«Одно не должно быть сокрыто от вас, возлюбленные, что у Господа один день, как тысяча лет, и тысяча лет, как один день.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2Петра 3:8-9);</w:t>
      </w:r>
    </w:p>
    <w:p>
      <w:pPr>
        <w:pStyle w:val="Normal"/>
        <w:tabs>
          <w:tab w:val="clear" w:pos="708"/>
          <w:tab w:val="left" w:pos="7260" w:leader="none"/>
        </w:tabs>
        <w:jc w:val="both"/>
        <w:rPr/>
      </w:pPr>
      <w:r>
        <w:rPr/>
        <w:t>«Терпи же терпением хорошим – ведь они видят это далеким, а Мы видим это близким в тот день, когда небо будет, как медь расплавленная, и будут горы, как шерсть, и не спросят друг о друге – будут они им показаны»(Коран 70:5-10).</w:t>
      </w:r>
    </w:p>
    <w:p>
      <w:pPr>
        <w:pStyle w:val="Normal"/>
        <w:tabs>
          <w:tab w:val="clear" w:pos="708"/>
          <w:tab w:val="left" w:pos="7260" w:leader="none"/>
        </w:tabs>
        <w:jc w:val="both"/>
        <w:rPr/>
      </w:pPr>
      <w:r>
        <w:rPr/>
      </w:r>
    </w:p>
    <w:p>
      <w:pPr>
        <w:pStyle w:val="Normal"/>
        <w:tabs>
          <w:tab w:val="clear" w:pos="708"/>
          <w:tab w:val="left" w:pos="7260" w:leader="none"/>
        </w:tabs>
        <w:jc w:val="both"/>
        <w:rPr/>
      </w:pPr>
      <w:r>
        <w:rPr/>
        <w:t>Когда свершится уничтожение сатаны и сатанизма?</w:t>
      </w:r>
    </w:p>
    <w:p>
      <w:pPr>
        <w:pStyle w:val="Normal"/>
        <w:tabs>
          <w:tab w:val="clear" w:pos="708"/>
          <w:tab w:val="left" w:pos="7260" w:leader="none"/>
        </w:tabs>
        <w:jc w:val="both"/>
        <w:rPr/>
      </w:pPr>
      <w:r>
        <w:rPr/>
        <w:t xml:space="preserve">     </w:t>
      </w:r>
      <w:r>
        <w:rPr/>
        <w:t>Этого никто не знает (даже ангелы небесные), т.к. это событие связано со вторым пришествием Христа на землю и началом Страшного Суда. Но мы знаем о знамениях, которые будут предвестниками приближающегося финального События в человеческой истории. Об этих знамениях поведал своим ученикам сам Иисус Христос (см. Мф. 24 глава). Основываясь на этом пророчестве, а также на ветхозаветных пророчествах о конце света (см.Дан.9:27, 12:4; Ос.4:1-3; Ис.24:1,4-5; 29:6; Амос8:11-14), можно выделить следующие основные признаки-знамения о приближающемся втором пришествии Христа на землю и начале Страшного Суда:</w:t>
      </w:r>
    </w:p>
    <w:p>
      <w:pPr>
        <w:pStyle w:val="Normal"/>
        <w:tabs>
          <w:tab w:val="clear" w:pos="708"/>
          <w:tab w:val="left" w:pos="7260" w:leader="none"/>
        </w:tabs>
        <w:jc w:val="both"/>
        <w:rPr/>
      </w:pPr>
      <w:r>
        <w:rPr/>
        <w:t>- увеличение количества землетрясений;</w:t>
      </w:r>
    </w:p>
    <w:p>
      <w:pPr>
        <w:pStyle w:val="Normal"/>
        <w:tabs>
          <w:tab w:val="clear" w:pos="708"/>
          <w:tab w:val="left" w:pos="7260" w:leader="none"/>
        </w:tabs>
        <w:jc w:val="both"/>
        <w:rPr/>
      </w:pPr>
      <w:r>
        <w:rPr/>
        <w:t>- войны и военные слухи;</w:t>
      </w:r>
    </w:p>
    <w:p>
      <w:pPr>
        <w:pStyle w:val="Normal"/>
        <w:tabs>
          <w:tab w:val="clear" w:pos="708"/>
          <w:tab w:val="left" w:pos="7260" w:leader="none"/>
        </w:tabs>
        <w:jc w:val="both"/>
        <w:rPr/>
      </w:pPr>
      <w:r>
        <w:rPr/>
        <w:t>- глады и моры;</w:t>
      </w:r>
    </w:p>
    <w:p>
      <w:pPr>
        <w:pStyle w:val="Normal"/>
        <w:tabs>
          <w:tab w:val="clear" w:pos="708"/>
          <w:tab w:val="left" w:pos="7260" w:leader="none"/>
        </w:tabs>
        <w:jc w:val="both"/>
        <w:rPr/>
      </w:pPr>
      <w:r>
        <w:rPr/>
        <w:t>- появление лжехристов и лжепророков;</w:t>
      </w:r>
    </w:p>
    <w:p>
      <w:pPr>
        <w:pStyle w:val="Normal"/>
        <w:tabs>
          <w:tab w:val="clear" w:pos="708"/>
          <w:tab w:val="left" w:pos="7260" w:leader="none"/>
        </w:tabs>
        <w:jc w:val="both"/>
        <w:rPr/>
      </w:pPr>
      <w:r>
        <w:rPr/>
        <w:t>- проповедь Евангелия по всей земле;</w:t>
      </w:r>
    </w:p>
    <w:p>
      <w:pPr>
        <w:pStyle w:val="Normal"/>
        <w:tabs>
          <w:tab w:val="clear" w:pos="708"/>
          <w:tab w:val="left" w:pos="7260" w:leader="none"/>
        </w:tabs>
        <w:jc w:val="both"/>
        <w:rPr/>
      </w:pPr>
      <w:r>
        <w:rPr/>
        <w:t>- умножение ведения, знания;</w:t>
      </w:r>
    </w:p>
    <w:p>
      <w:pPr>
        <w:pStyle w:val="Normal"/>
        <w:tabs>
          <w:tab w:val="clear" w:pos="708"/>
          <w:tab w:val="left" w:pos="7260" w:leader="none"/>
        </w:tabs>
        <w:jc w:val="both"/>
        <w:rPr/>
      </w:pPr>
      <w:r>
        <w:rPr/>
        <w:t xml:space="preserve">- экологические катастрофы; </w:t>
      </w:r>
    </w:p>
    <w:p>
      <w:pPr>
        <w:pStyle w:val="Normal"/>
        <w:tabs>
          <w:tab w:val="clear" w:pos="708"/>
          <w:tab w:val="left" w:pos="7260" w:leader="none"/>
        </w:tabs>
        <w:jc w:val="both"/>
        <w:rPr/>
      </w:pPr>
      <w:r>
        <w:rPr/>
        <w:t>- моральное и нравственное разложение людей;</w:t>
      </w:r>
    </w:p>
    <w:p>
      <w:pPr>
        <w:pStyle w:val="Normal"/>
        <w:tabs>
          <w:tab w:val="clear" w:pos="708"/>
          <w:tab w:val="left" w:pos="7260" w:leader="none"/>
        </w:tabs>
        <w:jc w:val="both"/>
        <w:rPr/>
      </w:pPr>
      <w:r>
        <w:rPr/>
        <w:t>- «мерзость запустения» на святом месте (распространение ложных учений);</w:t>
      </w:r>
    </w:p>
    <w:p>
      <w:pPr>
        <w:pStyle w:val="Normal"/>
        <w:tabs>
          <w:tab w:val="clear" w:pos="708"/>
          <w:tab w:val="left" w:pos="7260" w:leader="none"/>
        </w:tabs>
        <w:jc w:val="both"/>
        <w:rPr/>
      </w:pPr>
      <w:r>
        <w:rPr/>
        <w:t>- разговоры о мире и безопасности при их отсутствии.</w:t>
      </w:r>
    </w:p>
    <w:p>
      <w:pPr>
        <w:pStyle w:val="Normal"/>
        <w:tabs>
          <w:tab w:val="clear" w:pos="708"/>
          <w:tab w:val="left" w:pos="7260" w:leader="none"/>
        </w:tabs>
        <w:jc w:val="both"/>
        <w:rPr/>
      </w:pPr>
      <w:r>
        <w:rPr/>
        <w:t xml:space="preserve">     </w:t>
      </w:r>
      <w:r>
        <w:rPr/>
        <w:t>Мы видим, таким образом, что все пророчества, кроме одного (проповедь Евангелия по всей земле), уже сбылись, а значит, и время второго пришествия Христа приблизилось. Следовательно, дни, отмеренные Богом сатане и сатанизму, уже практически все сочтены.</w:t>
      </w:r>
    </w:p>
    <w:p>
      <w:pPr>
        <w:pStyle w:val="Normal"/>
        <w:tabs>
          <w:tab w:val="clear" w:pos="708"/>
          <w:tab w:val="left" w:pos="7260" w:leader="none"/>
        </w:tabs>
        <w:jc w:val="both"/>
        <w:rPr/>
      </w:pPr>
      <w:r>
        <w:rPr/>
        <w:t>Осталось ждать совсем немного, ибо «немного ему остается времени»(Откр.12:12).</w:t>
      </w:r>
    </w:p>
    <w:p>
      <w:pPr>
        <w:pStyle w:val="Normal"/>
        <w:tabs>
          <w:tab w:val="clear" w:pos="708"/>
          <w:tab w:val="left" w:pos="7260" w:leader="none"/>
        </w:tabs>
        <w:jc w:val="both"/>
        <w:rPr/>
      </w:pPr>
      <w:r>
        <w:rPr/>
        <w:t xml:space="preserve"> </w:t>
      </w:r>
    </w:p>
    <w:p>
      <w:pPr>
        <w:pStyle w:val="Normal"/>
        <w:tabs>
          <w:tab w:val="clear" w:pos="708"/>
          <w:tab w:val="left" w:pos="7260" w:leader="none"/>
        </w:tabs>
        <w:jc w:val="both"/>
        <w:rPr/>
      </w:pPr>
      <w:r>
        <w:rPr/>
        <w:t xml:space="preserve">    </w:t>
      </w:r>
    </w:p>
    <w:p>
      <w:pPr>
        <w:pStyle w:val="Normal"/>
        <w:tabs>
          <w:tab w:val="clear" w:pos="708"/>
          <w:tab w:val="left" w:pos="7260" w:leader="none"/>
        </w:tabs>
        <w:jc w:val="center"/>
        <w:rPr>
          <w:b/>
          <w:b/>
          <w:sz w:val="36"/>
          <w:szCs w:val="36"/>
          <w:u w:val="single"/>
        </w:rPr>
      </w:pPr>
      <w:r>
        <w:rPr>
          <w:b/>
          <w:sz w:val="36"/>
          <w:szCs w:val="36"/>
          <w:u w:val="single"/>
        </w:rPr>
      </w:r>
    </w:p>
    <w:p>
      <w:pPr>
        <w:pStyle w:val="Normal"/>
        <w:tabs>
          <w:tab w:val="clear" w:pos="708"/>
          <w:tab w:val="left" w:pos="7260" w:leader="none"/>
        </w:tabs>
        <w:jc w:val="center"/>
        <w:rPr>
          <w:b/>
          <w:b/>
          <w:sz w:val="36"/>
          <w:szCs w:val="36"/>
          <w:u w:val="single"/>
        </w:rPr>
      </w:pPr>
      <w:r>
        <w:rPr>
          <w:b/>
          <w:sz w:val="36"/>
          <w:szCs w:val="36"/>
          <w:u w:val="single"/>
        </w:rPr>
      </w:r>
    </w:p>
    <w:p>
      <w:pPr>
        <w:pStyle w:val="Normal"/>
        <w:tabs>
          <w:tab w:val="clear" w:pos="708"/>
          <w:tab w:val="left" w:pos="7260" w:leader="none"/>
        </w:tabs>
        <w:jc w:val="center"/>
        <w:rPr>
          <w:b/>
          <w:b/>
          <w:sz w:val="36"/>
          <w:szCs w:val="36"/>
          <w:u w:val="single"/>
        </w:rPr>
      </w:pPr>
      <w:r>
        <w:rPr>
          <w:b/>
          <w:sz w:val="36"/>
          <w:szCs w:val="36"/>
          <w:u w:val="single"/>
        </w:rPr>
      </w:r>
    </w:p>
    <w:p>
      <w:pPr>
        <w:pStyle w:val="Normal"/>
        <w:tabs>
          <w:tab w:val="clear" w:pos="708"/>
          <w:tab w:val="left" w:pos="7260" w:leader="none"/>
        </w:tabs>
        <w:jc w:val="center"/>
        <w:rPr>
          <w:b/>
          <w:b/>
          <w:sz w:val="36"/>
          <w:szCs w:val="36"/>
          <w:u w:val="single"/>
        </w:rPr>
      </w:pPr>
      <w:r>
        <w:rPr>
          <w:b/>
          <w:sz w:val="36"/>
          <w:szCs w:val="36"/>
          <w:u w:val="single"/>
        </w:rPr>
        <w:t>ПРИМЕЧАНИЯ</w:t>
      </w:r>
    </w:p>
    <w:p>
      <w:pPr>
        <w:pStyle w:val="Normal"/>
        <w:tabs>
          <w:tab w:val="clear" w:pos="708"/>
          <w:tab w:val="left" w:pos="7260" w:leader="none"/>
        </w:tabs>
        <w:rPr>
          <w:b/>
          <w:b/>
          <w:sz w:val="36"/>
          <w:szCs w:val="36"/>
          <w:u w:val="single"/>
        </w:rPr>
      </w:pPr>
      <w:r>
        <w:rPr>
          <w:b/>
          <w:sz w:val="36"/>
          <w:szCs w:val="36"/>
          <w:u w:val="single"/>
        </w:rPr>
      </w:r>
    </w:p>
    <w:p>
      <w:pPr>
        <w:pStyle w:val="Normal"/>
        <w:tabs>
          <w:tab w:val="clear" w:pos="708"/>
          <w:tab w:val="left" w:pos="7260" w:leader="none"/>
        </w:tabs>
        <w:jc w:val="both"/>
        <w:rPr/>
      </w:pPr>
      <w:r>
        <w:rPr/>
        <w:t>1. Библия и Коран являются основными источниками по выявлению критерия сатанизма в первую очередь потому, что именно эти книги являются священными в таких мировых религиях, как христианство и ислам. В священной книге буддистов – Дхаммападе – мы не находим каких-либо указаний на сатану и сатанизм.</w:t>
      </w:r>
    </w:p>
    <w:p>
      <w:pPr>
        <w:pStyle w:val="Normal"/>
        <w:tabs>
          <w:tab w:val="clear" w:pos="708"/>
          <w:tab w:val="left" w:pos="7260" w:leader="none"/>
        </w:tabs>
        <w:jc w:val="both"/>
        <w:rPr/>
      </w:pPr>
      <w:r>
        <w:rPr/>
        <w:t>2. Данное обращение Бога к падшему ангелу дало впоследствии многим христианским богословам именовать сатану Люцифером. Значение этого имени переводится на русский язык словами «денница» и «светоносец».</w:t>
      </w:r>
    </w:p>
    <w:p>
      <w:pPr>
        <w:pStyle w:val="Normal"/>
        <w:tabs>
          <w:tab w:val="clear" w:pos="708"/>
          <w:tab w:val="left" w:pos="7260" w:leader="none"/>
        </w:tabs>
        <w:jc w:val="both"/>
        <w:rPr/>
      </w:pPr>
      <w:r>
        <w:rPr/>
        <w:t>3. Можно конечно допустить, что несмертным грехом может являться и какой-либо  другой грех, но в канонической Библии мы не находим для этого вывода достаточных оснований.</w:t>
      </w:r>
    </w:p>
    <w:p>
      <w:pPr>
        <w:pStyle w:val="Normal"/>
        <w:tabs>
          <w:tab w:val="clear" w:pos="708"/>
          <w:tab w:val="left" w:pos="7260" w:leader="none"/>
        </w:tabs>
        <w:jc w:val="both"/>
        <w:rPr/>
      </w:pPr>
      <w:r>
        <w:rPr/>
        <w:t>4. Более подробным освящением этой проблемы я занимаюсь в другой книге – «Библия и теория реинкарнации».</w:t>
      </w:r>
    </w:p>
    <w:p>
      <w:pPr>
        <w:pStyle w:val="Normal"/>
        <w:tabs>
          <w:tab w:val="clear" w:pos="708"/>
          <w:tab w:val="left" w:pos="7260" w:leader="none"/>
        </w:tabs>
        <w:jc w:val="both"/>
        <w:rPr/>
      </w:pPr>
      <w:r>
        <w:rPr/>
        <w:t>5. Критерий Будды:</w:t>
      </w:r>
    </w:p>
    <w:p>
      <w:pPr>
        <w:pStyle w:val="Normal"/>
        <w:tabs>
          <w:tab w:val="clear" w:pos="708"/>
          <w:tab w:val="left" w:pos="7260" w:leader="none"/>
        </w:tabs>
        <w:jc w:val="both"/>
        <w:rPr/>
      </w:pPr>
      <w:r>
        <w:rPr/>
        <w:t>«Не верьте тому, о чем вы слышали: ни традициям, лишь потому, что они дошли до нас из древности; ни тому, что было сказано многими; ни писаниям мудрецов; ни досужим домыслам; ни тому, что представляется вам привычной истиной; не принимайте на веру голый авторитет наставников и учителей. Но вы должны верить, когда Писание, доктрина или сказание подтверждается вашим собственным разумом и сознанием и ведет ко благу всякого и всех. Лишь тогда примите все это и живите сообразно этому».</w:t>
      </w:r>
    </w:p>
    <w:p>
      <w:pPr>
        <w:pStyle w:val="Normal"/>
        <w:tabs>
          <w:tab w:val="clear" w:pos="708"/>
          <w:tab w:val="left" w:pos="7260" w:leader="none"/>
        </w:tabs>
        <w:jc w:val="both"/>
        <w:rPr>
          <w:lang w:val="en-US"/>
        </w:rPr>
      </w:pPr>
      <w:r>
        <w:rPr/>
        <w:t>Цитата</w:t>
      </w:r>
      <w:r>
        <w:rPr>
          <w:lang w:val="en-US"/>
        </w:rPr>
        <w:t xml:space="preserve"> </w:t>
      </w:r>
      <w:r>
        <w:rPr/>
        <w:t>по</w:t>
      </w:r>
      <w:r>
        <w:rPr>
          <w:lang w:val="en-US"/>
        </w:rPr>
        <w:t xml:space="preserve"> </w:t>
      </w:r>
      <w:r>
        <w:rPr/>
        <w:t>книге</w:t>
      </w:r>
      <w:r>
        <w:rPr>
          <w:lang w:val="en-US"/>
        </w:rPr>
        <w:t>: Max Miller, Three Lectures on the Vedanta Philosophy, London: Longmans, Green and Co, 1984.</w:t>
      </w:r>
    </w:p>
    <w:p>
      <w:pPr>
        <w:pStyle w:val="Normal"/>
        <w:tabs>
          <w:tab w:val="clear" w:pos="708"/>
          <w:tab w:val="left" w:pos="7260" w:leader="none"/>
        </w:tabs>
        <w:jc w:val="both"/>
        <w:rPr/>
      </w:pPr>
      <w:r>
        <w:rPr/>
        <w:t>6. Состояние бардовы – состояние развоплощенного духа. Оно характеризуется тем, что дух человека не смог обрести Царство Небесное (т.е. разорвать круг сансары и слиться с Богом), но также еще не воплотился в свое новое физическое тело. Состояние бардовы, таким образом, называется пребывание духа человека в аду, где происходит повторное переживание этим духом всех отрицательных эпизодов его предыдущей жизни.</w:t>
      </w:r>
    </w:p>
    <w:p>
      <w:pPr>
        <w:pStyle w:val="Normal"/>
        <w:tabs>
          <w:tab w:val="clear" w:pos="708"/>
          <w:tab w:val="left" w:pos="7260" w:leader="none"/>
        </w:tabs>
        <w:jc w:val="both"/>
        <w:rPr/>
      </w:pPr>
      <w:r>
        <w:rPr/>
        <w:t>7. Джош Макдауэлл. «Мир оккультного». М., 1994, «Новая жизнь», с.48.</w:t>
      </w:r>
    </w:p>
    <w:p>
      <w:pPr>
        <w:pStyle w:val="Normal"/>
        <w:tabs>
          <w:tab w:val="clear" w:pos="708"/>
          <w:tab w:val="left" w:pos="7260" w:leader="none"/>
        </w:tabs>
        <w:jc w:val="both"/>
        <w:rPr/>
      </w:pPr>
      <w:r>
        <w:rPr/>
        <w:t>8. «Тайные общества и секты». Энциклопедия. Минск: Литература, 1995, с.525-526.</w:t>
      </w:r>
    </w:p>
    <w:p>
      <w:pPr>
        <w:pStyle w:val="Normal"/>
        <w:tabs>
          <w:tab w:val="clear" w:pos="708"/>
          <w:tab w:val="left" w:pos="7260" w:leader="none"/>
        </w:tabs>
        <w:jc w:val="both"/>
        <w:rPr/>
      </w:pPr>
      <w:r>
        <w:rPr/>
        <w:t>9. Джош Макдауэлл. «Мир оккультного». М., 1994, «Новая жизнь», с.48</w:t>
      </w:r>
    </w:p>
    <w:p>
      <w:pPr>
        <w:pStyle w:val="Normal"/>
        <w:tabs>
          <w:tab w:val="clear" w:pos="708"/>
          <w:tab w:val="left" w:pos="7260" w:leader="none"/>
        </w:tabs>
        <w:jc w:val="both"/>
        <w:rPr/>
      </w:pPr>
      <w:r>
        <w:rPr/>
        <w:t>10. Основные заповеди этого закона в Библии встречаются дважды – в Исходе 20:1-17 и во Второзаконии 5:6-21.</w:t>
      </w:r>
    </w:p>
    <w:p>
      <w:pPr>
        <w:pStyle w:val="Normal"/>
        <w:tabs>
          <w:tab w:val="clear" w:pos="708"/>
          <w:tab w:val="left" w:pos="7260" w:leader="none"/>
        </w:tabs>
        <w:jc w:val="both"/>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8:01:00Z</dcterms:created>
  <dc:creator>Александр Стрючков</dc:creator>
  <dc:description/>
  <cp:keywords/>
  <dc:language>en-US</dc:language>
  <cp:lastModifiedBy>user</cp:lastModifiedBy>
  <dcterms:modified xsi:type="dcterms:W3CDTF">2004-08-15T18:01:00Z</dcterms:modified>
  <cp:revision>2</cp:revision>
  <dc:subject/>
  <dc:title>Александр Либиэр</dc:title>
</cp:coreProperties>
</file>