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А 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Д Е Р Ж А Н И 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лог ..........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гакосмос......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смос..........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космос.....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ленная  как живое существо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брации.  Виды колебаний во Вселенной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I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ихии..........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......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поха появления элементалов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IV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рмы и обличья.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земли:  Гномы, Феи и Карлики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воды:  Сирены, Нереиды, Ундины, Нимфы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воздуха:  Сильфы, Эльфы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огня: Саламандры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ие виды элементалов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V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ство и религия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ды воспроизводства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ство и религия: системы управления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V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и люди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орадические контакты с элементалами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агоприятные условия, при которых можно увидеть Духа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V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и явления природы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гел-хранитель.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анная власть узлов и сокрестий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ладают ли элементалы неземным происхождением?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и природные явления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ует ли эволюция вдействительности?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эвическая  или  изначальная линия эволюции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итатели статуй.......................................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IX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и спиритизм....................................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А 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ло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радиционным правилам, насчитывающим в силу своей жизненности, вот уже тысячи лет, любое  сообщение  стро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естественному принципу, предполагающему наличие трех взаимосвязанных ча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П Р О Л О Г , в котором автор указывает причину возникновения темы и объясняет, каким  образом  он  хочет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и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обственно С Ю Ж Е Т или Л О Г О С ; если речь идет о книге - это именно то, что автор хочет сообщить чита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Э П И Л О Г - он содержит обобщающее объяснение изложенного и является одновременно заключением книги и нази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ем для читател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я небольшая книга подчинена всем этим правилам, так как, при всей специфике ее сюжета и отношении к нему ав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, она желает быть полезной читате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лижается конец столь противоречивого ХХ века - ставшего золотым веком для всех его  почитателей  и  желез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тех, кому пришлось его пережить; века, в котором разразились самые чудовищные из войн,  обесценились  самые  высо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ческие идеалы и была отравлена естественная среда обитания человека - Природа, - а вследствие этого и сам  человек.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ере того, как из хаоса коллективного непонимания подымаются стоглавые монстры материализма, атеизма и  ненависти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у извечного закона компенсации растет интерес к оккультной стороне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т интерес способен стать двигателем невиданных социальных изменений, но в равной степени он  несет  отпеча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ы, его породившей: сегодня каждый считает себя вправе заниматься Оккультными науками, забывая, что любая  Наука, э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терическая или эзотерическая, имеет свои собственные корни, теорию и практи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этому неверной и опасной была бы импровизация, строящая здание своих рассуждений на песке, а не  на фундамен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ых законов. Незнание методологических основ ведет к подобию "лже-науки",  где  несуществующее  рассматри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еальное, а действительность остается в стороне. Итог закономерен - расцвет невежества и нагромождение нелепиц,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цирующих тягу к инстинктивному и эфемерному и сводящих на нет все, что могло  бы  стать  маяком  невежды  и  знания 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ма, впрочем, далекого от интеллектуализма, который погубил ХХ век и превратил его в камеру пыток  для  миллионов л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от хаос лжи, выдаваемой за правду, мы хотим внести неяркий, но истинный свет. Наш дар не  преследует ник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ыстной цели, то есть не ждет ни одобрения, ни вознаграждения: это поступок, продиктованный только Любов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правде говоря первоначально у нас не было намерения выносить эту книгу на суд читателей. Но мы  затем  реш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поднять краешек этой огромной завесы перед фиглярами, вздумавшими фантазировать на незнакомую им тему и превративш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ухание розы, чей запах различим для восприимчивой души даже в темноте, в жгучие кустарники с  жалящими дьяволь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ючками. Эта завеса была не нужна во времена, когда люди жили в дружбе с иными, высшими мирами и  их  обитателями,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ась и не пытаясь заставить их служить своим страст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 скромная книга - шаг к надежде и вере в новый и лучший ми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ая тема - Э Л Е М Е Н Т А Л Ы или Духи Природы. Она будет изложена как можно более просто, с  позиций к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ческого видения, которое позволит духовно подготовленному читателю открыть для себя мир иных  существ  -  не сверхъ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ственных, но существующих в ином измерении, иногда позволяющим человеку заметить их, несмотря на тяжесть оков физ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вос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изм XIX века не мог предугадать ни телевидения, ни звука голоса, переданного  на  расстоянии  с  помощ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ергетических волн, для которых физические препятствия, пусть даже самые толстые стены, не  являются  преградой.  Т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исты даже не подозревали, что можно видеть кости живого существа сквозь его плоть. Мы опасаемся утомить читате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известными примерами, но следует напомнить ему, что "сверхестественное" является таковым лишь для тех, кто имеет с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ное представление о "естественном". Ультрафиолетовые и инфракрасные лучи существуют несмотря на то, что глаз челове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не воспринимает. Элементалы тоже существуют, хотя большинство людей потеряло способность  их  видеть.  В  совреме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зотеризме эти существа получили наименование "элементалы", в индуизме - "Дэва", в христианстве - "Ангелы"; они так м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численны и разнообразны, что могут быть чем угодно - и кипарисом, и клевером (последние,  впрочем,  являются растени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делаем усилие - станем снова детьми! Начнем снова верить и понимать. В потерпевшем крушение  XX  веке  постро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ительный ковчег, который понесет нас к горизонту светлой истины, оставив позади ночные страхи, Дыхание Великого З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 Невежества, бесплодный интеллектуализм и отчая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 Л А В А 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Е Г А К О С М О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евние считали, что во Вселенной существуют столь длительные временные циклы, что любой  из  них  означает Веч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ь для человека. Это очень расплывчатый термин, потому что человеческий разум не может постигнуть  понятие  Веч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 состоянии лишь воспринять понятие Постоянной Длительности. Но и этого недостаточно, потому что мы не  знаем, 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(Длительность) началась и когда закончится (не прекратив, впрочем, своего существова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ая попытка объяснить данный феномен терпит поражение с той же легкостью, с какой вода  проходит  через  зуб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лки. Мы успеваем заметить лишь оставшийся на ней мокрый след. Но в стремлении приобщиться  к  высшему  знанию  челове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пляется даже за то немногое, что ему удается постич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, что мы, пытаясь дать наиболее точное определение, называем "Мегакосмос", является ансамблем  галактик, отд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ных друг от друга миллионами световых лет и всем тем, что при всей очевидности своего существования остается непос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мом для человека из-за грубости и несовершенства его вос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Тайна... Истинные эзотеристы стараются никогда о ней не говорить, а будучи вынужденными  к  этому,  не  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ости вычленить из своих слов ясные определения, которые, естественно, уничтожили бы Тайну, заключив  ее  в  уз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м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оисхождении и конечной цели Мегакосмоса тоже содержится Тайна, неподвластная нашему знанию ни теперь,  н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м. Нельзя их определить и обычным отрицанием (определить, потому что отрицая, мы выдвигаем предмет спора, а знач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тем самым постулируем их существование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инственное наше внутреннее убеждение - что суть Тайны составляет Бог, но не "добрый  Боженька"  с  непрем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ким обликом, а просто Б О Г со своим сверхчеловеческим, парарациональным масштабом, абсолютно недоступным наш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 пониманию. Он - то, чего мы не знаем. Просто Т А Й Н А. Индуисты, как и эзотеристы всех стран и народов  называли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-Вещь". В Нем ничего и в Нем все. И мы, смертные, тож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О С М О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 воспринимаемый космос, который мы можем постичь, родился от первоначального  единения  Теоса  и  Хаоса,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urusha и Prakriti, ... - название не имеет значения. От вечной энтропии Мегакосмоса мы переходим к энтропии  иной: к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а динамичного, движущегося, меняющегося, находящего свое отражение в тысячах зеркал Великой Игры Майи. В нем  мы ро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емся, умираем и снова появляемся на свет мириады ра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смос имеет осевую структуру и  пирамидальный  принцип  организации,  который  позволяет  отобрать  и  выдел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ьнейшихх для помощи более слабым. В этом мире есть правда и ложь, удовольствие и страдание, жизнь и смерть. Циклы и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тны, названы и сами обладают способностью определять и называть. К А Р М А существует и несет на  себе  функцию  м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, наоборот, безмерности. Количество элементов, ее составляющих, точно определено и одинаково, но их  сочетания  ст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численны, что мы можем назвать их "бесконечным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есь все значимо, все имеет свою характеристику, но вместе с тем все относительно. Мы представляем себе больш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соизмеряя его с маленьким, которое в свою очередь становится большим по сравнению с еще  меньшим.  Для  нас  иде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жения может быть выражена только в отношениях между двумя или более телами, а если мы сосредоточим свой взгляд на 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 из них, то скажем, что оно неподвижно. Например, если мы едем на машине и смотрим на придорожный холм, мы реши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жется машина. А если переведем взгляд на приборную доску - нам покажется, что движется хол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да и счастье нашего существования в Космосе в том, что человеку по крайней мере один  раз  удается  достигн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о, к чему он стремится и принять достигнутое за окончательную истину и наоборо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видим Бога, если верим в него. Вера - это душа любой мудр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смос - непостижимый для нас без посредников и помощников - это наша среда обитания: наша галактика,  наша сол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чная система, планета и страна, где мы живем, земля, по которой ход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резмерная привязанность к земной оболочке и всему, что ее окружает, переродила наши органы чувств. Они перес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 различать иные "частоты" жизни, кроме тех, что находятся на уровне простейших ощущений. И потому из-за бедности наш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восприятия все многообразие жизни ускользает от нас всегда и везде - и в вышине, и в глубине. Чтобы понять,  что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ительно так, вспомним, что из десяти лучей мы развили лишь четыре первых, рассматривая остальные шесть  только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единенные концы гексаграммы, окружающей цент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И К Р О К О С М О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широком смысле слова - это Человек как таковой, в узком - каждый мужчина и каждая женщина.  Сегодняшняя  схе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ена на дуалистической основе двух главных компонентов: "Я" и "Мое окружение". "Я" занимает центральное  место, 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ым Аурическое Яйцо "Моего окружения", шесть моих возможностей восприятия, сводятся к пяти, которые и  есть  мои  п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в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илась пентограмма - появился человек! Изобретения человека в ХХ веке являлись, как правило,  простым расши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м его физических возможностей. Радио - это продолжение наших ушей, телевидение - наших глаз...  Искусственный спутн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это воплощение камня, брошенного ребенком в воздух ради забавы. Все эти изобретения расширяют наши возможности,  н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лубляют 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ХХ века - это "горизонтальная культура", расползающаяся по планете подобно масляному пятну, но чем ши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распространяется, тем тоньше ее слой, и вот уже в этой пленке появляются разрывы и  прорехи...  Эта сверхраспрост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нность культуры делает ее спекулятивной, приводя к настоящему калейдоскопу артистических, экономических, психолог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х и религиозных игр. Не остается ни корней, ни перспектив. Система блокирует самое себ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годняшний человек перемещается в пространстве с огромной скоростью, но, путешествуя, он остается в плену у с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го себ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глух, слеп, не способен к философскому озарению и еще менее - к матафизическому предвидению. Он  понимает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, а благо: физический комфорт для него ценнее гармонии сердца; он ни о чем не думает - просто порхает от одной мы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 к другой. Мир превращается в детскую корзинку с погремушками - шума очень много, но на дне не остается  ничего, кро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ысленного бормотания крикунов, оглохших от собственных жарких сп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прост и жесток: либо мы сойдем с ума и умрем, либо замолчим и постараемся  начать  жить  во  всех  уголк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ранства-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красным началом стало бы знакомство с другими измерениями, населенными существами  иного  типа.  Во  време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человек еще не был заражен внешне и внутренне, он умел их виде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знакомство удалось, Человеку необходимо вновь почувствовать себя составной частью Универсума - не хозяи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рабом, а частичкой Макробиоса, то есть Космоса, в который входит Макрокосмос или Антропос.  Отбросим  же противо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я, родившиеся в Комнате Кривых Зеркал, и устремимся к истинной и естественной для всех нас гармо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 Л А В А 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 Е Л Е Н Н А Я  К А К  Ж И В О 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У Щ Е С Т В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не рабочая гипотеза и не теория, это реальность: Единая жизнь существует и проявляется во всем. То,  что уп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щено понимается как рождение и смерть, не что иное, как преображение, изменение вида в зависимости  от  места наблюд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тропия, ранее нами упомянутая, - это свойство Вселенной, в которой ничто не исчезает, никто не  выигрывает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меняется. Тела - лишь тени духа в том измерении, в котором он получил свое воплощ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когда человек стремится "иметь тело", он возрождается физически, так как его Карма  управляет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аниями и страхами. Человек всегда находится на месте, в котором он либо желает, либо боится бы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возможно, так как материя и кажется прерывистой, она объединена широким спектром  различных  видов  энер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ергия непрерывна и это ее свойство не нарушается различиями в чувствах и в их силе, подобно тому, как  море  во 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орма и штиля, прилива и отлива всегда остается мор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следует путать Существо с его свойствами. Бытие (Существование) - лишь первое из каче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о суть и по определению, и потому что оно живет. Жизнь Существа или Бога - (того  самого  Бога,  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дано постичь, воспринимая его творения, ибо он Бог-в Космосе или Космический Бог, а также Anima Mundi)  -  это  Jiva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усов или Mahaprana. Она является основой всех пранических модулей, которые, сколь бы малы они не были, всегда созд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умом и опираются на Во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ерал, растение, животное, человек, мир героев, мир Богов и Световой Столп, их всех объединяющий -  все жив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дышит, все колеблется, все движется и покои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, кто может распахнуть глаза навстречу жизни, увидит ее повсюду - разумную,  интенциональную.  Ей  подвласт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иды и обличья. Она может стать рыбой в воде и оленем в лесах, горным пиком и зарницей в небе, поцелуем  губ, иск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нка, шепотом в тиши и зыбкими силуэтами ночи, внутреннем голосом, старинной архитектурой каменных  дворцов,  незе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зыкой Вагнера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ом цикле жизни, в Макробиосе, дух которого - Бог, наш Владыка, живое вечно. Смерти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И Б Р А Ц 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И Д Ы  К О Л Е Б А Н И Й  В О  В С Е Л Е Н Н О 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илу единичности Материя (Substance) подвержена вибрации, и богатство последней рождает многочисленные  и 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образные формы жизни. В нашей Вселенной и, конкретно, в нашей Солнечной системе  существует  десять  планов  вибрац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упных человеческому пониманию. Мы не будем упоминать о трех главнейших.  Семь  остальных,  имеющих  непосредств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е для человека, таковы (в порядке от высшего к низшему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уховная Воля, называемая индусами А Т М А. Это наш Высший план, включенный в третий космический  План  Триа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Солнечного Логоса. Мы не можем более детально охарактеризовать этот план, так как он намного превосходит возмож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кого понимания, находясь за пределами разума и даже интуиции. Это великий Amenti  египтян;  высочайшая  верш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ического Ромба; Магический Квадрат, окутанный светом Амона. Это Великая Синева (лазурь), Небесный  Нил,  по  котор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ывет Корабль Миллионов лет; еще одно название - Корабль-плывущий-по-В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Интуиция. У индусов Buddhi. Это форма Света, источник всех духовных озарений, олицетворенных в ауре  над го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 Христа или Будды. Это мир Devas - Ангелов, кто достиг высшей святости. На этом уровне взаимосвязь субъект-объект-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тво, одновременна, так как там не существует Времени в человеческом понимании. Это обитель Любви и Согласия. Там р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улся Шангри-Ла, Чудесный Сад, где по древнему верованию Будд, китайцев и тибетцев лотосы никогда не  закрывают  сво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пест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ентал - у индусов Manas. В этом плане помещаются Числа и Архетипы. Там человек встретит свою Ментальную Иск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так называемое Причинное Тело - светящуюся тень собственных способностей, не получивших развития на уровне двух вы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х планов. Это обитель совершенно обособленного Я или Ego, область Horus на Горизонте. В нем находится проводник Свя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Духа и субстанция высшей части Чаши или Граа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ентальный план Желаний, называемый у индусов "Кама-Манас". Это Комната Зеркал, царство множественности и м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образия форм, ларец с драгоценностями, наполненный сиянием, отраженным светом и темнотой. Ларец Пандоры, Надежда и 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х, Кузница Вулкана, в которой выковываются Изначальные Предметы. Это место, где ищут и находят идеи, здесь  они соед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ются и распадаются. Там же рождаются и развиваются Майавирупа, или идеи-формы, - чтобы впоследствии вырасти или поги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ть. В этом плане живут желания и познается отчая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сихе или Светящиеся Двойники: это зыбкий изменчивый мир, в котором Архетипы и  Желания  принимают  орган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ы, составленные из тончайших веществ или поляризованной энергии. Многие из этих форм  имеют  соответствия  в мате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ном, более плотном мире. Несмотря на то, что они называются "двойниками", настоящими двойниками  являются  в действ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ности органические роботы - их тени. Вот почему египтяне называли человеческие тела этого плана "Ка"  или Светящи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ник и признавали за этим двойником власть над материей. Индусы звали тела, состоящие  из  этой  психической  мате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Линга-Шарира", - то есть не поддающиеся физическому воздействию. Поляризованная на Архетипах энергия, как и та,  что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держивает, являлась для средневековых каббалистов Астральным Светом в самом грубом  понимании  (поскольку 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один Астральный Свет, находящийся во втором плане, где развиваются los Sambhogas Святых и Будд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ый из этих миров несет на себе отблеск остальных (правда, Анналы Воспоминаний, зовущиеся в Индии Анналы А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 не связаны с этим миром, так как для их записи нужна ментальная субстанция, а потому лишь в ментальном  подтеле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а или Психическом мире отражаются воспоминания и прошлые жизни людей возвращаются к их сознанию и памя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 Астрального Света воспоминания будут похожи на фильмы, которые когда-то произвели  на  смотревшего впечат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, но с течением времени образы и картины расплылись в памяти и потеряли четкие очерт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ть в этом мире и отблески тех событий, которые должны случиться в будущем, так как ближе  всех  к  нему  ле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чинный план, через который проходят импульсы, прежде чем достичь плана физическ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вуки, цвета и некоторые запахи находят в нашем мире свою родину. Потом мы увидим, каким образом Элементалы со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ют из них гармоничные одежды, в которые они наряжают Прир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нергия: у индусов она зовется план Праны. Египтяне помещают в него ключ жизни в самом земном  значении, изоб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я его как ANKH. Здесь энергия поляризуется постоянно и полнее всего, а с помощью электро-термической  динамики (сов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ный термин, наиболее полно отражающий мысль автора книги) и сохранения средней плотности материи регулируются отнош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между скоростью, расстоянием и векторами силы. На человеческое тело эти силы производят то же действие, что и магн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железную стружку. В этом плане живут самые плотные из Элементалов, проявляя в нем свои чудесные свой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атерия: в эту область индусы помещают "Стула-Шарира" или физическую оболочку человека, составляющую вместе с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, что ее окружает, нормальную "среду обитания", опору всех его деяний. Это мир Вещества, Субстанции (Malkouth у ка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истов), находящийся в постоянном движении и наделенный цветом с помощью Секина. Это  мир  двойственности  в 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ом ее выражении. Если, следуя традиционному определению, называть Материей все, находящееся в  пространстве, необ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мо уточнить, что это пространство должно быть физическим, как и Материя. В действительности же  Пространство  -  вс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тень Энергии, ограничение Свободы (если понимать под этим многозначным словом одно из свойств  Существа). Разумее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, такой подход выходит за рамки узкого материалистического взгляда, который рассматривает все  существа  как диалек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кую множественность, лишенную Реальности, необходимой для Существа в себ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едляясь, энергия переходит в Материю, воспринимаемую физическим взглядом. Собранная в  гравитационные модул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ергия превращается в "вещь" (la cosa), наделенную различными свойствами - как внутренними, так и  пришедшими  из  и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стей. В качестве примера можно привести радиоактивность - зафиксированное выражение внутренней активности Мате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так называемое "внутреннее" является одновременно "углублением", бегством из тесной темницы  Материи, выст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нной, впрочем, из одних решеток, так как через нее постоянно и свободно проходят энергетические  ветры.  Вспомним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решетки сами по себе не что иное, как остановленный или замедленный в своем порыве вет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эзотеристов не имеют реальности два мира. О первом мы уже упоминали как о обители Воли. Он находится за п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ми человеческого восприятия. Второй - это Психический мир, мимолетная тень Божественных объектов, следующих к целя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стижимым для материалиста. Но в этой нереальности помещается и телесная оболочка человека, с которой  он  тесно св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должны помнить, что помимо собственной ценности, вещи обладают и той, которую они приобретают в наших глаз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человек умирает от жажды в пустыне, стакан воды для него значит больше, чем груды бриллиантов или  фреска  из Пом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и. Жизнь рассматривается как добро, а смерть как зло. Все остальное покоится на  этом  извечном  единстве.  Жизнь-Оди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чно не замет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 Л А В А I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Т И Х 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древних представлений об организации Космоса следует, что он берет свое начало из единственной  Стихии. 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отвечал первоначальному целостному мировосприятию, на смену которому пришли идеи гармонизации  двойственного ум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игаемого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иный Архетип предполагает единую Субстанцию. Об этом писал Демокрит в своих трудах об  "атоме"  как  недели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ице, на которой покоится Космос. Атом, который удалось вычленить ученым в середине нашего столетия, не  имеет нич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го с "атомом" (по определению - не имеющий частей, а потому неделимый) - это в действительности  микромолекула, с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ящая в свою очередь из самых различных элементов. Атом древних превосходил в своем значении все,  что  известно сег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шней нау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в том видимом и слышимом мире, в котором мы вращаемся, существует четыре стихии: Земля, Вода, Воздух и Ого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образуют два взаимопроникающих креста, причем Земля и Воздух имеют горизонтальную направленность, а  Вод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онь вертикальную. Таким образом, Землю насыщает Вода, а Воздух - Огонь. От этих сокрестий рождаются жизненные силы ог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ного импульса, благотворные для человека - щедрый источник Материи и Энер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нужно представлять себе эти стихии в виде физических земли, воды, воздуха и огня. Это гораздо большие групп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зотерически представленные четырьмя упомянутыми стихиями. Каждая из них соотносится с четырьмя низшими  планами При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: Земля - с планом Физическим, Вода - с Энергетическим, Воздух - с Психическим, а Огонь - с Ментальным. В  алхимии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т четырем слоям, помещенным внутрь Атанора: в основании - Соль; посередине - две формы Меркурия; а в верх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и - Сера, увенчанная Огненным Фениксом, формой пятого элемента, невидимого в своем естественном состоянии -  он п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ьно изменчив, даже в момент своего образ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тыре стихии влияют на качества и свойства предметов, а потому мы иногда слышим рассказы о  Водяных  растения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шных камнях и Огненных знаках Зодиака (хотя и не всегда можем их понять). В действительности, четыре стихии подоб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ырем импульсам, четырем основным музыкальным нотам нашей Природы, подчиненным тонике Динамического Единства, благод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 которой эти четыре свойства, управляемые царящим над всем Божественным Планом, взаимодействуют друг с друг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являются формами жизни внутри стихий. Трудность перечислить их основные свойства и дать им какое-либ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совершенно очевидна и объясняется тем, что они не замкнуты в узком физическом плане,  единственно  доступ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му зрению и слуху. Их тела находятся в "положении", которое не способны воспринять наши органы чувств. Но  даже сл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йное их появление в нашем физическом мире принимается, как правило, за фантазии невежд или выдумки нерадивых де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а этих видов жизни находятся в Праническом плане и не опускаются ниже. Впрочем, планы не похожи  на отд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езанные ломти - их связывают бесконечные переходы, ступени и ступенечки (вспомним такие известные нам изменения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и ночь, смена времен года, различия в высоте и глубине, больший или меньший заряд в электростатике,  разницу  в а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ферных давлениях и колебаниях температуры, изменчивость составляющих воздуха, воды, озона и т.д.)...  Сюда  же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авить влияние Солнца, Луны и звезд вообще. В некоторых случаях Элементалы материализуются в большей степени, что д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ет их невидимыми. Но даже при столь благоприятных условиях их не так-то просто замети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ример: лист твердой бумаги, находящийся перпендикулярно нашему углу зрения при ярком  свете  будет  прекрас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ен на расстоянии 25 метров. Но если бы он был помещен боком и держался неподвижно или двигался  вместе  с  предме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ащим ему опорой, он был бы практически невидим для тех, кто не подозревает о его существова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му, кто отрицал этот листок априори и не обращал на него внимания, было бы весьма  трудно  его  заметить.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гло бы объяснить (позднее мы коснемся подробнее этой темы), почему страницы древних книг, глиняные  таблички, папиру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аринные пергаменты пестрят упоминаниями о Духах Природы, а культурные достижения нашей материалистической и "пози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тской" цивилизации абсолютно этого лиш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трудно рассказывать о существовании и присутствии Духов Природы когда громадное количество людей умудряю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 отрицать живую душу растений и животных. Трогательная преданность собаки, живительное присутствие дерева  или  цвет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 им только о случайном сочетании форм и цветов, в крайнем случае предусмотренном законами генетики.  Они систем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чески отвергают всякую возможность метафизических свойств предметов. Вот почему наше исследование без всякого стрем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его автора к элитарной аудитории оказывается обращенным к достаточно узкому кругу чит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П О Х А  П О Я В Л Е Н И Я  Э Л Е М Е Н Т А Л 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эзотерическим учениям, возраст Элементалов гораздо древнее возраста Человека на Земле. Они существуют с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, сколько существует Мир. В пору, когда он был еще только облаком радиоактивных газов и раскаленной материи, о нем 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тились Элементалы Огня, ожидая появления постоянной химической структуры, а в эпоху великих ветров  Элементалы Воздух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или за тем, чтобы развитие и стратификация этих вновь рожденных газов на недавно застывшей земной коре  позволяли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аждым разом все более свободно и мягко принимать все запланированные формы физической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газы уплотнились настолько, что, заструившись водами, покрывавшими планету почти  целиком,  создали  сре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тания для форм жизни, имевших уже телесный облик, настала очередь трудиться Элементалам Воды и совершенствовать обл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дкой стихии. Воды заполнились взвешенными плотными веществами и приобрели почти коллоидальный вид,  так  что  огром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ы, вздымаясь вверх, касались сероватой пеной низких и сомкнутых обла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же, когда появились огромные черепахи, застывшие в летаргическом сне, эти первые  знаки  жизни  на  материк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Земли наделили их даром рождения себе подобных. Их забота коснулась также всех лесных жителей,  позволив по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ься и развиваться более высоким формам жизни и, наконец, самому челове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ой предмет во Вселенной наделен своим духом-храниетелем. Есть он и у планеты. Целые  иерархии  Духов 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чинялись ему еще с тех давних пор, как на Земле появились день и ночь. Этот Дух-хранитель не может исчезнуть  и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ть пока существует планета. Он - это Dhyan Chogan тибетской книги Dzian, сияющая Душа, управляющая Землей  или латин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я Anima Mundi, "оживляющая" и дарующая движение. Его не следует путать с Духом или Я планеты,  телом  которому  слу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знание идет из глубины тысячелетий, и мы не знаем, когда оно возникло. Все упоминания древности, включая в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названную тибетскую книгу, повествует об этих событиях, которые, благодаря научному отчуждению,  могут  показаться д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чными вымыслами. Но старинные книги полны рассказов о маленьких хрупких Элементалах, друживших с Человеком. От шуме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египтян, от Китая до малоизвестных нам цивилизаций Мерики и Африки, в Полинезии, среди жителей  приполярных област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вропе прошлых веков - везде, где способ жизни был более или менее приближен к естественному, Духи Природы играли ва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йшую ро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ория человечества полна рассказов о Гномах, Ундинах, Эльфах, о целых семьях Элементалов и без них  ее  ход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итие были бы иными. Мы видим доказательства их существования повсюду - в мифе о Энкиду и Гильгамеше, в Одиссее Го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, в сагах о короле Артуре и Мерлине, в подсказанном волшебстве танца Исидоры Дункан и озарениях Гал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не так давно фигуры Элементалов украшали носы кораблей, а статуи с изображениями сохранились во всем  мире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ухоженных парках, и на голых скалах, выдающихся в мо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 времена, когда дети были настоящими детьми, взрослые взрослыми, старики стариками, а титулы, ученость  и б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ство происхождения не принимались в расчет, бабушки рассказывали своим внукам сказки о Духах Природы - удивит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и, героями которых были Ундины, Гномы, Феи, Эльфы, причем непременно с точным и подробным описанием  облика, прив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к, волшебных свойств и мест, где они обита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же вера католической церкви в детского ангела-хранителя, который заботился о ребенке, пока тому  не исполн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 лет, имеет гораздо более глубокие корни, чем само христианство. И в древней Аркадии, и в нынешней Америке все ве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, что дети из-за своей чистоты и беззащитности имеют ангела-хранителя, который спасает их от несчастных случаев, защ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ает от диких зверей, и даже помогает добраться домой, если они заблудили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ое любопытное во всех этих явлениях то, что среди абсолютно несхожих друг с другом народов,  представления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хах Природы были одинаковыми, несмотря на некоторые внешние различия в изображении. По существу в  Центральной  Европ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V века речь шла о тех же существах, что и в Индии во втором тысячелетии до Р.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же иметь в виду, что большинство этих этнических групп не только не знали, но и не подозревали  о сущест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ии друг друга, факт столь большого числа совпадений в описании Элементалов говорит сам за себя и заставляет отброс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кую возможность случая. Совершенно очевидно, что все наблюдали чрезвычайно похожие или одни и те же явления  и  си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овавшие одинаковым способом. Они манили или пугали, их проклинали и отталкивали... но всегда одинако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вновь подтверждает, что в силу всеобщей человеческой логики различные народы одинаково реагировали на од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же явление, так же, как встретив на своем пути реку, всякий народ начнет строить мост, более или менее  разнящий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алях, но мост. Поэтому, если все древние народы рассказывают о мостах, то существование рек  представляется  дово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вид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й же закон действует и в отношении Элементалов, образы которых дошли до нас в фольклоре и  старинных рукоп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х различных нар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 Л А В А IV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 О Р М Ы  И  О Б Л И Ч Ь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тимся теперь к доступным человеческому восприятию формам, которые могут принимать Элементал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мы уже упоминали выше, телом для Духов Природы служат формы энергии, не являющиеся  физическими  или мате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ными в узком смысле слова, Тем не менее энергия материальна и каждый день доказывает нам свое действие в самом что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сть физическом смысле. Явление, которое мы зовем "электричеством", суть невидимая энергия, тем не менее она произ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т вполне материальный эффект: проходя по поверхности металлического кабеля, она приводит в действие  тяжелые констру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и, которые в свою очередь перемещают тонны груз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м известны так же и метеорологические явления в виде молний, грома или блуждающих ог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другой стороны, между невидимой энергией и видимой материей существуют промежуточные  колебательные состоя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д" или "над" этими границами увеличивается возможность человека наблюдать Элементалов даже без особых  усилий  с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роны. Как правило, наиболее плотная часть Элементалов или их "тело" находится в энергетическом плане и  при  уже у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ных благоприятных условиях способна отражаться в энергетических областях и достигать известной  плотности.  Эти  з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ют собой смешанное единство между тем, что мы зовем Энергией (недоступной нашим органам  чувств)  и  Матери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ства которой очевидны и легко различимы. Когда движение этих форм замедляется, облик Элементалов  становится плот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ступнее человеческому взгляду. Важно также, чтобы желание того, кто хочет их наблюдать, было сильным,  но  не агр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вным. Элементалы очень восприимчивы к оттенкам человеческого настроения и при малейшем его изменении  они  прячут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ергетических "тайниках" или прибегают к оптическому обману и скрываются в веществе, которое служит им пристанищ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новидности Элементалов практически бесконечны, так же, как и живых существ. Тем не  менее,  мы  приведем н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ко классических образц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  З Е М Л 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 Н О М Ы, Ф Е И  И  К А Р Л И К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греческой этимологии слово "гном" означает: тот, кто живет в глубине земли. Это определение столь широко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спехом включает в себя и Карликов - маленьких человечков, рассказы о которых присутствуют в фольклоре всех  стран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омных чудовищ (слово чудовище употреблено в латинском смысле "чудо" или "изменение нормального"). Средой обитания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ов этого вида служит твердая почва - так же, как воздух для людей. Крепчайшие горные породы и камни  мешают  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гаться не больше, чем порывы ветра челове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удовища находятся в постоянном движении, то сжимаясь, то увеличиваясь, причем в последнем случае они могут д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гать величины самых громадных из известных млекопитающих. Карлики имеют человеческий облик и рост их  едва превосх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ну двух человеческих ладо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жде чем перейти к описанию их привычек, необходимо оговорить, что в нашей работе мы упоминаем  лишь 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вестных Элементалов, носящих название "гно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рлики или маленькие невинные человечки бывают добрыми и жестокими, как дети, у них нет  нравственного самосо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ния: вот почему мы не можем считать их "добрыми" или "злым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аловливые по природе, они любят издеваться над теми, кто с глупой настырностью пытается их найти. Зато у нас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щих магов нет более исполнительных помощников. Хотя среди них должны существовать представители обоих полов, ни рас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ы, ни мои собственные наблюдения не установили наличие женского пола. Они кажутся пожилыми, хотя к ним нельзя приме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тие "возраст" в нашем понимании. В действительности эти человечки живут веками и не знают периодов детства, зрел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арости. Их облик не изменяется. Они хорошо сложены, за исключением головы - она слишком велика, совсем как у чело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ких карл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ется, карлики всегда одеты "на крестьянский манер". В момент своего рождения они копируют  существующую че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скую моду и сохраняют ее все долгие века своей жизни. Их одежда, хоть и не производит впечатления новой, не несет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бе следов изношенности. Она скорее кажется мятой и выцветшей, словно сделана из старой, но не  поддающейся  разруш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ка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номы не издают звуков и не слышат их даже в период наибольшей материализации. Эти моменты достигаются в особ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 условиях и безлюдных местах, не посещаемых человеком. Они избегают солнца, но любят  лунный  свет,  огонь  тонень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чек и светящихся окон. Спокойные по природе, они имеют привычку долго оставаться в неподви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уют человечки ростом не больше кулака или большого пальца. Взрослым их очень трудно заметить,  хотя  с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думают обратное. Находясь рядом с человеком, они прячутся за разные предметы, в самые темные углы или  же, благод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й способности проникать через твердое вещество, в зеркала или мебель, которую давно никто не открывал. Эти Элемен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 любят соседство детей и подсказывают им места и позы для игр, танцев и пряток. Из озорства они  проделывают псих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е пассы, чтобы помешать взрослым найти маленькие предметы - карандаши, очки, иголки, гвозди. Один раз приподняв "за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", они развлекаются, наблюдая, как потерянные предметы находятся в совершенно несвойственных им местах.  Подобные я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я могут навести на мысль, что Элементалы обладают даром передвигать предметы. На самом же деле более  вероятно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чары вместе с замешательством, раздражением и неуверенностью, в которые они ввергают человека  своим  озорством, з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вляют самих людей передвигать предметы, помещая их в другое место и не отдавая себе в этом от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поху союза подмастерьев, когда человек еще не получил возможность механизировать свой труд и  вкладывал  душ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се, что бы он не делал, так же как сегодня это делают ремесленники, маленькие гномы были невидимыми спутниками и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иками человека. Некоторым оккультистам удавалось в исключительных случаях заставить  работать  армии материализова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, пусть даже частично, гномов. Этот вид принудительных работ Элементалам не нравится, так как они любят  обладать 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ой инициативой. Тогда работа превращается в игру или развле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мечается существование на Востоке разновидности гномов, имеющих человеческое обличье. Эти гномы  помогают пу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ам на дороге, дают им советы. Но они не едят и не спят, как живые существа, и не стареют. Они всегда в  одиночеств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путают с монахами. Такое же представление встречается и в древней Греции. "Monakhos" были посланниками  Гермеса.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ятались в укрытиях на перекрестьях дорог и заботились об отшельниках. Молва утверждала, что они не могут  любить,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едва разговаривают, предпочитая объясняться жестами. По поверью их строение немного отличается от  человеческого выт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тыми ушами, что напоминает других Элементалов лесов, называемых "лесные духи". Шапка Гермеса была призвана скрыть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статок, а сам образ не может не вызвать в памяти мифа об ослиных ушах царя Мидаса.  Кстати,  имеются  свидетельст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оследний обладал парапсихологическими способност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воего желания гномы или маленькие человечки могут перемещаться с  очень  большой  скоростью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азываться в любом месте, стоит им только захотеть. Они оказывают различные услуги магам, если те решают  прибегнуть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помощи - например, могут предупреждать их о приближении посторонних, легонько постучав по дереву. У гномов  нет душ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ккультист, которому удается войти в контакт с ними, может заставить принять их человеческий обл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и также являются Элементалами и их виды очень разнообразны. В силу литературной  и  народной  традициям  сло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фея" во многих странах стало синонимом колдуньи или волшебницы. Так, например, в легенде о короле Артуре и  Мерлине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сиях Средневековья и Возрождения, Моргана зовется фе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облик похож на человеческий. Рост - как у очень маленького или нормального человека. Повинуясь зову Луны, фе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ят собираться в глухих уголках и водить хороводы на лесных полянах. По народному поверью внутри хоровода фей вырас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т грибы, о чем свидетельствует круглая форма их шляпки. Феям хорошо известны тайные свойства камней  и  растений.  С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лые в ведовстве, чарах и магии, они наделяют знахарей волшебным даром врачевания, сочетающим в себе интуицию и пам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потерянном знании. Некоторые феи тесно связаны с людьми. В эпоху старинных монархий они наделяли  новорожденных пода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и - своим благословением или же, если обстоятельства складывались неблагоприятно, проклятием. Они любят  детей, под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ывают им игры и защищают от опасности, внушая действия, которые помогают ребенку остаться живым,  невредимым  и вес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людям, соседство которых не всегда им приятно, фей привлекает аромат сластей и пирожных. Им нравятся гармонич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е и музыкальные звуки и правильные геометрические фигуры. Феи всегда появляются в облике женщин, и я не встречал сре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х мужчин, но они ни в коем случае не являются женской противоположностью гномов, как считают в простонародь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и бывают похожи друг на друга обликом и качествами и они так же иногда "незнакомы" друг  другу,  как  живот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ых пор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 Л Е М Е Н Т А Л Ы  В О Д Ы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Р Е Н Ы,  Н Е Р Е И Д Ы,  У Н Д И Н Ы  И  Н И М Ф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рены живут на поверхности морской воды. Произошедшее от латинского "Siren", от греческого "Seiren " слово "с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а" означает "та, которая очаровывает и обольщает". В античности они были  спутницами  музыки:  их  называли  дочерь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помены. По описанию это существа, имеющие женскую голову и тело птицы или рыбы. Связанные с извечными силами, упр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ющими морскими ветрами, они издают гармоничные звуки, очень напоминающие человеческий голос, которому они могут под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ть благодаря своим телепатическим свойств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рен следует поместить на вершину иерархического ряда Элементалов, которые не могут жить без воздуха, тогда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угом его конце находятся крошечные существа, живущие в морской пене. Они рождаются в ней, как правило в полнолу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ней же исчезают. Древняя медицина утверждала, что эти существа оказывают волшебное действие на тех,  кто  купал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ах. Они очень помогали магам, получавшим возможность читать предсказания по лунному свету или  "серебряным дорожкам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ой луны, отражавшейся в спокойном мо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я разновидность сирен появляется ночью, когда волны становятся прозрачными. В эти часы море наполняется с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ствами с очертаниями диковинных животных, похожих на так называемых ночесветок. Они несут  плохие  предзнаменовани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нят страшные воспоминания. С ними связано древнее волшебство "подводной луны", о котором разумно  будет  не рассказ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ь подроб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реиды - могущественные женские Духи Природы, сопровождавшие Афродиту, "рожденную в пене". Морские  глубины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х не препятствия, и обитают они в затопленных гротах. Высокое положение среди остальных Элементалов Воды сделало не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 спутницами Афродиты, супруги Посейдона - царя моря и подводных пещер, древнего владыки, управлявшего землетрясения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овителя всадников ("кудрявая" пена волн легко отождествляется с  гривой  "коней  Посейдона").  Издавна  связанные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тью и господством, они, по поверьям, покровительствовали древним судам царей и императоров. Их мужской противополо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ью являются тритоны - придворная свита Нептуна. Они соотносятся с третьим свойством отблеска Логоса на  великое зе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о или черный огненный кристалл земного происхождения, хранимый в Туле и предназначенный для короны Владыки  Мира.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но нереидам, тритоны верхней частью туловища похожи на мужчин, а нижней напоминают рыбу или морскую  змею. Украш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аллами, жемчугами, водорослями и ракушками, они дуют в эфирные раковины, звуки которых раздаются повсюду,  возвещая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ытии победителей. Им известны тайны подводных сокровищ. Иногда тритоны становятся жестокими и яростными исполнител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 воли своего господина, который одним взмахом магического трезубца помогает кораблю держаться на воде или  кидает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кал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езапамятные времена тритоны обучали людей утерянным сегодня знаниям, ушедшим от нас вместе с  затонувшими ц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лизац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ово "Ундина" происходит от латинского "unda" - волна Ундины обитают в полноводных реках,  выбирая  места,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могут скользить между скал или кататься на водопадах, разбрызгивая сверкающую пену. Бывают и морские  ундины  -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ут на берегах и пляжах, в оврагах, впадинах или заброшенных уголках. Верхней частью тела они похожи на женщин, а ни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я, зыбкая, не имеет четких границ и напоминает влажную матер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ндины очень быстро плавают, и их часто путают с нереидами. Традиционно их изображают в очень женственных поз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сывающими длинные волосы. По сравнению с сильными и надменными нереидами ундины производят  впечатление  хрупких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ных существ. В древних легендах рассказывается, что они околдовывали одиноких странников, отдыхавших недалеко  от 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, увлекая путников в гроты и угощая волшебным напитком, будившим тайные страсти. Только чистые и сильные  душой  мог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держать это испытание и оградить себя от опасных чар Ундин с завораживающим  взглядом.  Среди  драгоценностей  Унди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е всего по душе кольца. Часто они дарили их своим рыцарям, когда хотели подчинить его своей во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ово "Нимфа" происходит от латинского "lynpha" - вода и греческого "nymphe" - семантически связанного  с фон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и и источниками. Этому виду Элементалов присущ женский облик, причем часто редкостной красоты. Нимфы живут в озерах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оемах со стоячей водой. Они также являются хранительницами скрытых лесных источ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мф до такой степени наделяют человеческим обликом, что иногда даже отождествляют с  женщинами.  В  старину  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писывали власть над морскими водоворотами. Изменчивые и капризные, то добрые, то злые, нимфы осмеливались очаровы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х богов. На дошедших до нас керамических изделиях эллинского периода сохранились изображения нимфы Аретузы, убра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гоценными камнями. Как правило, это чаши, предназначенные для воды или воды с вином. Характерная  особенность  обл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мф - драгоценные головные уборы, украшенные жемчугами и лентами, венчающие прихотливо-сложные приче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аге о короле Артуре, связанной общими корнями с легендой о Царе Мира и маге Мерлине, именно  нимфа возвращ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глубины вод волшебные мечи, которые впоследствии добудут рыцарям королевскую вла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зы Нимф также присутствуют и в германской мифологии, в легенде о Тангейзере. Символы Венериной красоты, ним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ы олицетворяют возвышенную и ревнивую любовь в противоположность любви плотской. Они жестоко мстят рыцарям, если те 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ились им изменить. Всегда юные и прекрасные, нимфы владеют секретом вечной молодости - этим  мучительным  даром бес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тия, на который они иногда обрекают смерт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прочем, бессмертие нимф не является ни духовным, ни бессмертием сознания, а скорее  дегуманизированным. Испок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ов всякая из их любовных попыток была ничем иным, как стремлением к земному воплощению, жизни и смерти в человече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имании. Загадочные создания, они весьма искусны в чарах, магических металлах и драгоценных камнях, позволяющих разл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ть предметы на расстоянии, возвращаться к минувшему и заглядывать в будущ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  В О З Д У Х 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Л Ь Ф Ы  И  Э Л Ь Ф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ово "сильф" имеет свою этимологию и восходит, по всей видимости, к галло-романской  эпохе.  Появилось  оно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огии со звуками, которые ветер извлекал из друидовых арф. Так же как греческие эоловые, арфы  друидов  подвешивал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вященных деревьях, чтобы улавливать божественную музыку. Эти духи природы живут только в воздухе. Беспрестанно мен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щийся воздушный облик сильфов никогда не дает возможности ясно их увидеть. Их движения  всегда  настолько  быстры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лядеть сильфа, пусть даже в общих чертах, можно, лишь задержав его на  неподвижном  предмете.  Обычно  это  прив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ьфов в ярость, потому что причиняет им страдание. Они боятся не столько быть привязанными,  сколько  лишиться возмо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и двигаться - от этого они могут умере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ижение, перемещение - их постоянная необходимость. Тело сильфа трудно разглядеть. Больше всего оно  похоже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о ангела, каким его изображают на старинных картинках, а головка напоминает человеческую. Но сильфы далеко  не  ст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тки, как ангелы, а кроме того не всегда имеют два крыла. Их крылья не так белоснежны, пушисты и красивы, как  те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идим на греческих, римских или христианских изображениях. Последние были навеяны образами Элементалов более высо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га, о которых мы упомянем ниж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ьфы - от кельтского "Faeries" - очень маленькие Элементалы очень красивого вида. Они всегда  находятся  по 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дству с цветами и их чашечками, словно воздушные хрупкие бабочки. Тела их антропоморфны - некоторые имеют женское с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ие, а некоторые мужское, без всякой, впрочем, связи с воспроизведением. Это просто  копии  человеческих  форм.  Эльф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еты в легкие короткие туники, а их движения напоминают полет пчелы, когда она порхает с одного цветка на другой. Об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ющие невероятным энергетическим потенциалом, они могут оказывать сильнейшее лечебное воздействие, приводящее  иногда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гибели. Радиус их воздействия равен расстоянию на которое разносится аромат цветка, и цветы  без  запаха  никогда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ат пристанищем эльфов любого вида. Некоторые из эльфов бывают очень привязаны к людям - особенно к детям или  же л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м артистичным, восприимчивым и невин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ет действует на них возбуждающе, а темнота успокаивает. Им нравятся нежные звуки, краски, свет,  отраженный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склом зеркале. У эльфов маленькие крылышки, похожие на крылья бабочки или стрекозы, но они нежнее, красивее,  легче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оянно трепещут, как у колибри. Они водят хороводы, держась за руки, и  владеют  секретом  доброго  волшебства.  Рос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ьфа может достигать длины человеческой ладони, но есть среди них и крошки, меньше одного сантиметра. Иногда они заст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ют в грациозных позах, словно спящие, иногда, кажется, прислушиваются к чему-то неведомому человеку. Эльфы -  это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лощенная ангельская крот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 Е Р В О Р О Д Н Ы Е  С У Щ Е С Т В А  О Г Н 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А Л А М А Н Д Р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и существа наиболее отделены от человека по своему внешнему виду. Название их идет от Востока,  полного неп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жимых тайн, а этимология теряется в загадочном прошлом. Это слово связано с арабской культурой  и  имеет  отношение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менитому Университету Саламанки, который в эпоху раннего Средневековья был цитаделью Ислама. Там  несомненно провод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ь исследования и опыты по алхимии. Термин включает в себя многие науки, и среди них - знания о Духах Природы, обог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ющих и венчающих Атано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и создания можно увидеть стремительно пляшущими в огне очага. Они похожи на вытянутых вверх  извивающихся че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 змей. Размеры саламандр неодинаковы - от маленьких червячков, мерцающих в камине, до гигантских  существ, вспыхива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х на небосводе в виде огромных молний причудливой фор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пытный, а тем более нездоровый человек ни в коем случае не должен попытаться узнать их поближе, так как са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драм подчиняются электро-бионические импульсы, проходящие через нервную систему чело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можно усмерить и даже сохранить с помощью некоторых металлов и владея амулетом; можно также  принудить  их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трудничеству. Но подобные опыты связаны со слишком опасными видами магии  и  без  предварительных  нравственных обя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ств, призванных защищать человека, говорить о них подробнее нельз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Р У Г И Е  В И Д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подчеркнуть (хоть этой теме будет посвящена отдельная глава), что все вышеперечисленные  Элементалы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наиболее яркие, характерные, нашедшие свое воплощение в фольклоре и человеческой истории. Вся гамма  Элементалов ог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на и простирается от Правителей Планеты до духов, поддерживающих жизнь ато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аинствах Древности они изображались в виде геометрических фигур, слов, рядов чисел, на первый взгляд не име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х смысла и ничего нам сегодня не говорящих. Эти смутные и загадочные намеки невозможно связать ни с одной из стих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повелевают рождением и смертью любой вещи, любой земной твари и человека, так же как  и  прохожд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 через разные пороги. Они существуют и перемещаются в ином, чем наше, пространстве-времени и следят  за  ходом  Час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и, сами при этом не подчиняются причинной системе, в которой события  всегда  должны  выстраиваться  в  логиче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пь. Они стоят у Истоков, где могут читать прошедшее и будущее. Это Ангелы, Демоны и Драконы, обогревающие  Землю сво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ханием. Души их - кристаллы геологических пород, которые  управляли  образованием  минералов  и  сконденсировали  св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ёзд, исчезнувших из нашего поля зрения. Многие из этих Элементалов владеют тайными свойствами драгоценных камней. Др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е, узники ментальных форм Богов, ожидают мгновения, когда они станут дирижёрами в сложном и тонком процессе рождени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и галактик. Выбирая для обитания кометы, они наполняют жизнью определенные участки пространства, рождая  иные ми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объединяют обломки исчезнувших звёзд, направляя их к звездному кладбищу. Наиболее простые кометы связывают одну сол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чную систему с другой подобно валентным электрон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иже всего к нам находятся Духи, живущие внутри вулканов и туч. Невидимыми кисточками они раскрашивают  зарю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ерки, весной пробуждают к жизни траву и деревья и усыпляют природу зимой; и, наконец, нужно упомянуть о Духах, упр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ющих Судьбой на развилках дорог, в очарованных гротах и заколдованных горах. Они могут быть добрыми и  злыми  гения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им прикосновением даря милостью "избранного" и отталкивая прогневавш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знаю, что все, что я только что рассказал, покажется в наш материалистический ХХ век сказкой для детей или в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мкой псевдонауки. Так и должно быть, потому что эти знания пришли из прошлого и будущего, они неизвестны  в настоящ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не менее они совпадают с действительностью. Иногда им удается воздействовать на воображение людей (несмотря  на  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олученное воспитание затрудняет их способность к восприятию). Люди просто принимают происходящее покорно, с испу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же с первобытным ликованием подчиняясь "владычеству гномов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освободившись от оков материализма, человек никогда не сможет увидеть магические чудеса природы  и  различ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ы Бога на Зем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 Л А В А V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Б Щ Е С Т В О  И  Р Е Л И Г И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ое исследование и изучение Элементалов, предпринятое людьми, как правило  остается  простым  отображением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ств, но при этом всегда искаженным восприятием человеческим. Важность этой темы заставит позднее  к  ней  вернутьс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уже сейчас автор предлагает исходить из следующего утверж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прочем, ниже мы вернёмся к этой мысли. Можно было бы предположить, что, поскольку сегодняшний че ловек не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ия о существовании Элементалов, то они существуют сами по себе, следуя собственной природе. Это неверно: да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люди не предполагали о существовании бактерий, высокая температура - будь то огонь или кипящая вода -  всегда уб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а микроорганизмы, заставляя продукты меняться качественно, притом ни человек, ни сами бактерии не имели предст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важности проце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же и люди всегда привлекали Элементалов - своей жизнью, разными способами существования, сильно или не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рязнённой и механизированной жизнью, своими недостатками и достоинствами, своей деятельностью,  страхами,  отчаяни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ной религиозных установлений в относительно короткое время. Существа даже изменяют человеческую жизнь,  так  как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шиваются в явления природы, воздействуют на флору и фауну, в особенности на дикую; их влияние  распространяется  да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чувства и коллективное и индивидуальное мышление человеческих суще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И Д Ы  В О С П Р О И З В О Д С Т В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говорим об Элементалах в родовом аспекте, потому что  не  можем  установить  максимум  или  минимум продолж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ности их жизни. Их разнообразие столь велико, что некоторые (как, например, обитатели морской  пены),  возникают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унды или даже доли секунды, а другие, гигантские жители морских глубин и горных цепей, живут десятки тысяч  лет.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ойдем дальше и допустим, что именно Элементалы управляют движением орбиты субатомных элементов и  явлением, называ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м "Гнезда Галактик" (первичный Разум всех видов энергии), то придется признать, что перечисленные выше  временные г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цы - не более, чем образцы "земного масштаба", помогающие человеку не заблудиться  в  бесконечно  малом  и  бесконе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м. В самом деле, вопрос роста и размера всегда относителен, и по выражению Протагораса, Человек - мерило  всех 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полне возможно, что каждый раз, когда читатель встречался с упоминанием об Элементалах как о главных двигател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 Природы (проявляющихся, например, в постоянном движении, будь то электрический ток, сила  притяжения  и кровообращ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) ему кажется, что мы придумываем и находим духов и существ там, где их и в помине нет, а присутствуют только зако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зывающие материю с энерг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материалистической точки зрения это верно, но подобное ограниченное видение мира принуждает измерять  и вычи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ть все формы, оттенки, проявления жизни, забывая о "почему" в постоянной погоне  за  "как".  Так  получается  (этим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ясняется, что человек не может дать определение понятию "Сила" иначе, как наблюдая явления, произведенные ее действ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 - свидетельство именно экзотерического склада ум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если этого оказывается недостаточно, на сцену выходит "случай" и его приводят как причину происшедших событ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агодаря развитию техники и информатики, сегодня мы можем в несколько секунд произвести расчеты, на которые л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м прошлого не хватало всей жизни. Они доказывают, что количество "случаев", которыми пытаются объяснить  все  феном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роды - вещь немыслимая. Напротив, с каждым разом становится все более очевидна "причинность" всех  явлений, наполня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ая смыслом Жизнь и ее те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ьзуясь вычислительными машинами (послушными орудиями в умелых руках), даже наших  скудных  знаний 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аточно, чтобы опровергнуть "случайность" и признать существование смысла Жизни, огромного мира, ритма Вселенной,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жего на ритм танца. Поэтому если материя и энергия останутся для нас только двумя видами одного  и  того  же  я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ленная остановится. Из ее экосистемы уйдут все мыслящие и чувствующие субстанции,  которые  предупреждают,  наск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возможно, катастрофы, выступают невидимыми катализаторами определенных процессов и  оправдывают  "психизм  Природы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многу нам открывающийся. Некоторым ученым нравится называть фактором "Икс" идеи и  представления,  опередившие  с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, мы же зовем их Элементалами или Жителями Изначальных Элементов. Эти названия стары, как сам человек, и все,  что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х осталось, сохранилось в народных преданиях и фольклоре - конечно, искаженным суевериями, выдумкой, обычаями и про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стью, но всегда имеющими под собой правдивую основу. Как пример можно привести поверье о  "Красных  колпаках"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о, они не прятались в развалинах старых замков в поисках свежей крови, чтобы подкрашивать свои шапки, как рас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ывают шотландские крестьяне; но с совершенной точностью можно утверждать, что  на  местах  больших  боев  или  массов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йств, где остались окровавленные останки и оружие, и отчаяние и страх поразили многих мужчин и  женщин, отпечатываю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, впитываются на некоторое время ментальные и психические оттиски: любой восприимчивый человек, даже не  будучи меди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м, может это почувствов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 факт, что эта возможность априори отметается, свидетельствует об антинаучном,  более  того,  антифилософ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ошении. Когда потухает огонь, сохраняется теплота золы, а на месте протекавшей реки еще долгое время  различимы вла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е следы. Современные технические приборы, улавливающие инфра-красные лучи, по пятну холода, совершенно  невидимому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, причем даже по прошествии некоторого времени. Но несмотря ни на что пылкие рыцари техники  продолжают пришпори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и ослепшего боевого коня - современную Нау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же совершим путешествие к Древней Науке, к Традициям и Эзотерическому Знанию, и отправимся на  поиски прав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 капля которой дороже океана лжи, как бы украшена и усложнена она ни бы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ак, Элементалы рождаются, живут и умирают, как и все остальное. Закон един для всех, и только Бог знает, поч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 это так, а не иначе. Совершенно очевидно, что все, что входит в понятие "Существование" меняется,  стирается, изнаш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ется вплоть до того, что рискует потерять свои природные качества. Разум, властвующий над нами, предназначил  к обно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ю все формы и виды, сохраняя неизменным самые важные их внутренние области, подобно тому, как  мы  при  виде  пер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ости меняем поношенную одежду на новую. Но даже из этого простого сравнения следует вывод: за  одеждой  надо с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ть, и опыт должен подсказать, как и на что ее надо заменить, если она износи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должны всегда помнить о нашей более или менее подсознательной способности привносить во все  явления антро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фное видение и распространять на другие существа черты нашего жизненного процесса. Глубокое заблуждение,  ибо  кажд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е жизни присущи свои, особенные свойства за исключением Закона, управляющего всеми. Всеобщность обновления  не оз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ет, что этот процесс везде одинаков и требует одного и того же времени. "Ближайшие" Элементалы, те, которых  мы 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че всего различить и которые без труда нас воспринимают, склоняются к антропоморфизму, вычленяя человека как  его а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етип, но в глубине их меняющейся оболочки сильно отличаются от него многими качеств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речаются Элементалы, похожие на человека и вследствие этого так же переживающие рождение, жизнь и смерть.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приятных условиях им даже удается принять "телесную оболочку", преобразив собственную энергию в материю  (кстати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м этом явлении нет ничего необычайного: потенциальная энергия подвешенного камня изменяется  благодаря  совокуп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зических явлений, вызванных его падением; газы, переходя из первоначального состояния в жидкое,  а  затем  в  тверд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сталлообразное, тоже становятся видимыми; жиры и протеины превращаются в человеческом теле в видимые и  осязаемые ж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вые ткан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же и Элементалы. В приобретенном облике они могли жить среди людей, влюбляться, враждовать, погиб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огда в них узнавали Духов Природы - из-за поразительного долголетия, способности  рождаться  без  пуповины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гда по отличному от человека цвету крови. Кроме того их появление часто вызывало феномены, называемые сегодня "парап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хологическими". Они также не ускользнули от внимания наших предков - например, способность, танцуя на  земле пастбищ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елать ее плодородной или с точностью указать место, где зарыты сокровища, скрытые рудные жилы драгоценных металлов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и подземных в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нные мифы, по которым некоторые королевские роды берут начало брака человека с Духом Природы, полубогом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богом, не кажутся столь уж придуманными, когда мы наблюдаем окаменевшие останки этих фамилий, когда-то полнокров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энергичных творцов. Но закон Обновляемости ненарушим и, если короли прошлого творили  чудеса,  то  нынешние  постоя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даются в одобрении своих нар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речаются Элементалы столь простой организации, что они представляют собой легкую  энергетическую  ткань, с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ную лишь веять над углами домов или стлаться под корнями деревьев. Их репродуктивность не имеет ничего общего с че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ской, скорее ее можно сравнить с клеточным партеногенезом. Это всего лишь "частицы жизни", - они не хотят и не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дить магнетизм земли, притягивающей их к себе. С такими Элементалами часто играют домашние кошки, цепляя  их магни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ми проекциями своих когот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речаются и иные - своеобразные эфирные отбросы: они гнездятся и скапливаются в  местах,  от  которых  исх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рной запах, где воздух пропитан душными испарениями больных тел, ядовитыми запахами наркотиков и вредных трав. Разм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ие последних происходит очень быстро - наподобие грибных спор. Обратить их в бегство можно  лишь  с  помощью  свеж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ха, чистой воды и солнечного света, а также применив все средства гигиены - от простого  мыла  до  курения  лада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ра или стираксового дерева, сжигаемого на раскаленной пластинке или углях. Распространенные ладановые "палочки" ма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ивны, так как в коммерческих целях в них добавляют ароматические бесполезные вещ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но бесконечно перечислять формы жизни и размножения Элементалов, поэтому мы остановимся  на  "средней"  фор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и в более или менее "ограниченном" жизненном пространстве. Возьмем за образец гномов, живущих в сосновых  лесах.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бкие создания, которые из-за своего долголетия, одеты в поношенные одежды крестьян прошлых веков. Внешне они  не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вых различий, которые указывали бы на их репродуктивную способность. При этом гномы чрезвычайно впечатлительны  -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действие, а также чувство, душевный импульс, окрашенный гневом или жестокостью, может заставить их убежать. Т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тело становится хрупким, неуловимым и сливается с ветвями и корой деревье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номы питаются золотистыми каплями древесной смолы и ее запахом; вот почему они  радуются  подаркам,  источа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ьный аромат (принятие гномом подарка состоит в том, что он приближается к источнику аромата, чтобы  им  насладитьс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не любят человеческого общества, хотя из-за врожденного любопытства держатся поблизости от людей  и  часто  за  н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люда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номы любят невинные проделки,- это ребяческое средство общения - например,  пошуметь  ночью,  издавая  стра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громкие звуки или расставить психологические ловушки, из-за которых невозможно найти какую-нибудь  мелочь,  когда 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е всего нужна. Иногда им нравится, приняв неясные очертания, промелькнуть вдалеке, оставив в страхе и растеря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ей, особенно молодых. Но скопление людей внушает гномам ужас, человеческие "двойники"  растаптывают  их  собственн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вляют, доводят их до болезни и даже до гибели. Смерть для гномов то же самое, что для нас забытье  с  той  разниц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индивидуальное сознание каждого Элементала после смерти соединяется с остальными, в единую душу их народа или "Эт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кую Группу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гномов развит инстинкт самосохранения, но смерть их не пугает , так как они всегда  могут  вообразить  себ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й, чем данная, обстановке. Воспоминания для них - нелегкая работа, к которой их нужно почти  принуждать.  Хотя  гно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нь много знают о растениях и влиянии звезд на земные процессы, они открывают свои секреты только в ответ на терпели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нные и много раз повторенные вопросы. Человек должен уметь их распрашивать, вновь и вновь напоминая им о  нужной 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. Из-за того, что они никогда не могут полностью воплотиться в земном облике, гномы не способны разговаривать: но за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прекрасно слышат и часто улавливают звуки, ускользающие от нашего слуха. С людьми, которые пользуются  их располо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м и в некоторых случаях им приказывают, гномы объясняются с помощью знаков и примитивной телепатией. Это делает общ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 трудным, очень замедленным и на первых порах обескуражив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глядят гномы всегда как маленькие старички, хотя и с некоторыми различиями в возрас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пределенное время года, когда стоит сырая погода, а Луна только иногда появляется из-за туч, незадолго до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ночи гномов можно видеть снующими между сосновых веток. Из впадин, образованных в месте соединения  ствола  с  ветв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между большими ветками, они извлекают свое потомство, росшее внутри  своеобразных  этерических  амниотических  сум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а сосновой смолы. Внешний вид и сложение крошечных "новорожденных" полностью совпадет с обликом старших, а  рост в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жается не только в увеличении размера, сколько в изменениях, оценить которые можно только в строго  определенных ус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Б Щ Е С Т В О  И  Р Е Л И Г И 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С Т Е М Ы  У П Р А В Л Е Н И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мы не устаем напоминать читателю, разновидности так называемых Духов Природы или Элементалов столь же мног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енны, как и у представителей Животного Царства: их нравы и привычки столь же непохожи между собой,  как  нравы че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х, жирафов и рыб. Перед лицом столь обширной задачи мы сталкиваемся со следующим осложнением: Элементалы  -  созд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ое "воплощение" которых происходит в мире энергии, - закономерно "нематериальны", а значит  невидимы  огром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м людей. А если они становятся видимыми, то лишь частично и в определенных условиях. Но любое  обобщение за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е обречено на провал. Таким образом, предпочитая маленькую правду большой лжи, мы снова, обратимся к  частному случаю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омам, живущим в сосновых лес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живут всегда вместе, единым сообществом, образуя многочисленную  семью,  где  каждый  хранит  свою индивид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ность, даже когда она неразрывно связана с остальной частью группы. В качестве примера можно привести  отношения, 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ые устанавливаются между детьми до того, как взрослые обрекают их на образование (или скорее анти-образование). Реб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к другого цвета кожи, заика или хромой может вызвать шутки, но никогда не групповую сегрегацию. Если его  позовут,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ят в компании, его будут принимать в расчет. Если Элементалы и дети кажутся индивидуалистами, то лишь  за  счет м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ьких секретов и проделок, которыми они не хотят делиться с другими, как если бы речь шла  о  тайном  волшебстве. 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 не является государством по определению, предложенному Платоном и присутствующим  в  формулировках  "большинства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сихологов. Это, видимо, происходит благодаря тому, что понятие прогресса отсутствует в критериях Элементалов, и вос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ть Государство в платоновском смысле они не могу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ый Дух Природы живет и действует в тесном товариществе с остальными, и оставив в стороне  мелкие  обиды,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ет, что может на них положиться. При этом никто не считает своим долгом без необходимости вмешиваться в чужую рабо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мотря на то, что гномы на первый взгляд обеспечены едой - по крайней мере необходимым минимумом - и  их оде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, кажется, нет износу, несмотря на то, что они владеют собственными лекарствами, гномы все время  хлопотливо трудя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е хотим уподоблять их деятельность лихорадочному движению пчел в улье, но принцип деятельности именно такой,  хот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е свободный и медленный. Позже мы поговорим об играх и занятиях в свободное время. Теперь же остановимся  на работ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абывая, что все виды деятельности и жизни Элементалов так или иначе связаны между собой, и  нам  представляется за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днительным определить, где заканчивается один и начинается друг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бывают тесно связаны с Царством Людей, если человек позволяет им приблизиться, ведя естественный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е образ жизни. Они неутомимо следят за листиком, или цветением луга - стебелек за стебельком. Энергетическими "уко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" они укрепляют слабые цветки, им удается даже, воздействуя на тончайшие фибры, изменить  направление  ветви  и  лис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ения, чтобы помочь ему как можно лучше справиться с физическим и фотохимическим синтезом, благодаря которому оно с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ствует и обновляет природу своим дыха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номы завораживают животных - по желанию они могут очаровать и устрашить любого зверя. Нечто подобное  они пы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тся проделывать с людьми, особенно, с грудными детьми, но сразу скрываются при малейшей тревоге. Гномы не  выносят ре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шума машин, запаха химических опрыскивателей, алкогольных испарений, но еще  большие  страдания  им  причиняют а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льные формы гнева и идеи зла, насилия или убийства. За исключением редких случаев дружбы с человеком и клятв  в подч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нии, Духи Сосен никогда не удаляются от своей замкнутой среды обитания, будь то окрестность дерева для небольшой груп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 или лес для них для все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социальная организация напоминает Теократию. Каждым обществом правит монарх,  наделенный  также  "жреческими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ми. Его пост не зависит ни от выборов, ни от общего мнения. Все решает Разум, Дух или Тотем сообщ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я система управления совершенно естественна, то есть "пирамидальна" и "народна". Это образцовая иерархия, г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 которой не сменяется и при этом заботится о своем народе больше, чем о себе, распространяя свое внимание  на кажд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ногочисленные нарушители векового закона традиционного устройства, отделяются от остальных. С  помощью  увещевани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ы под присмотром им стараются помочь мало-помалу вновь присоединиться к сообществу. Последнее, в свою  очередь, 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не напоминает о совершенных ими проступках, если вообще возможно так назвать результат  простой  забывчивости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его психологического процесса, у людей сравнимого разве что с каким-нибудь видом неопасной навязчивой  идеи.  Кор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король, так же как вода есть вода, а Луна - луна. Никому из них не придет в голову оспаривать  или  подвергать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мнению. Обладая иным, чем у человека интеллектом, Элементалы не представляют себе изменений или революций.  Они сча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вы тем, что знают - (подход вполне благоразумный) - и не жаждут знать больш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ый раз, как я размышлял на эту тему, удивительная вековая мудрость их организации поражала меня, так  же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и с чем не сравнимое благо, которой они приносят миру Природы, творя добрые дела без числа и ничего не требуя взам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иногда Элементалы и отдают предпочтение чему-либо - лакомству или человеку, которым они "увлекутся"  -  чувства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ены страсти или стремления к обладанию. Они приближаются к предмету своего предпочтения так же, как путник пододвиг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тся к огню, - из любопытства или желания испытать тихое удовольствие, но не бол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Элементалов есть свои "Государственные секреты": никому не ведомо, почему королем является тот, а не другой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ни выбирают себе помощников и остальных членов сообщества. Зато мне известно, что остальные безоговорочно  их поч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ют и могли бы много рассказать о высоком положении своих вождей, но почти нечего о пути к  нему.  Предводитель  лес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омов время от времени собирает ассамблеи в полнолуние, во время которых организуются самые настоящие рабочие коми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сегда осведомлены о всех главных событиях, происшедших в жизни общества, им рассказывают об  умерших  и  рожденны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ход, все течение жизни стоит перед их глазами. При этом во всех их действиях  и  решениях  присутствует  неизме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ный разум и опыт, как если бы речь шла об обряде, совершенном уже миллионы ра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тя все гномы кажутся равными между собой (и по-моему, не существует ни одного течения, которое их разделило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изнакам), некоторые бывают искусней и мудрее других в различных областях. Таким образом они советуются друг  с др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м. Они заботятся и помогают друг другу. Встретившись с человеком, не внушающим страх, эти маленькие существа будут 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ть от одного знакомого у другому, чтобы попытаться ответить на его вопросы. Правда, затем  человеку  придется сопос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ь все ответы между собой - действие, на которое гномы, по-видимому, не способ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, кто сумел проникнуть в это "очарованное" государство и завоевать дружбу одного из его членов, автоматичес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ится его Повелителем, так как гномам неведомы иные формы отношений кроме властвования и подчинения. Даже 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ищества для них всегда остаются распределением приказов и заданий, обязательств и прав. Они будут  повиноваться ч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еку до тех пор, пока он не потребует действия, противоречащего их обычаям и законам. В остальных случаях гномы ста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тся быть как можно полезными и даже соглашаются принять земное воплощение, чтобы хлопнуть дверью или постучать по де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, предупреждая о приходе своего повели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ношения в сообществе столь гармоничны, что, когда, например, один из гномов завязывает контакты  с  человек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ьные выполняют за него текущую работу и делают все, чтобы он проявил себя наилучшим образом в новом качестве. В 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чном счете, гномы испытывают тихую и невинную радость, когда представитель Царства Людей выказывает к ним располо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важ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каждого из гномов есть имя, по которому его узнают, несмотря на то, что оно может быть изменено  по требов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х обря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их ответам можно заключить, что гномы сведущи во всех естественных науках, включая медицину и  астрологию.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знания всегда практические, переданные по наследству, и гномы не умеют обобщать и теоретизировать  очевидные  фак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 - неотъемлемая часть их сути, они любят танцевать и извлекать астральные мелодии из своих  нехитрых инструм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. Им нравится также менять сочетания колебаний, которые мы воспринимаем как цвета коры деревьев,  листьев  и  кор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же мы расскажем о подобных же действиях, но у других видов Элемента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лигия лесных гномов - это разновидность обожествления Природы, опирающаяся на Культ Дерева, в котором  они ж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т. Ему посвящаются пляски и приносится в дар астральная и праническая энергия. Король выступает в  качестве верхов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реца, но его следует воспринимать не как посредника - так как все гномы принимают в этих обрядах активное участие  -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ее, как главного распоряди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обряды происходят в строго определенное время, также как и рождение, и смер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колько я знаю, единственная опасность заставляет их собираться вместе в любое время:  появление  огромных И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ых Чудищ, живущих в недрах земли. Вытягивая алчущие хоботы, они притягивают к себе гномов и пожирают  их  в  больш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е. Я не увидел ни одного средства защиты против этих монстров, не считая бегства и  различных  мер предосторо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ево не умирает полностью - его корни остаются жить и Элементалы начинают сложную церемонию превращения разу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Духа Дерева (который вне своей земной оболочки имеет вытянутую, удивительно высокую и почти человеческую  форму)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но или молодой побег. Вся семья гномов, поддерживаемая другими сообществами Духов Леса возьмет на себя нелегкую заб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 о новом дереве. Они будут следить за его ростом, оберегать от ран, повреждений и пожаров. Когда дерево  достигнет оп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еленного возраста и станет взрослым, Элементалы сделают его религиозным центром группы, и цикл повтори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мимо "тотемизма", который кому-нибудь может показаться примитивным, Элементалы обладают повышенной религиоз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риимчивостью. Они чувствуют Бога Дерева и всей вселенной, воспринимая их в образе огромного дерева,  покрытого зве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ми. Этот образ мистически совпадает с традиционным Светящимся Деревом, описанном в христианстве, брахманизме и древ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ейской Каббале, но гномы избегают разговоров на эту тему, выказывая мистические волю и  благоразумие,  отсутствующ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авило, у люд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индивидуальное продолжение жизни, религия и подобие государства соединяются в единую  форму  ил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ее, в единый смысл Жизни, в которой не осознается бессмертие как таковое, но и смерть не несет  в  себе  оттенка 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тного. Наоборот, она выступает как еще одно проявление неизменных и неостановимых циклов При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 Л А В А V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  И  Л Ю Д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ношения между Миром Элементалов и Миром Людей гораздо более близки и тесны, чем это можно  предположить исход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направления умов двух последних десятилетий ХХ века - времени, в котором я пишу эти стро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ршенно очевидно, что человечество, благодаря бесконтрольному демографическому взрыву, далеко  не благополуч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м переменам "среды обитания", тяге к искусственному и отрицанию всего, что не совпадает с материалистическими уч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елигиозными до экзотерическими доктринами, протянуло дымовую завесу между собой и своим метафизическим окружением.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при повсеместном ослеплении и невежестве, вещи остаются такими, какие они есть. Даже если миллион слепцов закричи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олнца не существует, оно все равно будет дарить свои лучи и тепло всем, даже тому, кто его отрицает или не зн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мы не придаем таким крикам особенного значения, потому что Солнце действует, следуя своей природе,  и  оно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исчезнуть, опровергнув собственное существов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годня общественное мнение имеет огромное значение. Маятник истории от абсолютного авторитета  Пророка, Боже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ного Вожатого, чья воля являлась законом для всех, качнулся к его антиподу. Сегодня стихийно созданное  суждение п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ирует над разумным. Отзывы невежды ценятся так же высоко, если не больше, как и мудрость исследователя. Мнение обы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исит от набора средств, которыми излагаются те или иные мысли, или же от требований "высших" интересов. Считается д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имым, что одна газета, выпускающая полмиллиона экземпляров в день содержит больше правды,  чем  другая,  чей  выпус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игает только нескольких тысяч, к тому же хуже изданная и менее популярная. Таким образом, Люди, называя  явление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ытие точным или неточным, правдивым или ложным, послушно идут на поводу скрытых дирижеров общественного мнения, ко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е преподносят обывателю лишь то, что считают нужным сообщить, но зато уж с помощью всех известных средств пропаган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 очевидный и много раз подтвержденный факт, что наука, подобно религии, с течением времени начинает сама себ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оречить, должен был бы внушить нам серьезные сомнения в неуязвимости некоторых утверждений. Но  этого  не проис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т. Средства, формирующие общественное мнение, столь широко распространены и так глубоко проникли в человеческое соз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, что наука считается истинной, а религия непогрешимой, хотя менее, чем за сто лет многие утверждения как  одной,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ругой, были отброшены и заменены на столь же пустые и выхолощен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но было бы заключить, что этот процесс отвечает эволюции познания, стремящегося к истине  и  провозглаша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всякий раз, как она встречается на пути, но это было бы обманом против при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ся очевидным, что взрослый человек хранит в себе отпечаток ребенка, - как его внешние  признаки,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нутреннюю суть. Не так обстоит дело с науками и верованиями. Из огромного количества примеров мы  приведем  лишь н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ко, а дальше пусть сам читатель, получив изначальный импульс, вспомнит остальные и выберет наиболее ему близк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ередине XIX века в ведущих Университетах Европы "научно" доказывалось, что предметы тяжелее воздуха и  не м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т летать. В следующем веке ведущие Университеты Европы доказывали обратн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ойная цензура Государства и Церкви, веками выступавшая в виде Святой Службы, существовала в течение  всего XIX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а и считалась общепринятой норм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годня шокированные Государства и Церкви воздевают очи к небесам, когда нарушается свобода слова, и хотя  он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зглашают независимость от общественного мнения, тем не менее повинуются ему, пусть и в меньшей степ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азета Ватикана "Обсерваторе Романо", отзываясь эхом на слова папы Жан-Поля II, сурово осудила астрологов  и г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копы. Но папы Леон Х и Поль III, не говоря уж об остальных, верили в астрологию  и  даже  держали  астрологов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ть, какой день предпочтительней для убеждения кардина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папскому приказу старинный римский университет Сапиенца учредил кафедру астрологии, что впрочем,  не помеш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ем по предлагаемой неуклонной воле того же Святого Духа приговорить эту науку на Соборе в Толедо, а затем в  Браг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61 году другими пап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лог Пик де ла Мирандоль говорил: "Астрология разъединяет философию, портит медицину, ослабляет религию, поощ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ет идолопоклонство, делает людей несчастными, тоскующими, фаталистами, рабами и отверженным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мы вспомним, что папа Юлий II приказал своим астрологам выбрать благоприятный день для  своего коронов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оречивость суждений станет предельно ясной. Это не внешнее изменение, не уступки времени: это абсолютные отриц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заимоисключающие действия. Чем "догматичнее" звучит формулируемый постулат, тем более он  подчеркивает  тотальную 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ериху и невеже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же самое происходит с Элементалами. Люди верили в них и отрицали их существование, повинуясь моде  и психо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ческим особенностям времени и места. Но даже вне людских представлений Духи Природы все-таки существуют, и на протя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и многих тысячелетий человечество получило тому подтверждение. И, что еще более важно, все эти свидетельства совпа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ависимо от страны и эпохи. Древние религии Таинств, гораздо более  "экологические",  чем  нынешние,  вбирали  в  себ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ия об Элементалах и возвели их в ранг "святых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зяева источников, гор, рек и дорог, Духи Природы поддерживали с людьми физическую и психическую связ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 может читатель уже задумывался над тем странным фактом, что со времени первобытнообщинного  строя  челове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е не удавалось приручить и "одомашнить" ни одну породу диких животных. И даже если с отдельными из них удается со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ать, вновь рожденные малыши появляются и растут с теми же инстинктами и остаются опасными для человека.  Для древни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вших гораздо более глубокие и тесные отношения с Элементалами, вся сложность секрета заключалась в том,  чтобы  с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ощью, прибегнув к настоящему колдовству, воздействовать на Объединенную Душу какой-либо породы живот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тем путем скрещивания и постепенного одомашнивания они добивались того, что дикие парнокопытные привыкали ж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седстве с человеком, работали на него, позволяли себя доить и запирать. Так, из волка получилась собака,  из пант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ыси - кошка. Птицы, рыбы, рептилии стали домашними с течением тысячелетий, хотя не так давно они сбросили с себя ча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рнулись к своему первоначальному дикому состоя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сближались с людьми и рассказывали им о целебных свойствах растений, объясняли как  обрабатывать, с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ть и пересаживать в благоприятное время года при нужном расположении звезд. Они учились жечь благовонные  смолы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лечь добрых духов и отпугнуть злых, дубить кожи и закупоривать жидкости, чтобы  они  бродили.  Они  раскрыли  секр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жжей и объяснили как ими пользовать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также показали места, где бились скрытые горячие минеральные источники. Вот почему в первые  пятнадцать с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й после того, как в храмах прекратили приносить дары Духам Природы, Западу не удалось открыть новых источников кро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, которыми пользовались римляне в последнюю очередь, а до них еще множество нар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годня , даже при наличии электронной техники и колдунов-самоучек, искусство найти живой источник остается у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н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показали людям где пролегают рудные жилы металлов и камней,  способных  выдержать  громадную  тяж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аний или служить в виде амулетов проводниками космической и теллурической (земной) Энергии. Они  раскрыли удивит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ства цветков и объяснили, как ими пользоваться при любовных или похоронных обрядах. Они вручили людям  тайну боже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ного смысла полета птиц, перемещения рыб и стад животных, так как Объединенная Душа животных влияет на изменения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вые разумные люди были по требованию Богов обучены Элементалами искусству навигации и земледелия. Для людей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 был вызван огонь, и Духи Природы заставили его возникнуть из земли, чтобы проще объяснить  людям  причину  его с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ствования. Они также обратили внимание человека на рисунки, вычерченные молнией на камне, заложив в них начала геоме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и - основы всех точных нау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передали людям знания свойств естественных кристаллов, то есть драгоценных камней, которыми они со смир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енчали мудрые головы первых Королей-Жрецов. Они показали и то, чего сами боялись больше всего из-за магнетического 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а - как применять красные и черные металлы вытянутой и продолговатой формы, рукоятки которых покрыты  росой  и драг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ными магическими камнями, впитывающими в себя свет звезд и соль, поднесенную рукой вои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вратившись в "сводниц" - они внушили первым людям желание иметь детей и умение их рожать. Они  толкали мужчи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енщин в объятия войны, любви и работы. Они перекинули мостик между людьми и высокими богами, брали с  собой избр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и в священные места, чтобы не прервалась религиозная мистическая связ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годня искусственный, неестественный образ жизни во многом подменил собой и свел на нет отношения  между людь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Элементалами. Впрочем, в местах, куда еще не дошла материалистическая цивилизация, некоторая хрупкая связь еще подде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ается. Из известного нам факта, что их пугает и губит любой грохот механического аппарата, грязь, заражение и грома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е хаотически разбросанные города, легко понять, как мы сегодня далеки от волшебства старинного договора с  Духами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ы. Тем не менее, они продолжают общение с людьми, пусть даже гораздо слабее, чем в стародавние врем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П О Р А Д И Ч Е С К И Е  К О Н Т А К Т Ы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А 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ропейский фольклор, известный нам более остальных вплоть до недавних времен, изобиловал рассказами  о встреч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ей с Элементалами. И хотя в дальнейшем мы дадим объяснение об их внешности  и  облике,  не  ограничиваясь  гномам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ьфами, мы уже сейчас можем сформулировать одно из свойств, практически применимое ко всем Элементалам. Поскольку те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не так скованы земной оболочкой, они могут принимать облик насекомого, горы, животного, растения  и  человека. 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ко и в крайне специфических условиях они принимают вид посланников Б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же если народная молва делает их врагами любой религии, подобное утверждение лживо. Истина в обратном. Сегодн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е или менее невежественные священники, призывая на помощь религии, потерявшие свой эзотеризм,  имеют  привычку клей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ть создания Природы и нападать на них, не стесняясь в выборе оружия. Последние, обладая мирным характером,  могут  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енее рассердиться и ответить на это иногда очень жестоко. Тогда могут произойти любые несчастья и беды,  а Элемен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, сами того не желая, становятся опасной и грозной силой. Все это происходит из-за невежества людей,  которые  снач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ьют себя камнем по голове, а затем проклинают камень, их ранивш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хи Природы, как и любые Элементалы, обладающие эзотерической оболочкой, лучше всего видны в сумерках  или гл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х, потаенных местах. Порывы фотонических ветров ранят их эзотерическую кожу, как нашу вихрь  песка.  Но  некоторые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овидности, живущие недалеко от Средиземного моря, а именно, на наиболее магнетических островах Эгейского моря, люб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це, выдерживают его лучи и появляются в первые послеполуденные часы. Их размеры и облик полностью  соответствуют ч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еческому, а в Древности считалось, что их плоть, которая может стать осязаемой и даже плотной, соткана из света луч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ллона наподобие ангельской плоти, которой христианские теологи наделяли некоторых анге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асота этих существ вошла в пословицы, а им (и "мужчинам" и "женщинам") нравится мучить молодых людей, котор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давшись на их игры, часто заболевают неизлечимыми нервными расстройствами, доходя иногда до  безумия  наваждений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язчивых идей. Говорят, что "счастливых" постигла участь слепцов, и они теряли дар ре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ует целая весьма любопытная фауна изначальных форм, которые можно обычно заметить в темных местах  и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тствие которых угадывается подсознательно. В иных случаях благоприятные условия и психика человека,  потревоженная 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хом, волнением или беспокойством позволяет им стать видимыми и предстать на дороге в виде человека, у которого спраш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ют дорогу или подают милостын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оме магов и настоящих мастеров оккультных наук больше всего возможностей войти с ними в  контакт  имеют  де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ые, роженицы и старики. В природе Элементалов сочетаются чистое стремление помочь слабым и насмешливый,  озорной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гда мстительный дух. Это последнее качество проявляется чаще всего рядом с развратными, жестокими или безмерно зан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выми людьми. Как любопытных детей их страшно притягивают те, кто отличается от остальных людей исключительной красо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уродств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 Л А Г О П Р И Я Т Н Ы Е  У С Л О В И 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 Р И  К О Т О Р Ы Х  М О Ж Н О  У В И Д Е Т 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У Х А  П Р И Р О Д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не будем говорить об оккультных предметах или о способах, с помощью которых  любой  Дух  Природы  обязан по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ься перед заклинателем. Мы упомянем о правилах, которые должен выполнить любой человек, желающий приобрести бесспор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есный опыт созерцания или прикосновения Духа Природы и не имея никакого иного побуждения, кроме стремления к зн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елания принести пользу своей Душ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ак, мы последовательно перечислим несколько этапов, необходимых для установления контакта с  таким  Существ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Г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ВЫЙ ЭТ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йти место, как можно более удаленное от любого человеческого жилья, желательно лесистое, но не  вызывающее 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ха или скорби, замутняющие разум. В этом предприятии нельзя участвовать человеку с характером "горца" или "деревенс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жителя", не привыкшего к подобным явлениям. Необычная цель, для достижения которой нужны физические усилия и послед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щие эмоциональные переживания могут вызвать у них неприятие Элементалов и привлечь в ним ментальные формы  и  призра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имеющие ничего общего с Духами Природы. Лучше ничего не видеть, чем считать видимое фантаз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ОРОЙ ЭТ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гляните в себя и удостоверьтесь еще раз, что ваши действия не вызваны эгоизмом и  тщеславным  желанием рас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ь о чуде родителям и друзьям. Запомните, что в случае слабой защиты или возможной уязвимости  ваших  намерений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иться беда. Нужно по крайней мере, чтобы сердце ваше было готово к Божьей во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подкрепить собственную безопасность, нельзя курить, принимать наркотики и спиртные  напитки,  нужно  лег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ться и вести самую скромную и чистую жизнь за несколько месяцев до назначенной встре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ТИЙ ЭТ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единитесь в выбранном вами месте - один или с небольшой группой людей, желающих того же, что  и  вы.  Раскинь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атку или зайдите в избушку, стараясь производить как можно меньше шума и почти не разговаривая. Идя в место,  где  в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етесь встретить Духа Природы, нельзя брать никакой металлической вещи, кроме золота и  серебра.  Постарайтесь 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бежать одежды из синтетических волокон и обуви из плохо выдубленной кожи живот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должны быть чисты телом, а ваш дух свободным от всякого страха и суеверия. Повторяйте мысленно, что вы хоти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увидеть или войти в контакт с Элементалами, и цели вы преследуете дружеские и мир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но принести с собой ароматические сладости, фрукты или благовония и положить их в 50  метрах  от  места,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полагают находиться наблюдатели, не их попытки "подкупить" гномов, а только из желания сделать им подар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ТВЕРТЫЙ ЭТ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должны приходить к месту предполагаемой встречи столько раз, сколько это будет возможно, по-прежнему в молч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и и с теми же мыслями. Садитесь на траву или на ветку дерева и тихо ждите несколько часов после захода солнца;  не б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те с собой ничего из еды, кроме небольшого количества воды и сухих фрук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держивайтесь от других физиологических потребностей вашего организма, бодрствуйте все  это  время.  Составь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бе график дней, когда вы будете возвращаться к избранному месту и придерживайтесь его, даже если ваши попытки не сраз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енчаются успехом. Если вы увидите Духа Природы, сохраняйте полнейшее спокойствие и напоминайте себе, что перед вами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иное как такое же Божье создание, как и вы, а не нечто сверхестественн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вы пожелаете ему что-нибудь сказать, попытайтесь это сделать на благоразумном расстоянии и мысленно, но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м двигая губами, как если бы вы действительно разговаривали. Еще лучше стараться разговаривать только  дыханием  т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ваш голос, будучи почти не слышным, был при этом твердым и уверенным. С радостью принимайте все,  что  он  захо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показать и ни в коем случае не бойте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, кто поддастся панике, увидев что-нибудь или уверив себя, что видел, пусть убежит  в  страхе,  освещая  себ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ь фонарем и никогда не повторяет подобной попытки. Ему остается только взывать о милосердии к  Повелителям  Судьбы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бости его души, которую он постарается искупить добрыми делами и безымянными дарами беднякам того места,  где произ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л злосчастный опы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месте встречи не должно быть никаких отходов человеческой жизни и для проведения опыта необходима  череда тем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 ночей между новолунием и полнолунием, а не наоборо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ЯТЫЙ ЭТА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избежать нежелательных осложнений, независимо от того, увенчалась ваша попытка успехом или нет,  нельзя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й говорить людям, далеким от подобных вещ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учше всего умолчать о собственном опыте или рассказать о нем, как о безличном событии, дав пройти доброму числ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, которые отрезвят надуманных энтузиастов и прогонят ложные разочарования. Помните всегда, что человек, которому уд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сь увидеть или завязать отношения с Духом Природы не хуже и не лучше другого, потерпевшего в этом неудачу,  потому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не дано знать путей, предначертанных для нас Богом, а стремления разгадать или истолковать тайны, лежащие  за пред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ми нашего понимания, не приносят доб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А V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  И  Я В Л Е Н И Я  П Р И Р О Д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озвышением материалистических учений, возникших в XVIII и XIX веках как более или менее  естественная реак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иблейские догмы религии Запада, большая часть "цивилизованного" человечества была отдана в рабство,  закрывшее  п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ыслу и причине предметов и явлений. Признать связь между причиной и событием, как делали это все предшествующие эпох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ило признать существование некоего Высшего Существа, Бога, таинственным образом владычествующего над Вселенной. С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ательно, ему подчинялся всеобщий ход жизни от огромных галактик до крошечных земляных  червей,  включая,  разумеетс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ей - пункт, который более всего не устраивал Материалис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лед за церковью и священниками были преданы анафеме все традиционные виды науки, литературы  и  искусства.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но тому, как снежный обвал, раз начавшись, уже не может остановиться и сметает все на своем пути, так и  новое у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о считать любую традиционную форму заведомо абсурдной, растоптав в буйстве своем такие качества,  как  несмелость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ягкотелость", отринутые в свое время самим же Христом, оно сравняло с землей то многое, что еще оставалось у  людей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ых времен. Человечество узнало много нового, но позабыло старое. И хаотическое поступательное  движение цивил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истов, заковавшей себя в собственноручно изготовленные оковы и поставившей наш зараженный мир на грань уничто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, оказалось равным ну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будем теперь удивляться, что краски зари или сумерек, оказывается, всего лишь отражения и  преломления свет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тенки морских вод - результат термо-химических сочетаний, а рождение и смерть растений, животных  и  людей  -  прос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йность. В мире, не находящем никаких иных объяснений, все тускло и отвратительно, и это одна из причин неизъясним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отчаяния, толкающего детей современной цивилизации к наркотикам и даже самоубийств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зотерические философы, к которым я отношу себя, не отрицают и никогда не отрицали игры взаимодействия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ений. И я прошу вас от имени всех наших высокочтимых предшественников не путать нас ни с  шарлатанами,  которых 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остаточно в любую эпоху, ни с эзотерическими проповедниками, пекущимися о состоянии собственного желудка значит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е, чем о чистоте своей душ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события - это одно, а причины совсем другое, и рассуждая о последних, следует обратить внимание не столько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чины физического характера (нам изначально известно, что физическая причина является следствием других,  более глуб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х причин, как указывает нам Карма индусов), но на причины метафизические, наделяющие смыслом  и  законченностью  люб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ытие и событийность как такову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учению традиционной науки, Элементалы принимают участие в любых природных явлениях. Их объединенные души в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ли в себя опыт моделирования ритмов роста облаков. С их помощью оболочка  облака  оказывается  достаточно  вынослив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удерживать необходимую влагу, но при этом сохранить способность излить на землю в  благоприятный  для  всходов м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 же опыт создал серебристую чешую на теле рыб, чтобы сделать их более чувствительными и  помочь  двигать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е. Глаза сов, крылья ночных бабочек были сделаны, чтобы отпугнуть преследователей, а фосфоресцирующий  свет, подар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й жителям морских глубин, рассеивал темноту и помогал узнавать друг друга. Чтобы иметь возможность летать  в  темнот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учие мыши издают сверхзвуковые импульсы. Что касается перелетных птиц, то их наделили своеобразным  гироскопом, не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имым в удивительных путешествиях, ставшим смыслом их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, обитающие в высших слоях, наделяют полезное красотой - одевают море в пенные мантии, придают облак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ы островов, башен, наносят на камень изображения царственных л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призывают на помощь все свое искусство, чтобы солнце радовало нас днем своим сиянием, а звезды -  как жив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не исчезнувшие с небосклона - украшали темные покрывала ноч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это не было создано самими Элементалами - подобная деятельность им неподвластна. Но они дали возможность ч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еку любоваться этой красотой, придав природе те удивительные оттенки и штрихи, которые делают жизнь  нашего измер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ой, а иногда счастливой. Музыка, живопись, архитектура, танец - все было приведено в гармоническое сочетание э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 волшебниками крас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ой вид Элементалов, Ангелы-Хранители, вдохнули надежду и высокие помыслы в наши обреченные души и, позвав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ощь Сильфов ветров, взмахнули знаменами, трепещущими на вершине Славы. Они объединились с Гномами, желая  найти спр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ные клады, чтобы никто не чувствовал себя нищ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но они были одно время слугами Анубиса, а сегодня они поддерживают души в трудный момент  развоплощения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е в другую жизнь и приводят к избранным крестных фей с их дарами в день, когда звезды,  соответственно располаг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сь, касаются остриями своих стрел карты гороскоп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Н Г Е Л - Х Р А Н И Т Е Л 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гел-Хранитель - один из мифов (психологических действительностей), который христианство унаследовало  от дре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х религий Таин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ые древние учения гласят, что после рождения ребенка высшие формы человека находят в нем свое  воплощение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зу, а постепенно, так как только что появившийся на свет младенец не обладает еще ментальным телом, и  может распо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ть лишь ментальным подтелом тела эмоциональ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делает его беззащитным перед обстоятельствами жизни, а потому каждого ребенка, пока ему не  исполнится  сем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 сопровождает неутомимый спутник и защитник - Дух Природы, который, словно внутренний голос подсказывает  ему,  ка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щей, представляющих опасность, следует избег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некая форма проявления "интеллектуального" или, по крайней мере, внушенного инстинкта, потому  что,  как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ьше увидим, Элементалы вовсе не "умны" в том смысле, какой мы вкладываем в это сло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представляют обычно в виде очень красивой девушки с большими крыльями за спиной - символ,  обозначающий "об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ание от чего-либо", но также и "присутствие смерти" в древней символике. Иногда ангел-хранитель держит в  руке свет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йся цветок лилии или простой фонар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исключением некоторых случаев, лишь дети могут их видеть, так или иначе чувствовать их присутствие.  Тело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дает удивительной пластикой и способностью принимать различные нежные и мягкие формы, чтобы понравиться ребенку. 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 последний оказывается восприимчивым, Ангел-Хранитель учит его разным играм, показывает танцующих Гномов и Эльфов, ж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щих в чашечках цв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гел-хранитель - это еще одна милость, которой Природа одаряет всех без исключения. К несчастью,  общее зара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 окружающей среды и механистичность обучения детей в современных больших городах, привели к тому, что заботливые ча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ряли свою силу. Дети слишком рано стали приобщаться к жизни взрослых, а Ангел-хранитель  превратился  в  суровог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ильного наблюдателя вымирания расы земля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Т Р А Н Н А Я  В Л А С Т Ь  У З Л 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 С О К Р Е С Т И 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 а любом из древних изображений магических узлов символов можно найти перекрещенные знаки. Начиная  с  сетчат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ков на японских керамиках эпохи неолита или свастик в индусских храмах и на греческих вазах, до шахматных рядов 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иуакана и средневековых узлов, украсивших позже головные уборы католических епископ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ряки всех эпох развивали искусство вязать и развязывать узлы, так что по его виду  можно  с  уверенностью 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ь, относится ли его создатель к многочисленной братии сынов Посейд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ельтских и римских амулетах изображены скрещенные пальцы рук, и даже сегодня многие прибегают к этому жест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линая судьбу или желая, чтобы проклятье исполнило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номов и Фей легче всего увидеть в пустых коленах ствола старого дерева. Образ узла и клубка очень тесно связ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иром духов и даже высших Ангелов. Клубок мотают и разматывают Парки, пока одна из них, Антропос,  не  прерывает  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ми магическими ножницами, принося смерть челове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но узел называют Александру Элементалы предварительным условием его победы в Азии, узел, который  по  м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их является частью волшебной квадрии, а по мнению других - остатком великой книги древней  нодической  культуры,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дшей из далекого Кит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злом перевязывают пуповину новорожденного, а Дельфийский Омфалос целиком покрыт узелками и переплетенными нит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гедия Эдипа начинается с перекрестья дорог, которые предлагают ему Боги. Крест египетских Таротов имеет фор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ла. В средневековой мифологии Рыцарь всегда оказывается на развилке доро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любой период человечества узел служил знаком союза с Элементалами и правящими ими  Богами.  Изначальные  фо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гда не были жестокими, ни плотно соединенными, а наоборот, всегда мягкими и эластичными. Из  их  действия  рожд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зыка, темнота - верный их признак, спутник... А значит, они должны быть связаны, соедин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Б Л А Д А Ю Т  Л И  Э Л Е М Е Н Т А Л 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 Е З Е М Н Ы М  П Р О И С Х О Ж Д Е Н И Е М  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мотря на все психологические "выходы" в космос, отметившие ХХ век, пиком которых стал прилет человека  на Л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, а также изучение солнечной фотосферы и самых отдаленных звезд с помощью специальных аппаратов, все  явления 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ают классифицировать по признаку "земные-неземны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нам удастся расширить взгляд на Вселенную и представить себе нашу планету деревом огромного  леса,  то 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оются многие вещи, ранее ускользавш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слишком велики гео- и антропоцентризм, слишком сильна их инерция. В минуту, когда пишутся эти строки, милли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 людей уверены, что Бог, Бог абсолютный получил земное воплощение только один раз и побывал у одного народа  земли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я, видимо, возможностей для иного времени и места. Подобная уверенность отводит "неземному" (вне-земному)  весьма с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ную роль даже по сравнению с "земны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постоянно растущие проблемы нашего века, из которых к тому же никто не может найти выхода,  зародил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ах некий психоз "бегства вперед", и после нескольких свидетельств очевидцев, видевших летающие  объекты  неизвес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а и происхождения, была создана новая мифология завоевателей из других миров, несущих справедливость и  возмездие 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рем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о поэтому, что сегодня хватает людей, спрашивающих себя, действительно ли Элементалы обладают незем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схождением и существуют ли они где-нибудь еще кроме Зем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касается происхождения, можно утверждать, что все мы существа "неземные",  поскольку  невозможно  допусти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Земля существовала всег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кий дух бессмертен, и он должен был где-то находиться до возникновения Земли, так же, как  он  уйдет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е место после того, как эта планета завершит свой физический цикл и исчез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шесказанное совершенно не означает, что мы прибыли на Землю в космических кораблях или ракетах, вроде тех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 строит человек. древние учения повествуют о космических переселениях огромных "стай" душ, которые  меняли "дом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идая старые разрушенные оболочки и устремлялись к новым, способным дать им еще одно существов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Элементалы являют собой одну из форм жизни, хоть и отличную от человеческой,  мы  можем  предположи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ни перемещаются от планеты к планете, от звезды к звезде, следуя волшебной дорогой,  вехами  которой  отмечен  п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живущего. Кроме того, и мы уже об этом упоминали, существуют Духи, которым подвластны звезды. Не следует их пут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ухами самих планет, обладающих более или менее сферической формой. На языке тибетцев эти  могущественные  и  огром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, охраняющие космические тела, зовутся Шоаны Света или Dhyan Шоа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Земли, так же как и у каждого небесного тела, есть свой Dhyan Шоаны. Кроме того, целая фауна Элементалов нас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ет внеземные пространства, считавшиеся по безапелляционному утверждению XIX  века  бесплодной  пустыней.  Сегодня 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ется, что "пустыни" заполнены особой формой атмосферы, гораздо более легкой, чем воздух, которым мы  дышим. Под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е заключение представляется вполне логичным: концентрация материи происходит не повсеместно, а значит чем больше рас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яние между звездами (центрами сосредоточения материи), тем дальше отстоят частицы друг от дру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уют своеобразные "Элементалы-ЭВМ" - (причем более совершенные, чем создал и когда-либо  создаст человек)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действия которых автоматически направлено на сохранение космоса и всех его обитателей. Это действительно было "зад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" богами - порождениями светлой тайны, имя которой Бо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м бы не хотелось, чтобы читатель представлял себе Элементалов как простые машины. В конце концов и наши с в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а с их физической и эмоциональной организацией, внутренней ментальной сутью также вполне  сравнимы  с  "био-роботами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"ЭВМ". Тем не менее презрения они у нас не вызывают. Наоборот, мы уделяем им, быть может , слишком много вним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 Р И Р О Д Н Ы Е  Я В Л Е Н И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рмин и понятие "дух" столь же расплывчат и с трудом поддается объяснению, как и сами носители  этого наз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не материя и не энергия... Нечто, существующее вне их обеих. Явление не только метафизическое,  но  и мета-энерге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кое, даже парарациональное. Впрочем, исследование столь глубокой темы не входило в задачи  этой  небольшой  книги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й попытке выяснения, что же такое "дух", мы ограничимся тем, что постараемся определить понятие Сущего противопос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в ему Вещь или, по крайней мере, не столь явные проявления Сущего, которые мы называем Вещ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ажившись на этом шаг, мы прежде всего обратимся к линии эволюционного развития, линии жизни, на  которой р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агаются Элементал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У Щ Е С Т В У Е Т  Л И  Э В О Л Ю Ц И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 Д Е С Т В И Т Е Л Ь Н О С Т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в XIX веке впервые была выдвинута теория эволюции, превратившаяся затем в  застывшую  догму  (несмотря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остережения одного из ее славных создателей - Дарвина) всем казалось, что наконец-то найден золотой ключик от двер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сспорно, новая теория (в действительности она была давно известна во многих из своих частей как на Востоке,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ии до Тибета и Египта, так и на Западе, где она была широко распространена пифагорейцами ) была невероятно интерес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одно мгновение смела многие "табу", рожденные изучением "мертвого слова" Библии. В этой книге на  страницах  Ветх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ета появляются все известные за 6 тысячелетий живые существа, причем без каких-либо изменений они входят и выходят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ева Ковчега, оставаясь неизменными вплоть до наших дней. Адамов человек не составляет исключения, поскольку  тот,  к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ился от Каина и женщин Земли Еноха, нигде не упоминается (если не считать запоздалой попытки присоединить его позже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ериканским аборигенам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ые первые исследования существования тогда палеонтологических находок со всей  очевидностью  доказывали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няя флора и фауна планеты отличалась от настоящ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, разрушительная сила эволюционизма не сочла нужным вдаваться в детали и провозгласила человека не стар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ом обезьяны (как предлагал Дарвин), а ее прямым потомком. А позитивисты, широко распространив этот миф, с великолеп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 уверенностью разделили прошлое человечества на 4 периода: магический, религиозный, философско-метафизический  и,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ц, высший - научно-позитивистский. Эта теория насаждалась во всех крупных Университетах и учебных  заведениях. Под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ждением же ей служила безусловная победа Запада над многими болезнями, считавшимися ранее "Божьей карой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у, шедшему казалось к грандиозному обновлению, явное противостояние Церкви только придавало  силы. Последня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рочем, уступила много позже (когда было уже слишком поздно), сложив из большинства эволюционных идей казуистику особ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рода. В ослепительный ХХ век мы вошли ни секунды не сомневаясь в непогрешимости теории эволю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крики о помощи, уже звучавшие в предыдущем веке, вскоре начали раздаваться со всех  сторон.  Наука последо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ных раскопок, которую мы назовем "археологией", а также "музейничество" ясно показали, что эволюция, даже если и с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ствовала, вовсе не была такой простой и разложенной по полочкам, как казалось на первый взгляд. Напротив, она допу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 загадочные периоды видимых подъемов и спадов, сочетания магических форм существования с научными вплоть до  самой 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шенной техники, как наглядно показывают нам столь древние примеры египетских пирамид и стены Саксауаман в Пе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до человека как такового, "недостающее звено", связывающее его с обезьяной, так и не было найдено;  в  сам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е, тщательные исследования доказали, что знаменитейший "череп Пилидауна" это  просто-напросто  "задачка  на отгады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", составленная для розыгрыша озорными студентами из остатков черепа человека, принадлежавшего к черной  расе, чере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зьяны и нескольких обломков искусственно состаренных стре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годня мы знаем, что до нас на земле обитали высочайшие цивилизации и Атлантида, о которой упоминал еще Плато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и вызывает столько споров, действительно существовала и покоится на дне посреди Атлантического океана.  Правда, 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шнего дня люди не сумели найти (или различить?) доказательств, которые бы ясно подтвердили, что она была населе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ыми существ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бы то ни было, но совершенно очевидно, что эволюция существует, даже если она втянута в  бесконечные накл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вороты бесцельного и выдуманного танца совершенствования. Это не та эволюция, которую  воспевали  эволюционисты  XIX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а, но тем не менее, она существует и, по всей видимости, с первых проявлений фор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ячо советуем читателю об этом не забывать. Например, бактерии имеют очень примитивную и малоразвитую структ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. Тем не менее, им удалось сохранить свой облик на протяжении тысячелетий безо всяких видимых изме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ископаемые насекомые, как, например, стрекоза Мезозойской эры, навсегда похоронены  в  своих  кам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бницах. Тем не менее, от сегодняшних стрекоз она отличается только размером. Действительно ли можно назвать  этот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онирующи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если представить себе развитие Жизни, как постоянную смену картин, подобно тому, как кадры фильма, прокручи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щиеся перед нами с большой скоростью, оставляют впечатление долгой и, быть может, даже бесконечной эволюции?  Если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ое одушевлено, если Душа составляет его причину и смысл (что истинно), тогда почему насекомые не изменились так, к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ем, млекопитающие? Почему бактерии, возникшие как установлено в палеозойскую эру, более или  менее  идентичны сег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шни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растения, животные и люди находятся в постоянном совершенствовании, меняя свой облик, почему  некоторые и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ются так сильно, что становится возможным говорить об эволюции, а другие нет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даже если мы, как истинные материалисты начнем отрицать Дух и его воплощение, это все равно не решит проблем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у что ископаемые и каменные оттиски будут посмеиваться - кто-то сильно, а кто-то не  очень  -  над  любой эволюци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стской... и антиэволюционистской теор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м остается только понять эти феномены, призвав на помощь свет Традиционного Учения, гласившего, что не все Ж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е Существа находятся на одной "линии совершенствования" или, если отбросить формальности, не все стоят на  оной "ли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Э В И Ч Е С К А Я  И Л И  И З Н А Ч А Л Ь Н А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 И Н И Я  Э В О Л Ю Ц 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Древним Учения на земле существуют по меньшей мере семь линий эволюции. И среди имеющихся и  видимых  суще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ичные эволюционные пути, этапы времени-опыта заставляют их поочередно переходить от одной  формы  (или  не-формы)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лы принадлежат к иной, чем люди, линии эволюции (если можно так ее назвать). Это не значит, что вышен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ные линии абсолютно расходятся - просто они идут разными путями в том временном промежутке, который мы, смертные, м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м наблюд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ной особенностью линии Элементалов является то обстоятельство, что следующие по ней не "индивидуализированы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рогом значении этого слова, поскольку в отличие от человека они не обладают своим "я". Кроме того, у них нет "интел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кта", так что они не могут ни знать, ни узнавать друг друга на наш лад. Индусские эзотеристы называют их Дэва за св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они излучают, но вместе с тем и "А-манаса", так как у них нет "разума". (Манас -  интеллект,  разум;  А-манас 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, кто его лишен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них нет так называемого "Голоса Совести", они не делают нравственных различий между добром и  злом.  Если Э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талы не творят зла, то не из этических соображений, а просто потому что программы их действий не  предусматривают 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ного и опасного насилия, даже по отношению к тем, кто его применяет. Но если их провоцируют, и количество зла начи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т превышать заданный уровень безнаказанности, они отвечают тем же и могут преследовать своей карой врага вплоть  до г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 особенность - отсутствие интеллекта объясняет и тот факт, что Элементалы, как мы  уже  говорили,  не  боя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и. Зато им не дано наслаждаться бессмертием или убивать в себе точащий червь сомн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Б И Т А Т Е Л И  С Т А Т У 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татель, несомненно, уже обращал внимание, какое значение придавали статуям все древнейшие цивилизации, повин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сь не только чувству прекрасного, но и магической, волшебной власти, которая им приписывала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 традиция сохранилась до наших дней, и сегодня, как на Востоке, так и на Западе продолжают звучать обеты,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нающие о целительной силе статуй Богов и изображений Свят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волне обновлений, накатившей с появлением папы Иоанна XXIII в ХХ веке (мы говорим с такой  точностью,  по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уществовал еще один Иоанн XXIII, о котором лучше не упоминать), некоторым церквям было предложено  поменять  ста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ловину испорченные и разрушенные статуи на новые - абсолютно такие же и целехоньк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народ послушался мудрого внутреннего голоса и решительно воспротивился подобным переменам.  Каким-то  смут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тьем люди угадали, что старые изображения были "заряжены", а новые нет. Заряжены, но чем? Что наделяет некоторые из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жения, как правило, очень древние, волшебной властью исполнения многих желаний? Что помогает им совершать  чудеса, 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ые не может объяснить современная наука (из недавно изученных мы можем привести чудо  Мадонны  Гвадалупы  в  Мехико)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-да, мы знаем, что были изобретены горы обманов, что маленькие отверстия в лицах святых  заполнялись  воском,  котор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ял от тепла многих свечей, создавая иллюзию слез; подобные уловки можно перечислять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весь выбор старых и новых хитростей не покрывает всех зафиксированных "паранормальных" явлений, и  великих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 времен Геродота до современных историков древности, людей не перестают поражать почти сверхестественные соб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я и случа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олжая главную линию этой маленькой книги, мы призовем на помощь Древнюю Мудрость. Она учит, что  люди  -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ком случае некоторые - с незапамятных времен хранят Магическое Искусство заключать в статую Элементала,  как правил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нь могущественного, запертого Магом или Великим Художником в камне или бронзе для тех, кто затем сумеет придать ма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алу нужный обл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они прибегают к "ментальным" формам, которые не следует путать с Элементалами. Это создания челове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интеллекта, призванные указать направление и способ действия Духу При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хи статуй не всегда несут добро. В некоторых случаях, либо по умышленной воле творца, либо из-за простой оши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 в действиях, предметы восстают (может быть, этим объясняется случай лорда Карнавона, когда он открыл  могилу Тутанх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а), вызывая к жизни неизвестные нашему веку психологические силы, насылающие несчастья на людей и на тех, кто  им д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, кто также, как и мы, посещают лаборатории музеев, знают, что древние изображения, амулеты, статуэтки, не б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ют полностью безжизненными. Они ведут свою собственную жизнь, ходу которой лучше не противоречить. Мы также знае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явилось поводом для всевозможных догадок и домыслов вплоть до сравнения музейных залов с ларцом  Пандоры,  таящим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бе колдовские сюрпризы. В действительности ничего похожего не происходит. Как днем, так и ночью людям,  которые под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т к старым статуям и амулетам без страха, с одним только бережным желанием их предохранить, нечего бояться.  В стари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 пьесах даже описываются радость, которую эти предметы проявляют в виде дымки, напоенной ароматом роз или ладана,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яющейся как бы ниотк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сильнее и крепче приковать могущественного Духа Природы к статуе, древние  использовали  редкие  сплавы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ни, также как и керамику, обожженную при определенной и очень высокой, на грани взрыва, температуре  (знатоками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а считались шумеры и вавилоняне). Отсюда феномен "невозможных" сплавов, которые применяли  египтяне  (называем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ками "Электрум") и древние американские цивилизации, такие как Мохика и Шиму (инки звали их "Тумбага"). Изготовл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 изделия хранят в себе готового к действию Духа многие тысячеле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Ментальные" формы людей, возникающие только благодаря их энтузиазму и самопожертвованию, также могут "заряжать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мена и флаги, геральдические гербы и логотипы. Эти предметы обретают свою форму жизни, принимая и  поглощая  "заряд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при необходимости благодарно им деля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одной ментальной формы недостаточно - она была бы недолговечной. Она влечет к себе Элементала, и  вместе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вляют эффективный !механизм", способный воздействовать на сознание и подсознание людей. Даже явление,  которое со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менные психологи называют "коллективным позсознанием", в большинстве случаев  вызывается  "заряженными"  изображ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их простыми подражан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итатели статуй, заряды знамен могут передаваться другим, но это слишком долгая и опасная  тема,  чтобы  о  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было говорить в книге, которая, подобно моей, рассчитана на широкую аудиторию. Выше сказанного достаточ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 Л А В А IX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Л Е М Е Н Т А Л Ы  И  С П И Р И Т И З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Платона спросили, являются ли высшими и благословенными существами Духи, предстающие  перед путешествен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и на развилке дорого, он ответил отрицательно, так как по его мнению ни одна человеческая душа  высокой  организа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инувшая свое тело, не будет бродить по этому миру в поисках земных ощущений, которые после смерти тела остались по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. Как мы видим, знаменитый философ не имел в виду Элементалов. Но души людей, освободившиеся от земной оболочки,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 они, если обстоятельства позволят, в нее вернуться и своими появлениями составить конкуренцию Духам Природы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пытаемся ответить на этот вопрос. Мы уже говорили о разных уровнях колебаний в нашей Вселенной.  В  каждой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х областей человек способен к самосознанию, что он уже проявил в четырех низших мирах, обладающих телами и подтел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ьи механизмы, различные органы и ткани составляют совершенный и сложнейший комплек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душа освобождается от всего, начиная с самого тяжелого, физического тела, мы говорим, что человек умир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тела затем мало-помалу распадаются, вновь принимая вид аморфной материи, так как они оказываются лишенными струк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назовем их "магнетическими"), которые придавали им соответствующую форму. Тогда биологический робот изменяется или р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ается на простейшие элементы, которые обновившись, послужат впоследствии для образования других живых  структур. 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является власть закона Природы, открытого Лавуазье, по которому "ничего не исчезает, все изменяется". Для физ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а этот закон проявляет себя со всей очевидностью - каждый может наблюдать, как разлагается тело и каким образом хим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кие элементы, ранее находившиеся в тесном соседстве, стремятся занять каждый свойственное ему  положение. Разумеетс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неизбежно вызывают разрушение тела, ставшего уже ненужным Душе, так как исчезает жизненный  фактор,  отражавший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динамической экосистем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же явление происходит после смерти человека и с его высшими психическими телами, хотя его и  нельзя наблю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акой же легкостью, так как действие его разворачивается в тонких мирах, недоступных для большинства людей. Однако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ительно совершается, потому что так диктуют Законы Природы независимо от количества наблюдателей. Взаимодействуя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ой кусочек железа непременно окислится, даже если мы его спрячем в ящичек с зароем глубоко в зем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же как по случайности полуразрушенный дом становится пристанищем всех окрестных животных, так,  иногда, р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ающиеся души не разрушаются окончательно. В некоторых случаях оболочка, которую Е.П.Блаватская  называет "начальной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целиком сохраниться - либо из-за сопутствующих обстоятельств, либо из-за малейшего  изменения  во  время  проце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ада, как в случае с мертвецами, нетронутыми тл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и "психические трупы" могут существовать некоторое время безо всяких изменений, сохраняя свой  прежний  обли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ивший раньше приютом Душе. От Души в теле остаются воспоминания, привычки и внешние черты. Обычно именно они "нис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т" на медиумов во время спиритических сеан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астники спиритических сеансов - как правило добрые религиозные люди, единственное  желание  которых  -  узн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-либо об умершем, который был им дорог. Для этого они прибегают к помощи одного или нескольких людей повышенной восп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имчивости, вокруг которых создается соответствующая атмосфера с помощью слов, музыки и магнетизма, исходящего  от  ру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сутствующих, лежащих в одинаковых положениях на столе или на спинке кресла. Тот, кому доводилось участвовать  в 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ах заметил, наверное, что слова, написанные или произнесенные медиумом, бывают обычно очень отрывочными и беспор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ч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явление можно объяснить двояко. Первое объяснение, довольно редко встречающееся, следующее: Человеческая Д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 или из-за того, что недавно покинула земное тело и, следовательно, сохранила связь с оставшимися на земле, или по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обственная природа дольше удерживает ее в психических мирах, вновь пользуется услугами своей старой оболочки и мег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опсихическим зарядом, идущим от медиума. Хотелось бы уточнить, что подобные опыты не приносят  ничего  хорошего ос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жденной Душе, поскольку тянут ее обратно, возвращая с пути восхождения и отдаляют ее "покой", в высшем  мире,  "небе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"Девакан", который соответствует ее приобретенной кармической природе. Второе  объяснение,  более  распространен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во: в начальной оболочке, притягиваемой спиритическим кружком, обитает какой-либо Элементал, некий более  или  ме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бный Дух, который словно зеркало, отражает посылаемые ему образы. В этом случае Элементалы входят в контакт  с людь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мощью спиритизма, либо в компании с "товарищами по играм" наводят ужас, издавая странные звуки или даже двигая тя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ю мебель. Редко, но случается, что Дух выходит из повиновения группы людей, его вызвавшей. В таких случаях лучше вс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жечь как можно больше света, открыть окна и двери, чтобы в помещении свободно циркулировал воздух,  и  разойтись, н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да запомнив, что не стоит никогда играть в учеников чародеев и навлекать на себя возможные опасные приключения и пс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ческие потрясения. Это особенно касается человека, выступавшего в роли медиума, потому что ущерб, наносимый  его нер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 системе, часто оказывается невосполним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то спрашивают, могут ли души, покинувшие земную оболочку, контактировать с близкими людьми,  пребывающими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шем Измерении, не прибегая к опасным спиритическим опыт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этом вопрос может быть дан утвердительный ответ. Да, они могут это делать, но редко бывает, что Душа "спу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сь" к земным существам. Последним наоборот, легче подняться к ним - с помощью молитвы или медитации - и войти  в те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ический контакт с теми, кому уже стало лишним земное тело. Подобные попытки совершались в храмах древних  Религий 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в. Они продолжаются и сегодня, хотя и гораздо с меньшей частотой - если прибегнуть к полученным знаниям или интуи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культис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евние Pythonisses также общались с душами, но всегда в специальных уголках Земли под защитой Элементалов и А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лов-хранителей и под руководством одного из Жрецов, посвященных в Таинства. Но маятник Истории смел все на своем пу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час обратного движения еще не пробил, хоть и становится с каждым днем все ближе. Доказательство тому - интерес милли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 людей к эзотеризм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exact" w:line="360" w:before="360" w:after="0"/>
      <w:jc w:val="center"/>
      <w:outlineLvl w:val="0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360" w:before="120" w:after="0"/>
      <w:ind w:firstLine="567"/>
      <w:jc w:val="both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Ïåðå÷åíü"/>
    <w:qFormat/>
    <w:pPr>
      <w:widowControl/>
      <w:tabs>
        <w:tab w:val="clear" w:pos="720"/>
        <w:tab w:val="left" w:pos="567" w:leader="underscore"/>
      </w:tabs>
      <w:bidi w:val="0"/>
      <w:spacing w:lineRule="exact" w:line="360" w:before="120" w:after="0"/>
      <w:jc w:val="both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PROGRAM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0:00:00Z</dcterms:created>
  <dc:creator>������ 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9-02-20T15:31:00Z</dcterms:modified>
  <cp:revision>6</cp:revision>
  <dc:subject/>
  <dc:title/>
</cp:coreProperties>
</file>