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sz w:val="32"/>
          <w:szCs w:val="32"/>
        </w:rPr>
      </w:pPr>
      <w:r>
        <w:rPr>
          <w:sz w:val="32"/>
          <w:szCs w:val="32"/>
        </w:rPr>
        <w:t>Лободин Владимир</w:t>
      </w:r>
    </w:p>
    <w:p>
      <w:pPr>
        <w:pStyle w:val="Heading1"/>
        <w:ind w:firstLine="284"/>
        <w:jc w:val="center"/>
        <w:rPr>
          <w:sz w:val="32"/>
          <w:szCs w:val="32"/>
        </w:rPr>
      </w:pPr>
      <w:r>
        <w:rPr>
          <w:sz w:val="32"/>
          <w:szCs w:val="32"/>
        </w:rPr>
        <w:t>Трудное счастье совершенства</w:t>
      </w:r>
    </w:p>
    <w:p>
      <w:pPr>
        <w:pStyle w:val="Normal"/>
        <w:ind w:firstLine="284"/>
        <w:rPr>
          <w:sz w:val="24"/>
          <w:szCs w:val="24"/>
        </w:rPr>
      </w:pPr>
      <w:r>
        <w:rPr>
          <w:sz w:val="24"/>
          <w:szCs w:val="24"/>
        </w:rPr>
      </w:r>
    </w:p>
    <w:p>
      <w:pPr>
        <w:pStyle w:val="Normal"/>
        <w:shd w:fill="FFFFFF" w:val="clear"/>
        <w:ind w:firstLine="284"/>
        <w:rPr>
          <w:sz w:val="24"/>
          <w:szCs w:val="24"/>
        </w:rPr>
      </w:pPr>
      <w:r>
        <w:rPr>
          <w:color w:val="000000"/>
          <w:sz w:val="24"/>
          <w:szCs w:val="24"/>
        </w:rPr>
        <w:t>В. Т. Лободин предлагает на суд читателей свою новую книгу из серии «Путь к единству». Автор ведет задушев</w:t>
        <w:softHyphen/>
        <w:t>ный разговор со своим читателем на «вечные темы» — любви, духовности, нравственности. Трудный путь челове</w:t>
        <w:softHyphen/>
        <w:t>ка к совершенству идет через укрепление его духа и вос</w:t>
        <w:softHyphen/>
        <w:t>питание души, — считает автор.</w:t>
      </w:r>
    </w:p>
    <w:p>
      <w:pPr>
        <w:pStyle w:val="Normal"/>
        <w:shd w:fill="FFFFFF" w:val="clear"/>
        <w:ind w:firstLine="284"/>
        <w:rPr>
          <w:sz w:val="24"/>
          <w:szCs w:val="24"/>
        </w:rPr>
      </w:pPr>
      <w:r>
        <w:rPr>
          <w:color w:val="000000"/>
          <w:sz w:val="24"/>
          <w:szCs w:val="24"/>
        </w:rPr>
        <w:t>В книге описаны интересные жизненные ситуации, в которых формируется характер и проявляются душевные качества человека.</w:t>
      </w:r>
    </w:p>
    <w:p>
      <w:pPr>
        <w:pStyle w:val="Normal"/>
        <w:shd w:fill="FFFFFF" w:val="clear"/>
        <w:ind w:firstLine="284"/>
        <w:rPr>
          <w:b/>
          <w:b/>
          <w:bCs/>
          <w:color w:val="000000"/>
          <w:sz w:val="24"/>
          <w:szCs w:val="24"/>
        </w:rPr>
      </w:pPr>
      <w:r>
        <w:rPr>
          <w:b/>
          <w:bCs/>
          <w:color w:val="000000"/>
          <w:sz w:val="24"/>
          <w:szCs w:val="24"/>
        </w:rPr>
      </w:r>
    </w:p>
    <w:p>
      <w:pPr>
        <w:pStyle w:val="Normal"/>
        <w:shd w:fill="FFFFFF" w:val="clear"/>
        <w:ind w:firstLine="284"/>
        <w:rPr>
          <w:sz w:val="24"/>
          <w:szCs w:val="24"/>
        </w:rPr>
      </w:pPr>
      <w:r>
        <w:rPr>
          <w:b/>
          <w:bCs/>
          <w:color w:val="000000"/>
          <w:sz w:val="24"/>
          <w:szCs w:val="24"/>
        </w:rPr>
        <w:t>ОТ АВТОРА</w:t>
      </w:r>
    </w:p>
    <w:p>
      <w:pPr>
        <w:pStyle w:val="Normal"/>
        <w:shd w:fill="FFFFFF" w:val="clear"/>
        <w:ind w:firstLine="284"/>
        <w:rPr>
          <w:sz w:val="24"/>
          <w:szCs w:val="24"/>
        </w:rPr>
      </w:pPr>
      <w:r>
        <w:rPr>
          <w:color w:val="000000"/>
          <w:sz w:val="24"/>
          <w:szCs w:val="24"/>
        </w:rPr>
        <w:t>Дорогой читатель!</w:t>
      </w:r>
    </w:p>
    <w:p>
      <w:pPr>
        <w:pStyle w:val="Normal"/>
        <w:shd w:fill="FFFFFF" w:val="clear"/>
        <w:ind w:firstLine="284"/>
        <w:rPr>
          <w:sz w:val="24"/>
          <w:szCs w:val="24"/>
        </w:rPr>
      </w:pPr>
      <w:r>
        <w:rPr>
          <w:color w:val="000000"/>
          <w:sz w:val="24"/>
          <w:szCs w:val="24"/>
        </w:rPr>
        <w:t>Анализ жизни слушателей школы «Единство» во время нашего непосредственного общения, а также разбор приходящих ко мне писем показывает, что сегодня всем нам крайне необходима информация о наиболее важных вопросах, лежащих в основе ду</w:t>
        <w:softHyphen/>
        <w:t>ховной жизни человека, — это вопросы добра и зла, веры и безверия, любви и нелюбви, жизни и смерти.</w:t>
      </w:r>
    </w:p>
    <w:p>
      <w:pPr>
        <w:pStyle w:val="Normal"/>
        <w:shd w:fill="FFFFFF" w:val="clear"/>
        <w:ind w:firstLine="284"/>
        <w:rPr>
          <w:sz w:val="24"/>
          <w:szCs w:val="24"/>
        </w:rPr>
      </w:pPr>
      <w:r>
        <w:rPr>
          <w:color w:val="000000"/>
          <w:sz w:val="24"/>
          <w:szCs w:val="24"/>
        </w:rPr>
        <w:t>Дальнейшее развитие человека без этих знаний просто невозможно и даже опасно — можно уйти в никуда, что часто и подтверждает практика. Поэтому этот том несколько отличен от других: его тема — практика оздоровления души, воспи</w:t>
        <w:softHyphen/>
        <w:t>тание навыков духовного совершенствования. Во</w:t>
        <w:softHyphen/>
        <w:t>просы воспитания души, затронутые в этой книге, нашли и продолжают находить отклик у слуша</w:t>
        <w:softHyphen/>
        <w:t>телей школы «Единство». Надеюсь, что и Вас они не оставят равнодушными.</w:t>
      </w:r>
    </w:p>
    <w:p>
      <w:pPr>
        <w:pStyle w:val="Normal"/>
        <w:shd w:fill="FFFFFF" w:val="clear"/>
        <w:ind w:firstLine="284"/>
        <w:rPr>
          <w:sz w:val="24"/>
          <w:szCs w:val="24"/>
        </w:rPr>
      </w:pPr>
      <w:r>
        <w:rPr>
          <w:color w:val="000000"/>
          <w:sz w:val="24"/>
          <w:szCs w:val="24"/>
        </w:rPr>
        <w:t>Успехов Вам, дорогой читатель, на нелегком пути постижения новых знаний и умения применять их в жизни.</w:t>
      </w:r>
    </w:p>
    <w:p>
      <w:pPr>
        <w:pStyle w:val="Normal"/>
        <w:shd w:fill="FFFFFF" w:val="clear"/>
        <w:ind w:firstLine="284"/>
        <w:rPr>
          <w:sz w:val="24"/>
          <w:szCs w:val="24"/>
        </w:rPr>
      </w:pPr>
      <w:r>
        <w:rPr>
          <w:b/>
          <w:bCs/>
          <w:color w:val="000000"/>
          <w:sz w:val="24"/>
          <w:szCs w:val="24"/>
        </w:rPr>
        <w:t xml:space="preserve">Глава  1  </w:t>
      </w:r>
    </w:p>
    <w:p>
      <w:pPr>
        <w:pStyle w:val="Normal"/>
        <w:shd w:fill="FFFFFF" w:val="clear"/>
        <w:ind w:firstLine="284"/>
        <w:rPr>
          <w:sz w:val="24"/>
          <w:szCs w:val="24"/>
        </w:rPr>
      </w:pPr>
      <w:r>
        <w:rPr>
          <w:b/>
          <w:bCs/>
          <w:color w:val="000000"/>
          <w:sz w:val="24"/>
          <w:szCs w:val="24"/>
        </w:rPr>
        <w:t>РАДОСТЬ МОЕЙ ДУШИ</w:t>
      </w:r>
    </w:p>
    <w:p>
      <w:pPr>
        <w:pStyle w:val="Normal"/>
        <w:shd w:fill="FFFFFF" w:val="clear"/>
        <w:ind w:firstLine="284"/>
        <w:rPr>
          <w:sz w:val="24"/>
          <w:szCs w:val="24"/>
        </w:rPr>
      </w:pPr>
      <w:r>
        <w:rPr>
          <w:color w:val="000000"/>
          <w:sz w:val="24"/>
          <w:szCs w:val="24"/>
        </w:rPr>
        <w:t>Если мы хотим всерьез говорить о человеческом совершенстве, то следующая тема должна быть о совершенстве души. Но как говорить о нем, если наука отвергает существование самой души на том основании, что это понятие не физическое? А нау</w:t>
        <w:softHyphen/>
        <w:t>ка, как известно, рассматривает человека как су</w:t>
        <w:softHyphen/>
        <w:t>щество биологическое, материальное. С точки зре</w:t>
        <w:softHyphen/>
        <w:t>ния науки, говоря о душе, мы подразумеваем то, чего как бы и нет. Напротив, религия воспринимает человека как материальный и духовный миры, за</w:t>
        <w:softHyphen/>
        <w:t xml:space="preserve">вязанные в единый узел. С точки зрения религии человек </w:t>
      </w:r>
      <w:r>
        <w:rPr>
          <w:i/>
          <w:iCs/>
          <w:color w:val="000000"/>
          <w:sz w:val="24"/>
          <w:szCs w:val="24"/>
        </w:rPr>
        <w:t xml:space="preserve">троичен </w:t>
      </w:r>
      <w:r>
        <w:rPr>
          <w:color w:val="000000"/>
          <w:sz w:val="24"/>
          <w:szCs w:val="24"/>
        </w:rPr>
        <w:t>и состоит из Духа, Души и тела. Поэтому естественно, что и вся его жизнь состоит из потребностей духовных, душевных и физичес</w:t>
        <w:softHyphen/>
        <w:t>ких. О теле мы уже говорили, о Духе еще скажем, сейчас побеседуем о Душе...</w:t>
      </w:r>
    </w:p>
    <w:p>
      <w:pPr>
        <w:pStyle w:val="Normal"/>
        <w:shd w:fill="FFFFFF" w:val="clear"/>
        <w:ind w:firstLine="284"/>
        <w:rPr>
          <w:sz w:val="24"/>
          <w:szCs w:val="24"/>
        </w:rPr>
      </w:pPr>
      <w:r>
        <w:rPr>
          <w:color w:val="000000"/>
          <w:sz w:val="24"/>
          <w:szCs w:val="24"/>
        </w:rPr>
        <w:t>Богословы под душой понимают три свойства человека: «разумное», «раздражительное» («гне-вательное») и «вожделенческое».</w:t>
      </w:r>
    </w:p>
    <w:p>
      <w:pPr>
        <w:pStyle w:val="Normal"/>
        <w:shd w:fill="FFFFFF" w:val="clear"/>
        <w:ind w:firstLine="284"/>
        <w:rPr>
          <w:sz w:val="24"/>
          <w:szCs w:val="24"/>
        </w:rPr>
      </w:pPr>
      <w:r>
        <w:rPr>
          <w:color w:val="000000"/>
          <w:sz w:val="24"/>
          <w:szCs w:val="24"/>
        </w:rPr>
        <w:t>«Разумное» идет, естественно, от головы, «раз</w:t>
        <w:softHyphen/>
        <w:t>дражительное» — от груди (сердца), «вожделенческое» сосредоточено ниже пупа. Эти три свой</w:t>
        <w:softHyphen/>
        <w:t>ства можно назвать символически: «ум», «серд</w:t>
        <w:softHyphen/>
        <w:t>це» и «воля».</w:t>
      </w:r>
    </w:p>
    <w:p>
      <w:pPr>
        <w:pStyle w:val="Normal"/>
        <w:shd w:fill="FFFFFF" w:val="clear"/>
        <w:ind w:firstLine="284"/>
        <w:rPr>
          <w:sz w:val="24"/>
          <w:szCs w:val="24"/>
        </w:rPr>
      </w:pPr>
      <w:r>
        <w:rPr>
          <w:color w:val="000000"/>
          <w:sz w:val="24"/>
          <w:szCs w:val="24"/>
        </w:rPr>
        <w:t>Идти к сути любой проблемы лучше всего по закону золотой середины, т. е. лавировать между двумя позициями, например между религиозной и научной. Следовательно, под душевным совер</w:t>
        <w:softHyphen/>
        <w:t>шенством и с научной, и с религиозной точек зре</w:t>
        <w:softHyphen/>
        <w:t>ния мы будем подразумевать совершенство ума, воли и чувств.</w:t>
      </w:r>
    </w:p>
    <w:p>
      <w:pPr>
        <w:pStyle w:val="Normal"/>
        <w:shd w:fill="FFFFFF" w:val="clear"/>
        <w:ind w:firstLine="284"/>
        <w:rPr>
          <w:sz w:val="24"/>
          <w:szCs w:val="24"/>
        </w:rPr>
      </w:pPr>
      <w:r>
        <w:rPr>
          <w:color w:val="000000"/>
          <w:sz w:val="24"/>
          <w:szCs w:val="24"/>
        </w:rPr>
        <w:t>В свое время для меня это было потрясающим открытием. Я считал, что Душа — это такая энер</w:t>
        <w:softHyphen/>
        <w:t>гия, такой свет, который я должен разжигать в себе, например, мысленно помещая в своем серд</w:t>
        <w:softHyphen/>
        <w:t>це солнце, или при помощи дыхания набираясь энергии космоса, или все время улыбаясь... А ока</w:t>
        <w:softHyphen/>
        <w:t>залось, что совершенствование Души — это со</w:t>
        <w:softHyphen/>
        <w:t>вершенствование ума, воли и чувств.</w:t>
      </w:r>
    </w:p>
    <w:p>
      <w:pPr>
        <w:pStyle w:val="Normal"/>
        <w:shd w:fill="FFFFFF" w:val="clear"/>
        <w:ind w:firstLine="284"/>
        <w:rPr>
          <w:sz w:val="24"/>
          <w:szCs w:val="24"/>
        </w:rPr>
      </w:pPr>
      <w:r>
        <w:rPr>
          <w:color w:val="000000"/>
          <w:sz w:val="24"/>
          <w:szCs w:val="24"/>
        </w:rPr>
        <w:t>Итак, проблема названа, а это уже полдела. Она разбита на свои составляющие, теперь нуж</w:t>
        <w:softHyphen/>
        <w:t>но все проанализировать и сделать выводы. Но нам, дорогой Читатель, чтобы грамотно рассуж</w:t>
        <w:softHyphen/>
        <w:t>дать на эту тему, нужно крепко-накрепко запо</w:t>
        <w:softHyphen/>
        <w:t>мнить: христианское учение, оккультная и Вос</w:t>
        <w:softHyphen/>
        <w:t xml:space="preserve">точная духовные школы совершенно по-разному говорят о душе и ее совершенствовании. А вот </w:t>
      </w:r>
      <w:r>
        <w:rPr>
          <w:i/>
          <w:iCs/>
          <w:color w:val="000000"/>
          <w:sz w:val="24"/>
          <w:szCs w:val="24"/>
        </w:rPr>
        <w:t xml:space="preserve">как </w:t>
      </w:r>
      <w:r>
        <w:rPr>
          <w:color w:val="000000"/>
          <w:sz w:val="24"/>
          <w:szCs w:val="24"/>
        </w:rPr>
        <w:t>именно говорят, должен знать любой куль</w:t>
        <w:softHyphen/>
        <w:t>турный человек, а ищущий совершенства — тем более. Ведь ему открыто или подсознательно при</w:t>
        <w:softHyphen/>
        <w:t>дется выбрать для себя одну из точек зрения. Поскольку мы живем в стране, где основной, ис</w:t>
        <w:softHyphen/>
        <w:t>торически обусловленной и органически вписан</w:t>
        <w:softHyphen/>
        <w:t>ной в жизнь народа является православная тра</w:t>
        <w:softHyphen/>
        <w:t>диция, то с ее позиций я и буду рассуждать.</w:t>
      </w:r>
    </w:p>
    <w:p>
      <w:pPr>
        <w:pStyle w:val="Normal"/>
        <w:shd w:fill="FFFFFF" w:val="clear"/>
        <w:ind w:firstLine="284"/>
        <w:rPr>
          <w:sz w:val="24"/>
          <w:szCs w:val="24"/>
        </w:rPr>
      </w:pPr>
      <w:r>
        <w:rPr>
          <w:color w:val="000000"/>
          <w:sz w:val="24"/>
          <w:szCs w:val="24"/>
        </w:rPr>
        <w:t>В основе православного учения лежит утверж</w:t>
        <w:softHyphen/>
        <w:t>дение об изначальной греховности человека («че</w:t>
        <w:softHyphen/>
        <w:t>ловек падший»). С научной же точки зрения че</w:t>
        <w:softHyphen/>
        <w:t xml:space="preserve">ловек — случайный всплеск эволюции, ставший </w:t>
      </w:r>
      <w:r>
        <w:rPr>
          <w:color w:val="000000"/>
          <w:sz w:val="24"/>
          <w:szCs w:val="24"/>
          <w:lang w:val="en-US"/>
        </w:rPr>
        <w:t>homosapiens</w:t>
      </w:r>
      <w:r>
        <w:rPr>
          <w:color w:val="000000"/>
          <w:sz w:val="24"/>
          <w:szCs w:val="24"/>
        </w:rPr>
        <w:t>, т. е. разумным. Увы, свойство ра</w:t>
        <w:softHyphen/>
        <w:t>зумности лежит в основе трагедии человека... Так, религия говорит, что в раю человек не имел по</w:t>
        <w:softHyphen/>
        <w:t>нятия о добре и зле, поэтому был целостен и ин</w:t>
        <w:softHyphen/>
        <w:t>туитивен. Сегодня же, чтобы вернуться в преж</w:t>
        <w:softHyphen/>
        <w:t>нее состояние целостности, человек должен об</w:t>
        <w:softHyphen/>
        <w:t>рести мудрость.</w:t>
      </w:r>
    </w:p>
    <w:p>
      <w:pPr>
        <w:pStyle w:val="Normal"/>
        <w:shd w:fill="FFFFFF" w:val="clear"/>
        <w:ind w:firstLine="284"/>
        <w:rPr>
          <w:sz w:val="24"/>
          <w:szCs w:val="24"/>
        </w:rPr>
      </w:pPr>
      <w:r>
        <w:rPr>
          <w:color w:val="000000"/>
          <w:sz w:val="24"/>
          <w:szCs w:val="24"/>
        </w:rPr>
        <w:t>Великие умы говорят, что человеку можно не знать таблицу умножения и не уметь читать, но незнание мудрости жизни и смерти будет стоить ему очень дорого. Причем платить придется собст</w:t>
        <w:softHyphen/>
        <w:t>венным здоровьем, отчаянием, потерей смысла жизни, усталостью, болезнями детей и прочими бедами. Эту мудрость мы и попытаемся постичь, причем каждый должен найти именно свою муд</w:t>
        <w:softHyphen/>
        <w:t>рость, свою истину и следовать ей бесповоротно, иначе можно навлечь на себя несчастья...</w:t>
      </w:r>
    </w:p>
    <w:p>
      <w:pPr>
        <w:pStyle w:val="Normal"/>
        <w:shd w:fill="FFFFFF" w:val="clear"/>
        <w:ind w:firstLine="284"/>
        <w:rPr>
          <w:sz w:val="24"/>
          <w:szCs w:val="24"/>
        </w:rPr>
      </w:pPr>
      <w:r>
        <w:rPr>
          <w:b/>
          <w:bCs/>
          <w:color w:val="000000"/>
          <w:sz w:val="24"/>
          <w:szCs w:val="24"/>
        </w:rPr>
        <w:t>ОБ ОГРАНИЧЕННОСТИ ЧЕЛОВЕКА</w:t>
      </w:r>
    </w:p>
    <w:p>
      <w:pPr>
        <w:pStyle w:val="Normal"/>
        <w:shd w:fill="FFFFFF" w:val="clear"/>
        <w:ind w:firstLine="284"/>
        <w:rPr>
          <w:sz w:val="24"/>
          <w:szCs w:val="24"/>
        </w:rPr>
      </w:pPr>
      <w:r>
        <w:rPr>
          <w:color w:val="000000"/>
          <w:sz w:val="24"/>
          <w:szCs w:val="24"/>
        </w:rPr>
        <w:t>У человека «падшего» есть определенный уро</w:t>
        <w:softHyphen/>
        <w:t>вень понимания жизни, который ему не перешаг</w:t>
        <w:softHyphen/>
        <w:t>нуть. Поэтому все, что делает человек, несет в себе ограничение. Это ограничение проявляется в возможностях разума, чувств и еще многого дру</w:t>
        <w:softHyphen/>
        <w:t>гого... Мы не можем преодолеть световой барьер скорости — это и есть ограничение. Все, что де</w:t>
        <w:softHyphen/>
        <w:t>лает человек на Земле и в космосе, тоже имеет клеймо «падшести», т, е. ограниченности. Именно поэтому наука оперирует только понятиями ма</w:t>
        <w:softHyphen/>
        <w:t>териалистического видения мира — ограничен</w:t>
        <w:softHyphen/>
        <w:t>ность есть ограниченность. А раз так, то мы можем говорить только об ограниченных уме, воле и чув</w:t>
        <w:softHyphen/>
        <w:t>ствах. А теперь, внимание, следующее положение не осознано почти никем из не принявших право</w:t>
        <w:softHyphen/>
        <w:t xml:space="preserve">славие: </w:t>
      </w:r>
      <w:r>
        <w:rPr>
          <w:b/>
          <w:bCs/>
          <w:i/>
          <w:iCs/>
          <w:color w:val="000000"/>
          <w:sz w:val="24"/>
          <w:szCs w:val="24"/>
        </w:rPr>
        <w:t>учение о Душе не основано на знаниях падшего ума (научных знаниях), оно основано на информации, пришедшей свыше.</w:t>
      </w:r>
    </w:p>
    <w:p>
      <w:pPr>
        <w:pStyle w:val="Normal"/>
        <w:shd w:fill="FFFFFF" w:val="clear"/>
        <w:ind w:firstLine="284"/>
        <w:rPr>
          <w:sz w:val="24"/>
          <w:szCs w:val="24"/>
        </w:rPr>
      </w:pPr>
      <w:r>
        <w:rPr>
          <w:color w:val="000000"/>
          <w:sz w:val="24"/>
          <w:szCs w:val="24"/>
        </w:rPr>
        <w:t>Я хочу, чтобы эти слова завершала значитель</w:t>
        <w:softHyphen/>
        <w:t>ная пауза... Давайте попробуем вникнуть в их смысл, ибо все красивые сказки о космосе — лишь домыслы ограниченного ума, все многочисленные «тусовки продвинутых» (неправедные собрания) — все это игры «взрослых детей», которые обяза</w:t>
        <w:softHyphen/>
        <w:t>тельно когда-нибудь станут взрослыми. Давайте поймем, дорогой Читатель, что истина так просто не дается, а приходит свыше. А что же это за информация такая, уж не та ли, о которой гово</w:t>
        <w:softHyphen/>
        <w:t>рят экстрасенсы и контактеры? — Ни в коем слу</w:t>
        <w:softHyphen/>
        <w:t xml:space="preserve">чае. К ним </w:t>
      </w:r>
      <w:r>
        <w:rPr>
          <w:i/>
          <w:iCs/>
          <w:color w:val="000000"/>
          <w:sz w:val="24"/>
          <w:szCs w:val="24"/>
        </w:rPr>
        <w:t xml:space="preserve">истинная информация </w:t>
      </w:r>
      <w:r>
        <w:rPr>
          <w:color w:val="000000"/>
          <w:sz w:val="24"/>
          <w:szCs w:val="24"/>
        </w:rPr>
        <w:t>не приходит. Я говорю о прозрениях пророков и святых.</w:t>
      </w:r>
    </w:p>
    <w:p>
      <w:pPr>
        <w:pStyle w:val="Normal"/>
        <w:shd w:fill="FFFFFF" w:val="clear"/>
        <w:ind w:firstLine="284"/>
        <w:rPr>
          <w:sz w:val="24"/>
          <w:szCs w:val="24"/>
        </w:rPr>
      </w:pPr>
      <w:r>
        <w:rPr>
          <w:color w:val="000000"/>
          <w:sz w:val="24"/>
          <w:szCs w:val="24"/>
        </w:rPr>
        <w:t>Вот как говорит о пророках Священное писа</w:t>
        <w:softHyphen/>
        <w:t>ние: «Они получали откровения от Бога наяву и во сне... Ненареченною некою силою пророки при</w:t>
        <w:softHyphen/>
        <w:t>нимали воображение в уме... и слово Божие как бы слышали» (Иезек. гл. 40). О том, что «слышат» целые батальоны наших контактеров и яснови</w:t>
        <w:softHyphen/>
        <w:t>дящих, разговор особый и очень грустный. Такое ощущение, что сегодня на каждой улице живет по три пророка. Скоро из дома нельзя будет вый</w:t>
        <w:softHyphen/>
        <w:t>ти, чтобы не наткнуться на ясновидящего. Инфор</w:t>
        <w:softHyphen/>
        <w:t>мация, о которой я говорю, — особый вид энер</w:t>
        <w:softHyphen/>
        <w:t>гии, называемой праведниками «благодатью» и дающейся за правильную жизнь. Благодать, а так</w:t>
        <w:softHyphen/>
        <w:t>же сопутствующие ей так называемые «осияния», «прозрения» совершенно по-иному говорят о душе, называя ее... «умной сущностью» человека. Вот мы с Вами и столкнулись с категорией разумности — умом, но применительно к Душе че</w:t>
        <w:softHyphen/>
        <w:t>ловеческой. Но тут вступает в разговор Дотош</w:t>
        <w:softHyphen/>
        <w:t>ный Читатель (я чувствую, что в этой книге мне придется часто вступать с ним в диалог): «Изви</w:t>
        <w:softHyphen/>
        <w:t>ните, — скажет он, — но у меня два не терпящих отлагательства вопроса: я слышал, что правосла</w:t>
        <w:softHyphen/>
        <w:t>вие с умом не „работает". И еще: ведь Восточные учения, например „Джнанна йога", направленно работают с умом человека, а раз так, значит они работают и с душой... существование которой от</w:t>
        <w:softHyphen/>
        <w:t>вергают. Признаться, я запутался». Нет, дорогой Читатель, они работают не с тем умом, и никак не с Душой, но наберемся терпения...</w:t>
      </w:r>
    </w:p>
    <w:p>
      <w:pPr>
        <w:pStyle w:val="Normal"/>
        <w:shd w:fill="FFFFFF" w:val="clear"/>
        <w:ind w:firstLine="284"/>
        <w:rPr>
          <w:sz w:val="24"/>
          <w:szCs w:val="24"/>
        </w:rPr>
      </w:pPr>
      <w:r>
        <w:rPr>
          <w:color w:val="000000"/>
          <w:sz w:val="24"/>
          <w:szCs w:val="24"/>
        </w:rPr>
        <w:t>По поводу первого вопроса скажу так: у кого что болит... Тем, кто считает, что православие с умом не «работает», надо порекомендовать по</w:t>
        <w:softHyphen/>
        <w:t>говорить об этом со специалистом — священ</w:t>
        <w:softHyphen/>
        <w:t>ником. Грамотно ответить на этот непростой вопрос сможет, наверное, не всякий священник, значит, ищите мудрого батюшку. Или ищите ответы в книгах, есть прекрасная православная литература. Итак, православие не «работает» с выводами падшего ума, оно занимается умом, принимающим информацию свыше, — умом бла</w:t>
        <w:softHyphen/>
        <w:t>годатным.</w:t>
      </w:r>
    </w:p>
    <w:p>
      <w:pPr>
        <w:pStyle w:val="Normal"/>
        <w:shd w:fill="FFFFFF" w:val="clear"/>
        <w:ind w:firstLine="284"/>
        <w:rPr>
          <w:sz w:val="24"/>
          <w:szCs w:val="24"/>
        </w:rPr>
      </w:pPr>
      <w:r>
        <w:rPr>
          <w:color w:val="000000"/>
          <w:sz w:val="24"/>
          <w:szCs w:val="24"/>
        </w:rPr>
        <w:t>А вот на второй вопрос отвечать придется долго... Весь технический прогресс стоит на до</w:t>
        <w:softHyphen/>
        <w:t>стижениях человеческого ума, так что здесь надо очень тщательно и аккуратно подходить к про</w:t>
        <w:softHyphen/>
        <w:t>блеме, чтобы никто не сказал, что я тоже «с умом не работаю» (все равно скажут!). Итак, начнем...</w:t>
      </w:r>
    </w:p>
    <w:p>
      <w:pPr>
        <w:pStyle w:val="Normal"/>
        <w:shd w:fill="FFFFFF" w:val="clear"/>
        <w:ind w:firstLine="284"/>
        <w:rPr>
          <w:sz w:val="24"/>
          <w:szCs w:val="24"/>
        </w:rPr>
      </w:pPr>
      <w:r>
        <w:rPr>
          <w:color w:val="000000"/>
          <w:sz w:val="24"/>
          <w:szCs w:val="24"/>
        </w:rPr>
        <w:t xml:space="preserve">Материализм, господствующий в сегодняшней науке, считает, что человек познает мир через ум, который «обитает» в мозге (многие философские и оккультные доктрины говорят о том же). Но уже в </w:t>
      </w:r>
      <w:r>
        <w:rPr>
          <w:color w:val="000000"/>
          <w:sz w:val="24"/>
          <w:szCs w:val="24"/>
          <w:lang w:val="en-US"/>
        </w:rPr>
        <w:t>XVII</w:t>
      </w:r>
      <w:r>
        <w:rPr>
          <w:color w:val="000000"/>
          <w:sz w:val="24"/>
          <w:szCs w:val="24"/>
        </w:rPr>
        <w:t xml:space="preserve"> веке знаменитый математик и мыслитель Б. Паскаль заявил о бессилии человеческого ра</w:t>
        <w:softHyphen/>
        <w:t>зума в поиске истины (а уж у него-то мозги были гениальные, и он знал, что говорил!). Способ по</w:t>
        <w:softHyphen/>
        <w:t>знания жизни, который он искал, впоследствии назвали интуицией. Паскаль утверждал, что ра</w:t>
        <w:softHyphen/>
        <w:t>зум действует медленно, нерационально, пытаясь учесть все обстоятельства, даже второстепенные, которые не нужно учитывать, поэтому устает и, не имея возможности все удержать, «рассеива</w:t>
        <w:softHyphen/>
        <w:t>ется». Чувства же реагируют почти мгновенно, без ментального анализа, интуитивно. Ему вторит дру</w:t>
        <w:softHyphen/>
        <w:t>гой выдающийся мыслитель А. Шопенгауэр, за</w:t>
        <w:softHyphen/>
        <w:t>являвший, что многие утверждения разума — красивые утопии или химеры, удовлетворяющие лишь «профессоров философии», ибо жизнь зна</w:t>
        <w:softHyphen/>
        <w:t>чительно сложнее. Разум имеет власть лишь над формами, а не над содержанием и, конечно, не</w:t>
        <w:softHyphen/>
        <w:t>сравненно беднее интуиции. А вот что сказал по этому поводу великий философ-идеалист Анри Бергсон: «Мозг... нечто вроде телефонной станции, его роль... — выдача сообщения... Мозг — не ап</w:t>
        <w:softHyphen/>
        <w:t>парат чистого... познания, а лишь инструмент, предназначенный к действию».</w:t>
      </w:r>
    </w:p>
    <w:p>
      <w:pPr>
        <w:pStyle w:val="Normal"/>
        <w:shd w:fill="FFFFFF" w:val="clear"/>
        <w:ind w:firstLine="284"/>
        <w:rPr>
          <w:sz w:val="24"/>
          <w:szCs w:val="24"/>
        </w:rPr>
      </w:pPr>
      <w:r>
        <w:rPr>
          <w:color w:val="000000"/>
          <w:sz w:val="24"/>
          <w:szCs w:val="24"/>
        </w:rPr>
        <w:t>В конце концов философы пришли к выводу: мозг — не орган мысли, он то, что приковывает сознание, чувства и мысли к действительности. То, что мозг лишь анализирует ощущения, впос</w:t>
        <w:softHyphen/>
        <w:t>ледствии подтвердил И. П. Павлов. Человечество длительное время пребывало в иллюзии, что ум принадлежит только мозгу. Это заблуждение: ум находится и в мозге, и в сердце, даже более в сердце.</w:t>
      </w:r>
    </w:p>
    <w:p>
      <w:pPr>
        <w:pStyle w:val="Normal"/>
        <w:shd w:fill="FFFFFF" w:val="clear"/>
        <w:ind w:firstLine="284"/>
        <w:rPr>
          <w:sz w:val="24"/>
          <w:szCs w:val="24"/>
        </w:rPr>
      </w:pPr>
      <w:r>
        <w:rPr>
          <w:color w:val="000000"/>
          <w:sz w:val="24"/>
          <w:szCs w:val="24"/>
        </w:rPr>
        <w:t>Вот такой неожиданный получился у нас раз</w:t>
        <w:softHyphen/>
        <w:t>говор об уме... Тем не менее ум — составляющая Души, значит, пойдем разбираться дальше.</w:t>
      </w:r>
    </w:p>
    <w:p>
      <w:pPr>
        <w:pStyle w:val="Normal"/>
        <w:shd w:fill="FFFFFF" w:val="clear"/>
        <w:ind w:firstLine="284"/>
        <w:rPr>
          <w:sz w:val="24"/>
          <w:szCs w:val="24"/>
        </w:rPr>
      </w:pPr>
      <w:r>
        <w:rPr>
          <w:b/>
          <w:bCs/>
          <w:color w:val="000000"/>
          <w:sz w:val="24"/>
          <w:szCs w:val="24"/>
        </w:rPr>
        <w:t>ПЕРВАЯ СОСТАВЛЯЮЩАЯ ДУШИ — УМ</w:t>
      </w:r>
    </w:p>
    <w:p>
      <w:pPr>
        <w:pStyle w:val="Normal"/>
        <w:shd w:fill="FFFFFF" w:val="clear"/>
        <w:ind w:firstLine="284"/>
        <w:rPr>
          <w:sz w:val="24"/>
          <w:szCs w:val="24"/>
        </w:rPr>
      </w:pPr>
      <w:r>
        <w:rPr>
          <w:color w:val="000000"/>
          <w:sz w:val="24"/>
          <w:szCs w:val="24"/>
        </w:rPr>
        <w:t>В любой философской и духовной школе мы найдем определенные методики для работы с умом. У нас в основном известны восточные техники. Почему-то сегодняшний россиянин отечественную духовную школу практически не знает или знает формально, на уровне бабушкиных рассказов или старинных ритуалов. Зато ему хорошо известны оккультные и восточные «ментальные молчания» и прочее. Вот с них тогда и начнем.</w:t>
      </w:r>
    </w:p>
    <w:p>
      <w:pPr>
        <w:pStyle w:val="Normal"/>
        <w:shd w:fill="FFFFFF" w:val="clear"/>
        <w:ind w:firstLine="284"/>
        <w:rPr>
          <w:sz w:val="24"/>
          <w:szCs w:val="24"/>
        </w:rPr>
      </w:pPr>
      <w:r>
        <w:rPr>
          <w:b/>
          <w:bCs/>
          <w:color w:val="000000"/>
          <w:sz w:val="24"/>
          <w:szCs w:val="24"/>
        </w:rPr>
        <w:t xml:space="preserve">Восточная школа, йога, </w:t>
      </w:r>
      <w:r>
        <w:rPr>
          <w:color w:val="000000"/>
          <w:sz w:val="24"/>
          <w:szCs w:val="24"/>
        </w:rPr>
        <w:t>прежде чем начинать специальную работу с умом, отрабатывает:</w:t>
      </w:r>
    </w:p>
    <w:p>
      <w:pPr>
        <w:pStyle w:val="Normal"/>
        <w:shd w:fill="FFFFFF" w:val="clear"/>
        <w:ind w:firstLine="284"/>
        <w:rPr>
          <w:sz w:val="24"/>
          <w:szCs w:val="24"/>
        </w:rPr>
      </w:pPr>
      <w:r>
        <w:rPr>
          <w:color w:val="000000"/>
          <w:sz w:val="24"/>
          <w:szCs w:val="24"/>
        </w:rPr>
        <w:t>1. Мировоззрение.</w:t>
      </w:r>
    </w:p>
    <w:p>
      <w:pPr>
        <w:pStyle w:val="Normal"/>
        <w:shd w:fill="FFFFFF" w:val="clear"/>
        <w:ind w:firstLine="284"/>
        <w:rPr>
          <w:sz w:val="24"/>
          <w:szCs w:val="24"/>
        </w:rPr>
      </w:pPr>
      <w:r>
        <w:rPr>
          <w:color w:val="000000"/>
          <w:sz w:val="24"/>
          <w:szCs w:val="24"/>
        </w:rPr>
        <w:t>2. Решимость.</w:t>
      </w:r>
    </w:p>
    <w:p>
      <w:pPr>
        <w:pStyle w:val="Normal"/>
        <w:shd w:fill="FFFFFF" w:val="clear"/>
        <w:ind w:firstLine="284"/>
        <w:rPr>
          <w:sz w:val="24"/>
          <w:szCs w:val="24"/>
        </w:rPr>
      </w:pPr>
      <w:r>
        <w:rPr>
          <w:color w:val="000000"/>
          <w:sz w:val="24"/>
          <w:szCs w:val="24"/>
        </w:rPr>
        <w:t>3. Речь.</w:t>
      </w:r>
    </w:p>
    <w:p>
      <w:pPr>
        <w:pStyle w:val="Normal"/>
        <w:shd w:fill="FFFFFF" w:val="clear"/>
        <w:ind w:firstLine="284"/>
        <w:rPr>
          <w:sz w:val="24"/>
          <w:szCs w:val="24"/>
        </w:rPr>
      </w:pPr>
      <w:r>
        <w:rPr>
          <w:color w:val="000000"/>
          <w:sz w:val="24"/>
          <w:szCs w:val="24"/>
        </w:rPr>
        <w:t>4. Поведение.</w:t>
      </w:r>
    </w:p>
    <w:p>
      <w:pPr>
        <w:pStyle w:val="Normal"/>
        <w:shd w:fill="FFFFFF" w:val="clear"/>
        <w:ind w:firstLine="284"/>
        <w:rPr>
          <w:sz w:val="24"/>
          <w:szCs w:val="24"/>
        </w:rPr>
      </w:pPr>
      <w:r>
        <w:rPr>
          <w:color w:val="000000"/>
          <w:sz w:val="24"/>
          <w:szCs w:val="24"/>
        </w:rPr>
        <w:t>5. Образ жизни.</w:t>
      </w:r>
    </w:p>
    <w:p>
      <w:pPr>
        <w:pStyle w:val="Normal"/>
        <w:shd w:fill="FFFFFF" w:val="clear"/>
        <w:ind w:firstLine="284"/>
        <w:rPr>
          <w:sz w:val="24"/>
          <w:szCs w:val="24"/>
        </w:rPr>
      </w:pPr>
      <w:r>
        <w:rPr>
          <w:color w:val="000000"/>
          <w:sz w:val="24"/>
          <w:szCs w:val="24"/>
        </w:rPr>
        <w:t>6. Волю (для самовоспитания).</w:t>
      </w:r>
    </w:p>
    <w:p>
      <w:pPr>
        <w:pStyle w:val="Normal"/>
        <w:shd w:fill="FFFFFF" w:val="clear"/>
        <w:ind w:firstLine="284"/>
        <w:rPr>
          <w:sz w:val="24"/>
          <w:szCs w:val="24"/>
        </w:rPr>
      </w:pPr>
      <w:r>
        <w:rPr>
          <w:color w:val="000000"/>
          <w:sz w:val="24"/>
          <w:szCs w:val="24"/>
        </w:rPr>
        <w:t>7. Внимание.</w:t>
      </w:r>
    </w:p>
    <w:p>
      <w:pPr>
        <w:pStyle w:val="Normal"/>
        <w:shd w:fill="FFFFFF" w:val="clear"/>
        <w:ind w:firstLine="284"/>
        <w:rPr>
          <w:sz w:val="24"/>
          <w:szCs w:val="24"/>
        </w:rPr>
      </w:pPr>
      <w:r>
        <w:rPr>
          <w:color w:val="000000"/>
          <w:sz w:val="24"/>
          <w:szCs w:val="24"/>
        </w:rPr>
        <w:t>8. Сосредоточение (концентрацию). Отработка вышеуказанных качеств ведет, по мнению представителей Восточной школы, к гар</w:t>
        <w:softHyphen/>
        <w:t>монизации ума. Кроме того, йоги добиваются, прежде всего, успокоения ума, устранения его импульсивности, подчинения ума сознанию. Пос</w:t>
        <w:softHyphen/>
        <w:t>ледователи Восточной школы считают, что свя</w:t>
        <w:softHyphen/>
        <w:t xml:space="preserve">щенное находится рядом с человеком, но тот не может увидеть его, так как погружен в бренное и ложное. А вот как соединиться со священным, могут подсказать лишь выводы собственного ума... И еще: непосредственное восприятие священного должно предваряться </w:t>
      </w:r>
      <w:r>
        <w:rPr>
          <w:i/>
          <w:iCs/>
          <w:color w:val="000000"/>
          <w:sz w:val="24"/>
          <w:szCs w:val="24"/>
        </w:rPr>
        <w:t xml:space="preserve">подготовкой. </w:t>
      </w:r>
      <w:r>
        <w:rPr>
          <w:color w:val="000000"/>
          <w:sz w:val="24"/>
          <w:szCs w:val="24"/>
        </w:rPr>
        <w:t>Эту подготов</w:t>
        <w:softHyphen/>
        <w:t>ку и дает йога, для чего она собственно и нужна.</w:t>
      </w:r>
    </w:p>
    <w:p>
      <w:pPr>
        <w:pStyle w:val="Normal"/>
        <w:shd w:fill="FFFFFF" w:val="clear"/>
        <w:ind w:firstLine="284"/>
        <w:rPr>
          <w:sz w:val="24"/>
          <w:szCs w:val="24"/>
        </w:rPr>
      </w:pPr>
      <w:r>
        <w:rPr>
          <w:color w:val="000000"/>
          <w:sz w:val="24"/>
          <w:szCs w:val="24"/>
        </w:rPr>
        <w:t xml:space="preserve">Запомним, дорогой Читатель, это важное положение: в йоге все начинается и кончается человеком. Ни о какой Божьей помощи человеку здесь нет и речи. Практически в йоге нет и Бога, а есть великое </w:t>
      </w:r>
      <w:r>
        <w:rPr>
          <w:i/>
          <w:iCs/>
          <w:color w:val="000000"/>
          <w:sz w:val="24"/>
          <w:szCs w:val="24"/>
        </w:rPr>
        <w:t xml:space="preserve">Ничто, </w:t>
      </w:r>
      <w:r>
        <w:rPr>
          <w:color w:val="000000"/>
          <w:sz w:val="24"/>
          <w:szCs w:val="24"/>
        </w:rPr>
        <w:t>которому нет никакого дела до человека. По большому счету, это положение материализма, поэтому восточные учения так любят физики, например. Отмечу, что в йоге че</w:t>
        <w:softHyphen/>
        <w:t>ловек достигает цели лишь своим совершенство</w:t>
        <w:softHyphen/>
        <w:t>ванием, в частности совершенствованием ума. Вообще, все, что начинается с «само-», выражает мысль о беспризорности человека в космосе. Поэ</w:t>
        <w:softHyphen/>
        <w:t>тому в йоге представлены саморегуляция, само</w:t>
        <w:softHyphen/>
        <w:t>совершенствование, самогармонизация... Я все де</w:t>
        <w:softHyphen/>
        <w:t>лаю сам! И нет никаких светлых сил, которые помогают мне. И нет никаких темных сил, кото</w:t>
        <w:softHyphen/>
        <w:t xml:space="preserve">рые паразитируют на мне и мешают мне. Есть только я и великое </w:t>
      </w:r>
      <w:r>
        <w:rPr>
          <w:i/>
          <w:iCs/>
          <w:color w:val="000000"/>
          <w:sz w:val="24"/>
          <w:szCs w:val="24"/>
        </w:rPr>
        <w:t>Ничто!</w:t>
      </w:r>
    </w:p>
    <w:p>
      <w:pPr>
        <w:pStyle w:val="Normal"/>
        <w:shd w:fill="FFFFFF" w:val="clear"/>
        <w:ind w:firstLine="284"/>
        <w:rPr>
          <w:sz w:val="24"/>
          <w:szCs w:val="24"/>
        </w:rPr>
      </w:pPr>
      <w:r>
        <w:rPr>
          <w:b/>
          <w:bCs/>
          <w:color w:val="000000"/>
          <w:sz w:val="24"/>
          <w:szCs w:val="24"/>
        </w:rPr>
        <w:t xml:space="preserve">В христианской школе </w:t>
      </w:r>
      <w:r>
        <w:rPr>
          <w:color w:val="000000"/>
          <w:sz w:val="24"/>
          <w:szCs w:val="24"/>
        </w:rPr>
        <w:t>тоже есть понятие «само»: «Возлюби ближнего, как САМОго себя...» Но в христианстве еще говорят так: «Без Бога не до порога». Да, здесь тоже предусматривается «само», но в добровольных рамках подчинения Отцу Небесному, заботящемуся о нас.</w:t>
      </w:r>
    </w:p>
    <w:p>
      <w:pPr>
        <w:pStyle w:val="Normal"/>
        <w:shd w:fill="FFFFFF" w:val="clear"/>
        <w:ind w:firstLine="284"/>
        <w:rPr>
          <w:sz w:val="24"/>
          <w:szCs w:val="24"/>
        </w:rPr>
      </w:pPr>
      <w:r>
        <w:rPr>
          <w:color w:val="000000"/>
          <w:sz w:val="24"/>
          <w:szCs w:val="24"/>
        </w:rPr>
        <w:t>Прежде чем говорить о совершенствовании ума с позиций христианской школы, нужно выяснить, какие его состояния различаются в христианстве.</w:t>
      </w:r>
    </w:p>
    <w:p>
      <w:pPr>
        <w:pStyle w:val="Normal"/>
        <w:shd w:fill="FFFFFF" w:val="clear"/>
        <w:ind w:firstLine="284"/>
        <w:rPr>
          <w:sz w:val="24"/>
          <w:szCs w:val="24"/>
        </w:rPr>
      </w:pPr>
      <w:r>
        <w:rPr>
          <w:b/>
          <w:bCs/>
          <w:color w:val="000000"/>
          <w:sz w:val="24"/>
          <w:szCs w:val="24"/>
        </w:rPr>
        <w:t>ЧЕТЫРЕ СОСТОЯНИЯ УМА</w:t>
      </w:r>
    </w:p>
    <w:p>
      <w:pPr>
        <w:pStyle w:val="Normal"/>
        <w:shd w:fill="FFFFFF" w:val="clear"/>
        <w:ind w:firstLine="284"/>
        <w:rPr>
          <w:sz w:val="24"/>
          <w:szCs w:val="24"/>
        </w:rPr>
      </w:pPr>
      <w:r>
        <w:rPr>
          <w:color w:val="000000"/>
          <w:sz w:val="24"/>
          <w:szCs w:val="24"/>
        </w:rPr>
        <w:t>Прежде всего отметим, что ум бестелесен и невеществен. Он — то, что не видно и абстрактно, поэтому с точки зрения материализма его, может быть, и нет вовсе, а есть... ну, что там может быть... продукт деятельности головного мозга и все! С православной точки зрения известны четыре состояния ума: импульсивное, неочищенное, окульту</w:t>
        <w:softHyphen/>
        <w:t>ренное и очищенное. Кроме того, надо различать еще два понятия: разум и рассудок. Разум — это под</w:t>
        <w:softHyphen/>
        <w:t>линный ум, а рассудок — ум неочищенный, прими</w:t>
        <w:softHyphen/>
        <w:t>тивный. Теперь вспомним, как язык человеческий назвал самого человека: пото зархепз — «человек разумный». Это суть эволюционного развития чело</w:t>
        <w:softHyphen/>
        <w:t>века — разумность, то, к чему он должен прийти!</w:t>
      </w:r>
    </w:p>
    <w:p>
      <w:pPr>
        <w:pStyle w:val="Normal"/>
        <w:shd w:fill="FFFFFF" w:val="clear"/>
        <w:ind w:firstLine="284"/>
        <w:rPr>
          <w:sz w:val="24"/>
          <w:szCs w:val="24"/>
        </w:rPr>
      </w:pPr>
      <w:r>
        <w:rPr>
          <w:b/>
          <w:bCs/>
          <w:color w:val="000000"/>
          <w:sz w:val="24"/>
          <w:szCs w:val="24"/>
        </w:rPr>
        <w:t>Первое состояние ума — импульсивное.</w:t>
      </w:r>
    </w:p>
    <w:p>
      <w:pPr>
        <w:pStyle w:val="Normal"/>
        <w:shd w:fill="FFFFFF" w:val="clear"/>
        <w:ind w:firstLine="284"/>
        <w:rPr>
          <w:sz w:val="24"/>
          <w:szCs w:val="24"/>
        </w:rPr>
      </w:pPr>
      <w:r>
        <w:rPr>
          <w:color w:val="000000"/>
          <w:sz w:val="24"/>
          <w:szCs w:val="24"/>
        </w:rPr>
        <w:t>Человек пребывает в нем с младенчества. Совре</w:t>
        <w:softHyphen/>
        <w:t>менная жизнь неспокойна, суетна, часто бестол</w:t>
        <w:softHyphen/>
        <w:t>кова, проходит у многих в беготне и нехватке вре</w:t>
        <w:softHyphen/>
        <w:t>мени. Ум человека все время решает множество проблем, не входя ни в одну глубоко, отчего он привыкает к поверхностному решению вопросов, с одной стороны, и становится нервным (импуль</w:t>
        <w:softHyphen/>
        <w:t>сивным) — с другой. Так человек решает и жизненно важные вопросы — без всякой системы и плана — импульсивно, такими рождаются у него и дети — нервными, болезненными.</w:t>
      </w:r>
    </w:p>
    <w:p>
      <w:pPr>
        <w:pStyle w:val="Normal"/>
        <w:shd w:fill="FFFFFF" w:val="clear"/>
        <w:ind w:firstLine="284"/>
        <w:rPr>
          <w:sz w:val="24"/>
          <w:szCs w:val="24"/>
        </w:rPr>
      </w:pPr>
      <w:r>
        <w:rPr>
          <w:b/>
          <w:bCs/>
          <w:color w:val="000000"/>
          <w:sz w:val="24"/>
          <w:szCs w:val="24"/>
        </w:rPr>
        <w:t xml:space="preserve">Второе состояние ума — неочищенное. </w:t>
      </w:r>
      <w:r>
        <w:rPr>
          <w:color w:val="000000"/>
          <w:sz w:val="24"/>
          <w:szCs w:val="24"/>
        </w:rPr>
        <w:t>На</w:t>
        <w:softHyphen/>
        <w:t>шим читателям хорошо известно слово «чистка» — чистка кишечника, чистка печени.» А вот о «чистке ума» мы говорим мало, как-то не принято. Подразу</w:t>
        <w:softHyphen/>
        <w:t>мевается, что у людей может быть зашлакована толь</w:t>
        <w:softHyphen/>
        <w:t>ко печень, а ум не подвержен зашлаковке. А ведь с умом все точно так же, как, например, с желудком. От грязных мыслей и несовместимых теорий он за</w:t>
        <w:softHyphen/>
        <w:t>шлаковывается, от ложной информационной пищи травится, от трудноперевариваемых изложений у него возникают проблемы, подобные, извините, геморроидальным явлениям (увы, людей с «гемор</w:t>
        <w:softHyphen/>
        <w:t>роидальным умом» мы встречаем все чаще..)!</w:t>
      </w:r>
    </w:p>
    <w:p>
      <w:pPr>
        <w:pStyle w:val="Normal"/>
        <w:shd w:fill="FFFFFF" w:val="clear"/>
        <w:ind w:firstLine="284"/>
        <w:rPr>
          <w:sz w:val="24"/>
          <w:szCs w:val="24"/>
        </w:rPr>
      </w:pPr>
      <w:r>
        <w:rPr>
          <w:color w:val="000000"/>
          <w:sz w:val="24"/>
          <w:szCs w:val="24"/>
        </w:rPr>
        <w:t xml:space="preserve">Мысли не такая уж безобидная субстанция. Это все знают, но лишь немногие </w:t>
      </w:r>
      <w:r>
        <w:rPr>
          <w:i/>
          <w:iCs/>
          <w:color w:val="000000"/>
          <w:sz w:val="24"/>
          <w:szCs w:val="24"/>
        </w:rPr>
        <w:t xml:space="preserve">сознают. </w:t>
      </w:r>
      <w:r>
        <w:rPr>
          <w:color w:val="000000"/>
          <w:sz w:val="24"/>
          <w:szCs w:val="24"/>
        </w:rPr>
        <w:t>Отрицательно ориентированные мысли неотврати</w:t>
        <w:softHyphen/>
        <w:t>мо ведут к инсульту, инфаркту, неврозу, остео</w:t>
        <w:softHyphen/>
        <w:t>хондрозу, к любым несчастьям, особенно если эти мысли посещают человека довольно часто. Поло</w:t>
        <w:softHyphen/>
        <w:t>жительно ориентированные мысли могут сделать человека счастливым независимо ни от чего, по</w:t>
        <w:softHyphen/>
        <w:t>тому что сами способны рождать ощущение ра</w:t>
        <w:softHyphen/>
        <w:t>дости в душе и создавать внутреннюю жизнь че</w:t>
        <w:softHyphen/>
        <w:t>ловека, не совпадающую с жизнью внешнего мира. Существует и мыслительный «хлам». Не очи</w:t>
        <w:softHyphen/>
        <w:t>щенный от этого хлама ум угнетается постоян</w:t>
        <w:softHyphen/>
        <w:t>ным воздействием устаревших мыслей и знаний, которые непременно хотят проявиться. Это яв</w:t>
        <w:softHyphen/>
        <w:t>ление подобно «магии старых вещей»: старые вещи стараются изменить жизнь человека так, чтобы они стали ему нужны. Со всем новым, что попадает в такой ум, происходит то же самое, что со свежей заваркой, добавленной в спитой чай. К сожалению, в этом состоянии ума находится большая часть человечества. Поэтому на Земле и происходят войны и несчастья.</w:t>
      </w:r>
    </w:p>
    <w:p>
      <w:pPr>
        <w:pStyle w:val="Normal"/>
        <w:shd w:fill="FFFFFF" w:val="clear"/>
        <w:ind w:firstLine="284"/>
        <w:rPr>
          <w:sz w:val="24"/>
          <w:szCs w:val="24"/>
        </w:rPr>
      </w:pPr>
      <w:r>
        <w:rPr>
          <w:b/>
          <w:bCs/>
          <w:color w:val="000000"/>
          <w:sz w:val="24"/>
          <w:szCs w:val="24"/>
        </w:rPr>
        <w:t xml:space="preserve">Третье состояние ума — окультуренное. </w:t>
      </w:r>
      <w:r>
        <w:rPr>
          <w:color w:val="000000"/>
          <w:sz w:val="24"/>
          <w:szCs w:val="24"/>
        </w:rPr>
        <w:t>До</w:t>
        <w:softHyphen/>
        <w:t>стигается работой человека со своим умом.</w:t>
      </w:r>
    </w:p>
    <w:p>
      <w:pPr>
        <w:pStyle w:val="Normal"/>
        <w:shd w:fill="FFFFFF" w:val="clear"/>
        <w:ind w:firstLine="284"/>
        <w:rPr>
          <w:sz w:val="24"/>
          <w:szCs w:val="24"/>
        </w:rPr>
      </w:pPr>
      <w:r>
        <w:rPr>
          <w:color w:val="000000"/>
          <w:sz w:val="24"/>
          <w:szCs w:val="24"/>
        </w:rPr>
        <w:t>В области науки ум «окультуривается» посредством размышления, умения анализировать и синтезировать, навыка концентрации на про</w:t>
        <w:softHyphen/>
        <w:t>блеме, логической работы с одной стороны и уме</w:t>
        <w:softHyphen/>
        <w:t>ния находить аналогичное — с другой, привычки приходить к логическому результату, стремле</w:t>
        <w:softHyphen/>
        <w:t>ния к творчеству. Причем научная работа может и не быть научной по форме, но быть ею по сути. Например, женщина на кухне проводит сравни</w:t>
        <w:softHyphen/>
        <w:t>тельное исследование: как изменяется вкус рыбы, когда та жарится на сливочном масле или запе</w:t>
        <w:softHyphen/>
        <w:t>кается в духовке. Или некто выясняет, как ведет себя капля урины в подсолнечном масле при различных состояниях здоровья человека (см. кн. «Здоровье и духовность»).</w:t>
      </w:r>
    </w:p>
    <w:p>
      <w:pPr>
        <w:pStyle w:val="Normal"/>
        <w:shd w:fill="FFFFFF" w:val="clear"/>
        <w:ind w:firstLine="284"/>
        <w:rPr>
          <w:sz w:val="24"/>
          <w:szCs w:val="24"/>
        </w:rPr>
      </w:pPr>
      <w:r>
        <w:rPr>
          <w:color w:val="000000"/>
          <w:sz w:val="24"/>
          <w:szCs w:val="24"/>
        </w:rPr>
        <w:t>В области искусства ум человека со</w:t>
        <w:softHyphen/>
        <w:t>вершенствуется через рисунок (именно рисунок, а не цветовую гамму картины, которая более раз</w:t>
        <w:softHyphen/>
        <w:t>вивает эмоциональную сферу), стихи (как работа со словом), «бытовое» искусство, которое может и не называться искусством по форме, но быть таковым по сути. Так, требуется великое искус</w:t>
        <w:softHyphen/>
        <w:t>ство и напряжение ума, чтобы в тесной и неудоб</w:t>
        <w:softHyphen/>
        <w:t>ной «хрущевке» создать умопомрачительный уют и ощущение пространства или украсить кухню так, чтобы это был «кухонный Лувр», а чаепитие в ней приносило всем участникам истинное на</w:t>
        <w:softHyphen/>
        <w:t>слаждение.</w:t>
      </w:r>
    </w:p>
    <w:p>
      <w:pPr>
        <w:pStyle w:val="Normal"/>
        <w:shd w:fill="FFFFFF" w:val="clear"/>
        <w:ind w:firstLine="284"/>
        <w:rPr>
          <w:sz w:val="24"/>
          <w:szCs w:val="24"/>
        </w:rPr>
      </w:pPr>
      <w:r>
        <w:rPr>
          <w:color w:val="000000"/>
          <w:sz w:val="24"/>
          <w:szCs w:val="24"/>
        </w:rPr>
        <w:t>В области психотерапии окультурен</w:t>
        <w:softHyphen/>
        <w:t>ное состояние ума достигается усвоением пози</w:t>
        <w:softHyphen/>
        <w:t>тивных знаний, меняющих взгляды на жизнь, ауто</w:t>
        <w:softHyphen/>
        <w:t>тренингом.</w:t>
      </w:r>
    </w:p>
    <w:p>
      <w:pPr>
        <w:pStyle w:val="Normal"/>
        <w:shd w:fill="FFFFFF" w:val="clear"/>
        <w:ind w:firstLine="284"/>
        <w:rPr>
          <w:sz w:val="24"/>
          <w:szCs w:val="24"/>
        </w:rPr>
      </w:pPr>
      <w:r>
        <w:rPr>
          <w:color w:val="000000"/>
          <w:sz w:val="24"/>
          <w:szCs w:val="24"/>
        </w:rPr>
        <w:t>В обыденной жизни всегда возникают не</w:t>
        <w:softHyphen/>
        <w:t>предсказуемые ситуации и проблемы/требующие поломать голову над нестандартным решением. Если человек пытается решать свои проблемы, а не бежать от них, его ум развивается и окульту</w:t>
        <w:softHyphen/>
        <w:t>ривается.</w:t>
      </w:r>
    </w:p>
    <w:p>
      <w:pPr>
        <w:pStyle w:val="Normal"/>
        <w:shd w:fill="FFFFFF" w:val="clear"/>
        <w:ind w:firstLine="284"/>
        <w:rPr>
          <w:b/>
          <w:b/>
          <w:bCs/>
          <w:color w:val="000000"/>
          <w:sz w:val="24"/>
          <w:szCs w:val="24"/>
        </w:rPr>
      </w:pPr>
      <w:r>
        <w:rPr>
          <w:b/>
          <w:bCs/>
          <w:color w:val="000000"/>
          <w:sz w:val="24"/>
          <w:szCs w:val="24"/>
        </w:rPr>
        <w:t xml:space="preserve">Четвертое состояние ума — очищенное. </w:t>
      </w:r>
    </w:p>
    <w:p>
      <w:pPr>
        <w:pStyle w:val="Normal"/>
        <w:shd w:fill="FFFFFF" w:val="clear"/>
        <w:ind w:firstLine="284"/>
        <w:rPr>
          <w:sz w:val="24"/>
          <w:szCs w:val="24"/>
        </w:rPr>
      </w:pPr>
      <w:r>
        <w:rPr>
          <w:bCs/>
          <w:color w:val="000000"/>
          <w:sz w:val="24"/>
          <w:szCs w:val="24"/>
        </w:rPr>
        <w:t>По</w:t>
      </w:r>
      <w:r>
        <w:rPr>
          <w:color w:val="000000"/>
          <w:sz w:val="24"/>
          <w:szCs w:val="24"/>
        </w:rPr>
        <w:t>моему глубочайшему убеждению, к нему ведет только православие. Как известно, ум человека находится в постоянной работе. И это вполне объ</w:t>
        <w:softHyphen/>
        <w:t>яснимо. Человек падший все время пытается вос</w:t>
        <w:softHyphen/>
        <w:t>становить свои отношения с Богом, недаром само слово «религия» переводится с греческого, как «восстановление связи». Полностью блокировать связь человека с Богом негативные энергии смо</w:t>
        <w:softHyphen/>
        <w:t>гут лишь тогда, когда в голове человека будет не ум, а умишко, и ему будет легко подсунуть любую подделку вместо истины. Примерно так происхо</w:t>
        <w:softHyphen/>
        <w:t>дило с Буратино в Стране дураков. Взращивани</w:t>
        <w:softHyphen/>
        <w:t>ем этого «умишка», к сожалению, занимаются во всех областях человеческой деятельности:</w:t>
      </w:r>
    </w:p>
    <w:p>
      <w:pPr>
        <w:pStyle w:val="Normal"/>
        <w:shd w:fill="FFFFFF" w:val="clear"/>
        <w:ind w:firstLine="284"/>
        <w:rPr>
          <w:sz w:val="24"/>
          <w:szCs w:val="24"/>
        </w:rPr>
      </w:pPr>
      <w:r>
        <w:rPr>
          <w:color w:val="000000"/>
          <w:sz w:val="24"/>
          <w:szCs w:val="24"/>
        </w:rPr>
        <w:t>в научной — когда утверждают, что техничес</w:t>
        <w:softHyphen/>
        <w:t>кий прогресс всех нас якобы осчастливит (нас с Вами или промышленников?);</w:t>
      </w:r>
    </w:p>
    <w:p>
      <w:pPr>
        <w:pStyle w:val="Normal"/>
        <w:shd w:fill="FFFFFF" w:val="clear"/>
        <w:ind w:firstLine="284"/>
        <w:rPr>
          <w:sz w:val="24"/>
          <w:szCs w:val="24"/>
        </w:rPr>
      </w:pPr>
      <w:r>
        <w:rPr>
          <w:color w:val="000000"/>
          <w:sz w:val="24"/>
          <w:szCs w:val="24"/>
        </w:rPr>
        <w:t>общественно-политической — когда раскручи</w:t>
        <w:softHyphen/>
        <w:t>вается гонка вооружений, которая якобы тоже нам с Вами нужна, а не политикам и военным, и т. д.;</w:t>
      </w:r>
    </w:p>
    <w:p>
      <w:pPr>
        <w:pStyle w:val="Normal"/>
        <w:shd w:fill="FFFFFF" w:val="clear"/>
        <w:ind w:firstLine="284"/>
        <w:rPr>
          <w:sz w:val="24"/>
          <w:szCs w:val="24"/>
        </w:rPr>
      </w:pPr>
      <w:r>
        <w:rPr>
          <w:color w:val="000000"/>
          <w:sz w:val="24"/>
          <w:szCs w:val="24"/>
        </w:rPr>
        <w:t>в культурной — когда низкопробное искусст</w:t>
        <w:softHyphen/>
        <w:t>во для маргиналов, творимое пошляками, выда</w:t>
        <w:softHyphen/>
        <w:t>ется за искусство, воспитывающее свободных лю</w:t>
        <w:softHyphen/>
        <w:t>дей, и т. д.</w:t>
      </w:r>
    </w:p>
    <w:p>
      <w:pPr>
        <w:pStyle w:val="Normal"/>
        <w:shd w:fill="FFFFFF" w:val="clear"/>
        <w:ind w:firstLine="284"/>
        <w:rPr>
          <w:sz w:val="24"/>
          <w:szCs w:val="24"/>
        </w:rPr>
      </w:pPr>
      <w:r>
        <w:rPr>
          <w:color w:val="000000"/>
          <w:sz w:val="24"/>
          <w:szCs w:val="24"/>
        </w:rPr>
        <w:t xml:space="preserve">Все виды ума, кроме очищенного, имеют одну </w:t>
      </w:r>
      <w:r>
        <w:rPr>
          <w:i/>
          <w:iCs/>
          <w:color w:val="000000"/>
          <w:sz w:val="24"/>
          <w:szCs w:val="24"/>
        </w:rPr>
        <w:t xml:space="preserve">специфическую особенность: </w:t>
      </w:r>
      <w:r>
        <w:rPr>
          <w:color w:val="000000"/>
          <w:sz w:val="24"/>
          <w:szCs w:val="24"/>
        </w:rPr>
        <w:t>они касаются вещей мелочных. Потому что все вертящиеся в уме раз</w:t>
        <w:softHyphen/>
        <w:t>мышления в большинстве своем, дорогой Читатель, увы, мелочны и ничтожны. Анализируя эту особен</w:t>
        <w:softHyphen/>
        <w:t>ность, мы увидим, что все эти умствования — про</w:t>
        <w:softHyphen/>
        <w:t>работка вариантов маленьких и больших выгод, маленьких и больших «вкусностей». Именно эти «мыслишки» властвуют сегодня над «умишками», вытеснив мысли и умы. Немногим удается под</w:t>
        <w:softHyphen/>
        <w:t>няться над тотальной серостью, охватившей че</w:t>
        <w:softHyphen/>
        <w:t>ловечество. Вырвавшихся же из цепких объятий среды не любят и побаиваются, пытаясь или «по</w:t>
        <w:softHyphen/>
        <w:t>ставить на место», или выбросить на задворки социума, или выгнать куда-нибудь, например за границу — умный-де больно...</w:t>
      </w:r>
    </w:p>
    <w:p>
      <w:pPr>
        <w:pStyle w:val="Normal"/>
        <w:shd w:fill="FFFFFF" w:val="clear"/>
        <w:ind w:firstLine="284"/>
        <w:rPr>
          <w:sz w:val="24"/>
          <w:szCs w:val="24"/>
        </w:rPr>
      </w:pPr>
      <w:r>
        <w:rPr>
          <w:color w:val="000000"/>
          <w:sz w:val="24"/>
          <w:szCs w:val="24"/>
        </w:rPr>
        <w:t>«Но так ли это все? Я, например, часто думаю о других людях, размышляю о высоком...» — за</w:t>
        <w:softHyphen/>
        <w:t>метит дотошный Читатель. Увы, подсчитано, что это «часто» составляет примерно 0,7 процента от времени, потраченного на «обдумывание» чепу</w:t>
        <w:softHyphen/>
        <w:t>хи. Самое страшное во всем этом, что жизнь на планете Земля невозможна при скудоумии; «без божества, без вдохновенья» она непременно обо</w:t>
        <w:softHyphen/>
        <w:t>рачивается всевозможными катастрофами от ма</w:t>
        <w:softHyphen/>
        <w:t>леньких до больших чернобылей, число кото</w:t>
        <w:softHyphen/>
        <w:t>рых все растет. Бог показал людям, что случает</w:t>
        <w:softHyphen/>
        <w:t>ся с великими цивилизациями, когда они «заст</w:t>
        <w:softHyphen/>
        <w:t>ревают» на мелочах (Древняя Эллада, Древний Рим). То же может быть и со всей цивилиза</w:t>
        <w:softHyphen/>
        <w:t>цией планеты Земля. Сегодня она стойко идет к упадку нравственному, экологическому и даже техническому. Так, в следующем веке челове</w:t>
        <w:softHyphen/>
        <w:t>чество будет испытывать большую нехватку пи</w:t>
        <w:softHyphen/>
        <w:t>тьевой воды, которую мы сегодня так бездумно щедро льем.</w:t>
      </w:r>
    </w:p>
    <w:p>
      <w:pPr>
        <w:pStyle w:val="Normal"/>
        <w:shd w:fill="FFFFFF" w:val="clear"/>
        <w:ind w:firstLine="284"/>
        <w:rPr>
          <w:sz w:val="24"/>
          <w:szCs w:val="24"/>
        </w:rPr>
      </w:pPr>
      <w:r>
        <w:rPr>
          <w:b/>
          <w:bCs/>
          <w:color w:val="000000"/>
          <w:sz w:val="24"/>
          <w:szCs w:val="24"/>
        </w:rPr>
        <w:t xml:space="preserve">Как очистить </w:t>
      </w:r>
      <w:r>
        <w:rPr>
          <w:color w:val="000000"/>
          <w:sz w:val="24"/>
          <w:szCs w:val="24"/>
        </w:rPr>
        <w:t>ум? Первое, что должен сделать человек, — очиститься от мыслительного мусора (обратите внимание на аналогию — для физичес</w:t>
        <w:softHyphen/>
        <w:t>кого здоровья клеток необходимо освободиться от белкового мусора) и научиться сосредоточивать</w:t>
        <w:softHyphen/>
        <w:t>ся на главном, а потом уже переходить на второ</w:t>
        <w:softHyphen/>
        <w:t>степенное, а не наоборот. Как же достичь кон</w:t>
        <w:softHyphen/>
        <w:t>центрации ума на главном? Путь только один, о нем всем известно, но тем не менее все делают вид, что не знают его — это постоянная работа над отсечением собственного эгоизма! Когда мы сможем предельно ограничивать темные инстинк</w:t>
        <w:softHyphen/>
        <w:t>ты в себе, тогда ум постепенно начнет становить</w:t>
        <w:softHyphen/>
        <w:t>ся другим, обновленным — очищенным. С умом начнут происходить изменения, внешние прояв</w:t>
        <w:softHyphen/>
        <w:t>ления которых похожи на те, которых и добива</w:t>
        <w:softHyphen/>
        <w:t>ется Восточная школа: пропадет импульсивность, рассеянность, ум станет концентрированным, ок</w:t>
        <w:softHyphen/>
        <w:t>репнет память.</w:t>
      </w:r>
    </w:p>
    <w:p>
      <w:pPr>
        <w:pStyle w:val="Normal"/>
        <w:shd w:fill="FFFFFF" w:val="clear"/>
        <w:ind w:firstLine="284"/>
        <w:rPr>
          <w:sz w:val="24"/>
          <w:szCs w:val="24"/>
        </w:rPr>
      </w:pPr>
      <w:r>
        <w:rPr>
          <w:color w:val="000000"/>
          <w:sz w:val="24"/>
          <w:szCs w:val="24"/>
        </w:rPr>
        <w:t>Вы вправе задать вопрос: «И это все произой</w:t>
        <w:softHyphen/>
        <w:t>дет лишь оттого, что я начну бороться с эгоиз</w:t>
        <w:softHyphen/>
        <w:t>мом?» Да, оттого. Борьба с эгоизмом — многомер</w:t>
        <w:softHyphen/>
        <w:t>ная задача. Если решать ее правильно, в ум на</w:t>
        <w:softHyphen/>
        <w:t>чинает входить энергия, которую мы зовем бла</w:t>
        <w:softHyphen/>
        <w:t xml:space="preserve">годатью. С этого момента ум приобретает особые свойства </w:t>
      </w:r>
      <w:r>
        <w:rPr>
          <w:i/>
          <w:iCs/>
          <w:color w:val="000000"/>
          <w:sz w:val="24"/>
          <w:szCs w:val="24"/>
        </w:rPr>
        <w:t xml:space="preserve">очищенного ума. </w:t>
      </w:r>
      <w:r>
        <w:rPr>
          <w:color w:val="000000"/>
          <w:sz w:val="24"/>
          <w:szCs w:val="24"/>
        </w:rPr>
        <w:t>В него через прозре</w:t>
        <w:softHyphen/>
        <w:t xml:space="preserve">ния начинают приходить особые мысли, возникает особое понимание жизни, особое ее видение, от которого и душа человеческая прозревает. Такой ум становится руководителем человека и зовется «глазами души» (в православии звучит так: </w:t>
      </w:r>
      <w:r>
        <w:rPr>
          <w:i/>
          <w:iCs/>
          <w:color w:val="000000"/>
          <w:sz w:val="24"/>
          <w:szCs w:val="24"/>
        </w:rPr>
        <w:t>око души).</w:t>
      </w:r>
    </w:p>
    <w:p>
      <w:pPr>
        <w:pStyle w:val="Normal"/>
        <w:shd w:fill="FFFFFF" w:val="clear"/>
        <w:ind w:firstLine="284"/>
        <w:rPr>
          <w:sz w:val="24"/>
          <w:szCs w:val="24"/>
        </w:rPr>
      </w:pPr>
      <w:r>
        <w:rPr>
          <w:b/>
          <w:bCs/>
          <w:color w:val="000000"/>
          <w:sz w:val="24"/>
          <w:szCs w:val="24"/>
        </w:rPr>
        <w:t>ВОСПИТАНИЕ УМА... ЛЮБОВЬЮ</w:t>
      </w:r>
    </w:p>
    <w:p>
      <w:pPr>
        <w:pStyle w:val="Normal"/>
        <w:shd w:fill="FFFFFF" w:val="clear"/>
        <w:ind w:firstLine="284"/>
        <w:rPr>
          <w:sz w:val="24"/>
          <w:szCs w:val="24"/>
        </w:rPr>
      </w:pPr>
      <w:r>
        <w:rPr>
          <w:color w:val="000000"/>
          <w:sz w:val="24"/>
          <w:szCs w:val="24"/>
        </w:rPr>
        <w:t>По-разному совершенствуют ум в различных духовных школах, но в большинстве случаев при</w:t>
        <w:softHyphen/>
        <w:t>ложенные усилия являются глубинным проник</w:t>
        <w:softHyphen/>
        <w:t>новением в частности. Вышеуказанная работа над умом, его очищение, напротив, идет в глубь чело</w:t>
        <w:softHyphen/>
        <w:t>века, к его совести. Есть и другой глубинный спо</w:t>
        <w:softHyphen/>
        <w:t xml:space="preserve">соб воспитания ума — через любовь. Попробуйте </w:t>
      </w:r>
      <w:r>
        <w:rPr>
          <w:i/>
          <w:iCs/>
          <w:color w:val="000000"/>
          <w:sz w:val="24"/>
          <w:szCs w:val="24"/>
        </w:rPr>
        <w:t xml:space="preserve">любить людей... </w:t>
      </w:r>
      <w:r>
        <w:rPr>
          <w:color w:val="000000"/>
          <w:sz w:val="24"/>
          <w:szCs w:val="24"/>
        </w:rPr>
        <w:t>Легко сказать, не так ли? Я ста</w:t>
        <w:softHyphen/>
        <w:t>раюсь увидеть их, как клеточки одного большого организма, куда вхожу я, куда входят мои чита</w:t>
        <w:softHyphen/>
        <w:t>тели, соседи по подъезду... Так мне легче всех принять. Давайте попробуем тайно любить сосе</w:t>
        <w:softHyphen/>
        <w:t>дей по подъезду, коллег по работе, продавцов в магазинах и пассажиров, сидящих с Вами рядом в вагоне метро, — я не знаю практики более слож</w:t>
        <w:softHyphen/>
        <w:t>ной и творческой.</w:t>
      </w:r>
    </w:p>
    <w:p>
      <w:pPr>
        <w:pStyle w:val="Normal"/>
        <w:shd w:fill="FFFFFF" w:val="clear"/>
        <w:ind w:firstLine="284"/>
        <w:rPr>
          <w:sz w:val="24"/>
          <w:szCs w:val="24"/>
        </w:rPr>
      </w:pPr>
      <w:r>
        <w:rPr>
          <w:color w:val="000000"/>
          <w:sz w:val="24"/>
          <w:szCs w:val="24"/>
        </w:rPr>
        <w:t>Любовь делает ум стратегически мудрым, так</w:t>
        <w:softHyphen/>
        <w:t>тически гибким, благородным. Через любовь че</w:t>
        <w:softHyphen/>
        <w:t>ловек приходит к высшей мудрости. Потому что любовь — это не сюсюкание, а решимость сказать правду, за которую, может быть, и спасибо не ска</w:t>
        <w:softHyphen/>
        <w:t>жут. Это умение поставить человека в поучитель</w:t>
        <w:softHyphen/>
        <w:t>ную для него ситуацию и тактично помочь ему выйти из нее без каких бы то ни было потерь. Видите, какая мощная психологическая задача! Еще любовь учит ум благородству — помоги, но сделай так, чтобы другой ничего не узнал о твоей помощи. Вот это действительно задача не для сла</w:t>
        <w:softHyphen/>
        <w:t>бых. Есть такой закон тайны, как никакой другой он касается любви к человеку (см. кн. «Здоровье и духовность»). Высшей же мудрости ум достигает, пройдя через любовь к Богу. Тогда он начинает мыслить глобально, планетарно и одновременно видеть внутреннюю связь явлений.</w:t>
      </w:r>
    </w:p>
    <w:p>
      <w:pPr>
        <w:pStyle w:val="Normal"/>
        <w:shd w:fill="FFFFFF" w:val="clear"/>
        <w:ind w:firstLine="284"/>
        <w:rPr>
          <w:sz w:val="24"/>
          <w:szCs w:val="24"/>
        </w:rPr>
      </w:pPr>
      <w:r>
        <w:rPr>
          <w:color w:val="000000"/>
          <w:sz w:val="24"/>
          <w:szCs w:val="24"/>
        </w:rPr>
        <w:t xml:space="preserve">«Так-так, — скажет дотошный Читатель, -т-а как мне научиться любви к Богу? Головой я понимаю, что надо, но </w:t>
      </w:r>
      <w:r>
        <w:rPr>
          <w:i/>
          <w:iCs/>
          <w:color w:val="000000"/>
          <w:sz w:val="24"/>
          <w:szCs w:val="24"/>
        </w:rPr>
        <w:t xml:space="preserve">как </w:t>
      </w:r>
      <w:r>
        <w:rPr>
          <w:color w:val="000000"/>
          <w:sz w:val="24"/>
          <w:szCs w:val="24"/>
        </w:rPr>
        <w:t>осуществить это — не знаю». Я Вам сочувствую, сам такой. Но за</w:t>
        <w:softHyphen/>
        <w:t>метьте, Вы говорите: «Головой я понимаю...» То-то и оно, что головой здесь не понять... без по</w:t>
        <w:softHyphen/>
        <w:t>мощи свыше. Любовь к Богу — это тоже благо</w:t>
        <w:softHyphen/>
        <w:t xml:space="preserve">дать, которая дается человеку за практику </w:t>
      </w:r>
      <w:r>
        <w:rPr>
          <w:i/>
          <w:iCs/>
          <w:color w:val="000000"/>
          <w:sz w:val="24"/>
          <w:szCs w:val="24"/>
        </w:rPr>
        <w:t>трех деланий.</w:t>
      </w:r>
    </w:p>
    <w:p>
      <w:pPr>
        <w:pStyle w:val="Normal"/>
        <w:shd w:fill="FFFFFF" w:val="clear"/>
        <w:ind w:firstLine="284"/>
        <w:rPr>
          <w:sz w:val="24"/>
          <w:szCs w:val="24"/>
        </w:rPr>
      </w:pPr>
      <w:r>
        <w:rPr>
          <w:b/>
          <w:bCs/>
          <w:color w:val="000000"/>
          <w:sz w:val="24"/>
          <w:szCs w:val="24"/>
        </w:rPr>
        <w:t xml:space="preserve">Первое делание — искренняя молитва. </w:t>
      </w:r>
      <w:r>
        <w:rPr>
          <w:color w:val="000000"/>
          <w:sz w:val="24"/>
          <w:szCs w:val="24"/>
        </w:rPr>
        <w:t>Мо</w:t>
        <w:softHyphen/>
        <w:t>литва является величайшим достижением очищен</w:t>
        <w:softHyphen/>
        <w:t>ного ума. Если молитва совершается правильно с хорошей концентрацией, определенным дыханием и положением тела, глаз, предельным отключени</w:t>
        <w:softHyphen/>
        <w:t>ем от внешнего мира, она приводит к настоящему умению любить и понимать жизнь. Как бы Вам лучше объяснить, что такое искренняя молитва? Представьте себе, дорогой Читатель, Ваш ребе</w:t>
        <w:softHyphen/>
        <w:t>нок опасно заболел и Вы просите Бога спасти самое дорогое, что у Вас есть... Вот в этом случае Вы будете действительно искренни.</w:t>
      </w:r>
    </w:p>
    <w:p>
      <w:pPr>
        <w:pStyle w:val="Normal"/>
        <w:shd w:fill="FFFFFF" w:val="clear"/>
        <w:ind w:firstLine="284"/>
        <w:rPr>
          <w:sz w:val="24"/>
          <w:szCs w:val="24"/>
        </w:rPr>
      </w:pPr>
      <w:r>
        <w:rPr>
          <w:color w:val="000000"/>
          <w:sz w:val="24"/>
          <w:szCs w:val="24"/>
        </w:rPr>
        <w:t>«А можно без молитвы?» Давайте подумаем вместе. Молитва — это и обращение, и просьба (мольба) о помощи. Если для кого-то нет Бога, значит, не к кому обращаться, тогда для него нет и понятия «молитва». Обращение же к совершен</w:t>
        <w:softHyphen/>
        <w:t>ству не может быть на нашем обычном уровне, оно должно быть одухотворенным и искренним — таким, каким мы просим о здоровье ребенка. Такое обращение (моление, «умоляние») и есть молит</w:t>
        <w:softHyphen/>
        <w:t>ва, без нее, как видите, нельзя!</w:t>
      </w:r>
    </w:p>
    <w:p>
      <w:pPr>
        <w:pStyle w:val="Normal"/>
        <w:shd w:fill="FFFFFF" w:val="clear"/>
        <w:ind w:firstLine="284"/>
        <w:rPr>
          <w:sz w:val="24"/>
          <w:szCs w:val="24"/>
        </w:rPr>
      </w:pPr>
      <w:r>
        <w:rPr>
          <w:b/>
          <w:bCs/>
          <w:color w:val="000000"/>
          <w:sz w:val="24"/>
          <w:szCs w:val="24"/>
        </w:rPr>
        <w:t xml:space="preserve">Второе делание — правильная жизнь. </w:t>
      </w:r>
      <w:r>
        <w:rPr>
          <w:color w:val="000000"/>
          <w:sz w:val="24"/>
          <w:szCs w:val="24"/>
        </w:rPr>
        <w:t>Легко сказать... А что такое правильная жизнь? Это жизнь по трем правилам: по совести, по любви и по уму. Этому «деланию» надо учиться всю жизнь-</w:t>
      </w:r>
      <w:r>
        <w:rPr>
          <w:b/>
          <w:bCs/>
          <w:color w:val="000000"/>
          <w:sz w:val="24"/>
          <w:szCs w:val="24"/>
        </w:rPr>
        <w:t xml:space="preserve">Третье делание — постоянный поиск того, что хочет от Вас Бог. </w:t>
      </w:r>
      <w:r>
        <w:rPr>
          <w:color w:val="000000"/>
          <w:sz w:val="24"/>
          <w:szCs w:val="24"/>
        </w:rPr>
        <w:t xml:space="preserve">Наверное, дотошного Читателя так и подмывает спросить: «А как узнать, чего Он хочет?» Внимательно проанализируйте свою жизнь. К чему она Вас влечет, к чему призывает, к чему тянет в конце концов? Подумайте, что у Вас получается, что подсказывает Ваша совесть, Ваша интуиция. И Вы поймете, что в том, </w:t>
      </w:r>
      <w:r>
        <w:rPr>
          <w:i/>
          <w:iCs/>
          <w:color w:val="000000"/>
          <w:sz w:val="24"/>
          <w:szCs w:val="24"/>
        </w:rPr>
        <w:t xml:space="preserve">как </w:t>
      </w:r>
      <w:r>
        <w:rPr>
          <w:color w:val="000000"/>
          <w:sz w:val="24"/>
          <w:szCs w:val="24"/>
        </w:rPr>
        <w:t>Вас влечет по жизни, есть какая-то закономер</w:t>
        <w:softHyphen/>
        <w:t>ность. К сожалению, мы часто понимаем ее, так сказать, задним умом. Но если стать вниматель</w:t>
        <w:softHyphen/>
        <w:t>нее к своей жизни, то каждый сможет увидеть в ней эту закономерность — возможно, это как раз то, что хочет от Вас Бог.</w:t>
      </w:r>
    </w:p>
    <w:p>
      <w:pPr>
        <w:pStyle w:val="Normal"/>
        <w:shd w:fill="FFFFFF" w:val="clear"/>
        <w:ind w:firstLine="284"/>
        <w:rPr>
          <w:sz w:val="24"/>
          <w:szCs w:val="24"/>
        </w:rPr>
      </w:pPr>
      <w:r>
        <w:rPr>
          <w:color w:val="000000"/>
          <w:sz w:val="24"/>
          <w:szCs w:val="24"/>
        </w:rPr>
        <w:t>Интересно, каких высот достигло человечест</w:t>
        <w:softHyphen/>
        <w:t>во в процессе совершенствования ума — этой со</w:t>
        <w:softHyphen/>
        <w:t>ставляющей Души?</w:t>
      </w:r>
    </w:p>
    <w:p>
      <w:pPr>
        <w:pStyle w:val="Normal"/>
        <w:shd w:fill="FFFFFF" w:val="clear"/>
        <w:ind w:firstLine="284"/>
        <w:rPr>
          <w:sz w:val="24"/>
          <w:szCs w:val="24"/>
        </w:rPr>
      </w:pPr>
      <w:r>
        <w:rPr>
          <w:color w:val="000000"/>
          <w:sz w:val="24"/>
          <w:szCs w:val="24"/>
        </w:rPr>
        <w:t>Сегодня человечество не идет к духовному про</w:t>
        <w:softHyphen/>
        <w:t>грессу, а отдаляется от него. Ум человеческий, дойдя до стадии окультуривания, потерял спо</w:t>
        <w:softHyphen/>
        <w:t>собность видеть главное, стал устойчиво замечать в основном второстепенное. Именно поэтому плане</w:t>
        <w:softHyphen/>
        <w:t>та людей превращена сегодня не в общество «оду</w:t>
        <w:softHyphen/>
        <w:t>хотворения», а в общество «потребления». Глав</w:t>
        <w:softHyphen/>
        <w:t>ным для такого общества является стремление пропустить через себя как можно больше «вкус</w:t>
        <w:softHyphen/>
        <w:t>ных» энергий, существующих на Земле. Это зна</w:t>
        <w:softHyphen/>
        <w:t>чит, например, все попробовать на вкус, даже если ради этого придется уничтожить какой-нибудь вид животных или растений. Это значит набраться всевозможных ощущений, вплоть до самых от</w:t>
        <w:softHyphen/>
        <w:t>вратительных. Ум человеческий изощряется в том, например, как сделать, чтобы растущий кар</w:t>
        <w:softHyphen/>
        <w:t>тофель пах курицей, а курица — картофелем, и это в то время, когда на Земле миллионы людей недоедают или вообще умирают с голоду... На Западе создана специальная электронная систе</w:t>
        <w:softHyphen/>
        <w:t>ма, подключившись к которой, человек начинает грезить («отлетать») и видеть себя участником любого события. Например, мужчина может вы</w:t>
        <w:softHyphen/>
        <w:t>брать для «любви» любую женщину, хоть Софи Лорен в восемнадцать лет, и провести с ней ночь, причем со всеми ощущениями. Так и напрашива</w:t>
        <w:softHyphen/>
        <w:t>ется вопрос: в какое же состояние должен впасть ум, чтобы предлагать подобные изобретения на рын</w:t>
        <w:softHyphen/>
        <w:t>ке? На это есть вполне определенный ответ — в рассудочное.</w:t>
      </w:r>
    </w:p>
    <w:p>
      <w:pPr>
        <w:pStyle w:val="Normal"/>
        <w:shd w:fill="FFFFFF" w:val="clear"/>
        <w:ind w:firstLine="284"/>
        <w:rPr>
          <w:sz w:val="24"/>
          <w:szCs w:val="24"/>
        </w:rPr>
      </w:pPr>
      <w:r>
        <w:rPr>
          <w:b/>
          <w:bCs/>
          <w:color w:val="000000"/>
          <w:sz w:val="24"/>
          <w:szCs w:val="24"/>
        </w:rPr>
        <w:t>РАССУДОК: ПРЕДЕЛЬНОЕ ПАДЕНИЕ ЧЕЛОВЕКА</w:t>
      </w:r>
    </w:p>
    <w:p>
      <w:pPr>
        <w:pStyle w:val="Normal"/>
        <w:shd w:fill="FFFFFF" w:val="clear"/>
        <w:ind w:firstLine="284"/>
        <w:rPr>
          <w:sz w:val="24"/>
          <w:szCs w:val="24"/>
        </w:rPr>
      </w:pPr>
      <w:r>
        <w:rPr>
          <w:color w:val="000000"/>
          <w:sz w:val="24"/>
          <w:szCs w:val="24"/>
        </w:rPr>
        <w:t>Рассудок — состояние неочищенного ума, опе</w:t>
        <w:softHyphen/>
        <w:t>рирующего самыми примитивными понятиями. Если обладателю такого ума рассказать о радио, он ни за что не поверит в его существование, потому что радиоволны невидимы и их нельзя пощупать.</w:t>
      </w:r>
    </w:p>
    <w:p>
      <w:pPr>
        <w:pStyle w:val="Normal"/>
        <w:shd w:fill="FFFFFF" w:val="clear"/>
        <w:ind w:firstLine="284"/>
        <w:rPr>
          <w:sz w:val="24"/>
          <w:szCs w:val="24"/>
        </w:rPr>
      </w:pPr>
      <w:r>
        <w:rPr>
          <w:color w:val="000000"/>
          <w:sz w:val="24"/>
          <w:szCs w:val="24"/>
        </w:rPr>
        <w:t>Рассудок — предельное состояние падшего ума. В голове любого человека после космичес</w:t>
        <w:softHyphen/>
        <w:t>кой катастрофы, закодированной под словом «грехопадение», как бы «не все дома». Разуме</w:t>
        <w:softHyphen/>
        <w:t>ется, падение есть падение, что-то разбилось, что-то погнулось... Самая поврежденная часть ума и есть рассудок.</w:t>
      </w:r>
    </w:p>
    <w:p>
      <w:pPr>
        <w:pStyle w:val="Normal"/>
        <w:shd w:fill="FFFFFF" w:val="clear"/>
        <w:ind w:firstLine="284"/>
        <w:rPr>
          <w:sz w:val="24"/>
          <w:szCs w:val="24"/>
        </w:rPr>
      </w:pPr>
      <w:r>
        <w:rPr>
          <w:color w:val="000000"/>
          <w:sz w:val="24"/>
          <w:szCs w:val="24"/>
        </w:rPr>
        <w:t>Душа каждого человека занята поиском ис</w:t>
        <w:softHyphen/>
        <w:t>тины, найти которую можно лишь с помощью очищенного ума. Но сегодня ум человеческий ох</w:t>
        <w:softHyphen/>
        <w:t>вачен спазмом низших энергий, проявляющих</w:t>
        <w:softHyphen/>
        <w:t>ся как импульсивный и прочие состояния ума, которые правят бал на Земле. Спазмированный ум не может видеть истинное положение вещей и поэтому проводит идеи низших энергий, дру</w:t>
        <w:softHyphen/>
        <w:t>гого не дано. Ставшее популярным выражение «не обманешь — не продашь» — чем не пример такой низшей идеи? Или, например, рассудоч</w:t>
        <w:softHyphen/>
        <w:t>ная идея о том, что человечество не выживет на Земле без достижений технического прогрес</w:t>
        <w:softHyphen/>
        <w:t>са? А ведь именно эта идея привела к тому, что во многих заповедных местах нашей планеты нельзя купаться в реках и озерах: опасно для жизни, все заражено «достижениями» техничес</w:t>
        <w:softHyphen/>
        <w:t>кого прогресса.</w:t>
      </w:r>
    </w:p>
    <w:p>
      <w:pPr>
        <w:pStyle w:val="Normal"/>
        <w:shd w:fill="FFFFFF" w:val="clear"/>
        <w:ind w:firstLine="284"/>
        <w:rPr>
          <w:sz w:val="24"/>
          <w:szCs w:val="24"/>
        </w:rPr>
      </w:pPr>
      <w:r>
        <w:rPr>
          <w:b/>
          <w:bCs/>
          <w:color w:val="000000"/>
          <w:sz w:val="24"/>
          <w:szCs w:val="24"/>
        </w:rPr>
        <w:t>Особенности рассудочного ума</w:t>
      </w:r>
    </w:p>
    <w:p>
      <w:pPr>
        <w:pStyle w:val="Normal"/>
        <w:shd w:fill="FFFFFF" w:val="clear"/>
        <w:ind w:firstLine="284"/>
        <w:rPr>
          <w:sz w:val="24"/>
          <w:szCs w:val="24"/>
        </w:rPr>
      </w:pPr>
      <w:r>
        <w:rPr>
          <w:b/>
          <w:bCs/>
          <w:color w:val="000000"/>
          <w:sz w:val="24"/>
          <w:szCs w:val="24"/>
        </w:rPr>
        <w:t xml:space="preserve">Первая особенность — зациклешюсть на самом себе. </w:t>
      </w:r>
      <w:r>
        <w:rPr>
          <w:color w:val="000000"/>
          <w:sz w:val="24"/>
          <w:szCs w:val="24"/>
        </w:rPr>
        <w:t>Человек с таким умом может напряженно обдумывать весь день десятки дел и не сделать при этом ни одного. Все его размышления в ос</w:t>
        <w:softHyphen/>
        <w:t xml:space="preserve">новном будут случайны и обрывочны, несерьезны и незначительны. Он может даже устать от дум, как уставал от них гоголевский Манилов. </w:t>
      </w:r>
      <w:r>
        <w:rPr>
          <w:i/>
          <w:iCs/>
          <w:color w:val="000000"/>
          <w:sz w:val="24"/>
          <w:szCs w:val="24"/>
        </w:rPr>
        <w:t>Не ду</w:t>
        <w:softHyphen/>
        <w:t xml:space="preserve">мать такой ум не может. </w:t>
      </w:r>
      <w:r>
        <w:rPr>
          <w:color w:val="000000"/>
          <w:sz w:val="24"/>
          <w:szCs w:val="24"/>
        </w:rPr>
        <w:t>Он подобен радиоприемнику, воспроизводящему случайно пойманные на разных волнах мелодии. Увы, подобные свой</w:t>
        <w:softHyphen/>
        <w:t>ства есть у каждого из нас. Что ж, есть над чем работать...</w:t>
      </w:r>
    </w:p>
    <w:p>
      <w:pPr>
        <w:pStyle w:val="Normal"/>
        <w:shd w:fill="FFFFFF" w:val="clear"/>
        <w:ind w:firstLine="284"/>
        <w:rPr>
          <w:sz w:val="24"/>
          <w:szCs w:val="24"/>
        </w:rPr>
      </w:pPr>
      <w:r>
        <w:rPr>
          <w:b/>
          <w:bCs/>
          <w:color w:val="000000"/>
          <w:sz w:val="24"/>
          <w:szCs w:val="24"/>
        </w:rPr>
        <w:t>Вторая особенность — логическое заверше</w:t>
        <w:softHyphen/>
        <w:t xml:space="preserve">ние деятельности. </w:t>
      </w:r>
      <w:r>
        <w:rPr>
          <w:color w:val="000000"/>
          <w:sz w:val="24"/>
          <w:szCs w:val="24"/>
        </w:rPr>
        <w:t>Отсутствие логики может быть нелепостью, а может быть прорывом на более высокий уровень познания. Для рассудка второе даже страшнее первого. Если нет тривиальной логики, например в научном открытии, его могут «зарубить» на корню. В рассудочном обществе ус</w:t>
        <w:softHyphen/>
        <w:t>тановились рассудочные отношения, например, в сфере той же науки. Если научная работа дела</w:t>
        <w:softHyphen/>
        <w:t>ется ради удовлетворения честолюбия или мате</w:t>
        <w:softHyphen/>
        <w:t>риальной выгоды, тогда ее автору все равно, к какому именно результату она приведет. Пусть этим результатом будут хоть газовые камеры для людей, лишь бы за результатом следовало «спра</w:t>
        <w:softHyphen/>
        <w:t>ведливое» вознаграждение. Таковы правила игры в рассудочном мире. А вот ум очищенный, напро</w:t>
        <w:softHyphen/>
        <w:t>тив, прежде чем начать дело, задает сам себе во</w:t>
        <w:softHyphen/>
        <w:t xml:space="preserve">прос: «А для чего оно нужно?» Если только для признания или обогащения, то очищенный ум не станет и время тратить, т. е. </w:t>
      </w:r>
      <w:r>
        <w:rPr>
          <w:i/>
          <w:iCs/>
          <w:color w:val="000000"/>
          <w:sz w:val="24"/>
          <w:szCs w:val="24"/>
        </w:rPr>
        <w:t>главным становит</w:t>
        <w:softHyphen/>
        <w:t>ся мотив любого дела.</w:t>
      </w:r>
    </w:p>
    <w:p>
      <w:pPr>
        <w:pStyle w:val="Normal"/>
        <w:shd w:fill="FFFFFF" w:val="clear"/>
        <w:ind w:firstLine="284"/>
        <w:rPr>
          <w:sz w:val="24"/>
          <w:szCs w:val="24"/>
        </w:rPr>
      </w:pPr>
      <w:r>
        <w:rPr>
          <w:b/>
          <w:bCs/>
          <w:color w:val="000000"/>
          <w:sz w:val="24"/>
          <w:szCs w:val="24"/>
        </w:rPr>
        <w:t xml:space="preserve">Третья особенность — рассудок познает мир формально, </w:t>
      </w:r>
      <w:r>
        <w:rPr>
          <w:color w:val="000000"/>
          <w:sz w:val="24"/>
          <w:szCs w:val="24"/>
        </w:rPr>
        <w:t>по готовым стереотипам, изучая его чисто внешнюю сторону, и практически никогда не вникает в смысл явления. Так, современная оккультная литература пытается объяснить тай</w:t>
        <w:softHyphen/>
        <w:t>ны мироздания через рассудочный ум. Но глобаль</w:t>
        <w:softHyphen/>
        <w:t>ность — не удел рассудка. Он может лишь краси</w:t>
        <w:softHyphen/>
        <w:t>во фантазировать на эту тему, но к истине это не будет иметь никакого отношения.</w:t>
      </w:r>
    </w:p>
    <w:p>
      <w:pPr>
        <w:pStyle w:val="Normal"/>
        <w:shd w:fill="FFFFFF" w:val="clear"/>
        <w:ind w:firstLine="284"/>
        <w:rPr>
          <w:sz w:val="24"/>
          <w:szCs w:val="24"/>
        </w:rPr>
      </w:pPr>
      <w:r>
        <w:rPr>
          <w:b/>
          <w:bCs/>
          <w:color w:val="000000"/>
          <w:sz w:val="24"/>
          <w:szCs w:val="24"/>
        </w:rPr>
        <w:t>Подмена понятий</w:t>
      </w:r>
    </w:p>
    <w:p>
      <w:pPr>
        <w:pStyle w:val="Normal"/>
        <w:shd w:fill="FFFFFF" w:val="clear"/>
        <w:ind w:firstLine="284"/>
        <w:rPr>
          <w:sz w:val="24"/>
          <w:szCs w:val="24"/>
        </w:rPr>
      </w:pPr>
      <w:r>
        <w:rPr>
          <w:color w:val="000000"/>
          <w:sz w:val="24"/>
          <w:szCs w:val="24"/>
        </w:rPr>
        <w:t>«Помилуйте, но как же без технического про</w:t>
        <w:softHyphen/>
        <w:t>гресса, при свечах, что ли?» (реплика на лекции). Вот тут-то мы столкнулись с еще одной гранью рассудочного ума — подменой понятий.</w:t>
      </w:r>
    </w:p>
    <w:p>
      <w:pPr>
        <w:pStyle w:val="Normal"/>
        <w:shd w:fill="FFFFFF" w:val="clear"/>
        <w:ind w:firstLine="284"/>
        <w:rPr>
          <w:sz w:val="24"/>
          <w:szCs w:val="24"/>
        </w:rPr>
      </w:pPr>
      <w:r>
        <w:rPr>
          <w:color w:val="000000"/>
          <w:sz w:val="24"/>
          <w:szCs w:val="24"/>
        </w:rPr>
        <w:t>Если долго говорить, что гуталин полезен для здоровья и его можно есть вместо, скажем, мас</w:t>
        <w:softHyphen/>
        <w:t>ла, то, уверяю Вас, промышленность выполнит план по производству гуталина на 1000 процен</w:t>
        <w:softHyphen/>
        <w:t>тов. По телевизору будут выступать академики и убеждать нас в пищевой ценности средства для чистки обуви, идею подхватят журналы, газеты... Все очень просто. Государству дурить человека совсем не трудно, а нашего даже нельзя не на</w:t>
        <w:softHyphen/>
        <w:t>дуть, уж очень он этого хочет (так, кстати, реа</w:t>
        <w:softHyphen/>
        <w:t>лизуется львиная доля импортных лекарств). Так вот, если долго говорить, что черное — это белое, то люди поверят в то, что технический регресс — это технический прогресс. Поверят своим неочи</w:t>
        <w:softHyphen/>
        <w:t xml:space="preserve">щенным умом, но мы-то с Вами должны понимать, что </w:t>
      </w:r>
      <w:r>
        <w:rPr>
          <w:b/>
          <w:bCs/>
          <w:i/>
          <w:iCs/>
          <w:color w:val="000000"/>
          <w:sz w:val="24"/>
          <w:szCs w:val="24"/>
        </w:rPr>
        <w:t xml:space="preserve">не может, быть прогресса, несущего зло, </w:t>
      </w:r>
      <w:r>
        <w:rPr>
          <w:color w:val="000000"/>
          <w:sz w:val="24"/>
          <w:szCs w:val="24"/>
        </w:rPr>
        <w:t>что произошла грандиозная подмена понятий, и рождение человеческих и животных уродцев под Чернобылем есть наступление технического рег</w:t>
        <w:softHyphen/>
        <w:t>ресса, который ведет человечество к катастрофе. Ведет очень хитро, по ступеням привыкания. Если бы кто-то сказал лет 60 назад, что в жемчужине России Волге нельзя будет купаться, ему бы ник</w:t>
        <w:softHyphen/>
        <w:t>то не поверил! Но ступенечка за ступенечкой — и неочищенный и рассудочный ум все принял и со всем смирился.</w:t>
      </w:r>
    </w:p>
    <w:p>
      <w:pPr>
        <w:pStyle w:val="Normal"/>
        <w:shd w:fill="FFFFFF" w:val="clear"/>
        <w:ind w:firstLine="284"/>
        <w:rPr>
          <w:sz w:val="24"/>
          <w:szCs w:val="24"/>
        </w:rPr>
      </w:pPr>
      <w:r>
        <w:rPr>
          <w:color w:val="000000"/>
          <w:sz w:val="24"/>
          <w:szCs w:val="24"/>
        </w:rPr>
        <w:t>Я предложу Вам, дорогой Читатель, свой пе</w:t>
        <w:softHyphen/>
        <w:t>чальный прогноз: лет через 50 наши потомки бу</w:t>
        <w:softHyphen/>
        <w:t>дут приобретать в магазинах как самый дорогой товар... думаете, чистую воду? Нет — чистый воздух! А самым изысканным времяпровождением будет суточный отдых в лесу, выращенном под стеклянным колпаком. Рассудочный ум со всем этим смирился ради «побед» технического про</w:t>
        <w:softHyphen/>
        <w:t>гресса. То, что творит в жизни рассудочный ум, — самое настоящее рабство. Каждый из нас живет в обстановке полной зависимости от решений прави</w:t>
        <w:softHyphen/>
        <w:t>тельства, постановлений мэрии, решений жэка, вы</w:t>
        <w:softHyphen/>
        <w:t>водов ученых советов, от расписаний автобусов, своевременности выдачи зарплаты, в обстановке глупости и формализма, требующего наине-нужнейшие справки. Все это создано рассудочным умом. И попробуйте только с ним поспорить, с ним, олицетворяющим любую нашу администрацию!</w:t>
      </w:r>
    </w:p>
    <w:p>
      <w:pPr>
        <w:pStyle w:val="Normal"/>
        <w:shd w:fill="FFFFFF" w:val="clear"/>
        <w:ind w:firstLine="284"/>
        <w:rPr>
          <w:sz w:val="24"/>
          <w:szCs w:val="24"/>
        </w:rPr>
      </w:pPr>
      <w:r>
        <w:rPr>
          <w:color w:val="000000"/>
          <w:sz w:val="24"/>
          <w:szCs w:val="24"/>
        </w:rPr>
        <w:t>Сегодня мы можем с грустью подтвердить, что ум человеческий вошел в глубокое «пике» — пике рассудка — и млеет перед достижениями рассу</w:t>
        <w:softHyphen/>
        <w:t>дочности. Доказательства этого утверждения я приведу в специфическом домашнем задании.</w:t>
      </w:r>
    </w:p>
    <w:p>
      <w:pPr>
        <w:pStyle w:val="Normal"/>
        <w:shd w:fill="FFFFFF" w:val="clear"/>
        <w:ind w:firstLine="284"/>
        <w:rPr>
          <w:sz w:val="24"/>
          <w:szCs w:val="24"/>
        </w:rPr>
      </w:pPr>
      <w:r>
        <w:rPr>
          <w:i/>
          <w:iCs/>
          <w:color w:val="000000"/>
          <w:sz w:val="24"/>
          <w:szCs w:val="24"/>
        </w:rPr>
        <w:t>Домашнее задание лекционным авантюристам</w:t>
      </w:r>
    </w:p>
    <w:p>
      <w:pPr>
        <w:pStyle w:val="Normal"/>
        <w:shd w:fill="FFFFFF" w:val="clear"/>
        <w:ind w:firstLine="284"/>
        <w:rPr>
          <w:sz w:val="24"/>
          <w:szCs w:val="24"/>
        </w:rPr>
      </w:pPr>
      <w:r>
        <w:rPr>
          <w:color w:val="000000"/>
          <w:sz w:val="24"/>
          <w:szCs w:val="24"/>
        </w:rPr>
        <w:t>Подготовьте лекцию о том, как сделать чистку судь</w:t>
        <w:softHyphen/>
        <w:t>бы или, лучше, чистку кармы. (Уверяю Вас, будет пол</w:t>
        <w:softHyphen/>
        <w:t>ный успех. Рассудочное общество готово ко всему. Это непостижимо, но это так. Иначе как бы политики и уче</w:t>
        <w:softHyphen/>
        <w:t>ные, извините, «вешали лапшу» на наши неподготов</w:t>
        <w:softHyphen/>
        <w:t>ленные уши, как бы удивляли мир могуществом «мир</w:t>
        <w:softHyphen/>
        <w:t>ного» атома, масштабами строек века?..)</w:t>
      </w:r>
    </w:p>
    <w:p>
      <w:pPr>
        <w:pStyle w:val="Normal"/>
        <w:shd w:fill="FFFFFF" w:val="clear"/>
        <w:ind w:firstLine="284"/>
        <w:rPr>
          <w:sz w:val="24"/>
          <w:szCs w:val="24"/>
        </w:rPr>
      </w:pPr>
      <w:r>
        <w:rPr>
          <w:color w:val="000000"/>
          <w:sz w:val="24"/>
          <w:szCs w:val="24"/>
        </w:rPr>
        <w:t>Повесьте в центре Невского проспекта шерстяные носки, как знамена, и создайте «Клуб теплоносочников» на основе эзотерических знаний «кальсонного духовного общества», благословленного священником «христиан</w:t>
        <w:softHyphen/>
        <w:t>ского султанатского ордена». Далее, делайте капли из цветочной росы, лечите с одной оплеухи, раздавайте куриные кости в качестве амулетов, составляйте «сла</w:t>
        <w:softHyphen/>
        <w:t>вянские» гороскопы... Не забывайте повторять, что рань</w:t>
        <w:softHyphen/>
        <w:t>ше все это было тайной, так как люди были еще не готовы. Теперь знания уже можно открыть. Да, еще: Вам пришло откровение от (далее идет имя святого, который был Вашим прежним воплощением), что все, что Вы делаете, — истинная истина. Действуйте, рассу</w:t>
        <w:softHyphen/>
        <w:t>дочный ум все «проглотит», такова его особенность...</w:t>
      </w:r>
    </w:p>
    <w:p>
      <w:pPr>
        <w:pStyle w:val="Normal"/>
        <w:shd w:fill="FFFFFF" w:val="clear"/>
        <w:ind w:firstLine="284"/>
        <w:rPr>
          <w:sz w:val="24"/>
          <w:szCs w:val="24"/>
        </w:rPr>
      </w:pPr>
      <w:r>
        <w:rPr>
          <w:color w:val="000000"/>
          <w:sz w:val="24"/>
          <w:szCs w:val="24"/>
        </w:rPr>
        <w:t>Примечание: не авантюристам выполнять задание не следует!</w:t>
      </w:r>
    </w:p>
    <w:p>
      <w:pPr>
        <w:pStyle w:val="Normal"/>
        <w:shd w:fill="FFFFFF" w:val="clear"/>
        <w:ind w:firstLine="284"/>
        <w:rPr>
          <w:sz w:val="24"/>
          <w:szCs w:val="24"/>
        </w:rPr>
      </w:pPr>
      <w:r>
        <w:rPr>
          <w:color w:val="000000"/>
          <w:sz w:val="24"/>
          <w:szCs w:val="24"/>
        </w:rPr>
        <w:t>Каковы все-таки причины, из-за которых люди так возвышают разум?</w:t>
      </w:r>
    </w:p>
    <w:p>
      <w:pPr>
        <w:pStyle w:val="Normal"/>
        <w:shd w:fill="FFFFFF" w:val="clear"/>
        <w:ind w:firstLine="284"/>
        <w:rPr>
          <w:sz w:val="24"/>
          <w:szCs w:val="24"/>
        </w:rPr>
      </w:pPr>
      <w:r>
        <w:rPr>
          <w:b/>
          <w:bCs/>
          <w:color w:val="000000"/>
          <w:sz w:val="24"/>
          <w:szCs w:val="24"/>
        </w:rPr>
        <w:t>Два заблуждения о роли разума</w:t>
      </w:r>
    </w:p>
    <w:p>
      <w:pPr>
        <w:pStyle w:val="Normal"/>
        <w:shd w:fill="FFFFFF" w:val="clear"/>
        <w:ind w:firstLine="284"/>
        <w:rPr>
          <w:sz w:val="24"/>
          <w:szCs w:val="24"/>
        </w:rPr>
      </w:pPr>
      <w:r>
        <w:rPr>
          <w:color w:val="000000"/>
          <w:sz w:val="24"/>
          <w:szCs w:val="24"/>
        </w:rPr>
        <w:t>В результате своей эволюции человечество впало в несколько величайших заблуждений, ка</w:t>
        <w:softHyphen/>
        <w:t>сающихся разума...</w:t>
      </w:r>
    </w:p>
    <w:p>
      <w:pPr>
        <w:pStyle w:val="Normal"/>
        <w:shd w:fill="FFFFFF" w:val="clear"/>
        <w:ind w:firstLine="284"/>
        <w:rPr>
          <w:sz w:val="24"/>
          <w:szCs w:val="24"/>
        </w:rPr>
      </w:pPr>
      <w:r>
        <w:rPr>
          <w:b/>
          <w:bCs/>
          <w:color w:val="000000"/>
          <w:sz w:val="24"/>
          <w:szCs w:val="24"/>
        </w:rPr>
        <w:t xml:space="preserve">Первое заблуждение </w:t>
      </w:r>
      <w:r>
        <w:rPr>
          <w:color w:val="000000"/>
          <w:sz w:val="24"/>
          <w:szCs w:val="24"/>
        </w:rPr>
        <w:t>заключается в том, что разум сделает людей счастливыми. Эту «теорию» создавали разные люди: и хорошие, и плохие, эго</w:t>
        <w:softHyphen/>
        <w:t xml:space="preserve">исты и добрые мечтатели. Развитие этой идеи шло по </w:t>
      </w:r>
      <w:r>
        <w:rPr>
          <w:i/>
          <w:iCs/>
          <w:color w:val="000000"/>
          <w:sz w:val="24"/>
          <w:szCs w:val="24"/>
        </w:rPr>
        <w:t>трем направлениям.</w:t>
      </w:r>
    </w:p>
    <w:p>
      <w:pPr>
        <w:pStyle w:val="Normal"/>
        <w:shd w:fill="FFFFFF" w:val="clear"/>
        <w:ind w:firstLine="284"/>
        <w:rPr>
          <w:sz w:val="24"/>
          <w:szCs w:val="24"/>
        </w:rPr>
      </w:pPr>
      <w:r>
        <w:rPr>
          <w:i/>
          <w:iCs/>
          <w:color w:val="000000"/>
          <w:sz w:val="24"/>
          <w:szCs w:val="24"/>
        </w:rPr>
        <w:t xml:space="preserve">Первое направление </w:t>
      </w:r>
      <w:r>
        <w:rPr>
          <w:color w:val="000000"/>
          <w:sz w:val="24"/>
          <w:szCs w:val="24"/>
        </w:rPr>
        <w:t>сформировали те, кто ре</w:t>
        <w:softHyphen/>
        <w:t>шил, что созданием умной политической систе</w:t>
        <w:softHyphen/>
        <w:t>мы можно осчастливить человечество. Для на</w:t>
        <w:softHyphen/>
        <w:t>чала достаточно создать ее в одной стране. За</w:t>
        <w:softHyphen/>
        <w:t>тем ввести своих людей на руководящие посты во всех правительствах мира и, захватив со</w:t>
        <w:softHyphen/>
        <w:t>вместными усилиями власть, создать мировое правительство, в которое войдут достойнейшие люди планеты Земля. Такой путь достижения лучшей жизни избрали некоторые ложи масо</w:t>
        <w:softHyphen/>
        <w:t>нов, членами которых были известнейшие об</w:t>
        <w:softHyphen/>
        <w:t>разованные люди России... Подобным путем шли некоторые политические партии, напоминавшие Бармалея в фильме «Айболит-66», который кри</w:t>
        <w:softHyphen/>
        <w:t>чал: «Я вас заставлю быть счастливыми, я Вас в бараний рог скручу, если не захотите!..» Подобное «осчастливливание» стоило человече</w:t>
        <w:softHyphen/>
        <w:t>ству миллионы жизней.</w:t>
      </w:r>
    </w:p>
    <w:p>
      <w:pPr>
        <w:pStyle w:val="Normal"/>
        <w:shd w:fill="FFFFFF" w:val="clear"/>
        <w:ind w:firstLine="284"/>
        <w:rPr>
          <w:sz w:val="24"/>
          <w:szCs w:val="24"/>
        </w:rPr>
      </w:pPr>
      <w:r>
        <w:rPr>
          <w:i/>
          <w:iCs/>
          <w:color w:val="000000"/>
          <w:sz w:val="24"/>
          <w:szCs w:val="24"/>
        </w:rPr>
        <w:t xml:space="preserve">Второе направление </w:t>
      </w:r>
      <w:r>
        <w:rPr>
          <w:color w:val="000000"/>
          <w:sz w:val="24"/>
          <w:szCs w:val="24"/>
        </w:rPr>
        <w:t>создавали те, кто считал, что если изобрести побольше всяких машин, т. е. создать условия для научно-технического прогрес</w:t>
        <w:softHyphen/>
        <w:t>са, то человечество автоматически станет хоро</w:t>
        <w:softHyphen/>
        <w:t>шо жить. Исчезнут ссоры из-за куска хлеба, болезни из-за постоянного пребывания в нищете. В ученых стали видеть спасителей человечества. В многочисленных бестселлерах — и раньше, и сейчас — стали примеривать на человека идеи о власти ума на компьютеризированной Земле и других планетах.</w:t>
      </w:r>
    </w:p>
    <w:p>
      <w:pPr>
        <w:pStyle w:val="Normal"/>
        <w:shd w:fill="FFFFFF" w:val="clear"/>
        <w:ind w:firstLine="284"/>
        <w:rPr>
          <w:sz w:val="24"/>
          <w:szCs w:val="24"/>
        </w:rPr>
      </w:pPr>
      <w:r>
        <w:rPr>
          <w:color w:val="000000"/>
          <w:sz w:val="24"/>
          <w:szCs w:val="24"/>
        </w:rPr>
        <w:t xml:space="preserve">Представители </w:t>
      </w:r>
      <w:r>
        <w:rPr>
          <w:i/>
          <w:iCs/>
          <w:color w:val="000000"/>
          <w:sz w:val="24"/>
          <w:szCs w:val="24"/>
        </w:rPr>
        <w:t xml:space="preserve">третьего направления </w:t>
      </w:r>
      <w:r>
        <w:rPr>
          <w:color w:val="000000"/>
          <w:sz w:val="24"/>
          <w:szCs w:val="24"/>
        </w:rPr>
        <w:t>без ус</w:t>
        <w:softHyphen/>
        <w:t>тали твердили, что мир спасет красота, что на</w:t>
        <w:softHyphen/>
        <w:t>стоящее искусство спасет мир от катастроф и войн. Поэтому надо воспитывать людей в красо</w:t>
        <w:softHyphen/>
        <w:t>те, и тогда они создадут идеальное общество.</w:t>
      </w:r>
    </w:p>
    <w:p>
      <w:pPr>
        <w:pStyle w:val="Normal"/>
        <w:shd w:fill="FFFFFF" w:val="clear"/>
        <w:ind w:firstLine="284"/>
        <w:rPr>
          <w:sz w:val="24"/>
          <w:szCs w:val="24"/>
        </w:rPr>
      </w:pPr>
      <w:r>
        <w:rPr>
          <w:b/>
          <w:bCs/>
          <w:color w:val="000000"/>
          <w:sz w:val="24"/>
          <w:szCs w:val="24"/>
        </w:rPr>
        <w:t xml:space="preserve">Второе заблуждение </w:t>
      </w:r>
      <w:r>
        <w:rPr>
          <w:color w:val="000000"/>
          <w:sz w:val="24"/>
          <w:szCs w:val="24"/>
        </w:rPr>
        <w:t>породило наукообраз</w:t>
        <w:softHyphen/>
        <w:t>ное богословие, пытавшееся объяснить сущест</w:t>
        <w:softHyphen/>
        <w:t>вование Бога рассудочными методами. О том, что представляет собой рассудочный (вульгарный) разум, можно говорить долго, но лучше всего, чтобы об этом сказала сама жизнь... Жизнь име</w:t>
        <w:softHyphen/>
        <w:t>ет свой голос, но чтобы его услышать, надо вы</w:t>
        <w:softHyphen/>
        <w:t>ключить все то, что приносит рассудочную ин</w:t>
        <w:softHyphen/>
        <w:t>формацию...</w:t>
      </w:r>
    </w:p>
    <w:p>
      <w:pPr>
        <w:pStyle w:val="Normal"/>
        <w:shd w:fill="FFFFFF" w:val="clear"/>
        <w:ind w:firstLine="284"/>
        <w:rPr>
          <w:sz w:val="24"/>
          <w:szCs w:val="24"/>
        </w:rPr>
      </w:pPr>
      <w:r>
        <w:rPr>
          <w:color w:val="000000"/>
          <w:sz w:val="24"/>
          <w:szCs w:val="24"/>
        </w:rPr>
        <w:t>Я очень редко смотрю телевизор и не читаю газет — нет смысла: все одно и то же — импуль</w:t>
        <w:softHyphen/>
        <w:t>сивные всплески рассудочных суждений. Те, кто это понимают, телевизор практически не смот</w:t>
        <w:softHyphen/>
        <w:t>рят. Один из моих наставников говорил об этом: «Если хочешь уметь разбираться в жизни, не смот</w:t>
        <w:softHyphen/>
        <w:t>ри телевизор и не читай газет чаще чем раз в месяц. О главном тебе скажет сама жизнь».</w:t>
      </w:r>
    </w:p>
    <w:p>
      <w:pPr>
        <w:pStyle w:val="Normal"/>
        <w:shd w:fill="FFFFFF" w:val="clear"/>
        <w:ind w:firstLine="284"/>
        <w:rPr>
          <w:sz w:val="24"/>
          <w:szCs w:val="24"/>
        </w:rPr>
      </w:pPr>
      <w:r>
        <w:rPr>
          <w:color w:val="000000"/>
          <w:sz w:val="24"/>
          <w:szCs w:val="24"/>
        </w:rPr>
        <w:t>Я пишу эту главу, а в голове бьется мысль: может быть, не так они страшны, эти неблатоприятные состояния ума? Тут мне на глаза слу</w:t>
        <w:softHyphen/>
        <w:t>чайно попадается газета «Известия» от 26 марта 1996 г. Беру газету и вижу статью: «Пробил час мутантов». Читаю, смотрю на снимок несчастного ребенка-уродца, родившегося в зоне радиоактив</w:t>
        <w:softHyphen/>
        <w:t xml:space="preserve">ного заражения, на двухголовых телят, как будто вышедших со страниц страшной сказки, и уже иным умом понимаю, что такое вульгарный разум со всеми его атомными электростанциями, со всем его техническим псевдопрогрессом. Оглянитесь вокруг, Вы увидите, какая судьба ожидает человечество, развивающееся рассудочным путем. Это будет цивилизация в капсуле. Природы не будет, ее заменит понятие «среда», если только мы это позволим!                                                              </w:t>
      </w:r>
    </w:p>
    <w:p>
      <w:pPr>
        <w:pStyle w:val="Normal"/>
        <w:shd w:fill="FFFFFF" w:val="clear"/>
        <w:ind w:firstLine="284"/>
        <w:rPr>
          <w:sz w:val="24"/>
          <w:szCs w:val="24"/>
        </w:rPr>
      </w:pPr>
      <w:r>
        <w:rPr>
          <w:b/>
          <w:bCs/>
          <w:color w:val="000000"/>
          <w:sz w:val="24"/>
          <w:szCs w:val="24"/>
        </w:rPr>
        <w:t>Высшее достижение разума</w:t>
      </w:r>
    </w:p>
    <w:p>
      <w:pPr>
        <w:pStyle w:val="Normal"/>
        <w:shd w:fill="FFFFFF" w:val="clear"/>
        <w:ind w:firstLine="284"/>
        <w:rPr>
          <w:sz w:val="24"/>
          <w:szCs w:val="24"/>
        </w:rPr>
      </w:pPr>
      <w:r>
        <w:rPr>
          <w:color w:val="000000"/>
          <w:sz w:val="24"/>
          <w:szCs w:val="24"/>
        </w:rPr>
        <w:t>Для чего человек помещен Богом в матери</w:t>
        <w:softHyphen/>
        <w:t>альный и социальный мир? Внимание, поставлен очень важный вопрос, на который следует ответ: для того, чтобы, стремясь к духовным целям, че</w:t>
        <w:softHyphen/>
        <w:t>ловек мог очистить свой ум до такой степени, что</w:t>
        <w:softHyphen/>
        <w:t>бы увидеть в материальном мире нематериаль</w:t>
        <w:softHyphen/>
        <w:t>ный Свет, который и есть Истина жизни, или Бог.</w:t>
      </w:r>
    </w:p>
    <w:p>
      <w:pPr>
        <w:pStyle w:val="Normal"/>
        <w:shd w:fill="FFFFFF" w:val="clear"/>
        <w:ind w:firstLine="284"/>
        <w:rPr>
          <w:sz w:val="24"/>
          <w:szCs w:val="24"/>
        </w:rPr>
      </w:pPr>
      <w:r>
        <w:rPr>
          <w:color w:val="000000"/>
          <w:sz w:val="24"/>
          <w:szCs w:val="24"/>
        </w:rPr>
        <w:t>Человек, руководимый очищенным умом, дви</w:t>
        <w:softHyphen/>
        <w:t>жется к истине (к Богу), хотя это движение может называться иначе. В любом случае на своем пути он проходит через испытание тремя стадиями.</w:t>
      </w:r>
    </w:p>
    <w:p>
      <w:pPr>
        <w:pStyle w:val="Normal"/>
        <w:shd w:fill="FFFFFF" w:val="clear"/>
        <w:ind w:firstLine="284"/>
        <w:rPr>
          <w:sz w:val="24"/>
          <w:szCs w:val="24"/>
        </w:rPr>
      </w:pPr>
      <w:r>
        <w:rPr>
          <w:b/>
          <w:bCs/>
          <w:color w:val="000000"/>
          <w:sz w:val="24"/>
          <w:szCs w:val="24"/>
        </w:rPr>
        <w:t>Три стадии истинного пути</w:t>
      </w:r>
    </w:p>
    <w:p>
      <w:pPr>
        <w:pStyle w:val="Normal"/>
        <w:shd w:fill="FFFFFF" w:val="clear"/>
        <w:ind w:firstLine="284"/>
        <w:rPr>
          <w:sz w:val="24"/>
          <w:szCs w:val="24"/>
        </w:rPr>
      </w:pPr>
      <w:r>
        <w:rPr>
          <w:b/>
          <w:bCs/>
          <w:color w:val="000000"/>
          <w:sz w:val="24"/>
          <w:szCs w:val="24"/>
        </w:rPr>
        <w:t>1.</w:t>
      </w:r>
      <w:r>
        <w:rPr>
          <w:color w:val="000000"/>
          <w:sz w:val="24"/>
          <w:szCs w:val="24"/>
        </w:rPr>
        <w:t xml:space="preserve"> </w:t>
      </w:r>
      <w:r>
        <w:rPr>
          <w:b/>
          <w:bCs/>
          <w:color w:val="000000"/>
          <w:sz w:val="24"/>
          <w:szCs w:val="24"/>
        </w:rPr>
        <w:t xml:space="preserve">Очищение ума </w:t>
      </w:r>
      <w:r>
        <w:rPr>
          <w:color w:val="000000"/>
          <w:sz w:val="24"/>
          <w:szCs w:val="24"/>
        </w:rPr>
        <w:t>(духовный разум). Достиже</w:t>
        <w:softHyphen/>
        <w:t>ние его — один из экзаменов на духовную зре</w:t>
        <w:softHyphen/>
        <w:t>лость каждого человека.</w:t>
      </w:r>
    </w:p>
    <w:p>
      <w:pPr>
        <w:pStyle w:val="Normal"/>
        <w:shd w:fill="FFFFFF" w:val="clear"/>
        <w:ind w:firstLine="284"/>
        <w:rPr>
          <w:sz w:val="24"/>
          <w:szCs w:val="24"/>
        </w:rPr>
      </w:pPr>
      <w:r>
        <w:rPr>
          <w:b/>
          <w:bCs/>
          <w:color w:val="000000"/>
          <w:sz w:val="24"/>
          <w:szCs w:val="24"/>
        </w:rPr>
        <w:t>2.</w:t>
      </w:r>
      <w:r>
        <w:rPr>
          <w:color w:val="000000"/>
          <w:sz w:val="24"/>
          <w:szCs w:val="24"/>
        </w:rPr>
        <w:t xml:space="preserve"> </w:t>
      </w:r>
      <w:r>
        <w:rPr>
          <w:b/>
          <w:bCs/>
          <w:color w:val="000000"/>
          <w:sz w:val="24"/>
          <w:szCs w:val="24"/>
        </w:rPr>
        <w:t xml:space="preserve">Тяжелый личный опыт. </w:t>
      </w:r>
      <w:r>
        <w:rPr>
          <w:color w:val="000000"/>
          <w:sz w:val="24"/>
          <w:szCs w:val="24"/>
        </w:rPr>
        <w:t>Если опыт жизни не тяжел, значит, человек взял на себя недостаточную нагрузку и жить ему неинтересно. Нагрузка должна быть не легка и не чрезмерна, но по плечу.</w:t>
      </w:r>
    </w:p>
    <w:p>
      <w:pPr>
        <w:pStyle w:val="Normal"/>
        <w:shd w:fill="FFFFFF" w:val="clear"/>
        <w:ind w:firstLine="284"/>
        <w:rPr>
          <w:sz w:val="24"/>
          <w:szCs w:val="24"/>
        </w:rPr>
      </w:pPr>
      <w:r>
        <w:rPr>
          <w:b/>
          <w:color w:val="000000"/>
          <w:sz w:val="24"/>
          <w:szCs w:val="24"/>
        </w:rPr>
        <w:t>3. Совершенствование сердца</w:t>
      </w:r>
      <w:r>
        <w:rPr>
          <w:color w:val="000000"/>
          <w:sz w:val="24"/>
          <w:szCs w:val="24"/>
        </w:rPr>
        <w:t>. Итак, мы с Вами, дорогой Читатель, довольно подробно изучили первую составляющую Души — ум. Пришло вре</w:t>
        <w:softHyphen/>
        <w:t>мя переходить ко второй составляющей — серд</w:t>
        <w:softHyphen/>
        <w:t>цу. Но сначала — домашнее задание.</w:t>
      </w:r>
    </w:p>
    <w:p>
      <w:pPr>
        <w:pStyle w:val="Normal"/>
        <w:shd w:fill="FFFFFF" w:val="clear"/>
        <w:ind w:firstLine="284"/>
        <w:rPr>
          <w:sz w:val="24"/>
          <w:szCs w:val="24"/>
        </w:rPr>
      </w:pPr>
      <w:r>
        <w:rPr>
          <w:i/>
          <w:iCs/>
          <w:color w:val="000000"/>
          <w:sz w:val="24"/>
          <w:szCs w:val="24"/>
        </w:rPr>
        <w:t>Домашнее задание</w:t>
      </w:r>
    </w:p>
    <w:p>
      <w:pPr>
        <w:pStyle w:val="Normal"/>
        <w:shd w:fill="FFFFFF" w:val="clear"/>
        <w:ind w:firstLine="284"/>
        <w:rPr>
          <w:sz w:val="24"/>
          <w:szCs w:val="24"/>
        </w:rPr>
      </w:pPr>
      <w:r>
        <w:rPr>
          <w:color w:val="000000"/>
          <w:sz w:val="24"/>
          <w:szCs w:val="24"/>
        </w:rPr>
        <w:t>Научитесь видеть в себе все четыре состояния ума, отмечать, когда в психике главенствует ум импульсив</w:t>
        <w:softHyphen/>
        <w:t>ный, когда, скажем, очищенный, а когда окультуренный.</w:t>
      </w:r>
    </w:p>
    <w:p>
      <w:pPr>
        <w:pStyle w:val="Normal"/>
        <w:shd w:fill="FFFFFF" w:val="clear"/>
        <w:ind w:firstLine="284"/>
        <w:rPr>
          <w:sz w:val="24"/>
          <w:szCs w:val="24"/>
        </w:rPr>
      </w:pPr>
      <w:r>
        <w:rPr>
          <w:color w:val="000000"/>
          <w:sz w:val="24"/>
          <w:szCs w:val="24"/>
        </w:rPr>
        <w:t>Старайтесь всеми возможными способами «очистить» ум от ложных знаний.</w:t>
      </w:r>
    </w:p>
    <w:p>
      <w:pPr>
        <w:pStyle w:val="Normal"/>
        <w:shd w:fill="FFFFFF" w:val="clear"/>
        <w:ind w:firstLine="284"/>
        <w:rPr>
          <w:sz w:val="24"/>
          <w:szCs w:val="24"/>
        </w:rPr>
      </w:pPr>
      <w:r>
        <w:rPr>
          <w:color w:val="000000"/>
          <w:sz w:val="24"/>
          <w:szCs w:val="24"/>
        </w:rPr>
        <w:t>Попытайтесь увидеть рассудочные проявления в обществе, старайтесь не поддаваться им.</w:t>
      </w:r>
    </w:p>
    <w:p>
      <w:pPr>
        <w:pStyle w:val="Normal"/>
        <w:shd w:fill="FFFFFF" w:val="clear"/>
        <w:ind w:firstLine="284"/>
        <w:rPr>
          <w:sz w:val="24"/>
          <w:szCs w:val="24"/>
        </w:rPr>
      </w:pPr>
      <w:r>
        <w:rPr>
          <w:color w:val="000000"/>
          <w:sz w:val="24"/>
          <w:szCs w:val="24"/>
        </w:rPr>
        <w:t>Научитесь выявлять подмену понятий в окружаю</w:t>
        <w:softHyphen/>
        <w:t>щей жизни.</w:t>
      </w:r>
    </w:p>
    <w:p>
      <w:pPr>
        <w:pStyle w:val="Normal"/>
        <w:shd w:fill="FFFFFF" w:val="clear"/>
        <w:ind w:firstLine="284"/>
        <w:rPr>
          <w:sz w:val="24"/>
          <w:szCs w:val="24"/>
        </w:rPr>
      </w:pPr>
      <w:r>
        <w:rPr>
          <w:color w:val="000000"/>
          <w:sz w:val="24"/>
          <w:szCs w:val="24"/>
        </w:rPr>
        <w:t>Научитесь успокаивать ум (пожалуй, это самое важное в его облагораживании). Он должен быть немеч</w:t>
        <w:softHyphen/>
        <w:t>тателен, тих и спокоен.</w:t>
      </w:r>
    </w:p>
    <w:p>
      <w:pPr>
        <w:pStyle w:val="Normal"/>
        <w:shd w:fill="FFFFFF" w:val="clear"/>
        <w:ind w:firstLine="284"/>
        <w:rPr>
          <w:sz w:val="24"/>
          <w:szCs w:val="24"/>
        </w:rPr>
      </w:pPr>
      <w:r>
        <w:rPr>
          <w:b/>
          <w:bCs/>
          <w:color w:val="000000"/>
          <w:sz w:val="24"/>
          <w:szCs w:val="24"/>
        </w:rPr>
        <w:t>ВТОРАЯ СОСТАВЛЯЮЩАЯ ДУШИ И ЕЕ СОВЕРШЕНСТВО</w:t>
      </w:r>
    </w:p>
    <w:p>
      <w:pPr>
        <w:pStyle w:val="Normal"/>
        <w:shd w:fill="FFFFFF" w:val="clear"/>
        <w:ind w:firstLine="284"/>
        <w:rPr>
          <w:sz w:val="24"/>
          <w:szCs w:val="24"/>
        </w:rPr>
      </w:pPr>
      <w:r>
        <w:rPr>
          <w:color w:val="000000"/>
          <w:sz w:val="24"/>
          <w:szCs w:val="24"/>
        </w:rPr>
        <w:t>Второй составляющей Души является сердце человека — физиологический орган, воспетый, однако, и «лириками». Начнем, как всегда, со срав</w:t>
        <w:softHyphen/>
        <w:t>нительного анализа: как рассматривают сердце на</w:t>
        <w:softHyphen/>
        <w:t>ука и религия.</w:t>
      </w:r>
    </w:p>
    <w:p>
      <w:pPr>
        <w:pStyle w:val="Normal"/>
        <w:shd w:fill="FFFFFF" w:val="clear"/>
        <w:ind w:firstLine="284"/>
        <w:rPr>
          <w:sz w:val="24"/>
          <w:szCs w:val="24"/>
        </w:rPr>
      </w:pPr>
      <w:r>
        <w:rPr>
          <w:color w:val="000000"/>
          <w:sz w:val="24"/>
          <w:szCs w:val="24"/>
        </w:rPr>
        <w:t>С позиций официальной науки сердце — фи</w:t>
        <w:softHyphen/>
        <w:t>зиологический орган, мотор для перекачки крови, т. е. тривиально-логично: раз его можно пощупать, значит, оно есть, но если нельзя пощупать то, что оно излучает (как волны радиоприемника), значит, оно ничего не излучает. Тем не менее именно наука пришла к выводу, что сердце «излучает» энергию.</w:t>
      </w:r>
    </w:p>
    <w:p>
      <w:pPr>
        <w:pStyle w:val="Normal"/>
        <w:shd w:fill="FFFFFF" w:val="clear"/>
        <w:ind w:firstLine="284"/>
        <w:rPr>
          <w:sz w:val="24"/>
          <w:szCs w:val="24"/>
        </w:rPr>
      </w:pPr>
      <w:r>
        <w:rPr>
          <w:b/>
          <w:bCs/>
          <w:i/>
          <w:iCs/>
          <w:color w:val="000000"/>
          <w:sz w:val="24"/>
          <w:szCs w:val="24"/>
        </w:rPr>
        <w:t xml:space="preserve">Христианство </w:t>
      </w:r>
      <w:r>
        <w:rPr>
          <w:color w:val="000000"/>
          <w:sz w:val="24"/>
          <w:szCs w:val="24"/>
        </w:rPr>
        <w:t xml:space="preserve">говорит о сердце совершенно по-другому: </w:t>
      </w:r>
      <w:r>
        <w:rPr>
          <w:b/>
          <w:bCs/>
          <w:i/>
          <w:iCs/>
          <w:color w:val="000000"/>
          <w:sz w:val="24"/>
          <w:szCs w:val="24"/>
        </w:rPr>
        <w:t xml:space="preserve">сердце </w:t>
      </w:r>
      <w:r>
        <w:rPr>
          <w:b/>
          <w:bCs/>
          <w:color w:val="000000"/>
          <w:sz w:val="24"/>
          <w:szCs w:val="24"/>
        </w:rPr>
        <w:t xml:space="preserve">— это </w:t>
      </w:r>
      <w:r>
        <w:rPr>
          <w:b/>
          <w:bCs/>
          <w:i/>
          <w:iCs/>
          <w:color w:val="000000"/>
          <w:sz w:val="24"/>
          <w:szCs w:val="24"/>
        </w:rPr>
        <w:t>место, в котором фокусируются все духовные и телесные силы человека.</w:t>
      </w:r>
    </w:p>
    <w:p>
      <w:pPr>
        <w:pStyle w:val="Normal"/>
        <w:shd w:fill="FFFFFF" w:val="clear"/>
        <w:ind w:firstLine="284"/>
        <w:rPr>
          <w:sz w:val="24"/>
          <w:szCs w:val="24"/>
        </w:rPr>
      </w:pPr>
      <w:r>
        <w:rPr>
          <w:color w:val="000000"/>
          <w:sz w:val="24"/>
          <w:szCs w:val="24"/>
        </w:rPr>
        <w:t>Это утверждение логично хотя бы по следую</w:t>
        <w:softHyphen/>
        <w:t>щей причине. В древности человек на все раз</w:t>
        <w:softHyphen/>
        <w:t>дражения, получаемые от внешнего мира, реа</w:t>
        <w:softHyphen/>
        <w:t>гировал преимущественно мускульной энергией, которая связана с деятельностью сердца и сосу</w:t>
        <w:softHyphen/>
        <w:t>дов. Сегодня мускульная энергия тратится чело</w:t>
        <w:softHyphen/>
        <w:t>веком незначительно, и сердечная энергия стала как бы недостаточно востребованной. С одной сто</w:t>
        <w:softHyphen/>
        <w:t>роны, невостребованность приводит к болезни, а с другой — чувствительное, настрадавшееся серд</w:t>
        <w:softHyphen/>
        <w:t>це — самый точный прибор, регистрирующий соб</w:t>
        <w:softHyphen/>
        <w:t>ственное состояние человека (для нас это утверж</w:t>
        <w:softHyphen/>
        <w:t>дение крайне важно).</w:t>
      </w:r>
    </w:p>
    <w:p>
      <w:pPr>
        <w:pStyle w:val="Normal"/>
        <w:shd w:fill="FFFFFF" w:val="clear"/>
        <w:ind w:firstLine="284"/>
        <w:rPr>
          <w:sz w:val="24"/>
          <w:szCs w:val="24"/>
        </w:rPr>
      </w:pPr>
      <w:r>
        <w:rPr>
          <w:color w:val="000000"/>
          <w:sz w:val="24"/>
          <w:szCs w:val="24"/>
        </w:rPr>
        <w:t>Видение энергий возможно органами чувств, если специально обострять их, впрочем, занятие это очень неблагодарное, потом не знаешь, как и избавиться от излишней сенситивности (чувстви</w:t>
        <w:softHyphen/>
        <w:t>тельности). Из-за чрезмерной восприимчивости возникают нервозность, психические перегрузки. Нет, восточный и оккультные методы нам не нуж</w:t>
        <w:softHyphen/>
        <w:t>ны. Сердце — специальный орган чувств, центр всех сил, эмоций и познания жизни, который за</w:t>
        <w:softHyphen/>
        <w:t>менит нам все. Энергии не нужно будет видеть, чтобы решать, что, например, красный цвет — плохо, а вот голубой — хорошо. Сердце будет сразу подсказывать правильный ответ!</w:t>
      </w:r>
    </w:p>
    <w:p>
      <w:pPr>
        <w:pStyle w:val="Normal"/>
        <w:shd w:fill="FFFFFF" w:val="clear"/>
        <w:ind w:firstLine="284"/>
        <w:rPr>
          <w:sz w:val="24"/>
          <w:szCs w:val="24"/>
        </w:rPr>
      </w:pPr>
      <w:r>
        <w:rPr>
          <w:b/>
          <w:bCs/>
          <w:color w:val="000000"/>
          <w:sz w:val="24"/>
          <w:szCs w:val="24"/>
        </w:rPr>
        <w:t>ВЫСШАЯ СПОСОБНОСТЬ СЕРДЦА</w:t>
      </w:r>
    </w:p>
    <w:p>
      <w:pPr>
        <w:pStyle w:val="Normal"/>
        <w:shd w:fill="FFFFFF" w:val="clear"/>
        <w:ind w:firstLine="284"/>
        <w:rPr>
          <w:sz w:val="24"/>
          <w:szCs w:val="24"/>
        </w:rPr>
      </w:pPr>
      <w:r>
        <w:rPr>
          <w:color w:val="000000"/>
          <w:sz w:val="24"/>
          <w:szCs w:val="24"/>
        </w:rPr>
        <w:t>Что является высшей способностью сердца? Вспомните, мы уже говорили, что высшей способ</w:t>
        <w:softHyphen/>
        <w:t>ностью ума является ощущение Бога, низшей — себя. Применительно к сердцу все то же самое. Чувствованием Бога сердцем в полной мере владели святые, описывающие свои ощущения, как подобные «горящему огню в сердце».</w:t>
      </w:r>
    </w:p>
    <w:p>
      <w:pPr>
        <w:pStyle w:val="Normal"/>
        <w:shd w:fill="FFFFFF" w:val="clear"/>
        <w:ind w:firstLine="284"/>
        <w:rPr>
          <w:sz w:val="24"/>
          <w:szCs w:val="24"/>
        </w:rPr>
      </w:pPr>
      <w:r>
        <w:rPr>
          <w:color w:val="000000"/>
          <w:sz w:val="24"/>
          <w:szCs w:val="24"/>
        </w:rPr>
        <w:t>Человеческая мысль проявляется прежде всего в сердце. Прошу обратить внимание, сначала в сердце, затем в уме~ «Это заключение все же очень необычно, чтобы сразу принять его, — вздыхает дотошный Читатель, — прошу подтверждения!»</w:t>
      </w:r>
    </w:p>
    <w:p>
      <w:pPr>
        <w:pStyle w:val="Normal"/>
        <w:shd w:fill="FFFFFF" w:val="clear"/>
        <w:ind w:firstLine="284"/>
        <w:rPr>
          <w:sz w:val="24"/>
          <w:szCs w:val="24"/>
        </w:rPr>
      </w:pPr>
      <w:r>
        <w:rPr>
          <w:b/>
          <w:bCs/>
          <w:color w:val="000000"/>
          <w:sz w:val="24"/>
          <w:szCs w:val="24"/>
        </w:rPr>
        <w:t>РАЗУМ СЕРДЦА</w:t>
      </w:r>
    </w:p>
    <w:p>
      <w:pPr>
        <w:pStyle w:val="Normal"/>
        <w:shd w:fill="FFFFFF" w:val="clear"/>
        <w:ind w:firstLine="284"/>
        <w:rPr>
          <w:sz w:val="24"/>
          <w:szCs w:val="24"/>
        </w:rPr>
      </w:pPr>
      <w:r>
        <w:rPr>
          <w:color w:val="000000"/>
          <w:sz w:val="24"/>
          <w:szCs w:val="24"/>
        </w:rPr>
        <w:t>Священное писание приписывает сердцу те функции, которые психология приписывает уму, сердце считается в нем органом высшего позна</w:t>
        <w:softHyphen/>
        <w:t>ния. «Исходящее из уст — из сердца исходит... ибо из сердца исходят злые помыслы... прелюбо</w:t>
        <w:softHyphen/>
        <w:t>деяния... кражи... хуления». (Мф. 15, 18—19.)</w:t>
      </w:r>
    </w:p>
    <w:p>
      <w:pPr>
        <w:pStyle w:val="Normal"/>
        <w:shd w:fill="FFFFFF" w:val="clear"/>
        <w:ind w:firstLine="284"/>
        <w:rPr>
          <w:sz w:val="24"/>
          <w:szCs w:val="24"/>
        </w:rPr>
      </w:pPr>
      <w:r>
        <w:rPr>
          <w:color w:val="000000"/>
          <w:sz w:val="24"/>
          <w:szCs w:val="24"/>
        </w:rPr>
        <w:t>Находим в Священном писании и такие слова: «Для чего такие мысли входят в сердца ваши?» (Лк. 24, 38). А почему в сердца, а не в мозг? Писа</w:t>
        <w:softHyphen/>
        <w:t>ние не отрицает роли мозга в мышлении. Более того, оно поясняет, что из мозга мысль передает</w:t>
        <w:softHyphen/>
        <w:t>ся в сердце. Но этим процесс познания на кончает</w:t>
        <w:softHyphen/>
        <w:t>ся. Сердце само обладает важнейшей способнос</w:t>
        <w:softHyphen/>
        <w:t>тью получать из мира духовного ощущения самого высшего порядка. Эти ощущения поступают в ум и определяют все психические процессы в чело</w:t>
        <w:softHyphen/>
        <w:t>веке. Поэтому православие кардиоцентрично, т. е. сердцу в нем уделяется особая, основная роль. Но поскольку сердце у большинства людей «за</w:t>
        <w:softHyphen/>
        <w:t>темнено», а ум «замутнен» (веселые перспекти</w:t>
        <w:softHyphen/>
        <w:t>вы!), то человек и делает то, что подсказывают ему «нечистые» сердце и ум. Все реакции не осо</w:t>
        <w:softHyphen/>
        <w:t>знаны, главное спутано с второстепенным... Глу</w:t>
        <w:softHyphen/>
        <w:t>пый человек не так слышит и видит, он практически не в состоянии усвоить предлагаемые ему жизнью знания. Жестокосердный человек так же не понимает простейших вещей. Искаженно ви</w:t>
        <w:softHyphen/>
        <w:t>дит и слышит. Глупый и жестокий говорят с людь</w:t>
        <w:softHyphen/>
        <w:t>ми на разных языках и абсолютно искренне не понимают их. Человек с ясным умом и добрым сердцем — мудрец и провидец, счастливый и не</w:t>
        <w:softHyphen/>
        <w:t>победимый, несмотря на несчастья, насылаемые на него глупцами и злодеями.</w:t>
      </w:r>
    </w:p>
    <w:p>
      <w:pPr>
        <w:pStyle w:val="Normal"/>
        <w:shd w:fill="FFFFFF" w:val="clear"/>
        <w:ind w:firstLine="284"/>
        <w:rPr>
          <w:sz w:val="24"/>
          <w:szCs w:val="24"/>
        </w:rPr>
      </w:pPr>
      <w:r>
        <w:rPr>
          <w:b/>
          <w:bCs/>
          <w:color w:val="000000"/>
          <w:sz w:val="24"/>
          <w:szCs w:val="24"/>
        </w:rPr>
        <w:t>СЕРДЦЕ — МЕСТО КОНЦЕНТРАЦИИ ПАМЯТИ</w:t>
      </w:r>
    </w:p>
    <w:p>
      <w:pPr>
        <w:pStyle w:val="Normal"/>
        <w:shd w:fill="FFFFFF" w:val="clear"/>
        <w:ind w:firstLine="284"/>
        <w:rPr>
          <w:sz w:val="24"/>
          <w:szCs w:val="24"/>
        </w:rPr>
      </w:pPr>
      <w:r>
        <w:rPr>
          <w:color w:val="000000"/>
          <w:sz w:val="24"/>
          <w:szCs w:val="24"/>
        </w:rPr>
        <w:t>В душу каждого человека заложены два вида памяти — духовная и рассудочная.</w:t>
      </w:r>
    </w:p>
    <w:p>
      <w:pPr>
        <w:pStyle w:val="Normal"/>
        <w:shd w:fill="FFFFFF" w:val="clear"/>
        <w:ind w:firstLine="284"/>
        <w:rPr>
          <w:sz w:val="24"/>
          <w:szCs w:val="24"/>
        </w:rPr>
      </w:pPr>
      <w:r>
        <w:rPr>
          <w:b/>
          <w:bCs/>
          <w:color w:val="000000"/>
          <w:sz w:val="24"/>
          <w:szCs w:val="24"/>
        </w:rPr>
        <w:t xml:space="preserve">Забывчивость духовная </w:t>
      </w:r>
      <w:r>
        <w:rPr>
          <w:color w:val="000000"/>
          <w:sz w:val="24"/>
          <w:szCs w:val="24"/>
        </w:rPr>
        <w:t>всегда начинается с одного и того же — с потери памяти о своих кор</w:t>
        <w:softHyphen/>
        <w:t>нях. Человек видит историю своей страны не как линию, идущую из прошлого в будущее, а как точ</w:t>
        <w:softHyphen/>
        <w:t>ку на графике. Эта точка находится в конкретной экономической (или политической) реальности, которую забывчивый называет Родиной. Если где-то экономическая реальность будет лучше, он го</w:t>
        <w:softHyphen/>
        <w:t>тов уехать туда и обрести новую «Родину». Если где-то будет еще лучше, снова можно поменять Родину. В конце концов можно и продать часть Родины, чтобы улучшить свою жизнь, т. е. Родина для него — это, в основном, состояние экономики страны, где он в данный момент живет (подчерк</w:t>
        <w:softHyphen/>
        <w:t>ну, что так считать он имеет полное право).</w:t>
      </w:r>
    </w:p>
    <w:p>
      <w:pPr>
        <w:pStyle w:val="Normal"/>
        <w:shd w:fill="FFFFFF" w:val="clear"/>
        <w:ind w:firstLine="284"/>
        <w:rPr>
          <w:sz w:val="24"/>
          <w:szCs w:val="24"/>
        </w:rPr>
      </w:pPr>
      <w:r>
        <w:rPr>
          <w:color w:val="000000"/>
          <w:sz w:val="24"/>
          <w:szCs w:val="24"/>
        </w:rPr>
        <w:t>Точно так же человек не имеет представления о своих предках — пра-пра-прабабушках-дедуш</w:t>
        <w:softHyphen/>
        <w:t>ках, об истории своего рода, своей деревни и т. д.</w:t>
      </w:r>
    </w:p>
    <w:p>
      <w:pPr>
        <w:pStyle w:val="Normal"/>
        <w:shd w:fill="FFFFFF" w:val="clear"/>
        <w:ind w:firstLine="284"/>
        <w:rPr>
          <w:sz w:val="24"/>
          <w:szCs w:val="24"/>
        </w:rPr>
      </w:pPr>
      <w:r>
        <w:rPr>
          <w:color w:val="000000"/>
          <w:sz w:val="24"/>
          <w:szCs w:val="24"/>
        </w:rPr>
        <w:t>По-настоящему духовный человек ощущает Ро</w:t>
        <w:softHyphen/>
        <w:t>дину гораздо глубже, может быть так, как об этом сказала великая русская актриса Фаина Раневская: «Возможно ли оставить землю, где похоронен Пушкин и где каждое дуновение ветра наполнено стра</w:t>
        <w:softHyphen/>
        <w:t>данием твоих предков! Это ощущение Родины — моя жизнь». Вряд ли можно сказать лучше_</w:t>
      </w:r>
    </w:p>
    <w:p>
      <w:pPr>
        <w:pStyle w:val="Normal"/>
        <w:shd w:fill="FFFFFF" w:val="clear"/>
        <w:ind w:firstLine="284"/>
        <w:rPr>
          <w:sz w:val="24"/>
          <w:szCs w:val="24"/>
        </w:rPr>
      </w:pPr>
      <w:r>
        <w:rPr>
          <w:b/>
          <w:bCs/>
          <w:color w:val="000000"/>
          <w:sz w:val="24"/>
          <w:szCs w:val="24"/>
        </w:rPr>
        <w:t xml:space="preserve">Забывчивость рассудочная. </w:t>
      </w:r>
      <w:r>
        <w:rPr>
          <w:color w:val="000000"/>
          <w:sz w:val="24"/>
          <w:szCs w:val="24"/>
        </w:rPr>
        <w:t>Давайте вспомним, сколько наших знакомых элементарно не обяза</w:t>
        <w:softHyphen/>
        <w:t>тельны, потому что они, видите ли, все забывают. Многие даже гордятся этим, мол, дела этого мира меня мало волнуют, я весь в «отлете» (или в ду</w:t>
        <w:softHyphen/>
        <w:t>ховном поиске). Увы, причина в другом. Забывчи</w:t>
        <w:softHyphen/>
        <w:t>вость — проблема неразвитого сердца, не будем обольщаться на этот счет, как бы ни хотелось ви</w:t>
        <w:softHyphen/>
        <w:t>деть себя «отъехавшим» Печориным.</w:t>
      </w:r>
    </w:p>
    <w:p>
      <w:pPr>
        <w:pStyle w:val="Normal"/>
        <w:shd w:fill="FFFFFF" w:val="clear"/>
        <w:ind w:firstLine="284"/>
        <w:rPr>
          <w:sz w:val="24"/>
          <w:szCs w:val="24"/>
        </w:rPr>
      </w:pPr>
      <w:r>
        <w:rPr>
          <w:color w:val="000000"/>
          <w:sz w:val="24"/>
          <w:szCs w:val="24"/>
        </w:rPr>
        <w:t>В сердце концентрируется и воля человека. Хочу особенно подчеркнуть — воля пребывает в сердце, а не в солнечном сплетении. В солнечном сплетении, возможно, она пребывает у каратис</w:t>
        <w:softHyphen/>
        <w:t>тов, даосов, йогов.- Но это не та воля, которая нас интересует, ибо является волей одного из такти</w:t>
        <w:softHyphen/>
        <w:t>ческих планов психики. Стратегическая воля пре</w:t>
        <w:softHyphen/>
        <w:t>бывает именно в сердце. Впрочем, каждый выби</w:t>
        <w:softHyphen/>
        <w:t>рает то, что хочет. Специфическую волю можно обрести даже в конкретном органе, например, ниже пупа, тоже очень интересный эффект по</w:t>
        <w:softHyphen/>
        <w:t>лучается...</w:t>
      </w:r>
    </w:p>
    <w:p>
      <w:pPr>
        <w:pStyle w:val="Normal"/>
        <w:shd w:fill="FFFFFF" w:val="clear"/>
        <w:ind w:firstLine="284"/>
        <w:rPr>
          <w:sz w:val="24"/>
          <w:szCs w:val="24"/>
        </w:rPr>
      </w:pPr>
      <w:r>
        <w:rPr>
          <w:color w:val="000000"/>
          <w:sz w:val="24"/>
          <w:szCs w:val="24"/>
        </w:rPr>
        <w:t>Воля — способность совершать сознательное действие, которое называется поступком. Если я начал практиковать бег — это уже поступок, со</w:t>
        <w:softHyphen/>
        <w:t>знательное проявление воли. А если я по утрам бегаю за автобусом, а вечером — по магазинам, — это необходимость, а не моя свободная воля. Возможно, это воля окружающего мира, который почему-то не хочет, чтобы я сознательно зани</w:t>
        <w:softHyphen/>
        <w:t>мался своим делом, а хочет, чтобы я, задавлен</w:t>
        <w:softHyphen/>
        <w:t>ный обстоятельствами, был все время в бегах: на работу, с работы, в магазин, за автобусом...</w:t>
      </w:r>
    </w:p>
    <w:p>
      <w:pPr>
        <w:pStyle w:val="Normal"/>
        <w:shd w:fill="FFFFFF" w:val="clear"/>
        <w:ind w:firstLine="284"/>
        <w:rPr>
          <w:sz w:val="24"/>
          <w:szCs w:val="24"/>
        </w:rPr>
      </w:pPr>
      <w:r>
        <w:rPr>
          <w:b/>
          <w:bCs/>
          <w:color w:val="000000"/>
          <w:sz w:val="24"/>
          <w:szCs w:val="24"/>
        </w:rPr>
        <w:t>СЕРДЦА ЖЕСТКИЕ И МЯГКИЕ</w:t>
      </w:r>
    </w:p>
    <w:p>
      <w:pPr>
        <w:pStyle w:val="Normal"/>
        <w:shd w:fill="FFFFFF" w:val="clear"/>
        <w:ind w:firstLine="284"/>
        <w:rPr>
          <w:sz w:val="24"/>
          <w:szCs w:val="24"/>
        </w:rPr>
      </w:pPr>
      <w:r>
        <w:rPr>
          <w:color w:val="000000"/>
          <w:sz w:val="24"/>
          <w:szCs w:val="24"/>
        </w:rPr>
        <w:t>Если человек живет по закону свободной воли, значит, свободно, прежде всего, его сердце. И оно само выбирает, каким ему быть — жестким или мягким. Чем мягче сердце, тем больше стратеги</w:t>
        <w:softHyphen/>
        <w:t>ческой воли у человека. В случаях действитель</w:t>
        <w:softHyphen/>
        <w:t>но принципиальных он непреклонен, но в других, которых большинство и все они тактического плана, — уступчив и мягок.</w:t>
      </w:r>
    </w:p>
    <w:p>
      <w:pPr>
        <w:pStyle w:val="Normal"/>
        <w:shd w:fill="FFFFFF" w:val="clear"/>
        <w:ind w:firstLine="284"/>
        <w:rPr>
          <w:sz w:val="24"/>
          <w:szCs w:val="24"/>
        </w:rPr>
      </w:pPr>
      <w:r>
        <w:rPr>
          <w:color w:val="000000"/>
          <w:sz w:val="24"/>
          <w:szCs w:val="24"/>
        </w:rPr>
        <w:t>При жестком сердце воля однообразна и эго</w:t>
        <w:softHyphen/>
        <w:t>истична, как прямая линия, отсекающая все, что ей не подходит, и стратегически мертва. Люди с таким сердцем легко достигают желаемого, так как не обращают внимание на «всякие там сан</w:t>
        <w:softHyphen/>
        <w:t>тименты». Много плохих дел совершили они на Земле: жесткий и жестокий — слова одного корня.</w:t>
      </w:r>
    </w:p>
    <w:p>
      <w:pPr>
        <w:pStyle w:val="Normal"/>
        <w:shd w:fill="FFFFFF" w:val="clear"/>
        <w:ind w:firstLine="284"/>
        <w:rPr>
          <w:sz w:val="24"/>
          <w:szCs w:val="24"/>
        </w:rPr>
      </w:pPr>
      <w:r>
        <w:rPr>
          <w:b/>
          <w:bCs/>
          <w:color w:val="000000"/>
          <w:sz w:val="24"/>
          <w:szCs w:val="24"/>
        </w:rPr>
        <w:t>Два принципа видения жизни</w:t>
      </w:r>
    </w:p>
    <w:p>
      <w:pPr>
        <w:pStyle w:val="Normal"/>
        <w:shd w:fill="FFFFFF" w:val="clear"/>
        <w:ind w:firstLine="284"/>
        <w:rPr>
          <w:sz w:val="24"/>
          <w:szCs w:val="24"/>
        </w:rPr>
      </w:pPr>
      <w:r>
        <w:rPr>
          <w:color w:val="000000"/>
          <w:sz w:val="24"/>
          <w:szCs w:val="24"/>
        </w:rPr>
        <w:t>Сердце способно увидеть жизнь такой, какой оно само захочет... Сообразно свойствам сердца есть два принципа видения жизни. Один — под</w:t>
        <w:softHyphen/>
        <w:t>мечать только хорошее, другой — только пло</w:t>
        <w:softHyphen/>
        <w:t>хое...</w:t>
      </w:r>
    </w:p>
    <w:p>
      <w:pPr>
        <w:pStyle w:val="Normal"/>
        <w:shd w:fill="FFFFFF" w:val="clear"/>
        <w:ind w:firstLine="284"/>
        <w:rPr>
          <w:sz w:val="24"/>
          <w:szCs w:val="24"/>
        </w:rPr>
      </w:pPr>
      <w:r>
        <w:rPr>
          <w:color w:val="000000"/>
          <w:sz w:val="24"/>
          <w:szCs w:val="24"/>
        </w:rPr>
        <w:t>Для примера — небольшое лирическое отступ</w:t>
        <w:softHyphen/>
        <w:t>ление.</w:t>
      </w:r>
    </w:p>
    <w:p>
      <w:pPr>
        <w:pStyle w:val="Normal"/>
        <w:shd w:fill="FFFFFF" w:val="clear"/>
        <w:ind w:firstLine="284"/>
        <w:rPr>
          <w:sz w:val="24"/>
          <w:szCs w:val="24"/>
        </w:rPr>
      </w:pPr>
      <w:r>
        <w:rPr>
          <w:color w:val="000000"/>
          <w:sz w:val="24"/>
          <w:szCs w:val="24"/>
        </w:rPr>
        <w:t>Мы идем по парку — я и два моих собеседни</w:t>
        <w:softHyphen/>
        <w:t>ка. Один из них говорит: вот, мол, опять порубка, постоянно в парках Песочного втихаря рубят са</w:t>
        <w:softHyphen/>
        <w:t>мые лучшие деревья, жгут скамейки, резные скульптуры из дерева, везде вонь, грязь... Я смот</w:t>
        <w:softHyphen/>
        <w:t>рю по направлению его взгляда: да, порубки, да, жгут, да, везде грязь и свинство, жить не хочется в такой ужасной стране...</w:t>
      </w:r>
    </w:p>
    <w:p>
      <w:pPr>
        <w:pStyle w:val="Normal"/>
        <w:shd w:fill="FFFFFF" w:val="clear"/>
        <w:ind w:firstLine="284"/>
        <w:rPr>
          <w:sz w:val="24"/>
          <w:szCs w:val="24"/>
        </w:rPr>
      </w:pPr>
      <w:r>
        <w:rPr>
          <w:color w:val="000000"/>
          <w:sz w:val="24"/>
          <w:szCs w:val="24"/>
        </w:rPr>
        <w:t>Мой другой собеседник говорит: «Посмотрите — весна наконец наступила, как долгожданная радость, ручьи текут, как малые веселые реки, поч</w:t>
        <w:softHyphen/>
        <w:t>ки набухают, похожие на маленькие сердца, ко</w:t>
        <w:softHyphen/>
        <w:t>торые вот-вот лопнут от счастья... На душе так радостно, и здесь когда-нибудь тоже будет чисто и зелено». Я смотрю — и точно: ручьи текут, поч</w:t>
        <w:softHyphen/>
        <w:t>ки набухают, травка зеленеет, и на душе так хо</w:t>
        <w:softHyphen/>
        <w:t>рошо становится, так тепло, так хочется напи</w:t>
        <w:softHyphen/>
        <w:t>сать рассказ!.. Эти два человека олицетворяют два принципа видения жизни. А я, по закону свобод</w:t>
        <w:softHyphen/>
        <w:t>ной воли сердца, выбираю, на что именно смот</w:t>
        <w:softHyphen/>
        <w:t>реть — на почки или на порубки.</w:t>
      </w:r>
    </w:p>
    <w:p>
      <w:pPr>
        <w:pStyle w:val="Normal"/>
        <w:shd w:fill="FFFFFF" w:val="clear"/>
        <w:ind w:firstLine="284"/>
        <w:rPr>
          <w:sz w:val="24"/>
          <w:szCs w:val="24"/>
        </w:rPr>
      </w:pPr>
      <w:r>
        <w:rPr>
          <w:color w:val="000000"/>
          <w:sz w:val="24"/>
          <w:szCs w:val="24"/>
        </w:rPr>
        <w:t>Правильное видение — это видеть прежде все</w:t>
        <w:softHyphen/>
        <w:t>го хорошее, жить им, а отстраненно иметь в виду, что где-то есть и плохое, но в плохое «не входить».</w:t>
      </w:r>
    </w:p>
    <w:p>
      <w:pPr>
        <w:pStyle w:val="Normal"/>
        <w:shd w:fill="FFFFFF" w:val="clear"/>
        <w:ind w:firstLine="284"/>
        <w:rPr>
          <w:sz w:val="24"/>
          <w:szCs w:val="24"/>
        </w:rPr>
      </w:pPr>
      <w:r>
        <w:rPr>
          <w:color w:val="000000"/>
          <w:sz w:val="24"/>
          <w:szCs w:val="24"/>
        </w:rPr>
        <w:t>Если в моем примере мало глубинного смысла, то сейчас добавлю...</w:t>
      </w:r>
    </w:p>
    <w:p>
      <w:pPr>
        <w:pStyle w:val="Normal"/>
        <w:shd w:fill="FFFFFF" w:val="clear"/>
        <w:ind w:firstLine="284"/>
        <w:rPr>
          <w:sz w:val="24"/>
          <w:szCs w:val="24"/>
        </w:rPr>
      </w:pPr>
      <w:r>
        <w:rPr>
          <w:b/>
          <w:bCs/>
          <w:color w:val="000000"/>
          <w:sz w:val="24"/>
          <w:szCs w:val="24"/>
        </w:rPr>
        <w:t>Притча о двух монахах</w:t>
      </w:r>
    </w:p>
    <w:p>
      <w:pPr>
        <w:pStyle w:val="Normal"/>
        <w:shd w:fill="FFFFFF" w:val="clear"/>
        <w:ind w:firstLine="284"/>
        <w:rPr>
          <w:sz w:val="24"/>
          <w:szCs w:val="24"/>
        </w:rPr>
      </w:pPr>
      <w:r>
        <w:rPr>
          <w:color w:val="000000"/>
          <w:sz w:val="24"/>
          <w:szCs w:val="24"/>
        </w:rPr>
        <w:t>Жили в одном монастыре, возглавляемом добро</w:t>
        <w:softHyphen/>
        <w:t>детельным старцем, два примечательных монаха. Один из них все время печалился, плакал и молил</w:t>
        <w:softHyphen/>
        <w:t>ся за грехи людей. Другой был все время востор</w:t>
        <w:softHyphen/>
        <w:t>жен, радостен и счастлив оттого, что Бог дал жизнь, Солнце, веру... Братия гадала, кто из них более уго</w:t>
        <w:softHyphen/>
        <w:t>ден Богу, кто на пути спасения. Как-то помолились все разом и пришли к настоятелю-старцу с этим вопросом. Старец помолился Богу, и ему откры</w:t>
        <w:softHyphen/>
        <w:t>лось, что оба угодны, и оба на правильном пути...</w:t>
      </w:r>
    </w:p>
    <w:p>
      <w:pPr>
        <w:pStyle w:val="Normal"/>
        <w:shd w:fill="FFFFFF" w:val="clear"/>
        <w:ind w:firstLine="284"/>
        <w:rPr>
          <w:sz w:val="24"/>
          <w:szCs w:val="24"/>
        </w:rPr>
      </w:pPr>
      <w:r>
        <w:rPr>
          <w:color w:val="000000"/>
          <w:sz w:val="24"/>
          <w:szCs w:val="24"/>
        </w:rPr>
        <w:t>Из этого лирического отступления можно сде</w:t>
        <w:softHyphen/>
        <w:t>лать два вывода.</w:t>
      </w:r>
    </w:p>
    <w:p>
      <w:pPr>
        <w:pStyle w:val="Normal"/>
        <w:shd w:fill="FFFFFF" w:val="clear"/>
        <w:ind w:firstLine="284"/>
        <w:rPr>
          <w:sz w:val="24"/>
          <w:szCs w:val="24"/>
        </w:rPr>
      </w:pPr>
      <w:r>
        <w:rPr>
          <w:color w:val="000000"/>
          <w:sz w:val="24"/>
          <w:szCs w:val="24"/>
        </w:rPr>
        <w:t>Если смотреть на порубки и злиться на лю</w:t>
        <w:softHyphen/>
        <w:t>дей, на мэрию, на правительство, то это ничего не даст для души. Собой надо заниматься, своим совершенствованием, а не сетовать постоянно на мэрию — и это будет правильно!</w:t>
      </w:r>
    </w:p>
    <w:p>
      <w:pPr>
        <w:pStyle w:val="Normal"/>
        <w:shd w:fill="FFFFFF" w:val="clear"/>
        <w:ind w:firstLine="284"/>
        <w:rPr>
          <w:sz w:val="24"/>
          <w:szCs w:val="24"/>
        </w:rPr>
      </w:pPr>
      <w:r>
        <w:rPr>
          <w:color w:val="000000"/>
          <w:sz w:val="24"/>
          <w:szCs w:val="24"/>
        </w:rPr>
        <w:t>Если видишь среди порубок зеленую траву и солнечные лучи и решаешь, что жизнь прекрас</w:t>
        <w:softHyphen/>
        <w:t>на, то ее нужно сделать еще лучше... и это тоже будет правильно!</w:t>
      </w:r>
    </w:p>
    <w:p>
      <w:pPr>
        <w:pStyle w:val="Normal"/>
        <w:shd w:fill="FFFFFF" w:val="clear"/>
        <w:ind w:firstLine="284"/>
        <w:rPr>
          <w:sz w:val="24"/>
          <w:szCs w:val="24"/>
        </w:rPr>
      </w:pPr>
      <w:r>
        <w:rPr>
          <w:b/>
          <w:bCs/>
          <w:color w:val="000000"/>
          <w:sz w:val="24"/>
          <w:szCs w:val="24"/>
        </w:rPr>
        <w:t>СЕРДЦЕ — СРЕДОТОЧИЕ ДОБРОДЕТЕЛЕЙ И ПОРОКОВ</w:t>
      </w:r>
    </w:p>
    <w:p>
      <w:pPr>
        <w:pStyle w:val="Normal"/>
        <w:shd w:fill="FFFFFF" w:val="clear"/>
        <w:ind w:firstLine="284"/>
        <w:rPr>
          <w:sz w:val="24"/>
          <w:szCs w:val="24"/>
        </w:rPr>
      </w:pPr>
      <w:r>
        <w:rPr>
          <w:color w:val="000000"/>
          <w:sz w:val="24"/>
          <w:szCs w:val="24"/>
        </w:rPr>
        <w:t>Мы знаем, что существуют восемь доброде</w:t>
        <w:softHyphen/>
        <w:t>телей и восемь пороков человека, как его со</w:t>
        <w:softHyphen/>
        <w:t xml:space="preserve">ставляющие... Но кроме них существуют еще так называемые </w:t>
      </w:r>
      <w:r>
        <w:rPr>
          <w:i/>
          <w:iCs/>
          <w:color w:val="000000"/>
          <w:sz w:val="24"/>
          <w:szCs w:val="24"/>
        </w:rPr>
        <w:t xml:space="preserve">светлые сердечные расположения. </w:t>
      </w:r>
      <w:r>
        <w:rPr>
          <w:color w:val="000000"/>
          <w:sz w:val="24"/>
          <w:szCs w:val="24"/>
        </w:rPr>
        <w:t>Первые три из них — правота, простота и разум</w:t>
        <w:softHyphen/>
        <w:t>ность. За ними следуют смирение и преданность — вот пять основных расположений сердца.</w:t>
      </w:r>
    </w:p>
    <w:p>
      <w:pPr>
        <w:pStyle w:val="Normal"/>
        <w:shd w:fill="FFFFFF" w:val="clear"/>
        <w:ind w:firstLine="284"/>
        <w:rPr>
          <w:sz w:val="24"/>
          <w:szCs w:val="24"/>
        </w:rPr>
      </w:pPr>
      <w:r>
        <w:rPr>
          <w:color w:val="000000"/>
          <w:sz w:val="24"/>
          <w:szCs w:val="24"/>
        </w:rPr>
        <w:t xml:space="preserve">По закону противоположностей есть и </w:t>
      </w:r>
      <w:r>
        <w:rPr>
          <w:i/>
          <w:iCs/>
          <w:color w:val="000000"/>
          <w:sz w:val="24"/>
          <w:szCs w:val="24"/>
        </w:rPr>
        <w:t>тем</w:t>
        <w:softHyphen/>
        <w:t xml:space="preserve">ные сердечные расположения, </w:t>
      </w:r>
      <w:r>
        <w:rPr>
          <w:color w:val="000000"/>
          <w:sz w:val="24"/>
          <w:szCs w:val="24"/>
        </w:rPr>
        <w:t>наихудшие из ко</w:t>
        <w:softHyphen/>
        <w:t>торых — дерзость, стремление к чревоугодию, парализующее разум сердца, и упрямство. Все сердечные расположения рождаются в сердце человека. Хочется спросить: почему же там рож</w:t>
        <w:softHyphen/>
        <w:t>даются и темные расположения?</w:t>
      </w:r>
    </w:p>
    <w:p>
      <w:pPr>
        <w:pStyle w:val="Normal"/>
        <w:shd w:fill="FFFFFF" w:val="clear"/>
        <w:ind w:firstLine="284"/>
        <w:rPr>
          <w:sz w:val="24"/>
          <w:szCs w:val="24"/>
        </w:rPr>
      </w:pPr>
      <w:r>
        <w:rPr>
          <w:color w:val="000000"/>
          <w:sz w:val="24"/>
          <w:szCs w:val="24"/>
        </w:rPr>
        <w:t>Негативное (негативный план жизни) имеет канал входа в сердце человека, через который оно может манипулировать последним. Эти манипу</w:t>
        <w:softHyphen/>
        <w:t>ляции очень тонки и изощренны. Вспомните, как кто-нибудь сокрушался: «Не понимаю, почему я это сделал, как что-то под руку толкнуло...» Без</w:t>
        <w:softHyphen/>
        <w:t>условно, «что-то» толкнуло, только не под руку, а в сердце, и человек что-то не то сказал или сделал, а теперь сокрушается. Но волевой акт свершился, дело сделано... В таких случаях пе</w:t>
        <w:softHyphen/>
        <w:t>ред человеком становится одна или две задачи: первая — не поддаться провокации. Если не спра</w:t>
        <w:softHyphen/>
        <w:t>вился с первой, ставится вторая, более сложная — исправить ситуацию.</w:t>
      </w:r>
    </w:p>
    <w:p>
      <w:pPr>
        <w:pStyle w:val="Normal"/>
        <w:shd w:fill="FFFFFF" w:val="clear"/>
        <w:ind w:firstLine="284"/>
        <w:rPr>
          <w:sz w:val="24"/>
          <w:szCs w:val="24"/>
        </w:rPr>
      </w:pPr>
      <w:r>
        <w:rPr>
          <w:color w:val="000000"/>
          <w:sz w:val="24"/>
          <w:szCs w:val="24"/>
        </w:rPr>
        <w:t>Со входом в этот канал работают некоторые направления психотерапии и психологии, а так</w:t>
        <w:softHyphen/>
        <w:t>же оккультисты, спириты и контактеры.</w:t>
      </w:r>
    </w:p>
    <w:p>
      <w:pPr>
        <w:pStyle w:val="Normal"/>
        <w:shd w:fill="FFFFFF" w:val="clear"/>
        <w:ind w:firstLine="284"/>
        <w:rPr>
          <w:sz w:val="24"/>
          <w:szCs w:val="24"/>
        </w:rPr>
      </w:pPr>
      <w:r>
        <w:rPr>
          <w:color w:val="000000"/>
          <w:sz w:val="24"/>
          <w:szCs w:val="24"/>
        </w:rPr>
        <w:t>Как стать богатым? Для этого человеку не надо помещать свои денежные сбережения в банки — это ненадежное дело. Надо копить невидимые со</w:t>
        <w:softHyphen/>
        <w:t>кровища своего сердца: радость, любовь, нежность, великодушие, трепетность, благородство- Затем, когда их скопится много, Вы начнете их «вклады</w:t>
        <w:softHyphen/>
        <w:t>вать» в разные «предприятия», т. е. дарить людям, которые принесут «прибыль». Начинать надо с малого и помнить, что отдачи долго не будет, пока не накопится нужная «масса» свойств в сердце.</w:t>
      </w:r>
    </w:p>
    <w:p>
      <w:pPr>
        <w:pStyle w:val="Normal"/>
        <w:shd w:fill="FFFFFF" w:val="clear"/>
        <w:ind w:firstLine="284"/>
        <w:rPr>
          <w:sz w:val="24"/>
          <w:szCs w:val="24"/>
        </w:rPr>
      </w:pPr>
      <w:r>
        <w:rPr>
          <w:b/>
          <w:bCs/>
          <w:color w:val="000000"/>
          <w:sz w:val="24"/>
          <w:szCs w:val="24"/>
        </w:rPr>
        <w:t>СЕРДЦЕ — МЕСТО ПРЕБЫВАНИЯ СОВЕСТИ И ВЕРЫ ЧЕЛОВЕКА</w:t>
      </w:r>
    </w:p>
    <w:p>
      <w:pPr>
        <w:pStyle w:val="Normal"/>
        <w:shd w:fill="FFFFFF" w:val="clear"/>
        <w:ind w:firstLine="284"/>
        <w:rPr>
          <w:sz w:val="24"/>
          <w:szCs w:val="24"/>
        </w:rPr>
      </w:pPr>
      <w:r>
        <w:rPr>
          <w:color w:val="000000"/>
          <w:sz w:val="24"/>
          <w:szCs w:val="24"/>
        </w:rPr>
        <w:t>Есть конкретная область пребывания совести в человеке — это сердце. Об этом говорит и Писание. Если мы хотим добиться от «сложного» человека честного поступка, надо обращаться только к его совести, больше ни к чему. Это единственная ин</w:t>
        <w:softHyphen/>
        <w:t>станция, через которую можно дойти до правды в человеке, запомним это, дорогой Читатель!</w:t>
      </w:r>
    </w:p>
    <w:p>
      <w:pPr>
        <w:pStyle w:val="Normal"/>
        <w:shd w:fill="FFFFFF" w:val="clear"/>
        <w:ind w:firstLine="284"/>
        <w:rPr>
          <w:sz w:val="24"/>
          <w:szCs w:val="24"/>
        </w:rPr>
      </w:pPr>
      <w:r>
        <w:rPr>
          <w:color w:val="000000"/>
          <w:sz w:val="24"/>
          <w:szCs w:val="24"/>
        </w:rPr>
        <w:t>Высшим достижением человеческого разума является вера. Это не удел малограмотных бабу</w:t>
        <w:softHyphen/>
        <w:t>шек, а дело всей жизни человека с очищенным умом. Человек начинает учиться верить с малого. Он учится верить родителям, учителю, другу, будущему супругу, учится верить правительст</w:t>
        <w:softHyphen/>
        <w:t>ву, просто верить во все хорошее... Высшим до</w:t>
        <w:softHyphen/>
        <w:t>стижением веры является вера в Бога. Выше нее человеческий ум не восходит. Без веры ум стано</w:t>
        <w:softHyphen/>
        <w:t>вится бездушным компьютером, который работа</w:t>
        <w:softHyphen/>
        <w:t>ет на кого угодно и на что угодно. Его устремле</w:t>
        <w:softHyphen/>
        <w:t>ния в принципе не могут быть нравственными, потому что если ум не обрел истины, то к чему же он будет стремиться? Скорее всего, к сиюминутным радостям или к тому, за что больше вознаградят, а это практически всегда зло. Так возникают потреб</w:t>
        <w:softHyphen/>
        <w:t>ности, для удовлетворения которых надо уничто</w:t>
        <w:softHyphen/>
        <w:t>жать природу и ущемлять человека.</w:t>
      </w:r>
    </w:p>
    <w:p>
      <w:pPr>
        <w:pStyle w:val="Normal"/>
        <w:shd w:fill="FFFFFF" w:val="clear"/>
        <w:ind w:firstLine="284"/>
        <w:rPr>
          <w:sz w:val="24"/>
          <w:szCs w:val="24"/>
        </w:rPr>
      </w:pPr>
      <w:r>
        <w:rPr>
          <w:b/>
          <w:bCs/>
          <w:color w:val="000000"/>
          <w:sz w:val="24"/>
          <w:szCs w:val="24"/>
        </w:rPr>
        <w:t>СЕРДЦЕ И УРОВНИ ПОНИМАНИЯ ЖИЗНИ</w:t>
      </w:r>
    </w:p>
    <w:p>
      <w:pPr>
        <w:pStyle w:val="Normal"/>
        <w:shd w:fill="FFFFFF" w:val="clear"/>
        <w:ind w:firstLine="284"/>
        <w:rPr>
          <w:sz w:val="24"/>
          <w:szCs w:val="24"/>
        </w:rPr>
      </w:pPr>
      <w:r>
        <w:rPr>
          <w:color w:val="000000"/>
          <w:sz w:val="24"/>
          <w:szCs w:val="24"/>
        </w:rPr>
        <w:t>У человека просто так никогда ничего не бо</w:t>
        <w:softHyphen/>
        <w:t>лит и ничего не случается. Все имеет какие-то причины, все заранее где-то готовилось. Но где, на каком уровне? Если Вы сейчас скажете, что любые проблемы тела начинаются с физиологи</w:t>
        <w:softHyphen/>
        <w:t>ческих проблем, — Вы находитесь на первом уров</w:t>
        <w:softHyphen/>
        <w:t>не понимания жизни. Если считаете, что все идет от состояния Вашей психосоматики, — Вы уже на втором уровне понимания. Но если Вы убеж</w:t>
        <w:softHyphen/>
        <w:t>дены, что все Ваши проблемы начинаются в серд</w:t>
        <w:softHyphen/>
        <w:t>це, Вы достигли высшего уровня понимания жизни.</w:t>
      </w:r>
    </w:p>
    <w:p>
      <w:pPr>
        <w:pStyle w:val="Normal"/>
        <w:shd w:fill="FFFFFF" w:val="clear"/>
        <w:ind w:firstLine="284"/>
        <w:rPr>
          <w:sz w:val="24"/>
          <w:szCs w:val="24"/>
        </w:rPr>
      </w:pPr>
      <w:r>
        <w:rPr>
          <w:b/>
          <w:bCs/>
          <w:i/>
          <w:iCs/>
          <w:color w:val="000000"/>
          <w:sz w:val="24"/>
          <w:szCs w:val="24"/>
        </w:rPr>
        <w:t xml:space="preserve">Сердце человека </w:t>
      </w:r>
      <w:r>
        <w:rPr>
          <w:b/>
          <w:bCs/>
          <w:color w:val="000000"/>
          <w:sz w:val="24"/>
          <w:szCs w:val="24"/>
        </w:rPr>
        <w:t xml:space="preserve">— </w:t>
      </w:r>
      <w:r>
        <w:rPr>
          <w:b/>
          <w:bCs/>
          <w:i/>
          <w:iCs/>
          <w:color w:val="000000"/>
          <w:sz w:val="24"/>
          <w:szCs w:val="24"/>
        </w:rPr>
        <w:t>неисчерпаемый и неиз</w:t>
        <w:softHyphen/>
        <w:t xml:space="preserve">веданный мир для самого человека. </w:t>
      </w:r>
      <w:r>
        <w:rPr>
          <w:color w:val="000000"/>
          <w:sz w:val="24"/>
          <w:szCs w:val="24"/>
        </w:rPr>
        <w:t>Человек не</w:t>
        <w:softHyphen/>
        <w:t>исчерпаем прежде всего потому, что неисчерпае</w:t>
        <w:softHyphen/>
        <w:t>мо его сердце. Неисчерпаемость является тайной и духовным законом одновременно, поэтому че</w:t>
        <w:softHyphen/>
        <w:t>ловек — это тоже тайна. Во всяком сердце есть область «тайны тайн», в которую не вхож даже сам человек. Знает тайны сердца один только Бог и никто более. Чем больше в сердце любви, тем ближе человек к своей же тайне, чем меньше любви — тем дальше он от нее.</w:t>
      </w:r>
    </w:p>
    <w:p>
      <w:pPr>
        <w:pStyle w:val="Normal"/>
        <w:shd w:fill="FFFFFF" w:val="clear"/>
        <w:ind w:firstLine="284"/>
        <w:rPr>
          <w:sz w:val="24"/>
          <w:szCs w:val="24"/>
        </w:rPr>
      </w:pPr>
      <w:r>
        <w:rPr>
          <w:color w:val="000000"/>
          <w:sz w:val="24"/>
          <w:szCs w:val="24"/>
        </w:rPr>
        <w:t>Душа человеческая имеет, как мы определи</w:t>
        <w:softHyphen/>
        <w:t>ли, три составляющие, главной из которых явля</w:t>
        <w:softHyphen/>
        <w:t xml:space="preserve">ется сердце. И отсюда вытекает </w:t>
      </w:r>
      <w:r>
        <w:rPr>
          <w:b/>
          <w:bCs/>
          <w:i/>
          <w:iCs/>
          <w:color w:val="000000"/>
          <w:sz w:val="24"/>
          <w:szCs w:val="24"/>
        </w:rPr>
        <w:t>смысл христи</w:t>
        <w:softHyphen/>
        <w:t xml:space="preserve">анской жизни </w:t>
      </w:r>
      <w:r>
        <w:rPr>
          <w:b/>
          <w:bCs/>
          <w:color w:val="000000"/>
          <w:sz w:val="24"/>
          <w:szCs w:val="24"/>
        </w:rPr>
        <w:t xml:space="preserve">— </w:t>
      </w:r>
      <w:r>
        <w:rPr>
          <w:b/>
          <w:bCs/>
          <w:i/>
          <w:iCs/>
          <w:color w:val="000000"/>
          <w:sz w:val="24"/>
          <w:szCs w:val="24"/>
        </w:rPr>
        <w:t>достижение чистоты серд</w:t>
        <w:softHyphen/>
        <w:t xml:space="preserve">ца. </w:t>
      </w:r>
      <w:r>
        <w:rPr>
          <w:color w:val="000000"/>
          <w:sz w:val="24"/>
          <w:szCs w:val="24"/>
        </w:rPr>
        <w:t>Выходит, что чистота всех душевных устрем</w:t>
        <w:softHyphen/>
        <w:t>лений происходит из чистоты сердца.</w:t>
      </w:r>
    </w:p>
    <w:p>
      <w:pPr>
        <w:pStyle w:val="Normal"/>
        <w:shd w:fill="FFFFFF" w:val="clear"/>
        <w:ind w:firstLine="284"/>
        <w:rPr>
          <w:sz w:val="24"/>
          <w:szCs w:val="24"/>
        </w:rPr>
      </w:pPr>
      <w:r>
        <w:rPr>
          <w:b/>
          <w:bCs/>
          <w:color w:val="000000"/>
          <w:sz w:val="24"/>
          <w:szCs w:val="24"/>
        </w:rPr>
        <w:t>ЧИСТОТА СЕРДЦА И ДАРЫ СВЯТОГО ДУХА</w:t>
      </w:r>
    </w:p>
    <w:p>
      <w:pPr>
        <w:pStyle w:val="Normal"/>
        <w:shd w:fill="FFFFFF" w:val="clear"/>
        <w:ind w:firstLine="284"/>
        <w:rPr>
          <w:sz w:val="24"/>
          <w:szCs w:val="24"/>
        </w:rPr>
      </w:pPr>
      <w:r>
        <w:rPr>
          <w:color w:val="000000"/>
          <w:sz w:val="24"/>
          <w:szCs w:val="24"/>
        </w:rPr>
        <w:t>Божественная энергия (Святой Дух) прихо</w:t>
        <w:softHyphen/>
        <w:t>дит только в очищенное сердце (как и в очи</w:t>
        <w:softHyphen/>
        <w:t>щенный ум). Посещение Святого Духа часто со</w:t>
        <w:softHyphen/>
        <w:t>провождается обретением человеком разных способностей, которые исстари назывались Да</w:t>
        <w:softHyphen/>
        <w:t>рами Святого Духа. Ими могут быть неожиданно возникшие прозрения (Дух прозрения), видение будущего (Дух видения), неожиданно появив</w:t>
        <w:softHyphen/>
        <w:t>шееся знание (Дух знания), умение (например лечить). Достигается чистота сердца только дву</w:t>
        <w:softHyphen/>
        <w:t>мя путями:</w:t>
      </w:r>
    </w:p>
    <w:p>
      <w:pPr>
        <w:pStyle w:val="Normal"/>
        <w:shd w:fill="FFFFFF" w:val="clear"/>
        <w:ind w:firstLine="284"/>
        <w:rPr>
          <w:sz w:val="24"/>
          <w:szCs w:val="24"/>
        </w:rPr>
      </w:pPr>
      <w:r>
        <w:rPr>
          <w:i/>
          <w:iCs/>
          <w:color w:val="000000"/>
          <w:sz w:val="24"/>
          <w:szCs w:val="24"/>
        </w:rPr>
        <w:t xml:space="preserve">постоянной молитвой </w:t>
      </w:r>
      <w:r>
        <w:rPr>
          <w:color w:val="000000"/>
          <w:sz w:val="24"/>
          <w:szCs w:val="24"/>
        </w:rPr>
        <w:t>(сердце обретает в мо</w:t>
        <w:softHyphen/>
        <w:t>литве очищенный ум, который называют «словес</w:t>
        <w:softHyphen/>
        <w:t xml:space="preserve">ной силой сердца». Обитает эта «словесная сила» в верхней части физического сердца); </w:t>
      </w:r>
      <w:r>
        <w:rPr>
          <w:i/>
          <w:iCs/>
          <w:color w:val="000000"/>
          <w:sz w:val="24"/>
          <w:szCs w:val="24"/>
        </w:rPr>
        <w:t xml:space="preserve">совершением правильных поступков. </w:t>
      </w:r>
      <w:r>
        <w:rPr>
          <w:color w:val="000000"/>
          <w:sz w:val="24"/>
          <w:szCs w:val="24"/>
        </w:rPr>
        <w:t>Просто и бесконечно сложно одновременно. Вот если бы чистота достигалась, скажем, с помощью мыслеобраза: «тряпочка, вытирающая сердце от энергетической грязи», куда было бы интереснее. А тут — правильные поступки... Вот на этом мы и ловимся, дорогой Читатель-Наряду с дарами Святого Духа есть и дары падшего духа. Их не обретают духовными уст</w:t>
        <w:softHyphen/>
        <w:t>ремлениями сердца, а получают совсем иными путями. Для этого нужно, например, концентри</w:t>
        <w:softHyphen/>
        <w:t>роваться на горящую свечу и мысленно вводить себе «третий глаз», чистить чакры, слушать не</w:t>
        <w:softHyphen/>
        <w:t>слышимое, прокладывать на ментальном экране пути к интересующим целям, беседовать с пред</w:t>
        <w:softHyphen/>
        <w:t>метами и энергетическими образованиями, в об</w:t>
        <w:softHyphen/>
        <w:t>щем, действовать так, как это любят делать ра</w:t>
        <w:softHyphen/>
        <w:t>зумные психические энергии, называемые в сказ</w:t>
        <w:softHyphen/>
        <w:t>ках нечистью.</w:t>
      </w:r>
    </w:p>
    <w:p>
      <w:pPr>
        <w:pStyle w:val="Normal"/>
        <w:shd w:fill="FFFFFF" w:val="clear"/>
        <w:ind w:firstLine="284"/>
        <w:rPr>
          <w:sz w:val="24"/>
          <w:szCs w:val="24"/>
        </w:rPr>
      </w:pPr>
      <w:r>
        <w:rPr>
          <w:color w:val="000000"/>
          <w:sz w:val="24"/>
          <w:szCs w:val="24"/>
        </w:rPr>
        <w:t>В конце концов Дух падший обязательно от</w:t>
        <w:softHyphen/>
        <w:t>метит адепта своим даром. Это может быть не</w:t>
        <w:softHyphen/>
        <w:t>ожиданно возникшее ясновидение или яснослышание, телекинез, телепатия, всевозможные «при</w:t>
        <w:softHyphen/>
        <w:t>емы информации». Очень часто полученные спо</w:t>
        <w:softHyphen/>
        <w:t>собности внешне ничем не отличаются от тех, ко</w:t>
        <w:softHyphen/>
        <w:t>торыми одарил человека Святой Дух. Так, ничего не подозревая, мы пьем зараженную воду, как чистую, отравление возникает позже.</w:t>
      </w:r>
    </w:p>
    <w:p>
      <w:pPr>
        <w:pStyle w:val="Normal"/>
        <w:shd w:fill="FFFFFF" w:val="clear"/>
        <w:ind w:firstLine="284"/>
        <w:rPr>
          <w:sz w:val="24"/>
          <w:szCs w:val="24"/>
        </w:rPr>
      </w:pPr>
      <w:r>
        <w:rPr>
          <w:color w:val="000000"/>
          <w:sz w:val="24"/>
          <w:szCs w:val="24"/>
        </w:rPr>
        <w:t>Таким образом я потерял некоторых друзей, которые, увлекшись оккультными дарами, на</w:t>
        <w:softHyphen/>
        <w:t>ходятся в тяжелом психическом состоянии, Другие на подходе к опасному рубежу, они уже слышат голоса, дающие им советы. Переубедить их отказаться от оккультных практик почти невозможно. Или, например, они начинают хо</w:t>
        <w:softHyphen/>
        <w:t>дить в церковь, но при этом пользуются услу</w:t>
        <w:softHyphen/>
        <w:t>гами экстрасенсов, их постоянно кто-то «очень духовный» «ведет» по жизни, объясняя, что хо</w:t>
        <w:softHyphen/>
        <w:t>рошо, а что плохо. В конце концов в головах «всеядных учеников» заваривается такая каша, что за них порой берутся психиатры. Напичкав их лекарствами, врачи «усыпят» бесов (нега</w:t>
        <w:softHyphen/>
        <w:t>тивные психические энергии), сидящих в чело</w:t>
        <w:softHyphen/>
        <w:t>веке, в этом и заключается их лечение. Но за сном всегда следует пробуждение. Нечистыми дарами пользуются почти все «продвинутые учителя», выступающие с «сеан</w:t>
        <w:softHyphen/>
        <w:t>сами оздоровления». Вольно или невольно они под</w:t>
        <w:softHyphen/>
        <w:t>ключают сидящих в зале людей к источникам энер</w:t>
        <w:softHyphen/>
        <w:t>гии зла, отравление наступает позже... Я заме</w:t>
        <w:softHyphen/>
        <w:t>тил, в подавляющем большинстве случаев с ними или с их родными со временем случаются серьез</w:t>
        <w:softHyphen/>
        <w:t>ные несчастья. Внимательно понаблюдайте за из</w:t>
        <w:softHyphen/>
        <w:t>вестными Вам экстрасенсами, не все у них так здорово, как кажется на первый взгляд.</w:t>
      </w:r>
    </w:p>
    <w:p>
      <w:pPr>
        <w:pStyle w:val="Normal"/>
        <w:shd w:fill="FFFFFF" w:val="clear"/>
        <w:ind w:firstLine="284"/>
        <w:rPr>
          <w:sz w:val="24"/>
          <w:szCs w:val="24"/>
        </w:rPr>
      </w:pPr>
      <w:r>
        <w:rPr>
          <w:b/>
          <w:bCs/>
          <w:color w:val="000000"/>
          <w:sz w:val="24"/>
          <w:szCs w:val="24"/>
        </w:rPr>
        <w:t>ТРЕТЬЯ СОСТАВЛЯЮЩАЯ ДУШИ — ВОЛЯ</w:t>
      </w:r>
    </w:p>
    <w:p>
      <w:pPr>
        <w:pStyle w:val="Normal"/>
        <w:shd w:fill="FFFFFF" w:val="clear"/>
        <w:ind w:firstLine="284"/>
        <w:rPr>
          <w:sz w:val="24"/>
          <w:szCs w:val="24"/>
        </w:rPr>
      </w:pPr>
      <w:r>
        <w:rPr>
          <w:color w:val="000000"/>
          <w:sz w:val="24"/>
          <w:szCs w:val="24"/>
        </w:rPr>
        <w:t>В предыдущей книге «Самоанализ и познание внутреннего мира» в разделе «С почтением к ин</w:t>
        <w:softHyphen/>
        <w:t xml:space="preserve">стинктам» я уже рассказывал о воле. Напомню Вам некоторые моменты. Воля человека связана с сердцем и является как бы составляющей двух векторов: вектора </w:t>
      </w:r>
      <w:r>
        <w:rPr>
          <w:i/>
          <w:iCs/>
          <w:color w:val="000000"/>
          <w:sz w:val="24"/>
          <w:szCs w:val="24"/>
        </w:rPr>
        <w:t xml:space="preserve">стремления </w:t>
      </w:r>
      <w:r>
        <w:rPr>
          <w:color w:val="000000"/>
          <w:sz w:val="24"/>
          <w:szCs w:val="24"/>
        </w:rPr>
        <w:t xml:space="preserve">сердца и вектора </w:t>
      </w:r>
      <w:r>
        <w:rPr>
          <w:i/>
          <w:iCs/>
          <w:color w:val="000000"/>
          <w:sz w:val="24"/>
          <w:szCs w:val="24"/>
        </w:rPr>
        <w:t xml:space="preserve">желания </w:t>
      </w:r>
      <w:r>
        <w:rPr>
          <w:color w:val="000000"/>
          <w:sz w:val="24"/>
          <w:szCs w:val="24"/>
        </w:rPr>
        <w:t>сердца. Выходит, что свобода воли че</w:t>
        <w:softHyphen/>
        <w:t>ловека копится в тайниках его сердца.</w:t>
      </w:r>
    </w:p>
    <w:p>
      <w:pPr>
        <w:pStyle w:val="Normal"/>
        <w:shd w:fill="FFFFFF" w:val="clear"/>
        <w:ind w:firstLine="284"/>
        <w:rPr>
          <w:sz w:val="24"/>
          <w:szCs w:val="24"/>
        </w:rPr>
      </w:pPr>
      <w:r>
        <w:rPr>
          <w:color w:val="000000"/>
          <w:sz w:val="24"/>
          <w:szCs w:val="24"/>
        </w:rPr>
        <w:t>Главная роль воли — восприятие и оценка окружающего мира. Помните, я еще приводил слова священника А. Ельчанинова: «Мы видим мир не таким, каков он есть на самом деле, а таким, каким его делает наше воображение, наша воля». Т. е. что хочу, то и вижу. Хочу — вижу мир страш</w:t>
        <w:softHyphen/>
        <w:t>ным и жестоким, приближающимся к краху и войне, хочу — вижу возрождающимся и прекрас</w:t>
        <w:softHyphen/>
        <w:t>ным, а захочу — вообще буду считать, что все мне просто снится. Это естественно, ибо человек создан по образу и подобию Бога, следовательно, и со свободной волей. Свободен Бог, свободен и человек, свободна и его воля. Всех животных Бог подчинил определенным законам, например зако</w:t>
        <w:softHyphen/>
        <w:t>ну стадности, закону миграции, лишь человек мо</w:t>
        <w:softHyphen/>
        <w:t>жет оставаться тем, кем хочет. Он может опус</w:t>
        <w:softHyphen/>
        <w:t>титься до самой низшей ступени в мире живот</w:t>
        <w:softHyphen/>
        <w:t>ных и может подняться до самого благородного способа жизни. Он может подчиняться светилам и планетам, обстоятельствам и начальникам, а может никому на подчиняться, кроме Бога.</w:t>
      </w:r>
    </w:p>
    <w:p>
      <w:pPr>
        <w:pStyle w:val="Normal"/>
        <w:shd w:fill="FFFFFF" w:val="clear"/>
        <w:ind w:firstLine="284"/>
        <w:rPr>
          <w:sz w:val="24"/>
          <w:szCs w:val="24"/>
        </w:rPr>
      </w:pPr>
      <w:r>
        <w:rPr>
          <w:color w:val="000000"/>
          <w:sz w:val="24"/>
          <w:szCs w:val="24"/>
        </w:rPr>
        <w:t>Бог всегда предвидит, как сложится судьба Его подопечного... Вот это предвидение, с одной сто</w:t>
        <w:softHyphen/>
        <w:t>роны, и свобода воли человека — с другой, явля</w:t>
        <w:softHyphen/>
        <w:t>ются противоречиями, или «антиномиями», указывающими на присутствие иной нечеловеческой логики. Здесь мы сталкиваемся с одной из Боже</w:t>
        <w:softHyphen/>
        <w:t>ственных тайн, которую человеческий разум не в состоянии постичь. А вот последователи Кальви</w:t>
        <w:softHyphen/>
        <w:t>на, например, говорят о «предопределенности судьбы». К ним присоединяются и астрологи, и некоторые оккультные школы. Это жуткое за</w:t>
        <w:softHyphen/>
        <w:t>блуждение, так как если есть предопределенность судьбы, тогда у человека нет свободы воли.</w:t>
      </w:r>
    </w:p>
    <w:p>
      <w:pPr>
        <w:pStyle w:val="Normal"/>
        <w:shd w:fill="FFFFFF" w:val="clear"/>
        <w:ind w:firstLine="284"/>
        <w:rPr>
          <w:sz w:val="24"/>
          <w:szCs w:val="24"/>
        </w:rPr>
      </w:pPr>
      <w:r>
        <w:rPr>
          <w:color w:val="000000"/>
          <w:sz w:val="24"/>
          <w:szCs w:val="24"/>
        </w:rPr>
        <w:t>Вообще в вопросе понимания свободы воли проявляют себя все мыслители. Читая фило</w:t>
        <w:softHyphen/>
        <w:t>софский трактат, обращайте, дорогой Читатель, внимание на то, как говорит автор о свободе воли, это очень важно для понимания основной мысли произведения. Скажем, как Вам покажет</w:t>
        <w:softHyphen/>
        <w:t>ся высказывание Л. Н. Толстого о том, что в «мире нет виноватых»? Так и хочется восклик</w:t>
        <w:softHyphen/>
        <w:t>нуть: «Вот здорово, тогда вообще в жизни нет никаких проблем!» Дело в том, что Л. Н. Тол</w:t>
        <w:softHyphen/>
        <w:t>стой таким образом пытался заглушить укоры своей совести. Он говорил: «За что укорять меня, если я связан всей совокупностью причин, за</w:t>
        <w:softHyphen/>
        <w:t>ставляющих меня сделать что-либо так, а не иначе». Приезжая в Оптину Пустынь, он вел бесконечные споры с живущими там монахами, но так и не смог до конца жизни уяснить для себя вопросы о свободе воли.</w:t>
      </w:r>
    </w:p>
    <w:p>
      <w:pPr>
        <w:pStyle w:val="Normal"/>
        <w:shd w:fill="FFFFFF" w:val="clear"/>
        <w:ind w:firstLine="284"/>
        <w:rPr>
          <w:sz w:val="24"/>
          <w:szCs w:val="24"/>
        </w:rPr>
      </w:pPr>
      <w:r>
        <w:rPr>
          <w:color w:val="000000"/>
          <w:sz w:val="24"/>
          <w:szCs w:val="24"/>
        </w:rPr>
        <w:t>Но свобода воли все же не абсолютна. А какова абсолютная свобода? Привожу слова схи-архимандрита Софрония: «Сущность абсолют</w:t>
        <w:softHyphen/>
        <w:t>ной свободы в том, чтобы вне всякой зависимо</w:t>
        <w:softHyphen/>
        <w:t>сти или необходимости, вне всякого ограниче</w:t>
        <w:softHyphen/>
        <w:t>ния самому во всем определять свое бытие. Это свобода Бога, человек такой свободы не имеет». Человеческая свобода ограничена многими фак</w:t>
        <w:softHyphen/>
        <w:t>торами:</w:t>
      </w:r>
    </w:p>
    <w:p>
      <w:pPr>
        <w:pStyle w:val="Normal"/>
        <w:shd w:fill="FFFFFF" w:val="clear"/>
        <w:ind w:firstLine="284"/>
        <w:rPr>
          <w:sz w:val="24"/>
          <w:szCs w:val="24"/>
        </w:rPr>
      </w:pPr>
      <w:r>
        <w:rPr>
          <w:color w:val="000000"/>
          <w:sz w:val="24"/>
          <w:szCs w:val="24"/>
        </w:rPr>
        <w:t>1. Законами природы.</w:t>
      </w:r>
    </w:p>
    <w:p>
      <w:pPr>
        <w:pStyle w:val="Normal"/>
        <w:shd w:fill="FFFFFF" w:val="clear"/>
        <w:ind w:firstLine="284"/>
        <w:rPr>
          <w:sz w:val="24"/>
          <w:szCs w:val="24"/>
        </w:rPr>
      </w:pPr>
      <w:r>
        <w:rPr>
          <w:color w:val="000000"/>
          <w:sz w:val="24"/>
          <w:szCs w:val="24"/>
        </w:rPr>
        <w:t>2. Запросами тела.</w:t>
      </w:r>
    </w:p>
    <w:p>
      <w:pPr>
        <w:pStyle w:val="Normal"/>
        <w:shd w:fill="FFFFFF" w:val="clear"/>
        <w:ind w:firstLine="284"/>
        <w:rPr>
          <w:sz w:val="24"/>
          <w:szCs w:val="24"/>
        </w:rPr>
      </w:pPr>
      <w:r>
        <w:rPr>
          <w:color w:val="000000"/>
          <w:sz w:val="24"/>
          <w:szCs w:val="24"/>
        </w:rPr>
        <w:t>3. Окружающими людьми и обстановкой.</w:t>
      </w:r>
    </w:p>
    <w:p>
      <w:pPr>
        <w:pStyle w:val="Normal"/>
        <w:shd w:fill="FFFFFF" w:val="clear"/>
        <w:ind w:firstLine="284"/>
        <w:rPr>
          <w:sz w:val="24"/>
          <w:szCs w:val="24"/>
        </w:rPr>
      </w:pPr>
      <w:r>
        <w:rPr>
          <w:color w:val="000000"/>
          <w:sz w:val="24"/>
          <w:szCs w:val="24"/>
        </w:rPr>
        <w:t>4. Общественными законами.</w:t>
      </w:r>
    </w:p>
    <w:p>
      <w:pPr>
        <w:pStyle w:val="Normal"/>
        <w:shd w:fill="FFFFFF" w:val="clear"/>
        <w:ind w:firstLine="284"/>
        <w:rPr>
          <w:sz w:val="24"/>
          <w:szCs w:val="24"/>
        </w:rPr>
      </w:pPr>
      <w:r>
        <w:rPr>
          <w:color w:val="000000"/>
          <w:sz w:val="24"/>
          <w:szCs w:val="24"/>
        </w:rPr>
        <w:t>5.  Законами Бога, сообщаемыми через голос совести.</w:t>
      </w:r>
    </w:p>
    <w:p>
      <w:pPr>
        <w:pStyle w:val="Normal"/>
        <w:shd w:fill="FFFFFF" w:val="clear"/>
        <w:ind w:firstLine="284"/>
        <w:rPr>
          <w:sz w:val="24"/>
          <w:szCs w:val="24"/>
        </w:rPr>
      </w:pPr>
      <w:r>
        <w:rPr>
          <w:color w:val="000000"/>
          <w:sz w:val="24"/>
          <w:szCs w:val="24"/>
        </w:rPr>
        <w:t>6. Влиянием на Душу Божьей благодати.</w:t>
      </w:r>
    </w:p>
    <w:p>
      <w:pPr>
        <w:pStyle w:val="Normal"/>
        <w:shd w:fill="FFFFFF" w:val="clear"/>
        <w:ind w:firstLine="284"/>
        <w:rPr>
          <w:sz w:val="24"/>
          <w:szCs w:val="24"/>
        </w:rPr>
      </w:pPr>
      <w:r>
        <w:rPr>
          <w:color w:val="000000"/>
          <w:sz w:val="24"/>
          <w:szCs w:val="24"/>
        </w:rPr>
        <w:t>7. Влиянием на Душу темной силы при остав</w:t>
        <w:softHyphen/>
        <w:t>лении человека Божьей благодатью.</w:t>
      </w:r>
    </w:p>
    <w:p>
      <w:pPr>
        <w:pStyle w:val="Normal"/>
        <w:shd w:fill="FFFFFF" w:val="clear"/>
        <w:ind w:firstLine="284"/>
        <w:rPr>
          <w:sz w:val="24"/>
          <w:szCs w:val="24"/>
        </w:rPr>
      </w:pPr>
      <w:r>
        <w:rPr>
          <w:color w:val="000000"/>
          <w:sz w:val="24"/>
          <w:szCs w:val="24"/>
        </w:rPr>
        <w:t>Поэтому человек хоть и свободен, но редко дви</w:t>
        <w:softHyphen/>
        <w:t>гается туда, куда хочет. Ибо на его решение дейст</w:t>
        <w:softHyphen/>
        <w:t>вует такая масса сил... Он часто об этом не только не знает, но и не осознает этого. Правда, это не зна</w:t>
        <w:softHyphen/>
        <w:t>чит, что человек не может правильно судить о жизни и что он полностью зажат обстоятельствами. Нет, истинное понимание жизни существует, но прояв</w:t>
        <w:softHyphen/>
        <w:t>ляется редко и преимущественно лишь у цельных людей, личностей. Большинство же всю жизнь пре</w:t>
        <w:softHyphen/>
        <w:t>бывает в «духовном отлете».</w:t>
      </w:r>
    </w:p>
    <w:p>
      <w:pPr>
        <w:pStyle w:val="Normal"/>
        <w:shd w:fill="FFFFFF" w:val="clear"/>
        <w:ind w:firstLine="284"/>
        <w:rPr>
          <w:sz w:val="24"/>
          <w:szCs w:val="24"/>
        </w:rPr>
      </w:pPr>
      <w:r>
        <w:rPr>
          <w:color w:val="000000"/>
          <w:sz w:val="24"/>
          <w:szCs w:val="24"/>
        </w:rPr>
        <w:t>Различают людей сильной и слабой воли. У первых проявление воли ярко выражено, и они настойчиво проводят в жизнь свои планы — это большой дар, талант, данный от Бога. Если с та</w:t>
        <w:softHyphen/>
        <w:t>ким талантом человек ищет «стяжание Духа Свя</w:t>
        <w:softHyphen/>
        <w:t>того», он может достигнуть высоких степеней благородства святости или может получить от Бога сверхъестественные способности. Так было с Апостолом Павлом, имевшим сильную волю и стремление. И наоборот, если сердце жестоко, гор</w:t>
        <w:softHyphen/>
        <w:t>до, тщеславно, то при сильной воле такой чело</w:t>
        <w:softHyphen/>
        <w:t>век может принести много бед, особенно если он облечен большой властью (Тамерлан, Иван Гроз</w:t>
        <w:softHyphen/>
        <w:t>ный, Наполеон, Гитлер, Сталин). Таким же будет и будущий Антихрист...</w:t>
      </w:r>
    </w:p>
    <w:p>
      <w:pPr>
        <w:pStyle w:val="Normal"/>
        <w:shd w:fill="FFFFFF" w:val="clear"/>
        <w:ind w:firstLine="284"/>
        <w:rPr>
          <w:sz w:val="24"/>
          <w:szCs w:val="24"/>
        </w:rPr>
      </w:pPr>
      <w:r>
        <w:rPr>
          <w:color w:val="000000"/>
          <w:sz w:val="24"/>
          <w:szCs w:val="24"/>
        </w:rPr>
        <w:t>Если у человека слабая воля, то, ввиду агрес</w:t>
        <w:softHyphen/>
        <w:t>сивности окружающей материи, он обычно задавлен обстановкой и людьми. Такой человек не в силах осуществить желание сердца. Его «ос</w:t>
        <w:softHyphen/>
        <w:t>таток» свободы незначителен. Слабая воля — свое</w:t>
        <w:softHyphen/>
        <w:t>го рода духовная болезнь, возможно, она дается детям как наказание за грехи родителей...</w:t>
      </w:r>
    </w:p>
    <w:p>
      <w:pPr>
        <w:pStyle w:val="Normal"/>
        <w:shd w:fill="FFFFFF" w:val="clear"/>
        <w:ind w:firstLine="284"/>
        <w:rPr>
          <w:sz w:val="24"/>
          <w:szCs w:val="24"/>
        </w:rPr>
      </w:pPr>
      <w:r>
        <w:rPr>
          <w:color w:val="000000"/>
          <w:sz w:val="24"/>
          <w:szCs w:val="24"/>
        </w:rPr>
        <w:t>Человечество всегда бунтовало и будет бун</w:t>
        <w:softHyphen/>
        <w:t>товать против ограничения своей свободы воли. У человека существует постоянное желание самому создать свое бытие, самому определить его, т. е. самому выполнять функции... Бога, а не при</w:t>
        <w:softHyphen/>
        <w:t>нимать покорно то, что дается каждому свыше, так как в этом есть зависимость, которая сковы</w:t>
        <w:softHyphen/>
        <w:t>вает человека. У христиан это искушение пре</w:t>
        <w:softHyphen/>
        <w:t>одолевается верой в Бога и доверием Богу. Когда человек верит в Бога как в наивысшее совершен</w:t>
        <w:softHyphen/>
        <w:t>ство, он приобретает особую способность пони</w:t>
        <w:softHyphen/>
        <w:t>мания жизни (благодать), и тогда у него пропада</w:t>
        <w:softHyphen/>
        <w:t>ет чувство зависимости. Тогда человек находит особый смысл в том, что ему предоставляет жизнь, и догадывается, почему именно ему дано такое испытание...</w:t>
      </w:r>
    </w:p>
    <w:p>
      <w:pPr>
        <w:pStyle w:val="Normal"/>
        <w:shd w:fill="FFFFFF" w:val="clear"/>
        <w:ind w:firstLine="284"/>
        <w:rPr>
          <w:sz w:val="24"/>
          <w:szCs w:val="24"/>
        </w:rPr>
      </w:pPr>
      <w:r>
        <w:rPr>
          <w:color w:val="000000"/>
          <w:sz w:val="24"/>
          <w:szCs w:val="24"/>
        </w:rPr>
        <w:t>Как видите, дорогой Читатель, воля человека весьма ограниченна. Можно лишь говорить об ос</w:t>
        <w:softHyphen/>
        <w:t>татке человеческой свободы воли. Этот остаток проявляется в жизни очень незначительно, иногда вообще не проявляется. По мнению епископа Иг</w:t>
        <w:softHyphen/>
        <w:t>натия Брянчанинова, «воля моя свободна почти только в одном — в избрании добра или зла; в прочих отношениях она ограждена отовсюду».</w:t>
      </w:r>
    </w:p>
    <w:p>
      <w:pPr>
        <w:pStyle w:val="Normal"/>
        <w:shd w:fill="FFFFFF" w:val="clear"/>
        <w:ind w:firstLine="284"/>
        <w:rPr>
          <w:sz w:val="24"/>
          <w:szCs w:val="24"/>
        </w:rPr>
      </w:pPr>
      <w:r>
        <w:rPr>
          <w:color w:val="000000"/>
          <w:sz w:val="24"/>
          <w:szCs w:val="24"/>
        </w:rPr>
        <w:t>Свободная воля решает, по какому из двух путей — добра или зла — следовать человеку. Самое главное для человека, ищущего совершен</w:t>
        <w:softHyphen/>
        <w:t>ства, чтобы воля очистилась от желания творить зло. Чтобы даже мыслей о зле не было! Тогда в жизни человека наступает качественный перелом-Иоанн Кронштадский говорил, что когда воля человека очистится от зла, тогда все, что приходит к человеку, становится даром свыше. Тогда все собы</w:t>
        <w:softHyphen/>
        <w:t>тия являются исполнением желаний самого чело</w:t>
        <w:softHyphen/>
        <w:t>века. Это называется «Царство Божие, пришедшее в силе». Тогда все, что происходит с человеком, — не мало, не много, а значимо. Апостолы об этом го</w:t>
        <w:softHyphen/>
        <w:t>ворили так: «Ничего не имеем, но всем владеем».</w:t>
      </w:r>
    </w:p>
    <w:p>
      <w:pPr>
        <w:pStyle w:val="Normal"/>
        <w:shd w:fill="FFFFFF" w:val="clear"/>
        <w:ind w:firstLine="284"/>
        <w:rPr>
          <w:sz w:val="24"/>
          <w:szCs w:val="24"/>
        </w:rPr>
      </w:pPr>
      <w:r>
        <w:rPr>
          <w:b/>
          <w:bCs/>
          <w:color w:val="000000"/>
          <w:sz w:val="24"/>
          <w:szCs w:val="24"/>
        </w:rPr>
        <w:t>ТРИ ИСТОЧНИКА ВОЛИ</w:t>
      </w:r>
    </w:p>
    <w:p>
      <w:pPr>
        <w:pStyle w:val="Normal"/>
        <w:shd w:fill="FFFFFF" w:val="clear"/>
        <w:ind w:firstLine="284"/>
        <w:rPr>
          <w:sz w:val="24"/>
          <w:szCs w:val="24"/>
        </w:rPr>
      </w:pPr>
      <w:r>
        <w:rPr>
          <w:color w:val="000000"/>
          <w:sz w:val="24"/>
          <w:szCs w:val="24"/>
        </w:rPr>
        <w:t>Воля, как невидимая жидкость, наполняет серд</w:t>
        <w:softHyphen/>
        <w:t>це человека. Ее выход в мир подобен выходу воды из водопроводного крана. Но вся сложность в том, что таких кранов три и подключены они к трем ис</w:t>
        <w:softHyphen/>
        <w:t>точникам: к Богу, к дьяволу и к человеку. Это акси</w:t>
        <w:softHyphen/>
        <w:t>ома, и ее надо запомнить — есть только три источ</w:t>
        <w:softHyphen/>
        <w:t>ника всех наших усилий, других нет. А если их сме</w:t>
        <w:softHyphen/>
        <w:t>шать? Именно так и зарождается оккультное видение мира, представляющее, что на Небе все так же, как и на Земле, что действительно есть краны с водой из разных источников и шайки, как в бане, в которых эту воду можно смешать. Все земное пере</w:t>
        <w:softHyphen/>
        <w:t>носится на Божественное: например, если в радио</w:t>
        <w:softHyphen/>
        <w:t>технике есть трансформатор, значит, есть он и у Божественных источников энергии. Есть там и дио</w:t>
        <w:softHyphen/>
        <w:t xml:space="preserve">ды, и триоды, и провода, и телевизоры, и т. д. Не будем уподобляться адептам этой школы. «Там» все не так, </w:t>
      </w:r>
      <w:r>
        <w:rPr>
          <w:i/>
          <w:iCs/>
          <w:color w:val="000000"/>
          <w:sz w:val="24"/>
          <w:szCs w:val="24"/>
        </w:rPr>
        <w:t xml:space="preserve">как </w:t>
      </w:r>
      <w:r>
        <w:rPr>
          <w:color w:val="000000"/>
          <w:sz w:val="24"/>
          <w:szCs w:val="24"/>
        </w:rPr>
        <w:t>— мы не знаем и, к сожалению, знать не можем.</w:t>
      </w:r>
    </w:p>
    <w:p>
      <w:pPr>
        <w:pStyle w:val="Normal"/>
        <w:shd w:fill="FFFFFF" w:val="clear"/>
        <w:ind w:firstLine="284"/>
        <w:rPr>
          <w:sz w:val="24"/>
          <w:szCs w:val="24"/>
        </w:rPr>
      </w:pPr>
      <w:r>
        <w:rPr>
          <w:color w:val="000000"/>
          <w:sz w:val="24"/>
          <w:szCs w:val="24"/>
        </w:rPr>
        <w:t>Чтобы узнать, какая именно воля проявляет</w:t>
        <w:softHyphen/>
        <w:t>ся в Вас, послушайте свое сердце. Если Вы сде</w:t>
        <w:softHyphen/>
        <w:t>лали хорошее дело, т. е. подчинили свою волю Божьей воле, Вы пребываете в состоянии радос</w:t>
        <w:softHyphen/>
        <w:t>ти. Прежде всего потому, что воля становится «умной волей», которая принесла в жертву Богу свои пороки, получив взамен дары Святого Духа.</w:t>
      </w:r>
    </w:p>
    <w:p>
      <w:pPr>
        <w:pStyle w:val="Normal"/>
        <w:shd w:fill="FFFFFF" w:val="clear"/>
        <w:ind w:firstLine="284"/>
        <w:rPr>
          <w:sz w:val="24"/>
          <w:szCs w:val="24"/>
        </w:rPr>
      </w:pPr>
      <w:r>
        <w:rPr>
          <w:color w:val="000000"/>
          <w:sz w:val="24"/>
          <w:szCs w:val="24"/>
        </w:rPr>
        <w:t>Представьте себе: Вы Господу отдаете все самое низкое, что у Вас есть, а он Вам взамен — спо</w:t>
        <w:softHyphen/>
        <w:t>койствие и радость, здоровье и удачу. Есть пря</w:t>
        <w:softHyphen/>
        <w:t>мой смысл такого обмена, но провести его Вы смо</w:t>
        <w:softHyphen/>
        <w:t>жете только с Богом. Люди, пытающиеся жить по закону справедливости, дадут Вам за Ваши поро</w:t>
        <w:softHyphen/>
        <w:t>ки такие же свои недостатки. Поэтому в молитве человек разумный просит не что-то конкретное, а молит сделать так, как считает нужным Бог.</w:t>
      </w:r>
    </w:p>
    <w:p>
      <w:pPr>
        <w:pStyle w:val="Normal"/>
        <w:shd w:fill="FFFFFF" w:val="clear"/>
        <w:ind w:firstLine="284"/>
        <w:rPr>
          <w:sz w:val="24"/>
          <w:szCs w:val="24"/>
        </w:rPr>
      </w:pPr>
      <w:r>
        <w:rPr>
          <w:color w:val="000000"/>
          <w:sz w:val="24"/>
          <w:szCs w:val="24"/>
        </w:rPr>
        <w:t>Давайте, дорогой Читатель, выведем правило, определяющее положительное и отрицательное проявления воли в человеке:</w:t>
      </w:r>
    </w:p>
    <w:p>
      <w:pPr>
        <w:pStyle w:val="Normal"/>
        <w:shd w:fill="FFFFFF" w:val="clear"/>
        <w:ind w:firstLine="284"/>
        <w:rPr>
          <w:sz w:val="24"/>
          <w:szCs w:val="24"/>
        </w:rPr>
      </w:pPr>
      <w:r>
        <w:rPr>
          <w:color w:val="000000"/>
          <w:sz w:val="24"/>
          <w:szCs w:val="24"/>
        </w:rPr>
        <w:t>помыслы и проявления воли, которые вносят мир и успокоительную радость в сердце, — от Бога;</w:t>
      </w:r>
    </w:p>
    <w:p>
      <w:pPr>
        <w:pStyle w:val="Normal"/>
        <w:shd w:fill="FFFFFF" w:val="clear"/>
        <w:ind w:firstLine="284"/>
        <w:rPr>
          <w:sz w:val="24"/>
          <w:szCs w:val="24"/>
        </w:rPr>
      </w:pPr>
      <w:r>
        <w:rPr>
          <w:color w:val="000000"/>
          <w:sz w:val="24"/>
          <w:szCs w:val="24"/>
        </w:rPr>
        <w:t>те проявления воли, которые влекут за собой смущение, беспокойство, какую-то «нестройную ра</w:t>
        <w:softHyphen/>
        <w:t>дость», т. е. сомнительную радость, — дьявольские.</w:t>
      </w:r>
    </w:p>
    <w:p>
      <w:pPr>
        <w:pStyle w:val="Normal"/>
        <w:shd w:fill="FFFFFF" w:val="clear"/>
        <w:ind w:firstLine="284"/>
        <w:rPr>
          <w:sz w:val="24"/>
          <w:szCs w:val="24"/>
        </w:rPr>
      </w:pPr>
      <w:r>
        <w:rPr>
          <w:color w:val="000000"/>
          <w:sz w:val="24"/>
          <w:szCs w:val="24"/>
        </w:rPr>
        <w:t>Сердце говорит нам о каждом благодатном или негативном проявлении воли, надо только уметь слушать его.</w:t>
      </w:r>
    </w:p>
    <w:p>
      <w:pPr>
        <w:pStyle w:val="Normal"/>
        <w:shd w:fill="FFFFFF" w:val="clear"/>
        <w:ind w:firstLine="284"/>
        <w:rPr>
          <w:sz w:val="24"/>
          <w:szCs w:val="24"/>
        </w:rPr>
      </w:pPr>
      <w:r>
        <w:rPr>
          <w:color w:val="000000"/>
          <w:sz w:val="24"/>
          <w:szCs w:val="24"/>
        </w:rPr>
        <w:t>На этом можно было бы и закончить разговор о душевном совершенстве. Но все же он будет не</w:t>
        <w:softHyphen/>
        <w:t>полным, если не привести одну из точек зрения на психическое совершенство, под которым в науке подразумеваются высоко развитые положительные душевные свойства. Поэтому сейчас мы освоим спо</w:t>
        <w:softHyphen/>
        <w:t>соб тестирования и гармонизации человека по че</w:t>
        <w:softHyphen/>
        <w:t>тырем аспектам. Это поможет всем нам и контро</w:t>
        <w:softHyphen/>
        <w:t>лировать, и совершенствовать свою психику.</w:t>
      </w:r>
    </w:p>
    <w:p>
      <w:pPr>
        <w:pStyle w:val="Normal"/>
        <w:shd w:fill="FFFFFF" w:val="clear"/>
        <w:ind w:firstLine="284"/>
        <w:rPr>
          <w:sz w:val="24"/>
          <w:szCs w:val="24"/>
        </w:rPr>
      </w:pPr>
      <w:r>
        <w:rPr>
          <w:b/>
          <w:bCs/>
          <w:color w:val="000000"/>
          <w:sz w:val="24"/>
          <w:szCs w:val="24"/>
        </w:rPr>
        <w:t>ЧЕТЫРЕ УРОВНЯ ЧЕЛОВЕЧЕСКОЙ ПРИРОДЫ</w:t>
      </w:r>
    </w:p>
    <w:p>
      <w:pPr>
        <w:pStyle w:val="Normal"/>
        <w:shd w:fill="FFFFFF" w:val="clear"/>
        <w:ind w:firstLine="284"/>
        <w:rPr>
          <w:sz w:val="24"/>
          <w:szCs w:val="24"/>
        </w:rPr>
      </w:pPr>
      <w:r>
        <w:rPr>
          <w:color w:val="000000"/>
          <w:sz w:val="24"/>
          <w:szCs w:val="24"/>
        </w:rPr>
        <w:t>Итак, поговорим о человеке с тех позиций, с каких его видит наука. Разумеется, видит она его по-разному, в зависимости от направлений научной мысли, и каждая дисциплина говорит о чело</w:t>
        <w:softHyphen/>
        <w:t>веке сугубо со своих позиций. Но раз мы говорим о душевном совершенстве, значит, рассматривать человека надо с точки зрения психологии и не</w:t>
        <w:softHyphen/>
        <w:t>пременно так, чтобы эта точка зрения имела при</w:t>
        <w:softHyphen/>
        <w:t>кладной характер.</w:t>
      </w:r>
    </w:p>
    <w:p>
      <w:pPr>
        <w:pStyle w:val="Normal"/>
        <w:shd w:fill="FFFFFF" w:val="clear"/>
        <w:ind w:firstLine="284"/>
        <w:rPr>
          <w:color w:val="000000"/>
          <w:sz w:val="24"/>
          <w:szCs w:val="24"/>
        </w:rPr>
      </w:pPr>
      <w:r>
        <w:rPr>
          <w:color w:val="000000"/>
          <w:sz w:val="24"/>
          <w:szCs w:val="24"/>
        </w:rPr>
        <w:t>Представим себе человека в виде схемы, пока</w:t>
        <w:softHyphen/>
        <w:t>зывающей четыре уровня человеческой природы.</w:t>
      </w:r>
    </w:p>
    <w:tbl>
      <w:tblPr>
        <w:tblW w:w="5395" w:type="dxa"/>
        <w:jc w:val="left"/>
        <w:tblInd w:w="-7" w:type="dxa"/>
        <w:tblLayout w:type="fixed"/>
        <w:tblCellMar>
          <w:top w:w="0" w:type="dxa"/>
          <w:left w:w="40" w:type="dxa"/>
          <w:bottom w:w="0" w:type="dxa"/>
          <w:right w:w="40" w:type="dxa"/>
        </w:tblCellMar>
      </w:tblPr>
      <w:tblGrid>
        <w:gridCol w:w="2707"/>
        <w:gridCol w:w="2688"/>
      </w:tblGrid>
      <w:tr>
        <w:trPr>
          <w:trHeight w:val="163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color w:val="000000"/>
                <w:sz w:val="24"/>
                <w:szCs w:val="24"/>
              </w:rPr>
              <w:t>МИРОВОЗЗРЕНЧЕСКИЙ УРОВЕНЬ</w:t>
            </w:r>
          </w:p>
          <w:p>
            <w:pPr>
              <w:pStyle w:val="Normal"/>
              <w:shd w:fill="FFFFFF" w:val="clear"/>
              <w:ind w:firstLine="284"/>
              <w:rPr>
                <w:sz w:val="24"/>
                <w:szCs w:val="24"/>
              </w:rPr>
            </w:pPr>
            <w:r>
              <w:rPr>
                <w:color w:val="000000"/>
                <w:sz w:val="24"/>
                <w:szCs w:val="24"/>
              </w:rPr>
              <w:t>(духовный, идеологический)</w:t>
            </w:r>
          </w:p>
          <w:p>
            <w:pPr>
              <w:pStyle w:val="Normal"/>
              <w:shd w:fill="FFFFFF" w:val="clear"/>
              <w:ind w:firstLine="284"/>
              <w:rPr/>
            </w:pPr>
            <w:r>
              <w:rPr>
                <w:color w:val="000000"/>
                <w:sz w:val="24"/>
                <w:szCs w:val="24"/>
              </w:rPr>
              <w:t>Стремление человека понять, для чего он пришел на Землю</w:t>
            </w:r>
            <w:r>
              <w:rPr>
                <w:sz w:val="24"/>
                <w:szCs w:val="24"/>
              </w:rPr>
              <w:t xml:space="preserve"> </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color w:val="000000"/>
                <w:sz w:val="24"/>
                <w:szCs w:val="24"/>
              </w:rPr>
              <w:t>СОЦИАЛЬНЫЙ УРОВЕНЬ</w:t>
            </w:r>
          </w:p>
          <w:p>
            <w:pPr>
              <w:pStyle w:val="Normal"/>
              <w:shd w:fill="FFFFFF" w:val="clear"/>
              <w:ind w:firstLine="284"/>
              <w:rPr/>
            </w:pPr>
            <w:r>
              <w:rPr>
                <w:color w:val="000000"/>
                <w:sz w:val="24"/>
                <w:szCs w:val="24"/>
              </w:rPr>
              <w:t>Стремление человека занять определенное место в обществе</w:t>
            </w:r>
            <w:r>
              <w:rPr>
                <w:sz w:val="24"/>
                <w:szCs w:val="24"/>
              </w:rPr>
              <w:t xml:space="preserve"> </w:t>
            </w:r>
          </w:p>
        </w:tc>
      </w:tr>
      <w:tr>
        <w:trPr>
          <w:trHeight w:val="1642" w:hRule="atLeas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color w:val="000000"/>
                <w:sz w:val="24"/>
                <w:szCs w:val="24"/>
              </w:rPr>
              <w:t>БИОЛОГИЧЕСКИЙ УРОВЕНЬ (физический)</w:t>
            </w:r>
          </w:p>
          <w:p>
            <w:pPr>
              <w:pStyle w:val="Normal"/>
              <w:shd w:fill="FFFFFF" w:val="clear"/>
              <w:ind w:firstLine="284"/>
              <w:rPr/>
            </w:pPr>
            <w:r>
              <w:rPr>
                <w:color w:val="000000"/>
                <w:sz w:val="24"/>
                <w:szCs w:val="24"/>
              </w:rPr>
              <w:t>Стремление человека сохранить и поправить свое здоровье</w:t>
            </w:r>
            <w:r>
              <w:rPr>
                <w:sz w:val="24"/>
                <w:szCs w:val="24"/>
              </w:rPr>
              <w:t xml:space="preserve"> </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4"/>
                <w:szCs w:val="24"/>
              </w:rPr>
            </w:pPr>
            <w:r>
              <w:rPr>
                <w:color w:val="000000"/>
                <w:sz w:val="24"/>
                <w:szCs w:val="24"/>
              </w:rPr>
              <w:t>ПСИХОЛОГИЧЕСКИЙ УРОВЕНЬ</w:t>
            </w:r>
          </w:p>
          <w:p>
            <w:pPr>
              <w:pStyle w:val="Normal"/>
              <w:shd w:fill="FFFFFF" w:val="clear"/>
              <w:ind w:firstLine="284"/>
              <w:rPr/>
            </w:pPr>
            <w:r>
              <w:rPr>
                <w:color w:val="000000"/>
                <w:sz w:val="24"/>
                <w:szCs w:val="24"/>
              </w:rPr>
              <w:t>Стремление человека общаться с другими людьми</w:t>
            </w:r>
            <w:r>
              <w:rPr>
                <w:sz w:val="24"/>
                <w:szCs w:val="24"/>
              </w:rPr>
              <w:t xml:space="preserve"> </w:t>
            </w:r>
          </w:p>
        </w:tc>
      </w:tr>
    </w:tbl>
    <w:p>
      <w:pPr>
        <w:pStyle w:val="Normal"/>
        <w:shd w:fill="FFFFFF" w:val="clear"/>
        <w:ind w:firstLine="284"/>
        <w:rPr>
          <w:sz w:val="24"/>
          <w:szCs w:val="24"/>
        </w:rPr>
      </w:pPr>
      <w:r>
        <w:rPr>
          <w:color w:val="000000"/>
          <w:sz w:val="24"/>
          <w:szCs w:val="24"/>
        </w:rPr>
        <w:t>В схеме присутствует биологический уровень — и это совершенно справедливо, так как человек существо биологическое. Психологический уро</w:t>
        <w:softHyphen/>
        <w:t>вень тоже вполне понятен — психика в человеке играет ведущую роль. Социальный уровень так</w:t>
        <w:softHyphen/>
        <w:t>же характерен для человека, так как без социу</w:t>
        <w:softHyphen/>
        <w:t>ма, без адаптации в нем индивидуум не превра</w:t>
        <w:softHyphen/>
        <w:t>щается в человека. На этом уровне как бы прово</w:t>
        <w:softHyphen/>
        <w:t>дится экзамен на звание «человек». И высший уровень человека — мировоззренческий (идеоло</w:t>
        <w:softHyphen/>
        <w:t>гический, духовный), определяющий выбранную каждым человеком духовную платформу.</w:t>
      </w:r>
    </w:p>
    <w:p>
      <w:pPr>
        <w:pStyle w:val="Normal"/>
        <w:shd w:fill="FFFFFF" w:val="clear"/>
        <w:ind w:firstLine="284"/>
        <w:rPr>
          <w:sz w:val="24"/>
          <w:szCs w:val="24"/>
        </w:rPr>
      </w:pPr>
      <w:r>
        <w:rPr>
          <w:b/>
          <w:bCs/>
          <w:color w:val="000000"/>
          <w:sz w:val="24"/>
          <w:szCs w:val="24"/>
        </w:rPr>
        <w:t>ПРОЯВЛЕНИЕ УРОВНЕЙ</w:t>
      </w:r>
    </w:p>
    <w:p>
      <w:pPr>
        <w:pStyle w:val="Normal"/>
        <w:shd w:fill="FFFFFF" w:val="clear"/>
        <w:ind w:firstLine="284"/>
        <w:rPr>
          <w:sz w:val="24"/>
          <w:szCs w:val="24"/>
        </w:rPr>
      </w:pPr>
      <w:r>
        <w:rPr>
          <w:b/>
          <w:bCs/>
          <w:color w:val="000000"/>
          <w:sz w:val="24"/>
          <w:szCs w:val="24"/>
        </w:rPr>
        <w:t xml:space="preserve">Уровень биологический </w:t>
      </w:r>
      <w:r>
        <w:rPr>
          <w:color w:val="000000"/>
          <w:sz w:val="24"/>
          <w:szCs w:val="24"/>
        </w:rPr>
        <w:t>(физический). Как пра</w:t>
        <w:softHyphen/>
        <w:t>вило, проявляться уровни человеческой природы начинают с уровня биологического. Человек начи</w:t>
        <w:softHyphen/>
        <w:t>нает решать «вечные вопросы» с анализа состоя</w:t>
        <w:softHyphen/>
        <w:t>ния своего организма. С какого-то момента человек начинает задумываться о своем здоровье. Причи</w:t>
        <w:softHyphen/>
        <w:t>ной этого могут быть четыре обстоятельства:</w:t>
      </w:r>
    </w:p>
    <w:p>
      <w:pPr>
        <w:pStyle w:val="Normal"/>
        <w:shd w:fill="FFFFFF" w:val="clear"/>
        <w:ind w:firstLine="284"/>
        <w:rPr>
          <w:sz w:val="24"/>
          <w:szCs w:val="24"/>
        </w:rPr>
      </w:pPr>
      <w:r>
        <w:rPr>
          <w:color w:val="000000"/>
          <w:sz w:val="24"/>
          <w:szCs w:val="24"/>
        </w:rPr>
        <w:t>1. Заболевание явное.</w:t>
      </w:r>
    </w:p>
    <w:p>
      <w:pPr>
        <w:pStyle w:val="Normal"/>
        <w:shd w:fill="FFFFFF" w:val="clear"/>
        <w:ind w:firstLine="284"/>
        <w:rPr>
          <w:sz w:val="24"/>
          <w:szCs w:val="24"/>
        </w:rPr>
      </w:pPr>
      <w:r>
        <w:rPr>
          <w:color w:val="000000"/>
          <w:sz w:val="24"/>
          <w:szCs w:val="24"/>
        </w:rPr>
        <w:t>2.  Заболевание, которое существует еще в зачаточной форме, но подсознание уже ищет спо</w:t>
        <w:softHyphen/>
        <w:t>соб борьбы с ним.</w:t>
      </w:r>
    </w:p>
    <w:p>
      <w:pPr>
        <w:pStyle w:val="Normal"/>
        <w:shd w:fill="FFFFFF" w:val="clear"/>
        <w:ind w:firstLine="284"/>
        <w:rPr>
          <w:sz w:val="24"/>
          <w:szCs w:val="24"/>
        </w:rPr>
      </w:pPr>
      <w:r>
        <w:rPr>
          <w:color w:val="000000"/>
          <w:sz w:val="24"/>
          <w:szCs w:val="24"/>
        </w:rPr>
        <w:t>3.  Желание «хорошо себя чувствовать» (воз</w:t>
        <w:softHyphen/>
        <w:t>никает из-за неприятного состояния общей зашла-кованности и энергетического нарушения равно</w:t>
        <w:softHyphen/>
        <w:t>весия в организме).</w:t>
      </w:r>
    </w:p>
    <w:p>
      <w:pPr>
        <w:pStyle w:val="Normal"/>
        <w:shd w:fill="FFFFFF" w:val="clear"/>
        <w:ind w:firstLine="284"/>
        <w:rPr>
          <w:sz w:val="24"/>
          <w:szCs w:val="24"/>
        </w:rPr>
      </w:pPr>
      <w:r>
        <w:rPr>
          <w:color w:val="000000"/>
          <w:sz w:val="24"/>
          <w:szCs w:val="24"/>
        </w:rPr>
        <w:t>4.  Желание разобраться в вечных вопросах бытия (человек не может себе признаться в этом желании и начинает с наиболее легких вопросов — со здоровья).</w:t>
      </w:r>
    </w:p>
    <w:p>
      <w:pPr>
        <w:pStyle w:val="Normal"/>
        <w:shd w:fill="FFFFFF" w:val="clear"/>
        <w:ind w:firstLine="284"/>
        <w:rPr>
          <w:sz w:val="24"/>
          <w:szCs w:val="24"/>
        </w:rPr>
      </w:pPr>
      <w:r>
        <w:rPr>
          <w:color w:val="000000"/>
          <w:sz w:val="24"/>
          <w:szCs w:val="24"/>
        </w:rPr>
        <w:t>Задумываясь о своем здоровье, человек начи</w:t>
        <w:softHyphen/>
        <w:t>нает по-особому жить, по-особому питаться, чи</w:t>
        <w:softHyphen/>
        <w:t>тать особенные книги. Его мысли заняты диетами, голоданием, чистками... Часто на этой волне он приходит в лекторий, например в нашу школу «Единство», где на первых порах его интересует только физическое здоровье. Так проявляется в нем биологический уровень.</w:t>
      </w:r>
    </w:p>
    <w:p>
      <w:pPr>
        <w:pStyle w:val="Normal"/>
        <w:shd w:fill="FFFFFF" w:val="clear"/>
        <w:ind w:firstLine="284"/>
        <w:rPr>
          <w:sz w:val="24"/>
          <w:szCs w:val="24"/>
        </w:rPr>
      </w:pPr>
      <w:r>
        <w:rPr>
          <w:b/>
          <w:bCs/>
          <w:color w:val="000000"/>
          <w:sz w:val="24"/>
          <w:szCs w:val="24"/>
        </w:rPr>
        <w:t xml:space="preserve">Уровень психологический. </w:t>
      </w:r>
      <w:r>
        <w:rPr>
          <w:color w:val="000000"/>
          <w:sz w:val="24"/>
          <w:szCs w:val="24"/>
        </w:rPr>
        <w:t>Со временем, когда человек уже вдоволь наголодался и начистился, его интересы начинают несколько меняться. Внимание переключается на психологические ас</w:t>
        <w:softHyphen/>
        <w:t>пекты. Первопричиной всех недомоганий уже рас</w:t>
        <w:softHyphen/>
        <w:t>сматривается психосоматика, и человек пытается разобраться в вопросах психологии. Если на биологическом уровне он мог быть и одинок, то на психологическом появилась потребность в обще</w:t>
        <w:softHyphen/>
        <w:t>нии с единомышленниками, с людьми похожего психологического склада. Начинаются совместные походы на лекции, участие в оздоровительных мероприятиях, посещение бани, экскурсий. (Опас</w:t>
        <w:softHyphen/>
        <w:t>ный период... Тут как раз и появляются оккульт</w:t>
        <w:softHyphen/>
        <w:t>ные учителя, восточные «гуру» местного произ</w:t>
        <w:softHyphen/>
        <w:t>водства... Лучше им сразу сказать: «Извините, как только я сам разберусь, что к чему, тогда и приду к Вам. А пока оставьте меня в покое!»)</w:t>
      </w:r>
    </w:p>
    <w:p>
      <w:pPr>
        <w:pStyle w:val="Normal"/>
        <w:shd w:fill="FFFFFF" w:val="clear"/>
        <w:ind w:firstLine="284"/>
        <w:rPr>
          <w:sz w:val="24"/>
          <w:szCs w:val="24"/>
        </w:rPr>
      </w:pPr>
      <w:r>
        <w:rPr>
          <w:b/>
          <w:bCs/>
          <w:color w:val="000000"/>
          <w:sz w:val="24"/>
          <w:szCs w:val="24"/>
        </w:rPr>
        <w:t xml:space="preserve">Уровень социальный. </w:t>
      </w:r>
      <w:r>
        <w:rPr>
          <w:color w:val="000000"/>
          <w:sz w:val="24"/>
          <w:szCs w:val="24"/>
        </w:rPr>
        <w:t>На следующем этапе у человека появляются социальные мотивы; он хо</w:t>
        <w:softHyphen/>
        <w:t>чет, чтобы его увлечение стало признано общест</w:t>
        <w:softHyphen/>
        <w:t>вом. Убеждает, дает интервью, старается своим примером способствовать тому, чтобы его взгля</w:t>
        <w:softHyphen/>
        <w:t>ды прижились в социуме. Так проявляется в че</w:t>
        <w:softHyphen/>
        <w:t>ловеке социальный уровень.</w:t>
      </w:r>
    </w:p>
    <w:p>
      <w:pPr>
        <w:pStyle w:val="Normal"/>
        <w:shd w:fill="FFFFFF" w:val="clear"/>
        <w:ind w:firstLine="284"/>
        <w:rPr>
          <w:sz w:val="24"/>
          <w:szCs w:val="24"/>
        </w:rPr>
      </w:pPr>
      <w:r>
        <w:rPr>
          <w:b/>
          <w:bCs/>
          <w:color w:val="000000"/>
          <w:sz w:val="24"/>
          <w:szCs w:val="24"/>
        </w:rPr>
        <w:t xml:space="preserve">Уровень мировоззренческий </w:t>
      </w:r>
      <w:r>
        <w:rPr>
          <w:color w:val="000000"/>
          <w:sz w:val="24"/>
          <w:szCs w:val="24"/>
        </w:rPr>
        <w:t>(идеологический, духовный). На этом этапе человек обращает свой взор на духовное. И если он честен сам с собою, то должен понимать, на чью мельницу он льет воду. Не существует знаний «ниоткуда» и поступков «в никуда». В этом нельзя быть наивным, надо четко знать, что каждый наш шаг кого-то поддерживает, а кого-то ослабляет. И вот человек начинает опре</w:t>
        <w:softHyphen/>
        <w:t>деляться относительно религиозной или иной ду</w:t>
        <w:softHyphen/>
        <w:t>ховной платформы своей школы или себя самого (о школе я говорю потому, что часто всем вместе идти по духовному пути легче, чем одному).</w:t>
      </w:r>
    </w:p>
    <w:p>
      <w:pPr>
        <w:pStyle w:val="Normal"/>
        <w:shd w:fill="FFFFFF" w:val="clear"/>
        <w:ind w:firstLine="284"/>
        <w:rPr>
          <w:sz w:val="24"/>
          <w:szCs w:val="24"/>
        </w:rPr>
      </w:pPr>
      <w:r>
        <w:rPr>
          <w:color w:val="000000"/>
          <w:sz w:val="24"/>
          <w:szCs w:val="24"/>
        </w:rPr>
        <w:t>Итак, мы видим, что развитие человека идет от биологического уровня до мировоззренческого. Однако самым главным является мировоззренческий уровень, и именно с него человек должен был бы начать свой путь. Но поскольку в нашей жизни сегодня все перевернуто с ног на голову, то все про</w:t>
        <w:softHyphen/>
        <w:t>исходит наоборот — движение начинается с тела.</w:t>
      </w:r>
    </w:p>
    <w:p>
      <w:pPr>
        <w:pStyle w:val="Normal"/>
        <w:shd w:fill="FFFFFF" w:val="clear"/>
        <w:ind w:firstLine="284"/>
        <w:rPr>
          <w:sz w:val="24"/>
          <w:szCs w:val="24"/>
        </w:rPr>
      </w:pPr>
      <w:r>
        <w:rPr>
          <w:b/>
          <w:bCs/>
          <w:color w:val="000000"/>
          <w:sz w:val="24"/>
          <w:szCs w:val="24"/>
        </w:rPr>
        <w:t>УРОВНИ ЧЕЛОВЕЧЕСКОЙ ПРИРОДЫ И ЗДОРОВЬЕ</w:t>
      </w:r>
    </w:p>
    <w:p>
      <w:pPr>
        <w:pStyle w:val="Normal"/>
        <w:shd w:fill="FFFFFF" w:val="clear"/>
        <w:ind w:firstLine="284"/>
        <w:rPr>
          <w:sz w:val="24"/>
          <w:szCs w:val="24"/>
        </w:rPr>
      </w:pPr>
      <w:r>
        <w:rPr>
          <w:color w:val="000000"/>
          <w:sz w:val="24"/>
          <w:szCs w:val="24"/>
        </w:rPr>
        <w:t>Наш интерес к приведенной схеме понятен, так как по ней можно выявить, с какого уровня про</w:t>
        <w:softHyphen/>
        <w:t>изошло у человека нарушение здоровья, как ущербный уровень влияет на другие уровни, и вовремя принять меры. Например, человек в се</w:t>
        <w:softHyphen/>
        <w:t xml:space="preserve">мье гневлив, с сослуживцами раздражителен. С какого уровня начинаются у него проблемы? </w:t>
      </w:r>
      <w:r>
        <w:rPr>
          <w:i/>
          <w:iCs/>
          <w:color w:val="000000"/>
          <w:sz w:val="24"/>
          <w:szCs w:val="24"/>
        </w:rPr>
        <w:t>С пси</w:t>
        <w:softHyphen/>
        <w:t xml:space="preserve">хологического! </w:t>
      </w:r>
      <w:r>
        <w:rPr>
          <w:color w:val="000000"/>
          <w:sz w:val="24"/>
          <w:szCs w:val="24"/>
        </w:rPr>
        <w:t xml:space="preserve">И переходят на </w:t>
      </w:r>
      <w:r>
        <w:rPr>
          <w:i/>
          <w:iCs/>
          <w:color w:val="000000"/>
          <w:sz w:val="24"/>
          <w:szCs w:val="24"/>
        </w:rPr>
        <w:t xml:space="preserve">биологический, </w:t>
      </w:r>
      <w:r>
        <w:rPr>
          <w:color w:val="000000"/>
          <w:sz w:val="24"/>
          <w:szCs w:val="24"/>
        </w:rPr>
        <w:t>так как начинаются неполадки с печенью или желч</w:t>
        <w:softHyphen/>
        <w:t>ным пузырем. Человек начинает болеть, уже не так хорошо справляется со своей основной рабо</w:t>
        <w:softHyphen/>
        <w:t>той, становится пассивен — начинаются пробле</w:t>
        <w:softHyphen/>
        <w:t xml:space="preserve">мы и на </w:t>
      </w:r>
      <w:r>
        <w:rPr>
          <w:i/>
          <w:iCs/>
          <w:color w:val="000000"/>
          <w:sz w:val="24"/>
          <w:szCs w:val="24"/>
        </w:rPr>
        <w:t xml:space="preserve">социальном </w:t>
      </w:r>
      <w:r>
        <w:rPr>
          <w:color w:val="000000"/>
          <w:sz w:val="24"/>
          <w:szCs w:val="24"/>
        </w:rPr>
        <w:t>уровне. С горя человек идет к экстрасенсу и просит «почистить карму». Ему ее чистят (разумеется, не бесплатно) и попутно сообщают, что он в прошлом воплощении был Вильгельмом Вторым. У человека начинаются «за</w:t>
        <w:softHyphen/>
        <w:t xml:space="preserve">вихрения» на </w:t>
      </w:r>
      <w:r>
        <w:rPr>
          <w:i/>
          <w:iCs/>
          <w:color w:val="000000"/>
          <w:sz w:val="24"/>
          <w:szCs w:val="24"/>
        </w:rPr>
        <w:t xml:space="preserve">мировоззренческом </w:t>
      </w:r>
      <w:r>
        <w:rPr>
          <w:color w:val="000000"/>
          <w:sz w:val="24"/>
          <w:szCs w:val="24"/>
        </w:rPr>
        <w:t>уровне... Смот</w:t>
        <w:softHyphen/>
        <w:t>ришь, он уже стал неофитом какого-то оккульт</w:t>
        <w:softHyphen/>
        <w:t>ного ордена — «завихрение» перешло в серьез</w:t>
        <w:softHyphen/>
        <w:t>ное заболевание духовного уровня, начавшееся — с чего оно там началось? — с гневливости, т. е. с проблем на психологическом уровне.</w:t>
      </w:r>
    </w:p>
    <w:p>
      <w:pPr>
        <w:pStyle w:val="Normal"/>
        <w:shd w:fill="FFFFFF" w:val="clear"/>
        <w:ind w:firstLine="284"/>
        <w:rPr>
          <w:sz w:val="24"/>
          <w:szCs w:val="24"/>
        </w:rPr>
      </w:pPr>
      <w:r>
        <w:rPr>
          <w:b/>
          <w:bCs/>
          <w:color w:val="000000"/>
          <w:sz w:val="24"/>
          <w:szCs w:val="24"/>
        </w:rPr>
        <w:t>Слежение за своими уровнями</w:t>
      </w:r>
    </w:p>
    <w:p>
      <w:pPr>
        <w:pStyle w:val="Normal"/>
        <w:shd w:fill="FFFFFF" w:val="clear"/>
        <w:ind w:firstLine="284"/>
        <w:rPr>
          <w:sz w:val="24"/>
          <w:szCs w:val="24"/>
        </w:rPr>
      </w:pPr>
      <w:r>
        <w:rPr>
          <w:color w:val="000000"/>
          <w:sz w:val="24"/>
          <w:szCs w:val="24"/>
        </w:rPr>
        <w:t>Человек освобождается от массы неприятных последствий, если ведет внимательное слежение за своими уровнями. Например, у меня возникла конфликтная ситуация с тещей. Надо сразу задать</w:t>
        <w:softHyphen/>
        <w:t>ся вопросом: какого уровня конфликт? И самому определить: психологического. Как эта ситуация повлияет лично на меня? — Заболит печень (желчный пузырь, тонкий кишечник, толстый ки</w:t>
        <w:softHyphen/>
        <w:t>шечник...), возникнет нервозная обстановка дома...</w:t>
      </w:r>
    </w:p>
    <w:p>
      <w:pPr>
        <w:pStyle w:val="Normal"/>
        <w:shd w:fill="FFFFFF" w:val="clear"/>
        <w:ind w:firstLine="284"/>
        <w:rPr>
          <w:sz w:val="24"/>
          <w:szCs w:val="24"/>
        </w:rPr>
      </w:pPr>
      <w:r>
        <w:rPr>
          <w:color w:val="000000"/>
          <w:sz w:val="24"/>
          <w:szCs w:val="24"/>
        </w:rPr>
        <w:t>Следующий вопрос: почему возник конфликт? — Потому что не был задействован мой мировоз</w:t>
        <w:softHyphen/>
        <w:t>зренческий уровень. Включаем его (концентриру</w:t>
        <w:softHyphen/>
        <w:t>емся на нем) и прорабатываем конфликт уже с его участием — и все благополучно решится!</w:t>
      </w:r>
    </w:p>
    <w:p>
      <w:pPr>
        <w:pStyle w:val="Normal"/>
        <w:shd w:fill="FFFFFF" w:val="clear"/>
        <w:ind w:firstLine="284"/>
        <w:rPr>
          <w:sz w:val="24"/>
          <w:szCs w:val="24"/>
        </w:rPr>
      </w:pPr>
      <w:r>
        <w:rPr>
          <w:color w:val="000000"/>
          <w:sz w:val="24"/>
          <w:szCs w:val="24"/>
        </w:rPr>
        <w:t>Возникли проблемы на работе (например, ли</w:t>
        <w:softHyphen/>
        <w:t>шили премии)? Какого они уровня? Правильно, со</w:t>
        <w:softHyphen/>
        <w:t>циального! А почему возникли? Потому что, допус</w:t>
        <w:softHyphen/>
        <w:t>тим, проявил к начальству видимое пренебреже</w:t>
        <w:softHyphen/>
        <w:t>ние (значит, осудил, а мы помним, что судейство — не наша роль на Земле — это уже мировоззренче</w:t>
        <w:softHyphen/>
        <w:t>ский уровень). А выраженная эмоция пренебреже</w:t>
        <w:softHyphen/>
        <w:t>ния «пришла» с психологического уровня. С началь</w:t>
        <w:softHyphen/>
        <w:t>ником надо вести себя корректно, он тоже человек... Теперь социальное страдает из-за психического, все это, возможно, «ударит» по биологическому уров</w:t>
        <w:softHyphen/>
        <w:t>ню человека. Как противостоять этому?</w:t>
      </w:r>
    </w:p>
    <w:p>
      <w:pPr>
        <w:pStyle w:val="Normal"/>
        <w:shd w:fill="FFFFFF" w:val="clear"/>
        <w:ind w:firstLine="284"/>
        <w:rPr>
          <w:sz w:val="24"/>
          <w:szCs w:val="24"/>
        </w:rPr>
      </w:pPr>
      <w:r>
        <w:rPr>
          <w:b/>
          <w:bCs/>
          <w:color w:val="000000"/>
          <w:sz w:val="24"/>
          <w:szCs w:val="24"/>
        </w:rPr>
        <w:t>Как избежать любого конфликта</w:t>
      </w:r>
    </w:p>
    <w:p>
      <w:pPr>
        <w:pStyle w:val="Normal"/>
        <w:shd w:fill="FFFFFF" w:val="clear"/>
        <w:ind w:firstLine="284"/>
        <w:rPr>
          <w:sz w:val="24"/>
          <w:szCs w:val="24"/>
        </w:rPr>
      </w:pPr>
      <w:r>
        <w:rPr>
          <w:color w:val="000000"/>
          <w:sz w:val="24"/>
          <w:szCs w:val="24"/>
        </w:rPr>
        <w:t>Перерисуйте и повесьте приведенную схему у себя над столом. В случае любого конфликта пред</w:t>
        <w:softHyphen/>
        <w:t>ставьте ее в своем воображении. Мысленно в виде светящейся точки определите, на каком из уровней вспыхнул «огонек конфликта». «Передвиньте» этот огонек на мировоззренческий (духовный) уровень и начинайте решать проблему там. На этом уровне я лично для себя изобразил на рисунке «крепость моей Души», которая состоит из моих тактических ду</w:t>
        <w:softHyphen/>
        <w:t>ховных установок, и, чуть что, «отсиживаюсь» там.</w:t>
      </w:r>
    </w:p>
    <w:p>
      <w:pPr>
        <w:pStyle w:val="Normal"/>
        <w:shd w:fill="FFFFFF" w:val="clear"/>
        <w:ind w:firstLine="284"/>
        <w:rPr>
          <w:sz w:val="24"/>
          <w:szCs w:val="24"/>
        </w:rPr>
      </w:pPr>
      <w:r>
        <w:rPr>
          <w:color w:val="000000"/>
          <w:sz w:val="24"/>
          <w:szCs w:val="24"/>
        </w:rPr>
        <w:t>Такая простая психологическая техника позволит все время отслеживать истоки конфликтов и ре</w:t>
        <w:softHyphen/>
        <w:t>шать их правильно.</w:t>
      </w:r>
    </w:p>
    <w:p>
      <w:pPr>
        <w:pStyle w:val="Normal"/>
        <w:shd w:fill="FFFFFF" w:val="clear"/>
        <w:ind w:firstLine="284"/>
        <w:rPr>
          <w:sz w:val="24"/>
          <w:szCs w:val="24"/>
        </w:rPr>
      </w:pPr>
      <w:r>
        <w:rPr>
          <w:color w:val="000000"/>
          <w:sz w:val="24"/>
          <w:szCs w:val="24"/>
        </w:rPr>
        <w:t>Человек «живет» на всех уровнях сразу, но какой-то все же преобладает, и, как правило, это не мировоззренческий уровень. Подчеркну, что человек свободен и имеет право жить на любом из них. «Следовательно, я имею право жить где хочу и говорить что хочу?» — возликовал дотош</w:t>
        <w:softHyphen/>
        <w:t>ный Читатель. Да, имеете, но и окружающие име</w:t>
        <w:softHyphen/>
        <w:t>ют полное право... реагировать на Ваши высказы</w:t>
        <w:softHyphen/>
        <w:t>вания так, как они этого хотят.</w:t>
      </w:r>
    </w:p>
    <w:p>
      <w:pPr>
        <w:pStyle w:val="Normal"/>
        <w:shd w:fill="FFFFFF" w:val="clear"/>
        <w:ind w:firstLine="284"/>
        <w:rPr>
          <w:sz w:val="24"/>
          <w:szCs w:val="24"/>
        </w:rPr>
      </w:pPr>
      <w:r>
        <w:rPr>
          <w:color w:val="000000"/>
          <w:sz w:val="24"/>
          <w:szCs w:val="24"/>
        </w:rPr>
        <w:t>Зададимся вопросом, для чего человек так ста</w:t>
        <w:softHyphen/>
        <w:t>рательно отслеживает уровни? Для того, чтобы сознательно выбрать мировоззренческий (духов</w:t>
        <w:softHyphen/>
        <w:t>ный) уровень. Начинать движение к нему можно с любого из уровней, так это в жизни практичес</w:t>
        <w:softHyphen/>
        <w:t>ки и происходит. Человек начинает с чистки пе</w:t>
        <w:softHyphen/>
        <w:t>чени, а кончает очищением своего сердца. Или начинает с социального уровня, борясь за эколо</w:t>
        <w:softHyphen/>
        <w:t>гию или за «справедливую» партию, а заканчи</w:t>
        <w:softHyphen/>
        <w:t>вает серьезной духовной работой над собой. Многие начинают с психологического уровня, а затем приходят к мысли, что психология — это только вершки, корешки же, истина — значитель</w:t>
        <w:softHyphen/>
        <w:t>но глубже.</w:t>
      </w:r>
    </w:p>
    <w:p>
      <w:pPr>
        <w:pStyle w:val="Normal"/>
        <w:shd w:fill="FFFFFF" w:val="clear"/>
        <w:ind w:firstLine="284"/>
        <w:rPr>
          <w:sz w:val="24"/>
          <w:szCs w:val="24"/>
        </w:rPr>
      </w:pPr>
      <w:r>
        <w:rPr>
          <w:color w:val="000000"/>
          <w:sz w:val="24"/>
          <w:szCs w:val="24"/>
        </w:rPr>
        <w:t>Есть ли универсальный способ для бесконф</w:t>
        <w:softHyphen/>
        <w:t xml:space="preserve">ликтной, безопасной и счастливой деятельности на любом уровне? Да, такой способ есть, он имеет </w:t>
      </w:r>
      <w:r>
        <w:rPr>
          <w:i/>
          <w:iCs/>
          <w:color w:val="000000"/>
          <w:sz w:val="24"/>
          <w:szCs w:val="24"/>
        </w:rPr>
        <w:t xml:space="preserve">два направления реализации </w:t>
      </w:r>
      <w:r>
        <w:rPr>
          <w:color w:val="000000"/>
          <w:sz w:val="24"/>
          <w:szCs w:val="24"/>
        </w:rPr>
        <w:t>в зависимости от уст</w:t>
        <w:softHyphen/>
        <w:t>ремлений человека.</w:t>
      </w:r>
    </w:p>
    <w:p>
      <w:pPr>
        <w:pStyle w:val="Normal"/>
        <w:shd w:fill="FFFFFF" w:val="clear"/>
        <w:ind w:firstLine="284"/>
        <w:rPr>
          <w:sz w:val="24"/>
          <w:szCs w:val="24"/>
        </w:rPr>
      </w:pPr>
      <w:r>
        <w:rPr>
          <w:color w:val="000000"/>
          <w:sz w:val="24"/>
          <w:szCs w:val="24"/>
        </w:rPr>
        <w:t>Первое, более принятое в науке направле</w:t>
        <w:softHyphen/>
        <w:t xml:space="preserve">ние, — </w:t>
      </w:r>
      <w:r>
        <w:rPr>
          <w:b/>
          <w:bCs/>
          <w:color w:val="000000"/>
          <w:sz w:val="24"/>
          <w:szCs w:val="24"/>
        </w:rPr>
        <w:t xml:space="preserve">творчество. </w:t>
      </w:r>
      <w:r>
        <w:rPr>
          <w:color w:val="000000"/>
          <w:sz w:val="24"/>
          <w:szCs w:val="24"/>
        </w:rPr>
        <w:t>Оно может все! Тогда чело</w:t>
        <w:softHyphen/>
        <w:t>век, пребывая на любом из уровней, способен со</w:t>
        <w:softHyphen/>
        <w:t>вершать чудеса, быть удовлетворенным и счастливым. Мой друг, работающий дворником (я пи</w:t>
        <w:softHyphen/>
        <w:t>сал о нем в кн. «Здоровье и духовность»), все-таки перенял от меня творческий подход к делу. Правда, я творил в основном на уровне психо</w:t>
        <w:softHyphen/>
        <w:t>логическом, а он — на всех. Так, будучи по об</w:t>
        <w:softHyphen/>
        <w:t>разованию инженером-механиком, он придумал какие-то приспособления, помогающие сорти</w:t>
        <w:softHyphen/>
        <w:t>ровать мусор, — это было его творчество на пси</w:t>
        <w:softHyphen/>
        <w:t>хологическом уровне. Работая с метлой, он иногда делал остановки и пытался как бы сло</w:t>
        <w:softHyphen/>
        <w:t>мать палку метлы двумя руками, выполняя изо</w:t>
        <w:softHyphen/>
        <w:t>метрические упражнения, — это была его дея</w:t>
        <w:softHyphen/>
        <w:t>тельность на биологическом уровне. На работу мой приятель выходил в приличном джинсовом костюме, на шее — плейер. Всех соседей знал по именам, со всеми приветливо здоровался. Никто из них не считал его работу грязной — в этом было его утверждение на социальном уровне. Ра</w:t>
        <w:softHyphen/>
        <w:t>боту он делал идеально, считая, что «халтурить» в таком ответственном виде деятельности, как работа, нельзя, — в этом проявлялся его духовный уровень. Как видите, творчество действительно многое компенсирует. Кроме того, при творческой работе человек устает значительно меньше, иногда даже не устает, подпитываясь от интересного для него дела.</w:t>
      </w:r>
    </w:p>
    <w:p>
      <w:pPr>
        <w:pStyle w:val="Normal"/>
        <w:shd w:fill="FFFFFF" w:val="clear"/>
        <w:ind w:firstLine="284"/>
        <w:rPr>
          <w:sz w:val="24"/>
          <w:szCs w:val="24"/>
        </w:rPr>
      </w:pPr>
      <w:r>
        <w:rPr>
          <w:color w:val="000000"/>
          <w:sz w:val="24"/>
          <w:szCs w:val="24"/>
        </w:rPr>
        <w:t>Второе направление, наиболее принятое в ре</w:t>
        <w:softHyphen/>
        <w:t>лигии, — духовное устремление. Оно неизмеримо сложнее первого. В нем важна идея, во имя чего все делается. Если человек бегает для того, что</w:t>
        <w:softHyphen/>
        <w:t>бы быть здоровым и красивым, — это одно; если потому, что, будучи здоровым, ему легче помо</w:t>
        <w:softHyphen/>
        <w:t>гать людям, или легче выполнять свою цель, или легче исполнять волю Божию, — это совсем дру</w:t>
        <w:softHyphen/>
        <w:t>гое. Если он старается быть вежливым для того, чтобы печень, откликаясь на отрицательные эмо</w:t>
        <w:softHyphen/>
        <w:t>ции, не болела, или чтобы легче было жить в со</w:t>
        <w:softHyphen/>
        <w:t>циуме, или чтобы «карму не утяжелять», — это одно. А если человек стремится быть вежливым, чтобы не обидеть ближнего, помня, что любой че</w:t>
        <w:softHyphen/>
        <w:t>ловек — это и Душа, и индивидуальный Дух, что любой из нас бесконечно дорог Богу, иначе не ро</w:t>
        <w:softHyphen/>
        <w:t>дился бы на свет, — тогда вежливость приобре</w:t>
        <w:softHyphen/>
        <w:t>тает оттенок духовного устремления.</w:t>
      </w:r>
    </w:p>
    <w:p>
      <w:pPr>
        <w:pStyle w:val="Normal"/>
        <w:shd w:fill="FFFFFF" w:val="clear"/>
        <w:ind w:firstLine="284"/>
        <w:rPr>
          <w:sz w:val="24"/>
          <w:szCs w:val="24"/>
        </w:rPr>
      </w:pPr>
      <w:r>
        <w:rPr>
          <w:b/>
          <w:bCs/>
          <w:color w:val="000000"/>
          <w:sz w:val="24"/>
          <w:szCs w:val="24"/>
        </w:rPr>
        <w:t>Свое дело и свои цели</w:t>
      </w:r>
    </w:p>
    <w:p>
      <w:pPr>
        <w:pStyle w:val="Normal"/>
        <w:shd w:fill="FFFFFF" w:val="clear"/>
        <w:ind w:firstLine="284"/>
        <w:rPr>
          <w:sz w:val="24"/>
          <w:szCs w:val="24"/>
        </w:rPr>
      </w:pPr>
      <w:r>
        <w:rPr>
          <w:color w:val="000000"/>
          <w:sz w:val="24"/>
          <w:szCs w:val="24"/>
        </w:rPr>
        <w:t>Каждому уровню соответствует та или иная человеческая деятельность. Предположим, что инженеру приходится выполнять непрестиж</w:t>
        <w:softHyphen/>
        <w:t>ную, по его мнению, работу — клеить обои. Из-за моральной неудовлетворенности у него мо</w:t>
        <w:softHyphen/>
        <w:t>гут возникнуть проблемы со здоровьем. Поэто</w:t>
        <w:softHyphen/>
        <w:t xml:space="preserve">му, прежде чем мы приступим к анализу своих заболеваний или жизненных проблем, давайте выясним каждый для себя: </w:t>
      </w:r>
      <w:r>
        <w:rPr>
          <w:i/>
          <w:iCs/>
          <w:color w:val="000000"/>
          <w:sz w:val="24"/>
          <w:szCs w:val="24"/>
        </w:rPr>
        <w:t xml:space="preserve">а своим ли делом я занимаюсь! </w:t>
      </w:r>
      <w:r>
        <w:rPr>
          <w:color w:val="000000"/>
          <w:sz w:val="24"/>
          <w:szCs w:val="24"/>
        </w:rPr>
        <w:t>Может быть, бросить «доходное место» и вернуться на свой инженерный «паек»? Это первое.</w:t>
      </w:r>
    </w:p>
    <w:p>
      <w:pPr>
        <w:pStyle w:val="Normal"/>
        <w:shd w:fill="FFFFFF" w:val="clear"/>
        <w:ind w:firstLine="284"/>
        <w:rPr>
          <w:sz w:val="24"/>
          <w:szCs w:val="24"/>
        </w:rPr>
      </w:pPr>
      <w:r>
        <w:rPr>
          <w:color w:val="000000"/>
          <w:sz w:val="24"/>
          <w:szCs w:val="24"/>
        </w:rPr>
        <w:t xml:space="preserve">И второе. Дорогой Читатель, каждый из нас должен выявить на своем уровне: </w:t>
      </w:r>
      <w:r>
        <w:rPr>
          <w:i/>
          <w:iCs/>
          <w:color w:val="000000"/>
          <w:sz w:val="24"/>
          <w:szCs w:val="24"/>
        </w:rPr>
        <w:t xml:space="preserve">те ли у меня цели! </w:t>
      </w:r>
      <w:r>
        <w:rPr>
          <w:color w:val="000000"/>
          <w:sz w:val="24"/>
          <w:szCs w:val="24"/>
        </w:rPr>
        <w:t>Если и дело не мое, и цели не те — болезни и проблемы неизбежны и логичны! Но если все-таки (по не зависящим от нас причинам) прихо</w:t>
        <w:softHyphen/>
        <w:t>дится заниматься «не тем» делом и ставить пе</w:t>
        <w:softHyphen/>
        <w:t>ред собой не те цели, тогда не будем забывать обращаться к двум палочкам-выручалочкам — творчеству и духовному устремлению!</w:t>
      </w:r>
    </w:p>
    <w:p>
      <w:pPr>
        <w:pStyle w:val="Normal"/>
        <w:shd w:fill="FFFFFF" w:val="clear"/>
        <w:ind w:firstLine="284"/>
        <w:rPr>
          <w:sz w:val="24"/>
          <w:szCs w:val="24"/>
        </w:rPr>
      </w:pPr>
      <w:r>
        <w:rPr>
          <w:color w:val="000000"/>
          <w:sz w:val="24"/>
          <w:szCs w:val="24"/>
        </w:rPr>
        <w:t>Каждый уровень имеет свои цели и свои зада</w:t>
        <w:softHyphen/>
        <w:t>чи, но каждый должен быть одухотворен. Кроме всего прочего, надо помнить: если цели невысокие, не достойные Вас, возникает принижение соб</w:t>
        <w:softHyphen/>
        <w:t>ственной значимости на психическом уровне (наказание). Или человек начинает играть в об</w:t>
        <w:softHyphen/>
        <w:t>ществе не соответствующую себе роль, но соответ</w:t>
        <w:softHyphen/>
        <w:t>ствующую невысокой цели, которую он поставил. Далее возникают определенные стереотипы «чужо</w:t>
        <w:softHyphen/>
        <w:t>го» поведения, и вот уже слон играет роль моськи. Эта удручающая ситуация ведет к чуждому психо</w:t>
        <w:softHyphen/>
        <w:t>логическому уровню, не его уровню. Если слон ста</w:t>
        <w:softHyphen/>
        <w:t>нет моськой, то «слономоська» будет болеть из-за неудовлетворенности своим социальным поло</w:t>
        <w:softHyphen/>
        <w:t>жением и психологическим состоянием...</w:t>
      </w:r>
    </w:p>
    <w:p>
      <w:pPr>
        <w:pStyle w:val="Normal"/>
        <w:shd w:fill="FFFFFF" w:val="clear"/>
        <w:ind w:firstLine="284"/>
        <w:rPr>
          <w:sz w:val="24"/>
          <w:szCs w:val="24"/>
        </w:rPr>
      </w:pPr>
      <w:r>
        <w:rPr>
          <w:color w:val="000000"/>
          <w:sz w:val="24"/>
          <w:szCs w:val="24"/>
        </w:rPr>
        <w:t>А может быть, наоборот? Может, тогда про</w:t>
        <w:softHyphen/>
        <w:t>цесс пойдет по-другому, и «моська-слон», взяв</w:t>
        <w:softHyphen/>
        <w:t>шая на себя слишком много, будет или растерза</w:t>
        <w:softHyphen/>
        <w:t>на каким-нибудь бульдогом, или надсадит желч</w:t>
        <w:softHyphen/>
        <w:t>ный пузырь и толстый кишечник.</w:t>
      </w:r>
    </w:p>
    <w:p>
      <w:pPr>
        <w:pStyle w:val="Normal"/>
        <w:shd w:fill="FFFFFF" w:val="clear"/>
        <w:ind w:firstLine="284"/>
        <w:rPr>
          <w:sz w:val="24"/>
          <w:szCs w:val="24"/>
        </w:rPr>
      </w:pPr>
      <w:r>
        <w:rPr>
          <w:color w:val="000000"/>
          <w:sz w:val="24"/>
          <w:szCs w:val="24"/>
        </w:rPr>
        <w:t>Может быть, не надо иметь никаких целей, чтобы было легче жить? Где-нибудь на Востоке — да, таким образом «не утяжеляется карма». Но в нашем менталитете все иначе — без цели че</w:t>
        <w:softHyphen/>
        <w:t>ловек деградирует. Например, такая ситуация. Человек защитил диссертацию, стал начальни</w:t>
        <w:softHyphen/>
        <w:t>ком крупного отдела, и... запил или заболел. Вы скажете, перенапрягся? Нет, в данном случае все было очень размеренно. Дело в том, что он осуществил одну цель, а другую еще не обрел, возник резкий перекос на одном из уровней. Представьте себе: корабль, завершив трудное плавание, начал разгрузку в порту и полностью опорожнил трюм с левого борта. Корабль полу</w:t>
        <w:softHyphen/>
        <w:t>чил крен на правый борт и чуть не перевернул</w:t>
        <w:softHyphen/>
        <w:t>ся. Так и в случае с человеком. Цель достигну</w:t>
        <w:softHyphen/>
        <w:t>та, а другая еще не обретена, в результате — срыв на уровне духовном, вслед за ним — на социальном или биологическом.</w:t>
      </w:r>
    </w:p>
    <w:p>
      <w:pPr>
        <w:pStyle w:val="Normal"/>
        <w:shd w:fill="FFFFFF" w:val="clear"/>
        <w:ind w:firstLine="284"/>
        <w:rPr>
          <w:sz w:val="24"/>
          <w:szCs w:val="24"/>
        </w:rPr>
      </w:pPr>
      <w:r>
        <w:rPr>
          <w:color w:val="000000"/>
          <w:sz w:val="24"/>
          <w:szCs w:val="24"/>
        </w:rPr>
        <w:t>Надо так нагружать корабль своей жизни, чтобы взять ровно столько, сколько требуется — не больше (надорвешься), и не меньше (пере</w:t>
        <w:softHyphen/>
        <w:t>станешь себя уважать), т. е. надо уметь ставить перед собой реальные, досягаемые цели. От это</w:t>
        <w:softHyphen/>
        <w:t>го умения зависит очень многое в жизни чело</w:t>
        <w:softHyphen/>
        <w:t xml:space="preserve">века. Но самое главное, что надо учесть: </w:t>
      </w:r>
      <w:r>
        <w:rPr>
          <w:i/>
          <w:iCs/>
          <w:color w:val="000000"/>
          <w:sz w:val="24"/>
          <w:szCs w:val="24"/>
        </w:rPr>
        <w:t>нет целей больших и малых, а есть цели свои и не свои.</w:t>
      </w:r>
    </w:p>
    <w:p>
      <w:pPr>
        <w:pStyle w:val="Normal"/>
        <w:shd w:fill="FFFFFF" w:val="clear"/>
        <w:ind w:firstLine="284"/>
        <w:rPr>
          <w:sz w:val="24"/>
          <w:szCs w:val="24"/>
        </w:rPr>
      </w:pPr>
      <w:r>
        <w:rPr>
          <w:color w:val="000000"/>
          <w:sz w:val="24"/>
          <w:szCs w:val="24"/>
        </w:rPr>
        <w:t xml:space="preserve">Один имеет цель и все необходимое для ее достижения, чтобы быть политиком, а другой — чтобы вырастить дочь или сына. Главное — </w:t>
      </w:r>
      <w:r>
        <w:rPr>
          <w:i/>
          <w:iCs/>
          <w:color w:val="000000"/>
          <w:sz w:val="24"/>
          <w:szCs w:val="24"/>
        </w:rPr>
        <w:t>най</w:t>
        <w:softHyphen/>
        <w:t xml:space="preserve">ти свою </w:t>
      </w:r>
      <w:r>
        <w:rPr>
          <w:color w:val="000000"/>
          <w:sz w:val="24"/>
          <w:szCs w:val="24"/>
        </w:rPr>
        <w:t>цель, тогда деятельность человека про</w:t>
        <w:softHyphen/>
        <w:t>дуктивна и угодна Богу. Исключительная осо</w:t>
        <w:softHyphen/>
        <w:t xml:space="preserve">бенность человека заключается в том, что </w:t>
      </w:r>
      <w:r>
        <w:rPr>
          <w:i/>
          <w:iCs/>
          <w:color w:val="000000"/>
          <w:sz w:val="24"/>
          <w:szCs w:val="24"/>
        </w:rPr>
        <w:t>он вы</w:t>
        <w:softHyphen/>
        <w:t xml:space="preserve">страивает цели сам, </w:t>
      </w:r>
      <w:r>
        <w:rPr>
          <w:color w:val="000000"/>
          <w:sz w:val="24"/>
          <w:szCs w:val="24"/>
        </w:rPr>
        <w:t>никто другой их ему не определяет. Стимулировать, давать побуждение, советовать могут и родители, и друзья, но ста</w:t>
        <w:softHyphen/>
        <w:t xml:space="preserve">вить стратегические цели, делать выбор должен сам человек. Исключения могут быть только в случаях с врачом духовным (рукоположенным священником) или биологическим, если сама цель биологическая (выздоровление, например). Все манипуляции с выстраиванием конечной цели, проводящиеся в разных психотехниках, опасны: наставляющий может дать свою цель, а у его подопечного должна быть своя. Только достижение </w:t>
      </w:r>
      <w:r>
        <w:rPr>
          <w:i/>
          <w:iCs/>
          <w:color w:val="000000"/>
          <w:sz w:val="24"/>
          <w:szCs w:val="24"/>
        </w:rPr>
        <w:t xml:space="preserve">своей </w:t>
      </w:r>
      <w:r>
        <w:rPr>
          <w:color w:val="000000"/>
          <w:sz w:val="24"/>
          <w:szCs w:val="24"/>
        </w:rPr>
        <w:t>цели делает человека счаст</w:t>
        <w:softHyphen/>
        <w:t>ливым.</w:t>
      </w:r>
    </w:p>
    <w:p>
      <w:pPr>
        <w:pStyle w:val="Normal"/>
        <w:shd w:fill="FFFFFF" w:val="clear"/>
        <w:ind w:firstLine="284"/>
        <w:rPr>
          <w:sz w:val="24"/>
          <w:szCs w:val="24"/>
        </w:rPr>
      </w:pPr>
      <w:r>
        <w:rPr>
          <w:color w:val="000000"/>
          <w:sz w:val="24"/>
          <w:szCs w:val="24"/>
        </w:rPr>
        <w:t>Как ни странно, но именно семья становится первым камнем преткновения на пути человека к своей цели. Поясню. Допустим, родители ставят перед своим чадом вполне определенную цель — получить высшее образование, поступить в аспи</w:t>
        <w:softHyphen/>
        <w:t>рантуру, защитить диссертацию — словом, стать человеком науки. По своим способностям «ребенок» может осуществить задуманное — но заду</w:t>
        <w:softHyphen/>
        <w:t>манное не им самим, а родителями. Цель достиг</w:t>
        <w:softHyphen/>
        <w:t>нута: появился новый кандидат наук. Но счастья, удовлетворенности от достижения заветной меч</w:t>
        <w:softHyphen/>
        <w:t xml:space="preserve">ты человек при этом не испытывает. Почему? Он достиг </w:t>
      </w:r>
      <w:r>
        <w:rPr>
          <w:i/>
          <w:iCs/>
          <w:color w:val="000000"/>
          <w:sz w:val="24"/>
          <w:szCs w:val="24"/>
        </w:rPr>
        <w:t xml:space="preserve">не своей </w:t>
      </w:r>
      <w:r>
        <w:rPr>
          <w:color w:val="000000"/>
          <w:sz w:val="24"/>
          <w:szCs w:val="24"/>
        </w:rPr>
        <w:t>цели. Может быть, в нем погиб искусный портной или артист цирка... На этом рубеже человек может так сорваться — запить, загулять, впасть в такое уныние, из которого бу</w:t>
        <w:softHyphen/>
        <w:t>дут выводить уже врачи. Можно, конечно, и вы</w:t>
        <w:softHyphen/>
        <w:t>держать, стиснув зубы, и продолжать занимать</w:t>
        <w:softHyphen/>
        <w:t>ся не своим делом, но здоровее от таких «экспе</w:t>
        <w:softHyphen/>
        <w:t>риментов» не будешь. Следовательно, если свои цели человека не победят целей родительских (если не совпадут с ними), может возникнуть срыв, который, потянув за психический уровень, может наделать бед. Делаем резюме:</w:t>
      </w:r>
    </w:p>
    <w:p>
      <w:pPr>
        <w:pStyle w:val="Normal"/>
        <w:shd w:fill="FFFFFF" w:val="clear"/>
        <w:ind w:firstLine="284"/>
        <w:rPr>
          <w:sz w:val="24"/>
          <w:szCs w:val="24"/>
        </w:rPr>
      </w:pPr>
      <w:r>
        <w:rPr>
          <w:color w:val="000000"/>
          <w:sz w:val="24"/>
          <w:szCs w:val="24"/>
        </w:rPr>
        <w:t>1.  Каждый человек несет ответственность перед Богом в первую очередь за себя, затем за детей, а в третью очередь — за ближних.</w:t>
      </w:r>
    </w:p>
    <w:p>
      <w:pPr>
        <w:pStyle w:val="Normal"/>
        <w:shd w:fill="FFFFFF" w:val="clear"/>
        <w:ind w:firstLine="284"/>
        <w:rPr>
          <w:sz w:val="24"/>
          <w:szCs w:val="24"/>
        </w:rPr>
      </w:pPr>
      <w:r>
        <w:rPr>
          <w:color w:val="000000"/>
          <w:sz w:val="24"/>
          <w:szCs w:val="24"/>
        </w:rPr>
        <w:t>2. Проблемы с судьбой и здоровьем часто воз</w:t>
        <w:softHyphen/>
        <w:t>никают оттого, что человек имел не свои цели и жил не своей жизнью.</w:t>
      </w:r>
    </w:p>
    <w:p>
      <w:pPr>
        <w:pStyle w:val="Normal"/>
        <w:shd w:fill="FFFFFF" w:val="clear"/>
        <w:ind w:firstLine="284"/>
        <w:rPr>
          <w:sz w:val="24"/>
          <w:szCs w:val="24"/>
        </w:rPr>
      </w:pPr>
      <w:r>
        <w:rPr>
          <w:i/>
          <w:iCs/>
          <w:color w:val="000000"/>
          <w:sz w:val="24"/>
          <w:szCs w:val="24"/>
        </w:rPr>
        <w:t>Домашнее задание</w:t>
      </w:r>
    </w:p>
    <w:p>
      <w:pPr>
        <w:pStyle w:val="Normal"/>
        <w:shd w:fill="FFFFFF" w:val="clear"/>
        <w:ind w:firstLine="284"/>
        <w:rPr>
          <w:sz w:val="24"/>
          <w:szCs w:val="24"/>
        </w:rPr>
      </w:pPr>
      <w:r>
        <w:rPr>
          <w:color w:val="000000"/>
          <w:sz w:val="24"/>
          <w:szCs w:val="24"/>
        </w:rPr>
        <w:t>Определите в процентах проявление четырех уров</w:t>
        <w:softHyphen/>
        <w:t>ней человеческой природы в Вашей жизни. Предполо</w:t>
        <w:softHyphen/>
        <w:t>жим, Вы живете на 60 процентов уровнем социальным, на 20 — психологическим, на 15 — биологическим и на 5 процентов — духовным.</w:t>
      </w:r>
    </w:p>
    <w:p>
      <w:pPr>
        <w:pStyle w:val="Normal"/>
        <w:shd w:fill="FFFFFF" w:val="clear"/>
        <w:ind w:firstLine="284"/>
        <w:rPr>
          <w:sz w:val="24"/>
          <w:szCs w:val="24"/>
        </w:rPr>
      </w:pPr>
      <w:r>
        <w:rPr>
          <w:color w:val="000000"/>
          <w:sz w:val="24"/>
          <w:szCs w:val="24"/>
        </w:rPr>
        <w:t>А как Вы хотите жить? Укажите желаемый про</w:t>
        <w:softHyphen/>
        <w:t>центный расклад.</w:t>
      </w:r>
    </w:p>
    <w:p>
      <w:pPr>
        <w:pStyle w:val="Normal"/>
        <w:shd w:fill="FFFFFF" w:val="clear"/>
        <w:ind w:firstLine="284"/>
        <w:rPr>
          <w:sz w:val="24"/>
          <w:szCs w:val="24"/>
        </w:rPr>
      </w:pPr>
      <w:r>
        <w:rPr>
          <w:color w:val="000000"/>
          <w:sz w:val="24"/>
          <w:szCs w:val="24"/>
        </w:rPr>
        <w:t>Наконец, в завершение нашей встречи, отвечу на некоторые Ваши вопросы, в частности, есть ли Душа у животных, и чем Душа человека отлича</w:t>
        <w:softHyphen/>
        <w:t>ется от Души животного.</w:t>
      </w:r>
    </w:p>
    <w:p>
      <w:pPr>
        <w:pStyle w:val="Normal"/>
        <w:shd w:fill="FFFFFF" w:val="clear"/>
        <w:ind w:firstLine="284"/>
        <w:rPr>
          <w:sz w:val="24"/>
          <w:szCs w:val="24"/>
        </w:rPr>
      </w:pPr>
      <w:r>
        <w:rPr>
          <w:b/>
          <w:bCs/>
          <w:color w:val="000000"/>
          <w:sz w:val="24"/>
          <w:szCs w:val="24"/>
        </w:rPr>
        <w:t>ДУША И ДУХ ЖИВОТНОГО И ЧЕЛОВЕКА</w:t>
      </w:r>
    </w:p>
    <w:p>
      <w:pPr>
        <w:pStyle w:val="Normal"/>
        <w:shd w:fill="FFFFFF" w:val="clear"/>
        <w:ind w:firstLine="284"/>
        <w:rPr>
          <w:sz w:val="24"/>
          <w:szCs w:val="24"/>
        </w:rPr>
      </w:pPr>
      <w:r>
        <w:rPr>
          <w:color w:val="000000"/>
          <w:sz w:val="24"/>
          <w:szCs w:val="24"/>
        </w:rPr>
        <w:t>Душа высшего животного, по мнению профес</w:t>
        <w:softHyphen/>
        <w:t>сора хирургии, священника В. Ф. Войно-Ясенец-кого, — это объединенные самосознанием органи</w:t>
        <w:softHyphen/>
        <w:t>ческие, чувственные восприятия вместе с мыслями и чувствами и следами воспоминаний. У низших жи</w:t>
        <w:softHyphen/>
        <w:t>вотных это только органические ощущения. Душа человека несравненно выше по своей значимости, так как участвующий в ее жизни Дух неизмеримо сложнее, чем примитивный Дух животного. Дух жи</w:t>
        <w:softHyphen/>
        <w:t>вотного — это действительно только дух — дыха</w:t>
        <w:softHyphen/>
        <w:t>ние жизни (вспомните выражение «испустил дух»). Дух человека может обладать высшими дарами, ко</w:t>
        <w:softHyphen/>
        <w:t>торые дает ему Святой Дух: даром познания (Ду</w:t>
        <w:softHyphen/>
        <w:t>хом познания), даром света (Духом света), даром разумения, даром мудрости, даром благочестия и даром вдохновения. Душа человека — это органи</w:t>
        <w:softHyphen/>
        <w:t>ческие и чувственные восприятия, мысли и чувства вместе с волевыми актами, следы воспоминаний на фоне человеческого Духа или без него. Те, кто не имеют Духа, — люди душевные, не более того.</w:t>
      </w:r>
    </w:p>
    <w:p>
      <w:pPr>
        <w:pStyle w:val="Normal"/>
        <w:shd w:fill="FFFFFF" w:val="clear"/>
        <w:ind w:firstLine="284"/>
        <w:rPr>
          <w:sz w:val="24"/>
          <w:szCs w:val="24"/>
        </w:rPr>
      </w:pPr>
      <w:r>
        <w:rPr>
          <w:color w:val="000000"/>
          <w:sz w:val="24"/>
          <w:szCs w:val="24"/>
        </w:rPr>
        <w:t>Видите, дорогие читатели, как работают подме</w:t>
        <w:softHyphen/>
        <w:t>ны понятий. Вроде бы душевный человек — это по</w:t>
        <w:softHyphen/>
        <w:t>хвала, а на самом деле — это признание ущербнос</w:t>
        <w:softHyphen/>
        <w:t>ти. Похвалой должно быть обращенное к человеку словосочетание духовный человек.</w:t>
      </w:r>
    </w:p>
    <w:p>
      <w:pPr>
        <w:pStyle w:val="Normal"/>
        <w:shd w:fill="FFFFFF" w:val="clear"/>
        <w:ind w:firstLine="284"/>
        <w:rPr>
          <w:sz w:val="24"/>
          <w:szCs w:val="24"/>
        </w:rPr>
      </w:pPr>
      <w:r>
        <w:rPr>
          <w:color w:val="000000"/>
          <w:sz w:val="24"/>
          <w:szCs w:val="24"/>
        </w:rPr>
        <w:t>И последнее. Смерть в Священном писании определяется как уход Души из тела, заметим — Души, а не Духа.</w:t>
      </w:r>
    </w:p>
    <w:p>
      <w:pPr>
        <w:pStyle w:val="Normal"/>
        <w:shd w:fill="FFFFFF" w:val="clear"/>
        <w:ind w:firstLine="284"/>
        <w:rPr>
          <w:sz w:val="24"/>
          <w:szCs w:val="24"/>
        </w:rPr>
      </w:pPr>
      <w:r>
        <w:rPr>
          <w:color w:val="000000"/>
          <w:sz w:val="24"/>
          <w:szCs w:val="24"/>
        </w:rPr>
        <w:t>Итак, дорогие друзья, на этом мы завершаем путешествие в мир Души — мир многогранный и интересный. Мы убедились, что Душа человечес</w:t>
        <w:softHyphen/>
        <w:t>кая — явление сложное, узнали, что в жизни че</w:t>
        <w:softHyphen/>
        <w:t>ловека ум занимает подчиненное положение по отношению к сердцу. Это принципиальное отличие православной позиции от оккультной. В ок</w:t>
        <w:softHyphen/>
        <w:t>культной практике все наоборот. Там ум зани</w:t>
        <w:softHyphen/>
        <w:t>мает главенствующее положение по отношению к сердцу. Поэтому все рассуждения о руководя</w:t>
        <w:softHyphen/>
        <w:t>щей роли ума имеют оккультное происхождение и приводят к оккультному результату. Мы видим, что научно-технический прогресс ставит больше вопросов, чем их решает. Причем решает вопро</w:t>
        <w:softHyphen/>
        <w:t>сы тактического плана (например, как получить свет из атома), а взамен ставит новые вопросы — стратегические (как выжить в радиационно за</w:t>
        <w:softHyphen/>
        <w:t>грязненном мире).</w:t>
      </w:r>
    </w:p>
    <w:p>
      <w:pPr>
        <w:pStyle w:val="Normal"/>
        <w:shd w:fill="FFFFFF" w:val="clear"/>
        <w:ind w:firstLine="284"/>
        <w:rPr>
          <w:sz w:val="24"/>
          <w:szCs w:val="24"/>
        </w:rPr>
      </w:pPr>
      <w:r>
        <w:rPr>
          <w:color w:val="000000"/>
          <w:sz w:val="24"/>
          <w:szCs w:val="24"/>
        </w:rPr>
        <w:t>И последнее, о чем я хочу сказать в заключе</w:t>
        <w:softHyphen/>
        <w:t>ние. В сегодняшней жизни у человека очень мало настоящей радости. Подсознательно он ищет ее везде — в развлечениях, в семье, в работе... И, конечно, находит... но какие-то крохи радости.</w:t>
      </w:r>
    </w:p>
    <w:p>
      <w:pPr>
        <w:pStyle w:val="Normal"/>
        <w:shd w:fill="FFFFFF" w:val="clear"/>
        <w:ind w:firstLine="284"/>
        <w:rPr>
          <w:sz w:val="24"/>
          <w:szCs w:val="24"/>
        </w:rPr>
      </w:pPr>
      <w:r>
        <w:rPr>
          <w:color w:val="000000"/>
          <w:sz w:val="24"/>
          <w:szCs w:val="24"/>
        </w:rPr>
        <w:t>Настоящая Радость обретается человеком очень редко и ощущается как желание жить. У публики, сидящей в нашем зале, радость чаще всего возникает после прочтения книги духовного содержания или как результат совершения хо</w:t>
        <w:softHyphen/>
        <w:t>рошего поступка... Так вот, если у человека все составляющие Души сориентированы правильно, не нарушена их иерархичность, такой человек чаще чувствует радость и в конце концов пони</w:t>
        <w:softHyphen/>
        <w:t>мает истоки радости настоящей. Будем же, доро</w:t>
        <w:softHyphen/>
        <w:t>гие друзья, учиться радоваться жизни, радовать</w:t>
        <w:softHyphen/>
        <w:t>ся от Души, от сердца, потому что искренние чув</w:t>
        <w:softHyphen/>
        <w:t>ства, идущие от сердца, сами по себе несут ра</w:t>
        <w:softHyphen/>
        <w:t>дость. Давайте жить в этой радости, давайте жить счастливо!</w:t>
      </w:r>
    </w:p>
    <w:p>
      <w:pPr>
        <w:pStyle w:val="Normal"/>
        <w:shd w:fill="FFFFFF" w:val="clear"/>
        <w:ind w:firstLine="284"/>
        <w:rPr>
          <w:sz w:val="24"/>
          <w:szCs w:val="24"/>
        </w:rPr>
      </w:pPr>
      <w:r>
        <w:rPr>
          <w:b/>
          <w:bCs/>
          <w:color w:val="000000"/>
          <w:sz w:val="24"/>
          <w:szCs w:val="24"/>
        </w:rPr>
        <w:t xml:space="preserve">Глава  2  </w:t>
      </w:r>
    </w:p>
    <w:p>
      <w:pPr>
        <w:pStyle w:val="Normal"/>
        <w:shd w:fill="FFFFFF" w:val="clear"/>
        <w:ind w:firstLine="284"/>
        <w:rPr>
          <w:sz w:val="24"/>
          <w:szCs w:val="24"/>
        </w:rPr>
      </w:pPr>
      <w:r>
        <w:rPr>
          <w:b/>
          <w:bCs/>
          <w:color w:val="000000"/>
          <w:sz w:val="24"/>
          <w:szCs w:val="24"/>
        </w:rPr>
        <w:t>МОЙ ДУХОВНЫЙ ПОЛЕТ</w:t>
      </w:r>
    </w:p>
    <w:p>
      <w:pPr>
        <w:pStyle w:val="Normal"/>
        <w:shd w:fill="FFFFFF" w:val="clear"/>
        <w:ind w:firstLine="284"/>
        <w:rPr>
          <w:sz w:val="24"/>
          <w:szCs w:val="24"/>
        </w:rPr>
      </w:pPr>
      <w:r>
        <w:rPr>
          <w:color w:val="000000"/>
          <w:sz w:val="24"/>
          <w:szCs w:val="24"/>
        </w:rPr>
        <w:t>Говорить о духовном совершенстве трудно. Любой человек (и автор этой книги не исключе</w:t>
        <w:softHyphen/>
        <w:t>ние), задумываясь над этим вопросом, впадает в состояние неопределенности: уж очень неопре</w:t>
        <w:softHyphen/>
        <w:t>деленны сами понятия Дух, духовное развитие, духовный полет, духовное воспарение... Что та</w:t>
        <w:softHyphen/>
        <w:t>кое Дух и как его развивать? И вообще, нужно ли это знание нашему человеку? Нужно! Не могут быть здоровыми и счастливыми ни отдельный че</w:t>
        <w:softHyphen/>
        <w:t>ловек, ни все человечество в целом, не разобрав</w:t>
        <w:softHyphen/>
        <w:t>шись в главном — в вопросах Духа. Именно поэ</w:t>
        <w:softHyphen/>
        <w:t>тому мы с Вами, дорогой Читатель, должны очень хорошо уяснить себе, что такое духовность и как достичь совершенства человеческого Духа.</w:t>
      </w:r>
    </w:p>
    <w:p>
      <w:pPr>
        <w:pStyle w:val="Normal"/>
        <w:shd w:fill="FFFFFF" w:val="clear"/>
        <w:ind w:firstLine="284"/>
        <w:rPr>
          <w:sz w:val="24"/>
          <w:szCs w:val="24"/>
        </w:rPr>
      </w:pPr>
      <w:r>
        <w:rPr>
          <w:color w:val="000000"/>
          <w:sz w:val="24"/>
          <w:szCs w:val="24"/>
        </w:rPr>
        <w:t xml:space="preserve">Вопросы Духа волновали и древних египтян, и древних греков, и средневековых рыцарей, и наших соотечественников, волнуют они и нас с Вами, дорогой Читатель. Но и древние греки, и даже соотечественники начала </w:t>
      </w:r>
      <w:r>
        <w:rPr>
          <w:color w:val="000000"/>
          <w:sz w:val="24"/>
          <w:szCs w:val="24"/>
          <w:lang w:val="en-US"/>
        </w:rPr>
        <w:t>XX</w:t>
      </w:r>
      <w:r>
        <w:rPr>
          <w:color w:val="000000"/>
          <w:sz w:val="24"/>
          <w:szCs w:val="24"/>
        </w:rPr>
        <w:t xml:space="preserve"> века знали о Духе несравненно больше, чем знаем сегодня мы. Мы для того и собрались в нашем Зале мечты, чтобы вместе со слушателями «Единства» поболь</w:t>
        <w:softHyphen/>
        <w:t>ше узнать о духовном развитии. В нашей стране массовой культуры... Постойте-постойте, не в этом ли вся загвоздка, разве может культура быть мас</w:t>
        <w:softHyphen/>
        <w:t>совой? Скорее всего, нет, массовой может быть только эрзац-культура, но она к вопросам Духа никакого отношения не имеет.</w:t>
      </w:r>
    </w:p>
    <w:p>
      <w:pPr>
        <w:pStyle w:val="Normal"/>
        <w:shd w:fill="FFFFFF" w:val="clear"/>
        <w:ind w:firstLine="284"/>
        <w:rPr>
          <w:sz w:val="24"/>
          <w:szCs w:val="24"/>
        </w:rPr>
      </w:pPr>
      <w:r>
        <w:rPr>
          <w:color w:val="000000"/>
          <w:sz w:val="24"/>
          <w:szCs w:val="24"/>
        </w:rPr>
        <w:t>Итак, духовное совершенство. Ищем объясне</w:t>
        <w:softHyphen/>
        <w:t>ние понятия «Дух» в толковом словаре Ожегова и видим, что в религии — это бесплотное сверхъ</w:t>
        <w:softHyphen/>
        <w:t>естественное существо (Святой Дух, злой дух), в науке — сознание, мышление, психические спо</w:t>
        <w:softHyphen/>
        <w:t>собности, моральная сила человека, в разговор</w:t>
        <w:softHyphen/>
        <w:t>ном языке — дыхание, воздух, запах. Следова</w:t>
        <w:softHyphen/>
        <w:t>тельно, с точки зрения религии духовный чело</w:t>
        <w:softHyphen/>
        <w:t>век — человек, живущий Духом Святым.</w:t>
      </w:r>
    </w:p>
    <w:p>
      <w:pPr>
        <w:pStyle w:val="Normal"/>
        <w:shd w:fill="FFFFFF" w:val="clear"/>
        <w:ind w:firstLine="284"/>
        <w:rPr>
          <w:sz w:val="24"/>
          <w:szCs w:val="24"/>
        </w:rPr>
      </w:pPr>
      <w:r>
        <w:rPr>
          <w:color w:val="000000"/>
          <w:sz w:val="24"/>
          <w:szCs w:val="24"/>
        </w:rPr>
        <w:t>Одна из диверсий негативного плана против человечества — подмена понятий. Поэтому «ду</w:t>
        <w:softHyphen/>
        <w:t>ховным человеком» называют сегодня того, кто интересуется культурой и искусством, кто посе</w:t>
        <w:softHyphen/>
        <w:t>щает художественные выставки и залы филар</w:t>
        <w:softHyphen/>
        <w:t>моний, хотя это проявление душевных свойств, а не духовных. Иначе тогда любого художника, му</w:t>
        <w:softHyphen/>
        <w:t>зыканта или поэта можно было бы автоматически назвать духовным человеком.</w:t>
      </w:r>
    </w:p>
    <w:p>
      <w:pPr>
        <w:pStyle w:val="Normal"/>
        <w:shd w:fill="FFFFFF" w:val="clear"/>
        <w:ind w:firstLine="284"/>
        <w:rPr>
          <w:sz w:val="24"/>
          <w:szCs w:val="24"/>
        </w:rPr>
      </w:pPr>
      <w:r>
        <w:rPr>
          <w:color w:val="000000"/>
          <w:sz w:val="24"/>
          <w:szCs w:val="24"/>
        </w:rPr>
        <w:t>Все, о чем я пишу, я пропускаю через призму своих представлений и ощущений, т. е. через себя самого. Почему? Очевидно потому, что в природе человека существует некий «комплекс Мидаса», согласно которому к какому явлению человек ни прикоснется, он делает его своим. Что бы ни пи</w:t>
        <w:softHyphen/>
        <w:t>сали Иванов, Мартынов, Андреев, Малахов, Пес</w:t>
        <w:softHyphen/>
        <w:t>тов, Кураев... они пишут от своего лица, исходя из своего жизненного опыта. Возьмите Библию и попросите любого из них дать ее толкование — каждый сделает это по-своему...</w:t>
      </w:r>
    </w:p>
    <w:p>
      <w:pPr>
        <w:pStyle w:val="Normal"/>
        <w:shd w:fill="FFFFFF" w:val="clear"/>
        <w:ind w:firstLine="284"/>
        <w:rPr>
          <w:sz w:val="24"/>
          <w:szCs w:val="24"/>
        </w:rPr>
      </w:pPr>
      <w:r>
        <w:rPr>
          <w:color w:val="000000"/>
          <w:sz w:val="24"/>
          <w:szCs w:val="24"/>
        </w:rPr>
        <w:t>Человек, пропуская все понятия через себя, изменяет их настолько, что те становятся в какой-то степени его собственными. Так появляются фантазии на тему «Духовный мир человека».</w:t>
      </w:r>
    </w:p>
    <w:p>
      <w:pPr>
        <w:pStyle w:val="Normal"/>
        <w:shd w:fill="FFFFFF" w:val="clear"/>
        <w:ind w:firstLine="284"/>
        <w:rPr>
          <w:sz w:val="24"/>
          <w:szCs w:val="24"/>
        </w:rPr>
      </w:pPr>
      <w:r>
        <w:rPr>
          <w:color w:val="000000"/>
          <w:sz w:val="24"/>
          <w:szCs w:val="24"/>
        </w:rPr>
        <w:t>Возьмите литературу по оккультизму — до чего интересные фантазии, информация от контактеров — как занимательно, книги В. П. Лавро</w:t>
        <w:softHyphen/>
        <w:t>вой — аж дух захватывает! (Кстати, ее книгу я дочитал до места, где она пишет, что в мавзолее лежит в образе Ленина... Христос!.. На большее меня не хватило.) Но нам нужны не фантазии и грезы, а истина! Дойти до нее с помощью обычно</w:t>
        <w:softHyphen/>
        <w:t>го ума невозможно, она дается каждому человеку только с помощью информации свыше — благо</w:t>
        <w:softHyphen/>
        <w:t>дати. В каноне покаянном написано: «...даждь ми, Господи, ум...», неоднократно в молитвах говорится о некоем уме. Но ведь у человека уже есть ум, значит, здесь речь идет о каком-то другом уме? Да, об уме, получившем благодать.</w:t>
      </w:r>
    </w:p>
    <w:p>
      <w:pPr>
        <w:pStyle w:val="Normal"/>
        <w:shd w:fill="FFFFFF" w:val="clear"/>
        <w:ind w:firstLine="284"/>
        <w:rPr>
          <w:sz w:val="24"/>
          <w:szCs w:val="24"/>
        </w:rPr>
      </w:pPr>
      <w:r>
        <w:rPr>
          <w:color w:val="000000"/>
          <w:sz w:val="24"/>
          <w:szCs w:val="24"/>
        </w:rPr>
        <w:t>Итак, в жизни не существует плагиата (в ли</w:t>
        <w:softHyphen/>
        <w:t>тературе существует, в жизни нет), и даже если Вы примете мою точку зрения, она все равно в какой-то степени станет Вашей. Значит, каждый из нас должен выработать свое понимание Духа и, что очень важно, использовать для этого ин</w:t>
        <w:softHyphen/>
        <w:t>формацию не случайных людей в мире Духа (кон</w:t>
        <w:softHyphen/>
        <w:t>тактеров, ясновидящих), а носителей благодат</w:t>
        <w:softHyphen/>
        <w:t>ного ума — апостолов, праведников, святых, ве</w:t>
        <w:softHyphen/>
        <w:t>ликих философов и серьезных мыслителей. У нас в 80 процентах случаев происходит наоборот.</w:t>
      </w:r>
    </w:p>
    <w:p>
      <w:pPr>
        <w:pStyle w:val="Normal"/>
        <w:shd w:fill="FFFFFF" w:val="clear"/>
        <w:ind w:firstLine="284"/>
        <w:rPr>
          <w:sz w:val="24"/>
          <w:szCs w:val="24"/>
        </w:rPr>
      </w:pPr>
      <w:r>
        <w:rPr>
          <w:color w:val="000000"/>
          <w:sz w:val="24"/>
          <w:szCs w:val="24"/>
        </w:rPr>
        <w:t>Если существует «комплекс Мидаса», то обя</w:t>
        <w:softHyphen/>
        <w:t>зательно должен быть и «комплекс Анти-Мидаса», согласно которому все, что бы Вы ни сказали, принадлежит мне, Вам, редактору этой книги, практически всем людям на Земле. На свете во</w:t>
        <w:softHyphen/>
        <w:t>обще не существует авторства. Все, что ни есть — наше, общее, как говорят в нашей культуре, со</w:t>
        <w:softHyphen/>
        <w:t>борное. Значит, по «комплексу Мидаса», у каждого свое понятие о духовности. А по «комплексу Анти-Мидаса» — у всех одно и то же, соборное, с не</w:t>
        <w:softHyphen/>
        <w:t>большими вариациями. Это нормально, именно в этом двуединстве индивидуального и соборного находится истина, а точнее, строго между ними — на «золотой середине».</w:t>
      </w:r>
    </w:p>
    <w:p>
      <w:pPr>
        <w:pStyle w:val="Normal"/>
        <w:shd w:fill="FFFFFF" w:val="clear"/>
        <w:ind w:firstLine="284"/>
        <w:rPr>
          <w:sz w:val="24"/>
          <w:szCs w:val="24"/>
        </w:rPr>
      </w:pPr>
      <w:r>
        <w:rPr>
          <w:color w:val="000000"/>
          <w:sz w:val="24"/>
          <w:szCs w:val="24"/>
        </w:rPr>
        <w:t>Итак, дорогой Читатель, сделаем вывод: пости</w:t>
        <w:softHyphen/>
        <w:t>гая эту тему, нужно помнить, что у каждого должно быть свое понимание духовности. Это первое. И вто</w:t>
        <w:softHyphen/>
        <w:t>рое — большая ответственность лежит на каждом за правильное понимание сути вопроса, ибо наше восприятие становится в какой-то мере всеобщим.</w:t>
      </w:r>
    </w:p>
    <w:p>
      <w:pPr>
        <w:pStyle w:val="Normal"/>
        <w:shd w:fill="FFFFFF" w:val="clear"/>
        <w:ind w:firstLine="284"/>
        <w:rPr>
          <w:sz w:val="24"/>
          <w:szCs w:val="24"/>
        </w:rPr>
      </w:pPr>
      <w:r>
        <w:rPr>
          <w:b/>
          <w:bCs/>
          <w:color w:val="000000"/>
          <w:sz w:val="24"/>
          <w:szCs w:val="24"/>
        </w:rPr>
        <w:t>Сказка о Морозно</w:t>
      </w:r>
    </w:p>
    <w:p>
      <w:pPr>
        <w:pStyle w:val="Normal"/>
        <w:shd w:fill="FFFFFF" w:val="clear"/>
        <w:ind w:firstLine="284"/>
        <w:rPr>
          <w:sz w:val="24"/>
          <w:szCs w:val="24"/>
        </w:rPr>
      </w:pPr>
      <w:r>
        <w:rPr>
          <w:color w:val="000000"/>
          <w:sz w:val="24"/>
          <w:szCs w:val="24"/>
        </w:rPr>
        <w:t>Начинать постигать вопросы Духа надо уже с малолетства. Но лучше поздно, чем никогда, и мы начнем с сегодняшнего дня. И начнем с народной мудрости — со сказок, с этого народного инфор</w:t>
        <w:softHyphen/>
        <w:t>мационного поля, в котором записано все и обо всем! Очень показательна для нашей темы сказка «Морозко» — о смирении православной Души (именно православной, а не русской, не грузин</w:t>
        <w:softHyphen/>
        <w:t>ской, не армянской и т. д.). Ее суть: имей смире</w:t>
        <w:softHyphen/>
        <w:t>ние и терпение, и ты все получишь свыше — ро</w:t>
        <w:softHyphen/>
        <w:t>дители должны донести до ребенка желательно до того как он пойдет в 7 класс. Повторяю, роди</w:t>
        <w:softHyphen/>
        <w:t>тели должны помочь ребенку понять суть сказки, все остальное — не их дело. Помните, в Евангелии: «Будьте, как дети...» Прекрасные черты есть у де</w:t>
        <w:softHyphen/>
        <w:t>тей, которые с возрастом, увы, исчезают, и человек превращается в антипода ребенка, очень много теряя от этого духовно и нравственно. Вы замечали, дорогой Читатель, что поистине счаст</w:t>
        <w:softHyphen/>
        <w:t>ливым бывает только человек, сохранивший в себе черты ребенка?</w:t>
      </w:r>
    </w:p>
    <w:p>
      <w:pPr>
        <w:pStyle w:val="Normal"/>
        <w:shd w:fill="FFFFFF" w:val="clear"/>
        <w:ind w:firstLine="284"/>
        <w:rPr>
          <w:sz w:val="24"/>
          <w:szCs w:val="24"/>
        </w:rPr>
      </w:pPr>
      <w:r>
        <w:rPr>
          <w:color w:val="000000"/>
          <w:sz w:val="24"/>
          <w:szCs w:val="24"/>
        </w:rPr>
        <w:t>Пока ребенок еще не вступает в переходный возраст, т. е. пока гормональный фон еще не про</w:t>
        <w:softHyphen/>
        <w:t>являет себя, с ним все нормально: голова, сердце и вожделенческие структуры «выстроены» у него в порядке иерархичности сверху вниз. Но как только гормональный фон начинает усиливаться, ребенок становится похожим на айсберг, который уже немного «пожил» и подтаял снизу. Такой айс</w:t>
        <w:softHyphen/>
        <w:t>берг имеет неустойчивый центр тяжести и часто переворачивается, поэтому кораблям опасно к нему приближаться. В конце концов этот айсберг-ребенок «переворачивается вверх ногами», т. е. там, где была голова, оказывается... седалище. В этот период не нужно утомлять ребенка назида</w:t>
        <w:softHyphen/>
        <w:t>ниями. И не беспокойтесь — все пройдет. Человек за свою жизнь несколько раз «переворачивает</w:t>
        <w:softHyphen/>
        <w:t>ся», пока окончательно не примет вертикальное положение, при котором голова сверху, ему нужно только помочь выпрямиться.</w:t>
      </w:r>
    </w:p>
    <w:p>
      <w:pPr>
        <w:pStyle w:val="Normal"/>
        <w:shd w:fill="FFFFFF" w:val="clear"/>
        <w:ind w:firstLine="284"/>
        <w:rPr>
          <w:sz w:val="24"/>
          <w:szCs w:val="24"/>
        </w:rPr>
      </w:pPr>
      <w:r>
        <w:rPr>
          <w:color w:val="000000"/>
          <w:sz w:val="24"/>
          <w:szCs w:val="24"/>
        </w:rPr>
        <w:t>Наконец, мы просто обязаны подготовить ре</w:t>
        <w:softHyphen/>
        <w:t xml:space="preserve">бенка к жизни в </w:t>
      </w:r>
      <w:r>
        <w:rPr>
          <w:color w:val="000000"/>
          <w:sz w:val="24"/>
          <w:szCs w:val="24"/>
          <w:lang w:val="en-US"/>
        </w:rPr>
        <w:t>XXI</w:t>
      </w:r>
      <w:r>
        <w:rPr>
          <w:color w:val="000000"/>
          <w:sz w:val="24"/>
          <w:szCs w:val="24"/>
        </w:rPr>
        <w:t xml:space="preserve"> веке, это будет, вероятно, непростое время. А в непростое время вопросы Духа должны стоять на первом месте. С этого момента я невольно вступаю на «тропу войны», хотя очень хочу мира. Придется поссориться не только с коммунистами и демократами, но и с уче</w:t>
        <w:softHyphen/>
        <w:t>ными и искусствоведами... Что же делать, стрем</w:t>
        <w:softHyphen/>
        <w:t>ление к истине — самое ценное, что есть у каждого человека, и я не могу им пожертвовать. Кроме того, состояние духовности нашего общества и человечества в целом слишком далеко от совершенства, чтобы успокоиться и пожинать плоды побед в этой области.</w:t>
      </w:r>
    </w:p>
    <w:p>
      <w:pPr>
        <w:pStyle w:val="Normal"/>
        <w:shd w:fill="FFFFFF" w:val="clear"/>
        <w:ind w:firstLine="284"/>
        <w:rPr>
          <w:sz w:val="24"/>
          <w:szCs w:val="24"/>
        </w:rPr>
      </w:pPr>
      <w:r>
        <w:rPr>
          <w:color w:val="000000"/>
          <w:sz w:val="24"/>
          <w:szCs w:val="24"/>
        </w:rPr>
        <w:t>Пребывание в Духе, к которому мы стремим</w:t>
        <w:softHyphen/>
        <w:t>ся и о развитии которого хлопочем, — это пре</w:t>
        <w:softHyphen/>
        <w:t>бывание в истине жизни. Но чтобы знать истину дня сегодняшнего, надо знать истину дня прошед</w:t>
        <w:softHyphen/>
        <w:t>шего. Вглядимся внимательнее в уходящий век...</w:t>
      </w:r>
    </w:p>
    <w:p>
      <w:pPr>
        <w:pStyle w:val="Normal"/>
        <w:shd w:fill="FFFFFF" w:val="clear"/>
        <w:ind w:firstLine="284"/>
        <w:rPr>
          <w:sz w:val="24"/>
          <w:szCs w:val="24"/>
        </w:rPr>
      </w:pPr>
      <w:r>
        <w:rPr>
          <w:b/>
          <w:bCs/>
          <w:color w:val="000000"/>
          <w:sz w:val="24"/>
          <w:szCs w:val="24"/>
        </w:rPr>
        <w:t xml:space="preserve">ОСОБЕННОСТИ </w:t>
      </w:r>
      <w:r>
        <w:rPr>
          <w:b/>
          <w:bCs/>
          <w:color w:val="000000"/>
          <w:sz w:val="24"/>
          <w:szCs w:val="24"/>
          <w:lang w:val="en-US"/>
        </w:rPr>
        <w:t>XX</w:t>
      </w:r>
      <w:r>
        <w:rPr>
          <w:b/>
          <w:bCs/>
          <w:color w:val="000000"/>
          <w:sz w:val="24"/>
          <w:szCs w:val="24"/>
        </w:rPr>
        <w:t xml:space="preserve"> ВЕКА И ДУХОВНОСТЬ</w:t>
      </w:r>
    </w:p>
    <w:p>
      <w:pPr>
        <w:pStyle w:val="Normal"/>
        <w:shd w:fill="FFFFFF" w:val="clear"/>
        <w:ind w:firstLine="284"/>
        <w:rPr>
          <w:sz w:val="24"/>
          <w:szCs w:val="24"/>
        </w:rPr>
      </w:pPr>
      <w:r>
        <w:rPr>
          <w:color w:val="000000"/>
          <w:sz w:val="24"/>
          <w:szCs w:val="24"/>
        </w:rPr>
        <w:t>Уходящий век имеет несколько характерных особенностей, относящихся к вопросам Духа.</w:t>
      </w:r>
    </w:p>
    <w:p>
      <w:pPr>
        <w:pStyle w:val="Normal"/>
        <w:shd w:fill="FFFFFF" w:val="clear"/>
        <w:ind w:firstLine="284"/>
        <w:rPr>
          <w:sz w:val="24"/>
          <w:szCs w:val="24"/>
        </w:rPr>
      </w:pPr>
      <w:r>
        <w:rPr>
          <w:b/>
          <w:bCs/>
          <w:color w:val="000000"/>
          <w:sz w:val="24"/>
          <w:szCs w:val="24"/>
        </w:rPr>
        <w:t xml:space="preserve">Особенность первая: </w:t>
      </w:r>
      <w:r>
        <w:rPr>
          <w:i/>
          <w:iCs/>
          <w:color w:val="000000"/>
          <w:sz w:val="24"/>
          <w:szCs w:val="24"/>
        </w:rPr>
        <w:t xml:space="preserve">богоотступничество </w:t>
      </w:r>
      <w:r>
        <w:rPr>
          <w:color w:val="000000"/>
          <w:sz w:val="24"/>
          <w:szCs w:val="24"/>
        </w:rPr>
        <w:t xml:space="preserve">и как его следствие — </w:t>
      </w:r>
      <w:r>
        <w:rPr>
          <w:i/>
          <w:iCs/>
          <w:color w:val="000000"/>
          <w:sz w:val="24"/>
          <w:szCs w:val="24"/>
        </w:rPr>
        <w:t>богооставленностъ.</w:t>
      </w:r>
    </w:p>
    <w:p>
      <w:pPr>
        <w:pStyle w:val="Normal"/>
        <w:shd w:fill="FFFFFF" w:val="clear"/>
        <w:ind w:firstLine="284"/>
        <w:rPr>
          <w:sz w:val="24"/>
          <w:szCs w:val="24"/>
        </w:rPr>
      </w:pPr>
      <w:r>
        <w:rPr>
          <w:color w:val="000000"/>
          <w:sz w:val="24"/>
          <w:szCs w:val="24"/>
        </w:rPr>
        <w:t>По мере развития капитализма повсеместно произошло отделение церкви от государства. При</w:t>
        <w:softHyphen/>
        <w:t>шедшие к власти коммунисты пошли еще даль</w:t>
        <w:softHyphen/>
        <w:t>ше в богоотступничестве, сделав попытку физи</w:t>
        <w:softHyphen/>
        <w:t>ческого уничтожения православной церкви, чего завуалированно требовало их учение. Заметьте — учение, а не люди. Люди могут переходить из пар</w:t>
        <w:softHyphen/>
        <w:t>тии в партию, менять мировоззрение, а учение неизменно, так как является воплощением каких-то космических идей. Еще Платон писал о том, что в космосе разлиты идеи — эйдосы, смыслы. Вот одну из таких идей воплощает коммунисти</w:t>
        <w:softHyphen/>
        <w:t>ческое учение.</w:t>
      </w:r>
    </w:p>
    <w:p>
      <w:pPr>
        <w:pStyle w:val="Normal"/>
        <w:shd w:fill="FFFFFF" w:val="clear"/>
        <w:ind w:firstLine="284"/>
        <w:rPr>
          <w:sz w:val="24"/>
          <w:szCs w:val="24"/>
        </w:rPr>
      </w:pPr>
      <w:r>
        <w:rPr>
          <w:color w:val="000000"/>
          <w:sz w:val="24"/>
          <w:szCs w:val="24"/>
        </w:rPr>
        <w:t>Итак, человечество пошло по пути богоотступ</w:t>
        <w:softHyphen/>
        <w:t>ничества. Весь бесценный опыт древних иудеев, египетских подвижников, греческих мыслителей, потрясающие прозрения русских святых — все было сброшено со счетов десятком «гениев», на</w:t>
        <w:softHyphen/>
        <w:t>шедших «истину» жизни. Истина должна осчаст</w:t>
        <w:softHyphen/>
        <w:t>ливить ее носителей, и это «счастье» они получили сполна... Главное было вычеркнуто из жизни во имя второстепенного, которому и имени-то нет!</w:t>
      </w:r>
    </w:p>
    <w:p>
      <w:pPr>
        <w:pStyle w:val="Normal"/>
        <w:shd w:fill="FFFFFF" w:val="clear"/>
        <w:ind w:firstLine="284"/>
        <w:rPr>
          <w:sz w:val="24"/>
          <w:szCs w:val="24"/>
        </w:rPr>
      </w:pPr>
      <w:r>
        <w:rPr>
          <w:b/>
          <w:bCs/>
          <w:color w:val="000000"/>
          <w:sz w:val="24"/>
          <w:szCs w:val="24"/>
        </w:rPr>
        <w:t xml:space="preserve">Особенность вторая: </w:t>
      </w:r>
      <w:r>
        <w:rPr>
          <w:i/>
          <w:iCs/>
          <w:color w:val="000000"/>
          <w:sz w:val="24"/>
          <w:szCs w:val="24"/>
        </w:rPr>
        <w:t xml:space="preserve">осуществились великие утопии </w:t>
      </w:r>
      <w:r>
        <w:rPr>
          <w:color w:val="000000"/>
          <w:sz w:val="24"/>
          <w:szCs w:val="24"/>
        </w:rPr>
        <w:t>— коммунистическая, фашистская, де</w:t>
        <w:softHyphen/>
        <w:t>мократическая, научно-техническая.</w:t>
      </w:r>
    </w:p>
    <w:p>
      <w:pPr>
        <w:pStyle w:val="Normal"/>
        <w:shd w:fill="FFFFFF" w:val="clear"/>
        <w:ind w:firstLine="284"/>
        <w:rPr>
          <w:sz w:val="24"/>
          <w:szCs w:val="24"/>
        </w:rPr>
      </w:pPr>
      <w:r>
        <w:rPr>
          <w:color w:val="000000"/>
          <w:sz w:val="24"/>
          <w:szCs w:val="24"/>
        </w:rPr>
        <w:t>Все эти утопии образовали три триады.</w:t>
      </w:r>
    </w:p>
    <w:p>
      <w:pPr>
        <w:pStyle w:val="Normal"/>
        <w:shd w:fill="FFFFFF" w:val="clear"/>
        <w:ind w:firstLine="284"/>
        <w:rPr>
          <w:sz w:val="24"/>
          <w:szCs w:val="24"/>
        </w:rPr>
      </w:pPr>
      <w:r>
        <w:rPr>
          <w:b/>
          <w:bCs/>
          <w:color w:val="000000"/>
          <w:sz w:val="24"/>
          <w:szCs w:val="24"/>
        </w:rPr>
        <w:t>ТРИ ТРИАДЫ ДЕМОНИЧЕСКОГО ВЛИЯНИЯ НА МИР</w:t>
      </w:r>
    </w:p>
    <w:p>
      <w:pPr>
        <w:pStyle w:val="Normal"/>
        <w:shd w:fill="FFFFFF" w:val="clear"/>
        <w:ind w:firstLine="284"/>
        <w:rPr>
          <w:sz w:val="24"/>
          <w:szCs w:val="24"/>
        </w:rPr>
      </w:pPr>
      <w:r>
        <w:rPr>
          <w:b/>
          <w:bCs/>
          <w:color w:val="000000"/>
          <w:sz w:val="24"/>
          <w:szCs w:val="24"/>
        </w:rPr>
        <w:t>Первая триада:</w:t>
      </w:r>
    </w:p>
    <w:p>
      <w:pPr>
        <w:pStyle w:val="Normal"/>
        <w:shd w:fill="FFFFFF" w:val="clear"/>
        <w:ind w:firstLine="284"/>
        <w:rPr>
          <w:sz w:val="24"/>
          <w:szCs w:val="24"/>
        </w:rPr>
      </w:pPr>
      <w:r>
        <w:rPr>
          <w:color w:val="000000"/>
          <w:sz w:val="24"/>
          <w:szCs w:val="24"/>
        </w:rPr>
        <w:t>- осуществление фашистской утопии;</w:t>
      </w:r>
    </w:p>
    <w:p>
      <w:pPr>
        <w:pStyle w:val="Normal"/>
        <w:shd w:fill="FFFFFF" w:val="clear"/>
        <w:ind w:firstLine="284"/>
        <w:rPr>
          <w:sz w:val="24"/>
          <w:szCs w:val="24"/>
        </w:rPr>
      </w:pPr>
      <w:r>
        <w:rPr>
          <w:color w:val="000000"/>
          <w:sz w:val="24"/>
          <w:szCs w:val="24"/>
        </w:rPr>
        <w:t>- осуществление коммунистической утопии;</w:t>
      </w:r>
    </w:p>
    <w:p>
      <w:pPr>
        <w:pStyle w:val="Normal"/>
        <w:shd w:fill="FFFFFF" w:val="clear"/>
        <w:ind w:firstLine="284"/>
        <w:rPr>
          <w:sz w:val="24"/>
          <w:szCs w:val="24"/>
        </w:rPr>
      </w:pPr>
      <w:r>
        <w:rPr>
          <w:color w:val="000000"/>
          <w:sz w:val="24"/>
          <w:szCs w:val="24"/>
        </w:rPr>
        <w:t>- осуществление демократической утопии.</w:t>
      </w:r>
    </w:p>
    <w:p>
      <w:pPr>
        <w:pStyle w:val="Normal"/>
        <w:shd w:fill="FFFFFF" w:val="clear"/>
        <w:ind w:firstLine="284"/>
        <w:rPr>
          <w:sz w:val="24"/>
          <w:szCs w:val="24"/>
        </w:rPr>
      </w:pPr>
      <w:r>
        <w:rPr>
          <w:b/>
          <w:bCs/>
          <w:color w:val="000000"/>
          <w:sz w:val="24"/>
          <w:szCs w:val="24"/>
        </w:rPr>
        <w:t>Вторая триада:</w:t>
      </w:r>
    </w:p>
    <w:p>
      <w:pPr>
        <w:pStyle w:val="Normal"/>
        <w:shd w:fill="FFFFFF" w:val="clear"/>
        <w:ind w:firstLine="284"/>
        <w:rPr>
          <w:sz w:val="24"/>
          <w:szCs w:val="24"/>
        </w:rPr>
      </w:pPr>
      <w:r>
        <w:rPr>
          <w:color w:val="000000"/>
          <w:sz w:val="24"/>
          <w:szCs w:val="24"/>
        </w:rPr>
        <w:t>- утопия, что научно-технический прогресс сам по себе благо;</w:t>
      </w:r>
    </w:p>
    <w:p>
      <w:pPr>
        <w:pStyle w:val="Normal"/>
        <w:shd w:fill="FFFFFF" w:val="clear"/>
        <w:ind w:firstLine="284"/>
        <w:rPr>
          <w:sz w:val="24"/>
          <w:szCs w:val="24"/>
        </w:rPr>
      </w:pPr>
      <w:r>
        <w:rPr>
          <w:color w:val="000000"/>
          <w:sz w:val="24"/>
          <w:szCs w:val="24"/>
        </w:rPr>
        <w:t>- утопия, что культура и искусство всегда не</w:t>
        <w:softHyphen/>
        <w:t>сут людям благо;</w:t>
      </w:r>
    </w:p>
    <w:p>
      <w:pPr>
        <w:pStyle w:val="Normal"/>
        <w:shd w:fill="FFFFFF" w:val="clear"/>
        <w:ind w:firstLine="284"/>
        <w:rPr>
          <w:sz w:val="24"/>
          <w:szCs w:val="24"/>
        </w:rPr>
      </w:pPr>
      <w:r>
        <w:rPr>
          <w:color w:val="000000"/>
          <w:sz w:val="24"/>
          <w:szCs w:val="24"/>
        </w:rPr>
        <w:t>- утопия, что посещение церкви гарантиро</w:t>
        <w:softHyphen/>
        <w:t>ванно даст все что нужно для процветания тела при жизни и спасения души после смерти.</w:t>
      </w:r>
    </w:p>
    <w:p>
      <w:pPr>
        <w:pStyle w:val="Normal"/>
        <w:shd w:fill="FFFFFF" w:val="clear"/>
        <w:ind w:firstLine="284"/>
        <w:rPr>
          <w:sz w:val="24"/>
          <w:szCs w:val="24"/>
        </w:rPr>
      </w:pPr>
      <w:r>
        <w:rPr>
          <w:b/>
          <w:bCs/>
          <w:color w:val="000000"/>
          <w:sz w:val="24"/>
          <w:szCs w:val="24"/>
        </w:rPr>
        <w:t xml:space="preserve">Третья триада. </w:t>
      </w:r>
      <w:r>
        <w:rPr>
          <w:color w:val="000000"/>
          <w:sz w:val="24"/>
          <w:szCs w:val="24"/>
        </w:rPr>
        <w:t>Утопия, что цивилизованные страны решат три группы противоречий на Земле:</w:t>
      </w:r>
    </w:p>
    <w:p>
      <w:pPr>
        <w:pStyle w:val="Normal"/>
        <w:shd w:fill="FFFFFF" w:val="clear"/>
        <w:ind w:firstLine="284"/>
        <w:rPr>
          <w:sz w:val="24"/>
          <w:szCs w:val="24"/>
        </w:rPr>
      </w:pPr>
      <w:r>
        <w:rPr>
          <w:color w:val="000000"/>
          <w:sz w:val="24"/>
          <w:szCs w:val="24"/>
        </w:rPr>
        <w:t>- политико-экологические;</w:t>
      </w:r>
    </w:p>
    <w:p>
      <w:pPr>
        <w:pStyle w:val="Normal"/>
        <w:shd w:fill="FFFFFF" w:val="clear"/>
        <w:ind w:firstLine="284"/>
        <w:rPr>
          <w:sz w:val="24"/>
          <w:szCs w:val="24"/>
        </w:rPr>
      </w:pPr>
      <w:r>
        <w:rPr>
          <w:color w:val="000000"/>
          <w:sz w:val="24"/>
          <w:szCs w:val="24"/>
        </w:rPr>
        <w:t>- национально-расовые;</w:t>
      </w:r>
    </w:p>
    <w:p>
      <w:pPr>
        <w:pStyle w:val="Normal"/>
        <w:shd w:fill="FFFFFF" w:val="clear"/>
        <w:ind w:firstLine="284"/>
        <w:rPr>
          <w:sz w:val="24"/>
          <w:szCs w:val="24"/>
        </w:rPr>
      </w:pPr>
      <w:r>
        <w:rPr>
          <w:color w:val="000000"/>
          <w:sz w:val="24"/>
          <w:szCs w:val="24"/>
        </w:rPr>
        <w:t>- религиозные.</w:t>
      </w:r>
    </w:p>
    <w:p>
      <w:pPr>
        <w:pStyle w:val="Normal"/>
        <w:shd w:fill="FFFFFF" w:val="clear"/>
        <w:ind w:firstLine="284"/>
        <w:rPr>
          <w:sz w:val="24"/>
          <w:szCs w:val="24"/>
        </w:rPr>
      </w:pPr>
      <w:r>
        <w:rPr>
          <w:b/>
          <w:bCs/>
          <w:color w:val="000000"/>
          <w:sz w:val="24"/>
          <w:szCs w:val="24"/>
        </w:rPr>
        <w:t>ФИАСКО УТОПИЙ ПЕРВОЙ ТРИАДЫ</w:t>
      </w:r>
    </w:p>
    <w:p>
      <w:pPr>
        <w:pStyle w:val="Normal"/>
        <w:shd w:fill="FFFFFF" w:val="clear"/>
        <w:ind w:firstLine="284"/>
        <w:rPr>
          <w:sz w:val="24"/>
          <w:szCs w:val="24"/>
        </w:rPr>
      </w:pPr>
      <w:r>
        <w:rPr>
          <w:b/>
          <w:bCs/>
          <w:color w:val="000000"/>
          <w:sz w:val="24"/>
          <w:szCs w:val="24"/>
        </w:rPr>
        <w:t>Фашистская утопия расового превосходства,</w:t>
      </w:r>
    </w:p>
    <w:p>
      <w:pPr>
        <w:pStyle w:val="Normal"/>
        <w:shd w:fill="FFFFFF" w:val="clear"/>
        <w:ind w:firstLine="284"/>
        <w:rPr>
          <w:sz w:val="24"/>
          <w:szCs w:val="24"/>
        </w:rPr>
      </w:pPr>
      <w:r>
        <w:rPr>
          <w:color w:val="000000"/>
          <w:sz w:val="24"/>
          <w:szCs w:val="24"/>
        </w:rPr>
        <w:t>потерпев крах в нескольких войнах, оставила после себя страшный след: миллионы могил, не</w:t>
        <w:softHyphen/>
        <w:t>нависть человека к человеку — и тем не менее массу приверженцев делу фашизма. Внешне на</w:t>
        <w:softHyphen/>
        <w:t>цизм может быть кому-то привлекателен, так как, базируясь на оккультизме, все время внушает, что только особые люди, отмеченные космической печатью избранности, могут понять фашизм. Его теории замысловаты, откровенно жестоки и стоят на лженаучных воззрениях, утверждающих, например, что есть нации рабов, а есть — господ, и тут, мол, ничего не попишешь — карма нации. Как всякое сатанинское учение, нацизм замысло</w:t>
        <w:softHyphen/>
        <w:t>ват и изощрен, как замысловаты и фашистские символы: земля, война, кровь — фашистская тро</w:t>
        <w:softHyphen/>
        <w:t>ица, свастика и т. д., о смысле которых можно много и красиво рассуждать. Примером изощрен</w:t>
        <w:softHyphen/>
        <w:t>ности является лозунг «Фашизм бессмертен», причем результаты насаждения этой идеи в умы людей налицо — внуки наиболее пострадавших от фашизма сегодня составляют ядро фашистских организаций России, только вместо «хайль Гит</w:t>
        <w:softHyphen/>
        <w:t>лер» они кричат «хайль Россия», желая осчаст</w:t>
        <w:softHyphen/>
        <w:t>ливить нашу страну еще одним экспериментом. Так тонко фашистская утопия мстит тем, кто с ней боролся.</w:t>
      </w:r>
    </w:p>
    <w:p>
      <w:pPr>
        <w:pStyle w:val="Normal"/>
        <w:shd w:fill="FFFFFF" w:val="clear"/>
        <w:ind w:firstLine="284"/>
        <w:rPr>
          <w:sz w:val="24"/>
          <w:szCs w:val="24"/>
        </w:rPr>
      </w:pPr>
      <w:r>
        <w:rPr>
          <w:b/>
          <w:bCs/>
          <w:color w:val="000000"/>
          <w:sz w:val="24"/>
          <w:szCs w:val="24"/>
        </w:rPr>
        <w:t>Коммунистическая утопия всеобщего равен</w:t>
        <w:softHyphen/>
        <w:t xml:space="preserve">ства и коллективного счастья </w:t>
      </w:r>
      <w:r>
        <w:rPr>
          <w:color w:val="000000"/>
          <w:sz w:val="24"/>
          <w:szCs w:val="24"/>
        </w:rPr>
        <w:t>была построена... на масонском лозунге «Свобода, равенство, брат</w:t>
        <w:softHyphen/>
        <w:t>ство». Символом ее стала пятиконечная звезда. Тем не менее коммунистическая утопия имела в своем начале много бескорыстных приверженцев, потому что несла в себе какую-то правду, иначе вообще не состоялась бы. Но за правдой очень глубоко была спрятана ложь (или ошибка). Ложной была идея, что людей можно исправить и осчастливить насильно, против их воли. Оши</w:t>
        <w:softHyphen/>
        <w:t>бочным было убеждение, что достаточно лишь изменить экономические отношения и жизнь ста</w:t>
        <w:softHyphen/>
        <w:t>нет замечательной, люди станут свободными и счастливыми. В подтверждение этих слов приве</w:t>
        <w:softHyphen/>
        <w:t>ду высказывание известного русского философа</w:t>
      </w:r>
    </w:p>
    <w:p>
      <w:pPr>
        <w:pStyle w:val="Normal"/>
        <w:shd w:fill="FFFFFF" w:val="clear"/>
        <w:ind w:firstLine="284"/>
        <w:rPr>
          <w:sz w:val="24"/>
          <w:szCs w:val="24"/>
        </w:rPr>
      </w:pPr>
      <w:r>
        <w:rPr>
          <w:color w:val="000000"/>
          <w:sz w:val="24"/>
          <w:szCs w:val="24"/>
        </w:rPr>
        <w:t>С. Франка: «...Социальный оптимизм опирается на механико-рационалистическую теорию счастья. Проблема человеческого счастья есть с этой точ</w:t>
        <w:softHyphen/>
        <w:t>ки зрения проблема внешнего устройства обще</w:t>
        <w:softHyphen/>
        <w:t>ства; а так как счастье обеспечивается матери</w:t>
        <w:softHyphen/>
        <w:t>альными благами, то это есть проблема распре</w:t>
        <w:softHyphen/>
        <w:t>деления... В основе революционизма лежит тот же мотив... Согласно этой теории... причины, препят</w:t>
        <w:softHyphen/>
        <w:t>ствующие устроению земного рая, лежат не внут</w:t>
        <w:softHyphen/>
        <w:t>ри, а вне человека — в его социальной обстанов</w:t>
        <w:softHyphen/>
        <w:t>ке... И так как причины эти внешние, то они и могут быть устранены... механическим приемом. Таким образом работа... сводится к... устранению помех, т. е. к разрушению».</w:t>
      </w:r>
    </w:p>
    <w:p>
      <w:pPr>
        <w:pStyle w:val="Normal"/>
        <w:shd w:fill="FFFFFF" w:val="clear"/>
        <w:ind w:firstLine="284"/>
        <w:rPr>
          <w:sz w:val="24"/>
          <w:szCs w:val="24"/>
        </w:rPr>
      </w:pPr>
      <w:r>
        <w:rPr>
          <w:color w:val="000000"/>
          <w:sz w:val="24"/>
          <w:szCs w:val="24"/>
        </w:rPr>
        <w:t>Простой пример. Вы помните, как наше пра</w:t>
        <w:softHyphen/>
        <w:t>вительство боролось с пьянством, ограничивая продажу и производство спиртного, и что из это</w:t>
        <w:softHyphen/>
        <w:t>го вышло? Мы потеряли лучшие плантации ви</w:t>
        <w:softHyphen/>
        <w:t>ноградников, элитный фонд дрожжей, подорвали свою экономику, способствовали зарождению под</w:t>
        <w:softHyphen/>
        <w:t>польного алкогольного бизнеса, но трезвее страна от этого не стала.</w:t>
      </w:r>
    </w:p>
    <w:p>
      <w:pPr>
        <w:pStyle w:val="Normal"/>
        <w:shd w:fill="FFFFFF" w:val="clear"/>
        <w:ind w:firstLine="284"/>
        <w:rPr>
          <w:sz w:val="24"/>
          <w:szCs w:val="24"/>
        </w:rPr>
      </w:pPr>
      <w:r>
        <w:rPr>
          <w:color w:val="000000"/>
          <w:sz w:val="24"/>
          <w:szCs w:val="24"/>
        </w:rPr>
        <w:t>А вот обратная точка зрения английского пи</w:t>
        <w:softHyphen/>
        <w:t>сателя Оскара Уайльда, одного из апологетов со</w:t>
        <w:softHyphen/>
        <w:t>циализма: «При социализме все люди будут про</w:t>
        <w:softHyphen/>
        <w:t>изводить прекрасное, а машины — полезное».</w:t>
      </w:r>
    </w:p>
    <w:p>
      <w:pPr>
        <w:pStyle w:val="Normal"/>
        <w:shd w:fill="FFFFFF" w:val="clear"/>
        <w:ind w:firstLine="284"/>
        <w:rPr>
          <w:sz w:val="24"/>
          <w:szCs w:val="24"/>
        </w:rPr>
      </w:pPr>
      <w:r>
        <w:rPr>
          <w:color w:val="000000"/>
          <w:sz w:val="24"/>
          <w:szCs w:val="24"/>
        </w:rPr>
        <w:t>Но давайте посмотрим правде в глаза: невоз</w:t>
        <w:softHyphen/>
        <w:t>можно, чтобы все люди сразу стали производить прекрасное, кто-нибудь обязательно будет без</w:t>
        <w:softHyphen/>
        <w:t>дельничать, или, еще хуже, будет делать гадос</w:t>
        <w:softHyphen/>
        <w:t>ти. Но те, кто этого не знает и попытается на</w:t>
        <w:softHyphen/>
        <w:t>сильно сделать людей счастливыми, не побрезга</w:t>
        <w:softHyphen/>
        <w:t>ют любыми средствами: пусть мы сделаем из не</w:t>
        <w:softHyphen/>
        <w:t>скольких поколений навоз, зато остальные (а какие по счету?) будут счастливы... Истинный смысл этой утопии, как, впрочем, и любой истинный смысл, сразу не понять, поэтому она и оставила после себя столько разрушений, могил и... массу пос</w:t>
        <w:softHyphen/>
        <w:t>ледователей, искренне верящих в нее до наших дней.</w:t>
      </w:r>
    </w:p>
    <w:p>
      <w:pPr>
        <w:pStyle w:val="Normal"/>
        <w:shd w:fill="FFFFFF" w:val="clear"/>
        <w:ind w:firstLine="284"/>
        <w:rPr>
          <w:sz w:val="24"/>
          <w:szCs w:val="24"/>
        </w:rPr>
      </w:pPr>
      <w:r>
        <w:rPr>
          <w:b/>
          <w:bCs/>
          <w:color w:val="000000"/>
          <w:sz w:val="24"/>
          <w:szCs w:val="24"/>
        </w:rPr>
        <w:t xml:space="preserve">Демократическая утопия народовластия </w:t>
      </w:r>
      <w:r>
        <w:rPr>
          <w:color w:val="000000"/>
          <w:sz w:val="24"/>
          <w:szCs w:val="24"/>
        </w:rPr>
        <w:t>за</w:t>
        <w:softHyphen/>
        <w:t>ключалась в том, что народ на принципах свобо</w:t>
        <w:softHyphen/>
        <w:t>ды и равноправия может сам управлять страной, что народ всегда прав, поэтому на выборах избе</w:t>
        <w:softHyphen/>
        <w:t>рет тех, кого надо, кто приведет людей к новой счастливой и богатой жизни. Правда, за свою ты</w:t>
        <w:softHyphen/>
        <w:t>сячелетнюю историю демократическая утопия этого не сделала. Более того, именно первые де</w:t>
        <w:softHyphen/>
        <w:t>мократы приговорили в свое время к смерти Со</w:t>
        <w:softHyphen/>
        <w:t>крата...</w:t>
      </w:r>
    </w:p>
    <w:p>
      <w:pPr>
        <w:pStyle w:val="Normal"/>
        <w:shd w:fill="FFFFFF" w:val="clear"/>
        <w:ind w:firstLine="284"/>
        <w:rPr>
          <w:sz w:val="24"/>
          <w:szCs w:val="24"/>
        </w:rPr>
      </w:pPr>
      <w:r>
        <w:rPr>
          <w:color w:val="000000"/>
          <w:sz w:val="24"/>
          <w:szCs w:val="24"/>
        </w:rPr>
        <w:t>Многие считают, что демократическое прав</w:t>
        <w:softHyphen/>
        <w:t>ление, основанное на христианстве, осчастливит людей. Это тоже разновидность демократической утопии. Вот слова из Нагорной проповеди Хрис</w:t>
        <w:softHyphen/>
        <w:t>та: «Но вам, слушающим, говорю: любите врагов ваших... благословляйте проклинающих вас... Не судите, и не будете судимы...» (6, 27; 28; 37). А теперь скажите мне, как можно применить эти принципы в государственном устройстве, где все основано на принуждении и наказании?</w:t>
      </w:r>
    </w:p>
    <w:p>
      <w:pPr>
        <w:pStyle w:val="Normal"/>
        <w:shd w:fill="FFFFFF" w:val="clear"/>
        <w:ind w:firstLine="284"/>
        <w:rPr>
          <w:sz w:val="24"/>
          <w:szCs w:val="24"/>
        </w:rPr>
      </w:pPr>
      <w:r>
        <w:rPr>
          <w:color w:val="000000"/>
          <w:sz w:val="24"/>
          <w:szCs w:val="24"/>
        </w:rPr>
        <w:t>Эта утопия, как и предыдущая, уповает не на перевоспитание человека, а на изменение внеш</w:t>
        <w:softHyphen/>
        <w:t>них условий. Однако люди предпочитают эту уто</w:t>
        <w:softHyphen/>
        <w:t xml:space="preserve">пию другим, как </w:t>
      </w:r>
      <w:r>
        <w:rPr>
          <w:i/>
          <w:iCs/>
          <w:color w:val="000000"/>
          <w:sz w:val="24"/>
          <w:szCs w:val="24"/>
        </w:rPr>
        <w:t xml:space="preserve">наименее кровавую </w:t>
      </w:r>
      <w:r>
        <w:rPr>
          <w:color w:val="000000"/>
          <w:sz w:val="24"/>
          <w:szCs w:val="24"/>
        </w:rPr>
        <w:t>из всех.</w:t>
      </w:r>
    </w:p>
    <w:p>
      <w:pPr>
        <w:pStyle w:val="Normal"/>
        <w:shd w:fill="FFFFFF" w:val="clear"/>
        <w:ind w:firstLine="284"/>
        <w:rPr>
          <w:sz w:val="24"/>
          <w:szCs w:val="24"/>
        </w:rPr>
      </w:pPr>
      <w:r>
        <w:rPr>
          <w:color w:val="000000"/>
          <w:sz w:val="24"/>
          <w:szCs w:val="24"/>
        </w:rPr>
        <w:t>Зададимся крамольным вопросом: «А всегда ли прав народ?» Мнение, что народ всегда прав, является величайшим заблуждением человечест</w:t>
        <w:softHyphen/>
        <w:t>ва. Нет, народ очень часто бывает неправ и не</w:t>
        <w:softHyphen/>
        <w:t>справедлив. Ибо не народ является носителем ис</w:t>
        <w:softHyphen/>
        <w:t>тины, а отдельные личности. Для того, чтобы на</w:t>
        <w:softHyphen/>
        <w:t>поминать ему об этом, существуют мудрецы и праведники. А что говорит по этому поводу тот са</w:t>
        <w:softHyphen/>
        <w:t>лили народ, который «всегда прав»? Он простодуш</w:t>
        <w:softHyphen/>
        <w:t>но заявляет, что в «своем отечестве пророков нет»! Сегодня мы видим, как спорят между собой апологеты коммунистической и демократической утопий. Поэтому давайте разберемся, а сущест</w:t>
        <w:softHyphen/>
        <w:t>вует ли у них нечто общее?</w:t>
      </w:r>
    </w:p>
    <w:p>
      <w:pPr>
        <w:pStyle w:val="Normal"/>
        <w:shd w:fill="FFFFFF" w:val="clear"/>
        <w:ind w:firstLine="284"/>
        <w:rPr>
          <w:sz w:val="24"/>
          <w:szCs w:val="24"/>
        </w:rPr>
      </w:pPr>
      <w:r>
        <w:rPr>
          <w:b/>
          <w:bCs/>
          <w:color w:val="000000"/>
          <w:sz w:val="24"/>
          <w:szCs w:val="24"/>
        </w:rPr>
        <w:t>Единая черта двух утопий</w:t>
      </w:r>
    </w:p>
    <w:p>
      <w:pPr>
        <w:pStyle w:val="Normal"/>
        <w:shd w:fill="FFFFFF" w:val="clear"/>
        <w:ind w:firstLine="284"/>
        <w:rPr>
          <w:sz w:val="24"/>
          <w:szCs w:val="24"/>
        </w:rPr>
      </w:pPr>
      <w:r>
        <w:rPr>
          <w:color w:val="000000"/>
          <w:sz w:val="24"/>
          <w:szCs w:val="24"/>
        </w:rPr>
        <w:t>Основоположники всех утопий считают, что человек в состоянии быстро измениться и при</w:t>
        <w:softHyphen/>
        <w:t>способиться к новым условиям. Физически в какой-то степени это так, но нравственно это возможно только для святого, а не для обычного человека! Чтобы из человека получилась личность, которая правильно видит, слышит, у которой мозги не набекрень, которая поддержит благое начинание, нужно время и условия, в том числе и бытовые. Мы имеем с Вами, дорогой Читатель, такие условия? Апологеты этих двух утопий со</w:t>
        <w:softHyphen/>
        <w:t>вершенно искренне считают, что изменения долж</w:t>
        <w:softHyphen/>
        <w:t>ны проходить не через сердце человека, внутрь его, а через его среду обитания, вне его. И в этом трагедия сегодняшнего дня. Отчего вдруг наше поколение должно стремительно улучшиться? Оттого, что ему создадут благоприятные экономи</w:t>
        <w:softHyphen/>
        <w:t>ческие условия? Не будем друг друга смешить — при нынешнем духовном оскудении у нас все рав</w:t>
        <w:softHyphen/>
        <w:t>но все сгорит, растащится или сгниет. Ни одна политическая система не сделает людей счастли</w:t>
        <w:softHyphen/>
        <w:t>выми. Надо отметить, что более-менее нормаль</w:t>
        <w:softHyphen/>
        <w:t xml:space="preserve">ные экономические условия способны </w:t>
      </w:r>
      <w:r>
        <w:rPr>
          <w:i/>
          <w:iCs/>
          <w:color w:val="000000"/>
          <w:sz w:val="24"/>
          <w:szCs w:val="24"/>
        </w:rPr>
        <w:t xml:space="preserve">улучшить </w:t>
      </w:r>
      <w:r>
        <w:rPr>
          <w:color w:val="000000"/>
          <w:sz w:val="24"/>
          <w:szCs w:val="24"/>
        </w:rPr>
        <w:t>нашу жизнь, но не осчастливить всех. Это с пози</w:t>
        <w:softHyphen/>
        <w:t>ций материалистического мировоззрения человек чист, а во всех его бедах виноваты лишь несправедливые экономические отношения; если их из</w:t>
        <w:softHyphen/>
        <w:t>менить на справедливые, то изменится и сам че</w:t>
        <w:softHyphen/>
        <w:t>ловек. И вот мир увидел такую ситуацию: те по</w:t>
        <w:softHyphen/>
        <w:t>литические системы, которые изначально делали ставку на хороших людей, появившихся в «спра</w:t>
        <w:softHyphen/>
        <w:t>ведливых» экономических условиях, испытыва</w:t>
        <w:softHyphen/>
        <w:t>ют огромные трудности и находятся на грани кра</w:t>
        <w:softHyphen/>
        <w:t>ха. Вспомните Парижскую Коммуну, гораздо поз</w:t>
        <w:softHyphen/>
        <w:t>же — СССР, Китай, Кубу... Те, кто проповедовал лозунг «человек — это звучит гордо», просчита</w:t>
        <w:softHyphen/>
        <w:t>лись, так как не учитывали положения право</w:t>
        <w:softHyphen/>
        <w:t>славного мировоззрения о греховности человека. Попытки дать человеку счастье «извне» на</w:t>
        <w:softHyphen/>
        <w:t>считывают века, и каждый раз очередной гений, напрягая свой ум, решал, как же ему осчастли</w:t>
        <w:softHyphen/>
        <w:t>вить человечество. Вот то-то и оно — «напрягая свой ум»... А не кажется ли Вам, дорогой Чита</w:t>
        <w:softHyphen/>
        <w:t>тель, что корень всех проблем лежит глубже воз</w:t>
        <w:softHyphen/>
        <w:t>можностей ума? Вы никогда не задавались вопро</w:t>
        <w:softHyphen/>
        <w:t>сом: почему истина живет в сказках, сказаниях, притчах? Они являются сложным ключом, откры</w:t>
        <w:softHyphen/>
        <w:t>вающим дверь к истине, в котором ум — лишь одна из деталей этого ключа. Итак, делаю неболь</w:t>
        <w:softHyphen/>
        <w:t>шое лирическое отступление — для сказки...</w:t>
      </w:r>
    </w:p>
    <w:p>
      <w:pPr>
        <w:pStyle w:val="Normal"/>
        <w:shd w:fill="FFFFFF" w:val="clear"/>
        <w:ind w:firstLine="284"/>
        <w:rPr>
          <w:sz w:val="24"/>
          <w:szCs w:val="24"/>
        </w:rPr>
      </w:pPr>
      <w:r>
        <w:rPr>
          <w:b/>
          <w:bCs/>
          <w:color w:val="000000"/>
          <w:sz w:val="24"/>
          <w:szCs w:val="24"/>
        </w:rPr>
        <w:t>Сказка о попе и работнике его Балде</w:t>
      </w:r>
    </w:p>
    <w:p>
      <w:pPr>
        <w:pStyle w:val="Normal"/>
        <w:shd w:fill="FFFFFF" w:val="clear"/>
        <w:ind w:firstLine="284"/>
        <w:rPr>
          <w:sz w:val="24"/>
          <w:szCs w:val="24"/>
        </w:rPr>
      </w:pPr>
      <w:r>
        <w:rPr>
          <w:color w:val="000000"/>
          <w:sz w:val="24"/>
          <w:szCs w:val="24"/>
        </w:rPr>
        <w:t>Говоря об этой сказке, мы вспоминаем А. С. Пуш</w:t>
        <w:softHyphen/>
        <w:t>кина, который взял ее сюжет из русского фолькло</w:t>
        <w:softHyphen/>
        <w:t>ра, при этом сильно переработав, преследуя свою, литературную цель. Из-за этого сокровенный смысл сказки стал еще более скрыт, и читающий ее впервые, как правило, его не улавливает. Так, например, поп — это человеческий ум. Ум имеет какую-то проблему и стремится ее решить. Этот процесс показан как хождение попа по базару:</w:t>
      </w:r>
    </w:p>
    <w:p>
      <w:pPr>
        <w:pStyle w:val="Normal"/>
        <w:shd w:fill="FFFFFF" w:val="clear"/>
        <w:ind w:firstLine="284"/>
        <w:rPr>
          <w:sz w:val="24"/>
          <w:szCs w:val="24"/>
        </w:rPr>
      </w:pPr>
      <w:r>
        <w:rPr>
          <w:color w:val="000000"/>
          <w:sz w:val="24"/>
          <w:szCs w:val="24"/>
        </w:rPr>
        <w:t>«Пошел поп по базару посмотреть кой-какого то</w:t>
        <w:softHyphen/>
        <w:t>вару»... На базаре попу встречается Балда. Кто такой Балда — это особый разговор, который впе</w:t>
        <w:softHyphen/>
        <w:t>реди. Вслушайтесь в слова сказки: «Балда идет, сам не зная куда», т. е. идти-то идет, но куда — сам не знает. Балда говорит попу (в переводе на современный язык): «У тебя проблемы? Давай я их все решу всего за три щелчка в лоб». Поп по</w:t>
        <w:softHyphen/>
        <w:t>думал-подумал и соблазнился, кто же не захочет решить все проблемы сразу всего за три щелчка? Дармовщина, «халява», то самое, что предлагают сегодня экстрасенсы и маги всех мастей — за три сеанса мы сделаем Вас здоровыми, избавим от проблем в семье, почистим карму... Начинается эпопея работы Балды у попа. Внешне все дейст</w:t>
        <w:softHyphen/>
        <w:t>вия Балды очень привлекательны. Он и то сде</w:t>
        <w:softHyphen/>
        <w:t>лает, и это, все у него получается быстро и хоро</w:t>
        <w:softHyphen/>
        <w:t>шо, одним словом, мило-здорово. Но при всем этом симпатичному Балде никого не жаль. Он такое творит, что всем становится тошно, даже чертям в озере. «Так кто же такой Балда?» — не выдер</w:t>
        <w:softHyphen/>
        <w:t>живает дотошный Читатель. Ох, уж этот дотош</w:t>
        <w:softHyphen/>
        <w:t>ный! Чтобы ему все объяснить, сделаю еще одно лирическое отступление, так сказать, отступле</w:t>
        <w:softHyphen/>
        <w:t>ние в отступлении. Держа в уме сказку о попе, перескочу на другую, расскажу миф о Прометее.</w:t>
      </w:r>
    </w:p>
    <w:p>
      <w:pPr>
        <w:pStyle w:val="Normal"/>
        <w:shd w:fill="FFFFFF" w:val="clear"/>
        <w:ind w:firstLine="284"/>
        <w:rPr>
          <w:sz w:val="24"/>
          <w:szCs w:val="24"/>
        </w:rPr>
      </w:pPr>
      <w:r>
        <w:rPr>
          <w:b/>
          <w:bCs/>
          <w:color w:val="000000"/>
          <w:sz w:val="24"/>
          <w:szCs w:val="24"/>
        </w:rPr>
        <w:t>Миф о Прометее</w:t>
      </w:r>
    </w:p>
    <w:p>
      <w:pPr>
        <w:pStyle w:val="Normal"/>
        <w:shd w:fill="FFFFFF" w:val="clear"/>
        <w:ind w:firstLine="284"/>
        <w:rPr>
          <w:sz w:val="24"/>
          <w:szCs w:val="24"/>
        </w:rPr>
      </w:pPr>
      <w:r>
        <w:rPr>
          <w:color w:val="000000"/>
          <w:sz w:val="24"/>
          <w:szCs w:val="24"/>
        </w:rPr>
        <w:t>Это миф, иносказательно повествующий об уме, о мышлении: о «промышлении» (Про-ме-тей), о «заднем уме» (Эпи-метей) и о мышлении как об уме-правителе (Зевс)...</w:t>
      </w:r>
    </w:p>
    <w:p>
      <w:pPr>
        <w:pStyle w:val="Normal"/>
        <w:shd w:fill="FFFFFF" w:val="clear"/>
        <w:ind w:firstLine="284"/>
        <w:rPr>
          <w:sz w:val="24"/>
          <w:szCs w:val="24"/>
        </w:rPr>
      </w:pPr>
      <w:r>
        <w:rPr>
          <w:color w:val="000000"/>
          <w:sz w:val="24"/>
          <w:szCs w:val="24"/>
        </w:rPr>
        <w:t>Жили-были два брата, дети титанов — Про</w:t>
        <w:softHyphen/>
        <w:t>метей и Эпиметей. Прометей был силен здравым умом, подобно человеку, который сначала что-то просчитывает, а потом делает. Эпиметей обладал задним умом, т. е. сначала делал, а потом обду</w:t>
        <w:softHyphen/>
        <w:t>мывал, что же из этого получилось. Как-то Зевс, повелитель всех богов, велел Эпиметею раздать всем существам на Земле подарки. Кто-то полу</w:t>
        <w:softHyphen/>
        <w:t>чил великолепные когти, кто-то хвост, кто-то плавник... Но вот все подарки закончились, а че</w:t>
        <w:softHyphen/>
        <w:t>ловеку ничего не досталось. Стоит человек голень</w:t>
        <w:softHyphen/>
        <w:t>кий, беззащитный, без когтей и клыков, без плавников и клюва» Эпиметей пожал плечами, мол, что же делать, и пошел своей дорогой. Сердоболь</w:t>
        <w:softHyphen/>
        <w:t>ному Прометею стало жалко беззащитного чело</w:t>
        <w:softHyphen/>
        <w:t>века, и он решил помочь ему. Для этого жалост</w:t>
        <w:softHyphen/>
        <w:t>ливый Прометей украл у Зевса огонь, под кото</w:t>
        <w:softHyphen/>
        <w:t>рым подразумеваются творческие способности и неординарные мысли. (Жаль, правда, что Проме</w:t>
        <w:softHyphen/>
        <w:t>тею, кроме творчества, из обкраденной кладовки Зевса не удалось прихватить для людей и нравст</w:t>
        <w:softHyphen/>
        <w:t>венное начало. Этот миф и помогает нам понять, чего стоит творческий ум без нравственности.)</w:t>
      </w:r>
    </w:p>
    <w:p>
      <w:pPr>
        <w:pStyle w:val="Normal"/>
        <w:shd w:fill="FFFFFF" w:val="clear"/>
        <w:ind w:firstLine="284"/>
        <w:rPr>
          <w:sz w:val="24"/>
          <w:szCs w:val="24"/>
        </w:rPr>
      </w:pPr>
      <w:r>
        <w:rPr>
          <w:color w:val="000000"/>
          <w:sz w:val="24"/>
          <w:szCs w:val="24"/>
        </w:rPr>
        <w:t>Зевс хватился и видит — исчезли творческие способности (украден огонь). «Ладно, — решил Зевс, — раз человек хочет устроить свою жизнь на основе ума, пусть попробует». Кража огня ужасно разгневала Зевса, и Прометей был впос</w:t>
        <w:softHyphen/>
        <w:t>ледствии жестоко наказан — прикован к скале. Но надо было проучить и человека, взявшего кра</w:t>
        <w:softHyphen/>
        <w:t>деное. Для этого Зевс сотворил прекрасную жен</w:t>
        <w:softHyphen/>
        <w:t>щину — Пандору и дал ей в приданое сундук, на дно которого положил все существующие нрав</w:t>
        <w:softHyphen/>
        <w:t>ственные пороки и несчастья. Пандора, ожив, сра</w:t>
        <w:softHyphen/>
        <w:t>зу пошла к Прометею (тот еще не был наказан), который, обладая сверхъестественной мудростью, в частности ясновидением, сразу все «увидел» и прогнал ее. Тогда она пошла к Эпиметею, кото</w:t>
        <w:softHyphen/>
        <w:t>рый сразу же влюбился в нее и, не мудрствуя долго, взял ее в жены. Когда она принесла свой сундук с приданым и открыла его, Эпиметей был сполна наказан за недальновидность. Надо доба</w:t>
        <w:softHyphen/>
        <w:t>вить существенную деталь: в сундук Пандоры, кроме всех нравственных пороков и бедствий, на</w:t>
        <w:softHyphen/>
        <w:t>сылаемых на людей, Зевс положил свиток с над</w:t>
        <w:softHyphen/>
        <w:t>писью: «Разумом не проживете!»</w:t>
      </w:r>
    </w:p>
    <w:p>
      <w:pPr>
        <w:pStyle w:val="Normal"/>
        <w:shd w:fill="FFFFFF" w:val="clear"/>
        <w:ind w:firstLine="284"/>
        <w:rPr>
          <w:sz w:val="24"/>
          <w:szCs w:val="24"/>
        </w:rPr>
      </w:pPr>
      <w:r>
        <w:rPr>
          <w:color w:val="000000"/>
          <w:sz w:val="24"/>
          <w:szCs w:val="24"/>
        </w:rPr>
        <w:t>Эту истину знали многие другие народы: без Бога в душе, только на основе разума человеку не прожить! Разум — это лишь один из психоло</w:t>
        <w:softHyphen/>
        <w:t>гических мускулов, и все! Сила его далеко не без</w:t>
        <w:softHyphen/>
        <w:t xml:space="preserve">мерна. Более того, </w:t>
      </w:r>
      <w:r>
        <w:rPr>
          <w:b/>
          <w:bCs/>
          <w:i/>
          <w:iCs/>
          <w:color w:val="000000"/>
          <w:sz w:val="24"/>
          <w:szCs w:val="24"/>
        </w:rPr>
        <w:t>творческое начало, борясь с нравственным в человеке, обречено на пора</w:t>
        <w:softHyphen/>
        <w:t xml:space="preserve">жение. </w:t>
      </w:r>
      <w:r>
        <w:rPr>
          <w:b/>
          <w:bCs/>
          <w:color w:val="000000"/>
          <w:sz w:val="24"/>
          <w:szCs w:val="24"/>
        </w:rPr>
        <w:t xml:space="preserve">Об </w:t>
      </w:r>
      <w:r>
        <w:rPr>
          <w:color w:val="000000"/>
          <w:sz w:val="24"/>
          <w:szCs w:val="24"/>
        </w:rPr>
        <w:t>этом повествует мифологическое пре</w:t>
        <w:softHyphen/>
        <w:t>дание о борьбе олимпийцев с титанами, победа в которой была одержана олимпийцами, олицетво</w:t>
        <w:softHyphen/>
        <w:t>ряющими высокие нравственные качества. Разго</w:t>
        <w:softHyphen/>
        <w:t>вор о возможностях разума ведется многие века, о нем должны знать все культурные люди, и вот почему...</w:t>
      </w:r>
    </w:p>
    <w:p>
      <w:pPr>
        <w:pStyle w:val="Normal"/>
        <w:shd w:fill="FFFFFF" w:val="clear"/>
        <w:ind w:firstLine="284"/>
        <w:rPr>
          <w:sz w:val="24"/>
          <w:szCs w:val="24"/>
        </w:rPr>
      </w:pPr>
      <w:r>
        <w:rPr>
          <w:color w:val="000000"/>
          <w:sz w:val="24"/>
          <w:szCs w:val="24"/>
        </w:rPr>
        <w:t>На разных ступенях развития общества чело</w:t>
        <w:softHyphen/>
        <w:t>века убеждали: разумом проживете.</w:t>
      </w:r>
    </w:p>
    <w:p>
      <w:pPr>
        <w:pStyle w:val="Normal"/>
        <w:shd w:fill="FFFFFF" w:val="clear"/>
        <w:ind w:firstLine="284"/>
        <w:rPr>
          <w:sz w:val="24"/>
          <w:szCs w:val="24"/>
        </w:rPr>
      </w:pPr>
      <w:r>
        <w:rPr>
          <w:color w:val="000000"/>
          <w:sz w:val="24"/>
          <w:szCs w:val="24"/>
        </w:rPr>
        <w:t>Проживете умом в социалистическом общест</w:t>
        <w:softHyphen/>
        <w:t>ве: будете «мудро» менять направления рек, по</w:t>
        <w:softHyphen/>
        <w:t>лучать «гигантские» урожаи в колхозах и стро</w:t>
        <w:softHyphen/>
        <w:t>ить дамбы для «улучшения» экологии, и весь мир будет на Вас любоваться...</w:t>
      </w:r>
    </w:p>
    <w:p>
      <w:pPr>
        <w:pStyle w:val="Normal"/>
        <w:shd w:fill="FFFFFF" w:val="clear"/>
        <w:ind w:firstLine="284"/>
        <w:rPr>
          <w:sz w:val="24"/>
          <w:szCs w:val="24"/>
        </w:rPr>
      </w:pPr>
      <w:r>
        <w:rPr>
          <w:color w:val="000000"/>
          <w:sz w:val="24"/>
          <w:szCs w:val="24"/>
        </w:rPr>
        <w:t>Проживете разумом и при фашистском поряд</w:t>
        <w:softHyphen/>
        <w:t>ке: будете каждые пять лет победоносно воевать, станете расой умных ариев или истинных рус</w:t>
        <w:softHyphen/>
        <w:t>ских, и все народы будут Вас уважать и бояться...</w:t>
      </w:r>
    </w:p>
    <w:p>
      <w:pPr>
        <w:pStyle w:val="Normal"/>
        <w:shd w:fill="FFFFFF" w:val="clear"/>
        <w:ind w:firstLine="284"/>
        <w:rPr>
          <w:sz w:val="24"/>
          <w:szCs w:val="24"/>
        </w:rPr>
      </w:pPr>
      <w:r>
        <w:rPr>
          <w:color w:val="000000"/>
          <w:sz w:val="24"/>
          <w:szCs w:val="24"/>
        </w:rPr>
        <w:t>Проживете умом в демократическом общест</w:t>
        <w:softHyphen/>
        <w:t>ве, создав поколение свободных и счастливых людей на основе всенародных выборов...</w:t>
      </w:r>
    </w:p>
    <w:p>
      <w:pPr>
        <w:pStyle w:val="Normal"/>
        <w:shd w:fill="FFFFFF" w:val="clear"/>
        <w:ind w:firstLine="284"/>
        <w:rPr>
          <w:sz w:val="24"/>
          <w:szCs w:val="24"/>
        </w:rPr>
      </w:pPr>
      <w:r>
        <w:rPr>
          <w:color w:val="000000"/>
          <w:sz w:val="24"/>
          <w:szCs w:val="24"/>
        </w:rPr>
        <w:t>Так может ли все-таки человек прожить толь</w:t>
        <w:softHyphen/>
        <w:t>ко разумом?</w:t>
      </w:r>
    </w:p>
    <w:p>
      <w:pPr>
        <w:pStyle w:val="Normal"/>
        <w:shd w:fill="FFFFFF" w:val="clear"/>
        <w:ind w:firstLine="284"/>
        <w:rPr>
          <w:sz w:val="24"/>
          <w:szCs w:val="24"/>
        </w:rPr>
      </w:pPr>
      <w:r>
        <w:rPr>
          <w:color w:val="000000"/>
          <w:sz w:val="24"/>
          <w:szCs w:val="24"/>
        </w:rPr>
        <w:t>Вернемся к «Сказке о попе...» Теперь стано</w:t>
        <w:softHyphen/>
        <w:t>вится ясно, кто такой Балда — это творческий ум, лишенный нравственных ценностей, которо</w:t>
        <w:softHyphen/>
        <w:t>му ничего и никого не жаль. Связываться с ним крайне опасно, ибо он просто так ничего не дела</w:t>
        <w:softHyphen/>
        <w:t>ет, хоть с виду и похож на этакого простоватого сельского пролетария. Поп, поняв, на кого он на</w:t>
        <w:softHyphen/>
        <w:t>поролся, впадает в крайность и решает убить Балду. Но ему это не удается... Наступает время расплаты, и поп, позарившийся в начале сказки на дармовщину, погибает в конце ее от трех щелч</w:t>
        <w:softHyphen/>
        <w:t>ков в лоб. Вот так русская народная сказка пере</w:t>
        <w:softHyphen/>
        <w:t>кликается с древним мифом о Прометее.</w:t>
      </w:r>
    </w:p>
    <w:p>
      <w:pPr>
        <w:pStyle w:val="Normal"/>
        <w:shd w:fill="FFFFFF" w:val="clear"/>
        <w:ind w:firstLine="284"/>
        <w:rPr>
          <w:sz w:val="24"/>
          <w:szCs w:val="24"/>
        </w:rPr>
      </w:pPr>
      <w:r>
        <w:rPr>
          <w:b/>
          <w:bCs/>
          <w:color w:val="000000"/>
          <w:sz w:val="24"/>
          <w:szCs w:val="24"/>
        </w:rPr>
        <w:t>ФИАСКО УТОПИЙ ВТОРОЙ ТРИАДЫ</w:t>
      </w:r>
    </w:p>
    <w:p>
      <w:pPr>
        <w:pStyle w:val="Normal"/>
        <w:shd w:fill="FFFFFF" w:val="clear"/>
        <w:ind w:firstLine="284"/>
        <w:rPr>
          <w:sz w:val="24"/>
          <w:szCs w:val="24"/>
        </w:rPr>
      </w:pPr>
      <w:r>
        <w:rPr>
          <w:color w:val="000000"/>
          <w:sz w:val="24"/>
          <w:szCs w:val="24"/>
        </w:rPr>
        <w:t>Итак, утопия о том, что наука и технический прогресс всегда несут людям счастье...</w:t>
      </w:r>
    </w:p>
    <w:p>
      <w:pPr>
        <w:pStyle w:val="Normal"/>
        <w:shd w:fill="FFFFFF" w:val="clear"/>
        <w:ind w:firstLine="284"/>
        <w:rPr>
          <w:sz w:val="24"/>
          <w:szCs w:val="24"/>
        </w:rPr>
      </w:pPr>
      <w:r>
        <w:rPr>
          <w:b/>
          <w:bCs/>
          <w:color w:val="000000"/>
          <w:sz w:val="24"/>
          <w:szCs w:val="24"/>
        </w:rPr>
        <w:t>Разочарование в науке</w:t>
      </w:r>
    </w:p>
    <w:p>
      <w:pPr>
        <w:pStyle w:val="Normal"/>
        <w:shd w:fill="FFFFFF" w:val="clear"/>
        <w:ind w:firstLine="284"/>
        <w:rPr>
          <w:sz w:val="24"/>
          <w:szCs w:val="24"/>
        </w:rPr>
      </w:pPr>
      <w:r>
        <w:rPr>
          <w:color w:val="000000"/>
          <w:sz w:val="24"/>
          <w:szCs w:val="24"/>
        </w:rPr>
        <w:t>Если рассматривать человечество как единую планетарную семью, придется с грустью конста</w:t>
        <w:softHyphen/>
        <w:t>тировать, что наука, на которую лучшие умы возлагали большие надежды, не смогла спасти человечество от ряда коллективных безумств. Коллективные действия вообще явление очень опасное, прежде всего вследствие своей резуль</w:t>
        <w:softHyphen/>
        <w:t>тативности и мистичности. С группой людей «ра</w:t>
        <w:softHyphen/>
        <w:t>ботают» особые духовные сущности тонкого мира, на нее влияют самые мощные энергии, и очень важно, какая сила — светлая или темная — при</w:t>
        <w:softHyphen/>
        <w:t>нимает в этом участие. В большинстве случаев коллективное бессознательное используется для своих целей именно темными силами. Вспомните такие строчки из Евангелия: «И Он сказал им: идите. И они, выйдя, пошли в стадо свиное». Хорошо известно, что было дальше: «И вот, все ста</w:t>
        <w:softHyphen/>
        <w:t>до свиней бросилось с крутизны в море и погибло в воде» (Мф. 8, 32). Очень показательный эпизод — коллективная смерть стада для благого дела. По</w:t>
        <w:softHyphen/>
        <w:t>хожим образом действует и сила темная, но не на свиней, а на людей, и уже для дела темного. В коллективное безумство впадали все страны, под</w:t>
        <w:softHyphen/>
        <w:t>нимавшие оружие друг на друга, и первое, что они делали, — использовали для этого науку.</w:t>
      </w:r>
    </w:p>
    <w:p>
      <w:pPr>
        <w:pStyle w:val="Normal"/>
        <w:shd w:fill="FFFFFF" w:val="clear"/>
        <w:ind w:firstLine="284"/>
        <w:rPr>
          <w:sz w:val="24"/>
          <w:szCs w:val="24"/>
        </w:rPr>
      </w:pPr>
      <w:r>
        <w:rPr>
          <w:color w:val="000000"/>
          <w:sz w:val="24"/>
          <w:szCs w:val="24"/>
        </w:rPr>
        <w:t>Политики без труда раскалывали содружест</w:t>
        <w:softHyphen/>
        <w:t>во ученых, и наука полностью попадала под их влияние. Например, в нашей стране, в фашист</w:t>
        <w:softHyphen/>
        <w:t>ской Германии, в маоцзэдуновском Китае науч</w:t>
        <w:softHyphen/>
        <w:t>ные выводы математиков и физиков должны были подтверждать «мудрые» высказывания полити</w:t>
        <w:softHyphen/>
        <w:t>ческих лидеров. Если какое-то научное открытие не входило в рамки идеологических представле</w:t>
        <w:softHyphen/>
        <w:t>ний, его просто «отменяли». Предупреждения уче</w:t>
        <w:softHyphen/>
        <w:t>ных о том, что увеличение мощи оружия может превратить мир в пустыню, нисколько не сдер</w:t>
        <w:softHyphen/>
        <w:t>живали политиков. Более того, ученых заставили быть проводниками людоедовских идей, изобре</w:t>
        <w:softHyphen/>
        <w:t>тать газовые камеры и атомные бомбы... Конечно, были ученые, которые сохраняли принципиаль</w:t>
        <w:softHyphen/>
        <w:t>ность и совесть, но практически все они стали му</w:t>
        <w:softHyphen/>
        <w:t>чениками или погибли в борьбе, а их коллеги пере</w:t>
        <w:softHyphen/>
        <w:t>шагнули через них и пошли дальше.</w:t>
      </w:r>
    </w:p>
    <w:p>
      <w:pPr>
        <w:pStyle w:val="Normal"/>
        <w:shd w:fill="FFFFFF" w:val="clear"/>
        <w:ind w:firstLine="284"/>
        <w:rPr>
          <w:sz w:val="24"/>
          <w:szCs w:val="24"/>
        </w:rPr>
      </w:pPr>
      <w:r>
        <w:rPr>
          <w:color w:val="000000"/>
          <w:sz w:val="24"/>
          <w:szCs w:val="24"/>
        </w:rPr>
        <w:t>Рассмотрим проблему с другой стороны.» «Но какие достижения у нашей медицинской науки!»» — в слабом протесте шепнет дотошный Читатель.» Да, конечно, побеждены самые страшные болезни, где-то, кажется в Швейцарии, уже успешно ле</w:t>
        <w:softHyphen/>
        <w:t>чат рак. Сейчас нам грозит эпидемия СПИДа. Уве</w:t>
        <w:softHyphen/>
        <w:t>ряю Вас, когда-нибудь будет побежден и он. Но что в этом толку? Болезни порождаются непра</w:t>
        <w:softHyphen/>
        <w:t>вильными поступками человека, и жалка роль науки, которая только исправляет то, что иско</w:t>
        <w:softHyphen/>
        <w:t>веркало общество, а не имеет ни мудрости, ни силы предотвратить эти самые поступки.</w:t>
      </w:r>
    </w:p>
    <w:p>
      <w:pPr>
        <w:pStyle w:val="Normal"/>
        <w:shd w:fill="FFFFFF" w:val="clear"/>
        <w:ind w:firstLine="284"/>
        <w:rPr>
          <w:sz w:val="24"/>
          <w:szCs w:val="24"/>
        </w:rPr>
      </w:pPr>
      <w:r>
        <w:rPr>
          <w:b/>
          <w:bCs/>
          <w:color w:val="000000"/>
          <w:sz w:val="24"/>
          <w:szCs w:val="24"/>
        </w:rPr>
        <w:t>Разочарование в техническом прогрессе</w:t>
      </w:r>
    </w:p>
    <w:p>
      <w:pPr>
        <w:pStyle w:val="Normal"/>
        <w:shd w:fill="FFFFFF" w:val="clear"/>
        <w:ind w:firstLine="284"/>
        <w:rPr>
          <w:sz w:val="24"/>
          <w:szCs w:val="24"/>
        </w:rPr>
      </w:pPr>
      <w:r>
        <w:rPr>
          <w:color w:val="000000"/>
          <w:sz w:val="24"/>
          <w:szCs w:val="24"/>
        </w:rPr>
        <w:t>Человек — единственное существо на Земле, которое научилось управлять огнем, т. е. приобре</w:t>
        <w:softHyphen/>
        <w:t>ло знание об управлении тонкой энергией. Это об</w:t>
        <w:softHyphen/>
        <w:t>стоятельство закодировано в сказках и мифах всех времен и народов. Вспомните миф о Прометее, но вспомните и то, как изменилась история человече</w:t>
        <w:softHyphen/>
        <w:t>ства после внешне благородного поступка Проме</w:t>
        <w:softHyphen/>
        <w:t>тея. А теперь вспомните, кто дал человеку знания о добре и зле? Люцифер — архангел, стоящий у пре</w:t>
        <w:softHyphen/>
        <w:t>стола Бога и павший оттуда из-за зависти к Все</w:t>
        <w:softHyphen/>
        <w:t>вышнему. Если бы Люцифер не дал этих знаний, то человек не мыслил бы в этих категориях и остался бы целостен. До сих пор многие люди считают, что в жизни все нужно попробовать... Это отголоски Люциферова падения. Зачем знать то, что недостой</w:t>
        <w:softHyphen/>
        <w:t>но? Зачем знать, как воровать, обманывать, уби</w:t>
        <w:softHyphen/>
        <w:t>вать? Миф о Прометее и сказание о Люцифере очень наглядно показывают, что далеко не вся истина жизни дается через знания, которые непременно перерастают в технический прогресс.</w:t>
      </w:r>
    </w:p>
    <w:p>
      <w:pPr>
        <w:pStyle w:val="Normal"/>
        <w:shd w:fill="FFFFFF" w:val="clear"/>
        <w:ind w:firstLine="284"/>
        <w:rPr>
          <w:sz w:val="24"/>
          <w:szCs w:val="24"/>
        </w:rPr>
      </w:pPr>
      <w:r>
        <w:rPr>
          <w:b/>
          <w:bCs/>
          <w:color w:val="000000"/>
          <w:sz w:val="24"/>
          <w:szCs w:val="24"/>
        </w:rPr>
        <w:t>Порочный круг</w:t>
      </w:r>
    </w:p>
    <w:p>
      <w:pPr>
        <w:pStyle w:val="Normal"/>
        <w:shd w:fill="FFFFFF" w:val="clear"/>
        <w:ind w:firstLine="284"/>
        <w:rPr>
          <w:sz w:val="24"/>
          <w:szCs w:val="24"/>
        </w:rPr>
      </w:pPr>
      <w:r>
        <w:rPr>
          <w:color w:val="000000"/>
          <w:sz w:val="24"/>
          <w:szCs w:val="24"/>
        </w:rPr>
        <w:t>Человек постоянно ищет все новые источники жизненной энергии, получая их все в большем объеме. На Земле и в космосе очень много энер</w:t>
        <w:softHyphen/>
        <w:t>гии, весь вопрос в том, как ее добыть. А чтобы это знать, нужен технический прогресс, который до</w:t>
        <w:softHyphen/>
        <w:t>будет энергию, для которой снова будет нужен технический прогресс, чтобы ею управлять... по</w:t>
        <w:softHyphen/>
        <w:t>рочный круг, не имеющий конца!</w:t>
      </w:r>
    </w:p>
    <w:p>
      <w:pPr>
        <w:pStyle w:val="Normal"/>
        <w:shd w:fill="FFFFFF" w:val="clear"/>
        <w:ind w:firstLine="284"/>
        <w:rPr>
          <w:sz w:val="24"/>
          <w:szCs w:val="24"/>
        </w:rPr>
      </w:pPr>
      <w:r>
        <w:rPr>
          <w:color w:val="000000"/>
          <w:sz w:val="24"/>
          <w:szCs w:val="24"/>
        </w:rPr>
        <w:t>Практика показывает, что технический про</w:t>
        <w:softHyphen/>
        <w:t>гресс становится могильщиком природы. О таких «мелочах», как национальная культура, я даже не говорю. Наши исконные богатейшие земли, реки, озера уничтожены или загажены, «благодаря» дви</w:t>
        <w:softHyphen/>
        <w:t>жению вперед технического прогресса. И без того зачахнувшую культуру (в значении определенно</w:t>
        <w:softHyphen/>
        <w:t>го уровня развития общества, творческих сил и способностей человека) незаметно заменили на культуру потребления (закон подмены), и сейчас слушать в театре оперу как-то даже несовремен</w:t>
        <w:softHyphen/>
        <w:t>но. Культура потребления, порожденная техни</w:t>
        <w:softHyphen/>
        <w:t>ческим прогрессом, оказалась какой-то уж очень агрессивной. «Кто там мешает нам производить лак для ногтей? Что — вредно? Сейчас докажем, что полезно, вот вам три академика, которые ут</w:t>
        <w:softHyphen/>
        <w:t>верждают...» и т. д. Ибо промышленная мафия и технический прогресс неотделимы друг от друга.</w:t>
      </w:r>
    </w:p>
    <w:p>
      <w:pPr>
        <w:pStyle w:val="Normal"/>
        <w:shd w:fill="FFFFFF" w:val="clear"/>
        <w:ind w:firstLine="284"/>
        <w:rPr>
          <w:sz w:val="24"/>
          <w:szCs w:val="24"/>
        </w:rPr>
      </w:pPr>
      <w:r>
        <w:rPr>
          <w:color w:val="000000"/>
          <w:sz w:val="24"/>
          <w:szCs w:val="24"/>
        </w:rPr>
        <w:t xml:space="preserve">Идея технического прогресса находится под влиянием </w:t>
      </w:r>
      <w:r>
        <w:rPr>
          <w:i/>
          <w:iCs/>
          <w:color w:val="000000"/>
          <w:sz w:val="24"/>
          <w:szCs w:val="24"/>
        </w:rPr>
        <w:t>четырех космических принципов:</w:t>
      </w:r>
    </w:p>
    <w:p>
      <w:pPr>
        <w:pStyle w:val="Normal"/>
        <w:shd w:fill="FFFFFF" w:val="clear"/>
        <w:ind w:firstLine="284"/>
        <w:rPr>
          <w:sz w:val="24"/>
          <w:szCs w:val="24"/>
        </w:rPr>
      </w:pPr>
      <w:r>
        <w:rPr>
          <w:color w:val="000000"/>
          <w:sz w:val="24"/>
          <w:szCs w:val="24"/>
        </w:rPr>
        <w:t>1. Уничтожение живого ради мертвого (для со</w:t>
        <w:softHyphen/>
        <w:t>здания «мертвых» машин убивается природа, ухудшается экология).</w:t>
      </w:r>
    </w:p>
    <w:p>
      <w:pPr>
        <w:pStyle w:val="Normal"/>
        <w:shd w:fill="FFFFFF" w:val="clear"/>
        <w:ind w:firstLine="284"/>
        <w:rPr>
          <w:sz w:val="24"/>
          <w:szCs w:val="24"/>
        </w:rPr>
      </w:pPr>
      <w:r>
        <w:rPr>
          <w:color w:val="000000"/>
          <w:sz w:val="24"/>
          <w:szCs w:val="24"/>
        </w:rPr>
        <w:t>2. Подделка нереального под истинное (ни один телевизор не в состоянии передать настоящее ощущение природы, ни одна магнитофонная за</w:t>
        <w:softHyphen/>
        <w:t>пись не может так взволновать душу, как истин</w:t>
        <w:softHyphen/>
        <w:t>ное живое звучание голосов птиц или людей).</w:t>
      </w:r>
    </w:p>
    <w:p>
      <w:pPr>
        <w:pStyle w:val="Normal"/>
        <w:shd w:fill="FFFFFF" w:val="clear"/>
        <w:ind w:firstLine="284"/>
        <w:rPr>
          <w:sz w:val="24"/>
          <w:szCs w:val="24"/>
        </w:rPr>
      </w:pPr>
      <w:r>
        <w:rPr>
          <w:color w:val="000000"/>
          <w:sz w:val="24"/>
          <w:szCs w:val="24"/>
        </w:rPr>
        <w:t>3.  Пользующийся ложным подвергается раз</w:t>
        <w:softHyphen/>
        <w:t>рушению; те, кто пользуются плодами техничес</w:t>
        <w:softHyphen/>
        <w:t>кого прогресса, сами подвергаются разрушению (телевизор облучает своих зрителей, как и ком</w:t>
        <w:softHyphen/>
        <w:t>пьютер — работающих на нем, громкие шумы очень вредны для психики, передвижение на авто</w:t>
        <w:softHyphen/>
        <w:t>мобилях способствует развитию гиподинамии и влечет множество разных заболеваний и т. д.).</w:t>
      </w:r>
    </w:p>
    <w:p>
      <w:pPr>
        <w:pStyle w:val="Normal"/>
        <w:shd w:fill="FFFFFF" w:val="clear"/>
        <w:ind w:firstLine="284"/>
        <w:rPr>
          <w:sz w:val="24"/>
          <w:szCs w:val="24"/>
        </w:rPr>
      </w:pPr>
      <w:r>
        <w:rPr>
          <w:color w:val="000000"/>
          <w:sz w:val="24"/>
          <w:szCs w:val="24"/>
        </w:rPr>
        <w:t>4. Бездуховное ведет к бездуховному (техни</w:t>
        <w:softHyphen/>
        <w:t>ческое, когда оно чрезмерно, неуклонно уводит человека от высших духовных ценностей).</w:t>
      </w:r>
    </w:p>
    <w:p>
      <w:pPr>
        <w:pStyle w:val="Normal"/>
        <w:shd w:fill="FFFFFF" w:val="clear"/>
        <w:ind w:firstLine="284"/>
        <w:rPr>
          <w:sz w:val="24"/>
          <w:szCs w:val="24"/>
        </w:rPr>
      </w:pPr>
      <w:r>
        <w:rPr>
          <w:b/>
          <w:bCs/>
          <w:color w:val="000000"/>
          <w:sz w:val="24"/>
          <w:szCs w:val="24"/>
        </w:rPr>
        <w:t>Техническая конкуренция</w:t>
      </w:r>
    </w:p>
    <w:p>
      <w:pPr>
        <w:pStyle w:val="Normal"/>
        <w:shd w:fill="FFFFFF" w:val="clear"/>
        <w:ind w:firstLine="284"/>
        <w:rPr>
          <w:sz w:val="24"/>
          <w:szCs w:val="24"/>
        </w:rPr>
      </w:pPr>
      <w:r>
        <w:rPr>
          <w:color w:val="000000"/>
          <w:sz w:val="24"/>
          <w:szCs w:val="24"/>
        </w:rPr>
        <w:t>Технический прогресс сегодня создает конку</w:t>
        <w:softHyphen/>
        <w:t>ренцию... самому человеку, т. е. или жизнь на Земле, или фреон в технике. Конечно, фреон важнее! А чтобы человек не вспомнил, что он дитя природы, между ним и ею поставлена техника. Когда человек начинает протестовать, тогда ис</w:t>
        <w:softHyphen/>
        <w:t>пользуется тонкое компьютерно-рекламное наси</w:t>
        <w:softHyphen/>
        <w:t>лие, якобы объясняющее что к чему, суть кото</w:t>
        <w:softHyphen/>
        <w:t>рого — примитивизация мышления. Т. е. мышле</w:t>
        <w:softHyphen/>
        <w:t>ние предельно «технизируется», становится не таким, каким его задумала Мать-Природа, а та</w:t>
        <w:softHyphen/>
        <w:t>ким, каким удобно манипулировать. Это ведет к серьезной деградации человека. Дошло до того, что техника стала средой обитания. Я смотрю, дорогой Читатель, на березовую рощу. Около нее свалены огромные металлические трубы и бетон</w:t>
        <w:softHyphen/>
        <w:t>ные блоки. Скоро этой рощи здесь не будет... Де</w:t>
        <w:softHyphen/>
        <w:t>ревья тысячелетиями оставались одними и теми же, а техника — этот домкрат цивилизации — меняется (совершенствуется) с каждым годом. И я вижу, что в жизни постоянное, а что — времен</w:t>
        <w:softHyphen/>
        <w:t>ное. И мне так хочется постоянства — рощи с соловьями, озерца с чистой водой. Не нужны мне «победоносные» технические достижения, кото</w:t>
        <w:softHyphen/>
        <w:t>рые всегда временные. Но это временное насиль</w:t>
        <w:softHyphen/>
        <w:t>но навязывают человеку с детства, начиная с мультфильмов и кончая специально созданной «техно-модой». Какие прекрасные есть у нас мультфильмы о милой деревеньке Простоквашино, о живущем на крыше Карлсоне, о славном медвежонке Винни-Пухе... Но все чаще их вытес</w:t>
        <w:softHyphen/>
        <w:t>няют на наших экранах чудовищные мультсериа</w:t>
        <w:softHyphen/>
        <w:t>лы, призванные убедить даже детей во всемогу</w:t>
        <w:softHyphen/>
        <w:t>ществе техники. Я бы лучше жил в своем домике среди рощ, слушал соловьиные трели и занимал</w:t>
        <w:softHyphen/>
        <w:t>ся своим делом. Но сейчас, к сожалению, природа отступила на второй план. Вот что говорит об этом известный французский философ Жак Эл-люль: «Техника становится средой... окружает нас, как сплошной кокон без просветов, делающий при</w:t>
        <w:softHyphen/>
        <w:t>роду... совершенно бесполезной... малозначитель</w:t>
        <w:softHyphen/>
        <w:t>ной». На картинах некоторых современных ху</w:t>
        <w:softHyphen/>
        <w:t>дожников главное на полотне — плотина или ды</w:t>
        <w:softHyphen/>
        <w:t>мящиеся трубами новостройки, а природа где-то на заднем плане в виде голубоватого леска, еще не тронутого, к счастью, железной рукой техни</w:t>
        <w:softHyphen/>
        <w:t>ческого прогресса.</w:t>
      </w:r>
    </w:p>
    <w:p>
      <w:pPr>
        <w:pStyle w:val="Normal"/>
        <w:shd w:fill="FFFFFF" w:val="clear"/>
        <w:ind w:firstLine="284"/>
        <w:rPr>
          <w:sz w:val="24"/>
          <w:szCs w:val="24"/>
        </w:rPr>
      </w:pPr>
      <w:r>
        <w:rPr>
          <w:color w:val="000000"/>
          <w:sz w:val="24"/>
          <w:szCs w:val="24"/>
        </w:rPr>
        <w:t>Ну, что, дорогой Читатель, не навел ли я на Вас тоску подобной безысходностью? Выход из со</w:t>
        <w:softHyphen/>
        <w:t>здавшейся ситуации, конечно, есть, но об этом чуть позже. А сейчас поговорим немного об ис</w:t>
        <w:softHyphen/>
        <w:t>кусстве...</w:t>
      </w:r>
    </w:p>
    <w:p>
      <w:pPr>
        <w:pStyle w:val="Normal"/>
        <w:shd w:fill="FFFFFF" w:val="clear"/>
        <w:ind w:firstLine="284"/>
        <w:rPr>
          <w:sz w:val="24"/>
          <w:szCs w:val="24"/>
        </w:rPr>
      </w:pPr>
      <w:r>
        <w:rPr>
          <w:color w:val="000000"/>
          <w:sz w:val="24"/>
          <w:szCs w:val="24"/>
        </w:rPr>
        <w:t>Следующее утверждение второй триады за</w:t>
        <w:softHyphen/>
        <w:t>ключается в том, что культура и искусство спа</w:t>
        <w:softHyphen/>
        <w:t>сут мир. А так ли это?</w:t>
      </w:r>
    </w:p>
    <w:p>
      <w:pPr>
        <w:pStyle w:val="Normal"/>
        <w:shd w:fill="FFFFFF" w:val="clear"/>
        <w:ind w:firstLine="284"/>
        <w:rPr>
          <w:sz w:val="24"/>
          <w:szCs w:val="24"/>
        </w:rPr>
      </w:pPr>
      <w:r>
        <w:rPr>
          <w:color w:val="000000"/>
          <w:sz w:val="24"/>
          <w:szCs w:val="24"/>
        </w:rPr>
        <w:t>Самые блестящие образованные люди прошло</w:t>
        <w:softHyphen/>
        <w:t>го и современности неоднократно пытались убе</w:t>
        <w:softHyphen/>
        <w:t>дить нас в том, что культура спасет мир, искус</w:t>
        <w:softHyphen/>
        <w:t>ство спасет мир, красота спасет мир... Культур</w:t>
        <w:softHyphen/>
        <w:t>ные люди всех стран смогут-де договориться друг с другом, прекратить войны, избавить людей от голода, дать всем людям счастье. Увы, история полна примеров того, как власть без особого тру</w:t>
        <w:softHyphen/>
        <w:t>да подавляла творческих людей, а тех, кто не под</w:t>
        <w:softHyphen/>
        <w:t>чинялся ее диктату, уничтожала и изгоняла. Более того, любая власть имела под своей рукой и «приобщившихся» к ее кормушке искусствоведов, и «заблуждающихся» бардов. В самые людоедские режимы жили поэты, щебетавшие о цветочках и птичках, а заодно и воспевавшие эти режимы. Есть и другие примеры, когда в благополучной стране все прекрасно, люди «по уши» в культуре и ис</w:t>
        <w:softHyphen/>
        <w:t>кусстве, а ответов на вечные вопросы нет, удов</w:t>
        <w:softHyphen/>
        <w:t>летворенности от жизни нет, и жизнь какая-то ненастоящая, как декорация-Последнее утверждение второй триады, что посещение церкви гарантированно даст все что нужно для процветания тела при жизни и спасе</w:t>
        <w:softHyphen/>
        <w:t>ния души после смерти, тоже ложно. Сегодня, когда общество, а точнее, лучшая часть общества возвращается к своим корням, возникают оши</w:t>
        <w:softHyphen/>
        <w:t>бочные мнения о сути православной жизни. Не</w:t>
        <w:softHyphen/>
        <w:t>искушенные в этой области считают, что стоит только начать ходить в церковь, как сразу и с мужем отношения наладятся, и квартиру быстро дадут, и болезни пройдут. И, конечно, раз право</w:t>
        <w:softHyphen/>
        <w:t>славие — учение о спасении Души, то хождение в церковь даст райскую жизнь в Небесном Цар</w:t>
        <w:softHyphen/>
        <w:t>стве. Здесь проходит очень тонкая нить истины, которую нужно уяснить. Церковь говорит при</w:t>
        <w:softHyphen/>
        <w:t>мерно так: «С помощью апостолов и святых, ка</w:t>
        <w:softHyphen/>
        <w:t>жется, нащупана тропа, идущая среди космичес</w:t>
        <w:softHyphen/>
        <w:t>кого зла к спасению. Пойдемте с нами, и мы спа</w:t>
        <w:softHyphen/>
        <w:t>сем Ваши Души, но полностью гарантировать Вам этого мы не можем». Теперь скажите мне, доро</w:t>
        <w:softHyphen/>
        <w:t>гой Читатель, где здесь утверждение о здоровье или удаче, которые ожидают начавшего ходить в храм? Разумеется, может быть и здоровье, и уда</w:t>
        <w:softHyphen/>
        <w:t>ча, и неожиданное примирение с мужем, но как сопутствующий эффект движения по духовному пути, а не его результат. Этого может и не быть! Все это Тайны Бога, и Ему лучше известно, нужна ли для Вашего духовного совершенства квар</w:t>
        <w:softHyphen/>
        <w:t>тира или еще надо помучиться в коммуналке (с нелюбимым мужем, без денег, в болезни...).</w:t>
      </w:r>
    </w:p>
    <w:p>
      <w:pPr>
        <w:pStyle w:val="Normal"/>
        <w:shd w:fill="FFFFFF" w:val="clear"/>
        <w:ind w:firstLine="284"/>
        <w:rPr>
          <w:sz w:val="24"/>
          <w:szCs w:val="24"/>
        </w:rPr>
      </w:pPr>
      <w:r>
        <w:rPr>
          <w:color w:val="000000"/>
          <w:sz w:val="24"/>
          <w:szCs w:val="24"/>
        </w:rPr>
        <w:t>Сколько раз слышу: «Вот, с мужем на десятом году жизни повенчались, а лучше жить не стали». Дорогие Вы мои, давайте вспомним, кто больше всех утеснял Христа и его учеников? Самые строгие блюс</w:t>
        <w:softHyphen/>
        <w:t>тители религиозной нравственности — фарисеи. Но это были апологеты формы, а не истины. Может быть, и у Вас все самое главное ограничилось фор</w:t>
        <w:softHyphen/>
        <w:t>мой, и Вы пришли в храм Вашей семьи формаль</w:t>
        <w:softHyphen/>
        <w:t>но? Хождение в церковь помогает спасению, это даже необходимый атрибут, но только если чело</w:t>
        <w:softHyphen/>
        <w:t>век молится сердцем, а не только губами. Думать иначе — впадать в заблуждение, что внешние при</w:t>
        <w:softHyphen/>
        <w:t>чины помогут спасти Душу. Вспомните, коммунис</w:t>
        <w:softHyphen/>
        <w:t>тическая и демократические утопии призывали к тому же — к внешним изменениям.</w:t>
      </w:r>
    </w:p>
    <w:p>
      <w:pPr>
        <w:pStyle w:val="Normal"/>
        <w:shd w:fill="FFFFFF" w:val="clear"/>
        <w:ind w:firstLine="284"/>
        <w:rPr>
          <w:sz w:val="24"/>
          <w:szCs w:val="24"/>
        </w:rPr>
      </w:pPr>
      <w:r>
        <w:rPr>
          <w:color w:val="000000"/>
          <w:sz w:val="24"/>
          <w:szCs w:val="24"/>
        </w:rPr>
        <w:t>Когда человек молится сердцем, он совершает сердечные поступки, самые обыденные на первый взгляд: не терроризирует домашних, не халту</w:t>
        <w:softHyphen/>
        <w:t>рит на работе, не хамит в транспорте и многое-многое другое. Если этого не происходит, значит, он ходит в храм формально. Итак, формальное хождение в церковь с целью получить здоровье и спасение Души, скорее всего, утопия, которая, к сожалению, тоже существует. На Западе, напри</w:t>
        <w:softHyphen/>
        <w:t>мер, есть церкви, проповедующие обогащение с помощью молитвы. Слава Богу, у нас еще до это</w:t>
        <w:softHyphen/>
        <w:t>го не дошли!</w:t>
      </w:r>
    </w:p>
    <w:p>
      <w:pPr>
        <w:pStyle w:val="Normal"/>
        <w:shd w:fill="FFFFFF" w:val="clear"/>
        <w:ind w:firstLine="284"/>
        <w:rPr>
          <w:sz w:val="24"/>
          <w:szCs w:val="24"/>
        </w:rPr>
      </w:pPr>
      <w:r>
        <w:rPr>
          <w:b/>
          <w:bCs/>
          <w:color w:val="000000"/>
          <w:sz w:val="24"/>
          <w:szCs w:val="24"/>
        </w:rPr>
        <w:t>ФИАСКО УТОПИЙ ТРЕТЬЕЙ ТРИАДЫ</w:t>
      </w:r>
    </w:p>
    <w:p>
      <w:pPr>
        <w:pStyle w:val="Normal"/>
        <w:shd w:fill="FFFFFF" w:val="clear"/>
        <w:ind w:firstLine="284"/>
        <w:rPr>
          <w:sz w:val="24"/>
          <w:szCs w:val="24"/>
        </w:rPr>
      </w:pPr>
      <w:r>
        <w:rPr>
          <w:color w:val="000000"/>
          <w:sz w:val="24"/>
          <w:szCs w:val="24"/>
        </w:rPr>
        <w:t>Утверждение третьей триады, что цивилизо</w:t>
        <w:softHyphen/>
        <w:t>ванные страны (вооруженные техническим про</w:t>
        <w:softHyphen/>
        <w:t>грессом, с развитыми наукой, культурой, искусством и сотрудничеством религиозных конфессий) спасут мир и осчастливят человечество, — оче</w:t>
        <w:softHyphen/>
        <w:t>редная утопия. Каждая цивилизованная страна стремится в первую очередь соблюсти свою вы</w:t>
        <w:softHyphen/>
        <w:t>году за счет соседа. И это естественно, ибо под цивилизацией понимается не накопление нравст</w:t>
        <w:softHyphen/>
        <w:t>венных или духовных ценностей, а накопление ценностей технических, политических, культур</w:t>
        <w:softHyphen/>
        <w:t>ных... Поэтому ориентированные на материальное преуспевание цивилизованные страны всегда бу</w:t>
        <w:softHyphen/>
        <w:t>дут порождать неустойчивость в политике и эко</w:t>
        <w:softHyphen/>
        <w:t>логии, национально-расовые недовольства, рели</w:t>
        <w:softHyphen/>
        <w:t>гиозное противостояние и обязательно войны, выгодные для определенного слоя людей. Это подлинное лицо цивилизации, идущей не по ду</w:t>
        <w:softHyphen/>
        <w:t>ховному пути развития.</w:t>
      </w:r>
    </w:p>
    <w:p>
      <w:pPr>
        <w:pStyle w:val="Normal"/>
        <w:shd w:fill="FFFFFF" w:val="clear"/>
        <w:ind w:firstLine="284"/>
        <w:rPr>
          <w:sz w:val="24"/>
          <w:szCs w:val="24"/>
        </w:rPr>
      </w:pPr>
      <w:r>
        <w:rPr>
          <w:color w:val="000000"/>
          <w:sz w:val="24"/>
          <w:szCs w:val="24"/>
        </w:rPr>
        <w:t>Сделаем некоторые выводы. Ни общественно-политическая система, ни научно-технический прогресс, ни культура и искусство, ни современ</w:t>
        <w:softHyphen/>
        <w:t>ная цивилизация на самой высшей ступени свое</w:t>
        <w:softHyphen/>
        <w:t>го развития, ни формальное соблюдение религи</w:t>
        <w:softHyphen/>
        <w:t>озных обрядов не спасут человечество от его веч</w:t>
        <w:softHyphen/>
        <w:t>ных проблем и несчастий. Почему? Потому что все это около истины и около Духа, все это част</w:t>
        <w:softHyphen/>
        <w:t>ности и даже где-то обман...</w:t>
      </w:r>
    </w:p>
    <w:p>
      <w:pPr>
        <w:pStyle w:val="Normal"/>
        <w:shd w:fill="FFFFFF" w:val="clear"/>
        <w:ind w:firstLine="284"/>
        <w:rPr>
          <w:sz w:val="24"/>
          <w:szCs w:val="24"/>
        </w:rPr>
      </w:pPr>
      <w:r>
        <w:rPr>
          <w:color w:val="000000"/>
          <w:sz w:val="24"/>
          <w:szCs w:val="24"/>
        </w:rPr>
        <w:t xml:space="preserve">Если это правда, то </w:t>
      </w:r>
      <w:r>
        <w:rPr>
          <w:i/>
          <w:iCs/>
          <w:color w:val="000000"/>
          <w:sz w:val="24"/>
          <w:szCs w:val="24"/>
        </w:rPr>
        <w:t xml:space="preserve">где же выход и </w:t>
      </w:r>
      <w:r>
        <w:rPr>
          <w:color w:val="000000"/>
          <w:sz w:val="24"/>
          <w:szCs w:val="24"/>
        </w:rPr>
        <w:t>как жить дальше? Выход прост и труден одновременно — человек должен стремиться к истинным ценнос</w:t>
        <w:softHyphen/>
        <w:t>тям — духовным. Как их узнать? Они имеют одно свойство — постоянство, поскольку даны челове</w:t>
        <w:softHyphen/>
        <w:t>ку как категорическое требование. Ничто другое не изменит человечество и не сделает его счаст</w:t>
        <w:softHyphen/>
        <w:t>ливым. Только человек одухотворенный создаст счастье на Земле. Сегодня же причиной всех не</w:t>
        <w:softHyphen/>
        <w:t xml:space="preserve">счастий человека вообще и россиянина в частности является ущербность человеческого Духа. И именно в исправлении этой ущербности и </w:t>
      </w:r>
      <w:r>
        <w:rPr>
          <w:b/>
          <w:bCs/>
          <w:i/>
          <w:iCs/>
          <w:color w:val="000000"/>
          <w:sz w:val="24"/>
          <w:szCs w:val="24"/>
        </w:rPr>
        <w:t>в раз</w:t>
        <w:softHyphen/>
        <w:t>витии духовных свойств заключается спасе</w:t>
        <w:softHyphen/>
        <w:t xml:space="preserve">ние человека. </w:t>
      </w:r>
      <w:r>
        <w:rPr>
          <w:color w:val="000000"/>
          <w:sz w:val="24"/>
          <w:szCs w:val="24"/>
        </w:rPr>
        <w:t>Этой теме и будет посвящено наше дальнейшее общение.</w:t>
      </w:r>
    </w:p>
    <w:p>
      <w:pPr>
        <w:pStyle w:val="Normal"/>
        <w:shd w:fill="FFFFFF" w:val="clear"/>
        <w:ind w:firstLine="284"/>
        <w:rPr>
          <w:sz w:val="24"/>
          <w:szCs w:val="24"/>
        </w:rPr>
      </w:pPr>
      <w:r>
        <w:rPr>
          <w:b/>
          <w:bCs/>
          <w:color w:val="000000"/>
          <w:sz w:val="24"/>
          <w:szCs w:val="24"/>
        </w:rPr>
        <w:t>ЧЕЛОВЕК И ЕГО ДУХОВНЫЙ МИР</w:t>
      </w:r>
    </w:p>
    <w:p>
      <w:pPr>
        <w:pStyle w:val="Normal"/>
        <w:shd w:fill="FFFFFF" w:val="clear"/>
        <w:ind w:firstLine="284"/>
        <w:rPr>
          <w:sz w:val="24"/>
          <w:szCs w:val="24"/>
        </w:rPr>
      </w:pPr>
      <w:r>
        <w:rPr>
          <w:color w:val="000000"/>
          <w:sz w:val="24"/>
          <w:szCs w:val="24"/>
        </w:rPr>
        <w:t>Сегодня мы не можем решить некоторые во</w:t>
        <w:softHyphen/>
        <w:t>просы из-за того, что часто не умеем определить, из каких областей пришло знание, где выводы науки, а где религии... Надо четко усвоить, что каждое направление — и научное и религиозное — представляет миру свое понимание человека и пути развития его Духа.</w:t>
      </w:r>
    </w:p>
    <w:p>
      <w:pPr>
        <w:pStyle w:val="Normal"/>
        <w:shd w:fill="FFFFFF" w:val="clear"/>
        <w:ind w:firstLine="284"/>
        <w:rPr>
          <w:sz w:val="24"/>
          <w:szCs w:val="24"/>
        </w:rPr>
      </w:pPr>
      <w:r>
        <w:rPr>
          <w:color w:val="000000"/>
          <w:sz w:val="24"/>
          <w:szCs w:val="24"/>
        </w:rPr>
        <w:t>Запомним, что именно христианство (а не на</w:t>
        <w:softHyphen/>
        <w:t>ука) учит, что человек — триединство Духа, Души и тела.</w:t>
      </w:r>
    </w:p>
    <w:p>
      <w:pPr>
        <w:pStyle w:val="Normal"/>
        <w:shd w:fill="FFFFFF" w:val="clear"/>
        <w:ind w:firstLine="284"/>
        <w:rPr>
          <w:sz w:val="24"/>
          <w:szCs w:val="24"/>
        </w:rPr>
      </w:pPr>
      <w:r>
        <w:rPr>
          <w:i/>
          <w:iCs/>
          <w:color w:val="000000"/>
          <w:sz w:val="24"/>
          <w:szCs w:val="24"/>
        </w:rPr>
        <w:t>Человек = Душа + Дух + тело</w:t>
      </w:r>
    </w:p>
    <w:p>
      <w:pPr>
        <w:pStyle w:val="Normal"/>
        <w:shd w:fill="FFFFFF" w:val="clear"/>
        <w:ind w:firstLine="284"/>
        <w:rPr>
          <w:sz w:val="24"/>
          <w:szCs w:val="24"/>
        </w:rPr>
      </w:pPr>
      <w:r>
        <w:rPr>
          <w:color w:val="000000"/>
          <w:sz w:val="24"/>
          <w:szCs w:val="24"/>
        </w:rPr>
        <w:t>Есть много завлекательных блужданий разу</w:t>
        <w:softHyphen/>
        <w:t>ма, утверждающих, например, что человек — это только Дух, или только Душа, или только тело. Эти учения мы рассматривать не будем, они нас не интересуют. Поскольку категории Духа при</w:t>
        <w:softHyphen/>
        <w:t>шли из религии, именно в этом контексте мы их и будем рассматривать.</w:t>
      </w:r>
    </w:p>
    <w:p>
      <w:pPr>
        <w:pStyle w:val="Normal"/>
        <w:shd w:fill="FFFFFF" w:val="clear"/>
        <w:ind w:firstLine="284"/>
        <w:rPr>
          <w:sz w:val="24"/>
          <w:szCs w:val="24"/>
        </w:rPr>
      </w:pPr>
      <w:r>
        <w:rPr>
          <w:color w:val="000000"/>
          <w:sz w:val="24"/>
          <w:szCs w:val="24"/>
        </w:rPr>
        <w:t>Христианство говорит, что человек является некой упаковкой Духа, Души и тела. Т. е., говоря богословским языком, человек — форма сущест</w:t>
        <w:softHyphen/>
        <w:t>вования Духа, Души и тела.</w:t>
      </w:r>
    </w:p>
    <w:p>
      <w:pPr>
        <w:pStyle w:val="Normal"/>
        <w:shd w:fill="FFFFFF" w:val="clear"/>
        <w:ind w:firstLine="284"/>
        <w:rPr>
          <w:sz w:val="24"/>
          <w:szCs w:val="24"/>
        </w:rPr>
      </w:pPr>
      <w:r>
        <w:rPr>
          <w:color w:val="000000"/>
          <w:sz w:val="24"/>
          <w:szCs w:val="24"/>
        </w:rPr>
        <w:t>Если человек хочет жить сознательной жиз</w:t>
        <w:softHyphen/>
        <w:t>нью, он должен уметь определять, к какому из блоков (Дух, Душа, тело) относится каждое яв</w:t>
        <w:softHyphen/>
        <w:t>ление его жизни. Предположим, возникли разно</w:t>
        <w:softHyphen/>
        <w:t>гласия с другом — он сразу же отмечает: разно</w:t>
        <w:softHyphen/>
        <w:t>гласия из духовного блока (друг слушает голоса «из космоса»); здесь поведение должно быть прин</w:t>
        <w:softHyphen/>
        <w:t>ципиальным: «Друг, ты занимаешься ерундой!» Возникли проблемы с женой (допустим, не пус</w:t>
        <w:softHyphen/>
        <w:t>кает к друзьям) — разногласия из душевного блока, можно уступить. Заболел позвоночник — проблема телесного блока, связанного через пси</w:t>
        <w:softHyphen/>
        <w:t>хосоматику с душевным...</w:t>
      </w:r>
    </w:p>
    <w:p>
      <w:pPr>
        <w:pStyle w:val="Normal"/>
        <w:shd w:fill="FFFFFF" w:val="clear"/>
        <w:ind w:firstLine="284"/>
        <w:rPr>
          <w:sz w:val="24"/>
          <w:szCs w:val="24"/>
        </w:rPr>
      </w:pPr>
      <w:r>
        <w:rPr>
          <w:color w:val="000000"/>
          <w:sz w:val="24"/>
          <w:szCs w:val="24"/>
        </w:rPr>
        <w:t>Когда человек таким образом научается ви</w:t>
        <w:softHyphen/>
        <w:t>деть эти связи (блоки) в своей жизни, многие про</w:t>
        <w:softHyphen/>
        <w:t>блемы у него отпадают сами. Например, человек пытается разобраться в затруднительном поло</w:t>
        <w:softHyphen/>
        <w:t>жении, для чего он задает себе вопрос: «В каком блоке трудность?» И отмечает, скажем, трудность в душевном блоке. Затем уточняет: «А что именно меня беспокоит?» И честно отвечает себе: «Рев</w:t>
        <w:softHyphen/>
        <w:t>ность» (и порой удивляется, неужели это его бес</w:t>
        <w:softHyphen/>
        <w:t>покоило?). Как только проблема названа, она уже наполовину решена, потому что открыта, не пря</w:t>
        <w:softHyphen/>
        <w:t>чется и не является тайной.</w:t>
      </w:r>
    </w:p>
    <w:p>
      <w:pPr>
        <w:pStyle w:val="Normal"/>
        <w:shd w:fill="FFFFFF" w:val="clear"/>
        <w:ind w:firstLine="284"/>
        <w:rPr>
          <w:sz w:val="24"/>
          <w:szCs w:val="24"/>
        </w:rPr>
      </w:pPr>
      <w:r>
        <w:rPr>
          <w:color w:val="000000"/>
          <w:sz w:val="24"/>
          <w:szCs w:val="24"/>
        </w:rPr>
        <w:t>Во втором блоке — душевном — решаются вопросы психологии. Только не будем путать ду</w:t>
        <w:softHyphen/>
        <w:t>шевность с духовностью. Духовность — это не предельно утонченная душевность, это совсем другое...</w:t>
      </w:r>
    </w:p>
    <w:p>
      <w:pPr>
        <w:pStyle w:val="Normal"/>
        <w:shd w:fill="FFFFFF" w:val="clear"/>
        <w:ind w:firstLine="284"/>
        <w:rPr>
          <w:sz w:val="24"/>
          <w:szCs w:val="24"/>
        </w:rPr>
      </w:pPr>
      <w:r>
        <w:rPr>
          <w:color w:val="000000"/>
          <w:sz w:val="24"/>
          <w:szCs w:val="24"/>
        </w:rPr>
        <w:t>Современная психология изучает психику как совершенно изолированное явление в микромире человека, в отрыве от тела и Духа. Практически пси</w:t>
        <w:softHyphen/>
        <w:t>хологи работают на границе раздела двух сред — Души и тела, а пограничные области очень благо</w:t>
        <w:softHyphen/>
        <w:t>датные районы, там можно много чего «накопать». Так была «откопана», например, психосоматика». Таким образом, психологи вплотную подошли к Душе человеческой, но к вопросам Духа прибли</w:t>
        <w:softHyphen/>
        <w:t>жаться пока не решаются. Но прекрасно уже то, что сегодня наука все-таки пытается увидеть чело</w:t>
        <w:softHyphen/>
        <w:t>века целостно, как совокупность Духа, Души и тела.</w:t>
      </w:r>
    </w:p>
    <w:p>
      <w:pPr>
        <w:pStyle w:val="Normal"/>
        <w:shd w:fill="FFFFFF" w:val="clear"/>
        <w:ind w:firstLine="284"/>
        <w:rPr>
          <w:sz w:val="24"/>
          <w:szCs w:val="24"/>
        </w:rPr>
      </w:pPr>
      <w:r>
        <w:rPr>
          <w:color w:val="000000"/>
          <w:sz w:val="24"/>
          <w:szCs w:val="24"/>
        </w:rPr>
        <w:t>В физике есть такое явление легких фракций, я его называю просто — закон пены. Любой про</w:t>
        <w:softHyphen/>
        <w:t>цесс можно сравнить с кипением похлебки в ка</w:t>
        <w:softHyphen/>
        <w:t>стрюле — сверху всегда будет образовываться пена. В нашей сегодняшней жизни этой пеной яв</w:t>
        <w:softHyphen/>
        <w:t>ляются, например, лжецелители, маги, колдуны и некоторые экстрасенсы — все те, кто работают якобы от Бога. Я знал одного такого деятеля, он по каждому пустячному вопросу «связывался с Христом», чтобы узнать, как проводить лечение. Эдакая устойчивая связь, как по телефону. Такие ловкие люди быстро просчитали для себя все вы</w:t>
        <w:softHyphen/>
        <w:t>годы новых экономических условий нашей стра</w:t>
        <w:softHyphen/>
        <w:t>ны. Они и являются пеной, от которой невозможно избавиться, пока место, которое они занимают, не займут (по закону вытеснения) люди со знаниями, здравым смыслом и пониманием того, что только в сказках существуют волшебники, в реальном же мире существуют «работающие» под них. Что ж, пусть никого из нас не прельстит эта заманчивая, но обманчивая пена!</w:t>
      </w:r>
    </w:p>
    <w:p>
      <w:pPr>
        <w:pStyle w:val="Normal"/>
        <w:shd w:fill="FFFFFF" w:val="clear"/>
        <w:ind w:firstLine="284"/>
        <w:rPr>
          <w:sz w:val="24"/>
          <w:szCs w:val="24"/>
        </w:rPr>
      </w:pPr>
      <w:r>
        <w:rPr>
          <w:b/>
          <w:bCs/>
          <w:color w:val="000000"/>
          <w:sz w:val="24"/>
          <w:szCs w:val="24"/>
        </w:rPr>
        <w:t>ОПЯТЬ «СВОЕ ДЕЛО»</w:t>
      </w:r>
    </w:p>
    <w:p>
      <w:pPr>
        <w:pStyle w:val="Normal"/>
        <w:shd w:fill="FFFFFF" w:val="clear"/>
        <w:ind w:firstLine="284"/>
        <w:rPr>
          <w:sz w:val="24"/>
          <w:szCs w:val="24"/>
        </w:rPr>
      </w:pPr>
      <w:r>
        <w:rPr>
          <w:color w:val="000000"/>
          <w:sz w:val="24"/>
          <w:szCs w:val="24"/>
        </w:rPr>
        <w:t>Человека надо рассматривать не по индивиду</w:t>
        <w:softHyphen/>
        <w:t>альным признакам, а как личность, имеющую связь со всем человечеством, природой и космосом. Такой подход придает каждому человеку особый смысл, и только так можно понять и самого чело</w:t>
        <w:softHyphen/>
        <w:t>века, и его предназначение. Ведь каждый из нас пришел на Землю, чтобы выполнить какое-то кон</w:t>
        <w:softHyphen/>
        <w:t>кретное дело, свое дело.</w:t>
      </w:r>
    </w:p>
    <w:p>
      <w:pPr>
        <w:pStyle w:val="Normal"/>
        <w:shd w:fill="FFFFFF" w:val="clear"/>
        <w:ind w:firstLine="284"/>
        <w:rPr>
          <w:sz w:val="24"/>
          <w:szCs w:val="24"/>
        </w:rPr>
      </w:pPr>
      <w:r>
        <w:rPr>
          <w:color w:val="000000"/>
          <w:sz w:val="24"/>
          <w:szCs w:val="24"/>
        </w:rPr>
        <w:t>В пространстве время течет не везде одина</w:t>
        <w:softHyphen/>
        <w:t>ково — где-то быстрее, где-то медленнее. И каж</w:t>
        <w:softHyphen/>
        <w:t>дый поступок совершается в определенном вре</w:t>
        <w:softHyphen/>
        <w:t>менном отрезке, с одной стороны, а с другой — создает свое поле времени. Так вот, когда человек делает «свое дело» или совершает хороший посту</w:t>
        <w:softHyphen/>
        <w:t>пок, время для него как бы останавливается. Поэ</w:t>
        <w:softHyphen/>
        <w:t>тому, мне кажется, что такой человек медленнее стареет. В пожилом возрасте ему говорят: «Вы так молодо выглядите!» А если человек делает что-то не свойственное ему или недоброе, то для такого человека время течет ускоренно, он быстрее ста</w:t>
        <w:softHyphen/>
        <w:t>реет. Про него говорят: «Такой молодой, а уже ста</w:t>
        <w:softHyphen/>
        <w:t>рик». Отсюда можно сделать вывод, что по-настоя</w:t>
        <w:softHyphen/>
        <w:t>щему духовным может быть лишь тот человек, ко</w:t>
        <w:softHyphen/>
        <w:t xml:space="preserve">торый занимается свогш </w:t>
      </w:r>
      <w:r>
        <w:rPr>
          <w:i/>
          <w:iCs/>
          <w:color w:val="000000"/>
          <w:sz w:val="24"/>
          <w:szCs w:val="24"/>
        </w:rPr>
        <w:t>делом.</w:t>
      </w:r>
    </w:p>
    <w:p>
      <w:pPr>
        <w:pStyle w:val="Normal"/>
        <w:shd w:fill="FFFFFF" w:val="clear"/>
        <w:ind w:firstLine="284"/>
        <w:rPr>
          <w:sz w:val="24"/>
          <w:szCs w:val="24"/>
        </w:rPr>
      </w:pPr>
      <w:r>
        <w:rPr>
          <w:color w:val="000000"/>
          <w:sz w:val="24"/>
          <w:szCs w:val="24"/>
        </w:rPr>
        <w:t>А теперь, дорогой Читатель, настало время дать определение духовности.</w:t>
      </w:r>
    </w:p>
    <w:p>
      <w:pPr>
        <w:pStyle w:val="Normal"/>
        <w:shd w:fill="FFFFFF" w:val="clear"/>
        <w:ind w:firstLine="284"/>
        <w:rPr>
          <w:sz w:val="24"/>
          <w:szCs w:val="24"/>
        </w:rPr>
      </w:pPr>
      <w:r>
        <w:rPr>
          <w:b/>
          <w:bCs/>
          <w:color w:val="000000"/>
          <w:sz w:val="24"/>
          <w:szCs w:val="24"/>
        </w:rPr>
        <w:t xml:space="preserve">Первая ступень определения духовности: </w:t>
      </w:r>
      <w:r>
        <w:rPr>
          <w:i/>
          <w:iCs/>
          <w:color w:val="000000"/>
          <w:sz w:val="24"/>
          <w:szCs w:val="24"/>
        </w:rPr>
        <w:t>духов</w:t>
        <w:softHyphen/>
        <w:t xml:space="preserve">ность </w:t>
      </w:r>
      <w:r>
        <w:rPr>
          <w:color w:val="000000"/>
          <w:sz w:val="24"/>
          <w:szCs w:val="24"/>
        </w:rPr>
        <w:t xml:space="preserve">— </w:t>
      </w:r>
      <w:r>
        <w:rPr>
          <w:i/>
          <w:iCs/>
          <w:color w:val="000000"/>
          <w:sz w:val="24"/>
          <w:szCs w:val="24"/>
        </w:rPr>
        <w:t>это ценности человеческого сердца, на</w:t>
        <w:softHyphen/>
        <w:t xml:space="preserve">правленные на внешний мир. </w:t>
      </w:r>
      <w:r>
        <w:rPr>
          <w:color w:val="000000"/>
          <w:sz w:val="24"/>
          <w:szCs w:val="24"/>
        </w:rPr>
        <w:t>Обратите внимание, здесь не внешнее исправляет внутреннее, а наобо</w:t>
        <w:softHyphen/>
        <w:t>рот. Только это и является настоящим прогрессом, а не более привычный нашему уху научно-техни</w:t>
        <w:softHyphen/>
        <w:t>ческий прогресс. Потому что духовная жизнь всег</w:t>
        <w:softHyphen/>
        <w:t>да обращена к другому человеку и всегда направ</w:t>
        <w:softHyphen/>
        <w:t>лена против собственного эгоизма. Попробуйте про</w:t>
        <w:softHyphen/>
        <w:t>жить день, уступая другим «кусок» получше, и убе</w:t>
        <w:softHyphen/>
        <w:t>дитесь, как трудна обычная жизнь без «приступов» эгоизма. Но если все это так, тогда духовность про</w:t>
        <w:softHyphen/>
        <w:t>низывает всю жизнь человека, потому что она — это вечные истины, она как сваи, на которые опира</w:t>
        <w:softHyphen/>
        <w:t>ется человеческая нравственность и его Дух. Это постоянный поиск именно своего дела в духовном мире, т. е. поиск своего нравственного долга, а зна</w:t>
        <w:softHyphen/>
        <w:t>чит, и смысла жизни.</w:t>
      </w:r>
    </w:p>
    <w:p>
      <w:pPr>
        <w:pStyle w:val="Normal"/>
        <w:shd w:fill="FFFFFF" w:val="clear"/>
        <w:ind w:firstLine="284"/>
        <w:rPr>
          <w:sz w:val="24"/>
          <w:szCs w:val="24"/>
        </w:rPr>
      </w:pPr>
      <w:r>
        <w:rPr>
          <w:color w:val="000000"/>
          <w:sz w:val="24"/>
          <w:szCs w:val="24"/>
        </w:rPr>
        <w:t xml:space="preserve">Здесь рождается </w:t>
      </w:r>
      <w:r>
        <w:rPr>
          <w:b/>
          <w:bCs/>
          <w:color w:val="000000"/>
          <w:sz w:val="24"/>
          <w:szCs w:val="24"/>
        </w:rPr>
        <w:t xml:space="preserve">вторая ступень определения духовности: </w:t>
      </w:r>
      <w:r>
        <w:rPr>
          <w:i/>
          <w:iCs/>
          <w:color w:val="000000"/>
          <w:sz w:val="24"/>
          <w:szCs w:val="24"/>
        </w:rPr>
        <w:t xml:space="preserve">духовность — это понимание своего смысла жизни. </w:t>
      </w:r>
      <w:r>
        <w:rPr>
          <w:color w:val="000000"/>
          <w:sz w:val="24"/>
          <w:szCs w:val="24"/>
        </w:rPr>
        <w:t>Духовный человек может ответить на вопрос: зачем я вообще нужен на Земле? Если духовной жизни нет, то нет и смысла жизни. Ибо в чем он тогда заключается? В том, чтобы, отра</w:t>
        <w:softHyphen/>
        <w:t>ботав свой срок, выйти на пенсию, построить на шести сотках халупу и назвать ее дачей? Ради этого стоило жить? Лично я так жить не хочу, неинтересно. Вся надежда на то, что человек сам поймет, что смысл жизни неизмеримо глобаль</w:t>
        <w:softHyphen/>
        <w:t>нее, чем ухоженный дачный участок, существую</w:t>
        <w:softHyphen/>
        <w:t>щий все-таки более для радости тела.</w:t>
      </w:r>
    </w:p>
    <w:p>
      <w:pPr>
        <w:pStyle w:val="Normal"/>
        <w:shd w:fill="FFFFFF" w:val="clear"/>
        <w:ind w:firstLine="284"/>
        <w:rPr>
          <w:sz w:val="24"/>
          <w:szCs w:val="24"/>
        </w:rPr>
      </w:pPr>
      <w:r>
        <w:rPr>
          <w:b/>
          <w:bCs/>
          <w:color w:val="000000"/>
          <w:sz w:val="24"/>
          <w:szCs w:val="24"/>
        </w:rPr>
        <w:t xml:space="preserve">Третья ступень определения духовности: </w:t>
      </w:r>
      <w:r>
        <w:rPr>
          <w:i/>
          <w:iCs/>
          <w:color w:val="000000"/>
          <w:sz w:val="24"/>
          <w:szCs w:val="24"/>
        </w:rPr>
        <w:t>ду</w:t>
        <w:softHyphen/>
        <w:t>ховность — это личный ответ на вечные вопро</w:t>
        <w:softHyphen/>
        <w:t xml:space="preserve">сы: что есть добро и зло, истина и красота... </w:t>
      </w:r>
      <w:r>
        <w:rPr>
          <w:color w:val="000000"/>
          <w:sz w:val="24"/>
          <w:szCs w:val="24"/>
        </w:rPr>
        <w:t>Каждый из нас рано или поздно находит ответы на эти непростые вопросы. Самое интересное, что каждый ответит на них по-своему, сообразно своим внутренним убеждениям.</w:t>
      </w:r>
    </w:p>
    <w:p>
      <w:pPr>
        <w:pStyle w:val="Normal"/>
        <w:shd w:fill="FFFFFF" w:val="clear"/>
        <w:ind w:firstLine="284"/>
        <w:rPr>
          <w:sz w:val="24"/>
          <w:szCs w:val="24"/>
        </w:rPr>
      </w:pPr>
      <w:r>
        <w:rPr>
          <w:color w:val="000000"/>
          <w:sz w:val="24"/>
          <w:szCs w:val="24"/>
        </w:rPr>
        <w:t xml:space="preserve">Отсюда вытекает </w:t>
      </w:r>
      <w:r>
        <w:rPr>
          <w:b/>
          <w:bCs/>
          <w:color w:val="000000"/>
          <w:sz w:val="24"/>
          <w:szCs w:val="24"/>
        </w:rPr>
        <w:t>четвертая ступень опреде</w:t>
        <w:softHyphen/>
        <w:t xml:space="preserve">ления духовности: </w:t>
      </w:r>
      <w:r>
        <w:rPr>
          <w:i/>
          <w:iCs/>
          <w:color w:val="000000"/>
          <w:sz w:val="24"/>
          <w:szCs w:val="24"/>
        </w:rPr>
        <w:t xml:space="preserve">духовность — это понимание уникальности внутреннего мира человека. </w:t>
      </w:r>
      <w:r>
        <w:rPr>
          <w:color w:val="000000"/>
          <w:sz w:val="24"/>
          <w:szCs w:val="24"/>
        </w:rPr>
        <w:t>Оно не приходит к человеку через восприятие пре</w:t>
        <w:softHyphen/>
        <w:t>красных форм в мире внешнем; так, статуя Вене</w:t>
        <w:softHyphen/>
        <w:t>ры Милосской мало что говорит нам о натурщице или о самом скульпторе. А ведь внутренний мир человека, изваявшего такую прекрасную статую, несомненно грандиознее своего творения. Духов</w:t>
        <w:softHyphen/>
        <w:t>ность — это не обязательно здоровое тело, хотя последнее, кажется, не мешает проявлению ду</w:t>
        <w:softHyphen/>
        <w:t>ховности. Кто-то ведь сказал «в здоровом теле здоровый дух»... Сегодня многие не без основания с опаской смотрят на школы здоровья, где основ</w:t>
        <w:softHyphen/>
        <w:t>ное внимание уделяется телу, реже — психике, и уж совсем редко — духу («Единство» — исклю</w:t>
        <w:softHyphen/>
        <w:t>чение, мы — школа духовного и физического развития). Уж очень много дров наломали иные лек</w:t>
        <w:softHyphen/>
        <w:t>тории, скорее разрушая, а не возрождая Дух че</w:t>
        <w:softHyphen/>
        <w:t>ловеческий...</w:t>
      </w:r>
    </w:p>
    <w:p>
      <w:pPr>
        <w:pStyle w:val="Normal"/>
        <w:shd w:fill="FFFFFF" w:val="clear"/>
        <w:ind w:firstLine="284"/>
        <w:rPr>
          <w:sz w:val="24"/>
          <w:szCs w:val="24"/>
        </w:rPr>
      </w:pPr>
      <w:r>
        <w:rPr>
          <w:b/>
          <w:bCs/>
          <w:color w:val="000000"/>
          <w:sz w:val="24"/>
          <w:szCs w:val="24"/>
        </w:rPr>
        <w:t>СВЯЗЬ ЧЕЛОВЕКА С МИРОМ ЛЮДЕЙ</w:t>
      </w:r>
    </w:p>
    <w:p>
      <w:pPr>
        <w:pStyle w:val="Normal"/>
        <w:shd w:fill="FFFFFF" w:val="clear"/>
        <w:ind w:firstLine="284"/>
        <w:rPr>
          <w:sz w:val="24"/>
          <w:szCs w:val="24"/>
        </w:rPr>
      </w:pPr>
      <w:r>
        <w:rPr>
          <w:color w:val="000000"/>
          <w:sz w:val="24"/>
          <w:szCs w:val="24"/>
        </w:rPr>
        <w:t>Есть много фантазий на тему «Связь человека с миром людей». Человек связан с ним и чакраль-ными связками, и какими-то энергетическими уз</w:t>
        <w:softHyphen/>
        <w:t xml:space="preserve">лами, и тем, и этим... Возможно, все это так и есть, но вот что нужно уяснить — что все эти связи </w:t>
      </w:r>
      <w:r>
        <w:rPr>
          <w:i/>
          <w:iCs/>
          <w:color w:val="000000"/>
          <w:sz w:val="24"/>
          <w:szCs w:val="24"/>
        </w:rPr>
        <w:t xml:space="preserve">тактические. </w:t>
      </w:r>
      <w:r>
        <w:rPr>
          <w:color w:val="000000"/>
          <w:sz w:val="24"/>
          <w:szCs w:val="24"/>
        </w:rPr>
        <w:t>Мы уже с Вами о них говори</w:t>
        <w:softHyphen/>
        <w:t xml:space="preserve">ли. Поговорим теперь о </w:t>
      </w:r>
      <w:r>
        <w:rPr>
          <w:i/>
          <w:iCs/>
          <w:color w:val="000000"/>
          <w:sz w:val="24"/>
          <w:szCs w:val="24"/>
        </w:rPr>
        <w:t xml:space="preserve">стратегической </w:t>
      </w:r>
      <w:r>
        <w:rPr>
          <w:color w:val="000000"/>
          <w:sz w:val="24"/>
          <w:szCs w:val="24"/>
        </w:rPr>
        <w:t>связи — именно ею является духовность человека, при</w:t>
        <w:softHyphen/>
        <w:t>чем духовность в динамике, в стремлении понять суть, а не формальную сторону проблемы, как это свойственно рассудочному уму.</w:t>
      </w:r>
    </w:p>
    <w:p>
      <w:pPr>
        <w:pStyle w:val="Normal"/>
        <w:shd w:fill="FFFFFF" w:val="clear"/>
        <w:ind w:firstLine="284"/>
        <w:rPr>
          <w:sz w:val="24"/>
          <w:szCs w:val="24"/>
        </w:rPr>
      </w:pPr>
      <w:r>
        <w:rPr>
          <w:color w:val="000000"/>
          <w:sz w:val="24"/>
          <w:szCs w:val="24"/>
        </w:rPr>
        <w:t>Вот, например, всем известна заповедь «не укради». Как представить ее в виде стратеги</w:t>
        <w:softHyphen/>
        <w:t>ческой связи? Попробуем так. Если я не ориен</w:t>
        <w:softHyphen/>
        <w:t>тирован на добро по отношению к ближнему, если я в конце концов не верю, что на меня смот</w:t>
        <w:softHyphen/>
        <w:t>рит Бог, почему я должен следовать этой запо</w:t>
        <w:softHyphen/>
        <w:t>веди? Если живем один только раз и дальше мое белковое тело сгниет и превратится в чер</w:t>
        <w:softHyphen/>
        <w:t>нозем, почему же я не должен брать то, что пло</w:t>
        <w:softHyphen/>
        <w:t>хо лежит, т. е. красть? Или например так — нет сил жить по совести. Но человек успокаивает себя: мол, ничего, в следующем воплощении за</w:t>
        <w:softHyphen/>
        <w:t>живу честно. А вот если человек твердо уве</w:t>
        <w:softHyphen/>
        <w:t>рен, что живет один только раз и совершает все поступки перед лицом Бога, если в его со</w:t>
        <w:softHyphen/>
        <w:t>знании все люди — это клеточки тела одного организма — человечества, тогда он не будет ему (человечеству), а значит, и себе, делать зло. Вот она, стратегия!</w:t>
      </w:r>
    </w:p>
    <w:p>
      <w:pPr>
        <w:pStyle w:val="Normal"/>
        <w:shd w:fill="FFFFFF" w:val="clear"/>
        <w:ind w:firstLine="284"/>
        <w:rPr>
          <w:sz w:val="24"/>
          <w:szCs w:val="24"/>
        </w:rPr>
      </w:pPr>
      <w:r>
        <w:rPr>
          <w:color w:val="000000"/>
          <w:sz w:val="24"/>
          <w:szCs w:val="24"/>
        </w:rPr>
        <w:t>А если пойти в глубь заповеди... Ведь то, что она говорит напрямую, — лишь верхний слой, есть, ока</w:t>
        <w:softHyphen/>
        <w:t>зывается, скрытый, глубинный смысл выражения «не укради». Выходит, что все люди, извините, не</w:t>
        <w:softHyphen/>
        <w:t>множечко воры, так как крадут, например, доверие к ближнему. Ведь если я наклевещу на ближнего, то украду Ваше хорошее отношение к нему. Или украду надежду на лучшее у того, кому передал свой пессимизм. «Не укради» надежду, веру, любо</w:t>
        <w:softHyphen/>
        <w:t>вь, правду, самого себя у других «не укради», свое сердце и ум, отдай все людям...</w:t>
      </w:r>
    </w:p>
    <w:p>
      <w:pPr>
        <w:pStyle w:val="Normal"/>
        <w:shd w:fill="FFFFFF" w:val="clear"/>
        <w:ind w:firstLine="284"/>
        <w:rPr>
          <w:sz w:val="24"/>
          <w:szCs w:val="24"/>
        </w:rPr>
      </w:pPr>
      <w:r>
        <w:rPr>
          <w:color w:val="000000"/>
          <w:sz w:val="24"/>
          <w:szCs w:val="24"/>
        </w:rPr>
        <w:t>Или такая заповедь — «не убий». «Да никого я не убивал, — горячится некто, — не понимаю я Ваши заповеди!» Ах, не убивал, бедненький, ок</w:t>
        <w:softHyphen/>
        <w:t>леветанный... А сколько раз жена делала аборты, четыре? (Кстати, любопытная информация о полу</w:t>
        <w:softHyphen/>
        <w:t>торамесячных зародышах человека. Их представ</w:t>
        <w:softHyphen/>
        <w:t>ляли нам в виде каких-то рыбообразных эмбрио</w:t>
        <w:softHyphen/>
        <w:t>нов. Но «бездушные» американцы, которые при</w:t>
        <w:softHyphen/>
        <w:t>езжают к нам поучиться русской «духовности», опубликовали фотографии таких младенцев. И оказалось, что это никакие не абстрактные эмб</w:t>
        <w:softHyphen/>
        <w:t>рионы, а дети, только очень маленькие, у кото</w:t>
        <w:softHyphen/>
        <w:t>рых есть все: пяточки, носики, пальчики. С вось</w:t>
        <w:softHyphen/>
        <w:t>ми недель ребенок сжимает кулачки и даже икает, хотя сам он меньше маминого мизинца...) Так вот, про «не убий»... Как же так получается — супру</w:t>
        <w:softHyphen/>
        <w:t>ги на своей собственной свадьбе с такой любовью смотрели друг на друга, и когда разводились, тоже смотрели друг на друга, но уже с такой ненавис</w:t>
        <w:softHyphen/>
        <w:t xml:space="preserve">тью? Потому что </w:t>
      </w:r>
      <w:r>
        <w:rPr>
          <w:i/>
          <w:iCs/>
          <w:color w:val="000000"/>
          <w:sz w:val="24"/>
          <w:szCs w:val="24"/>
        </w:rPr>
        <w:t xml:space="preserve">убили </w:t>
      </w:r>
      <w:r>
        <w:rPr>
          <w:color w:val="000000"/>
          <w:sz w:val="24"/>
          <w:szCs w:val="24"/>
        </w:rPr>
        <w:t>любовь, которая несомнен</w:t>
        <w:softHyphen/>
        <w:t>но была, так как в любом союзе есть семена любви. А они сделали «аборт любви» — так спокойнее. Да что там говорить, шутят, что скоро живущим в первом браке более двух лет будут выплачи</w:t>
        <w:softHyphen/>
        <w:t>вать дотации... Люди убивают доверие, радость, доброту, даже мысли других людей. Увы, такие «тихие» убийства происходят ежедневно, ежечас</w:t>
        <w:softHyphen/>
        <w:t>но... И наконец, как завершающий аккорд, дадим основное определение духовности:</w:t>
      </w:r>
    </w:p>
    <w:p>
      <w:pPr>
        <w:pStyle w:val="Normal"/>
        <w:shd w:fill="FFFFFF" w:val="clear"/>
        <w:ind w:firstLine="284"/>
        <w:rPr>
          <w:sz w:val="24"/>
          <w:szCs w:val="24"/>
        </w:rPr>
      </w:pPr>
      <w:r>
        <w:rPr>
          <w:i/>
          <w:iCs/>
          <w:color w:val="000000"/>
          <w:sz w:val="24"/>
          <w:szCs w:val="24"/>
        </w:rPr>
        <w:t xml:space="preserve">духовность </w:t>
      </w:r>
      <w:r>
        <w:rPr>
          <w:color w:val="000000"/>
          <w:sz w:val="24"/>
          <w:szCs w:val="24"/>
        </w:rPr>
        <w:t xml:space="preserve">— </w:t>
      </w:r>
      <w:r>
        <w:rPr>
          <w:i/>
          <w:iCs/>
          <w:color w:val="000000"/>
          <w:sz w:val="24"/>
          <w:szCs w:val="24"/>
        </w:rPr>
        <w:t>идеальные нормы для пове</w:t>
        <w:softHyphen/>
        <w:t>дения человека, данные ему свыше как катего</w:t>
        <w:softHyphen/>
        <w:t>рическое требование.</w:t>
      </w:r>
    </w:p>
    <w:p>
      <w:pPr>
        <w:pStyle w:val="Normal"/>
        <w:shd w:fill="FFFFFF" w:val="clear"/>
        <w:ind w:firstLine="284"/>
        <w:rPr>
          <w:sz w:val="24"/>
          <w:szCs w:val="24"/>
        </w:rPr>
      </w:pPr>
      <w:r>
        <w:rPr>
          <w:color w:val="000000"/>
          <w:sz w:val="24"/>
          <w:szCs w:val="24"/>
        </w:rPr>
        <w:t>Каждый из нас хочет знать, насколько он ду</w:t>
        <w:softHyphen/>
        <w:t>ховен сам. Наверное, должна быть какая-то мера духовности?</w:t>
      </w:r>
    </w:p>
    <w:p>
      <w:pPr>
        <w:pStyle w:val="Normal"/>
        <w:shd w:fill="FFFFFF" w:val="clear"/>
        <w:ind w:firstLine="284"/>
        <w:rPr>
          <w:sz w:val="24"/>
          <w:szCs w:val="24"/>
        </w:rPr>
      </w:pPr>
      <w:r>
        <w:rPr>
          <w:b/>
          <w:bCs/>
          <w:color w:val="000000"/>
          <w:sz w:val="24"/>
          <w:szCs w:val="24"/>
        </w:rPr>
        <w:t>МЕРА ДУХОВНОСТИ</w:t>
      </w:r>
    </w:p>
    <w:p>
      <w:pPr>
        <w:pStyle w:val="Normal"/>
        <w:shd w:fill="FFFFFF" w:val="clear"/>
        <w:ind w:firstLine="284"/>
        <w:rPr>
          <w:sz w:val="24"/>
          <w:szCs w:val="24"/>
        </w:rPr>
      </w:pPr>
      <w:r>
        <w:rPr>
          <w:color w:val="000000"/>
          <w:sz w:val="24"/>
          <w:szCs w:val="24"/>
        </w:rPr>
        <w:t>В восточных оккультных школах, чтобы уз</w:t>
        <w:softHyphen/>
        <w:t>нать о духовности, надо, скажем, «посмотреть» ауру человека, его чакры, соотношения между ними, определить поле духовности, поработать с отвесом, построить гороскоп и т. д. Увы, если бы все было так просто... Я знавал людей, про кото</w:t>
        <w:softHyphen/>
        <w:t>рых говорили, что у них аура замечательного ду</w:t>
        <w:softHyphen/>
        <w:t>ховного цвета, светлые чакры, что они «белые учителя», духовность их прямо-таки «выпирает» во все стороны. А мне были доподлинно известны их совершенно безнравственные поступки... Как же все-таки узнать степень духовности, и есть ли ей мера? По большому счету мера есть всему.» Может быть, определять ее отвесом? Я не могу даже представить себе православного святого, с помощью отвеса определяющего духовность при</w:t>
        <w:softHyphen/>
        <w:t xml:space="preserve">шедшего к нему путника, — это кощунственно! Есть особая мера духовности — </w:t>
      </w:r>
      <w:r>
        <w:rPr>
          <w:i/>
          <w:iCs/>
          <w:color w:val="000000"/>
          <w:sz w:val="24"/>
          <w:szCs w:val="24"/>
        </w:rPr>
        <w:t>нравственность*.</w:t>
      </w:r>
    </w:p>
    <w:p>
      <w:pPr>
        <w:pStyle w:val="Normal"/>
        <w:shd w:fill="FFFFFF" w:val="clear"/>
        <w:ind w:firstLine="284"/>
        <w:rPr>
          <w:sz w:val="24"/>
          <w:szCs w:val="24"/>
        </w:rPr>
      </w:pPr>
      <w:r>
        <w:rPr>
          <w:color w:val="000000"/>
          <w:sz w:val="24"/>
          <w:szCs w:val="24"/>
        </w:rPr>
        <w:t>«Вот уж не ожидал, — разочарованно вздох</w:t>
        <w:softHyphen/>
        <w:t>нет дотошный Читатель, — я-то думал...» Опять нравственность, как она нам всем надоела! Куда как интереснее наблюдать свою ауру и чистить чакры, чем совершать нравственные поступки.</w:t>
      </w:r>
    </w:p>
    <w:p>
      <w:pPr>
        <w:pStyle w:val="Normal"/>
        <w:shd w:fill="FFFFFF" w:val="clear"/>
        <w:ind w:firstLine="284"/>
        <w:rPr>
          <w:sz w:val="24"/>
          <w:szCs w:val="24"/>
        </w:rPr>
      </w:pPr>
      <w:r>
        <w:rPr>
          <w:color w:val="000000"/>
          <w:sz w:val="24"/>
          <w:szCs w:val="24"/>
        </w:rPr>
        <w:t>Именно поэтому такой интерес сегодня к оккуль</w:t>
        <w:softHyphen/>
        <w:t>тизму — быть честным, терпимым и независтли</w:t>
        <w:softHyphen/>
        <w:t>вым значительно сложнее, чем работать с рамкой или ментальным экраном.</w:t>
      </w:r>
    </w:p>
    <w:p>
      <w:pPr>
        <w:pStyle w:val="Normal"/>
        <w:shd w:fill="FFFFFF" w:val="clear"/>
        <w:ind w:firstLine="284"/>
        <w:rPr>
          <w:sz w:val="24"/>
          <w:szCs w:val="24"/>
        </w:rPr>
      </w:pPr>
      <w:r>
        <w:rPr>
          <w:color w:val="000000"/>
          <w:sz w:val="24"/>
          <w:szCs w:val="24"/>
        </w:rPr>
        <w:t>...В экспедициях я жил среди людей, достойно переносящих все тяготы суровой полярной жизни. Но находясь уже не в экспедиции, а дома или на работе, в нормальных житейских условиях, не</w:t>
        <w:softHyphen/>
        <w:t>которые из них совершали неблаговидные поступ</w:t>
        <w:softHyphen/>
        <w:t>ки. Вот и выходит, что легче на полюсе перези</w:t>
        <w:softHyphen/>
        <w:t>мовать, чем соблюсти нравственность!</w:t>
      </w:r>
    </w:p>
    <w:p>
      <w:pPr>
        <w:pStyle w:val="Normal"/>
        <w:shd w:fill="FFFFFF" w:val="clear"/>
        <w:ind w:firstLine="284"/>
        <w:rPr>
          <w:sz w:val="24"/>
          <w:szCs w:val="24"/>
        </w:rPr>
      </w:pPr>
      <w:r>
        <w:rPr>
          <w:b/>
          <w:bCs/>
          <w:color w:val="000000"/>
          <w:sz w:val="24"/>
          <w:szCs w:val="24"/>
        </w:rPr>
        <w:t>ДУХОВНАЯ ЭНЕРГИЯ</w:t>
      </w:r>
    </w:p>
    <w:p>
      <w:pPr>
        <w:pStyle w:val="Normal"/>
        <w:shd w:fill="FFFFFF" w:val="clear"/>
        <w:ind w:firstLine="284"/>
        <w:rPr>
          <w:sz w:val="24"/>
          <w:szCs w:val="24"/>
        </w:rPr>
      </w:pPr>
      <w:r>
        <w:rPr>
          <w:color w:val="000000"/>
          <w:sz w:val="24"/>
          <w:szCs w:val="24"/>
        </w:rPr>
        <w:t>Еще совсем недавно физики отказались от ут</w:t>
        <w:softHyphen/>
        <w:t>верждения, что существует некое невесомое и в то же время абсолютно упругое вещество, назы</w:t>
        <w:softHyphen/>
        <w:t>ваемой романтично и туманно — эфир. Это поня</w:t>
        <w:softHyphen/>
        <w:t>тие заменили другим — «электромагнитное поле». Сущность физической жизни мира открывается человеку постепенно: электричество, радиовол</w:t>
        <w:softHyphen/>
        <w:t>ны, инфракрасные лучи, радиоактивность, атом</w:t>
        <w:softHyphen/>
        <w:t>ная энергия. Наверное, на подходе открытия дру</w:t>
        <w:softHyphen/>
        <w:t>гих видов энергии, которые тоже когда-нибудь станут «давно открытыми».</w:t>
      </w:r>
    </w:p>
    <w:p>
      <w:pPr>
        <w:pStyle w:val="Normal"/>
        <w:shd w:fill="FFFFFF" w:val="clear"/>
        <w:ind w:firstLine="284"/>
        <w:rPr>
          <w:sz w:val="24"/>
          <w:szCs w:val="24"/>
        </w:rPr>
      </w:pPr>
      <w:r>
        <w:rPr>
          <w:color w:val="000000"/>
          <w:sz w:val="24"/>
          <w:szCs w:val="24"/>
        </w:rPr>
        <w:t>В основе христианской веры лежит утвержде</w:t>
        <w:softHyphen/>
        <w:t xml:space="preserve">ние о существовании </w:t>
      </w:r>
      <w:r>
        <w:rPr>
          <w:i/>
          <w:iCs/>
          <w:color w:val="000000"/>
          <w:sz w:val="24"/>
          <w:szCs w:val="24"/>
        </w:rPr>
        <w:t xml:space="preserve">первичной духовной энергии, </w:t>
      </w:r>
      <w:r>
        <w:rPr>
          <w:color w:val="000000"/>
          <w:sz w:val="24"/>
          <w:szCs w:val="24"/>
        </w:rPr>
        <w:t>из которой произошли все виды физической энер</w:t>
        <w:softHyphen/>
        <w:t>гии, а через них и материя, ибо любая материя — это энергия, только сконденсированная, уплотненная.</w:t>
      </w:r>
    </w:p>
    <w:p>
      <w:pPr>
        <w:pStyle w:val="Normal"/>
        <w:shd w:fill="FFFFFF" w:val="clear"/>
        <w:ind w:firstLine="284"/>
        <w:rPr>
          <w:sz w:val="24"/>
          <w:szCs w:val="24"/>
        </w:rPr>
      </w:pPr>
      <w:r>
        <w:rPr>
          <w:color w:val="000000"/>
          <w:sz w:val="24"/>
          <w:szCs w:val="24"/>
        </w:rPr>
        <w:t>А можно ли представить себе духовную энер</w:t>
        <w:softHyphen/>
        <w:t>гию, состав которой столь сложен, что не подда</w:t>
        <w:softHyphen/>
        <w:t>ется, например, ни физическому, ни химическому описанию? Можно: представьте себе любовь Бога к нам или хотя бы просто любовь — это та энер</w:t>
        <w:softHyphen/>
        <w:t>гия, которая может все! Каково основное свойст</w:t>
        <w:softHyphen/>
        <w:t>во любви? Излучение вовне! Эгоизм замкнут на себе самом, истинная любовь направлена на дру</w:t>
        <w:softHyphen/>
        <w:t>гого. Эта энергия создала не только жизнь мате</w:t>
        <w:softHyphen/>
        <w:t>риальную, наши тела и Землю, но и Духовный мир со своим населением разумных сущностей в других планах жизни и параллельно мир духов</w:t>
        <w:softHyphen/>
        <w:t>ных психических явлений.</w:t>
      </w:r>
    </w:p>
    <w:p>
      <w:pPr>
        <w:pStyle w:val="Normal"/>
        <w:shd w:fill="FFFFFF" w:val="clear"/>
        <w:ind w:firstLine="284"/>
        <w:rPr>
          <w:sz w:val="24"/>
          <w:szCs w:val="24"/>
        </w:rPr>
      </w:pPr>
      <w:r>
        <w:rPr>
          <w:color w:val="000000"/>
          <w:sz w:val="24"/>
          <w:szCs w:val="24"/>
        </w:rPr>
        <w:t>Духовная энергия проистекает от Духа Божия и всему дает жизнь. Поэтому нет ничего мертвого, все вокруг живое, даже камень на дороге, в котором про</w:t>
        <w:softHyphen/>
        <w:t>исходит молекулярное движение, т. е. жизнь, о ко</w:t>
        <w:softHyphen/>
        <w:t>торой мы очень мало знаем. И Богу дорог каждый камень, каждая былинка, потому что они живые.</w:t>
      </w:r>
    </w:p>
    <w:p>
      <w:pPr>
        <w:pStyle w:val="Normal"/>
        <w:shd w:fill="FFFFFF" w:val="clear"/>
        <w:ind w:firstLine="284"/>
        <w:rPr>
          <w:sz w:val="24"/>
          <w:szCs w:val="24"/>
        </w:rPr>
      </w:pPr>
      <w:r>
        <w:rPr>
          <w:color w:val="000000"/>
          <w:sz w:val="24"/>
          <w:szCs w:val="24"/>
        </w:rPr>
        <w:t>Дух Божий имеет массу характерных особен</w:t>
        <w:softHyphen/>
        <w:t>ностей, которые нужно видеть. Например, Он по</w:t>
        <w:softHyphen/>
        <w:t>стоянно подводит человека к пониманию смысла жизни, постоянно показывает его через красоту природы, призыв к любви, но люди не слышат призывов, более того, уничтожают то, чем Он их зовет, — природу и любовь.</w:t>
      </w:r>
    </w:p>
    <w:p>
      <w:pPr>
        <w:pStyle w:val="Normal"/>
        <w:shd w:fill="FFFFFF" w:val="clear"/>
        <w:ind w:firstLine="284"/>
        <w:rPr>
          <w:sz w:val="24"/>
          <w:szCs w:val="24"/>
        </w:rPr>
      </w:pPr>
      <w:r>
        <w:rPr>
          <w:color w:val="000000"/>
          <w:sz w:val="24"/>
          <w:szCs w:val="24"/>
        </w:rPr>
        <w:t>Каждый человек является носителем индиви</w:t>
        <w:softHyphen/>
        <w:t>дуального Духа. Но без Святого Духа Дух чело</w:t>
        <w:softHyphen/>
        <w:t>веческий ограничен. Вот что пишет по этому по</w:t>
        <w:softHyphen/>
        <w:t>воду святитель Игнатий Брянчанинов: «Слепотою поражены ум и сердце. По причине этой слепоты ум не может различать истинных помыслов от ложных, а сердце не может различать ощущений духовных от ощущений душевных и греховных». Дух человеческий может быть зрячим или сле</w:t>
        <w:softHyphen/>
        <w:t>пым. Если Дух слеп, то все, что делает человек, может казаться привлекательным и полезным, но на самом деле будет никчемным и ложным. Таких примеров было много во все времена. Так, Хрис</w:t>
        <w:softHyphen/>
        <w:t>тос назвал книжников и фарисеев слепыми и вож</w:t>
        <w:softHyphen/>
        <w:t>дями слепых, которые сами не входят в Царство Небесное и не пропускают туда других. Для на</w:t>
        <w:softHyphen/>
        <w:t>шего времени это особенно характерно, так как сегодня «книжники и фарисеи» занимают ключе</w:t>
        <w:softHyphen/>
        <w:t>вые посты. Избавлением человека от духовной сле</w:t>
        <w:softHyphen/>
        <w:t>поты, обретением духовного видения является вхождение в человека Божественной благодати. Происходит это не по желанию человека, а при вхождении в него Духа Божия.</w:t>
      </w:r>
    </w:p>
    <w:p>
      <w:pPr>
        <w:pStyle w:val="Normal"/>
        <w:shd w:fill="FFFFFF" w:val="clear"/>
        <w:ind w:firstLine="284"/>
        <w:rPr>
          <w:sz w:val="24"/>
          <w:szCs w:val="24"/>
        </w:rPr>
      </w:pPr>
      <w:r>
        <w:rPr>
          <w:b/>
          <w:bCs/>
          <w:color w:val="000000"/>
          <w:sz w:val="24"/>
          <w:szCs w:val="24"/>
        </w:rPr>
        <w:t>НЕЗАВИСИМОСТЬ</w:t>
      </w:r>
    </w:p>
    <w:p>
      <w:pPr>
        <w:pStyle w:val="Normal"/>
        <w:shd w:fill="FFFFFF" w:val="clear"/>
        <w:ind w:firstLine="284"/>
        <w:rPr>
          <w:sz w:val="24"/>
          <w:szCs w:val="24"/>
        </w:rPr>
      </w:pPr>
      <w:r>
        <w:rPr>
          <w:color w:val="000000"/>
          <w:sz w:val="24"/>
          <w:szCs w:val="24"/>
        </w:rPr>
        <w:t>Духовность предполагает совершенно особый способ жизни. Нерелигиозные люди подменяют духовность эстетикой, «культурой». Они счита</w:t>
        <w:softHyphen/>
        <w:t>ют, что, если человек часто ходит в театр, то он уже духовен. Это, к сожалению, далеко не так.</w:t>
      </w:r>
    </w:p>
    <w:p>
      <w:pPr>
        <w:pStyle w:val="Normal"/>
        <w:shd w:fill="FFFFFF" w:val="clear"/>
        <w:ind w:firstLine="284"/>
        <w:rPr>
          <w:sz w:val="24"/>
          <w:szCs w:val="24"/>
        </w:rPr>
      </w:pPr>
      <w:r>
        <w:rPr>
          <w:color w:val="000000"/>
          <w:sz w:val="24"/>
          <w:szCs w:val="24"/>
        </w:rPr>
        <w:t>Духовность — это особая жизнь, стоящая на двух сваях:</w:t>
      </w:r>
    </w:p>
    <w:p>
      <w:pPr>
        <w:pStyle w:val="Normal"/>
        <w:shd w:fill="FFFFFF" w:val="clear"/>
        <w:ind w:firstLine="284"/>
        <w:rPr>
          <w:sz w:val="24"/>
          <w:szCs w:val="24"/>
        </w:rPr>
      </w:pPr>
      <w:r>
        <w:rPr>
          <w:color w:val="000000"/>
          <w:sz w:val="24"/>
          <w:szCs w:val="24"/>
        </w:rPr>
        <w:t>1. Особое знание.</w:t>
      </w:r>
    </w:p>
    <w:p>
      <w:pPr>
        <w:pStyle w:val="Normal"/>
        <w:shd w:fill="FFFFFF" w:val="clear"/>
        <w:ind w:firstLine="284"/>
        <w:rPr>
          <w:sz w:val="24"/>
          <w:szCs w:val="24"/>
        </w:rPr>
      </w:pPr>
      <w:r>
        <w:rPr>
          <w:color w:val="000000"/>
          <w:sz w:val="24"/>
          <w:szCs w:val="24"/>
        </w:rPr>
        <w:t>2. Особый способ существования. Разберем это подробнее. Что такое «особое</w:t>
      </w:r>
    </w:p>
    <w:p>
      <w:pPr>
        <w:pStyle w:val="Normal"/>
        <w:shd w:fill="FFFFFF" w:val="clear"/>
        <w:ind w:firstLine="284"/>
        <w:rPr>
          <w:sz w:val="24"/>
          <w:szCs w:val="24"/>
        </w:rPr>
      </w:pPr>
      <w:r>
        <w:rPr>
          <w:color w:val="000000"/>
          <w:sz w:val="24"/>
          <w:szCs w:val="24"/>
        </w:rPr>
        <w:t>знание»? Это знание очищенного верой ума. А что такое «особый способ существования»? Это когда то полезное, что мы почерпнули из разных облас</w:t>
        <w:softHyphen/>
        <w:t>тей знаний, непременно претворяется в жизнь. Тогда человек становится духовным существом, у кото</w:t>
        <w:softHyphen/>
        <w:t>рого есть одна исключительная особенность —</w:t>
      </w:r>
      <w:r>
        <w:rPr>
          <w:i/>
          <w:iCs/>
          <w:color w:val="000000"/>
          <w:sz w:val="24"/>
          <w:szCs w:val="24"/>
        </w:rPr>
        <w:t>лич</w:t>
        <w:softHyphen/>
        <w:t xml:space="preserve">ная независимость, </w:t>
      </w:r>
      <w:r>
        <w:rPr>
          <w:color w:val="000000"/>
          <w:sz w:val="24"/>
          <w:szCs w:val="24"/>
        </w:rPr>
        <w:t>т. е. независимость от внешне</w:t>
        <w:softHyphen/>
        <w:t>го мира и от мира внутреннего. Причем под внут</w:t>
        <w:softHyphen/>
        <w:t>ренним миром мы понимаем мир Души с ее влече</w:t>
        <w:softHyphen/>
        <w:t>ниями и страстями. Как бы ни была прекрасна Душа, она — незавершенный мир, и в этом ее отличие от Духа, строящего завершенный мир. Это значит, что все те стремления, которые движут человеком, кро</w:t>
        <w:softHyphen/>
        <w:t>ме стремлений духовных, не сделают человека счаст</w:t>
        <w:softHyphen/>
        <w:t>ливым, не дадут понимания истины жизни. Итак, личная независимость» Независимость — мать сво</w:t>
        <w:softHyphen/>
        <w:t>боды, значит, надо поговорить и о свободе.</w:t>
      </w:r>
    </w:p>
    <w:p>
      <w:pPr>
        <w:pStyle w:val="Normal"/>
        <w:shd w:fill="FFFFFF" w:val="clear"/>
        <w:ind w:firstLine="284"/>
        <w:rPr>
          <w:sz w:val="24"/>
          <w:szCs w:val="24"/>
        </w:rPr>
      </w:pPr>
      <w:r>
        <w:rPr>
          <w:b/>
          <w:bCs/>
          <w:color w:val="000000"/>
          <w:sz w:val="24"/>
          <w:szCs w:val="24"/>
        </w:rPr>
        <w:t>СВОБОДА</w:t>
      </w:r>
    </w:p>
    <w:p>
      <w:pPr>
        <w:pStyle w:val="Normal"/>
        <w:shd w:fill="FFFFFF" w:val="clear"/>
        <w:ind w:firstLine="284"/>
        <w:rPr>
          <w:sz w:val="24"/>
          <w:szCs w:val="24"/>
        </w:rPr>
      </w:pPr>
      <w:r>
        <w:rPr>
          <w:color w:val="000000"/>
          <w:sz w:val="24"/>
          <w:szCs w:val="24"/>
        </w:rPr>
        <w:t>Это одна из величайших иллюзий человечества. Нет в нашем трехмерном мире никакой свободы. Чтобы это не звучало так безысходно, скажу немного по-другому: свобода есть, но в каких-то рамках. Представьте себе свободное растение, растущее... в парнике. Вот эта «парниковая свобода» и есть наша действительность. Каждый из нас находится под влиянием и защитой каких-то энергий, каких-то существ. Только человек выходит из-под одной опеки, как попадает под другую. Он может быть в «парнике добра», а может — в «парнике зла». Главное, что должен понимать сознательный чело</w:t>
        <w:softHyphen/>
        <w:t>век, — ни одна кошка не гуляет сама по себе. Есть такой закон свободы, но он справедлив только для человеческого Духа, все остальное в человеке — Душа и тело — несвободны.</w:t>
      </w:r>
    </w:p>
    <w:p>
      <w:pPr>
        <w:pStyle w:val="Normal"/>
        <w:shd w:fill="FFFFFF" w:val="clear"/>
        <w:ind w:firstLine="284"/>
        <w:rPr>
          <w:sz w:val="24"/>
          <w:szCs w:val="24"/>
        </w:rPr>
      </w:pPr>
      <w:r>
        <w:rPr>
          <w:color w:val="000000"/>
          <w:sz w:val="24"/>
          <w:szCs w:val="24"/>
        </w:rPr>
        <w:t>Не может быть духовности вообще, каждый из нас проживает свою духовную жизнь в каком-то «парнике», даже если он об этом не догадыва</w:t>
        <w:softHyphen/>
        <w:t>ется. Душа и тело подчиняются закону свободы Духа, подчиняются вслепую — это первое. Тем и опасна жизнь без духовного знания, что она дела</w:t>
        <w:softHyphen/>
        <w:t>ет человека второстепенным участником событий. Кто-то ему эти события подсовывает, а он должен за них отдуваться. Второе: Душа и тело подчи</w:t>
        <w:softHyphen/>
        <w:t>няются всем законам, а не творят их сами. Третье: человеку дан определенный способ существова</w:t>
        <w:softHyphen/>
        <w:t>ния Души и определенный способ существования тела. Эти способы существования связывает Дух.</w:t>
      </w:r>
    </w:p>
    <w:p>
      <w:pPr>
        <w:pStyle w:val="Normal"/>
        <w:shd w:fill="FFFFFF" w:val="clear"/>
        <w:ind w:firstLine="284"/>
        <w:rPr>
          <w:sz w:val="24"/>
          <w:szCs w:val="24"/>
        </w:rPr>
      </w:pPr>
      <w:r>
        <w:rPr>
          <w:color w:val="000000"/>
          <w:sz w:val="24"/>
          <w:szCs w:val="24"/>
        </w:rPr>
        <w:t>В Библии говорится, что некогда люди обра</w:t>
        <w:softHyphen/>
        <w:t>тились к Богу, чтобы Он дал им царя. Бог начал их увещевать, мол, зачем Вам царь, служите толь</w:t>
        <w:softHyphen/>
        <w:t>ко мне, иначе пожалеете. Но люди настаивали. И Бог внял просящим и дал царя. И вот царь стал править, потребовались расходы на содержание царского двора, начались войны по прихоти влас</w:t>
        <w:softHyphen/>
        <w:t>телина... Люди спохватились, да поздно: прежней свободы уже нет. Когда жили под Богом, Он ниче</w:t>
        <w:softHyphen/>
        <w:t>го не требовал, кроме молитв, стали жить под царем — пришлось кормить целый сонм придвор</w:t>
        <w:softHyphen/>
        <w:t>ных. Далее я интерпретирую сказание на совре</w:t>
        <w:softHyphen/>
        <w:t>менный лад: потом люди отказались и от царя и обрели новую «свободу»... Возник парламент и но</w:t>
        <w:softHyphen/>
        <w:t>вые политические структуры, которые прокор</w:t>
        <w:softHyphen/>
        <w:t>мить стало еще сложнее... Так люди сознательно меняют одну несвободу на другую, иллюзорно при</w:t>
        <w:softHyphen/>
        <w:t>нимая несвободу за свободу, забывая, что по-на</w:t>
        <w:softHyphen/>
        <w:t>стоящему свободен только Дух человеческий.</w:t>
      </w:r>
    </w:p>
    <w:p>
      <w:pPr>
        <w:pStyle w:val="Normal"/>
        <w:shd w:fill="FFFFFF" w:val="clear"/>
        <w:ind w:firstLine="284"/>
        <w:rPr>
          <w:sz w:val="24"/>
          <w:szCs w:val="24"/>
        </w:rPr>
      </w:pPr>
      <w:r>
        <w:rPr>
          <w:b/>
          <w:bCs/>
          <w:color w:val="000000"/>
          <w:sz w:val="24"/>
          <w:szCs w:val="24"/>
        </w:rPr>
        <w:t>КОЕ-ЧТО ИЗ ЖИЗНИ ДУХА</w:t>
      </w:r>
    </w:p>
    <w:p>
      <w:pPr>
        <w:pStyle w:val="Normal"/>
        <w:shd w:fill="FFFFFF" w:val="clear"/>
        <w:ind w:firstLine="284"/>
        <w:rPr>
          <w:sz w:val="24"/>
          <w:szCs w:val="24"/>
        </w:rPr>
      </w:pPr>
      <w:r>
        <w:rPr>
          <w:color w:val="000000"/>
          <w:sz w:val="24"/>
          <w:szCs w:val="24"/>
        </w:rPr>
        <w:t>Разные степени духовности, а следовательно, и свободы отличают одного человека от другого. Апостол Павел говорил, что «есть люди духов</w:t>
        <w:softHyphen/>
        <w:t>ные, есть... люди — скоты, люди — трава, есть и люди — ангелы».</w:t>
      </w:r>
    </w:p>
    <w:p>
      <w:pPr>
        <w:pStyle w:val="Normal"/>
        <w:shd w:fill="FFFFFF" w:val="clear"/>
        <w:ind w:firstLine="284"/>
        <w:rPr>
          <w:sz w:val="24"/>
          <w:szCs w:val="24"/>
        </w:rPr>
      </w:pPr>
      <w:r>
        <w:rPr>
          <w:color w:val="000000"/>
          <w:sz w:val="24"/>
          <w:szCs w:val="24"/>
        </w:rPr>
        <w:t>Дух человека бессмертен и может существо</w:t>
        <w:softHyphen/>
        <w:t>вать без связи с телом и Душой.</w:t>
      </w:r>
    </w:p>
    <w:p>
      <w:pPr>
        <w:pStyle w:val="Normal"/>
        <w:shd w:fill="FFFFFF" w:val="clear"/>
        <w:ind w:firstLine="284"/>
        <w:rPr>
          <w:sz w:val="24"/>
          <w:szCs w:val="24"/>
        </w:rPr>
      </w:pPr>
      <w:r>
        <w:rPr>
          <w:color w:val="000000"/>
          <w:sz w:val="24"/>
          <w:szCs w:val="24"/>
        </w:rPr>
        <w:t>Дух жестокий уже в эмбриональном состоя</w:t>
        <w:softHyphen/>
        <w:t>нии по-особому строит тело, создавая отталки</w:t>
        <w:softHyphen/>
        <w:t>вающие формы. Дух светлый, наоборот, создает прекрасные формы. Человек же потом исправля</w:t>
        <w:softHyphen/>
        <w:t>ет плохое на хорошее (если сможет), или хоро</w:t>
        <w:softHyphen/>
        <w:t>шее делает плохим. Случается, встречаешь два очень похожих лица, и лишь небольшая черточ</w:t>
        <w:softHyphen/>
        <w:t>ка, маленький штрих Создателя различает их, но одно лицо вульгарно, другое утонченно...</w:t>
      </w:r>
    </w:p>
    <w:p>
      <w:pPr>
        <w:pStyle w:val="Normal"/>
        <w:shd w:fill="FFFFFF" w:val="clear"/>
        <w:ind w:firstLine="284"/>
        <w:rPr>
          <w:sz w:val="24"/>
          <w:szCs w:val="24"/>
        </w:rPr>
      </w:pPr>
      <w:r>
        <w:rPr>
          <w:color w:val="000000"/>
          <w:sz w:val="24"/>
          <w:szCs w:val="24"/>
        </w:rPr>
        <w:t>Животные, как и люди, бывают носителями оп</w:t>
        <w:softHyphen/>
        <w:t>ределенного Духа. Среди одного и того же вида есть животные смелые, а есть трусливые, есть злые, а есть ласковые. Им несвойственны нравственное чув</w:t>
        <w:softHyphen/>
        <w:t>ство, научное мышление, тонкая восприимчивость-, но у них есть чувство любви, правда, только семей</w:t>
        <w:softHyphen/>
        <w:t>ной, не Божественной, и зачатки инстинкта альтру</w:t>
        <w:softHyphen/>
        <w:t>изма. В семейной любви некоторые животные, на</w:t>
        <w:softHyphen/>
        <w:t>пример лебеди, часто стоят выше человека. Дух животных, как и Дух человека, бессмертен.</w:t>
      </w:r>
    </w:p>
    <w:p>
      <w:pPr>
        <w:pStyle w:val="Normal"/>
        <w:shd w:fill="FFFFFF" w:val="clear"/>
        <w:ind w:firstLine="284"/>
        <w:rPr>
          <w:sz w:val="24"/>
          <w:szCs w:val="24"/>
        </w:rPr>
      </w:pPr>
      <w:r>
        <w:rPr>
          <w:color w:val="000000"/>
          <w:sz w:val="24"/>
          <w:szCs w:val="24"/>
        </w:rPr>
        <w:t>Дух способен к материализации. Так, много людей видели воскресшего Христа — и наяву, и во сне. История полна описаний являющихся лю</w:t>
        <w:softHyphen/>
        <w:t>дям ангелов, спириты вызывают материализован</w:t>
        <w:softHyphen/>
        <w:t>ных духов тьмы. Общеизвестны факты явления призраков в момент смерти человека.</w:t>
      </w:r>
    </w:p>
    <w:p>
      <w:pPr>
        <w:pStyle w:val="Normal"/>
        <w:shd w:fill="FFFFFF" w:val="clear"/>
        <w:ind w:firstLine="284"/>
        <w:rPr>
          <w:sz w:val="24"/>
          <w:szCs w:val="24"/>
        </w:rPr>
      </w:pPr>
      <w:r>
        <w:rPr>
          <w:color w:val="000000"/>
          <w:sz w:val="24"/>
          <w:szCs w:val="24"/>
        </w:rPr>
        <w:t>Существует тесная связь между Духом и серд</w:t>
        <w:softHyphen/>
        <w:t>цем, ибо в сознании главное сердце. Чтобы лучше понять сознание, посмотрим внимательнее на его акты. Спокойное обдумывание, взрыв эмоций, по</w:t>
        <w:softHyphen/>
        <w:t>стоянное напряжение воли, тихая бесстрастная любовь, ревность, глубокая преданность Богу — это зарисовки актов сознания. Их вызывают:</w:t>
      </w:r>
    </w:p>
    <w:p>
      <w:pPr>
        <w:pStyle w:val="Normal"/>
        <w:shd w:fill="FFFFFF" w:val="clear"/>
        <w:ind w:firstLine="284"/>
        <w:rPr>
          <w:sz w:val="24"/>
          <w:szCs w:val="24"/>
        </w:rPr>
      </w:pPr>
      <w:r>
        <w:rPr>
          <w:color w:val="000000"/>
          <w:sz w:val="24"/>
          <w:szCs w:val="24"/>
        </w:rPr>
        <w:t>1. Органы чувств.</w:t>
      </w:r>
    </w:p>
    <w:p>
      <w:pPr>
        <w:pStyle w:val="Normal"/>
        <w:shd w:fill="FFFFFF" w:val="clear"/>
        <w:ind w:firstLine="284"/>
        <w:rPr>
          <w:sz w:val="24"/>
          <w:szCs w:val="24"/>
        </w:rPr>
      </w:pPr>
      <w:r>
        <w:rPr>
          <w:color w:val="000000"/>
          <w:sz w:val="24"/>
          <w:szCs w:val="24"/>
        </w:rPr>
        <w:t>2. Органические ощущения тела.</w:t>
      </w:r>
    </w:p>
    <w:p>
      <w:pPr>
        <w:pStyle w:val="Normal"/>
        <w:shd w:fill="FFFFFF" w:val="clear"/>
        <w:ind w:firstLine="284"/>
        <w:rPr>
          <w:sz w:val="24"/>
          <w:szCs w:val="24"/>
        </w:rPr>
      </w:pPr>
      <w:r>
        <w:rPr>
          <w:color w:val="000000"/>
          <w:sz w:val="24"/>
          <w:szCs w:val="24"/>
        </w:rPr>
        <w:t>3. Восприятия от собственного трансцендент</w:t>
        <w:softHyphen/>
        <w:t>ного существа.</w:t>
      </w:r>
    </w:p>
    <w:p>
      <w:pPr>
        <w:pStyle w:val="Normal"/>
        <w:shd w:fill="FFFFFF" w:val="clear"/>
        <w:ind w:firstLine="284"/>
        <w:rPr>
          <w:sz w:val="24"/>
          <w:szCs w:val="24"/>
        </w:rPr>
      </w:pPr>
      <w:r>
        <w:rPr>
          <w:color w:val="000000"/>
          <w:sz w:val="24"/>
          <w:szCs w:val="24"/>
        </w:rPr>
        <w:t>4. Восприятия из Духовного мира.</w:t>
      </w:r>
    </w:p>
    <w:p>
      <w:pPr>
        <w:pStyle w:val="Normal"/>
        <w:shd w:fill="FFFFFF" w:val="clear"/>
        <w:ind w:firstLine="284"/>
        <w:rPr>
          <w:sz w:val="24"/>
          <w:szCs w:val="24"/>
        </w:rPr>
      </w:pPr>
      <w:r>
        <w:rPr>
          <w:color w:val="000000"/>
          <w:sz w:val="24"/>
          <w:szCs w:val="24"/>
        </w:rPr>
        <w:t>5.  Восприятия собственного Духа. А самосо</w:t>
        <w:softHyphen/>
        <w:t>знание есть функции Духа, а не ума.</w:t>
      </w:r>
    </w:p>
    <w:p>
      <w:pPr>
        <w:pStyle w:val="Normal"/>
        <w:shd w:fill="FFFFFF" w:val="clear"/>
        <w:ind w:firstLine="284"/>
        <w:rPr>
          <w:sz w:val="24"/>
          <w:szCs w:val="24"/>
        </w:rPr>
      </w:pPr>
      <w:r>
        <w:rPr>
          <w:color w:val="000000"/>
          <w:sz w:val="24"/>
          <w:szCs w:val="24"/>
        </w:rPr>
        <w:t>Существует и Дух Антихриста, который и со</w:t>
        <w:softHyphen/>
        <w:t>здал на Земле закон противоположностей. Он всег</w:t>
        <w:softHyphen/>
        <w:t>да выступает против Духа Святого и имеет ог</w:t>
        <w:softHyphen/>
        <w:t>ромное влияние на человека. Дух Антихриста ро</w:t>
        <w:softHyphen/>
        <w:t>дился из-за потери любви к Богу. Дух Святой и Дух Антихриста действуют повсюду, подвергая испытаниям все живое. Увы, есть люди, которые имеют большую склонность к Духу Антихриста, принимают его и развиваются в нем. Кстати, недавно в нашем городе сатанинские организации проводили торжество, связанное с днем рожде</w:t>
        <w:softHyphen/>
        <w:t>ния Люцифера, который они определили датой 6.6.1996 (три шестерки — число сатаны)...</w:t>
      </w:r>
    </w:p>
    <w:p>
      <w:pPr>
        <w:pStyle w:val="Normal"/>
        <w:shd w:fill="FFFFFF" w:val="clear"/>
        <w:ind w:firstLine="284"/>
        <w:rPr>
          <w:sz w:val="24"/>
          <w:szCs w:val="24"/>
        </w:rPr>
      </w:pPr>
      <w:r>
        <w:rPr>
          <w:color w:val="000000"/>
          <w:sz w:val="24"/>
          <w:szCs w:val="24"/>
        </w:rPr>
        <w:t>Дух Святой свободен, и только он творит все</w:t>
        <w:softHyphen/>
        <w:t>ленские законы. Душа и тело подчиняются этим законам, а то, чему мы подчиняемся, имеет над нами власть и начинает курировать нас. Подчи</w:t>
        <w:softHyphen/>
        <w:t>няясь Духу, мы приобретаем его свойства. В пра</w:t>
        <w:softHyphen/>
        <w:t>вославии их называют дарами Духа Святого.</w:t>
      </w:r>
    </w:p>
    <w:p>
      <w:pPr>
        <w:pStyle w:val="Normal"/>
        <w:shd w:fill="FFFFFF" w:val="clear"/>
        <w:ind w:firstLine="284"/>
        <w:rPr>
          <w:sz w:val="24"/>
          <w:szCs w:val="24"/>
        </w:rPr>
      </w:pPr>
      <w:r>
        <w:rPr>
          <w:b/>
          <w:bCs/>
          <w:color w:val="000000"/>
          <w:sz w:val="24"/>
          <w:szCs w:val="24"/>
        </w:rPr>
        <w:t>Дары духа</w:t>
      </w:r>
    </w:p>
    <w:p>
      <w:pPr>
        <w:pStyle w:val="Normal"/>
        <w:shd w:fill="FFFFFF" w:val="clear"/>
        <w:ind w:firstLine="284"/>
        <w:rPr>
          <w:sz w:val="24"/>
          <w:szCs w:val="24"/>
        </w:rPr>
      </w:pPr>
      <w:r>
        <w:rPr>
          <w:b/>
          <w:bCs/>
          <w:color w:val="000000"/>
          <w:sz w:val="24"/>
          <w:szCs w:val="24"/>
        </w:rPr>
        <w:t xml:space="preserve">Дар первый. </w:t>
      </w:r>
      <w:r>
        <w:rPr>
          <w:color w:val="000000"/>
          <w:sz w:val="24"/>
          <w:szCs w:val="24"/>
        </w:rPr>
        <w:t>Дар жизни, или Дух жизни, ко</w:t>
        <w:softHyphen/>
        <w:t>торый свойствен всем состояниям природы — и неживой природе, и растениям, и животным, и человеку. Индивидуальный Дух есть и у живот</w:t>
        <w:softHyphen/>
        <w:t>ных, но это примитивный Дух животного — лишь дыхание жизни. По мере подъема по «лестнице существ» растет и их духовность.</w:t>
      </w:r>
    </w:p>
    <w:p>
      <w:pPr>
        <w:pStyle w:val="Normal"/>
        <w:shd w:fill="FFFFFF" w:val="clear"/>
        <w:ind w:firstLine="284"/>
        <w:rPr>
          <w:sz w:val="24"/>
          <w:szCs w:val="24"/>
        </w:rPr>
      </w:pPr>
      <w:r>
        <w:rPr>
          <w:b/>
          <w:bCs/>
          <w:color w:val="000000"/>
          <w:sz w:val="24"/>
          <w:szCs w:val="24"/>
        </w:rPr>
        <w:t xml:space="preserve">Дар второй. </w:t>
      </w:r>
      <w:r>
        <w:rPr>
          <w:color w:val="000000"/>
          <w:sz w:val="24"/>
          <w:szCs w:val="24"/>
        </w:rPr>
        <w:t>Дух может вывести человека внутренне из любой сложной жизненной ситуации, т. е. не бывает такого положения, из которого нет выхода.</w:t>
      </w:r>
    </w:p>
    <w:p>
      <w:pPr>
        <w:pStyle w:val="Normal"/>
        <w:shd w:fill="FFFFFF" w:val="clear"/>
        <w:ind w:firstLine="284"/>
        <w:rPr>
          <w:sz w:val="24"/>
          <w:szCs w:val="24"/>
        </w:rPr>
      </w:pPr>
      <w:r>
        <w:rPr>
          <w:b/>
          <w:bCs/>
          <w:color w:val="000000"/>
          <w:sz w:val="24"/>
          <w:szCs w:val="24"/>
        </w:rPr>
        <w:t xml:space="preserve">Дар третий. </w:t>
      </w:r>
      <w:r>
        <w:rPr>
          <w:color w:val="000000"/>
          <w:sz w:val="24"/>
          <w:szCs w:val="24"/>
        </w:rPr>
        <w:t>Дух может усилить себя и пре</w:t>
        <w:softHyphen/>
        <w:t>одолеть стремление к тому, что сам когда-то со</w:t>
        <w:softHyphen/>
        <w:t>знательно отверг (не трудно отвергнуть что-либо, трудно удержать свое решение в силе).</w:t>
      </w:r>
    </w:p>
    <w:p>
      <w:pPr>
        <w:pStyle w:val="Normal"/>
        <w:shd w:fill="FFFFFF" w:val="clear"/>
        <w:ind w:firstLine="284"/>
        <w:rPr>
          <w:sz w:val="24"/>
          <w:szCs w:val="24"/>
        </w:rPr>
      </w:pPr>
      <w:r>
        <w:rPr>
          <w:b/>
          <w:bCs/>
          <w:color w:val="000000"/>
          <w:sz w:val="24"/>
          <w:szCs w:val="24"/>
        </w:rPr>
        <w:t xml:space="preserve">Дар четвертый. </w:t>
      </w:r>
      <w:r>
        <w:rPr>
          <w:color w:val="000000"/>
          <w:sz w:val="24"/>
          <w:szCs w:val="24"/>
        </w:rPr>
        <w:t>Дух может создавать формы и законы своей жизни. Формы жизни могут быть разные — например, жизнь в хлеву, в скиту или просто жизнь, допустим, в городе, но оторванная от общепринятых норм существования для воз</w:t>
        <w:softHyphen/>
        <w:t>можности работы над собой (без телевизора, без кино, без приличных, но отнимающих время за</w:t>
        <w:softHyphen/>
        <w:t>работков). Законы могут быть тоже свои, например, для одного человека закон — всем всегда го</w:t>
        <w:softHyphen/>
        <w:t>ворить правду; для другого — все, что ни при</w:t>
        <w:softHyphen/>
        <w:t>ключилось, ниспослано Богом для моего совер</w:t>
        <w:softHyphen/>
        <w:t>шенства, значит, надо терпеть и прощать.</w:t>
      </w:r>
    </w:p>
    <w:p>
      <w:pPr>
        <w:pStyle w:val="Normal"/>
        <w:shd w:fill="FFFFFF" w:val="clear"/>
        <w:ind w:firstLine="284"/>
        <w:rPr>
          <w:sz w:val="24"/>
          <w:szCs w:val="24"/>
        </w:rPr>
      </w:pPr>
      <w:r>
        <w:rPr>
          <w:b/>
          <w:bCs/>
          <w:color w:val="000000"/>
          <w:sz w:val="24"/>
          <w:szCs w:val="24"/>
        </w:rPr>
        <w:t>Что открывает человеку Дух?</w:t>
      </w:r>
    </w:p>
    <w:p>
      <w:pPr>
        <w:pStyle w:val="Normal"/>
        <w:shd w:fill="FFFFFF" w:val="clear"/>
        <w:ind w:firstLine="284"/>
        <w:rPr>
          <w:sz w:val="24"/>
          <w:szCs w:val="24"/>
        </w:rPr>
      </w:pPr>
      <w:r>
        <w:rPr>
          <w:color w:val="000000"/>
          <w:sz w:val="24"/>
          <w:szCs w:val="24"/>
        </w:rPr>
        <w:t>Дух открывает человеку смысл жизни. Духов</w:t>
        <w:softHyphen/>
        <w:t>ное видение жизни состоит в понимании того, что критерий жизни — смерть. Что не стоит смерти, то не стоит и жизни, т. е. смысл имеет только то, за что не страшно умереть.</w:t>
      </w:r>
    </w:p>
    <w:p>
      <w:pPr>
        <w:pStyle w:val="Normal"/>
        <w:shd w:fill="FFFFFF" w:val="clear"/>
        <w:ind w:firstLine="284"/>
        <w:rPr>
          <w:sz w:val="24"/>
          <w:szCs w:val="24"/>
        </w:rPr>
      </w:pPr>
      <w:r>
        <w:rPr>
          <w:color w:val="000000"/>
          <w:sz w:val="24"/>
          <w:szCs w:val="24"/>
        </w:rPr>
        <w:t>Что обретает человек в Духе? Скажу сразу, по</w:t>
        <w:softHyphen/>
        <w:t>нять это можно лишь тогда, когда духовность станет образом жизни, теоретически к этому не подойти. Дух открывает человеку путь к совершенно другой жизни: к пониманию любви, совести, чувства долга, к пониманию устроения Вселенной и политической жизни, к истинному искусству, к молитве и религии.</w:t>
      </w:r>
    </w:p>
    <w:p>
      <w:pPr>
        <w:pStyle w:val="Normal"/>
        <w:shd w:fill="FFFFFF" w:val="clear"/>
        <w:ind w:firstLine="284"/>
        <w:rPr>
          <w:sz w:val="24"/>
          <w:szCs w:val="24"/>
        </w:rPr>
      </w:pPr>
      <w:r>
        <w:rPr>
          <w:color w:val="000000"/>
          <w:sz w:val="24"/>
          <w:szCs w:val="24"/>
        </w:rPr>
        <w:t>Каждому человеку дано не только индивиду</w:t>
        <w:softHyphen/>
        <w:t>альное биополе, отпечатки пальцев и т. д., но, что самое главное, — индивидуальный Дух. Сильные мира сего, пренебрегающие человеком, пренебре</w:t>
        <w:softHyphen/>
        <w:t>гали прежде всего индивидуальным Духом, по</w:t>
        <w:softHyphen/>
        <w:t>пирая этим Божественные законы. Это ложный путь развития, имеющий свои особые признаки.</w:t>
      </w:r>
    </w:p>
    <w:p>
      <w:pPr>
        <w:pStyle w:val="Normal"/>
        <w:shd w:fill="FFFFFF" w:val="clear"/>
        <w:ind w:firstLine="284"/>
        <w:rPr>
          <w:sz w:val="24"/>
          <w:szCs w:val="24"/>
        </w:rPr>
      </w:pPr>
      <w:r>
        <w:rPr>
          <w:b/>
          <w:bCs/>
          <w:color w:val="000000"/>
          <w:sz w:val="24"/>
          <w:szCs w:val="24"/>
        </w:rPr>
        <w:t>Признаки ложного пути</w:t>
      </w:r>
    </w:p>
    <w:p>
      <w:pPr>
        <w:pStyle w:val="Normal"/>
        <w:shd w:fill="FFFFFF" w:val="clear"/>
        <w:ind w:firstLine="284"/>
        <w:rPr>
          <w:sz w:val="24"/>
          <w:szCs w:val="24"/>
        </w:rPr>
      </w:pPr>
      <w:r>
        <w:rPr>
          <w:color w:val="000000"/>
          <w:sz w:val="24"/>
          <w:szCs w:val="24"/>
        </w:rPr>
        <w:t>Все они проявляются в быстром снижении ка</w:t>
        <w:softHyphen/>
        <w:t>чества жизни, выражающемся:</w:t>
      </w:r>
    </w:p>
    <w:p>
      <w:pPr>
        <w:pStyle w:val="Normal"/>
        <w:shd w:fill="FFFFFF" w:val="clear"/>
        <w:ind w:firstLine="284"/>
        <w:rPr>
          <w:sz w:val="24"/>
          <w:szCs w:val="24"/>
        </w:rPr>
      </w:pPr>
      <w:r>
        <w:rPr>
          <w:color w:val="000000"/>
          <w:sz w:val="24"/>
          <w:szCs w:val="24"/>
        </w:rPr>
        <w:t>а) в ухудшении физического здоровья общества (примеры — закат Римской Империи и Древней Эллады... Не лучшие условия для здоровья создали социализм и сегодняшняя демократия);</w:t>
      </w:r>
    </w:p>
    <w:p>
      <w:pPr>
        <w:pStyle w:val="Normal"/>
        <w:shd w:fill="FFFFFF" w:val="clear"/>
        <w:ind w:firstLine="284"/>
        <w:rPr>
          <w:sz w:val="24"/>
          <w:szCs w:val="24"/>
        </w:rPr>
      </w:pPr>
      <w:r>
        <w:rPr>
          <w:color w:val="000000"/>
          <w:sz w:val="24"/>
          <w:szCs w:val="24"/>
        </w:rPr>
        <w:t>б) в изменении к худшему душевных качеств людей (в большом количестве рождаются дети с изначально ущербными душевными качествами). Появляется как минимум одно поколение, пол</w:t>
        <w:softHyphen/>
        <w:t>ностью ориентированное не на возвышенное, а на достижение материальных благ, желание полу</w:t>
        <w:softHyphen/>
        <w:t>чить даром самое ценное в жизни, например, здо</w:t>
        <w:softHyphen/>
        <w:t>ровье, удачу, любовь, и поэтому практикующее занятия магией и оккультизмом;</w:t>
      </w:r>
    </w:p>
    <w:p>
      <w:pPr>
        <w:pStyle w:val="Normal"/>
        <w:shd w:fill="FFFFFF" w:val="clear"/>
        <w:ind w:firstLine="284"/>
        <w:rPr>
          <w:sz w:val="24"/>
          <w:szCs w:val="24"/>
        </w:rPr>
      </w:pPr>
      <w:r>
        <w:rPr>
          <w:color w:val="000000"/>
          <w:sz w:val="24"/>
          <w:szCs w:val="24"/>
        </w:rPr>
        <w:t>в) в снижении социальных возможностей чело</w:t>
        <w:softHyphen/>
        <w:t>века (например, при социализме нельзя было ра</w:t>
        <w:softHyphen/>
        <w:t>ботать на две ставки, при демократах можно хоть на три, но не позволяет безработица; недостаточ</w:t>
        <w:softHyphen/>
        <w:t>ная забота о пожилых людях и детях и т. д.).</w:t>
      </w:r>
    </w:p>
    <w:p>
      <w:pPr>
        <w:pStyle w:val="Normal"/>
        <w:shd w:fill="FFFFFF" w:val="clear"/>
        <w:ind w:firstLine="284"/>
        <w:rPr>
          <w:sz w:val="24"/>
          <w:szCs w:val="24"/>
        </w:rPr>
      </w:pPr>
      <w:r>
        <w:rPr>
          <w:b/>
          <w:bCs/>
          <w:color w:val="000000"/>
          <w:sz w:val="24"/>
          <w:szCs w:val="24"/>
        </w:rPr>
        <w:t>Признаки истинного пути</w:t>
      </w:r>
    </w:p>
    <w:p>
      <w:pPr>
        <w:pStyle w:val="Normal"/>
        <w:shd w:fill="FFFFFF" w:val="clear"/>
        <w:ind w:firstLine="284"/>
        <w:rPr>
          <w:sz w:val="24"/>
          <w:szCs w:val="24"/>
        </w:rPr>
      </w:pPr>
      <w:r>
        <w:rPr>
          <w:color w:val="000000"/>
          <w:sz w:val="24"/>
          <w:szCs w:val="24"/>
        </w:rPr>
        <w:t>Они выражаются в улучшении качества жизни за счет культивирования индивидуального и одно</w:t>
        <w:softHyphen/>
        <w:t>временно в усиливающейся соборности общест</w:t>
        <w:softHyphen/>
        <w:t>ва, т. е. осознания человеком себя частицей единого целого — нации.</w:t>
      </w:r>
    </w:p>
    <w:p>
      <w:pPr>
        <w:pStyle w:val="Normal"/>
        <w:shd w:fill="FFFFFF" w:val="clear"/>
        <w:ind w:firstLine="284"/>
        <w:rPr>
          <w:sz w:val="24"/>
          <w:szCs w:val="24"/>
        </w:rPr>
      </w:pPr>
      <w:r>
        <w:rPr>
          <w:color w:val="000000"/>
          <w:sz w:val="24"/>
          <w:szCs w:val="24"/>
        </w:rPr>
        <w:t>Общество начинает ценить отдельного чело</w:t>
        <w:softHyphen/>
        <w:t>века, как самую высокую ценность (т. е. нет той ситуации, когда правительство решает сделать людей навозом, на котором вырастут будущие «счастливые» поколения).</w:t>
      </w:r>
    </w:p>
    <w:p>
      <w:pPr>
        <w:pStyle w:val="Normal"/>
        <w:shd w:fill="FFFFFF" w:val="clear"/>
        <w:ind w:firstLine="284"/>
        <w:rPr>
          <w:sz w:val="24"/>
          <w:szCs w:val="24"/>
        </w:rPr>
      </w:pPr>
      <w:r>
        <w:rPr>
          <w:color w:val="000000"/>
          <w:sz w:val="24"/>
          <w:szCs w:val="24"/>
        </w:rPr>
        <w:t>Нация не боится разрушиться при контакте с другими культурами, нет национализма, допус</w:t>
        <w:softHyphen/>
        <w:t>каются альтернативные мнения.</w:t>
      </w:r>
    </w:p>
    <w:p>
      <w:pPr>
        <w:pStyle w:val="Normal"/>
        <w:shd w:fill="FFFFFF" w:val="clear"/>
        <w:ind w:firstLine="284"/>
        <w:rPr>
          <w:sz w:val="24"/>
          <w:szCs w:val="24"/>
        </w:rPr>
      </w:pPr>
      <w:r>
        <w:rPr>
          <w:b/>
          <w:bCs/>
          <w:color w:val="000000"/>
          <w:sz w:val="24"/>
          <w:szCs w:val="24"/>
        </w:rPr>
        <w:t>Признаки духовного человека</w:t>
      </w:r>
    </w:p>
    <w:p>
      <w:pPr>
        <w:pStyle w:val="Normal"/>
        <w:shd w:fill="FFFFFF" w:val="clear"/>
        <w:ind w:firstLine="284"/>
        <w:rPr>
          <w:sz w:val="24"/>
          <w:szCs w:val="24"/>
        </w:rPr>
      </w:pPr>
      <w:r>
        <w:rPr>
          <w:color w:val="000000"/>
          <w:sz w:val="24"/>
          <w:szCs w:val="24"/>
        </w:rPr>
        <w:t xml:space="preserve">Духовного человека видно сразу. К нему мгновенно возникает какое-то особое доверие. </w:t>
      </w:r>
      <w:r>
        <w:rPr>
          <w:i/>
          <w:iCs/>
          <w:color w:val="000000"/>
          <w:sz w:val="24"/>
          <w:szCs w:val="24"/>
        </w:rPr>
        <w:t xml:space="preserve">Главными признаками </w:t>
      </w:r>
      <w:r>
        <w:rPr>
          <w:color w:val="000000"/>
          <w:sz w:val="24"/>
          <w:szCs w:val="24"/>
        </w:rPr>
        <w:t>духовного человека можно считать следующие.</w:t>
      </w:r>
    </w:p>
    <w:p>
      <w:pPr>
        <w:pStyle w:val="Normal"/>
        <w:shd w:fill="FFFFFF" w:val="clear"/>
        <w:ind w:firstLine="284"/>
        <w:rPr>
          <w:sz w:val="24"/>
          <w:szCs w:val="24"/>
        </w:rPr>
      </w:pPr>
      <w:r>
        <w:rPr>
          <w:color w:val="000000"/>
          <w:sz w:val="24"/>
          <w:szCs w:val="24"/>
        </w:rPr>
        <w:t>Все то, к чему он призывает, он «пропустил» через себя. Вы смотрите на него и видите резултат, и говорите себе: «И я хочу быть таким». По</w:t>
        <w:softHyphen/>
        <w:t>добный пример неотразим и бесконечно резуль</w:t>
        <w:softHyphen/>
        <w:t>тативен. Ни один носитель ложной духовности не в состоянии показать ничего подобного.</w:t>
      </w:r>
    </w:p>
    <w:p>
      <w:pPr>
        <w:pStyle w:val="Normal"/>
        <w:shd w:fill="FFFFFF" w:val="clear"/>
        <w:ind w:firstLine="284"/>
        <w:rPr>
          <w:sz w:val="24"/>
          <w:szCs w:val="24"/>
        </w:rPr>
      </w:pPr>
      <w:r>
        <w:rPr>
          <w:color w:val="000000"/>
          <w:sz w:val="24"/>
          <w:szCs w:val="24"/>
        </w:rPr>
        <w:t>Ответственное принятие решений. Для него не свойственны поступки «от нечего делать», ничем не мотивированные, он знает, что «просто так» даже трава не шелохнется, все работает на какой-то ду</w:t>
        <w:softHyphen/>
        <w:t>ховный результат. Поэтому каждое его слово от</w:t>
        <w:softHyphen/>
        <w:t>ветственно и дорого стоит. Он не скажет со сцены Дома культуры: «Мне сейчас пришло откровение свыше, как дать Вам энергию, которая всех выле</w:t>
        <w:softHyphen/>
        <w:t>чит». Он не будет учить в книгах, как надо привора</w:t>
        <w:softHyphen/>
        <w:t>живать любимого, воздействовать на неподатливо</w:t>
        <w:softHyphen/>
        <w:t>го начальника, не будет «чистить карму мира», а будет заниматься прежде всего собой, своим совер</w:t>
        <w:softHyphen/>
        <w:t>шенствованием. «Но где можно встретить такого человека?» — спросит меня дотошный Читатель. Ищите и найдете, но предупреждаю — это самое трудное в духовном поиске. Тем не менее главная моя мысль о другом, я попытаюсь выразить ее в рассказе о безответственном принятии решений безответственным читателем.</w:t>
      </w:r>
    </w:p>
    <w:p>
      <w:pPr>
        <w:pStyle w:val="Normal"/>
        <w:shd w:fill="FFFFFF" w:val="clear"/>
        <w:ind w:firstLine="284"/>
        <w:rPr>
          <w:sz w:val="24"/>
          <w:szCs w:val="24"/>
        </w:rPr>
      </w:pPr>
      <w:r>
        <w:rPr>
          <w:color w:val="000000"/>
          <w:sz w:val="24"/>
          <w:szCs w:val="24"/>
        </w:rPr>
        <w:t>Передо мной пачка писем. Один из читателей пишет: «Я считаю себя православным человеком и регулярно занимаюсь сахаджа йогой... У меня перед православными иконами стоит портрет Шри Матаджи. В последнее время мне стали сниться черные человечки. Они душат меня и кри</w:t>
        <w:softHyphen/>
        <w:t>чат: „Ты наш!" Я отвечаю, мол, нет, тогда они кри</w:t>
        <w:softHyphen/>
        <w:t>чат: „Откажешься — убьем!" Начинаю читать Иисусову молитву — они исчезают. Но я принял решение бороться с ними, ведь Шри Матаджи — богиня, и я должен во имя ее их победить!»</w:t>
      </w:r>
    </w:p>
    <w:p>
      <w:pPr>
        <w:pStyle w:val="Normal"/>
        <w:shd w:fill="FFFFFF" w:val="clear"/>
        <w:ind w:firstLine="284"/>
        <w:rPr>
          <w:sz w:val="24"/>
          <w:szCs w:val="24"/>
        </w:rPr>
      </w:pPr>
      <w:r>
        <w:rPr>
          <w:color w:val="000000"/>
          <w:sz w:val="24"/>
          <w:szCs w:val="24"/>
        </w:rPr>
        <w:t>Вот такое интересное письмо. Как писал из</w:t>
        <w:softHyphen/>
        <w:t>вестный богослов А. Кураев, «когда человек уходит от Бога, на него набрасываются боги». Сразу замечу, что богами называют себя демоны. Именно это мы и прослеживаем в письме! И еще — здесь видно безответственное принятие решения этим человеком. Он ищет истину не в Абсолютном Духе, а в чем-то другом, в Шри Матаджи, например, а мог бы искать и в Виссарионе или в Марии Деви из Белого братства.</w:t>
      </w:r>
    </w:p>
    <w:p>
      <w:pPr>
        <w:pStyle w:val="Normal"/>
        <w:shd w:fill="FFFFFF" w:val="clear"/>
        <w:ind w:firstLine="284"/>
        <w:rPr>
          <w:sz w:val="24"/>
          <w:szCs w:val="24"/>
        </w:rPr>
      </w:pPr>
      <w:r>
        <w:rPr>
          <w:color w:val="000000"/>
          <w:sz w:val="24"/>
          <w:szCs w:val="24"/>
        </w:rPr>
        <w:t>А как определить степень духовности челове</w:t>
        <w:softHyphen/>
        <w:t xml:space="preserve">ка? И вот рождается следующая формулировка: </w:t>
      </w:r>
      <w:r>
        <w:rPr>
          <w:i/>
          <w:iCs/>
          <w:color w:val="000000"/>
          <w:sz w:val="24"/>
          <w:szCs w:val="24"/>
        </w:rPr>
        <w:t>человек духовен настолько, насколько Абсолют</w:t>
        <w:softHyphen/>
        <w:t>ный Дух стал его индивидуальным Духом.</w:t>
      </w:r>
    </w:p>
    <w:p>
      <w:pPr>
        <w:pStyle w:val="Normal"/>
        <w:shd w:fill="FFFFFF" w:val="clear"/>
        <w:ind w:firstLine="284"/>
        <w:rPr>
          <w:sz w:val="24"/>
          <w:szCs w:val="24"/>
        </w:rPr>
      </w:pPr>
      <w:r>
        <w:rPr>
          <w:color w:val="000000"/>
          <w:sz w:val="24"/>
          <w:szCs w:val="24"/>
        </w:rPr>
        <w:t>Полное проявление духовности возникает только тогда, когда человек вступает в личные отношения с Богом. Как именно — это уже лич</w:t>
        <w:softHyphen/>
        <w:t>ная тайна каждого из нас.</w:t>
      </w:r>
    </w:p>
    <w:p>
      <w:pPr>
        <w:pStyle w:val="Normal"/>
        <w:shd w:fill="FFFFFF" w:val="clear"/>
        <w:ind w:firstLine="284"/>
        <w:rPr>
          <w:sz w:val="24"/>
          <w:szCs w:val="24"/>
        </w:rPr>
      </w:pPr>
      <w:r>
        <w:rPr>
          <w:b/>
          <w:bCs/>
          <w:color w:val="000000"/>
          <w:sz w:val="24"/>
          <w:szCs w:val="24"/>
        </w:rPr>
        <w:t>СТУПЕНИ ИНДИВИДУАЛЬНОГО ДУХА</w:t>
      </w:r>
    </w:p>
    <w:p>
      <w:pPr>
        <w:pStyle w:val="Normal"/>
        <w:shd w:fill="FFFFFF" w:val="clear"/>
        <w:ind w:firstLine="284"/>
        <w:rPr>
          <w:sz w:val="24"/>
          <w:szCs w:val="24"/>
        </w:rPr>
      </w:pPr>
      <w:r>
        <w:rPr>
          <w:color w:val="000000"/>
          <w:sz w:val="24"/>
          <w:szCs w:val="24"/>
        </w:rPr>
        <w:t>Индивидуальный Дух идет к своему совершен</w:t>
        <w:softHyphen/>
        <w:t>ству через несколько стадий или ступеней.</w:t>
      </w:r>
    </w:p>
    <w:p>
      <w:pPr>
        <w:pStyle w:val="Normal"/>
        <w:shd w:fill="FFFFFF" w:val="clear"/>
        <w:ind w:firstLine="284"/>
        <w:rPr>
          <w:sz w:val="24"/>
          <w:szCs w:val="24"/>
        </w:rPr>
      </w:pPr>
      <w:r>
        <w:rPr>
          <w:b/>
          <w:bCs/>
          <w:color w:val="000000"/>
          <w:sz w:val="24"/>
          <w:szCs w:val="24"/>
        </w:rPr>
        <w:t xml:space="preserve">Первая ступень — личность. </w:t>
      </w:r>
      <w:r>
        <w:rPr>
          <w:color w:val="000000"/>
          <w:sz w:val="24"/>
          <w:szCs w:val="24"/>
        </w:rPr>
        <w:t>Что такое лич</w:t>
        <w:softHyphen/>
        <w:t>ность, мы знаем. Но личность подразумевает це</w:t>
        <w:softHyphen/>
        <w:t>лостность. Следовательно, человек — это целост</w:t>
        <w:softHyphen/>
        <w:t>ность, готовая по закону развития к бесконечно</w:t>
        <w:softHyphen/>
        <w:t>му совершенствованию!. Вспомним, что существу</w:t>
        <w:softHyphen/>
        <w:t>ет закон целостной схемы, по которому только целостная схема может создать какое-то явле</w:t>
        <w:softHyphen/>
        <w:t>ние в жизни. Нецелостная схема ничего создать не может. Представим себе автомобиль без колес. Он — нецелостен, и как бы он ни был хорош, но без колес на нем никуда не уедешь.</w:t>
      </w:r>
    </w:p>
    <w:p>
      <w:pPr>
        <w:pStyle w:val="Normal"/>
        <w:shd w:fill="FFFFFF" w:val="clear"/>
        <w:ind w:firstLine="284"/>
        <w:rPr>
          <w:sz w:val="24"/>
          <w:szCs w:val="24"/>
        </w:rPr>
      </w:pPr>
      <w:r>
        <w:rPr>
          <w:color w:val="000000"/>
          <w:sz w:val="24"/>
          <w:szCs w:val="24"/>
        </w:rPr>
        <w:t>Личность, т. е. целостность, мистична, беско</w:t>
        <w:softHyphen/>
        <w:t>нечна и благородна. Только личность может жерт</w:t>
        <w:softHyphen/>
        <w:t>вовать собой ради другой личности. Неличность (нецелостность) этого не может. Нужен пример?</w:t>
      </w:r>
    </w:p>
    <w:p>
      <w:pPr>
        <w:pStyle w:val="Normal"/>
        <w:shd w:fill="FFFFFF" w:val="clear"/>
        <w:ind w:firstLine="284"/>
        <w:rPr>
          <w:sz w:val="24"/>
          <w:szCs w:val="24"/>
        </w:rPr>
      </w:pPr>
      <w:r>
        <w:rPr>
          <w:color w:val="000000"/>
          <w:sz w:val="24"/>
          <w:szCs w:val="24"/>
        </w:rPr>
        <w:t>Каждый из нас, наверное, хоть раз в жизни пере</w:t>
        <w:softHyphen/>
        <w:t>живал ситуации, связанные с необходимостью что-то поделить (деньги, наследство, жилплощадь). Вы замечали, как разительно меняются люди, когда ущемляется их материальный интерес, — это потому, что неличности!</w:t>
      </w:r>
    </w:p>
    <w:p>
      <w:pPr>
        <w:pStyle w:val="Normal"/>
        <w:shd w:fill="FFFFFF" w:val="clear"/>
        <w:ind w:firstLine="284"/>
        <w:rPr>
          <w:sz w:val="24"/>
          <w:szCs w:val="24"/>
        </w:rPr>
      </w:pPr>
      <w:r>
        <w:rPr>
          <w:color w:val="000000"/>
          <w:sz w:val="24"/>
          <w:szCs w:val="24"/>
        </w:rPr>
        <w:t>В жизни каждый из нас должен уподобиться Спасителю и кого-то спасти, хоть в малой мере. Спасти от неприятностей, от обмана, от глупости, в конце концов. И что, много у нас спасителей? «Закапывателей» много, спасителей мало — это потому, что не личности!</w:t>
      </w:r>
    </w:p>
    <w:p>
      <w:pPr>
        <w:pStyle w:val="Normal"/>
        <w:shd w:fill="FFFFFF" w:val="clear"/>
        <w:ind w:firstLine="284"/>
        <w:rPr>
          <w:sz w:val="24"/>
          <w:szCs w:val="24"/>
        </w:rPr>
      </w:pPr>
      <w:r>
        <w:rPr>
          <w:color w:val="000000"/>
          <w:sz w:val="24"/>
          <w:szCs w:val="24"/>
        </w:rPr>
        <w:t>Личность — это тайна, она может сделать че</w:t>
        <w:softHyphen/>
        <w:t>ловека бесконечно богатым и целостным, но это все по земным меркам. По космическим масшта</w:t>
        <w:softHyphen/>
        <w:t>бам она является бесконечно незавершенной, как и Душа. Христианство все свои надежды связы</w:t>
        <w:softHyphen/>
        <w:t>вает с личностью, некоторые восточные школы — наоборот, стремятся к ее утеснению. Разные ду</w:t>
        <w:softHyphen/>
        <w:t>ховные платформы имеют разный взгляд на жизнь и свой ответ на вопрос, что есть целое, а что часть.</w:t>
      </w:r>
    </w:p>
    <w:p>
      <w:pPr>
        <w:pStyle w:val="Normal"/>
        <w:shd w:fill="FFFFFF" w:val="clear"/>
        <w:ind w:firstLine="284"/>
        <w:rPr>
          <w:sz w:val="24"/>
          <w:szCs w:val="24"/>
        </w:rPr>
      </w:pPr>
      <w:r>
        <w:rPr>
          <w:b/>
          <w:bCs/>
          <w:color w:val="000000"/>
          <w:sz w:val="24"/>
          <w:szCs w:val="24"/>
        </w:rPr>
        <w:t xml:space="preserve">Вторая ступень — индивидуальность. </w:t>
      </w:r>
      <w:r>
        <w:rPr>
          <w:color w:val="000000"/>
          <w:sz w:val="24"/>
          <w:szCs w:val="24"/>
        </w:rPr>
        <w:t>Инди</w:t>
        <w:softHyphen/>
        <w:t>видуальность — это прежде всего уникальность, т. е. неповторимость, единственность. А уникаль</w:t>
        <w:softHyphen/>
        <w:t>ность — непременное условие существования живой материи, тем более разумной материи.</w:t>
      </w:r>
    </w:p>
    <w:p>
      <w:pPr>
        <w:pStyle w:val="Normal"/>
        <w:shd w:fill="FFFFFF" w:val="clear"/>
        <w:ind w:firstLine="284"/>
        <w:rPr>
          <w:sz w:val="24"/>
          <w:szCs w:val="24"/>
        </w:rPr>
      </w:pPr>
      <w:r>
        <w:rPr>
          <w:b/>
          <w:bCs/>
          <w:color w:val="000000"/>
          <w:sz w:val="24"/>
          <w:szCs w:val="24"/>
        </w:rPr>
        <w:t xml:space="preserve">Третья ступень — универсальность — </w:t>
      </w:r>
      <w:r>
        <w:rPr>
          <w:color w:val="000000"/>
          <w:sz w:val="24"/>
          <w:szCs w:val="24"/>
        </w:rPr>
        <w:t>при</w:t>
        <w:softHyphen/>
        <w:t>частность каждого человека к жизни мельчайше</w:t>
        <w:softHyphen/>
        <w:t>го атома, к жизни рода людского и к жизни всей Вселенной.</w:t>
      </w:r>
    </w:p>
    <w:p>
      <w:pPr>
        <w:pStyle w:val="Normal"/>
        <w:shd w:fill="FFFFFF" w:val="clear"/>
        <w:ind w:firstLine="284"/>
        <w:rPr>
          <w:sz w:val="24"/>
          <w:szCs w:val="24"/>
        </w:rPr>
      </w:pPr>
      <w:r>
        <w:rPr>
          <w:color w:val="000000"/>
          <w:sz w:val="24"/>
          <w:szCs w:val="24"/>
        </w:rPr>
        <w:t>Это три ступени, по которым восходит к сво</w:t>
        <w:softHyphen/>
        <w:t>им высотам Дух человеческий.</w:t>
      </w:r>
    </w:p>
    <w:p>
      <w:pPr>
        <w:pStyle w:val="Normal"/>
        <w:shd w:fill="FFFFFF" w:val="clear"/>
        <w:ind w:firstLine="284"/>
        <w:rPr>
          <w:sz w:val="24"/>
          <w:szCs w:val="24"/>
        </w:rPr>
      </w:pPr>
      <w:r>
        <w:rPr>
          <w:color w:val="000000"/>
          <w:sz w:val="24"/>
          <w:szCs w:val="24"/>
        </w:rPr>
        <w:t>На этом, дорогой Читатель, мы заканчиваем наш экскурс в страну духовного совершенства. Нам с Вами надо много работать над собой, чтобы наш Дух стал могуч и светел. Будем помнить, что со</w:t>
        <w:softHyphen/>
        <w:t>вершенство — это обладание истиной. И еще, когда человек достигает совершенства, он умирает... В этой связи хочу сообщить, что есть три причины смерти: от старости, от созданного хаоса, от до</w:t>
        <w:softHyphen/>
        <w:t>стигнутого совершенства. Поскольку вся жизнь в христианстве, с позиций которого я сейчас гово</w:t>
        <w:softHyphen/>
        <w:t>рю, заключается в подготовке к смерти, то желаю всем нам, дорогие соратники, уйти в мир иной хоть в какой-то степени по причине достигнутого со</w:t>
        <w:softHyphen/>
        <w:t>вершенства.</w:t>
      </w:r>
    </w:p>
    <w:p>
      <w:pPr>
        <w:pStyle w:val="Normal"/>
        <w:shd w:fill="FFFFFF" w:val="clear"/>
        <w:ind w:firstLine="284"/>
        <w:rPr>
          <w:sz w:val="24"/>
          <w:szCs w:val="24"/>
        </w:rPr>
      </w:pPr>
      <w:r>
        <w:rPr>
          <w:b/>
          <w:bCs/>
          <w:color w:val="000000"/>
          <w:sz w:val="24"/>
          <w:szCs w:val="24"/>
        </w:rPr>
        <w:t>Глава 3</w:t>
      </w:r>
    </w:p>
    <w:p>
      <w:pPr>
        <w:pStyle w:val="Normal"/>
        <w:shd w:fill="FFFFFF" w:val="clear"/>
        <w:ind w:firstLine="284"/>
        <w:rPr>
          <w:sz w:val="24"/>
          <w:szCs w:val="24"/>
        </w:rPr>
      </w:pPr>
      <w:r>
        <w:rPr>
          <w:b/>
          <w:bCs/>
          <w:color w:val="000000"/>
          <w:sz w:val="24"/>
          <w:szCs w:val="24"/>
        </w:rPr>
        <w:t>СОБСТВЕННАЯ ОЗДОРОВИТЕЛЬНАЯ СИСТЕМА</w:t>
      </w:r>
    </w:p>
    <w:p>
      <w:pPr>
        <w:pStyle w:val="Normal"/>
        <w:shd w:fill="FFFFFF" w:val="clear"/>
        <w:ind w:firstLine="284"/>
        <w:rPr>
          <w:sz w:val="24"/>
          <w:szCs w:val="24"/>
        </w:rPr>
      </w:pPr>
      <w:r>
        <w:rPr>
          <w:color w:val="000000"/>
          <w:sz w:val="24"/>
          <w:szCs w:val="24"/>
        </w:rPr>
        <w:t>Пришло время, дорогие друзья, конкретно по</w:t>
        <w:softHyphen/>
        <w:t>говорить о создании собственной оздоровитель</w:t>
        <w:softHyphen/>
        <w:t>ной системы.</w:t>
      </w:r>
    </w:p>
    <w:p>
      <w:pPr>
        <w:pStyle w:val="Normal"/>
        <w:shd w:fill="FFFFFF" w:val="clear"/>
        <w:ind w:firstLine="284"/>
        <w:rPr>
          <w:sz w:val="24"/>
          <w:szCs w:val="24"/>
        </w:rPr>
      </w:pPr>
      <w:r>
        <w:rPr>
          <w:color w:val="000000"/>
          <w:sz w:val="24"/>
          <w:szCs w:val="24"/>
        </w:rPr>
        <w:t>Собственная Оздоровительная Система, или СОС, — буквы, знакомые всем морякам Земли: СОС — спасите наши души. Все люди — корабли в безбрежном океане жизни. Если, используя такую аналогию, говорить о здоровье, тогда сам собой на</w:t>
        <w:softHyphen/>
        <w:t>прашивается вывод: здоровье — это одновременно и здоровье тела, и спасение души человеческой. Более того, СОС красноречиво говорит: «Спасите наши души», заметьте, «наши», а не только мою. Кроме того, СОС — это еще и СОСтрадание...</w:t>
      </w:r>
    </w:p>
    <w:p>
      <w:pPr>
        <w:pStyle w:val="Normal"/>
        <w:shd w:fill="FFFFFF" w:val="clear"/>
        <w:ind w:firstLine="284"/>
        <w:rPr>
          <w:sz w:val="24"/>
          <w:szCs w:val="24"/>
        </w:rPr>
      </w:pPr>
      <w:r>
        <w:rPr>
          <w:color w:val="000000"/>
          <w:sz w:val="24"/>
          <w:szCs w:val="24"/>
        </w:rPr>
        <w:t>Мы говорим, что каждый человек — это кос</w:t>
        <w:softHyphen/>
        <w:t>мос, и признаем, что каждый космос живет по сво</w:t>
        <w:softHyphen/>
        <w:t>им законам. Человек — сверхсложный сознатель</w:t>
        <w:softHyphen/>
        <w:t>ный космос, имеющий Дух, Душу и тело, где каж</w:t>
        <w:softHyphen/>
        <w:t>дый из блоков тоже живет по своим законам. При</w:t>
        <w:softHyphen/>
        <w:t>чем законы Духа сквозные для всего мироздания, законы Души менее глобальны, а законы тела еще менее значимы. Тем не менее цивилизация раз</w:t>
        <w:softHyphen/>
        <w:t>вивается таким образом, что забота о теле стала для нас первой необходимостью, к которой мы привыкли и без которой не можем существовать (увы, здесь явное нарушение закона иерархич</w:t>
        <w:softHyphen/>
        <w:t>ности в современной цивилизации).</w:t>
      </w:r>
    </w:p>
    <w:p>
      <w:pPr>
        <w:pStyle w:val="Normal"/>
        <w:shd w:fill="FFFFFF" w:val="clear"/>
        <w:ind w:firstLine="284"/>
        <w:rPr>
          <w:sz w:val="24"/>
          <w:szCs w:val="24"/>
        </w:rPr>
      </w:pPr>
      <w:r>
        <w:rPr>
          <w:color w:val="000000"/>
          <w:sz w:val="24"/>
          <w:szCs w:val="24"/>
        </w:rPr>
        <w:t>Итак, СОС для каждого индивидуальна. Опре</w:t>
        <w:softHyphen/>
        <w:t>делим нашу точку зрения на здоровье с несколь</w:t>
        <w:softHyphen/>
        <w:t>ко иных позиций: здоровье человека является составляющей здоровья духовного, душевного и телесного, под которым мы будем понимать здо</w:t>
        <w:softHyphen/>
        <w:t>ровье ума, чувств и тела.</w:t>
      </w:r>
    </w:p>
    <w:p>
      <w:pPr>
        <w:pStyle w:val="Normal"/>
        <w:shd w:fill="FFFFFF" w:val="clear"/>
        <w:ind w:firstLine="284"/>
        <w:rPr>
          <w:sz w:val="24"/>
          <w:szCs w:val="24"/>
        </w:rPr>
      </w:pPr>
      <w:r>
        <w:rPr>
          <w:color w:val="000000"/>
          <w:sz w:val="24"/>
          <w:szCs w:val="24"/>
        </w:rPr>
        <w:t>Обратимся к известным фактам: средняя про</w:t>
        <w:softHyphen/>
        <w:t>должительность жизни россиянина чуть более пятидесяти лет, женщины живут лет на десять дольше. У европейцев же продолжительность жизни лет на десять больше и у мужчин, и у жен</w:t>
        <w:softHyphen/>
        <w:t>щин, у японцев — еще лет на десять больше... Это сегодня, а что было вчера? В начале века смертность детей в возрасте до года в России в два раза выше, чем в Европе, смертность лиц от 18 до 70 лет не отличалась от европейской. В 1985 г. смертность советских детей в возрасте до года была в три раза выше, чем у европейских, а смерт</w:t>
        <w:softHyphen/>
        <w:t>ность детей от года до четырех — в семь раз. Люди в возрасте от 30 до 40 умирали в четыре раза чаще, чем в Европе. Это уже проблемы ге</w:t>
        <w:softHyphen/>
        <w:t>нофонда в целом... Такое положение складывает</w:t>
        <w:softHyphen/>
        <w:t>ся у нации, граждане которой перестали себя со</w:t>
        <w:softHyphen/>
        <w:t>вершенствовать в главном, нации, находящейся на грани вымирания. Это я еще не касаюсь вопро</w:t>
        <w:softHyphen/>
        <w:t>сов «химии быта», не говорю про наши водопро</w:t>
        <w:softHyphen/>
        <w:t>водные трубы, пищевые добавки, про все то, что влияет уже не только на здоровье отдельного че</w:t>
        <w:softHyphen/>
        <w:t>ловека, но и на интеллект нации, увеличивая процент маргиналов в ней. Именно поэтому совер</w:t>
        <w:softHyphen/>
        <w:t>шенство сегодня — это умение поддержать здо</w:t>
        <w:softHyphen/>
        <w:t>ровье на всех уровнях человеческой природы, независимо ни от чего.</w:t>
      </w:r>
    </w:p>
    <w:p>
      <w:pPr>
        <w:pStyle w:val="Normal"/>
        <w:shd w:fill="FFFFFF" w:val="clear"/>
        <w:ind w:firstLine="284"/>
        <w:rPr>
          <w:sz w:val="24"/>
          <w:szCs w:val="24"/>
        </w:rPr>
      </w:pPr>
      <w:r>
        <w:rPr>
          <w:color w:val="000000"/>
          <w:sz w:val="24"/>
          <w:szCs w:val="24"/>
        </w:rPr>
        <w:t>Трудно «добить» нашего выносливого россия</w:t>
        <w:softHyphen/>
        <w:t>нина, но значительные «успехи» в этой области мы уже сделали, практически наше здоровье дер</w:t>
        <w:softHyphen/>
        <w:t>жится на старых дрожжах, заквашенных наши</w:t>
        <w:softHyphen/>
        <w:t>ми предками. Я говорю «мы», потому что сущест</w:t>
        <w:softHyphen/>
        <w:t>вует не только соборная мысль, но и соборная от</w:t>
        <w:softHyphen/>
        <w:t>ветственность. Потому все «сидящие» в нашем зале тоже, увы, повинны в произошедшем. Именно поэтому все проблемы у людей возникают по об</w:t>
        <w:softHyphen/>
        <w:t>щей причине, скажем, вследствие плохой эколо</w:t>
        <w:softHyphen/>
        <w:t>гии, или вследствие забвения духовного, или по какой-то иной причине, а вот выздоровление, как и любое спасение, идет по индивидуальной схеме. Вот и получается, что каждому из нас нужна ин</w:t>
        <w:softHyphen/>
        <w:t>дивидуальная, собственная оздоровительная сис</w:t>
        <w:softHyphen/>
        <w:t>тема, в основе которой лежит спасение не только своего здоровья и своей Души, но и нации в це</w:t>
        <w:softHyphen/>
        <w:t>лом (во куда загнул!). Нетрудно сотворить СОС для одной составляющей человека — физическо</w:t>
        <w:softHyphen/>
        <w:t>го тела. Все давно разработано, бери и пользуй</w:t>
        <w:softHyphen/>
        <w:t>ся, благо здесь все на пользу. Но трудно сотво</w:t>
        <w:softHyphen/>
        <w:t>рить СОС для всех составляющих человека.</w:t>
      </w:r>
    </w:p>
    <w:p>
      <w:pPr>
        <w:pStyle w:val="Normal"/>
        <w:shd w:fill="FFFFFF" w:val="clear"/>
        <w:ind w:firstLine="284"/>
        <w:rPr>
          <w:sz w:val="24"/>
          <w:szCs w:val="24"/>
        </w:rPr>
      </w:pPr>
      <w:r>
        <w:rPr>
          <w:b/>
          <w:bCs/>
          <w:color w:val="000000"/>
          <w:sz w:val="24"/>
          <w:szCs w:val="24"/>
        </w:rPr>
        <w:t>СЕМЬ ШАГОВ К СОЗДАНИЮ СОС</w:t>
      </w:r>
    </w:p>
    <w:p>
      <w:pPr>
        <w:pStyle w:val="Normal"/>
        <w:shd w:fill="FFFFFF" w:val="clear"/>
        <w:ind w:firstLine="284"/>
        <w:rPr>
          <w:sz w:val="24"/>
          <w:szCs w:val="24"/>
        </w:rPr>
      </w:pPr>
      <w:r>
        <w:rPr>
          <w:b/>
          <w:bCs/>
          <w:color w:val="000000"/>
          <w:sz w:val="24"/>
          <w:szCs w:val="24"/>
        </w:rPr>
        <w:t xml:space="preserve">Шаг первый </w:t>
      </w:r>
      <w:r>
        <w:rPr>
          <w:color w:val="000000"/>
          <w:sz w:val="24"/>
          <w:szCs w:val="24"/>
        </w:rPr>
        <w:t xml:space="preserve">— выясняем, что нам известно по оздоровлению вообще? Для этого необходимо </w:t>
      </w:r>
      <w:r>
        <w:rPr>
          <w:b/>
          <w:bCs/>
          <w:color w:val="000000"/>
          <w:sz w:val="24"/>
          <w:szCs w:val="24"/>
        </w:rPr>
        <w:t>сде</w:t>
        <w:softHyphen/>
        <w:t xml:space="preserve">лать экскурс в историю оздоровления. </w:t>
      </w:r>
      <w:r>
        <w:rPr>
          <w:color w:val="000000"/>
          <w:sz w:val="24"/>
          <w:szCs w:val="24"/>
        </w:rPr>
        <w:t>Потратим один месяц, чтобы хотя бы немного узнать, что же говорит об оздоровлении медицина в лице сво</w:t>
        <w:softHyphen/>
        <w:t>их наиболее известных представителей: Гиппо</w:t>
        <w:softHyphen/>
        <w:t>крата, Авиценны, Галена, Парацельса... Не нужно даже полностью читать их труды, достаточно лишь внимательно пролистать — и у Вас уже соста</w:t>
        <w:softHyphen/>
        <w:t>вится какое-то представление об их мировоззре</w:t>
        <w:softHyphen/>
        <w:t>нии. Практически у всех медицинских авторите</w:t>
        <w:softHyphen/>
        <w:t>тов древности была одна черта — они были не только корифеями в своем деле, но и философа</w:t>
        <w:softHyphen/>
        <w:t>ми. Любой из них мог сказать больному: «Учти, ты не один в своей беде, нас трое — ты, болезнь и врач. Если любые двое из троих объединятся, они победят третьего. Выбирай, с кем ты — с врачом или с болезнью? Если будешь с врачом — побе</w:t>
        <w:softHyphen/>
        <w:t>дишь болезнь, будешь с болезнью — победишь врача». И далеко не всегда больной выбирал вра</w:t>
        <w:softHyphen/>
        <w:t>ча, ибо многие люди подсознательно хотят болеть... Используя принципиальную канву учений авто</w:t>
        <w:softHyphen/>
        <w:t>ритетов медицины, пусть каждый из нас поймет, что он и сейчас не одинок, опять тройственность: я, проблема (болезнь, жизненные неудачи) и СОС. С кем из них он хочет объединиться?</w:t>
      </w:r>
    </w:p>
    <w:p>
      <w:pPr>
        <w:pStyle w:val="Normal"/>
        <w:shd w:fill="FFFFFF" w:val="clear"/>
        <w:ind w:firstLine="284"/>
        <w:rPr>
          <w:sz w:val="24"/>
          <w:szCs w:val="24"/>
        </w:rPr>
      </w:pPr>
      <w:r>
        <w:rPr>
          <w:b/>
          <w:bCs/>
          <w:color w:val="000000"/>
          <w:sz w:val="24"/>
          <w:szCs w:val="24"/>
        </w:rPr>
        <w:t xml:space="preserve">Шаг второй </w:t>
      </w:r>
      <w:r>
        <w:rPr>
          <w:color w:val="000000"/>
          <w:sz w:val="24"/>
          <w:szCs w:val="24"/>
        </w:rPr>
        <w:t>— узнаем, как практиковали оз</w:t>
        <w:softHyphen/>
        <w:t>доровительные мероприятия в различных фило</w:t>
        <w:softHyphen/>
        <w:t>софских школах (у Платона, Пифагора, в восточ</w:t>
        <w:softHyphen/>
        <w:t xml:space="preserve">ных и западных философских школах), т. е. </w:t>
      </w:r>
      <w:r>
        <w:rPr>
          <w:b/>
          <w:bCs/>
          <w:color w:val="000000"/>
          <w:sz w:val="24"/>
          <w:szCs w:val="24"/>
        </w:rPr>
        <w:t>рас</w:t>
        <w:softHyphen/>
        <w:t xml:space="preserve">сматриваем историю оздоровительных практик. </w:t>
      </w:r>
      <w:r>
        <w:rPr>
          <w:color w:val="000000"/>
          <w:sz w:val="24"/>
          <w:szCs w:val="24"/>
        </w:rPr>
        <w:t>(Вы убедитесь, что все они придерживаются прин</w:t>
        <w:softHyphen/>
        <w:t>ципа ограничения в пище и желаниях и принци</w:t>
        <w:softHyphen/>
        <w:t>па многообразия в движении.)</w:t>
      </w:r>
    </w:p>
    <w:p>
      <w:pPr>
        <w:pStyle w:val="Normal"/>
        <w:shd w:fill="FFFFFF" w:val="clear"/>
        <w:ind w:firstLine="284"/>
        <w:rPr>
          <w:sz w:val="24"/>
          <w:szCs w:val="24"/>
        </w:rPr>
      </w:pPr>
      <w:r>
        <w:rPr>
          <w:b/>
          <w:bCs/>
          <w:color w:val="000000"/>
          <w:sz w:val="24"/>
          <w:szCs w:val="24"/>
        </w:rPr>
        <w:t xml:space="preserve">Шаг третий </w:t>
      </w:r>
      <w:r>
        <w:rPr>
          <w:color w:val="000000"/>
          <w:sz w:val="24"/>
          <w:szCs w:val="24"/>
        </w:rPr>
        <w:t>— переводим написанное древни</w:t>
        <w:softHyphen/>
        <w:t xml:space="preserve">ми учеными на язык современных понятий, т. е. </w:t>
      </w:r>
      <w:r>
        <w:rPr>
          <w:b/>
          <w:bCs/>
          <w:color w:val="000000"/>
          <w:sz w:val="24"/>
          <w:szCs w:val="24"/>
        </w:rPr>
        <w:t>делаем «перевод» с древнего языка на современ</w:t>
        <w:softHyphen/>
        <w:t xml:space="preserve">ный, </w:t>
      </w:r>
      <w:r>
        <w:rPr>
          <w:color w:val="000000"/>
          <w:sz w:val="24"/>
          <w:szCs w:val="24"/>
        </w:rPr>
        <w:t>используя то, что годится для нас, и отбра</w:t>
        <w:softHyphen/>
        <w:t>ковывая то, что не пригодится в сегодняшней жизни. Так, мы совсем не будем читать, что де</w:t>
        <w:softHyphen/>
        <w:t>лать с челюстью леопарда или печенью гиены...</w:t>
      </w:r>
    </w:p>
    <w:p>
      <w:pPr>
        <w:pStyle w:val="Normal"/>
        <w:shd w:fill="FFFFFF" w:val="clear"/>
        <w:ind w:firstLine="284"/>
        <w:rPr>
          <w:sz w:val="24"/>
          <w:szCs w:val="24"/>
        </w:rPr>
      </w:pPr>
      <w:r>
        <w:rPr>
          <w:b/>
          <w:bCs/>
          <w:color w:val="000000"/>
          <w:sz w:val="24"/>
          <w:szCs w:val="24"/>
        </w:rPr>
        <w:t xml:space="preserve">Шаг четвертый — просматриваем, что пишут об оздоровлении сегодня. </w:t>
      </w:r>
      <w:r>
        <w:rPr>
          <w:color w:val="000000"/>
          <w:sz w:val="24"/>
          <w:szCs w:val="24"/>
        </w:rPr>
        <w:t>Тратим месяц на то, чтобы ознакомиться с работами современных авторов-валеологов: Г. П. Малахова, Ю. А. Андрее</w:t>
        <w:softHyphen/>
        <w:t>ва, В. И. Гарбузова и др. Тоже читаем не все, а просматриваем, пытаясь выявить главную мысль каждого автора. Затем постараемся отметить, чем один автор отличается от другого. Различие есть, это естественно, но в чем оно? Скажем, отличие В. Т. Лободина (если будете читать) от других ав</w:t>
        <w:softHyphen/>
        <w:t>торов в том, что он пытается рассмотреть поня</w:t>
        <w:softHyphen/>
        <w:t>тие «здоровье» с позиций духовных и душевных, в общем, мировоззренческих. А в чем позиция другого автора? Выполняя эту работу, обязатель</w:t>
        <w:softHyphen/>
        <w:t>но делаем записи, так как чтение создает инфор</w:t>
        <w:softHyphen/>
        <w:t>мационный фон в психическом мире, некое пред</w:t>
        <w:softHyphen/>
        <w:t>чувствие знания, а запись — это уже символы на фоне — буквы на листе бумаги.</w:t>
      </w:r>
    </w:p>
    <w:p>
      <w:pPr>
        <w:pStyle w:val="Normal"/>
        <w:shd w:fill="FFFFFF" w:val="clear"/>
        <w:ind w:firstLine="284"/>
        <w:rPr>
          <w:sz w:val="24"/>
          <w:szCs w:val="24"/>
        </w:rPr>
      </w:pPr>
      <w:r>
        <w:rPr>
          <w:b/>
          <w:bCs/>
          <w:color w:val="000000"/>
          <w:sz w:val="24"/>
          <w:szCs w:val="24"/>
        </w:rPr>
        <w:t xml:space="preserve">Шаг пятый — выявляем сходство позиций прошлого и современного опытов. </w:t>
      </w:r>
      <w:r>
        <w:rPr>
          <w:color w:val="000000"/>
          <w:sz w:val="24"/>
          <w:szCs w:val="24"/>
        </w:rPr>
        <w:t>Прекрасно, если Вы сможете выявить позицию правосла</w:t>
        <w:softHyphen/>
        <w:t>вия по этому вопросу, к сожалению, это самый сложный пункт.</w:t>
      </w:r>
    </w:p>
    <w:p>
      <w:pPr>
        <w:pStyle w:val="Normal"/>
        <w:shd w:fill="FFFFFF" w:val="clear"/>
        <w:ind w:firstLine="284"/>
        <w:rPr>
          <w:sz w:val="24"/>
          <w:szCs w:val="24"/>
        </w:rPr>
      </w:pPr>
      <w:r>
        <w:rPr>
          <w:b/>
          <w:bCs/>
          <w:color w:val="000000"/>
          <w:sz w:val="24"/>
          <w:szCs w:val="24"/>
        </w:rPr>
        <w:t>Шаг шестой — делаем собственные теорети</w:t>
        <w:softHyphen/>
        <w:t xml:space="preserve">ческие выводы. </w:t>
      </w:r>
      <w:r>
        <w:rPr>
          <w:color w:val="000000"/>
          <w:sz w:val="24"/>
          <w:szCs w:val="24"/>
        </w:rPr>
        <w:t>Вот это уже Ваше богатство.</w:t>
      </w:r>
    </w:p>
    <w:p>
      <w:pPr>
        <w:pStyle w:val="Normal"/>
        <w:shd w:fill="FFFFFF" w:val="clear"/>
        <w:ind w:firstLine="284"/>
        <w:rPr>
          <w:sz w:val="24"/>
          <w:szCs w:val="24"/>
        </w:rPr>
      </w:pPr>
      <w:r>
        <w:rPr>
          <w:b/>
          <w:bCs/>
          <w:color w:val="000000"/>
          <w:sz w:val="24"/>
          <w:szCs w:val="24"/>
        </w:rPr>
        <w:t xml:space="preserve">Шаг седьмой </w:t>
      </w:r>
      <w:r>
        <w:rPr>
          <w:color w:val="000000"/>
          <w:sz w:val="24"/>
          <w:szCs w:val="24"/>
        </w:rPr>
        <w:t xml:space="preserve">(может быть, самый важный) — </w:t>
      </w:r>
      <w:r>
        <w:rPr>
          <w:b/>
          <w:bCs/>
          <w:color w:val="000000"/>
          <w:sz w:val="24"/>
          <w:szCs w:val="24"/>
        </w:rPr>
        <w:t xml:space="preserve">СОС в действии, </w:t>
      </w:r>
      <w:r>
        <w:rPr>
          <w:color w:val="000000"/>
          <w:sz w:val="24"/>
          <w:szCs w:val="24"/>
        </w:rPr>
        <w:t>проверка на практике того, что Вы вывели теоретически. (Когда я создавал свою СОС, во главе ее поставил два девиза: первый — моя СОС должна охватывать духовное, душевное и физическое в человеке, и второй — СОС есть ежедневное творчество.)</w:t>
      </w:r>
    </w:p>
    <w:p>
      <w:pPr>
        <w:pStyle w:val="Normal"/>
        <w:shd w:fill="FFFFFF" w:val="clear"/>
        <w:ind w:firstLine="284"/>
        <w:rPr>
          <w:sz w:val="24"/>
          <w:szCs w:val="24"/>
        </w:rPr>
      </w:pPr>
      <w:r>
        <w:rPr>
          <w:color w:val="000000"/>
          <w:sz w:val="24"/>
          <w:szCs w:val="24"/>
        </w:rPr>
        <w:t>Учтем главное, дорогой Читатель, что СОС у каждого своя и зависит от уровня сознания человека. Вы спросите: «А как узнать, какой у меня уровень сознания? Как это понять конкретно?» Что ж, отвечу конкретно...</w:t>
      </w:r>
    </w:p>
    <w:p>
      <w:pPr>
        <w:pStyle w:val="Normal"/>
        <w:shd w:fill="FFFFFF" w:val="clear"/>
        <w:ind w:firstLine="284"/>
        <w:rPr>
          <w:sz w:val="24"/>
          <w:szCs w:val="24"/>
        </w:rPr>
      </w:pPr>
      <w:r>
        <w:rPr>
          <w:b/>
          <w:bCs/>
          <w:color w:val="000000"/>
          <w:sz w:val="24"/>
          <w:szCs w:val="24"/>
        </w:rPr>
        <w:t>УРОВНИ СОЗНАНИЯ ЧЕЛОВЕКА</w:t>
      </w:r>
    </w:p>
    <w:p>
      <w:pPr>
        <w:pStyle w:val="Normal"/>
        <w:shd w:fill="FFFFFF" w:val="clear"/>
        <w:ind w:firstLine="284"/>
        <w:rPr>
          <w:sz w:val="24"/>
          <w:szCs w:val="24"/>
        </w:rPr>
      </w:pPr>
      <w:r>
        <w:rPr>
          <w:color w:val="000000"/>
          <w:sz w:val="24"/>
          <w:szCs w:val="24"/>
        </w:rPr>
        <w:t>В зависимости от того, на каком уровне созна</w:t>
        <w:softHyphen/>
        <w:t>ния находится человек, ему нужна и соответст</w:t>
        <w:softHyphen/>
        <w:t>вующая СОС.</w:t>
      </w:r>
    </w:p>
    <w:p>
      <w:pPr>
        <w:pStyle w:val="Normal"/>
        <w:shd w:fill="FFFFFF" w:val="clear"/>
        <w:ind w:firstLine="284"/>
        <w:rPr>
          <w:sz w:val="24"/>
          <w:szCs w:val="24"/>
        </w:rPr>
      </w:pPr>
      <w:r>
        <w:rPr>
          <w:color w:val="000000"/>
          <w:sz w:val="24"/>
          <w:szCs w:val="24"/>
        </w:rPr>
        <w:t>В человеческом космосе есть многочисленные связи с миром людей, в частности, у него присут</w:t>
        <w:softHyphen/>
        <w:t>ствуют все виды сознания в неразвитом состоя</w:t>
        <w:softHyphen/>
        <w:t>нии, примерно так, как у эмбриона есть все видо</w:t>
        <w:softHyphen/>
        <w:t>вые признаки земноводных.</w:t>
      </w:r>
    </w:p>
    <w:p>
      <w:pPr>
        <w:pStyle w:val="Normal"/>
        <w:shd w:fill="FFFFFF" w:val="clear"/>
        <w:ind w:firstLine="284"/>
        <w:rPr>
          <w:sz w:val="24"/>
          <w:szCs w:val="24"/>
        </w:rPr>
      </w:pPr>
      <w:r>
        <w:rPr>
          <w:color w:val="000000"/>
          <w:sz w:val="24"/>
          <w:szCs w:val="24"/>
        </w:rPr>
        <w:t>Идем от Библии: вначале было слово... Беру эту фразу за точку отсчета и определяю первый уровень...</w:t>
      </w:r>
    </w:p>
    <w:p>
      <w:pPr>
        <w:pStyle w:val="Normal"/>
        <w:shd w:fill="FFFFFF" w:val="clear"/>
        <w:ind w:firstLine="284"/>
        <w:rPr>
          <w:sz w:val="24"/>
          <w:szCs w:val="24"/>
        </w:rPr>
      </w:pPr>
      <w:r>
        <w:rPr>
          <w:b/>
          <w:bCs/>
          <w:color w:val="000000"/>
          <w:sz w:val="24"/>
          <w:szCs w:val="24"/>
        </w:rPr>
        <w:t xml:space="preserve">Дологический уровень </w:t>
      </w:r>
      <w:r>
        <w:rPr>
          <w:color w:val="000000"/>
          <w:sz w:val="24"/>
          <w:szCs w:val="24"/>
        </w:rPr>
        <w:t>и назван так потому, что люди, хотя уже и произносили слова, но еще не умели манипулировать ими, т. е. связать их в предложения. Человек говорил примерно так: «Жилище, костер, рыба», что в переводе на со</w:t>
        <w:softHyphen/>
        <w:t>временный язык звучало бы, допустим, так: «Около палатки на костре варилась ароматная уха». Пред</w:t>
        <w:softHyphen/>
        <w:t>ложение, как известно, единица речи, служащая для формирования и выражения мысли. Вот формировать-то свои мысли люди тогда еще не могли — у человека отсутствовала логика.</w:t>
      </w:r>
    </w:p>
    <w:p>
      <w:pPr>
        <w:pStyle w:val="Normal"/>
        <w:shd w:fill="FFFFFF" w:val="clear"/>
        <w:ind w:firstLine="284"/>
        <w:rPr>
          <w:sz w:val="24"/>
          <w:szCs w:val="24"/>
        </w:rPr>
      </w:pPr>
      <w:r>
        <w:rPr>
          <w:b/>
          <w:bCs/>
          <w:color w:val="000000"/>
          <w:sz w:val="24"/>
          <w:szCs w:val="24"/>
        </w:rPr>
        <w:t xml:space="preserve">Мифологический уровень </w:t>
      </w:r>
      <w:r>
        <w:rPr>
          <w:color w:val="000000"/>
          <w:sz w:val="24"/>
          <w:szCs w:val="24"/>
        </w:rPr>
        <w:t>характеризуется появлением логики. Логика — это манипуляция символами в их внутренней взаимосвязи. Человек вычленяет собственное «Я» из природы, но еще сильно с нею связан. Он еще многое не может объ</w:t>
        <w:softHyphen/>
        <w:t>яснить, т. е. рождаются только предпосылки для философских концепций. Сократ еще не родился.</w:t>
      </w:r>
    </w:p>
    <w:p>
      <w:pPr>
        <w:pStyle w:val="Normal"/>
        <w:shd w:fill="FFFFFF" w:val="clear"/>
        <w:ind w:firstLine="284"/>
        <w:rPr>
          <w:sz w:val="24"/>
          <w:szCs w:val="24"/>
        </w:rPr>
      </w:pPr>
      <w:r>
        <w:rPr>
          <w:color w:val="000000"/>
          <w:sz w:val="24"/>
          <w:szCs w:val="24"/>
        </w:rPr>
        <w:t>На этом уровне человек объясняет все жиз</w:t>
        <w:softHyphen/>
        <w:t>ненные явления только в связи с собою. Напри</w:t>
        <w:softHyphen/>
        <w:t xml:space="preserve">мер, от грозы загорелся сучок: «Ой, природа </w:t>
      </w:r>
      <w:r>
        <w:rPr>
          <w:i/>
          <w:iCs/>
          <w:color w:val="000000"/>
          <w:sz w:val="24"/>
          <w:szCs w:val="24"/>
        </w:rPr>
        <w:t xml:space="preserve">мне </w:t>
      </w:r>
      <w:r>
        <w:rPr>
          <w:color w:val="000000"/>
          <w:sz w:val="24"/>
          <w:szCs w:val="24"/>
        </w:rPr>
        <w:t>что-то показывает», т. е. происшедшее находит</w:t>
        <w:softHyphen/>
        <w:t>ся с ним в какой-то связи. Так проявляется многочисленное качество, язычество, одушевле</w:t>
        <w:softHyphen/>
        <w:t>ние явлений или предметов. Когда человек не может что-то объяснить, он идентифицирует себя с Природой. Ему в этом периоде присущи единение, стадность, оргии, красные или чер</w:t>
        <w:softHyphen/>
        <w:t>ные полотнища, марши, сборища, «тусовки»...</w:t>
      </w:r>
    </w:p>
    <w:p>
      <w:pPr>
        <w:pStyle w:val="Normal"/>
        <w:shd w:fill="FFFFFF" w:val="clear"/>
        <w:ind w:firstLine="284"/>
        <w:rPr>
          <w:sz w:val="24"/>
          <w:szCs w:val="24"/>
        </w:rPr>
      </w:pPr>
      <w:r>
        <w:rPr>
          <w:color w:val="000000"/>
          <w:sz w:val="24"/>
          <w:szCs w:val="24"/>
        </w:rPr>
        <w:t>Человек даже болеет на определенном уровне сознания... Если он находится на мифологическом уровне, ему нужны для выздоровления коллек</w:t>
        <w:softHyphen/>
        <w:t>тивные оздоровительные процедуры — бани, по</w:t>
        <w:softHyphen/>
        <w:t>ходы в лес вместе со всеми. Если все побежали трусцой, то и он побежал. Все побежали на встре</w:t>
        <w:softHyphen/>
        <w:t>чу со Шри Матаджи, и он со всеми, все начали по системе Иванова в прорубь прыгать, и он тоже (а ему как раз и нельзя...).</w:t>
      </w:r>
    </w:p>
    <w:p>
      <w:pPr>
        <w:pStyle w:val="Normal"/>
        <w:shd w:fill="FFFFFF" w:val="clear"/>
        <w:ind w:firstLine="284"/>
        <w:rPr>
          <w:sz w:val="24"/>
          <w:szCs w:val="24"/>
        </w:rPr>
      </w:pPr>
      <w:r>
        <w:rPr>
          <w:color w:val="000000"/>
          <w:sz w:val="24"/>
          <w:szCs w:val="24"/>
        </w:rPr>
        <w:t>Этот пласт исторически переносится на наше сознание через сказания, книги, поведение роди</w:t>
        <w:softHyphen/>
        <w:t>телей. Революция в нашей стране смогла произой</w:t>
        <w:softHyphen/>
        <w:t>ти только благодаря существованию большого слоя людей с мифологическим уровнем сознания. Им сказали — они поверили, «застрельщики» побежали первыми — и они за ними...</w:t>
      </w:r>
    </w:p>
    <w:p>
      <w:pPr>
        <w:pStyle w:val="Normal"/>
        <w:shd w:fill="FFFFFF" w:val="clear"/>
        <w:ind w:firstLine="284"/>
        <w:rPr>
          <w:sz w:val="24"/>
          <w:szCs w:val="24"/>
        </w:rPr>
      </w:pPr>
      <w:r>
        <w:rPr>
          <w:color w:val="000000"/>
          <w:sz w:val="24"/>
          <w:szCs w:val="24"/>
        </w:rPr>
        <w:t>«Заводят» людей этого уровня маргинальные элементы, а управляют ими «умственные умни</w:t>
        <w:softHyphen/>
        <w:t>ки». Такими людьми легко манипулировать, чем и не преминули воспользоваться большевики. Их легко качнуть и на хорошее, и на плохое. Комму</w:t>
        <w:softHyphen/>
        <w:t>нисты и фашисты «качнули» в зло, церковь во все времена пыталась «качнуть» на доброе. К со</w:t>
        <w:softHyphen/>
        <w:t>жалению, люди этого уровня так относятся и к православию. Для них часто важны лишь внешние атрибуты религии, такие как свечи, церков</w:t>
        <w:softHyphen/>
        <w:t>ное пение, крашеные яйца, ветки елки, вербы, а не суть религии.</w:t>
      </w:r>
    </w:p>
    <w:p>
      <w:pPr>
        <w:pStyle w:val="Normal"/>
        <w:shd w:fill="FFFFFF" w:val="clear"/>
        <w:ind w:firstLine="284"/>
        <w:rPr>
          <w:sz w:val="24"/>
          <w:szCs w:val="24"/>
        </w:rPr>
      </w:pPr>
      <w:r>
        <w:rPr>
          <w:color w:val="000000"/>
          <w:sz w:val="24"/>
          <w:szCs w:val="24"/>
        </w:rPr>
        <w:t>В конце эпохи мифологического сознания у человека возникают зачатки интеллекта, и он на</w:t>
        <w:softHyphen/>
        <w:t>чинает понимать, что вне его жизни существует нечто незримое, которое он сначала воспринимает как закономерность, например, научается по звездам вычислять движение лодки. Проявлени</w:t>
        <w:softHyphen/>
        <w:t>ем низшего уровня этого сознания является вера человека в то, что все вокруг живое, с ним можно входить в контакт, просить о чем-то, поклонять</w:t>
        <w:softHyphen/>
        <w:t>ся ему. Проявление среднего уровня — убежде</w:t>
        <w:softHyphen/>
        <w:t>ние, что все вокруг — физическая закономерность, проявление высшего — что есть что-то неимеримо высокое по сравнению со всей жизнью.</w:t>
      </w:r>
    </w:p>
    <w:p>
      <w:pPr>
        <w:pStyle w:val="Normal"/>
        <w:shd w:fill="FFFFFF" w:val="clear"/>
        <w:ind w:firstLine="284"/>
        <w:rPr>
          <w:sz w:val="24"/>
          <w:szCs w:val="24"/>
        </w:rPr>
      </w:pPr>
      <w:r>
        <w:rPr>
          <w:b/>
          <w:bCs/>
          <w:color w:val="000000"/>
          <w:sz w:val="24"/>
          <w:szCs w:val="24"/>
        </w:rPr>
        <w:t xml:space="preserve">Уровень священного сознания — </w:t>
      </w:r>
      <w:r>
        <w:rPr>
          <w:color w:val="000000"/>
          <w:sz w:val="24"/>
          <w:szCs w:val="24"/>
        </w:rPr>
        <w:t>следующий уровень сознания, когда человек начинает пони</w:t>
        <w:softHyphen/>
        <w:t>мать, что он не один во вселенной, что есть Бог. Он как бы учится подниматься над ситуацией и видеть во всем волю Бога, учится видеть ее про</w:t>
        <w:softHyphen/>
        <w:t>явления. Если человек болеет на этом уровне, то ему нужно устранить прежде всего духовные при</w:t>
        <w:softHyphen/>
        <w:t>чины болезни. На лечение он обязательно возь</w:t>
        <w:softHyphen/>
        <w:t>мет благословение. Может быть, он и не будет ничего устранять, если посчитает, что ему надо за что-то отмучиться.</w:t>
      </w:r>
    </w:p>
    <w:p>
      <w:pPr>
        <w:pStyle w:val="Normal"/>
        <w:shd w:fill="FFFFFF" w:val="clear"/>
        <w:ind w:firstLine="284"/>
        <w:rPr>
          <w:sz w:val="24"/>
          <w:szCs w:val="24"/>
        </w:rPr>
      </w:pPr>
      <w:r>
        <w:rPr>
          <w:b/>
          <w:bCs/>
          <w:color w:val="000000"/>
          <w:sz w:val="24"/>
          <w:szCs w:val="24"/>
        </w:rPr>
        <w:t xml:space="preserve">Уровень научного сознания </w:t>
      </w:r>
      <w:r>
        <w:rPr>
          <w:color w:val="000000"/>
          <w:sz w:val="24"/>
          <w:szCs w:val="24"/>
        </w:rPr>
        <w:t>возник из великой утопии, гласящей, что научно-технический про</w:t>
        <w:softHyphen/>
        <w:t>гресс сам по себе благо. Поэтому человек вместо того, чтобы начать осваиваться на уровне Свя</w:t>
        <w:softHyphen/>
        <w:t>щенного сознания, пошел дальше. Это все равно как если бы блудный сын пришел домой, побыл там немного и снова ушел из родительского дома, но уже не по харчевням пьянствовать, а по су</w:t>
        <w:softHyphen/>
        <w:t>персовременным ресторанам. Ему говорят, мол, ты уже был дома, остановись, а он отвечает, мол, нет, надо все изучить и попробовать. Теперь при</w:t>
        <w:softHyphen/>
        <w:t>ходится ждать, когда он снова вернется.</w:t>
      </w:r>
    </w:p>
    <w:p>
      <w:pPr>
        <w:pStyle w:val="Normal"/>
        <w:shd w:fill="FFFFFF" w:val="clear"/>
        <w:ind w:firstLine="284"/>
        <w:rPr>
          <w:sz w:val="24"/>
          <w:szCs w:val="24"/>
        </w:rPr>
      </w:pPr>
      <w:r>
        <w:rPr>
          <w:color w:val="000000"/>
          <w:sz w:val="24"/>
          <w:szCs w:val="24"/>
        </w:rPr>
        <w:t>Этот уровень появился из стремления к сис</w:t>
        <w:softHyphen/>
        <w:t>тематизации, классификации и выводам. Человек начал задавать вопросы: «А почему, а зачем?» И начал строить научные логические теории с по</w:t>
        <w:softHyphen/>
        <w:t>мощью окультуренного ума. Если этот уровень является прикладным к предыдущему, тогда все хорошо, но если он выделяется в самостоятель</w:t>
        <w:softHyphen/>
        <w:t>ную ветвь, тогда начинают осуществляться вели</w:t>
        <w:softHyphen/>
        <w:t>кие утопии.</w:t>
      </w:r>
    </w:p>
    <w:p>
      <w:pPr>
        <w:pStyle w:val="Normal"/>
        <w:shd w:fill="FFFFFF" w:val="clear"/>
        <w:ind w:firstLine="284"/>
        <w:rPr>
          <w:sz w:val="24"/>
          <w:szCs w:val="24"/>
        </w:rPr>
      </w:pPr>
      <w:r>
        <w:rPr>
          <w:color w:val="000000"/>
          <w:sz w:val="24"/>
          <w:szCs w:val="24"/>
        </w:rPr>
        <w:t>Если человек заболел на этом уровне, ему помо</w:t>
        <w:softHyphen/>
        <w:t>жет только врач, только научно обоснованное лече</w:t>
        <w:softHyphen/>
        <w:t>ние. Он вряд ли согласится с утверждением, что его болезни возникли из проблем в собственном духов</w:t>
        <w:softHyphen/>
        <w:t>ном мире. Есть и другая опасность: многие из пред</w:t>
        <w:softHyphen/>
        <w:t>ставителей этого уровня попались в сети оккуль</w:t>
        <w:softHyphen/>
        <w:t>тизма, который все духовное объясняет с точки зре</w:t>
        <w:softHyphen/>
        <w:t>ния, скажем, технических возможностей. У них в космосе есть и космические трансформаторы, и ка</w:t>
        <w:softHyphen/>
        <w:t>налы видения и связи, и выход на связь со святыми в определенное время суток.</w:t>
      </w:r>
    </w:p>
    <w:p>
      <w:pPr>
        <w:pStyle w:val="Normal"/>
        <w:shd w:fill="FFFFFF" w:val="clear"/>
        <w:ind w:firstLine="284"/>
        <w:rPr>
          <w:sz w:val="24"/>
          <w:szCs w:val="24"/>
        </w:rPr>
      </w:pPr>
      <w:r>
        <w:rPr>
          <w:color w:val="000000"/>
          <w:sz w:val="24"/>
          <w:szCs w:val="24"/>
        </w:rPr>
        <w:t>У образованного человека присутствуют все уровни, но один из них превалирует. Они даже вступают между собой в конфликт, и их крайне важно уравновесить.</w:t>
      </w:r>
    </w:p>
    <w:p>
      <w:pPr>
        <w:pStyle w:val="Normal"/>
        <w:shd w:fill="FFFFFF" w:val="clear"/>
        <w:ind w:firstLine="284"/>
        <w:rPr>
          <w:sz w:val="24"/>
          <w:szCs w:val="24"/>
        </w:rPr>
      </w:pPr>
      <w:r>
        <w:rPr>
          <w:color w:val="000000"/>
          <w:sz w:val="24"/>
          <w:szCs w:val="24"/>
        </w:rPr>
        <w:t>Сделаю небольшое отступление и сформули</w:t>
        <w:softHyphen/>
        <w:t xml:space="preserve">рую </w:t>
      </w:r>
      <w:r>
        <w:rPr>
          <w:b/>
          <w:bCs/>
          <w:color w:val="000000"/>
          <w:sz w:val="24"/>
          <w:szCs w:val="24"/>
        </w:rPr>
        <w:t xml:space="preserve">духовный закон равновесия: </w:t>
      </w:r>
      <w:r>
        <w:rPr>
          <w:color w:val="000000"/>
          <w:sz w:val="24"/>
          <w:szCs w:val="24"/>
        </w:rPr>
        <w:t>в природе су</w:t>
        <w:softHyphen/>
        <w:t>ществуют результаты одновременного воздействия каких-то явлений (например, результат — это стрелка весов, указывающая на равновесие, а яв</w:t>
        <w:softHyphen/>
        <w:t>ления — гирьки на левой и правой чашах весов).</w:t>
      </w:r>
    </w:p>
    <w:p>
      <w:pPr>
        <w:pStyle w:val="Normal"/>
        <w:shd w:fill="FFFFFF" w:val="clear"/>
        <w:ind w:firstLine="284"/>
        <w:rPr>
          <w:sz w:val="24"/>
          <w:szCs w:val="24"/>
        </w:rPr>
      </w:pPr>
      <w:r>
        <w:rPr>
          <w:color w:val="000000"/>
          <w:sz w:val="24"/>
          <w:szCs w:val="24"/>
        </w:rPr>
        <w:t>Человека (как и любую его систему) можно рас</w:t>
        <w:softHyphen/>
        <w:t>сматривать как сумму различных равновесий — физиологического, психологического равновесия разных уровней сознания... Рассмотрим вопросы здоровья с точки зрения равновесия.</w:t>
      </w:r>
    </w:p>
    <w:p>
      <w:pPr>
        <w:pStyle w:val="Normal"/>
        <w:shd w:fill="FFFFFF" w:val="clear"/>
        <w:ind w:firstLine="284"/>
        <w:rPr>
          <w:sz w:val="24"/>
          <w:szCs w:val="24"/>
        </w:rPr>
      </w:pPr>
      <w:r>
        <w:rPr>
          <w:color w:val="000000"/>
          <w:sz w:val="24"/>
          <w:szCs w:val="24"/>
        </w:rPr>
        <w:t>Здоровье обычного человека — это равнове</w:t>
        <w:softHyphen/>
        <w:t>сие основных психофизических состояний, этаких «вертящихся волчков». Контролируя их «верче</w:t>
        <w:softHyphen/>
        <w:t>ние», человек остается здоровым. Вроде бы все логично: чем больше я знаю, тем больше количе</w:t>
        <w:softHyphen/>
        <w:t>ство волчков контролирую. В конце концов, когда человек научится контролировать все волчки, он станет бессмертным... Вот до какой нелепости можно дойти, превысив закон меры, «отлетев» в утопию о всесильности разума. Но если закон меры соблюден, тогда все будет хорошо. Поэтому воззрение о вертящихся волчках все же низший уровень человеческих возможностей. Ибо чем менее человек духовно сориентирован, тем боль</w:t>
        <w:softHyphen/>
        <w:t>ше волчков ему самому нужно контролировать. Смотришь, сегодня Мария Ивановна чистками увлеклась, через два месяца принимает «Герба-лайф», через пять месяцев пиявки ставит... Встре</w:t>
        <w:softHyphen/>
        <w:t>чаю ее через три года — она на бегу, ей некогда: с утра до вечера «качает» здоровье. Чем только ни занималась, до того «вычистилась», что уже не остановиться, иначе начнет рассыпаться, как про</w:t>
        <w:softHyphen/>
        <w:t>фессионал, отошедший от спорта. Или Александр Петрович, как только ни «укреплял» он свое здо</w:t>
        <w:softHyphen/>
        <w:t>ровье, даже семью потерял из-за этого...</w:t>
      </w:r>
    </w:p>
    <w:p>
      <w:pPr>
        <w:pStyle w:val="Normal"/>
        <w:shd w:fill="FFFFFF" w:val="clear"/>
        <w:ind w:firstLine="284"/>
        <w:rPr>
          <w:sz w:val="24"/>
          <w:szCs w:val="24"/>
        </w:rPr>
      </w:pPr>
      <w:r>
        <w:rPr>
          <w:color w:val="000000"/>
          <w:sz w:val="24"/>
          <w:szCs w:val="24"/>
        </w:rPr>
        <w:t>Давно известно: знание не решает вопросов здоровья. Иначе умные врачи не болели бы теми же болезнями, от которых лечат других. А что решает вопросы здоровья?</w:t>
      </w:r>
    </w:p>
    <w:p>
      <w:pPr>
        <w:pStyle w:val="Normal"/>
        <w:shd w:fill="FFFFFF" w:val="clear"/>
        <w:ind w:firstLine="284"/>
        <w:rPr>
          <w:sz w:val="24"/>
          <w:szCs w:val="24"/>
        </w:rPr>
      </w:pPr>
      <w:r>
        <w:rPr>
          <w:color w:val="000000"/>
          <w:sz w:val="24"/>
          <w:szCs w:val="24"/>
        </w:rPr>
        <w:t>Здоровье ищущего человека обусловлено пра</w:t>
        <w:softHyphen/>
        <w:t>вильной жизнью. Так можно назвать жизнь, ориентированную на высшие духовные ценности, очищенный ум, облагороженные чувства и со</w:t>
        <w:softHyphen/>
        <w:t>знательные поступки. Это практическое вопло</w:t>
        <w:softHyphen/>
        <w:t>щение в жизнь желаемого. Иначе оно остается лишь благими намерениями. Как сказал об этом Б. Паскаль — человек, достигший совершенст</w:t>
        <w:softHyphen/>
        <w:t>ва во всем — ив духовном, и в душевном, и в физическом: «Судить о добродетели человека следует не по его порывам, а по его ежедневным делам». У такого человека правильная жизнь сама, без его участия закручивает главные волчки равновесия, которые нужны именно ему. Это равновесие главного — духовного, равновесие ду</w:t>
        <w:softHyphen/>
        <w:t>шевного — ума и чувств и равновесие психичес</w:t>
        <w:softHyphen/>
        <w:t>ких процессов. Это равновесие волевого — пси</w:t>
        <w:softHyphen/>
        <w:t xml:space="preserve">хосоматического. Отсюда вытекает </w:t>
      </w:r>
      <w:r>
        <w:rPr>
          <w:i/>
          <w:iCs/>
          <w:color w:val="000000"/>
          <w:sz w:val="24"/>
          <w:szCs w:val="24"/>
        </w:rPr>
        <w:t>принцип трех равновесий.</w:t>
      </w:r>
    </w:p>
    <w:p>
      <w:pPr>
        <w:pStyle w:val="Normal"/>
        <w:shd w:fill="FFFFFF" w:val="clear"/>
        <w:ind w:firstLine="284"/>
        <w:rPr>
          <w:sz w:val="24"/>
          <w:szCs w:val="24"/>
        </w:rPr>
      </w:pPr>
      <w:r>
        <w:rPr>
          <w:color w:val="000000"/>
          <w:sz w:val="24"/>
          <w:szCs w:val="24"/>
        </w:rPr>
        <w:t>Увязывается ли то, что Вы принимаете от жизни, с Вашими жизненными принципами? Если не увязывается, то как бы Вы ни пытались оп</w:t>
        <w:softHyphen/>
        <w:t>равдать свои поступки, неизбежно начинается конфликт в психическом мире человека. Если че</w:t>
        <w:softHyphen/>
        <w:t>ловек, например, православной ориентации, тог</w:t>
        <w:softHyphen/>
        <w:t>да он не занимается оккультными практиками, не прибегает к помощи экстрасенсов, не совершает поступков, которые отвергаются православной парадигмой и называются смертными грехами или восемью темными инстинктами человеческой при</w:t>
        <w:softHyphen/>
        <w:t>роды (гордость, тщеславие, зависть, скупость, уны</w:t>
        <w:softHyphen/>
        <w:t>ние, гнев, блуд, чревоугодие). Если человек попал под влияние хоть одного из этих пороков, он вы</w:t>
        <w:softHyphen/>
        <w:t>ходит из равновесия, даже если он был просто «сочувствующим» православному мировоззрению.</w:t>
      </w:r>
    </w:p>
    <w:p>
      <w:pPr>
        <w:pStyle w:val="Normal"/>
        <w:shd w:fill="FFFFFF" w:val="clear"/>
        <w:ind w:firstLine="284"/>
        <w:rPr>
          <w:sz w:val="24"/>
          <w:szCs w:val="24"/>
        </w:rPr>
      </w:pPr>
      <w:r>
        <w:rPr>
          <w:color w:val="000000"/>
          <w:sz w:val="24"/>
          <w:szCs w:val="24"/>
        </w:rPr>
        <w:t>Жизнь на планете Земля устроена так, что не</w:t>
        <w:softHyphen/>
        <w:t>гативные психические энергии все время прово</w:t>
        <w:softHyphen/>
        <w:t>цируют человека на несовместимые с его убеждениями поступки. Человек постепенно привы</w:t>
        <w:softHyphen/>
        <w:t>кает к несовместимости, начиная от питания и кончая выбором собственного супруга, к несо</w:t>
        <w:softHyphen/>
        <w:t>вместимости и нравственных принципов и ду</w:t>
        <w:softHyphen/>
        <w:t>ховных путей. Вот, например, духовно продви</w:t>
        <w:softHyphen/>
        <w:t>нутые люди утверждают: «Разум создает лю</w:t>
        <w:softHyphen/>
        <w:t>бые формы, способен вылечить любые болезни, ищите и найдите возможность вылечить себя». Вроде бы звучит убедительно, но давайте по</w:t>
        <w:softHyphen/>
        <w:t>размыслим. Не мы свой организм создавали, не мы придумали его ритмы и среду, в которой он живет. Так что же стратегически нового мы можем добавить в его жизнь? Это может сде</w:t>
        <w:softHyphen/>
        <w:t>лать лишь та сила, которая его создавала. А как мы можем убедить ее помочь организму? Только через правильный образ жизни, кото</w:t>
        <w:softHyphen/>
        <w:t>рый подразумевает и правильные мысли, и пра</w:t>
        <w:softHyphen/>
        <w:t>вильные чувства, и правильные поступки — это первое и главное. Второе — собственные поис</w:t>
        <w:softHyphen/>
        <w:t>ки оздоровления. Если осознано главное, то и второе пройдет успешно: придут нужные люди, появятся нужные книги и необходимые мысли. Если главное не осознано, то хоть вычистись до зеркального блеска, проблемы со здоровьем ос</w:t>
        <w:softHyphen/>
        <w:t>танутся или всплывут новые, или возникнет что-то непредвиденное в его судьбе. Считается, что прежде чем говорить о здоровье, надо воссо</w:t>
        <w:softHyphen/>
        <w:t>здать энергетическое поле человека. Можно пытаться сделать это самостоятельно, но зачем? Пусть это сделает Бог!</w:t>
      </w:r>
    </w:p>
    <w:p>
      <w:pPr>
        <w:pStyle w:val="Normal"/>
        <w:shd w:fill="FFFFFF" w:val="clear"/>
        <w:ind w:firstLine="284"/>
        <w:rPr>
          <w:sz w:val="24"/>
          <w:szCs w:val="24"/>
        </w:rPr>
      </w:pPr>
      <w:r>
        <w:rPr>
          <w:b/>
          <w:bCs/>
          <w:color w:val="000000"/>
          <w:sz w:val="24"/>
          <w:szCs w:val="24"/>
        </w:rPr>
        <w:t xml:space="preserve">Духовное равновесие </w:t>
      </w:r>
      <w:r>
        <w:rPr>
          <w:color w:val="000000"/>
          <w:sz w:val="24"/>
          <w:szCs w:val="24"/>
        </w:rPr>
        <w:t>прежде всего касается личности — утесняю ее или развиваю; человек — образ Божий или грязь на Земле? По моему мне</w:t>
        <w:softHyphen/>
        <w:t>нию, если человек выбирает личность, он стано</w:t>
        <w:softHyphen/>
        <w:t>вится на православную платформу, разработанную во всех тонкостях. К сожалению, дорогие друзья, если судить по письмам, еще не все это запомнили: мы — личности, а не только индивиду</w:t>
        <w:softHyphen/>
        <w:t>умы, и мы не растворяемся в абстрактной нирва</w:t>
        <w:softHyphen/>
        <w:t>не ни при жизни, ни после смерти, а уходим к Богу. Законы кармы не властвуют над православ</w:t>
        <w:softHyphen/>
        <w:t>ным человеком, ибо карма — это мертвый меха</w:t>
        <w:softHyphen/>
        <w:t>низм (воздаяния), а Бог — это жизнь и личность. Он может простить и без наказания за проступ</w:t>
        <w:softHyphen/>
        <w:t>ки, если произошло искреннее раскаяние в соде</w:t>
        <w:softHyphen/>
        <w:t>янном.</w:t>
      </w:r>
    </w:p>
    <w:p>
      <w:pPr>
        <w:pStyle w:val="Normal"/>
        <w:shd w:fill="FFFFFF" w:val="clear"/>
        <w:ind w:firstLine="284"/>
        <w:rPr>
          <w:sz w:val="24"/>
          <w:szCs w:val="24"/>
        </w:rPr>
      </w:pPr>
      <w:r>
        <w:rPr>
          <w:color w:val="000000"/>
          <w:sz w:val="24"/>
          <w:szCs w:val="24"/>
        </w:rPr>
        <w:t>Каждый поступок личности подготавливается мыслями и чувствами, представляющими собой сгустки разумной энергии. Поступки бывают не</w:t>
        <w:softHyphen/>
        <w:t>благовидные и хорошие. Первые отличаются тем, что стремятся умножить свое число. Поэтому и говорят, мол, завяз коготок... Накапливаются все новые и новые отрицательные поступки. Напри</w:t>
        <w:softHyphen/>
        <w:t>мер, сначала человек лгал, затем начал трусить (боялся, чтобы не узнали правду), затем стал дей</w:t>
        <w:softHyphen/>
        <w:t>ствовать, творя зло, чтобы скрыть свое вранье Свойственное неблаговидным поступкам характер</w:t>
        <w:softHyphen/>
        <w:t>но и для людей: ущербные люди стремятся объ</w:t>
        <w:softHyphen/>
        <w:t>единиться с им подобными.</w:t>
      </w:r>
    </w:p>
    <w:p>
      <w:pPr>
        <w:pStyle w:val="Normal"/>
        <w:shd w:fill="FFFFFF" w:val="clear"/>
        <w:ind w:firstLine="284"/>
        <w:rPr>
          <w:sz w:val="24"/>
          <w:szCs w:val="24"/>
        </w:rPr>
      </w:pPr>
      <w:r>
        <w:rPr>
          <w:color w:val="000000"/>
          <w:sz w:val="24"/>
          <w:szCs w:val="24"/>
        </w:rPr>
        <w:t>Неблаговидные мысли и желания (страсти) имеют свой Дух, свою космическую иерархию со</w:t>
        <w:softHyphen/>
        <w:t>знательных энергий и являются первым, что вы</w:t>
        <w:softHyphen/>
        <w:t>водит человека из равновесия, прежде всего по</w:t>
        <w:softHyphen/>
        <w:t>тому, что дух Святой уходит, если человек со</w:t>
        <w:softHyphen/>
        <w:t>знательно допустил до себя дух неблаговидного. В мире физическом это проявляется так: когда что-то сбивает крутящийся волчок, тот, потеряв равновесие, беспорядочно крутится по инерции на полу, растрачивая энергию. Ее тут же ассими</w:t>
        <w:softHyphen/>
        <w:t>лируют негативные психические энергии.</w:t>
      </w:r>
    </w:p>
    <w:p>
      <w:pPr>
        <w:pStyle w:val="Normal"/>
        <w:shd w:fill="FFFFFF" w:val="clear"/>
        <w:ind w:firstLine="284"/>
        <w:rPr>
          <w:sz w:val="24"/>
          <w:szCs w:val="24"/>
        </w:rPr>
      </w:pPr>
      <w:r>
        <w:rPr>
          <w:b/>
          <w:bCs/>
          <w:color w:val="000000"/>
          <w:sz w:val="24"/>
          <w:szCs w:val="24"/>
        </w:rPr>
        <w:t>СВЕТЛЫЕ ЦЕПОЧКИ</w:t>
      </w:r>
    </w:p>
    <w:p>
      <w:pPr>
        <w:pStyle w:val="Normal"/>
        <w:shd w:fill="FFFFFF" w:val="clear"/>
        <w:ind w:firstLine="284"/>
        <w:rPr>
          <w:sz w:val="24"/>
          <w:szCs w:val="24"/>
        </w:rPr>
      </w:pPr>
      <w:r>
        <w:rPr>
          <w:color w:val="000000"/>
          <w:sz w:val="24"/>
          <w:szCs w:val="24"/>
        </w:rPr>
        <w:t>Бог при создании человека даровал ему раз</w:t>
        <w:softHyphen/>
        <w:t>ные силы. «Какие силы?» — спросит дотошный Читатель. На этот вопрос мы уже можем отве</w:t>
        <w:softHyphen/>
        <w:t>тить по универсальной схеме: Бог даровал че</w:t>
        <w:softHyphen/>
        <w:t>ловеку силы духовные, душевные и телесные. Каждая сила имеет конкретный источник про</w:t>
        <w:softHyphen/>
        <w:t xml:space="preserve">исхождения. </w:t>
      </w:r>
      <w:r>
        <w:rPr>
          <w:i/>
          <w:iCs/>
          <w:color w:val="000000"/>
          <w:sz w:val="24"/>
          <w:szCs w:val="24"/>
        </w:rPr>
        <w:t>Сила духовная вытекает из осо</w:t>
        <w:softHyphen/>
        <w:t xml:space="preserve">знания того, что на тебя каждое мгновение смотрит Бог, </w:t>
      </w:r>
      <w:r>
        <w:rPr>
          <w:color w:val="000000"/>
          <w:sz w:val="24"/>
          <w:szCs w:val="24"/>
        </w:rPr>
        <w:t xml:space="preserve">и опасения, что Он отвернется от тебя из-за неблаговидного поступка (страх Божий). Духовная сила рождает </w:t>
      </w:r>
      <w:r>
        <w:rPr>
          <w:i/>
          <w:iCs/>
          <w:color w:val="000000"/>
          <w:sz w:val="24"/>
          <w:szCs w:val="24"/>
        </w:rPr>
        <w:t xml:space="preserve">веру. </w:t>
      </w:r>
      <w:r>
        <w:rPr>
          <w:color w:val="000000"/>
          <w:sz w:val="24"/>
          <w:szCs w:val="24"/>
        </w:rPr>
        <w:t>Вера рож</w:t>
        <w:softHyphen/>
        <w:t xml:space="preserve">дает </w:t>
      </w:r>
      <w:r>
        <w:rPr>
          <w:i/>
          <w:iCs/>
          <w:color w:val="000000"/>
          <w:sz w:val="24"/>
          <w:szCs w:val="24"/>
        </w:rPr>
        <w:t xml:space="preserve">надежду... </w:t>
      </w:r>
      <w:r>
        <w:rPr>
          <w:color w:val="000000"/>
          <w:sz w:val="24"/>
          <w:szCs w:val="24"/>
        </w:rPr>
        <w:t>Далее составляется такая це</w:t>
        <w:softHyphen/>
        <w:t>почка:</w:t>
      </w:r>
    </w:p>
    <w:p>
      <w:pPr>
        <w:pStyle w:val="Normal"/>
        <w:shd w:fill="FFFFFF" w:val="clear"/>
        <w:ind w:firstLine="284"/>
        <w:rPr>
          <w:sz w:val="24"/>
          <w:szCs w:val="24"/>
        </w:rPr>
      </w:pPr>
      <w:r>
        <w:rPr>
          <w:i/>
          <w:iCs/>
          <w:color w:val="000000"/>
          <w:sz w:val="24"/>
          <w:szCs w:val="24"/>
        </w:rPr>
        <w:t xml:space="preserve">духовная сила </w:t>
      </w:r>
      <w:r>
        <w:rPr>
          <w:color w:val="000000"/>
          <w:sz w:val="24"/>
          <w:szCs w:val="24"/>
        </w:rPr>
        <w:t xml:space="preserve">-* </w:t>
      </w:r>
      <w:r>
        <w:rPr>
          <w:i/>
          <w:iCs/>
          <w:color w:val="000000"/>
          <w:sz w:val="24"/>
          <w:szCs w:val="24"/>
        </w:rPr>
        <w:t xml:space="preserve">вера </w:t>
      </w:r>
      <w:r>
        <w:rPr>
          <w:color w:val="000000"/>
          <w:sz w:val="24"/>
          <w:szCs w:val="24"/>
        </w:rPr>
        <w:t xml:space="preserve">-&gt; </w:t>
      </w:r>
      <w:r>
        <w:rPr>
          <w:i/>
          <w:iCs/>
          <w:color w:val="000000"/>
          <w:sz w:val="24"/>
          <w:szCs w:val="24"/>
        </w:rPr>
        <w:t xml:space="preserve">надежда </w:t>
      </w:r>
      <w:r>
        <w:rPr>
          <w:color w:val="000000"/>
          <w:sz w:val="24"/>
          <w:szCs w:val="24"/>
        </w:rPr>
        <w:t xml:space="preserve">-&gt; </w:t>
      </w:r>
      <w:r>
        <w:rPr>
          <w:i/>
          <w:iCs/>
          <w:color w:val="000000"/>
          <w:sz w:val="24"/>
          <w:szCs w:val="24"/>
        </w:rPr>
        <w:t xml:space="preserve">любовь -* терпение </w:t>
      </w:r>
      <w:r>
        <w:rPr>
          <w:color w:val="000000"/>
          <w:sz w:val="24"/>
          <w:szCs w:val="24"/>
        </w:rPr>
        <w:t xml:space="preserve">-&gt; </w:t>
      </w:r>
      <w:r>
        <w:rPr>
          <w:i/>
          <w:iCs/>
          <w:color w:val="000000"/>
          <w:sz w:val="24"/>
          <w:szCs w:val="24"/>
        </w:rPr>
        <w:t xml:space="preserve">послушание -&gt; пост </w:t>
      </w:r>
      <w:r>
        <w:rPr>
          <w:color w:val="000000"/>
          <w:sz w:val="24"/>
          <w:szCs w:val="24"/>
        </w:rPr>
        <w:t xml:space="preserve">-» </w:t>
      </w:r>
      <w:r>
        <w:rPr>
          <w:i/>
          <w:iCs/>
          <w:color w:val="000000"/>
          <w:sz w:val="24"/>
          <w:szCs w:val="24"/>
        </w:rPr>
        <w:t xml:space="preserve">чистота </w:t>
      </w:r>
      <w:r>
        <w:rPr>
          <w:color w:val="000000"/>
          <w:sz w:val="24"/>
          <w:szCs w:val="24"/>
        </w:rPr>
        <w:t xml:space="preserve">-*• </w:t>
      </w:r>
      <w:r>
        <w:rPr>
          <w:i/>
          <w:iCs/>
          <w:color w:val="000000"/>
          <w:sz w:val="24"/>
          <w:szCs w:val="24"/>
        </w:rPr>
        <w:t xml:space="preserve">воздержание </w:t>
      </w:r>
      <w:r>
        <w:rPr>
          <w:color w:val="000000"/>
          <w:sz w:val="24"/>
          <w:szCs w:val="24"/>
        </w:rPr>
        <w:t xml:space="preserve">-» </w:t>
      </w:r>
      <w:r>
        <w:rPr>
          <w:i/>
          <w:iCs/>
          <w:color w:val="000000"/>
          <w:sz w:val="24"/>
          <w:szCs w:val="24"/>
        </w:rPr>
        <w:t xml:space="preserve">бдение </w:t>
      </w:r>
      <w:r>
        <w:rPr>
          <w:color w:val="000000"/>
          <w:sz w:val="24"/>
          <w:szCs w:val="24"/>
        </w:rPr>
        <w:t xml:space="preserve">-* </w:t>
      </w:r>
      <w:r>
        <w:rPr>
          <w:i/>
          <w:iCs/>
          <w:color w:val="000000"/>
          <w:sz w:val="24"/>
          <w:szCs w:val="24"/>
        </w:rPr>
        <w:t xml:space="preserve">молитва -&gt; смирение </w:t>
      </w:r>
      <w:r>
        <w:rPr>
          <w:color w:val="000000"/>
          <w:sz w:val="24"/>
          <w:szCs w:val="24"/>
        </w:rPr>
        <w:t xml:space="preserve">-» </w:t>
      </w:r>
      <w:r>
        <w:rPr>
          <w:i/>
          <w:iCs/>
          <w:color w:val="000000"/>
          <w:sz w:val="24"/>
          <w:szCs w:val="24"/>
        </w:rPr>
        <w:t xml:space="preserve">смиренномудрие </w:t>
      </w:r>
      <w:r>
        <w:rPr>
          <w:color w:val="000000"/>
          <w:sz w:val="24"/>
          <w:szCs w:val="24"/>
        </w:rPr>
        <w:t xml:space="preserve">-» </w:t>
      </w:r>
      <w:r>
        <w:rPr>
          <w:i/>
          <w:iCs/>
          <w:color w:val="000000"/>
          <w:sz w:val="24"/>
          <w:szCs w:val="24"/>
        </w:rPr>
        <w:t xml:space="preserve">молчание </w:t>
      </w:r>
      <w:r>
        <w:rPr>
          <w:color w:val="000000"/>
          <w:sz w:val="24"/>
          <w:szCs w:val="24"/>
        </w:rPr>
        <w:t xml:space="preserve">—* </w:t>
      </w:r>
      <w:r>
        <w:rPr>
          <w:i/>
          <w:iCs/>
          <w:color w:val="000000"/>
          <w:sz w:val="24"/>
          <w:szCs w:val="24"/>
        </w:rPr>
        <w:t xml:space="preserve">видение зла -* отсечение злословия </w:t>
      </w:r>
      <w:r>
        <w:rPr>
          <w:color w:val="000000"/>
          <w:sz w:val="24"/>
          <w:szCs w:val="24"/>
        </w:rPr>
        <w:t xml:space="preserve">-* </w:t>
      </w:r>
      <w:r>
        <w:rPr>
          <w:i/>
          <w:iCs/>
          <w:color w:val="000000"/>
          <w:sz w:val="24"/>
          <w:szCs w:val="24"/>
        </w:rPr>
        <w:t xml:space="preserve">нестяжание </w:t>
      </w:r>
      <w:r>
        <w:rPr>
          <w:color w:val="000000"/>
          <w:sz w:val="24"/>
          <w:szCs w:val="24"/>
        </w:rPr>
        <w:t xml:space="preserve">-* </w:t>
      </w:r>
      <w:r>
        <w:rPr>
          <w:i/>
          <w:iCs/>
          <w:color w:val="000000"/>
          <w:sz w:val="24"/>
          <w:szCs w:val="24"/>
        </w:rPr>
        <w:t>рассуж</w:t>
        <w:softHyphen/>
        <w:t xml:space="preserve">дение </w:t>
      </w:r>
      <w:r>
        <w:rPr>
          <w:color w:val="000000"/>
          <w:sz w:val="24"/>
          <w:szCs w:val="24"/>
        </w:rPr>
        <w:t xml:space="preserve">-&gt; </w:t>
      </w:r>
      <w:r>
        <w:rPr>
          <w:i/>
          <w:iCs/>
          <w:color w:val="000000"/>
          <w:sz w:val="24"/>
          <w:szCs w:val="24"/>
        </w:rPr>
        <w:t>правда -&gt; отсечение спора...</w:t>
      </w:r>
    </w:p>
    <w:p>
      <w:pPr>
        <w:pStyle w:val="Normal"/>
        <w:shd w:fill="FFFFFF" w:val="clear"/>
        <w:ind w:firstLine="284"/>
        <w:rPr>
          <w:sz w:val="24"/>
          <w:szCs w:val="24"/>
        </w:rPr>
      </w:pPr>
      <w:r>
        <w:rPr>
          <w:color w:val="000000"/>
          <w:sz w:val="24"/>
          <w:szCs w:val="24"/>
        </w:rPr>
        <w:t>Каждое звено этой цепочки — целое явление, имеющее космическую значимость. На Земле пред</w:t>
        <w:softHyphen/>
        <w:t>ставлен только символ этого явления в виде слов, например «чистота» или «надежда»... От каждого звена тянется дополнительная «своя» цепочка, от той — своя. Например, вот начало цепочек, рож</w:t>
        <w:softHyphen/>
        <w:t xml:space="preserve">дающихся от </w:t>
      </w:r>
      <w:r>
        <w:rPr>
          <w:i/>
          <w:iCs/>
          <w:color w:val="000000"/>
          <w:sz w:val="24"/>
          <w:szCs w:val="24"/>
        </w:rPr>
        <w:t xml:space="preserve">молитвы </w:t>
      </w:r>
      <w:r>
        <w:rPr>
          <w:color w:val="000000"/>
          <w:sz w:val="24"/>
          <w:szCs w:val="24"/>
        </w:rPr>
        <w:t xml:space="preserve">и от </w:t>
      </w:r>
      <w:r>
        <w:rPr>
          <w:i/>
          <w:iCs/>
          <w:color w:val="000000"/>
          <w:sz w:val="24"/>
          <w:szCs w:val="24"/>
        </w:rPr>
        <w:t>смирения:</w:t>
      </w:r>
    </w:p>
    <w:p>
      <w:pPr>
        <w:pStyle w:val="Normal"/>
        <w:ind w:firstLine="284"/>
        <w:rPr>
          <w:sz w:val="24"/>
          <w:szCs w:val="24"/>
        </w:rPr>
      </w:pPr>
      <w:r>
        <w:rPr>
          <w:sz w:val="24"/>
          <w:szCs w:val="24"/>
        </w:rPr>
        <w:drawing>
          <wp:inline distT="0" distB="0" distL="0" distR="0">
            <wp:extent cx="32766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276600" cy="1095375"/>
                    </a:xfrm>
                    <a:prstGeom prst="rect">
                      <a:avLst/>
                    </a:prstGeom>
                  </pic:spPr>
                </pic:pic>
              </a:graphicData>
            </a:graphic>
          </wp:inline>
        </w:drawing>
      </w:r>
    </w:p>
    <w:p>
      <w:pPr>
        <w:pStyle w:val="Normal"/>
        <w:shd w:fill="FFFFFF" w:val="clear"/>
        <w:ind w:firstLine="284"/>
        <w:rPr>
          <w:sz w:val="24"/>
          <w:szCs w:val="24"/>
        </w:rPr>
      </w:pPr>
      <w:r>
        <w:rPr>
          <w:color w:val="000000"/>
          <w:sz w:val="24"/>
          <w:szCs w:val="24"/>
        </w:rPr>
        <w:t xml:space="preserve">Мы остановились на </w:t>
      </w:r>
      <w:r>
        <w:rPr>
          <w:i/>
          <w:iCs/>
          <w:color w:val="000000"/>
          <w:sz w:val="24"/>
          <w:szCs w:val="24"/>
        </w:rPr>
        <w:t xml:space="preserve">отсечении спора, </w:t>
      </w:r>
      <w:r>
        <w:rPr>
          <w:color w:val="000000"/>
          <w:sz w:val="24"/>
          <w:szCs w:val="24"/>
        </w:rPr>
        <w:t>а цепоч</w:t>
        <w:softHyphen/>
        <w:t>ка идет дальше и дальше. Спор, практически лю</w:t>
        <w:softHyphen/>
        <w:t>бой, должен быть устранен из нашей жизни — это удел неочищенного или окультуренного ума. Или мы беседуем с единомышленниками и обмениваем</w:t>
        <w:softHyphen/>
        <w:t>ся мнениями, или мы высказываем свою точку зре</w:t>
        <w:softHyphen/>
        <w:t>ния и устраняемся из разговора, если нас не пони</w:t>
        <w:softHyphen/>
        <w:t>мают. Нет смысла вступать в спор с неочищенным умом, отнимать у себя время и его нервировать.</w:t>
      </w:r>
    </w:p>
    <w:p>
      <w:pPr>
        <w:pStyle w:val="Normal"/>
        <w:shd w:fill="FFFFFF" w:val="clear"/>
        <w:ind w:firstLine="284"/>
        <w:rPr>
          <w:sz w:val="24"/>
          <w:szCs w:val="24"/>
        </w:rPr>
      </w:pPr>
      <w:r>
        <w:rPr>
          <w:color w:val="000000"/>
          <w:sz w:val="24"/>
          <w:szCs w:val="24"/>
        </w:rPr>
        <w:t>Планета людей покрыта сетью зла. Избавлением от нее может стать сеть добра, вытканная из свет</w:t>
        <w:softHyphen/>
        <w:t>лых цепочек и накинутая на первую.</w:t>
      </w:r>
    </w:p>
    <w:p>
      <w:pPr>
        <w:pStyle w:val="Normal"/>
        <w:shd w:fill="FFFFFF" w:val="clear"/>
        <w:ind w:firstLine="284"/>
        <w:rPr>
          <w:sz w:val="24"/>
          <w:szCs w:val="24"/>
        </w:rPr>
      </w:pPr>
      <w:r>
        <w:rPr>
          <w:color w:val="000000"/>
          <w:sz w:val="24"/>
          <w:szCs w:val="24"/>
        </w:rPr>
        <w:t>Равновесие главного предусматривает, что мы осознаем каждое звено в Светлой цепочке. Среди звеньев есть самые главные, издавна названные добродетелями. Но прежде чем я их назову, при</w:t>
        <w:softHyphen/>
        <w:t>веду высказывания великих мыслителей о добро</w:t>
        <w:softHyphen/>
        <w:t>детели: «Добродетель есть особый строй души, позволяющий сохранять достоинство в отноше</w:t>
        <w:softHyphen/>
        <w:t>нии себя и других» (М. Фичино); «Добродетель есть не что иное, как искусство становиться счаст</w:t>
        <w:softHyphen/>
        <w:t>ливым от счастья других» (К. А. Гельвеции).</w:t>
      </w:r>
    </w:p>
    <w:p>
      <w:pPr>
        <w:pStyle w:val="Normal"/>
        <w:shd w:fill="FFFFFF" w:val="clear"/>
        <w:ind w:firstLine="284"/>
        <w:rPr>
          <w:sz w:val="24"/>
          <w:szCs w:val="24"/>
        </w:rPr>
      </w:pPr>
      <w:r>
        <w:rPr>
          <w:b/>
          <w:bCs/>
          <w:color w:val="000000"/>
          <w:sz w:val="24"/>
          <w:szCs w:val="24"/>
        </w:rPr>
        <w:t xml:space="preserve">Первое звено </w:t>
      </w:r>
      <w:r>
        <w:rPr>
          <w:color w:val="000000"/>
          <w:sz w:val="24"/>
          <w:szCs w:val="24"/>
        </w:rPr>
        <w:t>светлой цепочки, или доброде</w:t>
        <w:softHyphen/>
        <w:t xml:space="preserve">тель, — </w:t>
      </w:r>
      <w:r>
        <w:rPr>
          <w:b/>
          <w:bCs/>
          <w:color w:val="000000"/>
          <w:sz w:val="24"/>
          <w:szCs w:val="24"/>
        </w:rPr>
        <w:t xml:space="preserve">вера. </w:t>
      </w:r>
      <w:r>
        <w:rPr>
          <w:color w:val="000000"/>
          <w:sz w:val="24"/>
          <w:szCs w:val="24"/>
        </w:rPr>
        <w:t>Умение верить дается людям свы</w:t>
        <w:softHyphen/>
        <w:t>ше. Один верит — и все, другой должен опытом всей жизни прийти к тому же. Мы учимся верить в близких — первая ступень веры, учимся ве</w:t>
        <w:softHyphen/>
        <w:t>рить в тех, кто нас предал, — вторая ступень, учимся верить в тех, кто почти безнадежен, — третья ступень, учимся верить себе — четвертая ступень, учимся верить в Бога — пятая, высшая ступень веры. Вера растет или уменьшается в человеке по его свободной воле. Господь сказал, что верою и горы переставляются и что через нее каждый получит то, что желает. Низший уровень веры демонстрирует наука, в частности психоло</w:t>
        <w:softHyphen/>
        <w:t>гия: «Верь в хорошее, — говорит она, — тебе это выгодно — будешь здоровым». Западные рели</w:t>
        <w:softHyphen/>
        <w:t>гии пошли еще дальше: «Верь в Бога, — говорят они, — будешь богатым». Не понимают западные проповедники, что вера — стремление к высокому, а не к выгоде в коммерческих сделках, там работа</w:t>
        <w:softHyphen/>
        <w:t>ют другие законы. Вот что говорили о вере великие умы: «Вера — мать терпения, подательница надеж</w:t>
        <w:softHyphen/>
        <w:t>ды, лестница к престолу любви» (Игнатий Брянчанинов). «Вера есть свидетельство духа о духе» (Г. Ф. Гегель). А как Вам нравится такое изрече</w:t>
        <w:softHyphen/>
        <w:t>ние: «Поверхностное знание отнимает у нас веру, глубокое знание внушает ее» (Марк Подвижник). Или: «Верь, чтобы понимать» (античный афоризм).</w:t>
      </w:r>
    </w:p>
    <w:p>
      <w:pPr>
        <w:pStyle w:val="Normal"/>
        <w:shd w:fill="FFFFFF" w:val="clear"/>
        <w:ind w:firstLine="284"/>
        <w:rPr>
          <w:sz w:val="24"/>
          <w:szCs w:val="24"/>
        </w:rPr>
      </w:pPr>
      <w:r>
        <w:rPr>
          <w:b/>
          <w:bCs/>
          <w:color w:val="000000"/>
          <w:sz w:val="24"/>
          <w:szCs w:val="24"/>
        </w:rPr>
        <w:t xml:space="preserve">Второе звено, </w:t>
      </w:r>
      <w:r>
        <w:rPr>
          <w:color w:val="000000"/>
          <w:sz w:val="24"/>
          <w:szCs w:val="24"/>
        </w:rPr>
        <w:t>или добродетель, —</w:t>
      </w:r>
      <w:r>
        <w:rPr>
          <w:b/>
          <w:bCs/>
          <w:color w:val="000000"/>
          <w:sz w:val="24"/>
          <w:szCs w:val="24"/>
        </w:rPr>
        <w:t>любовь. Она</w:t>
      </w:r>
    </w:p>
    <w:p>
      <w:pPr>
        <w:pStyle w:val="Normal"/>
        <w:shd w:fill="FFFFFF" w:val="clear"/>
        <w:ind w:firstLine="284"/>
        <w:rPr>
          <w:sz w:val="24"/>
          <w:szCs w:val="24"/>
        </w:rPr>
      </w:pPr>
      <w:r>
        <w:rPr>
          <w:color w:val="000000"/>
          <w:sz w:val="24"/>
          <w:szCs w:val="24"/>
        </w:rPr>
        <w:t>связывает в единую цепь все добродетели. Все законы Бога исполняются через любовь. Это са</w:t>
        <w:softHyphen/>
        <w:t>мая трудная добродетель, потому что пребываю</w:t>
        <w:softHyphen/>
        <w:t>щий в любви пребывает в Боге.</w:t>
      </w:r>
    </w:p>
    <w:p>
      <w:pPr>
        <w:pStyle w:val="Normal"/>
        <w:shd w:fill="FFFFFF" w:val="clear"/>
        <w:ind w:firstLine="284"/>
        <w:rPr>
          <w:sz w:val="24"/>
          <w:szCs w:val="24"/>
        </w:rPr>
      </w:pPr>
      <w:r>
        <w:rPr>
          <w:b/>
          <w:bCs/>
          <w:color w:val="000000"/>
          <w:sz w:val="24"/>
          <w:szCs w:val="24"/>
        </w:rPr>
        <w:t xml:space="preserve">Третье звено, </w:t>
      </w:r>
      <w:r>
        <w:rPr>
          <w:color w:val="000000"/>
          <w:sz w:val="24"/>
          <w:szCs w:val="24"/>
        </w:rPr>
        <w:t xml:space="preserve">или добродетель, — </w:t>
      </w:r>
      <w:r>
        <w:rPr>
          <w:b/>
          <w:bCs/>
          <w:color w:val="000000"/>
          <w:sz w:val="24"/>
          <w:szCs w:val="24"/>
        </w:rPr>
        <w:t xml:space="preserve">пост. </w:t>
      </w:r>
      <w:r>
        <w:rPr>
          <w:color w:val="000000"/>
          <w:sz w:val="24"/>
          <w:szCs w:val="24"/>
        </w:rPr>
        <w:t>«Цар</w:t>
        <w:softHyphen/>
        <w:t>ский прием пищи», пост: «„вкушение однажды днем мало, — еще будучи алчным вставать от трапезы... иметь питием воду, которую сами по себе достав</w:t>
        <w:softHyphen/>
        <w:t>ляют источники...» (старец Паисий Величковский). Можно много рассуждать о том, как надо жить, и даже пытаться правильно жить, но на практике не каждый справляется с тем, о чем проповедует, осо</w:t>
        <w:softHyphen/>
        <w:t>бенно трудно совладать с неблаговидными мысля</w:t>
        <w:softHyphen/>
        <w:t>ми... Пост в христианстве преследует в основном духовную цель, в медицине — оздоровительную. Практикуя пост, когда он предусмотрен, а также в среду и пятницу, можно серьезно усилить свой Дух, победить в себе желание лгать, злиться, осуждать других, трусить и совершать глупости. Хоть на первый взгляд кажется, какая может быть связь? Есть связь, она имеет сложные проявления в психичес</w:t>
        <w:softHyphen/>
        <w:t>ком мире человека, а также в религии. Эти прояв</w:t>
        <w:softHyphen/>
        <w:t>ления зла — разумные психические энергии (бесы в православии, дэвы, дивы на Востоке), находящие</w:t>
        <w:softHyphen/>
        <w:t>ся около каждого человека и стремящиеся к овла</w:t>
        <w:softHyphen/>
        <w:t>дению его духовной энергией. Изгоняются они в ос</w:t>
        <w:softHyphen/>
        <w:t>новном постом и молитвой (сегодня фотографии ра</w:t>
        <w:softHyphen/>
        <w:t>зумных психических энергий получены с помощью электронной аппаратуры).</w:t>
      </w:r>
    </w:p>
    <w:p>
      <w:pPr>
        <w:pStyle w:val="Normal"/>
        <w:shd w:fill="FFFFFF" w:val="clear"/>
        <w:ind w:firstLine="284"/>
        <w:rPr>
          <w:sz w:val="24"/>
          <w:szCs w:val="24"/>
        </w:rPr>
      </w:pPr>
      <w:r>
        <w:rPr>
          <w:color w:val="000000"/>
          <w:sz w:val="24"/>
          <w:szCs w:val="24"/>
        </w:rPr>
        <w:t>Нельзя портить хорошее дело — поститься так, чтобы потом ноги протянуть, чтобы домаш</w:t>
        <w:softHyphen/>
        <w:t>ние говорили: «Ну вот, придумал глупости какие-то». Пост должен быть по силам, нельзя, взяв на себя слишком строгий пост, не выдержать и «со</w:t>
        <w:softHyphen/>
        <w:t>рваться», наевшись до отвала. Недаром говорят: «Умеренному посту нет цены» — это раз. И вто</w:t>
        <w:softHyphen/>
        <w:t>рое: у каждого свой пост, одному хлеб и вода, а другому лишний раз от мяса отказаться уже до</w:t>
        <w:softHyphen/>
        <w:t>статочно. Как Вы понимаете, пост распространя</w:t>
        <w:softHyphen/>
        <w:t>ется не только на еду, но и на излишнее говоре</w:t>
        <w:softHyphen/>
        <w:t>ние, и на неумеренные желания... Суть поста во</w:t>
        <w:softHyphen/>
        <w:t>обще не в отказе от еды, а в умении отказаться от материальных потребностей ради духовных.</w:t>
      </w:r>
    </w:p>
    <w:p>
      <w:pPr>
        <w:pStyle w:val="Normal"/>
        <w:shd w:fill="FFFFFF" w:val="clear"/>
        <w:ind w:firstLine="284"/>
        <w:rPr>
          <w:sz w:val="24"/>
          <w:szCs w:val="24"/>
        </w:rPr>
      </w:pPr>
      <w:r>
        <w:rPr>
          <w:b/>
          <w:bCs/>
          <w:color w:val="000000"/>
          <w:sz w:val="24"/>
          <w:szCs w:val="24"/>
        </w:rPr>
        <w:t xml:space="preserve">Четвертое звено, </w:t>
      </w:r>
      <w:r>
        <w:rPr>
          <w:color w:val="000000"/>
          <w:sz w:val="24"/>
          <w:szCs w:val="24"/>
        </w:rPr>
        <w:t xml:space="preserve">или добродетель, </w:t>
      </w:r>
      <w:r>
        <w:rPr>
          <w:b/>
          <w:bCs/>
          <w:color w:val="000000"/>
          <w:sz w:val="24"/>
          <w:szCs w:val="24"/>
        </w:rPr>
        <w:t>— воздер</w:t>
        <w:softHyphen/>
        <w:t xml:space="preserve">жание </w:t>
      </w:r>
      <w:r>
        <w:rPr>
          <w:color w:val="000000"/>
          <w:sz w:val="24"/>
          <w:szCs w:val="24"/>
        </w:rPr>
        <w:t>от лишней пищи. Если любовь скрепляет все звенья-добродетели в единую цепь, то воз</w:t>
        <w:softHyphen/>
        <w:t>держание — мать всех добродетелей. С него на</w:t>
        <w:softHyphen/>
        <w:t>чинается отсечение зла и приход к человеку Бо</w:t>
        <w:softHyphen/>
        <w:t>жественного Духа. Как говорили святые старцы, «если удержишь чрево, войдешь в рай». Воздер</w:t>
        <w:softHyphen/>
        <w:t>жание способствует проявлению истинного талан</w:t>
        <w:softHyphen/>
        <w:t>та и мудрости, способности концентрироваться. Сытость, напротив, рассредоточивает мысли или склоняет их к раздумьям о неблаговидном или примитивном. Возьмем такой пример — муж и жена собрались в театр. Но сначала плотно по</w:t>
        <w:softHyphen/>
        <w:t>ужинали, а затем решили: «А ну его, этот театр, посидим вечер у телевизора». В нашу жизнь должно прочно войти правило: есть не досыта (за исключением, может быть, праздников). Трудно соблюсти принцип воздержания, по себе знаю, легче на полюсе перезимовать. Воздержание должно касаться не только «пищевых» вопросов, должно быть воздержание языка, мыслей, чувств, обещаний... Как видите, воздержание — самый высокий уровень закона меры!</w:t>
      </w:r>
    </w:p>
    <w:p>
      <w:pPr>
        <w:pStyle w:val="Normal"/>
        <w:shd w:fill="FFFFFF" w:val="clear"/>
        <w:ind w:firstLine="284"/>
        <w:rPr>
          <w:sz w:val="24"/>
          <w:szCs w:val="24"/>
        </w:rPr>
      </w:pPr>
      <w:r>
        <w:rPr>
          <w:b/>
          <w:bCs/>
          <w:color w:val="000000"/>
          <w:sz w:val="24"/>
          <w:szCs w:val="24"/>
        </w:rPr>
        <w:t xml:space="preserve">Пятое звено, </w:t>
      </w:r>
      <w:r>
        <w:rPr>
          <w:color w:val="000000"/>
          <w:sz w:val="24"/>
          <w:szCs w:val="24"/>
        </w:rPr>
        <w:t xml:space="preserve">или добродетель, — </w:t>
      </w:r>
      <w:r>
        <w:rPr>
          <w:b/>
          <w:bCs/>
          <w:color w:val="000000"/>
          <w:sz w:val="24"/>
          <w:szCs w:val="24"/>
        </w:rPr>
        <w:t xml:space="preserve">бдение. </w:t>
      </w:r>
      <w:r>
        <w:rPr>
          <w:color w:val="000000"/>
          <w:sz w:val="24"/>
          <w:szCs w:val="24"/>
        </w:rPr>
        <w:t>Суть его можно объяснить как «малоспание». Спать надо стараться по минимуму, но до полного вос</w:t>
        <w:softHyphen/>
        <w:t>становления сил. Сократить время сна можно либо ранним вставанием, либо поздним засыпанием. По</w:t>
        <w:softHyphen/>
        <w:t>тенциальные возможности бдения, например, та</w:t>
        <w:softHyphen/>
        <w:t>кие: «...бдение с рассуждением очищает ум от рас</w:t>
        <w:softHyphen/>
        <w:t>сеяния...» (архимандрит Паисий Величковский). Бдение дает человеку особую необъяснимую ра</w:t>
        <w:softHyphen/>
        <w:t>дость. Старцы говорили: «Мудрое бдение веселит сердце». И последнее — сокращение времени сна целесообразно лишь как духовная практика, и только последняя дает силы для жизни в бдении.</w:t>
      </w:r>
    </w:p>
    <w:p>
      <w:pPr>
        <w:pStyle w:val="Normal"/>
        <w:shd w:fill="FFFFFF" w:val="clear"/>
        <w:ind w:firstLine="284"/>
        <w:rPr>
          <w:sz w:val="24"/>
          <w:szCs w:val="24"/>
        </w:rPr>
      </w:pPr>
      <w:r>
        <w:rPr>
          <w:b/>
          <w:bCs/>
          <w:color w:val="000000"/>
          <w:sz w:val="24"/>
          <w:szCs w:val="24"/>
        </w:rPr>
        <w:t xml:space="preserve">Шестое звено, </w:t>
      </w:r>
      <w:r>
        <w:rPr>
          <w:color w:val="000000"/>
          <w:sz w:val="24"/>
          <w:szCs w:val="24"/>
        </w:rPr>
        <w:t xml:space="preserve">или добродетель, — </w:t>
      </w:r>
      <w:r>
        <w:rPr>
          <w:b/>
          <w:bCs/>
          <w:color w:val="000000"/>
          <w:sz w:val="24"/>
          <w:szCs w:val="24"/>
        </w:rPr>
        <w:t xml:space="preserve">молитва. </w:t>
      </w:r>
      <w:r>
        <w:rPr>
          <w:color w:val="000000"/>
          <w:sz w:val="24"/>
          <w:szCs w:val="24"/>
        </w:rPr>
        <w:t>У человека немного возможностей общения с обита</w:t>
        <w:softHyphen/>
        <w:t>телями другого мира, которых исстари называли небожителями, или ангелами. Молитва, т. е. обра</w:t>
        <w:softHyphen/>
        <w:t>щение к Богу, и есть общение человека с ними. Бла</w:t>
        <w:softHyphen/>
        <w:t>годаря ей человек через прозрения узнает, как нуж</w:t>
        <w:softHyphen/>
        <w:t>но правильно жить, какие принимать решения. Мо</w:t>
        <w:softHyphen/>
        <w:t>литва — меч, уничтожающий негативные психи</w:t>
        <w:softHyphen/>
        <w:t>ческие энергии (псалом 90, например, — отраже</w:t>
        <w:softHyphen/>
        <w:t>ние целенаправленной психической агрессии — сглаза). Молитва приносит человеку чувство радос</w:t>
        <w:softHyphen/>
        <w:t>ти, уравновешивая его не только духовно и душев</w:t>
        <w:softHyphen/>
        <w:t>но, но и физически. Систематическая глубокая мо</w:t>
        <w:softHyphen/>
        <w:t>литва, например, улучшает состояние крови.</w:t>
      </w:r>
    </w:p>
    <w:p>
      <w:pPr>
        <w:pStyle w:val="Normal"/>
        <w:shd w:fill="FFFFFF" w:val="clear"/>
        <w:ind w:firstLine="284"/>
        <w:rPr>
          <w:sz w:val="24"/>
          <w:szCs w:val="24"/>
        </w:rPr>
      </w:pPr>
      <w:r>
        <w:rPr>
          <w:b/>
          <w:bCs/>
          <w:color w:val="000000"/>
          <w:sz w:val="24"/>
          <w:szCs w:val="24"/>
        </w:rPr>
        <w:t xml:space="preserve">Седьмое звено, </w:t>
      </w:r>
      <w:r>
        <w:rPr>
          <w:color w:val="000000"/>
          <w:sz w:val="24"/>
          <w:szCs w:val="24"/>
        </w:rPr>
        <w:t xml:space="preserve">или добродетель, — </w:t>
      </w:r>
      <w:r>
        <w:rPr>
          <w:b/>
          <w:bCs/>
          <w:color w:val="000000"/>
          <w:sz w:val="24"/>
          <w:szCs w:val="24"/>
        </w:rPr>
        <w:t xml:space="preserve">смирение и смиренномудрие. </w:t>
      </w:r>
      <w:r>
        <w:rPr>
          <w:color w:val="000000"/>
          <w:sz w:val="24"/>
          <w:szCs w:val="24"/>
        </w:rPr>
        <w:t>Если человек дошел до пони</w:t>
        <w:softHyphen/>
        <w:t xml:space="preserve">мания сути этого звена в цепочке — он многого достиг. Мы знаем, что любовь скрепляет Светлую цепочку, знаем, что воздержание — матерь всех добродетелей... Смирение же является </w:t>
      </w:r>
      <w:r>
        <w:rPr>
          <w:i/>
          <w:iCs/>
          <w:color w:val="000000"/>
          <w:sz w:val="24"/>
          <w:szCs w:val="24"/>
        </w:rPr>
        <w:t xml:space="preserve">началом </w:t>
      </w:r>
      <w:r>
        <w:rPr>
          <w:color w:val="000000"/>
          <w:sz w:val="24"/>
          <w:szCs w:val="24"/>
        </w:rPr>
        <w:t>духовного восхождения человека. И напротив, если он считает, что «человек — это звучит гор</w:t>
        <w:softHyphen/>
        <w:t>до», то никогда не достигнет ни мудрости, ни люб</w:t>
        <w:softHyphen/>
        <w:t>ви, ни истины, а будет лишь красиво говорить об этом. Старцы говорят, что ради этой добродетели прощаются все грехи. И вот что интересно: чело</w:t>
        <w:softHyphen/>
        <w:t>веку, живущему под Богом, а не под законом кар</w:t>
        <w:softHyphen/>
        <w:t>мы, многое дается не столько за результаты его труда, и даже не за само трудолюбие, сколько за смирение. Почему? Не знаю, никто не знает, но некоторые чувствуют это... Пример этому есть в психофизическом мире человека. Представьте себе, дорогой Читатель, Вы не можете заснуть. Считаете до миллиона, расслабляетесь, дышите, нюхаете, пьете... Ничего не помогает. Убедившись, что все напрасно, махнули на все рукой, легли и... заснули. Мой приятель сказал мне: «Все, счастья нет, я больше ничего не жду», — махнул рукой на свою личную жизнь. Через неделю ему встре</w:t>
        <w:softHyphen/>
        <w:t>тилась девушка, которая впоследствии стала его горячо любимой женой. Вот так бывает: когда че</w:t>
        <w:softHyphen/>
        <w:t>ловек действительно смиряется, он получает все!</w:t>
      </w:r>
    </w:p>
    <w:p>
      <w:pPr>
        <w:pStyle w:val="Normal"/>
        <w:shd w:fill="FFFFFF" w:val="clear"/>
        <w:ind w:firstLine="284"/>
        <w:rPr>
          <w:sz w:val="24"/>
          <w:szCs w:val="24"/>
        </w:rPr>
      </w:pPr>
      <w:r>
        <w:rPr>
          <w:b/>
          <w:bCs/>
          <w:color w:val="000000"/>
          <w:sz w:val="24"/>
          <w:szCs w:val="24"/>
        </w:rPr>
        <w:t xml:space="preserve">Восьмое звено, </w:t>
      </w:r>
      <w:r>
        <w:rPr>
          <w:color w:val="000000"/>
          <w:sz w:val="24"/>
          <w:szCs w:val="24"/>
        </w:rPr>
        <w:t>или добродетель, —</w:t>
      </w:r>
      <w:r>
        <w:rPr>
          <w:b/>
          <w:bCs/>
          <w:color w:val="000000"/>
          <w:sz w:val="24"/>
          <w:szCs w:val="24"/>
        </w:rPr>
        <w:t>безмолвие.</w:t>
      </w:r>
    </w:p>
    <w:p>
      <w:pPr>
        <w:pStyle w:val="Normal"/>
        <w:shd w:fill="FFFFFF" w:val="clear"/>
        <w:ind w:firstLine="284"/>
        <w:rPr>
          <w:sz w:val="24"/>
          <w:szCs w:val="24"/>
        </w:rPr>
      </w:pPr>
      <w:r>
        <w:rPr>
          <w:color w:val="000000"/>
          <w:sz w:val="24"/>
          <w:szCs w:val="24"/>
        </w:rPr>
        <w:t>Язык — «инструмент нажатия на космические клавиши вечного смысла». Нажать на нужную клавишу и не ошибиться трудно. Поэтому чело</w:t>
        <w:softHyphen/>
        <w:t>век, воздержанный на язык, избегает многих зол. Кроме того, удерживающий язык удерживает и тело во власти сознания. К тому, кто много и ес</w:t>
        <w:softHyphen/>
        <w:t>тественно молчит, приходят откровения и про</w:t>
        <w:softHyphen/>
        <w:t>зрения, ему открывается истина. Будем чаще мол</w:t>
        <w:softHyphen/>
        <w:t>чать, дорогие друзья!</w:t>
      </w:r>
    </w:p>
    <w:p>
      <w:pPr>
        <w:pStyle w:val="Normal"/>
        <w:shd w:fill="FFFFFF" w:val="clear"/>
        <w:ind w:firstLine="284"/>
        <w:rPr>
          <w:sz w:val="24"/>
          <w:szCs w:val="24"/>
        </w:rPr>
      </w:pPr>
      <w:r>
        <w:rPr>
          <w:b/>
          <w:bCs/>
          <w:color w:val="000000"/>
          <w:sz w:val="24"/>
          <w:szCs w:val="24"/>
        </w:rPr>
        <w:t xml:space="preserve">Девятое звено, </w:t>
      </w:r>
      <w:r>
        <w:rPr>
          <w:color w:val="000000"/>
          <w:sz w:val="24"/>
          <w:szCs w:val="24"/>
        </w:rPr>
        <w:t xml:space="preserve">или добродетель, — </w:t>
      </w:r>
      <w:r>
        <w:rPr>
          <w:b/>
          <w:bCs/>
          <w:color w:val="000000"/>
          <w:sz w:val="24"/>
          <w:szCs w:val="24"/>
        </w:rPr>
        <w:t>нестяжа</w:t>
        <w:softHyphen/>
        <w:t xml:space="preserve">ние вещей. </w:t>
      </w:r>
      <w:r>
        <w:rPr>
          <w:color w:val="000000"/>
          <w:sz w:val="24"/>
          <w:szCs w:val="24"/>
        </w:rPr>
        <w:t>Вещи, символы каких-то свойств и принципов, часто очень тонко, на уровне подсо</w:t>
        <w:softHyphen/>
        <w:t>знания, порабощают человека. Поэтому у ищу</w:t>
        <w:softHyphen/>
        <w:t>щего духовного совершенства их должно быть немного — это первое, вещи должны быть только нужные — это второе.</w:t>
      </w:r>
    </w:p>
    <w:p>
      <w:pPr>
        <w:pStyle w:val="Normal"/>
        <w:shd w:fill="FFFFFF" w:val="clear"/>
        <w:ind w:firstLine="284"/>
        <w:rPr>
          <w:sz w:val="24"/>
          <w:szCs w:val="24"/>
        </w:rPr>
      </w:pPr>
      <w:r>
        <w:rPr>
          <w:b/>
          <w:bCs/>
          <w:color w:val="000000"/>
          <w:sz w:val="24"/>
          <w:szCs w:val="24"/>
        </w:rPr>
        <w:t xml:space="preserve">Десятое звено, </w:t>
      </w:r>
      <w:r>
        <w:rPr>
          <w:color w:val="000000"/>
          <w:sz w:val="24"/>
          <w:szCs w:val="24"/>
        </w:rPr>
        <w:t>или добродетель, —</w:t>
      </w:r>
      <w:r>
        <w:rPr>
          <w:b/>
          <w:bCs/>
          <w:color w:val="000000"/>
          <w:sz w:val="24"/>
          <w:szCs w:val="24"/>
        </w:rPr>
        <w:t>рассужде</w:t>
        <w:softHyphen/>
        <w:t xml:space="preserve">ние. </w:t>
      </w:r>
      <w:r>
        <w:rPr>
          <w:color w:val="000000"/>
          <w:sz w:val="24"/>
          <w:szCs w:val="24"/>
        </w:rPr>
        <w:t>Это не рассудочность, а «благорассмотритель-ность» всякого дела, стремление уловить его дви</w:t>
        <w:softHyphen/>
        <w:t>гательный мотив. Например, человек решил кому-то материально помочь — отдать часть немод</w:t>
        <w:softHyphen/>
        <w:t>ных вещей. Он начинает «благорассуждать» по этому поводу и вдруг осознает, что скрытым мо</w:t>
        <w:softHyphen/>
        <w:t>тивом-то является желание прихвастнуть перед другими. Или еще более тонкая похвальба — перед самим собой. Как вкрадчиво действует лесть и как точно ее вскрывает правильное рассужде</w:t>
        <w:softHyphen/>
        <w:t>ние! Рассуждая, мы пытаемся нажать на клави</w:t>
        <w:softHyphen/>
        <w:t>ши истинного смысла, и сразу становится ясно, что есть что.</w:t>
      </w:r>
    </w:p>
    <w:p>
      <w:pPr>
        <w:pStyle w:val="Normal"/>
        <w:shd w:fill="FFFFFF" w:val="clear"/>
        <w:ind w:firstLine="284"/>
        <w:rPr>
          <w:sz w:val="24"/>
          <w:szCs w:val="24"/>
        </w:rPr>
      </w:pPr>
      <w:r>
        <w:rPr>
          <w:color w:val="000000"/>
          <w:sz w:val="24"/>
          <w:szCs w:val="24"/>
        </w:rPr>
        <w:t xml:space="preserve">Кроме трех </w:t>
      </w:r>
      <w:r>
        <w:rPr>
          <w:i/>
          <w:iCs/>
          <w:color w:val="000000"/>
          <w:sz w:val="24"/>
          <w:szCs w:val="24"/>
        </w:rPr>
        <w:t xml:space="preserve">особых звеньев Светлой цепочки Духа — любви, воздержания и смирения, </w:t>
      </w:r>
      <w:r>
        <w:rPr>
          <w:color w:val="000000"/>
          <w:sz w:val="24"/>
          <w:szCs w:val="24"/>
        </w:rPr>
        <w:t xml:space="preserve">есть еще три </w:t>
      </w:r>
      <w:r>
        <w:rPr>
          <w:i/>
          <w:iCs/>
          <w:color w:val="000000"/>
          <w:sz w:val="24"/>
          <w:szCs w:val="24"/>
        </w:rPr>
        <w:t>основательных звена: пост, бдение, молитва.</w:t>
      </w:r>
    </w:p>
    <w:p>
      <w:pPr>
        <w:pStyle w:val="Normal"/>
        <w:shd w:fill="FFFFFF" w:val="clear"/>
        <w:ind w:firstLine="284"/>
        <w:rPr>
          <w:sz w:val="24"/>
          <w:szCs w:val="24"/>
        </w:rPr>
      </w:pPr>
      <w:r>
        <w:rPr>
          <w:color w:val="000000"/>
          <w:sz w:val="24"/>
          <w:szCs w:val="24"/>
        </w:rPr>
        <w:t>Кроме Светлых цепочек, есть еще и Темные — цепочки зла, выводящие душевное в человеке из равновесия (о них — чуть ниже).</w:t>
      </w:r>
    </w:p>
    <w:p>
      <w:pPr>
        <w:pStyle w:val="Normal"/>
        <w:shd w:fill="FFFFFF" w:val="clear"/>
        <w:ind w:firstLine="284"/>
        <w:rPr>
          <w:sz w:val="24"/>
          <w:szCs w:val="24"/>
        </w:rPr>
      </w:pPr>
      <w:r>
        <w:rPr>
          <w:b/>
          <w:bCs/>
          <w:color w:val="000000"/>
          <w:sz w:val="24"/>
          <w:szCs w:val="24"/>
        </w:rPr>
        <w:t xml:space="preserve">Равновесие душевного </w:t>
      </w:r>
      <w:r>
        <w:rPr>
          <w:color w:val="000000"/>
          <w:sz w:val="24"/>
          <w:szCs w:val="24"/>
        </w:rPr>
        <w:t>(психологического) предполагает: то, что мы берем от жизни, должно увязываться со свойственной именно нам психологией, уровнем ума и чувств, с волевыми возможностями. Ваш внутренний мир должен взять на себя такую нагрузку внешним миром, чтобы последний не вывел его из равновесия. Взять надо ровно столько, сколько надо, и толь</w:t>
        <w:softHyphen/>
        <w:t>ко свое. Если нагрузка большая, волчок с тру</w:t>
        <w:softHyphen/>
        <w:t>дом поддерживает равновесие (человек с тру</w:t>
        <w:softHyphen/>
        <w:t>дом справляется со своим делом). Если нагруз</w:t>
        <w:softHyphen/>
        <w:t>ка мала, волчок неустойчив и легко уклонится в сторону, значит кто-то сможет им манипулиро</w:t>
        <w:softHyphen/>
        <w:t>вать. Этот вопрос очень важен, он подразуме</w:t>
        <w:softHyphen/>
        <w:t>вает и уравновешивание потребностей и воз</w:t>
        <w:softHyphen/>
        <w:t>можностей. Развитие душевного предполагает и соблюдение определенных правил личной жизни. Но давайте по порядку...</w:t>
      </w:r>
    </w:p>
    <w:p>
      <w:pPr>
        <w:pStyle w:val="Normal"/>
        <w:shd w:fill="FFFFFF" w:val="clear"/>
        <w:ind w:firstLine="284"/>
        <w:rPr>
          <w:sz w:val="24"/>
          <w:szCs w:val="24"/>
        </w:rPr>
      </w:pPr>
      <w:r>
        <w:rPr>
          <w:color w:val="000000"/>
          <w:sz w:val="24"/>
          <w:szCs w:val="24"/>
        </w:rPr>
        <w:t>Душа — мир незавершенный (незавершенная схема), поэтому основные проблемы человека воз</w:t>
        <w:softHyphen/>
        <w:t>никают в душевном...</w:t>
      </w:r>
    </w:p>
    <w:p>
      <w:pPr>
        <w:pStyle w:val="Normal"/>
        <w:shd w:fill="FFFFFF" w:val="clear"/>
        <w:ind w:firstLine="284"/>
        <w:rPr>
          <w:sz w:val="24"/>
          <w:szCs w:val="24"/>
        </w:rPr>
      </w:pPr>
      <w:r>
        <w:rPr>
          <w:b/>
          <w:bCs/>
          <w:color w:val="000000"/>
          <w:sz w:val="24"/>
          <w:szCs w:val="24"/>
        </w:rPr>
        <w:t>АНТИДУШЕВНАЯ ТРИАДА</w:t>
      </w:r>
    </w:p>
    <w:p>
      <w:pPr>
        <w:pStyle w:val="Normal"/>
        <w:shd w:fill="FFFFFF" w:val="clear"/>
        <w:ind w:firstLine="284"/>
        <w:rPr>
          <w:sz w:val="24"/>
          <w:szCs w:val="24"/>
        </w:rPr>
      </w:pPr>
      <w:r>
        <w:rPr>
          <w:color w:val="000000"/>
          <w:sz w:val="24"/>
          <w:szCs w:val="24"/>
        </w:rPr>
        <w:t xml:space="preserve">Любой неблаговидный поступок не совершается просто так, ему предшествуют три явления: </w:t>
      </w:r>
      <w:r>
        <w:rPr>
          <w:i/>
          <w:iCs/>
          <w:color w:val="000000"/>
          <w:sz w:val="24"/>
          <w:szCs w:val="24"/>
        </w:rPr>
        <w:t xml:space="preserve">забвение </w:t>
      </w:r>
      <w:r>
        <w:rPr>
          <w:color w:val="000000"/>
          <w:sz w:val="24"/>
          <w:szCs w:val="24"/>
        </w:rPr>
        <w:t xml:space="preserve">(потеря памяти на что-то), </w:t>
      </w:r>
      <w:r>
        <w:rPr>
          <w:i/>
          <w:iCs/>
          <w:color w:val="000000"/>
          <w:sz w:val="24"/>
          <w:szCs w:val="24"/>
        </w:rPr>
        <w:t xml:space="preserve">гнев </w:t>
      </w:r>
      <w:r>
        <w:rPr>
          <w:color w:val="000000"/>
          <w:sz w:val="24"/>
          <w:szCs w:val="24"/>
        </w:rPr>
        <w:t xml:space="preserve">(злость), </w:t>
      </w:r>
      <w:r>
        <w:rPr>
          <w:i/>
          <w:iCs/>
          <w:color w:val="000000"/>
          <w:sz w:val="24"/>
          <w:szCs w:val="24"/>
        </w:rPr>
        <w:t xml:space="preserve">незнание, </w:t>
      </w:r>
      <w:r>
        <w:rPr>
          <w:color w:val="000000"/>
          <w:sz w:val="24"/>
          <w:szCs w:val="24"/>
        </w:rPr>
        <w:t>нарушающие душевное равновесие в че</w:t>
        <w:softHyphen/>
        <w:t>ловеке. Как «работают» эти явления, видно из та</w:t>
        <w:softHyphen/>
        <w:t>кого примера: муж (жена) устраивает дома скан</w:t>
        <w:softHyphen/>
        <w:t xml:space="preserve">дал. Почему? Потому, что </w:t>
      </w:r>
      <w:r>
        <w:rPr>
          <w:i/>
          <w:iCs/>
          <w:color w:val="000000"/>
          <w:sz w:val="24"/>
          <w:szCs w:val="24"/>
        </w:rPr>
        <w:t xml:space="preserve">забыл, </w:t>
      </w:r>
      <w:r>
        <w:rPr>
          <w:color w:val="000000"/>
          <w:sz w:val="24"/>
          <w:szCs w:val="24"/>
        </w:rPr>
        <w:t>как любил, что говорил, что обещал, и принципы свои как-то забы</w:t>
        <w:softHyphen/>
        <w:t xml:space="preserve">лись» За забывчивостью последовал </w:t>
      </w:r>
      <w:r>
        <w:rPr>
          <w:i/>
          <w:iCs/>
          <w:color w:val="000000"/>
          <w:sz w:val="24"/>
          <w:szCs w:val="24"/>
        </w:rPr>
        <w:t xml:space="preserve">гнев </w:t>
      </w:r>
      <w:r>
        <w:rPr>
          <w:color w:val="000000"/>
          <w:sz w:val="24"/>
          <w:szCs w:val="24"/>
        </w:rPr>
        <w:t>(или злость) на недостойнейшую из женщин. Ситуация привела к разрыву. «Как же так случилось?» — спрашива</w:t>
        <w:softHyphen/>
        <w:t>ем его, на что бывший муж отвечает: «Я не знал, что так получится». Пройдены все три ступени на</w:t>
        <w:softHyphen/>
        <w:t>рушения душевного равновесия, наступил груст</w:t>
        <w:softHyphen/>
        <w:t>ный финал.</w:t>
      </w:r>
    </w:p>
    <w:p>
      <w:pPr>
        <w:pStyle w:val="Normal"/>
        <w:shd w:fill="FFFFFF" w:val="clear"/>
        <w:ind w:firstLine="284"/>
        <w:rPr>
          <w:sz w:val="24"/>
          <w:szCs w:val="24"/>
        </w:rPr>
      </w:pPr>
      <w:r>
        <w:rPr>
          <w:color w:val="000000"/>
          <w:sz w:val="24"/>
          <w:szCs w:val="24"/>
        </w:rPr>
        <w:t>Эти три антидушевных явления (сообразно закону подготовки) могут быть воротами в любое несчастье. Прежде всего, они парализуют (затем</w:t>
        <w:softHyphen/>
        <w:t>няют) ум, который зовется глазами Души. Ум ста</w:t>
        <w:softHyphen/>
        <w:t>новится каким-то глупым, вульгарным, недаль</w:t>
        <w:softHyphen/>
        <w:t>новидным, ему уже недоступна ни нормальная логика, ни истинное понимание вещей. С челове</w:t>
        <w:softHyphen/>
        <w:t xml:space="preserve">ком, «пораженным» этой демонической троицей, трудно договориться, он Вас не поймет, потому что </w:t>
      </w:r>
      <w:r>
        <w:rPr>
          <w:i/>
          <w:iCs/>
          <w:color w:val="000000"/>
          <w:sz w:val="24"/>
          <w:szCs w:val="24"/>
        </w:rPr>
        <w:t xml:space="preserve">забыл, гневен </w:t>
      </w:r>
      <w:r>
        <w:rPr>
          <w:color w:val="000000"/>
          <w:sz w:val="24"/>
          <w:szCs w:val="24"/>
        </w:rPr>
        <w:t xml:space="preserve">(зол) </w:t>
      </w:r>
      <w:r>
        <w:rPr>
          <w:i/>
          <w:iCs/>
          <w:color w:val="000000"/>
          <w:sz w:val="24"/>
          <w:szCs w:val="24"/>
        </w:rPr>
        <w:t xml:space="preserve">и не знает </w:t>
      </w:r>
      <w:r>
        <w:rPr>
          <w:color w:val="000000"/>
          <w:sz w:val="24"/>
          <w:szCs w:val="24"/>
        </w:rPr>
        <w:t>финала.</w:t>
      </w:r>
    </w:p>
    <w:p>
      <w:pPr>
        <w:pStyle w:val="Normal"/>
        <w:shd w:fill="FFFFFF" w:val="clear"/>
        <w:ind w:firstLine="284"/>
        <w:rPr>
          <w:sz w:val="24"/>
          <w:szCs w:val="24"/>
        </w:rPr>
      </w:pPr>
      <w:r>
        <w:rPr>
          <w:b/>
          <w:bCs/>
          <w:color w:val="000000"/>
          <w:sz w:val="24"/>
          <w:szCs w:val="24"/>
        </w:rPr>
        <w:t>Темные цепочки</w:t>
      </w:r>
    </w:p>
    <w:p>
      <w:pPr>
        <w:pStyle w:val="Normal"/>
        <w:shd w:fill="FFFFFF" w:val="clear"/>
        <w:ind w:firstLine="284"/>
        <w:rPr>
          <w:sz w:val="24"/>
          <w:szCs w:val="24"/>
        </w:rPr>
      </w:pPr>
      <w:r>
        <w:rPr>
          <w:color w:val="000000"/>
          <w:sz w:val="24"/>
          <w:szCs w:val="24"/>
        </w:rPr>
        <w:t>Вышеприведенная демоническая триада явля</w:t>
        <w:softHyphen/>
        <w:t>ется очагом зарождения зла. Проследите, доро</w:t>
        <w:softHyphen/>
        <w:t>гой Читатель, по своей жизни, как она «работа</w:t>
        <w:softHyphen/>
        <w:t>ет» против Вас, и Вы убедитесь, что каждая сту</w:t>
        <w:softHyphen/>
        <w:t>пень порождает определенное зло в человеке, вплоть до изменения химии жидкостей и секре</w:t>
        <w:softHyphen/>
        <w:t>ций желудка. И это не все, демоническая триада является началом цепной (опять цепочка) реак</w:t>
        <w:softHyphen/>
        <w:t xml:space="preserve">ции, порождая прежде всего </w:t>
      </w:r>
      <w:r>
        <w:rPr>
          <w:i/>
          <w:iCs/>
          <w:color w:val="000000"/>
          <w:sz w:val="24"/>
          <w:szCs w:val="24"/>
        </w:rPr>
        <w:t xml:space="preserve">маловерие </w:t>
      </w:r>
      <w:r>
        <w:rPr>
          <w:color w:val="000000"/>
          <w:sz w:val="24"/>
          <w:szCs w:val="24"/>
        </w:rPr>
        <w:t>— мало</w:t>
        <w:softHyphen/>
        <w:t>верие в себя, в людей, в Бога... И пошла раскру</w:t>
        <w:softHyphen/>
        <w:t>чиваться цепочка зла:</w:t>
      </w:r>
    </w:p>
    <w:p>
      <w:pPr>
        <w:pStyle w:val="Normal"/>
        <w:shd w:fill="FFFFFF" w:val="clear"/>
        <w:ind w:firstLine="284"/>
        <w:rPr>
          <w:sz w:val="24"/>
          <w:szCs w:val="24"/>
        </w:rPr>
      </w:pPr>
      <w:r>
        <w:rPr>
          <w:i/>
          <w:iCs/>
          <w:color w:val="000000"/>
          <w:sz w:val="24"/>
          <w:szCs w:val="24"/>
        </w:rPr>
        <w:t xml:space="preserve">триада </w:t>
      </w:r>
      <w:r>
        <w:rPr>
          <w:color w:val="000000"/>
          <w:sz w:val="24"/>
          <w:szCs w:val="24"/>
        </w:rPr>
        <w:t xml:space="preserve">-&gt; </w:t>
      </w:r>
      <w:r>
        <w:rPr>
          <w:i/>
          <w:iCs/>
          <w:color w:val="000000"/>
          <w:sz w:val="24"/>
          <w:szCs w:val="24"/>
        </w:rPr>
        <w:t>маловерие -&gt;</w:t>
      </w:r>
      <w:r>
        <w:rPr>
          <w:color w:val="000000"/>
          <w:sz w:val="24"/>
          <w:szCs w:val="24"/>
        </w:rPr>
        <w:t xml:space="preserve"> </w:t>
      </w:r>
      <w:r>
        <w:rPr>
          <w:i/>
          <w:iCs/>
          <w:color w:val="000000"/>
          <w:sz w:val="24"/>
          <w:szCs w:val="24"/>
        </w:rPr>
        <w:t>самолюбие -&gt; немило</w:t>
        <w:softHyphen/>
        <w:t>сердие -&gt;</w:t>
      </w:r>
      <w:r>
        <w:rPr>
          <w:color w:val="000000"/>
          <w:sz w:val="24"/>
          <w:szCs w:val="24"/>
        </w:rPr>
        <w:t xml:space="preserve"> </w:t>
      </w:r>
      <w:r>
        <w:rPr>
          <w:i/>
          <w:iCs/>
          <w:color w:val="000000"/>
          <w:sz w:val="24"/>
          <w:szCs w:val="24"/>
        </w:rPr>
        <w:t>сребролюбие...</w:t>
      </w:r>
    </w:p>
    <w:p>
      <w:pPr>
        <w:pStyle w:val="Normal"/>
        <w:shd w:fill="FFFFFF" w:val="clear"/>
        <w:ind w:firstLine="284"/>
        <w:rPr>
          <w:sz w:val="24"/>
          <w:szCs w:val="24"/>
        </w:rPr>
      </w:pPr>
      <w:r>
        <w:rPr>
          <w:color w:val="000000"/>
          <w:sz w:val="24"/>
          <w:szCs w:val="24"/>
        </w:rPr>
        <w:t xml:space="preserve">Основные звенья в этой цепочке: </w:t>
      </w:r>
      <w:r>
        <w:rPr>
          <w:i/>
          <w:iCs/>
          <w:color w:val="000000"/>
          <w:sz w:val="24"/>
          <w:szCs w:val="24"/>
        </w:rPr>
        <w:t xml:space="preserve">самолюбие </w:t>
      </w:r>
      <w:r>
        <w:rPr>
          <w:color w:val="000000"/>
          <w:sz w:val="24"/>
          <w:szCs w:val="24"/>
        </w:rPr>
        <w:t xml:space="preserve">и </w:t>
      </w:r>
      <w:r>
        <w:rPr>
          <w:i/>
          <w:iCs/>
          <w:color w:val="000000"/>
          <w:sz w:val="24"/>
          <w:szCs w:val="24"/>
        </w:rPr>
        <w:t xml:space="preserve">сребролюбие, </w:t>
      </w:r>
      <w:r>
        <w:rPr>
          <w:color w:val="000000"/>
          <w:sz w:val="24"/>
          <w:szCs w:val="24"/>
        </w:rPr>
        <w:t>два корня зла, первый из которых, самый мощный и главный, является началом прак</w:t>
        <w:softHyphen/>
        <w:t>тически любого зла. Его проявления мы видим во всем, даже, например, у людей, истово преданных физическому здоровью, т. е. любви к своему телу, беззаветно любящих своих детей, но только по</w:t>
        <w:softHyphen/>
        <w:t>тому, что видят в них продолжение или отраже</w:t>
        <w:softHyphen/>
        <w:t>ние себя, а не их самих как личности... Далее це</w:t>
        <w:softHyphen/>
        <w:t>почка переходит уже в мощную цепь:</w:t>
      </w:r>
    </w:p>
    <w:p>
      <w:pPr>
        <w:pStyle w:val="Normal"/>
        <w:shd w:fill="FFFFFF" w:val="clear"/>
        <w:ind w:firstLine="284"/>
        <w:rPr>
          <w:sz w:val="24"/>
          <w:szCs w:val="24"/>
        </w:rPr>
      </w:pPr>
      <w:r>
        <w:rPr>
          <w:i/>
          <w:iCs/>
          <w:color w:val="000000"/>
          <w:sz w:val="24"/>
          <w:szCs w:val="24"/>
        </w:rPr>
        <w:t xml:space="preserve">сребролюбие </w:t>
      </w:r>
      <w:r>
        <w:rPr>
          <w:color w:val="000000"/>
          <w:sz w:val="24"/>
          <w:szCs w:val="24"/>
        </w:rPr>
        <w:t xml:space="preserve">-&gt; </w:t>
      </w:r>
      <w:r>
        <w:rPr>
          <w:i/>
          <w:iCs/>
          <w:color w:val="000000"/>
          <w:sz w:val="24"/>
          <w:szCs w:val="24"/>
        </w:rPr>
        <w:t xml:space="preserve">гордость </w:t>
      </w:r>
      <w:r>
        <w:rPr>
          <w:color w:val="000000"/>
          <w:sz w:val="24"/>
          <w:szCs w:val="24"/>
        </w:rPr>
        <w:t xml:space="preserve">-&gt; </w:t>
      </w:r>
      <w:r>
        <w:rPr>
          <w:i/>
          <w:iCs/>
          <w:color w:val="000000"/>
          <w:sz w:val="24"/>
          <w:szCs w:val="24"/>
        </w:rPr>
        <w:t xml:space="preserve">славолюбие </w:t>
      </w:r>
      <w:r>
        <w:rPr>
          <w:color w:val="000000"/>
          <w:sz w:val="24"/>
          <w:szCs w:val="24"/>
        </w:rPr>
        <w:t xml:space="preserve">-&gt; </w:t>
      </w:r>
      <w:r>
        <w:rPr>
          <w:i/>
          <w:iCs/>
          <w:color w:val="000000"/>
          <w:sz w:val="24"/>
          <w:szCs w:val="24"/>
        </w:rPr>
        <w:t xml:space="preserve">сластолюбие </w:t>
      </w:r>
      <w:r>
        <w:rPr>
          <w:color w:val="000000"/>
          <w:sz w:val="24"/>
          <w:szCs w:val="24"/>
        </w:rPr>
        <w:t xml:space="preserve">-&gt; </w:t>
      </w:r>
      <w:r>
        <w:rPr>
          <w:i/>
          <w:iCs/>
          <w:color w:val="000000"/>
          <w:sz w:val="24"/>
          <w:szCs w:val="24"/>
        </w:rPr>
        <w:t xml:space="preserve">чревоугодие -&gt; блуд </w:t>
      </w:r>
      <w:r>
        <w:rPr>
          <w:color w:val="000000"/>
          <w:sz w:val="24"/>
          <w:szCs w:val="24"/>
        </w:rPr>
        <w:t xml:space="preserve">-&gt; </w:t>
      </w:r>
      <w:r>
        <w:rPr>
          <w:i/>
          <w:iCs/>
          <w:color w:val="000000"/>
          <w:sz w:val="24"/>
          <w:szCs w:val="24"/>
        </w:rPr>
        <w:t xml:space="preserve">гнев </w:t>
      </w:r>
      <w:r>
        <w:rPr>
          <w:color w:val="000000"/>
          <w:sz w:val="24"/>
          <w:szCs w:val="24"/>
        </w:rPr>
        <w:t xml:space="preserve">-&gt; </w:t>
      </w:r>
      <w:r>
        <w:rPr>
          <w:i/>
          <w:iCs/>
          <w:color w:val="000000"/>
          <w:sz w:val="24"/>
          <w:szCs w:val="24"/>
        </w:rPr>
        <w:t xml:space="preserve">осуждение </w:t>
      </w:r>
      <w:r>
        <w:rPr>
          <w:color w:val="000000"/>
          <w:sz w:val="24"/>
          <w:szCs w:val="24"/>
        </w:rPr>
        <w:t xml:space="preserve">-&gt; </w:t>
      </w:r>
      <w:r>
        <w:rPr>
          <w:i/>
          <w:iCs/>
          <w:color w:val="000000"/>
          <w:sz w:val="24"/>
          <w:szCs w:val="24"/>
        </w:rPr>
        <w:t xml:space="preserve">печаль </w:t>
      </w:r>
      <w:r>
        <w:rPr>
          <w:color w:val="000000"/>
          <w:sz w:val="24"/>
          <w:szCs w:val="24"/>
        </w:rPr>
        <w:t xml:space="preserve">-&gt; </w:t>
      </w:r>
      <w:r>
        <w:rPr>
          <w:i/>
          <w:iCs/>
          <w:color w:val="000000"/>
          <w:sz w:val="24"/>
          <w:szCs w:val="24"/>
        </w:rPr>
        <w:t xml:space="preserve">уныние </w:t>
      </w:r>
      <w:r>
        <w:rPr>
          <w:color w:val="000000"/>
          <w:sz w:val="24"/>
          <w:szCs w:val="24"/>
        </w:rPr>
        <w:t xml:space="preserve">-&gt; </w:t>
      </w:r>
      <w:r>
        <w:rPr>
          <w:i/>
          <w:iCs/>
          <w:color w:val="000000"/>
          <w:sz w:val="24"/>
          <w:szCs w:val="24"/>
        </w:rPr>
        <w:t xml:space="preserve">наглость </w:t>
      </w:r>
      <w:r>
        <w:rPr>
          <w:color w:val="000000"/>
          <w:sz w:val="24"/>
          <w:szCs w:val="24"/>
        </w:rPr>
        <w:t xml:space="preserve">-&gt; </w:t>
      </w:r>
      <w:r>
        <w:rPr>
          <w:i/>
          <w:color w:val="000000"/>
          <w:sz w:val="24"/>
          <w:szCs w:val="24"/>
        </w:rPr>
        <w:t>тщеславие -&gt;</w:t>
      </w:r>
      <w:r>
        <w:rPr>
          <w:color w:val="000000"/>
          <w:sz w:val="24"/>
          <w:szCs w:val="24"/>
        </w:rPr>
        <w:t xml:space="preserve"> </w:t>
      </w:r>
      <w:r>
        <w:rPr>
          <w:i/>
          <w:iCs/>
          <w:color w:val="000000"/>
          <w:sz w:val="24"/>
          <w:szCs w:val="24"/>
        </w:rPr>
        <w:t xml:space="preserve">многоречивость </w:t>
      </w:r>
      <w:r>
        <w:rPr>
          <w:color w:val="000000"/>
          <w:sz w:val="24"/>
          <w:szCs w:val="24"/>
        </w:rPr>
        <w:t>-&gt; болтливость...</w:t>
      </w:r>
    </w:p>
    <w:p>
      <w:pPr>
        <w:pStyle w:val="Normal"/>
        <w:shd w:fill="FFFFFF" w:val="clear"/>
        <w:ind w:firstLine="284"/>
        <w:rPr>
          <w:sz w:val="24"/>
          <w:szCs w:val="24"/>
        </w:rPr>
      </w:pPr>
      <w:r>
        <w:rPr>
          <w:color w:val="000000"/>
          <w:sz w:val="24"/>
          <w:szCs w:val="24"/>
        </w:rPr>
        <w:t>А теперь скажите мне, дорогой Читатель, легко ли бороться с чем-то плохим в себе, если мы имеем дело не со звеном, а с мощной цепью, уходящей под облака в космос? Трудно, очень трудно!</w:t>
      </w:r>
    </w:p>
    <w:p>
      <w:pPr>
        <w:pStyle w:val="Normal"/>
        <w:shd w:fill="FFFFFF" w:val="clear"/>
        <w:ind w:firstLine="284"/>
        <w:rPr>
          <w:sz w:val="24"/>
          <w:szCs w:val="24"/>
        </w:rPr>
      </w:pPr>
      <w:r>
        <w:rPr>
          <w:b/>
          <w:bCs/>
          <w:color w:val="000000"/>
          <w:sz w:val="24"/>
          <w:szCs w:val="24"/>
        </w:rPr>
        <w:t>СОСТАВЛЯЮЩИЕ ДУШЕВНОГО РАВНОВЕСИЯ</w:t>
      </w:r>
    </w:p>
    <w:p>
      <w:pPr>
        <w:pStyle w:val="Normal"/>
        <w:shd w:fill="FFFFFF" w:val="clear"/>
        <w:ind w:firstLine="284"/>
        <w:rPr>
          <w:sz w:val="24"/>
          <w:szCs w:val="24"/>
        </w:rPr>
      </w:pPr>
      <w:r>
        <w:rPr>
          <w:color w:val="000000"/>
          <w:sz w:val="24"/>
          <w:szCs w:val="24"/>
        </w:rPr>
        <w:t>Состояние равновесия души подразумевает:</w:t>
      </w:r>
    </w:p>
    <w:p>
      <w:pPr>
        <w:pStyle w:val="Normal"/>
        <w:shd w:fill="FFFFFF" w:val="clear"/>
        <w:ind w:firstLine="284"/>
        <w:rPr>
          <w:sz w:val="24"/>
          <w:szCs w:val="24"/>
        </w:rPr>
      </w:pPr>
      <w:r>
        <w:rPr>
          <w:color w:val="000000"/>
          <w:sz w:val="24"/>
          <w:szCs w:val="24"/>
        </w:rPr>
        <w:t>- прежде всего, равновесие Духа: если какие-то звенья Светлой цепочки ослаблены, ослабле</w:t>
        <w:softHyphen/>
        <w:t>ны и Душа, и все ее составляющие — от умст</w:t>
        <w:softHyphen/>
        <w:t>венного до психофизического. Так, если армия от</w:t>
        <w:softHyphen/>
        <w:t>ступает, психическое состояние ее солдат самое удручающее;</w:t>
      </w:r>
    </w:p>
    <w:p>
      <w:pPr>
        <w:pStyle w:val="Normal"/>
        <w:shd w:fill="FFFFFF" w:val="clear"/>
        <w:ind w:firstLine="284"/>
        <w:rPr>
          <w:sz w:val="24"/>
          <w:szCs w:val="24"/>
        </w:rPr>
      </w:pPr>
      <w:r>
        <w:rPr>
          <w:color w:val="000000"/>
          <w:sz w:val="24"/>
          <w:szCs w:val="24"/>
        </w:rPr>
        <w:t>- созерцание добра: если Душа не видит доб</w:t>
        <w:softHyphen/>
        <w:t>рое, она выходит из равновесия и ориентируется (а она должна на что-то ориентироваться) на злое, хотя бы потому, что не знает иного, доброго;</w:t>
      </w:r>
    </w:p>
    <w:p>
      <w:pPr>
        <w:pStyle w:val="Normal"/>
        <w:shd w:fill="FFFFFF" w:val="clear"/>
        <w:ind w:firstLine="284"/>
        <w:rPr>
          <w:sz w:val="24"/>
          <w:szCs w:val="24"/>
        </w:rPr>
      </w:pPr>
      <w:r>
        <w:rPr>
          <w:color w:val="000000"/>
          <w:sz w:val="24"/>
          <w:szCs w:val="24"/>
        </w:rPr>
        <w:t>- созерцание красоты: красивое лицо, неопи</w:t>
        <w:softHyphen/>
        <w:t>суемо красивый лес в осеннем уборе, закат или восход солнца, шедевры мастеров живописи и скульптуры — все это умиротворяет нас, гармо</w:t>
        <w:softHyphen/>
        <w:t>низирует, уравновешивает;</w:t>
      </w:r>
    </w:p>
    <w:p>
      <w:pPr>
        <w:pStyle w:val="Normal"/>
        <w:shd w:fill="FFFFFF" w:val="clear"/>
        <w:ind w:firstLine="284"/>
        <w:rPr>
          <w:sz w:val="24"/>
          <w:szCs w:val="24"/>
        </w:rPr>
      </w:pPr>
      <w:r>
        <w:rPr>
          <w:color w:val="000000"/>
          <w:sz w:val="24"/>
          <w:szCs w:val="24"/>
        </w:rPr>
        <w:t>- безусловную любовь: когда человек научается любить другого человека не за выполнение каких-то условий, а потому, что тот просто человек.</w:t>
      </w:r>
    </w:p>
    <w:p>
      <w:pPr>
        <w:pStyle w:val="Normal"/>
        <w:shd w:fill="FFFFFF" w:val="clear"/>
        <w:ind w:firstLine="284"/>
        <w:rPr>
          <w:sz w:val="24"/>
          <w:szCs w:val="24"/>
        </w:rPr>
      </w:pPr>
      <w:r>
        <w:rPr>
          <w:color w:val="000000"/>
          <w:sz w:val="24"/>
          <w:szCs w:val="24"/>
        </w:rPr>
        <w:t>Заметьте, взрослые повсеместно говорят де</w:t>
        <w:softHyphen/>
        <w:t>тям: «Будешь хорошо себя вести — буду тебя любить...» Жена говорит мужу: «Люблю тебя, когда ты не споришь со мной». Т. е. выполни сначала мои условия, тогда я по закону справедливости (но не любви) буду тебя любить. Подобные рас</w:t>
        <w:softHyphen/>
        <w:t>пространенные отношения постоянно дестабили</w:t>
        <w:softHyphen/>
        <w:t>зируют состояние Души, хотя мы этого практи</w:t>
        <w:softHyphen/>
        <w:t>чески не замечаем — привыкли...</w:t>
      </w:r>
    </w:p>
    <w:p>
      <w:pPr>
        <w:pStyle w:val="Normal"/>
        <w:shd w:fill="FFFFFF" w:val="clear"/>
        <w:ind w:firstLine="284"/>
        <w:rPr>
          <w:sz w:val="24"/>
          <w:szCs w:val="24"/>
        </w:rPr>
      </w:pPr>
      <w:r>
        <w:rPr>
          <w:color w:val="000000"/>
          <w:sz w:val="24"/>
          <w:szCs w:val="24"/>
        </w:rPr>
        <w:t>- постоянное выстраивание доброжелательного отношения к жизни, устранение отрицательных мыслей и эмоций, отказ от злых поступков;</w:t>
      </w:r>
    </w:p>
    <w:p>
      <w:pPr>
        <w:pStyle w:val="Normal"/>
        <w:shd w:fill="FFFFFF" w:val="clear"/>
        <w:ind w:firstLine="284"/>
        <w:rPr>
          <w:sz w:val="24"/>
          <w:szCs w:val="24"/>
        </w:rPr>
      </w:pPr>
      <w:r>
        <w:rPr>
          <w:color w:val="000000"/>
          <w:sz w:val="24"/>
          <w:szCs w:val="24"/>
        </w:rPr>
        <w:t>- усиление ума через источники мудрости: опыт людей, книги, произведения искусства. Уси</w:t>
        <w:softHyphen/>
        <w:t>ление ума возможно через науку, рассуждения, обучение на различных курсах. Чтение стихов, например, — тоже процесс ментальной работы со словом. С другой стороны, слово, произнесен</w:t>
        <w:softHyphen/>
        <w:t>ное в определенном ритме, оказывает воздейст</w:t>
        <w:softHyphen/>
        <w:t>вие уже на чувства. Рассматривая картины, мы серьезно гармонизируем ум, особенно оценивая графические работы (живопись вообще нельзя отнести полностью к эмоциональному типу вос</w:t>
        <w:softHyphen/>
        <w:t>приятия, скорее, к ментальному);</w:t>
      </w:r>
    </w:p>
    <w:p>
      <w:pPr>
        <w:pStyle w:val="Normal"/>
        <w:shd w:fill="FFFFFF" w:val="clear"/>
        <w:ind w:firstLine="284"/>
        <w:rPr>
          <w:sz w:val="24"/>
          <w:szCs w:val="24"/>
        </w:rPr>
      </w:pPr>
      <w:r>
        <w:rPr>
          <w:color w:val="000000"/>
          <w:sz w:val="24"/>
          <w:szCs w:val="24"/>
        </w:rPr>
        <w:t>- усиление эмоций через звук, цвет, запах, обо</w:t>
        <w:softHyphen/>
        <w:t>няние и осязание. Так, посещая филармонию, Вы добиваетесь усиленной активности эмоциональ</w:t>
        <w:softHyphen/>
        <w:t>ного начала, а оно уже уравновешивает подчи</w:t>
        <w:softHyphen/>
        <w:t>ненное ему физическое тело. Или, скажем, заня</w:t>
        <w:softHyphen/>
        <w:t>тия танцем усиливают эмоциональное, которое, в свою очередь, уравновешивает физиологическое (через танцевальные движения).</w:t>
      </w:r>
    </w:p>
    <w:p>
      <w:pPr>
        <w:pStyle w:val="Normal"/>
        <w:shd w:fill="FFFFFF" w:val="clear"/>
        <w:ind w:firstLine="284"/>
        <w:rPr>
          <w:sz w:val="24"/>
          <w:szCs w:val="24"/>
        </w:rPr>
      </w:pPr>
      <w:r>
        <w:rPr>
          <w:color w:val="000000"/>
          <w:sz w:val="24"/>
          <w:szCs w:val="24"/>
        </w:rPr>
        <w:t>Особенно важна роль музыки в развитии ду</w:t>
        <w:softHyphen/>
        <w:t>шевных свойств человека. Так, выяснено, что му</w:t>
        <w:softHyphen/>
        <w:t>зыка Брамса и Бетховена возбуждает ребенка еще в утробе матери, а Моцарта и Вивальди, наоброт, успокаивает. Рок-музыка заставляет плод бес</w:t>
        <w:softHyphen/>
        <w:t>покоиться, даже может вызвать его конвульсии. Рок-музыка порождает в человеке безотчетное чувство агрессии, разрушает его память на про</w:t>
        <w:softHyphen/>
        <w:t>шлое и блокирует восприятие тонких вибраций.</w:t>
      </w:r>
    </w:p>
    <w:p>
      <w:pPr>
        <w:pStyle w:val="Normal"/>
        <w:shd w:fill="FFFFFF" w:val="clear"/>
        <w:ind w:firstLine="284"/>
        <w:rPr>
          <w:sz w:val="24"/>
          <w:szCs w:val="24"/>
        </w:rPr>
      </w:pPr>
      <w:r>
        <w:rPr>
          <w:color w:val="000000"/>
          <w:sz w:val="24"/>
          <w:szCs w:val="24"/>
        </w:rPr>
        <w:t>Есть такое понятие — импринтинг — запечатление явлений в памяти ребенка до трех лет на всю жизнь. То, что ребенок услышит или уви</w:t>
        <w:softHyphen/>
        <w:t>дит в это время, перерастает у него в психичес</w:t>
        <w:softHyphen/>
        <w:t>кую установку на всю жизнь. Если ребенок слы</w:t>
        <w:softHyphen/>
        <w:t>шит в колыбели рок-музыку, он запоминает ее на всю жизнь, а вместе с ней укрепляет в себе и агрессию на мир. Ученые проводили исследова</w:t>
        <w:softHyphen/>
        <w:t>ния в бассейне с дельфинами и установили, что дельфины подплывали к приемнику на звуки му</w:t>
        <w:softHyphen/>
        <w:t>зыки Моцарта и Баха и нежились в этих звуках. Рок-музыка вызывала у них панику и даже час</w:t>
        <w:softHyphen/>
        <w:t>тичный паралич.</w:t>
      </w:r>
    </w:p>
    <w:p>
      <w:pPr>
        <w:pStyle w:val="Normal"/>
        <w:shd w:fill="FFFFFF" w:val="clear"/>
        <w:ind w:firstLine="284"/>
        <w:rPr>
          <w:sz w:val="24"/>
          <w:szCs w:val="24"/>
        </w:rPr>
      </w:pPr>
      <w:r>
        <w:rPr>
          <w:color w:val="000000"/>
          <w:sz w:val="24"/>
          <w:szCs w:val="24"/>
        </w:rPr>
        <w:t>Еще в древности библейский царь Давид из</w:t>
        <w:softHyphen/>
        <w:t>лечивал больных игрой на различных инстру</w:t>
        <w:softHyphen/>
        <w:t>ментах, каждый из которых целебным образом влияет на человека. Так, скрипка воздействует на сердце, кларнет и гобой — на печень, боль</w:t>
        <w:softHyphen/>
        <w:t>ному бронхиальной астмой полезна труба, как и весь духовой оркестр. Тем, кого мучает сте</w:t>
        <w:softHyphen/>
        <w:t>нокардия, поможет арфа. Имеют важное значе</w:t>
        <w:softHyphen/>
        <w:t>ние темп, ритм и тембр музыки. Быстрый темп дает энергетическую нагрузку, радостная ма</w:t>
        <w:softHyphen/>
        <w:t>жорная тональность усиливает активность, а минорная снижает, вводит в задумчивость;</w:t>
      </w:r>
    </w:p>
    <w:p>
      <w:pPr>
        <w:pStyle w:val="Normal"/>
        <w:shd w:fill="FFFFFF" w:val="clear"/>
        <w:ind w:firstLine="284"/>
        <w:rPr>
          <w:sz w:val="24"/>
          <w:szCs w:val="24"/>
        </w:rPr>
      </w:pPr>
      <w:r>
        <w:rPr>
          <w:color w:val="000000"/>
          <w:sz w:val="24"/>
          <w:szCs w:val="24"/>
          <w:lang w:val="en-US"/>
        </w:rPr>
        <w:t>-</w:t>
      </w:r>
      <w:r>
        <w:rPr>
          <w:color w:val="000000"/>
          <w:sz w:val="24"/>
          <w:szCs w:val="24"/>
        </w:rPr>
        <w:t xml:space="preserve"> пение. Крайне важно петь как можно чаще. Через пение человек очищает себя и уравновеши</w:t>
        <w:softHyphen/>
        <w:t>вает свою душу и психику. Музыка и пение изле</w:t>
        <w:softHyphen/>
        <w:t>чивают психику, открывают в ней неведомые нам дверцы, возбуждают невидимые струны и ведут к катарсису (очищению Души через страдание);</w:t>
      </w:r>
    </w:p>
    <w:p>
      <w:pPr>
        <w:pStyle w:val="Normal"/>
        <w:shd w:fill="FFFFFF" w:val="clear"/>
        <w:ind w:firstLine="284"/>
        <w:rPr>
          <w:sz w:val="24"/>
          <w:szCs w:val="24"/>
        </w:rPr>
      </w:pPr>
      <w:r>
        <w:rPr>
          <w:color w:val="000000"/>
          <w:sz w:val="24"/>
          <w:szCs w:val="24"/>
          <w:lang w:val="en-US"/>
        </w:rPr>
        <w:t>-</w:t>
      </w:r>
      <w:r>
        <w:rPr>
          <w:color w:val="000000"/>
          <w:sz w:val="24"/>
          <w:szCs w:val="24"/>
        </w:rPr>
        <w:t xml:space="preserve"> обретение здравого смысла. Если человек, на</w:t>
        <w:softHyphen/>
        <w:t>пример, болеет, то он должен понимать, что ему нужна не обильная еда, а голод. Или если он чув</w:t>
        <w:softHyphen/>
        <w:t>ствует недостаток сил, то не обвиняет во всех бе</w:t>
        <w:softHyphen/>
        <w:t>дах вампиров, а должен винить только свой об</w:t>
        <w:softHyphen/>
        <w:t>раз жизни. Он понимает: если у него что-то не получается в жизни, то виноваты в этом не кав</w:t>
        <w:softHyphen/>
        <w:t>казцы или масоны, не коммунисты или демокра</w:t>
        <w:softHyphen/>
        <w:t>ты, а он сам;</w:t>
      </w:r>
    </w:p>
    <w:p>
      <w:pPr>
        <w:pStyle w:val="Normal"/>
        <w:shd w:fill="FFFFFF" w:val="clear"/>
        <w:ind w:firstLine="284"/>
        <w:rPr>
          <w:sz w:val="24"/>
          <w:szCs w:val="24"/>
        </w:rPr>
      </w:pPr>
      <w:r>
        <w:rPr>
          <w:color w:val="000000"/>
          <w:sz w:val="24"/>
          <w:szCs w:val="24"/>
        </w:rPr>
        <w:t>- осознание человеком смысла жизни и нали</w:t>
        <w:softHyphen/>
        <w:t>чие предпосылок к долгожительству;</w:t>
      </w:r>
    </w:p>
    <w:p>
      <w:pPr>
        <w:pStyle w:val="Normal"/>
        <w:shd w:fill="FFFFFF" w:val="clear"/>
        <w:ind w:firstLine="284"/>
        <w:rPr>
          <w:sz w:val="24"/>
          <w:szCs w:val="24"/>
        </w:rPr>
      </w:pPr>
      <w:r>
        <w:rPr>
          <w:color w:val="000000"/>
          <w:sz w:val="24"/>
          <w:szCs w:val="24"/>
          <w:lang w:val="en-US"/>
        </w:rPr>
        <w:t xml:space="preserve">- </w:t>
      </w:r>
      <w:r>
        <w:rPr>
          <w:color w:val="000000"/>
          <w:sz w:val="24"/>
          <w:szCs w:val="24"/>
        </w:rPr>
        <w:t>желание жить. В человеке живет и желание жизни, и желание смерти. Часто он сам подсозна</w:t>
        <w:softHyphen/>
        <w:t>тельно не желает выздоровления, или оздоров</w:t>
        <w:softHyphen/>
        <w:t>ления, хотя и говорит, что желает, поддерживая бессознательно болезнь, ибо она снимает с чело</w:t>
        <w:softHyphen/>
        <w:t>века ответственность перед жизнью. Кроме того, физические страдания помогают переносить уко</w:t>
        <w:softHyphen/>
        <w:t>ры совести;</w:t>
      </w:r>
    </w:p>
    <w:p>
      <w:pPr>
        <w:pStyle w:val="Normal"/>
        <w:shd w:fill="FFFFFF" w:val="clear"/>
        <w:ind w:firstLine="284"/>
        <w:rPr>
          <w:sz w:val="24"/>
          <w:szCs w:val="24"/>
        </w:rPr>
      </w:pPr>
      <w:r>
        <w:rPr>
          <w:color w:val="000000"/>
          <w:sz w:val="24"/>
          <w:szCs w:val="24"/>
        </w:rPr>
        <w:t>- слова не расходятся с делом;</w:t>
      </w:r>
    </w:p>
    <w:p>
      <w:pPr>
        <w:pStyle w:val="Normal"/>
        <w:shd w:fill="FFFFFF" w:val="clear"/>
        <w:ind w:firstLine="284"/>
        <w:rPr>
          <w:sz w:val="24"/>
          <w:szCs w:val="24"/>
        </w:rPr>
      </w:pPr>
      <w:r>
        <w:rPr>
          <w:color w:val="000000"/>
          <w:sz w:val="24"/>
          <w:szCs w:val="24"/>
        </w:rPr>
        <w:t>- постановка цели, завершенность одной цели и обретение новой. Если цель уже достигнута, а но</w:t>
        <w:softHyphen/>
        <w:t>вая еще не поставлена, человек может выйти из равновесия, т. е. заболеть или впасть в уныние.</w:t>
      </w:r>
    </w:p>
    <w:p>
      <w:pPr>
        <w:pStyle w:val="Normal"/>
        <w:shd w:fill="FFFFFF" w:val="clear"/>
        <w:ind w:firstLine="284"/>
        <w:rPr>
          <w:sz w:val="24"/>
          <w:szCs w:val="24"/>
        </w:rPr>
      </w:pPr>
      <w:r>
        <w:rPr>
          <w:b/>
          <w:bCs/>
          <w:color w:val="000000"/>
          <w:sz w:val="24"/>
          <w:szCs w:val="24"/>
        </w:rPr>
        <w:t xml:space="preserve">Равновесие телесного </w:t>
      </w:r>
      <w:r>
        <w:rPr>
          <w:color w:val="000000"/>
          <w:sz w:val="24"/>
          <w:szCs w:val="24"/>
        </w:rPr>
        <w:t>(физиологического) предусматривает проведение целого комплекса мероприятий. Комплекс должен быть оптималь</w:t>
        <w:softHyphen/>
        <w:t xml:space="preserve">ным, не большим и не маленьким, иначе н будет «вяло» работать. Но сначала надо оговорить два важнейших условия. Надо принять установку, что </w:t>
      </w:r>
      <w:r>
        <w:rPr>
          <w:b/>
          <w:bCs/>
          <w:i/>
          <w:iCs/>
          <w:color w:val="000000"/>
          <w:sz w:val="24"/>
          <w:szCs w:val="24"/>
        </w:rPr>
        <w:t xml:space="preserve">ваше здоровье — ваше личное дело. </w:t>
      </w:r>
      <w:r>
        <w:rPr>
          <w:color w:val="000000"/>
          <w:sz w:val="24"/>
          <w:szCs w:val="24"/>
        </w:rPr>
        <w:t>Пути физи</w:t>
        <w:softHyphen/>
        <w:t>ческого равновесия Вы ищете сами, а школа «Единство» или врач могут Вам дать только со</w:t>
        <w:softHyphen/>
        <w:t>веты и рекомендации. Поэтому перестанем на</w:t>
        <w:softHyphen/>
        <w:t xml:space="preserve">деяться на кого-то, кто даст нам здоровье, и создадим свой СОС, ибо </w:t>
      </w:r>
      <w:r>
        <w:rPr>
          <w:i/>
          <w:iCs/>
          <w:color w:val="000000"/>
          <w:sz w:val="24"/>
          <w:szCs w:val="24"/>
        </w:rPr>
        <w:t xml:space="preserve">оздоровление внутри меня </w:t>
      </w:r>
      <w:r>
        <w:rPr>
          <w:color w:val="000000"/>
          <w:sz w:val="24"/>
          <w:szCs w:val="24"/>
        </w:rPr>
        <w:t>— и это второе условие.</w:t>
      </w:r>
    </w:p>
    <w:p>
      <w:pPr>
        <w:pStyle w:val="Normal"/>
        <w:shd w:fill="FFFFFF" w:val="clear"/>
        <w:ind w:firstLine="284"/>
        <w:rPr>
          <w:sz w:val="24"/>
          <w:szCs w:val="24"/>
        </w:rPr>
      </w:pPr>
      <w:r>
        <w:rPr>
          <w:color w:val="000000"/>
          <w:sz w:val="24"/>
          <w:szCs w:val="24"/>
        </w:rPr>
        <w:t>Начинать нужно с Духа, но идти от тела. И преж</w:t>
        <w:softHyphen/>
        <w:t>де всего создать свой ежедневный рацион.</w:t>
      </w:r>
    </w:p>
    <w:p>
      <w:pPr>
        <w:pStyle w:val="Normal"/>
        <w:shd w:fill="FFFFFF" w:val="clear"/>
        <w:ind w:firstLine="284"/>
        <w:rPr>
          <w:sz w:val="24"/>
          <w:szCs w:val="24"/>
        </w:rPr>
      </w:pPr>
      <w:r>
        <w:rPr>
          <w:b/>
          <w:bCs/>
          <w:color w:val="000000"/>
          <w:sz w:val="24"/>
          <w:szCs w:val="24"/>
        </w:rPr>
        <w:t>СОС И ПИЩА</w:t>
      </w:r>
    </w:p>
    <w:p>
      <w:pPr>
        <w:pStyle w:val="Normal"/>
        <w:shd w:fill="FFFFFF" w:val="clear"/>
        <w:ind w:firstLine="284"/>
        <w:rPr>
          <w:sz w:val="24"/>
          <w:szCs w:val="24"/>
        </w:rPr>
      </w:pPr>
      <w:r>
        <w:rPr>
          <w:color w:val="000000"/>
          <w:sz w:val="24"/>
          <w:szCs w:val="24"/>
        </w:rPr>
        <w:t>Комплекс оздоровительных мер, или физио</w:t>
        <w:softHyphen/>
        <w:t>логическое равновесие, — это прежде всего во</w:t>
        <w:softHyphen/>
        <w:t>просы питания: сколько человеком потребляется и сколько усваивается. Все остальное о питании — лишь дополнение к этой строчке.</w:t>
      </w:r>
    </w:p>
    <w:p>
      <w:pPr>
        <w:pStyle w:val="Normal"/>
        <w:shd w:fill="FFFFFF" w:val="clear"/>
        <w:ind w:firstLine="284"/>
        <w:rPr>
          <w:sz w:val="24"/>
          <w:szCs w:val="24"/>
        </w:rPr>
      </w:pPr>
      <w:r>
        <w:rPr>
          <w:color w:val="000000"/>
          <w:sz w:val="24"/>
          <w:szCs w:val="24"/>
        </w:rPr>
        <w:t>Начну с того, что в 1994 г. на одном из съездов американских диетологов было сделано заявле</w:t>
        <w:softHyphen/>
        <w:t>ние, какое нам не могло присниться и в страшном сне. Они принесли миру извинения за ошибочные выводы о целесообразности вегетарианства и за то, что невольно ввели людей в заблуждение. О чем здесь идет речь? Мы столько сил отдали борь</w:t>
        <w:softHyphen/>
        <w:t>бе с мясоедением, с трудом отвыкая от колбасы и гуляша, столько провели споров о том, что мясо это плохо, а овощи — прекрасно! А не американ</w:t>
        <w:softHyphen/>
        <w:t>ские ли диетологи вообще первыми заговорили о вреде мясоедения: Брэгг, Шелтон, Уокер... Да, на эту тему необходимо поговорить.</w:t>
      </w:r>
    </w:p>
    <w:p>
      <w:pPr>
        <w:pStyle w:val="Normal"/>
        <w:shd w:fill="FFFFFF" w:val="clear"/>
        <w:ind w:firstLine="284"/>
        <w:rPr>
          <w:sz w:val="24"/>
          <w:szCs w:val="24"/>
        </w:rPr>
      </w:pPr>
      <w:r>
        <w:rPr>
          <w:color w:val="000000"/>
          <w:sz w:val="24"/>
          <w:szCs w:val="24"/>
        </w:rPr>
        <w:t xml:space="preserve">Бог так устроил жизнь, что рядом с человеком растет все то, что нужно ему для жизни. Все, что растет не рядом, — рискованно для питания и лечения. Всем, что растет далеко, — можно лишь изредка себя побаловать. Сегодня человечество потребляет, в основном, пищу рискованную и пищу для «баловства», причем в значительном количестве. Исчезли три принципа мудрости в питании: </w:t>
      </w:r>
      <w:r>
        <w:rPr>
          <w:i/>
          <w:iCs/>
          <w:color w:val="000000"/>
          <w:sz w:val="24"/>
          <w:szCs w:val="24"/>
        </w:rPr>
        <w:t>жизненность, качественность и есте</w:t>
        <w:softHyphen/>
        <w:t xml:space="preserve">ственность. </w:t>
      </w:r>
      <w:r>
        <w:rPr>
          <w:color w:val="000000"/>
          <w:sz w:val="24"/>
          <w:szCs w:val="24"/>
        </w:rPr>
        <w:t>Более того, в питании стал активно вводиться принцип неестественности, который олицетворяют различные консерванты, красители, химикаты™ Пища стала мертвой, стала носителем антимудрости, она стала нежизненной, некачествен</w:t>
        <w:softHyphen/>
        <w:t>ной, неестественной. Эта пища стала полным от</w:t>
        <w:softHyphen/>
        <w:t>ражением технического прогресса, который «меч</w:t>
        <w:softHyphen/>
        <w:t>тает» вместо обеда выдавать каждому по ложке порошка якобы полностью сбалансированного пи</w:t>
        <w:softHyphen/>
        <w:t>тания. «Ну хорошо, — скажет дотошный Читате</w:t>
        <w:softHyphen/>
        <w:t>ль, — как же быть, ничего не есть тоже, знаете ли, не выход». Но, оказывается, можно правильно пи</w:t>
        <w:softHyphen/>
        <w:t>таться и в нашем полуотравленном мире.</w:t>
      </w:r>
    </w:p>
    <w:p>
      <w:pPr>
        <w:pStyle w:val="Normal"/>
        <w:shd w:fill="FFFFFF" w:val="clear"/>
        <w:ind w:firstLine="284"/>
        <w:rPr>
          <w:sz w:val="24"/>
          <w:szCs w:val="24"/>
        </w:rPr>
      </w:pPr>
      <w:r>
        <w:rPr>
          <w:color w:val="000000"/>
          <w:sz w:val="24"/>
          <w:szCs w:val="24"/>
        </w:rPr>
        <w:t>В питании важно не количество пищи, а ее ка</w:t>
        <w:softHyphen/>
        <w:t>чество. Под качеством я понимаю и соотношение веществ: ведь если не будет хватать хоть одного витамина, возникнет заболевание. Поэтому в пище должна быть полная гамма витаминов, но своих, местных. Не недоедание вызывает заболевания, а состав еды и качество еды! Брэгг и Шелтон ели не только прекрасные экологически чистые вегетари</w:t>
        <w:softHyphen/>
        <w:t>анские продукты, но и имели возможность потреб</w:t>
        <w:softHyphen/>
        <w:t>лять такой богатый ассортимент растительной пищи, какой нам и не снился. Но оказалось, что люди, питавшиеся вегетарианской пищей, серьез</w:t>
        <w:softHyphen/>
        <w:t>но подрывали иммунитет. «Там» меньше, у нас зна</w:t>
        <w:softHyphen/>
        <w:t>чительно больше. Вот и выходит, что «нашему» человеку мяса надо! Но очень мало! А те, кто все-таки будут осваивать вегетарианство, должны по</w:t>
        <w:softHyphen/>
        <w:t>стоянно расширять ассортимент растительных продуктов на своем столе.</w:t>
      </w:r>
    </w:p>
    <w:p>
      <w:pPr>
        <w:pStyle w:val="Normal"/>
        <w:shd w:fill="FFFFFF" w:val="clear"/>
        <w:ind w:firstLine="284"/>
        <w:rPr>
          <w:sz w:val="24"/>
          <w:szCs w:val="24"/>
        </w:rPr>
      </w:pPr>
      <w:r>
        <w:rPr>
          <w:color w:val="000000"/>
          <w:sz w:val="24"/>
          <w:szCs w:val="24"/>
        </w:rPr>
        <w:t>О питании можно писать поэмы из химичес</w:t>
        <w:softHyphen/>
        <w:t>ких формул, но давайте ближе к практике... Какое питание должно быть у здорового человека?</w:t>
      </w:r>
    </w:p>
    <w:p>
      <w:pPr>
        <w:pStyle w:val="Normal"/>
        <w:shd w:fill="FFFFFF" w:val="clear"/>
        <w:ind w:firstLine="284"/>
        <w:rPr>
          <w:sz w:val="24"/>
          <w:szCs w:val="24"/>
        </w:rPr>
      </w:pPr>
      <w:r>
        <w:rPr>
          <w:b/>
          <w:bCs/>
          <w:i/>
          <w:iCs/>
          <w:color w:val="000000"/>
          <w:sz w:val="24"/>
          <w:szCs w:val="24"/>
        </w:rPr>
        <w:t>Здоровое питание = необильное + полно</w:t>
        <w:softHyphen/>
        <w:t>ценное.</w:t>
      </w:r>
    </w:p>
    <w:p>
      <w:pPr>
        <w:pStyle w:val="Normal"/>
        <w:shd w:fill="FFFFFF" w:val="clear"/>
        <w:ind w:firstLine="284"/>
        <w:rPr>
          <w:sz w:val="24"/>
          <w:szCs w:val="24"/>
        </w:rPr>
      </w:pPr>
      <w:r>
        <w:rPr>
          <w:color w:val="000000"/>
          <w:sz w:val="24"/>
          <w:szCs w:val="24"/>
        </w:rPr>
        <w:t>А что такое полноценное питание? Это значит, легкоусвояемое и из хороших продуктов.</w:t>
      </w:r>
    </w:p>
    <w:p>
      <w:pPr>
        <w:pStyle w:val="Heading2"/>
        <w:ind w:firstLine="284"/>
        <w:rPr>
          <w:sz w:val="24"/>
          <w:szCs w:val="24"/>
        </w:rPr>
      </w:pPr>
      <w:r>
        <w:rPr>
          <w:sz w:val="24"/>
          <w:szCs w:val="24"/>
        </w:rPr>
        <w:t>РАЦИОН ПИТАНИЯ</w:t>
      </w:r>
    </w:p>
    <w:p>
      <w:pPr>
        <w:pStyle w:val="Normal"/>
        <w:shd w:fill="FFFFFF" w:val="clear"/>
        <w:ind w:firstLine="284"/>
        <w:rPr>
          <w:sz w:val="24"/>
          <w:szCs w:val="24"/>
        </w:rPr>
      </w:pPr>
      <w:r>
        <w:rPr>
          <w:color w:val="000000"/>
          <w:sz w:val="24"/>
          <w:szCs w:val="24"/>
        </w:rPr>
        <w:t>Большую часть дневного рациона (60%) должны составлять местные овощи и фрукты в сыром виде плюс соки, любые. Есть надо по сезонам. Так, если в лесу растет красная рябина, не надо покупать ба</w:t>
        <w:softHyphen/>
        <w:t>наны, а надо есть рябину и пить сок из нее по мак</w:t>
        <w:softHyphen/>
        <w:t>симуму. Уродилась морковка — нажимаем на нее. Едим то, что растет сегодня. Те, кто живут за горо</w:t>
        <w:softHyphen/>
        <w:t>дом и имеют такую возможность, должны каждый день съедать немного только что сорваной зелени.</w:t>
      </w:r>
    </w:p>
    <w:p>
      <w:pPr>
        <w:pStyle w:val="Normal"/>
        <w:shd w:fill="FFFFFF" w:val="clear"/>
        <w:ind w:firstLine="284"/>
        <w:rPr>
          <w:sz w:val="24"/>
          <w:szCs w:val="24"/>
        </w:rPr>
      </w:pPr>
      <w:r>
        <w:rPr>
          <w:color w:val="000000"/>
          <w:sz w:val="24"/>
          <w:szCs w:val="24"/>
        </w:rPr>
        <w:t>Итак, больше чем с половиной дневного раци</w:t>
        <w:softHyphen/>
        <w:t>она мы разобрались. Следующие 20% должны со</w:t>
        <w:softHyphen/>
        <w:t>ставлять натуральные растительные жиры и кар</w:t>
        <w:softHyphen/>
        <w:t>тофель. (Картофель заканчиваем есть в январе. Для тех, кто этого не может, сообщаю: карто</w:t>
        <w:softHyphen/>
        <w:t>фель — иньский продукт, но если его немного подрумянить, не жаря, а запекая, он становится немножечко янским.)</w:t>
      </w:r>
    </w:p>
    <w:p>
      <w:pPr>
        <w:pStyle w:val="Normal"/>
        <w:shd w:fill="FFFFFF" w:val="clear"/>
        <w:ind w:firstLine="284"/>
        <w:rPr>
          <w:sz w:val="24"/>
          <w:szCs w:val="24"/>
        </w:rPr>
      </w:pPr>
      <w:r>
        <w:rPr>
          <w:color w:val="000000"/>
          <w:sz w:val="24"/>
          <w:szCs w:val="24"/>
        </w:rPr>
        <w:t>Продолжаю, 20% — это белковая животная или растительная пища. Вегетарианство не испове</w:t>
        <w:softHyphen/>
        <w:t>дуем, у нас с Вами «преимущественно» безубой</w:t>
        <w:softHyphen/>
        <w:t>ное питание. Это значит, мы едим творог, яйца, мясо не чаще чем раз в неделю. В посты по сре</w:t>
        <w:softHyphen/>
        <w:t>дам и пятницам едим только постное. Запомним: потребляя консервированную и рафинированную пищу, мы ослабляем организм!</w:t>
      </w:r>
    </w:p>
    <w:p>
      <w:pPr>
        <w:pStyle w:val="Normal"/>
        <w:shd w:fill="FFFFFF" w:val="clear"/>
        <w:ind w:firstLine="284"/>
        <w:rPr>
          <w:sz w:val="24"/>
          <w:szCs w:val="24"/>
        </w:rPr>
      </w:pPr>
      <w:r>
        <w:rPr>
          <w:color w:val="000000"/>
          <w:sz w:val="24"/>
          <w:szCs w:val="24"/>
        </w:rPr>
        <w:t>И последнее — практикуя неправильное пита</w:t>
        <w:softHyphen/>
        <w:t>ние, нация деградирует на генетическом уровне.</w:t>
      </w:r>
    </w:p>
    <w:p>
      <w:pPr>
        <w:pStyle w:val="Normal"/>
        <w:shd w:fill="FFFFFF" w:val="clear"/>
        <w:ind w:firstLine="284"/>
        <w:rPr>
          <w:sz w:val="24"/>
          <w:szCs w:val="24"/>
        </w:rPr>
      </w:pPr>
      <w:r>
        <w:rPr>
          <w:color w:val="000000"/>
          <w:sz w:val="24"/>
          <w:szCs w:val="24"/>
        </w:rPr>
        <w:t>К тем принципам, которые мы уже усвоили, добавим следующие:</w:t>
      </w:r>
    </w:p>
    <w:p>
      <w:pPr>
        <w:pStyle w:val="Normal"/>
        <w:shd w:fill="FFFFFF" w:val="clear"/>
        <w:ind w:firstLine="284"/>
        <w:rPr>
          <w:sz w:val="24"/>
          <w:szCs w:val="24"/>
        </w:rPr>
      </w:pPr>
      <w:r>
        <w:rPr>
          <w:color w:val="000000"/>
          <w:sz w:val="24"/>
          <w:szCs w:val="24"/>
        </w:rPr>
        <w:t>- Пища детей, взрослых и пожилых должна быть различной.</w:t>
      </w:r>
    </w:p>
    <w:p>
      <w:pPr>
        <w:pStyle w:val="Normal"/>
        <w:shd w:fill="FFFFFF" w:val="clear"/>
        <w:ind w:firstLine="284"/>
        <w:rPr>
          <w:sz w:val="24"/>
          <w:szCs w:val="24"/>
        </w:rPr>
      </w:pPr>
      <w:r>
        <w:rPr>
          <w:color w:val="000000"/>
          <w:sz w:val="24"/>
          <w:szCs w:val="24"/>
        </w:rPr>
        <w:t>- Ребенка нельзя заставлять есть.</w:t>
      </w:r>
    </w:p>
    <w:p>
      <w:pPr>
        <w:pStyle w:val="Normal"/>
        <w:shd w:fill="FFFFFF" w:val="clear"/>
        <w:ind w:firstLine="284"/>
        <w:rPr>
          <w:sz w:val="24"/>
          <w:szCs w:val="24"/>
        </w:rPr>
      </w:pPr>
      <w:r>
        <w:rPr>
          <w:color w:val="000000"/>
          <w:sz w:val="24"/>
          <w:szCs w:val="24"/>
        </w:rPr>
        <w:t>- Питание взрослых зависит от темперамента и конституции тела.</w:t>
      </w:r>
    </w:p>
    <w:p>
      <w:pPr>
        <w:pStyle w:val="Normal"/>
        <w:shd w:fill="FFFFFF" w:val="clear"/>
        <w:ind w:firstLine="284"/>
        <w:rPr>
          <w:sz w:val="24"/>
          <w:szCs w:val="24"/>
        </w:rPr>
      </w:pPr>
      <w:r>
        <w:rPr>
          <w:color w:val="000000"/>
          <w:sz w:val="24"/>
          <w:szCs w:val="24"/>
        </w:rPr>
        <w:t>- При выборе рациона надо учитывать время года:</w:t>
      </w:r>
    </w:p>
    <w:p>
      <w:pPr>
        <w:pStyle w:val="Normal"/>
        <w:shd w:fill="FFFFFF" w:val="clear"/>
        <w:ind w:firstLine="284"/>
        <w:rPr>
          <w:sz w:val="24"/>
          <w:szCs w:val="24"/>
        </w:rPr>
      </w:pPr>
      <w:r>
        <w:rPr>
          <w:color w:val="000000"/>
          <w:sz w:val="24"/>
          <w:szCs w:val="24"/>
        </w:rPr>
        <w:t xml:space="preserve">— </w:t>
      </w:r>
      <w:r>
        <w:rPr>
          <w:color w:val="000000"/>
          <w:sz w:val="24"/>
          <w:szCs w:val="24"/>
        </w:rPr>
        <w:t>в теплое время меньше жиров, вареных и мясных продуктов, но больше овощей;</w:t>
      </w:r>
    </w:p>
    <w:p>
      <w:pPr>
        <w:pStyle w:val="Normal"/>
        <w:shd w:fill="FFFFFF" w:val="clear"/>
        <w:ind w:firstLine="284"/>
        <w:rPr>
          <w:sz w:val="24"/>
          <w:szCs w:val="24"/>
        </w:rPr>
      </w:pPr>
      <w:r>
        <w:rPr>
          <w:color w:val="000000"/>
          <w:sz w:val="24"/>
          <w:szCs w:val="24"/>
        </w:rPr>
        <w:t xml:space="preserve">— </w:t>
      </w:r>
      <w:r>
        <w:rPr>
          <w:color w:val="000000"/>
          <w:sz w:val="24"/>
          <w:szCs w:val="24"/>
        </w:rPr>
        <w:t>в холодное время года питание должно быть разогревающим, больше потребляется хлеба, каш с маслом, горячих напитков, рыбы, изредка (раз-два в неделю) мясо (лучше баранина);</w:t>
      </w:r>
    </w:p>
    <w:p>
      <w:pPr>
        <w:pStyle w:val="Normal"/>
        <w:shd w:fill="FFFFFF" w:val="clear"/>
        <w:ind w:firstLine="284"/>
        <w:rPr>
          <w:sz w:val="24"/>
          <w:szCs w:val="24"/>
        </w:rPr>
      </w:pPr>
      <w:r>
        <w:rPr>
          <w:color w:val="000000"/>
          <w:sz w:val="24"/>
          <w:szCs w:val="24"/>
        </w:rPr>
        <w:t xml:space="preserve">— </w:t>
      </w:r>
      <w:r>
        <w:rPr>
          <w:color w:val="000000"/>
          <w:sz w:val="24"/>
          <w:szCs w:val="24"/>
        </w:rPr>
        <w:t>в переходный период, т. е. весной и осенью, уменьшается количество слизеобразующих про</w:t>
        <w:softHyphen/>
        <w:t>дуктов (картофель, баклажаны, молоко, мороже</w:t>
        <w:softHyphen/>
        <w:t>ное и др.).</w:t>
      </w:r>
    </w:p>
    <w:p>
      <w:pPr>
        <w:pStyle w:val="Normal"/>
        <w:shd w:fill="FFFFFF" w:val="clear"/>
        <w:ind w:firstLine="284"/>
        <w:rPr>
          <w:sz w:val="24"/>
          <w:szCs w:val="24"/>
        </w:rPr>
      </w:pPr>
      <w:r>
        <w:rPr>
          <w:color w:val="000000"/>
          <w:sz w:val="24"/>
          <w:szCs w:val="24"/>
        </w:rPr>
        <w:t>- Есть вволю можно только при сильных фи</w:t>
        <w:softHyphen/>
        <w:t>зических нагрузках (присядь 50 раз, побегай час, поподымай тяжести, поразгибайся и т. д.).</w:t>
      </w:r>
    </w:p>
    <w:p>
      <w:pPr>
        <w:pStyle w:val="Normal"/>
        <w:shd w:fill="FFFFFF" w:val="clear"/>
        <w:ind w:firstLine="284"/>
        <w:rPr>
          <w:sz w:val="24"/>
          <w:szCs w:val="24"/>
        </w:rPr>
      </w:pPr>
      <w:r>
        <w:rPr>
          <w:color w:val="000000"/>
          <w:sz w:val="24"/>
          <w:szCs w:val="24"/>
        </w:rPr>
        <w:t>- При слабых физических нагрузках еда ред</w:t>
        <w:softHyphen/>
        <w:t>ка и малокалорийна.</w:t>
      </w:r>
    </w:p>
    <w:p>
      <w:pPr>
        <w:pStyle w:val="Normal"/>
        <w:shd w:fill="FFFFFF" w:val="clear"/>
        <w:ind w:firstLine="284"/>
        <w:rPr>
          <w:sz w:val="24"/>
          <w:szCs w:val="24"/>
        </w:rPr>
      </w:pPr>
      <w:r>
        <w:rPr>
          <w:color w:val="000000"/>
          <w:sz w:val="24"/>
          <w:szCs w:val="24"/>
        </w:rPr>
        <w:t>- Переедание тоже имеет свою градацию, чаще случается переедание сладкого, мучного, молоч</w:t>
        <w:softHyphen/>
        <w:t>ного. Реже — переедание колбас и копченостей.</w:t>
      </w:r>
    </w:p>
    <w:p>
      <w:pPr>
        <w:pStyle w:val="Normal"/>
        <w:shd w:fill="FFFFFF" w:val="clear"/>
        <w:ind w:firstLine="284"/>
        <w:rPr>
          <w:sz w:val="24"/>
          <w:szCs w:val="24"/>
        </w:rPr>
      </w:pPr>
      <w:r>
        <w:rPr>
          <w:color w:val="000000"/>
          <w:sz w:val="24"/>
          <w:szCs w:val="24"/>
        </w:rPr>
        <w:t>- Очень важно перейти с промышленных про</w:t>
        <w:softHyphen/>
        <w:t>дуктов на натуральные: сахар, конфеты, шоколад заменяются на изюм, курагу, инжир, бананы, мед (разумеется, в разумных количествах). «С чего начать этот процесс?» — спросит дотошный Чи</w:t>
        <w:softHyphen/>
        <w:t>татель. Вы не поверите, но с того, чтобы пере</w:t>
        <w:softHyphen/>
        <w:t>стать покупать сладости.</w:t>
      </w:r>
    </w:p>
    <w:p>
      <w:pPr>
        <w:pStyle w:val="Normal"/>
        <w:shd w:fill="FFFFFF" w:val="clear"/>
        <w:ind w:firstLine="284"/>
        <w:rPr>
          <w:sz w:val="24"/>
          <w:szCs w:val="24"/>
        </w:rPr>
      </w:pPr>
      <w:r>
        <w:rPr>
          <w:color w:val="000000"/>
          <w:sz w:val="24"/>
          <w:szCs w:val="24"/>
        </w:rPr>
        <w:t>- Мучные изделия пытаемся заменить на каши.</w:t>
      </w:r>
    </w:p>
    <w:p>
      <w:pPr>
        <w:pStyle w:val="Normal"/>
        <w:shd w:fill="FFFFFF" w:val="clear"/>
        <w:ind w:firstLine="284"/>
        <w:rPr>
          <w:sz w:val="24"/>
          <w:szCs w:val="24"/>
        </w:rPr>
      </w:pPr>
      <w:r>
        <w:rPr>
          <w:color w:val="000000"/>
          <w:sz w:val="24"/>
          <w:szCs w:val="24"/>
        </w:rPr>
        <w:t>- Молоко лучше пить в слегка подогретом виде, а еще лучше заменить его на более полезные про</w:t>
        <w:softHyphen/>
        <w:t>дукты — творог, сыр, кефир, простоквашу.</w:t>
      </w:r>
    </w:p>
    <w:p>
      <w:pPr>
        <w:pStyle w:val="Normal"/>
        <w:shd w:fill="FFFFFF" w:val="clear"/>
        <w:ind w:firstLine="284"/>
        <w:rPr>
          <w:sz w:val="24"/>
          <w:szCs w:val="24"/>
        </w:rPr>
      </w:pPr>
      <w:r>
        <w:rPr>
          <w:color w:val="000000"/>
          <w:sz w:val="24"/>
          <w:szCs w:val="24"/>
        </w:rPr>
        <w:t>- У каждого человека есть предел переноси</w:t>
        <w:softHyphen/>
        <w:t>мости, в том числе и в еде. Предел переносимос</w:t>
        <w:softHyphen/>
        <w:t>ти зависит от колебания энергии в организме. Во время усталости он понижается: надо есть мало, поэтому не стоит пичкать усталого человека едой.</w:t>
      </w:r>
    </w:p>
    <w:p>
      <w:pPr>
        <w:pStyle w:val="Normal"/>
        <w:shd w:fill="FFFFFF" w:val="clear"/>
        <w:ind w:firstLine="284"/>
        <w:rPr>
          <w:sz w:val="24"/>
          <w:szCs w:val="24"/>
        </w:rPr>
      </w:pPr>
      <w:r>
        <w:rPr>
          <w:color w:val="000000"/>
          <w:sz w:val="24"/>
          <w:szCs w:val="24"/>
        </w:rPr>
        <w:t>Во время болезни предел переносимости понижа</w:t>
        <w:softHyphen/>
        <w:t>ется еще больше, поэтому лучше вообще голодать или придерживаться вегетарианского стола.</w:t>
      </w:r>
    </w:p>
    <w:p>
      <w:pPr>
        <w:pStyle w:val="Normal"/>
        <w:shd w:fill="FFFFFF" w:val="clear"/>
        <w:ind w:firstLine="284"/>
        <w:rPr>
          <w:sz w:val="24"/>
          <w:szCs w:val="24"/>
        </w:rPr>
      </w:pPr>
      <w:r>
        <w:rPr>
          <w:b/>
          <w:bCs/>
          <w:color w:val="000000"/>
          <w:sz w:val="24"/>
          <w:szCs w:val="24"/>
        </w:rPr>
        <w:t>ОБРАЗ ЖИЗНИ</w:t>
      </w:r>
    </w:p>
    <w:p>
      <w:pPr>
        <w:pStyle w:val="Normal"/>
        <w:shd w:fill="FFFFFF" w:val="clear"/>
        <w:ind w:firstLine="284"/>
        <w:rPr>
          <w:sz w:val="24"/>
          <w:szCs w:val="24"/>
        </w:rPr>
      </w:pPr>
      <w:r>
        <w:rPr>
          <w:color w:val="000000"/>
          <w:sz w:val="24"/>
          <w:szCs w:val="24"/>
        </w:rPr>
        <w:t>Необходимо помнить, что создание СОС вле</w:t>
        <w:softHyphen/>
        <w:t>чет за собой и определенный, ведущий к оздо</w:t>
        <w:softHyphen/>
        <w:t>ровлению организма, образ жизни. Что же это такое?</w:t>
      </w:r>
    </w:p>
    <w:p>
      <w:pPr>
        <w:pStyle w:val="Normal"/>
        <w:shd w:fill="FFFFFF" w:val="clear"/>
        <w:ind w:firstLine="284"/>
        <w:rPr>
          <w:sz w:val="24"/>
          <w:szCs w:val="24"/>
        </w:rPr>
      </w:pPr>
      <w:r>
        <w:rPr>
          <w:color w:val="000000"/>
          <w:sz w:val="24"/>
          <w:szCs w:val="24"/>
        </w:rPr>
        <w:t>Определенный образ жизни включает в себя:</w:t>
      </w:r>
    </w:p>
    <w:p>
      <w:pPr>
        <w:pStyle w:val="Normal"/>
        <w:shd w:fill="FFFFFF" w:val="clear"/>
        <w:ind w:firstLine="284"/>
        <w:rPr>
          <w:sz w:val="24"/>
          <w:szCs w:val="24"/>
        </w:rPr>
      </w:pPr>
      <w:r>
        <w:rPr>
          <w:color w:val="000000"/>
          <w:sz w:val="24"/>
          <w:szCs w:val="24"/>
        </w:rPr>
        <w:t>- диету, включая употребление целебных трав;</w:t>
      </w:r>
    </w:p>
    <w:p>
      <w:pPr>
        <w:pStyle w:val="Normal"/>
        <w:shd w:fill="FFFFFF" w:val="clear"/>
        <w:ind w:firstLine="284"/>
        <w:rPr>
          <w:sz w:val="24"/>
          <w:szCs w:val="24"/>
        </w:rPr>
      </w:pPr>
      <w:r>
        <w:rPr>
          <w:color w:val="000000"/>
          <w:sz w:val="24"/>
          <w:szCs w:val="24"/>
          <w:lang w:val="en-US"/>
        </w:rPr>
        <w:t>-</w:t>
      </w:r>
      <w:r>
        <w:rPr>
          <w:color w:val="000000"/>
          <w:sz w:val="24"/>
          <w:szCs w:val="24"/>
        </w:rPr>
        <w:t xml:space="preserve"> релаксацию. Ежедневно находите место на работе или дома, где Вы можете поспать от 5 до 40 минут как угодно, хоть сидя в кресле. Если на работе такой возможности нет, практикуйте ре</w:t>
        <w:softHyphen/>
        <w:t>лаксацию после прихода с работы. При постоян</w:t>
        <w:softHyphen/>
        <w:t>ном тренинге Вы научитесь быстро засыпать. Практически это не сон, а вход в прасоночное со</w:t>
        <w:softHyphen/>
        <w:t>стояние. Ставьте перед собой часы так, чтобы ви</w:t>
        <w:softHyphen/>
        <w:t>деть стрелки. Не переспите, иначе будет обрат</w:t>
        <w:softHyphen/>
        <w:t>ный эффект, вместо отдыха заболит голова. Оп</w:t>
        <w:softHyphen/>
        <w:t>тимальное время 15 минут. Раз в сорок дней (раз в два месяца) выберите день, предупредите до</w:t>
        <w:softHyphen/>
        <w:t>машних, чтобы не мешали, и спите сутки не вста</w:t>
        <w:softHyphen/>
        <w:t>вая. Возможно, с первого раза не получится, за</w:t>
        <w:softHyphen/>
        <w:t>тем привыкнете. Подобный способ релаксации следует применять, если Вы чувствуете, что Вам не хватает сил, или если у Вас постоянный «не</w:t>
        <w:softHyphen/>
        <w:t>досып».</w:t>
      </w:r>
    </w:p>
    <w:p>
      <w:pPr>
        <w:pStyle w:val="Normal"/>
        <w:shd w:fill="FFFFFF" w:val="clear"/>
        <w:ind w:firstLine="284"/>
        <w:rPr>
          <w:color w:val="000000"/>
          <w:sz w:val="24"/>
          <w:szCs w:val="24"/>
          <w:lang w:val="en-US"/>
        </w:rPr>
      </w:pPr>
      <w:r>
        <w:rPr>
          <w:color w:val="000000"/>
          <w:sz w:val="24"/>
          <w:szCs w:val="24"/>
        </w:rPr>
        <w:t>Не можете делать предложенную релаксацию, делайте любую с ментальным молчанием, с вре</w:t>
        <w:softHyphen/>
        <w:t>менным удалением сознания из тела. Так, когда мы сидим без движения, мы учимся удалять со</w:t>
        <w:softHyphen/>
        <w:t>знание из физического тела; когда учимся пребы</w:t>
        <w:softHyphen/>
        <w:t>вать в полном эмоциональном покое, учимся удалять сознание из психики, давая ей возмож</w:t>
        <w:softHyphen/>
        <w:t xml:space="preserve">ность отдохнуть; </w:t>
      </w:r>
    </w:p>
    <w:p>
      <w:pPr>
        <w:pStyle w:val="Normal"/>
        <w:shd w:fill="FFFFFF" w:val="clear"/>
        <w:ind w:firstLine="284"/>
        <w:rPr>
          <w:sz w:val="24"/>
          <w:szCs w:val="24"/>
        </w:rPr>
      </w:pPr>
      <w:r>
        <w:rPr>
          <w:color w:val="000000"/>
          <w:sz w:val="24"/>
          <w:szCs w:val="24"/>
        </w:rPr>
        <w:t>когда практикуем ментальное молчание, учимся удалять сознание из ума;</w:t>
      </w:r>
    </w:p>
    <w:p>
      <w:pPr>
        <w:pStyle w:val="Normal"/>
        <w:shd w:fill="FFFFFF" w:val="clear"/>
        <w:ind w:firstLine="284"/>
        <w:rPr>
          <w:sz w:val="24"/>
          <w:szCs w:val="24"/>
        </w:rPr>
      </w:pPr>
      <w:r>
        <w:rPr>
          <w:color w:val="000000"/>
          <w:sz w:val="24"/>
          <w:szCs w:val="24"/>
        </w:rPr>
        <w:t>жизнь по ритмам дня (об этом я говорил ра</w:t>
        <w:softHyphen/>
        <w:t>нее);</w:t>
      </w:r>
    </w:p>
    <w:p>
      <w:pPr>
        <w:pStyle w:val="Normal"/>
        <w:shd w:fill="FFFFFF" w:val="clear"/>
        <w:ind w:firstLine="284"/>
        <w:rPr>
          <w:sz w:val="24"/>
          <w:szCs w:val="24"/>
        </w:rPr>
      </w:pPr>
      <w:r>
        <w:rPr>
          <w:color w:val="000000"/>
          <w:sz w:val="24"/>
          <w:szCs w:val="24"/>
        </w:rPr>
        <w:t>постоянную детоксикацию организма (с по</w:t>
        <w:softHyphen/>
        <w:t>мощью диеты, полоскания рта маслом, приема со</w:t>
        <w:softHyphen/>
        <w:t>ков, голубой глины, «кламина», «наринэ», бани или ванн, кратковременных голоданий). Особое вни</w:t>
        <w:softHyphen/>
        <w:t>мание уделяйте регулярному опорожнению ки</w:t>
        <w:softHyphen/>
        <w:t>шечника;</w:t>
      </w:r>
    </w:p>
    <w:p>
      <w:pPr>
        <w:pStyle w:val="Normal"/>
        <w:shd w:fill="FFFFFF" w:val="clear"/>
        <w:ind w:firstLine="284"/>
        <w:rPr>
          <w:sz w:val="24"/>
          <w:szCs w:val="24"/>
        </w:rPr>
      </w:pPr>
      <w:r>
        <w:rPr>
          <w:color w:val="000000"/>
          <w:sz w:val="24"/>
          <w:szCs w:val="24"/>
        </w:rPr>
        <w:t xml:space="preserve">обязательный учет </w:t>
      </w:r>
      <w:r>
        <w:rPr>
          <w:i/>
          <w:iCs/>
          <w:color w:val="000000"/>
          <w:sz w:val="24"/>
          <w:szCs w:val="24"/>
        </w:rPr>
        <w:t xml:space="preserve">межсезонья (с </w:t>
      </w:r>
      <w:r>
        <w:rPr>
          <w:color w:val="000000"/>
          <w:sz w:val="24"/>
          <w:szCs w:val="24"/>
        </w:rPr>
        <w:t>20 февра</w:t>
        <w:softHyphen/>
        <w:t>ля по 10 марта, с 20 апреля по 10 мая и т. д.);</w:t>
      </w:r>
    </w:p>
    <w:p>
      <w:pPr>
        <w:pStyle w:val="Normal"/>
        <w:shd w:fill="FFFFFF" w:val="clear"/>
        <w:ind w:firstLine="284"/>
        <w:rPr>
          <w:sz w:val="24"/>
          <w:szCs w:val="24"/>
        </w:rPr>
      </w:pPr>
      <w:r>
        <w:rPr>
          <w:color w:val="000000"/>
          <w:sz w:val="24"/>
          <w:szCs w:val="24"/>
        </w:rPr>
        <w:t>планирование предстоящего года с сентября до сентября (работу над поставленными целями начинать с октября);</w:t>
      </w:r>
    </w:p>
    <w:p>
      <w:pPr>
        <w:pStyle w:val="Normal"/>
        <w:shd w:fill="FFFFFF" w:val="clear"/>
        <w:ind w:firstLine="284"/>
        <w:rPr>
          <w:sz w:val="24"/>
          <w:szCs w:val="24"/>
        </w:rPr>
      </w:pPr>
      <w:r>
        <w:rPr>
          <w:color w:val="000000"/>
          <w:sz w:val="24"/>
          <w:szCs w:val="24"/>
        </w:rPr>
        <w:t>мониторинг физического тела, т. е. постоян</w:t>
        <w:softHyphen/>
        <w:t>ное, без нервозности слежение за собой, начиная с утра взглядом в зеркало и кончая отслежива</w:t>
        <w:softHyphen/>
        <w:t>нием поведения организма. Вот что пишет об этом Ибн Сина: «Вообще всякое изменение обычного состояния аппетита, испражнения, мочеиспуска</w:t>
        <w:softHyphen/>
        <w:t>ния, полового влечения, сна, потения, остроты памяти, вкуса... все это предупреждает о каком-нибудь заболевании»;</w:t>
      </w:r>
    </w:p>
    <w:p>
      <w:pPr>
        <w:pStyle w:val="Normal"/>
        <w:shd w:fill="FFFFFF" w:val="clear"/>
        <w:ind w:firstLine="284"/>
        <w:rPr>
          <w:sz w:val="24"/>
          <w:szCs w:val="24"/>
        </w:rPr>
      </w:pPr>
      <w:r>
        <w:rPr>
          <w:color w:val="000000"/>
          <w:sz w:val="24"/>
          <w:szCs w:val="24"/>
        </w:rPr>
        <w:t>жизнь по ритмам года: летом берегут серд</w:t>
        <w:softHyphen/>
        <w:t>це, сосуды, тонкий кишечник и желудочно-кишеч</w:t>
        <w:softHyphen/>
        <w:t>ный тракт, осенью — легкие и т. д. (см. том 1,127). Зимой жизнь на максимуме психофизических воз</w:t>
        <w:softHyphen/>
        <w:t>можностей, летом — на минимуме.</w:t>
      </w:r>
    </w:p>
    <w:p>
      <w:pPr>
        <w:pStyle w:val="Normal"/>
        <w:shd w:fill="FFFFFF" w:val="clear"/>
        <w:ind w:firstLine="284"/>
        <w:rPr>
          <w:sz w:val="24"/>
          <w:szCs w:val="24"/>
        </w:rPr>
      </w:pPr>
      <w:r>
        <w:rPr>
          <w:color w:val="000000"/>
          <w:sz w:val="24"/>
          <w:szCs w:val="24"/>
        </w:rPr>
        <w:t xml:space="preserve">Одна из составляющих СОС — </w:t>
      </w:r>
      <w:r>
        <w:rPr>
          <w:i/>
          <w:iCs/>
          <w:color w:val="000000"/>
          <w:sz w:val="24"/>
          <w:szCs w:val="24"/>
        </w:rPr>
        <w:t>эпизодичес</w:t>
        <w:softHyphen/>
        <w:t xml:space="preserve">кий физический тренинг </w:t>
      </w:r>
      <w:r>
        <w:rPr>
          <w:color w:val="000000"/>
          <w:sz w:val="24"/>
          <w:szCs w:val="24"/>
        </w:rPr>
        <w:t>(ориентировочно раз в неделю):</w:t>
      </w:r>
    </w:p>
    <w:p>
      <w:pPr>
        <w:pStyle w:val="Normal"/>
        <w:shd w:fill="FFFFFF" w:val="clear"/>
        <w:ind w:firstLine="284"/>
        <w:rPr>
          <w:sz w:val="24"/>
          <w:szCs w:val="24"/>
        </w:rPr>
      </w:pPr>
      <w:r>
        <w:rPr>
          <w:color w:val="000000"/>
          <w:sz w:val="24"/>
          <w:szCs w:val="24"/>
        </w:rPr>
        <w:t>банные процедуры (с закаливанием или без него);</w:t>
      </w:r>
    </w:p>
    <w:p>
      <w:pPr>
        <w:pStyle w:val="Normal"/>
        <w:shd w:fill="FFFFFF" w:val="clear"/>
        <w:ind w:firstLine="284"/>
        <w:rPr>
          <w:sz w:val="24"/>
          <w:szCs w:val="24"/>
        </w:rPr>
      </w:pPr>
      <w:r>
        <w:rPr>
          <w:color w:val="000000"/>
          <w:sz w:val="24"/>
          <w:szCs w:val="24"/>
        </w:rPr>
        <w:t>закаливание (любое);</w:t>
      </w:r>
    </w:p>
    <w:p>
      <w:pPr>
        <w:pStyle w:val="Normal"/>
        <w:shd w:fill="FFFFFF" w:val="clear"/>
        <w:ind w:firstLine="284"/>
        <w:rPr>
          <w:sz w:val="24"/>
          <w:szCs w:val="24"/>
        </w:rPr>
      </w:pPr>
      <w:r>
        <w:rPr>
          <w:color w:val="000000"/>
          <w:sz w:val="24"/>
          <w:szCs w:val="24"/>
        </w:rPr>
        <w:t>очистительные процедуры (любые, например, полоскание рта маслом);</w:t>
      </w:r>
    </w:p>
    <w:p>
      <w:pPr>
        <w:pStyle w:val="Normal"/>
        <w:shd w:fill="FFFFFF" w:val="clear"/>
        <w:ind w:firstLine="284"/>
        <w:rPr>
          <w:sz w:val="24"/>
          <w:szCs w:val="24"/>
        </w:rPr>
      </w:pPr>
      <w:r>
        <w:rPr>
          <w:color w:val="000000"/>
          <w:sz w:val="24"/>
          <w:szCs w:val="24"/>
        </w:rPr>
        <w:t>голодание (раз в неделю или раз в десять дней, не менее суток);</w:t>
      </w:r>
    </w:p>
    <w:p>
      <w:pPr>
        <w:pStyle w:val="Normal"/>
        <w:shd w:fill="FFFFFF" w:val="clear"/>
        <w:ind w:firstLine="284"/>
        <w:rPr>
          <w:sz w:val="24"/>
          <w:szCs w:val="24"/>
        </w:rPr>
      </w:pPr>
      <w:r>
        <w:rPr>
          <w:color w:val="000000"/>
          <w:sz w:val="24"/>
          <w:szCs w:val="24"/>
        </w:rPr>
        <w:t>отдых раз в неделю;</w:t>
      </w:r>
    </w:p>
    <w:p>
      <w:pPr>
        <w:pStyle w:val="Normal"/>
        <w:shd w:fill="FFFFFF" w:val="clear"/>
        <w:ind w:firstLine="284"/>
        <w:rPr>
          <w:sz w:val="24"/>
          <w:szCs w:val="24"/>
        </w:rPr>
      </w:pPr>
      <w:r>
        <w:rPr>
          <w:color w:val="000000"/>
          <w:sz w:val="24"/>
          <w:szCs w:val="24"/>
        </w:rPr>
        <w:t>обязательное пребывание на природе раз в неделю (если не более трех часов, то лучше бег; прямо приезжаете на электричке за город, выхо</w:t>
        <w:softHyphen/>
        <w:t>дите, чуть поразмялись и побежали, до первых признаков пота).</w:t>
      </w:r>
    </w:p>
    <w:p>
      <w:pPr>
        <w:pStyle w:val="Normal"/>
        <w:shd w:fill="FFFFFF" w:val="clear"/>
        <w:ind w:firstLine="284"/>
        <w:rPr>
          <w:sz w:val="24"/>
          <w:szCs w:val="24"/>
        </w:rPr>
      </w:pPr>
      <w:r>
        <w:rPr>
          <w:color w:val="000000"/>
          <w:sz w:val="24"/>
          <w:szCs w:val="24"/>
        </w:rPr>
        <w:t>Для нормальной (только нормальной) жизне</w:t>
        <w:softHyphen/>
        <w:t>деятельности необходимо пребывание на приро</w:t>
        <w:softHyphen/>
        <w:t>де в течение месяца в году.</w:t>
      </w:r>
    </w:p>
    <w:p>
      <w:pPr>
        <w:pStyle w:val="Normal"/>
        <w:shd w:fill="FFFFFF" w:val="clear"/>
        <w:ind w:firstLine="284"/>
        <w:rPr>
          <w:sz w:val="24"/>
          <w:szCs w:val="24"/>
        </w:rPr>
      </w:pPr>
      <w:r>
        <w:rPr>
          <w:b/>
          <w:bCs/>
          <w:color w:val="000000"/>
          <w:sz w:val="24"/>
          <w:szCs w:val="24"/>
        </w:rPr>
        <w:t>ВОПРОСЫ ДЛЯ СОЗДАНИЯ С ОС</w:t>
      </w:r>
    </w:p>
    <w:p>
      <w:pPr>
        <w:pStyle w:val="Normal"/>
        <w:shd w:fill="FFFFFF" w:val="clear"/>
        <w:ind w:firstLine="284"/>
        <w:rPr>
          <w:sz w:val="24"/>
          <w:szCs w:val="24"/>
        </w:rPr>
      </w:pPr>
      <w:r>
        <w:rPr>
          <w:color w:val="000000"/>
          <w:sz w:val="24"/>
          <w:szCs w:val="24"/>
        </w:rPr>
        <w:t>Как создать СОС, если я сам себя не знаю? Естествен вопрос: а какой я?</w:t>
      </w:r>
    </w:p>
    <w:p>
      <w:pPr>
        <w:pStyle w:val="Normal"/>
        <w:shd w:fill="FFFFFF" w:val="clear"/>
        <w:ind w:firstLine="284"/>
        <w:rPr>
          <w:sz w:val="24"/>
          <w:szCs w:val="24"/>
        </w:rPr>
      </w:pPr>
      <w:r>
        <w:rPr>
          <w:color w:val="000000"/>
          <w:sz w:val="24"/>
          <w:szCs w:val="24"/>
        </w:rPr>
        <w:t>Для его выяснения Вам надо ответить на сле</w:t>
        <w:softHyphen/>
        <w:t>дующие вопросы:</w:t>
      </w:r>
    </w:p>
    <w:p>
      <w:pPr>
        <w:pStyle w:val="Normal"/>
        <w:shd w:fill="FFFFFF" w:val="clear"/>
        <w:ind w:firstLine="284"/>
        <w:rPr>
          <w:sz w:val="24"/>
          <w:szCs w:val="24"/>
        </w:rPr>
      </w:pPr>
      <w:r>
        <w:rPr>
          <w:color w:val="000000"/>
          <w:sz w:val="24"/>
          <w:szCs w:val="24"/>
        </w:rPr>
        <w:t>Есть ли у меня жизненная концепция, по ко</w:t>
        <w:softHyphen/>
        <w:t>торой я сужу обо всем происходящем, или в моих суждениях много случайного?</w:t>
      </w:r>
    </w:p>
    <w:p>
      <w:pPr>
        <w:pStyle w:val="Normal"/>
        <w:shd w:fill="FFFFFF" w:val="clear"/>
        <w:ind w:firstLine="284"/>
        <w:rPr>
          <w:sz w:val="24"/>
          <w:szCs w:val="24"/>
        </w:rPr>
      </w:pPr>
      <w:r>
        <w:rPr>
          <w:color w:val="000000"/>
          <w:sz w:val="24"/>
          <w:szCs w:val="24"/>
        </w:rPr>
        <w:t>Что я вижу во всем происходящем: Божий за</w:t>
        <w:softHyphen/>
        <w:t>мысел или случайные события?</w:t>
      </w:r>
    </w:p>
    <w:p>
      <w:pPr>
        <w:pStyle w:val="Normal"/>
        <w:shd w:fill="FFFFFF" w:val="clear"/>
        <w:ind w:firstLine="284"/>
        <w:rPr>
          <w:sz w:val="24"/>
          <w:szCs w:val="24"/>
        </w:rPr>
      </w:pPr>
      <w:r>
        <w:rPr>
          <w:color w:val="000000"/>
          <w:sz w:val="24"/>
          <w:szCs w:val="24"/>
        </w:rPr>
        <w:t>Каковы мои основные установки?</w:t>
      </w:r>
    </w:p>
    <w:p>
      <w:pPr>
        <w:pStyle w:val="Normal"/>
        <w:shd w:fill="FFFFFF" w:val="clear"/>
        <w:ind w:firstLine="284"/>
        <w:rPr>
          <w:sz w:val="24"/>
          <w:szCs w:val="24"/>
        </w:rPr>
      </w:pPr>
      <w:r>
        <w:rPr>
          <w:color w:val="000000"/>
          <w:sz w:val="24"/>
          <w:szCs w:val="24"/>
        </w:rPr>
        <w:t>Знаю ли я, какие именно инстинкты у меня не развиты?</w:t>
      </w:r>
    </w:p>
    <w:p>
      <w:pPr>
        <w:pStyle w:val="Normal"/>
        <w:shd w:fill="FFFFFF" w:val="clear"/>
        <w:ind w:firstLine="284"/>
        <w:rPr>
          <w:sz w:val="24"/>
          <w:szCs w:val="24"/>
        </w:rPr>
      </w:pPr>
      <w:r>
        <w:rPr>
          <w:color w:val="000000"/>
          <w:sz w:val="24"/>
          <w:szCs w:val="24"/>
        </w:rPr>
        <w:t>Нахожусь ли я практически постоянно в эмо</w:t>
        <w:softHyphen/>
        <w:t>циональном равновесии? (Нет ли тяжелых пере</w:t>
        <w:softHyphen/>
        <w:t>живаний, не терзают ли неудовлетворенные страс</w:t>
        <w:softHyphen/>
        <w:t>ти и страстишки, например, такие: я так и не стал богат, я сексуально не удовлетворен, никем на признан, детьми полузабыт и т. д.)</w:t>
      </w:r>
    </w:p>
    <w:p>
      <w:pPr>
        <w:pStyle w:val="Normal"/>
        <w:shd w:fill="FFFFFF" w:val="clear"/>
        <w:ind w:firstLine="284"/>
        <w:rPr>
          <w:sz w:val="24"/>
          <w:szCs w:val="24"/>
        </w:rPr>
      </w:pPr>
      <w:r>
        <w:rPr>
          <w:color w:val="000000"/>
          <w:sz w:val="24"/>
          <w:szCs w:val="24"/>
        </w:rPr>
        <w:t>Не потерян ли мной вкус к жизни?</w:t>
      </w:r>
    </w:p>
    <w:p>
      <w:pPr>
        <w:pStyle w:val="Normal"/>
        <w:shd w:fill="FFFFFF" w:val="clear"/>
        <w:ind w:firstLine="284"/>
        <w:rPr>
          <w:sz w:val="24"/>
          <w:szCs w:val="24"/>
        </w:rPr>
      </w:pPr>
      <w:r>
        <w:rPr>
          <w:color w:val="000000"/>
          <w:sz w:val="24"/>
          <w:szCs w:val="24"/>
        </w:rPr>
        <w:t>Хочу ли я заниматься самооздоровлением, ду</w:t>
        <w:softHyphen/>
        <w:t>ховным самосовершенствованием или я просто читаю об этом?</w:t>
      </w:r>
    </w:p>
    <w:p>
      <w:pPr>
        <w:pStyle w:val="Normal"/>
        <w:shd w:fill="FFFFFF" w:val="clear"/>
        <w:ind w:firstLine="284"/>
        <w:rPr>
          <w:sz w:val="24"/>
          <w:szCs w:val="24"/>
        </w:rPr>
      </w:pPr>
      <w:r>
        <w:rPr>
          <w:color w:val="000000"/>
          <w:sz w:val="24"/>
          <w:szCs w:val="24"/>
        </w:rPr>
        <w:t>Каковы мои глаза? Молодые с блеском, без про</w:t>
        <w:softHyphen/>
        <w:t>жилок склеры? Или мой взгляд бесцветный и по</w:t>
        <w:softHyphen/>
        <w:t>тухший?</w:t>
      </w:r>
    </w:p>
    <w:p>
      <w:pPr>
        <w:pStyle w:val="Normal"/>
        <w:shd w:fill="FFFFFF" w:val="clear"/>
        <w:ind w:firstLine="284"/>
        <w:rPr>
          <w:sz w:val="24"/>
          <w:szCs w:val="24"/>
        </w:rPr>
      </w:pPr>
      <w:r>
        <w:rPr>
          <w:color w:val="000000"/>
          <w:sz w:val="24"/>
          <w:szCs w:val="24"/>
        </w:rPr>
        <w:t>Цвет века розовый, как у здорового человека, или красный?</w:t>
      </w:r>
    </w:p>
    <w:p>
      <w:pPr>
        <w:pStyle w:val="Normal"/>
        <w:shd w:fill="FFFFFF" w:val="clear"/>
        <w:ind w:firstLine="284"/>
        <w:rPr>
          <w:sz w:val="24"/>
          <w:szCs w:val="24"/>
        </w:rPr>
      </w:pPr>
      <w:r>
        <w:rPr>
          <w:color w:val="000000"/>
          <w:sz w:val="24"/>
          <w:szCs w:val="24"/>
        </w:rPr>
        <w:t>Язык розовый, без налета?</w:t>
      </w:r>
    </w:p>
    <w:p>
      <w:pPr>
        <w:pStyle w:val="Normal"/>
        <w:shd w:fill="FFFFFF" w:val="clear"/>
        <w:ind w:firstLine="284"/>
        <w:rPr>
          <w:sz w:val="24"/>
          <w:szCs w:val="24"/>
        </w:rPr>
      </w:pPr>
      <w:r>
        <w:rPr>
          <w:color w:val="000000"/>
          <w:sz w:val="24"/>
          <w:szCs w:val="24"/>
        </w:rPr>
        <w:t>У меня гладкая, без высыпания, кожа?</w:t>
      </w:r>
    </w:p>
    <w:p>
      <w:pPr>
        <w:pStyle w:val="Normal"/>
        <w:shd w:fill="FFFFFF" w:val="clear"/>
        <w:ind w:firstLine="284"/>
        <w:rPr>
          <w:sz w:val="24"/>
          <w:szCs w:val="24"/>
        </w:rPr>
      </w:pPr>
      <w:r>
        <w:rPr>
          <w:color w:val="000000"/>
          <w:sz w:val="24"/>
          <w:szCs w:val="24"/>
        </w:rPr>
        <w:t>Чистый ли запах у меня изо рта?</w:t>
      </w:r>
    </w:p>
    <w:p>
      <w:pPr>
        <w:pStyle w:val="Normal"/>
        <w:shd w:fill="FFFFFF" w:val="clear"/>
        <w:ind w:firstLine="284"/>
        <w:rPr>
          <w:sz w:val="24"/>
          <w:szCs w:val="24"/>
        </w:rPr>
      </w:pPr>
      <w:r>
        <w:rPr>
          <w:color w:val="000000"/>
          <w:sz w:val="24"/>
          <w:szCs w:val="24"/>
        </w:rPr>
        <w:t>У меня блестящие, чистые ногти, без крапи</w:t>
        <w:softHyphen/>
        <w:t>нок и линий?</w:t>
      </w:r>
    </w:p>
    <w:p>
      <w:pPr>
        <w:pStyle w:val="Normal"/>
        <w:shd w:fill="FFFFFF" w:val="clear"/>
        <w:ind w:firstLine="284"/>
        <w:rPr>
          <w:sz w:val="24"/>
          <w:szCs w:val="24"/>
        </w:rPr>
      </w:pPr>
      <w:r>
        <w:rPr>
          <w:color w:val="000000"/>
          <w:sz w:val="24"/>
          <w:szCs w:val="24"/>
        </w:rPr>
        <w:t>Каковы мои волосы?</w:t>
      </w:r>
    </w:p>
    <w:p>
      <w:pPr>
        <w:pStyle w:val="Normal"/>
        <w:shd w:fill="FFFFFF" w:val="clear"/>
        <w:ind w:firstLine="284"/>
        <w:rPr>
          <w:sz w:val="24"/>
          <w:szCs w:val="24"/>
        </w:rPr>
      </w:pPr>
      <w:r>
        <w:rPr>
          <w:color w:val="000000"/>
          <w:sz w:val="24"/>
          <w:szCs w:val="24"/>
        </w:rPr>
        <w:t>Каковы мои зубы?</w:t>
      </w:r>
    </w:p>
    <w:p>
      <w:pPr>
        <w:pStyle w:val="Normal"/>
        <w:shd w:fill="FFFFFF" w:val="clear"/>
        <w:ind w:firstLine="284"/>
        <w:rPr>
          <w:sz w:val="24"/>
          <w:szCs w:val="24"/>
        </w:rPr>
      </w:pPr>
      <w:r>
        <w:rPr>
          <w:color w:val="000000"/>
          <w:sz w:val="24"/>
          <w:szCs w:val="24"/>
        </w:rPr>
        <w:t>Во сколько лет появилась седина (не первый седой волос, а седина)?</w:t>
      </w:r>
    </w:p>
    <w:p>
      <w:pPr>
        <w:pStyle w:val="Normal"/>
        <w:shd w:fill="FFFFFF" w:val="clear"/>
        <w:ind w:firstLine="284"/>
        <w:rPr>
          <w:sz w:val="24"/>
          <w:szCs w:val="24"/>
        </w:rPr>
      </w:pPr>
      <w:r>
        <w:rPr>
          <w:color w:val="000000"/>
          <w:sz w:val="24"/>
          <w:szCs w:val="24"/>
        </w:rPr>
        <w:t>Нормально ли функционируют желудок, пе</w:t>
        <w:softHyphen/>
        <w:t>чень, почки?</w:t>
      </w:r>
    </w:p>
    <w:p>
      <w:pPr>
        <w:pStyle w:val="Normal"/>
        <w:shd w:fill="FFFFFF" w:val="clear"/>
        <w:ind w:firstLine="284"/>
        <w:rPr>
          <w:sz w:val="24"/>
          <w:szCs w:val="24"/>
        </w:rPr>
      </w:pPr>
      <w:r>
        <w:rPr>
          <w:color w:val="000000"/>
          <w:sz w:val="24"/>
          <w:szCs w:val="24"/>
        </w:rPr>
        <w:t>У меня звонкий здоровый голос или глухой?</w:t>
      </w:r>
    </w:p>
    <w:p>
      <w:pPr>
        <w:pStyle w:val="Normal"/>
        <w:shd w:fill="FFFFFF" w:val="clear"/>
        <w:ind w:firstLine="284"/>
        <w:rPr>
          <w:sz w:val="24"/>
          <w:szCs w:val="24"/>
        </w:rPr>
      </w:pPr>
      <w:r>
        <w:rPr>
          <w:color w:val="000000"/>
          <w:sz w:val="24"/>
          <w:szCs w:val="24"/>
        </w:rPr>
        <w:t>Каков мой биологический возраст?</w:t>
      </w:r>
    </w:p>
    <w:p>
      <w:pPr>
        <w:pStyle w:val="Normal"/>
        <w:shd w:fill="FFFFFF" w:val="clear"/>
        <w:ind w:firstLine="284"/>
        <w:rPr>
          <w:sz w:val="24"/>
          <w:szCs w:val="24"/>
        </w:rPr>
      </w:pPr>
      <w:r>
        <w:rPr>
          <w:color w:val="000000"/>
          <w:sz w:val="24"/>
          <w:szCs w:val="24"/>
        </w:rPr>
        <w:t>Живу ли я сообразно своему возрасту? Если нет, то перегоняю или не дотягиваю?</w:t>
      </w:r>
    </w:p>
    <w:p>
      <w:pPr>
        <w:pStyle w:val="Normal"/>
        <w:shd w:fill="FFFFFF" w:val="clear"/>
        <w:ind w:firstLine="284"/>
        <w:rPr>
          <w:sz w:val="24"/>
          <w:szCs w:val="24"/>
        </w:rPr>
      </w:pPr>
      <w:r>
        <w:rPr>
          <w:color w:val="000000"/>
          <w:sz w:val="24"/>
          <w:szCs w:val="24"/>
        </w:rPr>
        <w:t>Ясно ли я выговариваю слова?</w:t>
      </w:r>
    </w:p>
    <w:p>
      <w:pPr>
        <w:pStyle w:val="Normal"/>
        <w:shd w:fill="FFFFFF" w:val="clear"/>
        <w:ind w:firstLine="284"/>
        <w:rPr>
          <w:sz w:val="24"/>
          <w:szCs w:val="24"/>
        </w:rPr>
      </w:pPr>
      <w:r>
        <w:rPr>
          <w:color w:val="000000"/>
          <w:sz w:val="24"/>
          <w:szCs w:val="24"/>
        </w:rPr>
        <w:t>Не расширены ли мои вены, нет ли варикоза? Если есть, то слева, справа?</w:t>
      </w:r>
    </w:p>
    <w:p>
      <w:pPr>
        <w:pStyle w:val="Normal"/>
        <w:shd w:fill="FFFFFF" w:val="clear"/>
        <w:ind w:firstLine="284"/>
        <w:rPr>
          <w:sz w:val="24"/>
          <w:szCs w:val="24"/>
        </w:rPr>
      </w:pPr>
      <w:r>
        <w:rPr>
          <w:color w:val="000000"/>
          <w:sz w:val="24"/>
          <w:szCs w:val="24"/>
        </w:rPr>
        <w:t>Гибки ли мои суставы, нормальной ли они фор</w:t>
        <w:softHyphen/>
        <w:t>мы, безболезненны?</w:t>
      </w:r>
    </w:p>
    <w:p>
      <w:pPr>
        <w:pStyle w:val="Normal"/>
        <w:shd w:fill="FFFFFF" w:val="clear"/>
        <w:ind w:firstLine="284"/>
        <w:rPr>
          <w:sz w:val="24"/>
          <w:szCs w:val="24"/>
        </w:rPr>
      </w:pPr>
      <w:r>
        <w:rPr>
          <w:color w:val="000000"/>
          <w:sz w:val="24"/>
          <w:szCs w:val="24"/>
        </w:rPr>
        <w:t>Каков мой аппетит?</w:t>
      </w:r>
    </w:p>
    <w:p>
      <w:pPr>
        <w:pStyle w:val="Normal"/>
        <w:shd w:fill="FFFFFF" w:val="clear"/>
        <w:ind w:firstLine="284"/>
        <w:rPr>
          <w:sz w:val="24"/>
          <w:szCs w:val="24"/>
        </w:rPr>
      </w:pPr>
      <w:r>
        <w:rPr>
          <w:color w:val="000000"/>
          <w:sz w:val="24"/>
          <w:szCs w:val="24"/>
        </w:rPr>
        <w:t>Не затруднено ли мочеиспускание?</w:t>
      </w:r>
    </w:p>
    <w:p>
      <w:pPr>
        <w:pStyle w:val="Normal"/>
        <w:shd w:fill="FFFFFF" w:val="clear"/>
        <w:ind w:firstLine="284"/>
        <w:rPr>
          <w:sz w:val="24"/>
          <w:szCs w:val="24"/>
        </w:rPr>
      </w:pPr>
      <w:r>
        <w:rPr>
          <w:color w:val="000000"/>
          <w:sz w:val="24"/>
          <w:szCs w:val="24"/>
        </w:rPr>
        <w:t>Нормальная ли у меня моча: не затемнена ли, нормального ли цвета?</w:t>
      </w:r>
    </w:p>
    <w:p>
      <w:pPr>
        <w:pStyle w:val="Normal"/>
        <w:shd w:fill="FFFFFF" w:val="clear"/>
        <w:ind w:firstLine="284"/>
        <w:rPr>
          <w:sz w:val="24"/>
          <w:szCs w:val="24"/>
        </w:rPr>
      </w:pPr>
      <w:r>
        <w:rPr>
          <w:color w:val="000000"/>
          <w:sz w:val="24"/>
          <w:szCs w:val="24"/>
        </w:rPr>
        <w:t>Каков мой стул? Нормальной ли формы, цве</w:t>
        <w:softHyphen/>
        <w:t>та и запаха? Нет ли запоров или послаблений, регулярен ли он?</w:t>
      </w:r>
    </w:p>
    <w:p>
      <w:pPr>
        <w:pStyle w:val="Normal"/>
        <w:shd w:fill="FFFFFF" w:val="clear"/>
        <w:ind w:firstLine="284"/>
        <w:rPr>
          <w:sz w:val="24"/>
          <w:szCs w:val="24"/>
        </w:rPr>
      </w:pPr>
      <w:r>
        <w:rPr>
          <w:color w:val="000000"/>
          <w:sz w:val="24"/>
          <w:szCs w:val="24"/>
        </w:rPr>
        <w:t>Проходит ли моя усталость после отдыха или нет?</w:t>
      </w:r>
    </w:p>
    <w:p>
      <w:pPr>
        <w:pStyle w:val="Normal"/>
        <w:shd w:fill="FFFFFF" w:val="clear"/>
        <w:ind w:firstLine="284"/>
        <w:rPr>
          <w:sz w:val="24"/>
          <w:szCs w:val="24"/>
        </w:rPr>
      </w:pPr>
      <w:r>
        <w:rPr>
          <w:color w:val="000000"/>
          <w:sz w:val="24"/>
          <w:szCs w:val="24"/>
        </w:rPr>
        <w:t>Оказывает ли на меня влияние погода?</w:t>
      </w:r>
    </w:p>
    <w:p>
      <w:pPr>
        <w:pStyle w:val="Normal"/>
        <w:shd w:fill="FFFFFF" w:val="clear"/>
        <w:ind w:firstLine="284"/>
        <w:rPr>
          <w:sz w:val="24"/>
          <w:szCs w:val="24"/>
        </w:rPr>
      </w:pPr>
      <w:r>
        <w:rPr>
          <w:color w:val="000000"/>
          <w:sz w:val="24"/>
          <w:szCs w:val="24"/>
        </w:rPr>
        <w:t>Легко ли я адаптируюсь к сезонам года? К како</w:t>
        <w:softHyphen/>
        <w:t>му именно сезону привыкаю тяжело, к какому легко?</w:t>
      </w:r>
    </w:p>
    <w:p>
      <w:pPr>
        <w:pStyle w:val="Normal"/>
        <w:shd w:fill="FFFFFF" w:val="clear"/>
        <w:ind w:firstLine="284"/>
        <w:rPr>
          <w:sz w:val="24"/>
          <w:szCs w:val="24"/>
        </w:rPr>
      </w:pPr>
      <w:r>
        <w:rPr>
          <w:color w:val="000000"/>
          <w:sz w:val="24"/>
          <w:szCs w:val="24"/>
        </w:rPr>
        <w:t>Как я переношу межсезонье?</w:t>
      </w:r>
    </w:p>
    <w:p>
      <w:pPr>
        <w:pStyle w:val="Normal"/>
        <w:shd w:fill="FFFFFF" w:val="clear"/>
        <w:ind w:firstLine="284"/>
        <w:rPr>
          <w:sz w:val="24"/>
          <w:szCs w:val="24"/>
        </w:rPr>
      </w:pPr>
      <w:r>
        <w:rPr>
          <w:color w:val="000000"/>
          <w:sz w:val="24"/>
          <w:szCs w:val="24"/>
        </w:rPr>
        <w:t>Далеко ли мне до «красной черты», т. е. до предела переносимости?</w:t>
      </w:r>
    </w:p>
    <w:p>
      <w:pPr>
        <w:pStyle w:val="Normal"/>
        <w:shd w:fill="FFFFFF" w:val="clear"/>
        <w:ind w:firstLine="284"/>
        <w:rPr>
          <w:sz w:val="24"/>
          <w:szCs w:val="24"/>
        </w:rPr>
      </w:pPr>
      <w:r>
        <w:rPr>
          <w:color w:val="000000"/>
          <w:sz w:val="24"/>
          <w:szCs w:val="24"/>
        </w:rPr>
        <w:t>Есть ли у меня силы бороться с превратностя</w:t>
        <w:softHyphen/>
        <w:t>ми судьбы, или я уже давно плыву по течению?</w:t>
      </w:r>
    </w:p>
    <w:p>
      <w:pPr>
        <w:pStyle w:val="Normal"/>
        <w:shd w:fill="FFFFFF" w:val="clear"/>
        <w:ind w:firstLine="284"/>
        <w:rPr>
          <w:sz w:val="24"/>
          <w:szCs w:val="24"/>
        </w:rPr>
      </w:pPr>
      <w:r>
        <w:rPr>
          <w:color w:val="000000"/>
          <w:sz w:val="24"/>
          <w:szCs w:val="24"/>
        </w:rPr>
        <w:t>Адаптивный я или низкоадаптивный?</w:t>
      </w:r>
    </w:p>
    <w:p>
      <w:pPr>
        <w:pStyle w:val="Normal"/>
        <w:shd w:fill="FFFFFF" w:val="clear"/>
        <w:ind w:firstLine="284"/>
        <w:rPr>
          <w:sz w:val="24"/>
          <w:szCs w:val="24"/>
        </w:rPr>
      </w:pPr>
      <w:r>
        <w:rPr>
          <w:color w:val="000000"/>
          <w:sz w:val="24"/>
          <w:szCs w:val="24"/>
        </w:rPr>
        <w:t>Какой орган у меня наиболее слаб?</w:t>
      </w:r>
    </w:p>
    <w:p>
      <w:pPr>
        <w:pStyle w:val="Normal"/>
        <w:shd w:fill="FFFFFF" w:val="clear"/>
        <w:ind w:firstLine="284"/>
        <w:rPr>
          <w:sz w:val="24"/>
          <w:szCs w:val="24"/>
        </w:rPr>
      </w:pPr>
      <w:r>
        <w:rPr>
          <w:color w:val="000000"/>
          <w:sz w:val="24"/>
          <w:szCs w:val="24"/>
        </w:rPr>
        <w:t>Какова моя генетика? (Какие проблемы со здо</w:t>
        <w:softHyphen/>
        <w:t>ровьем имели мои родители, бабушки и дедушки, долго ли они жили?)</w:t>
      </w:r>
    </w:p>
    <w:p>
      <w:pPr>
        <w:pStyle w:val="Normal"/>
        <w:shd w:fill="FFFFFF" w:val="clear"/>
        <w:ind w:firstLine="284"/>
        <w:rPr>
          <w:sz w:val="24"/>
          <w:szCs w:val="24"/>
        </w:rPr>
      </w:pPr>
      <w:r>
        <w:rPr>
          <w:color w:val="000000"/>
          <w:sz w:val="24"/>
          <w:szCs w:val="24"/>
        </w:rPr>
        <w:t>Что говорит о моих возможностях физиогно</w:t>
        <w:softHyphen/>
        <w:t>мика?</w:t>
      </w:r>
    </w:p>
    <w:p>
      <w:pPr>
        <w:pStyle w:val="Normal"/>
        <w:shd w:fill="FFFFFF" w:val="clear"/>
        <w:ind w:firstLine="284"/>
        <w:rPr>
          <w:sz w:val="24"/>
          <w:szCs w:val="24"/>
        </w:rPr>
      </w:pPr>
      <w:r>
        <w:rPr>
          <w:b/>
          <w:bCs/>
          <w:color w:val="000000"/>
          <w:sz w:val="24"/>
          <w:szCs w:val="24"/>
        </w:rPr>
        <w:t xml:space="preserve">Знаки возможного долголетия на лице: </w:t>
      </w:r>
      <w:r>
        <w:rPr>
          <w:color w:val="000000"/>
          <w:sz w:val="24"/>
          <w:szCs w:val="24"/>
        </w:rPr>
        <w:t>высо</w:t>
        <w:softHyphen/>
        <w:t>кие гармоничные в виде полукруга брови, не со</w:t>
        <w:softHyphen/>
        <w:t>единяющиеся на переносице; блестящие спокой</w:t>
        <w:softHyphen/>
        <w:t>ные глаза изящной формы; удлиненные хорошей формы уши с длинными мочками и закругленны</w:t>
        <w:softHyphen/>
        <w:t>ми краями; прямая спинка носа, полная, без изъ</w:t>
        <w:softHyphen/>
        <w:t>янов; верхняя губа широкая и упругая, хорошо очерченная; на верхней губе глубокий с четкими краями длинный и узкий до самых губ желобок; подбородок широкий, выступающий, без глубо</w:t>
        <w:softHyphen/>
        <w:t>кой или длинной щели.</w:t>
      </w:r>
    </w:p>
    <w:p>
      <w:pPr>
        <w:pStyle w:val="Normal"/>
        <w:shd w:fill="FFFFFF" w:val="clear"/>
        <w:ind w:firstLine="284"/>
        <w:rPr>
          <w:sz w:val="24"/>
          <w:szCs w:val="24"/>
        </w:rPr>
      </w:pPr>
      <w:r>
        <w:rPr>
          <w:b/>
          <w:bCs/>
          <w:color w:val="000000"/>
          <w:sz w:val="24"/>
          <w:szCs w:val="24"/>
        </w:rPr>
        <w:t xml:space="preserve">Знаки возможного не долголетия на лице: </w:t>
      </w:r>
      <w:r>
        <w:rPr>
          <w:color w:val="000000"/>
          <w:sz w:val="24"/>
          <w:szCs w:val="24"/>
        </w:rPr>
        <w:t>не</w:t>
        <w:softHyphen/>
        <w:t>изящные брови, прерывистые и короткие; глаза без блеска, безжизненные, выпуклые; нос кривой, ломаный, узкой формы, на уровне глаз спинка носа «западает» и чуть темнеет; через лоб и между глаз проходит глубокая вертикальная полоска; мягкие уши бесформенные, тонкие, малого раз</w:t>
        <w:softHyphen/>
        <w:t>мера, ушная раковина плоская; желобок от носа до губы неглубок и искривлен; нижняя губа тон</w:t>
        <w:softHyphen/>
        <w:t>кая; подбородок острый, длинный, невыразитель</w:t>
        <w:softHyphen/>
        <w:t>ный.</w:t>
      </w:r>
    </w:p>
    <w:p>
      <w:pPr>
        <w:pStyle w:val="Normal"/>
        <w:shd w:fill="FFFFFF" w:val="clear"/>
        <w:ind w:firstLine="284"/>
        <w:rPr>
          <w:sz w:val="24"/>
          <w:szCs w:val="24"/>
        </w:rPr>
      </w:pPr>
      <w:r>
        <w:rPr>
          <w:color w:val="000000"/>
          <w:sz w:val="24"/>
          <w:szCs w:val="24"/>
        </w:rPr>
        <w:t>Приведенные различия не должны никого обес</w:t>
        <w:softHyphen/>
        <w:t>кураживать, каждому свое. Главное — качество жизни, а не количество лет. Но человек с выра</w:t>
        <w:softHyphen/>
        <w:t>женными признаками недолголетия должен себя беречь, а с признаками долголетия, возможно, может быть несколько небрежен в вопросах здо</w:t>
        <w:softHyphen/>
        <w:t>ровья.</w:t>
      </w:r>
    </w:p>
    <w:p>
      <w:pPr>
        <w:pStyle w:val="Normal"/>
        <w:shd w:fill="FFFFFF" w:val="clear"/>
        <w:ind w:firstLine="284"/>
        <w:rPr>
          <w:sz w:val="24"/>
          <w:szCs w:val="24"/>
        </w:rPr>
      </w:pPr>
      <w:r>
        <w:rPr>
          <w:b/>
          <w:bCs/>
          <w:color w:val="000000"/>
          <w:sz w:val="24"/>
          <w:szCs w:val="24"/>
        </w:rPr>
        <w:t>ПРИЧИНЫ НЕДОМОГАНИЙ</w:t>
      </w:r>
    </w:p>
    <w:p>
      <w:pPr>
        <w:pStyle w:val="Normal"/>
        <w:shd w:fill="FFFFFF" w:val="clear"/>
        <w:ind w:firstLine="284"/>
        <w:rPr>
          <w:sz w:val="24"/>
          <w:szCs w:val="24"/>
        </w:rPr>
      </w:pPr>
      <w:r>
        <w:rPr>
          <w:color w:val="000000"/>
          <w:sz w:val="24"/>
          <w:szCs w:val="24"/>
        </w:rPr>
        <w:t>Теперь выделим причины своих недомоганий. Задайте себе вопрос: «Чем я преимущественно болею (грипп, почки, печень)?» Следующий во</w:t>
        <w:softHyphen/>
        <w:t>прос: «Что мне более всего мешает жить (духов</w:t>
        <w:softHyphen/>
        <w:t>ное, душевное или психофизическое неблагопо</w:t>
        <w:softHyphen/>
        <w:t>лучие, неудачи, обстановка на работе или дома, „коммунальная" квартира, наследственность)?»</w:t>
      </w:r>
    </w:p>
    <w:p>
      <w:pPr>
        <w:pStyle w:val="Normal"/>
        <w:shd w:fill="FFFFFF" w:val="clear"/>
        <w:ind w:firstLine="284"/>
        <w:rPr>
          <w:sz w:val="24"/>
          <w:szCs w:val="24"/>
        </w:rPr>
      </w:pPr>
      <w:r>
        <w:rPr>
          <w:color w:val="000000"/>
          <w:sz w:val="24"/>
          <w:szCs w:val="24"/>
        </w:rPr>
        <w:t>Как работать с такой информацией? Предпо</w:t>
        <w:softHyphen/>
        <w:t>ложим, человек отвечает: «Мне мешает жить то, что меня не понимают в семье. Обстановка дома просто разрушает меня — это главная причина. Вторая причина — я постоянно болею гриппом, и это дает серьезные осложнения. Третья причина — жизнь кажется мне непредсказуемой, какой-то слепой, а события в ней случайны, что очень бес</w:t>
        <w:softHyphen/>
        <w:t>покоит меня... Следовательно, моя СОС должна учитывать все эти причины, угнетающие мое здо</w:t>
        <w:softHyphen/>
        <w:t>ровье».</w:t>
      </w:r>
    </w:p>
    <w:p>
      <w:pPr>
        <w:pStyle w:val="Normal"/>
        <w:shd w:fill="FFFFFF" w:val="clear"/>
        <w:ind w:firstLine="284"/>
        <w:rPr>
          <w:sz w:val="24"/>
          <w:szCs w:val="24"/>
        </w:rPr>
      </w:pPr>
      <w:r>
        <w:rPr>
          <w:color w:val="000000"/>
          <w:sz w:val="24"/>
          <w:szCs w:val="24"/>
        </w:rPr>
        <w:t>Сразу обратите внимание — вопросы миро</w:t>
        <w:softHyphen/>
        <w:t>воззренческие у нашего героя стоят на третьем месте, на втором — физиологические, на первом — психологические. Одно это уже говорит о нару</w:t>
        <w:softHyphen/>
        <w:t>шении у человека иерархии ценностей. Следовательно, первое, что он должен сделать, — попы</w:t>
        <w:softHyphen/>
        <w:t>таться восстановить ее в своем сознании. Следую</w:t>
        <w:softHyphen/>
        <w:t>щий шаг — наладить отношения с домашними. «Причина неприятия меня домашними?..» В чем причина, ну-ну?.. В том, что наш герой требует от домашних выполнения определенных условий. Сын должен делать то-то и то-то, дочка это и то, жена... бабушка... а если нет, то я, мол, Вас знать не хочу! У домашних это вызывает упорное скры</w:t>
        <w:softHyphen/>
        <w:t>тое сопротивление, подспудное желание сделать все назло или искренне забыть все то, что гово</w:t>
        <w:softHyphen/>
        <w:t>рил глава семьи. У него же это вызывает глухую тоску, которая сильно влияет на легкие... Вот Вам и постоянные простуды, которыми он болеет, при</w:t>
        <w:softHyphen/>
        <w:t>чем даже с некоторым удовольствием, мол, муча</w:t>
        <w:softHyphen/>
        <w:t>юсь из-за Вас, вот Вам... А ослабление иммуните</w:t>
        <w:softHyphen/>
        <w:t>та, отсутствие смысла жизни — от нежелания бороться за свое здоровье, чиститься, соблюдать диету, так что грипп вполне закономерен в таком развитии событий.</w:t>
      </w:r>
    </w:p>
    <w:p>
      <w:pPr>
        <w:pStyle w:val="Normal"/>
        <w:shd w:fill="FFFFFF" w:val="clear"/>
        <w:ind w:firstLine="284"/>
        <w:rPr>
          <w:sz w:val="24"/>
          <w:szCs w:val="24"/>
        </w:rPr>
      </w:pPr>
      <w:r>
        <w:rPr>
          <w:color w:val="000000"/>
          <w:sz w:val="24"/>
          <w:szCs w:val="24"/>
        </w:rPr>
        <w:t>Но давайте не забывать, что болезнь — это не только физические страдания, потеря аппетита, слабость, боли и т. д., о чем мы говорили выше.</w:t>
      </w:r>
    </w:p>
    <w:p>
      <w:pPr>
        <w:pStyle w:val="Normal"/>
        <w:shd w:fill="FFFFFF" w:val="clear"/>
        <w:ind w:firstLine="284"/>
        <w:rPr>
          <w:sz w:val="24"/>
          <w:szCs w:val="24"/>
        </w:rPr>
      </w:pPr>
      <w:r>
        <w:rPr>
          <w:b/>
          <w:bCs/>
          <w:color w:val="000000"/>
          <w:sz w:val="24"/>
          <w:szCs w:val="24"/>
        </w:rPr>
        <w:t>О ПСИХИЧЕСКОЙ ЭНЕРГИИ</w:t>
      </w:r>
    </w:p>
    <w:p>
      <w:pPr>
        <w:pStyle w:val="Normal"/>
        <w:shd w:fill="FFFFFF" w:val="clear"/>
        <w:ind w:firstLine="284"/>
        <w:rPr>
          <w:sz w:val="24"/>
          <w:szCs w:val="24"/>
        </w:rPr>
      </w:pPr>
      <w:r>
        <w:rPr>
          <w:color w:val="000000"/>
          <w:sz w:val="24"/>
          <w:szCs w:val="24"/>
        </w:rPr>
        <w:t>Мы с Вами, дорогой Читатель, не раз встре</w:t>
        <w:softHyphen/>
        <w:t>чали людей, потерявших интерес к жизни, лю</w:t>
        <w:softHyphen/>
        <w:t>дей уставших, плывущих по течению — у них нет сил жить. Причина — потеря психической энергии. Такой человек стремится сберечь то, что осталось, поэтому бездеятелен и инертен. Теряется психическая энергия разными путя</w:t>
        <w:softHyphen/>
        <w:t>ми, один из них — болезнь, другой — общение с ущербными людьми, есть, наверное, и третий, и четвертый...</w:t>
      </w:r>
    </w:p>
    <w:p>
      <w:pPr>
        <w:pStyle w:val="Normal"/>
        <w:shd w:fill="FFFFFF" w:val="clear"/>
        <w:ind w:firstLine="284"/>
        <w:rPr>
          <w:sz w:val="24"/>
          <w:szCs w:val="24"/>
        </w:rPr>
      </w:pPr>
      <w:r>
        <w:rPr>
          <w:color w:val="000000"/>
          <w:sz w:val="24"/>
          <w:szCs w:val="24"/>
        </w:rPr>
        <w:t>Все больные, психически неуравновешенные и неуверенные в себе люди сами интенсивно те</w:t>
        <w:softHyphen/>
        <w:t>ряют свою психическую энергию. Но, кроме того, в окружении практически каждого больного или ослабленного есть «вампир» — злой человек, бе</w:t>
        <w:softHyphen/>
        <w:t>рущий его энергию. Именно про таких людей, «вампиров», сказал Сократ: «Злой человек вре</w:t>
        <w:softHyphen/>
        <w:t>дит другим без всякой для себя выгоды». Вы не встречали такую ситуацию (многие меня пой</w:t>
        <w:softHyphen/>
        <w:t>мут...): муж заболел, а жена сразу начала выяс</w:t>
        <w:softHyphen/>
        <w:t>нять самые неприятные для него вопросы? Он просит, мол, перенесем разговор, она ни в ка</w:t>
        <w:softHyphen/>
        <w:t>кую, — ты, мол, мне объясни и все... Это пример типичного вампиризма.</w:t>
      </w:r>
    </w:p>
    <w:p>
      <w:pPr>
        <w:pStyle w:val="Normal"/>
        <w:shd w:fill="FFFFFF" w:val="clear"/>
        <w:ind w:firstLine="284"/>
        <w:rPr>
          <w:sz w:val="24"/>
          <w:szCs w:val="24"/>
        </w:rPr>
      </w:pPr>
      <w:r>
        <w:rPr>
          <w:color w:val="000000"/>
          <w:sz w:val="24"/>
          <w:szCs w:val="24"/>
        </w:rPr>
        <w:t>Но посмотрим на это явление с другой сторо</w:t>
        <w:softHyphen/>
        <w:t>ны... Я смело заявляю: частично «вампир» даже полезен, так как присасывается к точкам уязви</w:t>
        <w:softHyphen/>
        <w:t>мости в психическом теле человека, и сбросить присоску можно, лишь исправив свое мировоз</w:t>
        <w:softHyphen/>
        <w:t>зрение. «Вампир» так же учит людей... терпимос</w:t>
        <w:softHyphen/>
        <w:t>ти и благородству. Так, в семье тяжелобольного ухаживающие за ним родственники добровольно «кормят» его своей энергией.</w:t>
      </w:r>
    </w:p>
    <w:p>
      <w:pPr>
        <w:pStyle w:val="Normal"/>
        <w:shd w:fill="FFFFFF" w:val="clear"/>
        <w:ind w:firstLine="284"/>
        <w:rPr>
          <w:sz w:val="24"/>
          <w:szCs w:val="24"/>
        </w:rPr>
      </w:pPr>
      <w:r>
        <w:rPr>
          <w:color w:val="000000"/>
          <w:sz w:val="24"/>
          <w:szCs w:val="24"/>
        </w:rPr>
        <w:t>Однако «вампиром» может быть злой человек, на которого никакой доброты не хватит. Таких людей нужно избегать! Злость — болезнь, имею</w:t>
        <w:softHyphen/>
        <w:t>щая очень непростые мистические корни. Вы, на</w:t>
        <w:softHyphen/>
        <w:t>верное, замечали, что есть люди, которым нельзя рассказывать о своей радости — последняя мгновенно улетучится, нельзя показывать малы</w:t>
        <w:softHyphen/>
        <w:t>шей — они заболеют. Здесь уместно вспомнить Ф. Ларошфуко, предостерегавшего: «Опаснее все</w:t>
        <w:softHyphen/>
        <w:t>го те злые люди, которые не совсем лишены добро</w:t>
        <w:softHyphen/>
        <w:t>ты». «Вампиром» может быть обаятельный под</w:t>
        <w:softHyphen/>
        <w:t>лец, книги, музыка (рок-музыка, например) могут иметь вампирную природу.</w:t>
      </w:r>
    </w:p>
    <w:p>
      <w:pPr>
        <w:pStyle w:val="Normal"/>
        <w:shd w:fill="FFFFFF" w:val="clear"/>
        <w:ind w:firstLine="284"/>
        <w:rPr>
          <w:sz w:val="24"/>
          <w:szCs w:val="24"/>
        </w:rPr>
      </w:pPr>
      <w:r>
        <w:rPr>
          <w:color w:val="000000"/>
          <w:sz w:val="24"/>
          <w:szCs w:val="24"/>
        </w:rPr>
        <w:t>Потеря психической энергии в малом количе</w:t>
        <w:softHyphen/>
        <w:t>стве стимулирует, как микростресс от обливания холодной водой, а в очень большом действует как стресс и даже может вызвать инфаркт. Постоян</w:t>
        <w:softHyphen/>
        <w:t>ные сильные потери этой энергии могут спрово</w:t>
        <w:softHyphen/>
        <w:t>цировать у человека пораженческий комплекс, вплоть до самоубийства. Сильно теряется психи</w:t>
        <w:softHyphen/>
        <w:t>ческая энергия из-за курения, пьянства, чрезмер</w:t>
        <w:softHyphen/>
        <w:t>ного употребления кофе, специй и мгновенно уле</w:t>
        <w:softHyphen/>
        <w:t>тучивается при приеме наркотиков. В последнем случае человек сам становится вампиром, тогда как курение или пьянство, например, влекут за собой временный вампиризм.</w:t>
      </w:r>
    </w:p>
    <w:p>
      <w:pPr>
        <w:pStyle w:val="Normal"/>
        <w:shd w:fill="FFFFFF" w:val="clear"/>
        <w:ind w:firstLine="284"/>
        <w:rPr>
          <w:sz w:val="24"/>
          <w:szCs w:val="24"/>
        </w:rPr>
      </w:pPr>
      <w:r>
        <w:rPr>
          <w:color w:val="000000"/>
          <w:sz w:val="24"/>
          <w:szCs w:val="24"/>
        </w:rPr>
        <w:t>Есть и духовный вампиризм. Вас никогда не атаковывали люди, настойчиво предлагающие объяснить Вам смысл жизни, посетить их молель</w:t>
        <w:softHyphen/>
        <w:t>ные собрания? Типичный духовный вампиризм...</w:t>
      </w:r>
    </w:p>
    <w:p>
      <w:pPr>
        <w:pStyle w:val="Normal"/>
        <w:shd w:fill="FFFFFF" w:val="clear"/>
        <w:ind w:firstLine="284"/>
        <w:rPr>
          <w:sz w:val="24"/>
          <w:szCs w:val="24"/>
        </w:rPr>
      </w:pPr>
      <w:r>
        <w:rPr>
          <w:b/>
          <w:bCs/>
          <w:color w:val="000000"/>
          <w:sz w:val="24"/>
          <w:szCs w:val="24"/>
        </w:rPr>
        <w:t>В ПУТЬ</w:t>
      </w:r>
    </w:p>
    <w:p>
      <w:pPr>
        <w:pStyle w:val="Normal"/>
        <w:shd w:fill="FFFFFF" w:val="clear"/>
        <w:ind w:firstLine="284"/>
        <w:rPr>
          <w:sz w:val="24"/>
          <w:szCs w:val="24"/>
        </w:rPr>
      </w:pPr>
      <w:r>
        <w:rPr>
          <w:color w:val="000000"/>
          <w:sz w:val="24"/>
          <w:szCs w:val="24"/>
        </w:rPr>
        <w:t>Дорогие друзья, на этом я заканчиваю разго</w:t>
        <w:softHyphen/>
        <w:t>вор о СОС. Как видите, тема уходит под облака, и нет ей конца. На этом этапе, я думаю, пора оста</w:t>
        <w:softHyphen/>
        <w:t>новиться. Очень важно, чтобы все, о чем я сказал, было Вами уяснено и отработано. Можно сказать больше, но вряд ли это будет кстати, давайте пока усвоим то, что есть. Будем помнить, что СОС не должна идти без совершенства духовного и ду</w:t>
        <w:softHyphen/>
        <w:t xml:space="preserve">шевного, иначе она заходит в тупик, который не всегда удается вовремя увидеть. Давайте любое </w:t>
      </w:r>
      <w:r>
        <w:rPr>
          <w:i/>
          <w:iCs/>
          <w:color w:val="000000"/>
          <w:sz w:val="24"/>
          <w:szCs w:val="24"/>
        </w:rPr>
        <w:t xml:space="preserve">недомогания </w:t>
      </w:r>
      <w:r>
        <w:rPr>
          <w:color w:val="000000"/>
          <w:sz w:val="24"/>
          <w:szCs w:val="24"/>
        </w:rPr>
        <w:t xml:space="preserve">рассматривать </w:t>
      </w:r>
      <w:r>
        <w:rPr>
          <w:i/>
          <w:iCs/>
          <w:color w:val="000000"/>
          <w:sz w:val="24"/>
          <w:szCs w:val="24"/>
        </w:rPr>
        <w:t xml:space="preserve">как ограничение, </w:t>
      </w:r>
      <w:r>
        <w:rPr>
          <w:color w:val="000000"/>
          <w:sz w:val="24"/>
          <w:szCs w:val="24"/>
        </w:rPr>
        <w:t>ко</w:t>
        <w:softHyphen/>
        <w:t>торое нам надо преодолеть.</w:t>
      </w:r>
    </w:p>
    <w:p>
      <w:pPr>
        <w:pStyle w:val="Normal"/>
        <w:shd w:fill="FFFFFF" w:val="clear"/>
        <w:ind w:firstLine="284"/>
        <w:rPr>
          <w:sz w:val="24"/>
          <w:szCs w:val="24"/>
        </w:rPr>
      </w:pPr>
      <w:r>
        <w:rPr>
          <w:color w:val="000000"/>
          <w:sz w:val="24"/>
          <w:szCs w:val="24"/>
        </w:rPr>
        <w:t>Человек рождается, скажем с большой натяж</w:t>
        <w:softHyphen/>
        <w:t>кой, почти здоровым. Человеческая жизнь — про</w:t>
        <w:softHyphen/>
        <w:t>цесс совершенствования поступков (хороших или плохих). Поступки ведут к привычкам. Плохие или хорошие привычки являются формочками, в которых отливается здоровье человека, точ</w:t>
        <w:softHyphen/>
        <w:t>нее, всего его рода. Далее события развиваются по закону ложки дегтя — один самый малый проступок перечеркивает много хороших по</w:t>
        <w:softHyphen/>
        <w:t>ступков...</w:t>
      </w:r>
    </w:p>
    <w:p>
      <w:pPr>
        <w:pStyle w:val="Normal"/>
        <w:shd w:fill="FFFFFF" w:val="clear"/>
        <w:ind w:firstLine="284"/>
        <w:rPr>
          <w:sz w:val="24"/>
          <w:szCs w:val="24"/>
        </w:rPr>
      </w:pPr>
      <w:r>
        <w:rPr>
          <w:color w:val="000000"/>
          <w:sz w:val="24"/>
          <w:szCs w:val="24"/>
        </w:rPr>
        <w:t>Давайте помнить еще и о том, что человек в принципе не может быть здоров, если ему без</w:t>
        <w:softHyphen/>
        <w:t>различна судьба его земли и страны. Независи</w:t>
        <w:softHyphen/>
        <w:t>мые исследования показали, что человек, не за</w:t>
        <w:softHyphen/>
        <w:t>ботящийся о своей земле, человек, которому на все наплевать в прямом и переносном смыслах, чаще болеет, у его будущих потомков вероят</w:t>
        <w:softHyphen/>
        <w:t>ны болезни крови, селезенки и сердечно-сосу</w:t>
        <w:softHyphen/>
        <w:t>дистые заболевания. «Не совсем ясно, — отзо</w:t>
        <w:softHyphen/>
        <w:t>вется дотошный Читатель, — почему?» Пояс</w:t>
        <w:softHyphen/>
        <w:t>няю: болезнь — неравновесие внешней и внут</w:t>
        <w:softHyphen/>
        <w:t>ренней сред. Равнодушный человек и Природа не уравновешены. Чтобы добиться равновесия, на его «чашу весов» кладутся по закону причин и следствий «гирьки» в виде болезней и жиз</w:t>
        <w:softHyphen/>
        <w:t>ненных проблем.</w:t>
      </w:r>
    </w:p>
    <w:p>
      <w:pPr>
        <w:pStyle w:val="Normal"/>
        <w:shd w:fill="FFFFFF" w:val="clear"/>
        <w:ind w:firstLine="284"/>
        <w:rPr>
          <w:sz w:val="24"/>
          <w:szCs w:val="24"/>
        </w:rPr>
      </w:pPr>
      <w:r>
        <w:rPr>
          <w:color w:val="000000"/>
          <w:sz w:val="24"/>
          <w:szCs w:val="24"/>
        </w:rPr>
        <w:t>Не будем забывать, что болезни часто даются для нашего же блага (ужасная мысль!). Вспом</w:t>
        <w:softHyphen/>
        <w:t>ним, когда человек безупречно здоров, ему «до лампочки» собственная эволюция, и лишь болезнь или несчастье могут вывести его из состояния «ду</w:t>
        <w:softHyphen/>
        <w:t>шевного сна». Поэтому работа над собой должна дать нам здоровье, которого мы, дай Бог, заслу</w:t>
        <w:softHyphen/>
        <w:t>жим как результат реализации всего хорошего, что есть в каждом из нас. Только для этого, а не для того лишь, чтобы зачать жизнеспособное по</w:t>
        <w:softHyphen/>
        <w:t>томство, и живет человек.</w:t>
      </w:r>
    </w:p>
    <w:p>
      <w:pPr>
        <w:pStyle w:val="Normal"/>
        <w:shd w:fill="FFFFFF" w:val="clear"/>
        <w:ind w:firstLine="284"/>
        <w:rPr>
          <w:sz w:val="24"/>
          <w:szCs w:val="24"/>
        </w:rPr>
      </w:pPr>
      <w:r>
        <w:rPr>
          <w:color w:val="000000"/>
          <w:sz w:val="24"/>
          <w:szCs w:val="24"/>
        </w:rPr>
        <w:t>Заканчивая, дорогие друзья, я не сомневаюсь, что мы достойно справимся с такой сложной задачей.</w:t>
      </w:r>
    </w:p>
    <w:p>
      <w:pPr>
        <w:pStyle w:val="Normal"/>
        <w:shd w:fill="FFFFFF" w:val="clear"/>
        <w:ind w:firstLine="284"/>
        <w:rPr>
          <w:sz w:val="24"/>
          <w:szCs w:val="24"/>
        </w:rPr>
      </w:pPr>
      <w:r>
        <w:rPr>
          <w:color w:val="000000"/>
          <w:sz w:val="24"/>
          <w:szCs w:val="24"/>
        </w:rPr>
        <w:t>Теперь, как всегда, домашнее задание.</w:t>
      </w:r>
    </w:p>
    <w:p>
      <w:pPr>
        <w:pStyle w:val="Normal"/>
        <w:shd w:fill="FFFFFF" w:val="clear"/>
        <w:ind w:firstLine="284"/>
        <w:rPr>
          <w:sz w:val="24"/>
          <w:szCs w:val="24"/>
        </w:rPr>
      </w:pPr>
      <w:r>
        <w:rPr>
          <w:i/>
          <w:iCs/>
          <w:color w:val="000000"/>
          <w:sz w:val="24"/>
          <w:szCs w:val="24"/>
        </w:rPr>
        <w:t>Домашнее задание</w:t>
      </w:r>
    </w:p>
    <w:p>
      <w:pPr>
        <w:pStyle w:val="Normal"/>
        <w:shd w:fill="FFFFFF" w:val="clear"/>
        <w:ind w:firstLine="284"/>
        <w:rPr>
          <w:sz w:val="24"/>
          <w:szCs w:val="24"/>
        </w:rPr>
      </w:pPr>
      <w:r>
        <w:rPr>
          <w:color w:val="000000"/>
          <w:sz w:val="24"/>
          <w:szCs w:val="24"/>
        </w:rPr>
        <w:t>Дорогой Читатель, посмотрите, пожалуйста, на чис</w:t>
        <w:softHyphen/>
        <w:t>ло в календаре и время на часах. С сегодняшнего дня каждый из нас заведет новую тетрадь под названием «Собственная оздоровительная система». Основные дан</w:t>
        <w:softHyphen/>
        <w:t>ные, записываемые в нее, будут проистекать из само</w:t>
        <w:softHyphen/>
        <w:t>наблюдения. Это первые шаги практического воплоще</w:t>
        <w:softHyphen/>
        <w:t>ния в жизнь обретенной информации. Все Ваши наблю</w:t>
        <w:softHyphen/>
        <w:t>дения должны быть описаны и проанализированы, лишь тогда они превратятся в знания. Необходимо собрать на себя досье, компромат, данные о своем психическом и физическом, интуитивном и душевном.</w:t>
      </w:r>
    </w:p>
    <w:p>
      <w:pPr>
        <w:pStyle w:val="Normal"/>
        <w:shd w:fill="FFFFFF" w:val="clear"/>
        <w:ind w:firstLine="284"/>
        <w:rPr>
          <w:sz w:val="24"/>
          <w:szCs w:val="24"/>
        </w:rPr>
      </w:pPr>
      <w:r>
        <w:rPr>
          <w:color w:val="000000"/>
          <w:sz w:val="24"/>
          <w:szCs w:val="24"/>
        </w:rPr>
        <w:t>Прежде всего внесите в тетрадь все те вопросы, которые мы рассмотрели в разделе «Вопросы для со</w:t>
        <w:softHyphen/>
        <w:t>здания СОС», и дайте ответы на них. Помните, мы гово</w:t>
        <w:softHyphen/>
        <w:t>рили, что прочитанное — это фон в психическом мире, а написанное — символы на нем. Вы должны вести свою тетрадь, как книгу с картинками и рисунками.</w:t>
      </w:r>
    </w:p>
    <w:p>
      <w:pPr>
        <w:pStyle w:val="Normal"/>
        <w:shd w:fill="FFFFFF" w:val="clear"/>
        <w:ind w:firstLine="284"/>
        <w:rPr>
          <w:sz w:val="24"/>
          <w:szCs w:val="24"/>
        </w:rPr>
      </w:pPr>
      <w:r>
        <w:rPr>
          <w:b/>
          <w:bCs/>
          <w:color w:val="000000"/>
          <w:sz w:val="24"/>
          <w:szCs w:val="24"/>
        </w:rPr>
        <w:t xml:space="preserve">Первый раздел: </w:t>
      </w:r>
      <w:r>
        <w:rPr>
          <w:color w:val="000000"/>
          <w:sz w:val="24"/>
          <w:szCs w:val="24"/>
        </w:rPr>
        <w:t>«Ответы на вопросы для создания СОС».</w:t>
      </w:r>
    </w:p>
    <w:p>
      <w:pPr>
        <w:pStyle w:val="Normal"/>
        <w:shd w:fill="FFFFFF" w:val="clear"/>
        <w:ind w:firstLine="284"/>
        <w:rPr>
          <w:sz w:val="24"/>
          <w:szCs w:val="24"/>
        </w:rPr>
      </w:pPr>
      <w:r>
        <w:rPr>
          <w:b/>
          <w:bCs/>
          <w:color w:val="000000"/>
          <w:sz w:val="24"/>
          <w:szCs w:val="24"/>
        </w:rPr>
        <w:t xml:space="preserve">Второй раздел: </w:t>
      </w:r>
      <w:r>
        <w:rPr>
          <w:color w:val="000000"/>
          <w:sz w:val="24"/>
          <w:szCs w:val="24"/>
        </w:rPr>
        <w:t>«Конкретные вопросы и ответы». Он представляет собой конкретные вопросы, нацеленные на самостоятельную работу по СОС. Учтите, работе этой нет цены...</w:t>
      </w:r>
    </w:p>
    <w:p>
      <w:pPr>
        <w:pStyle w:val="Normal"/>
        <w:shd w:fill="FFFFFF" w:val="clear"/>
        <w:ind w:firstLine="284"/>
        <w:rPr>
          <w:sz w:val="24"/>
          <w:szCs w:val="24"/>
        </w:rPr>
      </w:pPr>
      <w:r>
        <w:rPr>
          <w:color w:val="000000"/>
          <w:sz w:val="24"/>
          <w:szCs w:val="24"/>
        </w:rPr>
        <w:t>Итак, начнем для примера с таких вопросов и ответов:</w:t>
      </w:r>
    </w:p>
    <w:p>
      <w:pPr>
        <w:pStyle w:val="Normal"/>
        <w:shd w:fill="FFFFFF" w:val="clear"/>
        <w:ind w:firstLine="284"/>
        <w:rPr>
          <w:sz w:val="24"/>
          <w:szCs w:val="24"/>
        </w:rPr>
      </w:pPr>
      <w:r>
        <w:rPr>
          <w:color w:val="000000"/>
          <w:sz w:val="24"/>
          <w:szCs w:val="24"/>
        </w:rPr>
        <w:t>1. «Показан ли мне бег?»</w:t>
      </w:r>
    </w:p>
    <w:p>
      <w:pPr>
        <w:pStyle w:val="Normal"/>
        <w:shd w:fill="FFFFFF" w:val="clear"/>
        <w:ind w:firstLine="284"/>
        <w:rPr>
          <w:sz w:val="24"/>
          <w:szCs w:val="24"/>
        </w:rPr>
      </w:pPr>
      <w:r>
        <w:rPr>
          <w:i/>
          <w:iCs/>
          <w:color w:val="000000"/>
          <w:sz w:val="24"/>
          <w:szCs w:val="24"/>
        </w:rPr>
        <w:t xml:space="preserve">Ответ </w:t>
      </w:r>
      <w:r>
        <w:rPr>
          <w:color w:val="000000"/>
          <w:sz w:val="24"/>
          <w:szCs w:val="24"/>
        </w:rPr>
        <w:t>— да или нет. Да, на 25% или 45%... Чтобы дать точный ответ, проведите следующую работу — опишите свое самочувствие по следующей схеме:</w:t>
      </w:r>
    </w:p>
    <w:p>
      <w:pPr>
        <w:pStyle w:val="Normal"/>
        <w:shd w:fill="FFFFFF" w:val="clear"/>
        <w:ind w:firstLine="284"/>
        <w:rPr>
          <w:sz w:val="24"/>
          <w:szCs w:val="24"/>
        </w:rPr>
      </w:pPr>
      <w:r>
        <w:rPr>
          <w:color w:val="000000"/>
          <w:sz w:val="24"/>
          <w:szCs w:val="24"/>
        </w:rPr>
        <w:t xml:space="preserve">—  </w:t>
      </w:r>
      <w:r>
        <w:rPr>
          <w:color w:val="000000"/>
          <w:sz w:val="24"/>
          <w:szCs w:val="24"/>
        </w:rPr>
        <w:t>бег в период хорошего самочувствия..., бег в пе</w:t>
        <w:softHyphen/>
        <w:t>риод неважного самочувствия..., бег во время головной боли..., бег во время...</w:t>
      </w:r>
    </w:p>
    <w:p>
      <w:pPr>
        <w:pStyle w:val="Normal"/>
        <w:shd w:fill="FFFFFF" w:val="clear"/>
        <w:ind w:firstLine="284"/>
        <w:rPr>
          <w:sz w:val="24"/>
          <w:szCs w:val="24"/>
        </w:rPr>
      </w:pPr>
      <w:r>
        <w:rPr>
          <w:color w:val="000000"/>
          <w:sz w:val="24"/>
          <w:szCs w:val="24"/>
        </w:rPr>
        <w:t xml:space="preserve">—  </w:t>
      </w:r>
      <w:r>
        <w:rPr>
          <w:color w:val="000000"/>
          <w:sz w:val="24"/>
          <w:szCs w:val="24"/>
        </w:rPr>
        <w:t>бег рано утром..., бег поздно вечером..., бег вече</w:t>
        <w:softHyphen/>
        <w:t>ром..., бег днем...., бег несколько раз в день..., бег с перио</w:t>
        <w:softHyphen/>
        <w:t>дическими остановками для зарядки..., бег с зарядкой прямо во время бега...</w:t>
      </w:r>
    </w:p>
    <w:p>
      <w:pPr>
        <w:pStyle w:val="Normal"/>
        <w:shd w:fill="FFFFFF" w:val="clear"/>
        <w:ind w:firstLine="284"/>
        <w:rPr>
          <w:sz w:val="24"/>
          <w:szCs w:val="24"/>
        </w:rPr>
      </w:pPr>
      <w:r>
        <w:rPr>
          <w:color w:val="000000"/>
          <w:sz w:val="24"/>
          <w:szCs w:val="24"/>
        </w:rPr>
        <w:t xml:space="preserve">— </w:t>
      </w:r>
      <w:r>
        <w:rPr>
          <w:color w:val="000000"/>
          <w:sz w:val="24"/>
          <w:szCs w:val="24"/>
        </w:rPr>
        <w:t>пот во время бега выступает через 20—25 мин...</w:t>
      </w:r>
    </w:p>
    <w:p>
      <w:pPr>
        <w:pStyle w:val="Normal"/>
        <w:shd w:fill="FFFFFF" w:val="clear"/>
        <w:ind w:firstLine="284"/>
        <w:rPr>
          <w:sz w:val="24"/>
          <w:szCs w:val="24"/>
        </w:rPr>
      </w:pPr>
      <w:r>
        <w:rPr>
          <w:color w:val="000000"/>
          <w:sz w:val="24"/>
          <w:szCs w:val="24"/>
        </w:rPr>
        <w:t xml:space="preserve">— </w:t>
      </w:r>
      <w:r>
        <w:rPr>
          <w:color w:val="000000"/>
          <w:sz w:val="24"/>
          <w:szCs w:val="24"/>
        </w:rPr>
        <w:t>бег перед баней...</w:t>
      </w:r>
    </w:p>
    <w:p>
      <w:pPr>
        <w:pStyle w:val="Normal"/>
        <w:shd w:fill="FFFFFF" w:val="clear"/>
        <w:ind w:firstLine="284"/>
        <w:rPr>
          <w:sz w:val="24"/>
          <w:szCs w:val="24"/>
        </w:rPr>
      </w:pPr>
      <w:r>
        <w:rPr>
          <w:color w:val="000000"/>
          <w:sz w:val="24"/>
          <w:szCs w:val="24"/>
        </w:rPr>
        <w:t xml:space="preserve">— </w:t>
      </w:r>
      <w:r>
        <w:rPr>
          <w:color w:val="000000"/>
          <w:sz w:val="24"/>
          <w:szCs w:val="24"/>
        </w:rPr>
        <w:t>бег во время дождя в сапогах и плаще...</w:t>
      </w:r>
    </w:p>
    <w:p>
      <w:pPr>
        <w:pStyle w:val="Normal"/>
        <w:shd w:fill="FFFFFF" w:val="clear"/>
        <w:ind w:firstLine="284"/>
        <w:rPr>
          <w:sz w:val="24"/>
          <w:szCs w:val="24"/>
        </w:rPr>
      </w:pPr>
      <w:r>
        <w:rPr>
          <w:color w:val="000000"/>
          <w:sz w:val="24"/>
          <w:szCs w:val="24"/>
        </w:rPr>
        <w:t xml:space="preserve">— </w:t>
      </w:r>
      <w:r>
        <w:rPr>
          <w:color w:val="000000"/>
          <w:sz w:val="24"/>
          <w:szCs w:val="24"/>
        </w:rPr>
        <w:t>бег очень плавный..., бег сначала плавный, затем жесткий...</w:t>
      </w:r>
    </w:p>
    <w:p>
      <w:pPr>
        <w:pStyle w:val="Normal"/>
        <w:shd w:fill="FFFFFF" w:val="clear"/>
        <w:ind w:firstLine="284"/>
        <w:rPr>
          <w:sz w:val="24"/>
          <w:szCs w:val="24"/>
        </w:rPr>
      </w:pPr>
      <w:r>
        <w:rPr>
          <w:color w:val="000000"/>
          <w:sz w:val="24"/>
          <w:szCs w:val="24"/>
        </w:rPr>
        <w:t xml:space="preserve">— </w:t>
      </w:r>
      <w:r>
        <w:rPr>
          <w:color w:val="000000"/>
          <w:sz w:val="24"/>
          <w:szCs w:val="24"/>
        </w:rPr>
        <w:t>бег во время голода...</w:t>
      </w:r>
    </w:p>
    <w:p>
      <w:pPr>
        <w:pStyle w:val="Normal"/>
        <w:shd w:fill="FFFFFF" w:val="clear"/>
        <w:ind w:firstLine="284"/>
        <w:rPr>
          <w:sz w:val="24"/>
          <w:szCs w:val="24"/>
        </w:rPr>
      </w:pPr>
      <w:r>
        <w:rPr>
          <w:color w:val="000000"/>
          <w:sz w:val="24"/>
          <w:szCs w:val="24"/>
        </w:rPr>
        <w:t xml:space="preserve">— </w:t>
      </w:r>
      <w:r>
        <w:rPr>
          <w:color w:val="000000"/>
          <w:sz w:val="24"/>
          <w:szCs w:val="24"/>
        </w:rPr>
        <w:t>бег после массажа...</w:t>
      </w:r>
    </w:p>
    <w:p>
      <w:pPr>
        <w:pStyle w:val="Normal"/>
        <w:shd w:fill="FFFFFF" w:val="clear"/>
        <w:ind w:firstLine="284"/>
        <w:rPr>
          <w:sz w:val="24"/>
          <w:szCs w:val="24"/>
        </w:rPr>
      </w:pPr>
      <w:r>
        <w:rPr>
          <w:color w:val="000000"/>
          <w:sz w:val="24"/>
          <w:szCs w:val="24"/>
        </w:rPr>
        <w:t xml:space="preserve">— </w:t>
      </w:r>
      <w:r>
        <w:rPr>
          <w:color w:val="000000"/>
          <w:sz w:val="24"/>
          <w:szCs w:val="24"/>
        </w:rPr>
        <w:t>самый лучший вариант бега для меня...</w:t>
      </w:r>
    </w:p>
    <w:p>
      <w:pPr>
        <w:pStyle w:val="Normal"/>
        <w:shd w:fill="FFFFFF" w:val="clear"/>
        <w:ind w:firstLine="284"/>
        <w:rPr>
          <w:sz w:val="24"/>
          <w:szCs w:val="24"/>
        </w:rPr>
      </w:pPr>
      <w:r>
        <w:rPr>
          <w:color w:val="000000"/>
          <w:sz w:val="24"/>
          <w:szCs w:val="24"/>
        </w:rPr>
        <w:t>Если Вы заменили бег ходьбой, то ответьте на те же вопросы, но относительно ходьбы.</w:t>
      </w:r>
    </w:p>
    <w:p>
      <w:pPr>
        <w:pStyle w:val="Normal"/>
        <w:shd w:fill="FFFFFF" w:val="clear"/>
        <w:ind w:firstLine="284"/>
        <w:rPr>
          <w:sz w:val="24"/>
          <w:szCs w:val="24"/>
        </w:rPr>
      </w:pPr>
      <w:r>
        <w:rPr>
          <w:color w:val="000000"/>
          <w:sz w:val="24"/>
          <w:szCs w:val="24"/>
        </w:rPr>
        <w:t>2.  «Показана ли мне баня?»</w:t>
      </w:r>
    </w:p>
    <w:p>
      <w:pPr>
        <w:pStyle w:val="Normal"/>
        <w:shd w:fill="FFFFFF" w:val="clear"/>
        <w:ind w:firstLine="284"/>
        <w:rPr>
          <w:sz w:val="24"/>
          <w:szCs w:val="24"/>
        </w:rPr>
      </w:pPr>
      <w:r>
        <w:rPr>
          <w:i/>
          <w:iCs/>
          <w:color w:val="000000"/>
          <w:sz w:val="24"/>
          <w:szCs w:val="24"/>
        </w:rPr>
        <w:t xml:space="preserve">Ответ </w:t>
      </w:r>
      <w:r>
        <w:rPr>
          <w:color w:val="000000"/>
          <w:sz w:val="24"/>
          <w:szCs w:val="24"/>
        </w:rPr>
        <w:t>— да или нет. Дайте развернутый ответ ана</w:t>
        <w:softHyphen/>
        <w:t>логично предыдущему.</w:t>
      </w:r>
    </w:p>
    <w:p>
      <w:pPr>
        <w:pStyle w:val="Normal"/>
        <w:shd w:fill="FFFFFF" w:val="clear"/>
        <w:ind w:firstLine="284"/>
        <w:rPr>
          <w:sz w:val="24"/>
          <w:szCs w:val="24"/>
        </w:rPr>
      </w:pPr>
      <w:r>
        <w:rPr>
          <w:color w:val="000000"/>
          <w:sz w:val="24"/>
          <w:szCs w:val="24"/>
        </w:rPr>
        <w:t>3.  «Показан ли мне голод?»</w:t>
      </w:r>
    </w:p>
    <w:p>
      <w:pPr>
        <w:pStyle w:val="Normal"/>
        <w:shd w:fill="FFFFFF" w:val="clear"/>
        <w:ind w:firstLine="284"/>
        <w:rPr>
          <w:sz w:val="24"/>
          <w:szCs w:val="24"/>
        </w:rPr>
      </w:pPr>
      <w:r>
        <w:rPr>
          <w:i/>
          <w:iCs/>
          <w:color w:val="000000"/>
          <w:sz w:val="24"/>
          <w:szCs w:val="24"/>
        </w:rPr>
        <w:t xml:space="preserve">Ответ... </w:t>
      </w:r>
      <w:r>
        <w:rPr>
          <w:color w:val="000000"/>
          <w:sz w:val="24"/>
          <w:szCs w:val="24"/>
        </w:rPr>
        <w:t>Дайте развернутый ответ аналогично предыдущему.</w:t>
      </w:r>
    </w:p>
    <w:p>
      <w:pPr>
        <w:pStyle w:val="Normal"/>
        <w:shd w:fill="FFFFFF" w:val="clear"/>
        <w:ind w:firstLine="284"/>
        <w:rPr>
          <w:sz w:val="24"/>
          <w:szCs w:val="24"/>
        </w:rPr>
      </w:pPr>
      <w:r>
        <w:rPr>
          <w:color w:val="000000"/>
          <w:sz w:val="24"/>
          <w:szCs w:val="24"/>
        </w:rPr>
        <w:t>И т. д. Продолжите, пожалуйста, список вопросов и ответов. Я бы очень хотел получить их в ваших пись</w:t>
        <w:softHyphen/>
        <w:t>мах, несмотря на то, что в семи из десяти писем не будет чистого конверта с обратным адресом...</w:t>
      </w:r>
    </w:p>
    <w:p>
      <w:pPr>
        <w:pStyle w:val="Normal"/>
        <w:shd w:fill="FFFFFF" w:val="clear"/>
        <w:ind w:firstLine="284"/>
        <w:rPr>
          <w:sz w:val="24"/>
          <w:szCs w:val="24"/>
        </w:rPr>
      </w:pPr>
      <w:r>
        <w:rPr>
          <w:b/>
          <w:bCs/>
          <w:color w:val="000000"/>
          <w:sz w:val="24"/>
          <w:szCs w:val="24"/>
        </w:rPr>
        <w:t>Глава 4</w:t>
      </w:r>
    </w:p>
    <w:p>
      <w:pPr>
        <w:pStyle w:val="Normal"/>
        <w:shd w:fill="FFFFFF" w:val="clear"/>
        <w:ind w:firstLine="284"/>
        <w:rPr>
          <w:sz w:val="24"/>
          <w:szCs w:val="24"/>
        </w:rPr>
      </w:pPr>
      <w:r>
        <w:rPr>
          <w:b/>
          <w:bCs/>
          <w:color w:val="000000"/>
          <w:sz w:val="24"/>
          <w:szCs w:val="24"/>
        </w:rPr>
        <w:t>ТРУДНОЕ СЧАСТЬЕ ЖИТЬ В РЕАЛЬНОМ МИРЕ</w:t>
      </w:r>
    </w:p>
    <w:p>
      <w:pPr>
        <w:pStyle w:val="Normal"/>
        <w:shd w:fill="FFFFFF" w:val="clear"/>
        <w:ind w:firstLine="284"/>
        <w:rPr>
          <w:sz w:val="24"/>
          <w:szCs w:val="24"/>
        </w:rPr>
      </w:pPr>
      <w:r>
        <w:rPr>
          <w:color w:val="000000"/>
          <w:sz w:val="24"/>
          <w:szCs w:val="24"/>
        </w:rPr>
        <w:t>Мы с вами живем в реальном мире и хотим добиться в нем собственного совершенства, зна</w:t>
        <w:softHyphen/>
        <w:t>чит, мы должны знать о нем главное — правду. Иначе наш удел — или быть в постоянном «отъ</w:t>
        <w:softHyphen/>
        <w:t>езде» (кстати, внешний мир стимулирует такой «отъезд» — он ему выгоден), или постоянно «ку</w:t>
        <w:softHyphen/>
        <w:t>выркаться» в превратностях судьбы, или быть очень жестким, очень волевым человеком. О со</w:t>
        <w:softHyphen/>
        <w:t>вершенстве же в этих случаях и говорить не при</w:t>
        <w:softHyphen/>
        <w:t>ходится. Будем откровенны: мир, в котором мы живем, несправедлив, жесток и близорук. Обык</w:t>
        <w:softHyphen/>
        <w:t>новенные люди в этом мире, испытывая повсе</w:t>
        <w:softHyphen/>
        <w:t>дневные экономические трудности, часто стано</w:t>
        <w:softHyphen/>
        <w:t>вятся настолько безнравственны, что трудно и описать. Ими движет одно желание: «хорошо жить».</w:t>
      </w:r>
    </w:p>
    <w:p>
      <w:pPr>
        <w:pStyle w:val="Normal"/>
        <w:shd w:fill="FFFFFF" w:val="clear"/>
        <w:ind w:firstLine="284"/>
        <w:rPr>
          <w:sz w:val="24"/>
          <w:szCs w:val="24"/>
        </w:rPr>
      </w:pPr>
      <w:r>
        <w:rPr>
          <w:color w:val="000000"/>
          <w:sz w:val="24"/>
          <w:szCs w:val="24"/>
        </w:rPr>
        <w:t>...Я услышал разговор двух юристов: «Какой благородный мужчина: оставил детям квартиру, а сам пошел в коммуналку!» «А что, — спрашиваю, — мог быть иной вариант?» «Очень часто так и бывает, — ответили мне, — если бы закон не защищал детей, им бы не много доставалось, уж мы насмотрелись...» Таков один штрих к порт</w:t>
        <w:softHyphen/>
        <w:t>рету нашего сегодняшнего общества. Поэтому че</w:t>
        <w:softHyphen/>
        <w:t>ловек сознательный, а тем более стремящийся к духовной жизни, должен быть в реальном мире немножечко, что называется, себе на уме, не рас</w:t>
        <w:softHyphen/>
        <w:t>крываться перед ним полностью, не позволять захватить себя врасплох обстоятельствами, ко</w:t>
        <w:softHyphen/>
        <w:t>торые он не смог предвидеть, не попадаться в ло</w:t>
        <w:softHyphen/>
        <w:t>вушки окружающего мира и знать истинную цену его «завоеваниям». Нужно также иметь свой имидж, даже определенное выражение лица, что</w:t>
        <w:softHyphen/>
        <w:t>бы не было видно за километр, что с этим челове</w:t>
        <w:softHyphen/>
        <w:t>ком можно сыграть в какую-нибудь игру себе на пользу. Пусть у Вас будет выражение лица, ска</w:t>
        <w:softHyphen/>
        <w:t>жем, «не подходи», или «что Вам надо?» Должна быть маска «я как все». Иначе Вас невзлюбят, бу</w:t>
        <w:softHyphen/>
        <w:t>дут подводить в делах, обманывать или злоупот</w:t>
        <w:softHyphen/>
        <w:t>реблять Вашей добротой...</w:t>
      </w:r>
    </w:p>
    <w:p>
      <w:pPr>
        <w:pStyle w:val="Normal"/>
        <w:shd w:fill="FFFFFF" w:val="clear"/>
        <w:ind w:firstLine="284"/>
        <w:rPr>
          <w:sz w:val="24"/>
          <w:szCs w:val="24"/>
        </w:rPr>
      </w:pPr>
      <w:r>
        <w:rPr>
          <w:color w:val="000000"/>
          <w:sz w:val="24"/>
          <w:szCs w:val="24"/>
        </w:rPr>
        <w:t>Из Библии мы знаем выражение «не сотвори себе кумира». В России нередко творятся куми</w:t>
        <w:softHyphen/>
        <w:t>ры явных злодеев или недоумков, и нам эту на</w:t>
        <w:softHyphen/>
        <w:t>циональную особенность надо учитывать. Напри</w:t>
        <w:softHyphen/>
        <w:t>мер, вот лозунг прошлых лет: «Вся власть Сове</w:t>
        <w:softHyphen/>
        <w:t>там!», т. е. тем, кто не умеет ни сам трудиться, ни организовать коллективный труд, ни экономичес</w:t>
        <w:softHyphen/>
        <w:t>ки масштабно мыслить. Негативный план жизни практически свил себе гнездо во внешнем мире, поэтому каждому человеку нужно стараться из</w:t>
        <w:softHyphen/>
        <w:t>менить себя, тогда вокруг него изменятся тысячи, ибо бороться с внешним миром у человека нет сил. Влиять на него он может только через свой внутренний мир, который несравненно сильнее внешнего.</w:t>
      </w:r>
    </w:p>
    <w:p>
      <w:pPr>
        <w:pStyle w:val="Normal"/>
        <w:shd w:fill="FFFFFF" w:val="clear"/>
        <w:ind w:firstLine="284"/>
        <w:rPr>
          <w:sz w:val="24"/>
          <w:szCs w:val="24"/>
        </w:rPr>
      </w:pPr>
      <w:r>
        <w:rPr>
          <w:color w:val="000000"/>
          <w:sz w:val="24"/>
          <w:szCs w:val="24"/>
        </w:rPr>
        <w:t>Мы уже говорили с Вами о том, что негатив</w:t>
        <w:softHyphen/>
        <w:t>ный план жизни действует во внешнем мире че</w:t>
        <w:softHyphen/>
        <w:t>рез закон подмены. Вот, например, как он прояв</w:t>
        <w:softHyphen/>
        <w:t>ляется в народных пословицах, вроде бы самом надежном источнике информации.</w:t>
      </w:r>
    </w:p>
    <w:p>
      <w:pPr>
        <w:pStyle w:val="Normal"/>
        <w:shd w:fill="FFFFFF" w:val="clear"/>
        <w:ind w:firstLine="284"/>
        <w:rPr>
          <w:sz w:val="24"/>
          <w:szCs w:val="24"/>
        </w:rPr>
      </w:pPr>
      <w:r>
        <w:rPr>
          <w:color w:val="000000"/>
          <w:sz w:val="24"/>
          <w:szCs w:val="24"/>
        </w:rPr>
        <w:t xml:space="preserve">В </w:t>
      </w:r>
      <w:r>
        <w:rPr>
          <w:i/>
          <w:iCs/>
          <w:color w:val="000000"/>
          <w:sz w:val="24"/>
          <w:szCs w:val="24"/>
        </w:rPr>
        <w:t xml:space="preserve">каком виде пословица  </w:t>
        <w:tab/>
        <w:tab/>
        <w:t xml:space="preserve">                Какая она</w:t>
      </w:r>
    </w:p>
    <w:p>
      <w:pPr>
        <w:pStyle w:val="Normal"/>
        <w:shd w:fill="FFFFFF" w:val="clear"/>
        <w:ind w:firstLine="284"/>
        <w:rPr>
          <w:sz w:val="24"/>
          <w:szCs w:val="24"/>
        </w:rPr>
      </w:pPr>
      <w:r>
        <w:rPr>
          <w:i/>
          <w:iCs/>
          <w:color w:val="000000"/>
          <w:sz w:val="24"/>
          <w:szCs w:val="24"/>
        </w:rPr>
        <w:t xml:space="preserve">нам известна                        </w:t>
        <w:tab/>
        <w:tab/>
        <w:t>на самом деле</w:t>
      </w:r>
    </w:p>
    <w:p>
      <w:pPr>
        <w:pStyle w:val="Normal"/>
        <w:shd w:fill="FFFFFF" w:val="clear"/>
        <w:ind w:firstLine="284"/>
        <w:rPr>
          <w:sz w:val="24"/>
          <w:szCs w:val="24"/>
        </w:rPr>
      </w:pPr>
      <w:r>
        <w:rPr>
          <w:color w:val="000000"/>
          <w:sz w:val="24"/>
          <w:szCs w:val="24"/>
        </w:rPr>
        <w:t xml:space="preserve">Пьяному море по колено.       </w:t>
        <w:tab/>
        <w:tab/>
        <w:t>Пьяному море по колено,</w:t>
      </w:r>
    </w:p>
    <w:p>
      <w:pPr>
        <w:pStyle w:val="Normal"/>
        <w:shd w:fill="FFFFFF" w:val="clear"/>
        <w:ind w:firstLine="284"/>
        <w:rPr>
          <w:sz w:val="24"/>
          <w:szCs w:val="24"/>
        </w:rPr>
      </w:pPr>
      <w:r>
        <w:rPr>
          <w:color w:val="000000"/>
          <w:sz w:val="24"/>
          <w:szCs w:val="24"/>
        </w:rPr>
        <w:t>а лужа по уши.</w:t>
      </w:r>
    </w:p>
    <w:p>
      <w:pPr>
        <w:pStyle w:val="Normal"/>
        <w:shd w:fill="FFFFFF" w:val="clear"/>
        <w:ind w:firstLine="284"/>
        <w:rPr>
          <w:sz w:val="24"/>
          <w:szCs w:val="24"/>
        </w:rPr>
      </w:pPr>
      <w:r>
        <w:rPr>
          <w:color w:val="000000"/>
          <w:sz w:val="24"/>
          <w:szCs w:val="24"/>
        </w:rPr>
        <w:t xml:space="preserve">Повторенье — мать ученья.     </w:t>
        <w:tab/>
        <w:tab/>
        <w:t>Повторенье — мать ученья</w:t>
      </w:r>
    </w:p>
    <w:p>
      <w:pPr>
        <w:pStyle w:val="Normal"/>
        <w:shd w:fill="FFFFFF" w:val="clear"/>
        <w:ind w:firstLine="284"/>
        <w:rPr>
          <w:sz w:val="24"/>
          <w:szCs w:val="24"/>
        </w:rPr>
      </w:pPr>
      <w:r>
        <w:rPr>
          <w:color w:val="000000"/>
          <w:sz w:val="24"/>
          <w:szCs w:val="24"/>
        </w:rPr>
        <w:t>и прибежище для лентяев.</w:t>
      </w:r>
    </w:p>
    <w:p>
      <w:pPr>
        <w:pStyle w:val="Normal"/>
        <w:shd w:fill="FFFFFF" w:val="clear"/>
        <w:ind w:firstLine="284"/>
        <w:rPr/>
      </w:pPr>
      <w:r>
        <w:rPr>
          <w:color w:val="000000"/>
          <w:sz w:val="24"/>
          <w:szCs w:val="24"/>
        </w:rPr>
        <w:t xml:space="preserve">В здоровом теле — здоро-     </w:t>
        <w:tab/>
        <w:tab/>
        <w:t>В здоровом теле — здоро</w:t>
        <w:softHyphen/>
        <w:t xml:space="preserve">вый дух.                                </w:t>
      </w:r>
    </w:p>
    <w:p>
      <w:pPr>
        <w:pStyle w:val="Normal"/>
        <w:shd w:fill="FFFFFF" w:val="clear"/>
        <w:ind w:firstLine="284"/>
        <w:rPr>
          <w:sz w:val="24"/>
          <w:szCs w:val="24"/>
        </w:rPr>
      </w:pPr>
      <w:r>
        <w:rPr>
          <w:color w:val="000000"/>
          <w:sz w:val="24"/>
          <w:szCs w:val="24"/>
        </w:rPr>
        <w:t xml:space="preserve"> </w:t>
      </w:r>
      <w:r>
        <w:rPr>
          <w:color w:val="000000"/>
          <w:sz w:val="24"/>
          <w:szCs w:val="24"/>
        </w:rPr>
        <w:t>вый дух — редкая удача.</w:t>
      </w:r>
    </w:p>
    <w:p>
      <w:pPr>
        <w:pStyle w:val="Normal"/>
        <w:shd w:fill="FFFFFF" w:val="clear"/>
        <w:ind w:firstLine="284"/>
        <w:rPr>
          <w:sz w:val="24"/>
          <w:szCs w:val="24"/>
        </w:rPr>
      </w:pPr>
      <w:r>
        <w:rPr>
          <w:color w:val="000000"/>
          <w:sz w:val="24"/>
          <w:szCs w:val="24"/>
        </w:rPr>
        <w:t>Ну что, хорошо сработал закон подмены, до</w:t>
        <w:softHyphen/>
        <w:t>рогой Читатель? Просто великолепно! Согласи</w:t>
        <w:softHyphen/>
        <w:t>тесь, мы вкладываем несколько иной смысл, когда в быту употребляем первую, известную нам часть народной мудрости.</w:t>
      </w:r>
    </w:p>
    <w:p>
      <w:pPr>
        <w:pStyle w:val="Normal"/>
        <w:shd w:fill="FFFFFF" w:val="clear"/>
        <w:ind w:firstLine="284"/>
        <w:rPr>
          <w:sz w:val="24"/>
          <w:szCs w:val="24"/>
        </w:rPr>
      </w:pPr>
      <w:r>
        <w:rPr>
          <w:color w:val="000000"/>
          <w:sz w:val="24"/>
          <w:szCs w:val="24"/>
        </w:rPr>
        <w:t>Как правило, в реальном мире трудно живет</w:t>
        <w:softHyphen/>
        <w:t>ся благородному и сознательному человеку, еще труднее — духовному. Легче живется их антипо</w:t>
        <w:softHyphen/>
        <w:t>дам. И не всегда виною этому мистические причи</w:t>
        <w:softHyphen/>
        <w:t>ны, не стоит все валить на Бога — это нечестно. Причина в том, что мы мало занимаемся духов</w:t>
        <w:softHyphen/>
        <w:t>ным преображением окружающего мира. Вот сила темная действует по-другому: она активно ста</w:t>
        <w:softHyphen/>
        <w:t>рается перестроить мир по своему усмотрению. Излишняя активность на духовном поприще во</w:t>
        <w:softHyphen/>
        <w:t>обще-то всегда должна настораживать. Ко многим из нас, случается, пристают прямо на улицах какие-то люди с предложением посетить их «мо</w:t>
        <w:softHyphen/>
        <w:t>лельные дома», в глаза нам бросаются рекламные плакаты, зазывающие на встречи с иностранными проповедниками (правда, мода на них уже прохо</w:t>
        <w:softHyphen/>
        <w:t>дит, сейчас в моде «живой Христос»!), — вот та</w:t>
        <w:softHyphen/>
        <w:t>кая активность должна очень настораживать, ибо истина не гоняется за людьми, наоборот, они сами должны ее искать и находить.</w:t>
      </w:r>
    </w:p>
    <w:p>
      <w:pPr>
        <w:pStyle w:val="Normal"/>
        <w:shd w:fill="FFFFFF" w:val="clear"/>
        <w:ind w:firstLine="284"/>
        <w:rPr>
          <w:sz w:val="24"/>
          <w:szCs w:val="24"/>
        </w:rPr>
      </w:pPr>
      <w:r>
        <w:rPr>
          <w:b/>
          <w:bCs/>
          <w:color w:val="000000"/>
          <w:sz w:val="24"/>
          <w:szCs w:val="24"/>
        </w:rPr>
        <w:t>РЕАЛЬНАЯ ЖИЗНЬ, СОВЕРШЕНСТВО И ОПЫТ</w:t>
      </w:r>
    </w:p>
    <w:p>
      <w:pPr>
        <w:pStyle w:val="Normal"/>
        <w:shd w:fill="FFFFFF" w:val="clear"/>
        <w:ind w:firstLine="284"/>
        <w:rPr>
          <w:sz w:val="24"/>
          <w:szCs w:val="24"/>
        </w:rPr>
      </w:pPr>
      <w:r>
        <w:rPr>
          <w:color w:val="000000"/>
          <w:sz w:val="24"/>
          <w:szCs w:val="24"/>
        </w:rPr>
        <w:t>Можно абсолютно однозначно заявить: не мо</w:t>
        <w:softHyphen/>
        <w:t>жет человек быть совершенен, если не знает ре</w:t>
        <w:softHyphen/>
        <w:t>альной жизни. Совершенство возможно только через собственный опыт, иначе это не совершен</w:t>
        <w:softHyphen/>
        <w:t>ство, а обман окружающих. Ничто — ни потря</w:t>
        <w:softHyphen/>
        <w:t>сающие умозаключения, ни страстные желания и высокие мечты — не приведут человека к совер</w:t>
        <w:softHyphen/>
        <w:t>шенству, достичь его поможет только практика, только реальные поступки в реальной жизни — все то, что называется человеческим опытом.</w:t>
      </w:r>
    </w:p>
    <w:p>
      <w:pPr>
        <w:pStyle w:val="Normal"/>
        <w:shd w:fill="FFFFFF" w:val="clear"/>
        <w:ind w:firstLine="284"/>
        <w:rPr>
          <w:sz w:val="24"/>
          <w:szCs w:val="24"/>
        </w:rPr>
      </w:pPr>
      <w:r>
        <w:rPr>
          <w:b/>
          <w:bCs/>
          <w:color w:val="000000"/>
          <w:sz w:val="24"/>
          <w:szCs w:val="24"/>
        </w:rPr>
        <w:t>Опыт реальной жизни</w:t>
      </w:r>
    </w:p>
    <w:p>
      <w:pPr>
        <w:pStyle w:val="Normal"/>
        <w:shd w:fill="FFFFFF" w:val="clear"/>
        <w:ind w:firstLine="284"/>
        <w:rPr>
          <w:sz w:val="24"/>
          <w:szCs w:val="24"/>
        </w:rPr>
      </w:pPr>
      <w:r>
        <w:rPr>
          <w:color w:val="000000"/>
          <w:sz w:val="24"/>
          <w:szCs w:val="24"/>
        </w:rPr>
        <w:t xml:space="preserve">Прежде всего отметим — у каждого он свой. Но самое главное — человек, не имеющий </w:t>
      </w:r>
      <w:r>
        <w:rPr>
          <w:b/>
          <w:bCs/>
          <w:color w:val="000000"/>
          <w:sz w:val="24"/>
          <w:szCs w:val="24"/>
        </w:rPr>
        <w:t>благо</w:t>
        <w:softHyphen/>
        <w:t xml:space="preserve">датного </w:t>
      </w:r>
      <w:r>
        <w:rPr>
          <w:color w:val="000000"/>
          <w:sz w:val="24"/>
          <w:szCs w:val="24"/>
        </w:rPr>
        <w:t>опыта, никогда не будет совершенен. Можно всю жизнь говорить о Боге и космосе, но не сделать никаких практических шагов к Богу; можно всю жизнь гоняться за женщинами или деньгами, или вообще ничего не делать и приоб</w:t>
        <w:softHyphen/>
        <w:t>рести соответствующий опыт ловеласа, удачли</w:t>
        <w:softHyphen/>
        <w:t>вого бизнесмена или бездельника, но вряд ли он приведет человека к совершенству, потому что усилия шли на достижение ложных или никчем</w:t>
        <w:softHyphen/>
        <w:t>ных целей. Из таких поступков не сделать выво</w:t>
        <w:softHyphen/>
        <w:t>дов важной значимости, и опыта реальной жизни они дают никакого, т. е. дают ложный. Если же человек делал добрые дела, даже совершенно тривиальные: давал взаймы, помогал с ремонтом со</w:t>
        <w:softHyphen/>
        <w:t xml:space="preserve">седу, не был равнодушен к чужому горю, не лгал и т. п. или делал добрые дела с иным, высоким осознанием своих целей, например строил дома не потому, что это оплачиваемая работа, а для того, чтобы людям было где жить, и притом жить в добротном, удобном доме, — он приобретает другой — благодатный опыт реальной жизни. </w:t>
      </w:r>
      <w:r>
        <w:rPr>
          <w:i/>
          <w:iCs/>
          <w:color w:val="000000"/>
          <w:sz w:val="24"/>
          <w:szCs w:val="24"/>
        </w:rPr>
        <w:t xml:space="preserve">Как </w:t>
      </w:r>
      <w:r>
        <w:rPr>
          <w:color w:val="000000"/>
          <w:sz w:val="24"/>
          <w:szCs w:val="24"/>
        </w:rPr>
        <w:t>видите, дорогой Читатель, опыт бывает двух видов — истинный и ложный — и целиком зави</w:t>
        <w:softHyphen/>
        <w:t>сит от шести умений.</w:t>
      </w:r>
    </w:p>
    <w:p>
      <w:pPr>
        <w:pStyle w:val="Normal"/>
        <w:shd w:fill="FFFFFF" w:val="clear"/>
        <w:ind w:firstLine="284"/>
        <w:rPr>
          <w:sz w:val="24"/>
          <w:szCs w:val="24"/>
        </w:rPr>
      </w:pPr>
      <w:r>
        <w:rPr>
          <w:b/>
          <w:bCs/>
          <w:color w:val="000000"/>
          <w:sz w:val="24"/>
          <w:szCs w:val="24"/>
        </w:rPr>
        <w:t>Шесть умений:</w:t>
      </w:r>
    </w:p>
    <w:p>
      <w:pPr>
        <w:pStyle w:val="Normal"/>
        <w:shd w:fill="FFFFFF" w:val="clear"/>
        <w:ind w:firstLine="284"/>
        <w:rPr>
          <w:sz w:val="24"/>
          <w:szCs w:val="24"/>
        </w:rPr>
      </w:pPr>
      <w:r>
        <w:rPr>
          <w:color w:val="000000"/>
          <w:sz w:val="24"/>
          <w:szCs w:val="24"/>
        </w:rPr>
        <w:t>умение чувствовать внутренний мир;</w:t>
      </w:r>
    </w:p>
    <w:p>
      <w:pPr>
        <w:pStyle w:val="Normal"/>
        <w:shd w:fill="FFFFFF" w:val="clear"/>
        <w:ind w:firstLine="284"/>
        <w:rPr>
          <w:sz w:val="24"/>
          <w:szCs w:val="24"/>
        </w:rPr>
      </w:pPr>
      <w:r>
        <w:rPr>
          <w:color w:val="000000"/>
          <w:sz w:val="24"/>
          <w:szCs w:val="24"/>
        </w:rPr>
        <w:t>умение чувствовать внешний мир;</w:t>
      </w:r>
    </w:p>
    <w:p>
      <w:pPr>
        <w:pStyle w:val="Normal"/>
        <w:shd w:fill="FFFFFF" w:val="clear"/>
        <w:ind w:firstLine="284"/>
        <w:rPr>
          <w:sz w:val="24"/>
          <w:szCs w:val="24"/>
        </w:rPr>
      </w:pPr>
      <w:r>
        <w:rPr>
          <w:color w:val="000000"/>
          <w:sz w:val="24"/>
          <w:szCs w:val="24"/>
        </w:rPr>
        <w:t>умение понимать, что происходит во внут</w:t>
        <w:softHyphen/>
        <w:t>реннем мире;</w:t>
      </w:r>
    </w:p>
    <w:p>
      <w:pPr>
        <w:pStyle w:val="Normal"/>
        <w:shd w:fill="FFFFFF" w:val="clear"/>
        <w:ind w:firstLine="284"/>
        <w:rPr>
          <w:sz w:val="24"/>
          <w:szCs w:val="24"/>
        </w:rPr>
      </w:pPr>
      <w:r>
        <w:rPr>
          <w:color w:val="000000"/>
          <w:sz w:val="24"/>
          <w:szCs w:val="24"/>
        </w:rPr>
        <w:t>умение понимать происходящее в мире внешнем;</w:t>
      </w:r>
    </w:p>
    <w:p>
      <w:pPr>
        <w:pStyle w:val="Normal"/>
        <w:shd w:fill="FFFFFF" w:val="clear"/>
        <w:ind w:firstLine="284"/>
        <w:rPr>
          <w:sz w:val="24"/>
          <w:szCs w:val="24"/>
        </w:rPr>
      </w:pPr>
      <w:r>
        <w:rPr>
          <w:color w:val="000000"/>
          <w:sz w:val="24"/>
          <w:szCs w:val="24"/>
        </w:rPr>
        <w:t>умение видеть связь между внутренним и внешним миром;</w:t>
      </w:r>
    </w:p>
    <w:p>
      <w:pPr>
        <w:pStyle w:val="Normal"/>
        <w:shd w:fill="FFFFFF" w:val="clear"/>
        <w:ind w:firstLine="284"/>
        <w:rPr>
          <w:sz w:val="24"/>
          <w:szCs w:val="24"/>
        </w:rPr>
      </w:pPr>
      <w:r>
        <w:rPr>
          <w:color w:val="000000"/>
          <w:sz w:val="24"/>
          <w:szCs w:val="24"/>
        </w:rPr>
        <w:t>умение делать выводы.</w:t>
      </w:r>
    </w:p>
    <w:p>
      <w:pPr>
        <w:pStyle w:val="Normal"/>
        <w:shd w:fill="FFFFFF" w:val="clear"/>
        <w:ind w:firstLine="284"/>
        <w:rPr>
          <w:sz w:val="24"/>
          <w:szCs w:val="24"/>
        </w:rPr>
      </w:pPr>
      <w:r>
        <w:rPr>
          <w:color w:val="000000"/>
          <w:sz w:val="24"/>
          <w:szCs w:val="24"/>
        </w:rPr>
        <w:t>Опыт без выводов — не опыт, а «прожитое время», которое ошибочно именуется опытом.</w:t>
      </w:r>
    </w:p>
    <w:p>
      <w:pPr>
        <w:pStyle w:val="Normal"/>
        <w:shd w:fill="FFFFFF" w:val="clear"/>
        <w:ind w:firstLine="284"/>
        <w:rPr>
          <w:sz w:val="24"/>
          <w:szCs w:val="24"/>
        </w:rPr>
      </w:pPr>
      <w:r>
        <w:rPr>
          <w:color w:val="000000"/>
          <w:sz w:val="24"/>
          <w:szCs w:val="24"/>
        </w:rPr>
        <w:t>Опыт подчиняется закону накопления. (Помни</w:t>
        <w:softHyphen/>
        <w:t>те, он гласит: все поддается накоплению.) Если че</w:t>
        <w:softHyphen/>
        <w:t>ловек сознательно копит его, он увеличивается, с ним вместе усиливается, кстати, и память. Если не копит, то как бы стар ни был человек, опыта у него все равно мало, память слабеет, причинные связи не прослеживаются. Таковы многие старики, живу</w:t>
        <w:softHyphen/>
        <w:t>щие памятью о случайно запомнившихся событиях или опытом без собственных выводов.</w:t>
      </w:r>
    </w:p>
    <w:p>
      <w:pPr>
        <w:pStyle w:val="Normal"/>
        <w:shd w:fill="FFFFFF" w:val="clear"/>
        <w:ind w:firstLine="284"/>
        <w:rPr>
          <w:sz w:val="24"/>
          <w:szCs w:val="24"/>
        </w:rPr>
      </w:pPr>
      <w:r>
        <w:rPr>
          <w:color w:val="000000"/>
          <w:sz w:val="24"/>
          <w:szCs w:val="24"/>
        </w:rPr>
        <w:t>На опыт влияет закон выбора и отбора. Человек копит один опыт, другой нет. Например, копит опыт строительства дома, но не опыт уста</w:t>
        <w:softHyphen/>
        <w:t>новления связей со строителями, хотя второе в стратегическом плане важнее первого.</w:t>
      </w:r>
    </w:p>
    <w:p>
      <w:pPr>
        <w:pStyle w:val="Normal"/>
        <w:shd w:fill="FFFFFF" w:val="clear"/>
        <w:ind w:firstLine="284"/>
        <w:rPr>
          <w:sz w:val="24"/>
          <w:szCs w:val="24"/>
        </w:rPr>
      </w:pPr>
      <w:r>
        <w:rPr>
          <w:b/>
          <w:bCs/>
          <w:color w:val="000000"/>
          <w:sz w:val="24"/>
          <w:szCs w:val="24"/>
        </w:rPr>
        <w:t>Три уникальных опыта</w:t>
      </w:r>
    </w:p>
    <w:p>
      <w:pPr>
        <w:pStyle w:val="Normal"/>
        <w:shd w:fill="FFFFFF" w:val="clear"/>
        <w:ind w:firstLine="284"/>
        <w:rPr>
          <w:sz w:val="24"/>
          <w:szCs w:val="24"/>
        </w:rPr>
      </w:pPr>
      <w:r>
        <w:rPr>
          <w:b/>
          <w:bCs/>
          <w:color w:val="000000"/>
          <w:sz w:val="24"/>
          <w:szCs w:val="24"/>
        </w:rPr>
        <w:t xml:space="preserve">Первый опыт </w:t>
      </w:r>
      <w:r>
        <w:rPr>
          <w:color w:val="000000"/>
          <w:sz w:val="24"/>
          <w:szCs w:val="24"/>
        </w:rPr>
        <w:t>— благодатный мистический опыт. Каждый человек в той или иной мере со</w:t>
        <w:softHyphen/>
        <w:t>прикасается с совершенно уникальной стороной жизни — мистической.</w:t>
      </w:r>
    </w:p>
    <w:p>
      <w:pPr>
        <w:pStyle w:val="Normal"/>
        <w:shd w:fill="FFFFFF" w:val="clear"/>
        <w:ind w:firstLine="284"/>
        <w:rPr>
          <w:sz w:val="24"/>
          <w:szCs w:val="24"/>
        </w:rPr>
      </w:pPr>
      <w:r>
        <w:rPr>
          <w:color w:val="000000"/>
          <w:sz w:val="24"/>
          <w:szCs w:val="24"/>
        </w:rPr>
        <w:t>Случается это при молитвенной практике, в снах, прозрениях, иногда сама жизнь показывает что-то чрезвычайное. Рассказать об этом невоз</w:t>
        <w:softHyphen/>
        <w:t>можно, это нужно пережить самому. Но один че</w:t>
        <w:softHyphen/>
        <w:t>ловек скажет, мол, этого не может быть, пото</w:t>
        <w:softHyphen/>
        <w:t>му что не может быть никогда (несокрушимая логика!), другой задумается и сделает выводы, о которых, может быть, никому и не скажет...</w:t>
      </w:r>
    </w:p>
    <w:p>
      <w:pPr>
        <w:pStyle w:val="Normal"/>
        <w:shd w:fill="FFFFFF" w:val="clear"/>
        <w:ind w:firstLine="284"/>
        <w:rPr>
          <w:sz w:val="24"/>
          <w:szCs w:val="24"/>
        </w:rPr>
      </w:pPr>
      <w:r>
        <w:rPr>
          <w:b/>
          <w:bCs/>
          <w:color w:val="000000"/>
          <w:sz w:val="24"/>
          <w:szCs w:val="24"/>
        </w:rPr>
        <w:t xml:space="preserve">Второй опыт </w:t>
      </w:r>
      <w:r>
        <w:rPr>
          <w:color w:val="000000"/>
          <w:sz w:val="24"/>
          <w:szCs w:val="24"/>
        </w:rPr>
        <w:t>— неблагодатный мистический опыт. Этот опыт человек приобретает при попыт</w:t>
        <w:softHyphen/>
        <w:t>ках подглядеть «в замочную скважину» иной мир, получить через него какие-то особые знания. Подобное подглядывание оправдывается мнением, что человек-де имеет право все знать. Это не так. Я уже как-то упоминал, что не все знания нам нужны. Не нужно, например, знать технику кар</w:t>
        <w:softHyphen/>
        <w:t>манных краж или методы лубяновских пыток, не нужны знания об интимной жизни соседа — это его тайна, его знания. Сплетни — не такое уж и безобидное занятие, потому что, сочиняя или пере</w:t>
        <w:softHyphen/>
        <w:t>давая сплетню, человек покушается на тайну дру</w:t>
        <w:softHyphen/>
        <w:t>гого, проникает незванно в чужой, закрытый для него мир. Когда человек подсматривает дела иного мира, нарушается определенное течение жизни, за что он должен нести ответственность.</w:t>
      </w:r>
    </w:p>
    <w:p>
      <w:pPr>
        <w:pStyle w:val="Normal"/>
        <w:shd w:fill="FFFFFF" w:val="clear"/>
        <w:ind w:firstLine="284"/>
        <w:rPr>
          <w:sz w:val="24"/>
          <w:szCs w:val="24"/>
        </w:rPr>
      </w:pPr>
      <w:r>
        <w:rPr>
          <w:color w:val="000000"/>
          <w:sz w:val="24"/>
          <w:szCs w:val="24"/>
        </w:rPr>
        <w:t>В свое время на волне всеобщего интереса я тоже очень увлекался получением информации из иного мира. Затем стал пытаться получать ее только из подсознания. Вся загвоздка в том, что очень трудно различить, где опыт благодатный, а где — другой. Расскажу о нескольких своих опытах.</w:t>
      </w:r>
    </w:p>
    <w:p>
      <w:pPr>
        <w:pStyle w:val="Normal"/>
        <w:shd w:fill="FFFFFF" w:val="clear"/>
        <w:ind w:firstLine="284"/>
        <w:rPr>
          <w:sz w:val="24"/>
          <w:szCs w:val="24"/>
        </w:rPr>
      </w:pPr>
      <w:r>
        <w:rPr>
          <w:b/>
          <w:bCs/>
          <w:color w:val="000000"/>
          <w:sz w:val="24"/>
          <w:szCs w:val="24"/>
        </w:rPr>
        <w:t>«Золотистая и черная стрелки»</w:t>
      </w:r>
    </w:p>
    <w:p>
      <w:pPr>
        <w:pStyle w:val="Normal"/>
        <w:shd w:fill="FFFFFF" w:val="clear"/>
        <w:ind w:firstLine="284"/>
        <w:rPr>
          <w:sz w:val="24"/>
          <w:szCs w:val="24"/>
        </w:rPr>
      </w:pPr>
      <w:r>
        <w:rPr>
          <w:color w:val="000000"/>
          <w:sz w:val="24"/>
          <w:szCs w:val="24"/>
        </w:rPr>
        <w:t>Выходя из метро «Петроградская» и наме</w:t>
        <w:softHyphen/>
        <w:t>реваясь попасть на другую сторону, я всегда ставил перед собой вопрос: нырять в подзем</w:t>
        <w:softHyphen/>
        <w:t>ный переход или идти поверху? Если идти на</w:t>
        <w:softHyphen/>
        <w:t>земным путем, можно попасть на красный сиг</w:t>
        <w:softHyphen/>
        <w:t>нал светофора и долго ждать, когда пройдут машины. Идти по подземному переходу надеж</w:t>
        <w:softHyphen/>
        <w:t>нее, но дольше. Я мысленно выдвигал перед со</w:t>
        <w:softHyphen/>
        <w:t>бой две стрелки — одну золотистую, другую черную. Золотистая показывала в одну сторону (чаще — в подземный переход), а черная, есте</w:t>
        <w:softHyphen/>
        <w:t>ственно, в другую. Я шел по пути, указанному золотистой стрелкой, и почти всегда это был самый оптимальный путь: если я подходил к светофору, то там был зеленый свет, если шел по переходу, то видел издалека красный сигнал светофора. Все было правильно... Теперь рас</w:t>
        <w:softHyphen/>
        <w:t>скажу, как я чуть не погиб из-за этого умения. Я переходил дорогу в очень оживленном месте. Светофор вот-вот должен был сменить зеленый свет на красный. Я «посмотрел» на стрелки — золотистая показала «иди», черная — «стой». Я пошел, как всегда, по пути золотистой стрелки. Вдруг поток машин сорвался с места... букваль</w:t>
        <w:softHyphen/>
        <w:t>но в сантиметрах от меня со скрежетом остано</w:t>
        <w:softHyphen/>
        <w:t>вился огромный МАЗ... Вот Вам и стрелки!</w:t>
      </w:r>
    </w:p>
    <w:p>
      <w:pPr>
        <w:pStyle w:val="Normal"/>
        <w:shd w:fill="FFFFFF" w:val="clear"/>
        <w:ind w:firstLine="284"/>
        <w:rPr>
          <w:sz w:val="24"/>
          <w:szCs w:val="24"/>
        </w:rPr>
      </w:pPr>
      <w:r>
        <w:rPr>
          <w:b/>
          <w:bCs/>
          <w:color w:val="000000"/>
          <w:sz w:val="24"/>
          <w:szCs w:val="24"/>
        </w:rPr>
        <w:t>Образы ментального экрана</w:t>
      </w:r>
    </w:p>
    <w:p>
      <w:pPr>
        <w:pStyle w:val="Normal"/>
        <w:shd w:fill="FFFFFF" w:val="clear"/>
        <w:ind w:firstLine="284"/>
        <w:rPr>
          <w:sz w:val="24"/>
          <w:szCs w:val="24"/>
        </w:rPr>
      </w:pPr>
      <w:r>
        <w:rPr>
          <w:color w:val="000000"/>
          <w:sz w:val="24"/>
          <w:szCs w:val="24"/>
        </w:rPr>
        <w:t>При поиске нужного ответа на вопрос я поль</w:t>
        <w:softHyphen/>
        <w:t>зовался «сложным ментальным экраном»: пред</w:t>
        <w:softHyphen/>
        <w:t>ставлял в своем воображении таблицу, наподобие настроечной таблицы на экране телевизора. Слева — «нет», справа — «да». Между ними — ноль. Со временем я стал «видеть» таблицу как бы на черном бархатном экране. Откуда-то по</w:t>
        <w:softHyphen/>
        <w:t>явились дополнительные символы и обозначения, их число дошло до пятидесяти. Я задавал вопрос и пытался прочесть ответ, который был сложен и символичен. Несколько раз я получал информа</w:t>
        <w:softHyphen/>
        <w:t>цию, как я сейчас понимаю, запретную. После чего заметил: экран дает устойчивую информацию по вещам тривиальным и врет по важным вопросам.</w:t>
      </w:r>
    </w:p>
    <w:p>
      <w:pPr>
        <w:pStyle w:val="Normal"/>
        <w:shd w:fill="FFFFFF" w:val="clear"/>
        <w:ind w:firstLine="284"/>
        <w:rPr>
          <w:sz w:val="24"/>
          <w:szCs w:val="24"/>
        </w:rPr>
      </w:pPr>
      <w:r>
        <w:rPr>
          <w:color w:val="000000"/>
          <w:sz w:val="24"/>
          <w:szCs w:val="24"/>
        </w:rPr>
        <w:t>Все, что я рассказал, — пример простейшей неблагодатной мистики. Я знаю многих людей, ко</w:t>
        <w:softHyphen/>
        <w:t>торые получали информацию по-другому: ясно</w:t>
        <w:softHyphen/>
        <w:t>видением, яснослышанием, с помощью тарелочки и т. д., но описывать эти опыты не хочу, посколь</w:t>
        <w:softHyphen/>
        <w:t>ку их отличительная черта — это самодеятель</w:t>
        <w:softHyphen/>
        <w:t>ность. В опыте же благодатном главное — про</w:t>
        <w:softHyphen/>
        <w:t>сьба (просите, и Вам дадут то, что нужно...).</w:t>
      </w:r>
    </w:p>
    <w:p>
      <w:pPr>
        <w:pStyle w:val="Normal"/>
        <w:shd w:fill="FFFFFF" w:val="clear"/>
        <w:ind w:firstLine="284"/>
        <w:rPr>
          <w:sz w:val="24"/>
          <w:szCs w:val="24"/>
        </w:rPr>
      </w:pPr>
      <w:r>
        <w:rPr>
          <w:b/>
          <w:bCs/>
          <w:color w:val="000000"/>
          <w:sz w:val="24"/>
          <w:szCs w:val="24"/>
        </w:rPr>
        <w:t xml:space="preserve">Третий опыт </w:t>
      </w:r>
      <w:r>
        <w:rPr>
          <w:color w:val="000000"/>
          <w:sz w:val="24"/>
          <w:szCs w:val="24"/>
        </w:rPr>
        <w:t>— опыт сердца. Опыт сердца — это накопление любви к жизни, накопление пра</w:t>
        <w:softHyphen/>
        <w:t>вильных поступков, чтобы не болела душа. Что</w:t>
        <w:softHyphen/>
        <w:t>бы приносить радость себе и другим. Скажите честно, много ли людей радостно улыбаются, уви</w:t>
        <w:softHyphen/>
        <w:t>дев Вас?.. Мы знаем, что есть люди добрые и злые. У первых — богатый опыт сердца, у вторых — бедный.</w:t>
      </w:r>
    </w:p>
    <w:p>
      <w:pPr>
        <w:pStyle w:val="Normal"/>
        <w:shd w:fill="FFFFFF" w:val="clear"/>
        <w:ind w:firstLine="284"/>
        <w:rPr>
          <w:sz w:val="24"/>
          <w:szCs w:val="24"/>
        </w:rPr>
      </w:pPr>
      <w:r>
        <w:rPr>
          <w:color w:val="000000"/>
          <w:sz w:val="24"/>
          <w:szCs w:val="24"/>
        </w:rPr>
        <w:t>Говоря об опыте, мы часто упоминаем эмоции. Они — носители важнейших свойств души, поэ</w:t>
        <w:softHyphen/>
        <w:t>тому напрямую связаны с сердцем.</w:t>
      </w:r>
    </w:p>
    <w:p>
      <w:pPr>
        <w:pStyle w:val="Normal"/>
        <w:shd w:fill="FFFFFF" w:val="clear"/>
        <w:ind w:firstLine="284"/>
        <w:rPr>
          <w:sz w:val="24"/>
          <w:szCs w:val="24"/>
        </w:rPr>
      </w:pPr>
      <w:r>
        <w:rPr>
          <w:b/>
          <w:bCs/>
          <w:color w:val="000000"/>
          <w:sz w:val="24"/>
          <w:szCs w:val="24"/>
        </w:rPr>
        <w:t>ЭМОЦИИ И ПЬЕСА ПОД НАЗВАНИЕМ «ЖИЗНЬ»</w:t>
      </w:r>
    </w:p>
    <w:p>
      <w:pPr>
        <w:pStyle w:val="Normal"/>
        <w:shd w:fill="FFFFFF" w:val="clear"/>
        <w:ind w:firstLine="284"/>
        <w:rPr>
          <w:sz w:val="24"/>
          <w:szCs w:val="24"/>
        </w:rPr>
      </w:pPr>
      <w:r>
        <w:rPr>
          <w:color w:val="000000"/>
          <w:sz w:val="24"/>
          <w:szCs w:val="24"/>
        </w:rPr>
        <w:t>«Весь мир — театр, и люди в нем — актеры», — сказал великий Шекспир. Каждый из нас играет в жизни множество ролей, только с той или иной долей актерского таланта. Многие могут неплохо рисовать или петь, готовить изысканные блюда или мастерить шикарную мебель... В этом твор</w:t>
        <w:softHyphen/>
        <w:t>честве проявляются наши наклонности, способ</w:t>
        <w:softHyphen/>
        <w:t>ности. А что дают человеку актерские способнос</w:t>
        <w:softHyphen/>
        <w:t>ти? И какие еще бывают наклонности? Давайте в этом разберемся.</w:t>
      </w:r>
    </w:p>
    <w:p>
      <w:pPr>
        <w:pStyle w:val="Normal"/>
        <w:shd w:fill="FFFFFF" w:val="clear"/>
        <w:ind w:firstLine="284"/>
        <w:rPr>
          <w:sz w:val="24"/>
          <w:szCs w:val="24"/>
        </w:rPr>
      </w:pPr>
      <w:r>
        <w:rPr>
          <w:color w:val="000000"/>
          <w:sz w:val="24"/>
          <w:szCs w:val="24"/>
        </w:rPr>
        <w:t>В христианской культуре считается, что су</w:t>
        <w:softHyphen/>
        <w:t>ществуют следующие способности человека.</w:t>
      </w:r>
    </w:p>
    <w:p>
      <w:pPr>
        <w:pStyle w:val="Normal"/>
        <w:shd w:fill="FFFFFF" w:val="clear"/>
        <w:ind w:firstLine="284"/>
        <w:rPr>
          <w:sz w:val="24"/>
          <w:szCs w:val="24"/>
        </w:rPr>
      </w:pPr>
      <w:r>
        <w:rPr>
          <w:b/>
          <w:bCs/>
          <w:color w:val="000000"/>
          <w:sz w:val="24"/>
          <w:szCs w:val="24"/>
        </w:rPr>
        <w:t>Пятнадцать способностей человека</w:t>
      </w:r>
    </w:p>
    <w:p>
      <w:pPr>
        <w:pStyle w:val="Normal"/>
        <w:shd w:fill="FFFFFF" w:val="clear"/>
        <w:ind w:firstLine="284"/>
        <w:rPr>
          <w:sz w:val="24"/>
          <w:szCs w:val="24"/>
        </w:rPr>
      </w:pPr>
      <w:r>
        <w:rPr>
          <w:color w:val="000000"/>
          <w:sz w:val="24"/>
          <w:szCs w:val="24"/>
        </w:rPr>
        <w:t>1. Умственная, или интеллектуальная (царст</w:t>
        <w:softHyphen/>
        <w:t>венная) способность человека (21%).</w:t>
      </w:r>
    </w:p>
    <w:p>
      <w:pPr>
        <w:pStyle w:val="Normal"/>
        <w:shd w:fill="FFFFFF" w:val="clear"/>
        <w:ind w:firstLine="284"/>
        <w:rPr>
          <w:sz w:val="24"/>
          <w:szCs w:val="24"/>
        </w:rPr>
      </w:pPr>
      <w:r>
        <w:rPr>
          <w:color w:val="000000"/>
          <w:sz w:val="24"/>
          <w:szCs w:val="24"/>
        </w:rPr>
        <w:t>2. Музыкальная способность (музыкально-ис</w:t>
        <w:softHyphen/>
        <w:t>полнительская, певческая, композиторская).</w:t>
      </w:r>
    </w:p>
    <w:p>
      <w:pPr>
        <w:pStyle w:val="Normal"/>
        <w:shd w:fill="FFFFFF" w:val="clear"/>
        <w:ind w:firstLine="284"/>
        <w:rPr>
          <w:sz w:val="24"/>
          <w:szCs w:val="24"/>
        </w:rPr>
      </w:pPr>
      <w:r>
        <w:rPr>
          <w:color w:val="000000"/>
          <w:sz w:val="24"/>
          <w:szCs w:val="24"/>
        </w:rPr>
        <w:t>3. Художественная.</w:t>
      </w:r>
    </w:p>
    <w:p>
      <w:pPr>
        <w:pStyle w:val="Normal"/>
        <w:shd w:fill="FFFFFF" w:val="clear"/>
        <w:ind w:firstLine="284"/>
        <w:rPr>
          <w:sz w:val="24"/>
          <w:szCs w:val="24"/>
        </w:rPr>
      </w:pPr>
      <w:r>
        <w:rPr>
          <w:color w:val="000000"/>
          <w:sz w:val="24"/>
          <w:szCs w:val="24"/>
        </w:rPr>
        <w:t>4.  Литературная, или гуманитарно-просвети</w:t>
        <w:softHyphen/>
        <w:t>тельская (45%).</w:t>
      </w:r>
    </w:p>
    <w:p>
      <w:pPr>
        <w:pStyle w:val="Normal"/>
        <w:shd w:fill="FFFFFF" w:val="clear"/>
        <w:ind w:firstLine="284"/>
        <w:rPr>
          <w:sz w:val="24"/>
          <w:szCs w:val="24"/>
        </w:rPr>
      </w:pPr>
      <w:r>
        <w:rPr>
          <w:color w:val="000000"/>
          <w:sz w:val="24"/>
          <w:szCs w:val="24"/>
        </w:rPr>
        <w:t>5. Педагогическая (18%).</w:t>
      </w:r>
    </w:p>
    <w:p>
      <w:pPr>
        <w:pStyle w:val="Normal"/>
        <w:shd w:fill="FFFFFF" w:val="clear"/>
        <w:ind w:firstLine="284"/>
        <w:rPr>
          <w:sz w:val="24"/>
          <w:szCs w:val="24"/>
        </w:rPr>
      </w:pPr>
      <w:r>
        <w:rPr>
          <w:color w:val="000000"/>
          <w:sz w:val="24"/>
          <w:szCs w:val="24"/>
        </w:rPr>
        <w:t>6. Врачевательная (5%).</w:t>
      </w:r>
    </w:p>
    <w:p>
      <w:pPr>
        <w:pStyle w:val="Normal"/>
        <w:shd w:fill="FFFFFF" w:val="clear"/>
        <w:ind w:firstLine="284"/>
        <w:rPr>
          <w:sz w:val="24"/>
          <w:szCs w:val="24"/>
        </w:rPr>
      </w:pPr>
      <w:r>
        <w:rPr>
          <w:color w:val="000000"/>
          <w:sz w:val="24"/>
          <w:szCs w:val="24"/>
        </w:rPr>
        <w:t>7. Архитектурная.</w:t>
      </w:r>
    </w:p>
    <w:p>
      <w:pPr>
        <w:pStyle w:val="Normal"/>
        <w:shd w:fill="FFFFFF" w:val="clear"/>
        <w:ind w:firstLine="284"/>
        <w:rPr>
          <w:sz w:val="24"/>
          <w:szCs w:val="24"/>
        </w:rPr>
      </w:pPr>
      <w:r>
        <w:rPr>
          <w:color w:val="000000"/>
          <w:sz w:val="24"/>
          <w:szCs w:val="24"/>
        </w:rPr>
        <w:t>8. Ремесленная.</w:t>
      </w:r>
    </w:p>
    <w:p>
      <w:pPr>
        <w:pStyle w:val="Normal"/>
        <w:shd w:fill="FFFFFF" w:val="clear"/>
        <w:ind w:firstLine="284"/>
        <w:rPr>
          <w:sz w:val="24"/>
          <w:szCs w:val="24"/>
        </w:rPr>
      </w:pPr>
      <w:r>
        <w:rPr>
          <w:color w:val="000000"/>
          <w:sz w:val="24"/>
          <w:szCs w:val="24"/>
        </w:rPr>
        <w:t>9. Техническая.</w:t>
      </w:r>
    </w:p>
    <w:p>
      <w:pPr>
        <w:pStyle w:val="Normal"/>
        <w:shd w:fill="FFFFFF" w:val="clear"/>
        <w:ind w:firstLine="284"/>
        <w:rPr>
          <w:sz w:val="24"/>
          <w:szCs w:val="24"/>
        </w:rPr>
      </w:pPr>
      <w:r>
        <w:rPr>
          <w:color w:val="000000"/>
          <w:sz w:val="24"/>
          <w:szCs w:val="24"/>
        </w:rPr>
        <w:t>10. Ораторская (10%).</w:t>
      </w:r>
    </w:p>
    <w:p>
      <w:pPr>
        <w:pStyle w:val="Normal"/>
        <w:shd w:fill="FFFFFF" w:val="clear"/>
        <w:ind w:firstLine="284"/>
        <w:rPr>
          <w:sz w:val="24"/>
          <w:szCs w:val="24"/>
        </w:rPr>
      </w:pPr>
      <w:r>
        <w:rPr>
          <w:color w:val="000000"/>
          <w:sz w:val="24"/>
          <w:szCs w:val="24"/>
        </w:rPr>
        <w:t>11. Растениеводческая, или земледельческая.</w:t>
      </w:r>
    </w:p>
    <w:p>
      <w:pPr>
        <w:pStyle w:val="Normal"/>
        <w:shd w:fill="FFFFFF" w:val="clear"/>
        <w:ind w:firstLine="284"/>
        <w:rPr>
          <w:sz w:val="24"/>
          <w:szCs w:val="24"/>
        </w:rPr>
      </w:pPr>
      <w:r>
        <w:rPr>
          <w:color w:val="000000"/>
          <w:sz w:val="24"/>
          <w:szCs w:val="24"/>
        </w:rPr>
        <w:t>12. Животноводческая.</w:t>
      </w:r>
    </w:p>
    <w:p>
      <w:pPr>
        <w:pStyle w:val="Normal"/>
        <w:shd w:fill="FFFFFF" w:val="clear"/>
        <w:ind w:firstLine="284"/>
        <w:rPr>
          <w:sz w:val="24"/>
          <w:szCs w:val="24"/>
        </w:rPr>
      </w:pPr>
      <w:r>
        <w:rPr>
          <w:color w:val="000000"/>
          <w:sz w:val="24"/>
          <w:szCs w:val="24"/>
        </w:rPr>
        <w:t>13. Классификаторская.</w:t>
      </w:r>
    </w:p>
    <w:p>
      <w:pPr>
        <w:pStyle w:val="Normal"/>
        <w:shd w:fill="FFFFFF" w:val="clear"/>
        <w:ind w:firstLine="284"/>
        <w:rPr>
          <w:sz w:val="24"/>
          <w:szCs w:val="24"/>
        </w:rPr>
      </w:pPr>
      <w:r>
        <w:rPr>
          <w:color w:val="000000"/>
          <w:sz w:val="24"/>
          <w:szCs w:val="24"/>
        </w:rPr>
        <w:t>14. Пластическая (спортивная).</w:t>
      </w:r>
    </w:p>
    <w:p>
      <w:pPr>
        <w:pStyle w:val="Normal"/>
        <w:shd w:fill="FFFFFF" w:val="clear"/>
        <w:ind w:firstLine="284"/>
        <w:rPr>
          <w:sz w:val="24"/>
          <w:szCs w:val="24"/>
        </w:rPr>
      </w:pPr>
      <w:r>
        <w:rPr>
          <w:color w:val="000000"/>
          <w:sz w:val="24"/>
          <w:szCs w:val="24"/>
        </w:rPr>
        <w:t>15. Организаторская (1%).</w:t>
      </w:r>
    </w:p>
    <w:p>
      <w:pPr>
        <w:pStyle w:val="Normal"/>
        <w:shd w:fill="FFFFFF" w:val="clear"/>
        <w:ind w:firstLine="284"/>
        <w:rPr>
          <w:sz w:val="24"/>
          <w:szCs w:val="24"/>
        </w:rPr>
      </w:pPr>
      <w:r>
        <w:rPr>
          <w:color w:val="000000"/>
          <w:sz w:val="24"/>
          <w:szCs w:val="24"/>
        </w:rPr>
        <w:t>С этой точки зрения других способностей нет, есть лишь симбиоз нескольких наклонностей.</w:t>
      </w:r>
    </w:p>
    <w:p>
      <w:pPr>
        <w:pStyle w:val="Normal"/>
        <w:shd w:fill="FFFFFF" w:val="clear"/>
        <w:ind w:firstLine="284"/>
        <w:rPr>
          <w:sz w:val="24"/>
          <w:szCs w:val="24"/>
        </w:rPr>
      </w:pPr>
      <w:r>
        <w:rPr>
          <w:color w:val="000000"/>
          <w:sz w:val="24"/>
          <w:szCs w:val="24"/>
        </w:rPr>
        <w:t>(См. архимандрит Платон «Православное нравст</w:t>
        <w:softHyphen/>
        <w:t>венное богословие».)</w:t>
      </w:r>
    </w:p>
    <w:p>
      <w:pPr>
        <w:pStyle w:val="Normal"/>
        <w:shd w:fill="FFFFFF" w:val="clear"/>
        <w:ind w:firstLine="284"/>
        <w:rPr>
          <w:sz w:val="24"/>
          <w:szCs w:val="24"/>
        </w:rPr>
      </w:pPr>
      <w:r>
        <w:rPr>
          <w:i/>
          <w:iCs/>
          <w:color w:val="000000"/>
          <w:sz w:val="24"/>
          <w:szCs w:val="24"/>
        </w:rPr>
        <w:t>Домашнее задание</w:t>
      </w:r>
    </w:p>
    <w:p>
      <w:pPr>
        <w:pStyle w:val="Normal"/>
        <w:shd w:fill="FFFFFF" w:val="clear"/>
        <w:ind w:firstLine="284"/>
        <w:rPr>
          <w:sz w:val="24"/>
          <w:szCs w:val="24"/>
        </w:rPr>
      </w:pPr>
      <w:r>
        <w:rPr>
          <w:color w:val="000000"/>
          <w:sz w:val="24"/>
          <w:szCs w:val="24"/>
        </w:rPr>
        <w:t xml:space="preserve">Сразу </w:t>
      </w:r>
      <w:r>
        <w:rPr>
          <w:i/>
          <w:iCs/>
          <w:color w:val="000000"/>
          <w:sz w:val="24"/>
          <w:szCs w:val="24"/>
        </w:rPr>
        <w:t xml:space="preserve">же </w:t>
      </w:r>
      <w:r>
        <w:rPr>
          <w:color w:val="000000"/>
          <w:sz w:val="24"/>
          <w:szCs w:val="24"/>
        </w:rPr>
        <w:t>запишите, дорогой Читатель, домашнее задание: подумайте о наличии этих способностей у Вас. Зафиксируйте Ваши выводы в виде таблицы, укажите процентное соотношение своих способностей. Для при</w:t>
        <w:softHyphen/>
        <w:t>мера в скобках я привел свой расклад.</w:t>
      </w:r>
    </w:p>
    <w:p>
      <w:pPr>
        <w:pStyle w:val="Normal"/>
        <w:shd w:fill="FFFFFF" w:val="clear"/>
        <w:ind w:firstLine="284"/>
        <w:rPr>
          <w:sz w:val="24"/>
          <w:szCs w:val="24"/>
        </w:rPr>
      </w:pPr>
      <w:r>
        <w:rPr>
          <w:color w:val="000000"/>
          <w:sz w:val="24"/>
          <w:szCs w:val="24"/>
        </w:rPr>
        <w:t>Среди приведенных способностей нет актер</w:t>
        <w:softHyphen/>
        <w:t>ской, почему? Потому, думается мне, что актер</w:t>
        <w:softHyphen/>
        <w:t>ское мастерство — сплав нескольких способнос</w:t>
        <w:softHyphen/>
        <w:t>тей — это раз, и вредная работа, которую каж</w:t>
        <w:softHyphen/>
        <w:t>дый из нас выполняет в жизни, — это два. Вы прекрасно знаете, дорогой Читатель, что если человек погружается в пучину эмоций, у него начинает вырабатываться адреналин, и... и все такое прочее, которое нужно погасить мышечны</w:t>
        <w:softHyphen/>
        <w:t>ми усилиями. Кроме того, насколько слаженно про</w:t>
        <w:softHyphen/>
        <w:t>исходит регуляция сердечной деятельности, вы</w:t>
        <w:softHyphen/>
        <w:t>званная мышечной нагрузкой, настолько плохо происходит регуляция сердца при душевных вол</w:t>
        <w:softHyphen/>
        <w:t>нениях — это известный факт! Вы замечали, что у артистов так часто бывают инфаркты и другие заболевания сердца? Это их сценические вол</w:t>
        <w:softHyphen/>
        <w:t>нения оставляют такой жестокий след. Актер, чтобы не заболело сердце, должен либо играть в полсилы, т. е. плохо, либо в самые волнующие моменты спектакля делать интенсивные физи</w:t>
        <w:softHyphen/>
        <w:t>ческие упражнения. Представьте себе, идет опе</w:t>
        <w:softHyphen/>
        <w:t>ра «Отелло». Актер, играющий Отелло, грозно поет-спрашивает супругу: «Ты перед сном мо</w:t>
        <w:softHyphen/>
        <w:t>лилась, Дездемона?» И тут же бросается на пол и начинает отжиматься, чтобы не надорвалось, переживая чужое, придуманное великим драматургом горе, возбужденное сердце. «Но театр — это все-таки театр, а не жизнь!» — восклицает до</w:t>
        <w:softHyphen/>
        <w:t>тошный Читатель. Да, не жизнь, но часть жизни. Режиссерский театр «загоняет» актера в болез</w:t>
        <w:softHyphen/>
        <w:t>нь, ибо хороший режиссер заставляет актера жить жизнью героя, а хороший актер и не может иг</w:t>
        <w:softHyphen/>
        <w:t>рать по-другому, нежели пропустив через себя все беды и радости своего героя.</w:t>
      </w:r>
    </w:p>
    <w:p>
      <w:pPr>
        <w:pStyle w:val="Normal"/>
        <w:shd w:fill="FFFFFF" w:val="clear"/>
        <w:ind w:firstLine="284"/>
        <w:rPr>
          <w:sz w:val="24"/>
          <w:szCs w:val="24"/>
        </w:rPr>
      </w:pPr>
      <w:r>
        <w:rPr>
          <w:color w:val="000000"/>
          <w:sz w:val="24"/>
          <w:szCs w:val="24"/>
        </w:rPr>
        <w:t>А как в жизни? В жизни режиссер-ум делает то же самое с нашим сознанием, заставляя нас играть добровольно выбранные или навязанные нам роли. Это могут быть, например, такие роли: «начальник производства», «мудрый отец», «рев</w:t>
        <w:softHyphen/>
        <w:t>нивый муж», «суровый глава семьи», «деловая женщина» и т. д. Очень трудно играть свою роль, как правило, человек играет роли, предназначен</w:t>
        <w:softHyphen/>
        <w:t>ные для других. Но когда я играю свое, я хоть знаю, за что страдаю. Но как часто мы играем пье</w:t>
        <w:softHyphen/>
        <w:t>су под названием «Чужая жизнь», вот тут за что страдаем — совершенно непонятно... Один, ска</w:t>
        <w:softHyphen/>
        <w:t>жем, играет роль прораба — кричит, пыжится, щеки надувает... Роль чужая, но зато высокооп</w:t>
        <w:softHyphen/>
        <w:t>лачиваемая, и режиссеру-уму приходится вгонять хозяина в роль, иначе зрители-работяги почувст</w:t>
        <w:softHyphen/>
        <w:t>вуют фальшь в игре актера и освистают его.</w:t>
      </w:r>
    </w:p>
    <w:p>
      <w:pPr>
        <w:pStyle w:val="Normal"/>
        <w:shd w:fill="FFFFFF" w:val="clear"/>
        <w:ind w:firstLine="284"/>
        <w:rPr>
          <w:sz w:val="24"/>
          <w:szCs w:val="24"/>
        </w:rPr>
      </w:pPr>
      <w:r>
        <w:rPr>
          <w:color w:val="000000"/>
          <w:sz w:val="24"/>
          <w:szCs w:val="24"/>
        </w:rPr>
        <w:t>Если бы мы только знали, как много здоровья и сил отнимают у нас и неконтролируемые эмо</w:t>
        <w:softHyphen/>
        <w:t>ции, и то, что человек — актер в жизни. Вот муж сурово спрашивает жену-Дездемону: «Дорогая, почему ужин не готов?» Мол я — глава семьи (роль сурового главы семьи), а меня не уважают... И тут же буря отрицательных эмоций наносит удар по его сердечно-сосудистой системе. Ему бы вслед за вопросом об ужине сразу упасть на пол и начать отжиматься... Жена-Дездемона отвеча</w:t>
        <w:softHyphen/>
        <w:t>ет, мол, ты мало зарабатываешь, я одна кручусь, деньги добываю для семьи (роль деловой женщи</w:t>
        <w:softHyphen/>
        <w:t>ны), сам бы взял и сготовил... Нахлынувшие эмо</w:t>
        <w:softHyphen/>
        <w:t>ции и жену бьют по сердцу... Ей бы тут же начать быстро делать наклоны туловища вперед (раз тридцать)... Шучу, конечно, но серьезным остает</w:t>
        <w:softHyphen/>
        <w:t>ся факт, что неконтролируемые эмоции постепен</w:t>
        <w:softHyphen/>
        <w:t>но выводят их строя наш мотор-сердце и вслед за ним весь организм.</w:t>
      </w:r>
    </w:p>
    <w:p>
      <w:pPr>
        <w:pStyle w:val="Normal"/>
        <w:shd w:fill="FFFFFF" w:val="clear"/>
        <w:ind w:firstLine="284"/>
        <w:rPr>
          <w:sz w:val="24"/>
          <w:szCs w:val="24"/>
        </w:rPr>
      </w:pPr>
      <w:r>
        <w:rPr>
          <w:color w:val="000000"/>
          <w:sz w:val="24"/>
          <w:szCs w:val="24"/>
        </w:rPr>
        <w:t>Как быть в таких случаях? Проведу для при</w:t>
        <w:softHyphen/>
        <w:t xml:space="preserve">мера два </w:t>
      </w:r>
      <w:r>
        <w:rPr>
          <w:i/>
          <w:iCs/>
          <w:color w:val="000000"/>
          <w:sz w:val="24"/>
          <w:szCs w:val="24"/>
        </w:rPr>
        <w:t>мини-тренинга.</w:t>
      </w:r>
    </w:p>
    <w:p>
      <w:pPr>
        <w:pStyle w:val="Normal"/>
        <w:shd w:fill="FFFFFF" w:val="clear"/>
        <w:ind w:firstLine="284"/>
        <w:rPr>
          <w:sz w:val="24"/>
          <w:szCs w:val="24"/>
        </w:rPr>
      </w:pPr>
      <w:r>
        <w:rPr>
          <w:b/>
          <w:bCs/>
          <w:color w:val="000000"/>
          <w:sz w:val="24"/>
          <w:szCs w:val="24"/>
        </w:rPr>
        <w:t>Мини-тренинг № 1.</w:t>
      </w:r>
    </w:p>
    <w:p>
      <w:pPr>
        <w:pStyle w:val="Normal"/>
        <w:shd w:fill="FFFFFF" w:val="clear"/>
        <w:ind w:firstLine="284"/>
        <w:rPr>
          <w:sz w:val="24"/>
          <w:szCs w:val="24"/>
        </w:rPr>
      </w:pPr>
      <w:r>
        <w:rPr>
          <w:b/>
          <w:bCs/>
          <w:color w:val="000000"/>
          <w:sz w:val="24"/>
          <w:szCs w:val="24"/>
        </w:rPr>
        <w:t>Как стать сознательным актером</w:t>
      </w:r>
    </w:p>
    <w:p>
      <w:pPr>
        <w:pStyle w:val="Normal"/>
        <w:shd w:fill="FFFFFF" w:val="clear"/>
        <w:ind w:firstLine="284"/>
        <w:rPr>
          <w:sz w:val="24"/>
          <w:szCs w:val="24"/>
        </w:rPr>
      </w:pPr>
      <w:r>
        <w:rPr>
          <w:color w:val="000000"/>
          <w:sz w:val="24"/>
          <w:szCs w:val="24"/>
        </w:rPr>
        <w:t>Если человек видит, какую именно роль он иг</w:t>
        <w:softHyphen/>
        <w:t>рает, и постоянно наблюдает свое поведение, раз</w:t>
        <w:softHyphen/>
        <w:t>рушающие эмоции не захлестнут его сердце. Более того, некоторые пугающие ситуации нуж</w:t>
        <w:softHyphen/>
        <w:t>но проигрывать в своем воображении, при этом наблюдая свои эмоции. Например, не получился разговор с начальником, Вас унизили, Вы расте</w:t>
        <w:softHyphen/>
        <w:t>рялись, не сказали того, что хотели, в общем, ерун</w:t>
        <w:softHyphen/>
        <w:t>да какая-то вышла из разговора. И подобное про</w:t>
        <w:softHyphen/>
        <w:t>исходит почти постоянно. Что делать? Стать со</w:t>
        <w:softHyphen/>
        <w:t>знательным актером! А для этого Вам нужно про</w:t>
        <w:softHyphen/>
        <w:t>делывать следующие упражнения.</w:t>
      </w:r>
    </w:p>
    <w:p>
      <w:pPr>
        <w:pStyle w:val="Normal"/>
        <w:shd w:fill="FFFFFF" w:val="clear"/>
        <w:ind w:firstLine="284"/>
        <w:rPr>
          <w:sz w:val="24"/>
          <w:szCs w:val="24"/>
        </w:rPr>
      </w:pPr>
      <w:r>
        <w:rPr>
          <w:color w:val="000000"/>
          <w:sz w:val="24"/>
          <w:szCs w:val="24"/>
        </w:rPr>
        <w:t>Дома сядьте на стул. Успокойте дыхание и вой</w:t>
        <w:softHyphen/>
        <w:t>дите в ментальное молчание на одну минуту.</w:t>
      </w:r>
    </w:p>
    <w:p>
      <w:pPr>
        <w:pStyle w:val="Normal"/>
        <w:shd w:fill="FFFFFF" w:val="clear"/>
        <w:ind w:firstLine="284"/>
        <w:rPr>
          <w:sz w:val="24"/>
          <w:szCs w:val="24"/>
        </w:rPr>
      </w:pPr>
      <w:r>
        <w:rPr>
          <w:color w:val="000000"/>
          <w:sz w:val="24"/>
          <w:szCs w:val="24"/>
        </w:rPr>
        <w:t>Начните представлять всю прошедшую сцену с самого начала во всех деталях. Проигрывайте ее, некоторые эпизоды «запускайте» даже в обратном порядке, как в кино, но при этом внимательно сле</w:t>
        <w:softHyphen/>
        <w:t>дите за своим поведением. Обратите внимание, где именно Вы смутились и что Вас смутило. Подумай</w:t>
        <w:softHyphen/>
        <w:t>те, что нужно сделать или сказать, чтобы не сму</w:t>
        <w:softHyphen/>
        <w:t>щаться, и отработайте этот прием пять раз.</w:t>
      </w:r>
    </w:p>
    <w:p>
      <w:pPr>
        <w:pStyle w:val="Normal"/>
        <w:shd w:fill="FFFFFF" w:val="clear"/>
        <w:ind w:firstLine="284"/>
        <w:rPr>
          <w:sz w:val="24"/>
          <w:szCs w:val="24"/>
        </w:rPr>
      </w:pPr>
      <w:r>
        <w:rPr>
          <w:color w:val="000000"/>
          <w:sz w:val="24"/>
          <w:szCs w:val="24"/>
        </w:rPr>
        <w:t>Добейтесь того, чтобы проигрывать весь эпи</w:t>
        <w:softHyphen/>
        <w:t>зод без волнений, спокойно.</w:t>
      </w:r>
    </w:p>
    <w:p>
      <w:pPr>
        <w:pStyle w:val="Normal"/>
        <w:shd w:fill="FFFFFF" w:val="clear"/>
        <w:ind w:firstLine="284"/>
        <w:rPr>
          <w:sz w:val="24"/>
          <w:szCs w:val="24"/>
        </w:rPr>
      </w:pPr>
      <w:r>
        <w:rPr>
          <w:color w:val="000000"/>
          <w:sz w:val="24"/>
          <w:szCs w:val="24"/>
        </w:rPr>
        <w:t>Мысленно похлопайте начальника по плечу, мол, ну, не кипятитесь, Пал Палыч, я Вас искренне ува</w:t>
        <w:softHyphen/>
        <w:t>жаю, но не боюсь и очень хочу взаимопонимания.</w:t>
      </w:r>
    </w:p>
    <w:p>
      <w:pPr>
        <w:pStyle w:val="Normal"/>
        <w:shd w:fill="FFFFFF" w:val="clear"/>
        <w:ind w:firstLine="284"/>
        <w:rPr>
          <w:sz w:val="24"/>
          <w:szCs w:val="24"/>
        </w:rPr>
      </w:pPr>
      <w:r>
        <w:rPr>
          <w:color w:val="000000"/>
          <w:sz w:val="24"/>
          <w:szCs w:val="24"/>
        </w:rPr>
        <w:t>Затем проиграйте ситуацию с желаемым окон</w:t>
        <w:softHyphen/>
        <w:t>чанием, только не жадничайте, а проиграйте чест</w:t>
        <w:softHyphen/>
        <w:t>но, без «наполеоновских» планов. Тогда, может быть, станет ясно, что не все, к чему так стреми</w:t>
        <w:softHyphen/>
        <w:t>тесь, Вам и нужно.</w:t>
      </w:r>
    </w:p>
    <w:p>
      <w:pPr>
        <w:pStyle w:val="Normal"/>
        <w:shd w:fill="FFFFFF" w:val="clear"/>
        <w:ind w:firstLine="284"/>
        <w:rPr>
          <w:sz w:val="24"/>
          <w:szCs w:val="24"/>
        </w:rPr>
      </w:pPr>
      <w:r>
        <w:rPr>
          <w:color w:val="000000"/>
          <w:sz w:val="24"/>
          <w:szCs w:val="24"/>
        </w:rPr>
        <w:t>Второй мини-тренинг касается способов реше</w:t>
        <w:softHyphen/>
        <w:t>ния своих проблем. Разберем его.</w:t>
      </w:r>
    </w:p>
    <w:p>
      <w:pPr>
        <w:pStyle w:val="Normal"/>
        <w:shd w:fill="FFFFFF" w:val="clear"/>
        <w:ind w:firstLine="284"/>
        <w:rPr>
          <w:sz w:val="24"/>
          <w:szCs w:val="24"/>
        </w:rPr>
      </w:pPr>
      <w:r>
        <w:rPr>
          <w:b/>
          <w:bCs/>
          <w:color w:val="000000"/>
          <w:sz w:val="24"/>
          <w:szCs w:val="24"/>
        </w:rPr>
        <w:t>Мини-тренинг № 2. Решение своих проблем</w:t>
      </w:r>
    </w:p>
    <w:p>
      <w:pPr>
        <w:pStyle w:val="Normal"/>
        <w:shd w:fill="FFFFFF" w:val="clear"/>
        <w:ind w:firstLine="284"/>
        <w:rPr>
          <w:sz w:val="24"/>
          <w:szCs w:val="24"/>
        </w:rPr>
      </w:pPr>
      <w:r>
        <w:rPr>
          <w:color w:val="000000"/>
          <w:sz w:val="24"/>
          <w:szCs w:val="24"/>
        </w:rPr>
        <w:t>Сядьте удобно, расслабьтесь. Прислушивай</w:t>
        <w:softHyphen/>
        <w:t>тесь к своему дыханию в течение минуты, затем войдите в ментальное молчание еще на минуту.</w:t>
      </w:r>
    </w:p>
    <w:p>
      <w:pPr>
        <w:pStyle w:val="Normal"/>
        <w:shd w:fill="FFFFFF" w:val="clear"/>
        <w:ind w:firstLine="284"/>
        <w:rPr>
          <w:sz w:val="24"/>
          <w:szCs w:val="24"/>
        </w:rPr>
      </w:pPr>
      <w:r>
        <w:rPr>
          <w:color w:val="000000"/>
          <w:sz w:val="24"/>
          <w:szCs w:val="24"/>
        </w:rPr>
        <w:t>Начните мысленно играть какую-то роль, на</w:t>
        <w:softHyphen/>
        <w:t>пример роль Чичикова. Но Вы — это Вы, а Чичи</w:t>
        <w:softHyphen/>
        <w:t>ков — это Чичиков, и в глубине души Вам все же безразлично, как сложится его судьба. Поэтому, играя роль, Вы смотрите на героя несколько отстраненно и видите его проблемы, его неумение что-то сделать через призму своих знаний о жизни.</w:t>
      </w:r>
    </w:p>
    <w:p>
      <w:pPr>
        <w:pStyle w:val="Normal"/>
        <w:shd w:fill="FFFFFF" w:val="clear"/>
        <w:ind w:firstLine="284"/>
        <w:rPr>
          <w:sz w:val="24"/>
          <w:szCs w:val="24"/>
        </w:rPr>
      </w:pPr>
      <w:r>
        <w:rPr>
          <w:color w:val="000000"/>
          <w:sz w:val="24"/>
          <w:szCs w:val="24"/>
        </w:rPr>
        <w:t>А теперь начните мысленно играть свою жизнь, точнее, какой-нибудь волнующий Вас эпизод. Но вместо Вас — Чичиков, или кто-то другой, но не Вы. Смотрите на то, как «он» будет выкарабки</w:t>
        <w:softHyphen/>
        <w:t>ваться из ситуации, и мысленно отмечайте его промахи, думайте о том, как надо было бы дейст</w:t>
        <w:softHyphen/>
        <w:t>вовать. В конце концов все нюансы вопроса будут Вам ясны, и Вы подойдете к единственно правиль</w:t>
        <w:softHyphen/>
        <w:t>ному решению назревшей проблемы.</w:t>
      </w:r>
    </w:p>
    <w:p>
      <w:pPr>
        <w:pStyle w:val="Normal"/>
        <w:shd w:fill="FFFFFF" w:val="clear"/>
        <w:ind w:firstLine="284"/>
        <w:rPr>
          <w:sz w:val="24"/>
          <w:szCs w:val="24"/>
        </w:rPr>
      </w:pPr>
      <w:r>
        <w:rPr>
          <w:color w:val="000000"/>
          <w:sz w:val="24"/>
          <w:szCs w:val="24"/>
        </w:rPr>
        <w:t>Это мы с Вами говорили о роли эмоций в опы</w:t>
        <w:softHyphen/>
        <w:t>те. Поговорим теперь о роли интеллекта в чело</w:t>
        <w:softHyphen/>
        <w:t>веческом опыте.</w:t>
      </w:r>
    </w:p>
    <w:p>
      <w:pPr>
        <w:pStyle w:val="Normal"/>
        <w:shd w:fill="FFFFFF" w:val="clear"/>
        <w:ind w:firstLine="284"/>
        <w:rPr>
          <w:sz w:val="24"/>
          <w:szCs w:val="24"/>
        </w:rPr>
      </w:pPr>
      <w:r>
        <w:rPr>
          <w:b/>
          <w:bCs/>
          <w:color w:val="000000"/>
          <w:sz w:val="24"/>
          <w:szCs w:val="24"/>
        </w:rPr>
        <w:t>НАУЧНЫЙ И ПРАКТИЧЕСКИЙ ИНТЕЛЛЕКТ</w:t>
      </w:r>
    </w:p>
    <w:p>
      <w:pPr>
        <w:pStyle w:val="Normal"/>
        <w:shd w:fill="FFFFFF" w:val="clear"/>
        <w:ind w:firstLine="284"/>
        <w:rPr>
          <w:sz w:val="24"/>
          <w:szCs w:val="24"/>
        </w:rPr>
      </w:pPr>
      <w:r>
        <w:rPr>
          <w:color w:val="000000"/>
          <w:sz w:val="24"/>
          <w:szCs w:val="24"/>
        </w:rPr>
        <w:t>Научный и практический интеллект -&lt;— одна из составляющих личности. Если для рассмотре</w:t>
        <w:softHyphen/>
        <w:t>ния роли эмоций в жизни человека мы призвали в помощники актера, то для изучения этих двух видов интеллекта возьмем для примера образы квалифицированного рабочего и ученого-теорети</w:t>
        <w:softHyphen/>
        <w:t>ка. Практический интеллект (квалифицированный рабочий) присущ человеку, который «думает ру</w:t>
        <w:softHyphen/>
        <w:t>ками», в остальном он может быть полным при</w:t>
        <w:softHyphen/>
        <w:t>митивом, не уметь связать и двух слов (я беру крайний пример только для большей нагляднос</w:t>
        <w:softHyphen/>
        <w:t>ти, в жизни бывает так, что квалифицированный рабочий умнее академика). Счетчик починить или дверь поставить для практического интел</w:t>
        <w:softHyphen/>
        <w:t>лекта — пара пустяков. Человек с научным интеллектом (ученый-теоретик) оперирует схе</w:t>
        <w:softHyphen/>
        <w:t>мами, формулами, теориями, он может спроек</w:t>
        <w:softHyphen/>
        <w:t>тировать суперлайнер, но не умеет починить обыкновенный выключатель. Научный и прак</w:t>
        <w:softHyphen/>
        <w:t>тический интеллекты развиваются каждый по-своему, обычно не способствуя, но и не противо</w:t>
        <w:softHyphen/>
        <w:t>действуя развитию друг друга. Но зато оба они связаны с деятельностью человека, только в этой деятельности взаимодействуют между собой и раз</w:t>
        <w:softHyphen/>
        <w:t>виваются благодаря ей. Но чтобы ученый не изо</w:t>
        <w:softHyphen/>
        <w:t>бретал бредовые проекты, он должен знать, как они будут претворяться в жизнь, т. е. он должен постоять за спиной у рабочего, а может, и попро</w:t>
        <w:softHyphen/>
        <w:t>бовать самому побыть рабочим. Следовательно, для развития подлинного научного интеллекта нужно пытаться работать руками.</w:t>
      </w:r>
    </w:p>
    <w:p>
      <w:pPr>
        <w:pStyle w:val="Normal"/>
        <w:shd w:fill="FFFFFF" w:val="clear"/>
        <w:ind w:firstLine="284"/>
        <w:rPr>
          <w:sz w:val="24"/>
          <w:szCs w:val="24"/>
        </w:rPr>
      </w:pPr>
      <w:r>
        <w:rPr>
          <w:color w:val="000000"/>
          <w:sz w:val="24"/>
          <w:szCs w:val="24"/>
        </w:rPr>
        <w:t>Занимающемуся интеллектуальным трудом человеку нужно обязательно приобрести и осво</w:t>
        <w:softHyphen/>
        <w:t>ить садовый участок или огород, какой-нибудь парник, на худой конец, верстак в сарае или само</w:t>
        <w:softHyphen/>
        <w:t>му делать дома ремонт по высочайшему разряду. Но руки должны осваивать какое-нибудь ремес</w:t>
        <w:softHyphen/>
        <w:t>ло. Без развития практического интеллекта лю</w:t>
        <w:softHyphen/>
        <w:t>бой ученый не совсем полноценен, на какой бы должности он ни находился.</w:t>
      </w:r>
    </w:p>
    <w:p>
      <w:pPr>
        <w:pStyle w:val="Normal"/>
        <w:shd w:fill="FFFFFF" w:val="clear"/>
        <w:ind w:firstLine="284"/>
        <w:rPr>
          <w:sz w:val="24"/>
          <w:szCs w:val="24"/>
        </w:rPr>
      </w:pPr>
      <w:r>
        <w:rPr>
          <w:color w:val="000000"/>
          <w:sz w:val="24"/>
          <w:szCs w:val="24"/>
        </w:rPr>
        <w:t>Рабочий (т. е. тот, кто зарабатывает деньги в основном физическим трудом) должен в практи</w:t>
        <w:softHyphen/>
        <w:t>ку своей работы ввести ее философское обосно</w:t>
        <w:softHyphen/>
        <w:t>вание, видеть духовные законы, по которым она выполняется, т. е. развивать свой научный интел</w:t>
        <w:softHyphen/>
        <w:t>лект. Этим он поможет развитию у себя подлинно практического интеллекта.</w:t>
      </w:r>
    </w:p>
    <w:p>
      <w:pPr>
        <w:pStyle w:val="Normal"/>
        <w:shd w:fill="FFFFFF" w:val="clear"/>
        <w:ind w:firstLine="284"/>
        <w:rPr>
          <w:sz w:val="24"/>
          <w:szCs w:val="24"/>
        </w:rPr>
      </w:pPr>
      <w:r>
        <w:rPr>
          <w:color w:val="000000"/>
          <w:sz w:val="24"/>
          <w:szCs w:val="24"/>
        </w:rPr>
        <w:t>Этим объясняется тот факт, что все духовные школы имеют ремесла, прививая человеку при</w:t>
        <w:softHyphen/>
        <w:t>вычку работать руками, а также учат давать фи</w:t>
        <w:softHyphen/>
        <w:t>лософские и религиозные объяснения каждой ра</w:t>
        <w:softHyphen/>
        <w:t>боте. В православии это рукоделие, выпекание хлеба, рисунок, архитектура и т. п.</w:t>
      </w:r>
    </w:p>
    <w:p>
      <w:pPr>
        <w:pStyle w:val="Normal"/>
        <w:shd w:fill="FFFFFF" w:val="clear"/>
        <w:ind w:firstLine="284"/>
        <w:rPr>
          <w:sz w:val="24"/>
          <w:szCs w:val="24"/>
        </w:rPr>
      </w:pPr>
      <w:r>
        <w:rPr>
          <w:b/>
          <w:bCs/>
          <w:color w:val="000000"/>
          <w:sz w:val="24"/>
          <w:szCs w:val="24"/>
        </w:rPr>
        <w:t>ИСТИННОЕ ЗНАНИЕ И ИНТЕЛЛЕКТ</w:t>
      </w:r>
    </w:p>
    <w:p>
      <w:pPr>
        <w:pStyle w:val="Normal"/>
        <w:shd w:fill="FFFFFF" w:val="clear"/>
        <w:ind w:firstLine="284"/>
        <w:rPr>
          <w:sz w:val="24"/>
          <w:szCs w:val="24"/>
        </w:rPr>
      </w:pPr>
      <w:r>
        <w:rPr>
          <w:color w:val="000000"/>
          <w:sz w:val="24"/>
          <w:szCs w:val="24"/>
        </w:rPr>
        <w:t>Если информация идет к человеку только че</w:t>
        <w:softHyphen/>
        <w:t>рез теоретические знания путем прослушивания лекций или чтения книг и не проходит через опыт, она остается лишь интеллектуальной информа</w:t>
        <w:softHyphen/>
        <w:t>цией и никогда не переродится в истинное знание. Почему? Потому что ум — это только функция мозга (помните, мы сравнивали его с телефонной станцией), его роль — прием и выдача сообщения или обработка его. Для истинного знания реаль</w:t>
        <w:softHyphen/>
        <w:t>ной жизни нужно участие сердца, нужны чувст</w:t>
        <w:softHyphen/>
        <w:t>ва, эмоции. Чтобы понять это, запомним два ут</w:t>
        <w:softHyphen/>
        <w:t>верждения.</w:t>
      </w:r>
    </w:p>
    <w:p>
      <w:pPr>
        <w:pStyle w:val="Normal"/>
        <w:shd w:fill="FFFFFF" w:val="clear"/>
        <w:ind w:firstLine="284"/>
        <w:rPr>
          <w:sz w:val="24"/>
          <w:szCs w:val="24"/>
        </w:rPr>
      </w:pPr>
      <w:r>
        <w:rPr>
          <w:b/>
          <w:bCs/>
          <w:i/>
          <w:iCs/>
          <w:color w:val="000000"/>
          <w:sz w:val="24"/>
          <w:szCs w:val="24"/>
        </w:rPr>
        <w:t>Любое полезное действие должно подкреп</w:t>
        <w:softHyphen/>
        <w:t xml:space="preserve">ляться положительными эмоциями. </w:t>
      </w:r>
      <w:r>
        <w:rPr>
          <w:color w:val="000000"/>
          <w:sz w:val="24"/>
          <w:szCs w:val="24"/>
        </w:rPr>
        <w:t>Вам нужно выработать у себя или Вашего ребенка хоро</w:t>
        <w:softHyphen/>
        <w:t>шую привычку? Закрепите ее через положитель</w:t>
        <w:softHyphen/>
        <w:t>ные эмоции. Это значит, любой опыт становится Вашим достоянием только через эмоции! Если Вы задели человека за живое, значит, он приобрел опыт. Теперь Вам понятно, почему я стараюсь привести побольше примеров, — для того, чтобы задеть Вас за живое, т. е. привлечь Ваши эмоции.</w:t>
      </w:r>
    </w:p>
    <w:p>
      <w:pPr>
        <w:pStyle w:val="Normal"/>
        <w:shd w:fill="FFFFFF" w:val="clear"/>
        <w:ind w:firstLine="284"/>
        <w:rPr>
          <w:sz w:val="24"/>
          <w:szCs w:val="24"/>
        </w:rPr>
      </w:pPr>
      <w:r>
        <w:rPr>
          <w:b/>
          <w:i/>
          <w:iCs/>
          <w:color w:val="000000"/>
          <w:sz w:val="24"/>
          <w:szCs w:val="24"/>
        </w:rPr>
        <w:t xml:space="preserve">Для </w:t>
      </w:r>
      <w:r>
        <w:rPr>
          <w:b/>
          <w:bCs/>
          <w:i/>
          <w:iCs/>
          <w:color w:val="000000"/>
          <w:sz w:val="24"/>
          <w:szCs w:val="24"/>
        </w:rPr>
        <w:t xml:space="preserve">человека очень важно иметь </w:t>
      </w:r>
      <w:r>
        <w:rPr>
          <w:b/>
          <w:i/>
          <w:iCs/>
          <w:color w:val="000000"/>
          <w:sz w:val="24"/>
          <w:szCs w:val="24"/>
        </w:rPr>
        <w:t>положи</w:t>
        <w:softHyphen/>
        <w:t xml:space="preserve">тельную </w:t>
      </w:r>
      <w:r>
        <w:rPr>
          <w:b/>
          <w:bCs/>
          <w:i/>
          <w:iCs/>
          <w:color w:val="000000"/>
          <w:sz w:val="24"/>
          <w:szCs w:val="24"/>
        </w:rPr>
        <w:t xml:space="preserve">эмоциональную оценку его поведения. </w:t>
      </w:r>
      <w:r>
        <w:rPr>
          <w:color w:val="000000"/>
          <w:sz w:val="24"/>
          <w:szCs w:val="24"/>
        </w:rPr>
        <w:t>Одобрение его поступков стимулирует человека к проявлению всего лучшего, что у него есть. Бу</w:t>
        <w:softHyphen/>
        <w:t>дем одобрять хорошие поступки!</w:t>
      </w:r>
    </w:p>
    <w:p>
      <w:pPr>
        <w:pStyle w:val="Normal"/>
        <w:shd w:fill="FFFFFF" w:val="clear"/>
        <w:ind w:firstLine="284"/>
        <w:rPr>
          <w:sz w:val="24"/>
          <w:szCs w:val="24"/>
        </w:rPr>
      </w:pPr>
      <w:r>
        <w:rPr>
          <w:color w:val="000000"/>
          <w:sz w:val="24"/>
          <w:szCs w:val="24"/>
        </w:rPr>
        <w:t>Получение чистой, или истинной, эмоции до</w:t>
        <w:softHyphen/>
        <w:t>стигается восприятием хорошего с помощью всех модальностей (см. Лободин В. Т. Самопознание и анализ внутреннего мира, 1996). Умение чувство</w:t>
        <w:softHyphen/>
        <w:t>вать — высочайшее умение сердца. Его надо раз</w:t>
        <w:softHyphen/>
        <w:t>вивать, наблюдать и постоянно совершенствовать. Люди, провозгласившие своим жизненным прин</w:t>
        <w:softHyphen/>
        <w:t>ципом невозмутимость, правы лишь наполовину. Невозмутимым надо быть, на мой взгляд, по от</w:t>
        <w:softHyphen/>
        <w:t>ношению к обыденности или пошлости, на возвы</w:t>
        <w:softHyphen/>
        <w:t>шенное, прекрасное следует откликаться всеми своими чувствами, не боясь нарушить свою не</w:t>
        <w:softHyphen/>
        <w:t>возмутимость.</w:t>
      </w:r>
    </w:p>
    <w:p>
      <w:pPr>
        <w:pStyle w:val="Normal"/>
        <w:shd w:fill="FFFFFF" w:val="clear"/>
        <w:ind w:firstLine="284"/>
        <w:rPr>
          <w:sz w:val="24"/>
          <w:szCs w:val="24"/>
        </w:rPr>
      </w:pPr>
      <w:r>
        <w:rPr>
          <w:b/>
          <w:bCs/>
          <w:color w:val="000000"/>
          <w:sz w:val="24"/>
          <w:szCs w:val="24"/>
        </w:rPr>
        <w:t>ИСКУССТВО ВИДЕТЬ СЕБЯ</w:t>
      </w:r>
    </w:p>
    <w:p>
      <w:pPr>
        <w:pStyle w:val="Normal"/>
        <w:shd w:fill="FFFFFF" w:val="clear"/>
        <w:ind w:firstLine="284"/>
        <w:rPr>
          <w:sz w:val="24"/>
          <w:szCs w:val="24"/>
        </w:rPr>
      </w:pPr>
      <w:r>
        <w:rPr>
          <w:b/>
          <w:bCs/>
          <w:color w:val="000000"/>
          <w:sz w:val="24"/>
          <w:szCs w:val="24"/>
        </w:rPr>
        <w:t>«Снятие вины» и психологические установки</w:t>
      </w:r>
    </w:p>
    <w:p>
      <w:pPr>
        <w:pStyle w:val="Normal"/>
        <w:shd w:fill="FFFFFF" w:val="clear"/>
        <w:ind w:firstLine="284"/>
        <w:rPr>
          <w:sz w:val="24"/>
          <w:szCs w:val="24"/>
        </w:rPr>
      </w:pPr>
      <w:r>
        <w:rPr>
          <w:color w:val="000000"/>
          <w:sz w:val="24"/>
          <w:szCs w:val="24"/>
        </w:rPr>
        <w:t>Давайте попробуем, дорогой Читатель, пона</w:t>
        <w:softHyphen/>
        <w:t>блюдать за собой как бы со стороны и проанали</w:t>
        <w:softHyphen/>
        <w:t>зировать некоторые свои поступки и их мотивы.</w:t>
      </w:r>
    </w:p>
    <w:p>
      <w:pPr>
        <w:pStyle w:val="Normal"/>
        <w:shd w:fill="FFFFFF" w:val="clear"/>
        <w:ind w:firstLine="284"/>
        <w:rPr>
          <w:sz w:val="24"/>
          <w:szCs w:val="24"/>
        </w:rPr>
      </w:pPr>
      <w:r>
        <w:rPr>
          <w:color w:val="000000"/>
          <w:sz w:val="24"/>
          <w:szCs w:val="24"/>
        </w:rPr>
        <w:t>У каждого человека бывает особое психологи</w:t>
        <w:softHyphen/>
        <w:t>ческое состояние, условно называемое «снятие с себя вины и перенос ее на другого». Как это про</w:t>
        <w:softHyphen/>
        <w:t>исходит?</w:t>
      </w:r>
    </w:p>
    <w:p>
      <w:pPr>
        <w:pStyle w:val="Normal"/>
        <w:shd w:fill="FFFFFF" w:val="clear"/>
        <w:ind w:firstLine="284"/>
        <w:rPr>
          <w:sz w:val="24"/>
          <w:szCs w:val="24"/>
        </w:rPr>
      </w:pPr>
      <w:r>
        <w:rPr>
          <w:color w:val="000000"/>
          <w:sz w:val="24"/>
          <w:szCs w:val="24"/>
        </w:rPr>
        <w:t>Допустим, Вас пригласили на какое-то меро</w:t>
        <w:softHyphen/>
        <w:t>приятие, а оно не состоялось. На пригласившего переносится вся неудовлетворенность от неудав</w:t>
        <w:softHyphen/>
        <w:t>шегося дела, на уровне подсознания проговари</w:t>
        <w:softHyphen/>
        <w:t>вается примерно такой монолог: «Как же я, та</w:t>
        <w:softHyphen/>
        <w:t>кой хороший, мог попасть в такую скверную си</w:t>
        <w:softHyphen/>
        <w:t>туацию? В этом, безусловно, виноват не я, а тот, усатый, инициатор мероприятия». К нему возни</w:t>
        <w:softHyphen/>
        <w:t>кает антипатия, иногда даже ненависть. Со вре</w:t>
        <w:softHyphen/>
        <w:t>менем ситуация забывается, но подсознание все помнит и продолжает сердиться. Иногда человек немотивированно не любит, например, соседа, по</w:t>
        <w:softHyphen/>
        <w:t>тому что тот похож на «усатого». Очень харак</w:t>
        <w:softHyphen/>
        <w:t>терно подобное для супружеской жизни, многие из нас могут «подловить» себя на переносе вины на мужа или жену...</w:t>
      </w:r>
    </w:p>
    <w:p>
      <w:pPr>
        <w:pStyle w:val="Normal"/>
        <w:shd w:fill="FFFFFF" w:val="clear"/>
        <w:ind w:firstLine="284"/>
        <w:rPr>
          <w:sz w:val="24"/>
          <w:szCs w:val="24"/>
        </w:rPr>
      </w:pPr>
      <w:r>
        <w:rPr>
          <w:color w:val="000000"/>
          <w:sz w:val="24"/>
          <w:szCs w:val="24"/>
        </w:rPr>
        <w:t>Причиной нашей благосклонности или анти</w:t>
        <w:softHyphen/>
        <w:t>патии часто является установка. Мы смотрим на мир предвзято, примеряя к нему готовые схемы, стереотипы. Запомним, дорогие друзья: поднять</w:t>
        <w:softHyphen/>
        <w:t>ся над стереотипом — очень большое достиже</w:t>
        <w:softHyphen/>
        <w:t>ние! Попробуйте понаблюдать за собой. Как час</w:t>
        <w:softHyphen/>
        <w:t>то мы выбираем себе любимых, похожих на на</w:t>
        <w:softHyphen/>
        <w:t>ших родителей, или оцениваем человека прежде всего по его внешности, примеряя его к образу симпатичного нам киногероя... А что если ввести в свою жизнь такую установку: «Долой все уста</w:t>
        <w:softHyphen/>
        <w:t>новки!»</w:t>
      </w:r>
    </w:p>
    <w:p>
      <w:pPr>
        <w:pStyle w:val="Normal"/>
        <w:shd w:fill="FFFFFF" w:val="clear"/>
        <w:ind w:firstLine="284"/>
        <w:rPr>
          <w:sz w:val="24"/>
          <w:szCs w:val="24"/>
        </w:rPr>
      </w:pPr>
      <w:r>
        <w:rPr>
          <w:b/>
          <w:bCs/>
          <w:color w:val="000000"/>
          <w:sz w:val="24"/>
          <w:szCs w:val="24"/>
        </w:rPr>
        <w:t>Неумение сдержать агрессию</w:t>
      </w:r>
    </w:p>
    <w:p>
      <w:pPr>
        <w:pStyle w:val="Normal"/>
        <w:shd w:fill="FFFFFF" w:val="clear"/>
        <w:ind w:firstLine="284"/>
        <w:rPr>
          <w:sz w:val="24"/>
          <w:szCs w:val="24"/>
        </w:rPr>
      </w:pPr>
      <w:r>
        <w:rPr>
          <w:color w:val="000000"/>
          <w:sz w:val="24"/>
          <w:szCs w:val="24"/>
        </w:rPr>
        <w:t>У каждого из нас бывают периоды, в которые мы не можем сдерживать агрессию окружающих людей. Кто только не обижает нас в это время — и начальник, и продавец, и сосед, и домашние.. Как правило, это состояние большой скрытой усталости, часто возникающей на фоне полнолуния или новолуния. Если Вы определили этот пери</w:t>
        <w:softHyphen/>
        <w:t>од, сразу «уходите в себя», в «крепость своего духа» и «отсиживайтесь» там. Надо помнить, что именно в этот период негативный план жизни особенно активен. Полнолуние — это вообще пе</w:t>
        <w:softHyphen/>
        <w:t>риод разгула самых отрицательных космических сил, потому в это время в природе все очень не</w:t>
        <w:softHyphen/>
        <w:t>устойчиво: в Арктике лед трещит и ломается, в океанах самые мощные приливы, а у людей про</w:t>
        <w:softHyphen/>
        <w:t>блемы с головой или сердцем. (Кстати, во Фран</w:t>
        <w:softHyphen/>
        <w:t>ции, например, запрещены в полнолуние некото</w:t>
        <w:softHyphen/>
        <w:t>рые операции...)</w:t>
      </w:r>
    </w:p>
    <w:p>
      <w:pPr>
        <w:pStyle w:val="Normal"/>
        <w:shd w:fill="FFFFFF" w:val="clear"/>
        <w:ind w:firstLine="284"/>
        <w:rPr>
          <w:sz w:val="24"/>
          <w:szCs w:val="24"/>
        </w:rPr>
      </w:pPr>
      <w:r>
        <w:rPr>
          <w:b/>
          <w:bCs/>
          <w:color w:val="000000"/>
          <w:sz w:val="24"/>
          <w:szCs w:val="24"/>
        </w:rPr>
        <w:t>Преодолеваем нежелание</w:t>
      </w:r>
    </w:p>
    <w:p>
      <w:pPr>
        <w:pStyle w:val="Normal"/>
        <w:shd w:fill="FFFFFF" w:val="clear"/>
        <w:ind w:firstLine="284"/>
        <w:rPr>
          <w:sz w:val="24"/>
          <w:szCs w:val="24"/>
        </w:rPr>
      </w:pPr>
      <w:r>
        <w:rPr>
          <w:color w:val="000000"/>
          <w:sz w:val="24"/>
          <w:szCs w:val="24"/>
        </w:rPr>
        <w:t>Очень часто человек не хочет делать именно то, что ему действительно нужно. Например, я люблю гимнастику с отягощениями, но не люблю пластику и растяжки. Но именно они-то мне и нужны больше всего. Этот пример можно пере</w:t>
        <w:softHyphen/>
        <w:t>нести на все области жизни. Мы часто не любим людей, которые, возможно, нам наиболее необхо</w:t>
        <w:softHyphen/>
        <w:t>димы, а дружим с теми, кто для нашего совер</w:t>
        <w:softHyphen/>
        <w:t>шенствования ничего практически не дают. Как крайнее выражение этого утверждения отмечу: недаром в православии говорят о любви к врагам. Некоторые враги являются нашими самыми бес</w:t>
        <w:softHyphen/>
        <w:t>компромиссными учителями. Поэтому напоминаю: часто (но не всегда) наименее любимые упражне</w:t>
        <w:softHyphen/>
        <w:t>ния, наиболее трудоемкие чистки, кропотливые занятия собой, неприятные выяснения отношений тоже  крайне нужны, но мы их под всякими пред</w:t>
        <w:softHyphen/>
        <w:t>логами избегаем. Сознательный человек должен задумываться о своих нежеланиях и чтить их, ибо горькая полынь чаще полезнее меда. Если несознательный человек не займется этим добро</w:t>
        <w:softHyphen/>
        <w:t>вольно, Бог заставит его это сделать через бо</w:t>
        <w:softHyphen/>
        <w:t>лезнь.</w:t>
      </w:r>
    </w:p>
    <w:p>
      <w:pPr>
        <w:pStyle w:val="Normal"/>
        <w:shd w:fill="FFFFFF" w:val="clear"/>
        <w:ind w:firstLine="284"/>
        <w:rPr>
          <w:sz w:val="24"/>
          <w:szCs w:val="24"/>
        </w:rPr>
      </w:pPr>
      <w:r>
        <w:rPr>
          <w:b/>
          <w:bCs/>
          <w:color w:val="000000"/>
          <w:sz w:val="24"/>
          <w:szCs w:val="24"/>
        </w:rPr>
        <w:t>Прежде чем</w:t>
      </w:r>
    </w:p>
    <w:p>
      <w:pPr>
        <w:pStyle w:val="Normal"/>
        <w:shd w:fill="FFFFFF" w:val="clear"/>
        <w:ind w:firstLine="284"/>
        <w:rPr>
          <w:sz w:val="24"/>
          <w:szCs w:val="24"/>
        </w:rPr>
      </w:pPr>
      <w:r>
        <w:rPr>
          <w:color w:val="000000"/>
          <w:sz w:val="24"/>
          <w:szCs w:val="24"/>
        </w:rPr>
        <w:t>У меня есть знакомый, который часто консуль</w:t>
        <w:softHyphen/>
        <w:t>тируется с психотерапевтами и психоаналитика</w:t>
        <w:softHyphen/>
        <w:t>ми, и каждый из них что-то поправляет в его поведении, решает с ним вместе какие-то про</w:t>
        <w:softHyphen/>
        <w:t>блемы. То это страхи, пришедшие из детства, — когда-то укусила собака, теперь боится собак, то это страхи, идущие из отрочества, — боится ху</w:t>
        <w:softHyphen/>
        <w:t>лиганов, то страхи сегодняшнего дня (или психо</w:t>
        <w:softHyphen/>
        <w:t>логические установки) — напуган неудавшейся женитьбой. И все это прорабатывается, прораба</w:t>
        <w:softHyphen/>
        <w:t>тывается до бесконечности... Результаты, дейст</w:t>
        <w:softHyphen/>
        <w:t>вительно, есть, но, что характерно, все они на фоне общего нездоровья.</w:t>
      </w:r>
    </w:p>
    <w:p>
      <w:pPr>
        <w:pStyle w:val="Normal"/>
        <w:shd w:fill="FFFFFF" w:val="clear"/>
        <w:ind w:firstLine="284"/>
        <w:rPr>
          <w:sz w:val="24"/>
          <w:szCs w:val="24"/>
        </w:rPr>
      </w:pPr>
      <w:r>
        <w:rPr>
          <w:color w:val="000000"/>
          <w:sz w:val="24"/>
          <w:szCs w:val="24"/>
        </w:rPr>
        <w:t>В большинстве случаев (обратите внимание: в большинстве, а не всегда), нет особого смысла за</w:t>
        <w:softHyphen/>
        <w:t>ниматься у психотерапевта, когда не выполнены элементарные мероприятия, связанные с оздоров</w:t>
        <w:softHyphen/>
        <w:t>лением. Представьте себе обмелевшую реку. По</w:t>
        <w:softHyphen/>
        <w:t>всюду видны мели, выступающие из воды камни. Дно реки — это наша психика, вода — наша энер</w:t>
        <w:softHyphen/>
        <w:t>гетика. Вот эти крупные «камни» проблем и уда</w:t>
        <w:softHyphen/>
        <w:t>ляет психотерапевт, но ведь камням и камешкам каждой проблемы нет числа, вряд ли есть смысл вытаскивать их по одному. Не лучше ли поднять уровень реки (энергетику), тогда все камни про</w:t>
        <w:softHyphen/>
        <w:t>сто-напросто утонут, а вот оставшиеся на поверх</w:t>
        <w:softHyphen/>
        <w:t>ности один-два камня можно уже убирать с по</w:t>
        <w:softHyphen/>
        <w:t>мощью психотерапевта. Пока уровень воды поднимается, надо составить карту (провести само</w:t>
        <w:softHyphen/>
        <w:t>анализ) наибольших мелей в реке, в самых опас</w:t>
        <w:softHyphen/>
        <w:t>ных местах поставить предупреждающие вешки. Что это за вешки? Например, Вы знаете, что впа</w:t>
        <w:softHyphen/>
        <w:t>даете в депрессию из-за конфликтов с начальст</w:t>
        <w:softHyphen/>
        <w:t>вом, — ставьте «вешку» в своем сознании на том месте, где, как Вы чувствуете, лодка Вашего бла</w:t>
        <w:softHyphen/>
        <w:t>гополучия вот-вот ткнется в камень-конфликт. Эти места подчиняются закону особых точек, и их надо определить опытно. Как именно? Научи</w:t>
        <w:softHyphen/>
        <w:t>тесь чувствовать назревающий конфликт заранее (он подчиняется закону подготовки), чтобы вовре</w:t>
        <w:softHyphen/>
        <w:t>мя суметь его предотвратить.</w:t>
      </w:r>
    </w:p>
    <w:p>
      <w:pPr>
        <w:pStyle w:val="Normal"/>
        <w:shd w:fill="FFFFFF" w:val="clear"/>
        <w:ind w:firstLine="284"/>
        <w:rPr>
          <w:sz w:val="24"/>
          <w:szCs w:val="24"/>
        </w:rPr>
      </w:pPr>
      <w:r>
        <w:rPr>
          <w:b/>
          <w:bCs/>
          <w:color w:val="000000"/>
          <w:sz w:val="24"/>
          <w:szCs w:val="24"/>
        </w:rPr>
        <w:t>Слово о двоих</w:t>
      </w:r>
    </w:p>
    <w:p>
      <w:pPr>
        <w:pStyle w:val="Normal"/>
        <w:shd w:fill="FFFFFF" w:val="clear"/>
        <w:ind w:firstLine="284"/>
        <w:rPr>
          <w:sz w:val="24"/>
          <w:szCs w:val="24"/>
        </w:rPr>
      </w:pPr>
      <w:r>
        <w:rPr>
          <w:color w:val="000000"/>
          <w:sz w:val="24"/>
          <w:szCs w:val="24"/>
        </w:rPr>
        <w:t>Вы наблюдали такую картину: Она работает над собой, читает, очищается, думает... А Он... Он ничего «этого» знать не хочет, Он занят сво</w:t>
        <w:softHyphen/>
        <w:t>ими делами. Чем более Она стремится к само</w:t>
        <w:softHyphen/>
        <w:t>совершенствованию, тем более Он против это</w:t>
        <w:softHyphen/>
        <w:t>го! Не расстраивайтесь — это нормально. Когда один выпрямляется и освобождается от глупос</w:t>
        <w:softHyphen/>
        <w:t>ти или лжи, другой падает. Поэтому «выпрям</w:t>
        <w:softHyphen/>
        <w:t>ляться» надо осторожно, стараясь поддержать и увлечь за собой друга или супруга. Нередко на то, чтобы помочь ему выпрямиться, уходят годы.</w:t>
      </w:r>
    </w:p>
    <w:p>
      <w:pPr>
        <w:pStyle w:val="Normal"/>
        <w:shd w:fill="FFFFFF" w:val="clear"/>
        <w:ind w:firstLine="284"/>
        <w:rPr>
          <w:sz w:val="24"/>
          <w:szCs w:val="24"/>
        </w:rPr>
      </w:pPr>
      <w:r>
        <w:rPr>
          <w:b/>
          <w:bCs/>
          <w:color w:val="000000"/>
          <w:sz w:val="24"/>
          <w:szCs w:val="24"/>
        </w:rPr>
        <w:t>Неумение говорить «нет»</w:t>
      </w:r>
    </w:p>
    <w:p>
      <w:pPr>
        <w:pStyle w:val="Normal"/>
        <w:shd w:fill="FFFFFF" w:val="clear"/>
        <w:ind w:firstLine="284"/>
        <w:rPr>
          <w:sz w:val="24"/>
          <w:szCs w:val="24"/>
        </w:rPr>
      </w:pPr>
      <w:r>
        <w:rPr>
          <w:color w:val="000000"/>
          <w:sz w:val="24"/>
          <w:szCs w:val="24"/>
        </w:rPr>
        <w:t>Порой у человека бывает не отработано какое-нибудь свойство, например, он не умеет говорить «нет». Образно говоря, у него не развит опреде</w:t>
        <w:softHyphen/>
        <w:t>ленный психологический мускул. Как развить этот важнейший психологический мускул? Надо тре</w:t>
        <w:softHyphen/>
        <w:t>нироваться говорить «нет», т. е. набираться опыта. Когда мускул начинают тренировать, он ста</w:t>
        <w:softHyphen/>
        <w:t>новится болезненным. Кому хочется боли? Да ни</w:t>
        <w:softHyphen/>
        <w:t>кому, и человек пытается уйти от деятельности в этом направлении. Но судьба снова и снова будет ставить его перед необходимостью решать эту проблему, и он или все же накачает «мускул», страдая и ойкая, или так и останется в каком-то смысле недоразвитым, потому что умение гово</w:t>
        <w:softHyphen/>
        <w:t>рить «нет» — одно из главных умений сознатель</w:t>
        <w:softHyphen/>
        <w:t>ного человека.</w:t>
      </w:r>
    </w:p>
    <w:p>
      <w:pPr>
        <w:pStyle w:val="Normal"/>
        <w:shd w:fill="FFFFFF" w:val="clear"/>
        <w:ind w:firstLine="284"/>
        <w:rPr>
          <w:sz w:val="24"/>
          <w:szCs w:val="24"/>
        </w:rPr>
      </w:pPr>
      <w:r>
        <w:rPr>
          <w:b/>
          <w:bCs/>
          <w:color w:val="000000"/>
          <w:sz w:val="24"/>
          <w:szCs w:val="24"/>
        </w:rPr>
        <w:t>Навык доделывать все до конца</w:t>
      </w:r>
    </w:p>
    <w:p>
      <w:pPr>
        <w:pStyle w:val="Normal"/>
        <w:shd w:fill="FFFFFF" w:val="clear"/>
        <w:ind w:firstLine="284"/>
        <w:rPr>
          <w:sz w:val="24"/>
          <w:szCs w:val="24"/>
        </w:rPr>
      </w:pPr>
      <w:r>
        <w:rPr>
          <w:color w:val="000000"/>
          <w:sz w:val="24"/>
          <w:szCs w:val="24"/>
        </w:rPr>
        <w:t>Будем воспитывать у себя навык доводить до конца все дела. Для начала постараемся хотя бы четко проговаривать слова и фразы, не «гло</w:t>
        <w:softHyphen/>
        <w:t>тая» их...</w:t>
      </w:r>
    </w:p>
    <w:p>
      <w:pPr>
        <w:pStyle w:val="Normal"/>
        <w:shd w:fill="FFFFFF" w:val="clear"/>
        <w:ind w:firstLine="284"/>
        <w:rPr>
          <w:sz w:val="24"/>
          <w:szCs w:val="24"/>
        </w:rPr>
      </w:pPr>
      <w:r>
        <w:rPr>
          <w:b/>
          <w:bCs/>
          <w:color w:val="000000"/>
          <w:sz w:val="24"/>
          <w:szCs w:val="24"/>
        </w:rPr>
        <w:t>Сложные мгновения дня</w:t>
      </w:r>
    </w:p>
    <w:p>
      <w:pPr>
        <w:pStyle w:val="Normal"/>
        <w:shd w:fill="FFFFFF" w:val="clear"/>
        <w:ind w:firstLine="284"/>
        <w:rPr>
          <w:sz w:val="24"/>
          <w:szCs w:val="24"/>
        </w:rPr>
      </w:pPr>
      <w:r>
        <w:rPr>
          <w:color w:val="000000"/>
          <w:sz w:val="24"/>
          <w:szCs w:val="24"/>
        </w:rPr>
        <w:t>В «поле дня» есть какие-то мгновения, кото</w:t>
        <w:softHyphen/>
        <w:t>рые включают порочные желания — покурить, выпить, показать себя беспомощным, бросить на</w:t>
        <w:softHyphen/>
        <w:t>чатое дело, обмануть... Надо учиться их фиксиро</w:t>
        <w:softHyphen/>
        <w:t>вать, пытаться предвидеть их возникновение и давать отпор негативной агрессии. Часто эти мгно</w:t>
        <w:softHyphen/>
        <w:t>вения связаны с биоритмами дня.</w:t>
      </w:r>
    </w:p>
    <w:p>
      <w:pPr>
        <w:pStyle w:val="Normal"/>
        <w:shd w:fill="FFFFFF" w:val="clear"/>
        <w:ind w:firstLine="284"/>
        <w:rPr>
          <w:sz w:val="24"/>
          <w:szCs w:val="24"/>
        </w:rPr>
      </w:pPr>
      <w:r>
        <w:rPr>
          <w:b/>
          <w:bCs/>
          <w:color w:val="000000"/>
          <w:sz w:val="24"/>
          <w:szCs w:val="24"/>
        </w:rPr>
        <w:t>О вреде беспочвенных выводов</w:t>
      </w:r>
    </w:p>
    <w:p>
      <w:pPr>
        <w:pStyle w:val="Normal"/>
        <w:shd w:fill="FFFFFF" w:val="clear"/>
        <w:ind w:firstLine="284"/>
        <w:rPr>
          <w:sz w:val="24"/>
          <w:szCs w:val="24"/>
        </w:rPr>
      </w:pPr>
      <w:r>
        <w:rPr>
          <w:color w:val="000000"/>
          <w:sz w:val="24"/>
          <w:szCs w:val="24"/>
        </w:rPr>
        <w:t>Беспочвенные выводы разрушают психику, а разрушаемая психика все более плодит бес</w:t>
        <w:softHyphen/>
        <w:t>почвенные выводы, и все это доходит до абсур</w:t>
        <w:softHyphen/>
        <w:t>да. Если же выводы имеют под собой реальную почву, они, наоборот, укрепляют психику. Так что будем стараться давать обоснования своим выводам.</w:t>
      </w:r>
    </w:p>
    <w:p>
      <w:pPr>
        <w:pStyle w:val="Normal"/>
        <w:shd w:fill="FFFFFF" w:val="clear"/>
        <w:ind w:firstLine="284"/>
        <w:rPr>
          <w:sz w:val="24"/>
          <w:szCs w:val="24"/>
        </w:rPr>
      </w:pPr>
      <w:r>
        <w:rPr>
          <w:b/>
          <w:bCs/>
          <w:color w:val="000000"/>
          <w:sz w:val="24"/>
          <w:szCs w:val="24"/>
        </w:rPr>
        <w:t>Великий лилипут — средний</w:t>
      </w:r>
    </w:p>
    <w:p>
      <w:pPr>
        <w:pStyle w:val="Normal"/>
        <w:shd w:fill="FFFFFF" w:val="clear"/>
        <w:ind w:firstLine="284"/>
        <w:rPr>
          <w:sz w:val="24"/>
          <w:szCs w:val="24"/>
        </w:rPr>
      </w:pPr>
      <w:r>
        <w:rPr>
          <w:color w:val="000000"/>
          <w:sz w:val="24"/>
          <w:szCs w:val="24"/>
        </w:rPr>
        <w:t>В свое время гениальный Форд изобрел кон</w:t>
        <w:softHyphen/>
        <w:t>вейер. Как оказалось, на конвейере лучше всех работал «средний» человек со всеми своими по</w:t>
        <w:softHyphen/>
        <w:t>средственными возможностями, таким же посред</w:t>
        <w:softHyphen/>
        <w:t>ственным он оставался во всем. Со временем об</w:t>
        <w:softHyphen/>
        <w:t>щество стало привыкать к некоему всеобщему среднему уровню. Средний человек стал прогно</w:t>
        <w:softHyphen/>
        <w:t>зируем для магнатов промышленности и полити</w:t>
        <w:softHyphen/>
        <w:t>ков, в общем, стал удобен. Раз так, то безусловно появились силы, которые, во-первых, стали пы</w:t>
        <w:softHyphen/>
        <w:t>таться еще более стандартизировать усреднен</w:t>
        <w:softHyphen/>
        <w:t>ного человека и, во-вторых, проповедовать усред</w:t>
        <w:softHyphen/>
        <w:t>ненную жизнь, дабы вовлечь в нее новых людей. Индивидуальность здесь была лишней...</w:t>
      </w:r>
    </w:p>
    <w:p>
      <w:pPr>
        <w:pStyle w:val="Normal"/>
        <w:shd w:fill="FFFFFF" w:val="clear"/>
        <w:ind w:firstLine="284"/>
        <w:rPr>
          <w:sz w:val="24"/>
          <w:szCs w:val="24"/>
        </w:rPr>
      </w:pPr>
      <w:r>
        <w:rPr>
          <w:color w:val="000000"/>
          <w:sz w:val="24"/>
          <w:szCs w:val="24"/>
        </w:rPr>
        <w:t>Не будем же наивными, когда слышим пропо</w:t>
        <w:softHyphen/>
        <w:t>веди усреднения. А они звучат повсюду — от пе</w:t>
        <w:softHyphen/>
        <w:t>сен массовой культуры и «откровения», что «новое поколение выбирает „Пепси"», до манипуляций политиков с общественным мнением, выражаю</w:t>
        <w:softHyphen/>
        <w:t>щихся в различных «рейтингах» популярности...</w:t>
      </w:r>
    </w:p>
    <w:p>
      <w:pPr>
        <w:pStyle w:val="Normal"/>
        <w:shd w:fill="FFFFFF" w:val="clear"/>
        <w:ind w:firstLine="284"/>
        <w:rPr>
          <w:sz w:val="24"/>
          <w:szCs w:val="24"/>
        </w:rPr>
      </w:pPr>
      <w:r>
        <w:rPr>
          <w:color w:val="000000"/>
          <w:sz w:val="24"/>
          <w:szCs w:val="24"/>
        </w:rPr>
        <w:t>«Средний» человек удобен еще и потому, что он беспринципен, живет, как флюгер: в какую сто</w:t>
        <w:softHyphen/>
        <w:t>рону ветер дует, туда он и поворачивается. Со</w:t>
        <w:softHyphen/>
        <w:t>знательный человек в своей жизни должен при</w:t>
        <w:softHyphen/>
        <w:t>держиваться каких-то общих принципов и пра</w:t>
        <w:softHyphen/>
        <w:t>вил. Поговорим об этих правилах...</w:t>
      </w:r>
    </w:p>
    <w:p>
      <w:pPr>
        <w:pStyle w:val="Normal"/>
        <w:shd w:fill="FFFFFF" w:val="clear"/>
        <w:ind w:firstLine="284"/>
        <w:rPr>
          <w:sz w:val="24"/>
          <w:szCs w:val="24"/>
        </w:rPr>
      </w:pPr>
      <w:r>
        <w:rPr>
          <w:b/>
          <w:bCs/>
          <w:color w:val="000000"/>
          <w:sz w:val="24"/>
          <w:szCs w:val="24"/>
        </w:rPr>
        <w:t>НЕКОТОРЫЕ ПРАВИЛА ОСОЗНАННОЙ ЖИЗНИ</w:t>
      </w:r>
    </w:p>
    <w:p>
      <w:pPr>
        <w:pStyle w:val="Normal"/>
        <w:shd w:fill="FFFFFF" w:val="clear"/>
        <w:ind w:firstLine="284"/>
        <w:rPr>
          <w:sz w:val="24"/>
          <w:szCs w:val="24"/>
        </w:rPr>
      </w:pPr>
      <w:r>
        <w:rPr>
          <w:color w:val="000000"/>
          <w:sz w:val="24"/>
          <w:szCs w:val="24"/>
        </w:rPr>
        <w:t>Никогда ничего не обещай.</w:t>
      </w:r>
    </w:p>
    <w:p>
      <w:pPr>
        <w:pStyle w:val="Normal"/>
        <w:shd w:fill="FFFFFF" w:val="clear"/>
        <w:ind w:firstLine="284"/>
        <w:rPr>
          <w:sz w:val="24"/>
          <w:szCs w:val="24"/>
        </w:rPr>
      </w:pPr>
      <w:r>
        <w:rPr>
          <w:color w:val="000000"/>
          <w:sz w:val="24"/>
          <w:szCs w:val="24"/>
        </w:rPr>
        <w:t>* Умей говорить людям «нет» — это умение более важно, чем умение говорить им «да».</w:t>
      </w:r>
    </w:p>
    <w:p>
      <w:pPr>
        <w:pStyle w:val="Normal"/>
        <w:shd w:fill="FFFFFF" w:val="clear"/>
        <w:ind w:firstLine="284"/>
        <w:rPr>
          <w:sz w:val="24"/>
          <w:szCs w:val="24"/>
        </w:rPr>
      </w:pPr>
      <w:r>
        <w:rPr>
          <w:color w:val="000000"/>
          <w:sz w:val="24"/>
          <w:szCs w:val="24"/>
        </w:rPr>
        <w:t>* Не общайся со злыми людьми. Помни, что злой человек приводит тех, кто рядом, в такое же ущербное состояние.</w:t>
      </w:r>
    </w:p>
    <w:p>
      <w:pPr>
        <w:pStyle w:val="Normal"/>
        <w:shd w:fill="FFFFFF" w:val="clear"/>
        <w:ind w:firstLine="284"/>
        <w:rPr>
          <w:sz w:val="24"/>
          <w:szCs w:val="24"/>
        </w:rPr>
      </w:pPr>
      <w:r>
        <w:rPr>
          <w:color w:val="000000"/>
          <w:sz w:val="24"/>
          <w:szCs w:val="24"/>
        </w:rPr>
        <w:t>* Заранее прими решение по всем важнейшим жизненным вопросам.</w:t>
      </w:r>
    </w:p>
    <w:p>
      <w:pPr>
        <w:pStyle w:val="Normal"/>
        <w:shd w:fill="FFFFFF" w:val="clear"/>
        <w:ind w:firstLine="284"/>
        <w:rPr>
          <w:sz w:val="24"/>
          <w:szCs w:val="24"/>
        </w:rPr>
      </w:pPr>
      <w:r>
        <w:rPr>
          <w:color w:val="000000"/>
          <w:sz w:val="24"/>
          <w:szCs w:val="24"/>
        </w:rPr>
        <w:t>* Не связывайся в делах с более некомпетент</w:t>
        <w:softHyphen/>
        <w:t>ными, чем сам.</w:t>
      </w:r>
    </w:p>
    <w:p>
      <w:pPr>
        <w:pStyle w:val="Normal"/>
        <w:shd w:fill="FFFFFF" w:val="clear"/>
        <w:ind w:firstLine="284"/>
        <w:rPr>
          <w:sz w:val="24"/>
          <w:szCs w:val="24"/>
        </w:rPr>
      </w:pPr>
      <w:r>
        <w:rPr>
          <w:color w:val="000000"/>
          <w:sz w:val="24"/>
          <w:szCs w:val="24"/>
        </w:rPr>
        <w:t>* Умей вовремя остановиться (в работе ли, в отдыхе ли). Уметь — это «знать» умом или «чув</w:t>
        <w:softHyphen/>
        <w:t>ствовать» сердцем.</w:t>
      </w:r>
    </w:p>
    <w:p>
      <w:pPr>
        <w:pStyle w:val="Normal"/>
        <w:shd w:fill="FFFFFF" w:val="clear"/>
        <w:ind w:firstLine="284"/>
        <w:rPr>
          <w:sz w:val="24"/>
          <w:szCs w:val="24"/>
        </w:rPr>
      </w:pPr>
      <w:r>
        <w:rPr>
          <w:color w:val="000000"/>
          <w:sz w:val="24"/>
          <w:szCs w:val="24"/>
        </w:rPr>
        <w:t xml:space="preserve">* Если хочешь бороться за справедливость, помни: надо бороться не </w:t>
      </w:r>
      <w:r>
        <w:rPr>
          <w:i/>
          <w:iCs/>
          <w:color w:val="000000"/>
          <w:sz w:val="24"/>
          <w:szCs w:val="24"/>
        </w:rPr>
        <w:t xml:space="preserve">против </w:t>
      </w:r>
      <w:r>
        <w:rPr>
          <w:color w:val="000000"/>
          <w:sz w:val="24"/>
          <w:szCs w:val="24"/>
        </w:rPr>
        <w:t xml:space="preserve">чего-то, а </w:t>
      </w:r>
      <w:r>
        <w:rPr>
          <w:i/>
          <w:iCs/>
          <w:color w:val="000000"/>
          <w:sz w:val="24"/>
          <w:szCs w:val="24"/>
        </w:rPr>
        <w:t xml:space="preserve">за </w:t>
      </w:r>
      <w:r>
        <w:rPr>
          <w:color w:val="000000"/>
          <w:sz w:val="24"/>
          <w:szCs w:val="24"/>
        </w:rPr>
        <w:t>что-то.</w:t>
      </w:r>
    </w:p>
    <w:p>
      <w:pPr>
        <w:pStyle w:val="Normal"/>
        <w:shd w:fill="FFFFFF" w:val="clear"/>
        <w:ind w:firstLine="284"/>
        <w:rPr>
          <w:sz w:val="24"/>
          <w:szCs w:val="24"/>
        </w:rPr>
      </w:pPr>
      <w:r>
        <w:rPr>
          <w:color w:val="000000"/>
          <w:sz w:val="24"/>
          <w:szCs w:val="24"/>
        </w:rPr>
        <w:t>* Учти: для неразвитых душ важен внешний порядок, для развитых — внутренний.</w:t>
      </w:r>
    </w:p>
    <w:p>
      <w:pPr>
        <w:pStyle w:val="Normal"/>
        <w:shd w:fill="FFFFFF" w:val="clear"/>
        <w:ind w:firstLine="284"/>
        <w:rPr>
          <w:sz w:val="24"/>
          <w:szCs w:val="24"/>
        </w:rPr>
      </w:pPr>
      <w:r>
        <w:rPr>
          <w:color w:val="000000"/>
          <w:sz w:val="24"/>
          <w:szCs w:val="24"/>
        </w:rPr>
        <w:t>* Помни: «велико искусство контактов между людьми, но еще более велико искусство дистан</w:t>
        <w:softHyphen/>
        <w:t>ции» (Н. С. Говоров, профессор психологии).</w:t>
      </w:r>
    </w:p>
    <w:p>
      <w:pPr>
        <w:pStyle w:val="Normal"/>
        <w:shd w:fill="FFFFFF" w:val="clear"/>
        <w:ind w:firstLine="284"/>
        <w:rPr>
          <w:sz w:val="24"/>
          <w:szCs w:val="24"/>
        </w:rPr>
      </w:pPr>
      <w:r>
        <w:rPr>
          <w:color w:val="000000"/>
          <w:sz w:val="24"/>
          <w:szCs w:val="24"/>
        </w:rPr>
        <w:t>* Не нагружай других своими проблемами и не бери на себя чужие (всегда есть исключения).</w:t>
      </w:r>
    </w:p>
    <w:p>
      <w:pPr>
        <w:pStyle w:val="Normal"/>
        <w:shd w:fill="FFFFFF" w:val="clear"/>
        <w:ind w:firstLine="284"/>
        <w:rPr>
          <w:sz w:val="24"/>
          <w:szCs w:val="24"/>
        </w:rPr>
      </w:pPr>
      <w:r>
        <w:rPr>
          <w:color w:val="000000"/>
          <w:sz w:val="24"/>
          <w:szCs w:val="24"/>
        </w:rPr>
        <w:t>* Не иди, пока не позовут, не говори, пока не спросят.</w:t>
      </w:r>
    </w:p>
    <w:p>
      <w:pPr>
        <w:pStyle w:val="Normal"/>
        <w:shd w:fill="FFFFFF" w:val="clear"/>
        <w:ind w:firstLine="284"/>
        <w:rPr>
          <w:sz w:val="24"/>
          <w:szCs w:val="24"/>
        </w:rPr>
      </w:pPr>
      <w:r>
        <w:rPr>
          <w:color w:val="000000"/>
          <w:sz w:val="24"/>
          <w:szCs w:val="24"/>
        </w:rPr>
        <w:t>* Искренность исцеляет (в частности от деп</w:t>
        <w:softHyphen/>
        <w:t>рессий и многих заболеваний внутренних органов).</w:t>
      </w:r>
    </w:p>
    <w:p>
      <w:pPr>
        <w:pStyle w:val="Normal"/>
        <w:shd w:fill="FFFFFF" w:val="clear"/>
        <w:ind w:firstLine="284"/>
        <w:rPr>
          <w:sz w:val="24"/>
          <w:szCs w:val="24"/>
        </w:rPr>
      </w:pPr>
      <w:r>
        <w:rPr>
          <w:color w:val="000000"/>
          <w:sz w:val="24"/>
          <w:szCs w:val="24"/>
        </w:rPr>
        <w:t>* Бог терпит наши проступки, но ропщущего накажет.</w:t>
      </w:r>
    </w:p>
    <w:p>
      <w:pPr>
        <w:pStyle w:val="Normal"/>
        <w:shd w:fill="FFFFFF" w:val="clear"/>
        <w:ind w:firstLine="284"/>
        <w:rPr>
          <w:sz w:val="24"/>
          <w:szCs w:val="24"/>
        </w:rPr>
      </w:pPr>
      <w:r>
        <w:rPr>
          <w:color w:val="000000"/>
          <w:sz w:val="24"/>
          <w:szCs w:val="24"/>
        </w:rPr>
        <w:t>* Истинное познание жизни происходит на по</w:t>
        <w:softHyphen/>
        <w:t>ложительном, а не на отрицательном опыте (по</w:t>
        <w:softHyphen/>
        <w:t>ложительный опыт не оставляет ран, не ожесто</w:t>
        <w:softHyphen/>
        <w:t>чает человека; другое дело, что только положи</w:t>
        <w:softHyphen/>
        <w:t>тельный опыт не всем полезен, поэтому в приро</w:t>
        <w:softHyphen/>
        <w:t>де существует и опыт отрицательный).</w:t>
      </w:r>
    </w:p>
    <w:p>
      <w:pPr>
        <w:pStyle w:val="Normal"/>
        <w:shd w:fill="FFFFFF" w:val="clear"/>
        <w:ind w:firstLine="284"/>
        <w:rPr>
          <w:sz w:val="24"/>
          <w:szCs w:val="24"/>
        </w:rPr>
      </w:pPr>
      <w:r>
        <w:rPr>
          <w:color w:val="000000"/>
          <w:sz w:val="24"/>
          <w:szCs w:val="24"/>
        </w:rPr>
        <w:t>* Нужно принимать жизнь, а не бросать вызов мирозданию.</w:t>
      </w:r>
    </w:p>
    <w:p>
      <w:pPr>
        <w:pStyle w:val="Normal"/>
        <w:shd w:fill="FFFFFF" w:val="clear"/>
        <w:ind w:firstLine="284"/>
        <w:rPr>
          <w:sz w:val="24"/>
          <w:szCs w:val="24"/>
        </w:rPr>
      </w:pPr>
      <w:r>
        <w:rPr>
          <w:color w:val="000000"/>
          <w:sz w:val="24"/>
          <w:szCs w:val="24"/>
        </w:rPr>
        <w:t>Это даже некая патология — бросать вызов судьбе. Например, хочется погулять, а на улице холод и дождь. Жизнь как бы говорит: прими то, что есть, и сиди дома. Но человек не принял и пошел гулять, и... схватил ангину. Так есть ли смысл, имея свободу выбора, противоречить ми</w:t>
        <w:softHyphen/>
        <w:t>розданию?</w:t>
      </w:r>
    </w:p>
    <w:p>
      <w:pPr>
        <w:pStyle w:val="Normal"/>
        <w:shd w:fill="FFFFFF" w:val="clear"/>
        <w:ind w:firstLine="284"/>
        <w:rPr>
          <w:sz w:val="24"/>
          <w:szCs w:val="24"/>
        </w:rPr>
      </w:pPr>
      <w:r>
        <w:rPr>
          <w:color w:val="000000"/>
          <w:sz w:val="24"/>
          <w:szCs w:val="24"/>
        </w:rPr>
        <w:t>* Остерегайся гнева: гнев часто превращается в зло, зло — в злопамятство, а оно — в болезнь.</w:t>
      </w:r>
    </w:p>
    <w:p>
      <w:pPr>
        <w:pStyle w:val="Normal"/>
        <w:shd w:fill="FFFFFF" w:val="clear"/>
        <w:ind w:firstLine="284"/>
        <w:rPr>
          <w:sz w:val="24"/>
          <w:szCs w:val="24"/>
        </w:rPr>
      </w:pPr>
      <w:r>
        <w:rPr>
          <w:color w:val="000000"/>
          <w:sz w:val="24"/>
          <w:szCs w:val="24"/>
        </w:rPr>
        <w:t>* Никогда не бери на себя лишних нагрузок. » Пытайся в ближнем увидеть хорошее.</w:t>
      </w:r>
    </w:p>
    <w:p>
      <w:pPr>
        <w:pStyle w:val="Normal"/>
        <w:shd w:fill="FFFFFF" w:val="clear"/>
        <w:ind w:firstLine="284"/>
        <w:rPr>
          <w:sz w:val="24"/>
          <w:szCs w:val="24"/>
        </w:rPr>
      </w:pPr>
      <w:r>
        <w:rPr>
          <w:color w:val="000000"/>
          <w:sz w:val="24"/>
          <w:szCs w:val="24"/>
        </w:rPr>
        <w:t>* Не извращай духовное.</w:t>
      </w:r>
    </w:p>
    <w:p>
      <w:pPr>
        <w:pStyle w:val="Normal"/>
        <w:shd w:fill="FFFFFF" w:val="clear"/>
        <w:ind w:firstLine="284"/>
        <w:rPr>
          <w:sz w:val="24"/>
          <w:szCs w:val="24"/>
        </w:rPr>
      </w:pPr>
      <w:r>
        <w:rPr>
          <w:color w:val="000000"/>
          <w:sz w:val="24"/>
          <w:szCs w:val="24"/>
        </w:rPr>
        <w:t>В жизни происходит мутация духовных свойств. Как в мире материальном есть белый гриб и есть ложный белый, так и духовные свойства подвер</w:t>
        <w:softHyphen/>
        <w:t>гаются извращению. Надо стараться жить так, чтобы не происходило таких мутаций.</w:t>
      </w:r>
    </w:p>
    <w:p>
      <w:pPr>
        <w:pStyle w:val="Normal"/>
        <w:shd w:fill="FFFFFF" w:val="clear"/>
        <w:ind w:firstLine="284"/>
        <w:rPr>
          <w:sz w:val="24"/>
          <w:szCs w:val="24"/>
        </w:rPr>
      </w:pPr>
      <w:r>
        <w:rPr>
          <w:color w:val="000000"/>
          <w:sz w:val="24"/>
          <w:szCs w:val="24"/>
        </w:rPr>
        <w:t>* С другим человеком найдешь общий язык лишь тогда, когда признаешь его автономность.</w:t>
      </w:r>
    </w:p>
    <w:p>
      <w:pPr>
        <w:pStyle w:val="Normal"/>
        <w:shd w:fill="FFFFFF" w:val="clear"/>
        <w:ind w:firstLine="284"/>
        <w:rPr>
          <w:sz w:val="24"/>
          <w:szCs w:val="24"/>
        </w:rPr>
      </w:pPr>
      <w:r>
        <w:rPr>
          <w:color w:val="000000"/>
          <w:sz w:val="24"/>
          <w:szCs w:val="24"/>
        </w:rPr>
        <w:t>* Почитай и создавай красоту.</w:t>
      </w:r>
    </w:p>
    <w:p>
      <w:pPr>
        <w:pStyle w:val="Normal"/>
        <w:shd w:fill="FFFFFF" w:val="clear"/>
        <w:ind w:firstLine="284"/>
        <w:rPr>
          <w:sz w:val="24"/>
          <w:szCs w:val="24"/>
        </w:rPr>
      </w:pPr>
      <w:r>
        <w:rPr>
          <w:color w:val="000000"/>
          <w:sz w:val="24"/>
          <w:szCs w:val="24"/>
        </w:rPr>
        <w:t>Жизнь вокруг должна быть красивой. Надо со</w:t>
        <w:softHyphen/>
        <w:t>здавать красоту каждым дыханием, движением или мыслью. Без подлинной красоты невозможна справедливость и любовь. А какая красота назы</w:t>
        <w:softHyphen/>
        <w:t>вается подлинной? Та, которая подразумевает физическое, душевное и духовное совершенство.</w:t>
      </w:r>
    </w:p>
    <w:p>
      <w:pPr>
        <w:pStyle w:val="Normal"/>
        <w:shd w:fill="FFFFFF" w:val="clear"/>
        <w:ind w:firstLine="284"/>
        <w:rPr>
          <w:sz w:val="24"/>
          <w:szCs w:val="24"/>
        </w:rPr>
      </w:pPr>
      <w:r>
        <w:rPr>
          <w:color w:val="000000"/>
          <w:sz w:val="24"/>
          <w:szCs w:val="24"/>
        </w:rPr>
        <w:t>* Обращай пристальное внимание на обстоя</w:t>
        <w:softHyphen/>
        <w:t>тельства жизни, ибо они возникают не просто так, а имеют свои причины.</w:t>
      </w:r>
    </w:p>
    <w:p>
      <w:pPr>
        <w:pStyle w:val="Normal"/>
        <w:shd w:fill="FFFFFF" w:val="clear"/>
        <w:ind w:firstLine="284"/>
        <w:rPr>
          <w:sz w:val="24"/>
          <w:szCs w:val="24"/>
        </w:rPr>
      </w:pPr>
      <w:r>
        <w:rPr>
          <w:color w:val="000000"/>
          <w:sz w:val="24"/>
          <w:szCs w:val="24"/>
        </w:rPr>
        <w:t>* Пусть в жизни будет ежедневное творчество. Вот пример, какое оно может быть даже в малом... Я решил побегать. Но что-то не получа</w:t>
        <w:softHyphen/>
        <w:t>ется бег: лень. Тогда включаю свой любимый фильм по ментальному «видику» «Покорение Аф</w:t>
        <w:softHyphen/>
        <w:t>рики племенем Ватхи». Мечтаю (смотрю), как я там передаю африканцам свои знания. Но еще учу их строить крепостные стены, воевать, и первый пот проступил, вот уже и самому бежать хочет</w:t>
        <w:softHyphen/>
        <w:t>ся. Выключаю «видик», приступаю к гимнастике. Если где-то что-то не так, сразу снова его вклю</w:t>
        <w:softHyphen/>
        <w:t>чаю. Таково мое психологическое творчество. Это не «отъезд». Если мы владеем ситуацией, можем ее «включить—выключить» — это допустимо. Вот если ситуация владет нами, это уже никуда не годится.</w:t>
      </w:r>
    </w:p>
    <w:p>
      <w:pPr>
        <w:pStyle w:val="Normal"/>
        <w:shd w:fill="FFFFFF" w:val="clear"/>
        <w:ind w:firstLine="284"/>
        <w:rPr>
          <w:sz w:val="24"/>
          <w:szCs w:val="24"/>
        </w:rPr>
      </w:pPr>
      <w:r>
        <w:rPr>
          <w:color w:val="000000"/>
          <w:sz w:val="24"/>
          <w:szCs w:val="24"/>
        </w:rPr>
        <w:t>* Все мечты должны сбываться!</w:t>
      </w:r>
    </w:p>
    <w:p>
      <w:pPr>
        <w:pStyle w:val="Normal"/>
        <w:shd w:fill="FFFFFF" w:val="clear"/>
        <w:ind w:firstLine="284"/>
        <w:rPr>
          <w:sz w:val="24"/>
          <w:szCs w:val="24"/>
        </w:rPr>
      </w:pPr>
      <w:r>
        <w:rPr>
          <w:color w:val="000000"/>
          <w:sz w:val="24"/>
          <w:szCs w:val="24"/>
        </w:rPr>
        <w:t>Хоть в какой-то степени человек должен реа</w:t>
        <w:softHyphen/>
        <w:t>лизовать главную мечту своей жизни. Допустим, не стал человек актером, хоть страстно мечтал об этом, но стал режиссером домашнего театра или инструктором по ролевым психотренингам, где вынужден и сам играть какие-то роли. В край</w:t>
        <w:softHyphen/>
        <w:t>нем случае можно в детском саду театральные постановки ставить, ибо талант должен как-то реализовываться.</w:t>
      </w:r>
    </w:p>
    <w:p>
      <w:pPr>
        <w:pStyle w:val="Normal"/>
        <w:shd w:fill="FFFFFF" w:val="clear"/>
        <w:ind w:firstLine="284"/>
        <w:rPr>
          <w:sz w:val="24"/>
          <w:szCs w:val="24"/>
        </w:rPr>
      </w:pPr>
      <w:r>
        <w:rPr>
          <w:color w:val="000000"/>
          <w:sz w:val="24"/>
          <w:szCs w:val="24"/>
        </w:rPr>
        <w:t>* Чтобы человек в себя поверил, нужно преж</w:t>
        <w:softHyphen/>
        <w:t>де всего восстановить его возможности (напри</w:t>
        <w:softHyphen/>
        <w:t>мер, вернуть утраченное здоровье или память путем практики пересказа текста и т. д.).</w:t>
      </w:r>
    </w:p>
    <w:p>
      <w:pPr>
        <w:pStyle w:val="Normal"/>
        <w:shd w:fill="FFFFFF" w:val="clear"/>
        <w:ind w:firstLine="284"/>
        <w:rPr>
          <w:sz w:val="24"/>
          <w:szCs w:val="24"/>
        </w:rPr>
      </w:pPr>
      <w:r>
        <w:rPr>
          <w:color w:val="000000"/>
          <w:sz w:val="24"/>
          <w:szCs w:val="24"/>
        </w:rPr>
        <w:t>* Смотри на свои поступки с позиции вечных ценностей.</w:t>
      </w:r>
    </w:p>
    <w:p>
      <w:pPr>
        <w:pStyle w:val="Normal"/>
        <w:shd w:fill="FFFFFF" w:val="clear"/>
        <w:ind w:firstLine="284"/>
        <w:rPr>
          <w:sz w:val="24"/>
          <w:szCs w:val="24"/>
        </w:rPr>
      </w:pPr>
      <w:r>
        <w:rPr>
          <w:color w:val="000000"/>
          <w:sz w:val="24"/>
          <w:szCs w:val="24"/>
        </w:rPr>
        <w:t>Бог смотрит на наши свершения с точки зре</w:t>
        <w:softHyphen/>
        <w:t>ния вечности, а не курса доллара. И нам есть пол</w:t>
        <w:softHyphen/>
        <w:t>ный резон оценивать результаты своей деятель</w:t>
        <w:softHyphen/>
        <w:t>ности именно так.</w:t>
      </w:r>
    </w:p>
    <w:p>
      <w:pPr>
        <w:pStyle w:val="Normal"/>
        <w:shd w:fill="FFFFFF" w:val="clear"/>
        <w:ind w:firstLine="284"/>
        <w:rPr>
          <w:sz w:val="24"/>
          <w:szCs w:val="24"/>
        </w:rPr>
      </w:pPr>
      <w:r>
        <w:rPr>
          <w:color w:val="000000"/>
          <w:sz w:val="24"/>
          <w:szCs w:val="24"/>
        </w:rPr>
        <w:t>* Помни: богатство и нищета одинаково порож</w:t>
        <w:softHyphen/>
        <w:t>дают суету.</w:t>
      </w:r>
    </w:p>
    <w:p>
      <w:pPr>
        <w:pStyle w:val="Normal"/>
        <w:shd w:fill="FFFFFF" w:val="clear"/>
        <w:ind w:firstLine="284"/>
        <w:rPr>
          <w:sz w:val="24"/>
          <w:szCs w:val="24"/>
        </w:rPr>
      </w:pPr>
      <w:r>
        <w:rPr>
          <w:color w:val="000000"/>
          <w:sz w:val="24"/>
          <w:szCs w:val="24"/>
        </w:rPr>
        <w:t>* Давай девизы жизненным периодам. Например, стал ясен прискорбный факт, что</w:t>
      </w:r>
    </w:p>
    <w:p>
      <w:pPr>
        <w:pStyle w:val="Normal"/>
        <w:shd w:fill="FFFFFF" w:val="clear"/>
        <w:ind w:firstLine="284"/>
        <w:rPr>
          <w:sz w:val="24"/>
          <w:szCs w:val="24"/>
        </w:rPr>
      </w:pPr>
      <w:r>
        <w:rPr>
          <w:color w:val="000000"/>
          <w:sz w:val="24"/>
          <w:szCs w:val="24"/>
        </w:rPr>
        <w:t>Ваше внимание оставляет желать лучшего. На</w:t>
        <w:softHyphen/>
        <w:t>блюдая за собой, все время мысленно повторяй</w:t>
        <w:softHyphen/>
        <w:t>те: «Внимательней! Внимательней!» Если еже</w:t>
        <w:softHyphen/>
        <w:t>дневно в течение месяца Вы будете прорабаты</w:t>
        <w:softHyphen/>
        <w:t>вать этот девиз, он войдет в свойство Вашего характера. Совершенствуя другие психологичес</w:t>
        <w:softHyphen/>
        <w:t>кие недоработки, создайте, например, такие де</w:t>
        <w:softHyphen/>
        <w:t>визы: «Смелее!», «Без обещаний!», «Все делаю заранее» ...После «крупного» разговора с супру</w:t>
        <w:softHyphen/>
        <w:t>гом хорош девиз «Бережней!». Подобная практи</w:t>
        <w:softHyphen/>
        <w:t>ка необыкновенно результативна и является час</w:t>
        <w:softHyphen/>
        <w:t>тью методики самоконтроля. Давая название же</w:t>
        <w:softHyphen/>
        <w:t>лаемому изменению своей жизни, Вы будете точ</w:t>
        <w:softHyphen/>
        <w:t>но знать, что Вам надо.</w:t>
      </w:r>
    </w:p>
    <w:p>
      <w:pPr>
        <w:pStyle w:val="Normal"/>
        <w:shd w:fill="FFFFFF" w:val="clear"/>
        <w:ind w:firstLine="284"/>
        <w:rPr>
          <w:sz w:val="24"/>
          <w:szCs w:val="24"/>
        </w:rPr>
      </w:pPr>
      <w:r>
        <w:rPr>
          <w:b/>
          <w:bCs/>
          <w:color w:val="000000"/>
          <w:sz w:val="24"/>
          <w:szCs w:val="24"/>
        </w:rPr>
        <w:t>ЖИЗНЕННЫЕ ДИВИДЕНДЫ</w:t>
      </w:r>
    </w:p>
    <w:p>
      <w:pPr>
        <w:pStyle w:val="Normal"/>
        <w:shd w:fill="FFFFFF" w:val="clear"/>
        <w:ind w:firstLine="284"/>
        <w:rPr>
          <w:sz w:val="24"/>
          <w:szCs w:val="24"/>
        </w:rPr>
      </w:pPr>
      <w:r>
        <w:rPr>
          <w:color w:val="000000"/>
          <w:sz w:val="24"/>
          <w:szCs w:val="24"/>
        </w:rPr>
        <w:t>У человека должны быть «жизненные диви</w:t>
        <w:softHyphen/>
        <w:t>денды». Вам известны денежные дивиденды. До</w:t>
        <w:softHyphen/>
        <w:t>пустим, Вы положили в банк деньги, а он Вам каждый месяц выплачивает какую-то сумму. Страшно класть в частный банк — кладите в го</w:t>
        <w:softHyphen/>
        <w:t>сударственный, там дивиденды ниже, зато надеж</w:t>
        <w:softHyphen/>
        <w:t>ности больше.</w:t>
      </w:r>
    </w:p>
    <w:p>
      <w:pPr>
        <w:pStyle w:val="Normal"/>
        <w:shd w:fill="FFFFFF" w:val="clear"/>
        <w:ind w:firstLine="284"/>
        <w:rPr>
          <w:sz w:val="24"/>
          <w:szCs w:val="24"/>
        </w:rPr>
      </w:pPr>
      <w:r>
        <w:rPr>
          <w:color w:val="000000"/>
          <w:sz w:val="24"/>
          <w:szCs w:val="24"/>
        </w:rPr>
        <w:t>Можно написать книгу или приобрести учас</w:t>
        <w:softHyphen/>
        <w:t xml:space="preserve">ток, разбить сад — это долговременные </w:t>
      </w:r>
      <w:r>
        <w:rPr>
          <w:i/>
          <w:iCs/>
          <w:color w:val="000000"/>
          <w:sz w:val="24"/>
          <w:szCs w:val="24"/>
        </w:rPr>
        <w:t>физичес</w:t>
        <w:softHyphen/>
        <w:t xml:space="preserve">кие дивиденды, </w:t>
      </w:r>
      <w:r>
        <w:rPr>
          <w:color w:val="000000"/>
          <w:sz w:val="24"/>
          <w:szCs w:val="24"/>
        </w:rPr>
        <w:t>которые должны быть у каждого. Вы занялись собой, своим оздоровлением, этичес</w:t>
        <w:softHyphen/>
        <w:t>ким воспитанием: тащите себя в филармонию, в музей, посещаете курсы лекций — это безуслов</w:t>
        <w:softHyphen/>
        <w:t xml:space="preserve">но принесет свои плоды, т. е. </w:t>
      </w:r>
      <w:r>
        <w:rPr>
          <w:i/>
          <w:iCs/>
          <w:color w:val="000000"/>
          <w:sz w:val="24"/>
          <w:szCs w:val="24"/>
        </w:rPr>
        <w:t>душевные дивиден</w:t>
        <w:softHyphen/>
        <w:t xml:space="preserve">ды. </w:t>
      </w:r>
      <w:r>
        <w:rPr>
          <w:color w:val="000000"/>
          <w:sz w:val="24"/>
          <w:szCs w:val="24"/>
        </w:rPr>
        <w:t>Или Вы вкладываете все силы в ребенка — это когда-нибудь тоже принесет свой результат в виде родительского счастья и сыновней любви.</w:t>
      </w:r>
    </w:p>
    <w:p>
      <w:pPr>
        <w:pStyle w:val="Normal"/>
        <w:shd w:fill="FFFFFF" w:val="clear"/>
        <w:ind w:firstLine="284"/>
        <w:rPr>
          <w:sz w:val="24"/>
          <w:szCs w:val="24"/>
        </w:rPr>
      </w:pPr>
      <w:r>
        <w:rPr>
          <w:i/>
          <w:iCs/>
          <w:color w:val="000000"/>
          <w:sz w:val="24"/>
          <w:szCs w:val="24"/>
        </w:rPr>
        <w:t xml:space="preserve">Духовные дивиденды </w:t>
      </w:r>
      <w:r>
        <w:rPr>
          <w:color w:val="000000"/>
          <w:sz w:val="24"/>
          <w:szCs w:val="24"/>
        </w:rPr>
        <w:t>Вы получаете тогда, когда делаете все для обретения крупиц Духа Святого. Последние — самые главные накопления, ведь, как сказано в Библии, «велика будет Ваша мзда на Небесах». Идти к обретению духовных диви</w:t>
        <w:softHyphen/>
        <w:t>дендов нужно очень осторожно и поэтапно. Не нужно думать, что можно все силы бросить и сразу стать духовным человеком. Это не так, стать дей</w:t>
        <w:softHyphen/>
        <w:t>ствительно духовным человеком очень трудно, значительно легче стать йогом или экстрасенсом, как раз эти занятия духовных дивидендов не дают. В жизни каждого человека должны присутство</w:t>
        <w:softHyphen/>
        <w:t>вать все дивиденды в том или ином размере, на</w:t>
        <w:softHyphen/>
        <w:t>капливаемые им по мере сил. Они, как бревна раз</w:t>
        <w:softHyphen/>
        <w:t>ной величины, составляющие плот, плывущий по реке жизни.</w:t>
      </w:r>
    </w:p>
    <w:p>
      <w:pPr>
        <w:pStyle w:val="Normal"/>
        <w:shd w:fill="FFFFFF" w:val="clear"/>
        <w:ind w:firstLine="284"/>
        <w:rPr>
          <w:sz w:val="24"/>
          <w:szCs w:val="24"/>
        </w:rPr>
      </w:pPr>
      <w:r>
        <w:rPr>
          <w:color w:val="000000"/>
          <w:sz w:val="24"/>
          <w:szCs w:val="24"/>
        </w:rPr>
        <w:t>При обретении духовных дивидендов обяза</w:t>
        <w:softHyphen/>
        <w:t>тельно возникнут проблемы (скорби) и испыта</w:t>
        <w:softHyphen/>
        <w:t>ния. Таково свойство внешнего мира, он всегда пытается отвлечь человека от духовного на что-нибудь тривиальное. Чем крепче Вы будете дер</w:t>
        <w:softHyphen/>
        <w:t>жаться, тем сильнее будет давление среды, пока хоть что-нибудь ей не удастся «отщипнуть» от Ваших духовных накоплений. Надо выдержать и копить духовные дивиденды несмотря ни на что! Не выдержим — будем духовными бедняками. Поверим в оккультные сказки о космосе — ста</w:t>
        <w:softHyphen/>
        <w:t>нем подобны вкладчикам скандально известной «МММ», внимающим бреду голубковых о том, как надо обретать «богатства». Поэтому надо выдер</w:t>
        <w:softHyphen/>
        <w:t>жать все скорби и испытания, без них невозможен рост личности, они «чистка Души», как сказали бы натуропаты.</w:t>
      </w:r>
    </w:p>
    <w:p>
      <w:pPr>
        <w:pStyle w:val="Normal"/>
        <w:shd w:fill="FFFFFF" w:val="clear"/>
        <w:ind w:firstLine="284"/>
        <w:rPr>
          <w:sz w:val="24"/>
          <w:szCs w:val="24"/>
        </w:rPr>
      </w:pPr>
      <w:r>
        <w:rPr>
          <w:b/>
          <w:bCs/>
          <w:color w:val="000000"/>
          <w:sz w:val="24"/>
          <w:szCs w:val="24"/>
        </w:rPr>
        <w:t>В ПОИСКАХ СОВЕРШЕНСТВА</w:t>
      </w:r>
    </w:p>
    <w:p>
      <w:pPr>
        <w:pStyle w:val="Normal"/>
        <w:shd w:fill="FFFFFF" w:val="clear"/>
        <w:ind w:firstLine="284"/>
        <w:rPr>
          <w:sz w:val="24"/>
          <w:szCs w:val="24"/>
        </w:rPr>
      </w:pPr>
      <w:r>
        <w:rPr>
          <w:color w:val="000000"/>
          <w:sz w:val="24"/>
          <w:szCs w:val="24"/>
        </w:rPr>
        <w:t>Все мы в той или иной мере стремимся к со</w:t>
        <w:softHyphen/>
        <w:t>вершенству. Закон совершенства — сквозной кос</w:t>
        <w:softHyphen/>
        <w:t>мический закон, имеющий свое отражение во всех проявлениях жизни человека и природы. Любое совершенство должно осуществляться каким-то «носителем». Им может быть растущий кристалл минерала или постепенно изменяющийся вид рас</w:t>
        <w:softHyphen/>
        <w:t>тения, носителем совершенства может являться человек, причем живущий «здесь и сейчас», в ре</w:t>
        <w:softHyphen/>
        <w:t>альной обстановке. Совершенство имеет ось, вокруг которой оно вращается и которая зовется просто и незатейливо — истина. Поиск истины — основное занятие всего живого и неживого на Земле и в космосе, для нахождения ее и сущест</w:t>
        <w:softHyphen/>
        <w:t>вует закон совершенства. Реальный мир истину скрывает, ее нужно искать. Существует несколь</w:t>
        <w:softHyphen/>
        <w:t>ко требований, предъявляемых к совершенству. Попробуем их определить.</w:t>
      </w:r>
    </w:p>
    <w:p>
      <w:pPr>
        <w:pStyle w:val="Normal"/>
        <w:shd w:fill="FFFFFF" w:val="clear"/>
        <w:ind w:firstLine="284"/>
        <w:rPr>
          <w:sz w:val="24"/>
          <w:szCs w:val="24"/>
        </w:rPr>
      </w:pPr>
      <w:r>
        <w:rPr>
          <w:b/>
          <w:bCs/>
          <w:color w:val="000000"/>
          <w:sz w:val="24"/>
          <w:szCs w:val="24"/>
        </w:rPr>
        <w:t>Первое требование совершенства: живи свою жизнь, а не чужую</w:t>
      </w:r>
    </w:p>
    <w:p>
      <w:pPr>
        <w:pStyle w:val="Normal"/>
        <w:shd w:fill="FFFFFF" w:val="clear"/>
        <w:ind w:firstLine="284"/>
        <w:rPr>
          <w:sz w:val="24"/>
          <w:szCs w:val="24"/>
        </w:rPr>
      </w:pPr>
      <w:r>
        <w:rPr>
          <w:color w:val="000000"/>
          <w:sz w:val="24"/>
          <w:szCs w:val="24"/>
        </w:rPr>
        <w:t>А что мы обычно наблюдаем? Жена посвятила всю свою жизнь мужу, кормила, лечила, обслу</w:t>
        <w:softHyphen/>
        <w:t>живала его, помогала защитить диссертацию, а он стал на ноги и бросил непрестижную жену-домохозяйку. Жена в слезах: «Я ему всю жизнь отдала, а он...» Да не надо было всю жизни отда</w:t>
        <w:softHyphen/>
        <w:t>вать, она не для того была дана, чтобы утирать губы эгоисту. Надо было жить свою жизнь и со</w:t>
        <w:softHyphen/>
        <w:t>вершенствовать ее, помогая мужу по мере сил. Тогда бы и он не бросил, и сама бы развивалась, а не прикрывалась тем, что занималась только ин</w:t>
        <w:softHyphen/>
        <w:t>тересами мужа в ущерб себе. Другой пример: почему телесериалы стали сегодня необычайно популярны? Потому что они дают людям возмож</w:t>
        <w:softHyphen/>
        <w:t>ность жить чужой, красивой, роскошной жизнью. Люди с удовольствием развлекаются, живя жиз</w:t>
        <w:softHyphen/>
        <w:t>нью богатых героев Санта-Барбары, лишь бы не жить своей — серой, обыденной...</w:t>
      </w:r>
    </w:p>
    <w:p>
      <w:pPr>
        <w:pStyle w:val="Normal"/>
        <w:shd w:fill="FFFFFF" w:val="clear"/>
        <w:ind w:firstLine="284"/>
        <w:rPr>
          <w:sz w:val="24"/>
          <w:szCs w:val="24"/>
        </w:rPr>
      </w:pPr>
      <w:r>
        <w:rPr>
          <w:b/>
          <w:bCs/>
          <w:color w:val="000000"/>
          <w:sz w:val="24"/>
          <w:szCs w:val="24"/>
        </w:rPr>
        <w:t>Второе требование совершенства: постоянно стремись к идеалу</w:t>
      </w:r>
    </w:p>
    <w:p>
      <w:pPr>
        <w:pStyle w:val="Normal"/>
        <w:shd w:fill="FFFFFF" w:val="clear"/>
        <w:ind w:firstLine="284"/>
        <w:rPr>
          <w:sz w:val="24"/>
          <w:szCs w:val="24"/>
        </w:rPr>
      </w:pPr>
      <w:r>
        <w:rPr>
          <w:color w:val="000000"/>
          <w:sz w:val="24"/>
          <w:szCs w:val="24"/>
        </w:rPr>
        <w:t>Без совершенствования себя невозможна бла</w:t>
        <w:softHyphen/>
        <w:t>годатная жизнь. Она не будет ни светлой, ни чест</w:t>
        <w:softHyphen/>
        <w:t>ной, ни благородной, ни возвышенной, а только ущербной. Ибо без сознательного совершенство</w:t>
        <w:softHyphen/>
        <w:t>вания своей жизни человек даже не стоит на мес</w:t>
        <w:softHyphen/>
        <w:t>те (нейтрального положения в мире Духа нет), а погружается в хаос. Вспомните любые карика</w:t>
        <w:softHyphen/>
        <w:t>турные образы — маниловы, Плюшкины, шариковы... Все эти люди когда-то перестали или не стали себя совершенствовать и подошли к внут</w:t>
        <w:softHyphen/>
        <w:t>реннему хаосу.</w:t>
      </w:r>
    </w:p>
    <w:p>
      <w:pPr>
        <w:pStyle w:val="Normal"/>
        <w:shd w:fill="FFFFFF" w:val="clear"/>
        <w:ind w:firstLine="284"/>
        <w:rPr>
          <w:sz w:val="24"/>
          <w:szCs w:val="24"/>
        </w:rPr>
      </w:pPr>
      <w:r>
        <w:rPr>
          <w:b/>
          <w:bCs/>
          <w:color w:val="000000"/>
          <w:sz w:val="24"/>
          <w:szCs w:val="24"/>
        </w:rPr>
        <w:t>СВОЙ ДОМ</w:t>
      </w:r>
    </w:p>
    <w:p>
      <w:pPr>
        <w:pStyle w:val="Normal"/>
        <w:shd w:fill="FFFFFF" w:val="clear"/>
        <w:ind w:firstLine="284"/>
        <w:rPr>
          <w:sz w:val="24"/>
          <w:szCs w:val="24"/>
        </w:rPr>
      </w:pPr>
      <w:r>
        <w:rPr>
          <w:color w:val="000000"/>
          <w:sz w:val="24"/>
          <w:szCs w:val="24"/>
        </w:rPr>
        <w:t>Дом — особенно «свой дом» — является схе</w:t>
        <w:softHyphen/>
        <w:t>мой, символом, ограждающим человека от внеш</w:t>
        <w:softHyphen/>
        <w:t>него мира. Это своего рода скорлупа, внутри ко</w:t>
        <w:softHyphen/>
        <w:t>торой находится ядрышко жизни. Дом — мате</w:t>
        <w:softHyphen/>
        <w:t>риализованный мир семьи и ее начало. Недаром зародившаяся семья во всех царствах природы всегда начинает жизнь с создания своего дома, норы, гнезда, угла (даже если живет в общежи</w:t>
        <w:softHyphen/>
        <w:t>тии). Дом имеет свое пространство, свое лицо, свою внутреннюю и внешнюю жизнь, свой воз</w:t>
        <w:softHyphen/>
        <w:t>дух, голос, запах, звук и свою тайну... Дом — это не только сцена, где играется пьеса под названием «Жизнь», но самое главное — это храм семьи. Большую ошибку совершают гра</w:t>
        <w:softHyphen/>
        <w:t>доначальники, проводя строительную политику многоэтажных домов, выделяя человеку квар</w:t>
        <w:softHyphen/>
        <w:t>тиру, а не дом. Нравственное преступление со</w:t>
        <w:softHyphen/>
        <w:t>вершают правительства, лишающие человека даже собственной квартиры, устраивая совмест</w:t>
        <w:softHyphen/>
        <w:t>ное проживание разных семей, разрушая этим само понятие «дом».</w:t>
      </w:r>
    </w:p>
    <w:p>
      <w:pPr>
        <w:pStyle w:val="Normal"/>
        <w:shd w:fill="FFFFFF" w:val="clear"/>
        <w:ind w:firstLine="284"/>
        <w:rPr>
          <w:sz w:val="24"/>
          <w:szCs w:val="24"/>
        </w:rPr>
      </w:pPr>
      <w:r>
        <w:rPr>
          <w:color w:val="000000"/>
          <w:sz w:val="24"/>
          <w:szCs w:val="24"/>
        </w:rPr>
        <w:t>Дом состоит из материальных элементов, каж</w:t>
        <w:softHyphen/>
        <w:t>дый из которых является символом: крыша, сте</w:t>
        <w:softHyphen/>
        <w:t>ны, особое пространство, окна, двери, ступени, угол, фундамент...</w:t>
      </w:r>
    </w:p>
    <w:p>
      <w:pPr>
        <w:pStyle w:val="Normal"/>
        <w:shd w:fill="FFFFFF" w:val="clear"/>
        <w:ind w:firstLine="284"/>
        <w:rPr>
          <w:sz w:val="24"/>
          <w:szCs w:val="24"/>
        </w:rPr>
      </w:pPr>
      <w:r>
        <w:rPr>
          <w:b/>
          <w:bCs/>
          <w:color w:val="000000"/>
          <w:sz w:val="24"/>
          <w:szCs w:val="24"/>
        </w:rPr>
        <w:t xml:space="preserve">Крыша </w:t>
      </w:r>
      <w:r>
        <w:rPr>
          <w:color w:val="000000"/>
          <w:sz w:val="24"/>
          <w:szCs w:val="24"/>
        </w:rPr>
        <w:t>— материальный символ крова, покро</w:t>
        <w:softHyphen/>
        <w:t>ва от злого воздействия мира духов и мира людей.</w:t>
      </w:r>
    </w:p>
    <w:p>
      <w:pPr>
        <w:pStyle w:val="Normal"/>
        <w:shd w:fill="FFFFFF" w:val="clear"/>
        <w:ind w:firstLine="284"/>
        <w:rPr>
          <w:sz w:val="24"/>
          <w:szCs w:val="24"/>
        </w:rPr>
      </w:pPr>
      <w:r>
        <w:rPr>
          <w:color w:val="000000"/>
          <w:sz w:val="24"/>
          <w:szCs w:val="24"/>
        </w:rPr>
        <w:t>Крыша олицетворяет состояние Души и Духа хозяина дома (разумеется, все это верно лишь тогда, когда хозяин дома не отчужден от его стро</w:t>
        <w:softHyphen/>
        <w:t>ительства).</w:t>
      </w:r>
    </w:p>
    <w:p>
      <w:pPr>
        <w:pStyle w:val="Normal"/>
        <w:shd w:fill="FFFFFF" w:val="clear"/>
        <w:ind w:firstLine="284"/>
        <w:rPr>
          <w:sz w:val="24"/>
          <w:szCs w:val="24"/>
        </w:rPr>
      </w:pPr>
      <w:r>
        <w:rPr>
          <w:color w:val="000000"/>
          <w:sz w:val="24"/>
          <w:szCs w:val="24"/>
        </w:rPr>
        <w:t>Крыша показывает связь материального с ду</w:t>
        <w:softHyphen/>
        <w:t>ховным, поэтому должна иметь определенную форму. Недаром в народе говорят: «Не так строй</w:t>
        <w:softHyphen/>
        <w:t>ся, как кройся». Форма крыши должна отвечать наклонностям конкретного человека, а не только какому-то стилю или желанию архитектора, ведь через крышу идет в дом особая энергия.</w:t>
      </w:r>
    </w:p>
    <w:p>
      <w:pPr>
        <w:pStyle w:val="Normal"/>
        <w:shd w:fill="FFFFFF" w:val="clear"/>
        <w:ind w:firstLine="284"/>
        <w:rPr>
          <w:sz w:val="24"/>
          <w:szCs w:val="24"/>
        </w:rPr>
      </w:pPr>
      <w:r>
        <w:rPr>
          <w:b/>
          <w:bCs/>
          <w:color w:val="000000"/>
          <w:sz w:val="24"/>
          <w:szCs w:val="24"/>
        </w:rPr>
        <w:t xml:space="preserve">Особое пространство. </w:t>
      </w:r>
      <w:r>
        <w:rPr>
          <w:color w:val="000000"/>
          <w:sz w:val="24"/>
          <w:szCs w:val="24"/>
        </w:rPr>
        <w:t>Когда мы входим в дом, то сразу замечаем, что в нем есть некое особое пространство, какой-то особенно привлекатель</w:t>
        <w:softHyphen/>
        <w:t>ный угол. Наши предки называли его «красным» и ставили в него иконы. Сегодня туда ставят те</w:t>
        <w:softHyphen/>
        <w:t>левизор или видеомагнитофон. Это место более энергетическое и благодатное для любой жизни.</w:t>
      </w:r>
    </w:p>
    <w:p>
      <w:pPr>
        <w:pStyle w:val="Normal"/>
        <w:shd w:fill="FFFFFF" w:val="clear"/>
        <w:ind w:firstLine="284"/>
        <w:rPr>
          <w:sz w:val="24"/>
          <w:szCs w:val="24"/>
        </w:rPr>
      </w:pPr>
      <w:r>
        <w:rPr>
          <w:color w:val="000000"/>
          <w:sz w:val="24"/>
          <w:szCs w:val="24"/>
        </w:rPr>
        <w:t>Есть в доме и «худой» угол. Он выделяется своей непривлекательностью, в нем неуютно и грустно, его не любят цветы и животные.</w:t>
      </w:r>
    </w:p>
    <w:p>
      <w:pPr>
        <w:pStyle w:val="Normal"/>
        <w:shd w:fill="FFFFFF" w:val="clear"/>
        <w:ind w:firstLine="284"/>
        <w:rPr>
          <w:sz w:val="24"/>
          <w:szCs w:val="24"/>
        </w:rPr>
      </w:pPr>
      <w:r>
        <w:rPr>
          <w:b/>
          <w:bCs/>
          <w:color w:val="000000"/>
          <w:sz w:val="24"/>
          <w:szCs w:val="24"/>
        </w:rPr>
        <w:t xml:space="preserve">Стены. </w:t>
      </w:r>
      <w:r>
        <w:rPr>
          <w:color w:val="000000"/>
          <w:sz w:val="24"/>
          <w:szCs w:val="24"/>
        </w:rPr>
        <w:t>Это символ ограды от мира людей и опора покрова, олицетворение крепости и защи</w:t>
        <w:softHyphen/>
        <w:t>щенности дома, пресечения нежелаемого контак</w:t>
        <w:softHyphen/>
        <w:t>та с миром людей.</w:t>
      </w:r>
    </w:p>
    <w:p>
      <w:pPr>
        <w:pStyle w:val="Normal"/>
        <w:shd w:fill="FFFFFF" w:val="clear"/>
        <w:ind w:firstLine="284"/>
        <w:rPr>
          <w:sz w:val="24"/>
          <w:szCs w:val="24"/>
        </w:rPr>
      </w:pPr>
      <w:r>
        <w:rPr>
          <w:color w:val="000000"/>
          <w:sz w:val="24"/>
          <w:szCs w:val="24"/>
        </w:rPr>
        <w:t>Стены олицетворяют отделенность семьи от мира и одновременно ее ограничения в мире. (У царя большой дом, у бедняка маленький, пото</w:t>
        <w:softHyphen/>
        <w:t>му что у первого меньше ограничений, чем у второго. У праведника маленький дом, потому что его дом на Небесах, здесь он как бы на вокзале в ожидании поезда, идущего домой, т. е. срока смерти.)</w:t>
      </w:r>
    </w:p>
    <w:p>
      <w:pPr>
        <w:pStyle w:val="Normal"/>
        <w:shd w:fill="FFFFFF" w:val="clear"/>
        <w:ind w:firstLine="284"/>
        <w:rPr>
          <w:sz w:val="24"/>
          <w:szCs w:val="24"/>
        </w:rPr>
      </w:pPr>
      <w:r>
        <w:rPr>
          <w:color w:val="000000"/>
          <w:sz w:val="24"/>
          <w:szCs w:val="24"/>
        </w:rPr>
        <w:t>Стены воплощают в себе духовную, родовую и социальную память. Поэтому на них вешают ико</w:t>
        <w:softHyphen/>
        <w:t>ны, фотографии родственников, портреты вождей, любимые картины. В народе говорят: «Что на стене, то и в душе».</w:t>
      </w:r>
    </w:p>
    <w:p>
      <w:pPr>
        <w:pStyle w:val="Normal"/>
        <w:shd w:fill="FFFFFF" w:val="clear"/>
        <w:ind w:firstLine="284"/>
        <w:rPr>
          <w:sz w:val="24"/>
          <w:szCs w:val="24"/>
        </w:rPr>
      </w:pPr>
      <w:r>
        <w:rPr>
          <w:b/>
          <w:bCs/>
          <w:color w:val="000000"/>
          <w:sz w:val="24"/>
          <w:szCs w:val="24"/>
        </w:rPr>
        <w:t xml:space="preserve">Окна </w:t>
      </w:r>
      <w:r>
        <w:rPr>
          <w:color w:val="000000"/>
          <w:sz w:val="24"/>
          <w:szCs w:val="24"/>
        </w:rPr>
        <w:t>— символ ограниченного общения и обменов с миром людей. Если стена — отсутствие общения, то окно — возможность. Пушкинское вы</w:t>
        <w:softHyphen/>
        <w:t>ражение «в Европу прорубить окно» означало на</w:t>
        <w:softHyphen/>
        <w:t xml:space="preserve">ладить общение с Европой. Примечательно, что Петр </w:t>
      </w:r>
      <w:r>
        <w:rPr>
          <w:color w:val="000000"/>
          <w:sz w:val="24"/>
          <w:szCs w:val="24"/>
          <w:lang w:val="en-US"/>
        </w:rPr>
        <w:t>I</w:t>
      </w:r>
      <w:r>
        <w:rPr>
          <w:color w:val="000000"/>
          <w:sz w:val="24"/>
          <w:szCs w:val="24"/>
        </w:rPr>
        <w:t xml:space="preserve"> приказывал строить дома с окнами на улицу.</w:t>
      </w:r>
    </w:p>
    <w:p>
      <w:pPr>
        <w:pStyle w:val="Normal"/>
        <w:shd w:fill="FFFFFF" w:val="clear"/>
        <w:ind w:firstLine="284"/>
        <w:rPr>
          <w:sz w:val="24"/>
          <w:szCs w:val="24"/>
        </w:rPr>
      </w:pPr>
      <w:r>
        <w:rPr>
          <w:color w:val="000000"/>
          <w:sz w:val="24"/>
          <w:szCs w:val="24"/>
        </w:rPr>
        <w:t>Окна — это возможность получения знания-света и любви-тепла от общения с внешним ми</w:t>
        <w:softHyphen/>
        <w:t>ром. Раз окна олицетворяют контакты с миром, то их наличие тщательно подчеркивается — вы</w:t>
        <w:softHyphen/>
        <w:t>крашенной рамой, резным орнаментом... Сущест</w:t>
        <w:softHyphen/>
        <w:t>вуют еще щели для подсматривания, «это непра</w:t>
        <w:softHyphen/>
        <w:t>ведные окна», их присутствие скрывается.</w:t>
      </w:r>
    </w:p>
    <w:p>
      <w:pPr>
        <w:pStyle w:val="Normal"/>
        <w:shd w:fill="FFFFFF" w:val="clear"/>
        <w:ind w:firstLine="284"/>
        <w:rPr>
          <w:sz w:val="24"/>
          <w:szCs w:val="24"/>
        </w:rPr>
      </w:pPr>
      <w:r>
        <w:rPr>
          <w:b/>
          <w:bCs/>
          <w:color w:val="000000"/>
          <w:sz w:val="24"/>
          <w:szCs w:val="24"/>
        </w:rPr>
        <w:t xml:space="preserve">Двери </w:t>
      </w:r>
      <w:r>
        <w:rPr>
          <w:color w:val="000000"/>
          <w:sz w:val="24"/>
          <w:szCs w:val="24"/>
        </w:rPr>
        <w:t>— символ избирательного общения с миром. Помните у В. Высоцкого: «Петли дверные многим кричат, многим поют: кто вы такие, вас здесь не ждут!»</w:t>
      </w:r>
    </w:p>
    <w:p>
      <w:pPr>
        <w:pStyle w:val="Normal"/>
        <w:shd w:fill="FFFFFF" w:val="clear"/>
        <w:ind w:firstLine="284"/>
        <w:rPr>
          <w:sz w:val="24"/>
          <w:szCs w:val="24"/>
        </w:rPr>
      </w:pPr>
      <w:r>
        <w:rPr>
          <w:color w:val="000000"/>
          <w:sz w:val="24"/>
          <w:szCs w:val="24"/>
        </w:rPr>
        <w:t>Через окно можно вести разговор с прохожим, но это не значит, что ему откроют дверь.</w:t>
      </w:r>
    </w:p>
    <w:p>
      <w:pPr>
        <w:pStyle w:val="Normal"/>
        <w:shd w:fill="FFFFFF" w:val="clear"/>
        <w:ind w:firstLine="284"/>
        <w:rPr>
          <w:sz w:val="24"/>
          <w:szCs w:val="24"/>
        </w:rPr>
      </w:pPr>
      <w:r>
        <w:rPr>
          <w:b/>
          <w:bCs/>
          <w:color w:val="000000"/>
          <w:sz w:val="24"/>
          <w:szCs w:val="24"/>
        </w:rPr>
        <w:t xml:space="preserve">Порог </w:t>
      </w:r>
      <w:r>
        <w:rPr>
          <w:color w:val="000000"/>
          <w:sz w:val="24"/>
          <w:szCs w:val="24"/>
        </w:rPr>
        <w:t>— символ границы раздела двух сред — из которой приходит человек и начинающейся за дверью.</w:t>
      </w:r>
    </w:p>
    <w:p>
      <w:pPr>
        <w:pStyle w:val="Normal"/>
        <w:shd w:fill="FFFFFF" w:val="clear"/>
        <w:ind w:firstLine="284"/>
        <w:rPr>
          <w:sz w:val="24"/>
          <w:szCs w:val="24"/>
        </w:rPr>
      </w:pPr>
      <w:r>
        <w:rPr>
          <w:color w:val="000000"/>
          <w:sz w:val="24"/>
          <w:szCs w:val="24"/>
        </w:rPr>
        <w:t>Сознательный человек преисполняется особым чувством, переступая любой порог. Ибо переша</w:t>
        <w:softHyphen/>
        <w:t>гивающий порог «преступает черту» и входит в иной мир, в котором должен принимать внешние условия его существования.</w:t>
      </w:r>
    </w:p>
    <w:p>
      <w:pPr>
        <w:pStyle w:val="Normal"/>
        <w:shd w:fill="FFFFFF" w:val="clear"/>
        <w:ind w:firstLine="284"/>
        <w:rPr>
          <w:sz w:val="24"/>
          <w:szCs w:val="24"/>
        </w:rPr>
      </w:pPr>
      <w:r>
        <w:rPr>
          <w:color w:val="000000"/>
          <w:sz w:val="24"/>
          <w:szCs w:val="24"/>
        </w:rPr>
        <w:t>Издревле считалось, что люди, перепрыгиваю</w:t>
        <w:softHyphen/>
        <w:t>щие через порог, приходят в дом с недобрыми мыслями. В народных суевериях есть ряд запре</w:t>
        <w:softHyphen/>
        <w:t>тов, связанных с порогом, например, на порог нельзя наступать ногой, а надо аккуратно его перешаги</w:t>
        <w:softHyphen/>
        <w:t>вать, или нельзя подавать друг другу руку через порог... Во всех религиях и духовных школах чтится черта, называемая порогом. Так, в право</w:t>
        <w:softHyphen/>
        <w:t>славии есть праздник Введения Божией Матери во храм.</w:t>
      </w:r>
    </w:p>
    <w:p>
      <w:pPr>
        <w:pStyle w:val="Normal"/>
        <w:shd w:fill="FFFFFF" w:val="clear"/>
        <w:ind w:firstLine="284"/>
        <w:rPr>
          <w:sz w:val="24"/>
          <w:szCs w:val="24"/>
        </w:rPr>
      </w:pPr>
      <w:r>
        <w:rPr>
          <w:b/>
          <w:bCs/>
          <w:color w:val="000000"/>
          <w:sz w:val="24"/>
          <w:szCs w:val="24"/>
        </w:rPr>
        <w:t xml:space="preserve">Ступени </w:t>
      </w:r>
      <w:r>
        <w:rPr>
          <w:color w:val="000000"/>
          <w:sz w:val="24"/>
          <w:szCs w:val="24"/>
        </w:rPr>
        <w:t>— символ восхождения, если они ве</w:t>
        <w:softHyphen/>
        <w:t>дут в дом. Дом, не имеющий ступеней, подвержен риску психофизической и духовной нестабильнос</w:t>
        <w:softHyphen/>
        <w:t>ти, поскольку ступени символизируют еще и закон душевной подготовки ко входу в дом.</w:t>
      </w:r>
    </w:p>
    <w:p>
      <w:pPr>
        <w:pStyle w:val="Normal"/>
        <w:shd w:fill="FFFFFF" w:val="clear"/>
        <w:ind w:firstLine="284"/>
        <w:rPr>
          <w:sz w:val="24"/>
          <w:szCs w:val="24"/>
        </w:rPr>
      </w:pPr>
      <w:r>
        <w:rPr>
          <w:color w:val="000000"/>
          <w:sz w:val="24"/>
          <w:szCs w:val="24"/>
        </w:rPr>
        <w:t>Ступени — символ иерархичности. Каждый из нас находится на своей ступени развития, каж</w:t>
        <w:softHyphen/>
        <w:t>дый восходит на свою духовную гору. В жизни внешнего мира можно бежать, перескакивая че</w:t>
        <w:softHyphen/>
        <w:t>рез ступени, в духовной жизни — нельзя.</w:t>
      </w:r>
    </w:p>
    <w:p>
      <w:pPr>
        <w:pStyle w:val="Normal"/>
        <w:shd w:fill="FFFFFF" w:val="clear"/>
        <w:ind w:firstLine="284"/>
        <w:rPr>
          <w:sz w:val="24"/>
          <w:szCs w:val="24"/>
        </w:rPr>
      </w:pPr>
      <w:r>
        <w:rPr>
          <w:color w:val="000000"/>
          <w:sz w:val="24"/>
          <w:szCs w:val="24"/>
        </w:rPr>
        <w:t>Ступени — символ терпения. Будем помнить, что они имеют еще начало (первую ступеньку) и конец (последнюю ступень). В начале лежит осо</w:t>
        <w:softHyphen/>
        <w:t>знание того, что на каждый твой шаг смотрит Бог, в конце — истинная любовь ко всему на свете. Поднимающийся по ступеням должен помнить о необходимости терпения.</w:t>
      </w:r>
    </w:p>
    <w:p>
      <w:pPr>
        <w:pStyle w:val="Normal"/>
        <w:shd w:fill="FFFFFF" w:val="clear"/>
        <w:ind w:firstLine="284"/>
        <w:rPr>
          <w:sz w:val="24"/>
          <w:szCs w:val="24"/>
        </w:rPr>
      </w:pPr>
      <w:r>
        <w:rPr>
          <w:b/>
          <w:bCs/>
          <w:color w:val="000000"/>
          <w:sz w:val="24"/>
          <w:szCs w:val="24"/>
        </w:rPr>
        <w:t xml:space="preserve">Угол </w:t>
      </w:r>
      <w:r>
        <w:rPr>
          <w:color w:val="000000"/>
          <w:sz w:val="24"/>
          <w:szCs w:val="24"/>
        </w:rPr>
        <w:t>олицетворяет собой некий предел, схож</w:t>
        <w:softHyphen/>
        <w:t>дение двух пространств, а также угол — символ тупика и безысходности. Недаром ребенка ставят в угол, наказывая его за плохое поведение. Хоро</w:t>
        <w:softHyphen/>
        <w:t>шо известны выражения: «загнать в угол», «пя</w:t>
        <w:softHyphen/>
        <w:t>тый угол». Угол имеет свою мистику, поэтому не</w:t>
        <w:softHyphen/>
        <w:t>женатого или не имеющего своей жилплощади не сажают за столом на угол. Угол — схождение двух энергетических потоков, поэтому нельзя долго сидеть на углу крыши (это вредно для здоровья).</w:t>
      </w:r>
    </w:p>
    <w:p>
      <w:pPr>
        <w:pStyle w:val="Normal"/>
        <w:shd w:fill="FFFFFF" w:val="clear"/>
        <w:ind w:firstLine="284"/>
        <w:rPr>
          <w:sz w:val="24"/>
          <w:szCs w:val="24"/>
        </w:rPr>
      </w:pPr>
      <w:r>
        <w:rPr>
          <w:color w:val="000000"/>
          <w:sz w:val="24"/>
          <w:szCs w:val="24"/>
        </w:rPr>
        <w:t>Целесообразно в угол повесить иконы или хоро</w:t>
        <w:softHyphen/>
        <w:t>шие картины, чтобы как-то нейтрализовать его негативное влияние.</w:t>
      </w:r>
    </w:p>
    <w:p>
      <w:pPr>
        <w:pStyle w:val="Normal"/>
        <w:shd w:fill="FFFFFF" w:val="clear"/>
        <w:ind w:firstLine="284"/>
        <w:rPr>
          <w:sz w:val="24"/>
          <w:szCs w:val="24"/>
        </w:rPr>
      </w:pPr>
      <w:r>
        <w:rPr>
          <w:b/>
          <w:color w:val="000000"/>
          <w:sz w:val="24"/>
          <w:szCs w:val="24"/>
        </w:rPr>
        <w:t>Фундамент</w:t>
      </w:r>
      <w:r>
        <w:rPr>
          <w:color w:val="000000"/>
          <w:sz w:val="24"/>
          <w:szCs w:val="24"/>
        </w:rPr>
        <w:t xml:space="preserve"> символизирует духовную ориен</w:t>
        <w:softHyphen/>
        <w:t>тацию человека и незыблемость конкретных идей, основ бытия семьи и отдельного человека.</w:t>
      </w:r>
    </w:p>
    <w:p>
      <w:pPr>
        <w:pStyle w:val="Normal"/>
        <w:shd w:fill="FFFFFF" w:val="clear"/>
        <w:ind w:firstLine="284"/>
        <w:rPr>
          <w:sz w:val="24"/>
          <w:szCs w:val="24"/>
        </w:rPr>
      </w:pPr>
      <w:r>
        <w:rPr>
          <w:b/>
          <w:color w:val="000000"/>
          <w:sz w:val="24"/>
          <w:szCs w:val="24"/>
        </w:rPr>
        <w:t>Дом</w:t>
      </w:r>
      <w:r>
        <w:rPr>
          <w:color w:val="000000"/>
          <w:sz w:val="24"/>
          <w:szCs w:val="24"/>
        </w:rPr>
        <w:t xml:space="preserve"> — символ материально-духовной связи, поэтому если хозяева любят друг друга и свой дом, в нем царит уют и порядок. Если любви и взаимопонимания между членами семьи нет, какой бы дорогой ни была обстановка, уюта в доме не будет. Правда, есть еще и «печальный уют», го</w:t>
        <w:softHyphen/>
        <w:t>ворящий о несбывшихся надеждах, о том, что хо</w:t>
        <w:softHyphen/>
        <w:t>зяйка одна «тянет» дом. Существует холостяцкий уют, уют старой девы, уют девушки (помните, в сказках — девичьи светелки...). Таким образом, дом может многое рассказать о своем хозяине.</w:t>
      </w:r>
    </w:p>
    <w:p>
      <w:pPr>
        <w:pStyle w:val="Normal"/>
        <w:shd w:fill="FFFFFF" w:val="clear"/>
        <w:ind w:firstLine="284"/>
        <w:rPr>
          <w:sz w:val="24"/>
          <w:szCs w:val="24"/>
        </w:rPr>
      </w:pPr>
      <w:r>
        <w:rPr>
          <w:b/>
          <w:bCs/>
          <w:color w:val="000000"/>
          <w:sz w:val="24"/>
          <w:szCs w:val="24"/>
        </w:rPr>
        <w:t>Духовные сожители</w:t>
      </w:r>
    </w:p>
    <w:p>
      <w:pPr>
        <w:pStyle w:val="Normal"/>
        <w:shd w:fill="FFFFFF" w:val="clear"/>
        <w:ind w:firstLine="284"/>
        <w:rPr>
          <w:sz w:val="24"/>
          <w:szCs w:val="24"/>
        </w:rPr>
      </w:pPr>
      <w:r>
        <w:rPr>
          <w:color w:val="000000"/>
          <w:sz w:val="24"/>
          <w:szCs w:val="24"/>
        </w:rPr>
        <w:t>Каждый дом имеет ангела-хранителя или демона-обладателя. Может быть или один, или другой, вместе они не живут. Бывает, в доме по</w:t>
        <w:softHyphen/>
        <w:t>селяется некий «энергетический мусор». Сегодня называют энергетических духовных сожителей дома — всяких там «барабашек» и «домовых». Если хозяин уверен, что в его доме живет нечис</w:t>
        <w:softHyphen/>
        <w:t>тый дух, он может обратиться к священнику и тот специальными молитвами изгонит его. В лю</w:t>
        <w:softHyphen/>
        <w:t>бой духовной традиции построенный дом или новое место жительства, именуемое домом, освя</w:t>
        <w:softHyphen/>
        <w:t>щается, т. е. наделяется Божественной благодатью, святостью, тем самым изгоняются и нечистые духи.</w:t>
      </w:r>
    </w:p>
    <w:p>
      <w:pPr>
        <w:pStyle w:val="Normal"/>
        <w:shd w:fill="FFFFFF" w:val="clear"/>
        <w:ind w:firstLine="284"/>
        <w:rPr>
          <w:sz w:val="24"/>
          <w:szCs w:val="24"/>
        </w:rPr>
      </w:pPr>
      <w:r>
        <w:rPr>
          <w:color w:val="000000"/>
          <w:sz w:val="24"/>
          <w:szCs w:val="24"/>
        </w:rPr>
        <w:t>О доме и его составляющих можно говорить очень долго. Так, в доме еще есть кухня, прихо</w:t>
        <w:softHyphen/>
        <w:t>жая, кладовки... Но не в этом суть. Главное, чтобы в жизни каждого человека был свой дом. Можно трудно, но прекрасно жить в тесной коммуналке, а можно быть несчастным и в шикарной пятиком</w:t>
        <w:softHyphen/>
        <w:t>натной квартире. Поэтому, дорогой Читатель, да</w:t>
        <w:softHyphen/>
        <w:t>вайте задумаемся: у каждого ли из нас есть Дом или есть только ограниченное материальное про</w:t>
        <w:softHyphen/>
        <w:t xml:space="preserve">странство, защищающее от непогоды? Если Дома нет, постарайтесь его обрести, создать </w:t>
      </w:r>
      <w:r>
        <w:rPr>
          <w:i/>
          <w:iCs/>
          <w:color w:val="000000"/>
          <w:sz w:val="24"/>
          <w:szCs w:val="24"/>
        </w:rPr>
        <w:t xml:space="preserve">Свой Дом. </w:t>
      </w:r>
      <w:r>
        <w:rPr>
          <w:color w:val="000000"/>
          <w:sz w:val="24"/>
          <w:szCs w:val="24"/>
        </w:rPr>
        <w:t>Это очень непростой духовный процесс...</w:t>
      </w:r>
    </w:p>
    <w:p>
      <w:pPr>
        <w:pStyle w:val="Normal"/>
        <w:shd w:fill="FFFFFF" w:val="clear"/>
        <w:ind w:firstLine="284"/>
        <w:rPr>
          <w:sz w:val="24"/>
          <w:szCs w:val="24"/>
        </w:rPr>
      </w:pPr>
      <w:r>
        <w:rPr>
          <w:b/>
          <w:bCs/>
          <w:color w:val="000000"/>
          <w:sz w:val="24"/>
          <w:szCs w:val="24"/>
        </w:rPr>
        <w:t>СВЯЗЬ ЧЕЛОВЕКА С ВНЕШНИМ МИРОМ</w:t>
      </w:r>
    </w:p>
    <w:p>
      <w:pPr>
        <w:pStyle w:val="Normal"/>
        <w:shd w:fill="FFFFFF" w:val="clear"/>
        <w:ind w:firstLine="284"/>
        <w:rPr>
          <w:sz w:val="24"/>
          <w:szCs w:val="24"/>
        </w:rPr>
      </w:pPr>
      <w:r>
        <w:rPr>
          <w:color w:val="000000"/>
          <w:sz w:val="24"/>
          <w:szCs w:val="24"/>
        </w:rPr>
        <w:t>У человека есть определенные связи с внеш</w:t>
        <w:softHyphen/>
        <w:t>ним миром. Эти связи он должен четко видеть, одни укреплять, другие ослаблять, какие-то об</w:t>
        <w:softHyphen/>
        <w:t>рывать. Полное отсутствие таких связей опасно. Сегодня есть такая тенденция (у «стукнутых ду</w:t>
        <w:softHyphen/>
        <w:t>ховностью») — не иметь с социумом никаких свя</w:t>
        <w:softHyphen/>
        <w:t>зей. Это, на мой взгляд, заблуждение. Или иди в монахи, или живи в реальном мире и будь добр выполняй свои мирские человеческие обязаннос</w:t>
        <w:softHyphen/>
        <w:t>ти. Но во всех случаях это и обрушивание каких-то свай во внутреннем мире, и обрыв креплений, поддерживающих человека со стороны внешнего мира. Вот и получается, что, с одной стороны, для человека чрезвычайно важно наличие этих свя</w:t>
        <w:softHyphen/>
        <w:t>зей в его жизни, а с другой — существует опас</w:t>
        <w:softHyphen/>
        <w:t>ность их чрезмерности, поскольку они могут за</w:t>
        <w:softHyphen/>
        <w:t>путать ноги идущему, превратившись для него в кандалы, в связи-путы.</w:t>
      </w:r>
    </w:p>
    <w:p>
      <w:pPr>
        <w:pStyle w:val="Normal"/>
        <w:shd w:fill="FFFFFF" w:val="clear"/>
        <w:ind w:firstLine="284"/>
        <w:rPr>
          <w:sz w:val="24"/>
          <w:szCs w:val="24"/>
        </w:rPr>
      </w:pPr>
      <w:r>
        <w:rPr>
          <w:b/>
          <w:bCs/>
          <w:color w:val="000000"/>
          <w:sz w:val="24"/>
          <w:szCs w:val="24"/>
        </w:rPr>
        <w:t>СВЯЗЬ СОЗНАНИЯ С ВНУТРЕННИМ МИРОМ</w:t>
      </w:r>
    </w:p>
    <w:p>
      <w:pPr>
        <w:pStyle w:val="Normal"/>
        <w:shd w:fill="FFFFFF" w:val="clear"/>
        <w:ind w:firstLine="284"/>
        <w:rPr>
          <w:sz w:val="24"/>
          <w:szCs w:val="24"/>
        </w:rPr>
      </w:pPr>
      <w:r>
        <w:rPr>
          <w:color w:val="000000"/>
          <w:sz w:val="24"/>
          <w:szCs w:val="24"/>
        </w:rPr>
        <w:t>Эта связь происходит через сосредоточение на себе, через молитву, через рефлексию. Внутрен</w:t>
        <w:softHyphen/>
        <w:t>ний мир человека — это действительно мир, кос</w:t>
        <w:softHyphen/>
        <w:t>мос, в чем-то он больше, чем мир внешний, и его безусловно надо изучать. Как? Прежде всего, на</w:t>
        <w:softHyphen/>
        <w:t>капливая знания о нем (но знания не рассудочно</w:t>
        <w:softHyphen/>
        <w:t>го ума, а пришедшие свыше) и пытаясь наладить связь с собой — тоже не рассудочную, а благо</w:t>
        <w:softHyphen/>
        <w:t>датную.</w:t>
      </w:r>
    </w:p>
    <w:p>
      <w:pPr>
        <w:pStyle w:val="Normal"/>
        <w:shd w:fill="FFFFFF" w:val="clear"/>
        <w:ind w:firstLine="284"/>
        <w:rPr>
          <w:sz w:val="24"/>
          <w:szCs w:val="24"/>
        </w:rPr>
      </w:pPr>
      <w:r>
        <w:rPr>
          <w:b/>
          <w:bCs/>
          <w:color w:val="000000"/>
          <w:sz w:val="24"/>
          <w:szCs w:val="24"/>
        </w:rPr>
        <w:t>МИНИМАЛЬНЫЙ ЭКОНОМИЧЕСКИЙ ПРАКТИКУМ</w:t>
      </w:r>
    </w:p>
    <w:p>
      <w:pPr>
        <w:pStyle w:val="Normal"/>
        <w:shd w:fill="FFFFFF" w:val="clear"/>
        <w:ind w:firstLine="284"/>
        <w:rPr>
          <w:sz w:val="24"/>
          <w:szCs w:val="24"/>
        </w:rPr>
      </w:pPr>
      <w:r>
        <w:rPr>
          <w:color w:val="000000"/>
          <w:sz w:val="24"/>
          <w:szCs w:val="24"/>
        </w:rPr>
        <w:t>Как важно научиться минимальной практич</w:t>
        <w:softHyphen/>
        <w:t>ности в этой жизни! Многие школы духовной ори</w:t>
        <w:softHyphen/>
        <w:t>ентации, столкнувшись с реальностью, рассы</w:t>
        <w:softHyphen/>
        <w:t>паются, поскольку находятся в «розовом отлете». Наша школа, не раз предпринимавшая попытки функционировать как самостоятельная организа</w:t>
        <w:softHyphen/>
        <w:t>ция, неоднократно терпела фиаско. Нужно было иметь дело с деньгами, составлять договора и т. д., а в этих вопросах мы, увы, не сильны... Как-то мы сделали ремонт целого этажа поликлиники (ра</w:t>
        <w:softHyphen/>
        <w:t>зумеется, бесплатно), поверив главврачу, что бу</w:t>
        <w:softHyphen/>
        <w:t>дем работать вместе. После завершения ремонта нас просто выставили, сказав при этом: «Да кому нужны Ваши лекции?..» (без комментариев...)</w:t>
      </w:r>
    </w:p>
    <w:p>
      <w:pPr>
        <w:pStyle w:val="Normal"/>
        <w:shd w:fill="FFFFFF" w:val="clear"/>
        <w:ind w:firstLine="284"/>
        <w:rPr>
          <w:sz w:val="24"/>
          <w:szCs w:val="24"/>
        </w:rPr>
      </w:pPr>
      <w:r>
        <w:rPr>
          <w:color w:val="000000"/>
          <w:sz w:val="24"/>
          <w:szCs w:val="24"/>
        </w:rPr>
        <w:t>Так что никогда нельзя чуждаться элементар</w:t>
        <w:softHyphen/>
        <w:t>ной практичности и знаний азов экономики, иначе можно очень сильно подвести себя, других, а главное — навредить делу, которому служишь. Экономика не такое уж нейтральное занятие в смысле нравственности. Можно так нахозяйничать, что и хорошие люди станут негодяями или пора</w:t>
        <w:softHyphen/>
        <w:t>женцами. Кроме того, сегодня такое время, когда беззаветная вера в деловой сфере очень вредит людям, отучая их от хорошей привычки быть от</w:t>
        <w:softHyphen/>
        <w:t>ветственным за свои слова и поступки. Верить нужно в Бога, а не в дебет с кредитом или во Всероссийского дельца Мавроди. «Экономическая вера» развращает человека. Сегодня не все могут свести концы с концами и ищут приемлемый вы</w:t>
        <w:softHyphen/>
        <w:t>ход из экономического тупика. А выход есть у каждого и именно свой. В нашем «Единстве» мы пытаемся организовать работу по продаже (а что делать?) товаров оздоровительного профиля. (Если кому-то это интересно — напишите мне, я посо</w:t>
        <w:softHyphen/>
        <w:t>ветую, как организовать дело, и помогу связаться с нужными фирмами.)</w:t>
      </w:r>
    </w:p>
    <w:p>
      <w:pPr>
        <w:pStyle w:val="Normal"/>
        <w:shd w:fill="FFFFFF" w:val="clear"/>
        <w:ind w:firstLine="284"/>
        <w:rPr>
          <w:sz w:val="24"/>
          <w:szCs w:val="24"/>
        </w:rPr>
      </w:pPr>
      <w:r>
        <w:rPr>
          <w:color w:val="000000"/>
          <w:sz w:val="24"/>
          <w:szCs w:val="24"/>
        </w:rPr>
        <w:t>Кстати, выбор форм и способов хозяйствова</w:t>
        <w:softHyphen/>
        <w:t>ния — один из самых трудных экзаменов на зре</w:t>
        <w:softHyphen/>
        <w:t>лость, даваемых людям Богом.</w:t>
      </w:r>
    </w:p>
    <w:p>
      <w:pPr>
        <w:pStyle w:val="Normal"/>
        <w:shd w:fill="FFFFFF" w:val="clear"/>
        <w:ind w:firstLine="284"/>
        <w:rPr>
          <w:sz w:val="24"/>
          <w:szCs w:val="24"/>
        </w:rPr>
      </w:pPr>
      <w:r>
        <w:rPr>
          <w:color w:val="000000"/>
          <w:sz w:val="24"/>
          <w:szCs w:val="24"/>
        </w:rPr>
        <w:t>Хочу особенно обратить внимание на то, что величайшим заблуждением является бытующее в народе мнение, что Богу угодны бедные люди. Попробую опровергнуть его на примере истори</w:t>
        <w:softHyphen/>
        <w:t>ческих источников.</w:t>
      </w:r>
    </w:p>
    <w:p>
      <w:pPr>
        <w:pStyle w:val="Normal"/>
        <w:shd w:fill="FFFFFF" w:val="clear"/>
        <w:ind w:firstLine="284"/>
        <w:rPr>
          <w:sz w:val="24"/>
          <w:szCs w:val="24"/>
        </w:rPr>
      </w:pPr>
      <w:r>
        <w:rPr>
          <w:color w:val="000000"/>
          <w:sz w:val="24"/>
          <w:szCs w:val="24"/>
        </w:rPr>
        <w:t>Задолго до апостолов жил такой мудрец — Агур. Послушайте, какая интересная и содержа</w:t>
        <w:softHyphen/>
        <w:t>тельная молитва была у этого человека, особенно обратите внимание на «социально-экономические аспекты» молитвы:</w:t>
      </w:r>
    </w:p>
    <w:p>
      <w:pPr>
        <w:pStyle w:val="Normal"/>
        <w:shd w:fill="FFFFFF" w:val="clear"/>
        <w:ind w:firstLine="284"/>
        <w:rPr>
          <w:sz w:val="24"/>
          <w:szCs w:val="24"/>
        </w:rPr>
      </w:pPr>
      <w:r>
        <w:rPr>
          <w:color w:val="000000"/>
          <w:sz w:val="24"/>
          <w:szCs w:val="24"/>
        </w:rPr>
        <w:t>«Двух вещей я прошу у Тебя,</w:t>
      </w:r>
    </w:p>
    <w:p>
      <w:pPr>
        <w:pStyle w:val="Normal"/>
        <w:shd w:fill="FFFFFF" w:val="clear"/>
        <w:ind w:firstLine="284"/>
        <w:rPr>
          <w:sz w:val="24"/>
          <w:szCs w:val="24"/>
        </w:rPr>
      </w:pPr>
      <w:r>
        <w:rPr>
          <w:color w:val="000000"/>
          <w:sz w:val="24"/>
          <w:szCs w:val="24"/>
        </w:rPr>
        <w:t>не откажи мне, прежде чем я умру:</w:t>
      </w:r>
    </w:p>
    <w:p>
      <w:pPr>
        <w:pStyle w:val="Normal"/>
        <w:shd w:fill="FFFFFF" w:val="clear"/>
        <w:ind w:firstLine="284"/>
        <w:rPr>
          <w:sz w:val="24"/>
          <w:szCs w:val="24"/>
        </w:rPr>
      </w:pPr>
      <w:r>
        <w:rPr>
          <w:color w:val="000000"/>
          <w:sz w:val="24"/>
          <w:szCs w:val="24"/>
        </w:rPr>
        <w:t>суету и ложь удали от меня,</w:t>
      </w:r>
    </w:p>
    <w:p>
      <w:pPr>
        <w:pStyle w:val="Normal"/>
        <w:shd w:fill="FFFFFF" w:val="clear"/>
        <w:ind w:firstLine="284"/>
        <w:rPr>
          <w:sz w:val="24"/>
          <w:szCs w:val="24"/>
        </w:rPr>
      </w:pPr>
      <w:r>
        <w:rPr>
          <w:color w:val="000000"/>
          <w:sz w:val="24"/>
          <w:szCs w:val="24"/>
        </w:rPr>
        <w:t>нищеты и богатства не давай мне,</w:t>
      </w:r>
    </w:p>
    <w:p>
      <w:pPr>
        <w:pStyle w:val="Normal"/>
        <w:shd w:fill="FFFFFF" w:val="clear"/>
        <w:ind w:firstLine="284"/>
        <w:rPr>
          <w:sz w:val="24"/>
          <w:szCs w:val="24"/>
        </w:rPr>
      </w:pPr>
      <w:r>
        <w:rPr>
          <w:color w:val="000000"/>
          <w:sz w:val="24"/>
          <w:szCs w:val="24"/>
        </w:rPr>
        <w:t>питай меня насущным хлебом.</w:t>
      </w:r>
    </w:p>
    <w:p>
      <w:pPr>
        <w:pStyle w:val="Normal"/>
        <w:shd w:fill="FFFFFF" w:val="clear"/>
        <w:ind w:firstLine="284"/>
        <w:rPr>
          <w:sz w:val="24"/>
          <w:szCs w:val="24"/>
        </w:rPr>
      </w:pPr>
      <w:r>
        <w:rPr>
          <w:color w:val="000000"/>
          <w:sz w:val="24"/>
          <w:szCs w:val="24"/>
        </w:rPr>
        <w:t>Дабы присытившись не отрекся от Тебя.</w:t>
      </w:r>
    </w:p>
    <w:p>
      <w:pPr>
        <w:pStyle w:val="Normal"/>
        <w:shd w:fill="FFFFFF" w:val="clear"/>
        <w:ind w:firstLine="284"/>
        <w:rPr>
          <w:sz w:val="24"/>
          <w:szCs w:val="24"/>
        </w:rPr>
      </w:pPr>
      <w:r>
        <w:rPr>
          <w:color w:val="000000"/>
          <w:sz w:val="24"/>
          <w:szCs w:val="24"/>
        </w:rPr>
        <w:t>И чтобы обеднев не стал красть</w:t>
      </w:r>
    </w:p>
    <w:p>
      <w:pPr>
        <w:pStyle w:val="Normal"/>
        <w:shd w:fill="FFFFFF" w:val="clear"/>
        <w:ind w:firstLine="284"/>
        <w:rPr>
          <w:sz w:val="24"/>
          <w:szCs w:val="24"/>
        </w:rPr>
      </w:pPr>
      <w:r>
        <w:rPr>
          <w:color w:val="000000"/>
          <w:sz w:val="24"/>
          <w:szCs w:val="24"/>
        </w:rPr>
        <w:t>и употреблять имя Бога моего всуе».</w:t>
      </w:r>
    </w:p>
    <w:p>
      <w:pPr>
        <w:pStyle w:val="Normal"/>
        <w:shd w:fill="FFFFFF" w:val="clear"/>
        <w:ind w:firstLine="284"/>
        <w:rPr>
          <w:sz w:val="24"/>
          <w:szCs w:val="24"/>
        </w:rPr>
      </w:pPr>
      <w:r>
        <w:rPr>
          <w:color w:val="000000"/>
          <w:sz w:val="24"/>
          <w:szCs w:val="24"/>
        </w:rPr>
        <w:t>Или далее:</w:t>
      </w:r>
    </w:p>
    <w:p>
      <w:pPr>
        <w:pStyle w:val="Normal"/>
        <w:shd w:fill="FFFFFF" w:val="clear"/>
        <w:ind w:firstLine="284"/>
        <w:rPr>
          <w:sz w:val="24"/>
          <w:szCs w:val="24"/>
        </w:rPr>
      </w:pPr>
      <w:r>
        <w:rPr>
          <w:color w:val="000000"/>
          <w:sz w:val="24"/>
          <w:szCs w:val="24"/>
        </w:rPr>
        <w:t>«Господь, не позволь мне поверить лжи,</w:t>
      </w:r>
    </w:p>
    <w:p>
      <w:pPr>
        <w:pStyle w:val="Normal"/>
        <w:shd w:fill="FFFFFF" w:val="clear"/>
        <w:ind w:firstLine="284"/>
        <w:rPr>
          <w:sz w:val="24"/>
          <w:szCs w:val="24"/>
        </w:rPr>
      </w:pPr>
      <w:r>
        <w:rPr>
          <w:color w:val="000000"/>
          <w:sz w:val="24"/>
          <w:szCs w:val="24"/>
        </w:rPr>
        <w:t>будто бедность это добродетель,</w:t>
      </w:r>
    </w:p>
    <w:p>
      <w:pPr>
        <w:pStyle w:val="Normal"/>
        <w:shd w:fill="FFFFFF" w:val="clear"/>
        <w:ind w:firstLine="284"/>
        <w:rPr>
          <w:sz w:val="24"/>
          <w:szCs w:val="24"/>
        </w:rPr>
      </w:pPr>
      <w:r>
        <w:rPr>
          <w:color w:val="000000"/>
          <w:sz w:val="24"/>
          <w:szCs w:val="24"/>
        </w:rPr>
        <w:t>и не дай мне увлечься обманом,</w:t>
      </w:r>
    </w:p>
    <w:p>
      <w:pPr>
        <w:pStyle w:val="Normal"/>
        <w:shd w:fill="FFFFFF" w:val="clear"/>
        <w:ind w:firstLine="284"/>
        <w:rPr>
          <w:sz w:val="24"/>
          <w:szCs w:val="24"/>
        </w:rPr>
      </w:pPr>
      <w:r>
        <w:rPr>
          <w:color w:val="000000"/>
          <w:sz w:val="24"/>
          <w:szCs w:val="24"/>
        </w:rPr>
        <w:t>будто Бог даст мне все земные богатства...»</w:t>
      </w:r>
    </w:p>
    <w:p>
      <w:pPr>
        <w:pStyle w:val="Normal"/>
        <w:shd w:fill="FFFFFF" w:val="clear"/>
        <w:ind w:firstLine="284"/>
        <w:rPr>
          <w:sz w:val="24"/>
          <w:szCs w:val="24"/>
        </w:rPr>
      </w:pPr>
      <w:r>
        <w:rPr>
          <w:color w:val="000000"/>
          <w:sz w:val="24"/>
          <w:szCs w:val="24"/>
        </w:rPr>
        <w:t>(Прит. 3:7—9). 183</w:t>
      </w:r>
    </w:p>
    <w:p>
      <w:pPr>
        <w:pStyle w:val="Normal"/>
        <w:shd w:fill="FFFFFF" w:val="clear"/>
        <w:ind w:firstLine="284"/>
        <w:rPr>
          <w:sz w:val="24"/>
          <w:szCs w:val="24"/>
        </w:rPr>
      </w:pPr>
      <w:r>
        <w:rPr>
          <w:color w:val="000000"/>
          <w:sz w:val="24"/>
          <w:szCs w:val="24"/>
        </w:rPr>
        <w:t>Большой мудростью обладал этот человек, если понимал, что Богу не угодны ни богатые, ни нищие. Человек должен иметь «хлеб насущный», т. е. хлеб сегодняшнего дня, а там — как Бог даст. А Бог нам дает всевозможные жизненные обстоятельства, и наша задача состоит в том, чтобы использовать их правильно, сообразно своим возможностям.</w:t>
      </w:r>
    </w:p>
    <w:p>
      <w:pPr>
        <w:pStyle w:val="Normal"/>
        <w:shd w:fill="FFFFFF" w:val="clear"/>
        <w:ind w:firstLine="284"/>
        <w:rPr>
          <w:sz w:val="24"/>
          <w:szCs w:val="24"/>
        </w:rPr>
      </w:pPr>
      <w:r>
        <w:rPr>
          <w:b/>
          <w:bCs/>
          <w:color w:val="000000"/>
          <w:sz w:val="24"/>
          <w:szCs w:val="24"/>
        </w:rPr>
        <w:t>СВОИ ВОЗМОЖНОСТИ</w:t>
      </w:r>
    </w:p>
    <w:p>
      <w:pPr>
        <w:pStyle w:val="Normal"/>
        <w:shd w:fill="FFFFFF" w:val="clear"/>
        <w:ind w:firstLine="284"/>
        <w:rPr>
          <w:sz w:val="24"/>
          <w:szCs w:val="24"/>
        </w:rPr>
      </w:pPr>
      <w:r>
        <w:rPr>
          <w:color w:val="000000"/>
          <w:sz w:val="24"/>
          <w:szCs w:val="24"/>
        </w:rPr>
        <w:t>Знать свои возможности в реальной жизни и правильно их использовать — очень важная за</w:t>
        <w:softHyphen/>
        <w:t xml:space="preserve">дача для каждого человека. Свои возможности проще всего выявить в одном из двух основных направлений — </w:t>
      </w:r>
      <w:r>
        <w:rPr>
          <w:i/>
          <w:iCs/>
          <w:color w:val="000000"/>
          <w:sz w:val="24"/>
          <w:szCs w:val="24"/>
        </w:rPr>
        <w:t xml:space="preserve">левом </w:t>
      </w:r>
      <w:r>
        <w:rPr>
          <w:color w:val="000000"/>
          <w:sz w:val="24"/>
          <w:szCs w:val="24"/>
        </w:rPr>
        <w:t xml:space="preserve">или </w:t>
      </w:r>
      <w:r>
        <w:rPr>
          <w:i/>
          <w:iCs/>
          <w:color w:val="000000"/>
          <w:sz w:val="24"/>
          <w:szCs w:val="24"/>
        </w:rPr>
        <w:t xml:space="preserve">правом </w:t>
      </w:r>
      <w:r>
        <w:rPr>
          <w:color w:val="000000"/>
          <w:sz w:val="24"/>
          <w:szCs w:val="24"/>
        </w:rPr>
        <w:t>(названия ус</w:t>
        <w:softHyphen/>
        <w:t>ловные). Левое направление способностей — это, в основном, организация, администрирование, склонность к созданию схем. Правое — более кон</w:t>
        <w:softHyphen/>
        <w:t>кретная специализация по 15 человеческим спо</w:t>
        <w:softHyphen/>
        <w:t>собностям (см. выше).</w:t>
      </w:r>
    </w:p>
    <w:p>
      <w:pPr>
        <w:pStyle w:val="Normal"/>
        <w:shd w:fill="FFFFFF" w:val="clear"/>
        <w:ind w:firstLine="284"/>
        <w:rPr>
          <w:sz w:val="24"/>
          <w:szCs w:val="24"/>
        </w:rPr>
      </w:pPr>
      <w:r>
        <w:rPr>
          <w:b/>
          <w:bCs/>
          <w:color w:val="000000"/>
          <w:sz w:val="24"/>
          <w:szCs w:val="24"/>
        </w:rPr>
        <w:t>СВОЕ ОТНОШЕНИЕ К ЖИЗНИ</w:t>
      </w:r>
    </w:p>
    <w:p>
      <w:pPr>
        <w:pStyle w:val="Normal"/>
        <w:shd w:fill="FFFFFF" w:val="clear"/>
        <w:ind w:firstLine="284"/>
        <w:rPr>
          <w:sz w:val="24"/>
          <w:szCs w:val="24"/>
        </w:rPr>
      </w:pPr>
      <w:r>
        <w:rPr>
          <w:color w:val="000000"/>
          <w:sz w:val="24"/>
          <w:szCs w:val="24"/>
        </w:rPr>
        <w:t xml:space="preserve">Человек, стремящийся к совершенству, должен выработать </w:t>
      </w:r>
      <w:r>
        <w:rPr>
          <w:i/>
          <w:iCs/>
          <w:color w:val="000000"/>
          <w:sz w:val="24"/>
          <w:szCs w:val="24"/>
        </w:rPr>
        <w:t xml:space="preserve">свое отношение к жизни. </w:t>
      </w:r>
      <w:r>
        <w:rPr>
          <w:color w:val="000000"/>
          <w:sz w:val="24"/>
          <w:szCs w:val="24"/>
        </w:rPr>
        <w:t>Он должен уметь увидеть любое событие или явление, вы</w:t>
        <w:softHyphen/>
        <w:t>делить его из ряда других и назвать — это пер</w:t>
        <w:softHyphen/>
        <w:t>вое. Затем он должен уметь войти в него (если он его принимает) или уклониться (если не прини</w:t>
        <w:softHyphen/>
        <w:t>мает). А если все же вошел, в конце концов чело</w:t>
        <w:softHyphen/>
        <w:t>век должен суметь выйти из него, а не находить</w:t>
        <w:softHyphen/>
        <w:t>ся в нем вечно. Например, человек начал зани</w:t>
        <w:softHyphen/>
        <w:t>маться чистками — он вошел в систему (принял ее) натуропатических взглядов на здоровье, т. е. вошел в явление. Затем надо вовремя выйти из явления, т. е. идти дальше, скажем, перевести режим чисток с ударного на профилактический.</w:t>
      </w:r>
    </w:p>
    <w:p>
      <w:pPr>
        <w:pStyle w:val="Normal"/>
        <w:shd w:fill="FFFFFF" w:val="clear"/>
        <w:ind w:firstLine="284"/>
        <w:rPr>
          <w:sz w:val="24"/>
          <w:szCs w:val="24"/>
        </w:rPr>
      </w:pPr>
      <w:r>
        <w:rPr>
          <w:color w:val="000000"/>
          <w:sz w:val="24"/>
          <w:szCs w:val="24"/>
        </w:rPr>
        <w:t>Итак, свое отношение к жизни — это моя по</w:t>
        <w:softHyphen/>
        <w:t>зиция по отношению к любому событию. То ли его дает Бог — и я это безусловно принимаю, то ли нечистый дух — и я категорически это отвер</w:t>
        <w:softHyphen/>
        <w:t>гаю, то ли я все подвергаю анализу... Очевидно, истина лежит посередине — все надо подвергать анализу: откуда это событие, а дальше — вхо</w:t>
        <w:softHyphen/>
        <w:t>дить в него или не входить, и далее — когда и как из него выйти.</w:t>
      </w:r>
    </w:p>
    <w:p>
      <w:pPr>
        <w:pStyle w:val="Normal"/>
        <w:shd w:fill="FFFFFF" w:val="clear"/>
        <w:ind w:firstLine="284"/>
        <w:rPr>
          <w:sz w:val="24"/>
          <w:szCs w:val="24"/>
        </w:rPr>
      </w:pPr>
      <w:r>
        <w:rPr>
          <w:color w:val="000000"/>
          <w:sz w:val="24"/>
          <w:szCs w:val="24"/>
        </w:rPr>
        <w:t>Анализ с помощью ума дело хорошее, но не</w:t>
        <w:softHyphen/>
        <w:t>сколько примитивное, надо стараться определять суть явления интуитивно. Для правильного ре</w:t>
        <w:softHyphen/>
        <w:t>шения надо очень внимательно приглядывать</w:t>
        <w:softHyphen/>
        <w:t>ся к жизни. Внимательный взгляд многое увидит, например то, чего больше в Вашей жизни — свет</w:t>
        <w:softHyphen/>
        <w:t>лого или темного, что чаще приходит и по какому поводу.</w:t>
      </w:r>
    </w:p>
    <w:p>
      <w:pPr>
        <w:pStyle w:val="Normal"/>
        <w:shd w:fill="FFFFFF" w:val="clear"/>
        <w:ind w:firstLine="284"/>
        <w:rPr>
          <w:sz w:val="24"/>
          <w:szCs w:val="24"/>
        </w:rPr>
      </w:pPr>
      <w:r>
        <w:rPr>
          <w:color w:val="000000"/>
          <w:sz w:val="24"/>
          <w:szCs w:val="24"/>
        </w:rPr>
        <w:t>Лектор, врач, целитель могут помочь челове</w:t>
        <w:softHyphen/>
        <w:t>ку выстроить свое отношение к жизни, любой из них может быть своеобразным «толкателем» или катализатором события. Но затем, взяв разбег, человек должен идти вперед сам.</w:t>
      </w:r>
    </w:p>
    <w:p>
      <w:pPr>
        <w:pStyle w:val="Normal"/>
        <w:shd w:fill="FFFFFF" w:val="clear"/>
        <w:ind w:firstLine="284"/>
        <w:rPr>
          <w:sz w:val="24"/>
          <w:szCs w:val="24"/>
        </w:rPr>
      </w:pPr>
      <w:r>
        <w:rPr>
          <w:color w:val="000000"/>
          <w:sz w:val="24"/>
          <w:szCs w:val="24"/>
        </w:rPr>
        <w:t xml:space="preserve">У человека, живущего своей сознательной жизнью, должны быть свои </w:t>
      </w:r>
      <w:r>
        <w:rPr>
          <w:i/>
          <w:iCs/>
          <w:color w:val="000000"/>
          <w:sz w:val="24"/>
          <w:szCs w:val="24"/>
        </w:rPr>
        <w:t xml:space="preserve">правила. </w:t>
      </w:r>
      <w:r>
        <w:rPr>
          <w:color w:val="000000"/>
          <w:sz w:val="24"/>
          <w:szCs w:val="24"/>
        </w:rPr>
        <w:t>Вот пример</w:t>
        <w:softHyphen/>
        <w:t>ный реестр моих правил. (Разумеется, даю их Вам не для слепого подражания, а для лучшего пони</w:t>
        <w:softHyphen/>
        <w:t>мания темы.)</w:t>
      </w:r>
    </w:p>
    <w:p>
      <w:pPr>
        <w:pStyle w:val="Normal"/>
        <w:shd w:fill="FFFFFF" w:val="clear"/>
        <w:ind w:firstLine="284"/>
        <w:rPr>
          <w:sz w:val="24"/>
          <w:szCs w:val="24"/>
        </w:rPr>
      </w:pPr>
      <w:r>
        <w:rPr>
          <w:b/>
          <w:bCs/>
          <w:color w:val="000000"/>
          <w:sz w:val="24"/>
          <w:szCs w:val="24"/>
        </w:rPr>
        <w:t>Восемь правил собственной жизни</w:t>
      </w:r>
    </w:p>
    <w:p>
      <w:pPr>
        <w:pStyle w:val="Normal"/>
        <w:shd w:fill="FFFFFF" w:val="clear"/>
        <w:ind w:firstLine="284"/>
        <w:rPr>
          <w:sz w:val="24"/>
          <w:szCs w:val="24"/>
        </w:rPr>
      </w:pPr>
      <w:r>
        <w:rPr>
          <w:b/>
          <w:bCs/>
          <w:color w:val="000000"/>
          <w:sz w:val="24"/>
          <w:szCs w:val="24"/>
        </w:rPr>
        <w:t xml:space="preserve">Первое правило: </w:t>
      </w:r>
      <w:r>
        <w:rPr>
          <w:i/>
          <w:iCs/>
          <w:color w:val="000000"/>
          <w:sz w:val="24"/>
          <w:szCs w:val="24"/>
        </w:rPr>
        <w:t xml:space="preserve">верю только Богу. </w:t>
      </w:r>
      <w:r>
        <w:rPr>
          <w:color w:val="000000"/>
          <w:sz w:val="24"/>
          <w:szCs w:val="24"/>
        </w:rPr>
        <w:t>Никому не верю до конца, чтобы потом не разочаровы</w:t>
        <w:softHyphen/>
        <w:t>ваться, но иногда многим поддаюсь, как будто бы верю, даже порой согласен быть обманутым... По-настоящему верю только Господу Богу и посту</w:t>
        <w:softHyphen/>
        <w:t>паю с людьми так, чтобы Он был мною доволен.</w:t>
      </w:r>
    </w:p>
    <w:p>
      <w:pPr>
        <w:pStyle w:val="Normal"/>
        <w:shd w:fill="FFFFFF" w:val="clear"/>
        <w:ind w:firstLine="284"/>
        <w:rPr>
          <w:sz w:val="24"/>
          <w:szCs w:val="24"/>
        </w:rPr>
      </w:pPr>
      <w:r>
        <w:rPr>
          <w:color w:val="000000"/>
          <w:sz w:val="24"/>
          <w:szCs w:val="24"/>
        </w:rPr>
        <w:t>Тогда у меня будет масса сил и возможностей де</w:t>
        <w:softHyphen/>
        <w:t>лать свое дело.</w:t>
      </w:r>
    </w:p>
    <w:p>
      <w:pPr>
        <w:pStyle w:val="Normal"/>
        <w:shd w:fill="FFFFFF" w:val="clear"/>
        <w:ind w:firstLine="284"/>
        <w:rPr>
          <w:sz w:val="24"/>
          <w:szCs w:val="24"/>
        </w:rPr>
      </w:pPr>
      <w:r>
        <w:rPr>
          <w:b/>
          <w:bCs/>
          <w:color w:val="000000"/>
          <w:sz w:val="24"/>
          <w:szCs w:val="24"/>
        </w:rPr>
        <w:t xml:space="preserve">Второе правило: </w:t>
      </w:r>
      <w:r>
        <w:rPr>
          <w:i/>
          <w:iCs/>
          <w:color w:val="000000"/>
          <w:sz w:val="24"/>
          <w:szCs w:val="24"/>
        </w:rPr>
        <w:t xml:space="preserve">помню, что каждый растет с собственной скоростью. </w:t>
      </w:r>
      <w:r>
        <w:rPr>
          <w:color w:val="000000"/>
          <w:sz w:val="24"/>
          <w:szCs w:val="24"/>
        </w:rPr>
        <w:t>Чтобы в жизни не было досад и огорчений на других, так отравляющих жизнь, надо уяснить и навечно принять за аксио</w:t>
        <w:softHyphen/>
        <w:t>му, что каждый растет с собственной скоростью. Поэтому надо быть терпимым к тем, кто по каким-то причинам отстал. Насколько это правило осо</w:t>
        <w:softHyphen/>
        <w:t>знано, настолько человек счастлив и совершенен.</w:t>
      </w:r>
    </w:p>
    <w:p>
      <w:pPr>
        <w:pStyle w:val="Normal"/>
        <w:shd w:fill="FFFFFF" w:val="clear"/>
        <w:ind w:firstLine="284"/>
        <w:rPr>
          <w:sz w:val="24"/>
          <w:szCs w:val="24"/>
        </w:rPr>
      </w:pPr>
      <w:r>
        <w:rPr>
          <w:b/>
          <w:bCs/>
          <w:color w:val="000000"/>
          <w:sz w:val="24"/>
          <w:szCs w:val="24"/>
        </w:rPr>
        <w:t xml:space="preserve">Третье правило: </w:t>
      </w:r>
      <w:r>
        <w:rPr>
          <w:i/>
          <w:iCs/>
          <w:color w:val="000000"/>
          <w:sz w:val="24"/>
          <w:szCs w:val="24"/>
        </w:rPr>
        <w:t xml:space="preserve">не входи в состояние другого человека. </w:t>
      </w:r>
      <w:r>
        <w:rPr>
          <w:color w:val="000000"/>
          <w:sz w:val="24"/>
          <w:szCs w:val="24"/>
        </w:rPr>
        <w:t>Начну с одной истории. Валя думала, что раз она дочь своих родителей, то должна быть с ними во всем заодно. Так она «заодно» перебо</w:t>
        <w:softHyphen/>
        <w:t>лела всеми мамиными болезнями, вплоть до аст</w:t>
        <w:softHyphen/>
        <w:t>мы, которая мучила маму. Но со временем она поняла, что у нее должен быть свой путь. Она продолжала делать для своей мамы все что могла. У мамы болят зубы — везет к врачу, держит ее там за руку... Искренне во всем помогала ей, но отстраненно, не входя глубоко в ее жизненные проблемы. Так, переболев всеми мамиными бо</w:t>
        <w:softHyphen/>
        <w:t>лезнями, она «выскочила» из них, а мама с ними так и осталась. Подобная отстраненность должна бази</w:t>
        <w:softHyphen/>
        <w:t>роваться на понимании того, что я уважаю чужой путь и поэтому не вмешиваюсь в него (а не потому не вмешиваюсь, что мне на него наплевать).</w:t>
      </w:r>
    </w:p>
    <w:p>
      <w:pPr>
        <w:pStyle w:val="Normal"/>
        <w:shd w:fill="FFFFFF" w:val="clear"/>
        <w:ind w:firstLine="284"/>
        <w:rPr>
          <w:sz w:val="24"/>
          <w:szCs w:val="24"/>
        </w:rPr>
      </w:pPr>
      <w:r>
        <w:rPr>
          <w:color w:val="000000"/>
          <w:sz w:val="24"/>
          <w:szCs w:val="24"/>
        </w:rPr>
        <w:t>Давайте рассмотрим с этой точки зрения экстрасенсорные способности человека.</w:t>
      </w:r>
    </w:p>
    <w:p>
      <w:pPr>
        <w:pStyle w:val="Normal"/>
        <w:shd w:fill="FFFFFF" w:val="clear"/>
        <w:ind w:firstLine="284"/>
        <w:rPr>
          <w:sz w:val="24"/>
          <w:szCs w:val="24"/>
        </w:rPr>
      </w:pPr>
      <w:r>
        <w:rPr>
          <w:color w:val="000000"/>
          <w:sz w:val="24"/>
          <w:szCs w:val="24"/>
        </w:rPr>
        <w:t>Экстрасенсорика — вхождение в ситуацию человека на тонком уровне. Конечно, можно пы</w:t>
        <w:softHyphen/>
        <w:t>таться все делать отстраненно, но практически это невозможно. Приведу еще один пример.</w:t>
      </w:r>
    </w:p>
    <w:p>
      <w:pPr>
        <w:pStyle w:val="Normal"/>
        <w:shd w:fill="FFFFFF" w:val="clear"/>
        <w:ind w:firstLine="284"/>
        <w:rPr>
          <w:sz w:val="24"/>
          <w:szCs w:val="24"/>
        </w:rPr>
      </w:pPr>
      <w:r>
        <w:rPr>
          <w:color w:val="000000"/>
          <w:sz w:val="24"/>
          <w:szCs w:val="24"/>
        </w:rPr>
        <w:t>Валю (ту самую Валю, слушательницу нашей школы) позвали к женщине, у которой случился инфаркт. Позвали потому, что «скорая» все не приезжала, а Валя хоть и не экстрасенс, но, как и все мы, что-то по этому поводу «знала». Женщи</w:t>
        <w:softHyphen/>
        <w:t>не становилось хуже, Валя решила, что надо как-то помочь. А как? Она что-то читала о работе с рукой... Положила больной руку на грудь и по</w:t>
        <w:softHyphen/>
        <w:t>чувствовала холод, прямо лед. «Дала энергию» из руки. Больной стало лучше, она даже порозове</w:t>
        <w:softHyphen/>
        <w:t>ла. Приехала нескорая «скорая», и больную увез</w:t>
        <w:softHyphen/>
        <w:t>ли. А Валя? Ей стало плохо, потом все хуже и хуже. Она провела в постели месяц, серьезно «по</w:t>
        <w:softHyphen/>
        <w:t>дорвав» сердце. Самое неприятное в этой исто</w:t>
        <w:softHyphen/>
        <w:t>рии, что через две недели слегла и ее дочь — тоже с сердцем. А больная... У той довольно бы</w:t>
        <w:softHyphen/>
        <w:t>стро дела пошли на поправку, но через неделю она опять заработала себе инфаркт, поругавшись с медсестрами, — свое она все равно получила.</w:t>
      </w:r>
    </w:p>
    <w:p>
      <w:pPr>
        <w:pStyle w:val="Normal"/>
        <w:shd w:fill="FFFFFF" w:val="clear"/>
        <w:ind w:firstLine="284"/>
        <w:rPr>
          <w:sz w:val="24"/>
          <w:szCs w:val="24"/>
        </w:rPr>
      </w:pPr>
      <w:r>
        <w:rPr>
          <w:color w:val="000000"/>
          <w:sz w:val="24"/>
          <w:szCs w:val="24"/>
        </w:rPr>
        <w:t>Теперь, я думаю, понятно, почему в правосла</w:t>
        <w:softHyphen/>
        <w:t>вии основа совершенства — отсечение собствен</w:t>
        <w:softHyphen/>
        <w:t>ной воли. Входя в ситуацию любого человека, Вы входите и в его состояние. А оно его, а не Ваше, и тогда Вы как бы зомбируетесь обстоятельства</w:t>
        <w:softHyphen/>
        <w:t>ми, породившими его состояние. Но и обратное верно — не нужно вводить другого в свое состоя</w:t>
        <w:softHyphen/>
        <w:t>ние. Оно Ваше, а не его, и другой не должен «зомбироваться» Вашими обстоятельствами. А мы так часто, например, резко обрываем кого-то на полу</w:t>
        <w:softHyphen/>
        <w:t>слове, когда нам плохо, вводя таким образом че</w:t>
        <w:softHyphen/>
        <w:t>ловека в свое состояние. Поэтому отсечение своей воли дает возможность делать правильные шаги, не входя ни в чье «бытовое состояние».</w:t>
      </w:r>
    </w:p>
    <w:p>
      <w:pPr>
        <w:pStyle w:val="Normal"/>
        <w:shd w:fill="FFFFFF" w:val="clear"/>
        <w:ind w:firstLine="284"/>
        <w:rPr>
          <w:sz w:val="24"/>
          <w:szCs w:val="24"/>
        </w:rPr>
      </w:pPr>
      <w:r>
        <w:rPr>
          <w:b/>
          <w:bCs/>
          <w:color w:val="000000"/>
          <w:sz w:val="24"/>
          <w:szCs w:val="24"/>
        </w:rPr>
        <w:t xml:space="preserve">Четвертое правило: </w:t>
      </w:r>
      <w:r>
        <w:rPr>
          <w:color w:val="000000"/>
          <w:sz w:val="24"/>
          <w:szCs w:val="24"/>
        </w:rPr>
        <w:t xml:space="preserve">за </w:t>
      </w:r>
      <w:r>
        <w:rPr>
          <w:i/>
          <w:iCs/>
          <w:color w:val="000000"/>
          <w:sz w:val="24"/>
          <w:szCs w:val="24"/>
        </w:rPr>
        <w:t xml:space="preserve">все нужно платить. </w:t>
      </w:r>
      <w:r>
        <w:rPr>
          <w:color w:val="000000"/>
          <w:sz w:val="24"/>
          <w:szCs w:val="24"/>
        </w:rPr>
        <w:t>Люди, которые многое мне дали для совершенст</w:t>
        <w:softHyphen/>
        <w:t>вования и многому меня научили, почему-то всегда меня очень сильно подводили, т. е. их помощь «стоила» мне очень дорого. Я пришел к выводу, что это закономерность и поэтому я должен научиться платить за все, в том числе за подобное обучение.</w:t>
      </w:r>
    </w:p>
    <w:p>
      <w:pPr>
        <w:pStyle w:val="Normal"/>
        <w:shd w:fill="FFFFFF" w:val="clear"/>
        <w:ind w:firstLine="284"/>
        <w:rPr>
          <w:sz w:val="24"/>
          <w:szCs w:val="24"/>
        </w:rPr>
      </w:pPr>
      <w:r>
        <w:rPr>
          <w:b/>
          <w:bCs/>
          <w:color w:val="000000"/>
          <w:sz w:val="24"/>
          <w:szCs w:val="24"/>
        </w:rPr>
        <w:t xml:space="preserve">Пятое правило: </w:t>
      </w:r>
      <w:r>
        <w:rPr>
          <w:i/>
          <w:iCs/>
          <w:color w:val="000000"/>
          <w:sz w:val="24"/>
          <w:szCs w:val="24"/>
        </w:rPr>
        <w:t>не отступайся от своей ис</w:t>
        <w:softHyphen/>
        <w:t xml:space="preserve">тины. </w:t>
      </w:r>
      <w:r>
        <w:rPr>
          <w:color w:val="000000"/>
          <w:sz w:val="24"/>
          <w:szCs w:val="24"/>
        </w:rPr>
        <w:t>Все, что бы человек ни делал, он должен стараться делать в свете Истины, которую испо</w:t>
        <w:softHyphen/>
        <w:t>ведует. Если он исповедует православные исти</w:t>
        <w:softHyphen/>
        <w:t>ны, то знает, что они требуют от него и старается всей своей жизнью исполнять требуемое, а не только носить крест и любоваться дома яркими картинками с изображением святых.</w:t>
      </w:r>
    </w:p>
    <w:p>
      <w:pPr>
        <w:pStyle w:val="Normal"/>
        <w:shd w:fill="FFFFFF" w:val="clear"/>
        <w:ind w:firstLine="284"/>
        <w:rPr>
          <w:sz w:val="24"/>
          <w:szCs w:val="24"/>
        </w:rPr>
      </w:pPr>
      <w:r>
        <w:rPr>
          <w:b/>
          <w:bCs/>
          <w:color w:val="000000"/>
          <w:sz w:val="24"/>
          <w:szCs w:val="24"/>
        </w:rPr>
        <w:t xml:space="preserve">Шестое правило: </w:t>
      </w:r>
      <w:r>
        <w:rPr>
          <w:i/>
          <w:iCs/>
          <w:color w:val="000000"/>
          <w:sz w:val="24"/>
          <w:szCs w:val="24"/>
        </w:rPr>
        <w:t xml:space="preserve">обрывай ненужные связи. </w:t>
      </w:r>
      <w:r>
        <w:rPr>
          <w:color w:val="000000"/>
          <w:sz w:val="24"/>
          <w:szCs w:val="24"/>
        </w:rPr>
        <w:t>Необходимо рвать старые связи, если чувству</w:t>
        <w:softHyphen/>
        <w:t>ете, что они больше не способствуют Вашему духовному прогрессу или стали Вас тяготить. Никто не призывает Вас прекратить любить друзей, приятелей, родственников, с которыми прервал связь, или перестать поддерживать с ними отношения на уровне телефонных поздрав</w:t>
        <w:softHyphen/>
        <w:t>лений с праздниками. Но это совсем не значит, что с ними нужно вместе отдыхать, делать об</w:t>
        <w:softHyphen/>
        <w:t>щие дела, обсуждать важные для Вас пробле</w:t>
        <w:softHyphen/>
        <w:t>мы. Это же правило касается и ненужных ве</w:t>
        <w:softHyphen/>
        <w:t>щей: надо уметь легко расставаться с лишними вещами.</w:t>
      </w:r>
    </w:p>
    <w:p>
      <w:pPr>
        <w:pStyle w:val="Normal"/>
        <w:shd w:fill="FFFFFF" w:val="clear"/>
        <w:ind w:firstLine="284"/>
        <w:rPr>
          <w:sz w:val="24"/>
          <w:szCs w:val="24"/>
        </w:rPr>
      </w:pPr>
      <w:r>
        <w:rPr>
          <w:b/>
          <w:bCs/>
          <w:color w:val="000000"/>
          <w:sz w:val="24"/>
          <w:szCs w:val="24"/>
        </w:rPr>
        <w:t xml:space="preserve">Седьмое правило: </w:t>
      </w:r>
      <w:r>
        <w:rPr>
          <w:i/>
          <w:iCs/>
          <w:color w:val="000000"/>
          <w:sz w:val="24"/>
          <w:szCs w:val="24"/>
        </w:rPr>
        <w:t xml:space="preserve">все делай вовремя. </w:t>
      </w:r>
      <w:r>
        <w:rPr>
          <w:color w:val="000000"/>
          <w:sz w:val="24"/>
          <w:szCs w:val="24"/>
        </w:rPr>
        <w:t>Если дела не заканчивать вовремя, они превращаются в долги. Так, по закону своевременности, наказыва</w:t>
        <w:softHyphen/>
        <w:t>ются нерасторопные. Более того, для того, чтобы доделать отложенное в долгий ящик дело, надо опять напрягать мозг, чтобы решить, а как же выполнить его, т. е. получается уже двойной рас</w:t>
        <w:softHyphen/>
        <w:t>ход умственной энергии. А если дело опять не завершено, тогда придется в будущем снова напрячь ум. Так мы расходуем интеллектуальную энергию в несколько раз больше необходимого и, разумеется, сильнее устаем. Поэтому все должно быть доделано до самых примитивных мелочей: все лежит на своем месте, все дела завершены, долги отданы... Если незаконченность незначитель</w:t>
        <w:softHyphen/>
        <w:t>ная, тогда уже не ум, а подсознание более стра</w:t>
        <w:softHyphen/>
        <w:t>дает, так как оно все равно постоянно решает за</w:t>
        <w:softHyphen/>
        <w:t>дачу под названием «завершенность».</w:t>
      </w:r>
    </w:p>
    <w:p>
      <w:pPr>
        <w:pStyle w:val="Normal"/>
        <w:shd w:fill="FFFFFF" w:val="clear"/>
        <w:ind w:firstLine="284"/>
        <w:rPr>
          <w:sz w:val="24"/>
          <w:szCs w:val="24"/>
        </w:rPr>
      </w:pPr>
      <w:r>
        <w:rPr>
          <w:b/>
          <w:bCs/>
          <w:color w:val="000000"/>
          <w:sz w:val="24"/>
          <w:szCs w:val="24"/>
        </w:rPr>
        <w:t xml:space="preserve">Восьмое правило: </w:t>
      </w:r>
      <w:r>
        <w:rPr>
          <w:i/>
          <w:iCs/>
          <w:color w:val="000000"/>
          <w:sz w:val="24"/>
          <w:szCs w:val="24"/>
        </w:rPr>
        <w:t xml:space="preserve">знай только то, что тебя касается, что не касается — не знай. </w:t>
      </w:r>
      <w:r>
        <w:rPr>
          <w:color w:val="000000"/>
          <w:sz w:val="24"/>
          <w:szCs w:val="24"/>
        </w:rPr>
        <w:t>(Но это относится только к знаниям, а не к душевным про</w:t>
        <w:softHyphen/>
        <w:t>явлениям.)</w:t>
      </w:r>
    </w:p>
    <w:p>
      <w:pPr>
        <w:pStyle w:val="Normal"/>
        <w:shd w:fill="FFFFFF" w:val="clear"/>
        <w:ind w:firstLine="284"/>
        <w:rPr>
          <w:sz w:val="24"/>
          <w:szCs w:val="24"/>
        </w:rPr>
      </w:pPr>
      <w:r>
        <w:rPr>
          <w:b/>
          <w:bCs/>
          <w:color w:val="000000"/>
          <w:sz w:val="24"/>
          <w:szCs w:val="24"/>
        </w:rPr>
        <w:t>НЕКОТОРЫЕ ОСОБЕННОСТИ ПОВЕДЕНИЯ ЧЕЛОВЕКА</w:t>
      </w:r>
    </w:p>
    <w:p>
      <w:pPr>
        <w:pStyle w:val="Normal"/>
        <w:shd w:fill="FFFFFF" w:val="clear"/>
        <w:ind w:firstLine="284"/>
        <w:rPr>
          <w:sz w:val="24"/>
          <w:szCs w:val="24"/>
        </w:rPr>
      </w:pPr>
      <w:r>
        <w:rPr>
          <w:color w:val="000000"/>
          <w:sz w:val="24"/>
          <w:szCs w:val="24"/>
        </w:rPr>
        <w:t>Есть некоторые особенности, или, скорее, от</w:t>
        <w:softHyphen/>
        <w:t>клонения, в поведении людей, которые настора</w:t>
        <w:softHyphen/>
        <w:t>живают или даже пугают окружающих. Но эти отклонения поддаются анализу, корректировке и качественному изменению к лучшему. Разберем для примера некоторые из них.</w:t>
      </w:r>
    </w:p>
    <w:p>
      <w:pPr>
        <w:pStyle w:val="Normal"/>
        <w:shd w:fill="FFFFFF" w:val="clear"/>
        <w:ind w:firstLine="284"/>
        <w:rPr>
          <w:sz w:val="24"/>
          <w:szCs w:val="24"/>
        </w:rPr>
      </w:pPr>
      <w:r>
        <w:rPr>
          <w:b/>
          <w:bCs/>
          <w:color w:val="000000"/>
          <w:sz w:val="24"/>
          <w:szCs w:val="24"/>
        </w:rPr>
        <w:t>Проявления инстинкта свободы</w:t>
      </w:r>
    </w:p>
    <w:p>
      <w:pPr>
        <w:pStyle w:val="Normal"/>
        <w:shd w:fill="FFFFFF" w:val="clear"/>
        <w:ind w:firstLine="284"/>
        <w:rPr>
          <w:sz w:val="24"/>
          <w:szCs w:val="24"/>
        </w:rPr>
      </w:pPr>
      <w:r>
        <w:rPr>
          <w:color w:val="000000"/>
          <w:sz w:val="24"/>
          <w:szCs w:val="24"/>
        </w:rPr>
        <w:t>Инстинкт свободы у человека очень силен, правда, не всегда он имеет возможность проявить</w:t>
        <w:softHyphen/>
        <w:t>ся. Жизненные обстоятельства (например, давле</w:t>
        <w:softHyphen/>
        <w:t>ние родителей или устоявшийся стиль жизни семьи) естественно, сдерживают его инстинкт сво</w:t>
        <w:softHyphen/>
        <w:t>боды, который становится подобен сжатой пру</w:t>
        <w:softHyphen/>
        <w:t>жине (что, кстати, крайне вредно для здоровья). Более того, человек неосознанно стремится вы</w:t>
        <w:softHyphen/>
        <w:t>рваться из этого положения, а вырвавшись, на</w:t>
        <w:softHyphen/>
        <w:t>чинает «выделывать кренделя», т. е. вести себя неадекватно обстоятельствам, как теперь говорят. На некоторое время он для семьи потерян — пру</w:t>
        <w:softHyphen/>
        <w:t>жина разжалась.</w:t>
      </w:r>
    </w:p>
    <w:p>
      <w:pPr>
        <w:pStyle w:val="Normal"/>
        <w:shd w:fill="FFFFFF" w:val="clear"/>
        <w:ind w:firstLine="284"/>
        <w:rPr>
          <w:sz w:val="24"/>
          <w:szCs w:val="24"/>
        </w:rPr>
      </w:pPr>
      <w:r>
        <w:rPr>
          <w:b/>
          <w:bCs/>
          <w:color w:val="000000"/>
          <w:sz w:val="24"/>
          <w:szCs w:val="24"/>
        </w:rPr>
        <w:t>Два направления процесса</w:t>
      </w:r>
    </w:p>
    <w:p>
      <w:pPr>
        <w:pStyle w:val="Normal"/>
        <w:shd w:fill="FFFFFF" w:val="clear"/>
        <w:ind w:firstLine="284"/>
        <w:rPr>
          <w:sz w:val="24"/>
          <w:szCs w:val="24"/>
        </w:rPr>
      </w:pPr>
      <w:r>
        <w:rPr>
          <w:color w:val="000000"/>
          <w:sz w:val="24"/>
          <w:szCs w:val="24"/>
        </w:rPr>
        <w:t>Все происходящее вполне нормально, но же</w:t>
        <w:softHyphen/>
        <w:t>лательно процесс «расжатия пружины» напра</w:t>
        <w:softHyphen/>
        <w:t>вить в нужное русло. Если «отрыв» произошел стихийно, не направленно, человек пускается во все тяжкие: в карты, пьянку, разгул. Иногда свою свободу он тратит на бессмысленные посиделки, сомнительные оккультные кружки, спиритичес</w:t>
        <w:softHyphen/>
        <w:t>кие сеансы, где «гоняют блюдце» и вызывают ду</w:t>
        <w:softHyphen/>
        <w:t>хов, на школы йоги... Он даже ходит в церковь, рассматривая ее как психотерапевтическое ме</w:t>
        <w:softHyphen/>
        <w:t>роприятие. Затем человек возвращается домой, как он думает, «обогащенный и очищенный» и го</w:t>
        <w:softHyphen/>
        <w:t>ворит: «Ох, как полегчало, совсем по-другому себя чувствую!» Но улучшение самочувствия насту</w:t>
        <w:softHyphen/>
        <w:t>пило из-за того, что его внутренняя пружина раз</w:t>
        <w:softHyphen/>
        <w:t>жалась, а не потому, что энергии из космоса «на</w:t>
        <w:softHyphen/>
        <w:t>брал» или благодать Святого Духа в церкви по</w:t>
        <w:softHyphen/>
        <w:t>лучил, на этот счет не стоит обольщаться.</w:t>
      </w:r>
    </w:p>
    <w:p>
      <w:pPr>
        <w:pStyle w:val="Normal"/>
        <w:shd w:fill="FFFFFF" w:val="clear"/>
        <w:ind w:firstLine="284"/>
        <w:rPr>
          <w:sz w:val="24"/>
          <w:szCs w:val="24"/>
        </w:rPr>
      </w:pPr>
      <w:r>
        <w:rPr>
          <w:color w:val="000000"/>
          <w:sz w:val="24"/>
          <w:szCs w:val="24"/>
        </w:rPr>
        <w:t>Чтобы процесс «отрыва» прошел наименее болезненно для себя и домашних, человек может заранее начать осторожненько «выпускать» себя на свободу, пока еще есть силы сдерживать пру</w:t>
        <w:softHyphen/>
        <w:t>жину инстинкта. Например, начать ходить в ту</w:t>
        <w:softHyphen/>
        <w:t>ристские походы, на экскурсии, встречи с настоя</w:t>
        <w:softHyphen/>
        <w:t>щими друзьями. Или просто уходить, чтобы по</w:t>
        <w:softHyphen/>
        <w:t>быть в одиночестве — в лесу, в парке, в поле Важно только суметь направить процесс на ин</w:t>
        <w:softHyphen/>
        <w:t>тересный для человека «объект» (допустим, на зимнюю рыбалку) и определить, когда именно это сделать (когда накатывает нешуточная усталость).</w:t>
      </w:r>
    </w:p>
    <w:p>
      <w:pPr>
        <w:pStyle w:val="Normal"/>
        <w:shd w:fill="FFFFFF" w:val="clear"/>
        <w:ind w:firstLine="284"/>
        <w:rPr>
          <w:sz w:val="24"/>
          <w:szCs w:val="24"/>
        </w:rPr>
      </w:pPr>
      <w:r>
        <w:rPr>
          <w:color w:val="000000"/>
          <w:sz w:val="24"/>
          <w:szCs w:val="24"/>
        </w:rPr>
        <w:t>Все срывы, все скандалы, которые тоже являются следствием каких-то разжатых пружин, говорят о том, что Вы опоздали или не по тому пути напра</w:t>
        <w:softHyphen/>
        <w:t>вили «поезд своей свободы», который теперь будет трудноуправляем. В реальной жизни человек должен знать за собой (и близкими) подобные же</w:t>
        <w:softHyphen/>
        <w:t>лания, уметь предвидеть их и спокойно объяснить домашним, для какой благородной цели он немного побегает с рюкзаком... Это несравненно лучше, чем вовсе не давать воли своим свободолюбивым ин</w:t>
        <w:softHyphen/>
        <w:t>стинктам и тихо всех ненавидеть, в том числе и себя. Добавлю, что «выверты» бывают у всех и всем нужно разрешать расслабляться.</w:t>
      </w:r>
    </w:p>
    <w:p>
      <w:pPr>
        <w:pStyle w:val="Normal"/>
        <w:shd w:fill="FFFFFF" w:val="clear"/>
        <w:ind w:firstLine="284"/>
        <w:rPr>
          <w:sz w:val="24"/>
          <w:szCs w:val="24"/>
        </w:rPr>
      </w:pPr>
      <w:r>
        <w:rPr>
          <w:b/>
          <w:bCs/>
          <w:color w:val="000000"/>
          <w:sz w:val="24"/>
          <w:szCs w:val="24"/>
        </w:rPr>
        <w:t>«Сексуальные нюансы»</w:t>
      </w:r>
    </w:p>
    <w:p>
      <w:pPr>
        <w:pStyle w:val="Normal"/>
        <w:shd w:fill="FFFFFF" w:val="clear"/>
        <w:ind w:firstLine="284"/>
        <w:rPr>
          <w:sz w:val="24"/>
          <w:szCs w:val="24"/>
        </w:rPr>
      </w:pPr>
      <w:r>
        <w:rPr>
          <w:color w:val="000000"/>
          <w:sz w:val="24"/>
          <w:szCs w:val="24"/>
        </w:rPr>
        <w:t>Сексуальные проблемы — проблемы личнос</w:t>
        <w:softHyphen/>
        <w:t>ти. Разговор о них — не тема нашей сегодняшней встречи, но чтобы показать психологическую важ</w:t>
        <w:softHyphen/>
        <w:t>ность этого вопроса, приведу только один при</w:t>
        <w:softHyphen/>
        <w:t>мер, как сексуальная неудовлетворенность может влиять на людей. Для примера возьмем такое заболевание, как... клептомания.</w:t>
      </w:r>
    </w:p>
    <w:p>
      <w:pPr>
        <w:pStyle w:val="Normal"/>
        <w:shd w:fill="FFFFFF" w:val="clear"/>
        <w:ind w:firstLine="284"/>
        <w:rPr>
          <w:sz w:val="24"/>
          <w:szCs w:val="24"/>
        </w:rPr>
      </w:pPr>
      <w:r>
        <w:rPr>
          <w:color w:val="000000"/>
          <w:sz w:val="24"/>
          <w:szCs w:val="24"/>
        </w:rPr>
        <w:t>Клептоманию называют болезнью интеллиген</w:t>
        <w:softHyphen/>
        <w:t>тов. Часто она имеет явную сексуальную направ</w:t>
        <w:softHyphen/>
        <w:t>ленность. Когда интеллигентная женщина в се</w:t>
        <w:softHyphen/>
        <w:t>мейной жизни имеет некоторую эмоциональную незагруженность, да еще и неудовлетворенное сексуальное желание, достаточно какого-нибудь бытового скандала с мужем и... она может пойти на все, даже на немотивированное воровство, т. е. воровство ради воровства, без каких-нибудь ко</w:t>
        <w:softHyphen/>
        <w:t>рыстных целей. Это дает ей такую сильную эмо</w:t>
        <w:softHyphen/>
        <w:t>циональную подпитку, что полностью восстанав</w:t>
        <w:softHyphen/>
        <w:t>ливает всю эндокринную систему и снимает эмо</w:t>
        <w:softHyphen/>
        <w:t>циональную напряженность. А теперь подумайте, какие еще есть способы «дозагрузить» эмо</w:t>
        <w:softHyphen/>
        <w:t>ции? Вот-вот, именно... и разврат, и сплетни, и различные авантюры. Могут быть любые откло</w:t>
        <w:softHyphen/>
        <w:t>нения в поведении, если человек «недозагрузил» себя — физически, эмоционально, интеллектуаль</w:t>
        <w:softHyphen/>
        <w:t>но, духовно и сексуально. В последнем случае име</w:t>
        <w:softHyphen/>
        <w:t>ется в виду не интенсивность половых актов, а их качество!</w:t>
      </w:r>
    </w:p>
    <w:p>
      <w:pPr>
        <w:pStyle w:val="Normal"/>
        <w:shd w:fill="FFFFFF" w:val="clear"/>
        <w:ind w:firstLine="284"/>
        <w:rPr>
          <w:sz w:val="24"/>
          <w:szCs w:val="24"/>
        </w:rPr>
      </w:pPr>
      <w:r>
        <w:rPr>
          <w:color w:val="000000"/>
          <w:sz w:val="24"/>
          <w:szCs w:val="24"/>
        </w:rPr>
        <w:t>А вот такой распространенный случай. Жен</w:t>
        <w:softHyphen/>
        <w:t>щина не получает удовольствия от секса, т. е. не добирает каких-то важнейших эмоций, которые дают только интимные отношения. Но эмоции эти жизненно необходимы для психического здоровья. Тогда она добирает их по-другому — непроиз</w:t>
        <w:softHyphen/>
        <w:t>вольно начинает болеть физически. Ее холят, жалеют, ласкают муж и дети, навещают друзья, соседи, дальние и близкие родственники. Это при</w:t>
        <w:softHyphen/>
        <w:t>носит ей долгожданные эмоции, она удовлетво</w:t>
        <w:softHyphen/>
        <w:t>ряется и... выздоравливает.</w:t>
      </w:r>
    </w:p>
    <w:p>
      <w:pPr>
        <w:pStyle w:val="Normal"/>
        <w:shd w:fill="FFFFFF" w:val="clear"/>
        <w:ind w:firstLine="284"/>
        <w:rPr>
          <w:sz w:val="24"/>
          <w:szCs w:val="24"/>
        </w:rPr>
      </w:pPr>
      <w:r>
        <w:rPr>
          <w:b/>
          <w:bCs/>
          <w:color w:val="000000"/>
          <w:sz w:val="24"/>
          <w:szCs w:val="24"/>
        </w:rPr>
        <w:t>ЗНАКОМСТВО С РЕФЛЕКСИЕЙ</w:t>
      </w:r>
    </w:p>
    <w:p>
      <w:pPr>
        <w:pStyle w:val="Normal"/>
        <w:shd w:fill="FFFFFF" w:val="clear"/>
        <w:ind w:firstLine="284"/>
        <w:rPr>
          <w:sz w:val="24"/>
          <w:szCs w:val="24"/>
        </w:rPr>
      </w:pPr>
      <w:r>
        <w:rPr>
          <w:color w:val="000000"/>
          <w:sz w:val="24"/>
          <w:szCs w:val="24"/>
        </w:rPr>
        <w:t>Я вышел весенним утром из дома и направил</w:t>
        <w:softHyphen/>
        <w:t>ся в сторону Исаакия. Помню, ехал, кажется, на автобусе. С кем-то по пути встречался, о чем-то говорил, что-то записывал, какие-то вопросы ре</w:t>
        <w:softHyphen/>
        <w:t>шал. Затем ехал домой. Пришел, сел в кресло, в котором сидел восемь часов назад, и задумался: зачем уходил? И как-то вдруг отчетливо понял, что практически ничего не помню за все это вре</w:t>
        <w:softHyphen/>
        <w:t>мя. Оно просто пропало, а, может быть, даже унич</w:t>
        <w:softHyphen/>
        <w:t>тожено мною. Чем же я тогда отличаюсь от обык</w:t>
        <w:softHyphen/>
        <w:t>новенных бездельников и пьяниц — они тоже уби</w:t>
        <w:softHyphen/>
        <w:t>вают время? Из прошедшего дня я запомнил лишь несколько несущественных эпизодов, а вся его объемность, все его многообразие и красота так и остались незамеченными, неосознанными.. Тогда за</w:t>
        <w:softHyphen/>
        <w:t>чем вообще был этот день? Может быть, этот отре</w:t>
        <w:softHyphen/>
        <w:t>зок времени существовал для кого-то другого, тог</w:t>
        <w:softHyphen/>
        <w:t>да причем здесь я и почему занимаю чужое место? Если же это время мое, то почему я его не помню? Подобное «забывчивое» отношение к жизни свойственно многим людям. Нам с вами, дорогие читатели, на своем пути к совершенству придет</w:t>
        <w:softHyphen/>
        <w:t>ся серьезно разобраться в этом явлении. Вопрос этот непростой и очень важный, многие духовные школы занимались им. Посмотрим, что они гово</w:t>
        <w:softHyphen/>
        <w:t>рят по этому поводу.</w:t>
      </w:r>
    </w:p>
    <w:p>
      <w:pPr>
        <w:pStyle w:val="Normal"/>
        <w:shd w:fill="FFFFFF" w:val="clear"/>
        <w:ind w:firstLine="284"/>
        <w:rPr>
          <w:sz w:val="24"/>
          <w:szCs w:val="24"/>
        </w:rPr>
      </w:pPr>
      <w:r>
        <w:rPr>
          <w:b/>
          <w:bCs/>
          <w:color w:val="000000"/>
          <w:sz w:val="24"/>
          <w:szCs w:val="24"/>
        </w:rPr>
        <w:t xml:space="preserve">Восточная и оккультная школы </w:t>
      </w:r>
      <w:r>
        <w:rPr>
          <w:color w:val="000000"/>
          <w:sz w:val="24"/>
          <w:szCs w:val="24"/>
        </w:rPr>
        <w:t>говорят о не</w:t>
        <w:softHyphen/>
        <w:t>обходимости быть «здесь и сейчас», о концентра</w:t>
        <w:softHyphen/>
        <w:t>ции на мгновении и умении жить данным мгно</w:t>
        <w:softHyphen/>
        <w:t>вением, утверждая, что сознательный человек этим и отличается от несознательного. Если нет возможности быть сконцентрированным на каждом мгновении в течение дня, тогда надо быть созна</w:t>
        <w:softHyphen/>
        <w:t>тельным хотя бы в самые важные моменты, на</w:t>
        <w:softHyphen/>
        <w:t>пример при переходе дороги или за рулем, или при принятии важных решений и т. д. Для этого практикующий постоянно учится концентрации. Оккультная школа (и языческая) обращается так</w:t>
        <w:softHyphen/>
        <w:t>же за помощью к различным стихиям, например к стихии огня, к Солнцу, к разным царствам приро</w:t>
        <w:softHyphen/>
        <w:t>ды, например растениям, минералам (камни-аму</w:t>
        <w:softHyphen/>
        <w:t>леты в перстне), пытается «сжать» время неосо</w:t>
        <w:softHyphen/>
        <w:t>знанного и расширить время сознательного и т. д.</w:t>
      </w:r>
    </w:p>
    <w:p>
      <w:pPr>
        <w:pStyle w:val="Normal"/>
        <w:shd w:fill="FFFFFF" w:val="clear"/>
        <w:ind w:firstLine="284"/>
        <w:rPr>
          <w:sz w:val="24"/>
          <w:szCs w:val="24"/>
        </w:rPr>
      </w:pPr>
      <w:r>
        <w:rPr>
          <w:b/>
          <w:bCs/>
          <w:color w:val="000000"/>
          <w:sz w:val="24"/>
          <w:szCs w:val="24"/>
        </w:rPr>
        <w:t xml:space="preserve">Православная </w:t>
      </w:r>
      <w:r>
        <w:rPr>
          <w:color w:val="000000"/>
          <w:sz w:val="24"/>
          <w:szCs w:val="24"/>
        </w:rPr>
        <w:t>школа говорит о двоякой кон</w:t>
        <w:softHyphen/>
        <w:t>центрации: на данном мгновении с одной стороны и на вечном Божественном — с другой; утверж</w:t>
        <w:softHyphen/>
        <w:t>дает, что по возможности любое мгновение должно быть контролируемо вопросом: «угодно ли оно Христу?» Это самая трудная духовная практика — помнить о Боге на каждом шагу. Так, невозможно сделать неверные или нечестные шаги, потому что есть маяк, на который нужно ориентироваться, — Христос, а не Юпитер или Сатурн, или Дух леса, или Дух озера, которые, во-первых, живут по каким-то своим законам, но уж никак не по законам любви, а во-вторых, они могут в какой-то момент быть во</w:t>
        <w:softHyphen/>
        <w:t>обще в «изгнании», а Дух растения или Дух озера просто могут спать по причине ночи...</w:t>
      </w:r>
    </w:p>
    <w:p>
      <w:pPr>
        <w:pStyle w:val="Normal"/>
        <w:shd w:fill="FFFFFF" w:val="clear"/>
        <w:ind w:firstLine="284"/>
        <w:rPr>
          <w:sz w:val="24"/>
          <w:szCs w:val="24"/>
        </w:rPr>
      </w:pPr>
      <w:r>
        <w:rPr>
          <w:color w:val="000000"/>
          <w:sz w:val="24"/>
          <w:szCs w:val="24"/>
        </w:rPr>
        <w:t>Представьте: Вы едете в автобусе, он пришел поздно, с нарушением расписания. Вы опаздываете и в сердцах говорите себе: «Не буду брать билет, платить за такую халтуру». Но тут возникает мысль: что бы сказал по этому поводу Христос? Он навер</w:t>
        <w:softHyphen/>
        <w:t>няка сказал бы: «Прости должнику своему, ибо каж</w:t>
        <w:softHyphen/>
        <w:t>дый из нас достаточно должен другому, что ж, так и будем всю жизнь спорить, кто кому должен?» И еще Он мог бы сказать: «Не суди, сам такой™»</w:t>
      </w:r>
    </w:p>
    <w:p>
      <w:pPr>
        <w:pStyle w:val="Normal"/>
        <w:shd w:fill="FFFFFF" w:val="clear"/>
        <w:ind w:firstLine="284"/>
        <w:rPr>
          <w:sz w:val="24"/>
          <w:szCs w:val="24"/>
        </w:rPr>
      </w:pPr>
      <w:r>
        <w:rPr>
          <w:b/>
          <w:bCs/>
          <w:color w:val="000000"/>
          <w:sz w:val="24"/>
          <w:szCs w:val="24"/>
        </w:rPr>
        <w:t xml:space="preserve">Научная школа </w:t>
      </w:r>
      <w:r>
        <w:rPr>
          <w:color w:val="000000"/>
          <w:sz w:val="24"/>
          <w:szCs w:val="24"/>
        </w:rPr>
        <w:t>говорит о рефлексии. На эту тему мы сейчас и поговорим...</w:t>
      </w:r>
    </w:p>
    <w:p>
      <w:pPr>
        <w:pStyle w:val="Normal"/>
        <w:shd w:fill="FFFFFF" w:val="clear"/>
        <w:ind w:firstLine="284"/>
        <w:rPr>
          <w:sz w:val="24"/>
          <w:szCs w:val="24"/>
        </w:rPr>
      </w:pPr>
      <w:r>
        <w:rPr>
          <w:color w:val="000000"/>
          <w:sz w:val="24"/>
          <w:szCs w:val="24"/>
        </w:rPr>
        <w:t>Сегодняшний человек настолько погружен в рассудочную жизнь, настолько потерял способ</w:t>
        <w:softHyphen/>
        <w:t>ность чувствовать истину, что ему доступно при</w:t>
        <w:softHyphen/>
        <w:t>нятие только научной точки зрения по какому-либо вопросу. Причем под научной понимается тривиальная, знакомая точка зрения. Ему безраз</w:t>
        <w:softHyphen/>
        <w:t>личны научные взгляды Циолковского или Эйн</w:t>
        <w:softHyphen/>
        <w:t>штейна, Паскаля или Галилея, ему удобнее при</w:t>
        <w:softHyphen/>
        <w:t>нять привычное и понятное.</w:t>
      </w:r>
    </w:p>
    <w:p>
      <w:pPr>
        <w:pStyle w:val="Normal"/>
        <w:shd w:fill="FFFFFF" w:val="clear"/>
        <w:ind w:firstLine="284"/>
        <w:rPr>
          <w:sz w:val="24"/>
          <w:szCs w:val="24"/>
        </w:rPr>
      </w:pPr>
      <w:r>
        <w:rPr>
          <w:color w:val="000000"/>
          <w:sz w:val="24"/>
          <w:szCs w:val="24"/>
        </w:rPr>
        <w:t>Мы с Вами не раз говорили, что человек должен осознавать, что с ним происходит на всех уров</w:t>
        <w:softHyphen/>
        <w:t>нях его жизни. Так вот, рефлексия — это осозна</w:t>
        <w:softHyphen/>
        <w:t>ние человеком психического процесса, протекаю</w:t>
        <w:softHyphen/>
        <w:t>щего в данный момент в нем самом.</w:t>
      </w:r>
    </w:p>
    <w:p>
      <w:pPr>
        <w:pStyle w:val="Normal"/>
        <w:shd w:fill="FFFFFF" w:val="clear"/>
        <w:ind w:firstLine="284"/>
        <w:rPr>
          <w:sz w:val="24"/>
          <w:szCs w:val="24"/>
        </w:rPr>
      </w:pPr>
      <w:r>
        <w:rPr>
          <w:color w:val="000000"/>
          <w:sz w:val="24"/>
          <w:szCs w:val="24"/>
        </w:rPr>
        <w:t>Эта формулировка порождает три положения:</w:t>
      </w:r>
    </w:p>
    <w:p>
      <w:pPr>
        <w:pStyle w:val="Normal"/>
        <w:shd w:fill="FFFFFF" w:val="clear"/>
        <w:ind w:firstLine="284"/>
        <w:rPr>
          <w:sz w:val="24"/>
          <w:szCs w:val="24"/>
        </w:rPr>
      </w:pPr>
      <w:r>
        <w:rPr>
          <w:i/>
          <w:iCs/>
          <w:color w:val="000000"/>
          <w:sz w:val="24"/>
          <w:szCs w:val="24"/>
        </w:rPr>
        <w:t>1.  Что бы человек ни делал, о чем бы ни ду</w:t>
        <w:softHyphen/>
        <w:t>мал, он должен осознавать психические процес</w:t>
        <w:softHyphen/>
        <w:t>сы, в нем самом протекающие.</w:t>
      </w:r>
    </w:p>
    <w:p>
      <w:pPr>
        <w:pStyle w:val="Normal"/>
        <w:shd w:fill="FFFFFF" w:val="clear"/>
        <w:ind w:firstLine="284"/>
        <w:rPr>
          <w:sz w:val="24"/>
          <w:szCs w:val="24"/>
        </w:rPr>
      </w:pPr>
      <w:r>
        <w:rPr>
          <w:color w:val="000000"/>
          <w:sz w:val="24"/>
          <w:szCs w:val="24"/>
        </w:rPr>
        <w:t>А мы с Вами идем еще дальше, утверждая: и не только психические, но и физиологичес</w:t>
        <w:softHyphen/>
        <w:t>кие, душевные и духовные процессы. Человек, живущий правильной жизнью, должен видеть присутствие в себе благодатных (от Духа Свя</w:t>
        <w:softHyphen/>
        <w:t xml:space="preserve">того) энергий или присутствие зла. Он должен видеть, </w:t>
      </w:r>
      <w:r>
        <w:rPr>
          <w:i/>
          <w:iCs/>
          <w:color w:val="000000"/>
          <w:sz w:val="24"/>
          <w:szCs w:val="24"/>
        </w:rPr>
        <w:t xml:space="preserve">что </w:t>
      </w:r>
      <w:r>
        <w:rPr>
          <w:color w:val="000000"/>
          <w:sz w:val="24"/>
          <w:szCs w:val="24"/>
        </w:rPr>
        <w:t>именно у него не получается, и до</w:t>
        <w:softHyphen/>
        <w:t xml:space="preserve">гадываться </w:t>
      </w:r>
      <w:r>
        <w:rPr>
          <w:i/>
          <w:iCs/>
          <w:color w:val="000000"/>
          <w:sz w:val="24"/>
          <w:szCs w:val="24"/>
        </w:rPr>
        <w:t>почему.</w:t>
      </w:r>
    </w:p>
    <w:p>
      <w:pPr>
        <w:pStyle w:val="Normal"/>
        <w:shd w:fill="FFFFFF" w:val="clear"/>
        <w:ind w:firstLine="284"/>
        <w:rPr>
          <w:sz w:val="24"/>
          <w:szCs w:val="24"/>
        </w:rPr>
      </w:pPr>
      <w:r>
        <w:rPr>
          <w:color w:val="000000"/>
          <w:sz w:val="24"/>
          <w:szCs w:val="24"/>
        </w:rPr>
        <w:t>Например, он сердится — какова истинная причина гнева? Или почему вдруг накатила грусть (а грустит он потому, что увидел старого товари</w:t>
        <w:softHyphen/>
        <w:t>ща и подумал: как быстро мы стареем!). Если эту причину вовремя распознать, тогда состояние грусти уйдет, во всяком случае, Вы сами будете решать: хотите Вы грустить или нет...</w:t>
      </w:r>
    </w:p>
    <w:p>
      <w:pPr>
        <w:pStyle w:val="Normal"/>
        <w:shd w:fill="FFFFFF" w:val="clear"/>
        <w:ind w:firstLine="284"/>
        <w:rPr>
          <w:sz w:val="24"/>
          <w:szCs w:val="24"/>
        </w:rPr>
      </w:pPr>
      <w:r>
        <w:rPr>
          <w:i/>
          <w:iCs/>
          <w:color w:val="000000"/>
          <w:sz w:val="24"/>
          <w:szCs w:val="24"/>
        </w:rPr>
        <w:t>2.  Человек должен осознавать реакцию ок</w:t>
        <w:softHyphen/>
        <w:t>ружающих людей на происходящие в нем про</w:t>
        <w:softHyphen/>
        <w:t>цессы.</w:t>
      </w:r>
    </w:p>
    <w:p>
      <w:pPr>
        <w:pStyle w:val="Normal"/>
        <w:shd w:fill="FFFFFF" w:val="clear"/>
        <w:ind w:firstLine="284"/>
        <w:rPr>
          <w:sz w:val="24"/>
          <w:szCs w:val="24"/>
        </w:rPr>
      </w:pPr>
      <w:r>
        <w:rPr>
          <w:color w:val="000000"/>
          <w:sz w:val="24"/>
          <w:szCs w:val="24"/>
        </w:rPr>
        <w:t>Он должен видеть, как реагируют на него до</w:t>
        <w:softHyphen/>
        <w:t>машние, как принимают его поведение коллеги по работе, как люди вообще относятся к его по</w:t>
        <w:softHyphen/>
        <w:t>ступкам, причем должен чувствовать не внеш</w:t>
        <w:softHyphen/>
        <w:t>ние проявления, а внутренние. И делать выво</w:t>
        <w:softHyphen/>
        <w:t>ды — может, что-то не стоит нарочито показы</w:t>
        <w:softHyphen/>
        <w:t>вать, чтобы не раздражать людей, что-то, на</w:t>
        <w:softHyphen/>
        <w:t>оборот, продемонстрировать, чтобы дать достой</w:t>
        <w:softHyphen/>
        <w:t>ный пример. Возможно, не стоит быть таким уж принципиальным в мелочах, если от этой прин</w:t>
        <w:softHyphen/>
        <w:t>ципиальности другому жить не захочется. Все-таки мир — самая лучшая форма отношений в коллективе, даже если это, как говорят, «худой мир».</w:t>
      </w:r>
    </w:p>
    <w:p>
      <w:pPr>
        <w:pStyle w:val="Normal"/>
        <w:shd w:fill="FFFFFF" w:val="clear"/>
        <w:ind w:firstLine="284"/>
        <w:rPr>
          <w:sz w:val="24"/>
          <w:szCs w:val="24"/>
        </w:rPr>
      </w:pPr>
      <w:r>
        <w:rPr>
          <w:i/>
          <w:iCs/>
          <w:color w:val="000000"/>
          <w:sz w:val="24"/>
          <w:szCs w:val="24"/>
        </w:rPr>
        <w:t>3. Человек должен видеть свое влияние на мир.</w:t>
      </w:r>
    </w:p>
    <w:p>
      <w:pPr>
        <w:pStyle w:val="Normal"/>
        <w:shd w:fill="FFFFFF" w:val="clear"/>
        <w:ind w:firstLine="284"/>
        <w:rPr>
          <w:sz w:val="24"/>
          <w:szCs w:val="24"/>
        </w:rPr>
      </w:pPr>
      <w:r>
        <w:rPr>
          <w:color w:val="000000"/>
          <w:sz w:val="24"/>
          <w:szCs w:val="24"/>
        </w:rPr>
        <w:t>Это влияние разбивается на множество лу</w:t>
        <w:softHyphen/>
        <w:t>чей — от общего влияния на людей своим поведением до более мелкого влияния на особые точки дня.</w:t>
      </w:r>
    </w:p>
    <w:p>
      <w:pPr>
        <w:pStyle w:val="Normal"/>
        <w:shd w:fill="FFFFFF" w:val="clear"/>
        <w:ind w:firstLine="284"/>
        <w:rPr>
          <w:sz w:val="24"/>
          <w:szCs w:val="24"/>
        </w:rPr>
      </w:pPr>
      <w:r>
        <w:rPr>
          <w:b/>
          <w:bCs/>
          <w:color w:val="000000"/>
          <w:sz w:val="24"/>
          <w:szCs w:val="24"/>
        </w:rPr>
        <w:t>ПЕРВЫЕ ПРОЯВЛЕНИЯ РЕФЛЕКСИИ</w:t>
      </w:r>
    </w:p>
    <w:p>
      <w:pPr>
        <w:pStyle w:val="Normal"/>
        <w:shd w:fill="FFFFFF" w:val="clear"/>
        <w:ind w:firstLine="284"/>
        <w:rPr>
          <w:sz w:val="24"/>
          <w:szCs w:val="24"/>
        </w:rPr>
      </w:pPr>
      <w:r>
        <w:rPr>
          <w:color w:val="000000"/>
          <w:sz w:val="24"/>
          <w:szCs w:val="24"/>
        </w:rPr>
        <w:t>В жизни ребенка есть особый период жизни — до полугода, когда ребенок все запоминает без анализа, потому что делать его еще не умеет. Представляете, все, что ребенок увидел за это время, навечно вошло в его внутренний мир, со</w:t>
        <w:softHyphen/>
        <w:t>здав в нем свои установки, стереотипы и роли, о которых я скажу позднее. А что происходит в ок</w:t>
        <w:softHyphen/>
        <w:t>ружающем мире ребенка в это время? Мама ру</w:t>
        <w:softHyphen/>
        <w:t>гается с папой, сердитая свекровь «пилит» маму, папа ест поедом тещу. Ребенку запомнятся скры</w:t>
        <w:softHyphen/>
        <w:t>вающие правду гримасы лиц и выражения доса</w:t>
        <w:softHyphen/>
        <w:t>ды или безразличия. Ребенок все это впитывает, как промокашка, откладывает в памяти, как компьютер, и все процессы, которые будут в нем происходить, зависят от того, что неосознанно вложили в него родители в этот период. А вложили они в него — в данном примере — пред</w:t>
        <w:softHyphen/>
        <w:t>ставление о том, что он у них на втором плане, на первом что-то другое, второстепенное.</w:t>
      </w:r>
    </w:p>
    <w:p>
      <w:pPr>
        <w:pStyle w:val="Normal"/>
        <w:shd w:fill="FFFFFF" w:val="clear"/>
        <w:ind w:firstLine="284"/>
        <w:rPr>
          <w:sz w:val="24"/>
          <w:szCs w:val="24"/>
        </w:rPr>
      </w:pPr>
      <w:r>
        <w:rPr>
          <w:color w:val="000000"/>
          <w:sz w:val="24"/>
          <w:szCs w:val="24"/>
        </w:rPr>
        <w:t>У ребенка рефлексия проявляется примерно с полутора лет. Окончательно она бывает разви</w:t>
        <w:softHyphen/>
        <w:t>та уже у взрослого человека годам к двадцати, когда полностью сформировывается лобная доля мозга (точнее, у девушек к 18 годам, у мальчиков, у юношей — к 20). Поэтому, например, создание семьи до этого времени — дело рискованное, луч</w:t>
        <w:softHyphen/>
        <w:t>ше подождать, может быть, через год все уви</w:t>
        <w:softHyphen/>
        <w:t>дится по-другому...</w:t>
      </w:r>
    </w:p>
    <w:p>
      <w:pPr>
        <w:pStyle w:val="Normal"/>
        <w:shd w:fill="FFFFFF" w:val="clear"/>
        <w:ind w:firstLine="284"/>
        <w:rPr>
          <w:sz w:val="24"/>
          <w:szCs w:val="24"/>
        </w:rPr>
      </w:pPr>
      <w:r>
        <w:rPr>
          <w:color w:val="000000"/>
          <w:sz w:val="24"/>
          <w:szCs w:val="24"/>
        </w:rPr>
        <w:t>Но самое главное, если ребенка неправильно воспитать, у него рефлексия практически и не возникает, т. е. он так и не научится отслежи</w:t>
        <w:softHyphen/>
        <w:t>вать, что с ним происходит, какая именно эмоция или мысль спровоцировала его на определенные поступки и каким образом он их совершает. При</w:t>
        <w:softHyphen/>
        <w:t>чинно-следственные связи, т. е. принцип детер</w:t>
        <w:softHyphen/>
        <w:t>минизма (или пресловутая «карма»), будут очень слабо пониматься этим человеком.</w:t>
      </w:r>
    </w:p>
    <w:p>
      <w:pPr>
        <w:pStyle w:val="Normal"/>
        <w:shd w:fill="FFFFFF" w:val="clear"/>
        <w:ind w:firstLine="284"/>
        <w:rPr>
          <w:sz w:val="24"/>
          <w:szCs w:val="24"/>
        </w:rPr>
      </w:pPr>
      <w:r>
        <w:rPr>
          <w:b/>
          <w:bCs/>
          <w:color w:val="000000"/>
          <w:sz w:val="24"/>
          <w:szCs w:val="24"/>
        </w:rPr>
        <w:t>КАК ПРАКТИЧЕСКИ ОПРЕДЕЛИТЬ РЕФЛЕКСИЮ</w:t>
      </w:r>
    </w:p>
    <w:p>
      <w:pPr>
        <w:pStyle w:val="Normal"/>
        <w:shd w:fill="FFFFFF" w:val="clear"/>
        <w:ind w:firstLine="284"/>
        <w:rPr>
          <w:sz w:val="24"/>
          <w:szCs w:val="24"/>
        </w:rPr>
      </w:pPr>
      <w:r>
        <w:rPr>
          <w:color w:val="000000"/>
          <w:sz w:val="24"/>
          <w:szCs w:val="24"/>
        </w:rPr>
        <w:t>Вы сейчас сидите и читаете книгу, чувствуете ли Вы при этом свою пятку? «Нет, — ответит дотошный Читатель, — что-то не чувствую». Но я спросил, и Вы, невольно сконцентрировавшись на ней, сразу почувствовали. Так вот, человек должен чувствовать себя всего и все, что с ним происходит, — это и есть рефлексия. А скажите, пожалуйста, дорогой Читатель, какое у Вас сей</w:t>
        <w:softHyphen/>
        <w:t>час настроение? На такой вопрос человек обычно, коротко задумавшись, отвечает, мол, что-то не очень... Почему «не очень»? А вот почему — не</w:t>
        <w:softHyphen/>
        <w:t>понятно. Тем не менее была какая-то причина, испортившая настроение, но Вы ее не запомнили, вовремя не уловили. А вот если бы запомнили, уныние не посетило бы Вас сегодня! Потому что на причину можно было критически посмотреть и оценить ее как самую пустяковую. Как человек не умеет чувствовать себя, можно проследить на следующем примере.</w:t>
      </w:r>
    </w:p>
    <w:p>
      <w:pPr>
        <w:pStyle w:val="Normal"/>
        <w:shd w:fill="FFFFFF" w:val="clear"/>
        <w:ind w:firstLine="284"/>
        <w:rPr>
          <w:sz w:val="24"/>
          <w:szCs w:val="24"/>
        </w:rPr>
      </w:pPr>
      <w:r>
        <w:rPr>
          <w:color w:val="000000"/>
          <w:sz w:val="24"/>
          <w:szCs w:val="24"/>
        </w:rPr>
        <w:t>У большинства людей в шейном отделе позво</w:t>
        <w:softHyphen/>
        <w:t>ночника, в плечевом поясе, возникает утолщение, зажим, который можно почувствовать руками. Мы его ласково называем «холкой» и ведем с ним упорную борьбу. Это явление — следствие психических травм и нерешенных личных проблем, оставивших (по закону следа) свой отпечаток в физическом теле. Они оставили и более тонкий «след» — в психическом мире и в духовном, но мы его просто не видим, т. е. не рефлексируем. Но самое главное, это означает, что человек не чувствует даже свое тело! Шея, шейный отдел позвоночника — все это не только части тела че</w:t>
        <w:softHyphen/>
        <w:t>ловека, но и какие-то символы пространства. Есть такая же «шея» и в проходящем дне, и человек как не чувствует своей шеи, так же не чувствует «шеи» проходящего дня (шеей может быть наи</w:t>
        <w:softHyphen/>
        <w:t>более уязвимая для человека часть дня, т. е. уз</w:t>
        <w:softHyphen/>
        <w:t>кая или сжатая по времени и событиям). А ведь он должен ощущать связи как со своей шеей, так и с событиями текущего дня, знать о них, наблю</w:t>
        <w:softHyphen/>
        <w:t>дая с целью контроля, и все! Если мы начнем воз</w:t>
        <w:softHyphen/>
        <w:t>действовать на связи, то неминуемо впадем в ок</w:t>
        <w:softHyphen/>
        <w:t>культизм, магию или язычество. Как раз эти са</w:t>
        <w:softHyphen/>
        <w:t>мые направления и «свихнулись» на технике воз</w:t>
        <w:softHyphen/>
        <w:t>действия на связи (но не на причины). Это все равно, как сесть в автомобиль, но не в салон за руль, а ухитриться залезть в мотор и управлять автомобилем, дергая за разные механические свя</w:t>
        <w:softHyphen/>
        <w:t xml:space="preserve">зи, не видя, куда тот едет, лишь бы </w:t>
      </w:r>
      <w:r>
        <w:rPr>
          <w:i/>
          <w:iCs/>
          <w:color w:val="000000"/>
          <w:sz w:val="24"/>
          <w:szCs w:val="24"/>
        </w:rPr>
        <w:t>воздейство</w:t>
        <w:softHyphen/>
        <w:t xml:space="preserve">вать </w:t>
      </w:r>
      <w:r>
        <w:rPr>
          <w:color w:val="000000"/>
          <w:sz w:val="24"/>
          <w:szCs w:val="24"/>
        </w:rPr>
        <w:t xml:space="preserve">на движение. Это путь не наш, нам важно не воздействовать на явление, а </w:t>
      </w:r>
      <w:r>
        <w:rPr>
          <w:i/>
          <w:iCs/>
          <w:color w:val="000000"/>
          <w:sz w:val="24"/>
          <w:szCs w:val="24"/>
        </w:rPr>
        <w:t xml:space="preserve">вникнуть </w:t>
      </w:r>
      <w:r>
        <w:rPr>
          <w:color w:val="000000"/>
          <w:sz w:val="24"/>
          <w:szCs w:val="24"/>
        </w:rPr>
        <w:t xml:space="preserve">в </w:t>
      </w:r>
      <w:r>
        <w:rPr>
          <w:i/>
          <w:iCs/>
          <w:color w:val="000000"/>
          <w:sz w:val="24"/>
          <w:szCs w:val="24"/>
        </w:rPr>
        <w:t xml:space="preserve">суть явления, </w:t>
      </w:r>
      <w:r>
        <w:rPr>
          <w:color w:val="000000"/>
          <w:sz w:val="24"/>
          <w:szCs w:val="24"/>
        </w:rPr>
        <w:t xml:space="preserve">или по-другому: </w:t>
      </w:r>
      <w:r>
        <w:rPr>
          <w:i/>
          <w:iCs/>
          <w:color w:val="000000"/>
          <w:sz w:val="24"/>
          <w:szCs w:val="24"/>
        </w:rPr>
        <w:t xml:space="preserve">выявить наше отногиение к явлению. </w:t>
      </w:r>
      <w:r>
        <w:rPr>
          <w:color w:val="000000"/>
          <w:sz w:val="24"/>
          <w:szCs w:val="24"/>
        </w:rPr>
        <w:t>Для осознания сути у нас с Вами, дорогой Читатель, есть единственный адресат, к которому мы обращаемся, — Иисус Христос, все остальное нужно лишь для контроля своего су</w:t>
        <w:softHyphen/>
        <w:t>ществования, называемого рефлексией.</w:t>
      </w:r>
    </w:p>
    <w:p>
      <w:pPr>
        <w:pStyle w:val="Normal"/>
        <w:shd w:fill="FFFFFF" w:val="clear"/>
        <w:ind w:firstLine="284"/>
        <w:rPr>
          <w:sz w:val="24"/>
          <w:szCs w:val="24"/>
        </w:rPr>
      </w:pPr>
      <w:r>
        <w:rPr>
          <w:color w:val="000000"/>
          <w:sz w:val="24"/>
          <w:szCs w:val="24"/>
        </w:rPr>
        <w:t>Но вернемся к остеохондрозу. Указанное мес</w:t>
        <w:softHyphen/>
        <w:t>то на шее нужно расслаблять и всевозможными методами массировать; таким же образом определяем свое отношение к проблеме, к которой подойдем осторожно и с вниманием. А в реальной жизни получается так: как лечим шею, так решаем и все остальные проблемы — и не массируем, и не решаем, а._ страдаем и ждем, когда боль пройдет сама, а проблема разрешится без нашего участия.</w:t>
      </w:r>
    </w:p>
    <w:p>
      <w:pPr>
        <w:pStyle w:val="Normal"/>
        <w:shd w:fill="FFFFFF" w:val="clear"/>
        <w:ind w:firstLine="284"/>
        <w:rPr>
          <w:sz w:val="24"/>
          <w:szCs w:val="24"/>
        </w:rPr>
      </w:pPr>
      <w:r>
        <w:rPr>
          <w:b/>
          <w:bCs/>
          <w:color w:val="000000"/>
          <w:sz w:val="24"/>
          <w:szCs w:val="24"/>
        </w:rPr>
        <w:t>НУЖНО ЛИ ЧУВСТВОВАТЬ ДРУГОГО ЧЕЛОВЕКА?</w:t>
      </w:r>
    </w:p>
    <w:p>
      <w:pPr>
        <w:pStyle w:val="Normal"/>
        <w:shd w:fill="FFFFFF" w:val="clear"/>
        <w:ind w:firstLine="284"/>
        <w:rPr>
          <w:sz w:val="24"/>
          <w:szCs w:val="24"/>
        </w:rPr>
      </w:pPr>
      <w:r>
        <w:rPr>
          <w:color w:val="000000"/>
          <w:sz w:val="24"/>
          <w:szCs w:val="24"/>
        </w:rPr>
        <w:t>Действительно, что это я все про себя да про себя, а другого человека нужно чувствовать? Ко</w:t>
        <w:softHyphen/>
        <w:t>нечно нужно, но должен Вас предупредить: не</w:t>
        <w:softHyphen/>
        <w:t>льзя почувствовать другого, если не умеешь ощу</w:t>
        <w:softHyphen/>
        <w:t>тить себя. А если все же другого чувствуешь, а себя нет — это что-то совсем аномальное полу</w:t>
        <w:softHyphen/>
        <w:t>чается, ущербное или даже злое.</w:t>
      </w:r>
    </w:p>
    <w:p>
      <w:pPr>
        <w:pStyle w:val="Normal"/>
        <w:shd w:fill="FFFFFF" w:val="clear"/>
        <w:ind w:firstLine="284"/>
        <w:rPr>
          <w:sz w:val="24"/>
          <w:szCs w:val="24"/>
        </w:rPr>
      </w:pPr>
      <w:r>
        <w:rPr>
          <w:color w:val="000000"/>
          <w:sz w:val="24"/>
          <w:szCs w:val="24"/>
        </w:rPr>
        <w:t>Осознание того, что происходит с другим чело</w:t>
        <w:softHyphen/>
        <w:t xml:space="preserve">веком, называется </w:t>
      </w:r>
      <w:r>
        <w:rPr>
          <w:i/>
          <w:iCs/>
          <w:color w:val="000000"/>
          <w:sz w:val="24"/>
          <w:szCs w:val="24"/>
        </w:rPr>
        <w:t xml:space="preserve">метарефлексией. </w:t>
      </w:r>
      <w:r>
        <w:rPr>
          <w:color w:val="000000"/>
          <w:sz w:val="24"/>
          <w:szCs w:val="24"/>
        </w:rPr>
        <w:t>В стране Доб</w:t>
        <w:softHyphen/>
        <w:t>ра, если бы такая была на планете, этому умению придавалось бы особое значение. Вы только посмот</w:t>
        <w:softHyphen/>
        <w:t>рите, чем оборачивается отсутствие рефлексии: не чувствую себя, своей боли, своей совести и делаю все как не видящий и не слышащий™ себя! Когда отсутствует метарефлексия, т. е. когда не чувст</w:t>
        <w:softHyphen/>
        <w:t>вую другого, его боли и беды, тогда не понимаю и его поступки и безусловно делаю из них ложные выводы. Как же жить на Земле, если никто никого не понимает? Мне приходит на память смешной тер</w:t>
        <w:softHyphen/>
        <w:t>мин «общечеловеческие ценности». Как будто они существуют! Когда у каждого свое представление даже о погоде, о каких «общих» ценностях можно говорить?!</w:t>
      </w:r>
    </w:p>
    <w:p>
      <w:pPr>
        <w:pStyle w:val="Normal"/>
        <w:shd w:fill="FFFFFF" w:val="clear"/>
        <w:ind w:firstLine="284"/>
        <w:rPr>
          <w:sz w:val="24"/>
          <w:szCs w:val="24"/>
        </w:rPr>
      </w:pPr>
      <w:r>
        <w:rPr>
          <w:color w:val="000000"/>
          <w:sz w:val="24"/>
          <w:szCs w:val="24"/>
        </w:rPr>
        <w:t>Глядя на историю воспитания человека с по</w:t>
        <w:softHyphen/>
        <w:t>зиций сегодняшнего дня, мы еще раз убеждаем</w:t>
        <w:softHyphen/>
        <w:t>ся, что у аристократов были очень правильные методы воспитания детей. Поэтому-то, наверное, они и создали золотой фонд ученых, военных, писа</w:t>
        <w:softHyphen/>
        <w:t>телей, артистов... У нас с Вами сегодня нет возмож</w:t>
        <w:softHyphen/>
        <w:t>ности создать женщине предельно комфортные ус</w:t>
        <w:softHyphen/>
        <w:t>ловия даже для вынашивания ребенка. Мы также не можем приставить к родившемуся ребенку трех гувернеров, дать ему блестящее образование в ли</w:t>
        <w:softHyphen/>
        <w:t>цее, где он будет учиться вместе с Пушкиным, а не с хулиганом Петькой из соседнего подъезда (хотя, кажется, и настала звездная пора для лицеев, ско</w:t>
        <w:softHyphen/>
        <w:t>ро любое ПТУ будет называться лицеем, а заштат</w:t>
        <w:softHyphen/>
        <w:t>ный институт — академией). Аристократы, воз</w:t>
        <w:softHyphen/>
        <w:t>можно, и не знали о рефлексии, но у них был свод четких правил, соблюдая которые, они воспитыва</w:t>
        <w:softHyphen/>
        <w:t>ли действительно неординарные личности. Поэто</w:t>
        <w:softHyphen/>
        <w:t>му утверждения Карла Маркса, что с изменением экономической ситуации мы изменим и человека, неверны. Детей надо правильно вынашивать и воспитывать три-четыре поколения подряд, преж</w:t>
        <w:softHyphen/>
        <w:t>де чем они начнут нормально рефлексировать, т. е. размышлять о своем психическом состоянии, чувствовать других, ситуацию, вообще хотя бы слы</w:t>
        <w:softHyphen/>
        <w:t>шать то, что им говорят.</w:t>
      </w:r>
    </w:p>
    <w:p>
      <w:pPr>
        <w:pStyle w:val="Normal"/>
        <w:shd w:fill="FFFFFF" w:val="clear"/>
        <w:ind w:firstLine="284"/>
        <w:rPr>
          <w:sz w:val="24"/>
          <w:szCs w:val="24"/>
        </w:rPr>
      </w:pPr>
      <w:r>
        <w:rPr>
          <w:color w:val="000000"/>
          <w:sz w:val="24"/>
          <w:szCs w:val="24"/>
        </w:rPr>
        <w:t>Если бы сегодня на Землю пришел Иисус Хрис</w:t>
        <w:softHyphen/>
        <w:t>тос и сказал: «Возлюби ближнего своего...», не многие бы смогли это сделать. И в этом нет ничего удивительного — мы не сумели воспитать по-на</w:t>
        <w:softHyphen/>
        <w:t>стоящему культурного рефлексивного человека.</w:t>
      </w:r>
    </w:p>
    <w:p>
      <w:pPr>
        <w:pStyle w:val="Normal"/>
        <w:shd w:fill="FFFFFF" w:val="clear"/>
        <w:ind w:firstLine="284"/>
        <w:rPr>
          <w:sz w:val="24"/>
          <w:szCs w:val="24"/>
        </w:rPr>
      </w:pPr>
      <w:r>
        <w:rPr>
          <w:color w:val="000000"/>
          <w:sz w:val="24"/>
          <w:szCs w:val="24"/>
        </w:rPr>
        <w:t>Но та культура, которая процветает у нас се</w:t>
        <w:softHyphen/>
        <w:t>годня, тоже не научит человека рефлексии. Куль</w:t>
        <w:softHyphen/>
        <w:t>тура в лучшем смысле этого слова чаще всего под</w:t>
        <w:softHyphen/>
        <w:t>разумевает некий «отъезд» в мир прекрасного.</w:t>
      </w:r>
    </w:p>
    <w:p>
      <w:pPr>
        <w:pStyle w:val="Normal"/>
        <w:shd w:fill="FFFFFF" w:val="clear"/>
        <w:ind w:firstLine="284"/>
        <w:rPr>
          <w:sz w:val="24"/>
          <w:szCs w:val="24"/>
        </w:rPr>
      </w:pPr>
      <w:r>
        <w:rPr>
          <w:color w:val="000000"/>
          <w:sz w:val="24"/>
          <w:szCs w:val="24"/>
        </w:rPr>
        <w:t>Но недавно появилась и, к сожалению, раз</w:t>
        <w:softHyphen/>
        <w:t>растается вширь и вглубь, как раковая опухоль, другая культура, разрушающая индивидуаль</w:t>
        <w:softHyphen/>
        <w:t>ность, семью, проповедующая отнюдь не рефлек</w:t>
        <w:softHyphen/>
        <w:t>сию, а бездумную безалаберную жизнь в отрыве от сегодняшнего дня. Посмотрите на такие одина</w:t>
        <w:softHyphen/>
        <w:t>ковые лица молодых, «балдеющих» на концерте очередной рок-звезды. Люди с такой «культурой» не отъезжают в прекрасное, а пребывают («тор</w:t>
        <w:softHyphen/>
        <w:t>чат») в утробном, низменном, надрывном... А ду</w:t>
        <w:softHyphen/>
        <w:t>ховная культура исчезает, накопленное поколе</w:t>
        <w:softHyphen/>
        <w:t>ниями духовное богатство в лучшем случае игно</w:t>
        <w:softHyphen/>
        <w:t>рируется, в худшем — бездумно транжирится и затаптывается. Нам с Вами надо это четко осоз</w:t>
        <w:softHyphen/>
        <w:t>нать и всем миром сопротивляться происходя</w:t>
        <w:softHyphen/>
        <w:t>щему разрушению истинной культуры.</w:t>
      </w:r>
    </w:p>
    <w:p>
      <w:pPr>
        <w:pStyle w:val="Normal"/>
        <w:shd w:fill="FFFFFF" w:val="clear"/>
        <w:ind w:firstLine="284"/>
        <w:rPr>
          <w:sz w:val="24"/>
          <w:szCs w:val="24"/>
        </w:rPr>
      </w:pPr>
      <w:r>
        <w:rPr>
          <w:color w:val="000000"/>
          <w:sz w:val="24"/>
          <w:szCs w:val="24"/>
        </w:rPr>
        <w:t>Отсутствие чувствования жизни несет в себе большое зло. Помните, мы говорили об «отъехав</w:t>
        <w:softHyphen/>
        <w:t>ших» и «улетевших» от реальности? Вот пример прямо из жизни.</w:t>
      </w:r>
    </w:p>
    <w:p>
      <w:pPr>
        <w:pStyle w:val="Normal"/>
        <w:shd w:fill="FFFFFF" w:val="clear"/>
        <w:ind w:firstLine="284"/>
        <w:rPr>
          <w:sz w:val="24"/>
          <w:szCs w:val="24"/>
        </w:rPr>
      </w:pPr>
      <w:r>
        <w:rPr>
          <w:color w:val="000000"/>
          <w:sz w:val="24"/>
          <w:szCs w:val="24"/>
        </w:rPr>
        <w:t>Выступает директор дома сирот с сообщением на тему «Как помочь детям». Он говорит: «Прежде всего, нужно перестать врать, что проблемы детей-сирот у нас нет, и... когда всем станет стыдно, тогда мы поможем детям. Я, например, запрещаю своему персоналу называть сирот сыночками и доченьками и вообще проявлять к ним ласку и сочувствие., пусть детям пока будет плохо, зато когда мы все поймем.</w:t>
      </w:r>
    </w:p>
    <w:p>
      <w:pPr>
        <w:pStyle w:val="Normal"/>
        <w:shd w:fill="FFFFFF" w:val="clear"/>
        <w:ind w:firstLine="284"/>
        <w:rPr>
          <w:sz w:val="24"/>
          <w:szCs w:val="24"/>
        </w:rPr>
      </w:pPr>
      <w:r>
        <w:rPr>
          <w:color w:val="000000"/>
          <w:sz w:val="24"/>
          <w:szCs w:val="24"/>
        </w:rPr>
        <w:t>Я думаю: несчастны дети-сироты, имеющие та</w:t>
        <w:softHyphen/>
        <w:t>кого «улетевшего» директора. Не помогая детям реально в самое трудное для них время, он будет ждать, «когда всем станет стыдно». Такой человек не живет настоящей жизнью, а лишь пестует свою значимость правдоискателя, а дети., дети подождут, «когда всем станет стыдно»... Вот дождутся ли?</w:t>
      </w:r>
    </w:p>
    <w:p>
      <w:pPr>
        <w:pStyle w:val="Normal"/>
        <w:shd w:fill="FFFFFF" w:val="clear"/>
        <w:ind w:firstLine="284"/>
        <w:rPr>
          <w:sz w:val="24"/>
          <w:szCs w:val="24"/>
        </w:rPr>
      </w:pPr>
      <w:r>
        <w:rPr>
          <w:b/>
          <w:bCs/>
          <w:color w:val="000000"/>
          <w:sz w:val="24"/>
          <w:szCs w:val="24"/>
        </w:rPr>
        <w:t>О ПРИЧИНАХ ДВОЙСТВЕННОСТИ</w:t>
      </w:r>
    </w:p>
    <w:p>
      <w:pPr>
        <w:pStyle w:val="Normal"/>
        <w:shd w:fill="FFFFFF" w:val="clear"/>
        <w:ind w:firstLine="284"/>
        <w:rPr>
          <w:sz w:val="24"/>
          <w:szCs w:val="24"/>
        </w:rPr>
      </w:pPr>
      <w:r>
        <w:rPr>
          <w:color w:val="000000"/>
          <w:sz w:val="24"/>
          <w:szCs w:val="24"/>
        </w:rPr>
        <w:t>В жизни каждого из нас, наверное, бывает та</w:t>
        <w:softHyphen/>
        <w:t>кое состояние, когда на душе скверно, неспокой</w:t>
        <w:softHyphen/>
        <w:t>но, а почему — мы не можем понять. Возможно, это проявление закона двойственности: это двой</w:t>
        <w:softHyphen/>
        <w:t>ственность переживания, когда в психике челове</w:t>
        <w:softHyphen/>
        <w:t>ка присутствуют два исключающих друг друга чув</w:t>
        <w:softHyphen/>
        <w:t>ства. Первым чувством может быть совесть, вто</w:t>
        <w:softHyphen/>
        <w:t>рым — например, служебный долг. Представьте: Вы директор завода, а родному заводу грозят не</w:t>
        <w:softHyphen/>
        <w:t>померные штрафы, для выхода из этого положе</w:t>
        <w:softHyphen/>
        <w:t>ния требуется втихаря слить в Неву мазут. И по Вашему распоряжению его безусловно сольют, но на душе у Вас от этого преступления хорошо не будет, наверное.</w:t>
      </w:r>
    </w:p>
    <w:p>
      <w:pPr>
        <w:pStyle w:val="Normal"/>
        <w:shd w:fill="FFFFFF" w:val="clear"/>
        <w:ind w:firstLine="284"/>
        <w:rPr>
          <w:sz w:val="24"/>
          <w:szCs w:val="24"/>
        </w:rPr>
      </w:pPr>
      <w:r>
        <w:rPr>
          <w:color w:val="000000"/>
          <w:sz w:val="24"/>
          <w:szCs w:val="24"/>
        </w:rPr>
        <w:t>Есть такой закон завершения, согласно кото</w:t>
        <w:softHyphen/>
        <w:t>рому все процессы должны быть завершены, ина</w:t>
        <w:softHyphen/>
        <w:t>че они становятся разрушительными. Это каса</w:t>
        <w:softHyphen/>
        <w:t>ется и жизни человека — все психические кон</w:t>
        <w:softHyphen/>
        <w:t>такты в ней должны быть завершены. В приве</w:t>
        <w:softHyphen/>
        <w:t>денном случае этого не произойдет, человека бу</w:t>
        <w:softHyphen/>
        <w:t>дет все больше и больше мучить совесть. А он начнет заглушать ее голос либо вином и развле</w:t>
        <w:softHyphen/>
        <w:t>чениями, либо злостью на весь мир, либо серьез</w:t>
        <w:softHyphen/>
        <w:t>но заболеет.</w:t>
      </w:r>
    </w:p>
    <w:p>
      <w:pPr>
        <w:pStyle w:val="Normal"/>
        <w:shd w:fill="FFFFFF" w:val="clear"/>
        <w:ind w:firstLine="284"/>
        <w:rPr>
          <w:sz w:val="24"/>
          <w:szCs w:val="24"/>
        </w:rPr>
      </w:pPr>
      <w:r>
        <w:rPr>
          <w:color w:val="000000"/>
          <w:sz w:val="24"/>
          <w:szCs w:val="24"/>
        </w:rPr>
        <w:t>Итак, человеку бывает «муторно» потому, что его поступками руководят две взаимоисключаю</w:t>
        <w:softHyphen/>
        <w:t>щие друг друга причины. Ему плохо и все, он не чувствует, что именно явилось причиной потери душевного равновесия. Это объяснимо: у него не завершен психический процесс — не сделан пра</w:t>
        <w:softHyphen/>
        <w:t>вильный нравственный выбор, это раз, и не рас</w:t>
        <w:softHyphen/>
        <w:t>познана причина своего тревожного состояния — совесть, это два. В психике человека происходит раздвоение, травмирующее ее, но он этого не осоз</w:t>
        <w:softHyphen/>
        <w:t>нает, хотя чувствует, что «что-то нехорошо». Пьет валерьянку, ходит в баню, чистит печень, не понимая, что все его проблемы в совести, ко</w:t>
        <w:softHyphen/>
        <w:t>торая с чем-то в конфликте.</w:t>
      </w:r>
    </w:p>
    <w:p>
      <w:pPr>
        <w:pStyle w:val="Normal"/>
        <w:shd w:fill="FFFFFF" w:val="clear"/>
        <w:ind w:firstLine="284"/>
        <w:rPr>
          <w:sz w:val="24"/>
          <w:szCs w:val="24"/>
        </w:rPr>
      </w:pPr>
      <w:r>
        <w:rPr>
          <w:b/>
          <w:bCs/>
          <w:color w:val="000000"/>
          <w:sz w:val="24"/>
          <w:szCs w:val="24"/>
        </w:rPr>
        <w:t>Три упражнения на развитие рефлексии</w:t>
      </w:r>
    </w:p>
    <w:p>
      <w:pPr>
        <w:pStyle w:val="Normal"/>
        <w:shd w:fill="FFFFFF" w:val="clear"/>
        <w:ind w:firstLine="284"/>
        <w:rPr>
          <w:sz w:val="24"/>
          <w:szCs w:val="24"/>
        </w:rPr>
      </w:pPr>
      <w:r>
        <w:rPr>
          <w:b/>
          <w:bCs/>
          <w:color w:val="000000"/>
          <w:sz w:val="24"/>
          <w:szCs w:val="24"/>
        </w:rPr>
        <w:t xml:space="preserve">Первое упражнение. </w:t>
      </w:r>
      <w:r>
        <w:rPr>
          <w:color w:val="000000"/>
          <w:sz w:val="24"/>
          <w:szCs w:val="24"/>
        </w:rPr>
        <w:t>Вы вышли из дома, сели в автобус (трамвай, вагон метро...), поехали на работу-</w:t>
      </w:r>
      <w:r>
        <w:rPr>
          <w:b/>
          <w:bCs/>
          <w:color w:val="000000"/>
          <w:sz w:val="24"/>
          <w:szCs w:val="24"/>
        </w:rPr>
        <w:t xml:space="preserve">Задание. </w:t>
      </w:r>
      <w:r>
        <w:rPr>
          <w:color w:val="000000"/>
          <w:sz w:val="24"/>
          <w:szCs w:val="24"/>
        </w:rPr>
        <w:t>Подробно опишите, что с Вами про</w:t>
        <w:softHyphen/>
        <w:t>исходило в этот день: в какой именно автобус сели (его номер, цвет, рабочее состояние...), какие в нем были сиденья, каких пассажиров запомнили, ка</w:t>
        <w:softHyphen/>
        <w:t>кая была погода... Далее о работе, как Вы ее на</w:t>
        <w:softHyphen/>
        <w:t>чали... Опишите все до мелочей. Вы ужаснетесь, как мало Вы помните и как много забыли!</w:t>
      </w:r>
    </w:p>
    <w:p>
      <w:pPr>
        <w:pStyle w:val="Normal"/>
        <w:shd w:fill="FFFFFF" w:val="clear"/>
        <w:ind w:firstLine="284"/>
        <w:rPr>
          <w:sz w:val="24"/>
          <w:szCs w:val="24"/>
        </w:rPr>
      </w:pPr>
      <w:r>
        <w:rPr>
          <w:color w:val="000000"/>
          <w:sz w:val="24"/>
          <w:szCs w:val="24"/>
        </w:rPr>
        <w:t>Сделайте новые выводы о виденном, попытай</w:t>
        <w:softHyphen/>
        <w:t>тесь связать их с Вашей жизнью. Уверяю, Вы по</w:t>
        <w:softHyphen/>
        <w:t>разитесь, как много новых умозаключений при</w:t>
        <w:softHyphen/>
        <w:t>шло на ум.</w:t>
      </w:r>
    </w:p>
    <w:p>
      <w:pPr>
        <w:pStyle w:val="Normal"/>
        <w:shd w:fill="FFFFFF" w:val="clear"/>
        <w:ind w:firstLine="284"/>
        <w:rPr>
          <w:sz w:val="24"/>
          <w:szCs w:val="24"/>
        </w:rPr>
      </w:pPr>
      <w:r>
        <w:rPr>
          <w:b/>
          <w:bCs/>
          <w:color w:val="000000"/>
          <w:sz w:val="24"/>
          <w:szCs w:val="24"/>
        </w:rPr>
        <w:t xml:space="preserve">Второе упражнение. </w:t>
      </w:r>
      <w:r>
        <w:rPr>
          <w:color w:val="000000"/>
          <w:sz w:val="24"/>
          <w:szCs w:val="24"/>
        </w:rPr>
        <w:t>Ежедневно внимательно читайте одну-две страницы художественной ли</w:t>
        <w:softHyphen/>
        <w:t>тературы.</w:t>
      </w:r>
    </w:p>
    <w:p>
      <w:pPr>
        <w:pStyle w:val="Normal"/>
        <w:shd w:fill="FFFFFF" w:val="clear"/>
        <w:ind w:firstLine="284"/>
        <w:rPr>
          <w:sz w:val="24"/>
          <w:szCs w:val="24"/>
        </w:rPr>
      </w:pPr>
      <w:r>
        <w:rPr>
          <w:b/>
          <w:bCs/>
          <w:color w:val="000000"/>
          <w:sz w:val="24"/>
          <w:szCs w:val="24"/>
        </w:rPr>
        <w:t xml:space="preserve">Задание. </w:t>
      </w:r>
      <w:r>
        <w:rPr>
          <w:color w:val="000000"/>
          <w:sz w:val="24"/>
          <w:szCs w:val="24"/>
        </w:rPr>
        <w:t>По возможности подробно, близко к тексту, с именами и датами попытайтесь пере</w:t>
        <w:softHyphen/>
        <w:t>сказать прочитанное. Делайте это ежедневно. Можно это делать по пути на работу или стоя у плиты — кому когда удобно. В конце концов Вы будете очень сносно пересказывать прочитанное, в результате заметно усилится память, а вместе с ней и рефлексия.</w:t>
      </w:r>
    </w:p>
    <w:p>
      <w:pPr>
        <w:pStyle w:val="Normal"/>
        <w:shd w:fill="FFFFFF" w:val="clear"/>
        <w:ind w:firstLine="284"/>
        <w:rPr>
          <w:sz w:val="24"/>
          <w:szCs w:val="24"/>
        </w:rPr>
      </w:pPr>
      <w:r>
        <w:rPr>
          <w:b/>
          <w:bCs/>
          <w:color w:val="000000"/>
          <w:sz w:val="24"/>
          <w:szCs w:val="24"/>
        </w:rPr>
        <w:t xml:space="preserve">Третье упражнение. </w:t>
      </w:r>
      <w:r>
        <w:rPr>
          <w:color w:val="000000"/>
          <w:sz w:val="24"/>
          <w:szCs w:val="24"/>
        </w:rPr>
        <w:t>Включаясь в разговор, ис</w:t>
        <w:softHyphen/>
        <w:t>пользуйте какой-нибудь способ слежения за мир</w:t>
        <w:softHyphen/>
        <w:t>ным его течением, так сказать, миротворчество.</w:t>
      </w:r>
    </w:p>
    <w:p>
      <w:pPr>
        <w:pStyle w:val="Normal"/>
        <w:shd w:fill="FFFFFF" w:val="clear"/>
        <w:ind w:firstLine="284"/>
        <w:rPr>
          <w:sz w:val="24"/>
          <w:szCs w:val="24"/>
        </w:rPr>
      </w:pPr>
      <w:r>
        <w:rPr>
          <w:b/>
          <w:bCs/>
          <w:color w:val="000000"/>
          <w:sz w:val="24"/>
          <w:szCs w:val="24"/>
        </w:rPr>
        <w:t xml:space="preserve">Задание. </w:t>
      </w:r>
      <w:r>
        <w:rPr>
          <w:color w:val="000000"/>
          <w:sz w:val="24"/>
          <w:szCs w:val="24"/>
        </w:rPr>
        <w:t>Попробуйте, почувствовав назрева</w:t>
        <w:softHyphen/>
        <w:t>ющий конфликт (по лицу собеседника или по уг</w:t>
        <w:softHyphen/>
        <w:t>рожающей интонации), сразу же изменить русло разговора. Используйте, например, такую образ</w:t>
        <w:softHyphen/>
        <w:t>ную модель: представьте, что между Вами и собеседником натянута скатерть. Если возникает намек на конфликт, на ней сразу появляются мор</w:t>
        <w:softHyphen/>
        <w:t>щины. Так и следите все время за «скатертью», разглаживая и поправляя ее, предотвращая тем самым возможный конфликт.</w:t>
      </w:r>
    </w:p>
    <w:p>
      <w:pPr>
        <w:pStyle w:val="Normal"/>
        <w:shd w:fill="FFFFFF" w:val="clear"/>
        <w:ind w:firstLine="284"/>
        <w:rPr>
          <w:sz w:val="24"/>
          <w:szCs w:val="24"/>
        </w:rPr>
      </w:pPr>
      <w:r>
        <w:rPr>
          <w:color w:val="000000"/>
          <w:sz w:val="24"/>
          <w:szCs w:val="24"/>
        </w:rPr>
        <w:t>Проявления рефлексии многообразны. Но я остановлюсь на тех моментах, где она, как мне кажется, наиболее интересна. Остальное, Чита</w:t>
        <w:softHyphen/>
        <w:t>тель, Вы домыслите сами...</w:t>
      </w:r>
    </w:p>
    <w:p>
      <w:pPr>
        <w:pStyle w:val="Normal"/>
        <w:shd w:fill="FFFFFF" w:val="clear"/>
        <w:ind w:firstLine="284"/>
        <w:rPr>
          <w:sz w:val="24"/>
          <w:szCs w:val="24"/>
        </w:rPr>
      </w:pPr>
      <w:r>
        <w:rPr>
          <w:b/>
          <w:bCs/>
          <w:color w:val="000000"/>
          <w:sz w:val="24"/>
          <w:szCs w:val="24"/>
        </w:rPr>
        <w:t>КОНЦЕНТРАЦИЯ — НАЧАЛО РЕФЛЕКСИИ</w:t>
      </w:r>
    </w:p>
    <w:p>
      <w:pPr>
        <w:pStyle w:val="Normal"/>
        <w:shd w:fill="FFFFFF" w:val="clear"/>
        <w:ind w:firstLine="284"/>
        <w:rPr>
          <w:sz w:val="24"/>
          <w:szCs w:val="24"/>
        </w:rPr>
      </w:pPr>
      <w:r>
        <w:rPr>
          <w:color w:val="000000"/>
          <w:sz w:val="24"/>
          <w:szCs w:val="24"/>
        </w:rPr>
        <w:t>Вы уже поняли, что рефлексия — это опреде</w:t>
        <w:softHyphen/>
        <w:t>ленный способ внимания к жизни, концентрация на ней. Хорошее это занятие — концентрация, любое дело получается замечательно и качест</w:t>
        <w:softHyphen/>
        <w:t>венно, если на нем сильно сконцентрироваться. Потому что при сильной концентрации человек приближается к сути явления, начинает догады</w:t>
        <w:softHyphen/>
        <w:t>ваться, в чем его высший смысл. Далее он неот</w:t>
        <w:softHyphen/>
        <w:t>вратимо идет по одному из двух путей:</w:t>
      </w:r>
    </w:p>
    <w:p>
      <w:pPr>
        <w:pStyle w:val="Normal"/>
        <w:shd w:fill="FFFFFF" w:val="clear"/>
        <w:ind w:firstLine="284"/>
        <w:rPr>
          <w:sz w:val="24"/>
          <w:szCs w:val="24"/>
        </w:rPr>
      </w:pPr>
      <w:r>
        <w:rPr>
          <w:color w:val="000000"/>
          <w:sz w:val="24"/>
          <w:szCs w:val="24"/>
        </w:rPr>
        <w:t>путем Данилы-мастера из «Хозяйки Медной горы» П. Бажова, пытавшегося своим умом, тру</w:t>
        <w:softHyphen/>
        <w:t>дом и старанием достичь совершенства. Мы помним, чем закончилась сказка... Это пример ок</w:t>
        <w:softHyphen/>
        <w:t>культного пути;</w:t>
      </w:r>
    </w:p>
    <w:p>
      <w:pPr>
        <w:pStyle w:val="Normal"/>
        <w:shd w:fill="FFFFFF" w:val="clear"/>
        <w:ind w:firstLine="284"/>
        <w:rPr>
          <w:sz w:val="24"/>
          <w:szCs w:val="24"/>
        </w:rPr>
      </w:pPr>
      <w:r>
        <w:rPr>
          <w:color w:val="000000"/>
          <w:sz w:val="24"/>
          <w:szCs w:val="24"/>
        </w:rPr>
        <w:t>путем благодатным, когда через молитвенную практику или правильные поступки человек по</w:t>
        <w:softHyphen/>
        <w:t>стигает внутренний смысл того, что делает.</w:t>
      </w:r>
    </w:p>
    <w:p>
      <w:pPr>
        <w:pStyle w:val="Normal"/>
        <w:shd w:fill="FFFFFF" w:val="clear"/>
        <w:ind w:firstLine="284"/>
        <w:rPr>
          <w:sz w:val="24"/>
          <w:szCs w:val="24"/>
        </w:rPr>
      </w:pPr>
      <w:r>
        <w:rPr>
          <w:color w:val="000000"/>
          <w:sz w:val="24"/>
          <w:szCs w:val="24"/>
        </w:rPr>
        <w:t>Жаль, что такое прекрасное свойство челове</w:t>
        <w:softHyphen/>
        <w:t>ческой психики, как концентрация, часто исполь</w:t>
        <w:softHyphen/>
        <w:t>зуется «не по назначению», а для ухода в медита</w:t>
        <w:softHyphen/>
        <w:t>тивное «никуда».</w:t>
      </w:r>
    </w:p>
    <w:p>
      <w:pPr>
        <w:pStyle w:val="Normal"/>
        <w:shd w:fill="FFFFFF" w:val="clear"/>
        <w:ind w:firstLine="284"/>
        <w:rPr>
          <w:sz w:val="24"/>
          <w:szCs w:val="24"/>
        </w:rPr>
      </w:pPr>
      <w:r>
        <w:rPr>
          <w:color w:val="000000"/>
          <w:sz w:val="24"/>
          <w:szCs w:val="24"/>
        </w:rPr>
        <w:t>Уж если кому-то так нужна медитация, кон</w:t>
        <w:softHyphen/>
        <w:t>центрируйтесь лучше на молитве, обращенной к Христу, а не к безликому «Ничто»!</w:t>
      </w:r>
    </w:p>
    <w:p>
      <w:pPr>
        <w:pStyle w:val="Normal"/>
        <w:shd w:fill="FFFFFF" w:val="clear"/>
        <w:ind w:firstLine="284"/>
        <w:rPr>
          <w:sz w:val="24"/>
          <w:szCs w:val="24"/>
        </w:rPr>
      </w:pPr>
      <w:r>
        <w:rPr>
          <w:b/>
          <w:bCs/>
          <w:color w:val="000000"/>
          <w:sz w:val="24"/>
          <w:szCs w:val="24"/>
        </w:rPr>
        <w:t>Переделайте пьедестал в холм</w:t>
      </w:r>
    </w:p>
    <w:p>
      <w:pPr>
        <w:pStyle w:val="Normal"/>
        <w:shd w:fill="FFFFFF" w:val="clear"/>
        <w:ind w:firstLine="284"/>
        <w:rPr>
          <w:sz w:val="24"/>
          <w:szCs w:val="24"/>
        </w:rPr>
      </w:pPr>
      <w:r>
        <w:rPr>
          <w:color w:val="000000"/>
          <w:sz w:val="24"/>
          <w:szCs w:val="24"/>
        </w:rPr>
        <w:t>Людям нужны легенды и мифы. А еще люди любят создавать кумиров. Их создают из полити</w:t>
        <w:softHyphen/>
        <w:t>ков, литераторов, артистов, ученых, экстрасен</w:t>
        <w:softHyphen/>
        <w:t>сов, проповедников... Те, кому предлагается пье</w:t>
        <w:softHyphen/>
        <w:t>дестал, обычно не прочь на него взобраться. Но заметьте, чем на более высокий постамент люди «подсаживают» человека, тем сильнее им хочет</w:t>
        <w:softHyphen/>
        <w:t>ся его оттуда столкнуть (опять двойственность: хочется и возвеличить, и столкнуть, «чтобы не задавался»). Поэтому забираться на него опасно, люди сразу же начнут искать у кумира прегре</w:t>
        <w:softHyphen/>
        <w:t>шения и, разумеется, найдут, ведь он же обыч</w:t>
        <w:softHyphen/>
        <w:t>ный человек...</w:t>
      </w:r>
    </w:p>
    <w:p>
      <w:pPr>
        <w:pStyle w:val="Normal"/>
        <w:shd w:fill="FFFFFF" w:val="clear"/>
        <w:ind w:firstLine="284"/>
        <w:rPr>
          <w:sz w:val="24"/>
          <w:szCs w:val="24"/>
        </w:rPr>
      </w:pPr>
      <w:r>
        <w:rPr>
          <w:color w:val="000000"/>
          <w:sz w:val="24"/>
          <w:szCs w:val="24"/>
        </w:rPr>
        <w:t>Это касается и любого заурядного человека, ко</w:t>
        <w:softHyphen/>
        <w:t>торый вроде бы ничем не приметен. Но это только на первый взгляд. На самом деле любой человек имеет свой пьедестал и даже не один. Кто-то ас в программировании, кто-то в умении торговать, кто-то непревзойденный мастер влезть в доверие... Боль</w:t>
        <w:softHyphen/>
        <w:t>шие или малые пьедесталы наставлены на пути че</w:t>
        <w:softHyphen/>
        <w:t>ловека чаще, чем светофоры. А если их нет, чело</w:t>
        <w:softHyphen/>
        <w:t>век сам пыжится, ищет свою ступень, возвышаю</w:t>
        <w:softHyphen/>
        <w:t>щую его над другими. Но тысячу раз мудр тот, кто не лезет ни на какой пьедестал, а старается сде</w:t>
        <w:softHyphen/>
        <w:t>лать его... ну хоть холмом, что ли. На этот холм каждый может взойти, пообщаться с «возвеличен</w:t>
        <w:softHyphen/>
        <w:t>ным» и уйти удовлетворенный и без зависти, уйти потому, что это не его среда обитания, а не потому, что его туда не пускают.</w:t>
      </w:r>
    </w:p>
    <w:p>
      <w:pPr>
        <w:pStyle w:val="Normal"/>
        <w:shd w:fill="FFFFFF" w:val="clear"/>
        <w:ind w:firstLine="284"/>
        <w:rPr>
          <w:sz w:val="24"/>
          <w:szCs w:val="24"/>
        </w:rPr>
      </w:pPr>
      <w:r>
        <w:rPr>
          <w:color w:val="000000"/>
          <w:sz w:val="24"/>
          <w:szCs w:val="24"/>
        </w:rPr>
        <w:t>Человеку же высочайшего духа и холма не нужно, он пытается делать свое дело так, чтобы наставляемый не почувствовал его превосходст</w:t>
        <w:softHyphen/>
        <w:t>ва. Таковы, к примеру, все православные святые, отличительной чертой которых была безусловная скромность. Посмотрите на лик Серафима Саровского, как он тих и скромен! Такого челове</w:t>
        <w:softHyphen/>
        <w:t>ка не поднять на пьедестал даже силой. Он луч</w:t>
        <w:softHyphen/>
        <w:t>ше умрет на кресте, чем станет трибуном.</w:t>
      </w:r>
    </w:p>
    <w:p>
      <w:pPr>
        <w:pStyle w:val="Normal"/>
        <w:shd w:fill="FFFFFF" w:val="clear"/>
        <w:ind w:firstLine="284"/>
        <w:rPr>
          <w:sz w:val="24"/>
          <w:szCs w:val="24"/>
        </w:rPr>
      </w:pPr>
      <w:r>
        <w:rPr>
          <w:b/>
          <w:bCs/>
          <w:color w:val="000000"/>
          <w:sz w:val="24"/>
          <w:szCs w:val="24"/>
        </w:rPr>
        <w:t>Рефлексия и социум</w:t>
      </w:r>
    </w:p>
    <w:p>
      <w:pPr>
        <w:pStyle w:val="Normal"/>
        <w:shd w:fill="FFFFFF" w:val="clear"/>
        <w:ind w:firstLine="284"/>
        <w:rPr>
          <w:sz w:val="24"/>
          <w:szCs w:val="24"/>
        </w:rPr>
      </w:pPr>
      <w:r>
        <w:rPr>
          <w:color w:val="000000"/>
          <w:sz w:val="24"/>
          <w:szCs w:val="24"/>
        </w:rPr>
        <w:t>Социум создан Богом для человека, чтобы тот научился преобразовывать пространство вокруг себя согласно закону преобразования. Но закон — это только закон, и пространство может быть пре</w:t>
        <w:softHyphen/>
        <w:t>образовано как в лучшую, так и в худшую сторо</w:t>
        <w:softHyphen/>
        <w:t>ну. Истинное преображение происходит только тогда, когда пространство пронизывается любовью ко всему живому и неживому.</w:t>
      </w:r>
    </w:p>
    <w:p>
      <w:pPr>
        <w:pStyle w:val="Normal"/>
        <w:shd w:fill="FFFFFF" w:val="clear"/>
        <w:ind w:firstLine="284"/>
        <w:rPr>
          <w:sz w:val="24"/>
          <w:szCs w:val="24"/>
        </w:rPr>
      </w:pPr>
      <w:r>
        <w:rPr>
          <w:color w:val="000000"/>
          <w:sz w:val="24"/>
          <w:szCs w:val="24"/>
        </w:rPr>
        <w:t>Человек сильно зависит от социума, от его пре</w:t>
        <w:softHyphen/>
        <w:t>имуществ, но у него часто не хватает сообразитель</w:t>
        <w:softHyphen/>
        <w:t>ности понять, что он мог бы получить от социума гораздо больше, преобразовав его по закону люб</w:t>
        <w:softHyphen/>
        <w:t>ви, — это первое, и использовать все его возмож</w:t>
        <w:softHyphen/>
        <w:t>ности, рефлексируя, — это второе. Без умения жить в среде, окружающей его, человек не будет совер</w:t>
        <w:softHyphen/>
        <w:t>шенен. Расшатывают социум проявления крайнос</w:t>
        <w:softHyphen/>
        <w:t>тей. Их мы видим в опустившихся бомжах, «отъ</w:t>
        <w:softHyphen/>
        <w:t>ехавших» интеллигентах, вороватых руководителях.</w:t>
      </w:r>
    </w:p>
    <w:p>
      <w:pPr>
        <w:pStyle w:val="Normal"/>
        <w:shd w:fill="FFFFFF" w:val="clear"/>
        <w:ind w:firstLine="284"/>
        <w:rPr>
          <w:sz w:val="24"/>
          <w:szCs w:val="24"/>
        </w:rPr>
      </w:pPr>
      <w:r>
        <w:rPr>
          <w:color w:val="000000"/>
          <w:sz w:val="24"/>
          <w:szCs w:val="24"/>
        </w:rPr>
        <w:t>«Средний» человек социум укрепляет, он ближе к истине. Правда, ею не обладает, хотя может являться ее носителем. И еще, чем ближе к истине, тем тоньше, обдуманнее должны быть действия человека, иначе он станет не истино носителем, а свихнувшимся обывателем.</w:t>
      </w:r>
    </w:p>
    <w:p>
      <w:pPr>
        <w:pStyle w:val="Normal"/>
        <w:shd w:fill="FFFFFF" w:val="clear"/>
        <w:ind w:firstLine="284"/>
        <w:rPr>
          <w:sz w:val="24"/>
          <w:szCs w:val="24"/>
        </w:rPr>
      </w:pPr>
      <w:r>
        <w:rPr>
          <w:b/>
          <w:bCs/>
          <w:color w:val="000000"/>
          <w:sz w:val="24"/>
          <w:szCs w:val="24"/>
        </w:rPr>
        <w:t>Рефлексия и слова</w:t>
      </w:r>
    </w:p>
    <w:p>
      <w:pPr>
        <w:pStyle w:val="Normal"/>
        <w:shd w:fill="FFFFFF" w:val="clear"/>
        <w:ind w:firstLine="284"/>
        <w:rPr>
          <w:sz w:val="24"/>
          <w:szCs w:val="24"/>
        </w:rPr>
      </w:pPr>
      <w:r>
        <w:rPr>
          <w:color w:val="000000"/>
          <w:sz w:val="24"/>
          <w:szCs w:val="24"/>
        </w:rPr>
        <w:t>Один мудрец заметил: «Лучше ничего не ска</w:t>
        <w:softHyphen/>
        <w:t>зать, чем сказать ничего». Как верно подмечено! Человек должен чувствовать, когда надо помолчать, потому что он не готов в данный момент к весомому слову, а когда сказать, но сказанное должно быть значительно. Вообще, чем меньше слов, тем более Господь хранит человека, ибо мудрое молча</w:t>
        <w:softHyphen/>
        <w:t>ние имеет известную мистическую благодать.</w:t>
      </w:r>
    </w:p>
    <w:p>
      <w:pPr>
        <w:pStyle w:val="Normal"/>
        <w:shd w:fill="FFFFFF" w:val="clear"/>
        <w:ind w:firstLine="284"/>
        <w:rPr>
          <w:sz w:val="24"/>
          <w:szCs w:val="24"/>
        </w:rPr>
      </w:pPr>
      <w:r>
        <w:rPr>
          <w:b/>
          <w:bCs/>
          <w:color w:val="000000"/>
          <w:sz w:val="24"/>
          <w:szCs w:val="24"/>
        </w:rPr>
        <w:t>Постоянное действие</w:t>
      </w:r>
    </w:p>
    <w:p>
      <w:pPr>
        <w:pStyle w:val="Normal"/>
        <w:shd w:fill="FFFFFF" w:val="clear"/>
        <w:ind w:firstLine="284"/>
        <w:rPr>
          <w:sz w:val="24"/>
          <w:szCs w:val="24"/>
        </w:rPr>
      </w:pPr>
      <w:r>
        <w:rPr>
          <w:color w:val="000000"/>
          <w:sz w:val="24"/>
          <w:szCs w:val="24"/>
        </w:rPr>
        <w:t>Каждый из нас осуществляет множество дей</w:t>
        <w:softHyphen/>
        <w:t>ствий — то одно, то другое. Но одно действие по</w:t>
        <w:softHyphen/>
        <w:t>стоянно должно присутствовать в поведении че</w:t>
        <w:softHyphen/>
        <w:t>ловека — миротворчество. Надо стремиться не создавать конфликтных ситуаций, гасить по воз</w:t>
        <w:softHyphen/>
        <w:t>можности вспыхивающие очажки недоразумений, если дело, конечно, не касается чего-то принци</w:t>
        <w:softHyphen/>
        <w:t>пиального. В каждом из нас изначально заложено стремление к миру, правда, и к войне тоже. Па</w:t>
        <w:softHyphen/>
        <w:t>радоксально, но факт: часто агрессия, в том чис</w:t>
        <w:softHyphen/>
        <w:t>ле и близких нам людей, — еще одна попытка «переломить судьбу», наладить отношения и прийти к миру. Человек постоянно ищет мира: увлекаясь оздоровительными системами, он ищет мира для своего организма, т. е. здоровья; зани</w:t>
        <w:softHyphen/>
        <w:t>маясь духовным совершенствованием, он ищет мира в своей Душе. Вспомните одно из евангель</w:t>
        <w:softHyphen/>
        <w:t>ских «Блаженны миротворцы, ибо они будут на</w:t>
        <w:softHyphen/>
        <w:t>речены сынами Божиими» (Мф. 5, 9).</w:t>
      </w:r>
    </w:p>
    <w:p>
      <w:pPr>
        <w:pStyle w:val="Normal"/>
        <w:shd w:fill="FFFFFF" w:val="clear"/>
        <w:ind w:firstLine="284"/>
        <w:rPr>
          <w:sz w:val="24"/>
          <w:szCs w:val="24"/>
        </w:rPr>
      </w:pPr>
      <w:r>
        <w:rPr>
          <w:color w:val="000000"/>
          <w:sz w:val="24"/>
          <w:szCs w:val="24"/>
        </w:rPr>
        <w:t>Так вот, человек должен чувствовать опасность конфликта и стараться избегать его. Умный кон</w:t>
        <w:softHyphen/>
        <w:t>фликтует редко, мудрый никогда, а кое-кто по</w:t>
        <w:softHyphen/>
        <w:t>стоянно.</w:t>
      </w:r>
    </w:p>
    <w:p>
      <w:pPr>
        <w:pStyle w:val="Normal"/>
        <w:shd w:fill="FFFFFF" w:val="clear"/>
        <w:ind w:firstLine="284"/>
        <w:rPr>
          <w:sz w:val="24"/>
          <w:szCs w:val="24"/>
        </w:rPr>
      </w:pPr>
      <w:r>
        <w:rPr>
          <w:b/>
          <w:bCs/>
          <w:color w:val="000000"/>
          <w:sz w:val="24"/>
          <w:szCs w:val="24"/>
        </w:rPr>
        <w:t>Роль и рефлексия</w:t>
      </w:r>
    </w:p>
    <w:p>
      <w:pPr>
        <w:pStyle w:val="Normal"/>
        <w:shd w:fill="FFFFFF" w:val="clear"/>
        <w:ind w:firstLine="284"/>
        <w:rPr>
          <w:sz w:val="24"/>
          <w:szCs w:val="24"/>
        </w:rPr>
      </w:pPr>
      <w:r>
        <w:rPr>
          <w:color w:val="000000"/>
          <w:sz w:val="24"/>
          <w:szCs w:val="24"/>
        </w:rPr>
        <w:t>Вот такая жизненная ситуация. В семье ро</w:t>
        <w:softHyphen/>
        <w:t>дителей Маша всю жизнь играет роль деточки, мама — роль жесткого наставника. Машу это не устраивает, но она, как ни странно, активно по</w:t>
        <w:softHyphen/>
        <w:t>дыгрывает маме, одновременно стремясь и осво</w:t>
        <w:softHyphen/>
        <w:t>бодиться от ее диктата.</w:t>
      </w:r>
    </w:p>
    <w:p>
      <w:pPr>
        <w:pStyle w:val="Normal"/>
        <w:shd w:fill="FFFFFF" w:val="clear"/>
        <w:ind w:firstLine="284"/>
        <w:rPr>
          <w:sz w:val="24"/>
          <w:szCs w:val="24"/>
        </w:rPr>
      </w:pPr>
      <w:r>
        <w:rPr>
          <w:color w:val="000000"/>
          <w:sz w:val="24"/>
          <w:szCs w:val="24"/>
        </w:rPr>
        <w:t>Вероятно, для этого Маша в разговоре с мамой позволяет себе грубости и колкости, как бы прово</w:t>
        <w:softHyphen/>
        <w:t>цируя маму оборвать ее и поправить, что та и де</w:t>
        <w:softHyphen/>
        <w:t>лает. Но вот Маша твердо решила освободиться от опеки и давления, пытаясь «поменять» роль малень</w:t>
        <w:softHyphen/>
        <w:t>кой девочки на роль взрослой самостоятельной до</w:t>
        <w:softHyphen/>
        <w:t>чери: стала держаться независимо, спорить, объяс</w:t>
        <w:softHyphen/>
        <w:t>нять маме, в чем та не права по отношению к ней. Но все впустую™ А все потому, что здесь нужно другое, а именно — оставаться там, где ты находишься, но раздвигая рамки своей роли, делая ее более прог</w:t>
        <w:softHyphen/>
        <w:t>рессивной, и все само собой уладится. Как? Напри</w:t>
        <w:softHyphen/>
        <w:t xml:space="preserve">мер, так. Маша выходит замуж, обретая новую семью, жилье, а с ними и независимость, и начинает держать маму </w:t>
      </w:r>
      <w:r>
        <w:rPr>
          <w:i/>
          <w:iCs/>
          <w:color w:val="000000"/>
          <w:sz w:val="24"/>
          <w:szCs w:val="24"/>
        </w:rPr>
        <w:t xml:space="preserve">на естественной </w:t>
      </w:r>
      <w:r>
        <w:rPr>
          <w:color w:val="000000"/>
          <w:sz w:val="24"/>
          <w:szCs w:val="24"/>
        </w:rPr>
        <w:t>дистанции, а неспециалъно</w:t>
      </w:r>
      <w:r>
        <w:rPr>
          <w:i/>
          <w:iCs/>
          <w:color w:val="000000"/>
          <w:sz w:val="24"/>
          <w:szCs w:val="24"/>
        </w:rPr>
        <w:t xml:space="preserve"> </w:t>
      </w:r>
      <w:r>
        <w:rPr>
          <w:color w:val="000000"/>
          <w:sz w:val="24"/>
          <w:szCs w:val="24"/>
        </w:rPr>
        <w:t>выдумывать эту самую дистанцию.</w:t>
      </w:r>
    </w:p>
    <w:p>
      <w:pPr>
        <w:pStyle w:val="TextBodyIndent"/>
        <w:ind w:firstLine="284"/>
        <w:rPr>
          <w:sz w:val="24"/>
          <w:szCs w:val="24"/>
        </w:rPr>
      </w:pPr>
      <w:r>
        <w:rPr>
          <w:sz w:val="24"/>
          <w:szCs w:val="24"/>
        </w:rPr>
        <w:t>Но ведь то же самое происходит со всеми нами. Есть какие-то ограничивающие нас ситуации, в рам</w:t>
        <w:softHyphen/>
        <w:t>ках которых сколько ни бейся, ничего не добьешься, а если и добьешься, то, что называется, себе же на голову™ Но вот когда ты созреешь, приобретешь оп</w:t>
        <w:softHyphen/>
        <w:t>ределенную мудрость, Бог даст освобождение от сдер</w:t>
        <w:softHyphen/>
        <w:t>живающей ситуации. Вот и не надо ни с кем спо</w:t>
        <w:softHyphen/>
        <w:t>рить, никого обижать, делать «революции», а лучше принимать то, что дала жизнь, и работать над собой. Ведь мы не знаем, почему окружающие восприни</w:t>
        <w:softHyphen/>
        <w:t>мают нас именно так, а не иначе. Может быть, мы и стоим того, может, просто необходимо пройти какое-то испытание». А хочешь другого — изменись сам, покажи всем, что ты другой, проиграй свою же роль, но по-новому, может быть, более талантливо. Тогда и возникнет ситуация, которая сама все изменит, без твоего «революционного» вмешательства.</w:t>
      </w:r>
    </w:p>
    <w:p>
      <w:pPr>
        <w:pStyle w:val="Normal"/>
        <w:shd w:fill="FFFFFF" w:val="clear"/>
        <w:ind w:firstLine="284"/>
        <w:rPr>
          <w:sz w:val="24"/>
          <w:szCs w:val="24"/>
        </w:rPr>
      </w:pPr>
      <w:r>
        <w:rPr>
          <w:color w:val="000000"/>
          <w:sz w:val="24"/>
          <w:szCs w:val="24"/>
        </w:rPr>
        <w:t>Представьте себе такую сказочную картину: рядом с Вашим домом находится пруд, в кото</w:t>
        <w:softHyphen/>
        <w:t>ром плавает «гадкий утенок». Он действитель</w:t>
        <w:softHyphen/>
        <w:t>но гадкий — с большой головой, худой шеей... Вы и называете его откровенно: «гадкий». Но вот он вырастает в прекрасного лебедя — что, Вы снова будете звать его «гадким»? Да никогда! А если и будете, то по привычке, но смысл бу</w:t>
        <w:softHyphen/>
        <w:t>дете вкладывать уже иной, потому что «гадкий» играет уже другую роль — роль Лебедя.</w:t>
      </w:r>
    </w:p>
    <w:p>
      <w:pPr>
        <w:pStyle w:val="Normal"/>
        <w:shd w:fill="FFFFFF" w:val="clear"/>
        <w:ind w:firstLine="284"/>
        <w:rPr>
          <w:sz w:val="24"/>
          <w:szCs w:val="24"/>
        </w:rPr>
      </w:pPr>
      <w:r>
        <w:rPr>
          <w:color w:val="000000"/>
          <w:sz w:val="24"/>
          <w:szCs w:val="24"/>
        </w:rPr>
        <w:t>Самое главное, к чему я веду, — это выработ</w:t>
        <w:softHyphen/>
        <w:t>ка умения видеть и сыграть те роли, которые нам предлагает жизнь. Роли — это большой самосто</w:t>
        <w:softHyphen/>
        <w:t>ятельный раздел, но прежде чем мы его прорабо</w:t>
        <w:softHyphen/>
        <w:t>таем в будущем, постарайтесь сами поразмыслить на эту тему. Предлагаю для примера осмыслить роли: «загнанная домохозяйка», «бедняжка», «кон</w:t>
        <w:softHyphen/>
        <w:t>тролирующий родитель», «принцесса», «завоева</w:t>
        <w:softHyphen/>
        <w:t>тель», «светский лев», «пораженец», «вечный ре</w:t>
        <w:softHyphen/>
        <w:t>бенок», «искатель приключений». Можете продол</w:t>
        <w:softHyphen/>
        <w:t>жить этот список, придумав роли сами.</w:t>
      </w:r>
    </w:p>
    <w:p>
      <w:pPr>
        <w:pStyle w:val="Normal"/>
        <w:shd w:fill="FFFFFF" w:val="clear"/>
        <w:ind w:firstLine="284"/>
        <w:rPr>
          <w:sz w:val="24"/>
          <w:szCs w:val="24"/>
        </w:rPr>
      </w:pPr>
      <w:r>
        <w:rPr>
          <w:color w:val="000000"/>
          <w:sz w:val="24"/>
          <w:szCs w:val="24"/>
        </w:rPr>
        <w:t>Итак, дорогие друзья, пора подводить черту нашему затянувшемуся разговору. В этой главе мы беседовали с Вами о том, как трудно жить в реальном мире и как сложна и многообразна наша жизнь. У дотошного Читателя, наверное, уже на</w:t>
        <w:softHyphen/>
        <w:t>готове вопрос: «Где же счастье в этом мире? В чем найти радость и удовлетворение?» Мне ду</w:t>
        <w:softHyphen/>
        <w:t>мается, что счастье, только в одном — в преобра</w:t>
        <w:softHyphen/>
        <w:t>зовании, совершенствовании, улучшении себя, своего дома, окружающей жизни, всего мира. Даже любовь, которая сама по себе большое счастье, — это совершенствование собственной Души с по</w:t>
        <w:softHyphen/>
        <w:t>мощью любимого человека.</w:t>
      </w:r>
    </w:p>
    <w:p>
      <w:pPr>
        <w:pStyle w:val="Normal"/>
        <w:shd w:fill="FFFFFF" w:val="clear"/>
        <w:ind w:firstLine="284"/>
        <w:rPr>
          <w:sz w:val="24"/>
          <w:szCs w:val="24"/>
        </w:rPr>
      </w:pPr>
      <w:r>
        <w:rPr>
          <w:color w:val="000000"/>
          <w:sz w:val="24"/>
          <w:szCs w:val="24"/>
        </w:rPr>
        <w:t>Я желаю всем Вам счастья, мои читатели!</w:t>
      </w:r>
    </w:p>
    <w:p>
      <w:pPr>
        <w:pStyle w:val="Normal"/>
        <w:shd w:fill="FFFFFF" w:val="clear"/>
        <w:ind w:firstLine="284"/>
        <w:rPr>
          <w:sz w:val="24"/>
          <w:szCs w:val="24"/>
        </w:rPr>
      </w:pPr>
      <w:r>
        <w:rPr>
          <w:b/>
          <w:bCs/>
          <w:color w:val="000000"/>
          <w:sz w:val="24"/>
          <w:szCs w:val="24"/>
        </w:rPr>
        <w:t>Глава 5</w:t>
      </w:r>
    </w:p>
    <w:p>
      <w:pPr>
        <w:pStyle w:val="Normal"/>
        <w:shd w:fill="FFFFFF" w:val="clear"/>
        <w:ind w:firstLine="284"/>
        <w:rPr>
          <w:sz w:val="24"/>
          <w:szCs w:val="24"/>
        </w:rPr>
      </w:pPr>
      <w:r>
        <w:rPr>
          <w:b/>
          <w:bCs/>
          <w:color w:val="000000"/>
          <w:sz w:val="24"/>
          <w:szCs w:val="24"/>
        </w:rPr>
        <w:t>ЛЮБОВЬ В НАШЕЙ ЖИЗНИ</w:t>
      </w:r>
    </w:p>
    <w:p>
      <w:pPr>
        <w:pStyle w:val="Normal"/>
        <w:shd w:fill="FFFFFF" w:val="clear"/>
        <w:ind w:firstLine="284"/>
        <w:rPr>
          <w:sz w:val="24"/>
          <w:szCs w:val="24"/>
        </w:rPr>
      </w:pPr>
      <w:r>
        <w:rPr>
          <w:color w:val="000000"/>
          <w:sz w:val="24"/>
          <w:szCs w:val="24"/>
        </w:rPr>
        <w:t>Любовь играет огромную роль в жизни отдель</w:t>
        <w:softHyphen/>
        <w:t>ного человека и всего человечества. Для нас с Вами, дорогой Читатель, эта тема особенно актуальна, ведь мы ратуем за то, чтобы решать все проблемы в нашей жизни через любовь». В этой главе мы пого</w:t>
        <w:softHyphen/>
        <w:t>ворим о любви во всех ее проявлениях — об эроти</w:t>
        <w:softHyphen/>
        <w:t>ческой любви, братской, родительской, любви к Богу, к себе. Тема любви многогранна и достойна и пера поэта, и исследования ученого. Мы же сейчас лишь обозначим некоторые ее аспекты.</w:t>
      </w:r>
    </w:p>
    <w:p>
      <w:pPr>
        <w:pStyle w:val="Normal"/>
        <w:shd w:fill="FFFFFF" w:val="clear"/>
        <w:ind w:firstLine="284"/>
        <w:rPr>
          <w:sz w:val="24"/>
          <w:szCs w:val="24"/>
        </w:rPr>
      </w:pPr>
      <w:r>
        <w:rPr>
          <w:color w:val="000000"/>
          <w:sz w:val="24"/>
          <w:szCs w:val="24"/>
        </w:rPr>
        <w:t>Подойдем к волнующему нас, как всегда, с двух позиций: научной и религиозной.</w:t>
      </w:r>
    </w:p>
    <w:p>
      <w:pPr>
        <w:pStyle w:val="Normal"/>
        <w:shd w:fill="FFFFFF" w:val="clear"/>
        <w:ind w:firstLine="284"/>
        <w:rPr>
          <w:sz w:val="24"/>
          <w:szCs w:val="24"/>
        </w:rPr>
      </w:pPr>
      <w:r>
        <w:rPr>
          <w:b/>
          <w:bCs/>
          <w:color w:val="000000"/>
          <w:sz w:val="24"/>
          <w:szCs w:val="24"/>
        </w:rPr>
        <w:t>ЛЮБОВЬ С ТОЧКИ ЗРЕНИЯ НАУКИ И РЕЛИГИИ</w:t>
      </w:r>
    </w:p>
    <w:p>
      <w:pPr>
        <w:pStyle w:val="Normal"/>
        <w:shd w:fill="FFFFFF" w:val="clear"/>
        <w:ind w:firstLine="284"/>
        <w:rPr>
          <w:sz w:val="24"/>
          <w:szCs w:val="24"/>
        </w:rPr>
      </w:pPr>
      <w:r>
        <w:rPr>
          <w:color w:val="000000"/>
          <w:sz w:val="24"/>
          <w:szCs w:val="24"/>
        </w:rPr>
        <w:t>Если считать, что человек произошел от при</w:t>
        <w:softHyphen/>
        <w:t>матов, значит, он вышел из царства животных — детей природы и больше никогда в это царство не вернется, разве только через собственный крах. Если принять точку зрения, что человек изгнан из рая, значит, он опять-таки прервал единение с природой и вышел в какой-то особый мир. И в первом и во втором случаях он лишился всего, что у него было, разорвав свои тесные связи с природой, а во втором случае — еще и с Богом. Человеку остается только идти вперед к какой-то цели, которую он еще и сам толком не знает... В прошлом у него все ясно, как ясны его инстинк</w:t>
        <w:softHyphen/>
        <w:t>ты. В новом состоянии у него полная неопреде</w:t>
        <w:softHyphen/>
        <w:t>ленность, кроме осознания того, что он остался один и что обязательно когда-нибудь наступит смерть. Все это, разумеется, пугает человека. Со</w:t>
        <w:softHyphen/>
        <w:t>стояние необъяснимой тревоги известно всем нам, дорогой Читатель, не правда ли? Все тревоги че</w:t>
        <w:softHyphen/>
        <w:t>ловека обычно порождены двумя причинами — отделенностью и одиночеством.</w:t>
      </w:r>
    </w:p>
    <w:p>
      <w:pPr>
        <w:pStyle w:val="Normal"/>
        <w:shd w:fill="FFFFFF" w:val="clear"/>
        <w:ind w:firstLine="284"/>
        <w:rPr>
          <w:i/>
          <w:i/>
          <w:iCs/>
          <w:color w:val="000000"/>
          <w:sz w:val="24"/>
          <w:szCs w:val="24"/>
        </w:rPr>
      </w:pPr>
      <w:r>
        <w:rPr>
          <w:color w:val="000000"/>
          <w:sz w:val="24"/>
          <w:szCs w:val="24"/>
        </w:rPr>
        <w:t xml:space="preserve">Существует </w:t>
      </w:r>
      <w:r>
        <w:rPr>
          <w:i/>
          <w:iCs/>
          <w:color w:val="000000"/>
          <w:sz w:val="24"/>
          <w:szCs w:val="24"/>
        </w:rPr>
        <w:t xml:space="preserve">два вида отделенности: </w:t>
      </w:r>
    </w:p>
    <w:p>
      <w:pPr>
        <w:pStyle w:val="Normal"/>
        <w:shd w:fill="FFFFFF" w:val="clear"/>
        <w:ind w:firstLine="284"/>
        <w:rPr>
          <w:sz w:val="24"/>
          <w:szCs w:val="24"/>
        </w:rPr>
      </w:pPr>
      <w:r>
        <w:rPr>
          <w:i/>
          <w:iCs/>
          <w:color w:val="000000"/>
          <w:sz w:val="24"/>
          <w:szCs w:val="24"/>
        </w:rPr>
        <w:t xml:space="preserve">* </w:t>
      </w:r>
      <w:r>
        <w:rPr>
          <w:color w:val="000000"/>
          <w:sz w:val="24"/>
          <w:szCs w:val="24"/>
        </w:rPr>
        <w:t xml:space="preserve"> отделенность от главного, обусловливающая глобальное одиночество в жизни, в судьбе, в кос</w:t>
        <w:softHyphen/>
        <w:t>мосе, рождающая тревогу и беспомощность перед роком. По этой причине люди ищут защиту и от одиночества, и от отделенности, и защиту вообще от судьбы. И находят ее кто где", одни в детях, другие в науке, третьи в Боге, многие в практике оккультизма и т. д.;</w:t>
      </w:r>
    </w:p>
    <w:p>
      <w:pPr>
        <w:pStyle w:val="Normal"/>
        <w:shd w:fill="FFFFFF" w:val="clear"/>
        <w:ind w:firstLine="284"/>
        <w:rPr>
          <w:sz w:val="24"/>
          <w:szCs w:val="24"/>
        </w:rPr>
      </w:pPr>
      <w:r>
        <w:rPr>
          <w:color w:val="000000"/>
          <w:sz w:val="24"/>
          <w:szCs w:val="24"/>
        </w:rPr>
        <w:t>* локальная отделенность, порождающая свое</w:t>
        <w:softHyphen/>
        <w:t>образный стыд и страх одиночества, но уже в об</w:t>
        <w:softHyphen/>
        <w:t>ществе. Возникает боязнь остаться одному, без близкого человека, который станет супругом или другом. Подобное состояние религией объясняет</w:t>
        <w:softHyphen/>
        <w:t>ся так: вкусив от древа познания, Адам и Ева гля</w:t>
        <w:softHyphen/>
        <w:t>нули друг на друга и «устыдились». Это был не стыд обнаженного тела, а стыд отделенности друг от друга (как разнополых) и от Бога. С тех пор полярность мужского и женского, эти Инь-Ян при</w:t>
        <w:softHyphen/>
        <w:t>сутствуют в каждом шаге человека, наполняя его душу непонятной тоской и стыдом.</w:t>
      </w:r>
    </w:p>
    <w:p>
      <w:pPr>
        <w:pStyle w:val="Normal"/>
        <w:shd w:fill="FFFFFF" w:val="clear"/>
        <w:ind w:firstLine="284"/>
        <w:rPr>
          <w:sz w:val="24"/>
          <w:szCs w:val="24"/>
        </w:rPr>
      </w:pPr>
      <w:r>
        <w:rPr>
          <w:color w:val="000000"/>
          <w:sz w:val="24"/>
          <w:szCs w:val="24"/>
        </w:rPr>
        <w:t xml:space="preserve">На протяжении всей своей истории 'человек искал </w:t>
      </w:r>
      <w:r>
        <w:rPr>
          <w:i/>
          <w:iCs/>
          <w:color w:val="000000"/>
          <w:sz w:val="24"/>
          <w:szCs w:val="24"/>
        </w:rPr>
        <w:t xml:space="preserve">пути преодоления этой разъединенности. </w:t>
      </w:r>
      <w:r>
        <w:rPr>
          <w:color w:val="000000"/>
          <w:sz w:val="24"/>
          <w:szCs w:val="24"/>
        </w:rPr>
        <w:t>Вот некоторые из них.</w:t>
      </w:r>
    </w:p>
    <w:p>
      <w:pPr>
        <w:pStyle w:val="Normal"/>
        <w:shd w:fill="FFFFFF" w:val="clear"/>
        <w:ind w:firstLine="284"/>
        <w:rPr>
          <w:sz w:val="24"/>
          <w:szCs w:val="24"/>
        </w:rPr>
      </w:pPr>
      <w:r>
        <w:rPr>
          <w:b/>
          <w:bCs/>
          <w:color w:val="000000"/>
          <w:sz w:val="24"/>
          <w:szCs w:val="24"/>
        </w:rPr>
        <w:t xml:space="preserve">Оргия. </w:t>
      </w:r>
      <w:r>
        <w:rPr>
          <w:color w:val="000000"/>
          <w:sz w:val="24"/>
          <w:szCs w:val="24"/>
        </w:rPr>
        <w:t>Племя исполняло ритуальные пляски. Под дикие крики и бой барабанов люди входили в трансовое состояние, при котором на время исче</w:t>
        <w:softHyphen/>
        <w:t>зали как пугающий их мир, так и чувство разде-ленности с ним. Таким образом, оргия плясок есть иллюзия медитативного слияния с миром.</w:t>
      </w:r>
    </w:p>
    <w:p>
      <w:pPr>
        <w:pStyle w:val="Normal"/>
        <w:shd w:fill="FFFFFF" w:val="clear"/>
        <w:ind w:firstLine="284"/>
        <w:rPr>
          <w:sz w:val="24"/>
          <w:szCs w:val="24"/>
        </w:rPr>
      </w:pPr>
      <w:r>
        <w:rPr>
          <w:color w:val="000000"/>
          <w:sz w:val="24"/>
          <w:szCs w:val="24"/>
        </w:rPr>
        <w:t>Как разновидность оргии ритуального танца существовала оргия группового секса, породив</w:t>
        <w:softHyphen/>
        <w:t>шая примитивные сексуальные культы, тоже на время как бы соединяющие человека с внешним миром. Существовали оргии наркотической и ал</w:t>
        <w:softHyphen/>
        <w:t>когольной экзальтации. Сегодняшние оргии как бытовых пьяниц, так и «крутых новых русских» и некоторых разложившихся политиков — обык</w:t>
        <w:softHyphen/>
        <w:t>новенное пьянство и разврат людей, внутренне очень боящихся отделенности от жизни и не на</w:t>
        <w:softHyphen/>
        <w:t>шедших иного способа соединения с ней.</w:t>
      </w:r>
    </w:p>
    <w:p>
      <w:pPr>
        <w:pStyle w:val="Normal"/>
        <w:shd w:fill="FFFFFF" w:val="clear"/>
        <w:ind w:firstLine="284"/>
        <w:rPr>
          <w:sz w:val="24"/>
          <w:szCs w:val="24"/>
        </w:rPr>
      </w:pPr>
      <w:r>
        <w:rPr>
          <w:b/>
          <w:bCs/>
          <w:color w:val="000000"/>
          <w:sz w:val="24"/>
          <w:szCs w:val="24"/>
        </w:rPr>
        <w:t xml:space="preserve">Группа как стадо. </w:t>
      </w:r>
      <w:r>
        <w:rPr>
          <w:color w:val="000000"/>
          <w:sz w:val="24"/>
          <w:szCs w:val="24"/>
        </w:rPr>
        <w:t>Люди издавна практиковали жизнь группой — племенем, стадом. Я слышал, как пастухи некоторых северных народностей го</w:t>
        <w:softHyphen/>
        <w:t>ворят про себя: «Мы живем в стаде», — подразу</w:t>
        <w:softHyphen/>
        <w:t>мевая при этом стадо оленей, т. е. себя и оленей они объединяют в одно целое. Единение в группе — сильнейший способ преодоления отделенности. Человек утрачивает себя и сливается с группой, со стадом, становится «как все» и этим успокаи</w:t>
        <w:softHyphen/>
        <w:t>вается, потому что подобных ему много и со все</w:t>
        <w:softHyphen/>
        <w:t>ми ему не страшно. Группа-стадо имеет одно до</w:t>
        <w:softHyphen/>
        <w:t>стоинство — ее жизнь стабильна. Стабильностью и единением человек очень дорожит и готов ради этого на многое закрыть глаза. Поэтому все ре</w:t>
        <w:softHyphen/>
        <w:t>жимы от тоталитарных до демократических пы</w:t>
        <w:softHyphen/>
        <w:t>тались сделать сограждан похожими на стадо (вспомните Форда и его конвейер), поскольку ими так удобнее управлять. Разумеется, человек стре</w:t>
        <w:softHyphen/>
        <w:t>мится к индивидуальности, а ему предлагают ил</w:t>
        <w:softHyphen/>
        <w:t>люзию индивидуальности. Этот «отлет» ему с го</w:t>
        <w:softHyphen/>
        <w:t>товностью предоставляют сейчас (опять же ма</w:t>
        <w:softHyphen/>
        <w:t>нипуляция с человеком) в виде искусно навязан</w:t>
        <w:softHyphen/>
        <w:t>ных штампов, обычно через средства массовой информации, авторитетные мнения любимых ве</w:t>
        <w:softHyphen/>
        <w:t>дущих, известных артистов, популярных поли</w:t>
        <w:softHyphen/>
        <w:t>тиков, которые человек воспринимает как свои, разные клубы по интересам, «духовные тусовки». Все делается для того, чтобы человек не проявил свою индивидуальность. И он старается быть как все, не высовываться, не выделяться — так без</w:t>
        <w:softHyphen/>
        <w:t>опаснее, как в стаде... Так живет сегодня боль</w:t>
        <w:softHyphen/>
        <w:t>шинство людей на Земле.</w:t>
      </w:r>
    </w:p>
    <w:p>
      <w:pPr>
        <w:pStyle w:val="Normal"/>
        <w:shd w:fill="FFFFFF" w:val="clear"/>
        <w:ind w:firstLine="284"/>
        <w:rPr>
          <w:sz w:val="24"/>
          <w:szCs w:val="24"/>
        </w:rPr>
      </w:pPr>
      <w:r>
        <w:rPr>
          <w:b/>
          <w:bCs/>
          <w:color w:val="000000"/>
          <w:sz w:val="24"/>
          <w:szCs w:val="24"/>
        </w:rPr>
        <w:t>Группа как собрание единомышленников.</w:t>
      </w:r>
    </w:p>
    <w:p>
      <w:pPr>
        <w:pStyle w:val="Normal"/>
        <w:shd w:fill="FFFFFF" w:val="clear"/>
        <w:ind w:firstLine="284"/>
        <w:rPr>
          <w:sz w:val="24"/>
          <w:szCs w:val="24"/>
        </w:rPr>
      </w:pPr>
      <w:r>
        <w:rPr>
          <w:color w:val="000000"/>
          <w:sz w:val="24"/>
          <w:szCs w:val="24"/>
        </w:rPr>
        <w:t>Группы людей сначала объединялись по родствен</w:t>
        <w:softHyphen/>
        <w:t>ному признаку, затем по племенному. Одно племя отличалось от другого территорией, языком, осо</w:t>
        <w:softHyphen/>
        <w:t xml:space="preserve">бенностями культуры и характера. Так возникли нации. Внутри наций стали появляться группы граждан, объединенных по какому-то </w:t>
      </w:r>
      <w:r>
        <w:rPr>
          <w:i/>
          <w:iCs/>
          <w:color w:val="000000"/>
          <w:sz w:val="24"/>
          <w:szCs w:val="24"/>
        </w:rPr>
        <w:t>ментально</w:t>
        <w:softHyphen/>
        <w:t xml:space="preserve">му </w:t>
      </w:r>
      <w:r>
        <w:rPr>
          <w:color w:val="000000"/>
          <w:sz w:val="24"/>
          <w:szCs w:val="24"/>
        </w:rPr>
        <w:t>признаку -г- религиозному, политическому, про</w:t>
        <w:softHyphen/>
        <w:t>фессиональному... Нас интересует группа едино</w:t>
        <w:softHyphen/>
        <w:t>мышленников по духовному признаку. С этой точки зрения может быть несколько видов групп:</w:t>
      </w:r>
    </w:p>
    <w:p>
      <w:pPr>
        <w:pStyle w:val="Normal"/>
        <w:shd w:fill="FFFFFF" w:val="clear"/>
        <w:ind w:firstLine="284"/>
        <w:rPr>
          <w:sz w:val="24"/>
          <w:szCs w:val="24"/>
        </w:rPr>
      </w:pPr>
      <w:r>
        <w:rPr>
          <w:color w:val="000000"/>
          <w:sz w:val="24"/>
          <w:szCs w:val="24"/>
        </w:rPr>
        <w:t xml:space="preserve">— </w:t>
      </w:r>
      <w:r>
        <w:rPr>
          <w:color w:val="000000"/>
          <w:sz w:val="24"/>
          <w:szCs w:val="24"/>
        </w:rPr>
        <w:t>разделяющие монотеизм (стремление к еди</w:t>
        <w:softHyphen/>
        <w:t>ному Богу);</w:t>
      </w:r>
    </w:p>
    <w:p>
      <w:pPr>
        <w:pStyle w:val="Normal"/>
        <w:shd w:fill="FFFFFF" w:val="clear"/>
        <w:ind w:firstLine="284"/>
        <w:rPr>
          <w:sz w:val="24"/>
          <w:szCs w:val="24"/>
        </w:rPr>
      </w:pPr>
      <w:r>
        <w:rPr>
          <w:color w:val="000000"/>
          <w:sz w:val="24"/>
          <w:szCs w:val="24"/>
        </w:rPr>
        <w:t xml:space="preserve">—  </w:t>
      </w:r>
      <w:r>
        <w:rPr>
          <w:color w:val="000000"/>
          <w:sz w:val="24"/>
          <w:szCs w:val="24"/>
        </w:rPr>
        <w:t>стремящиеся к оккультным «ценностям» (Агни-йога, учение Айванхова: и т. д.);</w:t>
      </w:r>
    </w:p>
    <w:p>
      <w:pPr>
        <w:pStyle w:val="Normal"/>
        <w:shd w:fill="FFFFFF" w:val="clear"/>
        <w:ind w:firstLine="284"/>
        <w:rPr>
          <w:sz w:val="24"/>
          <w:szCs w:val="24"/>
        </w:rPr>
      </w:pPr>
      <w:r>
        <w:rPr>
          <w:color w:val="000000"/>
          <w:sz w:val="24"/>
          <w:szCs w:val="24"/>
        </w:rPr>
        <w:t xml:space="preserve">—  </w:t>
      </w:r>
      <w:r>
        <w:rPr>
          <w:color w:val="000000"/>
          <w:sz w:val="24"/>
          <w:szCs w:val="24"/>
        </w:rPr>
        <w:t>разделяющие восточную духовную плат</w:t>
        <w:softHyphen/>
        <w:t>форму (буддисты, кришнаиты, даосы и т. д.);</w:t>
      </w:r>
    </w:p>
    <w:p>
      <w:pPr>
        <w:pStyle w:val="Normal"/>
        <w:shd w:fill="FFFFFF" w:val="clear"/>
        <w:ind w:firstLine="284"/>
        <w:rPr>
          <w:sz w:val="24"/>
          <w:szCs w:val="24"/>
        </w:rPr>
      </w:pPr>
      <w:r>
        <w:rPr>
          <w:color w:val="000000"/>
          <w:sz w:val="24"/>
          <w:szCs w:val="24"/>
        </w:rPr>
        <w:t xml:space="preserve">— </w:t>
      </w:r>
      <w:r>
        <w:rPr>
          <w:color w:val="000000"/>
          <w:sz w:val="24"/>
          <w:szCs w:val="24"/>
        </w:rPr>
        <w:t>постигающие языческие верования (прими</w:t>
        <w:softHyphen/>
        <w:t>тивные славянские, греческие культуры и т. д.; «первичный» языческий оккультизм);</w:t>
      </w:r>
    </w:p>
    <w:p>
      <w:pPr>
        <w:pStyle w:val="Normal"/>
        <w:shd w:fill="FFFFFF" w:val="clear"/>
        <w:ind w:firstLine="284"/>
        <w:rPr>
          <w:sz w:val="24"/>
          <w:szCs w:val="24"/>
        </w:rPr>
      </w:pPr>
      <w:r>
        <w:rPr>
          <w:color w:val="000000"/>
          <w:sz w:val="24"/>
          <w:szCs w:val="24"/>
        </w:rPr>
        <w:t xml:space="preserve">— </w:t>
      </w:r>
      <w:r>
        <w:rPr>
          <w:color w:val="000000"/>
          <w:sz w:val="24"/>
          <w:szCs w:val="24"/>
        </w:rPr>
        <w:t>проповедующие духовно-оздоровительные современные воззрения (система Иванова, напри</w:t>
        <w:softHyphen/>
        <w:t>мер);</w:t>
      </w:r>
    </w:p>
    <w:p>
      <w:pPr>
        <w:pStyle w:val="Normal"/>
        <w:shd w:fill="FFFFFF" w:val="clear"/>
        <w:ind w:firstLine="284"/>
        <w:rPr>
          <w:sz w:val="24"/>
          <w:szCs w:val="24"/>
        </w:rPr>
      </w:pPr>
      <w:r>
        <w:rPr>
          <w:color w:val="000000"/>
          <w:sz w:val="24"/>
          <w:szCs w:val="24"/>
        </w:rPr>
        <w:t xml:space="preserve">— </w:t>
      </w:r>
      <w:r>
        <w:rPr>
          <w:color w:val="000000"/>
          <w:sz w:val="24"/>
          <w:szCs w:val="24"/>
        </w:rPr>
        <w:t>провозглашающие новую русскую церковь с уже пришедшим Спасителем (последователи Виссариона, например);</w:t>
      </w:r>
    </w:p>
    <w:p>
      <w:pPr>
        <w:pStyle w:val="Normal"/>
        <w:shd w:fill="FFFFFF" w:val="clear"/>
        <w:ind w:firstLine="284"/>
        <w:rPr>
          <w:sz w:val="24"/>
          <w:szCs w:val="24"/>
        </w:rPr>
      </w:pPr>
      <w:r>
        <w:rPr>
          <w:color w:val="000000"/>
          <w:sz w:val="24"/>
          <w:szCs w:val="24"/>
        </w:rPr>
        <w:t xml:space="preserve">—  </w:t>
      </w:r>
      <w:r>
        <w:rPr>
          <w:color w:val="000000"/>
          <w:sz w:val="24"/>
          <w:szCs w:val="24"/>
        </w:rPr>
        <w:t>занимающиеся «контактами» с иными ци</w:t>
        <w:softHyphen/>
        <w:t>вилизациями и экстрасенсорикой (контактеры, ясновидящие, яснослышащие, уфологи и т. д.).</w:t>
      </w:r>
    </w:p>
    <w:p>
      <w:pPr>
        <w:pStyle w:val="Normal"/>
        <w:shd w:fill="FFFFFF" w:val="clear"/>
        <w:ind w:firstLine="284"/>
        <w:rPr>
          <w:sz w:val="24"/>
          <w:szCs w:val="24"/>
        </w:rPr>
      </w:pPr>
      <w:r>
        <w:rPr>
          <w:color w:val="000000"/>
          <w:sz w:val="24"/>
          <w:szCs w:val="24"/>
        </w:rPr>
        <w:t>Каждая из этих групп решает свои проблемы, в основном опираясь на единомышленников, т. е. на специально отобранных из социума активных людей, кто уже точно разделяет доминирующие в данной группе взгляды, готов ради них на многое и поэтому может быть очень эффективным по</w:t>
        <w:softHyphen/>
        <w:t>мощником. Любая группа имеет духовный стер</w:t>
        <w:softHyphen/>
        <w:t>жень, физического лидера, духовного лидера и результаты своих духовных усилий, проявляю</w:t>
        <w:softHyphen/>
        <w:t>щиеся в жизни. Опыт показывает, что в группе, действительно, можно избежать разобщенности и одиночества, поэтому она так спаяна. Кроме того, сегодня группы духовных единомышленников стремятся (и это оправдано) завести собственное «дело», чтобы быть еще более независимыми от внешнего мира.</w:t>
      </w:r>
    </w:p>
    <w:p>
      <w:pPr>
        <w:pStyle w:val="Normal"/>
        <w:shd w:fill="FFFFFF" w:val="clear"/>
        <w:ind w:firstLine="284"/>
        <w:rPr>
          <w:sz w:val="24"/>
          <w:szCs w:val="24"/>
        </w:rPr>
      </w:pPr>
      <w:r>
        <w:rPr>
          <w:b/>
          <w:bCs/>
          <w:color w:val="000000"/>
          <w:sz w:val="24"/>
          <w:szCs w:val="24"/>
        </w:rPr>
        <w:t xml:space="preserve">Творчество. </w:t>
      </w:r>
      <w:r>
        <w:rPr>
          <w:color w:val="000000"/>
          <w:sz w:val="24"/>
          <w:szCs w:val="24"/>
        </w:rPr>
        <w:t>Это попытка человека слиться с осознанной частью внешнего или внутреннего ми</w:t>
        <w:softHyphen/>
        <w:t>ров и создание в нем чего-то нового. Для этого человек создает какую-то новую модель в своем внутреннем мире и переносит ее на мир внешний.</w:t>
      </w:r>
    </w:p>
    <w:p>
      <w:pPr>
        <w:pStyle w:val="Normal"/>
        <w:shd w:fill="FFFFFF" w:val="clear"/>
        <w:ind w:firstLine="284"/>
        <w:rPr>
          <w:sz w:val="24"/>
          <w:szCs w:val="24"/>
        </w:rPr>
      </w:pPr>
      <w:r>
        <w:rPr>
          <w:color w:val="000000"/>
          <w:sz w:val="24"/>
          <w:szCs w:val="24"/>
        </w:rPr>
        <w:t>Или, наоборот, открыв что-либо во внешнем мире, ищет подобное внутри себя. Так, открыв элект</w:t>
        <w:softHyphen/>
        <w:t>ричество, человек сразу же обнаружил в себе массу электрических процессов. Узнав состав сво</w:t>
        <w:softHyphen/>
        <w:t>их физиологических жидкостей, нашел подобный состав в океане. Раз во внешнем и внутреннем мирах есть подобные друг другу процессы, то де</w:t>
        <w:softHyphen/>
        <w:t>лается вывод: все едино и я един со всем миром. Это утешает, но не надолго. Опыт показывает — полностью удовлетворить и утешить может лишь единение с Богом.</w:t>
      </w:r>
    </w:p>
    <w:p>
      <w:pPr>
        <w:pStyle w:val="Normal"/>
        <w:shd w:fill="FFFFFF" w:val="clear"/>
        <w:ind w:firstLine="284"/>
        <w:rPr>
          <w:sz w:val="24"/>
          <w:szCs w:val="24"/>
        </w:rPr>
      </w:pPr>
      <w:r>
        <w:rPr>
          <w:b/>
          <w:bCs/>
          <w:color w:val="000000"/>
          <w:sz w:val="24"/>
          <w:szCs w:val="24"/>
        </w:rPr>
        <w:t xml:space="preserve">Духовное творчество. </w:t>
      </w:r>
      <w:r>
        <w:rPr>
          <w:color w:val="000000"/>
          <w:sz w:val="24"/>
          <w:szCs w:val="24"/>
        </w:rPr>
        <w:t>Духовные практики — медитативная и молитвенная — преследуют цель выйти за пределы себя, из мира внутреннего во внешний. При медитации сознание выходит в иной мир неведомых нам сознательных энергий (духов) и вступает с ними в контакт. Это невысокий уро</w:t>
        <w:softHyphen/>
        <w:t>вень неблагодатной мистики. В ней, действитель</w:t>
        <w:softHyphen/>
        <w:t>но, происходит слияние мира внутреннего с внеш</w:t>
        <w:softHyphen/>
        <w:t>ним, но ведь только на время, затем иллюзия рас</w:t>
        <w:softHyphen/>
        <w:t>сеивается. При молитве, направленной к Богу, человек стучится в мир духовный, который яв</w:t>
        <w:softHyphen/>
        <w:t>ляется и внешним, и внутренним одновременно. Обращаясь к Богу, человек может быть Им услы</w:t>
        <w:softHyphen/>
        <w:t>шан, т. е. он может подняться на максимально воз</w:t>
        <w:softHyphen/>
        <w:t>можный для сознания уровень и с помощью этого преодолеть свою отделенность и одиночество, ибо перед Господом все едины.</w:t>
      </w:r>
    </w:p>
    <w:p>
      <w:pPr>
        <w:pStyle w:val="Normal"/>
        <w:shd w:fill="FFFFFF" w:val="clear"/>
        <w:ind w:firstLine="284"/>
        <w:rPr>
          <w:sz w:val="24"/>
          <w:szCs w:val="24"/>
        </w:rPr>
      </w:pPr>
      <w:r>
        <w:rPr>
          <w:b/>
          <w:bCs/>
          <w:color w:val="000000"/>
          <w:sz w:val="24"/>
          <w:szCs w:val="24"/>
        </w:rPr>
        <w:t xml:space="preserve">Любовь. </w:t>
      </w:r>
      <w:r>
        <w:rPr>
          <w:color w:val="000000"/>
          <w:sz w:val="24"/>
          <w:szCs w:val="24"/>
        </w:rPr>
        <w:t>Вот мы и подошли к интересующей нас теме... Духовное творчество позволяет в стра</w:t>
        <w:softHyphen/>
        <w:t>тегическом плане уйти от глобального одиночест</w:t>
        <w:softHyphen/>
        <w:t>ва. Достижение в нем серьезных результатов — непростое дело, которое надо начинать с умения любить прежде всего ближнего. Точнее, эти процессы — движение к Богу через молитву и движение к людям через любовь — должны идти вместе. Мы, к сожалению, часто наблюдаем обрат</w:t>
        <w:softHyphen/>
        <w:t>ные ситуации. Жена «стукнута духовностью» — и храм посещает, и книжки умные читает, и на лек</w:t>
        <w:softHyphen/>
        <w:t>ции ходит, и то, и се, а муж пропадает: «пьет, тип бездуховный». Так вот, если бы жена действитель</w:t>
        <w:softHyphen/>
        <w:t>но любила Бога, она бросила бы все лекции и книжки, проявила бы к мужу настоящее участие и любовь и вытащила бы его из ямы, в которую он падает. Возможно, на попытки спасения мужа ушла бы вся жизнь, которая стала бы напрасно потерянным вре</w:t>
        <w:softHyphen/>
        <w:t>менем, крахом надежд и личных планов. Потому что если сам человек не хочет «вылезти», его вряд ли кто сумеет «вытащить». В большинстве случаев излечение возможно только через храм, и то есть люди, которых негативный план жизни цепко дер</w:t>
        <w:softHyphen/>
        <w:t>жит и не отдает.</w:t>
      </w:r>
    </w:p>
    <w:p>
      <w:pPr>
        <w:pStyle w:val="Normal"/>
        <w:shd w:fill="FFFFFF" w:val="clear"/>
        <w:ind w:firstLine="284"/>
        <w:rPr>
          <w:sz w:val="24"/>
          <w:szCs w:val="24"/>
        </w:rPr>
      </w:pPr>
      <w:r>
        <w:rPr>
          <w:color w:val="000000"/>
          <w:sz w:val="24"/>
          <w:szCs w:val="24"/>
        </w:rPr>
        <w:t>Помните, мы говорили о том, что часто когда один выпрямляется, другой падает. Если один из супругов стал на путь духовного преобра</w:t>
        <w:softHyphen/>
        <w:t>жения, его отношение к другому должно быть особенно внимательным и бережным. Потому что его «половина» может начать чувствовать оди</w:t>
        <w:softHyphen/>
        <w:t>ночество и дискомфорт, а виной всему будет считать духовный рост супруга и резко не при</w:t>
        <w:softHyphen/>
        <w:t>нимать этот рост. Подобное происходит во мно</w:t>
        <w:softHyphen/>
        <w:t>гих семьях. Как же быть? Как научиться лю</w:t>
        <w:softHyphen/>
        <w:t>бить человека? Ответ на этот непростой вопрос нам подскажут великие мыслители прошлого, в один голос говорившие о тесной связи любви к Богу и любви к человеку.</w:t>
      </w:r>
    </w:p>
    <w:p>
      <w:pPr>
        <w:pStyle w:val="Normal"/>
        <w:shd w:fill="FFFFFF" w:val="clear"/>
        <w:ind w:firstLine="284"/>
        <w:rPr>
          <w:sz w:val="24"/>
          <w:szCs w:val="24"/>
        </w:rPr>
      </w:pPr>
      <w:r>
        <w:rPr>
          <w:color w:val="000000"/>
          <w:sz w:val="24"/>
          <w:szCs w:val="24"/>
        </w:rPr>
        <w:t>«Кто говорит:„Я люблю Бога", а ближнего своего ненавидит, тот лжец: ибо не любящий брата своего, ко</w:t>
        <w:softHyphen/>
        <w:t>торого видит, как может любить Бога, которого не ви</w:t>
        <w:softHyphen/>
        <w:t>дит?» (Из Послания Иоанна)</w:t>
      </w:r>
    </w:p>
    <w:p>
      <w:pPr>
        <w:pStyle w:val="Normal"/>
        <w:shd w:fill="FFFFFF" w:val="clear"/>
        <w:ind w:firstLine="284"/>
        <w:rPr>
          <w:sz w:val="24"/>
          <w:szCs w:val="24"/>
        </w:rPr>
      </w:pPr>
      <w:r>
        <w:rPr>
          <w:color w:val="000000"/>
          <w:sz w:val="24"/>
          <w:szCs w:val="24"/>
        </w:rPr>
        <w:t>«Кто искренно любит Бога, тот не может не любить и ближнего, который есть образ Божий». (Тихон Задонский)</w:t>
      </w:r>
    </w:p>
    <w:p>
      <w:pPr>
        <w:pStyle w:val="Normal"/>
        <w:shd w:fill="FFFFFF" w:val="clear"/>
        <w:ind w:firstLine="284"/>
        <w:rPr>
          <w:sz w:val="24"/>
          <w:szCs w:val="24"/>
        </w:rPr>
      </w:pPr>
      <w:r>
        <w:rPr>
          <w:color w:val="000000"/>
          <w:sz w:val="24"/>
          <w:szCs w:val="24"/>
        </w:rPr>
        <w:t>«Любовь к Богу есть любовь к себе — любовь к любви. Любовь эта есть высшее благо. Такая любовь не допускает возможности нелюбви к какому бы то ни было существу».</w:t>
      </w:r>
    </w:p>
    <w:p>
      <w:pPr>
        <w:pStyle w:val="Normal"/>
        <w:shd w:fill="FFFFFF" w:val="clear"/>
        <w:ind w:firstLine="284"/>
        <w:rPr>
          <w:sz w:val="24"/>
          <w:szCs w:val="24"/>
        </w:rPr>
      </w:pPr>
      <w:r>
        <w:rPr>
          <w:color w:val="000000"/>
          <w:sz w:val="24"/>
          <w:szCs w:val="24"/>
        </w:rPr>
        <w:t>«Любовь к ближнему без любви к Богу — это лю</w:t>
        <w:softHyphen/>
        <w:t>бовь к тем, кто нас любит. Такая любовь быстро прохо</w:t>
        <w:softHyphen/>
        <w:t>дит и часто даже из любви делается враждою. Когда же любишь ближнего оттого, что любишь Бога, то любишь и тех, кто не любит нас». (Л. Н. Толстой)</w:t>
      </w:r>
    </w:p>
    <w:p>
      <w:pPr>
        <w:pStyle w:val="Normal"/>
        <w:shd w:fill="FFFFFF" w:val="clear"/>
        <w:ind w:firstLine="284"/>
        <w:rPr>
          <w:sz w:val="24"/>
          <w:szCs w:val="24"/>
        </w:rPr>
      </w:pPr>
      <w:r>
        <w:rPr>
          <w:color w:val="000000"/>
          <w:sz w:val="24"/>
          <w:szCs w:val="24"/>
        </w:rPr>
        <w:t>«Любовь есть склонность находить удовольствие в благе другого человека». (Г. В. Лейбниц)</w:t>
      </w:r>
    </w:p>
    <w:p>
      <w:pPr>
        <w:pStyle w:val="Normal"/>
        <w:shd w:fill="FFFFFF" w:val="clear"/>
        <w:ind w:firstLine="284"/>
        <w:rPr>
          <w:sz w:val="24"/>
          <w:szCs w:val="24"/>
        </w:rPr>
      </w:pPr>
      <w:r>
        <w:rPr>
          <w:color w:val="000000"/>
          <w:sz w:val="24"/>
          <w:szCs w:val="24"/>
        </w:rPr>
        <w:t>«Тот, кто любит по-настоящему какого-то одного человека, любит весь мир». (Э. Фромм)</w:t>
      </w:r>
    </w:p>
    <w:p>
      <w:pPr>
        <w:pStyle w:val="Normal"/>
        <w:shd w:fill="FFFFFF" w:val="clear"/>
        <w:ind w:firstLine="284"/>
        <w:rPr>
          <w:sz w:val="24"/>
          <w:szCs w:val="24"/>
        </w:rPr>
      </w:pPr>
      <w:r>
        <w:rPr>
          <w:color w:val="000000"/>
          <w:sz w:val="24"/>
          <w:szCs w:val="24"/>
        </w:rPr>
        <w:t>Думаю, теперь Вам более понятна сентенция о том, что любовь к Богу подразумевает любовь че</w:t>
        <w:softHyphen/>
        <w:t>ловека к своему ближнему. И, наоборот, настоящая любовь к человеку невозможна без любви к Богу.</w:t>
      </w:r>
    </w:p>
    <w:p>
      <w:pPr>
        <w:pStyle w:val="Normal"/>
        <w:shd w:fill="FFFFFF" w:val="clear"/>
        <w:ind w:firstLine="284"/>
        <w:rPr>
          <w:sz w:val="24"/>
          <w:szCs w:val="24"/>
        </w:rPr>
      </w:pPr>
      <w:r>
        <w:rPr>
          <w:b/>
          <w:bCs/>
          <w:color w:val="000000"/>
          <w:sz w:val="24"/>
          <w:szCs w:val="24"/>
        </w:rPr>
        <w:t>ВАРИАЦИИ НА ТЕМУ ЛЮБВИ</w:t>
      </w:r>
    </w:p>
    <w:p>
      <w:pPr>
        <w:pStyle w:val="Normal"/>
        <w:shd w:fill="FFFFFF" w:val="clear"/>
        <w:ind w:firstLine="284"/>
        <w:rPr>
          <w:sz w:val="24"/>
          <w:szCs w:val="24"/>
        </w:rPr>
      </w:pPr>
      <w:r>
        <w:rPr>
          <w:color w:val="000000"/>
          <w:sz w:val="24"/>
          <w:szCs w:val="24"/>
        </w:rPr>
        <w:t>Над выяснением того, что же такое любовь, как она приходит к человеку, чем подпитывается и почему умирает, бьются лучшие умы всех вре</w:t>
        <w:softHyphen/>
        <w:t>мен и народов. Можно ли познать любовь умом или надо почувствовать ее сердцем? Возникно</w:t>
        <w:softHyphen/>
        <w:t>вение любви — случайность или она дается лю</w:t>
        <w:softHyphen/>
        <w:t>дям свыше (помните, «браки заключаются на не</w:t>
        <w:softHyphen/>
        <w:t>бесах»)? Рассмотрим несколько распространен</w:t>
        <w:softHyphen/>
        <w:t>ных теорий на тему любви.</w:t>
      </w:r>
    </w:p>
    <w:p>
      <w:pPr>
        <w:pStyle w:val="Normal"/>
        <w:shd w:fill="FFFFFF" w:val="clear"/>
        <w:ind w:firstLine="284"/>
        <w:rPr>
          <w:sz w:val="24"/>
          <w:szCs w:val="24"/>
        </w:rPr>
      </w:pPr>
      <w:r>
        <w:rPr>
          <w:b/>
          <w:bCs/>
          <w:color w:val="000000"/>
          <w:sz w:val="24"/>
          <w:szCs w:val="24"/>
        </w:rPr>
        <w:t>ЛЮБОВЬ КАК ЗНАНИЕ</w:t>
      </w:r>
    </w:p>
    <w:p>
      <w:pPr>
        <w:pStyle w:val="Normal"/>
        <w:shd w:fill="FFFFFF" w:val="clear"/>
        <w:ind w:firstLine="284"/>
        <w:rPr>
          <w:sz w:val="24"/>
          <w:szCs w:val="24"/>
        </w:rPr>
      </w:pPr>
      <w:r>
        <w:rPr>
          <w:color w:val="000000"/>
          <w:sz w:val="24"/>
          <w:szCs w:val="24"/>
        </w:rPr>
        <w:t>Если Вы принимаете эту точку зрения, зна</w:t>
        <w:softHyphen/>
        <w:t>чит, любви надо учиться, как, скажем, биологии или медицине: думать, ставить опыты, приобре</w:t>
        <w:softHyphen/>
        <w:t>тать мастерство на практических занятиях, сдавать зачеты и экзамены. Значит, должна быть своя профессура и свои практиканты. Хорошо пожив</w:t>
        <w:softHyphen/>
        <w:t>ший человек, имевший большую практику и опыт любовных отношений, должен быть профессором любви. Недаром в народе говорят: «Если б юность умела, если бы старость могла.-»</w:t>
      </w:r>
    </w:p>
    <w:p>
      <w:pPr>
        <w:pStyle w:val="Normal"/>
        <w:shd w:fill="FFFFFF" w:val="clear"/>
        <w:ind w:firstLine="284"/>
        <w:rPr>
          <w:sz w:val="24"/>
          <w:szCs w:val="24"/>
        </w:rPr>
      </w:pPr>
      <w:r>
        <w:rPr>
          <w:color w:val="000000"/>
          <w:sz w:val="24"/>
          <w:szCs w:val="24"/>
        </w:rPr>
        <w:t>Вы не пришли в замешательство, дорогой Чи</w:t>
        <w:softHyphen/>
        <w:t xml:space="preserve">татель, от таких рассуждений? Абсурдность этой точки зрения подобна мнению, что мать научится любить только десятого ребенка, а не первого. Если хорошо подумать, то наш «профессор» никого и </w:t>
      </w:r>
      <w:r>
        <w:rPr>
          <w:i/>
          <w:iCs/>
          <w:color w:val="000000"/>
          <w:sz w:val="24"/>
          <w:szCs w:val="24"/>
        </w:rPr>
        <w:t xml:space="preserve">не любит, а занимается любовью. </w:t>
      </w:r>
      <w:r>
        <w:rPr>
          <w:color w:val="000000"/>
          <w:sz w:val="24"/>
          <w:szCs w:val="24"/>
        </w:rPr>
        <w:t>Он может достичь идеальной техники сексуальных отношений, но при этом полностью теряет сер</w:t>
        <w:softHyphen/>
        <w:t>дечное тепло, духовный контакт со своим партне</w:t>
        <w:softHyphen/>
        <w:t>ром — а это уже не любовь.</w:t>
      </w:r>
    </w:p>
    <w:p>
      <w:pPr>
        <w:pStyle w:val="Normal"/>
        <w:shd w:fill="FFFFFF" w:val="clear"/>
        <w:ind w:firstLine="284"/>
        <w:rPr>
          <w:sz w:val="24"/>
          <w:szCs w:val="24"/>
        </w:rPr>
      </w:pPr>
      <w:r>
        <w:rPr>
          <w:color w:val="000000"/>
          <w:sz w:val="24"/>
          <w:szCs w:val="24"/>
        </w:rPr>
        <w:t>Если любовь — божественное чувство, значит, она возникла раньше материи, а, следовательно, является олицетворением принципа чистоты. Поэ</w:t>
        <w:softHyphen/>
        <w:t xml:space="preserve">тому все люди ждут от любви </w:t>
      </w:r>
      <w:r>
        <w:rPr>
          <w:i/>
          <w:iCs/>
          <w:color w:val="000000"/>
          <w:sz w:val="24"/>
          <w:szCs w:val="24"/>
        </w:rPr>
        <w:t xml:space="preserve">чистоты </w:t>
      </w:r>
      <w:r>
        <w:rPr>
          <w:color w:val="000000"/>
          <w:sz w:val="24"/>
          <w:szCs w:val="24"/>
        </w:rPr>
        <w:t>отноше</w:t>
        <w:softHyphen/>
        <w:t>ний, а не профессионализма. Последний в любви мало ценится.</w:t>
      </w:r>
    </w:p>
    <w:p>
      <w:pPr>
        <w:pStyle w:val="Normal"/>
        <w:shd w:fill="FFFFFF" w:val="clear"/>
        <w:ind w:firstLine="284"/>
        <w:rPr>
          <w:sz w:val="24"/>
          <w:szCs w:val="24"/>
        </w:rPr>
      </w:pPr>
      <w:r>
        <w:rPr>
          <w:color w:val="000000"/>
          <w:sz w:val="24"/>
          <w:szCs w:val="24"/>
        </w:rPr>
        <w:t>Но мы уже знаем, что ум (особенно рассудоч</w:t>
        <w:softHyphen/>
        <w:t>ный) не в состоянии правильно оценить жизнь, тем более сделать верные суждения о любви. Если бы это было не так, то самыми обласканными лю</w:t>
        <w:softHyphen/>
        <w:t>бовью людьми были бы ученые и мудрецы. Но что-то не слышно среди них радостных возгласов по этому поводу. Более того, великий мудрец Соломон говорил, что в большой мудрости много печали...</w:t>
      </w:r>
    </w:p>
    <w:p>
      <w:pPr>
        <w:pStyle w:val="Normal"/>
        <w:shd w:fill="FFFFFF" w:val="clear"/>
        <w:ind w:firstLine="284"/>
        <w:rPr>
          <w:sz w:val="24"/>
          <w:szCs w:val="24"/>
        </w:rPr>
      </w:pPr>
      <w:r>
        <w:rPr>
          <w:color w:val="000000"/>
          <w:sz w:val="24"/>
          <w:szCs w:val="24"/>
        </w:rPr>
        <w:t>Известно, что мозговая кора анализирует даже не чувства, а лишь ощущения. Мысли идут в серд</w:t>
        <w:softHyphen/>
        <w:t>це и лишь там получают окончательное заверше</w:t>
        <w:softHyphen/>
        <w:t>ние и разрешение на жизнь, идут и наоборот — из сердца в мозг, давая ему руководство к действию. Состояние любви мозгом лишь регистриру</w:t>
        <w:softHyphen/>
        <w:t>ется и затем осмысляется, создавая вторичную «про</w:t>
        <w:softHyphen/>
        <w:t>дукцию» — знание о любви. Мысли, идущие из мозга в сердце, — тривиальные и рассудочные, из сердца в мозг — стратегические и, что самое главное, ин</w:t>
        <w:softHyphen/>
        <w:t>туитивные. Итак, любовь — не вопрос знания, а во</w:t>
        <w:softHyphen/>
        <w:t>прос сердца и знания, точнее, более сердца и менее знания. Для подтверждения сказанного приведу два прекрасных изречения: «Лучше меньше знать и больше любить, чем больше знать и не любить» (Эразм Роттердамский). И, поскольку любовь все-таки знание тоже: «Кто знает мало и знает это, тот знает достаточно» (Менандр).</w:t>
      </w:r>
    </w:p>
    <w:p>
      <w:pPr>
        <w:pStyle w:val="Normal"/>
        <w:shd w:fill="FFFFFF" w:val="clear"/>
        <w:ind w:firstLine="284"/>
        <w:rPr>
          <w:sz w:val="24"/>
          <w:szCs w:val="24"/>
        </w:rPr>
      </w:pPr>
      <w:r>
        <w:rPr>
          <w:b/>
          <w:bCs/>
          <w:color w:val="000000"/>
          <w:sz w:val="24"/>
          <w:szCs w:val="24"/>
        </w:rPr>
        <w:t>ЛЮБОВЬ — ПРОБЛЕМА СЕРДЦА</w:t>
      </w:r>
    </w:p>
    <w:p>
      <w:pPr>
        <w:pStyle w:val="Normal"/>
        <w:shd w:fill="FFFFFF" w:val="clear"/>
        <w:ind w:firstLine="284"/>
        <w:rPr>
          <w:sz w:val="24"/>
          <w:szCs w:val="24"/>
        </w:rPr>
      </w:pPr>
      <w:r>
        <w:rPr>
          <w:color w:val="000000"/>
          <w:sz w:val="24"/>
          <w:szCs w:val="24"/>
        </w:rPr>
        <w:t>Сердце — важнейший орган чувств. О его роли в жизни человека говорится чуть ли не на каждой странице Библии. Потому что именно сердце об</w:t>
        <w:softHyphen/>
        <w:t>ладает высшей способностью человека — чувст</w:t>
        <w:softHyphen/>
        <w:t>вовать Бога. «Бог есть любовь»... Следуя этому утверждению, можно сказать, что сердце, обла</w:t>
        <w:softHyphen/>
        <w:t>дая способностью чувствовать любовь, является зоной концентрации любви.</w:t>
      </w:r>
    </w:p>
    <w:p>
      <w:pPr>
        <w:pStyle w:val="Normal"/>
        <w:shd w:fill="FFFFFF" w:val="clear"/>
        <w:ind w:firstLine="284"/>
        <w:rPr>
          <w:sz w:val="24"/>
          <w:szCs w:val="24"/>
        </w:rPr>
      </w:pPr>
      <w:r>
        <w:rPr>
          <w:color w:val="000000"/>
          <w:sz w:val="24"/>
          <w:szCs w:val="24"/>
        </w:rPr>
        <w:t>Интересны слова святого Макария Великого: «Сердце правит всеми органами, и когда благодать займет все отделения сердца, господствует над все</w:t>
        <w:softHyphen/>
        <w:t>ми помыслами»» Это уже высшее из состояний, когда человек пребывает в постоянной любви. Сердце при</w:t>
        <w:softHyphen/>
        <w:t>нимает и излучает любовь, поэтому любовь в зна</w:t>
        <w:softHyphen/>
        <w:t>чительной степени — проблема сердца.</w:t>
      </w:r>
    </w:p>
    <w:p>
      <w:pPr>
        <w:pStyle w:val="Normal"/>
        <w:shd w:fill="FFFFFF" w:val="clear"/>
        <w:ind w:firstLine="284"/>
        <w:rPr>
          <w:sz w:val="24"/>
          <w:szCs w:val="24"/>
        </w:rPr>
      </w:pPr>
      <w:r>
        <w:rPr>
          <w:b/>
          <w:bCs/>
          <w:color w:val="000000"/>
          <w:sz w:val="24"/>
          <w:szCs w:val="24"/>
        </w:rPr>
        <w:t>ЛЮБОВЬ КАК ДАР СВЫШЕ</w:t>
      </w:r>
    </w:p>
    <w:p>
      <w:pPr>
        <w:pStyle w:val="Normal"/>
        <w:shd w:fill="FFFFFF" w:val="clear"/>
        <w:ind w:firstLine="284"/>
        <w:rPr>
          <w:sz w:val="24"/>
          <w:szCs w:val="24"/>
        </w:rPr>
      </w:pPr>
      <w:r>
        <w:rPr>
          <w:color w:val="000000"/>
          <w:sz w:val="24"/>
          <w:szCs w:val="24"/>
        </w:rPr>
        <w:t>Если принимается эта точка зрения, то надо лишь делать все возможное для подготовки к встрече с любовью, внимательно следя за обстоятельствами, которые, как известно, дает Бог, — не послана ли мне через них любовь? Помните, Татьяна пишет Онегину: «Вся жизнь моя была залогом/Свиданья верного с тобой;/Я знаю, ты мне послан Богом,/До гроба ты хранитель мой...»</w:t>
      </w:r>
    </w:p>
    <w:p>
      <w:pPr>
        <w:pStyle w:val="Normal"/>
        <w:shd w:fill="FFFFFF" w:val="clear"/>
        <w:ind w:firstLine="284"/>
        <w:rPr>
          <w:sz w:val="24"/>
          <w:szCs w:val="24"/>
        </w:rPr>
      </w:pPr>
      <w:r>
        <w:rPr>
          <w:b/>
          <w:bCs/>
          <w:color w:val="000000"/>
          <w:sz w:val="24"/>
          <w:szCs w:val="24"/>
        </w:rPr>
        <w:t>ЛЮБОВЬ КАК СЛУЧАЙНОСТЬ</w:t>
      </w:r>
    </w:p>
    <w:p>
      <w:pPr>
        <w:pStyle w:val="Normal"/>
        <w:shd w:fill="FFFFFF" w:val="clear"/>
        <w:ind w:firstLine="284"/>
        <w:rPr>
          <w:sz w:val="24"/>
          <w:szCs w:val="24"/>
        </w:rPr>
      </w:pPr>
      <w:r>
        <w:rPr>
          <w:color w:val="000000"/>
          <w:sz w:val="24"/>
          <w:szCs w:val="24"/>
        </w:rPr>
        <w:t>Большинство людей считают любовь случай</w:t>
        <w:softHyphen/>
        <w:t>ностью. Это мнение разделяют приверженцы одного из трех принципов.</w:t>
      </w:r>
    </w:p>
    <w:p>
      <w:pPr>
        <w:pStyle w:val="Normal"/>
        <w:shd w:fill="FFFFFF" w:val="clear"/>
        <w:ind w:firstLine="284"/>
        <w:rPr>
          <w:sz w:val="24"/>
          <w:szCs w:val="24"/>
        </w:rPr>
      </w:pPr>
      <w:r>
        <w:rPr>
          <w:b/>
          <w:bCs/>
          <w:color w:val="000000"/>
          <w:sz w:val="24"/>
          <w:szCs w:val="24"/>
        </w:rPr>
        <w:t xml:space="preserve">Главное — быть любимым. </w:t>
      </w:r>
      <w:r>
        <w:rPr>
          <w:color w:val="000000"/>
          <w:sz w:val="24"/>
          <w:szCs w:val="24"/>
        </w:rPr>
        <w:t>Обычно те, кто ру</w:t>
        <w:softHyphen/>
        <w:t>ководствуются этим принципом, считают: чтобы стать любимым, мужчине надо быть материально обеспеченным и влиятельным, красивым и удач</w:t>
        <w:softHyphen/>
        <w:t>ливым, здоровым и сильным.</w:t>
      </w:r>
    </w:p>
    <w:p>
      <w:pPr>
        <w:pStyle w:val="Normal"/>
        <w:shd w:fill="FFFFFF" w:val="clear"/>
        <w:ind w:firstLine="284"/>
        <w:rPr>
          <w:sz w:val="24"/>
          <w:szCs w:val="24"/>
        </w:rPr>
      </w:pPr>
      <w:r>
        <w:rPr>
          <w:color w:val="000000"/>
          <w:sz w:val="24"/>
          <w:szCs w:val="24"/>
        </w:rPr>
        <w:t>А как женщине стать любимой? Прежде все</w:t>
        <w:softHyphen/>
        <w:t>го, надо сделать себя привлекательной, для чего используется тренинг физического тела: гимнас</w:t>
        <w:softHyphen/>
        <w:t>тика, шейпинг, оздоровительное голодание, дие</w:t>
        <w:softHyphen/>
        <w:t>ты, чистки... На первый план выдвигается внеш</w:t>
        <w:softHyphen/>
        <w:t>няя эстетика: модная прическа, красивая одежда, косметика; отрабатывается скрытосексуальное поведение, при котором женщина всячески под</w:t>
        <w:softHyphen/>
        <w:t>черкивает свои достоинства и тщательно скрыва</w:t>
        <w:softHyphen/>
        <w:t>ет недостатки; кокетство. Женщина старается на</w:t>
        <w:softHyphen/>
        <w:t>учиться правильно обращаться с мужчинами, для чего читает специальную литературу типа «Как быть любимой», «Как приручить мужчину»... Часть людей, считающих, что главное — быть любимы</w:t>
        <w:softHyphen/>
        <w:t xml:space="preserve">ми используют следующую формулу: </w:t>
      </w:r>
      <w:r>
        <w:rPr>
          <w:b/>
          <w:bCs/>
          <w:color w:val="000000"/>
          <w:sz w:val="24"/>
          <w:szCs w:val="24"/>
        </w:rPr>
        <w:t>достоинство + привлекательность + сексапильность.</w:t>
      </w:r>
    </w:p>
    <w:p>
      <w:pPr>
        <w:pStyle w:val="Normal"/>
        <w:shd w:fill="FFFFFF" w:val="clear"/>
        <w:ind w:firstLine="284"/>
        <w:rPr>
          <w:sz w:val="24"/>
          <w:szCs w:val="24"/>
        </w:rPr>
      </w:pPr>
      <w:r>
        <w:rPr>
          <w:color w:val="000000"/>
          <w:sz w:val="24"/>
          <w:szCs w:val="24"/>
        </w:rPr>
        <w:t xml:space="preserve">Сегодня уже многие используют другую более современную формулу: </w:t>
      </w:r>
      <w:r>
        <w:rPr>
          <w:b/>
          <w:bCs/>
          <w:color w:val="000000"/>
          <w:sz w:val="24"/>
          <w:szCs w:val="24"/>
        </w:rPr>
        <w:t>сексуальность + обеспе</w:t>
        <w:softHyphen/>
        <w:t>ченность + привлекательность.</w:t>
      </w:r>
    </w:p>
    <w:p>
      <w:pPr>
        <w:pStyle w:val="Normal"/>
        <w:shd w:fill="FFFFFF" w:val="clear"/>
        <w:ind w:firstLine="284"/>
        <w:rPr>
          <w:sz w:val="24"/>
          <w:szCs w:val="24"/>
        </w:rPr>
      </w:pPr>
      <w:r>
        <w:rPr>
          <w:color w:val="000000"/>
          <w:sz w:val="24"/>
          <w:szCs w:val="24"/>
        </w:rPr>
        <w:t xml:space="preserve">Для третьих важен другой порядок, сути дела, правда, не меняющий: </w:t>
      </w:r>
      <w:r>
        <w:rPr>
          <w:b/>
          <w:bCs/>
          <w:color w:val="000000"/>
          <w:sz w:val="24"/>
          <w:szCs w:val="24"/>
        </w:rPr>
        <w:t>обеспеченность + сек</w:t>
        <w:softHyphen/>
        <w:t>суальность + привлекательность.</w:t>
      </w:r>
    </w:p>
    <w:p>
      <w:pPr>
        <w:pStyle w:val="Normal"/>
        <w:shd w:fill="FFFFFF" w:val="clear"/>
        <w:ind w:firstLine="284"/>
        <w:rPr>
          <w:sz w:val="24"/>
          <w:szCs w:val="24"/>
        </w:rPr>
      </w:pPr>
      <w:r>
        <w:rPr>
          <w:b/>
          <w:bCs/>
          <w:color w:val="000000"/>
          <w:sz w:val="24"/>
          <w:szCs w:val="24"/>
        </w:rPr>
        <w:t>Главное — найти того, кто наиболее будет отве</w:t>
        <w:softHyphen/>
        <w:t xml:space="preserve">чать моим запросам в любви. </w:t>
      </w:r>
      <w:r>
        <w:rPr>
          <w:color w:val="000000"/>
          <w:sz w:val="24"/>
          <w:szCs w:val="24"/>
        </w:rPr>
        <w:t>Миллионы людей счи</w:t>
        <w:softHyphen/>
        <w:t>тают, что трудно стать любимым, легко любить само</w:t>
        <w:softHyphen/>
        <w:t>му, особенно если найден подходящий объект любви.</w:t>
      </w:r>
    </w:p>
    <w:p>
      <w:pPr>
        <w:pStyle w:val="Normal"/>
        <w:shd w:fill="FFFFFF" w:val="clear"/>
        <w:ind w:firstLine="284"/>
        <w:rPr>
          <w:sz w:val="24"/>
          <w:szCs w:val="24"/>
        </w:rPr>
      </w:pPr>
      <w:r>
        <w:rPr>
          <w:color w:val="000000"/>
          <w:sz w:val="24"/>
          <w:szCs w:val="24"/>
        </w:rPr>
        <w:t>Вся наша жизнь протекает под знаком «закона справедливости» — ты мне — я тебе. Иногда его стыдливо называют «взаимовыгодным обменом», что то же самое. И от любви ждут того же. Если любовь возникает при условии — то это услов</w:t>
        <w:softHyphen/>
        <w:t>ная любовь, как при заключении контракта. Ты мне свою любовь, красивую фигуру, хороший ха</w:t>
        <w:softHyphen/>
        <w:t>рактер и квартиру, я тебе себя — здорового, силь</w:t>
        <w:softHyphen/>
        <w:t>ного, со связями и нормальным сексуальным поведением... Для любви выбирают привлекатель</w:t>
        <w:softHyphen/>
        <w:t>ных. А что такое привлекательность? — То, что привлекает чем-то эмоции и рассудочный ум. Привлекательность — это разновидность моды, как в обычном смысле этого слова, так и духов</w:t>
        <w:softHyphen/>
        <w:t>ной. Была мода на челки, потом на «хвосты», была мода на кришнаитов и на изучение Агни йоги... В годы революции была мода на «сознательных» решительных женщин, этаких «эмансипе», умею</w:t>
        <w:softHyphen/>
        <w:t>щих выпить, покурить, поговорить о раскрепо</w:t>
        <w:softHyphen/>
        <w:t>щении женщин и о свободной любви. Сегодня ак</w:t>
        <w:softHyphen/>
        <w:t>туальны женщины типов «фотомодель», «дело</w:t>
        <w:softHyphen/>
        <w:t>вая женщина», или, наоборот (моде всегда инте</w:t>
        <w:softHyphen/>
        <w:t>ресны крайности), женщина — «сама скромность и домовитость». У мужчин популярен имидж «крутого» коммерсанта или (менее) терпеливого общительного отца семейства. Да, еще очень модно, чтобы мужчина ходил в церковь. Совсем не модны сегодня инженеры и учителя, увы...</w:t>
      </w:r>
    </w:p>
    <w:p>
      <w:pPr>
        <w:pStyle w:val="Normal"/>
        <w:shd w:fill="FFFFFF" w:val="clear"/>
        <w:ind w:firstLine="284"/>
        <w:rPr>
          <w:sz w:val="24"/>
          <w:szCs w:val="24"/>
        </w:rPr>
      </w:pPr>
      <w:r>
        <w:rPr>
          <w:color w:val="000000"/>
          <w:sz w:val="24"/>
          <w:szCs w:val="24"/>
        </w:rPr>
        <w:t>Закон целесообразности диктует, чтобы чело</w:t>
        <w:softHyphen/>
        <w:t>век претендовал лишь на то, что может гаранти</w:t>
        <w:softHyphen/>
        <w:t>рованно обменять. Так, работая в университете, я заметил, что студенты чаще влюбляются в сту</w:t>
        <w:softHyphen/>
        <w:t>денток своей группы, а не соседней, что вполне резонно — они более досягаемы.</w:t>
      </w:r>
    </w:p>
    <w:p>
      <w:pPr>
        <w:pStyle w:val="Normal"/>
        <w:shd w:fill="FFFFFF" w:val="clear"/>
        <w:ind w:firstLine="284"/>
        <w:rPr>
          <w:sz w:val="24"/>
          <w:szCs w:val="24"/>
        </w:rPr>
      </w:pPr>
      <w:r>
        <w:rPr>
          <w:color w:val="000000"/>
          <w:sz w:val="24"/>
          <w:szCs w:val="24"/>
        </w:rPr>
        <w:t>Люди, живущие по этому принципу, ищут не любви, а в любви — выгоды, хорошего помеще</w:t>
        <w:softHyphen/>
        <w:t>ния своих физических и психических капиталов, чтобы получить потом хорошие дивиденды. Поэ</w:t>
        <w:softHyphen/>
        <w:t>тому при знакомстве учитываются скрытые воз</w:t>
        <w:softHyphen/>
        <w:t>можности объекта вложения средств, например, любимый — будущий юрист или коммерсант, это престижно и сулит немалые доходы в будущем... Итак, человек, избранный мною как предмет люб</w:t>
        <w:softHyphen/>
        <w:t>ви, должен быть желанным с точки зрения выго</w:t>
        <w:softHyphen/>
        <w:t>ды, прежде всего, и должен желать меня. Когда найден наилучший в этом смысле социальный объ</w:t>
        <w:softHyphen/>
        <w:t>ект, говорят о якобы возникшей любви.</w:t>
      </w:r>
    </w:p>
    <w:p>
      <w:pPr>
        <w:pStyle w:val="Normal"/>
        <w:shd w:fill="FFFFFF" w:val="clear"/>
        <w:ind w:firstLine="284"/>
        <w:rPr>
          <w:sz w:val="24"/>
          <w:szCs w:val="24"/>
        </w:rPr>
      </w:pPr>
      <w:r>
        <w:rPr>
          <w:b/>
          <w:bCs/>
          <w:color w:val="000000"/>
          <w:sz w:val="24"/>
          <w:szCs w:val="24"/>
        </w:rPr>
        <w:t xml:space="preserve">Влюбленность и есть любовь. </w:t>
      </w:r>
      <w:r>
        <w:rPr>
          <w:color w:val="000000"/>
          <w:sz w:val="24"/>
          <w:szCs w:val="24"/>
        </w:rPr>
        <w:t>Если двое на</w:t>
        <w:softHyphen/>
        <w:t>шли друг друга и стали близкими, исчез страх одиночества, появились физическое и психичес</w:t>
        <w:softHyphen/>
        <w:t>кое удовлетворение и радость от взаимного об</w:t>
        <w:softHyphen/>
        <w:t>щения, — это и есть любовь!</w:t>
      </w:r>
    </w:p>
    <w:p>
      <w:pPr>
        <w:pStyle w:val="Normal"/>
        <w:shd w:fill="FFFFFF" w:val="clear"/>
        <w:ind w:firstLine="284"/>
        <w:rPr>
          <w:sz w:val="24"/>
          <w:szCs w:val="24"/>
        </w:rPr>
      </w:pPr>
      <w:r>
        <w:rPr>
          <w:color w:val="000000"/>
          <w:sz w:val="24"/>
          <w:szCs w:val="24"/>
        </w:rPr>
        <w:t>Увы, это не любовь, скорее всего, это астраль</w:t>
        <w:softHyphen/>
        <w:t>ная влюбленность, существующая по принципу «хочу-не хочу, нравится - не нравится». Опыт пока</w:t>
        <w:softHyphen/>
        <w:t>зывает, что такая любовь недолговечна и в значи</w:t>
        <w:softHyphen/>
        <w:t>тельной мере держится на законе новизны. Но вот супруги походили в неглиже по комнатам, узнали друг друга как муж и жена, и новизна — двигатель отношений — исчезла. Пропала необходимость пря</w:t>
        <w:softHyphen/>
        <w:t>тать собственный эгоизм, чтобы понравиться дру</w:t>
        <w:softHyphen/>
        <w:t>гому, возникли трения, и любовь... исчезла. Жаль, что закон новизны их отношений не перешел в закон тайны... Ведь человека, как тайну, можно откры</w:t>
        <w:softHyphen/>
        <w:t>вать всю жизнь, и все в нем будет новым.</w:t>
      </w:r>
    </w:p>
    <w:p>
      <w:pPr>
        <w:pStyle w:val="Normal"/>
        <w:shd w:fill="FFFFFF" w:val="clear"/>
        <w:ind w:firstLine="284"/>
        <w:rPr>
          <w:sz w:val="24"/>
          <w:szCs w:val="24"/>
        </w:rPr>
      </w:pPr>
      <w:r>
        <w:rPr>
          <w:color w:val="000000"/>
          <w:sz w:val="24"/>
          <w:szCs w:val="24"/>
        </w:rPr>
        <w:t>Влюбленность держится на иллюзии (на «от</w:t>
        <w:softHyphen/>
        <w:t>лете»), что другой человек извне изменит мою жизнь и сделает ее счастливой. Это все о том же: извне, извне, «из-вне», из-мужа, из-правительства, из-космоса, но только не из-себя. Вряд ли кто-нибудь «из-вне» решит за человека и чело</w:t>
        <w:softHyphen/>
        <w:t>вечество его проблемы.</w:t>
      </w:r>
    </w:p>
    <w:p>
      <w:pPr>
        <w:pStyle w:val="Normal"/>
        <w:shd w:fill="FFFFFF" w:val="clear"/>
        <w:ind w:firstLine="284"/>
        <w:rPr>
          <w:sz w:val="24"/>
          <w:szCs w:val="24"/>
        </w:rPr>
      </w:pPr>
      <w:r>
        <w:rPr>
          <w:color w:val="000000"/>
          <w:sz w:val="24"/>
          <w:szCs w:val="24"/>
        </w:rPr>
        <w:t>А теперь сделаем небольшое лирическое от</w:t>
        <w:softHyphen/>
        <w:t>ступление «с научным уклоном»...</w:t>
      </w:r>
    </w:p>
    <w:p>
      <w:pPr>
        <w:pStyle w:val="Normal"/>
        <w:shd w:fill="FFFFFF" w:val="clear"/>
        <w:ind w:firstLine="284"/>
        <w:rPr>
          <w:sz w:val="24"/>
          <w:szCs w:val="24"/>
        </w:rPr>
      </w:pPr>
      <w:r>
        <w:rPr>
          <w:b/>
          <w:bCs/>
          <w:color w:val="000000"/>
          <w:sz w:val="24"/>
          <w:szCs w:val="24"/>
        </w:rPr>
        <w:t>ЧЕЛОВЕЧЕСКИЕ ТИПЫ И ЛЮБОВЬ</w:t>
      </w:r>
    </w:p>
    <w:p>
      <w:pPr>
        <w:pStyle w:val="Normal"/>
        <w:shd w:fill="FFFFFF" w:val="clear"/>
        <w:ind w:firstLine="284"/>
        <w:rPr>
          <w:sz w:val="24"/>
          <w:szCs w:val="24"/>
        </w:rPr>
      </w:pPr>
      <w:r>
        <w:rPr>
          <w:color w:val="000000"/>
          <w:sz w:val="24"/>
          <w:szCs w:val="24"/>
        </w:rPr>
        <w:t>Начнем издалека — с царства растений (можно начать и с царства минералов или даже молекул — там тоже «все, как у людей»). Среди растений су</w:t>
        <w:softHyphen/>
        <w:t>ществуют популяции, условно названные «нор</w:t>
        <w:softHyphen/>
        <w:t>мальная» и «оппортунистическая».</w:t>
      </w:r>
    </w:p>
    <w:p>
      <w:pPr>
        <w:pStyle w:val="Normal"/>
        <w:shd w:fill="FFFFFF" w:val="clear"/>
        <w:ind w:firstLine="284"/>
        <w:rPr>
          <w:sz w:val="24"/>
          <w:szCs w:val="24"/>
        </w:rPr>
      </w:pPr>
      <w:r>
        <w:rPr>
          <w:color w:val="000000"/>
          <w:sz w:val="24"/>
          <w:szCs w:val="24"/>
        </w:rPr>
        <w:t xml:space="preserve">Численность </w:t>
      </w:r>
      <w:r>
        <w:rPr>
          <w:i/>
          <w:iCs/>
          <w:color w:val="000000"/>
          <w:sz w:val="24"/>
          <w:szCs w:val="24"/>
        </w:rPr>
        <w:t xml:space="preserve">«нормальной» </w:t>
      </w:r>
      <w:r>
        <w:rPr>
          <w:color w:val="000000"/>
          <w:sz w:val="24"/>
          <w:szCs w:val="24"/>
        </w:rPr>
        <w:t>популяции регули</w:t>
        <w:softHyphen/>
        <w:t>руется конкуренцией, для ее процветания полезно неравенство, так как позволяет более сильному дать больше потомства и контролировать большую тер</w:t>
        <w:softHyphen/>
        <w:t>риторию. Слабый имеет меньше шансов на выжи</w:t>
        <w:softHyphen/>
        <w:t>вание, поэтому популяция все время возобновля</w:t>
        <w:softHyphen/>
        <w:t>ется за счет наиболее жизнеспособных. Ими в рас</w:t>
        <w:softHyphen/>
        <w:t>тительном мире являются многолетние растения — «капиталисты» этого мира.</w:t>
      </w:r>
    </w:p>
    <w:p>
      <w:pPr>
        <w:pStyle w:val="Normal"/>
        <w:shd w:fill="FFFFFF" w:val="clear"/>
        <w:ind w:firstLine="284"/>
        <w:rPr>
          <w:sz w:val="24"/>
          <w:szCs w:val="24"/>
        </w:rPr>
      </w:pPr>
      <w:r>
        <w:rPr>
          <w:color w:val="000000"/>
          <w:sz w:val="24"/>
          <w:szCs w:val="24"/>
        </w:rPr>
        <w:t xml:space="preserve">В </w:t>
      </w:r>
      <w:r>
        <w:rPr>
          <w:i/>
          <w:iCs/>
          <w:color w:val="000000"/>
          <w:sz w:val="24"/>
          <w:szCs w:val="24"/>
        </w:rPr>
        <w:t xml:space="preserve">«оппортунистической» </w:t>
      </w:r>
      <w:r>
        <w:rPr>
          <w:color w:val="000000"/>
          <w:sz w:val="24"/>
          <w:szCs w:val="24"/>
        </w:rPr>
        <w:t>популяции или во</w:t>
        <w:softHyphen/>
        <w:t>обще нет конкуренции, или она очень слаба, все растения живут одинаково. Это, как правило, одно</w:t>
        <w:softHyphen/>
        <w:t>летние растения — «пролетарии» в худшем смыс</w:t>
        <w:softHyphen/>
        <w:t>ле этого слова, дающие много семян. Они первы</w:t>
        <w:softHyphen/>
        <w:t>ми захватывают наиболее плодородные участки почвы, откуда их затем вытесняют растения «нор</w:t>
        <w:softHyphen/>
        <w:t>мальной» популяции.</w:t>
      </w:r>
    </w:p>
    <w:p>
      <w:pPr>
        <w:pStyle w:val="Normal"/>
        <w:shd w:fill="FFFFFF" w:val="clear"/>
        <w:ind w:firstLine="284"/>
        <w:rPr>
          <w:sz w:val="24"/>
          <w:szCs w:val="24"/>
        </w:rPr>
      </w:pPr>
      <w:r>
        <w:rPr>
          <w:color w:val="000000"/>
          <w:sz w:val="24"/>
          <w:szCs w:val="24"/>
        </w:rPr>
        <w:t>Не правда ли, любопытно, дорогой Читатель? А интересно ли Вам, что говорится на этот счет применительно к царству животных?.. Для пред</w:t>
        <w:softHyphen/>
        <w:t>ставителей животного мира разработана клас</w:t>
        <w:softHyphen/>
        <w:t>сификация, названная «Типы Раменского—Грайма» (по фамилиям ученых, предложивших эту любопытную систему). Познакомимся с ней поближе.</w:t>
      </w:r>
    </w:p>
    <w:p>
      <w:pPr>
        <w:pStyle w:val="Normal"/>
        <w:shd w:fill="FFFFFF" w:val="clear"/>
        <w:ind w:firstLine="284"/>
        <w:rPr>
          <w:sz w:val="24"/>
          <w:szCs w:val="24"/>
        </w:rPr>
      </w:pPr>
      <w:r>
        <w:rPr>
          <w:b/>
          <w:bCs/>
          <w:color w:val="000000"/>
          <w:sz w:val="24"/>
          <w:szCs w:val="24"/>
        </w:rPr>
        <w:t>Типы Раменского—Грайма</w:t>
      </w:r>
    </w:p>
    <w:p>
      <w:pPr>
        <w:pStyle w:val="Normal"/>
        <w:shd w:fill="FFFFFF" w:val="clear"/>
        <w:ind w:firstLine="284"/>
        <w:rPr>
          <w:sz w:val="24"/>
          <w:szCs w:val="24"/>
        </w:rPr>
      </w:pPr>
      <w:r>
        <w:rPr>
          <w:b/>
          <w:bCs/>
          <w:color w:val="000000"/>
          <w:sz w:val="24"/>
          <w:szCs w:val="24"/>
        </w:rPr>
        <w:t xml:space="preserve">Львы. </w:t>
      </w:r>
      <w:r>
        <w:rPr>
          <w:color w:val="000000"/>
          <w:sz w:val="24"/>
          <w:szCs w:val="24"/>
        </w:rPr>
        <w:t>Им нужно много ресурсов и стабиль</w:t>
        <w:softHyphen/>
        <w:t>ная природная среда. Они умеют постоять за себя и за свой ареал обитания. При ухудшении условий среды или нарушении целостности со</w:t>
        <w:softHyphen/>
        <w:t>общества они погибают или мигрируют в места, более удобные для жизни. В животном царстве это лев, слон, медведь, зубр... В царстве расте</w:t>
        <w:softHyphen/>
        <w:t>ний — бук и дуб.</w:t>
      </w:r>
    </w:p>
    <w:p>
      <w:pPr>
        <w:pStyle w:val="Normal"/>
        <w:shd w:fill="FFFFFF" w:val="clear"/>
        <w:ind w:firstLine="284"/>
        <w:rPr>
          <w:sz w:val="24"/>
          <w:szCs w:val="24"/>
        </w:rPr>
      </w:pPr>
      <w:r>
        <w:rPr>
          <w:color w:val="000000"/>
          <w:sz w:val="24"/>
          <w:szCs w:val="24"/>
        </w:rPr>
        <w:t>А теперь перейдем к людям, не случайно же мы копаемся в типах животных, выискивая ка</w:t>
        <w:softHyphen/>
        <w:t>кую-то подсказку о нас самих... Львы в царстве людей — это высокопрофессиональные специа</w:t>
        <w:softHyphen/>
        <w:t>листы, получающие большую и заслуженную зар</w:t>
        <w:softHyphen/>
        <w:t>плату. Это высший цвет общества, его хребет и генофонд. В качестве примера можно назвать хи</w:t>
        <w:softHyphen/>
        <w:t>рурга Преображенского в «Собачьем сердце», а также наших известных академиков Сахарова и Лихачева... Раз это самая представительная часть общества, то она и самая уязвимая — это законо</w:t>
        <w:softHyphen/>
        <w:t>мерность нашего мира. Во время революции (в лесах — во время пожаров) очень много Львов эмигрируют в другие страны (или мигрируют в леса), в противном случае они уничтожаются. Их лица благородны и возвышенны. Потери Генофон</w:t>
        <w:softHyphen/>
        <w:t>да Львов невосполнимы.</w:t>
      </w:r>
    </w:p>
    <w:p>
      <w:pPr>
        <w:pStyle w:val="Normal"/>
        <w:shd w:fill="FFFFFF" w:val="clear"/>
        <w:ind w:firstLine="284"/>
        <w:rPr>
          <w:sz w:val="24"/>
          <w:szCs w:val="24"/>
        </w:rPr>
      </w:pPr>
      <w:r>
        <w:rPr>
          <w:color w:val="000000"/>
          <w:sz w:val="24"/>
          <w:szCs w:val="24"/>
        </w:rPr>
        <w:t>Верблюды. Им не нужно много ресурсов, и среда их обитания может быть любой по сложности. Живут на пространствах, не контролируемых Львами, и могут дополнять и замещать их. В цар</w:t>
        <w:softHyphen/>
        <w:t>стве растений это березы, ели, осины. Верблюды могут заселять неплодородные земли, подобно кактусам и лишайникам — «верблюдам» своего царства. Разумеется, существуют и смешанные типы — Верблюдольвы и Верблюдошакалы...</w:t>
      </w:r>
    </w:p>
    <w:p>
      <w:pPr>
        <w:pStyle w:val="Normal"/>
        <w:shd w:fill="FFFFFF" w:val="clear"/>
        <w:ind w:firstLine="284"/>
        <w:rPr>
          <w:sz w:val="24"/>
          <w:szCs w:val="24"/>
        </w:rPr>
      </w:pPr>
      <w:r>
        <w:rPr>
          <w:color w:val="000000"/>
          <w:sz w:val="24"/>
          <w:szCs w:val="24"/>
        </w:rPr>
        <w:t>Если говорить о людях, то в здоровом общест</w:t>
        <w:softHyphen/>
        <w:t>ве со стабильной социальной средой основная мас</w:t>
        <w:softHyphen/>
        <w:t>са людей — Верблюды или нечто среднее между Львом и Верблюдом. Верблюды могут быть бедны или богаты, признаны или не признаны. Это спе</w:t>
        <w:softHyphen/>
        <w:t>циалисты — инженеры, врачи, квалифицирован</w:t>
        <w:softHyphen/>
        <w:t>ные рабочие, преуспевающие фермеры, заведую</w:t>
        <w:softHyphen/>
        <w:t>щие лабораториями и т. п. Типичный Верблюд — ассистент хирурга в «Собачьем сердце» доктор Борменталь. Верблюд не меняет стратегии своей жизни, как правило, не бежит в случае пожара в другие страны. Это универсальная категория, на которой держится все общество, она прекрасно уживается со Львами и Шакалами. В царстве людей Лев и Верблюд нужны друг другу и могут превращаться один в другого. Лица Верблюдов разные — от творчески одухотворенных до стан</w:t>
        <w:softHyphen/>
        <w:t>дартных, ничем не-примечательных.</w:t>
      </w:r>
    </w:p>
    <w:p>
      <w:pPr>
        <w:pStyle w:val="Normal"/>
        <w:shd w:fill="FFFFFF" w:val="clear"/>
        <w:ind w:firstLine="284"/>
        <w:rPr>
          <w:sz w:val="24"/>
          <w:szCs w:val="24"/>
        </w:rPr>
      </w:pPr>
      <w:r>
        <w:rPr>
          <w:color w:val="000000"/>
          <w:sz w:val="24"/>
          <w:szCs w:val="24"/>
        </w:rPr>
        <w:t>Шакалы. Обитают там же, где и Львы, в тех же благоприятных для жизни местах. Питаются всем чем угодно, не брезгуя и падалью.</w:t>
      </w:r>
    </w:p>
    <w:p>
      <w:pPr>
        <w:pStyle w:val="Normal"/>
        <w:shd w:fill="FFFFFF" w:val="clear"/>
        <w:ind w:firstLine="284"/>
        <w:rPr>
          <w:sz w:val="24"/>
          <w:szCs w:val="24"/>
        </w:rPr>
      </w:pPr>
      <w:r>
        <w:rPr>
          <w:color w:val="000000"/>
          <w:sz w:val="24"/>
          <w:szCs w:val="24"/>
        </w:rPr>
        <w:t>Этот тип существует и в мире людей. Люди-Шакалы всегда бедны или на грани бедности, так как не умеют или не хотят зарабатывать. Тем не менее часть Шакалов склонна к упорному поиску заработка, но труд их всегда неквалифицирован, либо дело за них делает кто-то другой, они лишь подъедают остатки. Шакалы агрессивны и воин</w:t>
        <w:softHyphen/>
        <w:t>ственны хотя бы потому, что по-другому им не выжить. Держатся от Львов на почтительном рас</w:t>
        <w:softHyphen/>
        <w:t>стоянии, когда те сильны. Стоит Львам ослабнуть, начинают составлять им сильную конкуренцию. Это основная оппортунистическая популяция, «про</w:t>
        <w:softHyphen/>
        <w:t>летарии-оборванцы» без рода и племени с огром</w:t>
        <w:softHyphen/>
        <w:t>ным количеством детей, или семян, падающих куда попало (не путать с многодетными верблюдами).</w:t>
      </w:r>
    </w:p>
    <w:p>
      <w:pPr>
        <w:pStyle w:val="Normal"/>
        <w:shd w:fill="FFFFFF" w:val="clear"/>
        <w:ind w:firstLine="284"/>
        <w:rPr>
          <w:sz w:val="24"/>
          <w:szCs w:val="24"/>
        </w:rPr>
      </w:pPr>
      <w:r>
        <w:rPr>
          <w:color w:val="000000"/>
          <w:sz w:val="24"/>
          <w:szCs w:val="24"/>
        </w:rPr>
        <w:t>В царстве животных шакалы — санитары, выполняющие нужную и полезную работу: пер</w:t>
        <w:softHyphen/>
        <w:t>выми заселяют опустевшую после пожара тер</w:t>
        <w:softHyphen/>
        <w:t>риторию, убирают гниющие остатки. В царстве людей все меняется: здесь Шакал — халтурщик, дилетант и непрофессионал. Единственное, что он хорошо умеет, — захватывать лучшие места для жизни, уничтожая или оттесняя своей численнос</w:t>
        <w:softHyphen/>
        <w:t>тью Львов. В «Собачьем сердце» это Шариков, имеющий свою жизненную стратегию и тактику. Он быстро смекает, что для успешной жизни не</w:t>
        <w:softHyphen/>
        <w:t>обходимо надеть маску Льва или Верблюда. У него появляется должность, манеры, кожаная куртка и портфель...</w:t>
      </w:r>
    </w:p>
    <w:p>
      <w:pPr>
        <w:pStyle w:val="Normal"/>
        <w:shd w:fill="FFFFFF" w:val="clear"/>
        <w:ind w:firstLine="284"/>
        <w:rPr>
          <w:sz w:val="24"/>
          <w:szCs w:val="24"/>
        </w:rPr>
      </w:pPr>
      <w:r>
        <w:rPr>
          <w:color w:val="000000"/>
          <w:sz w:val="24"/>
          <w:szCs w:val="24"/>
        </w:rPr>
        <w:t>Сегодня, в непростой период нашей истории, Львы в значительном количестве ушли или от</w:t>
        <w:softHyphen/>
        <w:t>теснены, загнаны в тупик новыми экономически</w:t>
        <w:softHyphen/>
        <w:t>ми условиями и мизерной зарплатой — настало время Шакалов. Появились Шакалы-демократы, оттеснившие Львов-демократов, политики-Шака</w:t>
        <w:softHyphen/>
        <w:t>лы, коммерсанты-Шакалы, экстрасенсы-Шакалы...</w:t>
      </w:r>
    </w:p>
    <w:p>
      <w:pPr>
        <w:pStyle w:val="Normal"/>
        <w:shd w:fill="FFFFFF" w:val="clear"/>
        <w:ind w:firstLine="284"/>
        <w:rPr>
          <w:sz w:val="24"/>
          <w:szCs w:val="24"/>
        </w:rPr>
      </w:pPr>
      <w:r>
        <w:rPr>
          <w:color w:val="000000"/>
          <w:sz w:val="24"/>
          <w:szCs w:val="24"/>
        </w:rPr>
        <w:t>Шакалы прекрасно понимают, что им ничего не сделать без Львов и Верблюдов, поэтому ак</w:t>
        <w:softHyphen/>
        <w:t>тивно подключают тех к работе. Шакал-началь</w:t>
        <w:softHyphen/>
        <w:t>ник обычно берет себе в заместители Верблюда, и тот пишет ему диссертацию. Шакалы организовали мафию, которую из-за природной трусости не смогли возглавить и которую возглавили, увы, «свихнувшиеся» Львы. Шакалам выгодны не</w:t>
        <w:softHyphen/>
        <w:t>счастья и катастрофы, каждое ЧП приносит им доход в виде дотаций на научные изыскания при</w:t>
        <w:softHyphen/>
        <w:t>чин катастрофы или гуманитарной помощи постра</w:t>
        <w:softHyphen/>
        <w:t>давшим, с которой они хорошо кормятся, и т. д.</w:t>
      </w:r>
    </w:p>
    <w:p>
      <w:pPr>
        <w:pStyle w:val="Normal"/>
        <w:shd w:fill="FFFFFF" w:val="clear"/>
        <w:ind w:firstLine="284"/>
        <w:rPr>
          <w:sz w:val="24"/>
          <w:szCs w:val="24"/>
        </w:rPr>
      </w:pPr>
      <w:r>
        <w:rPr>
          <w:color w:val="000000"/>
          <w:sz w:val="24"/>
          <w:szCs w:val="24"/>
        </w:rPr>
        <w:t>Среди людей не бывает генетических Шакалов, их порождает среда. Общество Шакалов обрече</w:t>
        <w:softHyphen/>
        <w:t>но на самоуничтожение. Мы видим из истории человечества, как уничтожили сами себя самые агрессивные этносы Шакалов и Волков. Напри</w:t>
        <w:softHyphen/>
        <w:t>мер, норвежские викинги, часть некогда воинствен</w:t>
        <w:softHyphen/>
        <w:t>ных шведов — эти агрессивные кланы просто уничтожили друг друга, и сегодня эти страны на</w:t>
        <w:softHyphen/>
        <w:t>селены мирными Верблюдами и Львами.</w:t>
      </w:r>
    </w:p>
    <w:p>
      <w:pPr>
        <w:pStyle w:val="Normal"/>
        <w:shd w:fill="FFFFFF" w:val="clear"/>
        <w:ind w:firstLine="284"/>
        <w:rPr>
          <w:sz w:val="24"/>
          <w:szCs w:val="24"/>
        </w:rPr>
      </w:pPr>
      <w:r>
        <w:rPr>
          <w:color w:val="000000"/>
          <w:sz w:val="24"/>
          <w:szCs w:val="24"/>
        </w:rPr>
        <w:t>Одна из форм выживания Шакалов — порабо</w:t>
        <w:softHyphen/>
        <w:t>щение Верблюдов и Львов, что и было сделано во время Октябрьской революции в России, прише</w:t>
        <w:softHyphen/>
        <w:t>ствия к власти фашистов в Германии и Италии. Это то, что мы видим сегодня на примере жизни властных структур нашей страны. У Шакалов всегда есть время для «оверблюдивания» себя. Если этого не происходит, если наступает всеоб</w:t>
        <w:softHyphen/>
        <w:t>щая шакализация нации, неминуемы или войны, или социальный взрыв, уничтожающие часть на</w:t>
        <w:softHyphen/>
        <w:t>ции. Но это у более цивилизованных шведов унич</w:t>
        <w:softHyphen/>
        <w:t>тожалась только часть нации, у нас последствия могут быть самые печальные. Лица шакалов буд</w:t>
        <w:softHyphen/>
        <w:t>ничные или низменные. Самое удивительное, что один и тот же человек может быть и Львом, и Верблюдом, и Шакалом. Но это уже другой раз</w:t>
        <w:softHyphen/>
        <w:t>говор.</w:t>
      </w:r>
    </w:p>
    <w:p>
      <w:pPr>
        <w:pStyle w:val="Normal"/>
        <w:shd w:fill="FFFFFF" w:val="clear"/>
        <w:ind w:firstLine="284"/>
        <w:rPr>
          <w:sz w:val="24"/>
          <w:szCs w:val="24"/>
        </w:rPr>
      </w:pPr>
      <w:r>
        <w:rPr>
          <w:color w:val="000000"/>
          <w:sz w:val="24"/>
          <w:szCs w:val="24"/>
        </w:rPr>
        <w:t>А теперь о главном — о том, зачем мы вообще затеяли весь этот разговор... В чем же все-таки основное отличие Львов от Верблюдов и от Шакалов? Только в доминирующем инстинкте и все? Нет, главное их различие — в способности любить. Люди-Львы — существа, у которых разум сердца и умение любить максимальные. Они любят интуи</w:t>
        <w:softHyphen/>
        <w:t>тивно, также интуитивно решают и научные про</w:t>
        <w:softHyphen/>
        <w:t>блемы, приносящие им известность. Люди-Верблю</w:t>
        <w:softHyphen/>
        <w:t>ды любят больше умом, согласно существующим стереотипам, любят так, как выполняют любимую работу — спокойно и без стрессов или инстинктив</w:t>
        <w:softHyphen/>
        <w:t>но. Люди-Шакалы не умеют любить, по-настояще</w:t>
        <w:softHyphen/>
        <w:t>му не любят даже себя. Существо, живущее с ними рядом, они сначала подкупают или берут силой, за</w:t>
        <w:softHyphen/>
        <w:t>тем «едят» энергетически, психически и в конце концов — физически. Не пытаются ни в чем ему помочь или дать возможность собственного разви</w:t>
        <w:softHyphen/>
        <w:t>тия, скорее наоборот, пытаются подавить или ис</w:t>
        <w:softHyphen/>
        <w:t>пользовать его для достижения своих целей.</w:t>
      </w:r>
    </w:p>
    <w:p>
      <w:pPr>
        <w:pStyle w:val="Normal"/>
        <w:shd w:fill="FFFFFF" w:val="clear"/>
        <w:ind w:firstLine="284"/>
        <w:rPr>
          <w:sz w:val="24"/>
          <w:szCs w:val="24"/>
        </w:rPr>
      </w:pPr>
      <w:r>
        <w:rPr>
          <w:b/>
          <w:bCs/>
          <w:color w:val="000000"/>
          <w:sz w:val="24"/>
          <w:szCs w:val="24"/>
        </w:rPr>
        <w:t>РАДУГА ЛЮБВИ</w:t>
      </w:r>
    </w:p>
    <w:p>
      <w:pPr>
        <w:pStyle w:val="Normal"/>
        <w:shd w:fill="FFFFFF" w:val="clear"/>
        <w:ind w:firstLine="284"/>
        <w:rPr>
          <w:sz w:val="24"/>
          <w:szCs w:val="24"/>
        </w:rPr>
      </w:pPr>
      <w:r>
        <w:rPr>
          <w:color w:val="000000"/>
          <w:sz w:val="24"/>
          <w:szCs w:val="24"/>
        </w:rPr>
        <w:t>Любовь к человеку, ко всему сущему, любовь в самом широком смысле этого слова как небес</w:t>
        <w:softHyphen/>
        <w:t xml:space="preserve">ный свод, который «поддерживает» семицветная радуга, стоит на семи сваях: </w:t>
      </w:r>
      <w:r>
        <w:rPr>
          <w:b/>
          <w:bCs/>
          <w:i/>
          <w:iCs/>
          <w:color w:val="000000"/>
          <w:sz w:val="24"/>
          <w:szCs w:val="24"/>
        </w:rPr>
        <w:t>интересе, заботе, ответственности, уважении, знании, дове</w:t>
        <w:softHyphen/>
        <w:t xml:space="preserve">рии, трансцендентном стремлении. </w:t>
      </w:r>
      <w:r>
        <w:rPr>
          <w:color w:val="000000"/>
          <w:sz w:val="24"/>
          <w:szCs w:val="24"/>
        </w:rPr>
        <w:t>Пять первых позиций названы американским психологом Э. Фроммом в его работе «О любви». Мы позволили себе добавить еще две ступеньки к этой лестнице любви. Все они дают, как нам кажется, исчерпы</w:t>
        <w:softHyphen/>
        <w:t>вающее ментальное представление о таком много</w:t>
        <w:softHyphen/>
        <w:t>гранном явлении, каким является любовь.</w:t>
      </w:r>
    </w:p>
    <w:p>
      <w:pPr>
        <w:pStyle w:val="Normal"/>
        <w:shd w:fill="FFFFFF" w:val="clear"/>
        <w:ind w:firstLine="284"/>
        <w:rPr>
          <w:sz w:val="24"/>
          <w:szCs w:val="24"/>
        </w:rPr>
      </w:pPr>
      <w:r>
        <w:rPr>
          <w:b/>
          <w:bCs/>
          <w:color w:val="000000"/>
          <w:sz w:val="24"/>
          <w:szCs w:val="24"/>
        </w:rPr>
        <w:t xml:space="preserve">Интерес </w:t>
      </w:r>
      <w:r>
        <w:rPr>
          <w:color w:val="000000"/>
          <w:sz w:val="24"/>
          <w:szCs w:val="24"/>
        </w:rPr>
        <w:t>— начало любого сближения в нашем мире. Эта первая свая олицетворяет закон подго</w:t>
        <w:softHyphen/>
        <w:t>товки контакта с желаемым объектом. Если женщина твердит, что любит мужчину, и при этом не интересуется, где он работает, чем ув</w:t>
        <w:softHyphen/>
        <w:t>лекается, что его тревожит и волнует, какая болезнь его беспокоит, — вряд ли она его лю</w:t>
        <w:softHyphen/>
        <w:t>бит. Если мать утверждает, что любит своего ребенка, но на дух не переносит его друзей или ничего о них не знает, вряд ли она его любит. Если кто-то с пеной у рта отстаивает «наше православие», а сам бегает к экстрасенсам, чуть бок заколет, вряд ли этот человек любит Бога. Это очень точный признак любви — интерес. Поэтому я с полной уверенностью могу сказать: где нет интереса, там нет любви!</w:t>
      </w:r>
    </w:p>
    <w:p>
      <w:pPr>
        <w:pStyle w:val="Normal"/>
        <w:shd w:fill="FFFFFF" w:val="clear"/>
        <w:ind w:firstLine="284"/>
        <w:rPr>
          <w:sz w:val="24"/>
          <w:szCs w:val="24"/>
        </w:rPr>
      </w:pPr>
      <w:r>
        <w:rPr>
          <w:b/>
          <w:bCs/>
          <w:color w:val="000000"/>
          <w:sz w:val="24"/>
          <w:szCs w:val="24"/>
        </w:rPr>
        <w:t xml:space="preserve">Забота </w:t>
      </w:r>
      <w:r>
        <w:rPr>
          <w:color w:val="000000"/>
          <w:sz w:val="24"/>
          <w:szCs w:val="24"/>
        </w:rPr>
        <w:t>— вторая ступень любви, олицетво</w:t>
        <w:softHyphen/>
        <w:t>ряющая закон первого шага в любых отношени</w:t>
        <w:softHyphen/>
        <w:t>ях. Забота подразумевается глубинная, искрен</w:t>
        <w:softHyphen/>
        <w:t>няя, а не показная, поверхностная. Если жена заботится только о чистых рубашках мужа, но совершенно не озабочена созданием у него хо</w:t>
        <w:softHyphen/>
        <w:t>рошего настроения, устраивает ему выволочки по каждому пустяку, сомнительно, что она его любит. Если мать говорит, что любит ребенка, а тот ходит заброшенный и неприкаянный, но в мод</w:t>
        <w:softHyphen/>
        <w:t>ных джинсах, вряд ли ее чувство можно назвать любовью. Особенно это касается родителей с до</w:t>
        <w:softHyphen/>
        <w:t>статком или так называемых «новых русских». Они дают ребенку много материальных благ: магнито</w:t>
        <w:softHyphen/>
        <w:t>фоны, компьютеры, дорогие модные вещи, экзо</w:t>
        <w:softHyphen/>
        <w:t>тические яства, но не проявляют настоящей за</w:t>
        <w:softHyphen/>
        <w:t>боты и теплоты — некогда! И их дети часто (если не чаще!) страдают теми же нравственными бо</w:t>
        <w:softHyphen/>
        <w:t>лезнями, что и дети бедняков.</w:t>
      </w:r>
    </w:p>
    <w:p>
      <w:pPr>
        <w:pStyle w:val="Normal"/>
        <w:shd w:fill="FFFFFF" w:val="clear"/>
        <w:ind w:firstLine="284"/>
        <w:rPr>
          <w:sz w:val="24"/>
          <w:szCs w:val="24"/>
        </w:rPr>
      </w:pPr>
      <w:r>
        <w:rPr>
          <w:color w:val="000000"/>
          <w:sz w:val="24"/>
          <w:szCs w:val="24"/>
        </w:rPr>
        <w:t>Если Вы говорите, что любите цветы, но забы</w:t>
        <w:softHyphen/>
        <w:t>ваете поливать их, Вы не любите цветов. Если я уверен, что люблю себя, но по утрам не делаю зарядку, т. е. не забочусь о своем физическом теле, значит, я не люблю себя. Если некто убеждает всех вокруг, что он православный человек, а по утрам не молится и пяти минут, он не заботится о своей душе, т. е. не любит Бога, Забота — при</w:t>
        <w:softHyphen/>
        <w:t>знак любви, отсутствие которого не скрыть. Поэ</w:t>
        <w:softHyphen/>
        <w:t>тому я с полным основанием могу сказать: где нет заботы, там нет любви!</w:t>
      </w:r>
    </w:p>
    <w:p>
      <w:pPr>
        <w:pStyle w:val="Normal"/>
        <w:shd w:fill="FFFFFF" w:val="clear"/>
        <w:ind w:firstLine="284"/>
        <w:rPr>
          <w:sz w:val="24"/>
          <w:szCs w:val="24"/>
        </w:rPr>
      </w:pPr>
      <w:r>
        <w:rPr>
          <w:b/>
          <w:bCs/>
          <w:color w:val="000000"/>
          <w:sz w:val="24"/>
          <w:szCs w:val="24"/>
        </w:rPr>
        <w:t xml:space="preserve">Ответственность. </w:t>
      </w:r>
      <w:r>
        <w:rPr>
          <w:color w:val="000000"/>
          <w:sz w:val="24"/>
          <w:szCs w:val="24"/>
        </w:rPr>
        <w:t>Следующий шаг в любви, пик ее достижения, когда человек может и должен отвечать за любимого перед людьми и перед Богом. Здесь есть две опасности: подчинить себя люби</w:t>
        <w:softHyphen/>
        <w:t>мому человеку и подчинить себе любимого чело</w:t>
        <w:softHyphen/>
        <w:t>века.</w:t>
      </w:r>
    </w:p>
    <w:p>
      <w:pPr>
        <w:pStyle w:val="Normal"/>
        <w:shd w:fill="FFFFFF" w:val="clear"/>
        <w:ind w:firstLine="284"/>
        <w:rPr>
          <w:sz w:val="24"/>
          <w:szCs w:val="24"/>
        </w:rPr>
      </w:pPr>
      <w:r>
        <w:rPr>
          <w:color w:val="000000"/>
          <w:sz w:val="24"/>
          <w:szCs w:val="24"/>
        </w:rPr>
        <w:t>Чтобы этого не произошло, верным спутником любви должно быть уважение к близкому чело</w:t>
        <w:softHyphen/>
        <w:t>веку.</w:t>
      </w:r>
    </w:p>
    <w:p>
      <w:pPr>
        <w:pStyle w:val="Normal"/>
        <w:shd w:fill="FFFFFF" w:val="clear"/>
        <w:ind w:firstLine="284"/>
        <w:rPr>
          <w:sz w:val="24"/>
          <w:szCs w:val="24"/>
        </w:rPr>
      </w:pPr>
      <w:r>
        <w:rPr>
          <w:b/>
          <w:bCs/>
          <w:color w:val="000000"/>
          <w:sz w:val="24"/>
          <w:szCs w:val="24"/>
        </w:rPr>
        <w:t xml:space="preserve">Уважение </w:t>
      </w:r>
      <w:r>
        <w:rPr>
          <w:color w:val="000000"/>
          <w:sz w:val="24"/>
          <w:szCs w:val="24"/>
        </w:rPr>
        <w:t>— самая привлекательная ступень любви, когда осознается уникальность любимого и отклоняется собственная попытка навязать ему свой способ жизни. Любящие люди ничего друг другу не навязывают, а принимают и уважают вкусы и интересы любимого. Нормально, а сегод</w:t>
        <w:softHyphen/>
        <w:t>ня, увы, редкость, когда к любимому человеку от</w:t>
        <w:softHyphen/>
        <w:t xml:space="preserve">носятся </w:t>
      </w:r>
      <w:r>
        <w:rPr>
          <w:i/>
          <w:iCs/>
          <w:color w:val="000000"/>
          <w:sz w:val="24"/>
          <w:szCs w:val="24"/>
        </w:rPr>
        <w:t xml:space="preserve">уважительно и бережно, к </w:t>
      </w:r>
      <w:r>
        <w:rPr>
          <w:color w:val="000000"/>
          <w:sz w:val="24"/>
          <w:szCs w:val="24"/>
        </w:rPr>
        <w:t>нему, а не к дорогому привезенному «оттуда» видеомагнито</w:t>
        <w:softHyphen/>
        <w:t>фону. Поэтому я вновь буду прав, утверждая: где нет уважения, там нет любви!</w:t>
      </w:r>
    </w:p>
    <w:p>
      <w:pPr>
        <w:pStyle w:val="Normal"/>
        <w:shd w:fill="FFFFFF" w:val="clear"/>
        <w:ind w:firstLine="284"/>
        <w:rPr>
          <w:sz w:val="24"/>
          <w:szCs w:val="24"/>
        </w:rPr>
      </w:pPr>
      <w:r>
        <w:rPr>
          <w:b/>
          <w:bCs/>
          <w:color w:val="000000"/>
          <w:sz w:val="24"/>
          <w:szCs w:val="24"/>
        </w:rPr>
        <w:t xml:space="preserve">Знание. </w:t>
      </w:r>
      <w:r>
        <w:rPr>
          <w:color w:val="000000"/>
          <w:sz w:val="24"/>
          <w:szCs w:val="24"/>
        </w:rPr>
        <w:t>Следующая ступень любви, когда кри</w:t>
        <w:softHyphen/>
        <w:t>вая на графике — синусоида, описывающая лю</w:t>
        <w:softHyphen/>
        <w:t>бые отношения, уже на излете. Все предыдущие ступени были бы неэффективны, если бы их не поддерживало знание. Есть много видов знаний о человеке, но знание любви имеет одну особенность: оно интуитивно и касается сути вещей. Свя</w:t>
        <w:softHyphen/>
        <w:t>тые говорили о таком знании — любознание. Такое знание возможно, если я преступаю пределы соб</w:t>
        <w:softHyphen/>
        <w:t>ственного интереса и пытаюсь узнать о человеке то, что нужно только для него самого. Так, я смот</w:t>
        <w:softHyphen/>
        <w:t>рю на рассерженного любимого и знаю, что в нем есть какое-то страдание, и я даже знаю какое. И вот я со своим знанием пытаюсь помочь ему — аккуратно, неназойливо, и нежно — любозная!</w:t>
      </w:r>
    </w:p>
    <w:p>
      <w:pPr>
        <w:pStyle w:val="Normal"/>
        <w:shd w:fill="FFFFFF" w:val="clear"/>
        <w:ind w:firstLine="284"/>
        <w:rPr>
          <w:sz w:val="24"/>
          <w:szCs w:val="24"/>
        </w:rPr>
      </w:pPr>
      <w:r>
        <w:rPr>
          <w:color w:val="000000"/>
          <w:sz w:val="24"/>
          <w:szCs w:val="24"/>
        </w:rPr>
        <w:t>Человек — это тайна, а проникновение в тайну не всегда оправдано. Но знанию чужды тайны, как же быть? Здесь нужно быть очень-очень осторож</w:t>
        <w:softHyphen/>
        <w:t>ным. Л. Н. Толстой говорил по этому поводу: «Луч</w:t>
        <w:softHyphen/>
        <w:t>ше знать меньше, чем можно, чем знать больше, чем нужно». Как же узнать, сколько нужно?</w:t>
      </w:r>
    </w:p>
    <w:p>
      <w:pPr>
        <w:pStyle w:val="Normal"/>
        <w:shd w:fill="FFFFFF" w:val="clear"/>
        <w:ind w:firstLine="284"/>
        <w:rPr>
          <w:sz w:val="24"/>
          <w:szCs w:val="24"/>
        </w:rPr>
      </w:pPr>
      <w:r>
        <w:rPr>
          <w:color w:val="000000"/>
          <w:sz w:val="24"/>
          <w:szCs w:val="24"/>
        </w:rPr>
        <w:t>Есть два пути проникновения в любую тайну: путь анализа и путь синтеза.</w:t>
      </w:r>
    </w:p>
    <w:p>
      <w:pPr>
        <w:pStyle w:val="Normal"/>
        <w:shd w:fill="FFFFFF" w:val="clear"/>
        <w:ind w:firstLine="284"/>
        <w:rPr>
          <w:sz w:val="24"/>
          <w:szCs w:val="24"/>
        </w:rPr>
      </w:pPr>
      <w:r>
        <w:rPr>
          <w:i/>
          <w:iCs/>
          <w:color w:val="000000"/>
          <w:sz w:val="24"/>
          <w:szCs w:val="24"/>
        </w:rPr>
        <w:t xml:space="preserve">Путь анализа </w:t>
      </w:r>
      <w:r>
        <w:rPr>
          <w:color w:val="000000"/>
          <w:sz w:val="24"/>
          <w:szCs w:val="24"/>
        </w:rPr>
        <w:t>заключается во внимательном наблюдении за любимым человеком, изучении его привычек, стремлений, его жизненных приорите</w:t>
        <w:softHyphen/>
        <w:t>тов и ценностей. Изучив любимого, человек пы</w:t>
        <w:softHyphen/>
        <w:t>тается подражать ему, как бы входя в резонанс с его стремлениями. Так можно очень близко по</w:t>
        <w:softHyphen/>
        <w:t>дойти к истинной любви, но если не будет проры</w:t>
        <w:softHyphen/>
        <w:t>ва, или взрыва, или вспышки, которая идет не из мозга, а из сердца, от интуиции, то можно так и остаться лишь на подступах к любви.</w:t>
      </w:r>
    </w:p>
    <w:p>
      <w:pPr>
        <w:pStyle w:val="Normal"/>
        <w:shd w:fill="FFFFFF" w:val="clear"/>
        <w:ind w:firstLine="284"/>
        <w:rPr>
          <w:sz w:val="24"/>
          <w:szCs w:val="24"/>
        </w:rPr>
      </w:pPr>
      <w:r>
        <w:rPr>
          <w:color w:val="000000"/>
          <w:sz w:val="24"/>
          <w:szCs w:val="24"/>
        </w:rPr>
        <w:t>Часто попытка анализа проявляется в жесто</w:t>
        <w:softHyphen/>
        <w:t>кости. Например, муж терроризирует жену. Это совсем не должно означать, что он ее бьет, ско</w:t>
        <w:softHyphen/>
        <w:t>рее, ворчит, язвит, вечно недоволен — это, кста</w:t>
        <w:softHyphen/>
        <w:t>ти, страшнее. В этом заключается его эгоистичес</w:t>
        <w:softHyphen/>
        <w:t>кий способ узнать ее тайну. Для чего? Для того, чтобы через нее узнать свою. Себя-то не хочется мучить, легче мучить другого. Ребенок может раз</w:t>
        <w:softHyphen/>
        <w:t>ломать любимую игрушку, чтобы узнать тайну ее устройства, или с этой же целью оборвать крылья красивой бабочке. В этом и заключается путь анализа, путь рассудочного ума, часто разрушитель</w:t>
        <w:softHyphen/>
        <w:t xml:space="preserve">ный </w:t>
      </w:r>
      <w:r>
        <w:rPr>
          <w:i/>
          <w:iCs/>
          <w:smallCaps/>
          <w:color w:val="000000"/>
          <w:sz w:val="24"/>
          <w:szCs w:val="24"/>
          <w:lang w:val="en-US"/>
        </w:rPr>
        <w:t>vi</w:t>
      </w:r>
      <w:r>
        <w:rPr>
          <w:i/>
          <w:iCs/>
          <w:smallCaps/>
          <w:color w:val="000000"/>
          <w:sz w:val="24"/>
          <w:szCs w:val="24"/>
        </w:rPr>
        <w:t xml:space="preserve"> </w:t>
      </w:r>
      <w:r>
        <w:rPr>
          <w:color w:val="000000"/>
          <w:sz w:val="24"/>
          <w:szCs w:val="24"/>
        </w:rPr>
        <w:t xml:space="preserve">злой, допустимый лишь в очень малой мере. </w:t>
      </w:r>
      <w:r>
        <w:rPr>
          <w:i/>
          <w:iCs/>
          <w:color w:val="000000"/>
          <w:sz w:val="24"/>
          <w:szCs w:val="24"/>
        </w:rPr>
        <w:t xml:space="preserve">Путь синтеза </w:t>
      </w:r>
      <w:r>
        <w:rPr>
          <w:color w:val="000000"/>
          <w:sz w:val="24"/>
          <w:szCs w:val="24"/>
        </w:rPr>
        <w:t>— это путь интуиции, слож</w:t>
        <w:softHyphen/>
        <w:t>ный и трудновыполнимый. Часто он совершается через прозрение. В любви, в любой любви — эро</w:t>
        <w:softHyphen/>
        <w:t>тической ли, братской ли — происходит соедине</w:t>
        <w:softHyphen/>
        <w:t>ние двух миров и рождение третьего, общего мира. Человек уже не чувствует себя одиноким и отде</w:t>
        <w:softHyphen/>
        <w:t>ленным хотя бы от другого. Представьте, а если любить братской любовью всех на свете? Тогда бы ни о каком отделении или одиночестве не могло быть и речи!</w:t>
      </w:r>
    </w:p>
    <w:p>
      <w:pPr>
        <w:pStyle w:val="Normal"/>
        <w:shd w:fill="FFFFFF" w:val="clear"/>
        <w:ind w:firstLine="284"/>
        <w:rPr>
          <w:sz w:val="24"/>
          <w:szCs w:val="24"/>
        </w:rPr>
      </w:pPr>
      <w:r>
        <w:rPr>
          <w:b/>
          <w:bCs/>
          <w:color w:val="000000"/>
          <w:sz w:val="24"/>
          <w:szCs w:val="24"/>
        </w:rPr>
        <w:t xml:space="preserve">Доверие. </w:t>
      </w:r>
      <w:r>
        <w:rPr>
          <w:color w:val="000000"/>
          <w:sz w:val="24"/>
          <w:szCs w:val="24"/>
        </w:rPr>
        <w:t>Любовь без доверия немыслима. Если любишь, доверяй во всем любимому, несмотря на то, что любовь в определенной степени всегда риск. Доверие предполагает безусловную уверенность в искренности любимого и ответную искренность самого человека, который любит. То есть доверие должно быть взаимным. А довериться, открыть свою душу, свои сокровенные мысли и желания можно только по-настоящему любимому челове</w:t>
        <w:softHyphen/>
        <w:t>ку. Без этой важной ступени отношений не мо</w:t>
        <w:softHyphen/>
        <w:t>жет существовать истинная любовь.</w:t>
      </w:r>
    </w:p>
    <w:p>
      <w:pPr>
        <w:pStyle w:val="Normal"/>
        <w:shd w:fill="FFFFFF" w:val="clear"/>
        <w:ind w:firstLine="284"/>
        <w:rPr>
          <w:sz w:val="24"/>
          <w:szCs w:val="24"/>
        </w:rPr>
      </w:pPr>
      <w:r>
        <w:rPr>
          <w:b/>
          <w:bCs/>
          <w:color w:val="000000"/>
          <w:sz w:val="24"/>
          <w:szCs w:val="24"/>
        </w:rPr>
        <w:t xml:space="preserve">Трансцендентное стремление — </w:t>
      </w:r>
      <w:r>
        <w:rPr>
          <w:color w:val="000000"/>
          <w:sz w:val="24"/>
          <w:szCs w:val="24"/>
        </w:rPr>
        <w:t>этим слож</w:t>
        <w:softHyphen/>
        <w:t>ным, на первый взгляд, научным термином обо</w:t>
        <w:softHyphen/>
        <w:t>значим высшую ступень любви. Когда человек любит другого, он как бы выходит за пределы себя, обретая еще один мир, еще один человеческий космос. Возможности его даже не удваиваются, а, может быть, удесятеряются. Энергетику сексу</w:t>
        <w:softHyphen/>
        <w:t>ального единения использует тантра для выхода в иные слои сознания и в параллельные миры, концентрируясь на этой энергетике. Православие использует стремление к любви для обретения энергии духовности. Кроме обычных молитвенных практик, строго под контролем учителя-священ</w:t>
        <w:softHyphen/>
        <w:t>ника и с его благословения производится длитель</w:t>
        <w:softHyphen/>
        <w:t>ная концентрация на сердечном центре.</w:t>
      </w:r>
    </w:p>
    <w:p>
      <w:pPr>
        <w:pStyle w:val="Normal"/>
        <w:shd w:fill="FFFFFF" w:val="clear"/>
        <w:ind w:firstLine="284"/>
        <w:rPr>
          <w:sz w:val="24"/>
          <w:szCs w:val="24"/>
        </w:rPr>
      </w:pPr>
      <w:r>
        <w:rPr>
          <w:color w:val="000000"/>
          <w:sz w:val="24"/>
          <w:szCs w:val="24"/>
        </w:rPr>
        <w:t>Когда человек любит весь мир, он становится в нем настоящим хозяином, именно он, а не цари и падишахи. Испытывающему радость от любви помогает Небо, испытывающему радость от влас</w:t>
        <w:softHyphen/>
        <w:t>ти и денег — ад.</w:t>
      </w:r>
    </w:p>
    <w:p>
      <w:pPr>
        <w:pStyle w:val="Normal"/>
        <w:shd w:fill="FFFFFF" w:val="clear"/>
        <w:ind w:firstLine="284"/>
        <w:rPr>
          <w:sz w:val="24"/>
          <w:szCs w:val="24"/>
        </w:rPr>
      </w:pPr>
      <w:r>
        <w:rPr>
          <w:b/>
          <w:bCs/>
          <w:color w:val="000000"/>
          <w:sz w:val="24"/>
          <w:szCs w:val="24"/>
        </w:rPr>
        <w:t>ФОРМЫ ЛЮБОВНОГО СОЮЗА</w:t>
      </w:r>
    </w:p>
    <w:p>
      <w:pPr>
        <w:pStyle w:val="Normal"/>
        <w:shd w:fill="FFFFFF" w:val="clear"/>
        <w:ind w:firstLine="284"/>
        <w:rPr>
          <w:sz w:val="24"/>
          <w:szCs w:val="24"/>
        </w:rPr>
      </w:pPr>
      <w:r>
        <w:rPr>
          <w:color w:val="000000"/>
          <w:sz w:val="24"/>
          <w:szCs w:val="24"/>
        </w:rPr>
        <w:t>Их может быть несколько, мы обозначим три: незрелая пассивная, незрелая активная, зрелая.</w:t>
      </w:r>
    </w:p>
    <w:p>
      <w:pPr>
        <w:pStyle w:val="Normal"/>
        <w:shd w:fill="FFFFFF" w:val="clear"/>
        <w:ind w:firstLine="284"/>
        <w:rPr>
          <w:sz w:val="24"/>
          <w:szCs w:val="24"/>
        </w:rPr>
      </w:pPr>
      <w:r>
        <w:rPr>
          <w:b/>
          <w:bCs/>
          <w:color w:val="000000"/>
          <w:sz w:val="24"/>
          <w:szCs w:val="24"/>
        </w:rPr>
        <w:t xml:space="preserve">Незрелая пассивная форма любви. </w:t>
      </w:r>
      <w:r>
        <w:rPr>
          <w:color w:val="000000"/>
          <w:sz w:val="24"/>
          <w:szCs w:val="24"/>
        </w:rPr>
        <w:t>По сути дела, это крайность, о существовании которой все же надо знать. Эта форма любовных отношений представляет собой добровольное подчинение тому, кого любишь, — своеобразный нравствен</w:t>
        <w:softHyphen/>
        <w:t>ный мазохизм. Часто такой «мазохист» согласен на все, лишь бы не быть одиноким. Таких «обре</w:t>
        <w:softHyphen/>
        <w:t>ченных» много среди наших женщин. Изуродован</w:t>
        <w:softHyphen/>
        <w:t>ная войнами страна имеет стойкий демографи</w:t>
        <w:softHyphen/>
        <w:t>ческий перекос — женщин у нас значительно больше, чем представителей сильного пола. Вот и мучаются порой с плюгавенькими слабыми му</w:t>
        <w:softHyphen/>
        <w:t>жичонками наши прекрасные российские женщи</w:t>
        <w:softHyphen/>
        <w:t>ны, не знающие другой жизни, других, нормаль</w:t>
        <w:softHyphen/>
        <w:t>ных мужчин, которые не позволили бы женщине «коня на скаку» остановить и «в горящую избу» войти, а сделали бы это сами...</w:t>
      </w:r>
    </w:p>
    <w:p>
      <w:pPr>
        <w:pStyle w:val="Normal"/>
        <w:shd w:fill="FFFFFF" w:val="clear"/>
        <w:ind w:firstLine="284"/>
        <w:rPr>
          <w:sz w:val="24"/>
          <w:szCs w:val="24"/>
        </w:rPr>
      </w:pPr>
      <w:r>
        <w:rPr>
          <w:b/>
          <w:bCs/>
          <w:color w:val="000000"/>
          <w:sz w:val="24"/>
          <w:szCs w:val="24"/>
        </w:rPr>
        <w:t xml:space="preserve">Незрелая активная форма любви. </w:t>
      </w:r>
      <w:r>
        <w:rPr>
          <w:color w:val="000000"/>
          <w:sz w:val="24"/>
          <w:szCs w:val="24"/>
        </w:rPr>
        <w:t>Это тоже крайность, но уже обратная первой. Представляет собой активное господство над любимым, доходя</w:t>
        <w:softHyphen/>
        <w:t>щее порой до жестокости, морального садизма. «Садист» и «мазохист» оба боятся одиночества и часто не могут друг без друга. Один является вам</w:t>
        <w:softHyphen/>
        <w:t>пиром другого, а тот ничего с этим не может сде</w:t>
        <w:softHyphen/>
        <w:t>лать и безропотно подчиняется. Вам, конечно, знакома ситуация, когда мужчина не прекращает отношений с женщиной, годами мучая ее. Часто это чужая жена, следовательно, мучается и ее муж, и их дети... Это распространенная разновид</w:t>
        <w:softHyphen/>
        <w:t>ность нравственного садизма и вампиризма. Этим двум формам любви присущи физическое соеди</w:t>
        <w:softHyphen/>
        <w:t>нение, минутное избавление от одиночества, но в них нет целостности, так как оба одиноки и отде</w:t>
        <w:softHyphen/>
        <w:t>лены вдвоем от всего мира. Все остальные незре</w:t>
        <w:softHyphen/>
        <w:t>лые формы любви лежат между этими двумя.</w:t>
      </w:r>
    </w:p>
    <w:p>
      <w:pPr>
        <w:pStyle w:val="Normal"/>
        <w:shd w:fill="FFFFFF" w:val="clear"/>
        <w:ind w:firstLine="284"/>
        <w:rPr>
          <w:sz w:val="24"/>
          <w:szCs w:val="24"/>
        </w:rPr>
      </w:pPr>
      <w:r>
        <w:rPr>
          <w:b/>
          <w:bCs/>
          <w:color w:val="000000"/>
          <w:sz w:val="24"/>
          <w:szCs w:val="24"/>
        </w:rPr>
        <w:t xml:space="preserve">Зрелая форма любви. </w:t>
      </w:r>
      <w:r>
        <w:rPr>
          <w:color w:val="000000"/>
          <w:sz w:val="24"/>
          <w:szCs w:val="24"/>
        </w:rPr>
        <w:t xml:space="preserve">Это единение в любви при </w:t>
      </w:r>
      <w:r>
        <w:rPr>
          <w:i/>
          <w:iCs/>
          <w:color w:val="000000"/>
          <w:sz w:val="24"/>
          <w:szCs w:val="24"/>
        </w:rPr>
        <w:t xml:space="preserve">сохранении собственной индивидуальности. </w:t>
      </w:r>
      <w:r>
        <w:rPr>
          <w:color w:val="000000"/>
          <w:sz w:val="24"/>
          <w:szCs w:val="24"/>
        </w:rPr>
        <w:t>В такой любви есть своеобразный парадокс — любящие соединяются, но не сливаются друг с другом. Они — одно целое, но их при этом двое. Такое положение подобно высшим духовным про</w:t>
        <w:softHyphen/>
        <w:t>явлениям, так живут небожители, ибо в Еван</w:t>
        <w:softHyphen/>
        <w:t>гелии сказано: «Едино, но не слиянно...»</w:t>
      </w:r>
    </w:p>
    <w:p>
      <w:pPr>
        <w:pStyle w:val="Normal"/>
        <w:shd w:fill="FFFFFF" w:val="clear"/>
        <w:ind w:firstLine="284"/>
        <w:rPr>
          <w:sz w:val="24"/>
          <w:szCs w:val="24"/>
        </w:rPr>
      </w:pPr>
      <w:r>
        <w:rPr>
          <w:b/>
          <w:bCs/>
          <w:color w:val="000000"/>
          <w:sz w:val="24"/>
          <w:szCs w:val="24"/>
        </w:rPr>
        <w:t>ТРИ ПРИНЦИПА ЛЮБВИ</w:t>
      </w:r>
    </w:p>
    <w:p>
      <w:pPr>
        <w:pStyle w:val="Normal"/>
        <w:shd w:fill="FFFFFF" w:val="clear"/>
        <w:ind w:firstLine="284"/>
        <w:rPr>
          <w:sz w:val="24"/>
          <w:szCs w:val="24"/>
        </w:rPr>
      </w:pPr>
      <w:r>
        <w:rPr>
          <w:b/>
          <w:bCs/>
          <w:color w:val="000000"/>
          <w:sz w:val="24"/>
          <w:szCs w:val="24"/>
        </w:rPr>
        <w:t>Принцип первый: любовь должна быть актив</w:t>
        <w:softHyphen/>
        <w:t xml:space="preserve">на. </w:t>
      </w:r>
      <w:r>
        <w:rPr>
          <w:color w:val="000000"/>
          <w:sz w:val="24"/>
          <w:szCs w:val="24"/>
        </w:rPr>
        <w:t>Как именно? Попробую показать на примере. Некто Иванов активен во внешнем мире: успеш</w:t>
        <w:softHyphen/>
        <w:t>но занимается бизнесом, строит дачу, покупает недвижимость... А Петров внешне спокоен, он много размышляет для лучшего познания себя. Один активен во внешнем мире, но пассивен во внутреннем, второй — наоборот. Так и в любви, но здесь активность должна проявляться еще более тонко. Например, у человека беда... Один горы двигает, помогая ему, а другой просто по</w:t>
        <w:softHyphen/>
        <w:t>дойдет, возьмет за руку и что-то тихо скажет. И это оживит человека, вернет силы, и именно та</w:t>
        <w:softHyphen/>
        <w:t>кое участие поможет ему выбраться из беды.</w:t>
      </w:r>
    </w:p>
    <w:p>
      <w:pPr>
        <w:pStyle w:val="Normal"/>
        <w:shd w:fill="FFFFFF" w:val="clear"/>
        <w:ind w:firstLine="284"/>
        <w:rPr>
          <w:sz w:val="24"/>
          <w:szCs w:val="24"/>
        </w:rPr>
      </w:pPr>
      <w:r>
        <w:rPr>
          <w:b/>
          <w:bCs/>
          <w:color w:val="000000"/>
          <w:sz w:val="24"/>
          <w:szCs w:val="24"/>
        </w:rPr>
        <w:t xml:space="preserve">Принцип второй: в любви не должно быть никакого насилия. </w:t>
      </w:r>
      <w:r>
        <w:rPr>
          <w:color w:val="000000"/>
          <w:sz w:val="24"/>
          <w:szCs w:val="24"/>
        </w:rPr>
        <w:t>Любовь свободна. Она подчи</w:t>
        <w:softHyphen/>
        <w:t>няется только сердцу, интуиции, желанию. При</w:t>
        <w:softHyphen/>
        <w:t>нуждение и любовь — понятия антагонистичес</w:t>
        <w:softHyphen/>
        <w:t>кие, взаимоисключающие: где есть насилие, там нет и не может быть любви.</w:t>
      </w:r>
    </w:p>
    <w:p>
      <w:pPr>
        <w:pStyle w:val="Normal"/>
        <w:shd w:fill="FFFFFF" w:val="clear"/>
        <w:ind w:firstLine="284"/>
        <w:rPr>
          <w:sz w:val="24"/>
          <w:szCs w:val="24"/>
        </w:rPr>
      </w:pPr>
      <w:r>
        <w:rPr>
          <w:b/>
          <w:bCs/>
          <w:color w:val="000000"/>
          <w:sz w:val="24"/>
          <w:szCs w:val="24"/>
        </w:rPr>
        <w:t>Принцип третий: любовь должна быть без ус</w:t>
        <w:softHyphen/>
        <w:t xml:space="preserve">ловий. </w:t>
      </w:r>
      <w:r>
        <w:rPr>
          <w:color w:val="000000"/>
          <w:sz w:val="24"/>
          <w:szCs w:val="24"/>
        </w:rPr>
        <w:t>Если возникает хотя бы намек на какие бы то ни было условия, любовь медленно умирает, превращаясь в оценочную любовь, существующую по принципу «справедливости»: ты — мне, я — тебе. Каждый из «любящих» тогда стремится на</w:t>
        <w:softHyphen/>
        <w:t>брать баллы, чтобы ему не предъявили претен</w:t>
        <w:softHyphen/>
        <w:t>зий за то, что чего-то недодал. Когда-нибудь один из них вовремя «не заплатит», другой тоже умень</w:t>
        <w:softHyphen/>
        <w:t>шит свое участие «по справедливости», и в конце концов все кончится крахом любви.</w:t>
      </w:r>
    </w:p>
    <w:p>
      <w:pPr>
        <w:pStyle w:val="Normal"/>
        <w:shd w:fill="FFFFFF" w:val="clear"/>
        <w:ind w:firstLine="284"/>
        <w:rPr>
          <w:sz w:val="24"/>
          <w:szCs w:val="24"/>
        </w:rPr>
      </w:pPr>
      <w:r>
        <w:rPr>
          <w:b/>
          <w:bCs/>
          <w:color w:val="000000"/>
          <w:sz w:val="24"/>
          <w:szCs w:val="24"/>
        </w:rPr>
        <w:t>НАСТУПЛЕНИЕ НА РАЗЛИЧИЯ</w:t>
      </w:r>
    </w:p>
    <w:p>
      <w:pPr>
        <w:pStyle w:val="Normal"/>
        <w:shd w:fill="FFFFFF" w:val="clear"/>
        <w:ind w:firstLine="284"/>
        <w:rPr>
          <w:sz w:val="24"/>
          <w:szCs w:val="24"/>
        </w:rPr>
      </w:pPr>
      <w:r>
        <w:rPr>
          <w:color w:val="000000"/>
          <w:sz w:val="24"/>
          <w:szCs w:val="24"/>
        </w:rPr>
        <w:t>Индивидуальность — яркое проявление раз</w:t>
        <w:softHyphen/>
        <w:t>личий, существующих между людьми, которые всегда не устраивали тех, кто во все века вершил судьбы людей. Есть прекрасный духовный закон равенства, но вместо него путем подмены нега</w:t>
        <w:softHyphen/>
        <w:t>тивным планом проводится закон тождества, по которому и живет сейчас большое число людей. Это тождество автоматов, имеющих одну еду, одни напитки, одну одежду и одни мнения... Равенство женщин и мужчин тоже искусно заменено на тож</w:t>
        <w:softHyphen/>
        <w:t>дество, и женщина, истосковавшаяся по ласке, надела мужскую одежду и села с независимым видом на трактор, а длинноволосый мужчина, весь пропитанный французской парфюмерией, пошел в маникюрный кабинет обрабатывать свои не зна</w:t>
        <w:softHyphen/>
        <w:t>ющие рабочей грязи ногти...</w:t>
      </w:r>
    </w:p>
    <w:p>
      <w:pPr>
        <w:pStyle w:val="Normal"/>
        <w:shd w:fill="FFFFFF" w:val="clear"/>
        <w:ind w:firstLine="284"/>
        <w:rPr>
          <w:sz w:val="24"/>
          <w:szCs w:val="24"/>
        </w:rPr>
      </w:pPr>
      <w:r>
        <w:rPr>
          <w:color w:val="000000"/>
          <w:sz w:val="24"/>
          <w:szCs w:val="24"/>
        </w:rPr>
        <w:t>К чему я это говорю? К тому, что эротическая любовь как способ устранения разъединенности невозможна, если между мужчиной и женщиной нет принципиальных различий или они ничтожно малы. (Разумеется, мы имеем в виду не различия по по</w:t>
        <w:softHyphen/>
        <w:t>ловому признаку.) Анатоль Франс писал, что в «люб</w:t>
        <w:softHyphen/>
        <w:t>ви прекрасно только начало, вот почему мы пыта</w:t>
        <w:softHyphen/>
        <w:t>емся удержать его, влюбляясь снова и снова». Се</w:t>
        <w:softHyphen/>
        <w:t>годняшнее наступление на различия между муж</w:t>
        <w:softHyphen/>
        <w:t>чиной и женщиной уничтожают и эти различия, и новизну как начало тайны, и саму тайну.</w:t>
      </w:r>
    </w:p>
    <w:p>
      <w:pPr>
        <w:pStyle w:val="Normal"/>
        <w:shd w:fill="FFFFFF" w:val="clear"/>
        <w:ind w:firstLine="284"/>
        <w:rPr>
          <w:sz w:val="24"/>
          <w:szCs w:val="24"/>
        </w:rPr>
      </w:pPr>
      <w:r>
        <w:rPr>
          <w:b/>
          <w:bCs/>
          <w:color w:val="000000"/>
          <w:sz w:val="24"/>
          <w:szCs w:val="24"/>
        </w:rPr>
        <w:t>Почему люди вступают в интимные отношения</w:t>
      </w:r>
    </w:p>
    <w:p>
      <w:pPr>
        <w:pStyle w:val="Normal"/>
        <w:shd w:fill="FFFFFF" w:val="clear"/>
        <w:ind w:firstLine="284"/>
        <w:rPr>
          <w:sz w:val="24"/>
          <w:szCs w:val="24"/>
        </w:rPr>
      </w:pPr>
      <w:r>
        <w:rPr>
          <w:color w:val="000000"/>
          <w:sz w:val="24"/>
          <w:szCs w:val="24"/>
        </w:rPr>
        <w:t>Ответ на этот вопрос похож на двуслойный торт. Верхний слой — светлый и привлекатель</w:t>
        <w:softHyphen/>
        <w:t>ный, пропитанный всевозможными ароматными добавками и украшенный розами. Но под ним есть и нижний темный слой, представляющий глубин</w:t>
        <w:softHyphen/>
        <w:t>ные причины, которые действительно движут людьми. А движет ими часто, увы, не любовь, а... страх, точнее, страхи. Поскольку идеальная, воз</w:t>
        <w:softHyphen/>
        <w:t>вышенная, романтическая любовь встречается в нашей жизни все реже и реже (к сожалению!), то мы начнем с «нижнего слоя», с рассмотрения этих, толкающих людей в объятия друг друга, страхов...</w:t>
      </w:r>
    </w:p>
    <w:p>
      <w:pPr>
        <w:pStyle w:val="Normal"/>
        <w:shd w:fill="FFFFFF" w:val="clear"/>
        <w:ind w:firstLine="284"/>
        <w:rPr>
          <w:sz w:val="24"/>
          <w:szCs w:val="24"/>
        </w:rPr>
      </w:pPr>
      <w:r>
        <w:rPr>
          <w:i/>
          <w:iCs/>
          <w:color w:val="000000"/>
          <w:sz w:val="24"/>
          <w:szCs w:val="24"/>
        </w:rPr>
        <w:t xml:space="preserve">Страх одиночества. </w:t>
      </w:r>
      <w:r>
        <w:rPr>
          <w:color w:val="000000"/>
          <w:sz w:val="24"/>
          <w:szCs w:val="24"/>
        </w:rPr>
        <w:t>Интимные контакты осу</w:t>
        <w:softHyphen/>
        <w:t>ществляются как бы на всякий случай: а вдруг партнер станет супругом? Есть люди, живущие годами в таком двусмысленном союзе, при этом они пребывают в постоянном сомнении, но не из серии «любит - не любит», а из серии «устраивает - не устраивает».</w:t>
      </w:r>
    </w:p>
    <w:p>
      <w:pPr>
        <w:pStyle w:val="Normal"/>
        <w:shd w:fill="FFFFFF" w:val="clear"/>
        <w:ind w:firstLine="284"/>
        <w:rPr>
          <w:sz w:val="24"/>
          <w:szCs w:val="24"/>
        </w:rPr>
      </w:pPr>
      <w:r>
        <w:rPr>
          <w:i/>
          <w:iCs/>
          <w:color w:val="000000"/>
          <w:sz w:val="24"/>
          <w:szCs w:val="24"/>
        </w:rPr>
        <w:t xml:space="preserve">Страх болезни. </w:t>
      </w:r>
      <w:r>
        <w:rPr>
          <w:color w:val="000000"/>
          <w:sz w:val="24"/>
          <w:szCs w:val="24"/>
        </w:rPr>
        <w:t>Увы, не нами это придумано, но при отсутствии интимных отношений у людей чаще возникают заболевания половых органов. У мужчин первой выходит из строя предстатель</w:t>
        <w:softHyphen/>
        <w:t>ная железа. У женщин возможны онкологические заболевания органов малого таза. Но мало кто зна</w:t>
        <w:softHyphen/>
        <w:t>ет, что частая смена партнеров влечет за собой не только опасность венерических заболеваний, но и опасность возникновения у женщины рака матки, как, впрочем, и чрезмерно бурные отно</w:t>
        <w:softHyphen/>
        <w:t>шения с одним партнером.</w:t>
      </w:r>
    </w:p>
    <w:p>
      <w:pPr>
        <w:pStyle w:val="Normal"/>
        <w:shd w:fill="FFFFFF" w:val="clear"/>
        <w:ind w:firstLine="284"/>
        <w:rPr>
          <w:sz w:val="24"/>
          <w:szCs w:val="24"/>
        </w:rPr>
      </w:pPr>
      <w:r>
        <w:rPr>
          <w:color w:val="000000"/>
          <w:sz w:val="24"/>
          <w:szCs w:val="24"/>
        </w:rPr>
        <w:t>Кроме уже названных страхов, причиной воз</w:t>
        <w:softHyphen/>
        <w:t>никновения интимных отношений могут быть сле</w:t>
        <w:softHyphen/>
        <w:t>дующие:</w:t>
      </w:r>
    </w:p>
    <w:p>
      <w:pPr>
        <w:pStyle w:val="Normal"/>
        <w:shd w:fill="FFFFFF" w:val="clear"/>
        <w:ind w:firstLine="284"/>
        <w:rPr>
          <w:sz w:val="24"/>
          <w:szCs w:val="24"/>
        </w:rPr>
      </w:pPr>
      <w:r>
        <w:rPr>
          <w:i/>
          <w:iCs/>
          <w:color w:val="000000"/>
          <w:sz w:val="24"/>
          <w:szCs w:val="24"/>
        </w:rPr>
        <w:t>страх беспомощной старости;</w:t>
      </w:r>
    </w:p>
    <w:p>
      <w:pPr>
        <w:pStyle w:val="Normal"/>
        <w:shd w:fill="FFFFFF" w:val="clear"/>
        <w:ind w:firstLine="284"/>
        <w:rPr>
          <w:sz w:val="24"/>
          <w:szCs w:val="24"/>
        </w:rPr>
      </w:pPr>
      <w:r>
        <w:rPr>
          <w:i/>
          <w:iCs/>
          <w:color w:val="000000"/>
          <w:sz w:val="24"/>
          <w:szCs w:val="24"/>
        </w:rPr>
        <w:t>страх лишиться в старости сексуальных возможностей;</w:t>
      </w:r>
    </w:p>
    <w:p>
      <w:pPr>
        <w:pStyle w:val="Normal"/>
        <w:shd w:fill="FFFFFF" w:val="clear"/>
        <w:ind w:firstLine="284"/>
        <w:rPr>
          <w:sz w:val="24"/>
          <w:szCs w:val="24"/>
        </w:rPr>
      </w:pPr>
      <w:r>
        <w:rPr>
          <w:i/>
          <w:iCs/>
          <w:color w:val="000000"/>
          <w:sz w:val="24"/>
          <w:szCs w:val="24"/>
        </w:rPr>
        <w:t>страх смерти;</w:t>
      </w:r>
    </w:p>
    <w:p>
      <w:pPr>
        <w:pStyle w:val="Normal"/>
        <w:shd w:fill="FFFFFF" w:val="clear"/>
        <w:ind w:firstLine="284"/>
        <w:rPr>
          <w:sz w:val="24"/>
          <w:szCs w:val="24"/>
        </w:rPr>
      </w:pPr>
      <w:r>
        <w:rPr>
          <w:i/>
          <w:iCs/>
          <w:color w:val="000000"/>
          <w:sz w:val="24"/>
          <w:szCs w:val="24"/>
        </w:rPr>
        <w:t>страх бедности (если раньше бытовало мнение, что женщина держится за мужчину, чтобы быть обеспеченной, то сейчас частенько прослеживается обратная картина).</w:t>
      </w:r>
    </w:p>
    <w:p>
      <w:pPr>
        <w:pStyle w:val="Normal"/>
        <w:shd w:fill="FFFFFF" w:val="clear"/>
        <w:ind w:firstLine="284"/>
        <w:rPr>
          <w:sz w:val="24"/>
          <w:szCs w:val="24"/>
        </w:rPr>
      </w:pPr>
      <w:r>
        <w:rPr>
          <w:color w:val="000000"/>
          <w:sz w:val="24"/>
          <w:szCs w:val="24"/>
        </w:rPr>
        <w:t>К этому же «темному слою» отнесем и сле</w:t>
        <w:softHyphen/>
        <w:t>дующие причины, движущие, в основном, муж</w:t>
        <w:softHyphen/>
        <w:t>чинами:</w:t>
      </w:r>
    </w:p>
    <w:p>
      <w:pPr>
        <w:pStyle w:val="Normal"/>
        <w:shd w:fill="FFFFFF" w:val="clear"/>
        <w:ind w:firstLine="284"/>
        <w:rPr>
          <w:sz w:val="24"/>
          <w:szCs w:val="24"/>
        </w:rPr>
      </w:pPr>
      <w:r>
        <w:rPr>
          <w:i/>
          <w:iCs/>
          <w:color w:val="000000"/>
          <w:sz w:val="24"/>
          <w:szCs w:val="24"/>
        </w:rPr>
        <w:t>поиск острых ощущений;</w:t>
      </w:r>
    </w:p>
    <w:p>
      <w:pPr>
        <w:pStyle w:val="Normal"/>
        <w:shd w:fill="FFFFFF" w:val="clear"/>
        <w:ind w:firstLine="284"/>
        <w:rPr>
          <w:sz w:val="24"/>
          <w:szCs w:val="24"/>
        </w:rPr>
      </w:pPr>
      <w:r>
        <w:rPr>
          <w:i/>
          <w:iCs/>
          <w:color w:val="000000"/>
          <w:sz w:val="24"/>
          <w:szCs w:val="24"/>
        </w:rPr>
        <w:t>поиск новизны;</w:t>
      </w:r>
    </w:p>
    <w:p>
      <w:pPr>
        <w:pStyle w:val="Normal"/>
        <w:shd w:fill="FFFFFF" w:val="clear"/>
        <w:ind w:firstLine="284"/>
        <w:rPr>
          <w:sz w:val="24"/>
          <w:szCs w:val="24"/>
        </w:rPr>
      </w:pPr>
      <w:r>
        <w:rPr>
          <w:i/>
          <w:iCs/>
          <w:color w:val="000000"/>
          <w:sz w:val="24"/>
          <w:szCs w:val="24"/>
        </w:rPr>
        <w:t>любопытство;</w:t>
      </w:r>
    </w:p>
    <w:p>
      <w:pPr>
        <w:pStyle w:val="Normal"/>
        <w:shd w:fill="FFFFFF" w:val="clear"/>
        <w:ind w:firstLine="284"/>
        <w:rPr>
          <w:sz w:val="24"/>
          <w:szCs w:val="24"/>
        </w:rPr>
      </w:pPr>
      <w:r>
        <w:rPr>
          <w:i/>
          <w:iCs/>
          <w:color w:val="000000"/>
          <w:sz w:val="24"/>
          <w:szCs w:val="24"/>
        </w:rPr>
        <w:t>поиск идеальной любовницы;</w:t>
      </w:r>
    </w:p>
    <w:p>
      <w:pPr>
        <w:pStyle w:val="Normal"/>
        <w:shd w:fill="FFFFFF" w:val="clear"/>
        <w:ind w:firstLine="284"/>
        <w:rPr>
          <w:sz w:val="24"/>
          <w:szCs w:val="24"/>
        </w:rPr>
      </w:pPr>
      <w:r>
        <w:rPr>
          <w:i/>
          <w:iCs/>
          <w:color w:val="000000"/>
          <w:sz w:val="24"/>
          <w:szCs w:val="24"/>
        </w:rPr>
        <w:t>самоутверждение (чаще садистского толка);</w:t>
      </w:r>
    </w:p>
    <w:p>
      <w:pPr>
        <w:pStyle w:val="Normal"/>
        <w:shd w:fill="FFFFFF" w:val="clear"/>
        <w:ind w:firstLine="284"/>
        <w:rPr>
          <w:sz w:val="24"/>
          <w:szCs w:val="24"/>
        </w:rPr>
      </w:pPr>
      <w:r>
        <w:rPr>
          <w:i/>
          <w:iCs/>
          <w:color w:val="000000"/>
          <w:sz w:val="24"/>
          <w:szCs w:val="24"/>
        </w:rPr>
        <w:t>скука;</w:t>
      </w:r>
    </w:p>
    <w:p>
      <w:pPr>
        <w:pStyle w:val="Normal"/>
        <w:shd w:fill="FFFFFF" w:val="clear"/>
        <w:ind w:firstLine="284"/>
        <w:rPr>
          <w:sz w:val="24"/>
          <w:szCs w:val="24"/>
        </w:rPr>
      </w:pPr>
      <w:r>
        <w:rPr>
          <w:i/>
          <w:iCs/>
          <w:color w:val="000000"/>
          <w:sz w:val="24"/>
          <w:szCs w:val="24"/>
        </w:rPr>
        <w:t>безотчетная тоска.</w:t>
      </w:r>
    </w:p>
    <w:p>
      <w:pPr>
        <w:pStyle w:val="Normal"/>
        <w:shd w:fill="FFFFFF" w:val="clear"/>
        <w:ind w:firstLine="284"/>
        <w:rPr>
          <w:sz w:val="24"/>
          <w:szCs w:val="24"/>
        </w:rPr>
      </w:pPr>
      <w:r>
        <w:rPr>
          <w:color w:val="000000"/>
          <w:sz w:val="24"/>
          <w:szCs w:val="24"/>
        </w:rPr>
        <w:t>Теперь посмотрим, что представляет собой «верхний слой» причин, побуждающих мужчин к интимной близости с подругой.</w:t>
      </w:r>
    </w:p>
    <w:p>
      <w:pPr>
        <w:pStyle w:val="Normal"/>
        <w:shd w:fill="FFFFFF" w:val="clear"/>
        <w:ind w:firstLine="284"/>
        <w:rPr>
          <w:sz w:val="24"/>
          <w:szCs w:val="24"/>
        </w:rPr>
      </w:pPr>
      <w:r>
        <w:rPr>
          <w:color w:val="000000"/>
          <w:sz w:val="24"/>
          <w:szCs w:val="24"/>
        </w:rPr>
        <w:t>«Верхний слой» для мужчин:</w:t>
      </w:r>
    </w:p>
    <w:p>
      <w:pPr>
        <w:pStyle w:val="Normal"/>
        <w:shd w:fill="FFFFFF" w:val="clear"/>
        <w:ind w:firstLine="284"/>
        <w:rPr>
          <w:sz w:val="24"/>
          <w:szCs w:val="24"/>
        </w:rPr>
      </w:pPr>
      <w:r>
        <w:rPr>
          <w:i/>
          <w:iCs/>
          <w:color w:val="000000"/>
          <w:sz w:val="24"/>
          <w:szCs w:val="24"/>
        </w:rPr>
        <w:t>желание подарить свою любовь;</w:t>
      </w:r>
    </w:p>
    <w:p>
      <w:pPr>
        <w:pStyle w:val="Normal"/>
        <w:shd w:fill="FFFFFF" w:val="clear"/>
        <w:ind w:firstLine="284"/>
        <w:rPr>
          <w:sz w:val="24"/>
          <w:szCs w:val="24"/>
        </w:rPr>
      </w:pPr>
      <w:r>
        <w:rPr>
          <w:i/>
          <w:iCs/>
          <w:color w:val="000000"/>
          <w:sz w:val="24"/>
          <w:szCs w:val="24"/>
        </w:rPr>
        <w:t>желание найти жену или мать своих детей;</w:t>
      </w:r>
    </w:p>
    <w:p>
      <w:pPr>
        <w:pStyle w:val="Normal"/>
        <w:shd w:fill="FFFFFF" w:val="clear"/>
        <w:ind w:firstLine="284"/>
        <w:rPr>
          <w:sz w:val="24"/>
          <w:szCs w:val="24"/>
        </w:rPr>
      </w:pPr>
      <w:r>
        <w:rPr>
          <w:i/>
          <w:iCs/>
          <w:color w:val="000000"/>
          <w:sz w:val="24"/>
          <w:szCs w:val="24"/>
        </w:rPr>
        <w:t>желание почувствовать себя любимым.</w:t>
      </w:r>
    </w:p>
    <w:p>
      <w:pPr>
        <w:pStyle w:val="Normal"/>
        <w:shd w:fill="FFFFFF" w:val="clear"/>
        <w:ind w:firstLine="284"/>
        <w:rPr>
          <w:sz w:val="24"/>
          <w:szCs w:val="24"/>
        </w:rPr>
      </w:pPr>
      <w:r>
        <w:rPr>
          <w:color w:val="000000"/>
          <w:sz w:val="24"/>
          <w:szCs w:val="24"/>
        </w:rPr>
        <w:t>Следуя нашей терминологии, определим «нижний слой» для женщин:</w:t>
      </w:r>
    </w:p>
    <w:p>
      <w:pPr>
        <w:pStyle w:val="Normal"/>
        <w:shd w:fill="FFFFFF" w:val="clear"/>
        <w:ind w:firstLine="284"/>
        <w:rPr>
          <w:sz w:val="24"/>
          <w:szCs w:val="24"/>
        </w:rPr>
      </w:pPr>
      <w:r>
        <w:rPr>
          <w:color w:val="000000"/>
          <w:sz w:val="24"/>
          <w:szCs w:val="24"/>
        </w:rPr>
        <w:t xml:space="preserve">поиск </w:t>
      </w:r>
      <w:r>
        <w:rPr>
          <w:i/>
          <w:iCs/>
          <w:color w:val="000000"/>
          <w:sz w:val="24"/>
          <w:szCs w:val="24"/>
        </w:rPr>
        <w:t>идеального возлюбленного;</w:t>
      </w:r>
    </w:p>
    <w:p>
      <w:pPr>
        <w:pStyle w:val="Normal"/>
        <w:shd w:fill="FFFFFF" w:val="clear"/>
        <w:ind w:firstLine="284"/>
        <w:rPr>
          <w:sz w:val="24"/>
          <w:szCs w:val="24"/>
        </w:rPr>
      </w:pPr>
      <w:r>
        <w:rPr>
          <w:i/>
          <w:iCs/>
          <w:color w:val="000000"/>
          <w:sz w:val="24"/>
          <w:szCs w:val="24"/>
        </w:rPr>
        <w:t>самоутверждение (чаще мазохистского плана);</w:t>
      </w:r>
    </w:p>
    <w:p>
      <w:pPr>
        <w:pStyle w:val="Normal"/>
        <w:shd w:fill="FFFFFF" w:val="clear"/>
        <w:ind w:firstLine="284"/>
        <w:rPr>
          <w:sz w:val="24"/>
          <w:szCs w:val="24"/>
        </w:rPr>
      </w:pPr>
      <w:r>
        <w:rPr>
          <w:i/>
          <w:iCs/>
          <w:color w:val="000000"/>
          <w:sz w:val="24"/>
          <w:szCs w:val="24"/>
        </w:rPr>
        <w:t>поиск новизны;</w:t>
      </w:r>
    </w:p>
    <w:p>
      <w:pPr>
        <w:pStyle w:val="Normal"/>
        <w:shd w:fill="FFFFFF" w:val="clear"/>
        <w:ind w:firstLine="284"/>
        <w:rPr>
          <w:sz w:val="24"/>
          <w:szCs w:val="24"/>
        </w:rPr>
      </w:pPr>
      <w:r>
        <w:rPr>
          <w:i/>
          <w:iCs/>
          <w:color w:val="000000"/>
          <w:sz w:val="24"/>
          <w:szCs w:val="24"/>
        </w:rPr>
        <w:t>поиск острых ощущений.</w:t>
      </w:r>
    </w:p>
    <w:p>
      <w:pPr>
        <w:pStyle w:val="Normal"/>
        <w:shd w:fill="FFFFFF" w:val="clear"/>
        <w:ind w:firstLine="284"/>
        <w:rPr>
          <w:sz w:val="24"/>
          <w:szCs w:val="24"/>
        </w:rPr>
      </w:pPr>
      <w:r>
        <w:rPr>
          <w:color w:val="000000"/>
          <w:sz w:val="24"/>
          <w:szCs w:val="24"/>
        </w:rPr>
        <w:t>У женщин «светлый слой» глубже, качествен</w:t>
        <w:softHyphen/>
        <w:t>нее что ли, чем у мужчин, так как ценность семьи для них выше. Это проистекает из психологичес</w:t>
        <w:softHyphen/>
        <w:t xml:space="preserve">ких особенностей женщины и мужчины. Дело в том, что </w:t>
      </w:r>
      <w:r>
        <w:rPr>
          <w:i/>
          <w:iCs/>
          <w:color w:val="000000"/>
          <w:sz w:val="24"/>
          <w:szCs w:val="24"/>
        </w:rPr>
        <w:t>мужчина идет за женщиной, а жен</w:t>
        <w:softHyphen/>
        <w:t xml:space="preserve">щина </w:t>
      </w:r>
      <w:r>
        <w:rPr>
          <w:color w:val="000000"/>
          <w:sz w:val="24"/>
          <w:szCs w:val="24"/>
        </w:rPr>
        <w:t xml:space="preserve">— </w:t>
      </w:r>
      <w:r>
        <w:rPr>
          <w:i/>
          <w:iCs/>
          <w:color w:val="000000"/>
          <w:sz w:val="24"/>
          <w:szCs w:val="24"/>
        </w:rPr>
        <w:t xml:space="preserve">за семьей </w:t>
      </w:r>
      <w:r>
        <w:rPr>
          <w:color w:val="000000"/>
          <w:sz w:val="24"/>
          <w:szCs w:val="24"/>
        </w:rPr>
        <w:t>(т. е. для мужчины, вступаю</w:t>
        <w:softHyphen/>
        <w:t>щего в интимные отношения со своей подругой, главное — женщина, а для женщины — семья).</w:t>
      </w:r>
    </w:p>
    <w:p>
      <w:pPr>
        <w:pStyle w:val="Normal"/>
        <w:shd w:fill="FFFFFF" w:val="clear"/>
        <w:ind w:firstLine="284"/>
        <w:rPr>
          <w:sz w:val="24"/>
          <w:szCs w:val="24"/>
        </w:rPr>
      </w:pPr>
      <w:r>
        <w:rPr>
          <w:color w:val="000000"/>
          <w:sz w:val="24"/>
          <w:szCs w:val="24"/>
        </w:rPr>
        <w:t>«Верхний слой» для женщин выглядит при</w:t>
        <w:softHyphen/>
        <w:t>близительно так:</w:t>
      </w:r>
    </w:p>
    <w:p>
      <w:pPr>
        <w:pStyle w:val="Normal"/>
        <w:shd w:fill="FFFFFF" w:val="clear"/>
        <w:ind w:firstLine="284"/>
        <w:rPr>
          <w:sz w:val="24"/>
          <w:szCs w:val="24"/>
        </w:rPr>
      </w:pPr>
      <w:r>
        <w:rPr>
          <w:i/>
          <w:iCs/>
          <w:color w:val="000000"/>
          <w:sz w:val="24"/>
          <w:szCs w:val="24"/>
        </w:rPr>
        <w:t>желание подарить свою любовь;</w:t>
      </w:r>
    </w:p>
    <w:p>
      <w:pPr>
        <w:pStyle w:val="Normal"/>
        <w:shd w:fill="FFFFFF" w:val="clear"/>
        <w:ind w:firstLine="284"/>
        <w:rPr>
          <w:sz w:val="24"/>
          <w:szCs w:val="24"/>
        </w:rPr>
      </w:pPr>
      <w:r>
        <w:rPr>
          <w:i/>
          <w:iCs/>
          <w:color w:val="000000"/>
          <w:sz w:val="24"/>
          <w:szCs w:val="24"/>
        </w:rPr>
        <w:t>желание почувствовать себя любимой;</w:t>
      </w:r>
    </w:p>
    <w:p>
      <w:pPr>
        <w:pStyle w:val="Normal"/>
        <w:shd w:fill="FFFFFF" w:val="clear"/>
        <w:ind w:firstLine="284"/>
        <w:rPr>
          <w:sz w:val="24"/>
          <w:szCs w:val="24"/>
        </w:rPr>
      </w:pPr>
      <w:r>
        <w:rPr>
          <w:i/>
          <w:iCs/>
          <w:color w:val="000000"/>
          <w:sz w:val="24"/>
          <w:szCs w:val="24"/>
        </w:rPr>
        <w:t>поиск мужа и будущего отца своих детей.</w:t>
      </w:r>
    </w:p>
    <w:p>
      <w:pPr>
        <w:pStyle w:val="Normal"/>
        <w:shd w:fill="FFFFFF" w:val="clear"/>
        <w:ind w:firstLine="284"/>
        <w:rPr>
          <w:sz w:val="24"/>
          <w:szCs w:val="24"/>
        </w:rPr>
      </w:pPr>
      <w:r>
        <w:rPr>
          <w:color w:val="000000"/>
          <w:sz w:val="24"/>
          <w:szCs w:val="24"/>
        </w:rPr>
        <w:t>Хочется дать Вам практический совет: доро</w:t>
        <w:softHyphen/>
        <w:t>гой Читатель, если что-то в Вашей семейной жизни не так, проанализируйте, пожалуйста, что там у Вас в «нижнем слое»... и тогда «работайте» с этим, если, конечно, хотите что-то изменить.</w:t>
      </w:r>
    </w:p>
    <w:p>
      <w:pPr>
        <w:pStyle w:val="Normal"/>
        <w:shd w:fill="FFFFFF" w:val="clear"/>
        <w:ind w:firstLine="284"/>
        <w:rPr>
          <w:sz w:val="24"/>
          <w:szCs w:val="24"/>
        </w:rPr>
      </w:pPr>
      <w:r>
        <w:rPr>
          <w:color w:val="000000"/>
          <w:sz w:val="24"/>
          <w:szCs w:val="24"/>
        </w:rPr>
        <w:t>А сейчас, дорогие друзья, самое время разо</w:t>
        <w:softHyphen/>
        <w:t>браться с некоторыми терминами, такими, как «пол», «половые отношения», «сексуальность», «сексуальное отношение», «половое действие», «сек</w:t>
        <w:softHyphen/>
        <w:t>суальное поведение», так как при употреблении их часто наблюдается некоторая двусмысленность.</w:t>
      </w:r>
    </w:p>
    <w:p>
      <w:pPr>
        <w:pStyle w:val="Normal"/>
        <w:shd w:fill="FFFFFF" w:val="clear"/>
        <w:ind w:firstLine="284"/>
        <w:rPr>
          <w:sz w:val="24"/>
          <w:szCs w:val="24"/>
        </w:rPr>
      </w:pPr>
      <w:r>
        <w:rPr>
          <w:color w:val="000000"/>
          <w:sz w:val="24"/>
          <w:szCs w:val="24"/>
        </w:rPr>
        <w:t>В повседневной жизни слово «пол» (от англий</w:t>
        <w:softHyphen/>
        <w:t xml:space="preserve">ского вех) часто используется для обозначения мужчины или женщины как биологического вида. А вот словосочетание </w:t>
      </w:r>
      <w:r>
        <w:rPr>
          <w:i/>
          <w:iCs/>
          <w:color w:val="000000"/>
          <w:sz w:val="24"/>
          <w:szCs w:val="24"/>
        </w:rPr>
        <w:t xml:space="preserve">«половые отношения» </w:t>
      </w:r>
      <w:r>
        <w:rPr>
          <w:color w:val="000000"/>
          <w:sz w:val="24"/>
          <w:szCs w:val="24"/>
        </w:rPr>
        <w:t>име</w:t>
        <w:softHyphen/>
        <w:t xml:space="preserve">ет более широкий смысл и относится уже ко всем проявлениям эротической сферы. </w:t>
      </w:r>
      <w:r>
        <w:rPr>
          <w:i/>
          <w:iCs/>
          <w:color w:val="000000"/>
          <w:sz w:val="24"/>
          <w:szCs w:val="24"/>
        </w:rPr>
        <w:t xml:space="preserve">Сексуальность, </w:t>
      </w:r>
      <w:r>
        <w:rPr>
          <w:color w:val="000000"/>
          <w:sz w:val="24"/>
          <w:szCs w:val="24"/>
        </w:rPr>
        <w:t>вопреки общепринятому мнению, обозначает не столько способность личности реагировать на эро</w:t>
        <w:softHyphen/>
        <w:t>тические явления, сколько индивидуальные осо</w:t>
        <w:softHyphen/>
        <w:t xml:space="preserve">бенности личности. Различаются </w:t>
      </w:r>
      <w:r>
        <w:rPr>
          <w:i/>
          <w:iCs/>
          <w:color w:val="000000"/>
          <w:sz w:val="24"/>
          <w:szCs w:val="24"/>
        </w:rPr>
        <w:t>половые дейст</w:t>
        <w:softHyphen/>
        <w:t xml:space="preserve">вия </w:t>
      </w:r>
      <w:r>
        <w:rPr>
          <w:color w:val="000000"/>
          <w:sz w:val="24"/>
          <w:szCs w:val="24"/>
        </w:rPr>
        <w:t xml:space="preserve">(поцелуй, ласки, половой акт...) и </w:t>
      </w:r>
      <w:r>
        <w:rPr>
          <w:i/>
          <w:iCs/>
          <w:color w:val="000000"/>
          <w:sz w:val="24"/>
          <w:szCs w:val="24"/>
        </w:rPr>
        <w:t xml:space="preserve">сексуальное поведение </w:t>
      </w:r>
      <w:r>
        <w:rPr>
          <w:color w:val="000000"/>
          <w:sz w:val="24"/>
          <w:szCs w:val="24"/>
        </w:rPr>
        <w:t>(это и половые действия, и кокетство, и ношение привлекающей одежды, и чтение эро</w:t>
        <w:softHyphen/>
        <w:t>тической литературы и т. д.).</w:t>
      </w:r>
    </w:p>
    <w:p>
      <w:pPr>
        <w:pStyle w:val="Normal"/>
        <w:shd w:fill="FFFFFF" w:val="clear"/>
        <w:ind w:firstLine="284"/>
        <w:rPr>
          <w:sz w:val="24"/>
          <w:szCs w:val="24"/>
        </w:rPr>
      </w:pPr>
      <w:r>
        <w:rPr>
          <w:i/>
          <w:iCs/>
          <w:color w:val="000000"/>
          <w:sz w:val="24"/>
          <w:szCs w:val="24"/>
        </w:rPr>
        <w:t xml:space="preserve">Сексуальные отношения </w:t>
      </w:r>
      <w:r>
        <w:rPr>
          <w:color w:val="000000"/>
          <w:sz w:val="24"/>
          <w:szCs w:val="24"/>
        </w:rPr>
        <w:t>бывают следующие:</w:t>
      </w:r>
    </w:p>
    <w:p>
      <w:pPr>
        <w:pStyle w:val="Normal"/>
        <w:shd w:fill="FFFFFF" w:val="clear"/>
        <w:ind w:firstLine="284"/>
        <w:rPr>
          <w:sz w:val="24"/>
          <w:szCs w:val="24"/>
        </w:rPr>
      </w:pPr>
      <w:r>
        <w:rPr>
          <w:color w:val="000000"/>
          <w:sz w:val="24"/>
          <w:szCs w:val="24"/>
        </w:rPr>
        <w:t xml:space="preserve">— </w:t>
      </w:r>
      <w:r>
        <w:rPr>
          <w:color w:val="000000"/>
          <w:sz w:val="24"/>
          <w:szCs w:val="24"/>
        </w:rPr>
        <w:t>для воспроизведения потомства;</w:t>
      </w:r>
    </w:p>
    <w:p>
      <w:pPr>
        <w:pStyle w:val="Normal"/>
        <w:shd w:fill="FFFFFF" w:val="clear"/>
        <w:ind w:firstLine="284"/>
        <w:rPr>
          <w:sz w:val="24"/>
          <w:szCs w:val="24"/>
        </w:rPr>
      </w:pPr>
      <w:r>
        <w:rPr>
          <w:color w:val="000000"/>
          <w:sz w:val="24"/>
          <w:szCs w:val="24"/>
        </w:rPr>
        <w:t xml:space="preserve">— </w:t>
      </w:r>
      <w:r>
        <w:rPr>
          <w:color w:val="000000"/>
          <w:sz w:val="24"/>
          <w:szCs w:val="24"/>
        </w:rPr>
        <w:t>для получения удовольствия и сексуально</w:t>
        <w:softHyphen/>
        <w:t>го удовлетворения (такое общение может быть и с не близким человеком);</w:t>
      </w:r>
    </w:p>
    <w:p>
      <w:pPr>
        <w:pStyle w:val="Normal"/>
        <w:shd w:fill="FFFFFF" w:val="clear"/>
        <w:ind w:firstLine="284"/>
        <w:rPr>
          <w:sz w:val="24"/>
          <w:szCs w:val="24"/>
        </w:rPr>
      </w:pPr>
      <w:r>
        <w:rPr>
          <w:color w:val="000000"/>
          <w:sz w:val="24"/>
          <w:szCs w:val="24"/>
        </w:rPr>
        <w:t xml:space="preserve">— </w:t>
      </w:r>
      <w:r>
        <w:rPr>
          <w:color w:val="000000"/>
          <w:sz w:val="24"/>
          <w:szCs w:val="24"/>
        </w:rPr>
        <w:t>для интимного общения с близким человеком.</w:t>
      </w:r>
    </w:p>
    <w:p>
      <w:pPr>
        <w:pStyle w:val="Normal"/>
        <w:shd w:fill="FFFFFF" w:val="clear"/>
        <w:ind w:firstLine="284"/>
        <w:rPr>
          <w:sz w:val="24"/>
          <w:szCs w:val="24"/>
        </w:rPr>
      </w:pPr>
      <w:r>
        <w:rPr>
          <w:color w:val="000000"/>
          <w:sz w:val="24"/>
          <w:szCs w:val="24"/>
        </w:rPr>
        <w:t>Разумеется, это самое простое объяснение тер</w:t>
        <w:softHyphen/>
        <w:t>минов, связанных с сексуальными отношениями, но оно очень конкретно и, как мне кажется, до</w:t>
        <w:softHyphen/>
        <w:t>ступно для понимания.</w:t>
      </w:r>
    </w:p>
    <w:p>
      <w:pPr>
        <w:pStyle w:val="Normal"/>
        <w:shd w:fill="FFFFFF" w:val="clear"/>
        <w:ind w:firstLine="284"/>
        <w:rPr>
          <w:sz w:val="24"/>
          <w:szCs w:val="24"/>
        </w:rPr>
      </w:pPr>
      <w:r>
        <w:rPr>
          <w:b/>
          <w:bCs/>
          <w:color w:val="000000"/>
          <w:sz w:val="24"/>
          <w:szCs w:val="24"/>
        </w:rPr>
        <w:t>ВИДЫ ЛЮБВИ</w:t>
      </w:r>
    </w:p>
    <w:p>
      <w:pPr>
        <w:pStyle w:val="Normal"/>
        <w:shd w:fill="FFFFFF" w:val="clear"/>
        <w:ind w:firstLine="284"/>
        <w:rPr>
          <w:sz w:val="24"/>
          <w:szCs w:val="24"/>
        </w:rPr>
      </w:pPr>
      <w:r>
        <w:rPr>
          <w:b/>
          <w:bCs/>
          <w:color w:val="000000"/>
          <w:sz w:val="24"/>
          <w:szCs w:val="24"/>
        </w:rPr>
        <w:t>БИОЛОГИЧЕСКАЯ ЛЮБОВЬ</w:t>
      </w:r>
    </w:p>
    <w:p>
      <w:pPr>
        <w:pStyle w:val="Normal"/>
        <w:shd w:fill="FFFFFF" w:val="clear"/>
        <w:ind w:firstLine="284"/>
        <w:rPr>
          <w:sz w:val="24"/>
          <w:szCs w:val="24"/>
        </w:rPr>
      </w:pPr>
      <w:r>
        <w:rPr>
          <w:color w:val="000000"/>
          <w:sz w:val="24"/>
          <w:szCs w:val="24"/>
        </w:rPr>
        <w:t>Любовь — не только способ уйти от одиночест</w:t>
        <w:softHyphen/>
        <w:t xml:space="preserve">ва и разобщенности. Это и </w:t>
      </w:r>
      <w:r>
        <w:rPr>
          <w:i/>
          <w:iCs/>
          <w:color w:val="000000"/>
          <w:sz w:val="24"/>
          <w:szCs w:val="24"/>
        </w:rPr>
        <w:t xml:space="preserve">биологическое желание соединения разных полов. </w:t>
      </w:r>
      <w:r>
        <w:rPr>
          <w:color w:val="000000"/>
          <w:sz w:val="24"/>
          <w:szCs w:val="24"/>
        </w:rPr>
        <w:t>А способы уйти от оди</w:t>
        <w:softHyphen/>
        <w:t>ночества есть и другие: разговор по душам, преодоление сообща критической ситуации, дости</w:t>
        <w:softHyphen/>
        <w:t>жение одной цели... Но все эти способы — вре</w:t>
        <w:softHyphen/>
        <w:t>менная мера. С течением времени отчужденность наступает снова, и человек ищет новых разгово</w:t>
        <w:softHyphen/>
        <w:t>ров по душам... Это же касается и полового же</w:t>
        <w:softHyphen/>
        <w:t>лания. Половое желание требует слияния. Но желание возникает не только из-за сексуальной жажды, но и из стремления быть вместе, когда страшно, тревожно, одиноко. Иногда в момент бли</w:t>
        <w:softHyphen/>
        <w:t>зости человек страстно хочет испытать униже</w:t>
        <w:softHyphen/>
        <w:t>ние и боль (мазохизм) или, наоборот, ощущение господства над другим и даже причинить физи</w:t>
        <w:softHyphen/>
        <w:t xml:space="preserve">ческую боль (садизм). Теперь запомним одно очень важное положение: </w:t>
      </w:r>
      <w:r>
        <w:rPr>
          <w:b/>
          <w:bCs/>
          <w:i/>
          <w:iCs/>
          <w:color w:val="000000"/>
          <w:sz w:val="24"/>
          <w:szCs w:val="24"/>
        </w:rPr>
        <w:t>Половое желание легко сли</w:t>
        <w:softHyphen/>
        <w:t>вается с любой сильной эмоцией!</w:t>
      </w:r>
    </w:p>
    <w:p>
      <w:pPr>
        <w:pStyle w:val="Normal"/>
        <w:shd w:fill="FFFFFF" w:val="clear"/>
        <w:ind w:firstLine="284"/>
        <w:rPr>
          <w:sz w:val="24"/>
          <w:szCs w:val="24"/>
        </w:rPr>
      </w:pPr>
      <w:r>
        <w:rPr>
          <w:color w:val="000000"/>
          <w:sz w:val="24"/>
          <w:szCs w:val="24"/>
        </w:rPr>
        <w:t>Человек, испытывающий половое влечение и утоливший свое желание, думает: «Раз я на это решился, значит, это любовь». А на самом деле при</w:t>
        <w:softHyphen/>
        <w:t>чина возникшей близости другая — сильная эмо</w:t>
        <w:softHyphen/>
        <w:t>ция. Конечно, этой сильной эмоцией может быть и любовь, но может быть и влюбленность или еще что-нибудь. Встает вопрос: как их различить? Когда половое влечение вызвано любовью, оно исполнено нежности, чисто и светло. Во всех других случаях оно страстно, жадно, преисполнено желанием за</w:t>
        <w:softHyphen/>
        <w:t>хвата или насилия. Если сексуальное слияние про</w:t>
        <w:softHyphen/>
        <w:t>изошло без любви, оно лишь на миг дарит партне</w:t>
        <w:softHyphen/>
        <w:t>рам иллюзию единения. Затем любовники остаются в одиночестве и даже иногда начинают ненавидеть друг друга за обманутые надежды.</w:t>
      </w:r>
    </w:p>
    <w:p>
      <w:pPr>
        <w:pStyle w:val="Normal"/>
        <w:shd w:fill="FFFFFF" w:val="clear"/>
        <w:ind w:firstLine="284"/>
        <w:rPr>
          <w:sz w:val="24"/>
          <w:szCs w:val="24"/>
        </w:rPr>
      </w:pPr>
      <w:r>
        <w:rPr>
          <w:b/>
          <w:bCs/>
          <w:color w:val="000000"/>
          <w:sz w:val="24"/>
          <w:szCs w:val="24"/>
        </w:rPr>
        <w:t>Эгоизм двоих</w:t>
      </w:r>
    </w:p>
    <w:p>
      <w:pPr>
        <w:pStyle w:val="Normal"/>
        <w:shd w:fill="FFFFFF" w:val="clear"/>
        <w:ind w:firstLine="284"/>
        <w:rPr>
          <w:sz w:val="24"/>
          <w:szCs w:val="24"/>
        </w:rPr>
      </w:pPr>
      <w:r>
        <w:rPr>
          <w:color w:val="000000"/>
          <w:sz w:val="24"/>
          <w:szCs w:val="24"/>
        </w:rPr>
        <w:t>Есть люди, любящие только друг друга и боль</w:t>
        <w:softHyphen/>
        <w:t>ше никого. Это пример эгоизма двоих.</w:t>
      </w:r>
    </w:p>
    <w:p>
      <w:pPr>
        <w:pStyle w:val="Normal"/>
        <w:shd w:fill="FFFFFF" w:val="clear"/>
        <w:ind w:firstLine="284"/>
        <w:rPr>
          <w:sz w:val="24"/>
          <w:szCs w:val="24"/>
        </w:rPr>
      </w:pPr>
      <w:r>
        <w:rPr>
          <w:color w:val="000000"/>
          <w:sz w:val="24"/>
          <w:szCs w:val="24"/>
        </w:rPr>
        <w:t>Человек может отождествлять себя с телом и подчинить службе своему телу вею жизнь. Так и в эгоизме двоих — каждый отождествляет себя с другим и только поэтому подчиняет свою жизнь другому. Эти люди вроде бы достигли единства, но поскольку они отделены от всего человечества, они каким-то образом становятся отделены и друг от друга, и каждый от себя. Их ощущение единства — определенный «отлет» от реальной жизни.</w:t>
      </w:r>
    </w:p>
    <w:p>
      <w:pPr>
        <w:pStyle w:val="Normal"/>
        <w:shd w:fill="FFFFFF" w:val="clear"/>
        <w:ind w:firstLine="284"/>
        <w:rPr>
          <w:sz w:val="24"/>
          <w:szCs w:val="24"/>
        </w:rPr>
      </w:pPr>
      <w:r>
        <w:rPr>
          <w:color w:val="000000"/>
          <w:sz w:val="24"/>
          <w:szCs w:val="24"/>
        </w:rPr>
        <w:t>В нашем трехмерном мире существуют муж</w:t>
        <w:softHyphen/>
        <w:t>ское и женское начала, стремящиеся к слиянию для уравновешивания друг друга, это известный факт. Если у мужчины ослаблено мужское нача</w:t>
        <w:softHyphen/>
        <w:t>ло, он будет стараться компенсировать (закон ком</w:t>
        <w:softHyphen/>
        <w:t>пенсации) его, в том числе и в интимной жизни, как это делал, например, Дон Жуан. Крайняя фор</w:t>
        <w:softHyphen/>
        <w:t>ма избытка мужского начала — садизм, женско</w:t>
        <w:softHyphen/>
        <w:t>го — мазохизм или ревность.</w:t>
      </w:r>
    </w:p>
    <w:p>
      <w:pPr>
        <w:pStyle w:val="Normal"/>
        <w:shd w:fill="FFFFFF" w:val="clear"/>
        <w:ind w:firstLine="284"/>
        <w:rPr>
          <w:sz w:val="24"/>
          <w:szCs w:val="24"/>
        </w:rPr>
      </w:pPr>
      <w:r>
        <w:rPr>
          <w:b/>
          <w:bCs/>
          <w:color w:val="000000"/>
          <w:sz w:val="24"/>
          <w:szCs w:val="24"/>
        </w:rPr>
        <w:t>ЭРОТИЧЕСКАЯ ЛЮБОВЬ</w:t>
      </w:r>
    </w:p>
    <w:p>
      <w:pPr>
        <w:pStyle w:val="Normal"/>
        <w:shd w:fill="FFFFFF" w:val="clear"/>
        <w:ind w:firstLine="284"/>
        <w:rPr>
          <w:sz w:val="24"/>
          <w:szCs w:val="24"/>
        </w:rPr>
      </w:pPr>
      <w:r>
        <w:rPr>
          <w:color w:val="000000"/>
          <w:sz w:val="24"/>
          <w:szCs w:val="24"/>
        </w:rPr>
        <w:t>Это исключительный вид любви, так как тре</w:t>
        <w:softHyphen/>
        <w:t>бует слияния только с одним человеком, во вся</w:t>
        <w:softHyphen/>
        <w:t>ком случае, в нашей культуре, выросшей из куль</w:t>
        <w:softHyphen/>
        <w:t>туры христианской. Сегодня кое-кто, начитавшись китайских трактатов о любви, пытается втиснуть свое европейское лицо в маску скуластенького «дао-любовника». Интимные отношения пытают</w:t>
        <w:softHyphen/>
        <w:t>ся поставить на службу здоровья и для продле</w:t>
        <w:softHyphen/>
        <w:t>ния молодости. И для этих целей проповедуется количественное разнообразие половых контактов. Люди, разглагольствующие о том, что несколько постоянных хороших женщин — это то, что нуж</w:t>
        <w:softHyphen/>
        <w:t>но, кривят душой. Так считает их рассудочный ум, но подсознательно такой человек несчастен, а Душа его вообще пребывает в страданиях. Быть безоблачно счастливым в такой ситуации спосо</w:t>
        <w:softHyphen/>
        <w:t>бен лишь редкий негодяй.</w:t>
      </w:r>
    </w:p>
    <w:p>
      <w:pPr>
        <w:pStyle w:val="Normal"/>
        <w:shd w:fill="FFFFFF" w:val="clear"/>
        <w:ind w:firstLine="284"/>
        <w:rPr>
          <w:sz w:val="24"/>
          <w:szCs w:val="24"/>
        </w:rPr>
      </w:pPr>
      <w:r>
        <w:rPr>
          <w:color w:val="000000"/>
          <w:sz w:val="24"/>
          <w:szCs w:val="24"/>
        </w:rPr>
        <w:t>Сегодня достаточно популярно имя итальян</w:t>
        <w:softHyphen/>
        <w:t>ского героя-любовника Казаковы. Попробуйте включить радиоприемник — и вы сразу услыши</w:t>
        <w:softHyphen/>
        <w:t>те песню — о Казакове, включите телевизор — а там демонстрируется фильм «Казакова»... Не уди</w:t>
        <w:softHyphen/>
        <w:t>вительно, что у нас находятся желающие ему под</w:t>
        <w:softHyphen/>
        <w:t>ражать в достижении любовных побед. Трудно сказать, кто опаснее сегодня — «дао-любовник» или «новый русский Казакова»...</w:t>
      </w:r>
    </w:p>
    <w:p>
      <w:pPr>
        <w:pStyle w:val="Normal"/>
        <w:shd w:fill="FFFFFF" w:val="clear"/>
        <w:ind w:firstLine="284"/>
        <w:rPr>
          <w:sz w:val="24"/>
          <w:szCs w:val="24"/>
        </w:rPr>
      </w:pPr>
      <w:r>
        <w:rPr>
          <w:color w:val="000000"/>
          <w:sz w:val="24"/>
          <w:szCs w:val="24"/>
        </w:rPr>
        <w:t>Любовь — спонтанно возникшее в результате интуитивной деятельности сердца чувство. Она рождается на основании индивидуальных особен</w:t>
        <w:softHyphen/>
        <w:t>ностей двоих при условии их свободного выбора, решимости и воли. Эротическая любовь не может возникнуть на базе какой-то философии или идеи. В ней происходит постоянное открытие в люби</w:t>
        <w:softHyphen/>
        <w:t>мом его тайн, если этого постижения нет — это лишь влюбленность.</w:t>
      </w:r>
    </w:p>
    <w:p>
      <w:pPr>
        <w:pStyle w:val="Normal"/>
        <w:shd w:fill="FFFFFF" w:val="clear"/>
        <w:ind w:firstLine="284"/>
        <w:rPr>
          <w:sz w:val="24"/>
          <w:szCs w:val="24"/>
        </w:rPr>
      </w:pPr>
      <w:r>
        <w:rPr>
          <w:b/>
          <w:bCs/>
          <w:color w:val="000000"/>
          <w:sz w:val="24"/>
          <w:szCs w:val="24"/>
        </w:rPr>
        <w:t>Принцип предпочтительности</w:t>
      </w:r>
    </w:p>
    <w:p>
      <w:pPr>
        <w:pStyle w:val="Normal"/>
        <w:shd w:fill="FFFFFF" w:val="clear"/>
        <w:ind w:firstLine="284"/>
        <w:rPr>
          <w:sz w:val="24"/>
          <w:szCs w:val="24"/>
        </w:rPr>
      </w:pPr>
      <w:r>
        <w:rPr>
          <w:color w:val="000000"/>
          <w:sz w:val="24"/>
          <w:szCs w:val="24"/>
        </w:rPr>
        <w:t>В эротической любви действует принцип пред</w:t>
        <w:softHyphen/>
        <w:t>почтительности, т. е. возможности соединения толь</w:t>
        <w:softHyphen/>
        <w:t>ко с одним человеком, чего нет в братской любви или отеческой. Здесь мы видим некий парадокс: с одной стороны, существует предпочтительность, а с дру</w:t>
        <w:softHyphen/>
        <w:t>гой — любящий любит в своем избраннике все чело</w:t>
        <w:softHyphen/>
        <w:t>вечество и вообще все живое. «Истинная любовь не есть любовь к одному лицу, но душевное состояние готовности любви ко всему» (Л. Н. Толстой).</w:t>
      </w:r>
    </w:p>
    <w:p>
      <w:pPr>
        <w:pStyle w:val="Normal"/>
        <w:shd w:fill="FFFFFF" w:val="clear"/>
        <w:ind w:firstLine="284"/>
        <w:rPr>
          <w:sz w:val="24"/>
          <w:szCs w:val="24"/>
        </w:rPr>
      </w:pPr>
      <w:r>
        <w:rPr>
          <w:b/>
          <w:bCs/>
          <w:color w:val="000000"/>
          <w:sz w:val="24"/>
          <w:szCs w:val="24"/>
        </w:rPr>
        <w:t>Фрейд об эротической любви</w:t>
      </w:r>
    </w:p>
    <w:p>
      <w:pPr>
        <w:pStyle w:val="Normal"/>
        <w:shd w:fill="FFFFFF" w:val="clear"/>
        <w:ind w:firstLine="284"/>
        <w:rPr>
          <w:sz w:val="24"/>
          <w:szCs w:val="24"/>
        </w:rPr>
      </w:pPr>
      <w:r>
        <w:rPr>
          <w:color w:val="000000"/>
          <w:sz w:val="24"/>
          <w:szCs w:val="24"/>
        </w:rPr>
        <w:t>Многие суждения об эротической любви взя</w:t>
        <w:softHyphen/>
        <w:t>ты современниками из трудов Зигмунда Фрейда (1856—1939), врача из Вены «Все говорят: Фрейд... Фрейд... — послышался голос дотошного Читателя, — нельзя ли коротко объяснить, что он та</w:t>
        <w:softHyphen/>
        <w:t>кого важного открыл?» Заполним вкратце этот пробел, дорогой Читатель.</w:t>
      </w:r>
    </w:p>
    <w:p>
      <w:pPr>
        <w:pStyle w:val="Normal"/>
        <w:shd w:fill="FFFFFF" w:val="clear"/>
        <w:ind w:firstLine="284"/>
        <w:rPr>
          <w:sz w:val="24"/>
          <w:szCs w:val="24"/>
        </w:rPr>
      </w:pPr>
      <w:r>
        <w:rPr>
          <w:color w:val="000000"/>
          <w:sz w:val="24"/>
          <w:szCs w:val="24"/>
        </w:rPr>
        <w:t>Фрейд рассматривал сексуальное влечение как основную причину (мотивы) поведения человека и, что самое важное, как основные причины всех раз</w:t>
        <w:softHyphen/>
        <w:t>новидностей неврозов и нервных расстройств. При этом в психике человека возникает чувство трево</w:t>
        <w:softHyphen/>
        <w:t>ги, снижается приспособляемость к стрессам...</w:t>
      </w:r>
    </w:p>
    <w:p>
      <w:pPr>
        <w:pStyle w:val="Normal"/>
        <w:shd w:fill="FFFFFF" w:val="clear"/>
        <w:ind w:firstLine="284"/>
        <w:rPr>
          <w:sz w:val="24"/>
          <w:szCs w:val="24"/>
        </w:rPr>
      </w:pPr>
      <w:r>
        <w:rPr>
          <w:color w:val="000000"/>
          <w:sz w:val="24"/>
          <w:szCs w:val="24"/>
        </w:rPr>
        <w:t>Фрейд ввел в психологию много новых поня</w:t>
        <w:softHyphen/>
        <w:t>тий. Наиболее известное — «Эдипов комплекс», одним из проявлений которого является половое влечение мальчика к матери. Он сопровождается также сложными чувствами к отцу, такими как любовь, ненависть, страх, соперничество.</w:t>
      </w:r>
    </w:p>
    <w:p>
      <w:pPr>
        <w:pStyle w:val="Normal"/>
        <w:shd w:fill="FFFFFF" w:val="clear"/>
        <w:ind w:firstLine="284"/>
        <w:rPr>
          <w:sz w:val="24"/>
          <w:szCs w:val="24"/>
        </w:rPr>
      </w:pPr>
      <w:r>
        <w:rPr>
          <w:color w:val="000000"/>
          <w:sz w:val="24"/>
          <w:szCs w:val="24"/>
        </w:rPr>
        <w:t>Австрийский ученый также считал, что все мальчики боятся потерять половой член (боязнь кастрации), а все девочки обуреваемы чувствами неравенства с мужчинами и зависти из-за... от</w:t>
        <w:softHyphen/>
        <w:t>сутствия у них полового члена (половая зависть).</w:t>
      </w:r>
    </w:p>
    <w:p>
      <w:pPr>
        <w:pStyle w:val="Normal"/>
        <w:shd w:fill="FFFFFF" w:val="clear"/>
        <w:ind w:firstLine="284"/>
        <w:rPr>
          <w:sz w:val="24"/>
          <w:szCs w:val="24"/>
        </w:rPr>
      </w:pPr>
      <w:r>
        <w:rPr>
          <w:color w:val="000000"/>
          <w:sz w:val="24"/>
          <w:szCs w:val="24"/>
        </w:rPr>
        <w:t>Фрейд сделал вывод, что все эти чувства по</w:t>
        <w:softHyphen/>
        <w:t>давляются подсознанием. Таким образом, мы видим еще один источник конфликтов в челове</w:t>
        <w:softHyphen/>
        <w:t>ческой психике, указанный Фрейдом. Со време</w:t>
        <w:softHyphen/>
        <w:t>нем для лечения подсознательных конфликтов, терзающих человека, он создал клинический ме</w:t>
        <w:softHyphen/>
        <w:t>тод, названный психоанализом.</w:t>
      </w:r>
    </w:p>
    <w:p>
      <w:pPr>
        <w:pStyle w:val="Normal"/>
        <w:shd w:fill="FFFFFF" w:val="clear"/>
        <w:ind w:firstLine="284"/>
        <w:rPr>
          <w:sz w:val="24"/>
          <w:szCs w:val="24"/>
        </w:rPr>
      </w:pPr>
      <w:r>
        <w:rPr>
          <w:color w:val="000000"/>
          <w:sz w:val="24"/>
          <w:szCs w:val="24"/>
        </w:rPr>
        <w:t>Чтобы стать человеком, сознательно совершен</w:t>
        <w:softHyphen/>
        <w:t>ствующим себя, нужно разбираться в собствен</w:t>
        <w:softHyphen/>
        <w:t>ных переживаниях. Для этого нужно кое-что знать об особенностях сексуального поведения.</w:t>
      </w:r>
    </w:p>
    <w:p>
      <w:pPr>
        <w:pStyle w:val="Normal"/>
        <w:shd w:fill="FFFFFF" w:val="clear"/>
        <w:ind w:firstLine="284"/>
        <w:rPr>
          <w:sz w:val="24"/>
          <w:szCs w:val="24"/>
        </w:rPr>
      </w:pPr>
      <w:r>
        <w:rPr>
          <w:b/>
          <w:bCs/>
          <w:color w:val="000000"/>
          <w:sz w:val="24"/>
          <w:szCs w:val="24"/>
        </w:rPr>
        <w:t>Основные типы сексуального поведения</w:t>
      </w:r>
    </w:p>
    <w:p>
      <w:pPr>
        <w:pStyle w:val="Normal"/>
        <w:shd w:fill="FFFFFF" w:val="clear"/>
        <w:ind w:firstLine="284"/>
        <w:rPr>
          <w:sz w:val="24"/>
          <w:szCs w:val="24"/>
        </w:rPr>
      </w:pPr>
      <w:r>
        <w:rPr>
          <w:color w:val="000000"/>
          <w:sz w:val="24"/>
          <w:szCs w:val="24"/>
        </w:rPr>
        <w:t>Сегодня во многих странах возросло число поздних браков. Период «свободы» молодого че</w:t>
        <w:softHyphen/>
        <w:t>ловека или девушки увеличивается, и, следовательно, меняются нормы сексуального поведения. Так, сегодня подавляющее большинство молодых людей считает, что сексуальный опыт, а не со</w:t>
        <w:softHyphen/>
        <w:t>хранение невинности поможет им в выборе суп</w:t>
        <w:softHyphen/>
        <w:t>руга. Для этой стадии свободы характерны сле</w:t>
        <w:softHyphen/>
        <w:t xml:space="preserve">дующие </w:t>
      </w:r>
      <w:r>
        <w:rPr>
          <w:i/>
          <w:iCs/>
          <w:color w:val="000000"/>
          <w:sz w:val="24"/>
          <w:szCs w:val="24"/>
        </w:rPr>
        <w:t>типы сексуального поведения:</w:t>
      </w:r>
    </w:p>
    <w:p>
      <w:pPr>
        <w:pStyle w:val="Normal"/>
        <w:shd w:fill="FFFFFF" w:val="clear"/>
        <w:ind w:firstLine="284"/>
        <w:rPr>
          <w:sz w:val="24"/>
          <w:szCs w:val="24"/>
        </w:rPr>
      </w:pPr>
      <w:r>
        <w:rPr>
          <w:i/>
          <w:iCs/>
          <w:color w:val="000000"/>
          <w:sz w:val="24"/>
          <w:szCs w:val="24"/>
        </w:rPr>
        <w:t xml:space="preserve">«Экспериментаторы» </w:t>
      </w:r>
      <w:r>
        <w:rPr>
          <w:color w:val="000000"/>
          <w:sz w:val="24"/>
          <w:szCs w:val="24"/>
        </w:rPr>
        <w:t>— под сексуальным опытом понимают разнообразие половых контак</w:t>
        <w:softHyphen/>
        <w:t>тов и умение их осуществлять в любой обстанов</w:t>
        <w:softHyphen/>
        <w:t>ке (в ванной, когда в квартире многолюдно, на пля</w:t>
        <w:softHyphen/>
        <w:t>же, в лесу, в чужой постели...). Для них мир — большой сексуальный полигон. Они считают, что надо развлекаться пока молоды, а серьезные про</w:t>
        <w:softHyphen/>
        <w:t>блемы жизни оставить на потом.</w:t>
      </w:r>
    </w:p>
    <w:p>
      <w:pPr>
        <w:pStyle w:val="Normal"/>
        <w:shd w:fill="FFFFFF" w:val="clear"/>
        <w:ind w:firstLine="284"/>
        <w:rPr>
          <w:sz w:val="24"/>
          <w:szCs w:val="24"/>
        </w:rPr>
      </w:pPr>
      <w:r>
        <w:rPr>
          <w:i/>
          <w:iCs/>
          <w:color w:val="000000"/>
          <w:sz w:val="24"/>
          <w:szCs w:val="24"/>
        </w:rPr>
        <w:t xml:space="preserve">«Искатели» </w:t>
      </w:r>
      <w:r>
        <w:rPr>
          <w:color w:val="000000"/>
          <w:sz w:val="24"/>
          <w:szCs w:val="24"/>
        </w:rPr>
        <w:t>— ищут свой идеал и для остро</w:t>
        <w:softHyphen/>
        <w:t>ты ощущений, и для создания семьи. Для этого развивают бурную сексуальную деятельность. Совместимость с другим человеком для них — это лишь сексуальная совместимость.</w:t>
      </w:r>
    </w:p>
    <w:p>
      <w:pPr>
        <w:pStyle w:val="Normal"/>
        <w:shd w:fill="FFFFFF" w:val="clear"/>
        <w:ind w:firstLine="284"/>
        <w:rPr>
          <w:sz w:val="24"/>
          <w:szCs w:val="24"/>
        </w:rPr>
      </w:pPr>
      <w:r>
        <w:rPr>
          <w:i/>
          <w:iCs/>
          <w:color w:val="000000"/>
          <w:sz w:val="24"/>
          <w:szCs w:val="24"/>
        </w:rPr>
        <w:t xml:space="preserve">«Консерваторы» </w:t>
      </w:r>
      <w:r>
        <w:rPr>
          <w:color w:val="000000"/>
          <w:sz w:val="24"/>
          <w:szCs w:val="24"/>
        </w:rPr>
        <w:t>— с удовольствием участву</w:t>
        <w:softHyphen/>
        <w:t>ют в сексуальных играх, но не доходят до самого секса, оставляя половые контакты для серьезных отношений. В конце концов большинство представителей этих типов сходится на том, что секс без любви — вульгарное времяпровождение, и с со</w:t>
        <w:softHyphen/>
        <w:t>жалением вспоминают свое прошлое.</w:t>
      </w:r>
    </w:p>
    <w:p>
      <w:pPr>
        <w:pStyle w:val="Normal"/>
        <w:shd w:fill="FFFFFF" w:val="clear"/>
        <w:ind w:firstLine="284"/>
        <w:rPr>
          <w:sz w:val="24"/>
          <w:szCs w:val="24"/>
        </w:rPr>
      </w:pPr>
      <w:r>
        <w:rPr>
          <w:color w:val="000000"/>
          <w:sz w:val="24"/>
          <w:szCs w:val="24"/>
        </w:rPr>
        <w:t>Об эротической любви двоих очень хорошо ска</w:t>
        <w:softHyphen/>
        <w:t>зал Роберт Ханлейн в книге «Чужой в чужой стра</w:t>
        <w:softHyphen/>
        <w:t>не»: «Любовь — это такое состояние, когда счас</w:t>
        <w:softHyphen/>
        <w:t>тье другого становится неотделимым от Вашего собственного счастья». Сексуальное влечение можно легко удовлетворить, а вот насладиться любовью — задача очень сложная. Как заметил наш классик Ф. М. Достоевский, «счастье не в одних только наслаждениях любви, а в высшей гармонии духа». При сексуальном влечении забо</w:t>
        <w:softHyphen/>
        <w:t>та и уважение сведены к минимуму, при эроти</w:t>
        <w:softHyphen/>
        <w:t>ческом они максимальны. Эрих Фромм, американ</w:t>
        <w:softHyphen/>
        <w:t>ский психолог и философ, писал: «Я хочу, чтобы любимый раскрывался ради себя самого, а не толь</w:t>
        <w:softHyphen/>
        <w:t>ко лишь чтобы дополнить меня». В этом, видимо, и есть высшее проявление любви.</w:t>
      </w:r>
    </w:p>
    <w:p>
      <w:pPr>
        <w:pStyle w:val="Normal"/>
        <w:shd w:fill="FFFFFF" w:val="clear"/>
        <w:ind w:firstLine="284"/>
        <w:rPr>
          <w:sz w:val="24"/>
          <w:szCs w:val="24"/>
        </w:rPr>
      </w:pPr>
      <w:r>
        <w:rPr>
          <w:b/>
          <w:bCs/>
          <w:color w:val="000000"/>
          <w:sz w:val="24"/>
          <w:szCs w:val="24"/>
        </w:rPr>
        <w:t>Любовь как пьянство или наркотик</w:t>
      </w:r>
    </w:p>
    <w:p>
      <w:pPr>
        <w:pStyle w:val="Normal"/>
        <w:shd w:fill="FFFFFF" w:val="clear"/>
        <w:ind w:firstLine="284"/>
        <w:rPr>
          <w:sz w:val="24"/>
          <w:szCs w:val="24"/>
        </w:rPr>
      </w:pPr>
      <w:r>
        <w:rPr>
          <w:color w:val="000000"/>
          <w:sz w:val="24"/>
          <w:szCs w:val="24"/>
        </w:rPr>
        <w:t>Если в эротической любви отсутствуют уваже</w:t>
        <w:softHyphen/>
        <w:t>ние и забота, то такая любовь может стать для чело</w:t>
        <w:softHyphen/>
        <w:t>века особым видом пьянства или наркомании, т. е. любовь становится своеобразным «отлетом». Пред</w:t>
        <w:softHyphen/>
        <w:t>ставьте себе, человек тянется к другому и в его объятиях забывает о недобром окружающем мире. Со временем, чтобы не вникать в сложные реалии жизни, он все чаще прибегает к этому своеобразно</w:t>
        <w:softHyphen/>
        <w:t>му наркотику в виде любви. Появляется... зависи</w:t>
        <w:softHyphen/>
        <w:t xml:space="preserve">мость. А это уже эрзац-любовь, которую многие путают с настоящей любовью. От таких чувств в себе надо избавляться. Авторы Пиль и Бродский в книге «Любовь как наркотик» предлагают тест </w:t>
      </w:r>
      <w:r>
        <w:rPr>
          <w:i/>
          <w:iCs/>
          <w:color w:val="000000"/>
          <w:sz w:val="24"/>
          <w:szCs w:val="24"/>
        </w:rPr>
        <w:t>для разграничения настоящей любви и эрзац-любви.</w:t>
      </w:r>
    </w:p>
    <w:p>
      <w:pPr>
        <w:pStyle w:val="Normal"/>
        <w:shd w:fill="FFFFFF" w:val="clear"/>
        <w:ind w:firstLine="284"/>
        <w:rPr>
          <w:sz w:val="24"/>
          <w:szCs w:val="24"/>
        </w:rPr>
      </w:pPr>
      <w:r>
        <w:rPr>
          <w:color w:val="000000"/>
          <w:sz w:val="24"/>
          <w:szCs w:val="24"/>
        </w:rPr>
        <w:t>Если кто-то перед чтением этого теста скажет, мол, люблю супруга, но все же не так сильно, чтобы считать мои чувства настоящей любовью, то в данном случае он забывает о законе вкрапления Если в Ваших отношениях есть хоть сотая доля процен</w:t>
        <w:softHyphen/>
        <w:t>та настоящих чувств, значит, первый этаж Ваших отношений построен на хорошем фундаменте, вто</w:t>
        <w:softHyphen/>
        <w:t>рой этаж будет сооружен более качественно. А те</w:t>
        <w:softHyphen/>
        <w:t>перь ответьте на вопросы:</w:t>
      </w:r>
    </w:p>
    <w:p>
      <w:pPr>
        <w:pStyle w:val="Normal"/>
        <w:shd w:fill="FFFFFF" w:val="clear"/>
        <w:ind w:firstLine="284"/>
        <w:rPr>
          <w:sz w:val="24"/>
          <w:szCs w:val="24"/>
        </w:rPr>
      </w:pPr>
      <w:r>
        <w:rPr>
          <w:color w:val="000000"/>
          <w:sz w:val="24"/>
          <w:szCs w:val="24"/>
        </w:rPr>
        <w:t>1. Убежден ли каждый из любящих в собст</w:t>
        <w:softHyphen/>
        <w:t>венной ценности как личности?</w:t>
      </w:r>
    </w:p>
    <w:p>
      <w:pPr>
        <w:pStyle w:val="Normal"/>
        <w:shd w:fill="FFFFFF" w:val="clear"/>
        <w:ind w:firstLine="284"/>
        <w:rPr>
          <w:sz w:val="24"/>
          <w:szCs w:val="24"/>
        </w:rPr>
      </w:pPr>
      <w:r>
        <w:rPr>
          <w:color w:val="000000"/>
          <w:sz w:val="24"/>
          <w:szCs w:val="24"/>
        </w:rPr>
        <w:t>2.  Стали ли они совершеннее благодаря воз</w:t>
        <w:softHyphen/>
        <w:t>никшим отношениям? Ценят ли они свои отноше</w:t>
        <w:softHyphen/>
        <w:t>ния именно за это?</w:t>
      </w:r>
    </w:p>
    <w:p>
      <w:pPr>
        <w:pStyle w:val="Normal"/>
        <w:shd w:fill="FFFFFF" w:val="clear"/>
        <w:ind w:firstLine="284"/>
        <w:rPr>
          <w:sz w:val="24"/>
          <w:szCs w:val="24"/>
        </w:rPr>
      </w:pPr>
      <w:r>
        <w:rPr>
          <w:color w:val="000000"/>
          <w:sz w:val="24"/>
          <w:szCs w:val="24"/>
        </w:rPr>
        <w:t>3. Есть ли у них серьезные увлечения помимо их отношений? Есть ли дружеские контакты?</w:t>
      </w:r>
    </w:p>
    <w:p>
      <w:pPr>
        <w:pStyle w:val="Normal"/>
        <w:shd w:fill="FFFFFF" w:val="clear"/>
        <w:ind w:firstLine="284"/>
        <w:rPr>
          <w:sz w:val="24"/>
          <w:szCs w:val="24"/>
        </w:rPr>
      </w:pPr>
      <w:r>
        <w:rPr>
          <w:i/>
          <w:iCs/>
          <w:color w:val="000000"/>
          <w:sz w:val="24"/>
          <w:szCs w:val="24"/>
        </w:rPr>
        <w:t xml:space="preserve">4. </w:t>
      </w:r>
      <w:r>
        <w:rPr>
          <w:color w:val="000000"/>
          <w:sz w:val="24"/>
          <w:szCs w:val="24"/>
        </w:rPr>
        <w:t>Естественны ли для них возникшие отноше</w:t>
        <w:softHyphen/>
        <w:t>ния или нарушают привычный образ жизни?</w:t>
      </w:r>
    </w:p>
    <w:p>
      <w:pPr>
        <w:pStyle w:val="Normal"/>
        <w:shd w:fill="FFFFFF" w:val="clear"/>
        <w:ind w:firstLine="284"/>
        <w:rPr>
          <w:sz w:val="24"/>
          <w:szCs w:val="24"/>
        </w:rPr>
      </w:pPr>
      <w:r>
        <w:rPr>
          <w:color w:val="000000"/>
          <w:sz w:val="24"/>
          <w:szCs w:val="24"/>
        </w:rPr>
        <w:t>5. Чувствуют ли они ревность к успехам друго</w:t>
        <w:softHyphen/>
        <w:t>го? Если да, то удается ли это чувство подавить?</w:t>
      </w:r>
    </w:p>
    <w:p>
      <w:pPr>
        <w:pStyle w:val="Normal"/>
        <w:shd w:fill="FFFFFF" w:val="clear"/>
        <w:ind w:firstLine="284"/>
        <w:rPr>
          <w:sz w:val="24"/>
          <w:szCs w:val="24"/>
        </w:rPr>
      </w:pPr>
      <w:r>
        <w:rPr>
          <w:color w:val="000000"/>
          <w:sz w:val="24"/>
          <w:szCs w:val="24"/>
        </w:rPr>
        <w:t>6. Являются ли любовники и друзьями? Будут ли они нуждаться друг в друге, если прервут сек</w:t>
        <w:softHyphen/>
        <w:t>суальные отношения?</w:t>
      </w:r>
    </w:p>
    <w:p>
      <w:pPr>
        <w:pStyle w:val="Normal"/>
        <w:shd w:fill="FFFFFF" w:val="clear"/>
        <w:ind w:firstLine="284"/>
        <w:rPr>
          <w:sz w:val="24"/>
          <w:szCs w:val="24"/>
        </w:rPr>
      </w:pPr>
      <w:r>
        <w:rPr>
          <w:color w:val="000000"/>
          <w:sz w:val="24"/>
          <w:szCs w:val="24"/>
        </w:rPr>
        <w:t>Пусть ответы на вопросы этого теста станут Вашим домашним заданием, дорогой Читатель. И будем помнить, что единственное отличие любви от влюбленности — глубина испытываемого чув</w:t>
        <w:softHyphen/>
        <w:t>ства. Правда, как ее измерить?..</w:t>
      </w:r>
    </w:p>
    <w:p>
      <w:pPr>
        <w:pStyle w:val="Normal"/>
        <w:shd w:fill="FFFFFF" w:val="clear"/>
        <w:ind w:firstLine="284"/>
        <w:rPr>
          <w:sz w:val="24"/>
          <w:szCs w:val="24"/>
        </w:rPr>
      </w:pPr>
      <w:r>
        <w:rPr>
          <w:b/>
          <w:bCs/>
          <w:color w:val="000000"/>
          <w:sz w:val="24"/>
          <w:szCs w:val="24"/>
        </w:rPr>
        <w:t>Типы эротической любви</w:t>
      </w:r>
    </w:p>
    <w:p>
      <w:pPr>
        <w:pStyle w:val="Normal"/>
        <w:shd w:fill="FFFFFF" w:val="clear"/>
        <w:ind w:firstLine="284"/>
        <w:rPr>
          <w:sz w:val="24"/>
          <w:szCs w:val="24"/>
        </w:rPr>
      </w:pPr>
      <w:r>
        <w:rPr>
          <w:color w:val="000000"/>
          <w:sz w:val="24"/>
          <w:szCs w:val="24"/>
        </w:rPr>
        <w:t>Эротическая любовь — сложнейшее понятие, в определении которого ученые еще не пришли к единому мнению. Некоторые психологи говорят о ней так: «страстная духовно-чувственная сексу</w:t>
        <w:softHyphen/>
        <w:t>альная связь между мужчиной и женщиной, ко</w:t>
        <w:softHyphen/>
        <w:t>торая предполагает высокую оценку друг друга» (Бранден С., 1980). Далее я приведу отрывки из исследования известного социолога Джона Алана Ли об основных типах эротической (романтичес</w:t>
        <w:softHyphen/>
        <w:t>кой) любви. Привожу я их, дорогой Читатель, ис</w:t>
        <w:softHyphen/>
        <w:t>ключительно для примера, чтобы Вы могли еще раз убедиться в сложности и неоднородности само</w:t>
        <w:softHyphen/>
        <w:t>го понятия эротической любви.</w:t>
      </w:r>
    </w:p>
    <w:p>
      <w:pPr>
        <w:pStyle w:val="Normal"/>
        <w:shd w:fill="FFFFFF" w:val="clear"/>
        <w:ind w:firstLine="284"/>
        <w:rPr>
          <w:sz w:val="24"/>
          <w:szCs w:val="24"/>
        </w:rPr>
      </w:pPr>
      <w:r>
        <w:rPr>
          <w:b/>
          <w:bCs/>
          <w:color w:val="000000"/>
          <w:sz w:val="24"/>
          <w:szCs w:val="24"/>
        </w:rPr>
        <w:t xml:space="preserve">Эрос. </w:t>
      </w:r>
      <w:r>
        <w:rPr>
          <w:color w:val="000000"/>
          <w:sz w:val="24"/>
          <w:szCs w:val="24"/>
        </w:rPr>
        <w:t>Любовь, основанная на чувственном и сексуальном притяжении. Подобна искре, ярко вспыхивает и тут же гаснет. Редко приводит к глубоким и прочным отношениям.</w:t>
      </w:r>
    </w:p>
    <w:p>
      <w:pPr>
        <w:pStyle w:val="Normal"/>
        <w:shd w:fill="FFFFFF" w:val="clear"/>
        <w:ind w:firstLine="284"/>
        <w:rPr>
          <w:sz w:val="24"/>
          <w:szCs w:val="24"/>
        </w:rPr>
      </w:pPr>
      <w:r>
        <w:rPr>
          <w:b/>
          <w:bCs/>
          <w:color w:val="000000"/>
          <w:sz w:val="24"/>
          <w:szCs w:val="24"/>
        </w:rPr>
        <w:t xml:space="preserve">Людус. </w:t>
      </w:r>
      <w:r>
        <w:rPr>
          <w:color w:val="000000"/>
          <w:sz w:val="24"/>
          <w:szCs w:val="24"/>
        </w:rPr>
        <w:t>Разновидность любви, напоминающей легкий флирт, со всеми вытекающими отсюда пос</w:t>
        <w:softHyphen/>
        <w:t>ледствиями. В ней любовники легко вовлекаются в отношения, не требуя друг от друга серьезных обязательств. В этом типе любви сексу отводится роль скорее занятной игры, нежели глубокого ин</w:t>
        <w:softHyphen/>
        <w:t>тимного чувства.</w:t>
      </w:r>
    </w:p>
    <w:p>
      <w:pPr>
        <w:pStyle w:val="Normal"/>
        <w:shd w:fill="FFFFFF" w:val="clear"/>
        <w:ind w:firstLine="284"/>
        <w:rPr>
          <w:sz w:val="24"/>
          <w:szCs w:val="24"/>
        </w:rPr>
      </w:pPr>
      <w:r>
        <w:rPr>
          <w:b/>
          <w:bCs/>
          <w:color w:val="000000"/>
          <w:sz w:val="24"/>
          <w:szCs w:val="24"/>
        </w:rPr>
        <w:t xml:space="preserve">Сторге. </w:t>
      </w:r>
      <w:r>
        <w:rPr>
          <w:color w:val="000000"/>
          <w:sz w:val="24"/>
          <w:szCs w:val="24"/>
        </w:rPr>
        <w:t>Начинается этот вид любви с сердеч</w:t>
        <w:softHyphen/>
        <w:t>ности отношений и привязанности друг к другу, которые незаметно переходят в «любовь без волнений, безумства и грусти». Сторге — проч</w:t>
        <w:softHyphen/>
        <w:t>ный тип любви, без избытка страсти, способный выдержать любые испытания.</w:t>
      </w:r>
    </w:p>
    <w:p>
      <w:pPr>
        <w:pStyle w:val="Normal"/>
        <w:shd w:fill="FFFFFF" w:val="clear"/>
        <w:ind w:firstLine="284"/>
        <w:rPr>
          <w:sz w:val="24"/>
          <w:szCs w:val="24"/>
        </w:rPr>
      </w:pPr>
      <w:r>
        <w:rPr>
          <w:b/>
          <w:bCs/>
          <w:color w:val="000000"/>
          <w:sz w:val="24"/>
          <w:szCs w:val="24"/>
        </w:rPr>
        <w:t xml:space="preserve">Мания. </w:t>
      </w:r>
      <w:r>
        <w:rPr>
          <w:color w:val="000000"/>
          <w:sz w:val="24"/>
          <w:szCs w:val="24"/>
        </w:rPr>
        <w:t>Бурная всепоглощающая любовь, по</w:t>
        <w:softHyphen/>
        <w:t>хожая на безумие. Влюбленный постоянно тре</w:t>
        <w:softHyphen/>
        <w:t>бует от любимого знаков любви и внимания. В ней всплески счастья сменяются леденящим унынием и стремительным исчезновением самой любви.</w:t>
      </w:r>
    </w:p>
    <w:p>
      <w:pPr>
        <w:pStyle w:val="Normal"/>
        <w:shd w:fill="FFFFFF" w:val="clear"/>
        <w:ind w:firstLine="284"/>
        <w:rPr>
          <w:sz w:val="24"/>
          <w:szCs w:val="24"/>
        </w:rPr>
      </w:pPr>
      <w:r>
        <w:rPr>
          <w:b/>
          <w:bCs/>
          <w:color w:val="000000"/>
          <w:sz w:val="24"/>
          <w:szCs w:val="24"/>
        </w:rPr>
        <w:t xml:space="preserve">Прагма. </w:t>
      </w:r>
      <w:r>
        <w:rPr>
          <w:color w:val="000000"/>
          <w:sz w:val="24"/>
          <w:szCs w:val="24"/>
        </w:rPr>
        <w:t>Тип практичной любви. Партнера под</w:t>
        <w:softHyphen/>
        <w:t>бирают исходя из хорошо продуманных требова</w:t>
        <w:softHyphen/>
        <w:t>ний к нему. Это любовь с условиями. Тем не менее опыт показывает, что когда кандидат найден, такая любовь может развиться в более сильное чувство.</w:t>
      </w:r>
    </w:p>
    <w:p>
      <w:pPr>
        <w:pStyle w:val="Normal"/>
        <w:shd w:fill="FFFFFF" w:val="clear"/>
        <w:ind w:firstLine="284"/>
        <w:rPr>
          <w:sz w:val="24"/>
          <w:szCs w:val="24"/>
        </w:rPr>
      </w:pPr>
      <w:r>
        <w:rPr>
          <w:b/>
          <w:bCs/>
          <w:color w:val="000000"/>
          <w:sz w:val="24"/>
          <w:szCs w:val="24"/>
        </w:rPr>
        <w:t xml:space="preserve">Агапа. </w:t>
      </w:r>
      <w:r>
        <w:rPr>
          <w:color w:val="000000"/>
          <w:sz w:val="24"/>
          <w:szCs w:val="24"/>
        </w:rPr>
        <w:t>Основана на христианском взгляде, что любовь ничего не требует взамен, она добра, тер</w:t>
        <w:softHyphen/>
        <w:t>пелива и постоянна. Психологи утверждают, что не имеют примеров такой любви или имеют их очень мало. Такой ныне исчезающий вид любви отмечен, в основном, в России. На Западе он прак</w:t>
        <w:softHyphen/>
        <w:t>тически не встречается.</w:t>
      </w:r>
    </w:p>
    <w:p>
      <w:pPr>
        <w:pStyle w:val="Normal"/>
        <w:shd w:fill="FFFFFF" w:val="clear"/>
        <w:ind w:firstLine="284"/>
        <w:rPr>
          <w:sz w:val="24"/>
          <w:szCs w:val="24"/>
        </w:rPr>
      </w:pPr>
      <w:r>
        <w:rPr>
          <w:color w:val="000000"/>
          <w:sz w:val="24"/>
          <w:szCs w:val="24"/>
        </w:rPr>
        <w:t>Лучше всего совместимы люди, любящие по одному типу. Правда, с течением времени чело</w:t>
        <w:softHyphen/>
        <w:t>век может менять стиль любви, если в прошлом он не приносил ему удач.</w:t>
      </w:r>
    </w:p>
    <w:p>
      <w:pPr>
        <w:pStyle w:val="Normal"/>
        <w:shd w:fill="FFFFFF" w:val="clear"/>
        <w:ind w:firstLine="284"/>
        <w:rPr>
          <w:sz w:val="24"/>
          <w:szCs w:val="24"/>
        </w:rPr>
      </w:pPr>
      <w:r>
        <w:rPr>
          <w:i/>
          <w:iCs/>
          <w:color w:val="000000"/>
          <w:sz w:val="24"/>
          <w:szCs w:val="24"/>
        </w:rPr>
        <w:t>Домашнее задания</w:t>
      </w:r>
    </w:p>
    <w:p>
      <w:pPr>
        <w:pStyle w:val="Normal"/>
        <w:shd w:fill="FFFFFF" w:val="clear"/>
        <w:ind w:firstLine="284"/>
        <w:rPr>
          <w:sz w:val="24"/>
          <w:szCs w:val="24"/>
        </w:rPr>
      </w:pPr>
      <w:r>
        <w:rPr>
          <w:color w:val="000000"/>
          <w:sz w:val="24"/>
          <w:szCs w:val="24"/>
        </w:rPr>
        <w:t>Запишите, дорогой Читатель, следующее домашнее задание. Какой тип любви Вам более всего свойствен? Сделайте процентную разбивку типов любви, харак</w:t>
        <w:softHyphen/>
        <w:t>терных для Вас, например: 61% Людус + 21% Сторге + 6% Эрос + 5% Прагма + 4% Эрос + 3% Агапа.</w:t>
      </w:r>
    </w:p>
    <w:p>
      <w:pPr>
        <w:pStyle w:val="Normal"/>
        <w:shd w:fill="FFFFFF" w:val="clear"/>
        <w:ind w:firstLine="284"/>
        <w:rPr>
          <w:sz w:val="24"/>
          <w:szCs w:val="24"/>
        </w:rPr>
      </w:pPr>
      <w:r>
        <w:rPr>
          <w:color w:val="000000"/>
          <w:sz w:val="24"/>
          <w:szCs w:val="24"/>
        </w:rPr>
        <w:t>Посчитали? Вот и хорошо. До чего мы любим циф</w:t>
        <w:softHyphen/>
        <w:t>ры, даже любовь и ту считаем...</w:t>
      </w:r>
    </w:p>
    <w:p>
      <w:pPr>
        <w:pStyle w:val="Normal"/>
        <w:shd w:fill="FFFFFF" w:val="clear"/>
        <w:ind w:firstLine="284"/>
        <w:rPr>
          <w:sz w:val="24"/>
          <w:szCs w:val="24"/>
        </w:rPr>
      </w:pPr>
      <w:r>
        <w:rPr>
          <w:color w:val="000000"/>
          <w:sz w:val="24"/>
          <w:szCs w:val="24"/>
        </w:rPr>
        <w:t>В эротической любви существует одно внут</w:t>
        <w:softHyphen/>
        <w:t>реннее состояние, о котором мы можем сказать, как о проявлении закона подготовки, психологи же называют его «готовность любить».</w:t>
      </w:r>
    </w:p>
    <w:p>
      <w:pPr>
        <w:pStyle w:val="Normal"/>
        <w:shd w:fill="FFFFFF" w:val="clear"/>
        <w:ind w:firstLine="284"/>
        <w:rPr>
          <w:sz w:val="24"/>
          <w:szCs w:val="24"/>
        </w:rPr>
      </w:pPr>
      <w:r>
        <w:rPr>
          <w:b/>
          <w:bCs/>
          <w:color w:val="000000"/>
          <w:sz w:val="24"/>
          <w:szCs w:val="24"/>
        </w:rPr>
        <w:t>Элементы готовности любить</w:t>
      </w:r>
    </w:p>
    <w:p>
      <w:pPr>
        <w:pStyle w:val="Normal"/>
        <w:shd w:fill="FFFFFF" w:val="clear"/>
        <w:ind w:firstLine="284"/>
        <w:rPr>
          <w:sz w:val="24"/>
          <w:szCs w:val="24"/>
        </w:rPr>
      </w:pPr>
      <w:r>
        <w:rPr>
          <w:b/>
          <w:bCs/>
          <w:color w:val="000000"/>
          <w:sz w:val="24"/>
          <w:szCs w:val="24"/>
        </w:rPr>
        <w:t xml:space="preserve">Первый элемент </w:t>
      </w:r>
      <w:r>
        <w:rPr>
          <w:color w:val="000000"/>
          <w:sz w:val="24"/>
          <w:szCs w:val="24"/>
        </w:rPr>
        <w:t>— любовь представляется чувством желанным и вознаграждающим, а не мучительным и трудным. Поэтому те, кто счита</w:t>
        <w:softHyphen/>
        <w:t>ют, что любовь помешает их карьере или, ска</w:t>
        <w:softHyphen/>
        <w:t>жем, лишит возможности уехать в другую стра</w:t>
        <w:softHyphen/>
        <w:t>ну, вряд ли позволят себе влюбиться. Тот, кто мечтает о любви, которая облагородит его, вы</w:t>
        <w:softHyphen/>
        <w:t>явит в нем самое лучшее, — ищет избранника.</w:t>
      </w:r>
    </w:p>
    <w:p>
      <w:pPr>
        <w:pStyle w:val="Normal"/>
        <w:shd w:fill="FFFFFF" w:val="clear"/>
        <w:ind w:firstLine="284"/>
        <w:rPr>
          <w:sz w:val="24"/>
          <w:szCs w:val="24"/>
        </w:rPr>
      </w:pPr>
      <w:r>
        <w:rPr>
          <w:b/>
          <w:bCs/>
          <w:color w:val="000000"/>
          <w:sz w:val="24"/>
          <w:szCs w:val="24"/>
        </w:rPr>
        <w:t xml:space="preserve">Второй элемент </w:t>
      </w:r>
      <w:r>
        <w:rPr>
          <w:color w:val="000000"/>
          <w:sz w:val="24"/>
          <w:szCs w:val="24"/>
        </w:rPr>
        <w:t>— потребность в тесном и ин</w:t>
        <w:softHyphen/>
        <w:t>тимном общении (интимность — не синоним сек</w:t>
        <w:softHyphen/>
        <w:t>суальности, а обозначение особой близости). При</w:t>
        <w:softHyphen/>
        <w:t>чиной такой потребности может быть одиночест</w:t>
        <w:softHyphen/>
        <w:t>во, зависть к другим, счастливым, желание за</w:t>
        <w:softHyphen/>
        <w:t>быть прошлую любовь, просто потребность лю</w:t>
        <w:softHyphen/>
        <w:t>бить и быть любимым.</w:t>
      </w:r>
    </w:p>
    <w:p>
      <w:pPr>
        <w:pStyle w:val="Normal"/>
        <w:shd w:fill="FFFFFF" w:val="clear"/>
        <w:ind w:firstLine="284"/>
        <w:rPr>
          <w:sz w:val="24"/>
          <w:szCs w:val="24"/>
        </w:rPr>
      </w:pPr>
      <w:r>
        <w:rPr>
          <w:b/>
          <w:bCs/>
          <w:color w:val="000000"/>
          <w:sz w:val="24"/>
          <w:szCs w:val="24"/>
        </w:rPr>
        <w:t xml:space="preserve">Третий элемент </w:t>
      </w:r>
      <w:r>
        <w:rPr>
          <w:color w:val="000000"/>
          <w:sz w:val="24"/>
          <w:szCs w:val="24"/>
        </w:rPr>
        <w:t>— половая неудовлетворен</w:t>
        <w:softHyphen/>
        <w:t>ность, способствующая возникновению состояния «готовности любить».</w:t>
      </w:r>
    </w:p>
    <w:p>
      <w:pPr>
        <w:pStyle w:val="Heading3"/>
        <w:ind w:firstLine="284"/>
        <w:rPr>
          <w:sz w:val="24"/>
          <w:szCs w:val="24"/>
        </w:rPr>
      </w:pPr>
      <w:r>
        <w:rPr>
          <w:sz w:val="24"/>
          <w:szCs w:val="24"/>
        </w:rPr>
        <w:t>Три особенности эротической любви</w:t>
      </w:r>
    </w:p>
    <w:p>
      <w:pPr>
        <w:pStyle w:val="Normal"/>
        <w:shd w:fill="FFFFFF" w:val="clear"/>
        <w:ind w:firstLine="284"/>
        <w:rPr>
          <w:sz w:val="24"/>
          <w:szCs w:val="24"/>
        </w:rPr>
      </w:pPr>
      <w:r>
        <w:rPr>
          <w:color w:val="000000"/>
          <w:sz w:val="24"/>
          <w:szCs w:val="24"/>
        </w:rPr>
        <w:t>Человек любит другого определенной глуби</w:t>
        <w:softHyphen/>
        <w:t>ной своего естества, своей тайной и постигает в другом тайну такой же глубины.</w:t>
      </w:r>
    </w:p>
    <w:p>
      <w:pPr>
        <w:pStyle w:val="Normal"/>
        <w:shd w:fill="FFFFFF" w:val="clear"/>
        <w:ind w:firstLine="284"/>
        <w:rPr>
          <w:sz w:val="24"/>
          <w:szCs w:val="24"/>
        </w:rPr>
      </w:pPr>
      <w:r>
        <w:rPr>
          <w:color w:val="000000"/>
          <w:sz w:val="24"/>
          <w:szCs w:val="24"/>
        </w:rPr>
        <w:t>В эротической любви познание любимого может идти только вглубь, а не поверхностно, поэтому пре</w:t>
        <w:softHyphen/>
        <w:t>бывание с любимым всегда ново и всегда есть воз</w:t>
        <w:softHyphen/>
        <w:t>можность наслаждения новизной отношений.</w:t>
      </w:r>
    </w:p>
    <w:p>
      <w:pPr>
        <w:pStyle w:val="Normal"/>
        <w:shd w:fill="FFFFFF" w:val="clear"/>
        <w:ind w:firstLine="284"/>
        <w:rPr>
          <w:sz w:val="24"/>
          <w:szCs w:val="24"/>
        </w:rPr>
      </w:pPr>
      <w:r>
        <w:rPr>
          <w:color w:val="000000"/>
          <w:sz w:val="24"/>
          <w:szCs w:val="24"/>
        </w:rPr>
        <w:t>В этом виде любви мы любим настолько, на</w:t>
        <w:softHyphen/>
        <w:t>сколько мы сами стоим любви.</w:t>
      </w:r>
    </w:p>
    <w:p>
      <w:pPr>
        <w:pStyle w:val="Normal"/>
        <w:shd w:fill="FFFFFF" w:val="clear"/>
        <w:ind w:firstLine="284"/>
        <w:rPr>
          <w:sz w:val="24"/>
          <w:szCs w:val="24"/>
        </w:rPr>
      </w:pPr>
      <w:r>
        <w:rPr>
          <w:color w:val="000000"/>
          <w:sz w:val="24"/>
          <w:szCs w:val="24"/>
        </w:rPr>
        <w:t xml:space="preserve">Но есть </w:t>
      </w:r>
      <w:r>
        <w:rPr>
          <w:i/>
          <w:iCs/>
          <w:color w:val="000000"/>
          <w:sz w:val="24"/>
          <w:szCs w:val="24"/>
        </w:rPr>
        <w:t>два аспекта, разрушающие эроти</w:t>
        <w:softHyphen/>
        <w:t xml:space="preserve">ческую любовь: </w:t>
      </w:r>
      <w:r>
        <w:rPr>
          <w:color w:val="000000"/>
          <w:sz w:val="24"/>
          <w:szCs w:val="24"/>
        </w:rPr>
        <w:t xml:space="preserve">это </w:t>
      </w:r>
      <w:r>
        <w:rPr>
          <w:i/>
          <w:iCs/>
          <w:color w:val="000000"/>
          <w:sz w:val="24"/>
          <w:szCs w:val="24"/>
        </w:rPr>
        <w:t xml:space="preserve">неприятие, </w:t>
      </w:r>
      <w:r>
        <w:rPr>
          <w:color w:val="000000"/>
          <w:sz w:val="24"/>
          <w:szCs w:val="24"/>
        </w:rPr>
        <w:t xml:space="preserve">когда любимого не принимают таким, каков он есть, и требуют измениться, и </w:t>
      </w:r>
      <w:r>
        <w:rPr>
          <w:i/>
          <w:iCs/>
          <w:color w:val="000000"/>
          <w:sz w:val="24"/>
          <w:szCs w:val="24"/>
        </w:rPr>
        <w:t xml:space="preserve">сравнение, </w:t>
      </w:r>
      <w:r>
        <w:rPr>
          <w:color w:val="000000"/>
          <w:sz w:val="24"/>
          <w:szCs w:val="24"/>
        </w:rPr>
        <w:t>когда любимого начина</w:t>
        <w:softHyphen/>
        <w:t>ют сравнивать с другими.</w:t>
      </w:r>
    </w:p>
    <w:p>
      <w:pPr>
        <w:pStyle w:val="Normal"/>
        <w:shd w:fill="FFFFFF" w:val="clear"/>
        <w:ind w:firstLine="284"/>
        <w:rPr>
          <w:sz w:val="24"/>
          <w:szCs w:val="24"/>
        </w:rPr>
      </w:pPr>
      <w:r>
        <w:rPr>
          <w:b/>
          <w:bCs/>
          <w:color w:val="000000"/>
          <w:sz w:val="24"/>
          <w:szCs w:val="24"/>
        </w:rPr>
        <w:t xml:space="preserve">ЛЮБОВЬ К </w:t>
      </w:r>
      <w:r>
        <w:rPr>
          <w:color w:val="000000"/>
          <w:sz w:val="24"/>
          <w:szCs w:val="24"/>
        </w:rPr>
        <w:t>СЕБЕ</w:t>
      </w:r>
    </w:p>
    <w:p>
      <w:pPr>
        <w:pStyle w:val="Normal"/>
        <w:shd w:fill="FFFFFF" w:val="clear"/>
        <w:ind w:firstLine="284"/>
        <w:rPr>
          <w:sz w:val="24"/>
          <w:szCs w:val="24"/>
        </w:rPr>
      </w:pPr>
      <w:r>
        <w:rPr>
          <w:color w:val="000000"/>
          <w:sz w:val="24"/>
          <w:szCs w:val="24"/>
        </w:rPr>
        <w:t>Очень запутанное сегодня понятие. Так хоро</w:t>
        <w:softHyphen/>
        <w:t>шо любить себя или плохо? Мы знаем из личного опыта и из литературных источников, что когда любишь себя очень сильно, становишься эгоис</w:t>
        <w:softHyphen/>
        <w:t>том, когда очень мало — несчастным. Давайте раз</w:t>
        <w:softHyphen/>
        <w:t>бираться.</w:t>
      </w:r>
    </w:p>
    <w:p>
      <w:pPr>
        <w:pStyle w:val="Normal"/>
        <w:shd w:fill="FFFFFF" w:val="clear"/>
        <w:ind w:firstLine="284"/>
        <w:rPr>
          <w:sz w:val="24"/>
          <w:szCs w:val="24"/>
        </w:rPr>
      </w:pPr>
      <w:r>
        <w:rPr>
          <w:color w:val="000000"/>
          <w:sz w:val="24"/>
          <w:szCs w:val="24"/>
        </w:rPr>
        <w:t>Известно, что человек не может любить дру</w:t>
        <w:softHyphen/>
        <w:t>гого, не любя себя, так как невозможно дать то, чего не имеешь, можно только сделать вид, что даешь, и спрятать свое неумение за умными и красивыми словами. Поэтому и наука, и религия говорят об одном и том же — о необходимости любви к себе.</w:t>
      </w:r>
    </w:p>
    <w:p>
      <w:pPr>
        <w:pStyle w:val="Normal"/>
        <w:shd w:fill="FFFFFF" w:val="clear"/>
        <w:ind w:firstLine="284"/>
        <w:rPr>
          <w:sz w:val="24"/>
          <w:szCs w:val="24"/>
        </w:rPr>
      </w:pPr>
      <w:r>
        <w:rPr>
          <w:color w:val="000000"/>
          <w:sz w:val="24"/>
          <w:szCs w:val="24"/>
        </w:rPr>
        <w:t>В науке необходимость любви к себе под</w:t>
        <w:softHyphen/>
        <w:t>тверждается простым наблюдением — тот, кто любит себя, мало болеет и долго живет. В право</w:t>
        <w:softHyphen/>
        <w:t>славной религии любовь к себе начинается через любовь к Богу: «Возлюби Господа Бога твоего всем сердцем твоим, и всею душою твоею, и все разу</w:t>
        <w:softHyphen/>
        <w:t>мением твоим». После этой заповеди следует вто</w:t>
        <w:softHyphen/>
        <w:t>рая, подобная ей: «Возлюби ближнего твоего, как самого себя».</w:t>
      </w:r>
    </w:p>
    <w:p>
      <w:pPr>
        <w:pStyle w:val="Normal"/>
        <w:shd w:fill="FFFFFF" w:val="clear"/>
        <w:ind w:firstLine="284"/>
        <w:rPr>
          <w:sz w:val="24"/>
          <w:szCs w:val="24"/>
        </w:rPr>
      </w:pPr>
      <w:r>
        <w:rPr>
          <w:color w:val="000000"/>
          <w:sz w:val="24"/>
          <w:szCs w:val="24"/>
        </w:rPr>
        <w:t>Но есть кардинальное отличие понимания люб</w:t>
        <w:softHyphen/>
        <w:t>ви к себе в науке и в религии. В первом случае предполагается любовь к себе как к сознательно</w:t>
        <w:softHyphen/>
        <w:t>му биологическому объекту, во втором — к своей бессмертной Душе. Итак, в науке любить себя надо для поддержания собственного здоровья, в рели</w:t>
        <w:softHyphen/>
        <w:t>гии — для духовного совершенства и умения быть благородным, т. е. умения любить других. Но если мы говорим о любви к себе, причем же здесь лю</w:t>
        <w:softHyphen/>
        <w:t>бовь к другому? А при том, что если действи</w:t>
        <w:softHyphen/>
        <w:t>тельно есть любовь к другому, то, значит, есть любовь и к себе. Встречаются люди, утверждаю</w:t>
        <w:softHyphen/>
        <w:t>щие, что никого не любят, и очень гордятся этим. Они в заблуждении, поскольку не других они не любят, а прежде всего себя. Сегодня можно встре</w:t>
        <w:softHyphen/>
        <w:t>тить чудаков, так глубоко ушедших в духовность, что могут любить, по их словам, только других, не любя себя. Это фанатики, которые компроме</w:t>
        <w:softHyphen/>
        <w:t>тируют основные положения всех духовных те</w:t>
        <w:softHyphen/>
        <w:t>чений, ибо если есть любовь только к другому, значит, человек не может любить вообще.</w:t>
      </w:r>
    </w:p>
    <w:p>
      <w:pPr>
        <w:pStyle w:val="Normal"/>
        <w:shd w:fill="FFFFFF" w:val="clear"/>
        <w:ind w:firstLine="284"/>
        <w:rPr>
          <w:sz w:val="24"/>
          <w:szCs w:val="24"/>
        </w:rPr>
      </w:pPr>
      <w:r>
        <w:rPr>
          <w:b/>
          <w:bCs/>
          <w:color w:val="000000"/>
          <w:sz w:val="24"/>
          <w:szCs w:val="24"/>
        </w:rPr>
        <w:t>Главная потребность человека</w:t>
      </w:r>
    </w:p>
    <w:p>
      <w:pPr>
        <w:pStyle w:val="Normal"/>
        <w:shd w:fill="FFFFFF" w:val="clear"/>
        <w:ind w:firstLine="284"/>
        <w:rPr>
          <w:sz w:val="24"/>
          <w:szCs w:val="24"/>
        </w:rPr>
      </w:pPr>
      <w:r>
        <w:rPr>
          <w:color w:val="000000"/>
          <w:sz w:val="24"/>
          <w:szCs w:val="24"/>
        </w:rPr>
        <w:t>Человек устроен очень сложно: в нем есть тело, разум, Дух. И на всех этих уровнях у него есть свои запросы, и каждый требует своего совер</w:t>
        <w:softHyphen/>
        <w:t>шенствования. Серьезные нарушения на любом из уровней могут привести к заболеванию или даже к гибели всего организма. Тем не менее есть одна потребность, удовлетворение которой приведет все системы организма в норму и сделает челове</w:t>
        <w:softHyphen/>
        <w:t xml:space="preserve">ка совершенным и счастливым — </w:t>
      </w:r>
      <w:r>
        <w:rPr>
          <w:i/>
          <w:iCs/>
          <w:color w:val="000000"/>
          <w:sz w:val="24"/>
          <w:szCs w:val="24"/>
        </w:rPr>
        <w:t>это потребность любить себя.</w:t>
      </w:r>
    </w:p>
    <w:p>
      <w:pPr>
        <w:pStyle w:val="Normal"/>
        <w:shd w:fill="FFFFFF" w:val="clear"/>
        <w:ind w:firstLine="284"/>
        <w:rPr>
          <w:sz w:val="24"/>
          <w:szCs w:val="24"/>
        </w:rPr>
      </w:pPr>
      <w:r>
        <w:rPr>
          <w:color w:val="000000"/>
          <w:sz w:val="24"/>
          <w:szCs w:val="24"/>
        </w:rPr>
        <w:t>Любовь к себе возникает лишь тогда, когда происходит полное принятие и радостное ощу</w:t>
        <w:softHyphen/>
        <w:t>щение себя самого. Кто смог добиться этого, бу</w:t>
        <w:softHyphen/>
        <w:t>дет иметь в Душе мир, покой и радость. Кто не смог, у того произойдет замена любви (закон под</w:t>
        <w:softHyphen/>
        <w:t>мены) на что-нибудь другое, к примеру, на уны</w:t>
        <w:softHyphen/>
        <w:t>ние и всевозможные «страстишки» — от карточ</w:t>
        <w:softHyphen/>
        <w:t>ной игры, бесконечных посиделок и выпивок до любовных похождений. А почему человеком при</w:t>
        <w:softHyphen/>
        <w:t>нимается эта замена? Потому что она заглушает, компенсирует душевную боль (закон компенсации).</w:t>
      </w:r>
    </w:p>
    <w:p>
      <w:pPr>
        <w:pStyle w:val="Normal"/>
        <w:shd w:fill="FFFFFF" w:val="clear"/>
        <w:ind w:firstLine="284"/>
        <w:rPr>
          <w:sz w:val="24"/>
          <w:szCs w:val="24"/>
        </w:rPr>
      </w:pPr>
      <w:r>
        <w:rPr>
          <w:color w:val="000000"/>
          <w:sz w:val="24"/>
          <w:szCs w:val="24"/>
        </w:rPr>
        <w:t>Отсутствие любви к себе, с одной стороны — преступление по отношению к себе, с другой — очень тонкое страдание. Поэтому любимому че</w:t>
        <w:softHyphen/>
        <w:t>ловеку и своему ребенку мы должны постоянно говорить об их исключительности и потрясающей ценности, за которую они могут себя любить, хвалить их даже за незначительные, на первый взгляд, достижения. Высокие оценки надо давать близкому человеку и в большом и в малом. «Лю</w:t>
        <w:softHyphen/>
        <w:t>бимый, — должна сказать жена вернувшемуся с рынка мужу, — только ты с твоей интуицией и хорошим вкусом мог купить такую замечатель</w:t>
        <w:softHyphen/>
        <w:t>ную картошку!» Ну, что-нибудь в этом роде. Шучу, конечно...</w:t>
      </w:r>
    </w:p>
    <w:p>
      <w:pPr>
        <w:pStyle w:val="Normal"/>
        <w:shd w:fill="FFFFFF" w:val="clear"/>
        <w:ind w:firstLine="284"/>
        <w:rPr>
          <w:sz w:val="24"/>
          <w:szCs w:val="24"/>
        </w:rPr>
      </w:pPr>
      <w:r>
        <w:rPr>
          <w:b/>
          <w:bCs/>
          <w:color w:val="000000"/>
          <w:sz w:val="24"/>
          <w:szCs w:val="24"/>
        </w:rPr>
        <w:t>Эгоист и любовь</w:t>
      </w:r>
    </w:p>
    <w:p>
      <w:pPr>
        <w:pStyle w:val="Normal"/>
        <w:shd w:fill="FFFFFF" w:val="clear"/>
        <w:ind w:firstLine="284"/>
        <w:rPr>
          <w:sz w:val="24"/>
          <w:szCs w:val="24"/>
        </w:rPr>
      </w:pPr>
      <w:r>
        <w:rPr>
          <w:color w:val="000000"/>
          <w:sz w:val="24"/>
          <w:szCs w:val="24"/>
        </w:rPr>
        <w:t>«Но если существует такая мощная связь меж</w:t>
        <w:softHyphen/>
        <w:t>ду любовью к другим и любовью к себе, то откуда же берутся эгоисты?» — задаст правомерный во</w:t>
        <w:softHyphen/>
        <w:t>прос дотошный Читатель. Дело в том, что эгоист себя по-настоящему не любит, потому что у него «хватательные» рефлексы доминируют над все</w:t>
        <w:softHyphen/>
        <w:t>ми остальными, а это противоречит всем принци</w:t>
        <w:softHyphen/>
        <w:t>пам любви.</w:t>
      </w:r>
    </w:p>
    <w:p>
      <w:pPr>
        <w:pStyle w:val="Normal"/>
        <w:shd w:fill="FFFFFF" w:val="clear"/>
        <w:ind w:firstLine="284"/>
        <w:rPr>
          <w:sz w:val="24"/>
          <w:szCs w:val="24"/>
        </w:rPr>
      </w:pPr>
      <w:r>
        <w:rPr>
          <w:b/>
          <w:bCs/>
          <w:color w:val="000000"/>
          <w:sz w:val="24"/>
          <w:szCs w:val="24"/>
        </w:rPr>
        <w:t>Альтруист и любовь</w:t>
      </w:r>
    </w:p>
    <w:p>
      <w:pPr>
        <w:pStyle w:val="Normal"/>
        <w:shd w:fill="FFFFFF" w:val="clear"/>
        <w:ind w:firstLine="284"/>
        <w:rPr>
          <w:sz w:val="24"/>
          <w:szCs w:val="24"/>
        </w:rPr>
      </w:pPr>
      <w:r>
        <w:rPr>
          <w:color w:val="000000"/>
          <w:sz w:val="24"/>
          <w:szCs w:val="24"/>
        </w:rPr>
        <w:t>Есть такая восточная притча. Один человек очень грешил и за это попал в ад (или туда, что на Востоке считается адом). Отмучившись в аду, он решил: «В следующей жизни буду всех лю</w:t>
        <w:softHyphen/>
        <w:t>бить, чтобы попасть в рай». Начав новую жизнь на Земле, он всех любил и стал святым, но после смерти опять попал в ад. Тогда он взмолился Небе</w:t>
        <w:softHyphen/>
        <w:t>сам: «За что, я же всю жизнь всех любил?» А ему ответили: «Надо было любить не ради рая, а ради любви». Так и некоторые якобы альтруисты, любя</w:t>
        <w:softHyphen/>
        <w:t>щие других «из принципа», на самом деле любить не умеют. Для истинного альтруиста любовь как отказ от личных жизненных благ во имя другого естественна и составляет основу его счастья.</w:t>
      </w:r>
    </w:p>
    <w:p>
      <w:pPr>
        <w:pStyle w:val="Normal"/>
        <w:shd w:fill="FFFFFF" w:val="clear"/>
        <w:ind w:firstLine="284"/>
        <w:rPr>
          <w:sz w:val="24"/>
          <w:szCs w:val="24"/>
        </w:rPr>
      </w:pPr>
      <w:r>
        <w:rPr>
          <w:b/>
          <w:bCs/>
          <w:color w:val="000000"/>
          <w:sz w:val="24"/>
          <w:szCs w:val="24"/>
        </w:rPr>
        <w:t>ЛЮБОВЬ МАТЕРИ</w:t>
      </w:r>
    </w:p>
    <w:p>
      <w:pPr>
        <w:pStyle w:val="Normal"/>
        <w:shd w:fill="FFFFFF" w:val="clear"/>
        <w:ind w:firstLine="284"/>
        <w:rPr>
          <w:sz w:val="24"/>
          <w:szCs w:val="24"/>
        </w:rPr>
      </w:pPr>
      <w:r>
        <w:rPr>
          <w:b/>
          <w:bCs/>
          <w:color w:val="000000"/>
          <w:sz w:val="24"/>
          <w:szCs w:val="24"/>
        </w:rPr>
        <w:t>Три этапа материнской любви</w:t>
      </w:r>
    </w:p>
    <w:p>
      <w:pPr>
        <w:pStyle w:val="Normal"/>
        <w:shd w:fill="FFFFFF" w:val="clear"/>
        <w:ind w:firstLine="284"/>
        <w:rPr>
          <w:sz w:val="24"/>
          <w:szCs w:val="24"/>
        </w:rPr>
      </w:pPr>
      <w:r>
        <w:rPr>
          <w:b/>
          <w:bCs/>
          <w:color w:val="000000"/>
          <w:sz w:val="24"/>
          <w:szCs w:val="24"/>
        </w:rPr>
        <w:t xml:space="preserve">Этап первый. </w:t>
      </w:r>
      <w:r>
        <w:rPr>
          <w:color w:val="000000"/>
          <w:sz w:val="24"/>
          <w:szCs w:val="24"/>
        </w:rPr>
        <w:t>Родившись, ребенок некоторое время остается не отделенным от матери, вос</w:t>
        <w:softHyphen/>
        <w:t>принимая ее близость как всевозможные удоволь</w:t>
        <w:softHyphen/>
        <w:t>ствия — тепло, сухие пеленки, вкусное молоко, нежный шепот...</w:t>
      </w:r>
    </w:p>
    <w:p>
      <w:pPr>
        <w:pStyle w:val="Normal"/>
        <w:shd w:fill="FFFFFF" w:val="clear"/>
        <w:ind w:firstLine="284"/>
        <w:rPr>
          <w:sz w:val="24"/>
          <w:szCs w:val="24"/>
        </w:rPr>
      </w:pPr>
      <w:r>
        <w:rPr>
          <w:color w:val="000000"/>
          <w:sz w:val="24"/>
          <w:szCs w:val="24"/>
        </w:rPr>
        <w:t xml:space="preserve">Женское начало — доброта, нежность, ласка, забота — как нигде, проявляется в материнстве. Дитя чувствует, что мать рада ему, что он любим. </w:t>
      </w:r>
      <w:r>
        <w:rPr>
          <w:b/>
          <w:bCs/>
          <w:i/>
          <w:iCs/>
          <w:color w:val="000000"/>
          <w:sz w:val="24"/>
          <w:szCs w:val="24"/>
        </w:rPr>
        <w:t xml:space="preserve">Материнская любовь </w:t>
      </w:r>
      <w:r>
        <w:rPr>
          <w:b/>
          <w:bCs/>
          <w:color w:val="000000"/>
          <w:sz w:val="24"/>
          <w:szCs w:val="24"/>
        </w:rPr>
        <w:t xml:space="preserve">— </w:t>
      </w:r>
      <w:r>
        <w:rPr>
          <w:b/>
          <w:bCs/>
          <w:i/>
          <w:iCs/>
          <w:color w:val="000000"/>
          <w:sz w:val="24"/>
          <w:szCs w:val="24"/>
        </w:rPr>
        <w:t xml:space="preserve">это вид безусловной любви. </w:t>
      </w:r>
      <w:r>
        <w:rPr>
          <w:color w:val="000000"/>
          <w:sz w:val="24"/>
          <w:szCs w:val="24"/>
        </w:rPr>
        <w:t>Все на свете нужно заслужить, а вот ее не нужно, она есть и все! Эта любовь беззаветная и потому высшая из всех видов любви. Добавлю, что именно мать учит ребенка добру и любви.</w:t>
      </w:r>
    </w:p>
    <w:p>
      <w:pPr>
        <w:pStyle w:val="Normal"/>
        <w:shd w:fill="FFFFFF" w:val="clear"/>
        <w:ind w:firstLine="284"/>
        <w:rPr>
          <w:sz w:val="24"/>
          <w:szCs w:val="24"/>
        </w:rPr>
      </w:pPr>
      <w:r>
        <w:rPr>
          <w:b/>
          <w:bCs/>
          <w:color w:val="000000"/>
          <w:sz w:val="24"/>
          <w:szCs w:val="24"/>
        </w:rPr>
        <w:t xml:space="preserve">Этап второй. </w:t>
      </w:r>
      <w:r>
        <w:rPr>
          <w:color w:val="000000"/>
          <w:sz w:val="24"/>
          <w:szCs w:val="24"/>
        </w:rPr>
        <w:t>Ребенок в ранний период детства только принимает любовь, затем ему становится ясно, что дополнительные проявления любви к себе можно возбуждать, что он и начинает делать — носит маме рисунки, цветы, гладит по ручке, це</w:t>
        <w:softHyphen/>
        <w:t>лует, и мать выказывает ему дополнительные знаки любви в виде .ласки, подарков... Это период обучения возбуждению к себе любви. Он крайне важен для духовного развития ребенка, и в этот период он более черпает от матери, нежели от отца. И именно в это время он или становится эгоистом, требующим только внимания к собст</w:t>
        <w:softHyphen/>
        <w:t>венной персоне, или начинает задумываться: «А почему только мне?»</w:t>
      </w:r>
    </w:p>
    <w:p>
      <w:pPr>
        <w:pStyle w:val="Normal"/>
        <w:shd w:fill="FFFFFF" w:val="clear"/>
        <w:ind w:firstLine="284"/>
        <w:rPr>
          <w:sz w:val="24"/>
          <w:szCs w:val="24"/>
        </w:rPr>
      </w:pPr>
      <w:r>
        <w:rPr>
          <w:b/>
          <w:bCs/>
          <w:color w:val="000000"/>
          <w:sz w:val="24"/>
          <w:szCs w:val="24"/>
        </w:rPr>
        <w:t xml:space="preserve">Этап третий. </w:t>
      </w:r>
      <w:r>
        <w:rPr>
          <w:color w:val="000000"/>
          <w:sz w:val="24"/>
          <w:szCs w:val="24"/>
        </w:rPr>
        <w:t>В жизнь ребенка все больше вхо</w:t>
        <w:softHyphen/>
        <w:t>дит отец. Ребенок уже научился любить маму и окружающих, и если он правильно воспитан, то начинает понимать, что важнее давать любовь, чем получать. Если только он дошел до этого понима</w:t>
        <w:softHyphen/>
        <w:t>ния, с этого момента он уже в какой-то мере пол</w:t>
        <w:softHyphen/>
        <w:t>ноценная личность. Но всю жизнь он будет то</w:t>
        <w:softHyphen/>
        <w:t>миться по материнской любви, ища во всем где только можно ее безусловности — Ив эротичес</w:t>
        <w:softHyphen/>
        <w:t>кой близости, и в духовной любви.</w:t>
      </w:r>
    </w:p>
    <w:p>
      <w:pPr>
        <w:pStyle w:val="Normal"/>
        <w:shd w:fill="FFFFFF" w:val="clear"/>
        <w:ind w:firstLine="284"/>
        <w:rPr>
          <w:sz w:val="24"/>
          <w:szCs w:val="24"/>
        </w:rPr>
      </w:pPr>
      <w:r>
        <w:rPr>
          <w:b/>
          <w:bCs/>
          <w:color w:val="000000"/>
          <w:sz w:val="24"/>
          <w:szCs w:val="24"/>
        </w:rPr>
        <w:t>ЛЮБОВЬ ОТЦА</w:t>
      </w:r>
    </w:p>
    <w:p>
      <w:pPr>
        <w:pStyle w:val="Normal"/>
        <w:shd w:fill="FFFFFF" w:val="clear"/>
        <w:ind w:firstLine="284"/>
        <w:rPr>
          <w:sz w:val="24"/>
          <w:szCs w:val="24"/>
        </w:rPr>
      </w:pPr>
      <w:r>
        <w:rPr>
          <w:color w:val="000000"/>
          <w:sz w:val="24"/>
          <w:szCs w:val="24"/>
        </w:rPr>
        <w:t>Отец — носитель мужского принципа, олице</w:t>
        <w:softHyphen/>
        <w:t>творяет ум, волю, порядок, силу. С 5—6 лет ре</w:t>
        <w:softHyphen/>
        <w:t>бенок начинает сильно нуждаться в отце. Тот более матери связан с социумом и его законами и поэтому вводит ребенка в социальную среду и учит в ней ориентироваться. Например, берет ребенка на работу, показывает ему свой завод, офис...</w:t>
      </w:r>
    </w:p>
    <w:p>
      <w:pPr>
        <w:pStyle w:val="Normal"/>
        <w:shd w:fill="FFFFFF" w:val="clear"/>
        <w:ind w:firstLine="284"/>
        <w:rPr>
          <w:sz w:val="24"/>
          <w:szCs w:val="24"/>
        </w:rPr>
      </w:pPr>
      <w:r>
        <w:rPr>
          <w:color w:val="000000"/>
          <w:sz w:val="24"/>
          <w:szCs w:val="24"/>
        </w:rPr>
        <w:t>Некогда отец ждал сына, чтобы оставить ему свое состояние и завещать ему свое дело. Из несколь</w:t>
        <w:softHyphen/>
        <w:t>ких сыновей выбирал наиболее хозяйственного и толкового. Следовательно, отец расценивал ребен</w:t>
        <w:softHyphen/>
        <w:t xml:space="preserve">ка как будущего помощника в жизни. Поэтому его любовь с условиями, она обусловлена законом справедливости и должна быть заслужена. </w:t>
      </w:r>
      <w:r>
        <w:rPr>
          <w:b/>
          <w:bCs/>
          <w:i/>
          <w:iCs/>
          <w:color w:val="000000"/>
          <w:sz w:val="24"/>
          <w:szCs w:val="24"/>
        </w:rPr>
        <w:t xml:space="preserve">Отцовская любовь </w:t>
      </w:r>
      <w:r>
        <w:rPr>
          <w:b/>
          <w:bCs/>
          <w:color w:val="000000"/>
          <w:sz w:val="24"/>
          <w:szCs w:val="24"/>
        </w:rPr>
        <w:t xml:space="preserve">— </w:t>
      </w:r>
      <w:r>
        <w:rPr>
          <w:b/>
          <w:bCs/>
          <w:i/>
          <w:iCs/>
          <w:color w:val="000000"/>
          <w:sz w:val="24"/>
          <w:szCs w:val="24"/>
        </w:rPr>
        <w:t xml:space="preserve">это вид условной любви. </w:t>
      </w:r>
      <w:r>
        <w:rPr>
          <w:color w:val="000000"/>
          <w:sz w:val="24"/>
          <w:szCs w:val="24"/>
        </w:rPr>
        <w:t>Вспомним «Тараса Бульбу»: как беззаветно отно</w:t>
        <w:softHyphen/>
        <w:t>силась мать к своим детям, а Тарас пошел даже на убийство сына Андрия за его предательство. Это мужской принцип — любовь за что-то. Разу</w:t>
        <w:softHyphen/>
        <w:t>меется, мать Андрия простила бы ему любое пре</w:t>
        <w:softHyphen/>
        <w:t>дательство, ведь ее любовь безусловна.</w:t>
      </w:r>
    </w:p>
    <w:p>
      <w:pPr>
        <w:pStyle w:val="Normal"/>
        <w:shd w:fill="FFFFFF" w:val="clear"/>
        <w:ind w:firstLine="284"/>
        <w:rPr>
          <w:sz w:val="24"/>
          <w:szCs w:val="24"/>
        </w:rPr>
      </w:pPr>
      <w:r>
        <w:rPr>
          <w:color w:val="000000"/>
          <w:sz w:val="24"/>
          <w:szCs w:val="24"/>
        </w:rPr>
        <w:t>Давно все смешалось в царстве людей. Часто любовь матери условна, а любовь отца безуслов</w:t>
        <w:softHyphen/>
        <w:t>на хотя бы потому, что общество не живет се</w:t>
        <w:softHyphen/>
        <w:t>мейными кланами, и у нас практически нечего ос</w:t>
        <w:softHyphen/>
        <w:t>тавлять сыну в наследство, кроме квартиры или дачи...</w:t>
      </w:r>
    </w:p>
    <w:p>
      <w:pPr>
        <w:pStyle w:val="Normal"/>
        <w:shd w:fill="FFFFFF" w:val="clear"/>
        <w:ind w:firstLine="284"/>
        <w:rPr>
          <w:sz w:val="24"/>
          <w:szCs w:val="24"/>
        </w:rPr>
      </w:pPr>
      <w:r>
        <w:rPr>
          <w:b/>
          <w:bCs/>
          <w:color w:val="000000"/>
          <w:sz w:val="24"/>
          <w:szCs w:val="24"/>
        </w:rPr>
        <w:t>Издержки материнской и отцовской любви</w:t>
      </w:r>
    </w:p>
    <w:p>
      <w:pPr>
        <w:pStyle w:val="Normal"/>
        <w:shd w:fill="FFFFFF" w:val="clear"/>
        <w:ind w:firstLine="284"/>
        <w:rPr>
          <w:sz w:val="24"/>
          <w:szCs w:val="24"/>
        </w:rPr>
      </w:pPr>
      <w:r>
        <w:rPr>
          <w:color w:val="000000"/>
          <w:sz w:val="24"/>
          <w:szCs w:val="24"/>
        </w:rPr>
        <w:t>Мать часто стремится сделать ребенка своей собственностью. Поэтому высшим достижением ма</w:t>
        <w:softHyphen/>
        <w:t>теринской любви является не любовь к младенцу, а любовь к выросшему ребенку, т. е. к личности. Не</w:t>
        <w:softHyphen/>
        <w:t>редко мать говорит ребенку: «Не делай этого, ты еще мал» или: «Не делай этого, все равно ничего не получится», т. е. шлет ему подсознательную уста</w:t>
        <w:softHyphen/>
        <w:t>новку: «будь маленьким». Она не хочет, чтобы тот почувствовал свою самостоятельность и независи</w:t>
        <w:softHyphen/>
        <w:t>мость от нее. Здесь налицо проявление собственничества, а какой собственник отдаст свое? Поскольку мать представляет ребенка частью себя, она и лю</w:t>
        <w:softHyphen/>
        <w:t>бит его, как себя. А тут вдруг эта часть захотела отделиться — непорядок!</w:t>
      </w:r>
    </w:p>
    <w:p>
      <w:pPr>
        <w:pStyle w:val="Normal"/>
        <w:shd w:fill="FFFFFF" w:val="clear"/>
        <w:ind w:firstLine="284"/>
        <w:rPr>
          <w:sz w:val="24"/>
          <w:szCs w:val="24"/>
        </w:rPr>
      </w:pPr>
      <w:r>
        <w:rPr>
          <w:color w:val="000000"/>
          <w:sz w:val="24"/>
          <w:szCs w:val="24"/>
        </w:rPr>
        <w:t>Дать ребенку самостоятельность — задача матери, но, увы, не всем матерям она по силам. Потому что только мать, любящая жизнь, людей, мужа и себя, способна дать ребенку самостоятель</w:t>
        <w:softHyphen/>
        <w:t>ность. Качая своего младенца, она напевает ему незатейливую песенку, в которой есть такие сло</w:t>
        <w:softHyphen/>
        <w:t>ва: «Мальчик создан, чтобы плакать, мама — чтобы петь». Но когда сын вырастает, такая мудрая мать понимает, что «мальчик создан, чтобы плавать, мама — чтобы ждать». В этих незамысловатых строчках В. Инбер заложен глубокий смысл ис</w:t>
        <w:softHyphen/>
        <w:t>тинной материнской любви. Но не каждая мать способна отпустить сына в самостоятельное плавание-жизнь. Некоторые мамаши так и дер</w:t>
        <w:softHyphen/>
        <w:t>жат всю жизнь сыновей на «вечном приколе» — возле себя.</w:t>
      </w:r>
    </w:p>
    <w:p>
      <w:pPr>
        <w:pStyle w:val="Normal"/>
        <w:shd w:fill="FFFFFF" w:val="clear"/>
        <w:ind w:firstLine="284"/>
        <w:rPr>
          <w:sz w:val="24"/>
          <w:szCs w:val="24"/>
        </w:rPr>
      </w:pPr>
      <w:r>
        <w:rPr>
          <w:color w:val="000000"/>
          <w:sz w:val="24"/>
          <w:szCs w:val="24"/>
        </w:rPr>
        <w:t>А есть ли подобные издержки у отца? Конеч</w:t>
        <w:softHyphen/>
        <w:t>но, есть. Многие отцы также «придерживают» де</w:t>
        <w:softHyphen/>
        <w:t>тей, особенно мальчиков, неосознанно видя в них конкурентов жизни. Или «придерживают» для того, чтобы тот оставался его ребеночком, кото</w:t>
        <w:softHyphen/>
        <w:t>рого он будет вечно учить жизни.</w:t>
      </w:r>
    </w:p>
    <w:p>
      <w:pPr>
        <w:pStyle w:val="Normal"/>
        <w:shd w:fill="FFFFFF" w:val="clear"/>
        <w:ind w:firstLine="284"/>
        <w:rPr>
          <w:sz w:val="24"/>
          <w:szCs w:val="24"/>
        </w:rPr>
      </w:pPr>
      <w:r>
        <w:rPr>
          <w:color w:val="000000"/>
          <w:sz w:val="24"/>
          <w:szCs w:val="24"/>
        </w:rPr>
        <w:t>Отец должен быть хоть в чем-то абсолютным примером. Лучше всего, когда он пример во всем, даже в играх, авторитет в силе, умении, благо</w:t>
        <w:softHyphen/>
        <w:t xml:space="preserve">родстве. Если отец не во всем может преуспеть, тогда в чем-то одном он должен преуспеть так, чтобы компенсировать этим остальное неумение. Отец должен постепенно «подтягивать» ребенка до своего уровня, дать тому возможность догнать его и научиться всему тому, что умеет сам. Но самое главное, что он должен дать ребенку, — возможность освободиться от отцовской </w:t>
      </w:r>
      <w:r>
        <w:rPr>
          <w:i/>
          <w:iCs/>
          <w:color w:val="000000"/>
          <w:sz w:val="24"/>
          <w:szCs w:val="24"/>
        </w:rPr>
        <w:t>зави</w:t>
        <w:softHyphen/>
        <w:t>симости.</w:t>
      </w:r>
    </w:p>
    <w:p>
      <w:pPr>
        <w:pStyle w:val="Normal"/>
        <w:shd w:fill="FFFFFF" w:val="clear"/>
        <w:ind w:firstLine="284"/>
        <w:rPr>
          <w:sz w:val="24"/>
          <w:szCs w:val="24"/>
        </w:rPr>
      </w:pPr>
      <w:r>
        <w:rPr>
          <w:color w:val="000000"/>
          <w:sz w:val="24"/>
          <w:szCs w:val="24"/>
        </w:rPr>
        <w:t>Если ребенок вырастет, обладая только мате</w:t>
        <w:softHyphen/>
        <w:t>ринским сознанием, он может стать излишне нежным, инфантильным, у него будет недостаток прак</w:t>
        <w:softHyphen/>
        <w:t>тичности и здравого смысла. В его подсознании «засядут» нелогичные установки по отношению к мужчинам и женщинам, которые могут проявиться в различных неврозах.</w:t>
      </w:r>
    </w:p>
    <w:p>
      <w:pPr>
        <w:pStyle w:val="Normal"/>
        <w:shd w:fill="FFFFFF" w:val="clear"/>
        <w:ind w:firstLine="284"/>
        <w:rPr>
          <w:sz w:val="24"/>
          <w:szCs w:val="24"/>
        </w:rPr>
      </w:pPr>
      <w:r>
        <w:rPr>
          <w:color w:val="000000"/>
          <w:sz w:val="24"/>
          <w:szCs w:val="24"/>
        </w:rPr>
        <w:t>Если ребенка воспитывает, в основном, отец, у него может быть сверхжесткая позиция к жизни, возможно, доходящая даже до жестокости, и чрез</w:t>
        <w:softHyphen/>
        <w:t>мерно рациональное мышление.</w:t>
      </w:r>
    </w:p>
    <w:p>
      <w:pPr>
        <w:pStyle w:val="Normal"/>
        <w:shd w:fill="FFFFFF" w:val="clear"/>
        <w:ind w:firstLine="284"/>
        <w:rPr>
          <w:sz w:val="24"/>
          <w:szCs w:val="24"/>
        </w:rPr>
      </w:pPr>
      <w:r>
        <w:rPr>
          <w:color w:val="000000"/>
          <w:sz w:val="24"/>
          <w:szCs w:val="24"/>
        </w:rPr>
        <w:t>В конце концов ребенок соединяет в себе и материнское, и отцовское сознание. Мать учит его безусловной любви и умению проявлять свои чув</w:t>
        <w:softHyphen/>
        <w:t>ства, а отец учит разумному проявлению воли, силы, твердости... Основой психического здоровья растущего человека является то, как гармонично ему удастся соединить в себе материнские и от</w:t>
        <w:softHyphen/>
        <w:t>цовские свойства.</w:t>
      </w:r>
    </w:p>
    <w:p>
      <w:pPr>
        <w:pStyle w:val="Normal"/>
        <w:shd w:fill="FFFFFF" w:val="clear"/>
        <w:ind w:firstLine="284"/>
        <w:rPr>
          <w:sz w:val="24"/>
          <w:szCs w:val="24"/>
        </w:rPr>
      </w:pPr>
      <w:r>
        <w:rPr>
          <w:b/>
          <w:bCs/>
          <w:color w:val="000000"/>
          <w:sz w:val="24"/>
          <w:szCs w:val="24"/>
        </w:rPr>
        <w:t>ЛЮБОВЬ К БОГУ</w:t>
      </w:r>
    </w:p>
    <w:p>
      <w:pPr>
        <w:pStyle w:val="Normal"/>
        <w:shd w:fill="FFFFFF" w:val="clear"/>
        <w:ind w:firstLine="284"/>
        <w:rPr>
          <w:sz w:val="24"/>
          <w:szCs w:val="24"/>
        </w:rPr>
      </w:pPr>
      <w:r>
        <w:rPr>
          <w:color w:val="000000"/>
          <w:sz w:val="24"/>
          <w:szCs w:val="24"/>
        </w:rPr>
        <w:t>Самый простой и самый сложный вид любви. Почему? Потому что Бога нужно любить серд</w:t>
        <w:softHyphen/>
        <w:t>цем, интуитивно. А современная культура лучше управляется с умом, чем с интуицией. Поэтому часто люди малообразованные, у которых ум не забит формальными знаниями, лучше чувствуют Бога, чем интеллектуалы. Большим достижением человека является умение совместить силу серд</w:t>
        <w:softHyphen/>
        <w:t>ца с возможностями ума.</w:t>
      </w:r>
    </w:p>
    <w:p>
      <w:pPr>
        <w:pStyle w:val="Normal"/>
        <w:shd w:fill="FFFFFF" w:val="clear"/>
        <w:ind w:firstLine="284"/>
        <w:rPr>
          <w:sz w:val="24"/>
          <w:szCs w:val="24"/>
        </w:rPr>
      </w:pPr>
      <w:r>
        <w:rPr>
          <w:color w:val="000000"/>
          <w:sz w:val="24"/>
          <w:szCs w:val="24"/>
        </w:rPr>
        <w:t xml:space="preserve">Для современного человека необходимость любви к Богу должна быть рационально доказана, он должен получить ответ на вопрос: «А </w:t>
      </w:r>
      <w:r>
        <w:rPr>
          <w:i/>
          <w:iCs/>
          <w:color w:val="000000"/>
          <w:sz w:val="24"/>
          <w:szCs w:val="24"/>
        </w:rPr>
        <w:t xml:space="preserve">зачем </w:t>
      </w:r>
      <w:r>
        <w:rPr>
          <w:color w:val="000000"/>
          <w:sz w:val="24"/>
          <w:szCs w:val="24"/>
        </w:rPr>
        <w:t>любить Бога?» И самое главное: «А как любить Бога?» Может быть, Вам помогут ответить на эти непростые вопросы высказывания великих муд</w:t>
        <w:softHyphen/>
        <w:t>рецов прошлого? Итак, зачем любить Бога, т. е. соблюдать благочестие?</w:t>
      </w:r>
    </w:p>
    <w:p>
      <w:pPr>
        <w:pStyle w:val="Normal"/>
        <w:shd w:fill="FFFFFF" w:val="clear"/>
        <w:ind w:firstLine="284"/>
        <w:rPr>
          <w:sz w:val="24"/>
          <w:szCs w:val="24"/>
        </w:rPr>
      </w:pPr>
      <w:r>
        <w:rPr>
          <w:color w:val="000000"/>
          <w:sz w:val="24"/>
          <w:szCs w:val="24"/>
        </w:rPr>
        <w:t>«Истинное благочестие всегда является источ</w:t>
        <w:softHyphen/>
        <w:t>ником душевного покоя, помогает терпеливо сно</w:t>
        <w:softHyphen/>
        <w:t>сить жизнь и делает желанной смерть» (Ж. Лабрюйер).</w:t>
      </w:r>
    </w:p>
    <w:p>
      <w:pPr>
        <w:pStyle w:val="Normal"/>
        <w:shd w:fill="FFFFFF" w:val="clear"/>
        <w:ind w:firstLine="284"/>
        <w:rPr>
          <w:sz w:val="24"/>
          <w:szCs w:val="24"/>
        </w:rPr>
      </w:pPr>
      <w:r>
        <w:rPr>
          <w:color w:val="000000"/>
          <w:sz w:val="24"/>
          <w:szCs w:val="24"/>
        </w:rPr>
        <w:t>«Нет благочестия там, где нет милосердия: не будучи милосердным и благотворительным, нельзя искренне почитать Бога» (Г. В. Лейбниц).</w:t>
      </w:r>
    </w:p>
    <w:p>
      <w:pPr>
        <w:pStyle w:val="Normal"/>
        <w:shd w:fill="FFFFFF" w:val="clear"/>
        <w:ind w:firstLine="284"/>
        <w:rPr>
          <w:sz w:val="24"/>
          <w:szCs w:val="24"/>
        </w:rPr>
      </w:pPr>
      <w:r>
        <w:rPr>
          <w:color w:val="000000"/>
          <w:sz w:val="24"/>
          <w:szCs w:val="24"/>
        </w:rPr>
        <w:t>На следующий вопрос: «Как любить Бога?» я позволю себе ответить словами Л. Н. Толстого: «Любить Бога — значит любить высшее добро, какое мы только можем себе представить».</w:t>
      </w:r>
    </w:p>
    <w:p>
      <w:pPr>
        <w:pStyle w:val="Normal"/>
        <w:shd w:fill="FFFFFF" w:val="clear"/>
        <w:ind w:firstLine="284"/>
        <w:rPr>
          <w:sz w:val="24"/>
          <w:szCs w:val="24"/>
        </w:rPr>
      </w:pPr>
      <w:r>
        <w:rPr>
          <w:color w:val="000000"/>
          <w:sz w:val="24"/>
          <w:szCs w:val="24"/>
        </w:rPr>
        <w:t>Любовь к Богу, как и любовь к другому чело</w:t>
        <w:softHyphen/>
        <w:t>веку, родилась из потребности в преодолении страхов и отчужденности. Но сейчас человек за</w:t>
        <w:softHyphen/>
        <w:t xml:space="preserve">был свою тысячелетнюю историю, забыл, что он знал о Боге. Однако история </w:t>
      </w:r>
      <w:r>
        <w:rPr>
          <w:i/>
          <w:iCs/>
          <w:color w:val="000000"/>
          <w:sz w:val="24"/>
          <w:szCs w:val="24"/>
        </w:rPr>
        <w:t xml:space="preserve">взаимоотношений человека и Бога </w:t>
      </w:r>
      <w:r>
        <w:rPr>
          <w:color w:val="000000"/>
          <w:sz w:val="24"/>
          <w:szCs w:val="24"/>
        </w:rPr>
        <w:t>очень давняя и богатая. Она имела несколько этапов, или стадий.</w:t>
      </w:r>
    </w:p>
    <w:p>
      <w:pPr>
        <w:pStyle w:val="Normal"/>
        <w:shd w:fill="FFFFFF" w:val="clear"/>
        <w:ind w:firstLine="284"/>
        <w:rPr>
          <w:sz w:val="24"/>
          <w:szCs w:val="24"/>
        </w:rPr>
      </w:pPr>
      <w:r>
        <w:rPr>
          <w:b/>
          <w:bCs/>
          <w:color w:val="000000"/>
          <w:sz w:val="24"/>
          <w:szCs w:val="24"/>
        </w:rPr>
        <w:t xml:space="preserve">Первая стадия — создание тотемов. </w:t>
      </w:r>
      <w:r>
        <w:rPr>
          <w:color w:val="000000"/>
          <w:sz w:val="24"/>
          <w:szCs w:val="24"/>
        </w:rPr>
        <w:t>Потомки человека начали любить Бога с примитивных язы</w:t>
        <w:softHyphen/>
        <w:t>ческих культов, создавая тотемы — предметы культа — сначала в образе животных, считаю</w:t>
        <w:softHyphen/>
        <w:t>щихся обычно родоначальниками племени, или из «священных» растений и предметов.</w:t>
      </w:r>
    </w:p>
    <w:p>
      <w:pPr>
        <w:pStyle w:val="Normal"/>
        <w:shd w:fill="FFFFFF" w:val="clear"/>
        <w:ind w:firstLine="284"/>
        <w:rPr>
          <w:sz w:val="24"/>
          <w:szCs w:val="24"/>
        </w:rPr>
      </w:pPr>
      <w:r>
        <w:rPr>
          <w:b/>
          <w:bCs/>
          <w:color w:val="000000"/>
          <w:sz w:val="24"/>
          <w:szCs w:val="24"/>
        </w:rPr>
        <w:t xml:space="preserve">Вторая стадия — поклонение идолам. </w:t>
      </w:r>
      <w:r>
        <w:rPr>
          <w:color w:val="000000"/>
          <w:sz w:val="24"/>
          <w:szCs w:val="24"/>
        </w:rPr>
        <w:t>Со вре</w:t>
        <w:softHyphen/>
        <w:t>менем человек стал поклоняться тотемам-стату</w:t>
        <w:softHyphen/>
        <w:t>ям, сделанным собственными руками. Для этого он использовал разный материал — от дерева до золота («Золотой телец»). Таким образом, он, с одной стороны, поклонялся каким-то духам, а с другой (скрыто) — себе, как создателю идола.</w:t>
      </w:r>
    </w:p>
    <w:p>
      <w:pPr>
        <w:pStyle w:val="Normal"/>
        <w:shd w:fill="FFFFFF" w:val="clear"/>
        <w:ind w:firstLine="284"/>
        <w:rPr>
          <w:sz w:val="24"/>
          <w:szCs w:val="24"/>
        </w:rPr>
      </w:pPr>
      <w:r>
        <w:rPr>
          <w:b/>
          <w:bCs/>
          <w:color w:val="000000"/>
          <w:sz w:val="24"/>
          <w:szCs w:val="24"/>
        </w:rPr>
        <w:t xml:space="preserve">Третья стадия — стадия антропоморфного бога. </w:t>
      </w:r>
      <w:r>
        <w:rPr>
          <w:color w:val="000000"/>
          <w:sz w:val="24"/>
          <w:szCs w:val="24"/>
        </w:rPr>
        <w:t>Здесь человек уже придавал идолу подобие человека. А раз так, то идол мог быть женской или мужской природы. Первые возникли при мат</w:t>
        <w:softHyphen/>
        <w:t>риархате, вторые — при партиархате. Но мы уже знаем, в чем особенность любви богини-матери — она любит всех детей одинаково. А особенность любви отца в том, что он любит избирательно, наиболее достойных.</w:t>
      </w:r>
    </w:p>
    <w:p>
      <w:pPr>
        <w:pStyle w:val="Normal"/>
        <w:shd w:fill="FFFFFF" w:val="clear"/>
        <w:ind w:firstLine="284"/>
        <w:rPr>
          <w:sz w:val="24"/>
          <w:szCs w:val="24"/>
        </w:rPr>
      </w:pPr>
      <w:r>
        <w:rPr>
          <w:b/>
          <w:bCs/>
          <w:color w:val="000000"/>
          <w:sz w:val="24"/>
          <w:szCs w:val="24"/>
        </w:rPr>
        <w:t>Четвертая стадия — бог как единство мира.</w:t>
      </w:r>
    </w:p>
    <w:p>
      <w:pPr>
        <w:pStyle w:val="2"/>
        <w:ind w:firstLine="284"/>
        <w:rPr/>
      </w:pPr>
      <w:r>
        <w:rPr>
          <w:szCs w:val="24"/>
        </w:rPr>
        <w:t>Со временем человек начинает понимать, что его суждения о Боге по-детски наивны. Бог не имеет пола, его можно познавать через проведение в жизнь его принципов: справедливости, истины, любви. Бог не имеет имени и представляется нам сегодня как единство всех явлений. Сегодня мы обращаемся к Богу как к Отцу по традиции. Но на самом деле любим Бога как средоточие всего хорошего, как символ предельного совершенства, понимая, что ничего не знаем о Боге, но можем лишь интуитивно понять Его через его законы и через любовь.</w:t>
      </w:r>
    </w:p>
    <w:p>
      <w:pPr>
        <w:pStyle w:val="Normal"/>
        <w:shd w:fill="FFFFFF" w:val="clear"/>
        <w:ind w:firstLine="284"/>
        <w:rPr>
          <w:sz w:val="24"/>
          <w:szCs w:val="24"/>
        </w:rPr>
      </w:pPr>
      <w:r>
        <w:rPr>
          <w:color w:val="000000"/>
          <w:sz w:val="24"/>
          <w:szCs w:val="24"/>
        </w:rPr>
        <w:t>С точки зрения православного миропонимания любить Бога нужно так, как Он заповедовал, а не так, как придумали некоторые эзотерические ди</w:t>
        <w:softHyphen/>
        <w:t>летанты (не оказаться бы в их числе!). Например, некоторые «знатоки» считают, что это любовь-ис</w:t>
        <w:softHyphen/>
        <w:t>терика, любовь-судорога или, наоборот, — лю</w:t>
        <w:softHyphen/>
        <w:t>бовь-восторг и любовь-экстаз.» Это, простите, глу</w:t>
        <w:softHyphen/>
        <w:t>пости. Богу нужно от обращающегося к Нему «смирение сердца и сокрушение духа». Вот над этими словами и должен задуматься человек, ищущий истины, уже знающий функции сердца, ума и Духа.</w:t>
      </w:r>
    </w:p>
    <w:p>
      <w:pPr>
        <w:pStyle w:val="Normal"/>
        <w:shd w:fill="FFFFFF" w:val="clear"/>
        <w:ind w:firstLine="284"/>
        <w:rPr>
          <w:sz w:val="24"/>
          <w:szCs w:val="24"/>
        </w:rPr>
      </w:pPr>
      <w:r>
        <w:rPr>
          <w:color w:val="000000"/>
          <w:sz w:val="24"/>
          <w:szCs w:val="24"/>
        </w:rPr>
        <w:t>Кстати, я знаком с очень известным психоло</w:t>
        <w:softHyphen/>
        <w:t>гом, утверждающим, что «истину ищут только истерические худосочные типы, которым не хватает энергетики». Я с этим утверждением в корне не согласен, но, честное слово, в нем все же что-то есть. Давайте, дорогой Читатель, постараемся не быть «худосочными типами» с нехваткой энер</w:t>
        <w:softHyphen/>
        <w:t>гетики и не будем истерично искать истину, в том числе и специально вводя себя в такое состояние для обращения к Богу.</w:t>
      </w:r>
    </w:p>
    <w:p>
      <w:pPr>
        <w:pStyle w:val="Normal"/>
        <w:shd w:fill="FFFFFF" w:val="clear"/>
        <w:ind w:firstLine="284"/>
        <w:rPr>
          <w:sz w:val="24"/>
          <w:szCs w:val="24"/>
        </w:rPr>
      </w:pPr>
      <w:r>
        <w:rPr>
          <w:color w:val="000000"/>
          <w:sz w:val="24"/>
          <w:szCs w:val="24"/>
        </w:rPr>
        <w:t>Обращение к Богу есть принесение жертвы. Бог отворачивается от жертвы, приносимой с самонадеянностью или гордостью, даже если эта жертва — Ваша собственная жизнь. Потому что гордец — это носитель зла, смиренный же чело</w:t>
        <w:softHyphen/>
        <w:t>век — носитель истины. Гордость вообще не дает человеку сконцентрироваться ни на чем. «Гордость приводит нервы в движение... возбуждает мечта</w:t>
        <w:softHyphen/>
        <w:t>тельность. Смирение успокаивает нервы... унич</w:t>
        <w:softHyphen/>
        <w:t>тожает мечтательность» (И. Брянчанинов). Что делает сегодня гордый человек, чтобы научиться концентрироваться? Учится концентрации, ска</w:t>
        <w:softHyphen/>
        <w:t>жем, на точке, а не работает над собственными недостатками, как это бы сделал смиренный че</w:t>
        <w:softHyphen/>
        <w:t>ловек. В этом коренное различие православной и оккультной школ.</w:t>
      </w:r>
    </w:p>
    <w:p>
      <w:pPr>
        <w:pStyle w:val="Normal"/>
        <w:shd w:fill="FFFFFF" w:val="clear"/>
        <w:ind w:firstLine="284"/>
        <w:rPr>
          <w:sz w:val="24"/>
          <w:szCs w:val="24"/>
        </w:rPr>
      </w:pPr>
      <w:r>
        <w:rPr>
          <w:b/>
          <w:bCs/>
          <w:color w:val="000000"/>
          <w:sz w:val="24"/>
          <w:szCs w:val="24"/>
        </w:rPr>
        <w:t>Пример житейского смирения</w:t>
      </w:r>
    </w:p>
    <w:p>
      <w:pPr>
        <w:pStyle w:val="Normal"/>
        <w:shd w:fill="FFFFFF" w:val="clear"/>
        <w:ind w:firstLine="284"/>
        <w:rPr>
          <w:sz w:val="24"/>
          <w:szCs w:val="24"/>
        </w:rPr>
      </w:pPr>
      <w:r>
        <w:rPr>
          <w:color w:val="000000"/>
          <w:sz w:val="24"/>
          <w:szCs w:val="24"/>
        </w:rPr>
        <w:t>Ко мне приехал друг с Севера. Меня не было дома, и он оставил для меня записку соседу: «Еду на похороны отца. Истратил на дорогу все до копейки. Ночую на Московском вокзале. Приез</w:t>
        <w:softHyphen/>
        <w:t>жай и выручай. Саша». Сосед забыл сказать о за</w:t>
        <w:softHyphen/>
        <w:t>писке и лишь через два дня «что-то» вспомнил, но записку-таки потерял. Надо признаться, что сосед был человек с большим «отъездом». Я три дня обыскивал все вокзалы, так как сосед забыл даже название вокзала. Друга своего я уже вытаскивал из рук ОМОНа, принявшего его, обо</w:t>
        <w:softHyphen/>
        <w:t>рванного и обросшего, за подозрительного кавказ</w:t>
        <w:softHyphen/>
        <w:t>ца. Еще чуть-чуть, и ситуация с моим отчаяв</w:t>
        <w:softHyphen/>
        <w:t>шимся вспыльчивым другом могла бы принять нежелательный оборот... С тех пор я возненавидел «отъезды». Но я не о том, я — о житейском сми</w:t>
        <w:softHyphen/>
        <w:t>рении. Так вот, соседу я ничего не сказал: беспо</w:t>
        <w:softHyphen/>
        <w:t>лезно напоминать 50-летнему человеку об эле</w:t>
        <w:softHyphen/>
        <w:t>ментарной порядочности. Я решил, пусть это мол</w:t>
        <w:softHyphen/>
        <w:t>чание будет моим смирением. На сегодняшний день это моя самая большая жертва Богу. Вот один из житейских примеров, что такое смирение.</w:t>
      </w:r>
    </w:p>
    <w:p>
      <w:pPr>
        <w:pStyle w:val="Normal"/>
        <w:shd w:fill="FFFFFF" w:val="clear"/>
        <w:ind w:firstLine="284"/>
        <w:rPr>
          <w:sz w:val="24"/>
          <w:szCs w:val="24"/>
        </w:rPr>
      </w:pPr>
      <w:r>
        <w:rPr>
          <w:color w:val="000000"/>
          <w:sz w:val="24"/>
          <w:szCs w:val="24"/>
        </w:rPr>
        <w:t>Как научиться любви к Богу</w:t>
      </w:r>
    </w:p>
    <w:p>
      <w:pPr>
        <w:pStyle w:val="Normal"/>
        <w:shd w:fill="FFFFFF" w:val="clear"/>
        <w:ind w:firstLine="284"/>
        <w:rPr>
          <w:sz w:val="24"/>
          <w:szCs w:val="24"/>
        </w:rPr>
      </w:pPr>
      <w:r>
        <w:rPr>
          <w:color w:val="000000"/>
          <w:sz w:val="24"/>
          <w:szCs w:val="24"/>
        </w:rPr>
        <w:t>Бог сказал: «Кто любит Меня, тот соблюдет слово Мое» (Ин. 14, 23). Соблюдается это слово Божие постоянным уклонением от зла и исполне</w:t>
        <w:softHyphen/>
        <w:t>нием евангельских наставлений: «Если заповеди Мои соблюдете, пребудете в любви Моей...» (Ин. 15, 10). Следовательно, любовь к Богу начинается с определенных шагов:</w:t>
      </w:r>
    </w:p>
    <w:p>
      <w:pPr>
        <w:pStyle w:val="Normal"/>
        <w:shd w:fill="FFFFFF" w:val="clear"/>
        <w:ind w:firstLine="284"/>
        <w:rPr>
          <w:sz w:val="24"/>
          <w:szCs w:val="24"/>
        </w:rPr>
      </w:pPr>
      <w:r>
        <w:rPr>
          <w:color w:val="000000"/>
          <w:sz w:val="24"/>
          <w:szCs w:val="24"/>
        </w:rPr>
        <w:t>* отказа от поступков, запрещенных Евангелием;</w:t>
      </w:r>
    </w:p>
    <w:p>
      <w:pPr>
        <w:pStyle w:val="Normal"/>
        <w:shd w:fill="FFFFFF" w:val="clear"/>
        <w:ind w:firstLine="284"/>
        <w:rPr>
          <w:sz w:val="24"/>
          <w:szCs w:val="24"/>
        </w:rPr>
      </w:pPr>
      <w:r>
        <w:rPr>
          <w:color w:val="000000"/>
          <w:sz w:val="24"/>
          <w:szCs w:val="24"/>
        </w:rPr>
        <w:t>* искупления грехов покаянием;</w:t>
      </w:r>
    </w:p>
    <w:p>
      <w:pPr>
        <w:pStyle w:val="Normal"/>
        <w:shd w:fill="FFFFFF" w:val="clear"/>
        <w:ind w:firstLine="284"/>
        <w:rPr>
          <w:sz w:val="24"/>
          <w:szCs w:val="24"/>
        </w:rPr>
      </w:pPr>
      <w:r>
        <w:rPr>
          <w:color w:val="000000"/>
          <w:sz w:val="24"/>
          <w:szCs w:val="24"/>
        </w:rPr>
        <w:t>* старания не грешить вообще, чтобы потом не каяться;</w:t>
      </w:r>
    </w:p>
    <w:p>
      <w:pPr>
        <w:pStyle w:val="Normal"/>
        <w:shd w:fill="FFFFFF" w:val="clear"/>
        <w:ind w:firstLine="284"/>
        <w:rPr>
          <w:sz w:val="24"/>
          <w:szCs w:val="24"/>
        </w:rPr>
      </w:pPr>
      <w:r>
        <w:rPr>
          <w:color w:val="000000"/>
          <w:sz w:val="24"/>
          <w:szCs w:val="24"/>
        </w:rPr>
        <w:t>* узнавания евангельских добродетелей;</w:t>
      </w:r>
    </w:p>
    <w:p>
      <w:pPr>
        <w:pStyle w:val="Normal"/>
        <w:shd w:fill="FFFFFF" w:val="clear"/>
        <w:ind w:firstLine="284"/>
        <w:rPr>
          <w:sz w:val="24"/>
          <w:szCs w:val="24"/>
        </w:rPr>
      </w:pPr>
      <w:r>
        <w:rPr>
          <w:color w:val="000000"/>
          <w:sz w:val="24"/>
          <w:szCs w:val="24"/>
        </w:rPr>
        <w:t>* обращения евангельских добродетелей в соб</w:t>
        <w:softHyphen/>
        <w:t>ственные навыки.</w:t>
      </w:r>
    </w:p>
    <w:p>
      <w:pPr>
        <w:pStyle w:val="Normal"/>
        <w:shd w:fill="FFFFFF" w:val="clear"/>
        <w:ind w:firstLine="284"/>
        <w:rPr>
          <w:sz w:val="24"/>
          <w:szCs w:val="24"/>
        </w:rPr>
      </w:pPr>
      <w:r>
        <w:rPr>
          <w:color w:val="000000"/>
          <w:sz w:val="24"/>
          <w:szCs w:val="24"/>
        </w:rPr>
        <w:t>Как видите, дорогой Читатель, любовь к Богу — это не медитация «на прекрасном», а серьезная внутренняя работа. Любовь — это вообще рабо</w:t>
        <w:softHyphen/>
        <w:t>та, работа Души.</w:t>
      </w:r>
    </w:p>
    <w:p>
      <w:pPr>
        <w:pStyle w:val="Normal"/>
        <w:shd w:fill="FFFFFF" w:val="clear"/>
        <w:ind w:firstLine="284"/>
        <w:rPr>
          <w:sz w:val="24"/>
          <w:szCs w:val="24"/>
        </w:rPr>
      </w:pPr>
      <w:r>
        <w:rPr>
          <w:color w:val="000000"/>
          <w:sz w:val="24"/>
          <w:szCs w:val="24"/>
        </w:rPr>
        <w:t>Непременным условием любой любви являет</w:t>
        <w:softHyphen/>
        <w:t xml:space="preserve">ся </w:t>
      </w:r>
      <w:r>
        <w:rPr>
          <w:i/>
          <w:iCs/>
          <w:color w:val="000000"/>
          <w:sz w:val="24"/>
          <w:szCs w:val="24"/>
        </w:rPr>
        <w:t xml:space="preserve">верность. </w:t>
      </w:r>
      <w:r>
        <w:rPr>
          <w:color w:val="000000"/>
          <w:sz w:val="24"/>
          <w:szCs w:val="24"/>
        </w:rPr>
        <w:t>Без нее любовь умирает. Если мы не будем верны Богу, какая же это любовь к Нему?</w:t>
      </w:r>
    </w:p>
    <w:p>
      <w:pPr>
        <w:pStyle w:val="Normal"/>
        <w:shd w:fill="FFFFFF" w:val="clear"/>
        <w:ind w:firstLine="284"/>
        <w:rPr>
          <w:sz w:val="24"/>
          <w:szCs w:val="24"/>
        </w:rPr>
      </w:pPr>
      <w:r>
        <w:rPr>
          <w:color w:val="000000"/>
          <w:sz w:val="24"/>
          <w:szCs w:val="24"/>
        </w:rPr>
        <w:t xml:space="preserve">Желание любви к Богу требует от человека. </w:t>
      </w:r>
      <w:r>
        <w:rPr>
          <w:i/>
          <w:iCs/>
          <w:color w:val="000000"/>
          <w:sz w:val="24"/>
          <w:szCs w:val="24"/>
        </w:rPr>
        <w:t xml:space="preserve">подвига. </w:t>
      </w:r>
      <w:r>
        <w:rPr>
          <w:color w:val="000000"/>
          <w:sz w:val="24"/>
          <w:szCs w:val="24"/>
        </w:rPr>
        <w:t>Ученик любви должен выиграть суровую борьбу... с самим собой. Не с какими-то внешними врагами, не с космическими пришельцами и не с «кармой мира», а со своими недостатками и поро</w:t>
        <w:softHyphen/>
        <w:t>ками, со своими грешными желаниями. А эта борьба посерьезнее любой другой. Ведь что такое стремление к оккультным ценностям, к «косми</w:t>
        <w:softHyphen/>
        <w:t>ческой любви»? Это «отлет», уход от реальной жизни в мир грез; как увидим дальше, тут недалеко и до умопомешательства. Борьба с со</w:t>
        <w:softHyphen/>
        <w:t>бой неизбежна потому, что с точки зрения всей христианской культуры в человеческое естество когда-то вошла смерть и принесла с собой грех. Этот грех, эта конкретная программа, создала свои законы зла, диаметрально противоположные законам Бога, прежде всего, закону любви.</w:t>
      </w:r>
    </w:p>
    <w:p>
      <w:pPr>
        <w:pStyle w:val="Normal"/>
        <w:shd w:fill="FFFFFF" w:val="clear"/>
        <w:ind w:firstLine="284"/>
        <w:rPr>
          <w:sz w:val="24"/>
          <w:szCs w:val="24"/>
        </w:rPr>
      </w:pPr>
      <w:r>
        <w:rPr>
          <w:color w:val="000000"/>
          <w:sz w:val="24"/>
          <w:szCs w:val="24"/>
        </w:rPr>
        <w:t>«А есть какие-то критерии, подсказывающие, что вот я, например, дотошный Читатель, уже приближаюсь к любви к Богу?» Есть!</w:t>
      </w:r>
    </w:p>
    <w:p>
      <w:pPr>
        <w:pStyle w:val="Normal"/>
        <w:shd w:fill="FFFFFF" w:val="clear"/>
        <w:ind w:firstLine="284"/>
        <w:rPr>
          <w:sz w:val="24"/>
          <w:szCs w:val="24"/>
        </w:rPr>
      </w:pPr>
      <w:r>
        <w:rPr>
          <w:color w:val="000000"/>
          <w:sz w:val="24"/>
          <w:szCs w:val="24"/>
        </w:rPr>
        <w:t>Критерий близости к Божественной любви прекрасно определил И. Брянчанинов: «Любовь к Богу основывается на любви к ближнему. Когда изгладится в тебе памятозлобие: тогда ты близок к любви. Когда сердце твое осенится святым, бла</w:t>
        <w:softHyphen/>
        <w:t>годатным миром ко всему человечеству: тогда ты при самых дверях любви. Но эти двери отверза</w:t>
        <w:softHyphen/>
        <w:t>ются одним только Духом Святым».</w:t>
      </w:r>
    </w:p>
    <w:p>
      <w:pPr>
        <w:pStyle w:val="Normal"/>
        <w:shd w:fill="FFFFFF" w:val="clear"/>
        <w:ind w:firstLine="284"/>
        <w:rPr>
          <w:sz w:val="24"/>
          <w:szCs w:val="24"/>
        </w:rPr>
      </w:pPr>
      <w:r>
        <w:rPr>
          <w:b/>
          <w:bCs/>
          <w:color w:val="000000"/>
          <w:sz w:val="24"/>
          <w:szCs w:val="24"/>
        </w:rPr>
        <w:t>Этап совершенствования любви к Богу</w:t>
      </w:r>
    </w:p>
    <w:p>
      <w:pPr>
        <w:pStyle w:val="Normal"/>
        <w:shd w:fill="FFFFFF" w:val="clear"/>
        <w:ind w:firstLine="284"/>
        <w:rPr>
          <w:sz w:val="24"/>
          <w:szCs w:val="24"/>
        </w:rPr>
      </w:pPr>
      <w:r>
        <w:rPr>
          <w:color w:val="000000"/>
          <w:sz w:val="24"/>
          <w:szCs w:val="24"/>
        </w:rPr>
        <w:t>После обретения первых навыков любви к Богу начинается этап совершенствования этой любви, заключающийся в молитвенном соеди</w:t>
        <w:softHyphen/>
        <w:t>нении с Богом. В этот период человек получает от Бога дары:</w:t>
      </w:r>
    </w:p>
    <w:p>
      <w:pPr>
        <w:pStyle w:val="Normal"/>
        <w:shd w:fill="FFFFFF" w:val="clear"/>
        <w:ind w:firstLine="284"/>
        <w:rPr>
          <w:color w:val="000000"/>
          <w:sz w:val="24"/>
          <w:szCs w:val="24"/>
        </w:rPr>
      </w:pPr>
      <w:r>
        <w:rPr>
          <w:color w:val="000000"/>
          <w:sz w:val="24"/>
          <w:szCs w:val="24"/>
        </w:rPr>
        <w:t>* неизъяснимое духовное утешение;</w:t>
      </w:r>
    </w:p>
    <w:p>
      <w:pPr>
        <w:pStyle w:val="Normal"/>
        <w:shd w:fill="FFFFFF" w:val="clear"/>
        <w:ind w:firstLine="284"/>
        <w:rPr>
          <w:color w:val="000000"/>
          <w:sz w:val="24"/>
          <w:szCs w:val="24"/>
        </w:rPr>
      </w:pPr>
      <w:r>
        <w:rPr>
          <w:color w:val="000000"/>
          <w:sz w:val="24"/>
          <w:szCs w:val="24"/>
        </w:rPr>
        <w:t>* наслаждение жизнью;</w:t>
      </w:r>
    </w:p>
    <w:p>
      <w:pPr>
        <w:pStyle w:val="Normal"/>
        <w:shd w:fill="FFFFFF" w:val="clear"/>
        <w:ind w:firstLine="284"/>
        <w:rPr>
          <w:sz w:val="24"/>
          <w:szCs w:val="24"/>
        </w:rPr>
      </w:pPr>
      <w:r>
        <w:rPr>
          <w:color w:val="000000"/>
          <w:sz w:val="24"/>
          <w:szCs w:val="24"/>
        </w:rPr>
        <w:t>* понимание высших смыслов жизни. А что еще человеку надо?</w:t>
      </w:r>
    </w:p>
    <w:p>
      <w:pPr>
        <w:pStyle w:val="Normal"/>
        <w:shd w:fill="FFFFFF" w:val="clear"/>
        <w:ind w:firstLine="284"/>
        <w:rPr>
          <w:sz w:val="24"/>
          <w:szCs w:val="24"/>
        </w:rPr>
      </w:pPr>
      <w:r>
        <w:rPr>
          <w:b/>
          <w:bCs/>
          <w:color w:val="000000"/>
          <w:sz w:val="24"/>
          <w:szCs w:val="24"/>
        </w:rPr>
        <w:t>БРАТСКАЯ ЛЮБОВЬ</w:t>
      </w:r>
    </w:p>
    <w:p>
      <w:pPr>
        <w:pStyle w:val="Normal"/>
        <w:shd w:fill="FFFFFF" w:val="clear"/>
        <w:ind w:firstLine="284"/>
        <w:rPr>
          <w:sz w:val="24"/>
          <w:szCs w:val="24"/>
        </w:rPr>
      </w:pPr>
      <w:r>
        <w:rPr>
          <w:color w:val="000000"/>
          <w:sz w:val="24"/>
          <w:szCs w:val="24"/>
        </w:rPr>
        <w:t>Основная среди всех видов любви — братская любовь. Ее главный принцип —</w:t>
      </w:r>
      <w:r>
        <w:rPr>
          <w:i/>
          <w:iCs/>
          <w:color w:val="000000"/>
          <w:sz w:val="24"/>
          <w:szCs w:val="24"/>
        </w:rPr>
        <w:t>отсутствие пред</w:t>
        <w:softHyphen/>
        <w:t xml:space="preserve">почтения. </w:t>
      </w:r>
      <w:r>
        <w:rPr>
          <w:color w:val="000000"/>
          <w:sz w:val="24"/>
          <w:szCs w:val="24"/>
        </w:rPr>
        <w:t>Она — зеркальная противоположность эротической любви, основанной исключительно на предпочтении. Это любовь ко всем человеческим существам независимо от их достоинств. Этот вид любви практикуется во всех духовных школах и религиях. В нашем «Единстве», дорогой Читатель, мы стремимся осуществить именно этот вид люб</w:t>
        <w:softHyphen/>
        <w:t>ви друг к другу.</w:t>
      </w:r>
    </w:p>
    <w:p>
      <w:pPr>
        <w:pStyle w:val="Normal"/>
        <w:shd w:fill="FFFFFF" w:val="clear"/>
        <w:ind w:firstLine="284"/>
        <w:rPr>
          <w:sz w:val="24"/>
          <w:szCs w:val="24"/>
        </w:rPr>
      </w:pPr>
      <w:r>
        <w:rPr>
          <w:color w:val="000000"/>
          <w:sz w:val="24"/>
          <w:szCs w:val="24"/>
        </w:rPr>
        <w:t>Любить братски можно только при соблюде</w:t>
        <w:softHyphen/>
        <w:t>нии следующих условий:</w:t>
      </w:r>
    </w:p>
    <w:p>
      <w:pPr>
        <w:pStyle w:val="Normal"/>
        <w:shd w:fill="FFFFFF" w:val="clear"/>
        <w:ind w:firstLine="284"/>
        <w:rPr>
          <w:sz w:val="24"/>
          <w:szCs w:val="24"/>
        </w:rPr>
      </w:pPr>
      <w:r>
        <w:rPr>
          <w:color w:val="000000"/>
          <w:sz w:val="24"/>
          <w:szCs w:val="24"/>
        </w:rPr>
        <w:t>если считаете человека равным себе;</w:t>
      </w:r>
    </w:p>
    <w:p>
      <w:pPr>
        <w:pStyle w:val="Normal"/>
        <w:shd w:fill="FFFFFF" w:val="clear"/>
        <w:ind w:firstLine="284"/>
        <w:rPr>
          <w:sz w:val="24"/>
          <w:szCs w:val="24"/>
        </w:rPr>
      </w:pPr>
      <w:r>
        <w:rPr>
          <w:color w:val="000000"/>
          <w:sz w:val="24"/>
          <w:szCs w:val="24"/>
        </w:rPr>
        <w:t>если осознаете тайну другого человека;</w:t>
      </w:r>
    </w:p>
    <w:p>
      <w:pPr>
        <w:pStyle w:val="Normal"/>
        <w:shd w:fill="FFFFFF" w:val="clear"/>
        <w:ind w:firstLine="284"/>
        <w:rPr>
          <w:sz w:val="24"/>
          <w:szCs w:val="24"/>
        </w:rPr>
      </w:pPr>
      <w:r>
        <w:rPr>
          <w:color w:val="000000"/>
          <w:sz w:val="24"/>
          <w:szCs w:val="24"/>
        </w:rPr>
        <w:t>если принимаете его неповторимость;</w:t>
      </w:r>
    </w:p>
    <w:p>
      <w:pPr>
        <w:pStyle w:val="Normal"/>
        <w:shd w:fill="FFFFFF" w:val="clear"/>
        <w:ind w:firstLine="284"/>
        <w:rPr>
          <w:sz w:val="24"/>
          <w:szCs w:val="24"/>
        </w:rPr>
      </w:pPr>
      <w:r>
        <w:rPr>
          <w:color w:val="000000"/>
          <w:sz w:val="24"/>
          <w:szCs w:val="24"/>
        </w:rPr>
        <w:t>если в какой-то степени видите его суть (хоть немного увидеть суть человека — это умение, которое надо нарабатывать);</w:t>
      </w:r>
    </w:p>
    <w:p>
      <w:pPr>
        <w:pStyle w:val="Normal"/>
        <w:shd w:fill="FFFFFF" w:val="clear"/>
        <w:ind w:firstLine="284"/>
        <w:rPr>
          <w:sz w:val="24"/>
          <w:szCs w:val="24"/>
        </w:rPr>
      </w:pPr>
      <w:r>
        <w:rPr>
          <w:color w:val="000000"/>
          <w:sz w:val="24"/>
          <w:szCs w:val="24"/>
        </w:rPr>
        <w:t>если увидите сходство другого с собой (увидев это сходство, Вы искренне полюбите его за эту похожесть).</w:t>
      </w:r>
    </w:p>
    <w:p>
      <w:pPr>
        <w:pStyle w:val="Normal"/>
        <w:shd w:fill="FFFFFF" w:val="clear"/>
        <w:ind w:firstLine="284"/>
        <w:rPr>
          <w:sz w:val="24"/>
          <w:szCs w:val="24"/>
        </w:rPr>
      </w:pPr>
      <w:r>
        <w:rPr>
          <w:b/>
          <w:bCs/>
          <w:color w:val="000000"/>
          <w:sz w:val="24"/>
          <w:szCs w:val="24"/>
        </w:rPr>
        <w:t>Особенности братской любви</w:t>
      </w:r>
    </w:p>
    <w:p>
      <w:pPr>
        <w:pStyle w:val="Normal"/>
        <w:shd w:fill="FFFFFF" w:val="clear"/>
        <w:ind w:firstLine="284"/>
        <w:rPr>
          <w:sz w:val="24"/>
          <w:szCs w:val="24"/>
        </w:rPr>
      </w:pPr>
      <w:r>
        <w:rPr>
          <w:color w:val="000000"/>
          <w:sz w:val="24"/>
          <w:szCs w:val="24"/>
        </w:rPr>
        <w:t>Для братской любви характерна взаимопомощь, а также безответная (бескорыстная) помощь, на</w:t>
        <w:softHyphen/>
        <w:t>пример, помощь неудачнику, старику, убогому™ Бог каждому человеку посылает именно того, кому нуж</w:t>
        <w:softHyphen/>
        <w:t>но помочь, и это не всегда нищие на улицах, а часто конкретные люди из нашего окружения.</w:t>
      </w:r>
    </w:p>
    <w:p>
      <w:pPr>
        <w:pStyle w:val="Normal"/>
        <w:shd w:fill="FFFFFF" w:val="clear"/>
        <w:ind w:firstLine="284"/>
        <w:rPr>
          <w:sz w:val="24"/>
          <w:szCs w:val="24"/>
        </w:rPr>
      </w:pPr>
      <w:r>
        <w:rPr>
          <w:b/>
          <w:bCs/>
          <w:color w:val="000000"/>
          <w:sz w:val="24"/>
          <w:szCs w:val="24"/>
        </w:rPr>
        <w:t>Уровень сознания слов</w:t>
      </w:r>
    </w:p>
    <w:p>
      <w:pPr>
        <w:pStyle w:val="Normal"/>
        <w:shd w:fill="FFFFFF" w:val="clear"/>
        <w:ind w:firstLine="284"/>
        <w:rPr>
          <w:sz w:val="24"/>
          <w:szCs w:val="24"/>
        </w:rPr>
      </w:pPr>
      <w:r>
        <w:rPr>
          <w:color w:val="000000"/>
          <w:sz w:val="24"/>
          <w:szCs w:val="24"/>
        </w:rPr>
        <w:t>Постижение другого человека в братской люб</w:t>
        <w:softHyphen/>
        <w:t>ви, как и во всем другом, происходит с помощью слов и действий. Слова, слова... Мудрец сказал о них, как о лучшей упаковке для правды и лжи. Не так важны сами слова и даже не их энергети</w:t>
        <w:softHyphen/>
        <w:t>ка, как глубина сердца, с которой они произноси</w:t>
        <w:softHyphen/>
        <w:t>лись. Тогда даже простые слова приобретают осо</w:t>
        <w:softHyphen/>
        <w:t>бый смысл у говорящего и будят особое понимание у слушающего. Именно поэтому написанное на бумаге никогда не передаст точного смысла ни одного разговора. И потому из двух человек, го</w:t>
        <w:softHyphen/>
        <w:t>ворящих одно и то же, один может лгать, а дру</w:t>
        <w:softHyphen/>
        <w:t>гой говорить правду.</w:t>
      </w:r>
    </w:p>
    <w:p>
      <w:pPr>
        <w:pStyle w:val="Normal"/>
        <w:shd w:fill="FFFFFF" w:val="clear"/>
        <w:ind w:firstLine="284"/>
        <w:rPr>
          <w:sz w:val="24"/>
          <w:szCs w:val="24"/>
        </w:rPr>
      </w:pPr>
      <w:r>
        <w:rPr>
          <w:color w:val="000000"/>
          <w:sz w:val="24"/>
          <w:szCs w:val="24"/>
        </w:rPr>
        <w:t>Чем больше Ваша искренность в словах, чем ярче проявляется глубина Вашего сердца, тем больше вероятность, что Вам ответят тем же. Иногда у людей встречается такая глубина серд</w:t>
        <w:softHyphen/>
        <w:t>ца, устоять перед которой практически невоз</w:t>
        <w:softHyphen/>
        <w:t>можно. Ею обладают необыкновенно чуткие люди и святые.</w:t>
      </w:r>
    </w:p>
    <w:p>
      <w:pPr>
        <w:pStyle w:val="Normal"/>
        <w:shd w:fill="FFFFFF" w:val="clear"/>
        <w:ind w:firstLine="284"/>
        <w:rPr>
          <w:sz w:val="24"/>
          <w:szCs w:val="24"/>
        </w:rPr>
      </w:pPr>
      <w:r>
        <w:rPr>
          <w:b/>
          <w:bCs/>
          <w:color w:val="000000"/>
          <w:sz w:val="24"/>
          <w:szCs w:val="24"/>
        </w:rPr>
        <w:t>Главная связь</w:t>
      </w:r>
    </w:p>
    <w:p>
      <w:pPr>
        <w:pStyle w:val="Normal"/>
        <w:shd w:fill="FFFFFF" w:val="clear"/>
        <w:ind w:firstLine="284"/>
        <w:rPr>
          <w:sz w:val="24"/>
          <w:szCs w:val="24"/>
        </w:rPr>
      </w:pPr>
      <w:r>
        <w:rPr>
          <w:color w:val="000000"/>
          <w:sz w:val="24"/>
          <w:szCs w:val="24"/>
        </w:rPr>
        <w:t>Человек живет в мире связей — он связан с другими людьми и постоянно ищет связи с ними. Одна из связей зовется любовью. Раз человек со</w:t>
        <w:softHyphen/>
        <w:t>всем не может без них, естественно, лучше быть связанным любовью, чем, скажем, безразличием, хотя это уже кто что выберет. Кроме того, чело</w:t>
        <w:softHyphen/>
        <w:t>век не может полноценно существовать без свя</w:t>
        <w:softHyphen/>
        <w:t>зи, зовущейся любовью. Но не обязательно иметь любимого человека, что же делать, если жизнь сложилась так, что его нет. Любить можно Бога, родственников, все человечество в конце концов, и им отдавать весь жар любви. Так что отсутствне эротической любви еще далеко не катастро</w:t>
        <w:softHyphen/>
        <w:t>фа. А вот если в Вашей жизни вообще мало люб</w:t>
        <w:softHyphen/>
        <w:t>ви, это становится причиной многих жизненных драм, психических расстройств, неврозов, депрес</w:t>
        <w:softHyphen/>
        <w:t>сий и... пьянства. Почему в России так распро</w:t>
        <w:softHyphen/>
        <w:t>странено пьянство? Возможно, потому, что наш народ особенно чуток к любви, но давать ее ни себе, ни другим не умеет? Простой пример. Все видели, как много в пригородах мусора. В пре</w:t>
        <w:softHyphen/>
        <w:t>красных лесах под каждым деревом лежит какой-нибудь хлам. Если я люблю себя или другого, разве я смогу так напакостить в его жизни? Да ни за что! Символические «мусорные кучи», как вест</w:t>
        <w:softHyphen/>
        <w:t>ники зла, сопровождают нашего человека всю его жизнь, проявляясь практически во всех делах и явлениях. А раз в жизни так мало любви и так много грязи, то это обстоятельство надо залить вином...</w:t>
      </w:r>
    </w:p>
    <w:p>
      <w:pPr>
        <w:pStyle w:val="Normal"/>
        <w:shd w:fill="FFFFFF" w:val="clear"/>
        <w:ind w:firstLine="284"/>
        <w:rPr>
          <w:sz w:val="24"/>
          <w:szCs w:val="24"/>
        </w:rPr>
      </w:pPr>
      <w:r>
        <w:rPr>
          <w:color w:val="000000"/>
          <w:sz w:val="24"/>
          <w:szCs w:val="24"/>
        </w:rPr>
        <w:t>Окружающий мир начинает воздействовать на человека еще в детстве. Дети уже в школьном возрасте очень опасаются, что их не любят. Для них это основной страх, который или разовьется и войдет в подсознание, или, к счастью, рассеет</w:t>
        <w:softHyphen/>
        <w:t>ся. Они даже разыгрывают различные сцены, чтобы еще раз удостовериться, что их любят. Все их кап</w:t>
        <w:softHyphen/>
        <w:t>ризы, антиобщественное поведение, метания — своеобразный поиск подтверждения, что они кому-то нужны, поскольку любовь — главная жизнен</w:t>
        <w:softHyphen/>
        <w:t>ная потребность, которую можно удовлетворить, только получив от других. Одной любви к самому себе ребенку недостаточно, во всяком случае, в раннем возрасте. Мы все родом из детства, поэто</w:t>
        <w:softHyphen/>
        <w:t>му подобным образом ведет себя и взрослый че</w:t>
        <w:softHyphen/>
        <w:t>ловек, устраивая всевозможные «демонстрации» (сцены), чтобы убедиться, что его кто-то любит. То он скандалит с женой, то ругается с друзьями, постоянно обижаясь и на нее, и на них. Это все примитивные демонстрации: «Раз вы меня не лю</w:t>
        <w:softHyphen/>
        <w:t>бите, то вот Вам...» Помогите ближнему, убедите в его значимости для Вас как друга и человека, ведь любовь — это помощь. Как вера без дела, так и любовь без действия мертва. Только не пы</w:t>
        <w:softHyphen/>
        <w:t>тайтесь навязывать свою любовь тому, кому она не нужна!</w:t>
      </w:r>
    </w:p>
    <w:p>
      <w:pPr>
        <w:pStyle w:val="Normal"/>
        <w:shd w:fill="FFFFFF" w:val="clear"/>
        <w:ind w:firstLine="284"/>
        <w:rPr>
          <w:sz w:val="24"/>
          <w:szCs w:val="24"/>
        </w:rPr>
      </w:pPr>
      <w:r>
        <w:rPr>
          <w:b/>
          <w:bCs/>
          <w:color w:val="000000"/>
          <w:sz w:val="24"/>
          <w:szCs w:val="24"/>
        </w:rPr>
        <w:t>ЛЮБОВЬ «ПРО ЗАПАС»</w:t>
      </w:r>
    </w:p>
    <w:p>
      <w:pPr>
        <w:pStyle w:val="Normal"/>
        <w:shd w:fill="FFFFFF" w:val="clear"/>
        <w:ind w:firstLine="284"/>
        <w:rPr>
          <w:sz w:val="24"/>
          <w:szCs w:val="24"/>
        </w:rPr>
      </w:pPr>
      <w:r>
        <w:rPr>
          <w:color w:val="000000"/>
          <w:sz w:val="24"/>
          <w:szCs w:val="24"/>
        </w:rPr>
        <w:t>Радость жизни напрямую зависит от того, на</w:t>
        <w:softHyphen/>
        <w:t>сколько человек себя любит и насколько он ценен в собственных глазах. Когда Вы решите раз и на</w:t>
        <w:softHyphen/>
        <w:t>всегда, что любите себя, тогда Вы избавитесь от негативных энергетик (эмоций), живущих в пси</w:t>
        <w:softHyphen/>
        <w:t>хике и парализующих Ваши возможности, про</w:t>
        <w:softHyphen/>
        <w:t>центов на девяносто. Но как важна для человека «самолюбовь», так необходима ему и любовь дру</w:t>
        <w:softHyphen/>
        <w:t>гих людей. Потому что любовь, получаемая от других, — главный источник самооценки челове</w:t>
        <w:softHyphen/>
        <w:t>ка: «Если меня любят, значит, я чего-то стою». Очень стимулирует человека похвала, одобрение. Поэтому кто-то должен видеть, как Вы делаете свое дело, и одобрять Ваши действия.</w:t>
      </w:r>
    </w:p>
    <w:p>
      <w:pPr>
        <w:pStyle w:val="Normal"/>
        <w:shd w:fill="FFFFFF" w:val="clear"/>
        <w:ind w:firstLine="284"/>
        <w:rPr>
          <w:sz w:val="24"/>
          <w:szCs w:val="24"/>
        </w:rPr>
      </w:pPr>
      <w:r>
        <w:rPr>
          <w:color w:val="000000"/>
          <w:sz w:val="24"/>
          <w:szCs w:val="24"/>
        </w:rPr>
        <w:t>А теперь представьте себе супругов, совмест</w:t>
        <w:softHyphen/>
        <w:t>ная жизнь которых — полное неприятие поведе</w:t>
        <w:softHyphen/>
        <w:t>ния другого: не туда пошел, не то сказал, не так сделал — все не так... И другой, естественно, не остается в долгу. «Веселая» жизнь, не так ли, до</w:t>
        <w:softHyphen/>
        <w:t>рогой Читатель?</w:t>
      </w:r>
    </w:p>
    <w:p>
      <w:pPr>
        <w:pStyle w:val="Normal"/>
        <w:shd w:fill="FFFFFF" w:val="clear"/>
        <w:ind w:firstLine="284"/>
        <w:rPr>
          <w:sz w:val="24"/>
          <w:szCs w:val="24"/>
        </w:rPr>
      </w:pPr>
      <w:r>
        <w:rPr>
          <w:color w:val="000000"/>
          <w:sz w:val="24"/>
          <w:szCs w:val="24"/>
        </w:rPr>
        <w:t>Проблема еще и в том, что любовь других, их положительную оценку нельзя накопить «про за</w:t>
        <w:softHyphen/>
        <w:t>пас», подобно тому, как медведь копит жир на зиму. Любовь — это «витамины», которые нужны постоянно. То же самое касается и любви к себе.</w:t>
      </w:r>
    </w:p>
    <w:p>
      <w:pPr>
        <w:pStyle w:val="Normal"/>
        <w:shd w:fill="FFFFFF" w:val="clear"/>
        <w:ind w:firstLine="284"/>
        <w:rPr>
          <w:sz w:val="24"/>
          <w:szCs w:val="24"/>
        </w:rPr>
      </w:pPr>
      <w:r>
        <w:rPr>
          <w:color w:val="000000"/>
          <w:sz w:val="24"/>
          <w:szCs w:val="24"/>
        </w:rPr>
        <w:t>Если ее нет, то что-то должно ее заменить. Как пра</w:t>
        <w:softHyphen/>
        <w:t>вило, это ненависть к себе или в лучшем случае безразличие. Люди, которые не умеют любить и принимать себя такими, каковы они есть, сильно страдают. Они терпят очень изощренную боль, про</w:t>
        <w:softHyphen/>
        <w:t>являющуюся даже на молекулярном уровне как разрушение. И человек ищет пути бегства от этой боли. Как правило, в таких случаях уходят или в работу или в загул. Это на время отодвигает проб</w:t>
        <w:softHyphen/>
        <w:t>лему. Но стоит лишь приостановиться, как боль возникает снова. В конце концов человек находит способы избавиться от этой боли, входя бессозна</w:t>
        <w:softHyphen/>
        <w:t>тельно в определенные психические состояния.</w:t>
      </w:r>
    </w:p>
    <w:p>
      <w:pPr>
        <w:pStyle w:val="Normal"/>
        <w:shd w:fill="FFFFFF" w:val="clear"/>
        <w:ind w:firstLine="284"/>
        <w:rPr>
          <w:sz w:val="24"/>
          <w:szCs w:val="24"/>
        </w:rPr>
      </w:pPr>
      <w:r>
        <w:rPr>
          <w:b/>
          <w:bCs/>
          <w:color w:val="000000"/>
          <w:sz w:val="24"/>
          <w:szCs w:val="24"/>
        </w:rPr>
        <w:t>СОСТОЯНИЯ, ЗАМЕНЯЮЩИЕ ЛЮБОВЬ</w:t>
      </w:r>
    </w:p>
    <w:p>
      <w:pPr>
        <w:pStyle w:val="Normal"/>
        <w:shd w:fill="FFFFFF" w:val="clear"/>
        <w:ind w:firstLine="284"/>
        <w:rPr>
          <w:sz w:val="24"/>
          <w:szCs w:val="24"/>
        </w:rPr>
      </w:pPr>
      <w:r>
        <w:rPr>
          <w:b/>
          <w:bCs/>
          <w:color w:val="000000"/>
          <w:sz w:val="24"/>
          <w:szCs w:val="24"/>
        </w:rPr>
        <w:t xml:space="preserve">Депрессия. </w:t>
      </w:r>
      <w:r>
        <w:rPr>
          <w:color w:val="000000"/>
          <w:sz w:val="24"/>
          <w:szCs w:val="24"/>
        </w:rPr>
        <w:t>Это первый и наиболее распростра</w:t>
        <w:softHyphen/>
        <w:t>ненный способ «замены» любви. Что такое депрес</w:t>
        <w:softHyphen/>
        <w:t xml:space="preserve">сия, откуда и почему она возникает? Депрессия </w:t>
      </w:r>
      <w:r>
        <w:rPr>
          <w:i/>
          <w:iCs/>
          <w:color w:val="000000"/>
          <w:sz w:val="24"/>
          <w:szCs w:val="24"/>
        </w:rPr>
        <w:t xml:space="preserve">(лат. </w:t>
      </w:r>
      <w:r>
        <w:rPr>
          <w:color w:val="000000"/>
          <w:sz w:val="24"/>
          <w:szCs w:val="24"/>
        </w:rPr>
        <w:t>йергеззю — угнетение) — состояние тоски, подав</w:t>
        <w:softHyphen/>
        <w:t>ленности, сопровождающееся плохим физическим самочувствием. Депрессия имеет несколько форм. При самых тяжелых появляется бред, неоправдан</w:t>
        <w:softHyphen/>
        <w:t>ное самобичевание, при этом необходимо постоян</w:t>
        <w:softHyphen/>
        <w:t>ное наблюдение за больным, так как возможны даже попытки к самоубийству. Но это в тяжелых случа</w:t>
        <w:softHyphen/>
        <w:t>ях, когда депрессия уже не просто угнетенное со</w:t>
        <w:softHyphen/>
        <w:t>стояние, а психическое расстройство, болезнь. Нас же интересует иная, легкая форма депрессии, так сказать, бытовая, которая является защитой орга</w:t>
        <w:softHyphen/>
        <w:t>низма от страдания. Она как бы приостанавливает, «приглушает» психическую деятельность и этим ослабляет внутреннюю боль человека, возникшую из-за нелюбви к себе.</w:t>
      </w:r>
    </w:p>
    <w:p>
      <w:pPr>
        <w:pStyle w:val="Normal"/>
        <w:shd w:fill="FFFFFF" w:val="clear"/>
        <w:ind w:firstLine="284"/>
        <w:rPr>
          <w:sz w:val="24"/>
          <w:szCs w:val="24"/>
        </w:rPr>
      </w:pPr>
      <w:r>
        <w:rPr>
          <w:color w:val="000000"/>
          <w:sz w:val="24"/>
          <w:szCs w:val="24"/>
        </w:rPr>
        <w:t>Бесполезно пытаться заставить такого чело</w:t>
        <w:softHyphen/>
        <w:t>века «встряхнуться». Он не будет делать ничего, что с приливом психической энергии усилило бы его боль. Депрессия — спасение от полного краха в психическом или физиологическом мире человека. Люди, которые не способны войти в состояние легкой депрессии, часто плохо кончают. Расскажу Вам для примера такую печальную историю.</w:t>
      </w:r>
    </w:p>
    <w:p>
      <w:pPr>
        <w:pStyle w:val="Normal"/>
        <w:shd w:fill="FFFFFF" w:val="clear"/>
        <w:ind w:firstLine="284"/>
        <w:rPr>
          <w:sz w:val="24"/>
          <w:szCs w:val="24"/>
        </w:rPr>
      </w:pPr>
      <w:r>
        <w:rPr>
          <w:color w:val="000000"/>
          <w:sz w:val="24"/>
          <w:szCs w:val="24"/>
        </w:rPr>
        <w:t>Глава семьи — инженер, человек небогатый, осуществил свою давнюю мечту — купил автомо</w:t>
        <w:softHyphen/>
        <w:t>биль и повез семью за город. По дороге они попали в аварию. Все члены семьи — дочь, сын, жена — погибли, а у него ни одной царапины. Он всех похоронил, поморгал сухими глазами на помин</w:t>
        <w:softHyphen/>
        <w:t>ках, а ночью... повесился. Все, кто наблюдал за ним все это время, отметили, как мужественно он держался, не обнаруживая ни малейших призна</w:t>
        <w:softHyphen/>
        <w:t>ков депрессии... «Так почему же тогда...» Да пото</w:t>
        <w:softHyphen/>
        <w:t>му, уважаемый Читатель, что этот инженер впал в так называемый «психический ступор». Им на</w:t>
        <w:softHyphen/>
        <w:t>зывается неосознанное отключение от действи</w:t>
        <w:softHyphen/>
        <w:t>тельности. Он как бы не понимал, что с ним про</w:t>
        <w:softHyphen/>
        <w:t>исходит, а когда понял, впал в глубокую депрес</w:t>
        <w:softHyphen/>
        <w:t>сию и... Вот если бы инженер вошел в состояние неглубокой депрессии, то, может, остался бы жив.</w:t>
      </w:r>
    </w:p>
    <w:p>
      <w:pPr>
        <w:pStyle w:val="Normal"/>
        <w:shd w:fill="FFFFFF" w:val="clear"/>
        <w:ind w:firstLine="284"/>
        <w:rPr>
          <w:sz w:val="24"/>
          <w:szCs w:val="24"/>
        </w:rPr>
      </w:pPr>
      <w:r>
        <w:rPr>
          <w:color w:val="000000"/>
          <w:sz w:val="24"/>
          <w:szCs w:val="24"/>
        </w:rPr>
        <w:t>Для сведения сообщу, что есть еще понятие «блокировка». Это уже сознательное отключение от действительности эмоций или физиологичес</w:t>
        <w:softHyphen/>
        <w:t>ких проявлений, достигаемое очень подготовлен</w:t>
        <w:softHyphen/>
        <w:t>ными людьми. В древнем Китае императорский придворный мог совершить самоубийство, отку</w:t>
        <w:softHyphen/>
        <w:t>сив себе язык и истекая кровью, с улыбкой на лице, так, чтобы никто этого и не понял. Это вы</w:t>
        <w:softHyphen/>
        <w:t>сочайшая форма блокировки. Моя блокировка проявляется, например, так — когда я вхожу в прорубь, то настолько блокируюсь, что «в упор не вижу» воду. Еще раз повторю: ступор — не</w:t>
        <w:softHyphen/>
        <w:t>осознанное отключение от действительности (психологический ступор, алкогольный ступор и т. п.), блокировка — сознательное отключение.</w:t>
      </w:r>
    </w:p>
    <w:p>
      <w:pPr>
        <w:pStyle w:val="Normal"/>
        <w:shd w:fill="FFFFFF" w:val="clear"/>
        <w:ind w:firstLine="284"/>
        <w:rPr>
          <w:sz w:val="24"/>
          <w:szCs w:val="24"/>
        </w:rPr>
      </w:pPr>
      <w:r>
        <w:rPr>
          <w:color w:val="000000"/>
          <w:sz w:val="24"/>
          <w:szCs w:val="24"/>
        </w:rPr>
        <w:t>Так, депрессия депрессии рознь. Легкая деп</w:t>
        <w:softHyphen/>
        <w:t>рессия в отличие от тяжелой, сдерживая эмо</w:t>
        <w:softHyphen/>
        <w:t>ции, часто предохраняет человека от ужасных поступков.</w:t>
      </w:r>
    </w:p>
    <w:p>
      <w:pPr>
        <w:pStyle w:val="Normal"/>
        <w:shd w:fill="FFFFFF" w:val="clear"/>
        <w:ind w:firstLine="284"/>
        <w:rPr>
          <w:sz w:val="24"/>
          <w:szCs w:val="24"/>
        </w:rPr>
      </w:pPr>
      <w:r>
        <w:rPr>
          <w:color w:val="000000"/>
          <w:sz w:val="24"/>
          <w:szCs w:val="24"/>
        </w:rPr>
        <w:t>Тогда как же быть с человеком, находящимся в депрессивном состоянии? Пусть так и ходит «от</w:t>
        <w:softHyphen/>
        <w:t>ключенный»? Нет, прежде всего, надо выяснить степень его погружения в депрессию. Если это легкая депрессия, а именно с ней чаще всего мы и имеем дело, надо постараться убедить человека в том, что он очень значим для людей, любим и це</w:t>
        <w:softHyphen/>
        <w:t>ним Вами (доказать ему это — определенное ис</w:t>
        <w:softHyphen/>
        <w:t>кусство). А затем объяснить ему происхождение депрессии. Точно так же надо объяснить это самому себе, если эта гостья посещает и Вас, дорогой Читатель.</w:t>
      </w:r>
    </w:p>
    <w:p>
      <w:pPr>
        <w:pStyle w:val="Normal"/>
        <w:shd w:fill="FFFFFF" w:val="clear"/>
        <w:ind w:firstLine="284"/>
        <w:rPr>
          <w:sz w:val="24"/>
          <w:szCs w:val="24"/>
        </w:rPr>
      </w:pPr>
      <w:r>
        <w:rPr>
          <w:b/>
          <w:bCs/>
          <w:color w:val="000000"/>
          <w:sz w:val="24"/>
          <w:szCs w:val="24"/>
        </w:rPr>
        <w:t xml:space="preserve">Озлобленность. </w:t>
      </w:r>
      <w:r>
        <w:rPr>
          <w:color w:val="000000"/>
          <w:sz w:val="24"/>
          <w:szCs w:val="24"/>
        </w:rPr>
        <w:t>Второй «заменой» любви яв</w:t>
        <w:softHyphen/>
        <w:t>ляется озлобленность. Она — выход отчаяния, возникающего у человека от ощущения собствен</w:t>
        <w:softHyphen/>
        <w:t>ной ненужности. Практически внутри любого озлобленного хама сидит скрытый страх и обида от сознания, что он неудачник или никем не лю</w:t>
        <w:softHyphen/>
        <w:t>бим. Неудачник пытается через антисоциальное поведение заглушить свою боль и отомстить лю</w:t>
        <w:softHyphen/>
        <w:t>дям за то, что они создали вокруг него обстановку нелюбви. Он может даже изувечить человека, что</w:t>
        <w:softHyphen/>
        <w:t>бы сделать еще кого-то несчастным. Его страст</w:t>
        <w:softHyphen/>
        <w:t>ное желание — чтобы все были несчастны так же, как он, тогда пропадет его отдаленность от других, и он будет как все. Если предположить как гипотезу, что возможно глобальное несчастье в виде каких-то стихийных бедствий, тогда об</w:t>
        <w:softHyphen/>
        <w:t>щество неудачников начало бы мстить природе, космосу, чтобы все вокруг страдало и мучилось. Озлобленность, как и депрессия, способствует высвобождению глубоко сидящей боли. Это свое</w:t>
        <w:softHyphen/>
        <w:t>го рода отшлаковка, только психическая, исполь</w:t>
        <w:softHyphen/>
        <w:t>зуемая во многих психотехниках.</w:t>
      </w:r>
    </w:p>
    <w:p>
      <w:pPr>
        <w:pStyle w:val="Normal"/>
        <w:shd w:fill="FFFFFF" w:val="clear"/>
        <w:ind w:firstLine="284"/>
        <w:rPr>
          <w:sz w:val="24"/>
          <w:szCs w:val="24"/>
        </w:rPr>
      </w:pPr>
      <w:r>
        <w:rPr>
          <w:color w:val="000000"/>
          <w:sz w:val="24"/>
          <w:szCs w:val="24"/>
        </w:rPr>
        <w:t>Мы уже говорили, что человек в жизни — ак</w:t>
        <w:softHyphen/>
        <w:t>тер. На этом и играет психотерапевт. Он дает деп</w:t>
        <w:softHyphen/>
        <w:t>рессивному или озлобленному пациенту роль и просит сыграть сцену, т. е. конкретную драмати</w:t>
        <w:softHyphen/>
        <w:t>ческую ситуацию. Проигрывая сцену, человек дает выход своим обычно сдерживаемым эмоциям и освобождается, например от невроза...</w:t>
      </w:r>
    </w:p>
    <w:p>
      <w:pPr>
        <w:pStyle w:val="Normal"/>
        <w:shd w:fill="FFFFFF" w:val="clear"/>
        <w:ind w:firstLine="284"/>
        <w:rPr>
          <w:sz w:val="24"/>
          <w:szCs w:val="24"/>
        </w:rPr>
      </w:pPr>
      <w:r>
        <w:rPr>
          <w:b/>
          <w:bCs/>
          <w:color w:val="000000"/>
          <w:sz w:val="24"/>
          <w:szCs w:val="24"/>
        </w:rPr>
        <w:t xml:space="preserve">Умопомешательство. </w:t>
      </w:r>
      <w:r>
        <w:rPr>
          <w:color w:val="000000"/>
          <w:sz w:val="24"/>
          <w:szCs w:val="24"/>
        </w:rPr>
        <w:t>Это третья «замена» люб</w:t>
        <w:softHyphen/>
        <w:t>ви. Когда человек терпит крах в любви к себе и недополучает ее от других, он, чтобы избежать душевной боли, создает свой мир иллюзий, «отъ</w:t>
        <w:softHyphen/>
        <w:t>езжает» или «отлетает» туда, где ему хорошо. Изменить себя он не смог, тогда он меняет реаль</w:t>
        <w:softHyphen/>
        <w:t>ный мир, в котором живет, на нереальный. Сна</w:t>
        <w:softHyphen/>
        <w:t>чала эти «игрушки» (мечты) не так страшны, но по мере привыкания они становятся такими лю</w:t>
        <w:softHyphen/>
        <w:t>бимыми, что уже не человек играет в них, а они с ним. Умопомешательство — предельная утрата контакта с реальностью. Человек начинает жить в «расколотой» жизни, в которой есть и мир ре</w:t>
        <w:softHyphen/>
        <w:t>альный, и мир снов наяву, где нет нерешенных проблем и обид на жестокий мир. Это и есть ши</w:t>
        <w:softHyphen/>
        <w:t>зофрения — болезнь, возникшая из неумения любить себя и жизнь.</w:t>
      </w:r>
    </w:p>
    <w:p>
      <w:pPr>
        <w:pStyle w:val="Normal"/>
        <w:shd w:fill="FFFFFF" w:val="clear"/>
        <w:ind w:firstLine="284"/>
        <w:rPr>
          <w:sz w:val="24"/>
          <w:szCs w:val="24"/>
        </w:rPr>
      </w:pPr>
      <w:r>
        <w:rPr>
          <w:color w:val="000000"/>
          <w:sz w:val="24"/>
          <w:szCs w:val="24"/>
        </w:rPr>
        <w:t>Помните, я рассказывал, как во время бега «учил» дикарей Африки военному искусству. Это управляемый «отлет». «Там» дикари меня люби</w:t>
        <w:softHyphen/>
        <w:t>ли и почитали. Но если мне с ними станет слиш</w:t>
        <w:softHyphen/>
        <w:t>ком хорошо и я захочу «там» остаться, это будет прямой дорогой в шизофрению, которую я сам выбрал. Или такой любопытный пример. В пси</w:t>
        <w:softHyphen/>
        <w:t>хиатрическом отделении один больной стал по</w:t>
        <w:softHyphen/>
        <w:t>давать надежды на выздоровление. В частности он совершенно осознанно сообщил врачам, что у него начинается пневмония, и это действительно оказалось так. Чем сильнее захватывала больно</w:t>
        <w:softHyphen/>
        <w:t>го пневмония, тем более он выздоравливал пси</w:t>
        <w:softHyphen/>
        <w:t>хически. Соматическое заболевание легких стало его «заменой замены», т. е. она заменила умопо</w:t>
        <w:softHyphen/>
        <w:t>мешательство. Но как только наступило выздо</w:t>
        <w:softHyphen/>
        <w:t>ровление от пневмонии, человек вернулся в со</w:t>
        <w:softHyphen/>
        <w:t>стояние умопомешательства, т. е. снова стал пси</w:t>
        <w:softHyphen/>
        <w:t>хически больным.</w:t>
      </w:r>
    </w:p>
    <w:p>
      <w:pPr>
        <w:pStyle w:val="Normal"/>
        <w:shd w:fill="FFFFFF" w:val="clear"/>
        <w:ind w:firstLine="284"/>
        <w:rPr>
          <w:sz w:val="24"/>
          <w:szCs w:val="24"/>
        </w:rPr>
      </w:pPr>
      <w:r>
        <w:rPr>
          <w:b/>
          <w:bCs/>
          <w:color w:val="000000"/>
          <w:sz w:val="24"/>
          <w:szCs w:val="24"/>
        </w:rPr>
        <w:t xml:space="preserve">Физическое заболевание. </w:t>
      </w:r>
      <w:r>
        <w:rPr>
          <w:color w:val="000000"/>
          <w:sz w:val="24"/>
          <w:szCs w:val="24"/>
        </w:rPr>
        <w:t>Это четвертая «замена» любви. Иногда психическая боль от того, что человек не состоялся как значимая личность, перерождается (закон перерождения) в физичес</w:t>
        <w:softHyphen/>
        <w:t>кое заболевание, например внутренних органов. Все потому, что физическую боль перенести зна</w:t>
        <w:softHyphen/>
        <w:t>чительно легче, чем психическую. Впрочем, все это из разряда психосоматических, смешанных заболеваний, мы о них кое-что уже знаем.</w:t>
      </w:r>
    </w:p>
    <w:p>
      <w:pPr>
        <w:pStyle w:val="Normal"/>
        <w:shd w:fill="FFFFFF" w:val="clear"/>
        <w:ind w:firstLine="284"/>
        <w:rPr>
          <w:sz w:val="24"/>
          <w:szCs w:val="24"/>
        </w:rPr>
      </w:pPr>
      <w:r>
        <w:rPr>
          <w:color w:val="000000"/>
          <w:sz w:val="24"/>
          <w:szCs w:val="24"/>
        </w:rPr>
        <w:t>Когда человек заболевает, он вызывает всеоб</w:t>
        <w:softHyphen/>
        <w:t>щее сочувствие и этим компенсирует недостаток любви к себе. Сломанная нога вызывает больше со</w:t>
        <w:softHyphen/>
        <w:t>чувствия, чем израненная Душа. Сюда же относят и самовнушение типа: «Я болен, поэтому у меня ничего не получается». Легче принять собственное заболевание, чем осознать свою несостоятельность.</w:t>
      </w:r>
    </w:p>
    <w:p>
      <w:pPr>
        <w:pStyle w:val="Normal"/>
        <w:shd w:fill="FFFFFF" w:val="clear"/>
        <w:ind w:firstLine="284"/>
        <w:rPr>
          <w:sz w:val="24"/>
          <w:szCs w:val="24"/>
        </w:rPr>
      </w:pPr>
      <w:r>
        <w:rPr>
          <w:b/>
          <w:bCs/>
          <w:color w:val="000000"/>
          <w:sz w:val="24"/>
          <w:szCs w:val="24"/>
        </w:rPr>
        <w:t>Остаточная боль</w:t>
      </w:r>
    </w:p>
    <w:p>
      <w:pPr>
        <w:pStyle w:val="Normal"/>
        <w:shd w:fill="FFFFFF" w:val="clear"/>
        <w:ind w:firstLine="284"/>
        <w:rPr>
          <w:sz w:val="24"/>
          <w:szCs w:val="24"/>
        </w:rPr>
      </w:pPr>
      <w:r>
        <w:rPr>
          <w:color w:val="000000"/>
          <w:sz w:val="24"/>
          <w:szCs w:val="24"/>
        </w:rPr>
        <w:t>Итак, мы теперь знаем, как «лихо» наше со</w:t>
        <w:softHyphen/>
        <w:t>знание может справиться с отсутствием любви к себе. Вышеуказанные «замены» уничтожают основную боль, но остаются еще другие, малые боли (закон следа), от которых человек тоже стремит</w:t>
        <w:softHyphen/>
        <w:t xml:space="preserve">ся избавиться. Эти боли мы назовем </w:t>
      </w:r>
      <w:r>
        <w:rPr>
          <w:i/>
          <w:iCs/>
          <w:color w:val="000000"/>
          <w:sz w:val="24"/>
          <w:szCs w:val="24"/>
        </w:rPr>
        <w:t>пристрас</w:t>
        <w:softHyphen/>
        <w:t>тиями.</w:t>
      </w:r>
    </w:p>
    <w:p>
      <w:pPr>
        <w:pStyle w:val="Normal"/>
        <w:shd w:fill="FFFFFF" w:val="clear"/>
        <w:ind w:firstLine="284"/>
        <w:rPr>
          <w:sz w:val="24"/>
          <w:szCs w:val="24"/>
        </w:rPr>
      </w:pPr>
      <w:r>
        <w:rPr>
          <w:color w:val="000000"/>
          <w:sz w:val="24"/>
          <w:szCs w:val="24"/>
        </w:rPr>
        <w:t>Пристрастия — это не только всем известная сатанинская троица — пьянство, курение, нарко</w:t>
        <w:softHyphen/>
        <w:t>мания, есть еще и другие. Для нас, россиян, разу</w:t>
        <w:softHyphen/>
        <w:t>меется, самая актуальная тема — пьянство (хотя наркотики уже стали стремительно захватывать и наш социум). Поэтому какие бы антиалкоголь</w:t>
        <w:softHyphen/>
        <w:t>ные кампании ни проводились в стране, люди, не</w:t>
        <w:softHyphen/>
        <w:t>дополучившие энергии любви, будут пить, сни</w:t>
        <w:softHyphen/>
        <w:t>мая остаточные психические и душевные боли.</w:t>
      </w:r>
    </w:p>
    <w:p>
      <w:pPr>
        <w:pStyle w:val="Normal"/>
        <w:shd w:fill="FFFFFF" w:val="clear"/>
        <w:ind w:firstLine="284"/>
        <w:rPr>
          <w:sz w:val="24"/>
          <w:szCs w:val="24"/>
        </w:rPr>
      </w:pPr>
      <w:r>
        <w:rPr>
          <w:color w:val="000000"/>
          <w:sz w:val="24"/>
          <w:szCs w:val="24"/>
        </w:rPr>
        <w:t>Можно снять боль и по-другому, например, гур</w:t>
        <w:softHyphen/>
        <w:t>манством и обжорством, или бесшабашными лю</w:t>
        <w:softHyphen/>
        <w:t>бовными похождениями, или изнурительными даль</w:t>
        <w:softHyphen/>
        <w:t>ними экспедициями. А можно с головой уйти в ра</w:t>
        <w:softHyphen/>
        <w:t>боту — это тоже форма снятия остаточной боли.</w:t>
      </w:r>
    </w:p>
    <w:p>
      <w:pPr>
        <w:pStyle w:val="Normal"/>
        <w:shd w:fill="FFFFFF" w:val="clear"/>
        <w:ind w:firstLine="284"/>
        <w:rPr>
          <w:sz w:val="24"/>
          <w:szCs w:val="24"/>
        </w:rPr>
      </w:pPr>
      <w:r>
        <w:rPr>
          <w:color w:val="000000"/>
          <w:sz w:val="24"/>
          <w:szCs w:val="24"/>
        </w:rPr>
        <w:t>Самым опасным во всех пристрастиях явля</w:t>
        <w:softHyphen/>
        <w:t>ется то, что если человек действительно нашел успокоение в каком-нибудь из них, то, возможно, он уже не будет стремиться к совершенствованию себя. Он станет алкоголиком, или трудоголиком, или еще каким-нибудь «голиком» и никогда — пол</w:t>
        <w:softHyphen/>
        <w:t>ноценной личностью. Надо очень внимательно сле</w:t>
        <w:softHyphen/>
        <w:t>дить за тем, чтобы никакие пристрастия не за</w:t>
        <w:softHyphen/>
        <w:t>слонили от нас реальную жизнь. И еще, стано</w:t>
        <w:softHyphen/>
        <w:t>вясь каким-нибудь «голиком», человек все ближе и ближе подходит к тому, чтобы быть отвергну</w:t>
        <w:softHyphen/>
        <w:t>тым жизнью.</w:t>
      </w:r>
    </w:p>
    <w:p>
      <w:pPr>
        <w:pStyle w:val="Normal"/>
        <w:shd w:fill="FFFFFF" w:val="clear"/>
        <w:ind w:firstLine="284"/>
        <w:rPr>
          <w:sz w:val="24"/>
          <w:szCs w:val="24"/>
        </w:rPr>
      </w:pPr>
      <w:r>
        <w:rPr>
          <w:b/>
          <w:bCs/>
          <w:color w:val="000000"/>
          <w:sz w:val="24"/>
          <w:szCs w:val="24"/>
        </w:rPr>
        <w:t>Боль — наш учитель</w:t>
      </w:r>
    </w:p>
    <w:p>
      <w:pPr>
        <w:pStyle w:val="Normal"/>
        <w:shd w:fill="FFFFFF" w:val="clear"/>
        <w:ind w:firstLine="284"/>
        <w:rPr>
          <w:sz w:val="24"/>
          <w:szCs w:val="24"/>
        </w:rPr>
      </w:pPr>
      <w:r>
        <w:rPr>
          <w:color w:val="000000"/>
          <w:sz w:val="24"/>
          <w:szCs w:val="24"/>
        </w:rPr>
        <w:t>Боль не является злом, которого во что бы то ни стало надо избежать. Боль, как физическая, так и психическая, — скорее наш учитель. Она подсказывает, что человеку надо что-то срочно изменить в своей жизни, чтобы избавиться от боли. Если человек не принимает боль как учителя, он вынужден будет принять ее как палача или бу</w:t>
        <w:softHyphen/>
        <w:t>дет постоянно убегать от нее в «замены», стра</w:t>
        <w:softHyphen/>
        <w:t>стишки или в «отлеты». А раз он не желает лю</w:t>
        <w:softHyphen/>
        <w:t>бить жизнь, даже испытывая боль, значит, и подавно не будет ее любить, если боли не будет.</w:t>
      </w:r>
    </w:p>
    <w:p>
      <w:pPr>
        <w:pStyle w:val="Normal"/>
        <w:shd w:fill="FFFFFF" w:val="clear"/>
        <w:ind w:firstLine="284"/>
        <w:rPr>
          <w:sz w:val="24"/>
          <w:szCs w:val="24"/>
        </w:rPr>
      </w:pPr>
      <w:r>
        <w:rPr>
          <w:color w:val="000000"/>
          <w:sz w:val="24"/>
          <w:szCs w:val="24"/>
        </w:rPr>
        <w:t>Подходит к концу наше путешествие по не</w:t>
        <w:softHyphen/>
        <w:t>объятной стране Любви. Конечно, не во все ее уголки нам удалось заглянуть, не все тайны хотя бы приоткрыть... Но это невозможно, да и не яв</w:t>
        <w:softHyphen/>
        <w:t>ляется целью нашего исследования. Надеюсь, что у каждого из нас впереди «вдоволь будет стран</w:t>
        <w:softHyphen/>
        <w:t>ствий и скитаний, страна Любви — великая стра</w:t>
        <w:softHyphen/>
        <w:t>на!» Как видите, не все в этой стране так радост</w:t>
        <w:softHyphen/>
        <w:t>но и светло, как в любви, воспетой поэтами. Бы</w:t>
        <w:softHyphen/>
        <w:t>вает, здесь не только выводят свои чудные трели соловьи, но и каркают вороны...</w:t>
      </w:r>
    </w:p>
    <w:p>
      <w:pPr>
        <w:pStyle w:val="Normal"/>
        <w:shd w:fill="FFFFFF" w:val="clear"/>
        <w:ind w:firstLine="284"/>
        <w:rPr>
          <w:sz w:val="24"/>
          <w:szCs w:val="24"/>
        </w:rPr>
      </w:pPr>
      <w:r>
        <w:rPr>
          <w:color w:val="000000"/>
          <w:sz w:val="24"/>
          <w:szCs w:val="24"/>
        </w:rPr>
        <w:t>Умение любить жизнь, себя, других людей и одного-единственного дорогого человека — не только большое счастье, но во многом и основа физического и психического здоровья человека. Ведь человек начинает свой жизненный путь с любви — любви материнской и, если он всю жизнь стремился к самосовершенствованию, заканчива</w:t>
        <w:softHyphen/>
        <w:t>ет его тоже любовью — любовью к людям, к Богу, к миру, потому что, как сказал поэт, «если не лю</w:t>
        <w:softHyphen/>
        <w:t>бил, — значит, и не жил, и не дышал!»</w:t>
      </w:r>
    </w:p>
    <w:p>
      <w:pPr>
        <w:pStyle w:val="Normal"/>
        <w:shd w:fill="FFFFFF" w:val="clear"/>
        <w:ind w:firstLine="284"/>
        <w:rPr>
          <w:sz w:val="24"/>
          <w:szCs w:val="24"/>
        </w:rPr>
      </w:pPr>
      <w:r>
        <w:rPr>
          <w:i/>
          <w:iCs/>
          <w:color w:val="000000"/>
          <w:sz w:val="24"/>
          <w:szCs w:val="24"/>
        </w:rPr>
        <w:t>Домашнее задание</w:t>
      </w:r>
    </w:p>
    <w:p>
      <w:pPr>
        <w:pStyle w:val="Normal"/>
        <w:shd w:fill="FFFFFF" w:val="clear"/>
        <w:ind w:firstLine="284"/>
        <w:rPr>
          <w:sz w:val="24"/>
          <w:szCs w:val="24"/>
        </w:rPr>
      </w:pPr>
      <w:r>
        <w:rPr>
          <w:color w:val="000000"/>
          <w:sz w:val="24"/>
          <w:szCs w:val="24"/>
        </w:rPr>
        <w:t>Какой способ преодоления отделенности от жизни Вам более свойствен?</w:t>
      </w:r>
    </w:p>
    <w:p>
      <w:pPr>
        <w:pStyle w:val="Normal"/>
        <w:shd w:fill="FFFFFF" w:val="clear"/>
        <w:ind w:firstLine="284"/>
        <w:rPr>
          <w:sz w:val="24"/>
          <w:szCs w:val="24"/>
        </w:rPr>
      </w:pPr>
      <w:r>
        <w:rPr>
          <w:color w:val="000000"/>
          <w:sz w:val="24"/>
          <w:szCs w:val="24"/>
        </w:rPr>
        <w:t>Насколько любовь у Вас идет от сердца, а насколько от ума?</w:t>
      </w:r>
    </w:p>
    <w:p>
      <w:pPr>
        <w:pStyle w:val="Normal"/>
        <w:shd w:fill="FFFFFF" w:val="clear"/>
        <w:ind w:firstLine="284"/>
        <w:rPr>
          <w:sz w:val="24"/>
          <w:szCs w:val="24"/>
        </w:rPr>
      </w:pPr>
      <w:r>
        <w:rPr>
          <w:color w:val="000000"/>
          <w:sz w:val="24"/>
          <w:szCs w:val="24"/>
        </w:rPr>
        <w:t>Какие составляющие «радуги любви» у Вас выра</w:t>
        <w:softHyphen/>
        <w:t>жены наиболее ярко, а какие нет, составьте их иерар</w:t>
        <w:softHyphen/>
        <w:t>хию в процентах.</w:t>
      </w:r>
    </w:p>
    <w:p>
      <w:pPr>
        <w:pStyle w:val="Normal"/>
        <w:shd w:fill="FFFFFF" w:val="clear"/>
        <w:ind w:firstLine="284"/>
        <w:rPr>
          <w:sz w:val="24"/>
          <w:szCs w:val="24"/>
        </w:rPr>
      </w:pPr>
      <w:r>
        <w:rPr>
          <w:color w:val="000000"/>
          <w:sz w:val="24"/>
          <w:szCs w:val="24"/>
        </w:rPr>
        <w:t>Какая форма любви Вам свойственна (например, не</w:t>
        <w:softHyphen/>
        <w:t>зрелая активная форма), или к какой форме любви Вы стоите ближе?</w:t>
      </w:r>
    </w:p>
    <w:p>
      <w:pPr>
        <w:pStyle w:val="Normal"/>
        <w:shd w:fill="FFFFFF" w:val="clear"/>
        <w:ind w:firstLine="284"/>
        <w:rPr>
          <w:sz w:val="24"/>
          <w:szCs w:val="24"/>
        </w:rPr>
      </w:pPr>
      <w:r>
        <w:rPr>
          <w:color w:val="000000"/>
          <w:sz w:val="24"/>
          <w:szCs w:val="24"/>
        </w:rPr>
        <w:t>Какой процент анализа жизни, а какой синтеза Вам свойствен (например, 75% анализа и 25% синтеза)?</w:t>
      </w:r>
    </w:p>
    <w:p>
      <w:pPr>
        <w:pStyle w:val="Normal"/>
        <w:shd w:fill="FFFFFF" w:val="clear"/>
        <w:ind w:firstLine="284"/>
        <w:rPr>
          <w:sz w:val="24"/>
          <w:szCs w:val="24"/>
        </w:rPr>
      </w:pPr>
      <w:r>
        <w:rPr>
          <w:color w:val="000000"/>
          <w:sz w:val="24"/>
          <w:szCs w:val="24"/>
        </w:rPr>
        <w:t>Научитесь видеть в себе состояние «озлобленнос</w:t>
        <w:softHyphen/>
        <w:t>ти», заменяющее любовь. Попробуйте сокращать время этого состояния с тем, чтобы в конце концов полностью от него избавиться.</w:t>
      </w:r>
    </w:p>
    <w:p>
      <w:pPr>
        <w:pStyle w:val="Normal"/>
        <w:shd w:fill="FFFFFF" w:val="clear"/>
        <w:ind w:firstLine="284"/>
        <w:rPr>
          <w:sz w:val="24"/>
          <w:szCs w:val="24"/>
        </w:rPr>
      </w:pPr>
      <w:r>
        <w:rPr>
          <w:color w:val="000000"/>
          <w:sz w:val="24"/>
          <w:szCs w:val="24"/>
        </w:rPr>
        <w:t>Научитесь безошибочно определять у себя состоя</w:t>
        <w:softHyphen/>
        <w:t>ния легкой депрессии. Найдите слова, позволяющие вы</w:t>
        <w:softHyphen/>
        <w:t>вести себя из нее (а также Ваших близких).</w:t>
      </w:r>
    </w:p>
    <w:p>
      <w:pPr>
        <w:pStyle w:val="Normal"/>
        <w:shd w:fill="FFFFFF" w:val="clear"/>
        <w:ind w:firstLine="284"/>
        <w:rPr>
          <w:sz w:val="24"/>
          <w:szCs w:val="24"/>
        </w:rPr>
      </w:pPr>
      <w:r>
        <w:rPr>
          <w:b/>
          <w:bCs/>
          <w:color w:val="000000"/>
          <w:sz w:val="24"/>
          <w:szCs w:val="24"/>
        </w:rPr>
        <w:t xml:space="preserve">Глава 6 </w:t>
      </w:r>
    </w:p>
    <w:p>
      <w:pPr>
        <w:pStyle w:val="Normal"/>
        <w:shd w:fill="FFFFFF" w:val="clear"/>
        <w:ind w:firstLine="284"/>
        <w:rPr>
          <w:sz w:val="24"/>
          <w:szCs w:val="24"/>
        </w:rPr>
      </w:pPr>
      <w:r>
        <w:rPr>
          <w:b/>
          <w:bCs/>
          <w:color w:val="000000"/>
          <w:sz w:val="24"/>
          <w:szCs w:val="24"/>
        </w:rPr>
        <w:t>ВАЖНЕЙШИЕ ДУХОВНЫЕ ЗАКОНЫ</w:t>
      </w:r>
    </w:p>
    <w:p>
      <w:pPr>
        <w:pStyle w:val="Normal"/>
        <w:shd w:fill="FFFFFF" w:val="clear"/>
        <w:ind w:firstLine="284"/>
        <w:rPr>
          <w:sz w:val="24"/>
          <w:szCs w:val="24"/>
        </w:rPr>
      </w:pPr>
      <w:r>
        <w:rPr>
          <w:color w:val="000000"/>
          <w:sz w:val="24"/>
          <w:szCs w:val="24"/>
        </w:rPr>
        <w:t>Дорогие друзья, подходит к концу наше обще</w:t>
        <w:softHyphen/>
        <w:t>ние в Зале мечты. Уже по традиции закончим его беседой о духовных законах, в русле которых те</w:t>
        <w:softHyphen/>
        <w:t>чет наша жизнь. Мы с вами уже говорили о том, что жизнь человека соткана из множества неви</w:t>
        <w:softHyphen/>
        <w:t>димых тонких связей. Эти связи и есть те духов</w:t>
        <w:softHyphen/>
        <w:t>ные законы, по которым протекает как внутрен</w:t>
        <w:softHyphen/>
        <w:t>няя жизнь человека, его духовное и нравственное развитие, так и его жизнь среди людей, его дела, поступки и свершения во внешнем мире. Эти за</w:t>
        <w:softHyphen/>
        <w:t>коны известны всем. Но кто-то может отмахнуть</w:t>
        <w:softHyphen/>
        <w:t>ся от них, делая вид, что их вовсе не существует, а кто-то будет руководствоваться этими законами всю жизнь, более того, укреплять и развивать их, стремясь к своему совершенствованию и доброму преобразованию окружающего мира.</w:t>
      </w:r>
    </w:p>
    <w:p>
      <w:pPr>
        <w:pStyle w:val="Normal"/>
        <w:shd w:fill="FFFFFF" w:val="clear"/>
        <w:ind w:firstLine="284"/>
        <w:rPr>
          <w:sz w:val="24"/>
          <w:szCs w:val="24"/>
        </w:rPr>
      </w:pPr>
      <w:r>
        <w:rPr>
          <w:color w:val="000000"/>
          <w:sz w:val="24"/>
          <w:szCs w:val="24"/>
        </w:rPr>
        <w:t>Итак, продолжим изучение духовных законов, по которым мы живем, при этом, как всегда, кос</w:t>
        <w:softHyphen/>
        <w:t>немся вечных философских тем...</w:t>
      </w:r>
    </w:p>
    <w:p>
      <w:pPr>
        <w:pStyle w:val="Normal"/>
        <w:shd w:fill="FFFFFF" w:val="clear"/>
        <w:ind w:firstLine="284"/>
        <w:rPr>
          <w:sz w:val="24"/>
          <w:szCs w:val="24"/>
        </w:rPr>
      </w:pPr>
      <w:r>
        <w:rPr>
          <w:b/>
          <w:bCs/>
          <w:color w:val="000000"/>
          <w:sz w:val="24"/>
          <w:szCs w:val="24"/>
        </w:rPr>
        <w:t>ЗАКОН ИЗМЕНЕНИЯ</w:t>
      </w:r>
    </w:p>
    <w:p>
      <w:pPr>
        <w:pStyle w:val="Normal"/>
        <w:shd w:fill="FFFFFF" w:val="clear"/>
        <w:ind w:firstLine="284"/>
        <w:rPr>
          <w:sz w:val="24"/>
          <w:szCs w:val="24"/>
        </w:rPr>
      </w:pPr>
      <w:r>
        <w:rPr>
          <w:color w:val="000000"/>
          <w:sz w:val="24"/>
          <w:szCs w:val="24"/>
        </w:rPr>
        <w:t>Все процессы, вещества и поля в нашем мате</w:t>
        <w:softHyphen/>
        <w:t>риальном мире подвержены мгновенному обре</w:t>
        <w:softHyphen/>
        <w:t>тению иных свойств — изменению; как гласит древ</w:t>
        <w:softHyphen/>
        <w:t>ний афоризм, «в одну и ту же реку нельзя войти дважды». У каждого вещества своя скорость обре</w:t>
        <w:softHyphen/>
        <w:t>тения иных свойств, имеющая общее название: вре</w:t>
        <w:softHyphen/>
        <w:t>мя. Было семечко, стал росток. Все превращения от семечка до ростка — это какая-то скорость обрете</w:t>
        <w:softHyphen/>
        <w:t>ния семечком совершенно иных свойств, которых оно ранее не имело. Иные свойства приходят по мельчайшим «ступеням изменений». Эти ступень</w:t>
        <w:softHyphen/>
        <w:t>ки могут быть длиной в секунду, в час, в год, в столетие... Человек познает в каждом случае то количество ступенек, которые он в данное время может осознать. Мы знаем, что обретает иные свойства и сам человек. Как говорили древние, «единственное, что мы можем сказать о людях, это то, что они со временем меняются». Человек за несколько лет полностью меняет себя самого: состав костей, образ мыслей, способ выражения чувств... И вот через три года мы видим перед собой совсем другого человека. Поэтому рассуж</w:t>
        <w:softHyphen/>
        <w:t>дения типа: «Ах, как он мог это сделать, мы знали его совсем другим человеком...» просто нелогич</w:t>
        <w:softHyphen/>
        <w:t>ны. Об этом — замечательное лирическое стихо</w:t>
        <w:softHyphen/>
        <w:t>творение «Не встречайтесь...»</w:t>
      </w:r>
    </w:p>
    <w:p>
      <w:pPr>
        <w:pStyle w:val="Normal"/>
        <w:shd w:fill="FFFFFF" w:val="clear"/>
        <w:ind w:firstLine="284"/>
        <w:rPr>
          <w:sz w:val="24"/>
          <w:szCs w:val="24"/>
        </w:rPr>
      </w:pPr>
      <w:r>
        <w:rPr>
          <w:color w:val="000000"/>
          <w:sz w:val="24"/>
          <w:szCs w:val="24"/>
        </w:rPr>
        <w:t>Не встречайтесь с первою любовью, Пусть она останется такой — Острым счастьем или острой болью, Или песнью, смолкшей за рекой.</w:t>
      </w:r>
    </w:p>
    <w:p>
      <w:pPr>
        <w:pStyle w:val="Normal"/>
        <w:shd w:fill="FFFFFF" w:val="clear"/>
        <w:ind w:firstLine="284"/>
        <w:rPr>
          <w:sz w:val="24"/>
          <w:szCs w:val="24"/>
        </w:rPr>
      </w:pPr>
      <w:r>
        <w:rPr>
          <w:color w:val="000000"/>
          <w:sz w:val="24"/>
          <w:szCs w:val="24"/>
        </w:rPr>
        <w:t>Не тянитесь к прошлому, не стоит — Все иным покажется сейчас. Пусть на свете самое святое Неизменным остается в нас.</w:t>
      </w:r>
    </w:p>
    <w:p>
      <w:pPr>
        <w:pStyle w:val="Normal"/>
        <w:shd w:fill="FFFFFF" w:val="clear"/>
        <w:ind w:firstLine="284"/>
        <w:rPr>
          <w:sz w:val="24"/>
          <w:szCs w:val="24"/>
        </w:rPr>
      </w:pPr>
      <w:r>
        <w:rPr>
          <w:color w:val="000000"/>
          <w:sz w:val="24"/>
          <w:szCs w:val="24"/>
        </w:rPr>
        <w:t>Человек, стремящийся к совершенству, посто</w:t>
        <w:softHyphen/>
        <w:t>янно изменяется к лучшему, но каждый со «своей скоростью».</w:t>
      </w:r>
    </w:p>
    <w:p>
      <w:pPr>
        <w:pStyle w:val="Normal"/>
        <w:shd w:fill="FFFFFF" w:val="clear"/>
        <w:ind w:firstLine="284"/>
        <w:rPr>
          <w:sz w:val="24"/>
          <w:szCs w:val="24"/>
        </w:rPr>
      </w:pPr>
      <w:r>
        <w:rPr>
          <w:b/>
          <w:bCs/>
          <w:color w:val="000000"/>
          <w:sz w:val="24"/>
          <w:szCs w:val="24"/>
        </w:rPr>
        <w:t>ЗАКОН ПЕРЕРОЖДЕНИЯ ИЛИ СОВЕРШЕНСТВОВАНИЯ</w:t>
      </w:r>
    </w:p>
    <w:p>
      <w:pPr>
        <w:pStyle w:val="Normal"/>
        <w:shd w:fill="FFFFFF" w:val="clear"/>
        <w:ind w:firstLine="284"/>
        <w:rPr>
          <w:sz w:val="24"/>
          <w:szCs w:val="24"/>
        </w:rPr>
      </w:pPr>
      <w:r>
        <w:rPr>
          <w:color w:val="000000"/>
          <w:sz w:val="24"/>
          <w:szCs w:val="24"/>
        </w:rPr>
        <w:t>Любое изменение в человеке приближает его к истине или отдаляет от нее. Это называется положительным или отрицательным перерож</w:t>
        <w:softHyphen/>
        <w:t>дением. На месте не стоит никто, все люди или движутся к истине, или удаляются от нее. Из</w:t>
        <w:softHyphen/>
        <w:t>менения в неживой природе тоже сказываются на человеке, на том, как он их воспринимает для своего стремления к истине.</w:t>
      </w:r>
    </w:p>
    <w:p>
      <w:pPr>
        <w:pStyle w:val="Normal"/>
        <w:shd w:fill="FFFFFF" w:val="clear"/>
        <w:ind w:firstLine="284"/>
        <w:rPr>
          <w:sz w:val="24"/>
          <w:szCs w:val="24"/>
        </w:rPr>
      </w:pPr>
      <w:r>
        <w:rPr>
          <w:b/>
          <w:bCs/>
          <w:color w:val="000000"/>
          <w:sz w:val="24"/>
          <w:szCs w:val="24"/>
        </w:rPr>
        <w:t>ЗАКОН ВРЕМЕНИ</w:t>
      </w:r>
    </w:p>
    <w:p>
      <w:pPr>
        <w:pStyle w:val="Normal"/>
        <w:shd w:fill="FFFFFF" w:val="clear"/>
        <w:ind w:firstLine="284"/>
        <w:rPr>
          <w:sz w:val="24"/>
          <w:szCs w:val="24"/>
        </w:rPr>
      </w:pPr>
      <w:r>
        <w:rPr>
          <w:color w:val="000000"/>
          <w:sz w:val="24"/>
          <w:szCs w:val="24"/>
        </w:rPr>
        <w:t>Время — это сумма изменений, или скорость, с которой происходят изменения. Изменения «привязаны» к конкретному месту на Земле, а ско</w:t>
        <w:softHyphen/>
        <w:t>рости преобразования в разных точках Земли разные, поэтому и время в разных частях про</w:t>
        <w:softHyphen/>
        <w:t>странства разное. По-разному идет время у ре</w:t>
        <w:softHyphen/>
        <w:t>бенка и у человека после сорока. У ребенка оно медленно тянется, а у нас с Вами, дорогой Чита</w:t>
        <w:softHyphen/>
        <w:t>тель, — увы, летит, как говорится «со скоростью курьерского поезда»...</w:t>
      </w:r>
    </w:p>
    <w:p>
      <w:pPr>
        <w:pStyle w:val="Normal"/>
        <w:shd w:fill="FFFFFF" w:val="clear"/>
        <w:ind w:firstLine="284"/>
        <w:rPr>
          <w:sz w:val="24"/>
          <w:szCs w:val="24"/>
        </w:rPr>
      </w:pPr>
      <w:r>
        <w:rPr>
          <w:b/>
          <w:bCs/>
          <w:color w:val="000000"/>
          <w:sz w:val="24"/>
          <w:szCs w:val="24"/>
        </w:rPr>
        <w:t>ЗАКОН ОБЪЕКТИВНОСТИ</w:t>
      </w:r>
    </w:p>
    <w:p>
      <w:pPr>
        <w:pStyle w:val="Normal"/>
        <w:shd w:fill="FFFFFF" w:val="clear"/>
        <w:ind w:firstLine="284"/>
        <w:rPr>
          <w:sz w:val="24"/>
          <w:szCs w:val="24"/>
        </w:rPr>
      </w:pPr>
      <w:r>
        <w:rPr>
          <w:color w:val="000000"/>
          <w:sz w:val="24"/>
          <w:szCs w:val="24"/>
        </w:rPr>
        <w:t>Этот закон гласит, что все явления в челове</w:t>
        <w:softHyphen/>
        <w:t>ческой жизни имеют свою норму существования в любой из духовных платформ, каждая из кото</w:t>
        <w:softHyphen/>
        <w:t>рых объясняет это явление по-своему. Вот это объяснение и есть объективность. Ни один чело</w:t>
        <w:softHyphen/>
        <w:t>век не принимает решение только «от себя», каким бы самостоятельным он ни был. Все, что он дела</w:t>
        <w:softHyphen/>
        <w:t>ет, выражает объективность конкретной духов</w:t>
        <w:softHyphen/>
        <w:t>ной платформы, знает он об этом или даже не догадывается.</w:t>
      </w:r>
    </w:p>
    <w:p>
      <w:pPr>
        <w:pStyle w:val="Normal"/>
        <w:shd w:fill="FFFFFF" w:val="clear"/>
        <w:ind w:firstLine="284"/>
        <w:rPr>
          <w:sz w:val="24"/>
          <w:szCs w:val="24"/>
        </w:rPr>
      </w:pPr>
      <w:r>
        <w:rPr>
          <w:b/>
          <w:bCs/>
          <w:color w:val="000000"/>
          <w:sz w:val="24"/>
          <w:szCs w:val="24"/>
        </w:rPr>
        <w:t>ЗАКОН СЛОЯ</w:t>
      </w:r>
    </w:p>
    <w:p>
      <w:pPr>
        <w:pStyle w:val="Normal"/>
        <w:shd w:fill="FFFFFF" w:val="clear"/>
        <w:ind w:firstLine="284"/>
        <w:rPr>
          <w:sz w:val="24"/>
          <w:szCs w:val="24"/>
        </w:rPr>
      </w:pPr>
      <w:r>
        <w:rPr>
          <w:color w:val="000000"/>
          <w:sz w:val="24"/>
          <w:szCs w:val="24"/>
        </w:rPr>
        <w:t>Все на свете явления распространяются в каком-то однородном слое жизни. Например, были такие слои: оледенение Земли или мон</w:t>
        <w:softHyphen/>
        <w:t>голо-татарское нашествие... Или мельче масшта</w:t>
        <w:softHyphen/>
        <w:t>бом: эпоха географических открытий, эпоха самолетостроения или освоения космоса... Еще мельче: Октябрьская революция в России или — сегодня — период потери истинной духовности и подмены ее эрзац-духовностью. Человеческая культура развивается в конкретных слоях по</w:t>
        <w:softHyphen/>
        <w:t>стижения мира. Каждому народу Богом выде</w:t>
        <w:softHyphen/>
        <w:t>лен свой объект работы над слоем, где-то этот слой горизонтальный, где-то вертикальный. Не осознав предложенный слой, человек будет все время спотыкаться о непонятое им. С этих по</w:t>
        <w:softHyphen/>
        <w:t>зиций объясняется главный принцип право</w:t>
        <w:softHyphen/>
        <w:t>славия — смирение: не надо рваться в следую</w:t>
        <w:softHyphen/>
        <w:t>щие слои, если предыдущий еще не освоен.</w:t>
      </w:r>
    </w:p>
    <w:p>
      <w:pPr>
        <w:pStyle w:val="Normal"/>
        <w:shd w:fill="FFFFFF" w:val="clear"/>
        <w:ind w:firstLine="284"/>
        <w:rPr>
          <w:sz w:val="24"/>
          <w:szCs w:val="24"/>
        </w:rPr>
      </w:pPr>
      <w:r>
        <w:rPr>
          <w:b/>
          <w:bCs/>
          <w:color w:val="000000"/>
          <w:sz w:val="24"/>
          <w:szCs w:val="24"/>
        </w:rPr>
        <w:t>ЗАКОН ОПЕРЕЖЕНИЯ</w:t>
      </w:r>
    </w:p>
    <w:p>
      <w:pPr>
        <w:pStyle w:val="Normal"/>
        <w:shd w:fill="FFFFFF" w:val="clear"/>
        <w:ind w:firstLine="284"/>
        <w:rPr>
          <w:sz w:val="24"/>
          <w:szCs w:val="24"/>
        </w:rPr>
      </w:pPr>
      <w:r>
        <w:rPr>
          <w:color w:val="000000"/>
          <w:sz w:val="24"/>
          <w:szCs w:val="24"/>
        </w:rPr>
        <w:t>Тот, кто далеко уходит вперед, будет испыты</w:t>
        <w:softHyphen/>
        <w:t>вать давление и негативное воздействие окружа</w:t>
        <w:softHyphen/>
        <w:t>ющего мира, потому что выход за средний уро</w:t>
        <w:softHyphen/>
        <w:t>вень — это попытка узнать свою тайну и истину о себе. Наш трехмерный мир не хочет, чтобы че</w:t>
        <w:softHyphen/>
        <w:t>ловек знал о сокровенном, поэтому любое движе</w:t>
        <w:softHyphen/>
        <w:t>ние к совершенству не может им приветствовать</w:t>
        <w:softHyphen/>
        <w:t>ся. На стремящегося к истинному прогрессу опол</w:t>
        <w:softHyphen/>
        <w:t>чаются домашние, его не понимают на работе, его «не понимает» сама жизнь. Так, обычный теле</w:t>
        <w:softHyphen/>
        <w:t>фон не вредит здоровью, телефон же опережаю</w:t>
        <w:softHyphen/>
        <w:t>щего развития — сотовый — уже вреден при экс</w:t>
        <w:softHyphen/>
        <w:t>плуатации.</w:t>
      </w:r>
    </w:p>
    <w:p>
      <w:pPr>
        <w:pStyle w:val="Normal"/>
        <w:shd w:fill="FFFFFF" w:val="clear"/>
        <w:ind w:firstLine="284"/>
        <w:rPr>
          <w:sz w:val="24"/>
          <w:szCs w:val="24"/>
        </w:rPr>
      </w:pPr>
      <w:r>
        <w:rPr>
          <w:color w:val="000000"/>
          <w:sz w:val="24"/>
          <w:szCs w:val="24"/>
        </w:rPr>
        <w:t>Есть у этой проблемы еще одна сторона. Когда человек стремится к опережению ближнего в во</w:t>
        <w:softHyphen/>
        <w:t>просах духовных — он движется к истине, и та</w:t>
        <w:softHyphen/>
        <w:t>кое движение угодно Богу. Эгоистическое стрем</w:t>
        <w:softHyphen/>
        <w:t>ление к опережению — или уход от истины куда-то в сторону, или движение к ней под каким-то углом, или вообще движение от нее. Это вряд ли угодно Богу...</w:t>
      </w:r>
    </w:p>
    <w:p>
      <w:pPr>
        <w:pStyle w:val="Normal"/>
        <w:shd w:fill="FFFFFF" w:val="clear"/>
        <w:ind w:firstLine="284"/>
        <w:rPr>
          <w:sz w:val="24"/>
          <w:szCs w:val="24"/>
        </w:rPr>
      </w:pPr>
      <w:r>
        <w:rPr>
          <w:b/>
          <w:bCs/>
          <w:color w:val="000000"/>
          <w:sz w:val="24"/>
          <w:szCs w:val="24"/>
        </w:rPr>
        <w:t>ЗАКОН СМИРЕНИЯ</w:t>
      </w:r>
    </w:p>
    <w:p>
      <w:pPr>
        <w:pStyle w:val="Normal"/>
        <w:shd w:fill="FFFFFF" w:val="clear"/>
        <w:ind w:firstLine="284"/>
        <w:rPr>
          <w:sz w:val="24"/>
          <w:szCs w:val="24"/>
        </w:rPr>
      </w:pPr>
      <w:r>
        <w:rPr>
          <w:color w:val="000000"/>
          <w:sz w:val="24"/>
          <w:szCs w:val="24"/>
        </w:rPr>
        <w:t>Этот закон говорит о том, что человек, искренне стремящийся к духовности, получает от Бога все необходимое для своего развития. Поэтому нет смысла дерзать и протестовать против жизни — смиренно отрабатывай то, что получил свыше.</w:t>
      </w:r>
    </w:p>
    <w:p>
      <w:pPr>
        <w:pStyle w:val="Normal"/>
        <w:shd w:fill="FFFFFF" w:val="clear"/>
        <w:ind w:firstLine="284"/>
        <w:rPr>
          <w:sz w:val="24"/>
          <w:szCs w:val="24"/>
        </w:rPr>
      </w:pPr>
      <w:r>
        <w:rPr>
          <w:b/>
          <w:bCs/>
          <w:color w:val="000000"/>
          <w:sz w:val="24"/>
          <w:szCs w:val="24"/>
        </w:rPr>
        <w:t>ЗАКОН НОВИЗНЫ</w:t>
      </w:r>
    </w:p>
    <w:p>
      <w:pPr>
        <w:pStyle w:val="Normal"/>
        <w:shd w:fill="FFFFFF" w:val="clear"/>
        <w:ind w:firstLine="284"/>
        <w:rPr>
          <w:sz w:val="24"/>
          <w:szCs w:val="24"/>
        </w:rPr>
      </w:pPr>
      <w:r>
        <w:rPr>
          <w:color w:val="000000"/>
          <w:sz w:val="24"/>
          <w:szCs w:val="24"/>
        </w:rPr>
        <w:t>В любом деле или явлении есть три фазы. Пер</w:t>
        <w:softHyphen/>
        <w:t xml:space="preserve">вая — </w:t>
      </w:r>
      <w:r>
        <w:rPr>
          <w:i/>
          <w:iCs/>
          <w:color w:val="000000"/>
          <w:sz w:val="24"/>
          <w:szCs w:val="24"/>
        </w:rPr>
        <w:t xml:space="preserve">фаза начального познания, </w:t>
      </w:r>
      <w:r>
        <w:rPr>
          <w:color w:val="000000"/>
          <w:sz w:val="24"/>
          <w:szCs w:val="24"/>
        </w:rPr>
        <w:t>новизна. Она возникает, к примеру, когда новичок приходит на корабль и говорит: «Ах-ах, как мне здесь нравит</w:t>
        <w:softHyphen/>
        <w:t xml:space="preserve">ся, как я хочу здесь работать!» Затем наступает вторая фаза — </w:t>
      </w:r>
      <w:r>
        <w:rPr>
          <w:i/>
          <w:iCs/>
          <w:color w:val="000000"/>
          <w:sz w:val="24"/>
          <w:szCs w:val="24"/>
        </w:rPr>
        <w:t xml:space="preserve">фаза обычных действий, </w:t>
      </w:r>
      <w:r>
        <w:rPr>
          <w:color w:val="000000"/>
          <w:sz w:val="24"/>
          <w:szCs w:val="24"/>
        </w:rPr>
        <w:t xml:space="preserve">когда матрос уже все на корабле изучил, заскучал и про себя говорит, зевая: «Ах, как мне надоели эти тросы и якоря!» Затем наступает третья фаза — </w:t>
      </w:r>
      <w:r>
        <w:rPr>
          <w:i/>
          <w:iCs/>
          <w:color w:val="000000"/>
          <w:sz w:val="24"/>
          <w:szCs w:val="24"/>
        </w:rPr>
        <w:t xml:space="preserve">фаза максимального результата, </w:t>
      </w:r>
      <w:r>
        <w:rPr>
          <w:color w:val="000000"/>
          <w:sz w:val="24"/>
          <w:szCs w:val="24"/>
        </w:rPr>
        <w:t>когда матрос получает максимальное удовлетворение от свое</w:t>
        <w:softHyphen/>
        <w:t>го дела, профессионально совершенствуется и вырастает до боцмана. Три приведенные фазы существуют в любом явлении, даже в общении супругов. Главное, что должен сделать стремя</w:t>
        <w:softHyphen/>
        <w:t>щийся к совершенству человек, — слить вторую фазу с первой. В этом заключается великая муд</w:t>
        <w:softHyphen/>
        <w:t>рость: интересно во всем находить новизну. Как это сделать? Пространство и время многослойны. Надо пытаться постоянно находить и изучать но</w:t>
        <w:softHyphen/>
        <w:t>вый слой, а не зацикливаться на старом опыте.</w:t>
      </w:r>
    </w:p>
    <w:p>
      <w:pPr>
        <w:pStyle w:val="Normal"/>
        <w:shd w:fill="FFFFFF" w:val="clear"/>
        <w:ind w:firstLine="284"/>
        <w:rPr>
          <w:sz w:val="24"/>
          <w:szCs w:val="24"/>
        </w:rPr>
      </w:pPr>
      <w:r>
        <w:rPr>
          <w:b/>
          <w:bCs/>
          <w:color w:val="000000"/>
          <w:sz w:val="24"/>
          <w:szCs w:val="24"/>
        </w:rPr>
        <w:t>ЗАКОН ГЛУБИНЫ</w:t>
      </w:r>
    </w:p>
    <w:p>
      <w:pPr>
        <w:pStyle w:val="Normal"/>
        <w:shd w:fill="FFFFFF" w:val="clear"/>
        <w:ind w:firstLine="284"/>
        <w:rPr>
          <w:sz w:val="24"/>
          <w:szCs w:val="24"/>
        </w:rPr>
      </w:pPr>
      <w:r>
        <w:rPr>
          <w:color w:val="000000"/>
          <w:sz w:val="24"/>
          <w:szCs w:val="24"/>
        </w:rPr>
        <w:t>Любое явление может иметь высокий уровень проявления, условно называемый глубиной, и не</w:t>
        <w:softHyphen/>
        <w:t>высокий, поверхностный. Так, любовь — глубо</w:t>
        <w:softHyphen/>
        <w:t>кое чувство, а влюбленность — поверхностное. Для того, чтобы мудро судить о жизни, нужно всегда учитывать глубину любого процесса. Порой по</w:t>
        <w:softHyphen/>
        <w:t>ступки некоторых людей с виду кажутся очень значительными, но если внимательно к ним при</w:t>
        <w:softHyphen/>
        <w:t>глядеться, вы увидите, что в них нет глубины. В таком случае не стоит и отвлекать на них свое внимание.</w:t>
      </w:r>
    </w:p>
    <w:p>
      <w:pPr>
        <w:pStyle w:val="Normal"/>
        <w:shd w:fill="FFFFFF" w:val="clear"/>
        <w:ind w:firstLine="284"/>
        <w:rPr>
          <w:sz w:val="24"/>
          <w:szCs w:val="24"/>
        </w:rPr>
      </w:pPr>
      <w:r>
        <w:rPr>
          <w:b/>
          <w:bCs/>
          <w:color w:val="000000"/>
          <w:sz w:val="24"/>
          <w:szCs w:val="24"/>
        </w:rPr>
        <w:t>ЗАКОН ПРОТИВОДЕЙСТВИЯ</w:t>
      </w:r>
    </w:p>
    <w:p>
      <w:pPr>
        <w:pStyle w:val="Normal"/>
        <w:shd w:fill="FFFFFF" w:val="clear"/>
        <w:ind w:firstLine="284"/>
        <w:rPr>
          <w:sz w:val="24"/>
          <w:szCs w:val="24"/>
        </w:rPr>
      </w:pPr>
      <w:r>
        <w:rPr>
          <w:color w:val="000000"/>
          <w:sz w:val="24"/>
          <w:szCs w:val="24"/>
        </w:rPr>
        <w:t>Любое возникшее явление порождает такое же по силе обратное явление. Вот как проявляется этот процесс, например, в океане. В поверхност</w:t>
        <w:softHyphen/>
        <w:t>ных водах океана возникает какое-то течение, ска</w:t>
        <w:softHyphen/>
        <w:t>жем, с севера на юг. Но как только оно возникло, на какой-то глубине появляется аналогичное подводное течение, но уже с юга на север.</w:t>
      </w:r>
    </w:p>
    <w:p>
      <w:pPr>
        <w:pStyle w:val="Normal"/>
        <w:shd w:fill="FFFFFF" w:val="clear"/>
        <w:ind w:firstLine="284"/>
        <w:rPr>
          <w:sz w:val="24"/>
          <w:szCs w:val="24"/>
        </w:rPr>
      </w:pPr>
      <w:r>
        <w:rPr>
          <w:b/>
          <w:bCs/>
          <w:color w:val="000000"/>
          <w:sz w:val="24"/>
          <w:szCs w:val="24"/>
        </w:rPr>
        <w:t>ЗАКОН КРЕСТА</w:t>
      </w:r>
    </w:p>
    <w:p>
      <w:pPr>
        <w:pStyle w:val="Normal"/>
        <w:shd w:fill="FFFFFF" w:val="clear"/>
        <w:ind w:firstLine="284"/>
        <w:rPr>
          <w:sz w:val="24"/>
          <w:szCs w:val="24"/>
        </w:rPr>
      </w:pPr>
      <w:r>
        <w:rPr>
          <w:color w:val="000000"/>
          <w:sz w:val="24"/>
          <w:szCs w:val="24"/>
        </w:rPr>
        <w:t>Каждый человек в своей жизни должен вы</w:t>
        <w:softHyphen/>
        <w:t>держать нечто на пределе своих сил. Это «нечто» приготовлено жизнью только для него: муж-пьяница, нездоровый ребенок, собственные болезни, беспросветная бедность, постоянные несчастья-Человек несет «свой крест» для совершенствова</w:t>
        <w:softHyphen/>
        <w:t>ния себя, при этом он должен выполнить требо</w:t>
        <w:softHyphen/>
        <w:t>вание свыше донести его до конца. Не все справ</w:t>
        <w:softHyphen/>
        <w:t>ляются с заданием, многие уклоняются от его вы</w:t>
        <w:softHyphen/>
        <w:t>полнения. Тогда им дается новый «крест», полег</w:t>
        <w:softHyphen/>
        <w:t>че. Есть «крест» главный, а есть второстепенный. Если у человека вообще нет «креста», это должно насторожить: возможно, жизнь «махнула на него рукой» как на бесперспективного. История знает святых, которые молили Бога, чтобы он дал им жизненные тяготы, ибо без «креста» останавли</w:t>
        <w:softHyphen/>
        <w:t>вается развитие личности.</w:t>
      </w:r>
    </w:p>
    <w:p>
      <w:pPr>
        <w:pStyle w:val="Normal"/>
        <w:shd w:fill="FFFFFF" w:val="clear"/>
        <w:ind w:firstLine="284"/>
        <w:rPr>
          <w:sz w:val="24"/>
          <w:szCs w:val="24"/>
        </w:rPr>
      </w:pPr>
      <w:r>
        <w:rPr>
          <w:color w:val="000000"/>
          <w:sz w:val="24"/>
          <w:szCs w:val="24"/>
        </w:rPr>
        <w:t>Вот и закончилась наша очередная встреча в своеобразном лекционном зале — Зале мечты. Благодарю всех вас, дорогие друзья, за внимание, с которым была прочитана эта книга. Надеюсь, что новые знания окажутся вам полезными. Все по-настоящему хорошие начинания имеют одно общее свойство — они работают как саморазви</w:t>
        <w:softHyphen/>
        <w:t>вающиеся системы. Поэтому если тот, кто начал действительно хорошее, нужное людям дело, в конце концов уйдет, то его последователи даль</w:t>
        <w:softHyphen/>
        <w:t>ше будут двигаться сами. Значит, если мой Чита</w:t>
        <w:softHyphen/>
        <w:t>тель начал систематически работать над собой, если не ищет в доморощенных гуру и заезжих гастролерах-магистрах панацею от всех своих бед и жизненных неурядиц, если видит свою реаль</w:t>
        <w:softHyphen/>
        <w:t>ную жизнь, а не сны о жизни, если осознает ре</w:t>
        <w:softHyphen/>
        <w:t>зультаты своих поступков и способен анализиро</w:t>
        <w:softHyphen/>
        <w:t>вать их в процессе совершения, то наше общение принесло пользу. Если человек в наше сложное время может действенно помочь ближнему сло</w:t>
        <w:softHyphen/>
        <w:t>вом и делом, физически и духовно, если не возлагает больших надежд на власти предержащих и не обольщается относительно силы человеческо</w:t>
        <w:softHyphen/>
        <w:t>го ума, а надеется только на Бога и себя, — мы не зря здесь собрались.</w:t>
      </w:r>
    </w:p>
    <w:p>
      <w:pPr>
        <w:pStyle w:val="Normal"/>
        <w:shd w:fill="FFFFFF" w:val="clear"/>
        <w:ind w:firstLine="284"/>
        <w:rPr>
          <w:sz w:val="24"/>
          <w:szCs w:val="24"/>
        </w:rPr>
      </w:pPr>
      <w:r>
        <w:rPr>
          <w:color w:val="000000"/>
          <w:sz w:val="24"/>
          <w:szCs w:val="24"/>
        </w:rPr>
        <w:t>У современного познания жизни есть одно па</w:t>
        <w:softHyphen/>
        <w:t>радоксальное свойство: чем больше человек зна</w:t>
        <w:softHyphen/>
        <w:t>ет, тем больше возникает у него научного не</w:t>
        <w:softHyphen/>
        <w:t>знания, т. е. на все большее количество вопро</w:t>
        <w:softHyphen/>
        <w:t>сов он не находит ответа, а проблемы, встающие перед человеком, становятся более глубокими и жизненно важными. Не нужно бояться такого незнания, ибо это лишь еще одно подтвержде</w:t>
        <w:softHyphen/>
        <w:t>ние ограниченности нашего ума. Человечество узнало об этом из истории Адама, первым вкусившего с древа познания, и теперь чем больше оно знает, тем больше возникает вопросов. На научном незнании — в какой-то степени — сто</w:t>
        <w:softHyphen/>
        <w:t>ит здание современной науки, на нем базирует</w:t>
        <w:softHyphen/>
        <w:t>ся и наша с Вами, дорогой Читатель, информи</w:t>
        <w:softHyphen/>
        <w:t>рованность. Все то, что мы познаем, к примеру, в процессе чтения подобной литературы, уве</w:t>
        <w:softHyphen/>
        <w:t>личивает наше научное незнание, которое со временем и с опытом станет знанием. Поэтому мы должны, с одной стороны, стремиться к нуж</w:t>
        <w:softHyphen/>
        <w:t>ному знанию (а мы помним, что есть и ненуж</w:t>
        <w:softHyphen/>
        <w:t>ное), а с другой — уметь четко ставить грани</w:t>
        <w:softHyphen/>
        <w:t>цы: это знаю, а это — нет! Умение их ставить — показатель хорошо развитого интеллекта.</w:t>
      </w:r>
    </w:p>
    <w:p>
      <w:pPr>
        <w:pStyle w:val="Normal"/>
        <w:shd w:fill="FFFFFF" w:val="clear"/>
        <w:ind w:firstLine="284"/>
        <w:rPr>
          <w:sz w:val="24"/>
          <w:szCs w:val="24"/>
        </w:rPr>
      </w:pPr>
      <w:r>
        <w:rPr>
          <w:color w:val="000000"/>
          <w:sz w:val="24"/>
          <w:szCs w:val="24"/>
        </w:rPr>
        <w:t>Итак, чем больше знаем, тем больше возника</w:t>
        <w:softHyphen/>
        <w:t>ет научного незнания. Наша с Вами, дорогой Чи</w:t>
        <w:softHyphen/>
        <w:t>татель, сверхзадача состоит в том, чтобы позна</w:t>
        <w:softHyphen/>
        <w:t>вать мир и себя интуитивно, с помощью сердца, мистично... Тогда не будет никакого незнания — ни научного, ни вульгарного. Продвижение в этом направлении — важный шаг, ведущий человека к духовности.</w:t>
      </w:r>
    </w:p>
    <w:p>
      <w:pPr>
        <w:pStyle w:val="Normal"/>
        <w:shd w:fill="FFFFFF" w:val="clear"/>
        <w:ind w:firstLine="284"/>
        <w:rPr>
          <w:sz w:val="24"/>
          <w:szCs w:val="24"/>
        </w:rPr>
      </w:pPr>
      <w:r>
        <w:rPr>
          <w:color w:val="000000"/>
          <w:sz w:val="24"/>
          <w:szCs w:val="24"/>
        </w:rPr>
        <w:t>Дорогие друзья, судя по приходящим пись</w:t>
        <w:softHyphen/>
        <w:t>мам, вы работаете над собой, размышляете, экс</w:t>
        <w:softHyphen/>
        <w:t>периментируете. (У некоторых слушателей, на</w:t>
        <w:softHyphen/>
        <w:t>пример, есть планы создания филиалов школы «Единство» в своих городах.) Пишите мне об ин</w:t>
        <w:softHyphen/>
        <w:t>тересных находках в области оздоровления, натуротерапевтических практиках, духовных изыс</w:t>
        <w:softHyphen/>
        <w:t>каниях, давайте вместе собирать свой банк дан</w:t>
        <w:softHyphen/>
        <w:t>ных о жизни. Когда-нибудь, Бог даст, мне удастся рассказать о нем. А пока выражаю твердую уве</w:t>
        <w:softHyphen/>
        <w:t>ренность, что все мы, понимая, как сложна сегод</w:t>
        <w:softHyphen/>
        <w:t>няшняя жизнь, видя все ее негативные стороны, будем стараться замечать в ней прекрасное и жить только им и только ради сохранения и приумно</w:t>
        <w:softHyphen/>
        <w:t>жения его. До свидания, дорогие друзья, до но</w:t>
        <w:softHyphen/>
        <w:t>вых встреч в нашем прекрасном Зале мечты.</w:t>
      </w:r>
    </w:p>
    <w:p>
      <w:pPr>
        <w:pStyle w:val="Normal"/>
        <w:shd w:fill="FFFFFF" w:val="clear"/>
        <w:ind w:firstLine="284"/>
        <w:rPr>
          <w:sz w:val="24"/>
          <w:szCs w:val="24"/>
        </w:rPr>
      </w:pPr>
      <w:r>
        <w:rPr>
          <w:color w:val="000000"/>
          <w:sz w:val="24"/>
          <w:szCs w:val="24"/>
        </w:rPr>
        <w:t>Мой адрес: 189646, Санкт-Петербург, Песоч-ный-2, а/я 26, Лободину Владимиру Тихоновичу.</w:t>
      </w:r>
    </w:p>
    <w:p>
      <w:pPr>
        <w:pStyle w:val="Normal"/>
        <w:shd w:fill="FFFFFF" w:val="clear"/>
        <w:ind w:firstLine="284"/>
        <w:rPr>
          <w:b/>
          <w:b/>
          <w:bCs/>
          <w:color w:val="000000"/>
          <w:sz w:val="24"/>
          <w:szCs w:val="24"/>
        </w:rPr>
      </w:pPr>
      <w:r>
        <w:rPr>
          <w:b/>
          <w:bCs/>
          <w:color w:val="000000"/>
          <w:sz w:val="24"/>
          <w:szCs w:val="24"/>
        </w:rPr>
      </w:r>
    </w:p>
    <w:p>
      <w:pPr>
        <w:pStyle w:val="Normal"/>
        <w:shd w:fill="FFFFFF" w:val="clear"/>
        <w:ind w:firstLine="284"/>
        <w:rPr>
          <w:sz w:val="24"/>
          <w:szCs w:val="24"/>
        </w:rPr>
      </w:pPr>
      <w:r>
        <w:rPr>
          <w:b/>
          <w:bCs/>
          <w:color w:val="000000"/>
          <w:sz w:val="24"/>
          <w:szCs w:val="24"/>
        </w:rPr>
        <w:t>ИСПОЛЬЗОВАННАЯ ЛИТЕРАТУРА</w:t>
      </w:r>
    </w:p>
    <w:p>
      <w:pPr>
        <w:pStyle w:val="Normal"/>
        <w:shd w:fill="FFFFFF" w:val="clear"/>
        <w:ind w:firstLine="284"/>
        <w:rPr>
          <w:sz w:val="24"/>
          <w:szCs w:val="24"/>
        </w:rPr>
      </w:pPr>
      <w:r>
        <w:rPr>
          <w:color w:val="000000"/>
          <w:sz w:val="24"/>
          <w:szCs w:val="24"/>
        </w:rPr>
        <w:t>1.</w:t>
      </w:r>
      <w:r>
        <w:rPr>
          <w:i/>
          <w:iCs/>
          <w:color w:val="000000"/>
          <w:sz w:val="24"/>
          <w:szCs w:val="24"/>
        </w:rPr>
        <w:t xml:space="preserve">Библия/ </w:t>
      </w:r>
      <w:r>
        <w:rPr>
          <w:color w:val="000000"/>
          <w:sz w:val="24"/>
          <w:szCs w:val="24"/>
        </w:rPr>
        <w:t>Синод.пер.</w:t>
      </w:r>
    </w:p>
    <w:p>
      <w:pPr>
        <w:pStyle w:val="Normal"/>
        <w:shd w:fill="FFFFFF" w:val="clear"/>
        <w:ind w:firstLine="284"/>
        <w:rPr>
          <w:sz w:val="24"/>
          <w:szCs w:val="24"/>
        </w:rPr>
      </w:pPr>
      <w:r>
        <w:rPr>
          <w:color w:val="000000"/>
          <w:sz w:val="24"/>
          <w:szCs w:val="24"/>
        </w:rPr>
        <w:t xml:space="preserve">2. </w:t>
      </w:r>
      <w:r>
        <w:rPr>
          <w:i/>
          <w:iCs/>
          <w:color w:val="000000"/>
          <w:sz w:val="24"/>
          <w:szCs w:val="24"/>
        </w:rPr>
        <w:t xml:space="preserve">Войно-Ясенецкий В. Ф. </w:t>
      </w:r>
      <w:r>
        <w:rPr>
          <w:color w:val="000000"/>
          <w:sz w:val="24"/>
          <w:szCs w:val="24"/>
        </w:rPr>
        <w:t>Дух, душа, тело. СПб., 1995.</w:t>
      </w:r>
    </w:p>
    <w:p>
      <w:pPr>
        <w:pStyle w:val="Normal"/>
        <w:shd w:fill="FFFFFF" w:val="clear"/>
        <w:ind w:firstLine="284"/>
        <w:rPr>
          <w:sz w:val="24"/>
          <w:szCs w:val="24"/>
        </w:rPr>
      </w:pPr>
      <w:r>
        <w:rPr>
          <w:color w:val="000000"/>
          <w:sz w:val="24"/>
          <w:szCs w:val="24"/>
        </w:rPr>
        <w:t xml:space="preserve">3. </w:t>
      </w:r>
      <w:r>
        <w:rPr>
          <w:i/>
          <w:iCs/>
          <w:color w:val="000000"/>
          <w:sz w:val="24"/>
          <w:szCs w:val="24"/>
        </w:rPr>
        <w:t xml:space="preserve">Епископ Варнава. </w:t>
      </w:r>
      <w:r>
        <w:rPr>
          <w:color w:val="000000"/>
          <w:sz w:val="24"/>
          <w:szCs w:val="24"/>
        </w:rPr>
        <w:t>Православие. Электросталь Московской обл., 1993.</w:t>
      </w:r>
    </w:p>
    <w:p>
      <w:pPr>
        <w:pStyle w:val="Normal"/>
        <w:shd w:fill="FFFFFF" w:val="clear"/>
        <w:ind w:firstLine="284"/>
        <w:rPr>
          <w:sz w:val="24"/>
          <w:szCs w:val="24"/>
        </w:rPr>
      </w:pPr>
      <w:r>
        <w:rPr>
          <w:color w:val="000000"/>
          <w:sz w:val="24"/>
          <w:szCs w:val="24"/>
        </w:rPr>
        <w:t xml:space="preserve">4. </w:t>
      </w:r>
      <w:r>
        <w:rPr>
          <w:i/>
          <w:iCs/>
          <w:color w:val="000000"/>
          <w:sz w:val="24"/>
          <w:szCs w:val="24"/>
        </w:rPr>
        <w:t xml:space="preserve">Налимов В. В. В </w:t>
      </w:r>
      <w:r>
        <w:rPr>
          <w:color w:val="000000"/>
          <w:sz w:val="24"/>
          <w:szCs w:val="24"/>
        </w:rPr>
        <w:t>поисках иных смыслов. М.: Прогресс, 1993.</w:t>
      </w:r>
    </w:p>
    <w:p>
      <w:pPr>
        <w:pStyle w:val="Normal"/>
        <w:shd w:fill="FFFFFF" w:val="clear"/>
        <w:ind w:firstLine="284"/>
        <w:rPr>
          <w:sz w:val="24"/>
          <w:szCs w:val="24"/>
        </w:rPr>
      </w:pPr>
      <w:r>
        <w:rPr>
          <w:color w:val="000000"/>
          <w:sz w:val="24"/>
          <w:szCs w:val="24"/>
        </w:rPr>
        <w:t xml:space="preserve">5. </w:t>
      </w:r>
      <w:r>
        <w:rPr>
          <w:i/>
          <w:iCs/>
          <w:color w:val="000000"/>
          <w:sz w:val="24"/>
          <w:szCs w:val="24"/>
        </w:rPr>
        <w:t xml:space="preserve">Ничипоров Б. В. </w:t>
      </w:r>
      <w:r>
        <w:rPr>
          <w:color w:val="000000"/>
          <w:sz w:val="24"/>
          <w:szCs w:val="24"/>
        </w:rPr>
        <w:t>Введение в христианскую психологию. М.: Школа-Пресс, 1994.</w:t>
      </w:r>
    </w:p>
    <w:p>
      <w:pPr>
        <w:pStyle w:val="Normal"/>
        <w:shd w:fill="FFFFFF" w:val="clear"/>
        <w:ind w:firstLine="284"/>
        <w:rPr>
          <w:b/>
          <w:b/>
          <w:bCs/>
          <w:color w:val="000000"/>
          <w:sz w:val="24"/>
          <w:szCs w:val="24"/>
        </w:rPr>
      </w:pPr>
      <w:r>
        <w:rPr>
          <w:b/>
          <w:bCs/>
          <w:color w:val="000000"/>
          <w:sz w:val="24"/>
          <w:szCs w:val="24"/>
        </w:rPr>
      </w:r>
    </w:p>
    <w:p>
      <w:pPr>
        <w:pStyle w:val="Normal"/>
        <w:shd w:fill="FFFFFF" w:val="clear"/>
        <w:ind w:firstLine="284"/>
        <w:rPr>
          <w:sz w:val="24"/>
          <w:szCs w:val="24"/>
        </w:rPr>
      </w:pPr>
      <w:r>
        <w:rPr>
          <w:b/>
          <w:bCs/>
          <w:color w:val="000000"/>
          <w:sz w:val="24"/>
          <w:szCs w:val="24"/>
        </w:rPr>
        <w:t>ОГЛАВЛЕНИЕ</w:t>
      </w:r>
    </w:p>
    <w:p>
      <w:pPr>
        <w:pStyle w:val="Normal"/>
        <w:shd w:fill="FFFFFF" w:val="clear"/>
        <w:ind w:firstLine="284"/>
        <w:rPr>
          <w:sz w:val="24"/>
          <w:szCs w:val="24"/>
        </w:rPr>
      </w:pPr>
      <w:r>
        <w:rPr>
          <w:b/>
          <w:bCs/>
          <w:color w:val="000000"/>
          <w:sz w:val="24"/>
          <w:szCs w:val="24"/>
        </w:rPr>
        <w:t>От автора</w:t>
      </w:r>
    </w:p>
    <w:p>
      <w:pPr>
        <w:pStyle w:val="Normal"/>
        <w:shd w:fill="FFFFFF" w:val="clear"/>
        <w:ind w:firstLine="284"/>
        <w:rPr>
          <w:sz w:val="24"/>
          <w:szCs w:val="24"/>
        </w:rPr>
      </w:pPr>
      <w:r>
        <w:rPr>
          <w:b/>
          <w:bCs/>
          <w:color w:val="000000"/>
          <w:sz w:val="24"/>
          <w:szCs w:val="24"/>
        </w:rPr>
        <w:t>Глава 1. Радость моей души</w:t>
      </w:r>
    </w:p>
    <w:p>
      <w:pPr>
        <w:pStyle w:val="Normal"/>
        <w:shd w:fill="FFFFFF" w:val="clear"/>
        <w:ind w:firstLine="284"/>
        <w:rPr>
          <w:sz w:val="24"/>
          <w:szCs w:val="24"/>
        </w:rPr>
      </w:pPr>
      <w:r>
        <w:rPr>
          <w:color w:val="000000"/>
          <w:sz w:val="24"/>
          <w:szCs w:val="24"/>
        </w:rPr>
        <w:t>Об ограниченности человека</w:t>
      </w:r>
    </w:p>
    <w:p>
      <w:pPr>
        <w:pStyle w:val="Normal"/>
        <w:shd w:fill="FFFFFF" w:val="clear"/>
        <w:ind w:firstLine="284"/>
        <w:rPr>
          <w:sz w:val="24"/>
          <w:szCs w:val="24"/>
        </w:rPr>
      </w:pPr>
      <w:r>
        <w:rPr>
          <w:color w:val="000000"/>
          <w:sz w:val="24"/>
          <w:szCs w:val="24"/>
        </w:rPr>
        <w:t xml:space="preserve">Первая составляющая души — ум </w:t>
      </w:r>
    </w:p>
    <w:p>
      <w:pPr>
        <w:pStyle w:val="Normal"/>
        <w:shd w:fill="FFFFFF" w:val="clear"/>
        <w:ind w:firstLine="284"/>
        <w:rPr>
          <w:sz w:val="24"/>
          <w:szCs w:val="24"/>
        </w:rPr>
      </w:pPr>
      <w:r>
        <w:rPr>
          <w:color w:val="000000"/>
          <w:sz w:val="24"/>
          <w:szCs w:val="24"/>
        </w:rPr>
        <w:t xml:space="preserve">Вторая составляющая души и ее совершенство </w:t>
      </w:r>
    </w:p>
    <w:p>
      <w:pPr>
        <w:pStyle w:val="Normal"/>
        <w:shd w:fill="FFFFFF" w:val="clear"/>
        <w:ind w:firstLine="284"/>
        <w:rPr>
          <w:sz w:val="24"/>
          <w:szCs w:val="24"/>
        </w:rPr>
      </w:pPr>
      <w:r>
        <w:rPr>
          <w:color w:val="000000"/>
          <w:sz w:val="24"/>
          <w:szCs w:val="24"/>
        </w:rPr>
        <w:t>Третья составляющая души — воля</w:t>
      </w:r>
    </w:p>
    <w:p>
      <w:pPr>
        <w:pStyle w:val="Normal"/>
        <w:shd w:fill="FFFFFF" w:val="clear"/>
        <w:ind w:firstLine="284"/>
        <w:rPr>
          <w:sz w:val="24"/>
          <w:szCs w:val="24"/>
        </w:rPr>
      </w:pPr>
      <w:r>
        <w:rPr>
          <w:color w:val="000000"/>
          <w:sz w:val="24"/>
          <w:szCs w:val="24"/>
        </w:rPr>
        <w:t xml:space="preserve">Четыре уровня человеческой природы  </w:t>
      </w:r>
    </w:p>
    <w:p>
      <w:pPr>
        <w:pStyle w:val="Normal"/>
        <w:shd w:fill="FFFFFF" w:val="clear"/>
        <w:ind w:firstLine="284"/>
        <w:rPr>
          <w:sz w:val="24"/>
          <w:szCs w:val="24"/>
        </w:rPr>
      </w:pPr>
      <w:r>
        <w:rPr>
          <w:b/>
          <w:bCs/>
          <w:color w:val="000000"/>
          <w:sz w:val="24"/>
          <w:szCs w:val="24"/>
        </w:rPr>
        <w:t xml:space="preserve">Глава 2. Мой духовный полет  </w:t>
      </w:r>
    </w:p>
    <w:p>
      <w:pPr>
        <w:pStyle w:val="Normal"/>
        <w:shd w:fill="FFFFFF" w:val="clear"/>
        <w:ind w:firstLine="284"/>
        <w:rPr>
          <w:sz w:val="24"/>
          <w:szCs w:val="24"/>
        </w:rPr>
      </w:pPr>
      <w:r>
        <w:rPr>
          <w:color w:val="000000"/>
          <w:sz w:val="24"/>
          <w:szCs w:val="24"/>
        </w:rPr>
        <w:t xml:space="preserve">Особенности </w:t>
      </w:r>
      <w:r>
        <w:rPr>
          <w:color w:val="000000"/>
          <w:sz w:val="24"/>
          <w:szCs w:val="24"/>
          <w:lang w:val="en-US"/>
        </w:rPr>
        <w:t>XX</w:t>
      </w:r>
      <w:r>
        <w:rPr>
          <w:color w:val="000000"/>
          <w:sz w:val="24"/>
          <w:szCs w:val="24"/>
        </w:rPr>
        <w:t xml:space="preserve"> века и духовность   </w:t>
      </w:r>
    </w:p>
    <w:p>
      <w:pPr>
        <w:pStyle w:val="Normal"/>
        <w:shd w:fill="FFFFFF" w:val="clear"/>
        <w:ind w:firstLine="284"/>
        <w:rPr>
          <w:sz w:val="24"/>
          <w:szCs w:val="24"/>
        </w:rPr>
      </w:pPr>
      <w:r>
        <w:rPr>
          <w:color w:val="000000"/>
          <w:sz w:val="24"/>
          <w:szCs w:val="24"/>
        </w:rPr>
        <w:t xml:space="preserve">Человек и его духовный мир  </w:t>
      </w:r>
    </w:p>
    <w:p>
      <w:pPr>
        <w:pStyle w:val="Normal"/>
        <w:shd w:fill="FFFFFF" w:val="clear"/>
        <w:ind w:firstLine="284"/>
        <w:rPr>
          <w:sz w:val="24"/>
          <w:szCs w:val="24"/>
        </w:rPr>
      </w:pPr>
      <w:r>
        <w:rPr>
          <w:b/>
          <w:bCs/>
          <w:color w:val="000000"/>
          <w:sz w:val="24"/>
          <w:szCs w:val="24"/>
        </w:rPr>
        <w:t xml:space="preserve">Глава 3. Собственная оздоровительная система </w:t>
      </w:r>
      <w:r>
        <w:rPr>
          <w:color w:val="000000"/>
          <w:sz w:val="24"/>
          <w:szCs w:val="24"/>
        </w:rPr>
        <w:t xml:space="preserve">  </w:t>
      </w:r>
    </w:p>
    <w:p>
      <w:pPr>
        <w:pStyle w:val="Normal"/>
        <w:shd w:fill="FFFFFF" w:val="clear"/>
        <w:ind w:firstLine="284"/>
        <w:rPr>
          <w:sz w:val="24"/>
          <w:szCs w:val="24"/>
        </w:rPr>
      </w:pPr>
      <w:r>
        <w:rPr>
          <w:color w:val="000000"/>
          <w:sz w:val="24"/>
          <w:szCs w:val="24"/>
        </w:rPr>
        <w:t xml:space="preserve">Семь шагов к СОС </w:t>
      </w:r>
    </w:p>
    <w:p>
      <w:pPr>
        <w:pStyle w:val="Normal"/>
        <w:shd w:fill="FFFFFF" w:val="clear"/>
        <w:ind w:firstLine="284"/>
        <w:rPr>
          <w:sz w:val="24"/>
          <w:szCs w:val="24"/>
        </w:rPr>
      </w:pPr>
      <w:r>
        <w:rPr>
          <w:color w:val="000000"/>
          <w:sz w:val="24"/>
          <w:szCs w:val="24"/>
        </w:rPr>
        <w:t xml:space="preserve">СОС и пища   ..........................   </w:t>
      </w:r>
    </w:p>
    <w:p>
      <w:pPr>
        <w:pStyle w:val="Normal"/>
        <w:shd w:fill="FFFFFF" w:val="clear"/>
        <w:ind w:firstLine="284"/>
        <w:rPr>
          <w:sz w:val="24"/>
          <w:szCs w:val="24"/>
        </w:rPr>
      </w:pPr>
      <w:r>
        <w:rPr>
          <w:b/>
          <w:bCs/>
          <w:color w:val="000000"/>
          <w:sz w:val="24"/>
          <w:szCs w:val="24"/>
        </w:rPr>
        <w:t xml:space="preserve">Глава 4. Трудное счастье жить в реальном мире   </w:t>
      </w:r>
    </w:p>
    <w:p>
      <w:pPr>
        <w:pStyle w:val="Normal"/>
        <w:shd w:fill="FFFFFF" w:val="clear"/>
        <w:ind w:firstLine="284"/>
        <w:rPr>
          <w:sz w:val="24"/>
          <w:szCs w:val="24"/>
        </w:rPr>
      </w:pPr>
      <w:r>
        <w:rPr>
          <w:color w:val="000000"/>
          <w:sz w:val="24"/>
          <w:szCs w:val="24"/>
        </w:rPr>
        <w:t xml:space="preserve">Знакомство с рефлексией   </w:t>
      </w:r>
    </w:p>
    <w:p>
      <w:pPr>
        <w:pStyle w:val="Normal"/>
        <w:shd w:fill="FFFFFF" w:val="clear"/>
        <w:ind w:firstLine="284"/>
        <w:rPr>
          <w:sz w:val="24"/>
          <w:szCs w:val="24"/>
        </w:rPr>
      </w:pPr>
      <w:r>
        <w:rPr>
          <w:b/>
          <w:bCs/>
          <w:color w:val="000000"/>
          <w:sz w:val="24"/>
          <w:szCs w:val="24"/>
        </w:rPr>
        <w:t xml:space="preserve">Глава 5. Любовь в нашей жизни   </w:t>
      </w:r>
    </w:p>
    <w:p>
      <w:pPr>
        <w:pStyle w:val="Normal"/>
        <w:shd w:fill="FFFFFF" w:val="clear"/>
        <w:ind w:firstLine="284"/>
        <w:rPr>
          <w:sz w:val="24"/>
          <w:szCs w:val="24"/>
        </w:rPr>
      </w:pPr>
      <w:r>
        <w:rPr>
          <w:color w:val="000000"/>
          <w:sz w:val="24"/>
          <w:szCs w:val="24"/>
        </w:rPr>
        <w:t xml:space="preserve">Любовь с точки зрения науки и религии    </w:t>
      </w:r>
    </w:p>
    <w:p>
      <w:pPr>
        <w:pStyle w:val="Normal"/>
        <w:shd w:fill="FFFFFF" w:val="clear"/>
        <w:ind w:firstLine="284"/>
        <w:rPr>
          <w:sz w:val="24"/>
          <w:szCs w:val="24"/>
        </w:rPr>
      </w:pPr>
      <w:r>
        <w:rPr>
          <w:color w:val="000000"/>
          <w:sz w:val="24"/>
          <w:szCs w:val="24"/>
        </w:rPr>
        <w:t xml:space="preserve">Вариации на тему любви   </w:t>
      </w:r>
    </w:p>
    <w:p>
      <w:pPr>
        <w:pStyle w:val="Normal"/>
        <w:shd w:fill="FFFFFF" w:val="clear"/>
        <w:ind w:firstLine="284"/>
        <w:rPr>
          <w:sz w:val="24"/>
          <w:szCs w:val="24"/>
        </w:rPr>
      </w:pPr>
      <w:r>
        <w:rPr>
          <w:color w:val="000000"/>
          <w:sz w:val="24"/>
          <w:szCs w:val="24"/>
        </w:rPr>
        <w:t xml:space="preserve">Человеческие типы и любовь   </w:t>
      </w:r>
    </w:p>
    <w:p>
      <w:pPr>
        <w:pStyle w:val="Normal"/>
        <w:shd w:fill="FFFFFF" w:val="clear"/>
        <w:ind w:firstLine="284"/>
        <w:rPr>
          <w:sz w:val="24"/>
          <w:szCs w:val="24"/>
        </w:rPr>
      </w:pPr>
      <w:r>
        <w:rPr>
          <w:color w:val="000000"/>
          <w:sz w:val="24"/>
          <w:szCs w:val="24"/>
        </w:rPr>
        <w:t xml:space="preserve">Радуга любви </w:t>
      </w:r>
    </w:p>
    <w:p>
      <w:pPr>
        <w:pStyle w:val="Normal"/>
        <w:shd w:fill="FFFFFF" w:val="clear"/>
        <w:ind w:firstLine="284"/>
        <w:rPr>
          <w:sz w:val="24"/>
          <w:szCs w:val="24"/>
        </w:rPr>
      </w:pPr>
      <w:r>
        <w:rPr>
          <w:color w:val="000000"/>
          <w:sz w:val="24"/>
          <w:szCs w:val="24"/>
        </w:rPr>
        <w:t xml:space="preserve">Виды любви  </w:t>
      </w:r>
    </w:p>
    <w:p>
      <w:pPr>
        <w:pStyle w:val="Normal"/>
        <w:shd w:fill="FFFFFF" w:val="clear"/>
        <w:ind w:firstLine="284"/>
        <w:rPr/>
      </w:pPr>
      <w:r>
        <w:rPr>
          <w:b/>
          <w:bCs/>
          <w:color w:val="000000"/>
          <w:sz w:val="24"/>
          <w:szCs w:val="24"/>
        </w:rPr>
        <w:t>Глава 6. Важнейшие духовные законы</w:t>
      </w:r>
      <w:r>
        <w:rPr>
          <w:color w:val="000000"/>
          <w:sz w:val="24"/>
          <w:szCs w:val="24"/>
        </w:rPr>
        <w:t xml:space="preserve"> </w:t>
      </w:r>
    </w:p>
    <w:sectPr>
      <w:headerReference w:type="default" r:id="rId3"/>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color w:val="000000"/>
      <w:sz w:val="36"/>
      <w:szCs w:val="36"/>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sz w:val="22"/>
      <w:szCs w:val="22"/>
    </w:rPr>
  </w:style>
  <w:style w:type="paragraph" w:styleId="Heading3">
    <w:name w:val="Heading 3"/>
    <w:basedOn w:val="Normal"/>
    <w:next w:val="Normal"/>
    <w:qFormat/>
    <w:pPr>
      <w:keepNext w:val="true"/>
      <w:numPr>
        <w:ilvl w:val="2"/>
        <w:numId w:val="1"/>
      </w:numPr>
      <w:shd w:fill="FFFFFF" w:val="clear"/>
      <w:ind w:firstLine="567"/>
      <w:outlineLvl w:val="2"/>
    </w:pPr>
    <w:rPr>
      <w:b/>
      <w:bCs/>
      <w:color w:val="000000"/>
      <w:sz w:val="25"/>
      <w:szCs w:val="25"/>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5"/>
      <w:szCs w:val="25"/>
    </w:rPr>
  </w:style>
  <w:style w:type="paragraph" w:styleId="2">
    <w:name w:val="Основной текст с отступом 2"/>
    <w:basedOn w:val="Normal"/>
    <w:qFormat/>
    <w:pPr>
      <w:shd w:fill="FFFFFF" w:val="clear"/>
      <w:ind w:firstLine="567"/>
    </w:pPr>
    <w:rPr>
      <w:color w:val="000000"/>
      <w:sz w:val="24"/>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1:56:00Z</dcterms:created>
  <dc:creator>alex</dc:creator>
  <dc:description/>
  <cp:keywords/>
  <dc:language>en-US</dc:language>
  <cp:lastModifiedBy>alekc</cp:lastModifiedBy>
  <dcterms:modified xsi:type="dcterms:W3CDTF">2006-09-29T04:46:00Z</dcterms:modified>
  <cp:revision>15</cp:revision>
  <dc:subject/>
  <dc:title>В</dc:title>
</cp:coreProperties>
</file>