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caps/>
          <w:color w:val="800080"/>
          <w:sz w:val="28"/>
          <w:szCs w:val="28"/>
        </w:rPr>
      </w:pPr>
      <w:r>
        <w:rPr>
          <w:rFonts w:cs="Times New Roman" w:ascii="Times New Roman" w:hAnsi="Times New Roman"/>
          <w:b/>
          <w:bCs/>
          <w:caps/>
          <w:color w:val="800080"/>
          <w:sz w:val="28"/>
          <w:szCs w:val="28"/>
        </w:rPr>
        <w:t>БИРГИТ ЛОМБОРГ</w:t>
      </w:r>
    </w:p>
    <w:p>
      <w:pPr>
        <w:pStyle w:val="Normal"/>
        <w:ind w:hanging="0"/>
        <w:jc w:val="center"/>
        <w:rPr>
          <w:rFonts w:ascii="Times New Roman" w:hAnsi="Times New Roman" w:cs="Times New Roman"/>
          <w:b/>
          <w:b/>
          <w:bCs/>
          <w:caps/>
          <w:color w:val="800080"/>
          <w:sz w:val="24"/>
          <w:szCs w:val="24"/>
        </w:rPr>
      </w:pPr>
      <w:r>
        <w:rPr>
          <w:rFonts w:cs="Times New Roman" w:ascii="Times New Roman" w:hAnsi="Times New Roman"/>
          <w:b/>
          <w:bCs/>
          <w:caps/>
          <w:color w:val="800080"/>
          <w:sz w:val="24"/>
          <w:szCs w:val="24"/>
        </w:rPr>
      </w:r>
    </w:p>
    <w:p>
      <w:pPr>
        <w:pStyle w:val="Normal"/>
        <w:ind w:hanging="0"/>
        <w:jc w:val="center"/>
        <w:rPr>
          <w:rFonts w:ascii="Times New Roman" w:hAnsi="Times New Roman" w:cs="Times New Roman"/>
          <w:b/>
          <w:b/>
          <w:bCs/>
          <w:color w:val="0000FF"/>
          <w:sz w:val="40"/>
          <w:szCs w:val="40"/>
        </w:rPr>
      </w:pPr>
      <w:r>
        <w:rPr>
          <w:rFonts w:cs="Times New Roman" w:ascii="Times New Roman" w:hAnsi="Times New Roman"/>
          <w:b/>
          <w:bCs/>
          <w:color w:val="0000FF"/>
          <w:sz w:val="40"/>
          <w:szCs w:val="40"/>
        </w:rPr>
        <w:t>ЗЕРКАЛО УЧЕНИКА</w:t>
      </w:r>
    </w:p>
    <w:p>
      <w:pPr>
        <w:pStyle w:val="Normal"/>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ind w:hanging="0"/>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rPr>
        <w:t>КНИГА ВТОРАЯ</w:t>
      </w:r>
    </w:p>
    <w:p>
      <w:pPr>
        <w:pStyle w:val="Normal"/>
        <w:ind w:hanging="0"/>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Normal"/>
        <w:ind w:hanging="0"/>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Normal"/>
        <w:ind w:hanging="0"/>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Normal"/>
        <w:ind w:hanging="0"/>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Методика интенсивного саморазвития,</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проявления Души и раскрытия</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Духовного сознания</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14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еревод выполнен по изданию:</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Birgit Lomborg</w:t>
      </w:r>
    </w:p>
    <w:p>
      <w:pPr>
        <w:pStyle w:val="Normal"/>
        <w:ind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t>disciplens spejl</w:t>
      </w:r>
    </w:p>
    <w:p>
      <w:pPr>
        <w:pStyle w:val="Norma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ankt Ansgars Forlag</w:t>
      </w:r>
    </w:p>
    <w:p>
      <w:pPr>
        <w:pStyle w:val="Norma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Kobenhavn, 1991</w:t>
      </w:r>
    </w:p>
    <w:p>
      <w:pPr>
        <w:sectPr>
          <w:headerReference w:type="default" r:id="rId2"/>
          <w:headerReference w:type="first" r:id="rId3"/>
          <w:footerReference w:type="default" r:id="rId4"/>
          <w:footerReference w:type="first" r:id="rId5"/>
          <w:type w:val="nextPage"/>
          <w:pgSz w:w="8391" w:h="11906"/>
          <w:pgMar w:left="1077" w:right="1077" w:gutter="0" w:header="737" w:top="1191" w:footer="0" w:bottom="680"/>
          <w:pgNumType w:fmt="decimal"/>
          <w:formProt w:val="false"/>
          <w:titlePg/>
          <w:textDirection w:val="lrTb"/>
          <w:docGrid w:type="default" w:linePitch="360" w:charSpace="0"/>
        </w:sectPr>
        <w:pStyle w:val="Normal"/>
        <w:ind w:hanging="0"/>
        <w:jc w:val="center"/>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Style15"/>
        <w:rPr/>
      </w:pPr>
      <w:r>
        <w:rPr/>
        <w:t>Глава 1</w:t>
      </w:r>
    </w:p>
    <w:p>
      <w:pPr>
        <w:pStyle w:val="Style16"/>
        <w:spacing w:before="0" w:after="0"/>
        <w:rPr/>
      </w:pPr>
      <w:r>
        <w:rPr/>
        <w:t>Свет Христа помогает уЧенику использовать свою</w:t>
      </w:r>
    </w:p>
    <w:p>
      <w:pPr>
        <w:pStyle w:val="Style16"/>
        <w:rPr/>
      </w:pPr>
      <w:r>
        <w:rPr/>
        <w:t>свободную волю</w:t>
      </w:r>
    </w:p>
    <w:p>
      <w:pPr>
        <w:pStyle w:val="2"/>
        <w:rPr/>
      </w:pPr>
      <w:r>
        <w:rPr/>
        <w:t>Все мы с рождения носим в себе свет Христа, который, как мы знали еще до рождения, излучается в нас прямо из Космоса, а из нас – обратно в Космос, как знали и то, что постоянно носим в себе этот свет, что он заключен в нас. Однако при нисхождении в земную материю, заключенные в тесные, крайне ограниченные материальные тела, мы на какое-то время утратили это знание о свете Христа внутри нас, так как чаще всего тела нашей личности настолько тяжелы, что просто не могут вместить и потому отторгают сознание об этом лучистом свете.</w:t>
      </w:r>
    </w:p>
    <w:p>
      <w:pPr>
        <w:pStyle w:val="2"/>
        <w:rPr/>
      </w:pPr>
      <w:r>
        <w:rPr/>
        <w:t>Правда, некоторые дети, да и то лишь в самые первые годы жизни, наделены даром сознания и постижения в себе этого света, хотя рано или поздно наступит такое время, когда не только дети, но почти все сыновья человеческие достигнут той вершины своей жизни, когда в их памяти пробудится это, поначалу зыбкое и почти неосознанное, но постепенно растущее и крепнущее воспоминание о свете Христа. Чаще всего оно дает о себе знать в виде внутреннего томления или тяги к чему-то большему, вечному, божественному, тяги, питательной почвой для которой у некоторых становится религия, поскольку все религии, сколько бы сыновья человеческие ни глумились над ними, заключают в себе чистую, божественную, сокровенную мудрость, которая подчас настолько тщательно упрятана, что практически недоступна для обычного человека, но которая все более и более открывается человеку ищущему, особенно если этот человек – наш ученик.</w:t>
      </w:r>
    </w:p>
    <w:p>
      <w:pPr>
        <w:pStyle w:val="2"/>
        <w:rPr/>
      </w:pPr>
      <w:r>
        <w:rPr/>
        <w:t>Одни ищут удовлетворения своей духовной жажды в эзотерической мудрости и избирают оккультный путь, других больше привлекает путь мистиков, а некоторые соединяют оба пути и на основе этого единства отыскивают новый – третий путь. В любом случае, когда ученики приступают к изучению древней мудрости, питающей свет Христа внутри них, их тяга к духовному возрастает, а вместе с ней возрастает и сам свет.</w:t>
      </w:r>
    </w:p>
    <w:p>
      <w:pPr>
        <w:pStyle w:val="2"/>
        <w:rPr/>
      </w:pPr>
      <w:r>
        <w:rPr/>
        <w:t>Но какой бы путь ни избрала ищущая душа ученика для того, чтобы раскрыть в себе свой собственный, пока еще ясно не осознаваемый внутренний свет Христа, проблема, с которой приходится сталкиваться на Пути Света каждому из учеников, только одна и название ей – «приручение личности». Жизнь за жизнью ему приходится штудировать и усваивать ту простейшую истину, что свет Христа можно обнаружить только тогда, когда личность спокойна. Поначалу ученик будет воспринимать этот свет довольно смутно, туманно и неясно, но затем в течение нескольких коротких и ярких мгновений, подобных внутренним вспышкам озарения, он переживет этот свет внутри себя столь мощно и интенсивно, что его робкое томление внезапно перерастет в страстное желание вновь приобщиться к этому чувству несравненного счастья и блаженства, подаренного ему на несколько коротких секунд его же собственным внутренним светом – светом Христа.</w:t>
      </w:r>
    </w:p>
    <w:p>
      <w:pPr>
        <w:pStyle w:val="2"/>
        <w:rPr/>
      </w:pPr>
      <w:r>
        <w:rPr/>
        <w:t>Нам всем довелось испытать и пережить краткий проблеск этого света, являющегося по своей глубинной сущности нашим собственным светом, который мы, однако, на протяжении почти всего нашего пути приписываем Богу или творящей энергии Вселенной. Именно эти краткие проблески света, подобные вспышкам счастья, неустанно ведут и движут человека по пути эволюции. Медленно, очень медленно движется он по этому пути вначале, так как личность его настолько груба и эгоистична, что у души, по сути дела, очень мало шансов разжечь и воспламенить этот внутренний свет. На более поздних этапах, когда человек уже более развит, этот темп существенно ускоряется, но еще более быстрым он становится тогда, когда человек вступает на Путь Света и становится ищущей душой. Но наибольшей скорости и устремленности он достигает тогда, когда человек начинает свое паломничество по пути ученичества.</w:t>
      </w:r>
    </w:p>
    <w:p>
      <w:pPr>
        <w:pStyle w:val="Normal"/>
        <w:rPr/>
      </w:pPr>
      <w:r>
        <w:rPr>
          <w:rFonts w:cs="Times New Roman" w:ascii="Times New Roman" w:hAnsi="Times New Roman"/>
          <w:sz w:val="22"/>
        </w:rPr>
        <w:t>Только тогда ученик начинает серьезно задумываться над тем, насколько это важно – быть единым со своей душой, вернее, быть самой душой, управляющей своей личностью. Правда, для него это пока лишь одни слова или голая, ничем не подкрепленная теория. Новым отправным моментом для ученика здесь может послужить приемлемое овладение физическим телом, хотя от этого рубежа до полного овладения своими чувствами, желаниями и мыслями путь ему предстоит тяжкий и долгий.</w:t>
      </w:r>
    </w:p>
    <w:p>
      <w:pPr>
        <w:pStyle w:val="Normal"/>
        <w:rPr/>
      </w:pPr>
      <w:r>
        <w:rPr>
          <w:rFonts w:cs="Times New Roman" w:ascii="Times New Roman" w:hAnsi="Times New Roman"/>
          <w:sz w:val="22"/>
        </w:rPr>
        <w:t>Весь период от Первого до Второго посвящения ученик настойчиво работает над тем, чтобы понять, осмыслить и подчинить себе всю свою чувственную природу, и здесь ему все чаще и чаще приходится признавать, какое, в сущности, это трудное и обременительное дело, поскольку те многие неотвязные привычки, которые он тянет за собой из бесчисленных прошлых инкарнаций, то и дело вынуждают его чувствовать и мыслить по старинке, так, как он всегда это делал.</w:t>
      </w:r>
    </w:p>
    <w:p>
      <w:pPr>
        <w:pStyle w:val="Normal"/>
        <w:rPr/>
      </w:pPr>
      <w:r>
        <w:rPr>
          <w:rFonts w:cs="Times New Roman" w:ascii="Times New Roman" w:hAnsi="Times New Roman"/>
          <w:sz w:val="22"/>
        </w:rPr>
        <w:t>Пройдя в звании ученика длинный, последовательный ряд жизней, он в конце концов приходит к тому, что не кто-нибудь, а только он сам решает, как долго будет длиться эта пытка. Так как для души это действительно настоящая пытка, когда она желает одного, а личность постоянно делает нечто совершенно другое. Да и для самой личности это тоже мука, потому что она лишена возможности распоряжаться единолично и полноправно, как делала это на протяжении многих жизней. Поэтому она совершенно не собирается добровольно сдавать свои суверенные позиции. И эта внутренняя борьба за власть, немилосердно терзающая и изводящая ученика, может продолжаться много-много жизней, и конец ей предвидится только тогда, когда ученик начинает чувствовать, что он смертельно устал от всех этих бесконечных внутренних раздоров, и до него наконец со всей очевидностью начинает доходить, что, только призвав на помощь свою духовную волю и постоянно ее используя, он может положить конец этой нелепой борьбе.</w:t>
      </w:r>
    </w:p>
    <w:p>
      <w:pPr>
        <w:pStyle w:val="Normal"/>
        <w:rPr/>
      </w:pPr>
      <w:r>
        <w:rPr>
          <w:rFonts w:cs="Times New Roman" w:ascii="Times New Roman" w:hAnsi="Times New Roman"/>
          <w:sz w:val="22"/>
        </w:rPr>
        <w:t xml:space="preserve">Разумеется, про себя он прекрасно сознает, что душа непременно победит. Те робкие проблески его же собственного света – света Христа, которые ему некогда выпало счастье пережить, на пути ученичества будут посещать его все чаще и чаще, в результате чего его желание соединиться со своей душой возрастет неизмеримо. Однако несмотря на это, его личность по-прежнему будет оставаться чересчур медлительной и тяжелой на подъем, а сам он по-прежнему не будет понимать, что именно он решает, </w:t>
      </w:r>
      <w:r>
        <w:rPr>
          <w:rFonts w:cs="Times New Roman" w:ascii="Times New Roman" w:hAnsi="Times New Roman"/>
          <w:spacing w:val="-4"/>
          <w:sz w:val="22"/>
        </w:rPr>
        <w:t>насколько беспредельной, долгой и неприкосновенной будет власть его личности.</w:t>
      </w:r>
    </w:p>
    <w:p>
      <w:pPr>
        <w:pStyle w:val="TextBodyIndent"/>
        <w:rPr/>
      </w:pPr>
      <w:r>
        <w:rPr>
          <w:rFonts w:cs="Times New Roman" w:ascii="Times New Roman" w:hAnsi="Times New Roman"/>
          <w:sz w:val="22"/>
        </w:rPr>
        <w:t>Хотя ученики всем сердцем тянутся к свету, хотя они прекрасно сознают, что, для того чтобы управлять своими телами, их необходимо утончить, возвысить и облагородить, тем не менее это их знание по-прежнему остается лишь теорией. На протяжении почти всего пути от Первого до Второго посвящения знание, которым обладает ученик, так, увы, и остается для него всего лишь голой теорией. И только на сравнительно поздней стадии, незадолго до Второго посвящения, до него наконец доходит, что одного теоретического знания здесь явно недостаточно и что, если оно не обручено с любовью, оно так и останется голым, никчемным и бесплодным.</w:t>
      </w:r>
    </w:p>
    <w:p>
      <w:pPr>
        <w:pStyle w:val="Normal"/>
        <w:rPr/>
      </w:pPr>
      <w:r>
        <w:rPr>
          <w:rFonts w:cs="Times New Roman" w:ascii="Times New Roman" w:hAnsi="Times New Roman"/>
          <w:sz w:val="22"/>
        </w:rPr>
        <w:t>Только теперь он начинает по-настоящему понимать ту простую истину, что если он действительно желает разделаться с негативным чувством или негативной мыслью, то, вместо того чтобы постоянно фокусироваться на них, тем самым подпитывая их и содействуя их росту и развитию, ему необходимо сфокусироваться на противоположном, то есть позитивном, начале, тем самым снабжая питанием именно его и именно ему давая возможность расти и развиваться. Если, к примеру, ученик слишком нетерпелив, то, постоянно думая о том, как, мол, печально, что у него имеется это негативное свойство, он тем самым будет лишь питать это свое нетерпение и продлевать ему жизнь.</w:t>
      </w:r>
    </w:p>
    <w:p>
      <w:pPr>
        <w:pStyle w:val="Normal"/>
        <w:rPr/>
      </w:pPr>
      <w:r>
        <w:rPr>
          <w:rFonts w:cs="Times New Roman" w:ascii="Times New Roman" w:hAnsi="Times New Roman"/>
          <w:sz w:val="22"/>
        </w:rPr>
        <w:t>В тот самый момент, когда он поймет, что, неотвязно думая о том или ином из своих качеств, он тем самым лишь питает и усиливает его, он ясно увидит, что ключ к тайным истокам его собственного духовного роста находится в его же руках. Он увидит, что должен использовать свою энергию не на подпитку собственного нетерпения, как он всегда это делал прежде, а именно на подпитку своего терпения, то есть на то, чтобы перепрограммировать себя, или заложить в себя новую программу взамен старой, с этой целью изо дня в день мысленно настраивая себя на то, какой он волевой, упорный и терпеливый.</w:t>
      </w:r>
    </w:p>
    <w:p>
      <w:pPr>
        <w:pStyle w:val="Normal"/>
        <w:rPr/>
      </w:pPr>
      <w:r>
        <w:rPr>
          <w:rFonts w:cs="Times New Roman" w:ascii="Times New Roman" w:hAnsi="Times New Roman"/>
          <w:sz w:val="22"/>
        </w:rPr>
        <w:t>Если ему удастся подобным образом перенести фокус внимания на свое позитивное качество – терпение, то оно отныне будет расти и крепнуть, а если он к тому же, проявив изрядную долю осторожности и разумности, полностью перестанет упоминать слово «нетерпение» и исключит его из своего обихода, то данное качество, лишенное питания и подкормки, отомрет само собой, тихо и спокойно.</w:t>
      </w:r>
    </w:p>
    <w:p>
      <w:pPr>
        <w:pStyle w:val="Normal"/>
        <w:rPr/>
      </w:pPr>
      <w:r>
        <w:rPr>
          <w:rFonts w:cs="Times New Roman" w:ascii="Times New Roman" w:hAnsi="Times New Roman"/>
          <w:sz w:val="22"/>
        </w:rPr>
        <w:t>Эта стадия является решающим поворотным пунктом в жизни ученика. Так как только теперь ему со всей очевидностью открывается та немудреная истина, что именно он управляет всей своей жизнью и развитием. То, на что направлена его энергия, буйно растет и развивается. То, на что она не направлена, увядает и чахнет. Предельно просто. Но, как говорится, все было бы очень просто, если бы не было так сложно, потому что только теперь и начинается настоящая борьба между душой и личностью, борьба, в которой душа в конечном счете всегда одерживает победу, но которая, однако, может затянуться очень надолго и оказаться невероятно тяжелой и мучительной, если только ученик не вложит в нее всю свою силу воли.</w:t>
      </w:r>
    </w:p>
    <w:p>
      <w:pPr>
        <w:pStyle w:val="Normal"/>
        <w:rPr/>
      </w:pPr>
      <w:r>
        <w:rPr>
          <w:rFonts w:cs="Times New Roman" w:ascii="Times New Roman" w:hAnsi="Times New Roman"/>
          <w:sz w:val="22"/>
        </w:rPr>
        <w:t xml:space="preserve">Именно об этой борьбе и повествует данная книга, в которой мы постараемся оказать ученикам посильную помощь и дать советы относительно того, каким образом можно значительно сократить сроки этой долгой, мучительной борьбы. Все будет зависеть от того, будут ли они по-прежнему подпитывать все свои старые негативные чувства, мысли и защитные механизмы или же они </w:t>
      </w:r>
      <w:r>
        <w:rPr>
          <w:rFonts w:cs="Times New Roman" w:ascii="Times New Roman" w:hAnsi="Times New Roman"/>
          <w:spacing w:val="-4"/>
          <w:sz w:val="22"/>
        </w:rPr>
        <w:t>начнут использовать свою энергию для подпитки позитивных чувств и мыслей, а также от того, насколько сознательным и</w:t>
      </w:r>
      <w:r>
        <w:rPr>
          <w:rFonts w:cs="Times New Roman" w:ascii="Times New Roman" w:hAnsi="Times New Roman"/>
          <w:sz w:val="22"/>
        </w:rPr>
        <w:t xml:space="preserve"> серьезным будет их желание искоренить и вытравить все свои старые нелепые защитные механизмы и насколько полной будет их ответственность во всех сферах жизни.</w:t>
      </w:r>
    </w:p>
    <w:p>
      <w:pPr>
        <w:pStyle w:val="Normal"/>
        <w:rPr/>
      </w:pPr>
      <w:r>
        <w:rPr>
          <w:rFonts w:cs="Times New Roman" w:ascii="Times New Roman" w:hAnsi="Times New Roman"/>
          <w:sz w:val="22"/>
        </w:rPr>
        <w:t>Выбор всегда за учеником. Он волен продолжать эту борьбу до бесконечности, волен бесконечно потакать своим старым установкам, привычкам и позволять им по-прежнему управлять собой, насилуя себя и переходя от одной пытки к другой, от одного терзания к другому. Если ученик делает именно этот выбор, то он в таком случае не имеет надобности в этой книге.</w:t>
      </w:r>
    </w:p>
    <w:p>
      <w:pPr>
        <w:pStyle w:val="Normal"/>
        <w:rPr/>
      </w:pPr>
      <w:r>
        <w:rPr>
          <w:rFonts w:cs="Times New Roman" w:ascii="Times New Roman" w:hAnsi="Times New Roman"/>
          <w:sz w:val="22"/>
        </w:rPr>
        <w:t>Но если только ученик уже смертельно устал от всей этой долгой, бесконечной и изнурительной борьбы, то в этой книге он найдет для себя помощь и указание на то, как с честью довести до победного конца и завершить эту схватку, если, конечно, у него для этого есть воля и желание действенно и в корне изменить ход своей жизни. Именно для таких учеников и написана эта книга, содержащая знания и сведения, которые являются их незаменимыми орудиями на том пути, где им предстоит одолеть дракона, чтобы свет Христа мог пробиться сквозь все препоны и за</w:t>
      </w:r>
      <w:r>
        <w:rPr>
          <w:rFonts w:cs="Times New Roman" w:ascii="Times New Roman" w:hAnsi="Times New Roman"/>
          <w:spacing w:val="-4"/>
          <w:sz w:val="22"/>
        </w:rPr>
        <w:t>слоны и ярко засиять внутри во всем своем блеске, славе и величии.</w:t>
      </w:r>
      <w:r>
        <w:br w:type="page"/>
      </w:r>
    </w:p>
    <w:p>
      <w:pPr>
        <w:pStyle w:val="Style15"/>
        <w:rPr/>
      </w:pPr>
      <w:r>
        <w:rPr/>
        <w:t>Глава 2</w:t>
      </w:r>
    </w:p>
    <w:p>
      <w:pPr>
        <w:pStyle w:val="Style16"/>
        <w:rPr/>
      </w:pPr>
      <w:r>
        <w:rPr/>
        <w:t>Установка на внутреннюю ответственность</w:t>
      </w:r>
    </w:p>
    <w:p>
      <w:pPr>
        <w:pStyle w:val="Normal"/>
        <w:rPr/>
      </w:pPr>
      <w:r>
        <w:rPr>
          <w:rFonts w:cs="Times New Roman" w:ascii="Times New Roman" w:hAnsi="Times New Roman"/>
          <w:sz w:val="22"/>
        </w:rPr>
        <w:t>Самое худшее, что может сделать ученик в этой ситуации, – это пасть и вновь увязнуть в старых чувствах и механизмах, которые ему однажды уже удалось преодолеть. Единственный урок, который он может извлечь из этого, – согласиться с тем, что они все же не были им побеждены и изжиты до конца. Если с учеником случается нечто подобное, то виной этому либо чрезмерное утомление, либо стресс, под влиянием которых его связь со своей душой обрывается настолько полно, что в нем опять оживают и дают о себе знать все его прежние привычки и комплексы, которые он когда-то обрек на голодную смерть.</w:t>
      </w:r>
    </w:p>
    <w:p>
      <w:pPr>
        <w:pStyle w:val="Normal"/>
        <w:rPr/>
      </w:pPr>
      <w:r>
        <w:rPr>
          <w:rFonts w:cs="Times New Roman" w:ascii="Times New Roman" w:hAnsi="Times New Roman"/>
          <w:sz w:val="22"/>
        </w:rPr>
        <w:t>Самое лучшее, что может сделать ученик в подобной ситуа</w:t>
      </w:r>
      <w:r>
        <w:rPr>
          <w:rFonts w:cs="Times New Roman" w:ascii="Times New Roman" w:hAnsi="Times New Roman"/>
          <w:spacing w:val="-4"/>
          <w:sz w:val="22"/>
        </w:rPr>
        <w:t>ции, – это внимательно и подробно исследовать весь процесс, предшествовавший моменту падения. Что явилось причиной</w:t>
      </w:r>
      <w:r>
        <w:rPr>
          <w:rFonts w:cs="Times New Roman" w:ascii="Times New Roman" w:hAnsi="Times New Roman"/>
          <w:sz w:val="22"/>
        </w:rPr>
        <w:t xml:space="preserve"> столь внезапного и ошеломляющего обрыва связи с душой? Каково было его эмоциональное и ментальное состояние в тот момент, когда все «пошло прахом»? Здесь очень важно выяснить все детали, сопутствовавшие данному печальному событию, так как это поможет выявить и обнаружить ту его квинтэссенцию, знание которой столь необходимо ученику, для того чтобы в дальнейшем суметь избежать повторения чего-либо подобного. Если ученик вопреки всему продолжает подпитывать такую старую установку, то он должен при этом ясно отдавать себе отчет в том, что акт, который он совершает, собственно говоря, подобен акту «воскрешения покойника», поскольку он пробуждает к жизни давно отжившее и мертвое, окропляя его живой водой и снабжая свежей пищей.</w:t>
      </w:r>
    </w:p>
    <w:p>
      <w:pPr>
        <w:pStyle w:val="Normal"/>
        <w:rPr/>
      </w:pPr>
      <w:r>
        <w:rPr>
          <w:rFonts w:cs="Times New Roman" w:ascii="Times New Roman" w:hAnsi="Times New Roman"/>
          <w:sz w:val="22"/>
        </w:rPr>
        <w:t xml:space="preserve">Личность не замедлит воспользоваться ситуацией и проявит к данному феномену повышенный интерес. Поэтому ученику, если он все же совершил подобный опрометчивый шаг, необходимо в </w:t>
      </w:r>
      <w:r>
        <w:rPr>
          <w:rFonts w:cs="Times New Roman" w:ascii="Times New Roman" w:hAnsi="Times New Roman"/>
          <w:spacing w:val="-4"/>
          <w:sz w:val="22"/>
        </w:rPr>
        <w:t>дальнейшем проявлять предельную осторожность и бдительность, поскольку личность не упустит шанс и воспользуется ма</w:t>
      </w:r>
      <w:r>
        <w:rPr>
          <w:rFonts w:cs="Times New Roman" w:ascii="Times New Roman" w:hAnsi="Times New Roman"/>
          <w:sz w:val="22"/>
        </w:rPr>
        <w:t>лейшей слабиной или недосмотром в этом обычно не прерывающемся контакте с душой. Стоит ученику проявить малейшую неосторожность и допустить раздражение, гнев, испытать стресс или подавленность, как личность мгновенно воспользуется этим средством для того, чтобы полностью оборвать связь с душой, и уж если это ей удалось, то отсюда, как говорится, один шаг до края пропасти и падения в бездну старых астральных глупостей вроде возобновленного комплекса неполноценности и прочих несуразностей.</w:t>
      </w:r>
    </w:p>
    <w:p>
      <w:pPr>
        <w:pStyle w:val="Normal"/>
        <w:rPr/>
      </w:pPr>
      <w:r>
        <w:rPr>
          <w:rFonts w:cs="Times New Roman" w:ascii="Times New Roman" w:hAnsi="Times New Roman"/>
          <w:spacing w:val="-4"/>
          <w:sz w:val="22"/>
        </w:rPr>
        <w:t>Особенно быстро восстанавливается чувство неполноценности, доминировавшее в ученике на протяжении ряда прошлых</w:t>
      </w:r>
      <w:r>
        <w:rPr>
          <w:rFonts w:cs="Times New Roman" w:ascii="Times New Roman" w:hAnsi="Times New Roman"/>
          <w:sz w:val="22"/>
        </w:rPr>
        <w:t xml:space="preserve"> жизней; это происходит потому, что мыслеформы, которые сопровождают это чувство, получали в течение всех этих жизней очень мощную и стабильную подпитку. Несмотря на то что ученик обнаружил в себе и вошел в контакт с собственными резервами внутренней любви и согласия, и потому считает, что этот комплекс давным-давно изжит и предан голодной смерти, это, однако, отнюдь не значит, что положение дел именно таково. Нет, данная мыслеформа не умерла и не исчезла, а только съежилась, или «осела», поскольку долгое время не подпитывалась, и поэтому, как только возникает ситуация, подобная описанной выше, она очень быстро вновь набирает силу и идет в рост.</w:t>
      </w:r>
    </w:p>
    <w:p>
      <w:pPr>
        <w:pStyle w:val="Normal"/>
        <w:rPr/>
      </w:pPr>
      <w:r>
        <w:rPr>
          <w:rFonts w:cs="Times New Roman" w:ascii="Times New Roman" w:hAnsi="Times New Roman"/>
          <w:sz w:val="22"/>
        </w:rPr>
        <w:t xml:space="preserve">В связи с этим очень важно, чтобы ученик сутки напролет был на страже и никогда бы не принимал на веру тот или иной факт как истину. Понимание или признание за собой тех или иных неприятных качеств совсем не означает окончательную победу над ними и их полную капитуляцию. Таким образом, если ученик по собственной глупости или небрежности все же свалился в одну из своих же собственных старых «волчьих ям», то в дальнейшем </w:t>
      </w:r>
      <w:r>
        <w:rPr>
          <w:rFonts w:cs="Times New Roman" w:ascii="Times New Roman" w:hAnsi="Times New Roman"/>
          <w:spacing w:val="-4"/>
          <w:sz w:val="22"/>
        </w:rPr>
        <w:t>ему следует напрячь всю свою волю, с тем чтобы отныне постоянно фокусироваться на противоположных, то есть положительных, свойствах. Примите, пожалуйста, к сведению это важный совет.</w:t>
      </w:r>
    </w:p>
    <w:p>
      <w:pPr>
        <w:pStyle w:val="Normal"/>
        <w:rPr/>
      </w:pPr>
      <w:r>
        <w:rPr>
          <w:rFonts w:cs="Times New Roman" w:ascii="Times New Roman" w:hAnsi="Times New Roman"/>
          <w:sz w:val="22"/>
        </w:rPr>
        <w:t xml:space="preserve">На этой стадии подобный неприятный эпизод и падение скорее всего приведут ученика в немалое смущение и конфуз. Это понятно. Он ведь был так счастлив и так гордился тем, что, скажем, полностью преодолел чувство своей неполноценности и действительно сумел понять себя. А кроме того, он действительно </w:t>
      </w:r>
      <w:r>
        <w:rPr>
          <w:rFonts w:cs="Times New Roman" w:ascii="Times New Roman" w:hAnsi="Times New Roman"/>
          <w:spacing w:val="-4"/>
          <w:sz w:val="22"/>
        </w:rPr>
        <w:t>испытал первую серьезную любовь к самому себе, поскольку осознал свою божествен</w:t>
        <w:softHyphen/>
        <w:t>ность и богоподобность. И вдруг из-за</w:t>
      </w:r>
      <w:r>
        <w:rPr>
          <w:rFonts w:cs="Times New Roman" w:ascii="Times New Roman" w:hAnsi="Times New Roman"/>
          <w:sz w:val="22"/>
        </w:rPr>
        <w:t xml:space="preserve"> какой-то банальной ситуации все его завоевания идут насмарку и все становится с ног на голову. Он вновь хватается за старые, до </w:t>
      </w:r>
      <w:r>
        <w:rPr>
          <w:rFonts w:cs="Times New Roman" w:ascii="Times New Roman" w:hAnsi="Times New Roman"/>
          <w:spacing w:val="-4"/>
          <w:sz w:val="22"/>
        </w:rPr>
        <w:t>боли знакомые защитные механизмы, вновь избегает ответственности, вновь ищет подходящего «козла отпущения» или бы</w:t>
      </w:r>
      <w:r>
        <w:rPr>
          <w:rFonts w:cs="Times New Roman" w:ascii="Times New Roman" w:hAnsi="Times New Roman"/>
          <w:sz w:val="22"/>
        </w:rPr>
        <w:t>стренько сочиняет в свое оправдание правдоподобную историю, при этом искренне веря, что «не оскверняет святых могил».</w:t>
      </w:r>
    </w:p>
    <w:p>
      <w:pPr>
        <w:pStyle w:val="Normal"/>
        <w:rPr/>
      </w:pPr>
      <w:r>
        <w:rPr>
          <w:rFonts w:cs="Times New Roman" w:ascii="Times New Roman" w:hAnsi="Times New Roman"/>
          <w:sz w:val="22"/>
        </w:rPr>
        <w:t xml:space="preserve">Если же вдруг его разоблачают, то все его механизмы стопорятся и выходят из строя, а сам он поспешно откатывается назад, к старым шаблонам реагирования, и с головой уходит в чувство жалости к самому себе: дескать, совсем он никудышный, никто </w:t>
      </w:r>
      <w:r>
        <w:rPr>
          <w:rFonts w:cs="Times New Roman" w:ascii="Times New Roman" w:hAnsi="Times New Roman"/>
          <w:spacing w:val="-4"/>
          <w:sz w:val="22"/>
        </w:rPr>
        <w:t>его не любит и не ценит, а только все критикуют и считают бестолковым, неразумным, ни на что не годным, пропащим и так далее.</w:t>
      </w:r>
    </w:p>
    <w:p>
      <w:pPr>
        <w:pStyle w:val="Normal"/>
        <w:rPr/>
      </w:pPr>
      <w:r>
        <w:rPr>
          <w:rFonts w:cs="Times New Roman" w:ascii="Times New Roman" w:hAnsi="Times New Roman"/>
          <w:sz w:val="22"/>
        </w:rPr>
        <w:t>Однако на данном этапе разница между этим эпизодом и случившимися ранее, в прежние годы жизни, вполне очевидна: теперь он не только гораздо быстрее восстанавливает контакт с душой, но и, кроме того, понимает, сколь низко он пал и сколь основательно опутан туманами наваждения, и содрогается при виде всего этого. И если он не поленится и рассмотрит пункт за пунктом, что именно послужило толчком к развитию этого неприятного события, то сможет извлечь из него необходимый урок и в дальнейшем уже никогда не попадется в ту же западню.</w:t>
      </w:r>
    </w:p>
    <w:p>
      <w:pPr>
        <w:pStyle w:val="Normal"/>
        <w:rPr/>
      </w:pPr>
      <w:r>
        <w:rPr>
          <w:rFonts w:cs="Times New Roman" w:ascii="Times New Roman" w:hAnsi="Times New Roman"/>
          <w:sz w:val="22"/>
        </w:rPr>
        <w:t>Одновременно с этим он должен как можно скорее начать и ускорить процесс позитивного перепрограммирования факторов, задействованных в данном эпизоде. Если он, к примеру, избегал раньше принимать на себя ответственность, то теперь он должен немедленно дать себе новую установку, внутренне проговаривая, что он не отказывается от своей ответственности и способен ответственно подходить даже к несущественным мелочам, так что отныне он будет всецело ответственным за всю свою жизнь и за все ее аспекты – физический, астральный и ментальный. Если это падение повлекло за собой возрождение былого комплекса неполноценности, то он должен немедленно начать позитивное перепрограммирование, давая себе словесную и мысленную установку на то, что он добрый и хороший, что он божественная сущность, вся наполненная внутренним светом, с душой, полной любви ко всему и вся, и что он любит самого себя, любит всех и каждого вокруг себя, что он лучезарное существо, движимое любовью ко всем, и так далее.</w:t>
      </w:r>
    </w:p>
    <w:p>
      <w:pPr>
        <w:pStyle w:val="Normal"/>
        <w:rPr/>
      </w:pPr>
      <w:r>
        <w:rPr>
          <w:rFonts w:cs="Times New Roman" w:ascii="Times New Roman" w:hAnsi="Times New Roman"/>
          <w:sz w:val="22"/>
        </w:rPr>
        <w:t>Если ученик не примет срочные меры для исправления сложившейся ситуации, то вскоре после этой ошибки он, как правило, совершает другую и вновь попадает в ловушку. Это вызвано тем, что, после того как многие из его старых механизмов были воскрешены и вновь стали получать подпитку, они теперь настойчиво требуют для себя все новой и новой пищи, поэтому очень важно, чтобы ученик не медлил и сделал все, что требуется в данной ситуации, то есть предпринял правильные шаги, и чем быстрей, тем лучше. Хотя ему и удается восстановить контакт с душой, но контакт этот все еще непрочен и ненадежен, поэтому ученик должен как можно скорее ментально приступить к собственному позитивному перепрограммированию, при этом всячески остерегаясь того, чтобы из-за неосторожности вновь не оживить свои былые нелепые механизмы и шаблоны реагирования.</w:t>
      </w:r>
    </w:p>
    <w:p>
      <w:pPr>
        <w:pStyle w:val="Normal"/>
        <w:rPr/>
      </w:pPr>
      <w:r>
        <w:rPr>
          <w:rFonts w:cs="Times New Roman" w:ascii="Times New Roman" w:hAnsi="Times New Roman"/>
          <w:sz w:val="22"/>
        </w:rPr>
        <w:t>Разгребать свой старый эмоционально-чувственный хлам – занятие достаточно тягостное и неприятное, и нет никакого сомнения, что ученик с радостью отказался бы от всей этой мучительной процедуры, в ходе которой приходится вытаскивать на свет божий множество болезненных воспоминаний и горьких переживаний. Но уж если ученик пришел к осознанию необходимости досконального исследования и изучения этих слизистых гротов в темных недрах у подножия своей собственной горы, то, для того чтобы понять их и переработать, ему необходимо вновь пройти через эти свои переживания. Здесь, в низменных гротах его горы, связанными хранятся в бездействии многочисленные энергии, и настоятельный долг каждого ученика – освободить эти «порабощенные» энергии и использовать их в духовной работе и деятельности.</w:t>
      </w:r>
    </w:p>
    <w:p>
      <w:pPr>
        <w:pStyle w:val="Normal"/>
        <w:rPr/>
      </w:pPr>
      <w:r>
        <w:rPr>
          <w:rFonts w:cs="Times New Roman" w:ascii="Times New Roman" w:hAnsi="Times New Roman"/>
          <w:sz w:val="22"/>
        </w:rPr>
        <w:t xml:space="preserve">Чем раньше он приступит к этой трудной задаче, тем лучше для него самого. Фактически говоря, он сталкивался с этой проблемой постоянно, на протяжении многих и многих жизней; как правило, именно столкновение с другими людьми пробуждало в нем негативные стороны, так что подчас достаточно было сущего пустяка, чтобы дать им выход. Но тогда мы все это принимали как </w:t>
      </w:r>
      <w:r>
        <w:rPr>
          <w:rFonts w:cs="Times New Roman" w:ascii="Times New Roman" w:hAnsi="Times New Roman"/>
          <w:spacing w:val="-4"/>
          <w:sz w:val="22"/>
        </w:rPr>
        <w:t>должное и оставляли без внимания, и только много позже, на более зрелых этапах пути, мы начинаем понемногу осознавать, на</w:t>
      </w:r>
      <w:r>
        <w:rPr>
          <w:rFonts w:cs="Times New Roman" w:ascii="Times New Roman" w:hAnsi="Times New Roman"/>
          <w:sz w:val="22"/>
        </w:rPr>
        <w:t>сколько важно для нас принять этот вызов и изжить все то негативное, что таится, глубоко запрятанное, в недрах нашего подсознания.</w:t>
      </w:r>
    </w:p>
    <w:p>
      <w:pPr>
        <w:pStyle w:val="TextBodyIndent"/>
        <w:rPr/>
      </w:pPr>
      <w:r>
        <w:rPr>
          <w:rFonts w:cs="Times New Roman" w:ascii="Times New Roman" w:hAnsi="Times New Roman"/>
          <w:sz w:val="22"/>
        </w:rPr>
        <w:t>Большинство учеников по-прежнему реагирует по старинке, то есть пробует сложить с себя ответственность, не осознав со всей серьезностью, что это не чья-нибудь, а именно их ответственность. Если кто-то в нашем присутствии ведет себя таким образом, который можно расценить как негативный, мы немедленно извлекаем на свет божий один из наших старых проверенных механизмов бегства от ответственности, например механизм самооправдания, который нашептывает нам, что с этим человеком просто не все в порядке, а мы здесь ни при чем. Во всяком случае, не мы виноваты в том, что произошло.</w:t>
      </w:r>
    </w:p>
    <w:p>
      <w:pPr>
        <w:pStyle w:val="Normal"/>
        <w:rPr/>
      </w:pPr>
      <w:r>
        <w:rPr>
          <w:rFonts w:cs="Times New Roman" w:ascii="Times New Roman" w:hAnsi="Times New Roman"/>
          <w:sz w:val="22"/>
        </w:rPr>
        <w:t>Возможно, мы даже даем выход своему гневу, то есть реагируем астрально, а может быть, и ментально, – в зависимости от того, какой из защитных механизмов мы чаще всего используем; но в любом случае факт остается фактом: то, что мы делаем, есть лишь попытка уйти от ответственности. И только много позже, уже пройдя изрядную часть пути, мы, столкнувшись с чем-то негативным, начинаем прежде всего приглядываться к самим себе. Почему я реагирую подобным образом? Какие именно чувственные реакции пробуждает во мне данная ситуация и почему? Если ученик спокойно и сосредоточенно попробует ра</w:t>
      </w:r>
      <w:r>
        <w:rPr>
          <w:rFonts w:cs="Times New Roman" w:ascii="Times New Roman" w:hAnsi="Times New Roman"/>
          <w:spacing w:val="-4"/>
          <w:sz w:val="22"/>
        </w:rPr>
        <w:t>зобраться в ситуации, чтобы прийти к осознанию причины случившегося, и с этой целью основательно исследует себя и свои глубины, то он при содействии души непременно достигнет ис</w:t>
      </w:r>
      <w:r>
        <w:rPr>
          <w:rFonts w:cs="Times New Roman" w:ascii="Times New Roman" w:hAnsi="Times New Roman"/>
          <w:sz w:val="22"/>
        </w:rPr>
        <w:t>комого.</w:t>
      </w:r>
    </w:p>
    <w:p>
      <w:pPr>
        <w:pStyle w:val="Normal"/>
        <w:rPr/>
      </w:pPr>
      <w:r>
        <w:rPr>
          <w:rFonts w:cs="Times New Roman" w:ascii="Times New Roman" w:hAnsi="Times New Roman"/>
          <w:sz w:val="22"/>
        </w:rPr>
        <w:t>Здесь важно отметить, что истинное понимание происходящего дается ученику только в тот момент, когда его личность полностью утихомиривается, а в его сознании царит покой, благодаря чему душа быстро и без искажений может донести до него свои излучения. Когда ученики поймут это, они со временем усвоят, что самое важное для них в любой трудной ситуации – это умение сохранять спокойствие, так как только в этом случае соз</w:t>
      </w:r>
      <w:r>
        <w:rPr>
          <w:rFonts w:cs="Times New Roman" w:ascii="Times New Roman" w:hAnsi="Times New Roman"/>
          <w:spacing w:val="-4"/>
          <w:sz w:val="22"/>
        </w:rPr>
        <w:t>нание души сможет запечатлеть в них тот урок или опыт познания, который им необходимо извлечь из данной ситуации. Только тогда их можно считать духовно зрелыми людьми, которые</w:t>
      </w:r>
      <w:r>
        <w:rPr>
          <w:rFonts w:cs="Times New Roman" w:ascii="Times New Roman" w:hAnsi="Times New Roman"/>
          <w:sz w:val="22"/>
        </w:rPr>
        <w:t xml:space="preserve"> вполне сознают, что истинное духовное развитие в полную силу начинается только тогда, когда они полностью понимают, признают и берут на себя (а не отталкивают!) свою внутреннюю ответственность.</w:t>
      </w:r>
      <w:r>
        <w:br w:type="page"/>
      </w:r>
    </w:p>
    <w:p>
      <w:pPr>
        <w:pStyle w:val="Style15"/>
        <w:rPr/>
      </w:pPr>
      <w:r>
        <w:rPr/>
        <w:t>Глава 3</w:t>
      </w:r>
    </w:p>
    <w:p>
      <w:pPr>
        <w:pStyle w:val="Style16"/>
        <w:spacing w:before="0" w:after="0"/>
        <w:rPr/>
      </w:pPr>
      <w:r>
        <w:rPr/>
        <w:t>Сердце, полное смирениЯ, раскрываетсЯ навстреЧу</w:t>
      </w:r>
    </w:p>
    <w:p>
      <w:pPr>
        <w:pStyle w:val="Style16"/>
        <w:rPr/>
      </w:pPr>
      <w:r>
        <w:rPr/>
        <w:t>новому импульсу</w:t>
      </w:r>
    </w:p>
    <w:p>
      <w:pPr>
        <w:pStyle w:val="Normal"/>
        <w:rPr/>
      </w:pPr>
      <w:r>
        <w:rPr>
          <w:rFonts w:cs="Times New Roman" w:ascii="Times New Roman" w:hAnsi="Times New Roman"/>
          <w:spacing w:val="-4"/>
          <w:sz w:val="22"/>
        </w:rPr>
        <w:t>Любовь. В жизни нет ничего величественнее и важнее, чем любовь. С ее помощью мы учимся одолевать нашу личность, с ее</w:t>
      </w:r>
      <w:r>
        <w:rPr>
          <w:rFonts w:cs="Times New Roman" w:ascii="Times New Roman" w:hAnsi="Times New Roman"/>
          <w:sz w:val="22"/>
        </w:rPr>
        <w:t xml:space="preserve"> помощью мы учимся понимать наши слабости и недостатки, а когда поймем, примем на себя ответственность за них и – преобразуем. </w:t>
      </w:r>
      <w:r>
        <w:rPr>
          <w:rFonts w:cs="Times New Roman" w:ascii="Times New Roman" w:hAnsi="Times New Roman"/>
          <w:spacing w:val="-4"/>
          <w:sz w:val="22"/>
        </w:rPr>
        <w:t>Чем раньше ученик поймет это, тем раньше он одержит победу над своей личностью. О, если бы только ученики действительно это поняли, поняли не просто теоретически, на уровне голой рассудочности, но всем своим существом, всем своим горячим, пылким, пульсирующим сердцем! Только такое внутреннее, настоящее знание и вооружает ученика истинным пониманием и всеве</w:t>
      </w:r>
      <w:r>
        <w:rPr>
          <w:rFonts w:cs="Times New Roman" w:ascii="Times New Roman" w:hAnsi="Times New Roman"/>
          <w:sz w:val="22"/>
        </w:rPr>
        <w:t>дением.</w:t>
      </w:r>
    </w:p>
    <w:p>
      <w:pPr>
        <w:pStyle w:val="TextBodyIndent"/>
        <w:rPr/>
      </w:pPr>
      <w:r>
        <w:rPr>
          <w:rFonts w:cs="Times New Roman" w:ascii="Times New Roman" w:hAnsi="Times New Roman"/>
          <w:sz w:val="22"/>
        </w:rPr>
        <w:t>Когда основным активом ученика становится его сердце, его внутренняя гора озаряется белым ослепительным светом, и тогда он может соединиться со своим буддхическим аспектом и войти в контакт с нами. Но только тогда, а не раньше. Так как тогда сердце, полное смирения, становится его путеводной звездой и советчиком, а им самим безраздельно владеет бескорыстная любовь, и он впервые по-настоящему любит самого себя, любит потому, что понимает. И не только себя – тогда по-настоящему он любит и всех других. К этому моменту любовь становится цельным, всепоглощающим, безраздельным чувством, ориентированным на восприятие целого.</w:t>
      </w:r>
    </w:p>
    <w:p>
      <w:pPr>
        <w:pStyle w:val="Normal"/>
        <w:rPr/>
      </w:pPr>
      <w:r>
        <w:rPr>
          <w:rFonts w:cs="Times New Roman" w:ascii="Times New Roman" w:hAnsi="Times New Roman"/>
          <w:sz w:val="22"/>
        </w:rPr>
        <w:t>Для того чтобы порвать с сепаратизмом личности, вначале нужно достичь указанной стадии, поскольку только сердце может подчинить себе интеллект, который многими учениками на протяжении почти всего их пути воспринимается как основная и конечная цель их устремлений, но который в какой-то момент времени оказывается главным тормозом на пути всякого духовного развития, если только сердце к этому времени не занимает главенствующую позицию. Интеллект прежде всего делает упор на мужские достоинства; сердце же ставит во главу угла женские добродетели, которые у большинства людей длительное время спят, погруженные в глубокий летаргический сон.</w:t>
      </w:r>
    </w:p>
    <w:p>
      <w:pPr>
        <w:pStyle w:val="Normal"/>
        <w:rPr/>
      </w:pPr>
      <w:r>
        <w:rPr>
          <w:rFonts w:cs="Times New Roman" w:ascii="Times New Roman" w:hAnsi="Times New Roman"/>
          <w:sz w:val="22"/>
        </w:rPr>
        <w:t>В новую эпоху Водолея основное внимание будет уделяться именно синтезу мужских достоинств и женских добродетелей. Вместе они должны составить единое интегральное целое, так как только их слияние приведет к расцвету человечества и даст ростки для нового этапа развития. Но, как всегда бывает в тех случаях, когда человечество осуществляет переход от одного полюса к другому, нам следует быть предельно внимательными и продвигаться к противоположному краю пропасти очень медленно и осторожно, чтобы нечаянно не соскользнуть вниз, а, напротив, обрести необходимое равновесие – ритмично вибрирующую точку гармонии.</w:t>
      </w:r>
    </w:p>
    <w:p>
      <w:pPr>
        <w:pStyle w:val="Normal"/>
        <w:rPr/>
      </w:pPr>
      <w:r>
        <w:rPr>
          <w:rFonts w:cs="Times New Roman" w:ascii="Times New Roman" w:hAnsi="Times New Roman"/>
          <w:sz w:val="22"/>
        </w:rPr>
        <w:t>В течение ближайших десяти лет перед каждым учеником будет стоять задача – согревать внутренней любовью и развивать в себе женские качества. Они и есть тот решающий фактор, который крайне необходим ученику, для того чтобы полностью завершить процесс развития и интеграции личности. Сердечное качество – наиважнейший из всех женских аспектов. Если ученик будет постоянно фокусироваться на этом своем аспекте, женские стороны его натуры получат тем самым необходимое питание и быстро пойдут в рост. Когда в сердце вскармливается и взращивается подлинная бескорыстная любовь, вскоре на ее почве начинает обильно прорастать сострадание – качество, в котором столь безмерно нуждается этот мир и которого ему все это время так недоставало.</w:t>
      </w:r>
    </w:p>
    <w:p>
      <w:pPr>
        <w:pStyle w:val="Normal"/>
        <w:autoSpaceDE w:val="false"/>
        <w:rPr/>
      </w:pPr>
      <w:r>
        <w:rPr>
          <w:rFonts w:cs="Times New Roman" w:ascii="Times New Roman" w:hAnsi="Times New Roman"/>
          <w:sz w:val="22"/>
        </w:rPr>
        <w:t>Эта эпоха в истории Земли особенно важна, так как она подготавливает почву для физического пришествия Мирового Учителя. Поэтому ученики, находящиеся во всех уголках света, но спаянные между собой всепланетной сетью духовного содружества, должны активно включиться в процесс этой подготовки, и доля их участия состоит как раз в том, чтобы согревать и раскрывать в себе свои сердечные качества. Когда женские добродетели вновь возводятся на трон, когда они вновь начинают цениться и почитаться, это, безусловно, свидетельствует о том, что почва для пришествия Христа и для реального вступления в права новой эры подготавливается полным ходом.</w:t>
      </w:r>
    </w:p>
    <w:p>
      <w:pPr>
        <w:pStyle w:val="Normal"/>
        <w:rPr/>
      </w:pPr>
      <w:r>
        <w:rPr>
          <w:rFonts w:cs="Times New Roman" w:ascii="Times New Roman" w:hAnsi="Times New Roman"/>
          <w:sz w:val="22"/>
        </w:rPr>
        <w:t>Однако человечество будет готово к восприятию этого грандиозного импульса только тогда, когда дар любви во всей своей силе расцветет во всех уголках земли. Тогда человечество поймет, что Его великая жертва была не напрасной, и оценит и примет ее с благодарностью. Только там, где земля уже насыщена любовью и подготовлена к великому посеву, можно сеять новые семена любви. Всепланетная эзотерическая работа по принципу треугольников, ведущаяся по всему миру, но все это время находившаяся в стадии координации и наладки и потому совершавшаяся довольно скрытно и незаметно, – эта работа была и остается главнейшим доминирующим фактором в данной фазе подготовки, и именно поэтому ученики, принимающие в ней деятельное участие, в каких бы концах света они ни жили, были и остаются нашими основными и самыми полезными помощниками и проводниками. Так оно было, есть и будет.</w:t>
      </w:r>
    </w:p>
    <w:p>
      <w:pPr>
        <w:pStyle w:val="Normal"/>
        <w:rPr/>
      </w:pPr>
      <w:r>
        <w:rPr>
          <w:rFonts w:cs="Times New Roman" w:ascii="Times New Roman" w:hAnsi="Times New Roman"/>
          <w:sz w:val="22"/>
        </w:rPr>
        <w:t>Ученик, уже постигший истинную суть любви, всегда держит свое сердце открытым и восприимчивым для притока теплых излучений от Иерархии; но и тот ученик, который все еще руководствуется голым интеллектом и потому пока не способен воспринимать это тепло, в конце концов тоже не избегнет того, чтобы</w:t>
      </w:r>
      <w:r>
        <w:rPr/>
        <w:t xml:space="preserve"> </w:t>
      </w:r>
      <w:r>
        <w:rPr>
          <w:rFonts w:cs="Times New Roman" w:ascii="Times New Roman" w:hAnsi="Times New Roman"/>
          <w:sz w:val="22"/>
        </w:rPr>
        <w:t>принять его в себя и полностью ему подчиниться. Глубоко внутри сябя он сознает, что только любовь способна преодолеть все препоны, но так как он, стремясь выжить в этой борьбе за существование, долгое время отторгал или оттеснял на задний план свои внутренние чувства, не позволяя им проявиться, то теперь он просто боится их и всячески избегает конфронтации с любовью, поскольку она напоминает ему о его ущербности и изъяне – об астральной безответственности.</w:t>
      </w:r>
    </w:p>
    <w:p>
      <w:pPr>
        <w:pStyle w:val="Normal"/>
        <w:rPr/>
      </w:pPr>
      <w:r>
        <w:rPr>
          <w:rFonts w:cs="Times New Roman" w:ascii="Times New Roman" w:hAnsi="Times New Roman"/>
          <w:sz w:val="22"/>
        </w:rPr>
        <w:t xml:space="preserve">Он так долго лелеял и ублажал свой ментальный аспект, что ему не составило труда убедить себя в том, что он давным-давно преодолел свои эмоциональные проблемы. Но то, чего он не видит: что он не терпит и не выносит любовь и сердечную теплоту, </w:t>
      </w:r>
      <w:r>
        <w:rPr>
          <w:rFonts w:cs="Times New Roman" w:ascii="Times New Roman" w:hAnsi="Times New Roman"/>
          <w:color w:val="000000"/>
          <w:sz w:val="22"/>
        </w:rPr>
        <w:t>–</w:t>
      </w:r>
      <w:r>
        <w:rPr>
          <w:rFonts w:cs="Times New Roman" w:ascii="Times New Roman" w:hAnsi="Times New Roman"/>
          <w:sz w:val="22"/>
        </w:rPr>
        <w:t xml:space="preserve"> как раз свидетельствует о том, что ему не мешало бы открыть глаза пошире и поглядеть на себя более внимательно. Потому что чем скорей он возьмется за переделку и облагораживание всех своих подавленных и вытесненных в подсознание чувств, тем скорей он сможет включиться в великую, глобальную работу в деле служения любви.</w:t>
      </w:r>
    </w:p>
    <w:p>
      <w:pPr>
        <w:pStyle w:val="Normal"/>
        <w:rPr/>
      </w:pPr>
      <w:r>
        <w:rPr>
          <w:rFonts w:cs="Times New Roman" w:ascii="Times New Roman" w:hAnsi="Times New Roman"/>
          <w:sz w:val="22"/>
        </w:rPr>
        <w:t>Я опасаюсь, однако, что многие из этих так называемых ментальных учеников не успеют включиться в эту работу, так как они упорно отказываются ясно увидеть и понять, каковы их слабости и недостатки. Они затрачивают огромное количество энергии на то, чтобы изолировать себя от своих собратьев и сестер, всячески умаляя и подвергая критике их чувственно-эмоциональные колебания и коллизии. Они совершенно не видят того, что их астральные соученики полным ходом идут к решительному и бесповоротному завершению этой длительной астральной фазы испытаний, которая приведет их прямо к сияющим Вратам, за которыми их ждет Второе посвящение. Без любви и смирения никому не достичь этих заветных Врат. Поэтому для интеллектуального ученика, который по-прежнему тащит за собой все свои некогда подавленные и вытесненные в подсознание чувства и эмоции, этот процесс может оказаться чересчур долгим, медленным и затяжным только потому, что он в смысле духовного развития топчется на одном месте, где и будет топтаться, до тех пор пока не перестанет подавлять свои чувства и вместо этого вытащит их на свет божий и подчинит своему контролю.</w:t>
      </w:r>
    </w:p>
    <w:p>
      <w:pPr>
        <w:pStyle w:val="Normal"/>
        <w:rPr/>
      </w:pPr>
      <w:r>
        <w:rPr>
          <w:rFonts w:cs="Times New Roman" w:ascii="Times New Roman" w:hAnsi="Times New Roman"/>
          <w:sz w:val="22"/>
        </w:rPr>
        <w:t xml:space="preserve">Работа в деле служения миру и человечеству, ведущаяся ныне по всей земле, привлекает к ней мощные энергии любви, которые используются нами в деле подготовки пришествия Христа. Поэтому подлинные служители мира – это те, кто знает цену и достоинства своей эмоциональной природы, кто познает и облагораживает ее. Такие ученики подвергают всестороннему исследованию свои низшие чувства, познают их, осмысливают и преобразуют; а высшие, наиболее благородные из своих чувств, способные, как им </w:t>
      </w:r>
      <w:r>
        <w:rPr>
          <w:rFonts w:cs="Times New Roman" w:ascii="Times New Roman" w:hAnsi="Times New Roman"/>
          <w:spacing w:val="-4"/>
          <w:sz w:val="22"/>
        </w:rPr>
        <w:t>известно, напрямую соединить их с вибрациями Христа, проявлению которых в земной атмосфере они должны помогать всеми силами, – эти чувства они постоянно питают и растят в</w:t>
      </w:r>
      <w:r>
        <w:rPr>
          <w:rFonts w:cs="Times New Roman" w:ascii="Times New Roman" w:hAnsi="Times New Roman"/>
          <w:sz w:val="22"/>
        </w:rPr>
        <w:t xml:space="preserve"> серд</w:t>
      </w:r>
      <w:r>
        <w:rPr>
          <w:rFonts w:cs="Times New Roman" w:ascii="Times New Roman" w:hAnsi="Times New Roman"/>
          <w:spacing w:val="-4"/>
          <w:sz w:val="22"/>
        </w:rPr>
        <w:t xml:space="preserve">це своем. Короче говоря, главное, что должно характеризовать всех учеников, участвующих в подготовке пришествия и явления Христа, </w:t>
      </w:r>
      <w:r>
        <w:rPr>
          <w:rFonts w:cs="Times New Roman" w:ascii="Times New Roman" w:hAnsi="Times New Roman"/>
          <w:color w:val="000000"/>
          <w:spacing w:val="-4"/>
          <w:sz w:val="22"/>
        </w:rPr>
        <w:t>–</w:t>
      </w:r>
      <w:r>
        <w:rPr>
          <w:rFonts w:cs="Times New Roman" w:ascii="Times New Roman" w:hAnsi="Times New Roman"/>
          <w:spacing w:val="-4"/>
          <w:sz w:val="22"/>
        </w:rPr>
        <w:t xml:space="preserve"> это сердечное смирение. Возьмите на заметку сказанное.</w:t>
      </w:r>
    </w:p>
    <w:p>
      <w:pPr>
        <w:pStyle w:val="Normal"/>
        <w:rPr/>
      </w:pPr>
      <w:r>
        <w:rPr>
          <w:rFonts w:cs="Times New Roman" w:ascii="Times New Roman" w:hAnsi="Times New Roman"/>
          <w:sz w:val="22"/>
        </w:rPr>
        <w:t xml:space="preserve">Неудачи прошлых лет показали нам, что только из тех учеников, кто смог разобраться в своих чувствах, смог познать и преодолеть эту глубокую астральную трясину, – только из них получаются самые ценные и по-настоящему деятельные помощники, поскольку они единственные, кто достигает подлинной чистоты сердца, которая является решающим критерием при определении того, кто именно из них пригоден для этой великой </w:t>
      </w:r>
      <w:r>
        <w:rPr>
          <w:rFonts w:cs="Times New Roman" w:ascii="Times New Roman" w:hAnsi="Times New Roman"/>
          <w:spacing w:val="-4"/>
          <w:sz w:val="22"/>
        </w:rPr>
        <w:t>работы, а кто нет. Я говорю это, чтобы дать вам возможность подготовиться. Имейте масло в лампадах ваших в тот час, когда</w:t>
      </w:r>
      <w:r>
        <w:rPr>
          <w:rFonts w:cs="Times New Roman" w:ascii="Times New Roman" w:hAnsi="Times New Roman"/>
          <w:sz w:val="22"/>
        </w:rPr>
        <w:t xml:space="preserve"> придет Господь. Поскольку же вам не ведомы ни время, ни час Его прихода, то пусть в лампадах ваших масло будет всегда.</w:t>
      </w:r>
    </w:p>
    <w:p>
      <w:pPr>
        <w:pStyle w:val="2"/>
        <w:rPr/>
      </w:pPr>
      <w:r>
        <w:rPr/>
        <w:t>Если чакра сердца излучает чистую, бескорыстную любовь, значит победа, достигнутая над низшими астральными тенденциями, окончательна и бесповоротна, и в этом случае тончайшие астральные аспекты ученика напрямую соединят его с буддхическим аспектом и тем самым продемонстрируют его пригодность для работы в деле служения миру. Когда сердце излучает любовь, это значит, что внутренний питающий источник найден, а найден он будет только тогда, когда астрально-эмоциональный хлам будет разобран и основательно переработан, а глубокие неприступные гроты в толще горы ученика будут полностью расчищены, исследованы и перелицованы.</w:t>
      </w:r>
    </w:p>
    <w:p>
      <w:pPr>
        <w:pStyle w:val="2"/>
        <w:rPr/>
      </w:pPr>
      <w:r>
        <w:rPr/>
        <w:t>Примите это к сведению, любимые братья и сестры на Пути. Готовьтесь внутренне, ищите свой внутренний питающий источник, свой резервуар любви, который неисчерпаем. Если вы найдете в себе этот истинный источник любви, значит вы готовы; но не забывайте того, что найти его вам удастся только тогда, когда все ваши слизистые глубины будут исследованы, познаны и покорены. Не запачкавшись и не извозившись в грязи, чистоты не достигнуть. Только когда вам удастся выгрести, смыть и профильтровать всю свою грязь и нечистоты, то есть когда вы познаете, поймете и преобразуете свои низшие эмоции, только тогда вы сможете достичь чистоты сердечной, которая всегда достигается за счет внутреннего осознания противоположного ей качества, за счет его преодоления и подчинения.</w:t>
      </w:r>
    </w:p>
    <w:p>
      <w:pPr>
        <w:pStyle w:val="2"/>
        <w:rPr/>
      </w:pPr>
      <w:r>
        <w:rPr/>
        <w:t>Сквозь тьму – к свету. От эгоизма – к бескорыстию. От эгоцентризма – к сердечному пониманию. От сепаратизма – к альтруизму. Свет, излучаемый учениками, будет день ото дня все ярче и сильнее разгонять тьму. Любовь возобладает над эгоизмом, и человечество постепенно подготовится к восприятию великого импульса любви. Этот импульс преобразует весь мир, засеяв его цветами редчайшей красоты, которые станут плодами духа в этом мире личностей. Отныне любовь будет пронизывать всю материю, так что материя будет сиять, сверкать и лучитьс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4</w:t>
      </w:r>
    </w:p>
    <w:p>
      <w:pPr>
        <w:pStyle w:val="Style16"/>
        <w:spacing w:before="0" w:after="0"/>
        <w:rPr/>
      </w:pPr>
      <w:r>
        <w:rPr/>
        <w:t>ТЯжкий путь признаниЯ</w:t>
      </w:r>
    </w:p>
    <w:p>
      <w:pPr>
        <w:pStyle w:val="Style16"/>
        <w:rPr/>
      </w:pPr>
      <w:r>
        <w:rPr/>
        <w:t>своей внутреннеЙ ответственности</w:t>
      </w:r>
    </w:p>
    <w:p>
      <w:pPr>
        <w:pStyle w:val="TextBodyIndent"/>
        <w:rPr/>
      </w:pPr>
      <w:r>
        <w:rPr>
          <w:rFonts w:cs="Times New Roman" w:ascii="Times New Roman" w:hAnsi="Times New Roman"/>
          <w:sz w:val="22"/>
        </w:rPr>
        <w:t>Для того чтобы душа могла достигать личности и наполнять ее своими энергиями, важно, чтобы канал души был всегда открыт. Когда же нас одолевают негативные мысли или чувства, то канал очень быстро засоряется и становится практически непригодным. Для того чтобы поддерживать контакт с душой в постоянной готовности, прежде всего необходимо, чтобы антахкарана всегда была открыта и чиста. В этом случае спокойствие ученика будет воистину абсолютным и нерушимым. Поэтому каждый ученик должен раз и навсегда усвоить, что он, и только он, несет полную ответственность за то, в каком состоянии находится его антахкарана.</w:t>
      </w:r>
    </w:p>
    <w:p>
      <w:pPr>
        <w:pStyle w:val="Normal"/>
        <w:rPr/>
      </w:pPr>
      <w:r>
        <w:rPr>
          <w:rFonts w:cs="Times New Roman" w:ascii="Times New Roman" w:hAnsi="Times New Roman"/>
          <w:sz w:val="22"/>
        </w:rPr>
        <w:t xml:space="preserve">Когда канал блокирован или засорен, виной этому то, что </w:t>
      </w:r>
      <w:r>
        <w:rPr>
          <w:rFonts w:cs="Times New Roman" w:ascii="Times New Roman" w:hAnsi="Times New Roman"/>
          <w:spacing w:val="-4"/>
          <w:sz w:val="22"/>
        </w:rPr>
        <w:t xml:space="preserve">ученик позволил завладеть собой мыслям или чувствам негативного характера. Полную ответственность за это несет сам ученик, и только он. Здесь, как говорится, винить некого, кроме самого себя. Именно этот факт большинству учеников очень трудно признать и усвоить, поскольку они из жизни в жизнь на протяжении очень длительного времени активно использовали любую возможность, чтобы убежать от ответственности. Но если ученик действительно хочет </w:t>
      </w:r>
      <w:r>
        <w:rPr>
          <w:rFonts w:cs="Times New Roman" w:ascii="Times New Roman" w:hAnsi="Times New Roman"/>
          <w:sz w:val="22"/>
        </w:rPr>
        <w:t>приблизиться к Вратам, всякая попытка бегства от ответственности для него раз и навсегда исключается. Разумеется, он вправе продолжать слагать с себя ответственность, сколько ему заблагорассудится, но в таком случае ему никогда не удастся переступить</w:t>
      </w:r>
      <w:r>
        <w:rPr>
          <w:rFonts w:cs="Times New Roman" w:ascii="Times New Roman" w:hAnsi="Times New Roman"/>
          <w:spacing w:val="-4"/>
          <w:sz w:val="22"/>
        </w:rPr>
        <w:t xml:space="preserve"> порог столь важного и желанного для него посвящения.</w:t>
      </w:r>
    </w:p>
    <w:p>
      <w:pPr>
        <w:pStyle w:val="TextBodyIndent"/>
        <w:rPr/>
      </w:pPr>
      <w:r>
        <w:rPr>
          <w:rFonts w:cs="Times New Roman" w:ascii="Times New Roman" w:hAnsi="Times New Roman"/>
          <w:sz w:val="22"/>
        </w:rPr>
        <w:t>Только в тот момент, когда он поймет, что эта гора – именно его гора и что ответственность за все здесь происходящее лежит всецело на нем, только тогда он может продолжать свой путь. Основная трудность, которая его ждет по достижении подобного понимания, – это признание своей ответственности за каждое мелкое деяние, за каждый незначительный поступок, за каждые чувство и мысль. Что касается чисто внешней ответственности, то в этом отношении все обстоит благополучно, однако в отношении внутренней ответственности все еще остается желать лучшего. Любое отклонение от внутреннего равновесия неизбежно создает проблемы, то есть заторы или препятствия, в канале, напрямую связывающем его с душой, а в качестве такого отклонения всегда выступает любая допущенная им негативная мысль или любое испытанное им негативное чувство, которым он позволил проявиться на уровне тел своей личности, потому что только там возникают все негативные чувства и мысли, засоряющие или блокирующие антахкарану.</w:t>
      </w:r>
    </w:p>
    <w:p>
      <w:pPr>
        <w:pStyle w:val="2"/>
        <w:rPr/>
      </w:pPr>
      <w:r>
        <w:rPr/>
        <w:t>Если ученик предельно серьезно подходит к своей внутренней ответственности и сознает необходимость ее принятия, то период, непосредственно следующий за этим, – это время величайшей бдительности и великого разочарования, поскольку ему вновь и вновь приходится честно признавать, что те мысли и чувства, которые его личность то и дело поставляет сознанию, весьма неглубоки и опрометчивы. Вначале он будет пытаться всячески избегать этой ответственности, однако с ростом стабилизации и укрепления его способности ответственного подхода к своим мыслям и чувствам он не замедлит обнаружить, что чем быстрей он признает свою ответственность, тем быстрей восстанавливается его связь с душой. Уже одно это открытие способно воодушевить его столь мощно, что он очень быстро научится брать на себя эту внутреннюю ответственность.</w:t>
      </w:r>
    </w:p>
    <w:p>
      <w:pPr>
        <w:pStyle w:val="Normal"/>
        <w:rPr/>
      </w:pPr>
      <w:r>
        <w:rPr>
          <w:rFonts w:cs="Times New Roman" w:ascii="Times New Roman" w:hAnsi="Times New Roman"/>
          <w:sz w:val="22"/>
        </w:rPr>
        <w:t xml:space="preserve">После этого ему становится понятно, почему раньше он столь упорно и постоянно убегал от ответственности: просто он считал, что это самый легкий и удобный выход. И только теперь он окончательно убеждается в том, что чем быстрее он берет на себя ответственность, тем легче ему самому. Легче и лучше. Потому что, чем быстрее он берет на себя ответственность, тем меньше кармические последствия, не говоря уже о том, что контакт с душой </w:t>
      </w:r>
      <w:r>
        <w:rPr>
          <w:rFonts w:cs="Times New Roman" w:ascii="Times New Roman" w:hAnsi="Times New Roman"/>
          <w:spacing w:val="-4"/>
          <w:sz w:val="22"/>
        </w:rPr>
        <w:t>при этом остается таким действенным и эффективным, каким только он может быть при сохранении непрерывной связи, да и</w:t>
      </w:r>
      <w:r>
        <w:rPr>
          <w:rFonts w:cs="Times New Roman" w:ascii="Times New Roman" w:hAnsi="Times New Roman"/>
          <w:sz w:val="22"/>
        </w:rPr>
        <w:t xml:space="preserve"> спокойствие в этом случае сохраняется столь же нерушимым и непоколебимым. Ученик удивлен: неужели все так легко и так просто? Почему же он в таком случае всегда убегал от ответственности?</w:t>
      </w:r>
    </w:p>
    <w:p>
      <w:pPr>
        <w:pStyle w:val="Normal"/>
        <w:rPr/>
      </w:pPr>
      <w:r>
        <w:rPr>
          <w:rFonts w:cs="Times New Roman" w:ascii="Times New Roman" w:hAnsi="Times New Roman"/>
          <w:sz w:val="22"/>
        </w:rPr>
        <w:t xml:space="preserve">Здесь ему еще раз дается возможность понять, что, если только это так называемое понимание достигается исключительно на уровне личности, оно всегда будет неверным и искаженным, поскольку личность прочно увязла в иллюзиях и наваждениях, и о подлинном понимании можно говорить лишь в том случае, когда оно достигается на уровне души. Несомненно, все это он знал уже давно, но для него это была только теория, только абстрактное знание, которое он никогда серьезно не применял в своей жизни. Теперь же одновременно с более глубоким осознанием своей внутренней ответственности появляется и новое знание – знание, обретенное на основе собственного опыта. Так как только тогда, когда знание проверено и закреплено на собственном опыте, когда оно неотделимо от него и находится с ним в единой упряжке, оно становится </w:t>
      </w:r>
      <w:r>
        <w:rPr>
          <w:rFonts w:cs="Times New Roman" w:ascii="Times New Roman" w:hAnsi="Times New Roman"/>
          <w:b/>
          <w:sz w:val="22"/>
        </w:rPr>
        <w:t>полноценным знанием</w:t>
      </w:r>
      <w:r>
        <w:rPr>
          <w:rFonts w:cs="Times New Roman" w:ascii="Times New Roman" w:hAnsi="Times New Roman"/>
          <w:sz w:val="22"/>
        </w:rPr>
        <w:t>. Хотелось бы, чтобы эту простую истину осознали все ученики!</w:t>
      </w:r>
    </w:p>
    <w:p>
      <w:pPr>
        <w:pStyle w:val="Normal"/>
        <w:rPr/>
      </w:pPr>
      <w:r>
        <w:rPr>
          <w:rFonts w:cs="Times New Roman" w:ascii="Times New Roman" w:hAnsi="Times New Roman"/>
          <w:sz w:val="22"/>
        </w:rPr>
        <w:t>Многие из них до сих пор отгораживаются от внешнего мира, поскольку считают, что это самый простой и самый удобный способ избежания внешних конфликтов. Они сидят взаперти в своих собственных башнях из слоновой кости и рьяно штудируют высокодуховные теории, которые, увы, остаются всего лишь теориями и останутся ими, до тех пор пока не будут применены на практике. Так как только тогда, когда эти теории претворяются в практический жизненный опыт – причем не единожды, а многократно, – только тогда они могут превратиться в полноценное знание, ко</w:t>
      </w:r>
      <w:r>
        <w:rPr>
          <w:rFonts w:cs="Times New Roman" w:ascii="Times New Roman" w:hAnsi="Times New Roman"/>
          <w:spacing w:val="-4"/>
          <w:sz w:val="22"/>
        </w:rPr>
        <w:t>торое, если его соединить с любовью, способно привести ученика к вратам мудрости и повести дальше по пути духовного развития. Избегать конфликтов – безответственно. Жить духовной жизнью в мире людей и чувствовать себя с ними на равных, причем жить и чувствовать настолько полно, насколько это вообще возможно на данном этапе развития, а кроме того, встречать и разрешать возникающие конфликты с такой степенью самооб</w:t>
      </w:r>
      <w:r>
        <w:rPr>
          <w:rFonts w:cs="Times New Roman" w:ascii="Times New Roman" w:hAnsi="Times New Roman"/>
          <w:sz w:val="22"/>
        </w:rPr>
        <w:t>ладания и выдерж</w:t>
      </w:r>
      <w:r>
        <w:rPr>
          <w:rFonts w:cs="Times New Roman" w:ascii="Times New Roman" w:hAnsi="Times New Roman"/>
          <w:spacing w:val="-4"/>
          <w:sz w:val="22"/>
        </w:rPr>
        <w:t>ки, на какую только способен человек, – это и есть ответственность.</w:t>
      </w:r>
    </w:p>
    <w:p>
      <w:pPr>
        <w:pStyle w:val="Normal"/>
        <w:rPr/>
      </w:pPr>
      <w:r>
        <w:rPr>
          <w:rFonts w:cs="Times New Roman" w:ascii="Times New Roman" w:hAnsi="Times New Roman"/>
          <w:spacing w:val="-4"/>
          <w:sz w:val="22"/>
        </w:rPr>
        <w:t>Поэтому позаботьтесь о том, чтобы сделать жизнь свою настолько полновесной, богатой и насыщенной, насколько это в ваших силах. Жизнь – это тренировочный лагерь. Только здесь ученика со всех сторон обступают искушения и соблазны, только здесь он накапливает весь свой опыт, только здесь он проверяет и испытывает на практике все высокодуховные теории. Действительно ли он ответственный человек или же он по-прежнему убегает от ответственности? Ответ на это дает сама жизнь. Именно здесь он держит свой основной выпускной экзамен; именно здесь проверяются его внутренняя закалка и готовность; именно здесь он усваивает тот зачастую приобретенный весьма дорогой ценой урок, который один дает ему право продолжать свой путь, поскольку теперь он обрел новое знание и тем самым вышел на новый, более высокий уровень понимания. Если ученик претворяет сухую теорию в живую практику жизни, где она становится мудростью, зна</w:t>
      </w:r>
      <w:r>
        <w:rPr>
          <w:rFonts w:cs="Times New Roman" w:ascii="Times New Roman" w:hAnsi="Times New Roman"/>
          <w:sz w:val="22"/>
        </w:rPr>
        <w:t xml:space="preserve">чит, он на верном пути. А если он помимо этого старательно учится быть внутренне ответственным человеком, значит, он стоит у самых Врат посвящения, </w:t>
      </w:r>
      <w:r>
        <w:rPr>
          <w:rFonts w:cs="Times New Roman" w:ascii="Times New Roman" w:hAnsi="Times New Roman"/>
          <w:spacing w:val="-4"/>
          <w:sz w:val="22"/>
        </w:rPr>
        <w:t>и отныне его развитие будет совершаться форсированным темпом.</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5</w:t>
      </w:r>
    </w:p>
    <w:p>
      <w:pPr>
        <w:pStyle w:val="Style16"/>
        <w:spacing w:before="0" w:after="0"/>
        <w:rPr/>
      </w:pPr>
      <w:r>
        <w:rPr/>
        <w:t>антаХкарана</w:t>
      </w:r>
    </w:p>
    <w:p>
      <w:pPr>
        <w:pStyle w:val="Style16"/>
        <w:spacing w:before="0" w:after="0"/>
        <w:rPr/>
      </w:pPr>
      <w:r>
        <w:rPr/>
        <w:t>поддерживаетсЯ в Чистоте</w:t>
      </w:r>
    </w:p>
    <w:p>
      <w:pPr>
        <w:pStyle w:val="Style16"/>
        <w:rPr/>
      </w:pPr>
      <w:r>
        <w:rPr/>
        <w:t>посредством должной установки</w:t>
      </w:r>
    </w:p>
    <w:p>
      <w:pPr>
        <w:pStyle w:val="Normal"/>
        <w:rPr/>
      </w:pPr>
      <w:r>
        <w:rPr>
          <w:rFonts w:cs="Times New Roman" w:ascii="Times New Roman" w:hAnsi="Times New Roman"/>
          <w:sz w:val="22"/>
        </w:rPr>
        <w:t>Из всех учеников только очень немногие понимают, насколько важно для них постоянно поддерживать антахкарану в чистоте. Давайте для ясности проведем небольшой мысленный эксперимент. Представьте себе, что вы – душа, прямо и открыто связанная с личностью, которую вы с присущими вам великим проникновением и мудростью постоянно пытаетесь воодушевить и подвигнуть на то, чтобы она всегда поступала должным образом, чтобы ее постоянно посещали только возвышенные и нежные чувства, чтобы она мыслила благородно, конструктивно и на благо целого. Все эти добрые намерения вы как душа стремитесь передать своей личности, чтобы она при любых обстоятельствах и в какой угодно ситуации всегда действовала и поступала самым лучшим образом.</w:t>
      </w:r>
    </w:p>
    <w:p>
      <w:pPr>
        <w:pStyle w:val="Normal"/>
        <w:rPr/>
      </w:pPr>
      <w:r>
        <w:rPr>
          <w:rFonts w:cs="Times New Roman" w:ascii="Times New Roman" w:hAnsi="Times New Roman"/>
          <w:sz w:val="22"/>
        </w:rPr>
        <w:t>Теперь попытайтесь мысленно визуализировать, как этот благородный вдохновляющий импульс по радужному каналу устремляется вниз и с максимальной силой воздействует на низшие тела, так что все они в любой конкретной ситуации действуют абсолютно правильно и самым лучшим образом. Для души великое счастье знать и видеть, что личность настолько интегральна и гармонична, что до нее беспрепятственно доходят импульсы от ее истинного «Я», благодаря чему все ее действия и поступки находятся в полном согласии с универсальными законами.</w:t>
      </w:r>
    </w:p>
    <w:p>
      <w:pPr>
        <w:pStyle w:val="2"/>
        <w:rPr/>
      </w:pPr>
      <w:r>
        <w:rPr/>
        <w:t>Представьте затем, что вы, душа, хотите передать своей личности самые возвышенные и прекрасные импульсы, но внезапно обнаруживаете, что канал засорен, так что вам очень трудно донести всю вашу мудрость сквозь эти препятствия и заторы. Мягко и осторожно вы пытаетесь протолкнуть свои идеи через этот забитый мыслепровод, но они просачиваются очень медленно и с большим трудом, поскольку чем дальше вниз, тем мусора больше и тем больше засорена и блокирована антахкарана. На душу подобное положение дел будет действовать удручающе, если позволителен в данном контексте подобный оборот. Но так как она уже давно свыклась с подобным положением дел и привыкла к тому, что канал постоянно засорен, то она будет пытаться добраться до личности другими путями и другими способами.</w:t>
      </w:r>
    </w:p>
    <w:p>
      <w:pPr>
        <w:pStyle w:val="Normal"/>
        <w:rPr/>
      </w:pPr>
      <w:r>
        <w:rPr>
          <w:rFonts w:cs="Times New Roman" w:ascii="Times New Roman" w:hAnsi="Times New Roman"/>
          <w:sz w:val="22"/>
        </w:rPr>
        <w:t>Она, например, может попытаться использовать для этого эфирное тело, которое вполне способно передать ее импульсы физическому мозгу. Часто подобным образом ей удается донести до личности импульсы вдохновения, поскольку эфирное тело не несет на себе отпечаток негативных чувств и мыслей. Во всяком случае, пока не несет. Правда, энергетические центры в этом тонком физическом теле очень быстро поддаются влиянию необузданных или негативных чувств. Однако, если душа будет действовать достаточно оперативно и с молниеносной быстротой, то она вполне успеет вовремя передать личности свои импульсы. Разумеется, одним из основных ее импульсов будет желание утихомирить распоясавшиеся чувства и сделать канал вновь чистым настолько, чтобы через него можно было бы восстановить нарушенные покой и равновесие.</w:t>
      </w:r>
    </w:p>
    <w:p>
      <w:pPr>
        <w:pStyle w:val="Normal"/>
        <w:rPr/>
      </w:pPr>
      <w:r>
        <w:rPr>
          <w:rFonts w:cs="Times New Roman" w:ascii="Times New Roman" w:hAnsi="Times New Roman"/>
          <w:sz w:val="22"/>
        </w:rPr>
        <w:t>Если чакры уже перегружены и эфирное излучение поэтому менее эффективно, чем ожидалось, то душа, скорее всего, постарается найти другие обходные пути. Возможно, она попытается осторожно протолкнуть импульс даже по нечистому каналу в надежде на то, что ей удастся миновать туманную завесу прихотливых иллюзий, после чего можно будет наладить хотя бы тонкий контакт с личностью. Те методы, к которым прибегает душа, всецело зависят от степени, или уровня, развития самого человека. Если это ученик, то душа сделает все возможное и невозможное, для того чтобы донести до личности хотя бы одно-единственное послание, смысл которого, скорей всего, будет заключаться в том, чтобы воззвать к ее разуму и заставить ее перестать плодить все эти несуразные, глупые чувства и мысли, обступающие ее со всех сторон и берущие ее в плен. Часто, когда негативные чувства или мысли чересчур сильны, все средства оказываются напрасными, и тогда душа отступает, возвращается назад к привычному укладу жизни и терпеливо дожидается лучших времен.</w:t>
      </w:r>
    </w:p>
    <w:p>
      <w:pPr>
        <w:pStyle w:val="Normal"/>
        <w:rPr/>
      </w:pPr>
      <w:r>
        <w:rPr>
          <w:rFonts w:cs="Times New Roman" w:ascii="Times New Roman" w:hAnsi="Times New Roman"/>
          <w:sz w:val="22"/>
        </w:rPr>
        <w:t>Если это обычный человек, которому еще долго вращаться на великом колесе иллюзий, то душа будет настраиваться на долгое ожидание, выгадывая те редкие моменты, когда канал чист настолько, что по нему можно беспрепятственно послать достаточно большой запас своей энергии. Но у продвинутого ученика душе, да простится мне подобное выражение, буквально неймется, и она пользуется малейшей зацепкой, чтобы добраться до личности. На этой стадии важно соблюдать великую осторожность, чтобы личность вдруг не оступилась и вновь не попалась в старые ловушки, и только душа знает, как это важно – донести до личности хотя бы один-единственный крохотный импульс, так как иногда и этого оказывается достаточно, чтобы заставить ее образумиться и прекратить исторгать этот мощный поток необузданных чувств.</w:t>
      </w:r>
    </w:p>
    <w:p>
      <w:pPr>
        <w:pStyle w:val="TextBodyIndent"/>
        <w:rPr/>
      </w:pPr>
      <w:r>
        <w:rPr>
          <w:rFonts w:cs="Times New Roman" w:ascii="Times New Roman" w:hAnsi="Times New Roman"/>
          <w:sz w:val="22"/>
        </w:rPr>
        <w:t>Бурные, необузданные чувства создают в астральном теле столь великое опустошение, что канал после этого долгое время остается мутным. Позволять себе подобные чувства будет весьма неосторожным и неразумным шагом со стороны духовно продвинутого ученика, который, собственно говоря, большую часть времени должен вестись и направляться исключительно своей душой. Поэтому для него или, лучше сказать, для его души важно вовремя упредить и утихомирить этот шторм, пока дело не зашло слишком далеко. Как правило, продвинутый ученик всем сердцем стремится помочь душе в этом ее начинании, хотя не нужно забывать о том, что личность, по-прежнему находящаяся во власти своих старых установок и комплексов, всячески им потакает, а это значит, что она постоянно их подпитывает и стимулирует, вследствие чего они то и дело будут заявлять о себе то здесь, то там, если только ученик не начнет с великим усердием работать над собой, добиваясь того, чтобы полностью перестроить себя с помощью новых позитивных установок.</w:t>
      </w:r>
    </w:p>
    <w:p>
      <w:pPr>
        <w:pStyle w:val="Normal"/>
        <w:rPr/>
      </w:pPr>
      <w:r>
        <w:rPr>
          <w:rFonts w:cs="Times New Roman" w:ascii="Times New Roman" w:hAnsi="Times New Roman"/>
          <w:spacing w:val="-4"/>
          <w:sz w:val="22"/>
        </w:rPr>
        <w:t>К сожалению, большинство учеников проявляет непростительную небрежность в отношении подобного перепрограммирования. «И так все хорошо, к чему нам еще и это?» – го</w:t>
      </w:r>
      <w:r>
        <w:rPr>
          <w:rFonts w:cs="Times New Roman" w:ascii="Times New Roman" w:hAnsi="Times New Roman"/>
          <w:sz w:val="22"/>
        </w:rPr>
        <w:t>ворят они. Однако с каждым разом им приходится все больше убеждаться, что даже совершенно банальная и незначительная мелочь порой может вызвать целую лавину негативных чувств и мыслей, и уж если она пришла в движение, то ее уже ничем не остановить. Поэтому каждый ученик несет ответственность за то, чтобы найти причину своих собственных лавин, постоянно задавая себе вопросы: «Что именно заставляет меня снова и снова прибегать к старым защитным механизмам? Каким образом я могу их обречь на голодную смерть?» и так далее. Средство здесь только одно – дать себе новую позитивную установку, то есть запрограммировать себя на новый, позитивный лад.</w:t>
      </w:r>
    </w:p>
    <w:p>
      <w:pPr>
        <w:pStyle w:val="2"/>
        <w:rPr/>
      </w:pPr>
      <w:r>
        <w:rPr/>
        <w:t>Следующая фаза на пути ученика – это фаза осознания того, что нескольких ежедневных установок для этой цели явно недостаточно. Если бы ученики в общем и целом были несколько более логичны, то они бы уже давно поняли, что если они столько лет извлекали на свет божий и вовсю использовали старые программы и установки, причем иногда не один, а несколько раз в день, то, для того чтобы заставить личность взять на вооружение и усвоить новые привычки и нормы, требуется противопоставить не менее мощный энергетический противовес. Часто одни и те же промахи ученик совершает помногу раз, прежде чем наконец до него доходит, что новая установка должна укореняться гораздо более эффективно, чем это делается.</w:t>
      </w:r>
    </w:p>
    <w:p>
      <w:pPr>
        <w:pStyle w:val="Normal"/>
        <w:rPr/>
      </w:pPr>
      <w:r>
        <w:rPr>
          <w:rFonts w:cs="Times New Roman" w:ascii="Times New Roman" w:hAnsi="Times New Roman"/>
          <w:sz w:val="22"/>
        </w:rPr>
        <w:t xml:space="preserve">Личность, разумеется, будет стараться отделаться самой малой кровью и выйти из этой переделки с наименьшими для себя потерями. Поэтому она, скорей всего, если и попробует усилить процесс перепрограммирования, то лишь самую малость, и на этом все ее усилия кончатся: мол, зачем стараться, если и этого достаточно? Хотя и нечасто, но встречаются такие ученики, которые, вопреки тому что теоретически они знают теперь гораздо больше прежнего, тем не менее продолжают проявлять изрядное непонимание и упрямство и тем самым еще больше увязают в своих астральных и ментальных глупостях, которых они не в состоянии ни </w:t>
      </w:r>
      <w:r>
        <w:rPr>
          <w:rFonts w:cs="Times New Roman" w:ascii="Times New Roman" w:hAnsi="Times New Roman"/>
          <w:spacing w:val="-4"/>
          <w:sz w:val="22"/>
        </w:rPr>
        <w:t>понять, ни контролировать. Такие ученики, повторяю, большая редкость. Тем не менее даже они раз за разом все больше и больше будут</w:t>
      </w:r>
      <w:r>
        <w:rPr>
          <w:rFonts w:cs="Times New Roman" w:ascii="Times New Roman" w:hAnsi="Times New Roman"/>
          <w:sz w:val="22"/>
        </w:rPr>
        <w:t xml:space="preserve"> при</w:t>
      </w:r>
      <w:r>
        <w:rPr>
          <w:rFonts w:cs="Times New Roman" w:ascii="Times New Roman" w:hAnsi="Times New Roman"/>
          <w:spacing w:val="-6"/>
          <w:sz w:val="22"/>
        </w:rPr>
        <w:t>ближаться к пониманию того, что старые привычки и защитные механизмы укоренились в них настолько прочно, что, по сути дела, являются теперь их злейшими врагами, всячески препятствующими их дальнейшему духовному росту и продвижению.</w:t>
      </w:r>
    </w:p>
    <w:p>
      <w:pPr>
        <w:pStyle w:val="2"/>
        <w:rPr/>
      </w:pPr>
      <w:r>
        <w:rPr/>
        <w:t>Но самым злейшим врагом ученика было и остается нежелание брать на себя ответственность. Это вполне понятно, так как в течение многих жизней ученик только и делал, что спасал свою шкуру, вернее, шкуру своей личности, тем, что отказывался признать себя ответственным, как внешне, так и внутренне, и слагал с себя всякую вину, перекладывая ее на подходящего «козла отпущения», чаще всего на своего партнера, которого он исподволь и заранее зондировал с этой целью. Но уровень самоосознания ученика теперь значительно вырос, и в часы духовного самоанализа и тренировки он со все возрастающей долей откровенности признается самому себе, что он, и только он один, несет ответственность за все происходящее с ним. Постепенно он начинает понимать, сколь горько, мучительно и неприятно для него самого и для его ближних то обстоятельство, что он, чуть что, по прежнему продолжает прибегать к старому, проверенному защитному механизму под названием: «Это не моя вина». Но поскольку поначалу он сознает это чисто теоретически, это, однако, нисколько не мешает ему продолжать совершать одну глупость за другой.</w:t>
      </w:r>
    </w:p>
    <w:p>
      <w:pPr>
        <w:pStyle w:val="Normal"/>
        <w:rPr/>
      </w:pPr>
      <w:r>
        <w:rPr>
          <w:rFonts w:cs="Times New Roman" w:ascii="Times New Roman" w:hAnsi="Times New Roman"/>
          <w:spacing w:val="-4"/>
          <w:sz w:val="22"/>
        </w:rPr>
        <w:t>Только по прошествии какого-то времени он начинает понимать, что, для того чтобы вытравить этот древний механизм, он</w:t>
      </w:r>
      <w:r>
        <w:rPr>
          <w:rFonts w:cs="Times New Roman" w:ascii="Times New Roman" w:hAnsi="Times New Roman"/>
          <w:sz w:val="22"/>
        </w:rPr>
        <w:t xml:space="preserve"> должен полностью перестроиться на новую, более целесообразную программу, над которой он столь усиленно работает. Умный, рассудительный ученик приступает к этому аутотренингу сразу же, не </w:t>
      </w:r>
      <w:r>
        <w:rPr>
          <w:rFonts w:cs="Times New Roman" w:ascii="Times New Roman" w:hAnsi="Times New Roman"/>
          <w:spacing w:val="-4"/>
          <w:sz w:val="22"/>
        </w:rPr>
        <w:t>откладывая дела в долгий ящик, но вскоре обнаруживает, что постоянно попадает в одни и те же старые несуразные ловушки. В</w:t>
      </w:r>
      <w:r>
        <w:rPr>
          <w:rFonts w:cs="Times New Roman" w:ascii="Times New Roman" w:hAnsi="Times New Roman"/>
          <w:sz w:val="22"/>
        </w:rPr>
        <w:t xml:space="preserve"> некотором сомнении, он подвергает проверке чувство собственного самоуважения, которое страдает безмерно, пока его чувство ло</w:t>
      </w:r>
      <w:r>
        <w:rPr>
          <w:rFonts w:cs="Times New Roman" w:ascii="Times New Roman" w:hAnsi="Times New Roman"/>
          <w:spacing w:val="-4"/>
          <w:sz w:val="22"/>
        </w:rPr>
        <w:t>гики не пробуждается настолько, что он действительно понимает.</w:t>
      </w:r>
    </w:p>
    <w:p>
      <w:pPr>
        <w:pStyle w:val="2"/>
        <w:rPr/>
      </w:pPr>
      <w:r>
        <w:rPr/>
        <w:t>Для логически ориентированного сознания все происходящее выглядит вполне просто: какое количество энергии ушло на питание старого защитного механизма, ровно такое же количество энергии должно пойти и на питание новой положительной привычки, так как только в этом случае можно достичь желаемого равновесия; но только когда новый механизм получит несколько большее количество энергии, чем то, которое ушло на питание старого, только тогда, и не раньше, чаша весов окончательно перевесит в сторону новой позитивной переориентации. Когда ученик это осознает, только тогда он начинает усиленно работать над претворением в жизнь этой новой программы, и только после этого появляются первые значительные результаты. Пусть же все ученики запомнят раз и навсегда: личность постоянно должна быть настолько интегрированной и гармоничной, насколько это вообще в ее силах, потому что только при этом условии душа может управлять воистину разумно и мудро. Возьмите себе это на заметку.</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6</w:t>
      </w:r>
    </w:p>
    <w:p>
      <w:pPr>
        <w:pStyle w:val="Style16"/>
        <w:spacing w:before="0" w:after="0"/>
        <w:rPr/>
      </w:pPr>
      <w:r>
        <w:rPr/>
        <w:t>ВолЯ и абсолютнаЯ</w:t>
      </w:r>
    </w:p>
    <w:p>
      <w:pPr>
        <w:pStyle w:val="Style16"/>
        <w:rPr/>
      </w:pPr>
      <w:r>
        <w:rPr/>
        <w:t>ответственность</w:t>
      </w:r>
    </w:p>
    <w:p>
      <w:pPr>
        <w:pStyle w:val="2"/>
        <w:rPr/>
      </w:pPr>
      <w:r>
        <w:rPr/>
        <w:t>У большинства учеников имеется достаточно зыбкое представление об аспекте воли. Обычно мы путаем волю с желанием и понимаем ее как то, чего нам больше всего хочется. Хотеть этого можно очень долго и очень страстно, но это так и останется всего лишь желанием, то есть тем, чего мы хотим и на что надеемся, но не окончательным решением или выбором – тем, за что мы несем ответственность. Поэтому очень важно, чтобы все ученики усвоили наконец, что от того, как именно мы понимаем и как относимся к данному понятию, в немалой степени зависит, как сложится для нас сама ситуация.</w:t>
      </w:r>
    </w:p>
    <w:p>
      <w:pPr>
        <w:pStyle w:val="Normal"/>
        <w:rPr/>
      </w:pPr>
      <w:r>
        <w:rPr>
          <w:rFonts w:cs="Times New Roman" w:ascii="Times New Roman" w:hAnsi="Times New Roman"/>
          <w:sz w:val="22"/>
        </w:rPr>
        <w:t>Что касается личности, то для нее вся воля сводится к надежде или желанию, то есть она лишь надеется на то, что ее желание осуществится. Но именно поэтому она в большинстве случаев избегает активного участия в самом процессе, потому что не хочет напрягать свою волю и подменяет ее надеждой на то, что это осуществится. Тем самым она заранее снимает с себя всякую ответственность и передоверяет ее всемилостивой судьбе, высшей силе или душе, которой приходится брать все дело в свои руки. Подобный образ действий – это очень легкий и удобный способ стремиться к чему-либо, так как для этого не требуется прилагать практически никаких усилий.</w:t>
      </w:r>
    </w:p>
    <w:p>
      <w:pPr>
        <w:pStyle w:val="Normal"/>
        <w:rPr/>
      </w:pPr>
      <w:r>
        <w:rPr>
          <w:rFonts w:cs="Times New Roman" w:ascii="Times New Roman" w:hAnsi="Times New Roman"/>
          <w:sz w:val="22"/>
        </w:rPr>
        <w:t xml:space="preserve">Но если бы каждый ученик смог подойти к делу даже чисто логически, он непременно пришел бы к выводу о том, что, когда мы </w:t>
      </w:r>
      <w:r>
        <w:rPr>
          <w:rFonts w:cs="Times New Roman" w:ascii="Times New Roman" w:hAnsi="Times New Roman"/>
          <w:spacing w:val="-4"/>
          <w:sz w:val="22"/>
        </w:rPr>
        <w:t>сосредоточиваем на чем-то всю нашу волю, тогда мы этого и добиваемся. До тех пор пока мы будем надеяться на это или желать этого, сомнительно, что мы когда-нибудь сможем этого добиться. Все очень просто. Поэтому когда ученик говорит, что он жаждет духовного развития, что он надеется и хочет, чтобы это поскорей произошло, то он этим самым заранее слагает с себя ответственность, поскольку, говоря подобным образом, он, соб</w:t>
      </w:r>
      <w:r>
        <w:rPr>
          <w:rFonts w:cs="Times New Roman" w:ascii="Times New Roman" w:hAnsi="Times New Roman"/>
          <w:sz w:val="22"/>
        </w:rPr>
        <w:t>ственно, уже знает, что этого не произойдет. Зато совесть у него чиста: раз он это сказал, значит, так оно и есть. А сам он полагает, что, выразив подобным образом надежду по поводу своего внутреннего желания, он тем самым полностью взял на себя всю ответственность.</w:t>
      </w:r>
    </w:p>
    <w:p>
      <w:pPr>
        <w:pStyle w:val="Normal"/>
        <w:rPr/>
      </w:pPr>
      <w:r>
        <w:rPr>
          <w:rFonts w:cs="Times New Roman" w:ascii="Times New Roman" w:hAnsi="Times New Roman"/>
          <w:sz w:val="22"/>
        </w:rPr>
        <w:t>Но все это – один лишь мираж, наваждение, и остается только сожалеть, что ученики снова и снова с головой увязают в этих обманчивых туманах, при этом продолжая свято верить, что воля-то у них есть, просто ничего у них не получается. Некоторые идут еще дальше и при каждом удобном случае сваливают всю вину на совершенно уж казуистического «козла отпущения» – карму. «Ничего не попишешь, – говорят они, – такова уж моя карма», и тем самым со спокойным сердцем отделываются от ответственности. Еще бы! Как можно надеяться на осуществление чего-либо в жизни, если сами они не задействовали на это и десятой части своей воли? Но с другой стороны, поскольку они сами и явились причиной отсутствия необходимых обстоятельств, приводящих к осуществлению желаемого, то приходится все же признать, что они в чем-то правы и что, действительно, вряд ли у них с самого начала все складывалось именно так, как они изначально задумывали.</w:t>
      </w:r>
    </w:p>
    <w:p>
      <w:pPr>
        <w:pStyle w:val="Normal"/>
        <w:autoSpaceDE w:val="false"/>
        <w:rPr/>
      </w:pPr>
      <w:r>
        <w:rPr>
          <w:rFonts w:cs="Times New Roman" w:ascii="Times New Roman" w:hAnsi="Times New Roman"/>
          <w:sz w:val="22"/>
        </w:rPr>
        <w:t xml:space="preserve">Ученик, действительно работающий над собой с полной отдачей сил, довольно быстро знакомится с духовной волей. У всех нас есть эта воля, и мы должны сами найти ее в себе, прежде чем сможем по-настоящему ею воспользоваться. Прежде всего мы должны </w:t>
      </w:r>
      <w:r>
        <w:rPr>
          <w:rFonts w:cs="Times New Roman" w:ascii="Times New Roman" w:hAnsi="Times New Roman"/>
          <w:b/>
          <w:sz w:val="22"/>
        </w:rPr>
        <w:t>очень захотеть</w:t>
      </w:r>
      <w:r>
        <w:rPr>
          <w:rFonts w:cs="Times New Roman" w:ascii="Times New Roman" w:hAnsi="Times New Roman"/>
          <w:sz w:val="22"/>
        </w:rPr>
        <w:t xml:space="preserve"> воспользоваться ею, только после этого мы ее и обнаружим. Наша атмическая воля отражена на уровне души, и именно там мы впервые встречаем ее. Действительно, когда мы всем сердцем </w:t>
      </w:r>
      <w:r>
        <w:rPr>
          <w:rFonts w:cs="Times New Roman" w:ascii="Times New Roman" w:hAnsi="Times New Roman"/>
          <w:b/>
          <w:sz w:val="22"/>
        </w:rPr>
        <w:t>хотим</w:t>
      </w:r>
      <w:r>
        <w:rPr>
          <w:rFonts w:cs="Times New Roman" w:ascii="Times New Roman" w:hAnsi="Times New Roman"/>
          <w:sz w:val="22"/>
        </w:rPr>
        <w:t xml:space="preserve"> или </w:t>
      </w:r>
      <w:r>
        <w:rPr>
          <w:rFonts w:cs="Times New Roman" w:ascii="Times New Roman" w:hAnsi="Times New Roman"/>
          <w:b/>
          <w:sz w:val="22"/>
        </w:rPr>
        <w:t>жаждем</w:t>
      </w:r>
      <w:r>
        <w:rPr>
          <w:rFonts w:cs="Times New Roman" w:ascii="Times New Roman" w:hAnsi="Times New Roman"/>
          <w:sz w:val="22"/>
        </w:rPr>
        <w:t xml:space="preserve"> чего-то, мы используем для достижения желаемого именно эту волю, поначалу даже не подозревая, чтó именно мы используем. Мы лишь констатируем, что все в нас </w:t>
      </w:r>
      <w:r>
        <w:rPr>
          <w:rFonts w:cs="Times New Roman" w:ascii="Times New Roman" w:hAnsi="Times New Roman"/>
          <w:b/>
          <w:sz w:val="22"/>
        </w:rPr>
        <w:t>жаждет</w:t>
      </w:r>
      <w:r>
        <w:rPr>
          <w:rFonts w:cs="Times New Roman" w:ascii="Times New Roman" w:hAnsi="Times New Roman"/>
          <w:sz w:val="22"/>
        </w:rPr>
        <w:t xml:space="preserve"> этого и </w:t>
      </w:r>
      <w:r>
        <w:rPr>
          <w:rFonts w:cs="Times New Roman" w:ascii="Times New Roman" w:hAnsi="Times New Roman"/>
          <w:b/>
          <w:sz w:val="22"/>
        </w:rPr>
        <w:t>тянется</w:t>
      </w:r>
      <w:r>
        <w:rPr>
          <w:rFonts w:cs="Times New Roman" w:ascii="Times New Roman" w:hAnsi="Times New Roman"/>
          <w:sz w:val="22"/>
        </w:rPr>
        <w:t xml:space="preserve"> к этому, а уж затем мы получаем необходимые энергию и силу для осуществления желаемого, и то, чего мы так </w:t>
      </w:r>
      <w:r>
        <w:rPr>
          <w:rFonts w:cs="Times New Roman" w:ascii="Times New Roman" w:hAnsi="Times New Roman"/>
          <w:b/>
          <w:sz w:val="22"/>
        </w:rPr>
        <w:t>жаждали</w:t>
      </w:r>
      <w:r>
        <w:rPr>
          <w:rFonts w:cs="Times New Roman" w:ascii="Times New Roman" w:hAnsi="Times New Roman"/>
          <w:sz w:val="22"/>
        </w:rPr>
        <w:t xml:space="preserve">, к чему мы так </w:t>
      </w:r>
      <w:r>
        <w:rPr>
          <w:rFonts w:cs="Times New Roman" w:ascii="Times New Roman" w:hAnsi="Times New Roman"/>
          <w:b/>
          <w:sz w:val="22"/>
        </w:rPr>
        <w:t>стремились</w:t>
      </w:r>
      <w:r>
        <w:rPr>
          <w:rFonts w:cs="Times New Roman" w:ascii="Times New Roman" w:hAnsi="Times New Roman"/>
          <w:sz w:val="22"/>
        </w:rPr>
        <w:t>, становится реальностью.</w:t>
      </w:r>
    </w:p>
    <w:p>
      <w:pPr>
        <w:pStyle w:val="Normal"/>
        <w:rPr/>
      </w:pPr>
      <w:r>
        <w:rPr>
          <w:rFonts w:cs="Times New Roman" w:ascii="Times New Roman" w:hAnsi="Times New Roman"/>
          <w:sz w:val="22"/>
        </w:rPr>
        <w:t xml:space="preserve">Когда ученик в конце концов постигает, что именно его сила воли решает, осуществится ли желаемое или нет, его ум обогащается совершенно новым знанием. Ведь если это действительно так и совсем не обязательно верить в силу воли, прежде чем сам во всем не убедишься на собственном опыте, то выходит, что не кто иной, а только он, ученик, и решает от начала до конца, чему и как должно быть. Так как, если он действительно </w:t>
      </w:r>
      <w:r>
        <w:rPr>
          <w:rFonts w:cs="Times New Roman" w:ascii="Times New Roman" w:hAnsi="Times New Roman"/>
          <w:b/>
          <w:sz w:val="22"/>
        </w:rPr>
        <w:t>хочет</w:t>
      </w:r>
      <w:r>
        <w:rPr>
          <w:rFonts w:cs="Times New Roman" w:ascii="Times New Roman" w:hAnsi="Times New Roman"/>
          <w:sz w:val="22"/>
        </w:rPr>
        <w:t xml:space="preserve"> чего-либо, это непременно исполнится. Только теперь он полностью осознает, что все, чего он прежде так хотел и к чему так стремился, так и не добившись желаемого, не осуществилось только потому, что он, в сущности говоря, этого не хотел (</w:t>
      </w:r>
      <w:r>
        <w:rPr>
          <w:rFonts w:cs="Times New Roman" w:ascii="Times New Roman" w:hAnsi="Times New Roman"/>
          <w:b/>
          <w:sz w:val="22"/>
        </w:rPr>
        <w:t>по-настоящему</w:t>
      </w:r>
      <w:r>
        <w:rPr>
          <w:rFonts w:cs="Times New Roman" w:ascii="Times New Roman" w:hAnsi="Times New Roman"/>
          <w:sz w:val="22"/>
        </w:rPr>
        <w:t xml:space="preserve"> не хотел, хочу я сказать), а лишь втайне надеялся на то, что это исполнится подобно чуду.</w:t>
      </w:r>
    </w:p>
    <w:p>
      <w:pPr>
        <w:pStyle w:val="Normal"/>
        <w:rPr/>
      </w:pPr>
      <w:r>
        <w:rPr>
          <w:rFonts w:cs="Times New Roman" w:ascii="Times New Roman" w:hAnsi="Times New Roman"/>
          <w:sz w:val="22"/>
        </w:rPr>
        <w:t xml:space="preserve">Перед учеником распахивается совершенно новый мир, он выходит на новый уровень понимания, откуда ясно видит, что весь тот прогресс, все то развитие, которых он столь жаждет, зависят только от него и ни от кого больше. Если он действительно </w:t>
      </w:r>
      <w:r>
        <w:rPr>
          <w:rFonts w:cs="Times New Roman" w:ascii="Times New Roman" w:hAnsi="Times New Roman"/>
          <w:b/>
          <w:sz w:val="22"/>
        </w:rPr>
        <w:t xml:space="preserve">хочет </w:t>
      </w:r>
      <w:r>
        <w:rPr>
          <w:rFonts w:cs="Times New Roman" w:ascii="Times New Roman" w:hAnsi="Times New Roman"/>
          <w:sz w:val="22"/>
        </w:rPr>
        <w:t xml:space="preserve">этого, это непременно осуществится. Если же он питает лишь надежду или желание относительно того, чтобы это произошло, то в этом случае, скорей всего, вообще ничего не случится. Только он сам несет всю полноту ответственности. Границы его понимания расширяются неимоверно, и когда он думает о том, как раньше понимал слово «ответственность», то ясно видит, каким, в сущности, простым и наивным было его прежнее восприятие этого понятия. При нынешнем уровне сознания он понимает, что ответственность объемлет собой все без исключения и что </w:t>
      </w:r>
      <w:r>
        <w:rPr>
          <w:rFonts w:cs="Times New Roman" w:ascii="Times New Roman" w:hAnsi="Times New Roman"/>
          <w:b/>
          <w:sz w:val="22"/>
        </w:rPr>
        <w:t>только он ответственен за все происходящее с ним и непосредственно его касающееся.</w:t>
      </w:r>
    </w:p>
    <w:p>
      <w:pPr>
        <w:pStyle w:val="2"/>
        <w:rPr/>
      </w:pPr>
      <w:r>
        <w:rPr/>
        <w:t>Часто это новое знание способно напугать ученика; им очень легко может вновь овладеть старое чувство собственной неполноценности, особенно в тот момент, когда он отчетливо понимает, что единственный виновник его несчастий, которого ему следует упрекать во всех своих проблемах и трудностях, – это он сам. Вместе с тем это знание распахнет перед ним новые горизонты и даст ему новые перспективы, которые смогут полностью изменить всю его жизнь, если только у него достанет ума конструктивно распорядиться полученным знанием.</w:t>
      </w:r>
    </w:p>
    <w:p>
      <w:pPr>
        <w:pStyle w:val="Normal"/>
        <w:rPr/>
      </w:pPr>
      <w:r>
        <w:rPr>
          <w:rFonts w:cs="Times New Roman" w:ascii="Times New Roman" w:hAnsi="Times New Roman"/>
          <w:sz w:val="22"/>
        </w:rPr>
        <w:t xml:space="preserve">Для каждого ученика понимание </w:t>
      </w:r>
      <w:r>
        <w:rPr>
          <w:rFonts w:cs="Times New Roman" w:ascii="Times New Roman" w:hAnsi="Times New Roman"/>
          <w:b/>
          <w:sz w:val="22"/>
        </w:rPr>
        <w:t>своей абсолютной ответственности</w:t>
      </w:r>
      <w:r>
        <w:rPr>
          <w:rFonts w:cs="Times New Roman" w:ascii="Times New Roman" w:hAnsi="Times New Roman"/>
          <w:sz w:val="22"/>
        </w:rPr>
        <w:t xml:space="preserve"> является своего рода вызовом. Оно может стать решающим поворотным пунктом всей его жизни, если только он не будет стараться забыть о нем и не похоронит его в глубинах своего сознания, поскольку в данный момент оно сулит ему одни лишь проблемы и неудобства, которым он совершенно не склонен радоваться.</w:t>
      </w:r>
    </w:p>
    <w:p>
      <w:pPr>
        <w:pStyle w:val="Normal"/>
        <w:rPr/>
      </w:pPr>
      <w:r>
        <w:rPr>
          <w:rFonts w:cs="Times New Roman" w:ascii="Times New Roman" w:hAnsi="Times New Roman"/>
          <w:sz w:val="22"/>
        </w:rPr>
        <w:t>Но для ученика, не боящегося подобных проблем и смело принимающего этот вызов, принимающего потому, что в нем сильна воля к принятию абсолютной ответственности, эта стадия явится величайшим поворотным пунктом. Когда ученик все</w:t>
      </w:r>
      <w:r>
        <w:rPr>
          <w:rFonts w:cs="Times New Roman" w:ascii="Times New Roman" w:hAnsi="Times New Roman"/>
          <w:b/>
          <w:sz w:val="22"/>
        </w:rPr>
        <w:t xml:space="preserve"> </w:t>
      </w:r>
      <w:r>
        <w:rPr>
          <w:rFonts w:cs="Times New Roman" w:ascii="Times New Roman" w:hAnsi="Times New Roman"/>
          <w:sz w:val="22"/>
        </w:rPr>
        <w:t>понимает и всего добивается посредством воли, значит, он стоит у порога Третьего посвящения. Тогда атмическое пламя становится его постоянным личным оружием, которым он сжигает последний шлак внутри своей личности и тем самым полностью расчищает путь для света. Тогда оно становится тем всеозаряющим факелом ученика, который он постоянно носит с собой, используя его в великом деле служения миру.</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 xml:space="preserve">ГЛАВА 7 </w:t>
      </w:r>
    </w:p>
    <w:p>
      <w:pPr>
        <w:pStyle w:val="Style16"/>
        <w:rPr/>
      </w:pPr>
      <w:r>
        <w:rPr/>
        <w:t>ментальный тип</w:t>
      </w:r>
    </w:p>
    <w:p>
      <w:pPr>
        <w:pStyle w:val="Normal"/>
        <w:rPr/>
      </w:pPr>
      <w:r>
        <w:rPr>
          <w:rFonts w:cs="Times New Roman" w:ascii="Times New Roman" w:hAnsi="Times New Roman"/>
          <w:sz w:val="22"/>
        </w:rPr>
        <w:t xml:space="preserve">Поскольку мир до предела переполнен нуждой, то ученикам не мешало бы задуматься над тем, что улучшение условий существования человечества в немалой степени зависит и от них. Есть множество способов, как помочь людям в нужде. Можно оказывать им экономическую или финансовую помощь, можно проводить физическую и психологическую работу на местах, можно осуществлять ментальные планирование и деятельность на стороне сил Света и многое другое. Многие из этих пунктов можно успешно комбинировать и сочетать между собой. Однако самое важное, что должен понять ученик, </w:t>
        <w:noBreakHyphen/>
        <w:t xml:space="preserve"> это то, что, если страдает часть планеты, значит, страдает вся планета в целом, поскольку все природные царства тесно взаимосвязаны между собой и полностью зависят одно от другого.</w:t>
      </w:r>
    </w:p>
    <w:p>
      <w:pPr>
        <w:pStyle w:val="Normal"/>
        <w:rPr/>
      </w:pPr>
      <w:r>
        <w:rPr>
          <w:rFonts w:cs="Times New Roman" w:ascii="Times New Roman" w:hAnsi="Times New Roman"/>
          <w:sz w:val="22"/>
        </w:rPr>
        <w:t>Чем раньше ученик осознает это, тем раньше он покинет свою «башню из слоновой кости», где он, отгородившись от всего мира, в возвышенном, гордом и тщеславном одиночестве боготворил себя самого. Да, часто испытания, выпадающие на долю ученика, бывают настолько тяжелы, что он почти совершенно забывает об окружающем мире и всецело сосредоточивается на своей личности и ее проблемах. Хорошо, если это духовные проблемы, но если то, в чем он имеет нужду, может быть достигнуто лишь ценой постепенного отказа от тех требований, которые ему предъявляет окружающий мир, то в этом случае подобная позиция будет выглядеть крайне эгоистической и неразумной.</w:t>
      </w:r>
    </w:p>
    <w:p>
      <w:pPr>
        <w:pStyle w:val="Normal"/>
        <w:rPr/>
      </w:pPr>
      <w:r>
        <w:rPr>
          <w:rFonts w:cs="Times New Roman" w:ascii="Times New Roman" w:hAnsi="Times New Roman"/>
          <w:sz w:val="22"/>
        </w:rPr>
        <w:t>Все ученики давно бы уже должны понять, что наиважнейший фактор из всех – это любовь. Именно ее ученики должны ставить во главу угла своей жизни. Если ментально ориентированный ученик с энтузиазмом штудирует какую-нибудь книгу, в которой содержится столь важное для него духовное знание, это, несом</w:t>
      </w:r>
      <w:r>
        <w:rPr>
          <w:rFonts w:cs="Times New Roman" w:ascii="Times New Roman" w:hAnsi="Times New Roman"/>
          <w:spacing w:val="-4"/>
          <w:sz w:val="22"/>
        </w:rPr>
        <w:t>ненно, достойно всяческих похвал и может только приветствоваться. Но если окружающим в это время нужны его совет,</w:t>
      </w:r>
      <w:r>
        <w:rPr>
          <w:rFonts w:cs="Times New Roman" w:ascii="Times New Roman" w:hAnsi="Times New Roman"/>
          <w:sz w:val="22"/>
        </w:rPr>
        <w:t xml:space="preserve"> внимание или любовь, то этот аспект должен быть для него во много раз важнее, чем то знание, которое он добудет из эзотерической книги.</w:t>
      </w:r>
    </w:p>
    <w:p>
      <w:pPr>
        <w:pStyle w:val="Normal"/>
        <w:rPr/>
      </w:pPr>
      <w:r>
        <w:rPr>
          <w:rFonts w:cs="Times New Roman" w:ascii="Times New Roman" w:hAnsi="Times New Roman"/>
          <w:sz w:val="22"/>
        </w:rPr>
        <w:t>Большинство учеников совершенно не берут во внимание этот аспект. Они настолько заняты тем, чтобы пополнить свой мозг огромными запасами ментального знания, что совершенно забывают о самой элементарной вежливости. Происходит смещение понятий. Так как то духовное знание, которое ученик добывает из книг, должно быть обязательно претворено в практику жизни. Если этого не происходит, знание так и остается на уровне голой, сухой теории, которая лишь усиливает ментальное тело и иногда перенасыщает его до такой степени, что сердечный аспект полностью отстраняется от управления. Когда ментальный аспект набирает избыточную силу, все благородные чувства, все сердечные энергии и энергии души прекращают поступать и пополняться и в скором времени ослабевают и угасают.</w:t>
      </w:r>
    </w:p>
    <w:p>
      <w:pPr>
        <w:pStyle w:val="Normal"/>
        <w:rPr/>
      </w:pPr>
      <w:r>
        <w:rPr>
          <w:rFonts w:cs="Times New Roman" w:ascii="Times New Roman" w:hAnsi="Times New Roman"/>
          <w:spacing w:val="-4"/>
          <w:sz w:val="22"/>
        </w:rPr>
        <w:t>Очень часто другие люди воспринимают такого ментально сконцентрированного человека как холодного, сухого, непробива</w:t>
      </w:r>
      <w:r>
        <w:rPr>
          <w:rFonts w:cs="Times New Roman" w:ascii="Times New Roman" w:hAnsi="Times New Roman"/>
          <w:sz w:val="22"/>
        </w:rPr>
        <w:t>емого и всецело сосредоточенного на самом себе типа, полностью изолирующего себя от общения с ближними. Такие ученики часто избирают одиночество, жизнь наедине со своими книгами, где они спокойно и беспроблемно могут существовать, огражденные от неприятных помех и эмоциональных проекций со стороны других людей, от их притязаний на живые, неподдельные чувства, которые эти ученики давно изгнали из своей жизни и теперь лишь испытывают к ним холодное интеллектуальное презрение. О, если бы только подобные ученики знали, насколько далеко они отбрасывают себя назад в своем духовном развитии, взращивая в себе лишь эгоистические интеллектуальные аспекты! Любовь для таких учеников – почти мертвое понятие, так как и сами они живут не подлинной, а мнимой жизнью.</w:t>
      </w:r>
    </w:p>
    <w:p>
      <w:pPr>
        <w:pStyle w:val="Normal"/>
        <w:rPr/>
      </w:pPr>
      <w:r>
        <w:rPr>
          <w:rFonts w:cs="Times New Roman" w:ascii="Times New Roman" w:hAnsi="Times New Roman"/>
          <w:sz w:val="22"/>
        </w:rPr>
        <w:t>Единственный выход из этого ментального тупика – это активное общение с другими людьми и осознание того, что мы только тогда движемся вперед, когда живем полной жизнью в тесном взаимном сотрудничестве с другими людьми. Проще всего сказать «нет» своему партнеру или члену семьи, другу или знакомому просто потому, что они начинают докучать или постоянно напоминают о чем-то, что сам ученик давно похоронил или устранил со своего пути как досадную помеху.</w:t>
      </w:r>
    </w:p>
    <w:p>
      <w:pPr>
        <w:pStyle w:val="Normal"/>
        <w:rPr/>
      </w:pPr>
      <w:r>
        <w:rPr>
          <w:rFonts w:cs="Times New Roman" w:ascii="Times New Roman" w:hAnsi="Times New Roman"/>
          <w:sz w:val="22"/>
        </w:rPr>
        <w:t>Если ученик действительно желает духовно развиваться, он должен жить именно настоящей, а не поддельной жизнью. Он должен понемногу ослабить давление на свой астральный клапан и выпустить на волю нещадно подавляемые чувства, с тем чтобы переработать весь этот устаревший, заплесневелый хлам. Поэтому, тесно общаясь с другими людьми и сохраняя с ними чувство локтя, чувство товарищества, ученик учится именно ответственности, так как в большинстве случаев он потому и выбирает изоляцию от мира, что хочет укрыться от всего неприятного, что несет с собой принятие ответственности. В какой-то момент он внезапно сознает, что если он действительно хочет серьезно познать свои негативные стороны и тем самым расчистить себе путь для дальнейшего духовного развития, то ему в таком случае следует основательно «заняться этим видом спорта» под названием «ответственность». Только тогда до него впервые доходит та истина, что брать на себя ответственность тут же, не сходя с места и не откладывая дела на потом, гораздо проще и легче.</w:t>
      </w:r>
    </w:p>
    <w:p>
      <w:pPr>
        <w:pStyle w:val="Normal"/>
        <w:rPr/>
      </w:pPr>
      <w:r>
        <w:rPr>
          <w:rFonts w:cs="Times New Roman" w:ascii="Times New Roman" w:hAnsi="Times New Roman"/>
          <w:sz w:val="22"/>
        </w:rPr>
        <w:t xml:space="preserve">Следующий трудный момент, неразрывно связанный с ответственностью, – это любовь. Если ученик очень долго пребывал в </w:t>
      </w:r>
      <w:r>
        <w:rPr>
          <w:rFonts w:cs="Times New Roman" w:ascii="Times New Roman" w:hAnsi="Times New Roman"/>
          <w:spacing w:val="-4"/>
          <w:sz w:val="22"/>
        </w:rPr>
        <w:t>ментальной изоляции, это верный признак того, что он фактически отрекся от любви; возможно, он никогда и не переживал</w:t>
      </w:r>
      <w:r>
        <w:rPr>
          <w:rFonts w:cs="Times New Roman" w:ascii="Times New Roman" w:hAnsi="Times New Roman"/>
          <w:sz w:val="22"/>
        </w:rPr>
        <w:t xml:space="preserve"> </w:t>
      </w:r>
      <w:r>
        <w:rPr>
          <w:rFonts w:cs="Times New Roman" w:ascii="Times New Roman" w:hAnsi="Times New Roman"/>
          <w:spacing w:val="-4"/>
          <w:sz w:val="22"/>
        </w:rPr>
        <w:t xml:space="preserve">это чувство, а если и переживал что-то, что, по его мнению, было любовью, то в действительности это была не любовь, а что-то другое. Любовь </w:t>
      </w:r>
      <w:r>
        <w:rPr>
          <w:rFonts w:cs="Times New Roman" w:ascii="Times New Roman" w:hAnsi="Times New Roman"/>
          <w:color w:val="000000"/>
          <w:spacing w:val="-4"/>
          <w:sz w:val="22"/>
        </w:rPr>
        <w:t>–</w:t>
      </w:r>
      <w:r>
        <w:rPr>
          <w:rFonts w:cs="Times New Roman" w:ascii="Times New Roman" w:hAnsi="Times New Roman"/>
          <w:spacing w:val="-4"/>
          <w:sz w:val="22"/>
        </w:rPr>
        <w:t xml:space="preserve"> это неустанная забота о других, это постоянная нацеленность на то, чтобы другим было хорошо и радостно. Если</w:t>
      </w:r>
      <w:r>
        <w:rPr>
          <w:rFonts w:cs="Times New Roman" w:ascii="Times New Roman" w:hAnsi="Times New Roman"/>
          <w:sz w:val="22"/>
        </w:rPr>
        <w:t xml:space="preserve"> эти качества налицо, </w:t>
      </w:r>
      <w:r>
        <w:rPr>
          <w:rFonts w:cs="Times New Roman" w:ascii="Times New Roman" w:hAnsi="Times New Roman"/>
          <w:spacing w:val="-4"/>
          <w:sz w:val="22"/>
        </w:rPr>
        <w:t>то можно быть уверенным, что ученик, движимый любовью к ближним, непременно постарается обогреть их своим душевным</w:t>
      </w:r>
      <w:r>
        <w:rPr>
          <w:rFonts w:cs="Times New Roman" w:ascii="Times New Roman" w:hAnsi="Times New Roman"/>
          <w:sz w:val="22"/>
        </w:rPr>
        <w:t xml:space="preserve"> теплом и утешить сочувствием, заботой и любовью.</w:t>
      </w:r>
    </w:p>
    <w:p>
      <w:pPr>
        <w:pStyle w:val="TextBodyIndent"/>
        <w:rPr/>
      </w:pPr>
      <w:r>
        <w:rPr>
          <w:rFonts w:cs="Times New Roman" w:ascii="Times New Roman" w:hAnsi="Times New Roman"/>
          <w:sz w:val="22"/>
        </w:rPr>
        <w:t>Ментально ориентированный ученик в этом плане воспринимается явно как человек ущербный. Он был настолько озабочен развитием своих мужских аспектов, что женские стороны его натуры оказались надолго загнанными в глубь подсознания, и теперь их приходится вытаскивать оттуда, чтобы привести в гармонию, порядок и принять к использованию. До тех пор пока в нем будет отсутствовать любовь к самому себе, он не сможет распространить это свойство на других, и людям поэтому будет казаться, что он холодный, ледяной, неприступный человек, который сознательно отгораживается от всего истинно человеческого.</w:t>
      </w:r>
    </w:p>
    <w:p>
      <w:pPr>
        <w:pStyle w:val="2"/>
        <w:rPr/>
      </w:pPr>
      <w:r>
        <w:rPr/>
        <w:t>Такой ученик совершенно не видит того, что он при этом отгораживается и от собственной души, и от всего духовного. Только любовь распахивает все створки, верхние и нижние, внутренние и наружные. Если человек изолирует себя ментально, значит, у него отсутствует любовь, а следовательно, реальный интерес к другим людям, к планете и ко всему подлинно духовному. Такой человек несколько инкарнаций может прожить совершенно впустую, пока не спохватится и не возвратится к тем чувствам, которые он давно должен был преобразить и переработать, вместо того чтобы безжалостно их вытеснять.</w:t>
      </w:r>
    </w:p>
    <w:p>
      <w:pPr>
        <w:pStyle w:val="Normal"/>
        <w:rPr/>
      </w:pPr>
      <w:r>
        <w:rPr>
          <w:rFonts w:cs="Times New Roman" w:ascii="Times New Roman" w:hAnsi="Times New Roman"/>
          <w:sz w:val="22"/>
        </w:rPr>
        <w:t xml:space="preserve">Ученику, который этого не понимает (а если он ментально изолирован, то он вряд ли это понимает, поскольку в этом состоянии он всегда слышит только то, что хочет слышать), будет очень трудно понять, что такое настоящая ответственность. Для него весь вопрос будет сводиться исключительно к тому, чтобы честно и добросовестно выполнять свой физический долг и признавать себя ментально ответственным. При таком раскладе </w:t>
      </w:r>
      <w:r>
        <w:rPr>
          <w:rFonts w:cs="Times New Roman" w:ascii="Times New Roman" w:hAnsi="Times New Roman"/>
          <w:spacing w:val="-4"/>
          <w:sz w:val="22"/>
        </w:rPr>
        <w:t>он вряд ли будет способен понять, что человеку, которому он причинил неприятность, мало пользы от всех его ментальных извинений. И пройдет немало времени, прежде чем он поймет, что,</w:t>
      </w:r>
      <w:r>
        <w:rPr>
          <w:rFonts w:cs="Times New Roman" w:ascii="Times New Roman" w:hAnsi="Times New Roman"/>
          <w:sz w:val="22"/>
        </w:rPr>
        <w:t xml:space="preserve"> отказавшись с самого начала принимать на себя астральную ответственность, поправить ситуацию он теперь может только астрально, то есть беря на себя астральную ответственность и добросовестно выполняя свой астральный долг, например, с помощью своих чувств смягчая чужую боль, неся людям любовь и утешение и так далее.</w:t>
      </w:r>
    </w:p>
    <w:p>
      <w:pPr>
        <w:pStyle w:val="2"/>
        <w:rPr/>
      </w:pPr>
      <w:r>
        <w:rPr/>
        <w:t>Наша безответственность и порожденные ею плоды обязывают нас предпринять нужные шаги и искупить свои деяния именно на том плане, на котором мы оступились. Если мы, например, на физическом плане разбили вазу, то в аспекте чисто физической ответственности мы должны собрать и подмести осколки, а затем возместить владельцу ее стоимость. Но если наш поступок сделал этого человека несчастным, например потому, что эта ваза была ему дорога как память, то в этом случае мы должны взять на себя ответственность и в эмоциональном плане, то есть постараться утешить несчастного владельца вазы, выразив ему наши сочувствие и любовь, и одновременно со всей доступной нам силой убедительности заверить его в том, что мы сделаем все возможное, чтобы достойно возместить ему эту потерю и покрыть причиненный нами ущерб.</w:t>
      </w:r>
    </w:p>
    <w:p>
      <w:pPr>
        <w:pStyle w:val="Normal"/>
        <w:rPr/>
      </w:pPr>
      <w:r>
        <w:rPr>
          <w:rFonts w:cs="Times New Roman" w:ascii="Times New Roman" w:hAnsi="Times New Roman"/>
          <w:sz w:val="22"/>
        </w:rPr>
        <w:t xml:space="preserve">Ментально ориентированному ученику будет достаточно проблематично брать на себя ответственность в чувственном плане, поскольку он подавлял этот аспект так долго, что теперь и сам не знает, что это, собственно, такое и для чего это нужно. Поэтому он то и дело будет ошибаться, поскольку этот план ему совершенно не знаком и ему гораздо легче взять на себя ментальную ответственность, которая ему уже достаточно хорошо знакома и привычна. Но – отметьте себе это! – очень редко бывает так, что </w:t>
      </w:r>
      <w:r>
        <w:rPr>
          <w:rFonts w:cs="Times New Roman" w:ascii="Times New Roman" w:hAnsi="Times New Roman"/>
          <w:spacing w:val="-4"/>
          <w:sz w:val="22"/>
        </w:rPr>
        <w:t>ответственность носит исключительно ментальный характер. Поэтому только что описанный нами ментальный тип чаще всего</w:t>
      </w:r>
      <w:r>
        <w:rPr>
          <w:rFonts w:cs="Times New Roman" w:ascii="Times New Roman" w:hAnsi="Times New Roman"/>
          <w:sz w:val="22"/>
        </w:rPr>
        <w:t xml:space="preserve"> будет восприниматься другими как достаточно безответственный человек, хотя сам ученик этого совершенно не понимает и не сознает.</w:t>
      </w:r>
    </w:p>
    <w:p>
      <w:pPr>
        <w:pStyle w:val="Normal"/>
        <w:rPr/>
      </w:pPr>
      <w:r>
        <w:rPr>
          <w:rFonts w:cs="Times New Roman" w:ascii="Times New Roman" w:hAnsi="Times New Roman"/>
          <w:sz w:val="22"/>
        </w:rPr>
        <w:t>Только когда он полностью расчистит канал своей чувственной жизни и начнет великую работу в деле постижения и преобразования своих чувств, только тогда в нем проснутся любовь и сострадание. Отныне все женское в нем будет взывать об интеграции, и только после этого он действительно станет вполне ответственным человеком. Только тогда он начнет избегать проявлений всего эгоистического, только тогда он серьезно начнет интересоваться миром и людьми, только тогда он будет готов взять и нести свою долю ответственности за все происходящее на планете и в среде человечества. Только тогда он станет подлинным сотрудником в деле служения Свету.</w:t>
      </w:r>
    </w:p>
    <w:p>
      <w:pPr>
        <w:pStyle w:val="Normal"/>
        <w:rPr>
          <w:rFonts w:ascii="Times New Roman" w:hAnsi="Times New Roman" w:cs="Times New Roman"/>
          <w:spacing w:val="-4"/>
          <w:sz w:val="22"/>
        </w:rPr>
      </w:pPr>
      <w:r>
        <w:rPr>
          <w:rFonts w:cs="Times New Roman" w:ascii="Times New Roman" w:hAnsi="Times New Roman"/>
          <w:sz w:val="22"/>
        </w:rPr>
        <w:t xml:space="preserve">Тогда в нем разовьется столь активное женское начало, что </w:t>
      </w:r>
      <w:r>
        <w:rPr>
          <w:rFonts w:cs="Times New Roman" w:ascii="Times New Roman" w:hAnsi="Times New Roman"/>
          <w:spacing w:val="-4"/>
          <w:sz w:val="22"/>
        </w:rPr>
        <w:t>он будет точно знать, как именно он может помочь миру своим светом. Не исключено, что к этому времени он уже достаточно долго будет состоять сотрудником в деле служения Свету, но</w:t>
      </w:r>
      <w:r>
        <w:rPr>
          <w:rFonts w:cs="Times New Roman" w:ascii="Times New Roman" w:hAnsi="Times New Roman"/>
          <w:sz w:val="22"/>
        </w:rPr>
        <w:t xml:space="preserve"> если при этом его сердце и женская природа не были столь же активно задействованы в эту работу, как его физический аспект, то она в итоге не даст никаких ощутимых результатов. Ибо сила воздействий, излучаемых учеником вовне, всегда измеряется силой </w:t>
      </w:r>
      <w:r>
        <w:rPr>
          <w:rFonts w:cs="Times New Roman" w:ascii="Times New Roman" w:hAnsi="Times New Roman"/>
          <w:spacing w:val="-4"/>
          <w:sz w:val="22"/>
        </w:rPr>
        <w:t>его любви. Именно любви, а не эгоизма! Отметьте себе эту разницу.</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8</w:t>
      </w:r>
    </w:p>
    <w:p>
      <w:pPr>
        <w:pStyle w:val="Style16"/>
        <w:spacing w:before="0" w:after="0"/>
        <w:rPr/>
      </w:pPr>
      <w:r>
        <w:rPr/>
        <w:t>Свет Души расЧищает путь</w:t>
      </w:r>
    </w:p>
    <w:p>
      <w:pPr>
        <w:pStyle w:val="Style16"/>
        <w:rPr/>
      </w:pPr>
      <w:r>
        <w:rPr/>
        <w:t>длЯ истинного пониманиЯ</w:t>
      </w:r>
    </w:p>
    <w:p>
      <w:pPr>
        <w:pStyle w:val="Normal"/>
        <w:rPr/>
      </w:pPr>
      <w:r>
        <w:rPr>
          <w:rFonts w:cs="Times New Roman" w:ascii="Times New Roman" w:hAnsi="Times New Roman"/>
          <w:sz w:val="22"/>
        </w:rPr>
        <w:t>Когда антахкарана ученика будет выстроена, свет души будет струиться по ней настолько обильно, насколько позволит ширина самого канала. Свет этот – это тот внутренний свет, который таится во всех людях, но открывается только тому, кто его серьезно ищет. Долго, очень долго ищут этот свет сыновья человеческие, то обращая взор свой к Богу и ангелам, то создавая себе идеалы и идолов и страстно им поклоняясь. Долго, очень долго, как слепой, бредет человек по пути, совершенно не сознавая своей сокровенной божественности.</w:t>
      </w:r>
    </w:p>
    <w:p>
      <w:pPr>
        <w:pStyle w:val="Normal"/>
        <w:rPr/>
      </w:pPr>
      <w:r>
        <w:rPr>
          <w:rFonts w:cs="Times New Roman" w:ascii="Times New Roman" w:hAnsi="Times New Roman"/>
          <w:sz w:val="22"/>
        </w:rPr>
        <w:t xml:space="preserve">Если бы только он понял, что его подлинный целитель – внутренний свет – живет в нем самом, он давно и навсегда изгнал бы многие болезни из своей жизни. Однако, бесконечно ошибаясь, страдая, терпя, проходя через конфликты, трудности и проблемы, человек мало-помалу набирается мудрости и однажды приходит к внутреннему осознанию того волшебного сокровенного клада, который он постоянно носит при себе. С момента осознания великое множество жизней уходит на то, чтобы добраться до этого сокровенного клада, довериться ему, обрести знание и наконец </w:t>
      </w:r>
      <w:r>
        <w:rPr>
          <w:rFonts w:cs="Times New Roman" w:ascii="Times New Roman" w:hAnsi="Times New Roman"/>
          <w:spacing w:val="-4"/>
          <w:sz w:val="22"/>
        </w:rPr>
        <w:t>ликвидировать те негативные, нелепые шаблоны и установки, которые он сформировал в процессе многих жизней.</w:t>
      </w:r>
    </w:p>
    <w:p>
      <w:pPr>
        <w:pStyle w:val="TextBodyIndent"/>
        <w:rPr/>
      </w:pPr>
      <w:r>
        <w:rPr>
          <w:rFonts w:cs="Times New Roman" w:ascii="Times New Roman" w:hAnsi="Times New Roman"/>
          <w:sz w:val="22"/>
        </w:rPr>
        <w:t>Человеку, вставшему на Путь Света, кажется, будто весь этот процесс совершается бесконечно медленно, хотя в действительности он идет крайне быстро – при условии, что человек сосредоточен не на мире личности, а на мире собственной души. Отдельная инкарнация, которая, с точки зрения души, ощущается как слишком короткая, личностью воспринимается как чересчур долгая, хотя речь, в лучшем случае, идет всего-навсего о каких-нибудь 70 годах.</w:t>
      </w:r>
    </w:p>
    <w:p>
      <w:pPr>
        <w:pStyle w:val="Normal"/>
        <w:rPr/>
      </w:pPr>
      <w:r>
        <w:rPr>
          <w:rFonts w:cs="Times New Roman" w:ascii="Times New Roman" w:hAnsi="Times New Roman"/>
          <w:sz w:val="22"/>
        </w:rPr>
        <w:t>Как только ученик осознает присутствие этого глубоко таящегося в нем внутреннего божественного зерна, он торопится как можно быстрее навести прочный и постоянный связующий мост с этим своим внутренним началом, с тем удивительным светом, который сам он едва-едва различает. Только теперь его сознание ярко озаряется пониманием того, что все противодействия, все трудности на пути – это его школа, процесс познания и обучения. Поскольку всякий раз, преодолев очередной кризис, он обнаруживает, что обогатился новым полезным знанием о самом себе.</w:t>
      </w:r>
    </w:p>
    <w:p>
      <w:pPr>
        <w:pStyle w:val="Normal"/>
        <w:rPr/>
      </w:pPr>
      <w:r>
        <w:rPr>
          <w:rFonts w:cs="Times New Roman" w:ascii="Times New Roman" w:hAnsi="Times New Roman"/>
          <w:sz w:val="22"/>
        </w:rPr>
        <w:t>Наконец однажды он решительно приступает к изучению и познанию самого себя. Если прежде он был более сосредоточен на том, чтобы изучать других, не с целью их познания, а в основном с намерением нащупать их негативные стороны и недостатки, с тем чтобы при случае уколоть ими в глаза, то теперь, когда его контакт с душой стал более прочным и стабильным, он понимает, что истинная ответственность прежде всего подразумевает ответственность за самого себя. Отныне его задача – честно и откровенно изучить все свои, часто слишком потворствующие его слабостям чувства, мысли и поступки. И если раньше он просто удивлялся тому, что содержит в себе столько негативного, то теперь благодаря только что обретенному контакту с душой он уже способен видеть, что все эти элементы он носит в себе очень и очень давно и что только он один несет ответственность за то, чтобы навсегда избавиться от них.</w:t>
      </w:r>
    </w:p>
    <w:p>
      <w:pPr>
        <w:pStyle w:val="Normal"/>
        <w:rPr/>
      </w:pPr>
      <w:r>
        <w:rPr>
          <w:rFonts w:cs="Times New Roman" w:ascii="Times New Roman" w:hAnsi="Times New Roman"/>
          <w:sz w:val="22"/>
        </w:rPr>
        <w:t xml:space="preserve">Одновременно с этим он начинает усердно изучать древнюю непреходящую духовную мудрость, которая находит в его сердце самый горячий отклик и под влиянием которой он теперь начинает оценивать негативные стороны своей личности совершенно по-другому. Если прежде он мирился с ними: «Что поделаешь, </w:t>
      </w:r>
      <w:r>
        <w:rPr>
          <w:rFonts w:cs="Times New Roman" w:ascii="Times New Roman" w:hAnsi="Times New Roman"/>
          <w:spacing w:val="-4"/>
          <w:sz w:val="22"/>
        </w:rPr>
        <w:t>каков я есть, таким меня и принимайте», – то теперь для него все более и более очевидно, что таким он быть не должен. Теперь он понимает, что только он ответственен за характер и качество своих тел. Каковы его поступки? Каковы его чувства? Каковы его</w:t>
      </w:r>
      <w:r>
        <w:rPr>
          <w:rFonts w:cs="Times New Roman" w:ascii="Times New Roman" w:hAnsi="Times New Roman"/>
          <w:sz w:val="22"/>
        </w:rPr>
        <w:t xml:space="preserve"> мысли? Все более ясно он осознает, что на базе того кармического материала, который он сам же и накопил, он может либо значительно улучшить, либо значительно ухудшить состояние своих тел.</w:t>
      </w:r>
    </w:p>
    <w:p>
      <w:pPr>
        <w:pStyle w:val="Normal"/>
        <w:rPr/>
      </w:pPr>
      <w:r>
        <w:rPr>
          <w:rFonts w:cs="Times New Roman" w:ascii="Times New Roman" w:hAnsi="Times New Roman"/>
          <w:sz w:val="22"/>
        </w:rPr>
        <w:t>Теперь его внимание всецело обращено на осознание ценности любых положительных поступков, чувств и мыслей. Чем больше он их подпитывает, тем активнее обрекает на голодную смерть те негативные элементы, которые все еще в нем остаются. И чем интенсивней этот процесс, тем лучше. К сожалению, вскоре он вынужден признать, что далеко не все так просто. Хотя он изо всех сил старается быть добрым, нежным, любящим и внимательным во всех отношениях человеком, тем не менее он часто подмечает, что его мысли и чувства резко расходятся с его добрыми намерениями. Почему?</w:t>
      </w:r>
    </w:p>
    <w:p>
      <w:pPr>
        <w:pStyle w:val="Normal"/>
        <w:rPr/>
      </w:pPr>
      <w:r>
        <w:rPr>
          <w:rFonts w:cs="Times New Roman" w:ascii="Times New Roman" w:hAnsi="Times New Roman"/>
          <w:sz w:val="22"/>
        </w:rPr>
        <w:t xml:space="preserve">Обо всем этом, а также о той ожесточенной борьбе не на жизнь, а на смерть, которая неизменно сопутствует этой титанической работе по отысканию в себе причин своих проблем, и рассказывает эта книга, композиционно построенная на бесконечных повторениях одного и того же, поскольку именно на основе повторов и осуществляется процесс развития всех учеников. </w:t>
      </w:r>
    </w:p>
    <w:p>
      <w:pPr>
        <w:pStyle w:val="Normal"/>
        <w:rPr/>
      </w:pPr>
      <w:r>
        <w:rPr>
          <w:rFonts w:cs="Times New Roman" w:ascii="Times New Roman" w:hAnsi="Times New Roman"/>
          <w:sz w:val="22"/>
        </w:rPr>
        <w:t>Рано или поздно все эти бесконечные повторения дадут ученику необходимое понимание, и тогда свет, излучаемый его душой, беспрепятственно прольется по каналу вниз и ярко озарит всю его личность. Тогда к нему придет долгожданное возвышенное понимание, встречи с которым ждет каждый ученик.</w:t>
      </w:r>
    </w:p>
    <w:p>
      <w:pPr>
        <w:pStyle w:val="Normal"/>
        <w:rPr/>
      </w:pPr>
      <w:r>
        <w:rPr>
          <w:rFonts w:cs="Times New Roman" w:ascii="Times New Roman" w:hAnsi="Times New Roman"/>
          <w:sz w:val="22"/>
        </w:rPr>
        <w:t>Потому что, когда это понимание в нем отсутствует, путь кажется долгим, тяжелым и утомительным; но этот же путь становится легким, необременительным и прекрасным, как только ученик постигает, что понимание достигается только на основе повторов, так как они – та стезя образования, идя по которой он расчищает себе путь к познанию и раскрытию внутреннего свет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9</w:t>
      </w:r>
    </w:p>
    <w:p>
      <w:pPr>
        <w:pStyle w:val="Style16"/>
        <w:spacing w:before="0" w:after="0"/>
        <w:rPr/>
      </w:pPr>
      <w:r>
        <w:rPr/>
        <w:t>Понимание целого ведЕТ</w:t>
      </w:r>
    </w:p>
    <w:p>
      <w:pPr>
        <w:pStyle w:val="Style16"/>
        <w:spacing w:before="0" w:after="0"/>
        <w:rPr/>
      </w:pPr>
      <w:r>
        <w:rPr/>
        <w:t>К признанию абсолютной</w:t>
      </w:r>
    </w:p>
    <w:p>
      <w:pPr>
        <w:pStyle w:val="Style16"/>
        <w:spacing w:before="0" w:after="0"/>
        <w:rPr/>
      </w:pPr>
      <w:r>
        <w:rPr/>
        <w:t>ответственности</w:t>
      </w:r>
    </w:p>
    <w:p>
      <w:pPr>
        <w:pStyle w:val="Style16"/>
        <w:rPr/>
      </w:pPr>
      <w:r>
        <w:rPr/>
        <w:t>в мелоЧах и деталЯх</w:t>
      </w:r>
    </w:p>
    <w:p>
      <w:pPr>
        <w:pStyle w:val="Normal"/>
        <w:rPr/>
      </w:pPr>
      <w:r>
        <w:rPr>
          <w:rFonts w:cs="Times New Roman" w:ascii="Times New Roman" w:hAnsi="Times New Roman"/>
          <w:sz w:val="22"/>
        </w:rPr>
        <w:t>Свет истинного понимания озаряет наше сознание в момент достижения нами той стадии развития, которая позволяет воспринять подобное понимание. В сущности, каждая отдельная стадия нашего развития есть отдельная веха на пути неуклонного, поэтапного роста нашего понимания, которое с расширением объема нашего сознания также в соответствующей степени увеличивается.</w:t>
      </w:r>
    </w:p>
    <w:p>
      <w:pPr>
        <w:pStyle w:val="TextBodyIndent"/>
        <w:rPr/>
      </w:pPr>
      <w:r>
        <w:rPr>
          <w:rFonts w:cs="Times New Roman" w:ascii="Times New Roman" w:hAnsi="Times New Roman"/>
          <w:sz w:val="22"/>
        </w:rPr>
        <w:t>Но эти рост и развитие целиком и полностью зависят от нашего умения брать на себя все большую меру ответственности. Поэтому, до тех пор пока у нас отсутствует понимание своей подлинной сущности, способность ответственного подхода к самим себе будет у нас крайне узкой и ограниченной и не будет идти дальше ответственности за самые насущные и обыденные вещи. Позднее, когда присущее нам духовное проникновение в суть вещей значительно углубится, понимание нами необходимости принятия абсолютной ответственности за все проявления нашей жизни тоже возрастет неизмеримо. Но по-настоящему сосредоточиться на своей абсолютной ответственности и принять ее мы сможем, только после того как вступим на путь ученичества.</w:t>
      </w:r>
    </w:p>
    <w:p>
      <w:pPr>
        <w:pStyle w:val="Normal"/>
        <w:rPr/>
      </w:pPr>
      <w:r>
        <w:rPr>
          <w:rFonts w:cs="Times New Roman" w:ascii="Times New Roman" w:hAnsi="Times New Roman"/>
          <w:sz w:val="22"/>
        </w:rPr>
        <w:t>Вновь и вновь ученик шлифует свою личность, настраивая ее на безоговорочное принятие ответственности во всех сферах жизни. Обычно такого рода испытание принадлежит к числу наиболее суровых и трудных испытаний из всех, выпадающих на долю ученика. Это и понятно. Так как все то время, в течение которого все наши былые механизмы перекладывания своей вины на других активно действовали и функционировали на всех планах и уровнях, мы только и делали, что создавали себе искаженные понятия о фактических соотношениях и связях. Все это</w:t>
      </w:r>
      <w:r>
        <w:rPr/>
        <w:t xml:space="preserve"> </w:t>
      </w:r>
      <w:r>
        <w:rPr>
          <w:rFonts w:cs="Times New Roman" w:ascii="Times New Roman" w:hAnsi="Times New Roman"/>
          <w:sz w:val="22"/>
        </w:rPr>
        <w:t>время мы пребывали в совершенной убежденности, что самый быстрый и легкий способ избежать ответственности – это переложить ее на чужие плечи. Тем самым мы только запутывались в силках собственных самообманов и наваждений и теряли всякую способность ясно видеть, поскольку уже были не в состоянии разглядеть целое, а лишь отдельные его части.</w:t>
      </w:r>
    </w:p>
    <w:p>
      <w:pPr>
        <w:pStyle w:val="Normal"/>
        <w:rPr/>
      </w:pPr>
      <w:r>
        <w:rPr>
          <w:rFonts w:cs="Times New Roman" w:ascii="Times New Roman" w:hAnsi="Times New Roman"/>
          <w:sz w:val="22"/>
        </w:rPr>
        <w:t>Бесспорно, отдельные части тоже неизмеримо важны для восприятия целого, но только в том случае, если они обозреваются</w:t>
      </w:r>
      <w:r>
        <w:rPr>
          <w:rFonts w:cs="Times New Roman" w:ascii="Times New Roman" w:hAnsi="Times New Roman"/>
          <w:b/>
          <w:sz w:val="22"/>
        </w:rPr>
        <w:t xml:space="preserve"> </w:t>
      </w:r>
      <w:r>
        <w:rPr>
          <w:rFonts w:cs="Times New Roman" w:ascii="Times New Roman" w:hAnsi="Times New Roman"/>
          <w:sz w:val="22"/>
        </w:rPr>
        <w:t>с позиции целого. Если же личность целиком концентрируется только на отдельной части, то она вскоре полностью утрачивает целостное восприятие общей панорамы и становится невольной жертвой самообмана, иллюзий или искаженных соотношений. Ведь часть ни в коем случае</w:t>
      </w:r>
      <w:r>
        <w:rPr>
          <w:rFonts w:cs="Times New Roman" w:ascii="Times New Roman" w:hAnsi="Times New Roman"/>
          <w:b/>
          <w:sz w:val="22"/>
        </w:rPr>
        <w:t xml:space="preserve"> </w:t>
      </w:r>
      <w:r>
        <w:rPr>
          <w:rFonts w:cs="Times New Roman" w:ascii="Times New Roman" w:hAnsi="Times New Roman"/>
          <w:sz w:val="22"/>
        </w:rPr>
        <w:t>не является самим целым, а лишь отдельным фрагментом его. И хотя все эти фрагменты равно важны в панораме целого, личность этого не видит, поскольку полностью сосредоточена на отдельной малой части, которую она и рассматривает как безусловно самую важную из всех.</w:t>
      </w:r>
    </w:p>
    <w:p>
      <w:pPr>
        <w:pStyle w:val="Normal"/>
        <w:rPr/>
      </w:pPr>
      <w:r>
        <w:rPr>
          <w:rFonts w:cs="Times New Roman" w:ascii="Times New Roman" w:hAnsi="Times New Roman"/>
          <w:sz w:val="22"/>
        </w:rPr>
        <w:t>Поэтому и в отношении своей собственной жизни мы тоже остаемся безответственными, особенно когда мы ее искажаем по отношению к целому, которое мы не способны увидеть и осознать, пока не сумеем передоверить себя власти души. Поэтому наша задача – неустанно расти и развиваться во всех сферах и по всем направлениям, чтобы в конечном счете обрести те внутренние видение и покой, которые способствуют выстраиванию антахкараны и установлению контакта с душой. На этом пути наша способность быть ответственными подвергается постоянной проверке и испытанию, однако, до тех пор пока связь с душой остается неустойчивой и нестабильной (а она, как правило, остается такой вплоть до Второго посвящения), нам будет неимоверно трудно понять, в чем же суть этой ответственности.</w:t>
      </w:r>
    </w:p>
    <w:p>
      <w:pPr>
        <w:pStyle w:val="Normal"/>
        <w:rPr/>
      </w:pPr>
      <w:r>
        <w:rPr>
          <w:rFonts w:cs="Times New Roman" w:ascii="Times New Roman" w:hAnsi="Times New Roman"/>
          <w:sz w:val="22"/>
        </w:rPr>
        <w:t>Интуитивно мы сознаем, что ответственность распространяется абсолютно на все – на каждый поступок, на каждые чувство и мысль, но до тех пор пока мы не способны воспринять и вместить в себя целое из-за того, что наш контакт с душой крайне нестабилен и непрочен, – до тех пор абсолютная ответственность нам не по плечу, так как она настолько нас пугает, что мы всеми правдами и неправдами стремимся убежать от нее, потому что она нам кажется слишком необъятной и беспредельной. Нам гораздо легче держаться за старые шаблоны и нормы поведения. Уж их-то мы знаем отлично, и потому они не столь пугающи и опасны, как новые, которых мы еще не знаем и которые в силу этого воспринимаются нами как предвестники различных бед и опасностей.</w:t>
      </w:r>
    </w:p>
    <w:p>
      <w:pPr>
        <w:pStyle w:val="TextBodyIndent"/>
        <w:rPr/>
      </w:pPr>
      <w:r>
        <w:rPr>
          <w:rFonts w:cs="Times New Roman" w:ascii="Times New Roman" w:hAnsi="Times New Roman"/>
          <w:sz w:val="22"/>
        </w:rPr>
        <w:t>Постоянно избегая абсолютной ответственности, мы тем самым лишь способствуем консервации своих старых привязок к тираническим повадкам личности, поэтому весь наш духовный рост тоже осуществляется крайне медленно и вяло. Только когда наша связь с душой упрочивается настолько, что через нее мы получаем обзор великой панорамы целого, только тогда к нам наконец приходит понимание того, что истинная свобода неотделима от способности принятия абсолютной ответственности, и только тогда мы впервые в жизни по-настоящему понимаем сам универсальный закон причины и следствия и прекращаем накручивать новую негативную карму.</w:t>
      </w:r>
    </w:p>
    <w:p>
      <w:pPr>
        <w:pStyle w:val="Normal"/>
        <w:rPr/>
      </w:pPr>
      <w:r>
        <w:rPr>
          <w:rFonts w:cs="Times New Roman" w:ascii="Times New Roman" w:hAnsi="Times New Roman"/>
          <w:sz w:val="22"/>
        </w:rPr>
        <w:t xml:space="preserve">Этот знаменательный и решительный поворот в судьбе ученика, в результате которого он полностью освобождается из-под гнета и тирании личности, наступает только накануне Третьего посвящения, когда ученик становится по существу истинно посвященным. Хотя еще задолго до этого он чувствует, что положение дел именно таково, он, однако, очень редко предпринимает какие-либо серьезные шаги в этом направлении. Слишком часто он концентрируется исключительно на приобретении знания и в то же время полностью пренебрегает своей ответственностью. </w:t>
      </w:r>
      <w:r>
        <w:rPr>
          <w:rFonts w:cs="Times New Roman" w:ascii="Times New Roman" w:hAnsi="Times New Roman"/>
          <w:spacing w:val="-4"/>
          <w:sz w:val="22"/>
        </w:rPr>
        <w:t>Поэтому часто и само его знание оказывается слишком сухим, умозрительным и подчеркнуто интеллектуальным, что, в общем-то, неудивительно. Так как только тогда, когда оно претворяется в прак</w:t>
      </w:r>
      <w:r>
        <w:rPr>
          <w:rFonts w:cs="Times New Roman" w:ascii="Times New Roman" w:hAnsi="Times New Roman"/>
          <w:sz w:val="22"/>
        </w:rPr>
        <w:t>тику жизни и наполняется конкретным содержанием при полной от</w:t>
      </w:r>
      <w:r>
        <w:rPr>
          <w:rFonts w:cs="Times New Roman" w:ascii="Times New Roman" w:hAnsi="Times New Roman"/>
          <w:spacing w:val="-4"/>
          <w:sz w:val="22"/>
        </w:rPr>
        <w:t>ветственности за все его проявления, только тогда оно соединяется со зреющим в ученике даром любви и становится мудростью.</w:t>
      </w:r>
    </w:p>
    <w:p>
      <w:pPr>
        <w:pStyle w:val="Normal"/>
        <w:rPr/>
      </w:pPr>
      <w:r>
        <w:rPr>
          <w:rFonts w:cs="Times New Roman" w:ascii="Times New Roman" w:hAnsi="Times New Roman"/>
          <w:sz w:val="22"/>
        </w:rPr>
        <w:t>Мудрость дает человеку понимание целого, а понимание целого, в свою очередь, подводит его к признанию абсолютной ответственности. Ученикам не мешало бы потверже это усвоить. Когда же появляется понимание целого, ответственность становится абсолютной даже в отношении незначительной мелочи или детали, поскольку она всегда выступает как интегральная часть целого, которое должно быть совершенны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10</w:t>
      </w:r>
    </w:p>
    <w:p>
      <w:pPr>
        <w:pStyle w:val="Style16"/>
        <w:rPr/>
      </w:pPr>
      <w:r>
        <w:rPr/>
        <w:t>Слово – серебро, молЧание – золото</w:t>
      </w:r>
    </w:p>
    <w:p>
      <w:pPr>
        <w:pStyle w:val="Normal"/>
        <w:rPr/>
      </w:pPr>
      <w:r>
        <w:rPr>
          <w:rFonts w:cs="Times New Roman" w:ascii="Times New Roman" w:hAnsi="Times New Roman"/>
          <w:sz w:val="22"/>
        </w:rPr>
        <w:t xml:space="preserve">Заниматься сплетнями – дело, недостойное учеников; однако приходится с сожалением признать, что они предаются этому занятию довольно часто и с большой охотой. Внутренней причиной этого является полное отсутствие у них понимания того, что именно включает в себя понятие «ответственность». Они не понимают того, что каждый из учеников несет абсолютную ответственность, как не понимают и того, что их по-прежнему обступают столь густые и плотные туманы наваждений, что они за их пеленой уже ничего ясно не видят и не различают. В этом кроется </w:t>
      </w:r>
      <w:r>
        <w:rPr>
          <w:rFonts w:cs="Times New Roman" w:ascii="Times New Roman" w:hAnsi="Times New Roman"/>
          <w:spacing w:val="-4"/>
          <w:sz w:val="22"/>
        </w:rPr>
        <w:t>причина того, почему очень многие ученики не могут удержаться от соблазна распространения негативных и злонамеренных слухов и сплетен. Это является для них прекрасным поводом сло</w:t>
      </w:r>
      <w:r>
        <w:rPr>
          <w:rFonts w:cs="Times New Roman" w:ascii="Times New Roman" w:hAnsi="Times New Roman"/>
          <w:sz w:val="22"/>
        </w:rPr>
        <w:t>жить с себя ответственность, поскольку предоставляет им прекрасную возможность заранее подыскать себе «козла отпущения».</w:t>
      </w:r>
    </w:p>
    <w:p>
      <w:pPr>
        <w:pStyle w:val="2"/>
        <w:rPr/>
      </w:pPr>
      <w:r>
        <w:rPr/>
        <w:t>Все сплетни возникают из внутренней потребности людей как-то оправдать себя. Ведь это так удобно: скинул собственную нечистую совесть на другого человека, которого сейчас нет рядом и который поэтому вполне может быть использован в качестве «козла отпущения», – и никаких проблем. Несмотря на то что закон причины и следствия распространяется равно на всех людей, сами они обычно не задумываются над тем, что подобным поведением делают объектом сплетен самих себя (разумеется, в другой связи и по другому поводу), поскольку не только одни они испытывают надобность в «козлах отпущения», но точно такую же надобность испытывает большинство земных людей.</w:t>
      </w:r>
    </w:p>
    <w:p>
      <w:pPr>
        <w:pStyle w:val="Normal"/>
        <w:rPr/>
      </w:pPr>
      <w:r>
        <w:rPr>
          <w:rFonts w:cs="Times New Roman" w:ascii="Times New Roman" w:hAnsi="Times New Roman"/>
          <w:spacing w:val="-4"/>
          <w:sz w:val="22"/>
        </w:rPr>
        <w:t>Данная слабость, присущая большинству людей на протяжении почти всего их долгого пути, по-человечески вполне понят</w:t>
      </w:r>
      <w:r>
        <w:rPr>
          <w:rFonts w:cs="Times New Roman" w:ascii="Times New Roman" w:hAnsi="Times New Roman"/>
          <w:sz w:val="22"/>
        </w:rPr>
        <w:t>на и объяснима. Самое печальное здесь, однако, не это, а то, что ученики, которые должны бы знать закон кармы лучше всех других, с большой охотой дают себя вовлечь в подобные злонамеренные сплетни. Ибо сплетни всегда злонамеренны. Даже если вначале они выглядят вроде бы вполне невинно, вскоре, однако, они могут достигнуть поистине необозримых масштабов. Поэтому каждому ученику стоило бы хорошенько подумать над тем, что если человек, распускающий сплетни, – это главный виновник, несущий основ</w:t>
      </w:r>
      <w:r>
        <w:rPr>
          <w:rFonts w:cs="Times New Roman" w:ascii="Times New Roman" w:hAnsi="Times New Roman"/>
          <w:spacing w:val="-4"/>
          <w:sz w:val="22"/>
        </w:rPr>
        <w:t>ную ответственность в этом деле, то участвующий в распространении и передаче этих сплетен – его пособник, который на</w:t>
      </w:r>
      <w:r>
        <w:rPr>
          <w:rFonts w:cs="Times New Roman" w:ascii="Times New Roman" w:hAnsi="Times New Roman"/>
          <w:sz w:val="22"/>
        </w:rPr>
        <w:t xml:space="preserve"> равных разделяет с ним общую ответственность. Быть замешанным в сплетнях недостойно ученика. Это не только существенно тормозит его духовное развитие, но и делает его практически непригодным для духовной работы в деле служения миру.</w:t>
      </w:r>
    </w:p>
    <w:p>
      <w:pPr>
        <w:pStyle w:val="Normal"/>
        <w:rPr/>
      </w:pPr>
      <w:r>
        <w:rPr>
          <w:rFonts w:cs="Times New Roman" w:ascii="Times New Roman" w:hAnsi="Times New Roman"/>
          <w:sz w:val="22"/>
        </w:rPr>
        <w:t>У того, кто чист, чисто абсолютно все. Мы рады любому ученику, выказывающему готовность служить миру и человечеству, но решительно заворачиваем всех болтунов и сплетников, поскольку, до тех пор пока они нечисты в словах и помыслах, от них нам не много пользы. Не из чужой избы должны мы прежде всего выметать сор, а из своей собственной. И точно так же мы должны вначале научиться видеть бревно в своем собственном глазу и сделать все возможное, чтобы изъять его оттуда, дабы все ясно видеть, а уж затем помочь нашему брату избавиться от сучка в его глазу. Большинство учеников, включая и тех, кто далеко ушел по пути ученичества, никак не могут понять эту простую истину, что и является одной из причин того, почему период между Первым и Вторым посвящениями тянется столь невероятно долго.</w:t>
      </w:r>
    </w:p>
    <w:p>
      <w:pPr>
        <w:pStyle w:val="Normal"/>
        <w:rPr/>
      </w:pPr>
      <w:r>
        <w:rPr>
          <w:rFonts w:cs="Times New Roman" w:ascii="Times New Roman" w:hAnsi="Times New Roman"/>
          <w:sz w:val="22"/>
        </w:rPr>
        <w:t xml:space="preserve">Только на пороге Второго посвящения, когда ученик в силу необходимости должен спуститься вниз и посетить свои собственные замшелые гроты, он осознает наконец ту огромную ответственность, которая лежит на его плечах, и начинает понемногу осваивать трудное искусство молчания. Никто не сможет пройти через Врата посвящения, пока не поймет этого. За все то, что слетает с нашего языка, ответственны только мы сами, и никто больше. Помните: </w:t>
      </w:r>
      <w:r>
        <w:rPr>
          <w:rFonts w:cs="Times New Roman" w:ascii="Times New Roman" w:hAnsi="Times New Roman"/>
          <w:b/>
          <w:sz w:val="22"/>
        </w:rPr>
        <w:t xml:space="preserve">слово </w:t>
      </w:r>
      <w:r>
        <w:rPr>
          <w:rFonts w:cs="Times New Roman" w:ascii="Times New Roman" w:hAnsi="Times New Roman"/>
          <w:sz w:val="22"/>
        </w:rPr>
        <w:t>–</w:t>
      </w:r>
      <w:r>
        <w:rPr>
          <w:rFonts w:cs="Times New Roman" w:ascii="Times New Roman" w:hAnsi="Times New Roman"/>
          <w:b/>
          <w:sz w:val="22"/>
        </w:rPr>
        <w:t xml:space="preserve"> серебро</w:t>
      </w:r>
      <w:r>
        <w:rPr>
          <w:rFonts w:cs="Times New Roman" w:ascii="Times New Roman" w:hAnsi="Times New Roman"/>
          <w:sz w:val="22"/>
        </w:rPr>
        <w:t xml:space="preserve">, а </w:t>
      </w:r>
      <w:r>
        <w:rPr>
          <w:rFonts w:cs="Times New Roman" w:ascii="Times New Roman" w:hAnsi="Times New Roman"/>
          <w:b/>
          <w:sz w:val="22"/>
        </w:rPr>
        <w:t xml:space="preserve">молчание </w:t>
      </w:r>
      <w:r>
        <w:rPr>
          <w:rFonts w:cs="Times New Roman" w:ascii="Times New Roman" w:hAnsi="Times New Roman"/>
          <w:sz w:val="22"/>
        </w:rPr>
        <w:t>–</w:t>
      </w:r>
      <w:r>
        <w:rPr>
          <w:rFonts w:cs="Times New Roman" w:ascii="Times New Roman" w:hAnsi="Times New Roman"/>
          <w:b/>
          <w:sz w:val="22"/>
        </w:rPr>
        <w:t xml:space="preserve"> золото</w:t>
      </w:r>
      <w:r>
        <w:rPr>
          <w:rFonts w:cs="Times New Roman" w:ascii="Times New Roman" w:hAnsi="Times New Roman"/>
          <w:sz w:val="22"/>
        </w:rPr>
        <w:t>.</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11</w:t>
      </w:r>
    </w:p>
    <w:p>
      <w:pPr>
        <w:pStyle w:val="Style16"/>
        <w:spacing w:before="0" w:after="0"/>
        <w:rPr/>
      </w:pPr>
      <w:r>
        <w:rPr/>
        <w:t>Подлинное спокойствие</w:t>
      </w:r>
    </w:p>
    <w:p>
      <w:pPr>
        <w:pStyle w:val="Style16"/>
        <w:rPr/>
      </w:pPr>
      <w:r>
        <w:rPr/>
        <w:t>и Ясность ума – ЗАЛОГ СТАБИЛЬНОЙ СВЯЗИ С ДУШОЙ</w:t>
      </w:r>
    </w:p>
    <w:p>
      <w:pPr>
        <w:pStyle w:val="2"/>
        <w:rPr/>
      </w:pPr>
      <w:r>
        <w:rPr/>
        <w:t>Основная проблема большинства учеников – это проблема доверия к внутреннему контакту. Даже достигая его, они часто слишком не уверены в себе и пребывают в сомнении относительно того, действительно ли этот контакт таков, каким должен быть. Это сомнение вполне понятно и достаточно здраво, поскольку мы должны постоянно развивать свою проницательность и не верить, не разобравшись, во что бы то ни было. А выбор безусловно правильной точки равновесия между доверием и проницательностью – это действительно трудное искусство.</w:t>
      </w:r>
    </w:p>
    <w:p>
      <w:pPr>
        <w:pStyle w:val="2"/>
        <w:rPr/>
      </w:pPr>
      <w:r>
        <w:rPr/>
        <w:t>Доверие необходимо нам для того, чтобы держать канал постоянно открытым; а проницательность нужна нам для того, чтобы уметь различать, действительно ли антахкарана выстроена и действительно ли по этому внутреннему каналу взывает к нам голос души. Очень часто ученик практикует одно лишь доверие, и это легко сбивает его с толку и приводит к сплошным недоразумениям, потому что, улавливая астральные импульсы, он простодушно верит, что с ним говорит его душа или даже сам Учитель. Ему явно не хватает дара проницательности, с помощью которого только и можно выяснить, что речь в данном случае идет не более чем об астральных искажениях.</w:t>
      </w:r>
    </w:p>
    <w:p>
      <w:pPr>
        <w:pStyle w:val="2"/>
        <w:rPr/>
      </w:pPr>
      <w:r>
        <w:rPr/>
        <w:t>Если же ученик преимущественно задействует свой дар проницательности, он часто сталкивается с тем, что контакт с душой у него отсутствует, а сам он общается лишь с ментальным телом. В этом случае чувствуется отсутствие такого фактора, как доверие, которое одно способно расчистить и открыть шлюзы для установления внутреннего контакта с душой. Поэтому ученику в часы медитации и ежедневных упражнений рекомендуется брать на вооружение оба фактора, с тем чтобы постоянно поддерживать канал в целости и сохранности.</w:t>
      </w:r>
    </w:p>
    <w:p>
      <w:pPr>
        <w:pStyle w:val="2"/>
        <w:rPr/>
      </w:pPr>
      <w:r>
        <w:rPr/>
        <w:t>Наилучший метод в данной ситуации – это использование такого уравновешивающего фактора, как внутреннее спокойствие. Когда этот фактор налицо, то доверие, лежащее на одной чаше весов, и проницательность, лежащая на другой, создадут то равновесие, которое столь необходимо ученикам для истинного, гармоничного существования.</w:t>
      </w:r>
    </w:p>
    <w:p>
      <w:pPr>
        <w:pStyle w:val="2"/>
        <w:rPr/>
      </w:pPr>
      <w:r>
        <w:rPr/>
        <w:t>Несомненно, что для многих учеников наибольшую трудность представляет именно проблема достижения внутреннего спокойствия, о котором не может быть и речи, до тех пор пока чувства не успокоены, а мысли вращаются безостановочной чередой, на что многие ученики, я думаю, утвердительно кивнут головой, соглашаясь, что это действительно серьезная проблема.</w:t>
      </w:r>
    </w:p>
    <w:p>
      <w:pPr>
        <w:pStyle w:val="2"/>
        <w:rPr/>
      </w:pPr>
      <w:r>
        <w:rPr/>
        <w:t>Правдивый, искренний и усердный ученик, если только он действительно осознает и принимает близко к сердцу данную ситуацию, поступит логично и здраво, если прежде всего попытается выяснить, какое именно из его тел наиболее беспокойно. Если проблемы создает астральное тело, то ему следует немедленно сфокусировать свое внимание на том, какие именно чувства выводят его из равновесия. В большинстве случаев подобный метод оказывается весьма эффективным, и ученику удается быстро распознать и утихомирить свои чувства, мысленно призвав их к спокойствию; однако далеко не всегда их удается утихомирить с помощью мысли, и иной раз такой метод срабатывает, а иной раз – нет.</w:t>
      </w:r>
    </w:p>
    <w:p>
      <w:pPr>
        <w:pStyle w:val="2"/>
        <w:rPr/>
      </w:pPr>
      <w:r>
        <w:rPr/>
        <w:t>В последнем случае можно порекомендовать другой «курс лечения», а именно метод самогармонизации, когда в качестве стабилизирующего фактора берется за основу радостный настрой. Как показывает практика, во многих ситуациях посредством такой перенастройки на радостные эмоции ученику действительно удается подчинить и утихомирить даже чересчур бурные чувства и эмоции, потому что радость всегда рождает спокойствие и ведет к качественному астральному преображению, благодаря чему достигается то, что негативные чувства фактически переходят в радостные эмоции.</w:t>
      </w:r>
    </w:p>
    <w:p>
      <w:pPr>
        <w:pStyle w:val="2"/>
        <w:rPr/>
      </w:pPr>
      <w:r>
        <w:rPr/>
        <w:t>Однако в астральном багаже ученика всегда имеются залежи «окаменевших» чувств, которые не поддаются преобразованию и переделке по вышеприведенному методу. Это прежде всего касается очень старых и глубоко укоренившихся эмоциональных шаблонов реагирования из нижних гротов горы ученика, которые можно познать и разобрать лишь с помощью внутренних терапевтических процессов, требующих присутствия опытного психотерапевта, поскольку должны проводиться только под его руководством. Когда глубинные астральные проблемы, унаследованные из далекого прошлого, будут исследованы, поняты и преобразованы, ученику в этом случае останется сделать только одно – перелицевать и видоизменить весь свой комплекс проблем с помощью настойчивого и терпеливого перепрограммирования себя.</w:t>
      </w:r>
    </w:p>
    <w:p>
      <w:pPr>
        <w:pStyle w:val="2"/>
        <w:rPr/>
      </w:pPr>
      <w:r>
        <w:rPr/>
        <w:t>Если проблема, блокирующая канал с душой, имеет ментальный характер, то ученику необходимо в первую очередь выяснить, не имеют ли его мысли некую эмоциональную подоплеку, или причину. Чаще всего дело именно в этом, сколь бы упорно сами ученики ни отказывались это признать. Если причина действительно имеет астральную подоплеку, то в этом случае следует прибегнуть к вышеописанному методу искоренения старых проблемных установок, а если эта проблема чисто ментального свойства, тогда ученику в первую очередь необходимо выяснить, нет ли какого-то рационального ментального способа решения данной проблемы, чтобы ее можно было сразу исследовать, обдумать и рационализировать.</w:t>
      </w:r>
    </w:p>
    <w:p>
      <w:pPr>
        <w:pStyle w:val="2"/>
        <w:rPr/>
      </w:pPr>
      <w:r>
        <w:rPr/>
        <w:t>Если речь идет о назойливых мыслях, которые то и дело возвращаются и осаждают ученика, ему следует корректно, но решительно дать себе установку на то, чтобы они оставили его в покое, и избавиться от них в процессе медитации. После этого ему следует сфокусировать внимание на внутреннем канале, сконцентрировавшись на нем до такой степени, чтобы все прочее стало несущественным. Последовательно закрепляя эту внутреннюю концентрацию, ученик в конце концов добьется того, что он сможет задействовать в этот процесс всю свою энергию, благодаря чему внешнее беспокойство полностью устранится и исчезнет. Данный метод хорош и эффективен также и в отношении погашения различных астральных беспокойств, неувязок и волнений.</w:t>
      </w:r>
    </w:p>
    <w:p>
      <w:pPr>
        <w:pStyle w:val="2"/>
        <w:rPr/>
      </w:pPr>
      <w:r>
        <w:rPr/>
        <w:t>Если же указанные методы не возымеют действия и окажутся малоэффективными при столкновении с мощными и, казалось бы, несокрушимыми ментальными и астральными помехами, то в качестве последнего средства ученик может призвать на помощь свою волю и с помощью ее атмического пламени сжечь дотла все нежелательные элементы. Но эта сила будет дана ему на несколько более высокой и продвинутой стадии, нежели та, о которой говорится здесь.</w:t>
      </w:r>
    </w:p>
    <w:p>
      <w:pPr>
        <w:pStyle w:val="Normal"/>
        <w:rPr/>
      </w:pPr>
      <w:r>
        <w:rPr>
          <w:rFonts w:cs="Times New Roman" w:ascii="Times New Roman" w:hAnsi="Times New Roman"/>
          <w:sz w:val="22"/>
        </w:rPr>
        <w:t>Пусть все ученики запомнят, так как это касается их всех: лучшими стабилизирующими факторами всегда были, есть и будут радость и внутреннее спокойствие, которые, помноженные на доверие (при некоторой доле проницательности) и скрепленные ежедневной интенсивной тренировкой, помогут им открыть и расчистить антахкарану. Но чаще всего именно этот процесс и оказывается наиболее трудным для ученика, потому что его устремленность слишком рассеяна и непостоянна. Удачи всегда добивается только тот ученик, который усерден, постоянен и целеуст</w:t>
      </w:r>
      <w:r>
        <w:rPr>
          <w:rFonts w:cs="Times New Roman" w:ascii="Times New Roman" w:hAnsi="Times New Roman"/>
          <w:spacing w:val="-4"/>
          <w:sz w:val="22"/>
        </w:rPr>
        <w:t>ремлен. Если его побуждения всегда чисты, если он неуклонно следует вышеуказанным линиям поведения, то его усилия рано</w:t>
      </w:r>
      <w:r>
        <w:rPr>
          <w:rFonts w:cs="Times New Roman" w:ascii="Times New Roman" w:hAnsi="Times New Roman"/>
          <w:sz w:val="22"/>
        </w:rPr>
        <w:t xml:space="preserve"> или поздно принесут желанный плод и увенчаются полной победой.</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12</w:t>
      </w:r>
    </w:p>
    <w:p>
      <w:pPr>
        <w:pStyle w:val="Style16"/>
        <w:rPr/>
      </w:pPr>
      <w:r>
        <w:rPr/>
        <w:t>МедитациЯ</w:t>
      </w:r>
    </w:p>
    <w:p>
      <w:pPr>
        <w:pStyle w:val="Normal"/>
        <w:rPr/>
      </w:pPr>
      <w:r>
        <w:rPr>
          <w:rFonts w:cs="Times New Roman" w:ascii="Times New Roman" w:hAnsi="Times New Roman"/>
          <w:sz w:val="22"/>
        </w:rPr>
        <w:t>Прекрасной тренировкой, которую можно порекомендовать проводить всем ученикам несколько раз в день, является упражнение по успокаиванию своих тел. Необходимо приучить тела пребывать в состоянии покоя, так как только в этом случае душа получит возможность прийти к власти. Самым надежным методом для установления контакта с душой является медитация, поэтому именно она и рекомендуется в качестве такой практической тренировки. Но прежде чем перейти к непосредственному ее осуществлению, важно понять суть и благую цель медитации. Существует множество самых различных форм и технических приемов медитации; некоторые из них изящны и возвышенны, другие разумны и практичны, третьи тяжеловесны и трудно применимы. Поэтому уже на раннем этапе тренировки ученик должен четко уяснить себе, какова именно цель его упражнений по медитации.</w:t>
      </w:r>
    </w:p>
    <w:p>
      <w:pPr>
        <w:pStyle w:val="Normal"/>
        <w:rPr/>
      </w:pPr>
      <w:r>
        <w:rPr>
          <w:rFonts w:cs="Times New Roman" w:ascii="Times New Roman" w:hAnsi="Times New Roman"/>
          <w:sz w:val="22"/>
        </w:rPr>
        <w:t xml:space="preserve">Независимо от того, какую именно технику медитации избирает ученик для практического использования, он постоянно должен помнить о том, что если он хочет достичь конечной цели </w:t>
      </w:r>
      <w:r>
        <w:rPr>
          <w:rFonts w:cs="Times New Roman" w:ascii="Times New Roman" w:hAnsi="Times New Roman"/>
          <w:color w:val="FF0000"/>
          <w:sz w:val="22"/>
        </w:rPr>
        <w:t>–</w:t>
      </w:r>
      <w:r>
        <w:rPr>
          <w:rFonts w:cs="Times New Roman" w:ascii="Times New Roman" w:hAnsi="Times New Roman"/>
          <w:sz w:val="22"/>
        </w:rPr>
        <w:t xml:space="preserve"> контакта с душой, то его тела должны неизменно пребывать в состоянии покоя. К сожалению, нередко приходится наблюдать как раз обратное: ученики год за годом предаются медитации, то и дело меняют технику и мантры, но при этом игнорируют (так как не понимают) самое основное и фундаментальное правило, гласящее, что все тела должны быть объединены, гармоничны и пребывать в покое.</w:t>
      </w:r>
    </w:p>
    <w:p>
      <w:pPr>
        <w:pStyle w:val="Normal"/>
        <w:rPr/>
      </w:pPr>
      <w:r>
        <w:rPr>
          <w:rFonts w:cs="Times New Roman" w:ascii="Times New Roman" w:hAnsi="Times New Roman"/>
          <w:sz w:val="22"/>
        </w:rPr>
        <w:t xml:space="preserve">Если, например, неспокоен физический проводник, сознание неизбежно будет фокусироваться в физическом теле, которое по причине своей растревоженности так и не сможет быть полностью скоординировано с двумя другими принципами личности. В результате появляются два фактора, препятствующих установлению контакта с душой, который может быть осуществлен только в том случае, когда сознание находится в душе, а тела личности полностью скоординированы между собой. Если же одно из условий отсутствует, то ученику даже при всем старании так и не удастся достичь состояния подлинной медитации, какую бы </w:t>
      </w:r>
      <w:r>
        <w:rPr>
          <w:rFonts w:cs="Times New Roman" w:ascii="Times New Roman" w:hAnsi="Times New Roman"/>
          <w:spacing w:val="-4"/>
          <w:sz w:val="22"/>
        </w:rPr>
        <w:t>технику он при этом ни использовал и сколько бы раз ее ни менял.</w:t>
      </w:r>
    </w:p>
    <w:p>
      <w:pPr>
        <w:pStyle w:val="TextBodyIndent"/>
        <w:rPr/>
      </w:pPr>
      <w:r>
        <w:rPr>
          <w:rFonts w:cs="Times New Roman" w:ascii="Times New Roman" w:hAnsi="Times New Roman"/>
          <w:sz w:val="22"/>
        </w:rPr>
        <w:t>Так же невозможно наладить связь с душой и в том случае, когда неспокойны чувства ученика. Сознание по причине этого будет сосредоточено в его эмоциональном теле, а сами тела будут находиться в состоянии дисбаланса, так что личность не сможет достичь стадии интеграции. Сказанное с полным правом относится и к мыслям, когда они пребывают в состоянии дисгармонии и изливаются неудержимым потоком. В этом случае сознание будет фокусироваться в ментальном теле, которое, из-за того что оно неспокойно, будет не в состоянии интегрально слиться с другими телами личности.</w:t>
      </w:r>
    </w:p>
    <w:p>
      <w:pPr>
        <w:pStyle w:val="Normal"/>
        <w:rPr/>
      </w:pPr>
      <w:r>
        <w:rPr>
          <w:rFonts w:cs="Times New Roman" w:ascii="Times New Roman" w:hAnsi="Times New Roman"/>
          <w:sz w:val="22"/>
        </w:rPr>
        <w:t xml:space="preserve">Ученик вскоре и сам убедится, что, прежде чем приступить к самой медитации, необходимо достичь покоя во всех телах личности, чтобы сознание могло напрямую соотноситься с душой без </w:t>
      </w:r>
      <w:r>
        <w:rPr>
          <w:rFonts w:cs="Times New Roman" w:ascii="Times New Roman" w:hAnsi="Times New Roman"/>
          <w:spacing w:val="-4"/>
          <w:sz w:val="22"/>
        </w:rPr>
        <w:t>каких-либо помех со стороны любого из тел личности. Это – фундаментальные эзотерические положения, которыми, увы, многие ученики</w:t>
      </w:r>
      <w:r>
        <w:rPr>
          <w:rFonts w:cs="Times New Roman" w:ascii="Times New Roman" w:hAnsi="Times New Roman"/>
          <w:sz w:val="22"/>
        </w:rPr>
        <w:t xml:space="preserve"> очень часто пренебрегают в процессе освоения медитации. Какие бы великолепные музыкальные произведения и воодушевляющие медитативные речитативы ни использовал ведущий во время медитации, она все равно не удастся, если хотя бы одно из тел личности будет неспокойно.</w:t>
      </w:r>
    </w:p>
    <w:p>
      <w:pPr>
        <w:pStyle w:val="Normal"/>
        <w:rPr/>
      </w:pPr>
      <w:r>
        <w:rPr>
          <w:rFonts w:cs="Times New Roman" w:ascii="Times New Roman" w:hAnsi="Times New Roman"/>
          <w:sz w:val="22"/>
        </w:rPr>
        <w:t xml:space="preserve">Поэтому существенно важно, чтобы каждый ученик в первую очередь установил, где именно коренятся его проблемы. Если беспокойство исходит от физического тела, нужно немедленно выяснить причину этого: то ли это нервы или мышцы, которые дергаются и никак не могут успокоиться, то ли это боли в том или ином </w:t>
      </w:r>
      <w:r>
        <w:rPr>
          <w:rFonts w:cs="Times New Roman" w:ascii="Times New Roman" w:hAnsi="Times New Roman"/>
          <w:spacing w:val="-4"/>
          <w:sz w:val="22"/>
        </w:rPr>
        <w:t>участке тела? В этом случае ученику настоятельно рекомендуется изучить и освоить технику расслабления и как можно</w:t>
      </w:r>
      <w:r>
        <w:rPr>
          <w:rFonts w:cs="Times New Roman" w:ascii="Times New Roman" w:hAnsi="Times New Roman"/>
          <w:sz w:val="22"/>
        </w:rPr>
        <w:t xml:space="preserve"> чаще практиковать йогу.</w:t>
      </w:r>
    </w:p>
    <w:p>
      <w:pPr>
        <w:pStyle w:val="Normal"/>
        <w:rPr/>
      </w:pPr>
      <w:r>
        <w:rPr>
          <w:rFonts w:cs="Times New Roman" w:ascii="Times New Roman" w:hAnsi="Times New Roman"/>
          <w:sz w:val="22"/>
        </w:rPr>
        <w:t xml:space="preserve">Если корень проблемы таится в его эмоциональной натуре, то ученик должен раз и навсегда запомнить, что он и чувства – это не одно и то же: он – это одно, а чувства – это совсем другое, и что </w:t>
      </w:r>
      <w:r>
        <w:rPr>
          <w:rFonts w:cs="Times New Roman" w:ascii="Times New Roman" w:hAnsi="Times New Roman"/>
          <w:b/>
          <w:sz w:val="22"/>
        </w:rPr>
        <w:t>не он отдан</w:t>
      </w:r>
      <w:r>
        <w:rPr>
          <w:rFonts w:cs="Times New Roman" w:ascii="Times New Roman" w:hAnsi="Times New Roman"/>
          <w:sz w:val="22"/>
        </w:rPr>
        <w:t xml:space="preserve"> во власть чувств, а </w:t>
      </w:r>
      <w:r>
        <w:rPr>
          <w:rFonts w:cs="Times New Roman" w:ascii="Times New Roman" w:hAnsi="Times New Roman"/>
          <w:b/>
          <w:sz w:val="22"/>
        </w:rPr>
        <w:t>они даны ему</w:t>
      </w:r>
      <w:r>
        <w:rPr>
          <w:rFonts w:cs="Times New Roman" w:ascii="Times New Roman" w:hAnsi="Times New Roman"/>
          <w:sz w:val="22"/>
        </w:rPr>
        <w:t>. Для всех учеников самым трудным упражнением является, пожалуй, именно выработка умения избегать отождествления, или соотнесенности, себя с чувствами, благодаря чему ученик освобождается от зависимости от них. А отождествляя себя с душой, он получает возможность видеть со стороны все свои чувства и тем самым объективно понять, почему они реагируют столь безрассудно и бессмысленно. Когда он будет в состоянии обозревать со стороны все свои старые шаблоны реагирования и подавляемые чувства, тогда он ясно увидит, как эти старые защитные механизмы и установки пристегивают его чувства к стандартному образцу реагирования и понемногу превращают это в привычку, которая чем дальше, тем все больше и больше утрачивает какую бы то ни было целесообразность. Здесь-то к нему и приходит понимание того, что он должен дать себе новую, положительную установку, которая будет подпитывать именно те чувства, коими он как ученик хотел бы обладать. Только тогда астральное тело сможет прийти к состоянию покоя, после чего перестанет быть препятствующим фактором при установлении контакта с душой.</w:t>
      </w:r>
    </w:p>
    <w:p>
      <w:pPr>
        <w:pStyle w:val="Normal"/>
        <w:rPr/>
      </w:pPr>
      <w:r>
        <w:rPr>
          <w:rFonts w:cs="Times New Roman" w:ascii="Times New Roman" w:hAnsi="Times New Roman"/>
          <w:sz w:val="22"/>
        </w:rPr>
        <w:t xml:space="preserve">Поскольку же ученик на протяжении почти всего пути к посвящению постоянно имеет при себе множество самых различных </w:t>
      </w:r>
      <w:r>
        <w:rPr>
          <w:rFonts w:cs="Times New Roman" w:ascii="Times New Roman" w:hAnsi="Times New Roman"/>
          <w:spacing w:val="-4"/>
          <w:sz w:val="22"/>
        </w:rPr>
        <w:t>нежелательных чувств и старых, привычных шаблонов реагирования, то ему, чтобы полностью избавиться от них, не остается ничего другого, как повторять этот процесс бесчисленное множе</w:t>
      </w:r>
      <w:r>
        <w:rPr>
          <w:rFonts w:cs="Times New Roman" w:ascii="Times New Roman" w:hAnsi="Times New Roman"/>
          <w:sz w:val="22"/>
        </w:rPr>
        <w:t>ство раз.</w:t>
      </w:r>
    </w:p>
    <w:p>
      <w:pPr>
        <w:pStyle w:val="Normal"/>
        <w:rPr/>
      </w:pPr>
      <w:r>
        <w:rPr>
          <w:rFonts w:cs="Times New Roman" w:ascii="Times New Roman" w:hAnsi="Times New Roman"/>
          <w:sz w:val="22"/>
        </w:rPr>
        <w:t>Корень проблемы, кроме того, может гнездиться и в беспокойном ментальном теле. Здесь ученик также должен будет, ни на миг не забывая отождествлять себя с душой, попытаться взглянуть на свои мысли со стороны. Вывод, который он чаще всего будет делать из подобных наблюдений, будет состоять в том, что его мысли неспокойны потому, что они питаются от негативных чувств. Поэтому первая и основная его задача – попытаться пронаблюдать за своими чувствами вышеуказанным образом. Причиной беспокойства мыслей могут быть также источники шумов. Если причина именно в этом, то ученик должен сразу же взвесить возможности того, как погасить или уменьшить интенсивность шума. Если это ему не под силу, то он должен осознать, что данная ситуация дается ему, для того чтобы он научился понимать, что, в то время как сам он находится в своей собственной сконцентрированной вселенной, будоражащие его источники шумов находятся в другой вселенной, лежащей за пределами его досягаемости; этот факт он и должен принять как некую данность. Когда же он поймет, что этот шум просто необходимо принять как некую данность, которая никак не может повлиять на его внутренние спокойствие и равновесие, поскольку не имеет к нему абсолютно никакого отношения, то мгновенно исчезнет и само раздражение, с которым он вначале воспринимал этот шум.</w:t>
      </w:r>
    </w:p>
    <w:p>
      <w:pPr>
        <w:pStyle w:val="Normal"/>
        <w:rPr/>
      </w:pPr>
      <w:r>
        <w:rPr>
          <w:rFonts w:cs="Times New Roman" w:ascii="Times New Roman" w:hAnsi="Times New Roman"/>
          <w:sz w:val="22"/>
        </w:rPr>
        <w:t xml:space="preserve">Другие причины, создающие беспокойство в ментальном теле, крайне редки. Самой главной и чаще других встречающейся был </w:t>
      </w:r>
      <w:r>
        <w:rPr>
          <w:rFonts w:cs="Times New Roman" w:ascii="Times New Roman" w:hAnsi="Times New Roman"/>
          <w:spacing w:val="-4"/>
          <w:sz w:val="22"/>
        </w:rPr>
        <w:t>и остается чувственный негативизм, передающийся от чувств мыслям и заражающий их. Поэтому очень важно, чтобы все уче</w:t>
      </w:r>
      <w:r>
        <w:rPr>
          <w:rFonts w:cs="Times New Roman" w:ascii="Times New Roman" w:hAnsi="Times New Roman"/>
          <w:sz w:val="22"/>
        </w:rPr>
        <w:t>ники поняли и осознали этот очень существенный для них фактор.</w:t>
      </w:r>
    </w:p>
    <w:p>
      <w:pPr>
        <w:pStyle w:val="Normal"/>
        <w:rPr/>
      </w:pPr>
      <w:r>
        <w:rPr>
          <w:rFonts w:cs="Times New Roman" w:ascii="Times New Roman" w:hAnsi="Times New Roman"/>
          <w:sz w:val="22"/>
        </w:rPr>
        <w:t>Только когда ученик научится распознавать и предотвращать малейший фактор беспокойства в каждом из своих тел личности, только тогда его медитация будет успешной и плодотворной. Это, конечно, не значит, что все это время он должен воздерживаться от медитации и сидеть сложа руки, дожидаясь лучших времен, когда из него уйдет всякое беспокойство. Нет, как раз наоборот: чем раньше он начнет вводить в практику своей жизни постоянные упражнения по медитации, превращая их в свою новую, добрую, каждодневную привычку, тем быстрее это даст положительные результаты, особенно если он в это же время работает и над тем, чтобы полностью устранить причины возможного беспокойства в каждом из тел личности.</w:t>
      </w:r>
    </w:p>
    <w:p>
      <w:pPr>
        <w:pStyle w:val="Normal"/>
        <w:rPr/>
      </w:pPr>
      <w:r>
        <w:rPr>
          <w:rFonts w:cs="Times New Roman" w:ascii="Times New Roman" w:hAnsi="Times New Roman"/>
          <w:sz w:val="22"/>
        </w:rPr>
        <w:t xml:space="preserve">Любая новая хорошая привычка – это прежде всего весомый залог и стимул духовного роста, поэтому важно, чтобы ученики почаще обзаводились подобными новыми привычками во всех сферах жизни. Чем больше жизнь ученика будет наполняться новым положительным содержанием, тем быстрее будет осуществляться его духовный рост, поскольку он теми же темпами и с той же скоростью будет обрекать на голодную смерть и вымирание </w:t>
      </w:r>
      <w:r>
        <w:rPr>
          <w:rFonts w:cs="Times New Roman" w:ascii="Times New Roman" w:hAnsi="Times New Roman"/>
          <w:spacing w:val="-4"/>
          <w:sz w:val="22"/>
        </w:rPr>
        <w:t>свои старые негативные комплексы. Энергия – неотъемлемый спутник мысли. Поэтому все мысли, испускаемые учеником, долж</w:t>
      </w:r>
      <w:r>
        <w:rPr>
          <w:rFonts w:cs="Times New Roman" w:ascii="Times New Roman" w:hAnsi="Times New Roman"/>
          <w:sz w:val="22"/>
        </w:rPr>
        <w:t xml:space="preserve">ны </w:t>
      </w:r>
      <w:r>
        <w:rPr>
          <w:rFonts w:cs="Times New Roman" w:ascii="Times New Roman" w:hAnsi="Times New Roman"/>
          <w:spacing w:val="-4"/>
          <w:sz w:val="22"/>
        </w:rPr>
        <w:t>быть устремлены на все положительное и целесообразное. Именно поэтому система последовательного перепрограмми</w:t>
      </w:r>
      <w:r>
        <w:rPr>
          <w:rFonts w:cs="Times New Roman" w:ascii="Times New Roman" w:hAnsi="Times New Roman"/>
          <w:sz w:val="22"/>
        </w:rPr>
        <w:t>рования, или установок, столь необходима и важна для всех учеников.</w:t>
      </w:r>
    </w:p>
    <w:p>
      <w:pPr>
        <w:pStyle w:val="TextBodyIndent"/>
        <w:rPr/>
      </w:pPr>
      <w:r>
        <w:rPr>
          <w:rFonts w:cs="Times New Roman" w:ascii="Times New Roman" w:hAnsi="Times New Roman"/>
          <w:sz w:val="22"/>
        </w:rPr>
        <w:t>Для ментально поляризованных учеников, подавляющих свою чувственную натуру, медитация может быть проблематичной, поскольку они почти на протяжении всего пути будут отказываться признать, что причиной беспокойства их мыслей является именно чувственно-эмоциональный аспект. Подобные ученики могут годами систематически заниматься медитацией, но это им мало помогает, так как они лишь хаотично вращаются в своем собственном мысленном мире, свято веря в то, что этот мир – мир их души. Такому ученику будет достаточно трудно привить понимание того, сколь фактически тесно и неразрывно связаны астральный и ментальный аспекты.</w:t>
      </w:r>
    </w:p>
    <w:p>
      <w:pPr>
        <w:pStyle w:val="Normal"/>
        <w:rPr/>
      </w:pPr>
      <w:r>
        <w:rPr>
          <w:rFonts w:cs="Times New Roman" w:ascii="Times New Roman" w:hAnsi="Times New Roman"/>
          <w:sz w:val="22"/>
        </w:rPr>
        <w:t>Процесс интеграции для такого ученика окажется очень трудным и сложным, поскольку глубокую внутреннюю работу по переделке своей астральной натуры он еще совершенно не начинал. Возможно, проявив изрядные усердие и старание, он сможет в конце концов утихомирить свои мысли, однако, до тех пор пока в нем живут и действуют «запертые» чувства и эмоции, стабильный контакт с душой для него будет невозможен.</w:t>
      </w:r>
    </w:p>
    <w:p>
      <w:pPr>
        <w:pStyle w:val="Normal"/>
        <w:rPr/>
      </w:pPr>
      <w:r>
        <w:rPr>
          <w:rFonts w:cs="Times New Roman" w:ascii="Times New Roman" w:hAnsi="Times New Roman"/>
          <w:sz w:val="22"/>
        </w:rPr>
        <w:t>Важно, чтобы все ученики поняли и осознали тот факт, что ежедневная, будничная жизнь должна быть именно жизнью и что жить ею нужно во всех сферах и областях, на всех планах и уровнях. Мы должны постоянно помнить о том, что мы в одно и то же время физические, эмоциональные и мыслящие сущности и что все три формы требуют тщательного присмотра и контроля, чтобы ни одно из тел личности не было забыто и запущено.</w:t>
      </w:r>
    </w:p>
    <w:p>
      <w:pPr>
        <w:pStyle w:val="Normal"/>
        <w:rPr/>
      </w:pPr>
      <w:r>
        <w:rPr>
          <w:rFonts w:cs="Times New Roman" w:ascii="Times New Roman" w:hAnsi="Times New Roman"/>
          <w:sz w:val="22"/>
        </w:rPr>
        <w:t>Давая личности возможность ежедневно изучать нелегкое искусство согласия между мыслями, чувствами и поступками, ученик тем самым получает дополнительный шанс для развития здоровой, цельной и интегрально-гармоничной личности, которая чем дальше, тем все больше будет тяготеть к спокойствию и умиротворению, благодаря чему станет возможным в конечном счете наладить связь с самой душой.</w:t>
      </w:r>
    </w:p>
    <w:p>
      <w:pPr>
        <w:pStyle w:val="Normal"/>
        <w:rPr/>
      </w:pPr>
      <w:r>
        <w:rPr>
          <w:rFonts w:cs="Times New Roman" w:ascii="Times New Roman" w:hAnsi="Times New Roman"/>
          <w:sz w:val="22"/>
        </w:rPr>
        <w:t>Только в этом случае, и ни в каком другом, медитация будет успешной, и ученик сможет достичь состояния чистого бытия, после чего сможет перейти к состоянию созерцания.</w:t>
      </w:r>
    </w:p>
    <w:p>
      <w:pPr>
        <w:pStyle w:val="2"/>
        <w:rPr/>
      </w:pPr>
      <w:r>
        <w:rPr/>
        <w:t>Всякое внутреннее развитие совершается в такт с теми этапами внешнего развития, которые проходит ученик. Когда ответственность и талант сотрудничества станут постоянными функциями ученика на внешнем плане, его внутренний духовный рост будет происходить споро и быстро. Возьмите себе это на заметку.</w:t>
      </w:r>
      <w:r>
        <w:br w:type="page"/>
      </w:r>
    </w:p>
    <w:p>
      <w:pPr>
        <w:pStyle w:val="Style15"/>
        <w:rPr/>
      </w:pPr>
      <w:r>
        <w:rPr/>
        <w:t>Глава 13</w:t>
      </w:r>
    </w:p>
    <w:p>
      <w:pPr>
        <w:pStyle w:val="Style16"/>
        <w:rPr/>
      </w:pPr>
      <w:r>
        <w:rPr/>
        <w:t>ЗнаЧение бдительности</w:t>
      </w:r>
    </w:p>
    <w:p>
      <w:pPr>
        <w:pStyle w:val="Normal"/>
        <w:rPr/>
      </w:pPr>
      <w:r>
        <w:rPr>
          <w:rFonts w:cs="Times New Roman" w:ascii="Times New Roman" w:hAnsi="Times New Roman"/>
          <w:sz w:val="22"/>
        </w:rPr>
        <w:t>Такова уж участь многих учеников: как только их бдительность</w:t>
      </w:r>
      <w:r>
        <w:rPr/>
        <w:t xml:space="preserve"> </w:t>
      </w:r>
      <w:r>
        <w:rPr>
          <w:rFonts w:cs="Times New Roman" w:ascii="Times New Roman" w:hAnsi="Times New Roman"/>
          <w:sz w:val="22"/>
        </w:rPr>
        <w:t>ослабевает, их карточные домики с шумом рушатся. То возвышенное знание, которого они с таким трудом добились, оказывается бесполезным и тщетным, поскольку всякий раз, когда они забывают о бдительности, это знание обращается в пустые слова. Часто ученика неожиданно посещает великое прекрасное откровение, к нему приходит новое понимание, которое, в соответствии с законом жизни, должно быть немедленно опробовано на практике: действительно ли он понял то возвышенное, что ему приоткрылось? Ответ на этот вопрос дает только практика жизни. Поэтому, как только ученик выходит на новый уровень понимания, он тут же встречает отпор, или противодействие, и тем самым подвергается проверке на прочность и истинность усвоенного.</w:t>
      </w:r>
    </w:p>
    <w:p>
      <w:pPr>
        <w:pStyle w:val="Normal"/>
        <w:rPr/>
      </w:pPr>
      <w:r>
        <w:rPr>
          <w:rFonts w:cs="Times New Roman" w:ascii="Times New Roman" w:hAnsi="Times New Roman"/>
          <w:sz w:val="22"/>
        </w:rPr>
        <w:t>Если бдительность оказывается слабой и непостоянной, ученик вопреки собственному желанию то и дело отрекается от своего только что приобретенного знания и скатывается к старым механизмам, немедленно нападая на другого и оправдывая себя по всем статьям. Когда знание при первом же столкновении с жизнью оборачивается пустыми словами, оно немногого стоит.</w:t>
      </w:r>
    </w:p>
    <w:p>
      <w:pPr>
        <w:pStyle w:val="Normal"/>
        <w:rPr/>
      </w:pPr>
      <w:r>
        <w:rPr>
          <w:rFonts w:cs="Times New Roman" w:ascii="Times New Roman" w:hAnsi="Times New Roman"/>
          <w:sz w:val="22"/>
        </w:rPr>
        <w:t>Всякий раз, выходя на новый уровень понимания, мы должны немедленно закрепить его с помощью новых установок, полностью сосредоточиваясь на новом для нас образе действий, посредством которого это понимание реализуется в повседневной жизни. А пустые слова остаются только словами: они не дают ничего нового, и ими мы пользовались из жизни в жизнь; нет, не они, а именно практика, и только она, решает все дело.</w:t>
      </w:r>
    </w:p>
    <w:p>
      <w:pPr>
        <w:pStyle w:val="Normal"/>
        <w:rPr/>
      </w:pPr>
      <w:r>
        <w:rPr>
          <w:rFonts w:cs="Times New Roman" w:ascii="Times New Roman" w:hAnsi="Times New Roman"/>
          <w:sz w:val="22"/>
        </w:rPr>
        <w:t>Каждый ученик должен хорошо запомнить, что но</w:t>
      </w:r>
      <w:r>
        <w:rPr>
          <w:rFonts w:cs="Times New Roman" w:ascii="Times New Roman" w:hAnsi="Times New Roman"/>
          <w:spacing w:val="-4"/>
          <w:sz w:val="22"/>
        </w:rPr>
        <w:t>вый уровень ответственности должен быть реализован немедленно. К сожалению, многие ученики слишком уж наивны. Едва</w:t>
      </w:r>
      <w:r>
        <w:rPr>
          <w:rFonts w:cs="Times New Roman" w:ascii="Times New Roman" w:hAnsi="Times New Roman"/>
          <w:sz w:val="22"/>
        </w:rPr>
        <w:t xml:space="preserve"> только на пути познания им удается одержать маленькую, скромную победу, как они тут же преисполняются высокого мнения о себе, почивают на лаврах и мирно спят крепким сном праведника, совершенно забывая о том, что эти новые знание и ответственность немедленно подвергаются испытанию и проверке, а поскольку бдительность у них отсутствует, то искушения застают их врасплох, сонных и безмятежно спящих, в результате чего все их старые привычки и механизмы вновь возрождаются и входят в силу.</w:t>
      </w:r>
    </w:p>
    <w:p>
      <w:pPr>
        <w:pStyle w:val="TextBodyIndent"/>
        <w:rPr/>
      </w:pPr>
      <w:r>
        <w:rPr>
          <w:rFonts w:cs="Times New Roman" w:ascii="Times New Roman" w:hAnsi="Times New Roman"/>
          <w:sz w:val="22"/>
        </w:rPr>
        <w:t>Это молниеносное погружение в туман иллюзий заставляет их позабыть о только что обретенном новом уровне понимания, в силу чего все старые привычки – ложь, обман, извинения, самооправдание, придирки и нападки – вновь вступают в свои права. Поскольку наваждение теперь абсолютно, они не видят того, что их ответственность в этот момент равна нулю и что они этой своей безответственностью и нападками причиняют зло другому человеку. Почивать на лаврах и мирно спать после всякой маленькой, скромной победы – это очень опасное состояние, и ученик должен постоянно помнить о том, что, как только он начнет предаваться сладостному расслаблению, победа, только что добытая им, будет немедленно подвергнута испытанию и опробована на качество.</w:t>
      </w:r>
    </w:p>
    <w:p>
      <w:pPr>
        <w:pStyle w:val="Normal"/>
        <w:rPr/>
      </w:pPr>
      <w:r>
        <w:rPr>
          <w:rFonts w:cs="Times New Roman" w:ascii="Times New Roman" w:hAnsi="Times New Roman"/>
          <w:sz w:val="22"/>
        </w:rPr>
        <w:t xml:space="preserve">Ему не остается ничего другого, как опять признать, что бдительность – наиглавнейший фактор из всех. Когда бдительность низка, ученик совершенно забывает о новом уровне ответственности, поэтому новые наваждения и миражи самодовольства застигают его врасплох. Самодовольство есть наваждение. Поэтому ученик должен бдительно следить за своей личностью на этом остром, как лезвие бритвы, пути ученичества и всегда быть начеку. Ибо, </w:t>
      </w:r>
      <w:r>
        <w:rPr>
          <w:rFonts w:cs="Times New Roman" w:ascii="Times New Roman" w:hAnsi="Times New Roman"/>
          <w:b/>
          <w:sz w:val="22"/>
        </w:rPr>
        <w:t xml:space="preserve">когда свет ярче </w:t>
      </w:r>
      <w:r>
        <w:rPr>
          <w:rFonts w:cs="Times New Roman" w:ascii="Times New Roman" w:hAnsi="Times New Roman"/>
          <w:sz w:val="22"/>
        </w:rPr>
        <w:t>–</w:t>
      </w:r>
      <w:r>
        <w:rPr>
          <w:rFonts w:cs="Times New Roman" w:ascii="Times New Roman" w:hAnsi="Times New Roman"/>
          <w:b/>
          <w:sz w:val="22"/>
        </w:rPr>
        <w:t xml:space="preserve"> тьма чернее и глубже.</w:t>
      </w:r>
      <w:r>
        <w:rPr>
          <w:rFonts w:cs="Times New Roman" w:ascii="Times New Roman" w:hAnsi="Times New Roman"/>
          <w:sz w:val="22"/>
        </w:rPr>
        <w:t xml:space="preserve"> Эту немудреную истину ему постоянно приходится познавать на собственном горьком опыте.</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14</w:t>
      </w:r>
    </w:p>
    <w:p>
      <w:pPr>
        <w:pStyle w:val="Style16"/>
        <w:rPr/>
      </w:pPr>
      <w:r>
        <w:rPr/>
        <w:t>Часть и целое</w:t>
      </w:r>
    </w:p>
    <w:p>
      <w:pPr>
        <w:pStyle w:val="Normal"/>
        <w:rPr/>
      </w:pPr>
      <w:r>
        <w:rPr>
          <w:rFonts w:cs="Times New Roman" w:ascii="Times New Roman" w:hAnsi="Times New Roman"/>
          <w:sz w:val="22"/>
        </w:rPr>
        <w:t>Чем дальше продвигается ученик по пути, тем больше в нем зреет понимание того, что все важно и все божественно. Это понимание тем больше, чем меньше он стремится избегать ответственности, которую он, вместо того чтобы перекладывать на других, берет на себя. Вначале личность изо всех сил, долго и упорно, сопротивляется этому, однако чем дальше, тем больше ученик понимает, что в главном он всегда должен брать на себя абсолютную ответственность. Позже в нем пробуждается чувство ответственности и в малом – тем сильней, чем ближе он к Вратам посвящени</w:t>
      </w:r>
      <w:r>
        <w:rPr>
          <w:rFonts w:cs="Times New Roman" w:ascii="Times New Roman" w:hAnsi="Times New Roman"/>
          <w:spacing w:val="-4"/>
          <w:sz w:val="22"/>
        </w:rPr>
        <w:t>я. Но в мелочах его неприятие ответственности по-прежнему заявляет о себе в полную силу; поскольку они кажутся ему столь мелкими и незначительными, что, по его мнению, на</w:t>
      </w:r>
      <w:r>
        <w:rPr>
          <w:rFonts w:cs="Times New Roman" w:ascii="Times New Roman" w:hAnsi="Times New Roman"/>
          <w:sz w:val="22"/>
        </w:rPr>
        <w:t xml:space="preserve"> них и внимания-то обращать не стоит, не говоря уже о взятии ответственности.</w:t>
      </w:r>
    </w:p>
    <w:p>
      <w:pPr>
        <w:pStyle w:val="Normal"/>
        <w:rPr/>
      </w:pPr>
      <w:r>
        <w:rPr>
          <w:rFonts w:cs="Times New Roman" w:ascii="Times New Roman" w:hAnsi="Times New Roman"/>
          <w:sz w:val="22"/>
        </w:rPr>
        <w:t xml:space="preserve">Здесь, безусловно, ученик совершает ошибку, причем грубую ошибку. Все живое есть часть великого Божественного творения, а поскольку все во Вселенной есть жизнь, и, стало быть, все пронизано единой жизнью, то, следовательно, абсолютно все важно, существенно и достойно нашего внимания. И при этом совершенно все равно – большое это или маленькое. Все – от Бога, все – божественно, </w:t>
      </w:r>
      <w:r>
        <w:rPr>
          <w:rFonts w:cs="Times New Roman" w:ascii="Times New Roman" w:hAnsi="Times New Roman"/>
          <w:b/>
          <w:sz w:val="22"/>
        </w:rPr>
        <w:t>все – часть</w:t>
      </w:r>
      <w:r>
        <w:rPr>
          <w:rFonts w:cs="Times New Roman" w:ascii="Times New Roman" w:hAnsi="Times New Roman"/>
          <w:sz w:val="22"/>
        </w:rPr>
        <w:t xml:space="preserve"> </w:t>
      </w:r>
      <w:r>
        <w:rPr>
          <w:rFonts w:cs="Times New Roman" w:ascii="Times New Roman" w:hAnsi="Times New Roman"/>
          <w:b/>
          <w:sz w:val="22"/>
        </w:rPr>
        <w:t>Того Единосущного, о Котором ничего не может быть сказано.</w:t>
      </w:r>
      <w:r>
        <w:rPr>
          <w:rFonts w:cs="Times New Roman" w:ascii="Times New Roman" w:hAnsi="Times New Roman"/>
          <w:sz w:val="22"/>
        </w:rPr>
        <w:t xml:space="preserve"> Именно поэтому мы должны оказывать одинаковое уважение и внимание и малому, и большому. Все имеет свое назначение и функцию в грандиозном хозяйстве Бога, и, следовательно, ни одна вещь не может быть более или менее божественной.</w:t>
      </w:r>
    </w:p>
    <w:p>
      <w:pPr>
        <w:pStyle w:val="2"/>
        <w:rPr/>
      </w:pPr>
      <w:r>
        <w:rPr/>
        <w:t>Отдельная часть точно так же важна и необходима, как и целое, поскольку всякая жизнь, как мизерная, так и колоссальная, – от Бога и всякая жизнь, как большая, так и малая, должна совершенствоваться. Только когда ученик поймет это, он сможет быть ответственным абсолютно за все в своей жизни, и только тогда он будет готов войти во Врата. Но этот пункт – извечный камень преткновения для всех учеников. Они настолько поглощены изучением глобальных духовных хитросплетений и взаимозависимостей, что не обращают почти никакого внимания на малую отдельную часть, которая в совокупности со множеством других частей и составляет целое. Целое никогда не смогло бы быть целым без составляющих его частей, которые, именно в силу подобной зависимости, все в равной степени важны и значимы.</w:t>
      </w:r>
    </w:p>
    <w:p>
      <w:pPr>
        <w:pStyle w:val="Normal"/>
        <w:rPr/>
      </w:pPr>
      <w:r>
        <w:rPr>
          <w:rFonts w:cs="Times New Roman" w:ascii="Times New Roman" w:hAnsi="Times New Roman"/>
          <w:sz w:val="22"/>
        </w:rPr>
        <w:t>Если мы безответственны в малом, то мы не сумеем быть ответственными и в большом. И наоборот. Ученик должен быть совершенен во всех сферах жизни без исключения, но начинать он должен именно с себя и своей жизни. От самых незначительных мелочей до самых грандиозных свершений, всегда и всюду он должен быть неукоснительно ответственным за все свои поступки и действия, за все свои слова и чувства, за все свои желания и мысли. Ни одна мысль не может быть настолько ничтожной или незначительной, чтобы ученик мог отречься от ответственности за нее. Потому что ничто не исчезает без последствий, и абсолютно все записывается на его кармический счет.</w:t>
      </w:r>
    </w:p>
    <w:p>
      <w:pPr>
        <w:pStyle w:val="Normal"/>
        <w:rPr/>
      </w:pPr>
      <w:r>
        <w:rPr>
          <w:rFonts w:cs="Times New Roman" w:ascii="Times New Roman" w:hAnsi="Times New Roman"/>
          <w:sz w:val="22"/>
        </w:rPr>
        <w:t>Чем раньше ученик поймет, что универсальные законы именно таковы и действуют именно так, тем раньше он приведет свою жизнь в согласие, а не в противоречие с ними. Его душа помнит и знает об этом все время, поэтому она неустанно пытается заставить его жить ответственной жизнью. Но личность знает эти законы весьма поверхностно и неточно, да и, сказать по правде, достаточно равнодушна к ним. Единственное, что ее заботит и занимает все ее мысли, – это собственные благо и выгода: как легче всего посодействовать своей собственной корысти или как побыстрее убежать от неприятной ответственности. Если ученик еще не изжил до конца свои эгоизм и тщеславие и в отдельные моменты, сам того не замечая, начинает их лелеять и подкармливать, личность тут же незамедлительно откатывается назад, к старым эгоцентрическим приемам и комплексам, принимая и одобряя лишь то, чего она сама желает, а если другие укоряют ее за это и указывают на недопустимость и нескромность подобного поведения, то она тут же вступает в борьбу за свои эгоистические права, начинает смешивать сделавшего замечание человека с грязью, заполнять себя ложью и обманом и делает это только потому, что, объятая наваждениями, перестает что-либо ясно видеть и различать.</w:t>
      </w:r>
    </w:p>
    <w:p>
      <w:pPr>
        <w:pStyle w:val="Normal"/>
        <w:rPr/>
      </w:pPr>
      <w:r>
        <w:rPr>
          <w:rFonts w:cs="Times New Roman" w:ascii="Times New Roman" w:hAnsi="Times New Roman"/>
          <w:sz w:val="22"/>
        </w:rPr>
        <w:t>Отличительной чертой данной фазы развития является то, что ученик, для которого столь характерны фазы самовыгораживания и самооправдания, то и дело будет оправдываться тем, что все это, мол, настолько незначительно и несущественно, что не стоит и мизерной доли ответственности. Это ясно указывает на то, сколь мало еще он понимает и осознает свою духовную природу, которая в равной мере объемлет все его слагаемые. До тех пор пока в нем, в его сущности имеется хотя бы мельчайшая неодухотворенная частичка, его духовное целое не может предстать во всем своем блеске и величии. Только по мере очищения и осветления старой негативной сущности его подлинное «Я» начнет заявлять о себе все более ярко, масштабно и интенсивно.</w:t>
      </w:r>
    </w:p>
    <w:p>
      <w:pPr>
        <w:pStyle w:val="Normal"/>
        <w:rPr/>
      </w:pPr>
      <w:r>
        <w:rPr>
          <w:rFonts w:cs="Times New Roman" w:ascii="Times New Roman" w:hAnsi="Times New Roman"/>
          <w:sz w:val="22"/>
        </w:rPr>
        <w:t>Вершины горы достигает только тот, чьими неизменными атрибутами являются высокая бдительность и ответственность во всех сферах жизни. Нет ответственности, которая была бы чересчур маленькой или чересчур большой, чтобы от нее можно было отмахнуться. Нет такой части, которая существовала бы сама по себе, не будучи отдельным слагаемым целого, и если хотя бы одна часть в составе целого не прекрасна, то и само это целое тоже не сможет быть прекрасным. Если хотя бы одна часть в составе целого негативна, то и само это целое не сможет быть стопроцентно позитивным, не сможет до тех пор пока последняя частичка не станет положительной и совершенной. Только когда ученик осознает это, он может надеяться на то, что его духовный рост пойдет наконец в полную силу.</w:t>
      </w:r>
    </w:p>
    <w:p>
      <w:pPr>
        <w:pStyle w:val="Normal"/>
        <w:rPr/>
      </w:pPr>
      <w:r>
        <w:rPr>
          <w:rFonts w:cs="Times New Roman" w:ascii="Times New Roman" w:hAnsi="Times New Roman"/>
          <w:sz w:val="22"/>
        </w:rPr>
        <w:t>Эта стадия характерна тем, что ученик, как правило, много читает, многому учится, принимает участие в той или иной гуманитарной или общественно-полезной работе, которая дает ему возможность бескорыстно служить людям. Однако только когда он всецело осознает, что любой, даже самый незначительный нюанс его деятельности обязан быть всегда положительным и что все слагаемые его жизни должны быть теми сверкающими алмазами, из которых должна быть выложена великая пирамида его жизни, только тогда он поймет наконец, что любая безответственность, даже самая крошечная и неприметная, существенно ограничивает перспективу и рост его сознания, тогда как абсолютная ответственность, принятая за правило и ставшая нормой жизни, устраняет с его пути все препоны и выпускает на волю запертую и томящуюся в нем духовность, которая теперь на почве абсолютной ответственности будет цвести и распускаться пышным цвето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15</w:t>
      </w:r>
    </w:p>
    <w:p>
      <w:pPr>
        <w:pStyle w:val="Style16"/>
        <w:spacing w:before="0" w:after="0"/>
        <w:rPr/>
      </w:pPr>
      <w:r>
        <w:rPr/>
        <w:t>Целое как Часть</w:t>
      </w:r>
    </w:p>
    <w:p>
      <w:pPr>
        <w:pStyle w:val="Style16"/>
        <w:rPr/>
      </w:pPr>
      <w:r>
        <w:rPr/>
        <w:t>более крупного целого</w:t>
      </w:r>
    </w:p>
    <w:p>
      <w:pPr>
        <w:pStyle w:val="2"/>
        <w:rPr/>
      </w:pPr>
      <w:r>
        <w:rPr/>
        <w:t>Во Вселенной все слагаемые объединены и связаны между собой тончайшими спиралями: одна жизнь внутри другой жизни, а эта внутри третьей, и так далее, и так далее. Начало и конец сплетены воедино настолько тесно, что увидеть их вообще невозможно и о них можно только догадываться. Это касается как частей, составных элементов целого, так и целого как составной части более крупного целого, поскольку соотношение между частями и целым, элементами которого они являются, точно такое же, как соотношение между этим целым и более крупным целым, частью, или элементом, которого оно является, и так далее до бесконечности. Человеческая способность восприятия с ее четко обозначенными границами в какой-то момент пасует и отступает перед этой громадной, бесконечной перспективой. Однако, понимая сам принцип, мы вполне способны увидеть, что закон аналогии действует повсюду, и наши восторг и благоговение перед этим титаническим Божественным разумом, стоящим за всей необъятностью творений во Вселенной, будут все более расти и крепнуть.</w:t>
      </w:r>
    </w:p>
    <w:p>
      <w:pPr>
        <w:pStyle w:val="Normal"/>
        <w:rPr/>
      </w:pPr>
      <w:r>
        <w:rPr>
          <w:rFonts w:cs="Times New Roman" w:ascii="Times New Roman" w:hAnsi="Times New Roman"/>
          <w:sz w:val="22"/>
        </w:rPr>
        <w:t>Когда мы серьезно и по-настоящему постигнем, что абсолютно все во Вселенной – от величайшей галактической системы до мельчайшей спириллы</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 несет печать божественного величия и пронизано жизнью, тогда мы поймем, насколько это важно – привести свою жизнь в нерасторжимое единство и слияние со всем живым.</w:t>
      </w:r>
    </w:p>
    <w:p>
      <w:pPr>
        <w:pStyle w:val="Normal"/>
        <w:rPr/>
      </w:pPr>
      <w:r>
        <w:rPr>
          <w:rFonts w:cs="Times New Roman" w:ascii="Times New Roman" w:hAnsi="Times New Roman"/>
          <w:sz w:val="22"/>
        </w:rPr>
        <w:t>Когда ученик приходит к пониманию этого, его жизнь с этого момента круто меняется: теперь он стремится выйти за пределы тесных рамок личности, все ее старые стены и защитные механизмы начинают трещать по швам и рассыпаться, расчищая место для нового уровня понимания, вдохновения и познания, которые мало-помалу наполняют ученика. При этом личность вновь становится тем полезным вспомогательным инструментом, которым она, собственно, изначально и призвана быть, а душа становится олицетворением того истинного «Я», которое ломает все оковы и догмы, поскольку она теперь выступает как зеркало духа, а духу не ведомы ни границы, ни препоны. Все есть вечное расширение, все есть часть великого дыхания Вселенной, которая находится ныне в фазе бесконечного гигантского выдоха. Этот выдох будет длиться миллионы и миллиарды лет, так как именно таково космическое дыхание: или вечный вдох, или вечный выдох.</w:t>
      </w:r>
    </w:p>
    <w:p>
      <w:pPr>
        <w:pStyle w:val="Normal"/>
        <w:rPr/>
      </w:pPr>
      <w:r>
        <w:rPr>
          <w:rFonts w:cs="Times New Roman" w:ascii="Times New Roman" w:hAnsi="Times New Roman"/>
          <w:sz w:val="22"/>
        </w:rPr>
        <w:t xml:space="preserve">Этот непрерывный выдох, наполняющий все миры, объединяет их все в единую цепочку: части соединяются с большими частями, а те, в свою очередь, с еще большими и так далее до бесконечности. Внутренние процессы ученика есть точная копия космического дыхания. Все в нем находится в состоянии постоянного расширения, и хотя этот процесс ему кажется очень и очень медленным, он тем не менее постоянен, вечен и безостановочен. Все есть эволюция, развитие, расширение, стремление к большему пониманию и большему сознанию. Отдельная часть должна быть абсолютно гармоничной и полностью уравновешенной, только тогда она соединится с другой частью, которая тоже должна быть столь же совершенной и гармоничной, и так далее по порядку. </w:t>
      </w:r>
      <w:r>
        <w:rPr>
          <w:rFonts w:cs="Times New Roman" w:ascii="Times New Roman" w:hAnsi="Times New Roman"/>
          <w:b/>
          <w:sz w:val="22"/>
        </w:rPr>
        <w:t xml:space="preserve">Когда все части становятся совершенными и сливаются в совершенное целое, вдруг оказывается, что это целое </w:t>
      </w:r>
      <w:r>
        <w:rPr>
          <w:rFonts w:cs="Times New Roman" w:ascii="Times New Roman" w:hAnsi="Times New Roman"/>
          <w:sz w:val="22"/>
        </w:rPr>
        <w:t>–</w:t>
      </w:r>
      <w:r>
        <w:rPr>
          <w:rFonts w:cs="Times New Roman" w:ascii="Times New Roman" w:hAnsi="Times New Roman"/>
          <w:b/>
          <w:sz w:val="22"/>
        </w:rPr>
        <w:t xml:space="preserve"> всего лишь несовершенная часть какого-то другого, более крупного целого.</w:t>
      </w:r>
      <w:r>
        <w:rPr>
          <w:rFonts w:cs="Times New Roman" w:ascii="Times New Roman" w:hAnsi="Times New Roman"/>
          <w:sz w:val="22"/>
        </w:rPr>
        <w:t xml:space="preserve"> Поэтому и это целое тоже начинает неустанно работать над своим собственным совершенствованием, стремясь к тому, чтобы стать прекрасным и гармоничным и войти совершенной частью в это более крупное целое, которое тоже должно стать совершенны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16</w:t>
      </w:r>
    </w:p>
    <w:p>
      <w:pPr>
        <w:pStyle w:val="Style16"/>
        <w:spacing w:before="0" w:after="0"/>
        <w:rPr/>
      </w:pPr>
      <w:r>
        <w:rPr/>
        <w:t>Из преисподней – к блеску</w:t>
      </w:r>
    </w:p>
    <w:p>
      <w:pPr>
        <w:pStyle w:val="Style16"/>
        <w:rPr/>
      </w:pPr>
      <w:r>
        <w:rPr/>
        <w:t>велиЧиЯ и славы</w:t>
      </w:r>
    </w:p>
    <w:p>
      <w:pPr>
        <w:pStyle w:val="Normal"/>
        <w:rPr/>
      </w:pPr>
      <w:r>
        <w:rPr>
          <w:rFonts w:cs="Times New Roman" w:ascii="Times New Roman" w:hAnsi="Times New Roman"/>
          <w:sz w:val="22"/>
        </w:rPr>
        <w:t>На каком-то этапе после прохождения Второго посвящения ученик вдруг почувствует, что он крепок и вынослив уже настолько, что ему вполне по силам выдержать конфронтацию со своими древними ментальными пороками. Это происходит при «обратном прокручивании» пленки прошлых жизней, где он видит себя самого в роли злого, жестокого, бессердечного садиста. Эта очная ставка будет для ученика в высшей степени шокирующей и неприятной, поэтому выдержать ее может только тот, кто достиг высоко продвинутой стадии развития, поскольку лицезрение всего этого невообразимого зла, которое, как теперь понимает ученик, есть лишь отраженный результат его собственной глубоко угнездившейся жестокости, требует наличия яркого внутреннего света и прочной связи с душой. Только когда он ощутит, что его чувства полностью сбалансированы, а мысли взяты под контроль и ведение души, и ощутит в себе силу и убежденность в том, что сумеет выдержать все эти крайне неприятные, мерзкие и унизительные переживания.</w:t>
      </w:r>
    </w:p>
    <w:p>
      <w:pPr>
        <w:pStyle w:val="2"/>
        <w:rPr/>
      </w:pPr>
      <w:r>
        <w:rPr/>
        <w:t>На этом этапе каждому ученику предстоит мучительная очная ставка со своей собственной древней преисподней, через которую он должен пройти, чтобы понять, что не кто-нибудь, а именно он был некогда вместилищем всей этой мерзости и невообразимого зла, которые он преодолел в ходе многочисленных жизней, благодаря чему и достиг сегодня порога светлого существования. Только если его собственный внутренний свет уже достаточно мощен и ярок, только в этом случае он способен вынести эту очную ставку со своей прошлой тьмой. Эта знаменательная встреча ученика с собственным древним дьяволом является очень важной фазой на его пути к Третьему посвящению. Потому что только путем осознания своего собственного глубокого и старого как мир ледяного цинизма ученик сможет постичь таящиеся в нем самом контрасты и противоположности и благодаря этому осмыслить и обратить себе на пользу присутствие сильных полярностей в мирах личности.</w:t>
      </w:r>
    </w:p>
    <w:p>
      <w:pPr>
        <w:pStyle w:val="Normal"/>
        <w:rPr/>
      </w:pPr>
      <w:r>
        <w:rPr>
          <w:rFonts w:cs="Times New Roman" w:ascii="Times New Roman" w:hAnsi="Times New Roman"/>
          <w:sz w:val="22"/>
        </w:rPr>
        <w:t>По окончании этой очной ставки он будет потрясен до основания; ему будет необычайно трудно соотнести себя со всеми этими ужасными людьми, которые, собственно, и не люди вовсе, а почти нелюди. Но постепенно до его сознания дойдет, что в этот ментальный период, непосредственно следующий за Вторым посвящением, его прямая задача и обязанность – встретиться лицом к лицу со своей прошлой тьмой и пройти через эту фазу своего прошлого, которая является лишь звеном в общем процессе ментального самоочищения и просветления. Теперь ему понятно, каким невероятно косным, злым и жестоким может оказаться ментальное тело в том случае, когда чувственным проявлениям перекрыт всякий доступ, как это имело место в процессе некоторых прошлых инкарнаций.</w:t>
      </w:r>
    </w:p>
    <w:p>
      <w:pPr>
        <w:pStyle w:val="2"/>
        <w:rPr/>
      </w:pPr>
      <w:r>
        <w:rPr/>
        <w:t xml:space="preserve">Тяжелое время предстоит ученику, так как в его распоряжении не будет никаких смягчающих обстоятельств. Злоупотребление властью, садизм, цинизм, подтасовки, манипуляции, злобность и невероятная жестокость – вот те наиболее типичные свойства и особенности, с которыми ученику предстоит столкнуться лицом к лицу при очной ставке с самим собой. Это явится для него сущим адом. Самым большим его желанием будет оттолкнуть от себя эти ужасные ощущения, чего, как ему прекрасно известно, он не может себе позволить, поскольку он как ученик поднялся уже достаточно высоко по лестнице развития. Необходимость принятия абсолютной ответственности осознается им во все большей степени, но теперь ученику известно, что он пожинает плоды своей былой безответственности или, вернее сказать, давней ответственности, которую он обязан был взять на себя, но так этого и не сделал. Теперь же во всеоружии духовного знания он приходит к необходимости признания того, что не кто-нибудь, а именно он </w:t>
        <w:noBreakHyphen/>
        <w:t xml:space="preserve"> источник и первопричина всех этих неприятных вещей, которые он сегодня с отвращением переживает и которые должен признать как принадлежащие именно ему, чтобы затем их понять и переработать.</w:t>
      </w:r>
    </w:p>
    <w:p>
      <w:pPr>
        <w:pStyle w:val="Normal"/>
        <w:rPr/>
      </w:pPr>
      <w:r>
        <w:rPr>
          <w:rFonts w:cs="Times New Roman" w:ascii="Times New Roman" w:hAnsi="Times New Roman"/>
          <w:sz w:val="22"/>
        </w:rPr>
        <w:t>Весь его организм бурно противится этой ответственности, поскольку она чересчур жестока и совершенно ему чужда, да и его былая личность совсем не походит на ту, которую он сегодня с понятным чувством гордости выставляет на всеобщее обозрение, поскольку она гармонична, благородна и, по большому счету, ведома душой. Но внутренний источник света все время нашептывает ему, что, как бы он ни противился, отныне его прямая обязанность – переделать и перелицевать этих чудовищ из своего далекого прошлого, чтобы в конечном итоге прийти к осознанию того, что все эти монстры – это тоже он, но в более примитивном исполнении.</w:t>
      </w:r>
    </w:p>
    <w:p>
      <w:pPr>
        <w:pStyle w:val="Normal"/>
        <w:rPr/>
      </w:pPr>
      <w:r>
        <w:rPr>
          <w:rFonts w:cs="Times New Roman" w:ascii="Times New Roman" w:hAnsi="Times New Roman"/>
          <w:sz w:val="22"/>
        </w:rPr>
        <w:t>Встреча со своим былым и давно отошедшим в небытие прошлым является, пожалуй, самой важной и поучительной частью этого цикла испытаний, названных нами «искушением в пустыне», поскольку именно здесь от ученика требуются подлинное мужество и высокое ментальное мастерство для ориентации в сложившейся обстановке. Если же личность ученика по-прежнему сохраняет в себе хотя бы малейший отпечаток указанных ментальных пороков, то они в процессе этой конфронтации вновь будут воскрешены и возвращены к жизни, поэтому самая большая опасность, поджидающая на этом этапе ученика, заключается в том, что его светлая энергетика может быть задействована на подпитку тщеславия, гордости и жажды власти, отчего последние пойдут в рост сверх всякой меры. Только очень немногие ученики отваживаются на подобный «эксперимент», и то лишь те из них, кто абсолютно убежден в том, что они надежно ошвартованы в гавани светлого мира, откуда ничто не в силах их вывести. Но есть и такие, кто на этой стадии оступается, падает и откатывается назад, к старым пагубным механизмам, которые только усугубляют глубину их падения с вершины завоеванного ими великой ценой статуса посвящения.</w:t>
      </w:r>
    </w:p>
    <w:p>
      <w:pPr>
        <w:pStyle w:val="Normal"/>
        <w:rPr/>
      </w:pPr>
      <w:r>
        <w:rPr>
          <w:rFonts w:cs="Times New Roman" w:ascii="Times New Roman" w:hAnsi="Times New Roman"/>
          <w:sz w:val="22"/>
        </w:rPr>
        <w:t>Если все эти ментальные жестокости после своего «воскрешения из мертвых» действительно получают подобную подпитку, они могут достичь невиданных расцвета и буйства, поскольку к ним продолжают и продолжают притекать энергии, так что ученик, если можно так сказать, находится на спуске, или на попятном пути, так как его новые садистские наклонности, которые не замедлят развиться и дать о себе знать в качестве побочных отпрысков этой столь отвратительной рестимуляции, отольются ученику жестокими кармическими последствиями. Ибо, когда падает сведущий ученик, его падение во сто крат глубже и опаснее, чем падение человека несведущего.</w:t>
      </w:r>
    </w:p>
    <w:p>
      <w:pPr>
        <w:pStyle w:val="Normal"/>
        <w:rPr/>
      </w:pPr>
      <w:r>
        <w:rPr>
          <w:rFonts w:cs="Times New Roman" w:ascii="Times New Roman" w:hAnsi="Times New Roman"/>
          <w:sz w:val="22"/>
        </w:rPr>
        <w:t xml:space="preserve">Если ученик, читающий эти строки, принадлежит к числу тех, кто находится на пути ко Второму посвящению, то он поступит в высшей степени разумно, если ликвидирует все свои ментальные пороки, а заодно и всех своих чувственных монстров, сведя тем самым до минимума риск того, что к моменту, когда его ментальное тело должно подвергнуться процессу очищения и интеграции, в нем еще останутся те или иные циничные ментальные тенденции. Наиболее опасная фаза в ходе этой конфронтации – это столкновение со злом в его явной, неприкрытой форме, без какого-либо покрова или смягчающих обстоятельств, поскольку те немногие чувства, которыми обладали эти его былые, прошлые личности и которые могли бы послужить таким покровом, были слишком хилыми, немощными и ущербными. Когда ученик на пути к </w:t>
      </w:r>
      <w:r>
        <w:rPr>
          <w:rFonts w:cs="Times New Roman" w:ascii="Times New Roman" w:hAnsi="Times New Roman"/>
          <w:spacing w:val="-4"/>
          <w:sz w:val="22"/>
        </w:rPr>
        <w:t>Третьему посвящению встречает свое былое ментально-</w:t>
      </w:r>
      <w:r>
        <w:rPr>
          <w:rFonts w:cs="Times New Roman" w:ascii="Times New Roman" w:hAnsi="Times New Roman"/>
          <w:sz w:val="22"/>
        </w:rPr>
        <w:t>ледяное, жестокое «я», то в некоторых случаях подобная встреча может привести к тому, что его сердечный контакт нарушится и прервется, поскольку рестимуляция оказывается столь бурной, что он сам обрывает все нити или сжигает все мосты, которые связывают его с чувствами и сердцем.</w:t>
      </w:r>
    </w:p>
    <w:p>
      <w:pPr>
        <w:pStyle w:val="Normal"/>
        <w:rPr/>
      </w:pPr>
      <w:r>
        <w:rPr>
          <w:rFonts w:cs="Times New Roman" w:ascii="Times New Roman" w:hAnsi="Times New Roman"/>
          <w:sz w:val="22"/>
        </w:rPr>
        <w:t>Однако большинство учеников к этому времени успевает давно и основательно ликвидировать и переделать все свои былые ментальные наклонности, так что эта встреча с их прошлым «я», безусловно, становится для них ошеломляющей и ужасной, поскольку на нынешнем этапе они уже утратили всякое представление о своих собственных жестокосердии и злобе; поэтому долгое время они отрицают или отказываются признать, что когда-то в прошлом действительно были столь дикими, невежественными и заблудшими личностями.</w:t>
      </w:r>
    </w:p>
    <w:p>
      <w:pPr>
        <w:pStyle w:val="Normal"/>
        <w:rPr/>
      </w:pPr>
      <w:r>
        <w:rPr>
          <w:rFonts w:cs="Times New Roman" w:ascii="Times New Roman" w:hAnsi="Times New Roman"/>
          <w:sz w:val="22"/>
        </w:rPr>
        <w:t>Цель данной конфронтации, к которой понуждает ученика его же собственная душа, состоит в том, чтобы заставить его понять, что свет и тьма – равно необходимые факторы в процессе развития. Не зная тьмы, мы не смогли бы сегодня соприкоснуться со светом, а не познав зла, не смогли бы сегодня избрать путь любви. Ученик понимает, что, для того чтобы человек смог интегрировать весь свой опыт, ему необходимо также принять и признать в себе существование и этих жестоких глубин.</w:t>
      </w:r>
    </w:p>
    <w:p>
      <w:pPr>
        <w:pStyle w:val="Normal"/>
        <w:rPr/>
      </w:pPr>
      <w:r>
        <w:rPr>
          <w:rFonts w:cs="Times New Roman" w:ascii="Times New Roman" w:hAnsi="Times New Roman"/>
          <w:sz w:val="22"/>
        </w:rPr>
        <w:t xml:space="preserve">Далеко уйдя по Пути Света, мы часто забываем о тьме, чтобы полностью сконцентрироваться на свете внутри себя и суметь развить и расширить этот внутренний свет. Мы оказываемся неспособными выносить большее зло, поскольку получили свое сполна и сыты им по горло, поэтому на пути к посвящению мы подавляем и отбрасываем саму мысль о том, что мы тоже когда-то были жестокими, властолюбивыми и безжалостными самодержцами, творившими бесчеловечные жестокость, террор и пытки. Но сейчас мы уже не способны этого вынести, сейчас для </w:t>
      </w:r>
      <w:r>
        <w:rPr>
          <w:rFonts w:cs="Times New Roman" w:ascii="Times New Roman" w:hAnsi="Times New Roman"/>
          <w:spacing w:val="-4"/>
          <w:sz w:val="22"/>
        </w:rPr>
        <w:t>нас самое важное – обрести свет и соединиться с этим светом.</w:t>
      </w:r>
    </w:p>
    <w:p>
      <w:pPr>
        <w:pStyle w:val="TextBodyIndent"/>
        <w:rPr/>
      </w:pPr>
      <w:r>
        <w:rPr>
          <w:rFonts w:cs="Times New Roman" w:ascii="Times New Roman" w:hAnsi="Times New Roman"/>
          <w:sz w:val="22"/>
        </w:rPr>
        <w:t>Но в тот момент, когда мы, светлые сущности, сознающие свои мощь и силу, сидим отшельниками в своей пустыне, для нас наступает час встречи со своим прошлым, со своей собственной древней преисподней. Потому что путем интеграции опыта собственных зла и жестокости мы стимулируем и ускоряем свой духовный рост, который происходит отныне убыстренным темпом. Если ученик выдержит это испытание и сохранит в себе любовь, то вся эта древняя ненависть будет неузнаваемо преображена его сердечным теплом и пониманием. Вся его жестокость и весь его садизм будут трансформированы в мощные энергии души, которые повысят и обогатят сердечный потенциал и свет души ученика и вознесут его к сияющему порталу Великого посвящения, которое навсегда избавит его от «вечных мук и пламени» собственной преисподней. Ибо, несмотря на то что всякое падение с духовных высот путем тяжелой, терпеливой и неустанной работы можно превратить в новое восхождение, оно, однако, способно обречь ученика и на вечные муки, если только он не отыщет обратной дороги назад и не возвратится на путь сердца и души.</w:t>
      </w:r>
    </w:p>
    <w:p>
      <w:pPr>
        <w:pStyle w:val="2"/>
        <w:rPr/>
      </w:pPr>
      <w:r>
        <w:rPr/>
        <w:t>Будьте же бдительны, дорогие братья и сестры на Пути! Готовьтесь к этой великой, тяжелой и мучительной конфронтации, которую всем вам в той или иной степени предстоит вынести, когда вы, сильные светлые сущности, окажетесь отшельниками в собственной ментальной пустыне. Пусть свет и теплота сердец ваших всегда будут вашей путеводной звездой. Тогда вы с честью выдержите это испытание и испытаете чудо светлого преображения, которое приведет учеников на вершину горы в светозарном блеске величия и славы.</w:t>
      </w:r>
      <w:r>
        <w:br w:type="page"/>
      </w:r>
    </w:p>
    <w:p>
      <w:pPr>
        <w:pStyle w:val="Style15"/>
        <w:rPr/>
      </w:pPr>
      <w:r>
        <w:rPr/>
        <w:t>Глава 17</w:t>
      </w:r>
    </w:p>
    <w:p>
      <w:pPr>
        <w:pStyle w:val="Style16"/>
        <w:rPr/>
      </w:pPr>
      <w:r>
        <w:rPr/>
        <w:t>Истинное общение</w:t>
      </w:r>
    </w:p>
    <w:p>
      <w:pPr>
        <w:pStyle w:val="2"/>
        <w:rPr/>
      </w:pPr>
      <w:r>
        <w:rPr/>
        <w:t>Внутреннее ухо открывается и внимает только тогда, когда внимает внешнее ухо, когда оно слушает, слышит и понимает. Очень часто ученик вообще ничего не слышит, потому что не слушает; поэтому он не понимает, поэтому общение с другими перерастает в сплошную проблему. Истинное общение – это всегда взаимное понимание, это уважение к собеседнику, выражаемое посредством речи и молчаливого внимания. Ученики же, наоборот, часто полагают, что общение – это лишь прения и словоизвержения. Но общение – не говорильня; в этом случае оно просто выливается в одностороннюю коммуникацию, которая полностью исключает какие бы то ни было единство и понимание.</w:t>
      </w:r>
    </w:p>
    <w:p>
      <w:pPr>
        <w:pStyle w:val="2"/>
        <w:rPr/>
      </w:pPr>
      <w:r>
        <w:rPr/>
        <w:t>Все ученики должны постоянно, изо дня в день обучаться нелегкому искусству общения с окружающими, используя для этого такое средство, как молчание. Когда мы молчим, мы общаемся с ближними без слов, только посредством невысказанных чувств, мыслей, физических телодвижений и жестов, которые часто куда выразительнее и говорят гораздо больше самих слов. Когда мы учимся общению без слов, мы развиваем в себе умение слушать, способность схватывать, подмечать и регистрировать малейшие нюансы движений. Все нам непрерывно говорит, все нам непрерывно выражает свои мысли и чувства, но чаще всего мы этого совершенно не видим и не воспринимаем, поскольку слишком привязаны к словам, которыми привычно сопровождаем все свои действия. Все незвуковые формы самовыражения – физические, энергетические, эмоциональные и мысленные – на самом деле несут в себе куда большую информацию, чем самые емкие, полновесные и выразительные слова, но мы это поймем только тогда, когда научимся читать эти бессловесные послания.</w:t>
      </w:r>
    </w:p>
    <w:p>
      <w:pPr>
        <w:pStyle w:val="Normal"/>
        <w:rPr/>
      </w:pPr>
      <w:r>
        <w:rPr>
          <w:rFonts w:cs="Times New Roman" w:ascii="Times New Roman" w:hAnsi="Times New Roman"/>
          <w:sz w:val="22"/>
        </w:rPr>
        <w:t>Чтобы научиться искусству истинного общения, мы должны хотеть соединиться и стать одним целым с тем человеком или с той группой людей, с которыми хотим общаться. В этой фазе безраздельного слияния двух сторон любое вкрапление слов лишь создает ненужную помеху. Только когда будут скоординированы формы и приемы бессловесного выражения, когда будет освоена методика вдумчивого слушания (то есть когда будет достигнута настройка на восприятие нашего собеседника и состояние единения с ним), только тогда мы можем начать понемногу дополнять наше молчание словами, которых, однако, потребуется совсем немного, так как мы к этому времени сможем без слов понимать большую часть того, что нужно понять. Часто слова будут вообще излишними.</w:t>
      </w:r>
    </w:p>
    <w:p>
      <w:pPr>
        <w:pStyle w:val="Normal"/>
        <w:rPr/>
      </w:pPr>
      <w:r>
        <w:rPr>
          <w:rFonts w:cs="Times New Roman" w:ascii="Times New Roman" w:hAnsi="Times New Roman"/>
          <w:sz w:val="22"/>
        </w:rPr>
        <w:t>Тем более излишними и ненужными слова оказываются в том случае, если у нас отсутствует состояние единения с другим человеком или если мы не освоили позицию вдумчивого слушания. Причина того, почему у многих учеников возникают столь большие проблемы при общении с ближними, весьма проста и тривиальна: просто-напросто они не в меру эгоцентричны и всецело сосредоточены на самих себе, что мешает им слушать и понимать других, так как их собственные мнения, мысли, чувства и поступки для них гораздо важнее и весомей, чем мнения, мысли, чувства и поступки других людей. До тех пор пока мы будем концентрироваться на самих себе, истинного общения не получится. Ученик должен развить в себе здоровый, бескорыстный интерес к другим людям; только при выполнении этого условия проблема общения с окружающими устранится сама собой, а метод и позиция самого общения в корне изменятся.</w:t>
      </w:r>
    </w:p>
    <w:p>
      <w:pPr>
        <w:pStyle w:val="Normal"/>
        <w:rPr/>
      </w:pPr>
      <w:r>
        <w:rPr>
          <w:rFonts w:cs="Times New Roman" w:ascii="Times New Roman" w:hAnsi="Times New Roman"/>
          <w:sz w:val="22"/>
        </w:rPr>
        <w:t xml:space="preserve">Когда это произойдет, тогда он в самом деле захочет слушать и сможет услышать другого, поскольку в этот момент будут налицо слияние и единение и его действительно будет интересовать то, что думает, чувствует и делает другой. Поэтому, когда в нем проявится этот бескорыстный интерес, он уже более не будет помышлять о том, чтобы перебить другого, чтобы самому вставить слово и высказать свое авторитетное мнение. Большинству учеников на протяжении почти всего их пути свойственна эта манера постоянного перебивания других, являющаяся одним из самых неприятных их качеств, поскольку оно умаляет и принижает позицию и взгляды их ближних. Это именно так, поскольку, хочет того ученик или не хочет, глубоко внутри себя он считает, что только его мнение и его позиция имеют вес. Поэтому он особенно не заботится о том, чтобы услышать и понять своего собеседника. Единственное, что занимает его мысли, </w:t>
        <w:noBreakHyphen/>
        <w:t xml:space="preserve"> это как бы самому высказать свое собственное неоспоримое мнение или точку зрения по данному вопросу. Подобное поведение – это, по сути дела, сепаратистский метод скрытого посрамления или уничижения другого человека, а такой метод абсолютно не достоин ученика-эзотерика, поскольку свидетельствует о полном отсутствии у последнего любви к ближнему.</w:t>
      </w:r>
    </w:p>
    <w:p>
      <w:pPr>
        <w:pStyle w:val="Normal"/>
        <w:rPr/>
      </w:pPr>
      <w:r>
        <w:rPr>
          <w:rFonts w:cs="Times New Roman" w:ascii="Times New Roman" w:hAnsi="Times New Roman"/>
          <w:sz w:val="22"/>
        </w:rPr>
        <w:t>Только в том случае, когда связь с душой утвердится прочно, основательно и незыблемо, любовь эта станет настолько сильной и безраздельной, что одолеет древний замшелый эгоизм. Очень часто желание перехватить инициативу и сказать свое «веское» слово обусловлено излишней внутренней неуверенностью в себе, неуверенностью, в которой сам ученик боится себе признаться и с которой ему столь неприятно встречаться. Именно поэтому он так стремится поскорее встрять и вставить слово, чтобы подчеркнуть тем самым свою значимость, выставить себя напоказ и утвердиться в глазах других, благодаря чему он впоследствии и сам начинает верить, что его слова оказывают большое влияние на окружающих. Но он абсолютно не видит того, что в глазах других он скорее выглядит не как умный, всезнающий человек, а как невежливый, нетактичный, страдающий манией величия невежда, которому нет никакого дела до своих ближних и который занят исключительно собой или озабочен тем, как бы поскорее выдвинуться за счет других.</w:t>
      </w:r>
    </w:p>
    <w:p>
      <w:pPr>
        <w:pStyle w:val="Normal"/>
        <w:rPr/>
      </w:pPr>
      <w:r>
        <w:rPr>
          <w:rFonts w:cs="Times New Roman" w:ascii="Times New Roman" w:hAnsi="Times New Roman"/>
          <w:sz w:val="22"/>
        </w:rPr>
        <w:t>Каждый ученик должен взять сказанное на заметку и развивать способность заинтересованного молчаливого слушания. Сердечный, внимательный слушатель всегда всем своим видом демонстрирует искренний, неподдельный интерес и с помощью нескольких корректных хлопков в нужных местах умеет выразить собеседнику свои поддержку, согласие, понимание и сердечную солидарность. Это и есть то самое искусство истинного общения, которым должны овладеть все ученики.</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18</w:t>
      </w:r>
    </w:p>
    <w:p>
      <w:pPr>
        <w:pStyle w:val="Style16"/>
        <w:rPr/>
      </w:pPr>
      <w:r>
        <w:rPr/>
        <w:t>СердеЧность и бескорыстие</w:t>
      </w:r>
    </w:p>
    <w:p>
      <w:pPr>
        <w:pStyle w:val="Normal"/>
        <w:rPr/>
      </w:pPr>
      <w:r>
        <w:rPr>
          <w:rFonts w:cs="Times New Roman" w:ascii="Times New Roman" w:hAnsi="Times New Roman"/>
          <w:sz w:val="22"/>
        </w:rPr>
        <w:t>Истинная, чистая любовь очень медленно прокладывает себе дорогу к сердцу, потому что наши старые негативные чувства то и дело мутят воду и подмешивают в нее свои грязные оттенки.</w:t>
      </w:r>
    </w:p>
    <w:p>
      <w:pPr>
        <w:pStyle w:val="Normal"/>
        <w:rPr/>
      </w:pPr>
      <w:r>
        <w:rPr>
          <w:rFonts w:cs="Times New Roman" w:ascii="Times New Roman" w:hAnsi="Times New Roman"/>
          <w:sz w:val="22"/>
        </w:rPr>
        <w:t xml:space="preserve">Если ученику удается разобрать весь этот хлам и переработать то, что стоит на пути свободного излучения его любви, значит, он вполне готов воспринять сердцем истинную любовь. Эффективность наших светлых излучений и позитивного воздействия на мир всегда можно измерить, оценив, насколько щедро и обильно мы изливаем на других бескорыстную любовь. Если мы не отдаем другим нашу сердечную теплоту щедрой мерой, значит, налицо блокировка, и нам необходимо как можно быстрей отыскать и назвать ее конкретным именем. Называться она может по-разному: печаль, скорбь, плач, чувство вины и так далее, но, как бы она ни называлась, от нас всегда требуется только одно – </w:t>
      </w:r>
      <w:r>
        <w:rPr>
          <w:rFonts w:cs="Times New Roman" w:ascii="Times New Roman" w:hAnsi="Times New Roman"/>
          <w:spacing w:val="-4"/>
          <w:sz w:val="22"/>
        </w:rPr>
        <w:t>найти в себе мужество и решиться на очную ставку с ней, чтобы полностью ее понять и ликвидировать. Поскольку, когда мы осоз</w:t>
      </w:r>
      <w:r>
        <w:rPr>
          <w:rFonts w:cs="Times New Roman" w:ascii="Times New Roman" w:hAnsi="Times New Roman"/>
          <w:sz w:val="22"/>
        </w:rPr>
        <w:t xml:space="preserve">наем наши проблемы и трудности и способны их переработать, мы </w:t>
      </w:r>
      <w:r>
        <w:rPr>
          <w:rFonts w:cs="Times New Roman" w:ascii="Times New Roman" w:hAnsi="Times New Roman"/>
          <w:spacing w:val="-4"/>
          <w:sz w:val="22"/>
        </w:rPr>
        <w:t>тем самым освобождаемся от бремени своего жестокого прошлого.</w:t>
      </w:r>
    </w:p>
    <w:p>
      <w:pPr>
        <w:pStyle w:val="2"/>
        <w:rPr/>
      </w:pPr>
      <w:r>
        <w:rPr/>
        <w:t>В качестве примера мы указали лишь некоторые из блокировок, в то время как истинная свобода заключается в освобождении от всех блокировок личности. Чем беспрепятственней изливается наша сердечная энергия, тем больший приток силы души мы получаем, а это значит, что нам дается большая помощь, для того чтобы двигаться дальше, к следующей конфронтации, к следующей очной ставке с теми блокировками, которые преграждают нам путь. Проблем всегда великое множество, но бдительный ученик видит их все, и по тому, как он ведет себя при столкновении с ними: отступает ли под их натиском, скатываясь до жалости к самому себе, или мужественно вступает с ними в борьбу и одолевает одну за другой, – ясно прослеживается степень его духовного раскрытия.</w:t>
      </w:r>
    </w:p>
    <w:p>
      <w:pPr>
        <w:pStyle w:val="Normal"/>
        <w:rPr/>
      </w:pPr>
      <w:r>
        <w:rPr>
          <w:rFonts w:cs="Times New Roman" w:ascii="Times New Roman" w:hAnsi="Times New Roman"/>
          <w:sz w:val="22"/>
        </w:rPr>
        <w:t>Солнце показывает над горизонтом свой яркий диск только тогда, когда бескорыстие во много раз превосходит эгоизм. Ни один стремящийся не сможет переступить порог Первого посвящения, прежде чем его бескорыстие не начнет хотя бы на йоту превосходить его эгоизм, поэтому в течение всего промежуточного периода от Первого до Второго посвящения ученик должен терпеливо, усердно и неустанно работать над совершенствованием своих сердечных качеств, с развитием которых его интерес к ближнему будет все расти и повышаться, а его интерес к собственной лич</w:t>
      </w:r>
      <w:r>
        <w:rPr>
          <w:rFonts w:cs="Times New Roman" w:ascii="Times New Roman" w:hAnsi="Times New Roman"/>
          <w:spacing w:val="-4"/>
          <w:sz w:val="22"/>
        </w:rPr>
        <w:t>ности соответственно падать. Почти для всех учеников данная процедура наиболее трудна в силу того, что низшие тела по-</w:t>
      </w:r>
      <w:r>
        <w:rPr>
          <w:rFonts w:cs="Times New Roman" w:ascii="Times New Roman" w:hAnsi="Times New Roman"/>
          <w:sz w:val="22"/>
        </w:rPr>
        <w:t>прежнему удерживают их железной хваткой в своих цепких объятиях.</w:t>
      </w:r>
    </w:p>
    <w:p>
      <w:pPr>
        <w:pStyle w:val="TextBodyIndent"/>
        <w:rPr/>
      </w:pPr>
      <w:r>
        <w:rPr>
          <w:rFonts w:cs="Times New Roman" w:ascii="Times New Roman" w:hAnsi="Times New Roman"/>
          <w:sz w:val="22"/>
        </w:rPr>
        <w:t>Парадоксальность ситуации состоит в том, что хотя ученик горит желанием служить людям, он в то же время не может полностью отделаться от желания как-то угодить и своей личности, поэтому он продолжает потакать ее старым нелепым повадкам. Эта привязка к старому, эгоистическому шаблону поведения становится причиной возникновения многих конфликтов между учеником и его окружением. Часто этот его эгоизм также сказывается в чисто бытовых, привычных сферах жизнедеятельности, никак не связанных с духовной работой. Дорогие братья и сестры! Запомните раз и навсегда: в жизни нет сфер недуховных, и все, абсолютно все сферы – это сферы духовные; поэтому все они должны быть пронизаны растущим в глубине вашего сознания светом и сердечным теплом. Пожалуйста, отметьте себе это, потому что это невероятно важно.</w:t>
      </w:r>
    </w:p>
    <w:p>
      <w:pPr>
        <w:pStyle w:val="Normal"/>
        <w:rPr/>
      </w:pPr>
      <w:r>
        <w:rPr>
          <w:rFonts w:cs="Times New Roman" w:ascii="Times New Roman" w:hAnsi="Times New Roman"/>
          <w:sz w:val="22"/>
        </w:rPr>
        <w:t>Даже ученики, достаточно далеко ушедшие по пути посвящения, часто склонны считать, что служение – это прежде всего особенные духовные события или свершения, такие, как связь с духовными объединениями и участие в их деятельности, распространение вневременной мудрости или достойное поведение человека перед лицом посторонних людей, знающих о его духовных интересах и увлечениях, и так далее. Бесспорно, все это замечательно и достойно одобрения. Однако вести себя подобным образом достаточно несложно, поскольку, когда человек знает, что глаза посторонних испытующе устремлены на него, вся его личность подбирается, подтягивается и из кожи вон лезет, чтобы только показать себя в наивыгоднейшем свете. Часто его внутреннее желание служить вообще отодвигается на задний план, поскольку роль или маска оказывается для него важнее. Однако, если ученик имеет за своими плечами длительную практику непрерывного служения миру, это незаметно подводит его к истинной позиции, к позиции подлинного служителя мира, которая отныне будет содействовать и развитию самого ученика, и развитию связанных с ним людей.</w:t>
      </w:r>
    </w:p>
    <w:p>
      <w:pPr>
        <w:pStyle w:val="2"/>
        <w:rPr/>
      </w:pPr>
      <w:r>
        <w:rPr/>
        <w:t>Узкий круг семейной жизни, то есть его взаимоотношения с партнером по браку, с детьми, родителями и наиболее близкими членами семьи, является как раз той самой сферой, где готовность или, наоборот, неподготовленность ученика к служению проявляется в полную силу и подвергается серьезнейшей проверке. Именно здесь сознание ученика-служителя мира испытывается с наибольшим пристрастием и держит экзамен на зрелость. С радостью ли, с охотой выполняет ученик все свои семейные обязанности и повседневные домашние дела? Не ждет ли он похвал за все, им сделанное? Уважает ли он мнение, позицию и точку зрения других членов семьи? Всегда ли он думает о том, что скажут и как отнесутся его близкие к тому, что он предпринял или собирается предпринять? Всегда ли он ставит себя на их место? Всегда ли он стремится им помочь и тем или иным образом облегчить их нелегкую ношу? Этот перечень можно продолжать до бесконечности, но, по сути, важно не это. Важно то, чтобы ученик понял, что в расслабляющей атмосфере дома и семьи его ждут как раз наиболее трудные и коварные испытания. Именно здесь его эгоизм проявляет себя в полную силу, поскольку здесь ему нет необходимости играть ту или иную из своих ролей и он сбрасывает все свои маски. Здесь и проявляется его подлинное бескорыстие, если он таковым обладает.</w:t>
      </w:r>
    </w:p>
    <w:p>
      <w:pPr>
        <w:pStyle w:val="2"/>
        <w:rPr/>
      </w:pPr>
      <w:r>
        <w:rPr/>
        <w:t>Ученик знает свои слабости лучше, чем кто-либо другой, поэтому кто, как не он, должен понять и признать за собой все свои ошибки, а затем тщательно проэкзаменовать себя на предмет того, так ли это в действительности? Быть внешне бескорыстным не так уж и трудно; гораздо трудней быть бескорыстным, когда ты ничем не стеснен и расслаблен. Потому что, когда человек ничем не стеснен, он обнажает свой истинный лик – без грима, румян и светского лоска. Поэтому именно в домашней атмосфере или в семейном кругу ученик и должен держать свой основной экзамен. Если он выдержит его здесь, он выдержит его и во внешнем мире. Поэтому, когда мы выбираем себе сотрудника, мы всегда в первую очередь оцениваем степень его бескорыстия: насколько он бескорыстен в домашней обстановке и в семейном кругу. Когда его духовность и бескорыстие идут рука об руку при абсолютной готовности принять на себя всю меру ответственности, тогда от нашего избранника исходит светлое, лучистое пламя, которое мы не можем не заметить. Когда налицо только внешняя готовность служить, подобное лучистое пламя появляется лишь временами. Призадумайтесь над этим, братья и сестры, и пусть сердца ваши никогда не оставляет вечное негасимое желание служить людям с бескорыстием и теплотой сердечной в любом месте и в любой час.</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19</w:t>
      </w:r>
    </w:p>
    <w:p>
      <w:pPr>
        <w:pStyle w:val="Style16"/>
        <w:rPr/>
      </w:pPr>
      <w:r>
        <w:rPr/>
        <w:t>МентальнаЯ ответственность</w:t>
      </w:r>
    </w:p>
    <w:p>
      <w:pPr>
        <w:pStyle w:val="Normal"/>
        <w:rPr/>
      </w:pPr>
      <w:r>
        <w:rPr>
          <w:rFonts w:cs="Times New Roman" w:ascii="Times New Roman" w:hAnsi="Times New Roman"/>
          <w:sz w:val="22"/>
        </w:rPr>
        <w:t>Ученик, приближающийся к порогу Третьего посвящения, вовлекается во все более интенсивный курс тренировки и обучения. На этой стадии его связь с Учителем прочна и постоянна, и Учитель следит за всеми его действиями, направляет и наставляет его, чтобы он смог стать полезным инструментом в благородной работе на благо человечества и во имя осуществления Плана. На этой стадии аура ученика и исходящие от него излучения настолько сильны, что на многих ищущих людей он действует подобно магниту. Вместе с тем ему следует четко сознавать и то, что на этом этапе присущая ему вера в собственные силы воздействует на многих столь интенсивно, что они начинают проецировать на него свой собственный бессознательный негативизм.</w:t>
      </w:r>
    </w:p>
    <w:p>
      <w:pPr>
        <w:pStyle w:val="Normal"/>
        <w:rPr/>
      </w:pPr>
      <w:r>
        <w:rPr>
          <w:rFonts w:cs="Times New Roman" w:ascii="Times New Roman" w:hAnsi="Times New Roman"/>
          <w:sz w:val="22"/>
        </w:rPr>
        <w:t>Все это ученику известно, и в своей манере общения с другими он постоянно на высоте положения. Он неустанно дисциплинирует себя, добиваясь того, чтобы от него постоянно исходило сердечное тепло, которое способно притупить шипы многих нацеленных на него негативных проекций, хотя он в то же время и сам часто способен производить неприятное впечатление на тех учеников, которые еще не наладили должного контакта со своим собственным потенциалом любви или, что более вероятно, предпочли отгородиться от него из страха показаться слишком уж астральными. Тем самым они сами же и оборвали контакт со своей собственной душой, которая чаще всего шлет свои сообщения прямо через сердце.</w:t>
      </w:r>
    </w:p>
    <w:p>
      <w:pPr>
        <w:pStyle w:val="Normal"/>
        <w:rPr/>
      </w:pPr>
      <w:r>
        <w:rPr>
          <w:rFonts w:cs="Times New Roman" w:ascii="Times New Roman" w:hAnsi="Times New Roman"/>
          <w:sz w:val="22"/>
        </w:rPr>
        <w:t>Ученика, переступившего порог Второго посвящения, ждет затем великое испытание – очищение ментального тела. Здесь в большинстве случаев ему приходится сталкиваться и выносить очную ставку с таким наследием ранних цивилизаций, как первобытная необузданная жестокость, или злобность. Его задача не из легких – понять и переработать эти шокирующие переживания, поскольку абсолютно все ментальные аспекты должны быть прочувствованы, поняты и преобразованы через принцип любви. Самое трудное на этом этапе «искушений в пустыне» – это то, что ученик в процессе обработки и перелицовки наихудших жестокостей и злодеяний должен и просто обязан сохранять сердечную теплоту, что очень трудно и практически невозможно, из-за того что многие его наиболее неприятные и отвратительные стороны в это время, так сказать, «воскресают для жизни новой».</w:t>
      </w:r>
    </w:p>
    <w:p>
      <w:pPr>
        <w:pStyle w:val="Normal"/>
        <w:rPr/>
      </w:pPr>
      <w:r>
        <w:rPr>
          <w:rFonts w:cs="Times New Roman" w:ascii="Times New Roman" w:hAnsi="Times New Roman"/>
          <w:sz w:val="22"/>
        </w:rPr>
        <w:t>Основной опасностью для ученика является тот чудовищный чувственный холод, который может быть вызван к жизни только такими бессердечными пороками, как концентрированная ненависть и не знающие меры, грубые садизм и жестокость. Когда ученик вновь переживает эти повергающие его в ужас ментальные пороки, на этот раз без всяких смягчающих обстоятельств, он часто полностью предает забвению и сердце, и умственный покой. Полный непрекращающегося сомнения, взирает он в смятении на свой собственный цинизм, наполняясь чувством отвращения к самому себе. Изо всех сил он пытается вновь вернуть себе сердечную теплоту и в результате обнаруживает, что внедрить ее в этот столь ужасный ментальный шаблон или дать ей туда просочиться очень и очень трудно. На примере этого ученик учится видеть, сколь грубыми и враждебными могут быть для человека его же собственные ментальные механизмы, особенно когда они полностью изолированы от смягчающего влияния чувств, не говоря уже о сердечной теплоте.</w:t>
      </w:r>
    </w:p>
    <w:p>
      <w:pPr>
        <w:pStyle w:val="2"/>
        <w:rPr/>
      </w:pPr>
      <w:r>
        <w:rPr/>
        <w:t>Наконец ему удается вернуть ее, отчего он испытывает невероятное облегчение. Только теперь он видит и понимает, сколь важно для него было пережить и прочувствовать, каким ледяным, безжалостным и сепаратистским может оказаться ментальное тело при отсутствии сердечной связи с душой. Начиная с этого момента, он будет постоянно настороже, заботясь о том, чтобы ни при каких обстоятельствах не растерять внутренней душевной теплоты, которая обязательно должна быть постоянно при нем, чтобы с ее помощью он мог растопить старые ледяные торосы, где хранятся замороженными древние жестокость и злоба – наследие давно минувших дней, подсознательные отложения канувшего в бездну варварского прошлого.</w:t>
      </w:r>
    </w:p>
    <w:p>
      <w:pPr>
        <w:pStyle w:val="Normal"/>
        <w:rPr/>
      </w:pPr>
      <w:r>
        <w:rPr>
          <w:rFonts w:cs="Times New Roman" w:ascii="Times New Roman" w:hAnsi="Times New Roman"/>
          <w:sz w:val="22"/>
        </w:rPr>
        <w:t>Когда этот лед под действием сознательно используемого сердечного тепла начинает медленно таять, внимание ученика отныне обращается на более мелкие ментальные недостатки. Как правило, на этой стадии он очень активный, деятельный помощник, искренне стремящийся служить людям и неустанно пекущийся о благе других. В результате его жизнь то и дело будут обременять различные стрессовые ситуации, поскольку внешняя контактно-проводящая поверхность ауры ученика, постоянно обращенная к людям, уже достаточно велика, а люди, знакомые, малознакомые и совсем незнакомые, будут идти к нему нескончаемым потоком, ища его совета, помощи и наставления. На этом этапе ученик обычно выступает в роли прекрасного целителя и наставника.</w:t>
      </w:r>
    </w:p>
    <w:p>
      <w:pPr>
        <w:pStyle w:val="Normal"/>
        <w:rPr/>
      </w:pPr>
      <w:r>
        <w:rPr>
          <w:rFonts w:cs="Times New Roman" w:ascii="Times New Roman" w:hAnsi="Times New Roman"/>
          <w:sz w:val="22"/>
        </w:rPr>
        <w:t>Тот энергетический капитал, который он приобрел после чистки и преобразования своих собственных древних залежей, он теперь может задействовать на борьбу со стрессовым фактором, который длительное время изводил его подобно ночному кошмару. Все это время он достаточно ясно отдавал себе отчет в том, что он чересчур себя перегружает, доводя до стрессовых состояний, но его большое, любящее, открытое всем людям сердце тем не менее не смело отвечать им отказом. В результате подобной безотказности в его ментальном теле скопилось перенапряжение, которое медленно, но верно все сильней и сильней воздействовало на это тело, так что в конце концов и все остальные тела тоже стали нести на себе ясно видимый отпечаток перегруженности и усталости.</w:t>
      </w:r>
    </w:p>
    <w:p>
      <w:pPr>
        <w:pStyle w:val="Normal"/>
        <w:rPr/>
      </w:pPr>
      <w:r>
        <w:rPr>
          <w:rFonts w:cs="Times New Roman" w:ascii="Times New Roman" w:hAnsi="Times New Roman"/>
          <w:sz w:val="22"/>
        </w:rPr>
        <w:t>Рано или поздно в жизни учеников наступит такой момент, когда все они научатся без устали трудиться во имя осуществления Плана, но для этого прежде всего необходимо, чтобы каждый ученик понял и осознал, что его организм не способен длительное время выносить стрессовые перегрузки. Очень часто разгадка всех его недомоганий оказывается столь немудреной, что он просто оторопеет, когда обнаружит, насколько она проста, так как название этой разгадки – малая ментальная ответственность. Именно в вопросах, где от него требовалась малая ментальная ответственность, он как раз постоянно и забывал быть на высоте. На протяжении многих инкарнаций он фокусировался исключительно на астральной ответственности, и когда наконец он нау</w:t>
      </w:r>
      <w:r>
        <w:rPr>
          <w:rFonts w:cs="Times New Roman" w:ascii="Times New Roman" w:hAnsi="Times New Roman"/>
          <w:spacing w:val="-4"/>
          <w:sz w:val="22"/>
        </w:rPr>
        <w:t>чился нести полную ответственность за все чувственно-эмоциональное в себе, именно это умение и явилось свидетель</w:t>
      </w:r>
      <w:r>
        <w:rPr>
          <w:rFonts w:cs="Times New Roman" w:ascii="Times New Roman" w:hAnsi="Times New Roman"/>
          <w:sz w:val="22"/>
        </w:rPr>
        <w:t>ством его готовности ко Второму посвящению.</w:t>
      </w:r>
    </w:p>
    <w:p>
      <w:pPr>
        <w:pStyle w:val="TextBodyIndent"/>
        <w:rPr/>
      </w:pPr>
      <w:r>
        <w:rPr>
          <w:rFonts w:cs="Times New Roman" w:ascii="Times New Roman" w:hAnsi="Times New Roman"/>
          <w:sz w:val="22"/>
        </w:rPr>
        <w:t>Теперь же вдруг ученик оказывается в ситуации, где ему приходится изумленно взирать на самого себя, удивляясь отсутствию у себя ментальной ответственности. Столь велико было его счастье, когда ему удалось наконец освободиться от ига чувств, овладеть ими и подчинить их своему контролю в тех ситуациях, в которых прежде он сам безраздельно им подчинялся, что он при этом совершенно забыл о том, что в той же самой мере он обязан быть на высоте положения и в ментальной сфере. Что касается большой ментальной ответственности, то он наткнулся на нее в буквальном смысле, как слепой на стену, хотя в большинстве случаев принимал все эти жестокие переживания за атрибуты ментального испытания и очищения. Теперь же, когда он столкнулся со стрессовым фактором, то оказался перед проблемой малой ментальной ответственности. Проблема эта в том, что он слишком часто с головой уходил в осуществление различных проектов, но проектов этих было слишком много, а времени на то, чтобы довести их до ума, слишком мало, поэтому он, подчас совершенно бессознательно, отмахивался от угрызений совести по поводу начатых, но не завершенных дел, вытесняя проблему в подсознание, на почве чего и возник этот стрессовый фактор.</w:t>
      </w:r>
    </w:p>
    <w:p>
      <w:pPr>
        <w:pStyle w:val="Normal"/>
        <w:rPr/>
      </w:pPr>
      <w:r>
        <w:rPr>
          <w:rFonts w:cs="Times New Roman" w:ascii="Times New Roman" w:hAnsi="Times New Roman"/>
          <w:sz w:val="22"/>
        </w:rPr>
        <w:t>Всегда имеется что-то такое, что мы не успеваем сделать, и в большинстве случаев именно эти недоделанные дела связывают наши энергии, утомляют нас и доводят до усталости и изнеможения. Поэтому ученик путем осознания и анализа должен прежде всего прийти к пониманию необходимости доведения до конца всех начатых дел и взятых на себя обязательств, с тем чтобы они не отягощали его подсознание и понапрасну его не томили. Короче говоря, он учится видеть, насколько это важно – быть педантом в вопросах времени, то есть уметь рассчитывать свое время до секунды и точно знать, куда и на что уходит каждая секунда рабочего дня. В своем горячем усердии служить миру и помогать людям ученик проглядел этот существенный фактор, и плоды такого недосмотра налицо: это внутренние беспокойство и тревога, которые постоянно его гнетут и одолевают, потому что взял он на себя слишком много, а времени все осуществить у него не хватает.</w:t>
      </w:r>
    </w:p>
    <w:p>
      <w:pPr>
        <w:pStyle w:val="Normal"/>
        <w:rPr/>
      </w:pPr>
      <w:r>
        <w:rPr>
          <w:rFonts w:cs="Times New Roman" w:ascii="Times New Roman" w:hAnsi="Times New Roman"/>
          <w:sz w:val="22"/>
        </w:rPr>
        <w:t>Наиболее здравое решение в данной ситуации – повременить взваливать на себя дополнительную обузу и постараться за это время завершить начатую работу. После того как он завершит начатое и вновь начнет понемногу загружать себя работой, ему следует быть очень осторожным и внутренне проверять – не отягощают ли несделанные дела его ментальное сознание. Для постоянно занятого ученика это будет слишком трудным делом, поскольку он по привычке будет склоняться к мгновенному повторению старых рутинных шаблонов. Но вскоре он поймет, что если он действительно хочет сменить старые негативные шаблоны и привычки на позитивные, то он немедленно должен подчинить свою жизнь железной самодисциплине. Это даст ему возможность продолжать упорно работать над закреплением новых установок, благодаря которым он научится взваливать на себя столько же работы, сколько и раньше, но без всех этих сопряженных с перегрузками стрессов, спешки, гонки и суеты, так как теперь каждое начатое дело он будет доводить до конца, тем самым бдительно оберегая свой внутренний покой.</w:t>
      </w:r>
    </w:p>
    <w:p>
      <w:pPr>
        <w:pStyle w:val="Normal"/>
        <w:rPr>
          <w:rFonts w:ascii="Times New Roman" w:hAnsi="Times New Roman" w:cs="Times New Roman"/>
          <w:sz w:val="22"/>
        </w:rPr>
      </w:pPr>
      <w:r>
        <w:rPr>
          <w:rFonts w:cs="Times New Roman" w:ascii="Times New Roman" w:hAnsi="Times New Roman"/>
          <w:sz w:val="22"/>
        </w:rPr>
        <w:t>Теперь, когда процесс шлифовки и огранки ментального тела начался, внимание ученика должно быть всецело сфокусировано на абсолютной ментальной ответственности, которую он должен понять и признать в качестве своей. Если это происходит, значит, ученик на верном пути, на пути к Третьему посвящению.</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20</w:t>
      </w:r>
    </w:p>
    <w:p>
      <w:pPr>
        <w:pStyle w:val="Style16"/>
        <w:rPr>
          <w:spacing w:val="20"/>
        </w:rPr>
      </w:pPr>
      <w:r>
        <w:rPr>
          <w:spacing w:val="20"/>
        </w:rPr>
        <w:t>Единение</w:t>
      </w:r>
    </w:p>
    <w:p>
      <w:pPr>
        <w:pStyle w:val="Normal"/>
        <w:rPr/>
      </w:pPr>
      <w:r>
        <w:rPr>
          <w:rFonts w:cs="Times New Roman" w:ascii="Times New Roman" w:hAnsi="Times New Roman"/>
          <w:sz w:val="22"/>
        </w:rPr>
        <w:t>«Всего превыше есть любовь». Когда энергия души в полноте своей лучится через сердце ученика, в глазах его сверкают слезы блаженства. Это светлое, радостное переживание время от времени посещает его в различные моменты жизни: во время просмотра кинофильма или чтения художественного произведения, во время медитации или тесного духовного общения, при созерцании пленительных красот природы или тогда, когда все в нем сливается в божественном ликовании гармонии и единства. Если ученик хотя бы раз в жизни пережил эти счастливые мгновения, они навсегда останутся в его памяти, и он вновь и вновь будет стремиться пережить их, так как безмерно притягательна и неотразима власть души. Интуитивно он прекрасно знает, что когда-нибудь будет пребывать в этом состоянии вечно, и все в нем тянется к этому абсолютному соединению, к этому нерасторжимому слиянию.</w:t>
      </w:r>
    </w:p>
    <w:p>
      <w:pPr>
        <w:pStyle w:val="Normal"/>
        <w:rPr/>
      </w:pPr>
      <w:r>
        <w:rPr>
          <w:rFonts w:cs="Times New Roman" w:ascii="Times New Roman" w:hAnsi="Times New Roman"/>
          <w:sz w:val="22"/>
        </w:rPr>
        <w:t>Да и личность его тоже уже не та, какой она была раньше. Она раскрылась для восприятия чего-то большего, божественного, ей удалось заглянуть в царство мира и блаженства, и глубоко внутри она томится и страдает, истово стремясь к абсолютной гармонии и интеграции, к тому, чтобы безраздельно довериться мудрому руководству божественной души, против влияния которой она так долго боролась всеми имеющимися в ее распоряжении средствами. И с каждым малым проблеском, пробившимся из этого царства, старая личность избавляется от одного или нескольких своих былых механизмов, так как наконец случилось невероятное: она хо</w:t>
      </w:r>
      <w:r>
        <w:rPr>
          <w:rFonts w:cs="Times New Roman" w:ascii="Times New Roman" w:hAnsi="Times New Roman"/>
          <w:spacing w:val="-4"/>
          <w:sz w:val="22"/>
        </w:rPr>
        <w:t>чет прекратить эту борьбу, хочет сдаться и капитулировать, хочет стать полезным инструментом на службе повелительницы –</w:t>
      </w:r>
      <w:r>
        <w:rPr>
          <w:rFonts w:cs="Times New Roman" w:ascii="Times New Roman" w:hAnsi="Times New Roman"/>
          <w:sz w:val="22"/>
        </w:rPr>
        <w:t xml:space="preserve"> души.</w:t>
      </w:r>
    </w:p>
    <w:p>
      <w:pPr>
        <w:pStyle w:val="Normal"/>
        <w:rPr/>
      </w:pPr>
      <w:r>
        <w:rPr>
          <w:rFonts w:cs="Times New Roman" w:ascii="Times New Roman" w:hAnsi="Times New Roman"/>
          <w:sz w:val="22"/>
        </w:rPr>
        <w:t>Если эта фаза уже началась, значит, недалеко тот момент, когда душа одержит окончательную победу. Ученик тщательно готовится к этому моменту, оснащает и перепроверяет свою личность, его контакт с душой становится почти незыблемым и</w:t>
      </w:r>
      <w:r>
        <w:rPr>
          <w:sz w:val="22"/>
        </w:rPr>
        <w:t xml:space="preserve"> </w:t>
      </w:r>
      <w:r>
        <w:rPr>
          <w:rFonts w:cs="Times New Roman" w:ascii="Times New Roman" w:hAnsi="Times New Roman"/>
          <w:sz w:val="22"/>
        </w:rPr>
        <w:t>постоянным, и все в нем готовится к этой великой внутренней духовной свадьбе. Любви подвластно все, любовь всепобеждающа, и отныне эта истинная, бескорыстная, сердечная любовь, питаемая энергиями счастливого сотрудничества, день ото дня будет стимулироваться все больше и больше.</w:t>
      </w:r>
    </w:p>
    <w:p>
      <w:pPr>
        <w:pStyle w:val="TextBodyIndent"/>
        <w:rPr/>
      </w:pPr>
      <w:r>
        <w:rPr>
          <w:rFonts w:cs="Times New Roman" w:ascii="Times New Roman" w:hAnsi="Times New Roman"/>
          <w:sz w:val="22"/>
        </w:rPr>
        <w:t>Сердцем ученик сознает, что он приближается к вершине своей собственной внутренней горы, горы познания самого себя, и в нем неодолимо растет великое желание соединиться со своим духовным пламенем, так как он наконец начал понимать истинный смысл происходящего. Сфера его сознания и уровень понимания непрерывно расширяются и растут в ожидании этого поворотного момента всей его жизни, к которому он так долго и неутомимо стремилс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21</w:t>
      </w:r>
    </w:p>
    <w:p>
      <w:pPr>
        <w:pStyle w:val="Style16"/>
        <w:rPr>
          <w:spacing w:val="40"/>
        </w:rPr>
      </w:pPr>
      <w:r>
        <w:rPr>
          <w:spacing w:val="40"/>
        </w:rPr>
        <w:t>Мотивы</w:t>
      </w:r>
    </w:p>
    <w:p>
      <w:pPr>
        <w:pStyle w:val="2"/>
        <w:rPr/>
      </w:pPr>
      <w:r>
        <w:rPr/>
        <w:t>Многие ученики, в том числе и те, кто далеко ушел по пути посвящения, считают, что духовные импульсы должны приходить извне, от других людей. В этом, разумеется, нет ничего плохого, так как подобные импульсы со стороны очень часто воздействуют на нас весьма благотворно и обогащающе, поскольку нам всегда есть чему поучиться у других, но при этом не надо забывать, что подобное влияние было, есть и будет не более чем краткой духовной инъекцией. Ученик должен учиться отыскивать свои собственные внутренние резервы, которые могли бы непрерывно снабжать личность необходимой духовной пищей. Но для этого мотивы ученика должны быть всегда благородными и бескорыстными, и он должен постоянно задаваться вопросами: «Почему я так жажду духовного подкрепления? Что движет мной? Каковы мои мотивы? Что заставляет меня все активнее и чаще искать духовной подпитки?»</w:t>
      </w:r>
    </w:p>
    <w:p>
      <w:pPr>
        <w:pStyle w:val="2"/>
        <w:rPr/>
      </w:pPr>
      <w:r>
        <w:rPr/>
        <w:t>Если ответ на эти вопросы вскроет бескорыстную природу побуждений ученика, то ему следует немедля постараться обнаружить этот импульс внутри себя. Это не значит, что он не должен в дальнейшем получать подобные импульсы от других, это лишь значит, что в вопросах духовного питания он должен стать автономным и перейти на полное самообеспечение, если действительно хочет оказывать другим действенную помощь. Медитация – самый лучший, самый надежный путь к проявлению этого внутреннего слияния божественных силы, любви и интеллекта. И здесь также очень важно, чтобы стимул к медитации был абсолютно бескорыстным и благородным, поскольку только в этом случае можно надеяться на успешный ее исход.</w:t>
      </w:r>
    </w:p>
    <w:p>
      <w:pPr>
        <w:pStyle w:val="Normal"/>
        <w:rPr/>
      </w:pPr>
      <w:r>
        <w:rPr>
          <w:rFonts w:cs="Times New Roman" w:ascii="Times New Roman" w:hAnsi="Times New Roman"/>
          <w:sz w:val="22"/>
        </w:rPr>
        <w:t>До тех пор пока учеником движут эгоистические мотивы, например, желание овладеть психическими способностями, с тем чтобы выделиться или подчинить других своим влиянию и силе, его тела не смогут достичь тех легкости и гармоничности, которые необходимы в качестве обязательных предпосылок для создания радужного моста антахкараны. В случае обнаружения таких эгоистических мотивов период спокойствия не окажется для ученика напрасным и станет ценным подспорьем в деле его дальнейшего развития, поскольку его тела временно утихомирятся, а сам ученик получит время на обдумывание и размышление.</w:t>
      </w:r>
    </w:p>
    <w:p>
      <w:pPr>
        <w:pStyle w:val="Normal"/>
        <w:rPr/>
      </w:pPr>
      <w:r>
        <w:rPr>
          <w:rFonts w:cs="Times New Roman" w:ascii="Times New Roman" w:hAnsi="Times New Roman"/>
          <w:sz w:val="22"/>
        </w:rPr>
        <w:t xml:space="preserve">Очень важно, чтобы ученик четко усвоил огромную значимость чистоты и бескорыстия тех мотивов и побуждений, которые движут им во всех сферах развития и совершенствования жизни личности во время прокладывания пути к посвящению. Вначале </w:t>
      </w:r>
      <w:r>
        <w:rPr>
          <w:rFonts w:cs="Times New Roman" w:ascii="Times New Roman" w:hAnsi="Times New Roman"/>
          <w:spacing w:val="-4"/>
          <w:sz w:val="22"/>
        </w:rPr>
        <w:t>в них неизбежно будет прослеживаться достаточно сильная предрасположенность к эгоизму и эгоцентризму, но затем все</w:t>
      </w:r>
      <w:r>
        <w:rPr>
          <w:rFonts w:cs="Times New Roman" w:ascii="Times New Roman" w:hAnsi="Times New Roman"/>
          <w:sz w:val="22"/>
        </w:rPr>
        <w:t xml:space="preserve"> более естественно и ярко будет обозначаться воля к тому, чтобы объединить все свои способности в стремлении к единой цели – служить и помогать людям. Когда внутренняя природа его мотивов будет изменена в сторону этой цели, тогда все его развитие будет осуществляться гораздо быстрее и интенсивнее.</w:t>
      </w:r>
    </w:p>
    <w:p>
      <w:pPr>
        <w:pStyle w:val="Normal"/>
        <w:rPr/>
      </w:pPr>
      <w:r>
        <w:rPr>
          <w:rFonts w:cs="Times New Roman" w:ascii="Times New Roman" w:hAnsi="Times New Roman"/>
          <w:sz w:val="22"/>
        </w:rPr>
        <w:t>Его прежнее влечение к низкопсихическим феноменам станет теперь значительно меньше и слабее, и отныне только одни бескорыстные побуждения будут вести его по пути духовного развития, где основным его мотивом будет желание как можно быстрее очиститься от всех своих корыстных и эгоистических свойств и наклонностей. Все негативные чувства, желания, страсти и пороки ученика должны быть постепенно замещены позитивными, благородными чувствами, искренним стремлением ко всему высокому и внутренним желанием развить свои интеллектуальные способ</w:t>
      </w:r>
      <w:r>
        <w:rPr>
          <w:rFonts w:cs="Times New Roman" w:ascii="Times New Roman" w:hAnsi="Times New Roman"/>
          <w:spacing w:val="-4"/>
          <w:sz w:val="22"/>
        </w:rPr>
        <w:t>ности столь совершенным образом, чтобы стать ценным, полезным каналом в той великой и бескорыстной работе, которая его</w:t>
      </w:r>
      <w:r>
        <w:rPr>
          <w:rFonts w:cs="Times New Roman" w:ascii="Times New Roman" w:hAnsi="Times New Roman"/>
          <w:sz w:val="22"/>
        </w:rPr>
        <w:t xml:space="preserve"> ждет.</w:t>
      </w:r>
    </w:p>
    <w:p>
      <w:pPr>
        <w:pStyle w:val="Normal"/>
        <w:rPr/>
      </w:pPr>
      <w:r>
        <w:rPr>
          <w:rFonts w:cs="Times New Roman" w:ascii="Times New Roman" w:hAnsi="Times New Roman"/>
          <w:sz w:val="22"/>
        </w:rPr>
        <w:t>Когда подобный настрой возобладает, ученик может быть абсолютно уверен в том, что теперь его собственное развитие будет совершаться гармонично и быстро.</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22</w:t>
      </w:r>
    </w:p>
    <w:p>
      <w:pPr>
        <w:pStyle w:val="Style16"/>
        <w:rPr/>
      </w:pPr>
      <w:r>
        <w:rPr/>
        <w:t>ОЧищение ментального тела</w:t>
      </w:r>
    </w:p>
    <w:p>
      <w:pPr>
        <w:pStyle w:val="2"/>
        <w:rPr/>
      </w:pPr>
      <w:r>
        <w:rPr/>
        <w:t>На пути к Третьему посвящению ученика ждет несколько обескураживающее открытие: он обнаружит, что ему не удалось полностью разделаться со своими старыми астральными механизмами. Время от времени они оживают и дают о себе знать, приводя ученика в немалое изумление, поскольку ему казалось, что это давно пройденный этап. Однако он непременно обратит внимание на тот факт, что теперь он воспринимает их совершенно иначе, чем прежде, когда он проходил астральную фазу.</w:t>
      </w:r>
    </w:p>
    <w:p>
      <w:pPr>
        <w:pStyle w:val="Normal"/>
        <w:rPr/>
      </w:pPr>
      <w:r>
        <w:rPr>
          <w:rFonts w:cs="Times New Roman" w:ascii="Times New Roman" w:hAnsi="Times New Roman"/>
          <w:sz w:val="22"/>
        </w:rPr>
        <w:t>Если раньше, например, он, получая отказ, сильно обижался или, точнее сказать, ему было очень трудно совладать с собой и спокойно перенести то, что он ощущал при отказе, то на нынешней стадии он обнаружит, что это уже больше не является для него проблемой, особенно в том случае, если он уже был эмоционально подготовлен к подобному повороту событий. На данном этапе к нему возвратятся лишь некоторые из его прежних симптомов, на этот раз гораздо более мягкие и щадящие по природе, которые, однако, ему также необходимо проанализировать, разобрать и ментально переработать. Тем самым ученик на собственном опыте убедится в том, что если раньше он был глубоко обижен тем, что получил от ворот поворот, то теперь он будет только слегка опечален этим и в то же время немного удивлен, что вновь обнаружил у себя чувство, которое, как ему казалось, давным-давно изжито и ликвидировано.</w:t>
      </w:r>
    </w:p>
    <w:p>
      <w:pPr>
        <w:pStyle w:val="Normal"/>
        <w:rPr/>
      </w:pPr>
      <w:r>
        <w:rPr>
          <w:rFonts w:cs="Times New Roman" w:ascii="Times New Roman" w:hAnsi="Times New Roman"/>
          <w:sz w:val="22"/>
        </w:rPr>
        <w:t>Если он более тщательно изучит себя, то обнаружит, что астральный элемент той мыслеформы, которую он когда-то сформировал и энергетически насытил чувством обиды и оскорбленного самолюбия, из-за того что был препровожден ни с чем, – что теперь этот элемент полностью исчез, так как элементал, лишенный питания, был тем самым обречен на голодную смерть. Однако ментальный элемент этой мыслеформы по-прежнему живет и здравствует, и если ученик в состоянии эмоциональной приподнятости вновь окажется в ситуации, которая живо воскресит в его памяти горечь отказов прошлых дней, то в нем пробудится именно этот ментальный элементал, и именно он растревожит и вызовет к жизни все те мысли, которые раньше, раздутые и подогретые астральным элементалом, поселяли в нем чувство неудовлетворенности, несправедливости и собственной ненужности и делали его глубоко обиженным и несчастным.</w:t>
      </w:r>
    </w:p>
    <w:p>
      <w:pPr>
        <w:pStyle w:val="Normal"/>
        <w:rPr/>
      </w:pPr>
      <w:r>
        <w:rPr>
          <w:rFonts w:cs="Times New Roman" w:ascii="Times New Roman" w:hAnsi="Times New Roman"/>
          <w:sz w:val="22"/>
        </w:rPr>
        <w:t>Теперь же, когда астральный элементал выведен из астрального тела, а ученика тем не менее одолевают прежние мысли, значит, их причиной является только ментальный элементал. Но теперь ученик знает, что речь идет не о коренном вопросе всей его жизни, а всего-навсего об элементарном отказе, который нужно воспринимать всего лишь как отказ, и не более того, и если он все же испытывает огорчение, то переносит его более спокойно и уравновешенно именно потому, что отсутствует астральный элемент, который только создает много шума из ничего, то есть раздувает бурные, страстные чувства вокруг ничтожных событий.</w:t>
      </w:r>
    </w:p>
    <w:p>
      <w:pPr>
        <w:pStyle w:val="Normal"/>
        <w:rPr/>
      </w:pPr>
      <w:r>
        <w:rPr>
          <w:rFonts w:cs="Times New Roman" w:ascii="Times New Roman" w:hAnsi="Times New Roman"/>
          <w:sz w:val="22"/>
        </w:rPr>
        <w:t xml:space="preserve">Итак, самое главное, что ученик должен понять и усвоить из этого урока, </w:t>
        <w:noBreakHyphen/>
        <w:t xml:space="preserve"> это то, что старое чувство обиды, некогда вызванное к жизни чьим-то отказом, тоже должно быть переработано ментально. Используя весь свой интегрированный интеллектуальный потенциал, он должен теперь тщательно и скрупулезно переработать эти мысли и раз и навсегда уяснить, что эта прошлая полумыслеформа абсолютно ему не нужна. Он поймет, что речь в данном случае идет не о реальном отказе, а всего лишь о каких-то ассоциациях, рожденных эпизодом, который напомнил ему о некоторых его былых чувственно-эмоциональных механизмах, давным-давно переработанных. Поэтому теперь он может трезво и спокойно рассмотреть то, что осталось от этой мыслеформы, и благодаря новому уровню понимания и видения заботливо и сердечно растворить ее полностью и без остатка.</w:t>
      </w:r>
    </w:p>
    <w:p>
      <w:pPr>
        <w:pStyle w:val="Normal"/>
        <w:rPr/>
      </w:pPr>
      <w:r>
        <w:rPr>
          <w:rFonts w:cs="Times New Roman" w:ascii="Times New Roman" w:hAnsi="Times New Roman"/>
          <w:sz w:val="22"/>
        </w:rPr>
        <w:t>Абсолютно ту же самую ситуацию ученику придется пережить и при встрече со многими другими старыми механизмами чувственного происхождения. Все их необходимо вначале изучить, проанализировать и разобрать тщательно и с любовью, прежде чем окончательно с ними расправиться, благодаря чему ментальное тело все время будет очищатьс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23</w:t>
      </w:r>
    </w:p>
    <w:p>
      <w:pPr>
        <w:pStyle w:val="Style16"/>
        <w:rPr/>
      </w:pPr>
      <w:r>
        <w:rPr/>
        <w:t>Безобидность</w:t>
      </w:r>
    </w:p>
    <w:p>
      <w:pPr>
        <w:pStyle w:val="Normal"/>
        <w:rPr/>
      </w:pPr>
      <w:r>
        <w:rPr>
          <w:rFonts w:cs="Times New Roman" w:ascii="Times New Roman" w:hAnsi="Times New Roman"/>
          <w:sz w:val="22"/>
        </w:rPr>
        <w:t>Тип ученика, стремящегося избежать какой бы то ни было ответственности за то, что происходит внутри него, – это вполне обычный и довольно часто встречающийся тип на пути к посвящени</w:t>
      </w:r>
      <w:r>
        <w:rPr>
          <w:rFonts w:cs="Times New Roman" w:ascii="Times New Roman" w:hAnsi="Times New Roman"/>
          <w:spacing w:val="-4"/>
          <w:sz w:val="22"/>
        </w:rPr>
        <w:t>ю. Подавляющее большинство учеников, находящихся на отрезке пути между Первым и Вторым посвящениями, чересчур верны этому механизму, и именно этот старый шаблон реагирования безостановочно ведет их от одного конфликта к друго</w:t>
      </w:r>
      <w:r>
        <w:rPr>
          <w:rFonts w:cs="Times New Roman" w:ascii="Times New Roman" w:hAnsi="Times New Roman"/>
          <w:sz w:val="22"/>
        </w:rPr>
        <w:t xml:space="preserve">му, поскольку они слишком поздно начинают понимать, сколь безмерно </w:t>
      </w:r>
      <w:r>
        <w:rPr>
          <w:rFonts w:cs="Times New Roman" w:ascii="Times New Roman" w:hAnsi="Times New Roman"/>
          <w:spacing w:val="-4"/>
          <w:sz w:val="22"/>
        </w:rPr>
        <w:t>велика их ответственность за те последствия, которые они навлекают на своих ближних тем, что отказываются добровольно брать на себя от</w:t>
      </w:r>
      <w:r>
        <w:rPr>
          <w:rFonts w:cs="Times New Roman" w:ascii="Times New Roman" w:hAnsi="Times New Roman"/>
          <w:sz w:val="22"/>
        </w:rPr>
        <w:t>ветственность за то, что происходит у них внутри.</w:t>
      </w:r>
    </w:p>
    <w:p>
      <w:pPr>
        <w:pStyle w:val="Normal"/>
        <w:rPr/>
      </w:pPr>
      <w:r>
        <w:rPr>
          <w:rFonts w:cs="Times New Roman" w:ascii="Times New Roman" w:hAnsi="Times New Roman"/>
          <w:sz w:val="22"/>
        </w:rPr>
        <w:t>Человечество в большинстве своем в общем и целом уже давно восприняло как норму, что за любое физическое действие необходимо нести полную ответственность, но только очень и очень немногие понимают, что истинная ответственность по своей сути гораздо объемнее и глубже, поскольку наравне с физической она включает в себя также астральную и ментальную ответственность. Даже этот сам по себе вроде бы простой факт дается большинству учеников с превеликим трудом, а уж когда речь заходит о понимании ими того, что, помимо всего прочего, они также несут чувственную и ментальную ответственность за других, серьезность положения пугает их не на шутку. То, что данные факты пугают ученика, а необходимость их урегулирования ложится на его плечи непомерно тяжелым грузом, обусловлено тем, что его сердечный центр раскрыт еще не настолько полно, чтобы все время функционировать бесперебойно.</w:t>
      </w:r>
    </w:p>
    <w:p>
      <w:pPr>
        <w:pStyle w:val="Normal"/>
        <w:rPr/>
      </w:pPr>
      <w:r>
        <w:rPr>
          <w:rFonts w:cs="Times New Roman" w:ascii="Times New Roman" w:hAnsi="Times New Roman"/>
          <w:sz w:val="22"/>
        </w:rPr>
        <w:t xml:space="preserve">Только когда сердечная чакра ученика функционирует практически бесперебойно, можно говорить о том, что его любовь к ближнему достаточно проявилась и созрела, так что рождаемое ею сострадание к людям естественным и закономерным образом заставляет его незамедлительно брать на себя ответственность за те последствия в жизни другого человека, которые повлекло за собой его попустительство или небрежное отношение к ответственности. Именно на этой стадии ученик начинает брать на себя полную ответственность. Однако тот ученик, который больше озабочен собственным благополучием, нежели счастьем и процветанием других, будет постоянно проводить границу между собой и другими, все время сужая сферу своей ответственности и отделываясь простым извинением за то плохое или неприятное, что он совершил. Главное – я извинился, считает он, а остальное </w:t>
      </w:r>
      <w:r>
        <w:rPr>
          <w:rFonts w:cs="Times New Roman" w:ascii="Times New Roman" w:hAnsi="Times New Roman"/>
          <w:color w:val="FF0000"/>
          <w:sz w:val="22"/>
        </w:rPr>
        <w:t>–</w:t>
      </w:r>
      <w:r>
        <w:rPr>
          <w:rFonts w:cs="Times New Roman" w:ascii="Times New Roman" w:hAnsi="Times New Roman"/>
          <w:sz w:val="22"/>
        </w:rPr>
        <w:t xml:space="preserve"> это не мое дело, и пусть с этим разбирается сам пострадавший.</w:t>
      </w:r>
    </w:p>
    <w:p>
      <w:pPr>
        <w:pStyle w:val="Normal"/>
        <w:rPr/>
      </w:pPr>
      <w:r>
        <w:rPr>
          <w:rFonts w:cs="Times New Roman" w:ascii="Times New Roman" w:hAnsi="Times New Roman"/>
          <w:sz w:val="22"/>
        </w:rPr>
        <w:t>Позднее, когда сердечное чувство окрепнет и усилится, порождаемое им сострадание будет автоматически делать несчастным и самого ученика, если тому доведется причинить ущерб или неприятность другому человеку. Не зная усталости, он изо всех сил будет стремиться загладить нанесенную им обиду, стараясь любым доступным образом сделать другому приятное и вновь вернуть ему радость и счастье. Признание учеником собственной безответственности будет равнозначно немедленному принятию ответственности, под действием которой он, побуждаемый чувством сострадания, будет стараться понять, что именно он может сделать для этого человека и чем ему помочь, чтобы полностью загладить свою вину. Только в этом случае мы имеем право говорить о том, что ответственность осознана и теперь берется полностью. Фактически ученик в любой момент времени сам может контролировать себя и полноту взятой им на себя ответственности, для чего ему просто достаточно убедиться в том, что к тому человеку, в отношении которого он проявил безответственность, вновь вернулось прежнее хорошее настроение, что этот человек вновь спокоен, счастлив и совершенно не чувствует себя расстроенным.</w:t>
      </w:r>
    </w:p>
    <w:p>
      <w:pPr>
        <w:pStyle w:val="Normal"/>
        <w:rPr/>
      </w:pPr>
      <w:r>
        <w:rPr>
          <w:rFonts w:cs="Times New Roman" w:ascii="Times New Roman" w:hAnsi="Times New Roman"/>
          <w:sz w:val="22"/>
        </w:rPr>
        <w:t>Многие ученики вновь и вновь держат экзамен по астральной ответственности, и великое множество раз проваливаются, и вновь пытаются эгоистично убежать от ответственности, либо перекладывая ее на плечи другого, либо изливая раздражение на своего ближнего, либо поспешно извиняясь и оправдывая себя по всем статьям, от чего пострадавшим становится ничуть не лучше, а только хуже. Подумайте о том, насколько бы изменился весь мир, если бы все ученики подчинили себе этот многоликий механизм, который бессознательно движет ими без какого-либо мысленного контроля с их стороны, не говоря уже о контроле души. Ибо каждый маневр, предпринятый ими с целью уклонения от собственной ответственности, делает их кармическое бремя все более и более тяжелым, поскольку пострадавшим приходится терпеть все больше и больше зла.</w:t>
      </w:r>
    </w:p>
    <w:p>
      <w:pPr>
        <w:pStyle w:val="Normal"/>
        <w:rPr/>
      </w:pPr>
      <w:r>
        <w:rPr>
          <w:rFonts w:cs="Times New Roman" w:ascii="Times New Roman" w:hAnsi="Times New Roman"/>
          <w:sz w:val="22"/>
        </w:rPr>
        <w:t>Добросердечность, дорогие мои братья и сестры на Пути, – вот наиважнейшее качество ученика. Воздержание от причинения другому человеку зла есть величайшая ответственность, лежащая на плечах каждого ученика, который желает переступить порог Второго посвящения, и порой требуется не одна, а несколько инкарнаций, прежде чем многие начинают понимать, сколь мало в них кротости и добросердечности. Потому что всякий раз, когда они прибегают к чисто внешним извинениям или убегают от малой ответственности, из-за которой произошел конфликт, они бременем собственной безответственности в еще большей степени отягощают судьбу пострадавшего. Маленький ущерб, причиненный вначале, выливается в большой и разрастается все больше в зависимости от того, насколько часто ученик прибегает к этим старым, досконально изученным маневрам с одной-единственной целью – поскорее отделаться от ответственности.</w:t>
      </w:r>
    </w:p>
    <w:p>
      <w:pPr>
        <w:pStyle w:val="Normal"/>
        <w:rPr/>
      </w:pPr>
      <w:r>
        <w:rPr>
          <w:rFonts w:cs="Times New Roman" w:ascii="Times New Roman" w:hAnsi="Times New Roman"/>
          <w:sz w:val="22"/>
        </w:rPr>
        <w:t>И от маленькой причины, как из неприметного родника, может взять начало полноводная река больших последствий, о которых сам ученик никогда не помышлял и которых не хотел, но которые на почве сознательного бегства от первоначальной малой ответственности он может умножить до непредсказуемых размеров. Только когда сердечная теплота ученика наберет силу и станет подлинно деликатной и благородной, только тогда его бескорыстие и добродетельность станут столь всеобъемлющими, что он сможет поставить себя на место другого и почувствовать, как тот страдает. Только тогда он поймет, что он главный виновник страдания другого человека, и несмотря на то что вина его, может быть, будет мала и незначительна, он тем не менее немедленно почувствует себя ответственным за недостаток или отсутствие у себя добросердечности и отныне будет неизменно бдительным и осмотрительным, тем самым навсегда исключив возможность повторения чего-либо подобного.</w:t>
      </w:r>
    </w:p>
    <w:p>
      <w:pPr>
        <w:pStyle w:val="Normal"/>
        <w:rPr/>
      </w:pPr>
      <w:r>
        <w:rPr>
          <w:rFonts w:cs="Times New Roman" w:ascii="Times New Roman" w:hAnsi="Times New Roman"/>
          <w:sz w:val="22"/>
        </w:rPr>
        <w:t>Добросердечность – это то качество, которое должен и обязан иметь при себе каждый ученик, желающий миновать Врата посвящения, однако к пониманию величия и значимости этого качества он приходит только тогда, когда его сердечная теплота кристаллизуется в чувство сострадания и сопереживания. Тогда ученик навсегда покинет эту старозаветную скорлупу эгоистического шаблона выгораживания себя и бегства от неприятных последствий и, обретя добросердечие и ответственность, в полной мере возьмет на себя многогранную астральную ответственность за все – я повторяю: за все! – совершенное и совершаемое и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24</w:t>
      </w:r>
    </w:p>
    <w:p>
      <w:pPr>
        <w:pStyle w:val="Style16"/>
        <w:rPr/>
      </w:pPr>
      <w:r>
        <w:rPr/>
        <w:t>Свет и тьма</w:t>
      </w:r>
    </w:p>
    <w:p>
      <w:pPr>
        <w:pStyle w:val="Normal"/>
        <w:rPr/>
      </w:pPr>
      <w:r>
        <w:rPr>
          <w:rFonts w:cs="Times New Roman" w:ascii="Times New Roman" w:hAnsi="Times New Roman"/>
          <w:sz w:val="22"/>
        </w:rPr>
        <w:t>Каждого ученика можно сравнить с пастухом, помогающим провести овечье стадо в горы. Некоторые из овец вполне созрели и готовы к тому, чтобы подняться в горы повыше, поэтому из числа пастухов специально отбираются те, кто должен вести и направлять этих овец, стремящихся взобраться выше, чем основное стадо, которое в большинстве своем вполне довольно зимовкой у подножия гор.</w:t>
      </w:r>
    </w:p>
    <w:p>
      <w:pPr>
        <w:pStyle w:val="Normal"/>
        <w:rPr/>
      </w:pPr>
      <w:r>
        <w:rPr>
          <w:rFonts w:cs="Times New Roman" w:ascii="Times New Roman" w:hAnsi="Times New Roman"/>
          <w:sz w:val="22"/>
        </w:rPr>
        <w:t>Те овцы, которых влечет внутреннее желание покинуть собратьев и подняться выше в горы, – это люди, начавшие поиск пути к обретению собственной души. В символическом аспекте они уже не овцы, а козы, стремящиеся взобраться на самую вершину горы посвящения. В начале пути им необходимы большие помощь, поддержка и руководство, поэтому многие ученики из числа тех, кому хорошо знаком данный процесс и кто уже одолел все трудности подъема, становятся светозарными учителями, помощниками и проводниками этой новой рати детей света. Чем ближе они к вершине этой самой высокой горы, тем более остро чувствуется необходимость в опытных проводниках и наставниках, так как склоны горы покрыты густым лесом, в котором многие ищущие души, лишенные руководства, неизбежно собьются с пути и заблудятся.</w:t>
      </w:r>
    </w:p>
    <w:p>
      <w:pPr>
        <w:pStyle w:val="Normal"/>
        <w:rPr/>
      </w:pPr>
      <w:r>
        <w:rPr>
          <w:rFonts w:cs="Times New Roman" w:ascii="Times New Roman" w:hAnsi="Times New Roman"/>
          <w:sz w:val="22"/>
        </w:rPr>
        <w:t>Однако учителя и наставники не могут, да и не стремятся защитить их от возможных блужданий и уклонений от курса, являющихся для многих учеников, взбирающихся по крутым склонам этой горы, поставщиками богатого опыта. Снова и снова ищущие сыны человеческие будут сбиваться с пути и выбирать вместо прямых окольные тропы, потому что ловушки, миражи и наваждения поджидают их везде и повсюду. Но внутренняя движущая сила – свет души – уверенно и неуклонно будет вести их сквозь эти бесчисленные ошибки и заблуждения, являющиеся залогом их будущего успеха. Не зная устали они должны помогать другим заблудившимся в лесу найти верную дорогу, и это постепенно научит их тому, что через бескорыстную готовность служить и помогать другим они сами приходят к более тесному и прочному контакту с душой.</w:t>
      </w:r>
    </w:p>
    <w:p>
      <w:pPr>
        <w:pStyle w:val="Normal"/>
        <w:rPr/>
      </w:pPr>
      <w:r>
        <w:rPr>
          <w:rFonts w:cs="Times New Roman" w:ascii="Times New Roman" w:hAnsi="Times New Roman"/>
          <w:sz w:val="22"/>
        </w:rPr>
        <w:t>Первая стадия великого цикла испытаний позади, так как порог Первого посвящения пройден. Юный ученик отважно движется вперед, неся в сокровищнице своего сердца рождающееся сознание Христово. Чем сильней в нем раскрывается и разгорается внутренний свет, тем плотнее его обступает густой лес и непрогляднее становится тьма. Потому что таков закон: чем ярче свет, тем гуще тьма. Но каждый пройденный шаг дает ученику необходимые закалку и опыт, и чем дальше, тем более подготовленным чувствует он себя, тем настойчивей проявляется в нем желание одолеть этот тернистый путь в гору сквозь густую чащу леса. И хотя он постоянно срывается вниз и часто подолгу блуждает кругами, тем не менее в итоге он всякий раз оказывает</w:t>
      </w:r>
      <w:r>
        <w:rPr>
          <w:rFonts w:cs="Times New Roman" w:ascii="Times New Roman" w:hAnsi="Times New Roman"/>
          <w:spacing w:val="-4"/>
          <w:sz w:val="22"/>
        </w:rPr>
        <w:t>ся чуть выше того уровня, на котором оступился в прошлый раз.</w:t>
      </w:r>
    </w:p>
    <w:p>
      <w:pPr>
        <w:pStyle w:val="TextBodyIndent"/>
        <w:rPr/>
      </w:pPr>
      <w:r>
        <w:rPr>
          <w:rFonts w:cs="Times New Roman" w:ascii="Times New Roman" w:hAnsi="Times New Roman"/>
          <w:sz w:val="22"/>
        </w:rPr>
        <w:t>Так проходит множество инкарнаций, в ходе которых ученик постоянно чему-то учится и узнает что-то новое относительно своей бурной чувственной жизни, эмоциональные всплески которой то и дело напоминают ему о том, до какой степени еще сильны объятия и хватка его личности. Чем ярче разгорается в нем внутренний свет, тем больше растет в нем понимание того, насколько важно для него как можно скорее подчинить себе эти, в настоящее время столь обременительные чувства и желания, которые неустанно управляют и манипулируют им, несмотря на то что умом он прекрасно сознает, что должно быть наоборот.</w:t>
      </w:r>
    </w:p>
    <w:p>
      <w:pPr>
        <w:pStyle w:val="Normal"/>
        <w:rPr/>
      </w:pPr>
      <w:r>
        <w:rPr>
          <w:rFonts w:cs="Times New Roman" w:ascii="Times New Roman" w:hAnsi="Times New Roman"/>
          <w:sz w:val="22"/>
        </w:rPr>
        <w:t xml:space="preserve">Одолев долгий изнурительный путь, изобилующий бесконечными трудностями и осложнениями, ученик благодаря их влиянию наконец понимает, что он и только он решает, как долго будет длиться эта тирания чувств. Впервые за все время существования его посещает ясное осознание того, что он должен </w:t>
      </w:r>
      <w:r>
        <w:rPr>
          <w:rFonts w:cs="Times New Roman" w:ascii="Times New Roman" w:hAnsi="Times New Roman"/>
          <w:b/>
          <w:sz w:val="22"/>
        </w:rPr>
        <w:t xml:space="preserve">возжелать </w:t>
      </w:r>
      <w:r>
        <w:rPr>
          <w:rFonts w:cs="Times New Roman" w:ascii="Times New Roman" w:hAnsi="Times New Roman"/>
          <w:sz w:val="22"/>
        </w:rPr>
        <w:t xml:space="preserve">свою душу, причем возжелать так сильно, чтобы </w:t>
      </w:r>
      <w:r>
        <w:rPr>
          <w:rFonts w:cs="Times New Roman" w:ascii="Times New Roman" w:hAnsi="Times New Roman"/>
          <w:b/>
          <w:sz w:val="22"/>
        </w:rPr>
        <w:t>она стала им, а он стал ею,</w:t>
      </w:r>
      <w:r>
        <w:rPr>
          <w:rFonts w:cs="Times New Roman" w:ascii="Times New Roman" w:hAnsi="Times New Roman"/>
          <w:sz w:val="22"/>
        </w:rPr>
        <w:t xml:space="preserve"> потому что только в этом случае он сможет полностью взять под свой контроль чувственную жизнь, которая постоянно доставляла ему больше разочарований и неприятностей, чем счастья и радости.</w:t>
      </w:r>
    </w:p>
    <w:p>
      <w:pPr>
        <w:pStyle w:val="Normal"/>
        <w:rPr/>
      </w:pPr>
      <w:r>
        <w:rPr>
          <w:rFonts w:cs="Times New Roman" w:ascii="Times New Roman" w:hAnsi="Times New Roman"/>
          <w:sz w:val="22"/>
        </w:rPr>
        <w:t>Теперь он и сам видит, что там, где в ход событий вмешивается воля, свет озаряет его сознание во много раз ярче и сильней. Однако от его внимания не ускользает и тьма, которая, как он видит, тоже непрерывно сгущается и делается все черней и непроглядней. С ужасом он убеждается в том, что эта тьма его собственная. Но поскольку излучаемый им свет уже достаточно силен и ярок, то в его сиянии он совершенно убеждается в необходимости как можно скорее осветить, познать и переделать эту тьму, чтобы могло свершиться великое преображение. Теперь он доподлинно знает, что все во Вселенной суть энергия, включая и тьму.</w:t>
      </w:r>
    </w:p>
    <w:p>
      <w:pPr>
        <w:pStyle w:val="Normal"/>
        <w:rPr/>
      </w:pPr>
      <w:r>
        <w:rPr>
          <w:rFonts w:cs="Times New Roman" w:ascii="Times New Roman" w:hAnsi="Times New Roman"/>
          <w:sz w:val="22"/>
        </w:rPr>
        <w:t>Когда тьма отступит перед светом и преобразится в его лучах, внутренний свет ученика от этого только усилится и сделает его более подготовленным к столкновению и борьбе с более непроглядной тьмой. Для этого ему понадобятся другие, особые наставники и проводники из числа тех, кто одолел большую часть пути и имеет поэтому в запасе те знание и опыт, которые так необходимы ученику там, в его собственных древних непролазных внутренних гротах тьмы, истоки которой теряются в непостижимой бездне давно минувших времен. Если ученик поймет, что эти темные древние чувства – его собственные чувства, наследие давно минувших эпох, то он поймет и то, что задача, стоящая перед ним, состоит в том, чтобы взять на себя всю полноту ответственности за преобразование этих древних негативных энергий в позитивные силы, которые будут способствовать росту и расширению зреющего в нем внутреннего света.</w:t>
      </w:r>
    </w:p>
    <w:p>
      <w:pPr>
        <w:pStyle w:val="Normal"/>
        <w:rPr/>
      </w:pPr>
      <w:r>
        <w:rPr>
          <w:rFonts w:cs="Times New Roman" w:ascii="Times New Roman" w:hAnsi="Times New Roman"/>
          <w:sz w:val="22"/>
        </w:rPr>
        <w:t xml:space="preserve">Теперь он и сам почувствует себя вполне зрелым и подготовленным и начнет понемногу помогать тем, кто еще не осознал, что взаимодействие между светом и тьмой является решающим фактором развития каждого из учеников. Не может быть и речи о каком-либо серьезном развитии, до тех пор пока ученик жаждет только света, но отказывается от признания собственной тьмы. Только когда он смело и бесстрашно начнет бороться с собственной тьмой и </w:t>
      </w:r>
      <w:r>
        <w:rPr>
          <w:rFonts w:cs="Times New Roman" w:ascii="Times New Roman" w:hAnsi="Times New Roman"/>
          <w:b/>
          <w:sz w:val="22"/>
        </w:rPr>
        <w:t>захочет</w:t>
      </w:r>
      <w:r>
        <w:rPr>
          <w:rFonts w:cs="Times New Roman" w:ascii="Times New Roman" w:hAnsi="Times New Roman"/>
          <w:sz w:val="22"/>
        </w:rPr>
        <w:t xml:space="preserve"> во что бы то ни стало победить ее и преобразовать в светлую энергию, только тогда он одержит победу.</w:t>
      </w:r>
    </w:p>
    <w:p>
      <w:pPr>
        <w:pStyle w:val="2"/>
        <w:rPr/>
      </w:pPr>
      <w:r>
        <w:rPr/>
        <w:t>Подобным образом из жизни в жизнь продолжается эта долгая упорная борьба между чувственными светом и тьмой, борьба, в ходе которой ученик шаг за шагом прокладывает себе путь сквозь чащу леса, по мере того как в нем разгорается внутренний свет и чем дальше, тем ярче высвечивается тот путь, который выводит его из объятий дремучего леса и затем ведет дальше в гору. И когда наконец ученик овладевает своей эмоциональной природой и приучает себя быть ответственным, он, непрерывно подкармливая свое быстро растущее Христово сознание, значительно укрепляет связь с душой. На этой стадии ученик полностью управляет своей чувственной природой и всецело ответственен за все астральные сферы своей жизни, так как сердце его постоянно горит пламенем любви и сострадания.</w:t>
      </w:r>
    </w:p>
    <w:p>
      <w:pPr>
        <w:pStyle w:val="Normal"/>
        <w:rPr/>
      </w:pPr>
      <w:r>
        <w:rPr>
          <w:rFonts w:cs="Times New Roman" w:ascii="Times New Roman" w:hAnsi="Times New Roman"/>
          <w:sz w:val="22"/>
        </w:rPr>
        <w:t>Тогда и только тогда он готов наконец ко Второму посвящению.</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25</w:t>
      </w:r>
    </w:p>
    <w:p>
      <w:pPr>
        <w:pStyle w:val="Style16"/>
        <w:rPr/>
      </w:pPr>
      <w:r>
        <w:rPr/>
        <w:t>Ложный психизм</w:t>
      </w:r>
    </w:p>
    <w:p>
      <w:pPr>
        <w:pStyle w:val="Normal"/>
        <w:rPr/>
      </w:pPr>
      <w:r>
        <w:rPr>
          <w:rFonts w:cs="Times New Roman" w:ascii="Times New Roman" w:hAnsi="Times New Roman"/>
          <w:sz w:val="22"/>
        </w:rPr>
        <w:t>Когда ученик открывает в себе психические способности, наваждения буквально обступают его плотным кольцом и начинают преследовать всюду. Чаще всего эти способности даются ученику для проверки качества и стабильности уровня его духовного развития. Как он распорядится ими? На что задействует? Сумеет ли он обуздать гордыню и тщеславие и не воспользуется ли этими новыми талантами, чтобы снискать себе известность, признание или (что тоже не исключено) чтобы окружить себя толпой поклонников и обожателей и упиваться их восторгами и лестью? Возможности здесь неограниченные. Но возможно также и то, что он предпочтет укрыться в стенах дома и смиренно направлять свои таланты на благо ближнего, не афишируя своих способностей и избегая излишней шумихи.</w:t>
      </w:r>
    </w:p>
    <w:p>
      <w:pPr>
        <w:pStyle w:val="2"/>
        <w:rPr/>
      </w:pPr>
      <w:r>
        <w:rPr/>
        <w:t>Обширен диапазон и разнообразны оттенки и вариации психических способностей, от самых низких до самых высоких, но все они без исключения даются нам для проверки нашей проницательности. Многие ученики очень часто подходят весьма несамокритично к своим собственным внутренним чувствам и переживаниям и принимают их за чистую монету, а многим даже в голову не приходит задуматься или задаться вопросом относительно истинности всего, что они видят, чувствуют, ощущают или переживают. Как бы то ни было, эти способности даются всем ученикам с целью тренировки, чтобы они сформировали полезный и послушный воле души инструмент.</w:t>
      </w:r>
    </w:p>
    <w:p>
      <w:pPr>
        <w:pStyle w:val="Normal"/>
        <w:rPr/>
      </w:pPr>
      <w:r>
        <w:rPr>
          <w:rFonts w:cs="Times New Roman" w:ascii="Times New Roman" w:hAnsi="Times New Roman"/>
          <w:sz w:val="22"/>
        </w:rPr>
        <w:t>К сожалению, очень многие полагают, что указанные способности, наоборот, призваны быть не орудием души, а орудием их собственной личности. Поэтому если ученик втайне ощущает некоторую неуверенность в собственных силах или в отношении собственной личности, то он не задумываясь воспользуется этими способностями как удобным средством, чтобы самоутвердиться и по возможности заглушить постоянно подавляемый комплекс неполноценности по отношению к внешнему миру. Проницательность, дорогие мои братья и сестры! Именно ее вам следует развивать день и ночь. Никогда не принимайте на веру то, что видите, слышите или чувствуете в тонких мирах. Чаще всего это просто наваждения, которые призваны пробудить и развить вашу духовную проницательность.</w:t>
      </w:r>
    </w:p>
    <w:p>
      <w:pPr>
        <w:pStyle w:val="Normal"/>
        <w:rPr/>
      </w:pPr>
      <w:r>
        <w:rPr>
          <w:rFonts w:cs="Times New Roman" w:ascii="Times New Roman" w:hAnsi="Times New Roman"/>
          <w:sz w:val="22"/>
        </w:rPr>
        <w:t>Вы же никогда не станете вести себя столь доверчиво и простодушно в физическом мире. В любых вопросах вы непременно захотите тщательно взвесить и обдумать суть дела и только после этого, возможно, сочтете себя вправе высказать собственное мнение о правомочности данного факта. Но как внизу, так и вверху. Поэтому следите за тем, чтобы не впасть в чрезмерную наивность и не сделаться жертвой наваждений и иллюзий. Поскольку только когда ученик действительно кроток и со смирением принимает эти способности как некий дар свыше, а также постоянно проверяет, анализирует и контролирует себя и свои побуждения, только тогда с большой долей вероятности можно пола</w:t>
      </w:r>
      <w:r>
        <w:rPr>
          <w:rFonts w:cs="Times New Roman" w:ascii="Times New Roman" w:hAnsi="Times New Roman"/>
          <w:spacing w:val="-4"/>
          <w:sz w:val="22"/>
        </w:rPr>
        <w:t>гать, что он оценивает и истолковывает ситуацию в истинном свете.</w:t>
      </w:r>
    </w:p>
    <w:p>
      <w:pPr>
        <w:pStyle w:val="TextBodyIndent"/>
        <w:rPr/>
      </w:pPr>
      <w:r>
        <w:rPr>
          <w:rFonts w:cs="Times New Roman" w:ascii="Times New Roman" w:hAnsi="Times New Roman"/>
          <w:sz w:val="22"/>
        </w:rPr>
        <w:t>Как только ученик чувствует потребность утвердить себя в глазах других описанием своих психических способностей, внутреннее ухо более тренированного ученика немедленно должно услышать и внять этому тревожному сигналу. Когда душа придет к власти, она неизменно будет стараться применять эти способности с соответствующими случаю проницательностью и смирением, направляя их на дело служения ближним, а значит – всему миру. В какой-то момент у всех нас раскроются эти скрытые, таящиеся в каждом из нас, но пока не проявившиеся природные способности, и тогда сразу станет ясно, кто чего стоит и насколько духовно зрел каждый из учеников.</w:t>
      </w:r>
    </w:p>
    <w:p>
      <w:pPr>
        <w:pStyle w:val="Normal"/>
        <w:rPr/>
      </w:pPr>
      <w:r>
        <w:rPr>
          <w:rFonts w:cs="Times New Roman" w:ascii="Times New Roman" w:hAnsi="Times New Roman"/>
          <w:sz w:val="22"/>
        </w:rPr>
        <w:t>Лучший способ защиты от ложного психизма – это развитие в себе таких качеств, как бескорыстие, смирение и духовность.</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26</w:t>
      </w:r>
    </w:p>
    <w:p>
      <w:pPr>
        <w:pStyle w:val="Style16"/>
        <w:spacing w:before="0" w:after="0"/>
        <w:rPr/>
      </w:pPr>
      <w:r>
        <w:rPr/>
        <w:t>Кризисы у экспериментальной</w:t>
      </w:r>
    </w:p>
    <w:p>
      <w:pPr>
        <w:pStyle w:val="Style16"/>
        <w:rPr/>
      </w:pPr>
      <w:r>
        <w:rPr/>
        <w:t>пары уЧеников</w:t>
      </w:r>
    </w:p>
    <w:p>
      <w:pPr>
        <w:pStyle w:val="2"/>
        <w:rPr/>
      </w:pPr>
      <w:r>
        <w:rPr/>
        <w:t>Мы уже давно не вспоминали о наших испытуемых – экспериментальных ученических парах, и теперь, как мне думается, самое время вновь вернуться к ним и проследить их взаимоотношения, поскольку интенсивный курс их развития способен наглядно продемонстрировать нам, что именно предстоит пройти каждому из учеников. Разница только в том, что ученик-одиночка обычно затрачивает на прохождение всего процесса гораздо больше времени, чем ученики в паре, так как последние дали сознательное согласие на участие в этой чрезвычайно интенсивной экспериментальной программе. Выше уже говорилось о том, что из двоих учеников в паре чаще всего именно женщина в своем развитии несколько опережает своего партнера; однако в период, предшествующий Второму посвящению, и какое-то время после него они оказываются почти на равных. Самый основной и существенный момент для всех ученических пар – это именно проблема ответственности, а на описываемой стадии развития – проблема астральной ответственности. Для ученика-мужчины астральная ответственность – это, как правило, довольно крепкий орешек, и данный этап является для него наиболее трудным периодом работы в деле познания самого себя, поскольку на протяжении многих инкарнаций он весьма основательно подавлял и вытеснял свои чувства и потому теперь не очень хорошо знает свою женскую сторону.</w:t>
      </w:r>
    </w:p>
    <w:p>
      <w:pPr>
        <w:pStyle w:val="2"/>
        <w:rPr/>
      </w:pPr>
      <w:r>
        <w:rPr/>
        <w:t>В течение всего этого лихорадочно-напряженного цикла острых взаимоотношений он все больше и больше познает свою астральную природу. Хотя отчетливей всего он сознает именно астральную ответственность, но, как оказывается, почему-то именно ее он как раз и не любит, и не любит потому, что механизм личности отбрасывает ее как нечто, совершенно его не касающееся. Поэтому естественно, что он не чувствует себя ответственным за собственные чувства и желания, так как всецело живет в мире мыслей, передоверяя астральный мир женщинам.</w:t>
      </w:r>
    </w:p>
    <w:p>
      <w:pPr>
        <w:pStyle w:val="Normal"/>
        <w:rPr/>
      </w:pPr>
      <w:r>
        <w:rPr>
          <w:rFonts w:cs="Times New Roman" w:ascii="Times New Roman" w:hAnsi="Times New Roman"/>
          <w:sz w:val="22"/>
        </w:rPr>
        <w:t xml:space="preserve">Но женщина, естественно, опровергает это абсурдное утверждение и день за днем открывает ему глаза на то, сколь чудовищно плохо он понимает свою собственную чувственную природу, не говоря уже об астральной ответственности. И чем глубже погружается пара в омут особо критических моментов жизни, тем более явно и неотвратимо партнер-мужчина раскрывает себя </w:t>
      </w:r>
      <w:r>
        <w:rPr>
          <w:rFonts w:cs="Times New Roman" w:ascii="Times New Roman" w:hAnsi="Times New Roman"/>
          <w:spacing w:val="-4"/>
          <w:sz w:val="22"/>
        </w:rPr>
        <w:t>не с лучшей стороны, демонстрируя отменно развитые астральные механизмы бегства от ответственности, которые, чуть</w:t>
      </w:r>
      <w:r>
        <w:rPr>
          <w:rFonts w:cs="Times New Roman" w:ascii="Times New Roman" w:hAnsi="Times New Roman"/>
          <w:sz w:val="22"/>
        </w:rPr>
        <w:t xml:space="preserve"> что, срабатывают безотказно и молниеносно перекладывают всю полноту ответственности на женщину, делая ее козлом отпущения.</w:t>
      </w:r>
    </w:p>
    <w:p>
      <w:pPr>
        <w:pStyle w:val="Normal"/>
        <w:rPr/>
      </w:pPr>
      <w:r>
        <w:rPr>
          <w:rFonts w:cs="Times New Roman" w:ascii="Times New Roman" w:hAnsi="Times New Roman"/>
          <w:sz w:val="22"/>
        </w:rPr>
        <w:t>К счастью, она видит партнера насквозь и мгновенно разоблачает все его уловки, поскольку чаще всего несколько опережает его в развитии и потому к этому моменту успевает пройти через фазу астральной ответственности, так что на этом этапе она, за редкими исключениями, уже почти полностью ответственна за все эмоциональное в ней. Поэтому именно в ее задачу входит указать партнеру на то, что он всячески пытается убежать от ответственности. Он же, стремясь любой ценой защитить себя, не удержится от соблазна прибегнуть к одному из самых древних своих защитных методов – к ментальному механизму втаптывания в грязь, который питается мощными энергоизлучениями страха, страха чисто бессознательного, перед разоблачением. В результате он очень быстро погрузится в болото иллюзий или сделается жертвой наваждения, после чего утратит всякую способность здраво и ясно мыслить и рассуждать, не говоря уже о сохранении мало-мальски приемлемого контакта со своей душой.</w:t>
      </w:r>
    </w:p>
    <w:p>
      <w:pPr>
        <w:pStyle w:val="Normal"/>
        <w:rPr/>
      </w:pPr>
      <w:r>
        <w:rPr>
          <w:rFonts w:cs="Times New Roman" w:ascii="Times New Roman" w:hAnsi="Times New Roman"/>
          <w:sz w:val="22"/>
        </w:rPr>
        <w:t>В такие моменты взаимоотношения партнеров оказываются на очень опасной, зыбкой почве, и фактически только женщина своей сердечной теплотой и пониманием спасает эти отношения от краха и гибели и вновь выводит их на твердую почву. Воистину, ученик, прибегающий к всевозможным мыслимым и немыслимым уловкам и хитростям только ради того, чтобы сложить с себя ответственность, являет собой действительно жалкое зрелище, совершенно не достойное высокого звания ученика. Но, как это ни прискорбно, в реальной жизни подобное положение дел во взаимоотношениях партнеров наблюдается почти у всех наших экспериментальных пар. Мы уже неоднократно описывали излюбленные механизмы бегства от ответственности, такие, как извинение, самооправдание, ложь, самозащита и прямые нападки, которыми часто пользуются партнеры, чтобы уйти от ответственности и найти себе удобного «козла отпущения». Эти механизмы в изобилии расцветают всюду, где только обитают люди, хотя сами они совершенно не замечают этих используемых ими методов защиты ни у себя, ни у других, поскольку каждый, в принципе, обладает точно такими же или сходными шаблонами реагирования. Другое дело – наши ученические пары, в которых один из партнеров насквозь видит другого и тут же его разоблачает. Как правило, женщины испытывают меньше затруднений с принятием на себя астральной ответственности, поскольку на протяжении многих жизней прекрасно усвоили эту категорию ответственности. Если ученик-женщина на протяжении целого ряда жизней не меняла свой пол и оставалась женщиной, то она довольно быстро выявит у себя сферы и направления безответственного поведения и немедленно исправит положение, поскольку проблема принятия чувственной ответственности не является для нее вопросом потери личного престижа.</w:t>
      </w:r>
    </w:p>
    <w:p>
      <w:pPr>
        <w:pStyle w:val="Normal"/>
        <w:rPr/>
      </w:pPr>
      <w:r>
        <w:rPr>
          <w:rFonts w:cs="Times New Roman" w:ascii="Times New Roman" w:hAnsi="Times New Roman"/>
          <w:sz w:val="22"/>
        </w:rPr>
        <w:t>Иное дело – ученик-мужчина, особенно если он тоже на протяжении целого ряда жизней не менял свой пол и оставался мужчиной. Для него чувственная ответственность неразрывно сопряжена с поражением, потерей престижа, уязвленной гордостью и тщеславием. Поэтому указанные механизмы в нем очень живучи и ему довольно сложно сладить с ними, поскольку основной вопрос упирается в то, чтобы их обнаружить. Однако, если ученик достаточно зрел, его связь с душой к этому времени оказывается столь крепкой и стабильной, что в нем постоянно присутствует желание во что бы то ни стало преодолеть эти невероятно унизительные механизмы, которые всячески мучают и изводят его, чиня бесконечные препятствия на пути нормальных, гармоничных отношений.</w:t>
      </w:r>
    </w:p>
    <w:p>
      <w:pPr>
        <w:pStyle w:val="Normal"/>
        <w:rPr/>
      </w:pPr>
      <w:r>
        <w:rPr>
          <w:rFonts w:cs="Times New Roman" w:ascii="Times New Roman" w:hAnsi="Times New Roman"/>
          <w:sz w:val="22"/>
        </w:rPr>
        <w:t>По окончании очередного изнурительного сеанса самоанализа и психотерапии ему обычно удается переломить себя и возвыситься над собой настолько, что он решается признать свою чувственную ответственность за проявляемые им большие, глубокие чувства. Самое парадоксальное здесь то, что процесс признания чувственной ответственности за мелкие, неглубокие чувства может неожиданно натолкнуться на мощное сопротивление личности, которая защищается с такой силой, что сама причина ее мнимого несчастья оказывается ничтожно малой на фоне тех грандиозных последствий, которые она вызвала к жизни своим поистине безрассудным упорством и сопротивлением. В этом случае кризисы один за другим начинают вторгаться в жизнь пары учеников, раздирая их отношения столь основательным образом, что атмосфера единства и согласия не один раз достигает критической точки полного разлада. Женщине такое поведение кажется мелким и недостойным, она никак не может понять, почему ее любимый ставит тщеславие, гордость и эгоизм превыше любви и духовного сотрудничества. Чем чаще партнер предстает перед ней в столь жалком обличии, поскольку по-прежнему упорно отказывается признать себя ответственным за сущие пустяки, тем чаще она подумывает о том, что всякое терпение имеет свой предел и имеет ли смысл и дальше продолжать жить совместной жизнью с этим человеком. При этом забываются и та духовная работа, которой она посвятила свою жизнь, и ее любовь к нему, забываются ради сохранения собственного достоинства и самоуважения, которые он попирает всякий раз, когда разражается очередной межличностный кризис.</w:t>
      </w:r>
    </w:p>
    <w:p>
      <w:pPr>
        <w:pStyle w:val="Normal"/>
        <w:rPr/>
      </w:pPr>
      <w:r>
        <w:rPr>
          <w:rFonts w:cs="Times New Roman" w:ascii="Times New Roman" w:hAnsi="Times New Roman"/>
          <w:sz w:val="22"/>
        </w:rPr>
        <w:t>Для мужчины этот период – очень несчастливое и тяжелое время. После того как страсти улягутся и женщина в часы самоанализа и оценки ситуации указывает на ту незначительную причину, которая запустила в ход все его старые механизмы бегства от ответственности, ему становится стыдно за себя, его гордость и самолюбие уязвляются, а чувство неполноценности заявляет о себе с небывалой силой. Когда же дело доходит до разбора тех многочисленных последствий, которые повлек за собой его отказ от малой ответственности, то в этот момент его вера в собственные силы достигает нулевой отметки.</w:t>
      </w:r>
    </w:p>
    <w:p>
      <w:pPr>
        <w:pStyle w:val="2"/>
        <w:rPr/>
      </w:pPr>
      <w:r>
        <w:rPr/>
        <w:t>Единственное, что может его спасти, – это любовь и теплота женского сердца. Но теперь ему понятно, что в тот момент, когда страх перед малой ответственностью приводит в действие все его механизмы бегства, в тот же самый момент приводятся в действие и косные, догматические, негативные мысли, которые с молниеносной быстротой опустошают все пространство вокруг. Воистину, мысль – это палач, который убивает потому, что в нем слишком сильно ледяное, непоколебимое мужское начало. Только в том случае, если мужчина откроется и уступит своей собственной внутренней женской природе, только тогда он сможет обуздать эти мучающие его стереотипы поведения, которые изводят и его самого, и его партнершу.</w:t>
      </w:r>
    </w:p>
    <w:p>
      <w:pPr>
        <w:pStyle w:val="Normal"/>
        <w:rPr/>
      </w:pPr>
      <w:r>
        <w:rPr>
          <w:rFonts w:cs="Times New Roman" w:ascii="Times New Roman" w:hAnsi="Times New Roman"/>
          <w:sz w:val="22"/>
        </w:rPr>
        <w:t>Наконец-то до его сознания доходит факт необходимости любой ценой умертвить голодной смертью все свои старые негативные установки, с тем чтобы воспрепятствовать мыслям постоянно зацикливаться на том, как бы половчее обвинить других или выказать им свое недоверие, или попытаться приписать им негативные побуждения. Теперь он знает, что основная его задача – дать себе новую установку по активизации и задействованию таких своих качеств, как женственность и сердечная теплота. Однако очень скоро отношения в паре вновь идут под откос, а потом еще и еще раз, и только миновав и пережив бесчисленное множество раздражающих и мучительных кризисных ситуаций, оба наконец понимают, что новая установка должна внедряться и закрепляться постоянно, если только ученик действительно хочет, чтобы она укоренилась и заработала, до того как все пойдет прахом. Только тогда он собирается с силами; только тогда к нему приходит понимание того, что если он выбирает единение с душой, то может выиграть все; или может все потерять, если примет сторону личности, в активе которой пока еще большинство «побед».</w:t>
      </w:r>
    </w:p>
    <w:p>
      <w:pPr>
        <w:pStyle w:val="2"/>
        <w:rPr/>
      </w:pPr>
      <w:r>
        <w:rPr/>
        <w:t>Из этой кризисной фазы ученики выносят для себя очень много полезного. Она учится быть сильной, учится не давать себя в обиду и не позволять втаптывать себя в грязь. Он учится пониманию того, насколько важно привить себе сердечную теплоту и постоянную любовь. Только эти качества могут научить его замечать малую астральную ответственность, к которой он внутренне стремится. Кроме того, под влиянием своих женских качеств он с каждым разом все больше и больше сознает, что должен изжить былые гордость и тщеславие, чтобы отныне руководствоваться только абсолютной теплотой своего сердца. Если ученическая пара не сломается и выдержит весь этот долгий период испытаний, то ученики, духовно окрепшие, сильные, наделенные более высоким уровнем сознания, уверенно пойдут дальше, к еще более прочным согласию, сплоченности и духовной любви.</w:t>
      </w:r>
      <w:r>
        <w:br w:type="page"/>
      </w:r>
    </w:p>
    <w:p>
      <w:pPr>
        <w:pStyle w:val="Style15"/>
        <w:rPr/>
      </w:pPr>
      <w:r>
        <w:rPr/>
        <w:t>Глава 27</w:t>
      </w:r>
    </w:p>
    <w:p>
      <w:pPr>
        <w:pStyle w:val="Style16"/>
        <w:spacing w:before="0" w:after="0"/>
        <w:rPr/>
      </w:pPr>
      <w:r>
        <w:rPr/>
        <w:t>Спокойствие</w:t>
      </w:r>
    </w:p>
    <w:p>
      <w:pPr>
        <w:pStyle w:val="Style16"/>
        <w:spacing w:before="0" w:after="0"/>
        <w:rPr/>
      </w:pPr>
      <w:r>
        <w:rPr/>
        <w:t>и малаЯ ответственность</w:t>
      </w:r>
    </w:p>
    <w:p>
      <w:pPr>
        <w:pStyle w:val="Style16"/>
        <w:rPr/>
      </w:pPr>
      <w:r>
        <w:rPr/>
        <w:t>с большими последствиЯми</w:t>
      </w:r>
    </w:p>
    <w:p>
      <w:pPr>
        <w:pStyle w:val="Normal"/>
        <w:rPr/>
      </w:pPr>
      <w:r>
        <w:rPr>
          <w:rFonts w:cs="Times New Roman" w:ascii="Times New Roman" w:hAnsi="Times New Roman"/>
          <w:sz w:val="22"/>
        </w:rPr>
        <w:t xml:space="preserve">Самым важным и самым труднодостижимым для ученика является умение сохранять спокойствие во всех без исключения ситуациях. На протяжении всего пути ученичества этот пункт является одной из самых сложных учебных задач, которая особенно трудно осуществима на этапе между Первым и Вторым посвящениями, поскольку именно здесь испытываются и проверяются все чувства и желания учеников. А когда эти чувства подобны штормовым водам, тогда – да будет это известно каждому! </w:t>
      </w:r>
      <w:r>
        <w:rPr>
          <w:rFonts w:cs="Times New Roman" w:ascii="Times New Roman" w:hAnsi="Times New Roman"/>
          <w:color w:val="000000"/>
          <w:sz w:val="22"/>
        </w:rPr>
        <w:t>–</w:t>
      </w:r>
      <w:r>
        <w:rPr>
          <w:rFonts w:cs="Times New Roman" w:ascii="Times New Roman" w:hAnsi="Times New Roman"/>
          <w:sz w:val="22"/>
        </w:rPr>
        <w:t xml:space="preserve"> даже высокая степень продвинутости на этом пути не гарантирует сохранение спокойствия. Только по прошествии длительного времени, после того как воды утихнут, спокойствие наконец постепенно возвращается к ученику, да и то часто лишь на весьма короткое время.</w:t>
      </w:r>
    </w:p>
    <w:p>
      <w:pPr>
        <w:pStyle w:val="Normal"/>
        <w:rPr/>
      </w:pPr>
      <w:r>
        <w:rPr>
          <w:rFonts w:cs="Times New Roman" w:ascii="Times New Roman" w:hAnsi="Times New Roman"/>
          <w:spacing w:val="-4"/>
          <w:sz w:val="22"/>
        </w:rPr>
        <w:t>В дальнейшем, когда ученик научится более эффективно справляться с бурными эмоциональными выбросами и изверже</w:t>
      </w:r>
      <w:r>
        <w:rPr>
          <w:rFonts w:cs="Times New Roman" w:ascii="Times New Roman" w:hAnsi="Times New Roman"/>
          <w:sz w:val="22"/>
        </w:rPr>
        <w:t xml:space="preserve">ниями, его чувства станут подобны водам, чья поверхность изборождена мелкой рябью волн, подгоняемых порывами летнего бриза, уносящего с собой основную долю спокойствия ученика. Но его опыта и умения уже вполне хватает на то, чтобы сравнительно быстро справиться с малым кризисом и вновь вернуть себе спокойствие. На этой стадии ученик, как правило, испытывает законное удовлетворение, поскольку его жизнь отмечена гораздо большими </w:t>
      </w:r>
      <w:r>
        <w:rPr>
          <w:rFonts w:cs="Times New Roman" w:ascii="Times New Roman" w:hAnsi="Times New Roman"/>
          <w:spacing w:val="-4"/>
          <w:sz w:val="22"/>
        </w:rPr>
        <w:t>спокойствием и уравновешенностью, чем раньше. Но, как это часто бывало с ним и прежде, стоит ему лишь немного ослабить</w:t>
      </w:r>
      <w:r>
        <w:rPr>
          <w:rFonts w:cs="Times New Roman" w:ascii="Times New Roman" w:hAnsi="Times New Roman"/>
          <w:sz w:val="22"/>
        </w:rPr>
        <w:t xml:space="preserve"> бдительность, воспарить в облака и начать почивать на лаврах, как он незамедлительно срывается.</w:t>
      </w:r>
    </w:p>
    <w:p>
      <w:pPr>
        <w:pStyle w:val="Normal"/>
        <w:rPr/>
      </w:pPr>
      <w:r>
        <w:rPr>
          <w:rFonts w:cs="Times New Roman" w:ascii="Times New Roman" w:hAnsi="Times New Roman"/>
          <w:sz w:val="22"/>
        </w:rPr>
        <w:t xml:space="preserve">Именно в эти моменты его способность быть астрально ответственным подвергается основательной ревизии и проверке. И </w:t>
      </w:r>
      <w:r>
        <w:rPr>
          <w:rFonts w:cs="Times New Roman" w:ascii="Times New Roman" w:hAnsi="Times New Roman"/>
          <w:spacing w:val="-4"/>
          <w:sz w:val="22"/>
        </w:rPr>
        <w:t>часто, когда он оказывается перед необходимостью конфронтации со своей чувственной безответственностью, его ста</w:t>
      </w:r>
      <w:r>
        <w:rPr>
          <w:rFonts w:cs="Times New Roman" w:ascii="Times New Roman" w:hAnsi="Times New Roman"/>
          <w:sz w:val="22"/>
        </w:rPr>
        <w:t>рые знакомые – механизмы извинения и самооправдания – вновь дают о себе знать, и в мгновение ока от всего его спокойствия не остается и следа. Вновь и вновь экзаменуется умение ученика быть эмоционально ответственным. И чем большую способность демонстрирует он в деле принятия ответственности, тем стабильнее его внутреннее спокойствие, тем крепче и глубже его связь с душой.</w:t>
      </w:r>
    </w:p>
    <w:p>
      <w:pPr>
        <w:pStyle w:val="2"/>
        <w:rPr/>
      </w:pPr>
      <w:r>
        <w:rPr/>
        <w:t>Следующая фаза, как это ни странно, связана с той все возрастающей радостью, которую он не в силах сдержать, обнаружив у себя способность быть чувственно ответственным. Он радуется этому открытию и блаженствует посреди крошечного оазиса большего спокойствия и более прочного контакта с душой. Однако не успевает он насладиться этим кратким отдыхом, как тут же накатывает новая волна испытаний: на этот раз экзаменуется его способность брать на себя малую астральную ответственность. В его жизнь вновь вторгаются острые конфликты, и это в общем-то неудивительно; поскольку если раньше в сфере большой астральной ответственности ученик мог хоть как-то призвать свою личность к порядку и послушанию, то теперь это ему никак не удается, так как личность наотрез отказывается признавать малую ответственность. Здесь она заявляет решительное «нет», и нередко проходит много времени, прежде чем ученику удается сломать ее сопротивление и он чувствует себя способным двигаться дальше.</w:t>
      </w:r>
    </w:p>
    <w:p>
      <w:pPr>
        <w:pStyle w:val="2"/>
        <w:rPr/>
      </w:pPr>
      <w:r>
        <w:rPr/>
        <w:t>С экспериментальными парами дело обстоит несколько иначе, так как они никогда не теряют бдительности (разумеется, в пределах своих возможностей), и не столько по отношению к себе, сколько в основном по отношению друг к другу, и уж здесь они неизменно на высоте положения. Данная фаза для такой пары не проходит впустую. Потому что, если вдруг оказывается, что один из партнеров игнорирует или не признает малую ответственность, другой тотчас указывает ему на это в соответствии с пунктами заключенного ими соглашения о сотрудничестве, поскольку оба хотят как можно скорее завершить курс обучения, чтобы затем беспрепятственно идти дальше.</w:t>
      </w:r>
    </w:p>
    <w:p>
      <w:pPr>
        <w:pStyle w:val="2"/>
        <w:rPr/>
      </w:pPr>
      <w:r>
        <w:rPr/>
        <w:t>Однако очень скоро ученики-партнеры наталкиваются на мощное, неослабевающее и, по сути, беспрецедентное сопротивление своих личностей, изо всех сил противящихся этой дурацкой, с их точки зрения, малой ответственности и потому оказывающих столь упорное противодействие, что все старые уклонистские методы вновь оживают и приводятся в действие. Спокойствие исчезает полностью, связь с душой обрывается, наваждение достигает кульминации, а последствия не заставляют долго ждать и заявляют о себе весомо и зримо.</w:t>
      </w:r>
    </w:p>
    <w:p>
      <w:pPr>
        <w:pStyle w:val="Normal"/>
        <w:rPr/>
      </w:pPr>
      <w:r>
        <w:rPr>
          <w:rFonts w:cs="Times New Roman" w:ascii="Times New Roman" w:hAnsi="Times New Roman"/>
          <w:sz w:val="22"/>
        </w:rPr>
        <w:t>Женщина, как уже отмечалось выше, в своем развитии, как правило, несколько опережает партнера-мужчину, так как она к этому моменту успевает пройти Второе посвящение либо стоит у самого его порога. Поэтому, если партнер избегает малой чувственной ответственности, она в силу необходимости вынуждена призывать его к порядку и ставить на место, как этого требует пункт заключенного ими соглашения. Но поскольку у него отсутствуют спокойствие и какая бы то ни было связь с душой, то все ее призывы, одергивания и понукания кончаются лишь тем, что он быстро распаляется и не сдерживает по отношению к ней резких, необузданных вспышек гнева и грубости.</w:t>
      </w:r>
    </w:p>
    <w:p>
      <w:pPr>
        <w:pStyle w:val="Normal"/>
        <w:rPr/>
      </w:pPr>
      <w:r>
        <w:rPr>
          <w:rFonts w:cs="Times New Roman" w:ascii="Times New Roman" w:hAnsi="Times New Roman"/>
          <w:sz w:val="22"/>
        </w:rPr>
        <w:t>При этом все его хваленое астральное самообладание рассеивается без остатка, и он, чтобы дать личности возможность спасти свою шкуру, либо начинает отпираться и сваливать на нее всю вину, либо внезапно нападает на нее и обрушивает на ее голову весь свой необузданный негативизм. Подобное поведение неизбежно будет иметь серьезные последствия, поскольку на этой стадии присущее ей спокойствие еще не настолько стабильно и незыблемо, что она способна долгое время терпеливо и достойно выносить такое яростное и грубое давление. Она будет крепиться изо всех сил, стараясь сохранить нерушимыми спокойствие и контакт с душой, но рано или поздно какое-нибудь грубое слово переполнит чашу ее терпения, и она тоже взорвется, подвергая себя риску дойти до таких же грубости и жестокости, или, как змея, «укусит» его в ответ, отчего ей самой станет противно и плохо, и дело в конце концов завершится тем, что ее собственные старые астральные механизмы тоже возродятся к жизни, так что в итоге оба окажутся участниками довольно грязной, некрасивой, бездуховной склоки.</w:t>
      </w:r>
    </w:p>
    <w:p>
      <w:pPr>
        <w:pStyle w:val="Normal"/>
        <w:rPr/>
      </w:pPr>
      <w:r>
        <w:rPr>
          <w:rFonts w:cs="Times New Roman" w:ascii="Times New Roman" w:hAnsi="Times New Roman"/>
          <w:sz w:val="22"/>
        </w:rPr>
        <w:t>Чаще всего, однако, женщине в течение всего этого кризисного периода удается почти полностью сохранять в целости канал со своей душой, так что она, скорее всего, без дальнейших слов просто-напросто покинет арену борьбы или попросит его удалиться: мол, она не желает терпеть его негативные выходки, разряды или выплески империла и пусть он ее избавит от подобных сцен, – после чего она быстро вернет себе спокойствие и постарается помочь ему разумным советом или действием. Поначалу она пугается: неужели все ее прежние астральные шаблоны вновь пробудились к жизни? – но вскоре ей становится ясно, что это была лишь внезапная стимуляция старой остаточной астрально-ментальной мыслеформы, в которой астральный элемент, к этому времени уже переработанный, отсутствует, в то время как ментальный все еще хранит память о прежних астральных механизмах, связанных с этими мыслями, так что она просто непроизвольно повторила одну часть этого процесса.</w:t>
      </w:r>
    </w:p>
    <w:p>
      <w:pPr>
        <w:pStyle w:val="Normal"/>
        <w:rPr/>
      </w:pPr>
      <w:r>
        <w:rPr>
          <w:rFonts w:cs="Times New Roman" w:ascii="Times New Roman" w:hAnsi="Times New Roman"/>
          <w:sz w:val="22"/>
        </w:rPr>
        <w:t>Она почти сразу же понимает, что этот урок ей на пользу, так как он дает ей возможность основательно себя перепроверить. А для того чтобы проверить себя, не нужен покой. Постоянные бомбардировки и атаки со стороны партнера придают ей свежие силы и энергию, столь необходимые для обработки ее собственных накоплений и применения познаний, а также для оказания помощи партнеру в вопросе астральной ответственности и тех последствий, в стихию которых он вовлек ее своим бездумным поведением и которые все будут записаны на его кармический счет. Она поэтому очень быстро восстанавливает свое спокойствие, а ему, напротив, требуется довольно много времени для восстановления своего обычного равновесия, не говоря уже о контакте с душой.</w:t>
      </w:r>
    </w:p>
    <w:p>
      <w:pPr>
        <w:pStyle w:val="Normal"/>
        <w:rPr/>
      </w:pPr>
      <w:r>
        <w:rPr>
          <w:rFonts w:cs="Times New Roman" w:ascii="Times New Roman" w:hAnsi="Times New Roman"/>
          <w:sz w:val="22"/>
        </w:rPr>
        <w:t>В течение всего этого периода пара действительно переживает сложную кризисную ситуацию, поскольку все их старые шаблоны реагирования, которые они считали давно преодоленными, неожиданно получают повторный стимул и снова оживают. Лишь каждодневные разбор, анализ и оценка ситуации в соединении с любовью могут спасти их отношения от разрыва, а их самих провести через весь этот тяжкий цикл испытаний.</w:t>
      </w:r>
    </w:p>
    <w:p>
      <w:pPr>
        <w:pStyle w:val="Normal"/>
        <w:rPr/>
      </w:pPr>
      <w:r>
        <w:rPr>
          <w:rFonts w:cs="Times New Roman" w:ascii="Times New Roman" w:hAnsi="Times New Roman"/>
          <w:sz w:val="22"/>
        </w:rPr>
        <w:t>Его задача – научиться понимать, что даже незначительная малая ответственность и та берется на учет в обширном хозяйстве Бога и что ему необходимо как в целом, так и в частностях научиться малой ответственности, чтобы навсегда уйти из-под влияния своих старых негативных механизмов и не давать им затягивать себя в бурные чувственные излияния и водовороты, которые наносят его любимой гораздо больший кармический ущерб, нежели тот, который был изначально нанесен тем, что его личность отказалась брать на себя малую ответственность.</w:t>
      </w:r>
    </w:p>
    <w:p>
      <w:pPr>
        <w:pStyle w:val="Normal"/>
        <w:rPr/>
      </w:pPr>
      <w:r>
        <w:rPr>
          <w:rFonts w:cs="Times New Roman" w:ascii="Times New Roman" w:hAnsi="Times New Roman"/>
          <w:sz w:val="22"/>
        </w:rPr>
        <w:t>Ее задача – научиться понимать, что для нее сейчас самым существенным моментом является способность быть ментально ответственной, чтобы обречь на голодную смерть все свои старые ментальные отложения, поскольку они то и дело приводят в действие нежелательные процессы, с которыми ей давно бы уже пора покончить. Одновременно с этим ей нужно научиться тактично использовать свой авторитет таким образом, чтобы вовремя предупреждать все его выпады, давая понять, что ему лучше направлять свой негативный залп в другое место, поскольку она отказывается принимать его на себя.</w:t>
      </w:r>
    </w:p>
    <w:p>
      <w:pPr>
        <w:pStyle w:val="Normal"/>
        <w:rPr/>
      </w:pPr>
      <w:r>
        <w:rPr>
          <w:rFonts w:cs="Times New Roman" w:ascii="Times New Roman" w:hAnsi="Times New Roman"/>
          <w:sz w:val="22"/>
        </w:rPr>
        <w:t>Обоим в этот период будет очень нелегко, но если их любовь и воля будут достаточно сильными, он рано или поздно закончится, и из этой конфликтной фазы они выйдут духовно окрепшими и подготовленными, имея при себе большой опыт и множество позитивных накоплений, а также более тесно спаянные большей любовью друг к другу. В их совместном багаже будет храниться опыт того, что спокойствие – это жизненно важный фактор их взаимоотношений и что его необходимо сохранить и пронести невозмутимым через все кризисные циклы. Ибо сознание души обретается только тогда, когда сохраняется нерушимым внутреннее спокойствие.</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28</w:t>
      </w:r>
    </w:p>
    <w:p>
      <w:pPr>
        <w:pStyle w:val="Style16"/>
        <w:spacing w:before="0" w:after="0"/>
        <w:rPr/>
      </w:pPr>
      <w:r>
        <w:rPr/>
        <w:t>Позитивное использование</w:t>
      </w:r>
    </w:p>
    <w:p>
      <w:pPr>
        <w:pStyle w:val="Style16"/>
        <w:rPr/>
      </w:pPr>
      <w:r>
        <w:rPr/>
        <w:t>сексуальной энергии</w:t>
      </w:r>
    </w:p>
    <w:p>
      <w:pPr>
        <w:pStyle w:val="2"/>
        <w:rPr/>
      </w:pPr>
      <w:r>
        <w:rPr/>
        <w:t>Сексуальность является существенной частью человеческого бытия и важнейшим элементом жизни всех людей. Но если ученики не осознают ее истинного значения, то для многих из них это может стать большой проблемой. Никто из них ни при каких обстоятельствах не должен забывать о том, что сексуальность состоит на службе принципа размножения и что, более того, непосредственно в человеческом царстве эта мощная сила играет поистине колоссальную роль. С помощью этой силы можно терроризировать людей, доминировать над ними и манипулировать ими. Грубое злоупотребление этой силой порождает садизм, мазохизм и всевозможные формы извращений, которые низводят человека в пучину тьмы, чтобы там он мог познать и обрести тот индивидуальный опыт, который нигде больше им не может быть обретен и познан.</w:t>
      </w:r>
    </w:p>
    <w:p>
      <w:pPr>
        <w:pStyle w:val="2"/>
        <w:rPr/>
      </w:pPr>
      <w:r>
        <w:rPr/>
        <w:t>С другой стороны, сексуальность – это чувствительность, нежность и любовь, соединенные между собой силой, которая возвышает, освобождает и обогащает человека. Благородная сексуальность способна вознести его в духовные сферы и миры, которые открывают перед ищущими сынами человеческими смысл Высшей Божественности.</w:t>
      </w:r>
    </w:p>
    <w:p>
      <w:pPr>
        <w:pStyle w:val="2"/>
        <w:rPr/>
      </w:pPr>
      <w:r>
        <w:rPr/>
        <w:t>Однако многие ученики пребывают в непростительном заблуждении по поводу сексуальности и ее значения в жизни. Некоторые из них превращаются прямо-таки в фанатиков и всю жизнь живут в целибате, так как видят в сексуальности нечто грязное, низкое и непристойное. Эти ученики полагают, что смогут стать высокодуховными людьми, только живя жизнью аскетов. Многие живут более нормальной сексуальной жизнью, не чураясь парных отношений, хотя при этом склонны испытывать чувство вины из-за своей страстной натуры, противостоящей, по их мнению, всему духовному, которое они так стремятся культивировать.</w:t>
      </w:r>
    </w:p>
    <w:p>
      <w:pPr>
        <w:pStyle w:val="2"/>
        <w:rPr/>
      </w:pPr>
      <w:r>
        <w:rPr/>
        <w:t>Другие не испытывают с сексуальностью никаких проблем, так как постепенно вносят в нее опыт своей богатой духовной жизни, все больше и больше насыщая ее бескорыстной любовью, нежностью и чувственностью. Сексуальные отношения у таких учеников делаются все чище и нежнее, по мере того как сами они все больше развиваются в духовном направлении. Это прежде всего касается наших экспериментальных ученических пар, которые часто настолько отдаются духовной работе и деятельности, что у них практически не остается времени на сексуальную жизнь. Вместе с тем они все большее и большее внимание уделяют тантра-йоге, поскольку начинают понемногу осмысливать и постигать реальное знание о той мощной силе, которую таит в себе сексуальность.</w:t>
      </w:r>
    </w:p>
    <w:p>
      <w:pPr>
        <w:pStyle w:val="Normal"/>
        <w:spacing w:before="60" w:after="0"/>
        <w:rPr/>
      </w:pPr>
      <w:r>
        <w:rPr>
          <w:rFonts w:cs="Times New Roman" w:ascii="Times New Roman" w:hAnsi="Times New Roman"/>
          <w:sz w:val="22"/>
        </w:rPr>
        <w:t>Рано или поздно все ученики поймут, насколько важно для них научиться использовать эту силу во имя достижения духовных целей, когда весь их организм из физического превращается в душевно-одухотворенный. Этот метод использования сексуальности, бесспорно, красив и изящен, но может быть взят на вооружение только тогда, когда ученик сердцем понимает, что поступает совершенно разумно и правильно, реализуя свою сексуальность подобным образом. Результатом подобного использования сексуальности явится быстрый рост сознания.</w:t>
      </w:r>
    </w:p>
    <w:p>
      <w:pPr>
        <w:pStyle w:val="2"/>
        <w:rPr/>
      </w:pPr>
      <w:r>
        <w:rPr/>
        <w:t>Если ученик на раннем этапе жизни связывает себя обетом полового аскетизма, для которого он еще не созрел, это может создавать внутренние блокировки и заторы, которые впоследствии ему придется расчищать и переделывать ценой огромных усилий. Воистину, неисчислим ущерб и велико количество глупостей, порожденных строгим обетом безбрачия, на протяжении многих жизней толкавшим людей на крайности и извращения, которые нанесли им куда больше вреда и ущерба, чем обычная сексуальность. И поныне слово «целибат» (от латинского соеlеbs – «один»; «единственный») понимается и истолковывается людьми слишком превратно.</w:t>
      </w:r>
    </w:p>
    <w:p>
      <w:pPr>
        <w:pStyle w:val="Normal"/>
        <w:rPr/>
      </w:pPr>
      <w:r>
        <w:rPr>
          <w:rFonts w:cs="Times New Roman" w:ascii="Times New Roman" w:hAnsi="Times New Roman"/>
          <w:sz w:val="22"/>
        </w:rPr>
        <w:t>У Матфея читаем: «Итак, если око твое единственно, то все тело твое наполнится светом»</w:t>
      </w:r>
      <w:r>
        <w:rPr>
          <w:rStyle w:val="FootnoteCharacters"/>
          <w:rStyle w:val="FootnoteAnchor"/>
          <w:rFonts w:eastAsia="Symbol" w:cs="Symbol" w:ascii="Symbol" w:hAnsi="Symbol"/>
          <w:sz w:val="22"/>
        </w:rPr>
        <w:footnoteReference w:id="3"/>
      </w:r>
      <w:r>
        <w:rPr>
          <w:rFonts w:cs="Times New Roman" w:ascii="Times New Roman" w:hAnsi="Times New Roman"/>
          <w:sz w:val="22"/>
        </w:rPr>
        <w:t xml:space="preserve"> (ср. гл. 68). Это высказывание истолковывается таким образом, что святым надлежит жить в одиночестве и безбрачии, то есть в целомудрии, дабы они смогли узреть величие Божие. Но истинное значение этих слов заключается в том, что, до тех пор пока мы взираем на все физическими глазами, то есть через личность, мы видим лишь майю, иллюзию или наваждение, а когда у нас открывается единственное око души, которым мы начинаем взирать на жизнь, тогда мы наконец постигаем целое во всем и воочию зрим истинное Царство Божие, так как тогда мы навсегда отделываемся от всех своих иллюзий и наваждений, которые делали нас слепцами.</w:t>
      </w:r>
    </w:p>
    <w:p>
      <w:pPr>
        <w:pStyle w:val="2"/>
        <w:rPr/>
      </w:pPr>
      <w:r>
        <w:rPr/>
        <w:t>Поэтому так важно это стремление в каждом из учеников добиться столь всеобъемлющего контакта с душой, который дал бы ему возможность взирать на все единственным оком души. Только тогда он сможет заглянуть в мир целого и постичь слияние всего со всем, после чего реальность духовного мира станет настолько притягательной и манящей, что физическое и астральное сладострастие, рождаемое сексуальностью, навсегда потеряет для него свою привлекательность.</w:t>
      </w:r>
    </w:p>
    <w:p>
      <w:pPr>
        <w:pStyle w:val="Normal"/>
        <w:rPr/>
      </w:pPr>
      <w:r>
        <w:rPr>
          <w:rFonts w:cs="Times New Roman" w:ascii="Times New Roman" w:hAnsi="Times New Roman"/>
          <w:sz w:val="22"/>
        </w:rPr>
        <w:t>Но пока эта стадия не достигнута, ученику не остается ничего другого, как наблюдать за собой, отмечая, сильна ли для него притягательность этой силы и насколько. Если она сильна, значит, необходимо продолжать работать над ней, добиваясь ее утонченности и благородства и в то же время не забывая работать над собой и своим собственным развитием.</w:t>
      </w:r>
    </w:p>
    <w:p>
      <w:pPr>
        <w:pStyle w:val="Normal"/>
        <w:rPr/>
      </w:pPr>
      <w:r>
        <w:rPr>
          <w:rFonts w:cs="Times New Roman" w:ascii="Times New Roman" w:hAnsi="Times New Roman"/>
          <w:sz w:val="22"/>
        </w:rPr>
        <w:t>Самое важное – не делать из сексуальности проблемы. В жизни каждого ученика бывают такие моменты, когда сексуальность спасает и освобождает, а бывают и такие, когда аскетизм и целомудрие представляются на данном отрезке более правильным и разумным выбором.</w:t>
      </w:r>
    </w:p>
    <w:p>
      <w:pPr>
        <w:pStyle w:val="2"/>
        <w:rPr/>
      </w:pPr>
      <w:r>
        <w:rPr/>
        <w:t>Все приходит и уходит, остается только самое важное – истинное понимание нами сексуальности как мощной движущей силы, которую мы должны использовать с такой степенью позитивной отдачи, насколько это в наших силах.</w:t>
      </w:r>
      <w:r>
        <w:br w:type="page"/>
      </w:r>
    </w:p>
    <w:p>
      <w:pPr>
        <w:pStyle w:val="Style15"/>
        <w:rPr/>
      </w:pPr>
      <w:r>
        <w:rPr/>
        <w:t>Глава 29</w:t>
      </w:r>
    </w:p>
    <w:p>
      <w:pPr>
        <w:pStyle w:val="Style16"/>
        <w:spacing w:before="0" w:after="0"/>
        <w:rPr/>
      </w:pPr>
      <w:r>
        <w:rPr/>
        <w:t>Цель воспитаниЯ – быть единым</w:t>
      </w:r>
    </w:p>
    <w:p>
      <w:pPr>
        <w:pStyle w:val="Style16"/>
        <w:rPr/>
      </w:pPr>
      <w:r>
        <w:rPr/>
        <w:t>со своими ЧУВСтвами</w:t>
      </w:r>
    </w:p>
    <w:p>
      <w:pPr>
        <w:pStyle w:val="2"/>
        <w:rPr/>
      </w:pPr>
      <w:r>
        <w:rPr/>
        <w:t>Стать цельной натурой ученик сможет только тогда, когда все его тела станут цельными, полезными органами и каждое будет функционировать в оптимальном режиме, благодаря чему и все они вместе будут функционировать столь же оптимально. Только в этом случае образуется цельная, монолитная личность, плод долгих усилий каждого ученика, потому что только в этом случае душа будет способна контактировать со своей личностью постоянно и бесперебойно. Только когда личность становится монолитной и гармоничной, только тогда душа интегрирует ее в качестве орудия своей воли.</w:t>
      </w:r>
    </w:p>
    <w:p>
      <w:pPr>
        <w:pStyle w:val="Normal"/>
        <w:rPr/>
      </w:pPr>
      <w:r>
        <w:rPr>
          <w:rFonts w:cs="Times New Roman" w:ascii="Times New Roman" w:hAnsi="Times New Roman"/>
          <w:sz w:val="22"/>
        </w:rPr>
        <w:t>Но еще слишком велико количество учеников, подавляющих многие естественные проявления своей чувственной натуры, тем самым лишая свое астральное тело присущей ему цельности, да и самой возможности проявлять себя в качестве такового, то есть быть самим собой. Если же чувственное тело утратило свою цельность, не будет цельной и сама личность. Это особенно ярко заметно на примере западных людей, недооценивающих и умаляющих роль чувств, и не понимающих при этом, что они совершают большую ошибку. Поэтому детей, особенно мальчиков, тоже воспитывают так, чтобы они тщательно скрывали свои чувства и не обнажали их перед другими. Им с детства прививают идеал взрослого мужчины – сильной, практичной, деловой и интеллектуальной личности, в совершенстве владеющей всеми своими чувствами, внушая, что чувства хороши только тогда, когда умеешь владеть ими и подчинять их себе; в этом случае можно позволить себе иметь чувства, только для того чтобы показать, как ты ими хорошо владеешь.</w:t>
      </w:r>
    </w:p>
    <w:p>
      <w:pPr>
        <w:pStyle w:val="Normal"/>
        <w:rPr/>
      </w:pPr>
      <w:r>
        <w:rPr>
          <w:rFonts w:cs="Times New Roman" w:ascii="Times New Roman" w:hAnsi="Times New Roman"/>
          <w:sz w:val="22"/>
        </w:rPr>
        <w:t>Результатом такого воспитания оказывается то, что мальчики с раннего возраста стремятся подавлять многие совершенно естественные проявления чувственной жизни, а поскольку им внушается мысль о недопустимости переживания или обнаружения своих чувственных конфликтов, то они в качестве компенсации делают упор на свой ментальный потенциал, используя его таким образом, что если вдруг чувства начинают давить из глубины подсознания (куда они были оттеснены за ненадобностью), пытаясь вырваться на свет божий, то они без труда защищаются от их натиска ментально.</w:t>
      </w:r>
    </w:p>
    <w:p>
      <w:pPr>
        <w:pStyle w:val="Normal"/>
        <w:rPr/>
      </w:pPr>
      <w:r>
        <w:rPr>
          <w:rFonts w:cs="Times New Roman" w:ascii="Times New Roman" w:hAnsi="Times New Roman"/>
          <w:sz w:val="22"/>
        </w:rPr>
        <w:t>Затем, когда мальчик становится старше и взрослее и в нем уже ясно просматривается тенденция презирать или насмехаться над теми из своих товарищей, кто слишком явно выказывает свои чувства, он немало пугается, когда вдруг обнаруживает, что его собственные чувства тоже не умерли и порой заявляют о себе с силой, повергающей его в страх. Этот страх понятен, поскольку его все время воспитывали так, чтобы он ни под каким видом не обнаруживал своих чувств, всячески их скрывал и отметал в сторону как досадную помеху. Когда же его эмоциональная натура, особенно в период полового созревания, вдруг обнаруживает себя со столь неожиданно мощной силой, происхождения которой он совершенно не понимает, то эти страх и замешательство только лишний раз убеждают его в том, что чувства – это сплошные неприятности и зло, которые нужно немедленно ликвидировать. Он не понимает того, что своими действиями он лишь усиливает тот негативный механизм, который сам же и заложил в раннем детстве.</w:t>
      </w:r>
    </w:p>
    <w:p>
      <w:pPr>
        <w:pStyle w:val="Normal"/>
        <w:rPr/>
      </w:pPr>
      <w:r>
        <w:rPr>
          <w:rFonts w:cs="Times New Roman" w:ascii="Times New Roman" w:hAnsi="Times New Roman"/>
          <w:sz w:val="22"/>
        </w:rPr>
        <w:t>Эту привычку он формировал в себе очень долго, тщательно готовясь к взрослой жизни и к предстоящей борьбе за выживание за счет силы своего ментального тела. Он закалился в словесных перепалках, он научился молниеносно находить емкие и наиболее соответствующие своим мыслям слова, поэтому, как только он обнаруживал, что в нем начинают шевелиться чувства, он тут же заглушал их подходящими случаю словами. Характерной особенностью таких молодых людей является ярко выраженная тенденция насмехаться над людьми, не умеющими скрывать свои чувства. Они обзывают их мягкотелыми, слабовольными, слюнтяями и совершенно с ними не считаются. Однако сами они абсолютно не видят того, что чем больше они подавляют свою чувственную жизнь, тем негативнее становится их ментальное сознание, которое все время устремлено на то, чтобы оправдать или выгородить эти «низкие» чувства, постоянно давящие изнутри. А поскольку эти люди привыкли считать, что прекрасно владеют всеми своими чувствами, то, очутившись в ситуации, когда им никак не удается отмести в сторону какое-нибудь особенно навязчивое чувство, вину за это они тотчас же начинают сваливать на других.</w:t>
      </w:r>
    </w:p>
    <w:p>
      <w:pPr>
        <w:pStyle w:val="Normal"/>
        <w:rPr/>
      </w:pPr>
      <w:r>
        <w:rPr>
          <w:rFonts w:cs="Times New Roman" w:ascii="Times New Roman" w:hAnsi="Times New Roman"/>
          <w:sz w:val="22"/>
        </w:rPr>
        <w:t>Таким вот образом формируется и закрепляется у многих мальчиков астральная безответственность. С малого возраста их воспитывают, внушая, что чувства не к лицу настоящему мужчине и их надо уметь обуздывать. Поэтому, если им трудно справиться со своими чувствами, они должны стиснуть зубы и подавлять их в себе, до тех пор пока те не заглохнут. Если же в них и после этого по-прежнему копошится что-либо, похожее на чувственные, или эмоциональные, движения, то они не несут за это никакой ответственности, поскольку с большинством своих чувств они давным-давно расправились, а с теми, что остались, они безжалостно разделываются с помощью высоких слов и мыслей. Поэтому ясно, что виноваты здесь не они, а кто-то другой, и вина тут же возлагается на кого-нибудь из близких, которого они и выбирают затем на роль пожизненного «козла отпущения». Чаще всего таким человеком оказывается мать.</w:t>
      </w:r>
    </w:p>
    <w:p>
      <w:pPr>
        <w:pStyle w:val="Normal"/>
        <w:rPr/>
      </w:pPr>
      <w:r>
        <w:rPr>
          <w:rFonts w:cs="Times New Roman" w:ascii="Times New Roman" w:hAnsi="Times New Roman"/>
          <w:sz w:val="22"/>
        </w:rPr>
        <w:t>Если ученика действительно воспитывали подобным образом, то, когда он серьезно приступит к работе над собой, он столкнется с великими трудностями. Для начала ему необходимо будет признать, что он, хочет он того или нет, наделен чувственной жизнью. Следующий шаг – это признание того, что он очень и очень плохо знает свои чувства и что в тех редких случаях, когда им все же удается пробиться из темных тайников его подсознания, он справляется с ними с большим трудом. И наконец, если уж он дошел до этого рубежа, ему следует всесторонне осознать свой собственный механизм бегства от чувственной ответственности, чтобы воочию понять и увидеть, как почти всю свою жизнь он всеми правдами и неправдами уклонялся от астральной ответственности, перекладывая ее на подходящего «козла отпущения», в роли которого, как правило, оказывался человек, не стыдившийся своих чувств, и таким человеком вполне могли стать его мать, сестра, а затем жена или спутница жизни.</w:t>
      </w:r>
    </w:p>
    <w:p>
      <w:pPr>
        <w:pStyle w:val="Normal"/>
        <w:rPr/>
      </w:pPr>
      <w:r>
        <w:rPr>
          <w:rFonts w:cs="Times New Roman" w:ascii="Times New Roman" w:hAnsi="Times New Roman"/>
          <w:sz w:val="22"/>
        </w:rPr>
        <w:t>Если ученик найдет в себе мужество и признает, что его воспитывали именно так, он тем самым сделает первый и решительный шаг в деле выполнения той грандиозной и сложной задачи, для решения которой ему нужно будет собрать в кулак всю силу воли. Перво-наперво он должен четко уяснить себе и быть готовым к тому, что выполнение этой задачи потребует от него длительных выдержки и упорства, поскольку тот кармический счет, который он навесил на себя в результате подобного воспитания, слишком стар и велик, так как он накапливался в течение многих жизней. Он должен выходить на ристалище с поднятым забралом, воору</w:t>
      </w:r>
      <w:r>
        <w:rPr>
          <w:rFonts w:cs="Times New Roman" w:ascii="Times New Roman" w:hAnsi="Times New Roman"/>
          <w:spacing w:val="-4"/>
          <w:sz w:val="22"/>
        </w:rPr>
        <w:t>жившись великими терпением и мужеством. Ибо задача, стоящая перед ним, грандиозна, и называется она: «Познай свои чув</w:t>
      </w:r>
      <w:r>
        <w:rPr>
          <w:rFonts w:cs="Times New Roman" w:ascii="Times New Roman" w:hAnsi="Times New Roman"/>
          <w:sz w:val="22"/>
        </w:rPr>
        <w:t>ства!».</w:t>
      </w:r>
    </w:p>
    <w:p>
      <w:pPr>
        <w:pStyle w:val="TextBodyIndent"/>
        <w:rPr/>
      </w:pPr>
      <w:r>
        <w:rPr>
          <w:rFonts w:cs="Times New Roman" w:ascii="Times New Roman" w:hAnsi="Times New Roman"/>
          <w:sz w:val="22"/>
        </w:rPr>
        <w:t>Во время медитации такого ученика тоже ожидают большие проблемы и трудности. Но теперь он понемногу начинает сознавать, что их причина – взятое в тиски холодной ментальности и основательно зажатое астральное тело, которое он старательно подавлял всю сознательную жизнь. В сущности говоря, все это время он допускал существование лишь двух аспектов – мыслей и физического тела. Только в редкие минуты абсолютных расслабленности и спокойствия, когда он отключал свое мысленное внимание, душе удавалось пробиваться к нему, но как только он включался в процесс медитации, который подразумевает контроль мыслей, все его чувства вновь закабалялись, а астральное тело вновь делалось хаотичным и беспокойным. Поскольку до нынешнего момента он практически не знал собственных чувств, то он, таким образом, не понимал и причину всех своих проблем и только теперь совершенно ясно понял, что, если хотя бы одно из тел неспокойно, никакой речи о связи с душой просто быть не может.</w:t>
      </w:r>
    </w:p>
    <w:p>
      <w:pPr>
        <w:pStyle w:val="Normal"/>
        <w:rPr/>
      </w:pPr>
      <w:r>
        <w:rPr>
          <w:rFonts w:cs="Times New Roman" w:ascii="Times New Roman" w:hAnsi="Times New Roman"/>
          <w:sz w:val="22"/>
        </w:rPr>
        <w:t>Теперь он разрабатывает для себя великий проект – не бояться проявлять свои чувства. Только давая им возможность проявляться, он расчищает себе путь для самопознания в чувственном плане. Для интеллектуального человека данная фаза может оказаться очень затяжной и трудной, так как ему предстоит неоднократно с изумлением убеждаться в том, что он вновь и вновь прибегает к своим старым механизмам и вновь и вновь подавляет свои чувства, вместо того чтобы познавать их. А если он в это же время разбирается и со своей астральной ответственностью, то ему просто необходимо иметь на виду те свои чувства, которые он столь долгое время пытался скрывать. Повторяю: это очень тяжелый процесс, изобилующий отступлениями, провалами, кризисами, самообманами, ложью, многочисленными «недоброжелателями» и «козлами отпущения», но также отмеченный множеством блестящих побед и прекрасных чувственных переживаний, которых прежде он просто не мог себе позволить.</w:t>
      </w:r>
    </w:p>
    <w:p>
      <w:pPr>
        <w:pStyle w:val="Normal"/>
        <w:rPr/>
      </w:pPr>
      <w:r>
        <w:rPr>
          <w:rFonts w:cs="Times New Roman" w:ascii="Times New Roman" w:hAnsi="Times New Roman"/>
          <w:sz w:val="22"/>
        </w:rPr>
        <w:t xml:space="preserve">Днем величайшей победы станет для него тот день, когда он </w:t>
      </w:r>
      <w:r>
        <w:rPr>
          <w:rFonts w:cs="Times New Roman" w:ascii="Times New Roman" w:hAnsi="Times New Roman"/>
          <w:b/>
          <w:sz w:val="22"/>
        </w:rPr>
        <w:t>будет един со своими чувствами.</w:t>
      </w:r>
      <w:r>
        <w:rPr>
          <w:rFonts w:cs="Times New Roman" w:ascii="Times New Roman" w:hAnsi="Times New Roman"/>
          <w:sz w:val="22"/>
        </w:rPr>
        <w:t xml:space="preserve"> Потому что, как только он отважится на встречу со всеми своими чувствами, как положительными, так и отрицательными, его астральное тело станет цельным. Цельной начнет становиться и его личность, поскольку он задействует в процесс интеграции все свои стороны при полном сознании того, что все три тела равноценны. В этом случае он избавит себя от необходимости новой идентификации с чувствами, так как теперь, когда он их знает, он сможет сердечно и любовно преобразить их с помощью сознания души. Только после этого душа получает возможность беспрепятственно пройти </w:t>
      </w:r>
      <w:r>
        <w:rPr>
          <w:rFonts w:cs="Times New Roman" w:ascii="Times New Roman" w:hAnsi="Times New Roman"/>
          <w:spacing w:val="-4"/>
          <w:sz w:val="22"/>
        </w:rPr>
        <w:t>сквозь все его тела до физического мозга. Только после этого личность прочно встает на путь, ведущий ее к цельности и гар</w:t>
      </w:r>
      <w:r>
        <w:rPr>
          <w:rFonts w:cs="Times New Roman" w:ascii="Times New Roman" w:hAnsi="Times New Roman"/>
          <w:sz w:val="22"/>
        </w:rPr>
        <w:t>монии.</w:t>
      </w:r>
    </w:p>
    <w:p>
      <w:pPr>
        <w:pStyle w:val="TextBodyIndent"/>
        <w:rPr/>
      </w:pPr>
      <w:r>
        <w:rPr>
          <w:rFonts w:cs="Times New Roman" w:ascii="Times New Roman" w:hAnsi="Times New Roman"/>
          <w:sz w:val="22"/>
        </w:rPr>
        <w:t>Что касается женщин, то те из них, у кого за плечами непрерывный ряд жизней в женском теле, без особого труда достигнут состояния цельности своей личности, так что душа вскоре сможет исправно использовать ее для реализации своих целей. Поскольку в детстве никто не запрещал им выражать свои чувства и эмоции и они поэтому не подавляли в себе так много чувств, то можно с уверенностью сказать, что они, особенно в сравнении с большинством мальчиков, давно познали и осмыслили большую часть своей чувственной жизни. Поэтому они гораздо быстрее, чем мужчины, пройдут все этапы самопознания и развития, поскольку уже обладают тонкой, цельной и гармоничной личностью, которая в часы внутренней тишины, равновесия или медитации беспрепятственно пропускает через все свои тела энергии души, благодаря чему эти ученицы постоянно получают от нее неоценимую помощь и руководство и поэтому проходят путь посвящения более быстрым, форсированным темпом.</w:t>
      </w:r>
    </w:p>
    <w:p>
      <w:pPr>
        <w:pStyle w:val="Normal"/>
        <w:rPr/>
      </w:pPr>
      <w:r>
        <w:rPr>
          <w:rFonts w:cs="Times New Roman" w:ascii="Times New Roman" w:hAnsi="Times New Roman"/>
          <w:sz w:val="22"/>
        </w:rPr>
        <w:t>Понимание всего вышесказанного явится фундаментальной вехой в ходе развития всех ментальных учеников, поскольку самое важное для них – сменить эту чересчур неудачную систему воспитания. Дети должны расти и воспитываться, будучи знакомы со всеми своими мыслями, чувствами, желаниями и действиями, их необходимо мягко, чутко и сердечно вести к пониманию того, что некоторым мыслям и чувствам позволительно давать несколько большую свободу проявления, а другие, наоборот, лучше попридержать, однако ни в коем случае не подавлять и не ущемлять. Это одна из многих благородных задач в деле будущего духовного воспитания детей-Водолеев.</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30</w:t>
      </w:r>
    </w:p>
    <w:p>
      <w:pPr>
        <w:pStyle w:val="Style16"/>
        <w:spacing w:before="0" w:after="0"/>
        <w:rPr/>
      </w:pPr>
      <w:r>
        <w:rPr/>
        <w:t>БольшаЯ и малаЯ</w:t>
      </w:r>
    </w:p>
    <w:p>
      <w:pPr>
        <w:pStyle w:val="Style16"/>
        <w:rPr>
          <w:sz w:val="22"/>
        </w:rPr>
      </w:pPr>
      <w:r>
        <w:rPr/>
        <w:t>астральнаЯ ответственность</w:t>
      </w:r>
    </w:p>
    <w:p>
      <w:pPr>
        <w:pStyle w:val="2"/>
        <w:rPr/>
      </w:pPr>
      <w:r>
        <w:rPr/>
        <w:t>Непрерывная интеграция всех тел личности – вот та работа, которую обязан изо дня в день проделывать каждый ученик. Но прежде чем он добьется господства над всеми тремя телами, вначале нужно познать все свои физические реакции, действия и связанные с ними сферы ответственности. Только когда он в достаточной степени будет господствовать над всеми физическими аспектами, включая и физическую ответственность, только тогда Первое посвящение будет пройдено. К счастью, для всех учеников это уже давно пройденный этап, в противном случае они бы не были учениками.</w:t>
      </w:r>
    </w:p>
    <w:p>
      <w:pPr>
        <w:pStyle w:val="Normal"/>
        <w:rPr/>
      </w:pPr>
      <w:r>
        <w:rPr>
          <w:rFonts w:cs="Times New Roman" w:ascii="Times New Roman" w:hAnsi="Times New Roman"/>
          <w:sz w:val="22"/>
        </w:rPr>
        <w:t xml:space="preserve">Следующая стадия гораздо сложней. Теперь от ученика требуется познать и изучить все свои чувственные реакции, желания, шаблоны поведения и связанные с ними сферы ответственности, а затем овладеть ими. Это очень большой, тяжелый и длительный процесс испытаний, который сегодня проходит большинство учеников. Он столь тяжек и длителен потому, что та чувственная жизнь, которой жил ученик раньше, чаще всего носила </w:t>
      </w:r>
      <w:r>
        <w:rPr>
          <w:rFonts w:cs="Times New Roman" w:ascii="Times New Roman" w:hAnsi="Times New Roman"/>
          <w:spacing w:val="-4"/>
          <w:sz w:val="22"/>
        </w:rPr>
        <w:t>слишком инстинктивный, бессознательный характер. Теперь же задача ученика – понять и осмыслить на сознательном уровне, насколько устарели и стали бессмысленными все те многочисленные астральные шаблоны и схемы, которым он бессоз</w:t>
      </w:r>
      <w:r>
        <w:rPr>
          <w:rFonts w:cs="Times New Roman" w:ascii="Times New Roman" w:hAnsi="Times New Roman"/>
          <w:sz w:val="22"/>
        </w:rPr>
        <w:t>нательно доверялся на протяжении стольких жизней.</w:t>
      </w:r>
    </w:p>
    <w:p>
      <w:pPr>
        <w:pStyle w:val="Normal"/>
        <w:rPr/>
      </w:pPr>
      <w:r>
        <w:rPr>
          <w:rFonts w:cs="Times New Roman" w:ascii="Times New Roman" w:hAnsi="Times New Roman"/>
          <w:sz w:val="22"/>
        </w:rPr>
        <w:t xml:space="preserve">Да, этот процесс ужасно тяжел и труден, но только потому, что ученик за эти жизни прочно сжился с тем, что значительная часть </w:t>
      </w:r>
      <w:r>
        <w:rPr>
          <w:rFonts w:cs="Times New Roman" w:ascii="Times New Roman" w:hAnsi="Times New Roman"/>
          <w:spacing w:val="-4"/>
          <w:sz w:val="22"/>
        </w:rPr>
        <w:t>его чувственной жизни завуалирована пеленой наваждений. Большинство свойственных ему чувственных проявлений было с</w:t>
      </w:r>
      <w:r>
        <w:rPr>
          <w:rFonts w:cs="Times New Roman" w:ascii="Times New Roman" w:hAnsi="Times New Roman"/>
          <w:sz w:val="22"/>
        </w:rPr>
        <w:t xml:space="preserve"> самого начала сброшено им в подвалы подсознания и так основательно </w:t>
      </w:r>
      <w:r>
        <w:rPr>
          <w:rFonts w:cs="Times New Roman" w:ascii="Times New Roman" w:hAnsi="Times New Roman"/>
          <w:spacing w:val="-4"/>
          <w:sz w:val="22"/>
        </w:rPr>
        <w:t>там замуровано, что теперь он наотрез отказывается признать их в качестве собственного полновесного приданого, то есть свойств, полностью принадлежащих его личности. В начальной фазе он сталкивается с этими скрытыми чувствами опосредованным образом, то есть тогда, когда встречает их у других, и они либо</w:t>
      </w:r>
      <w:r>
        <w:rPr>
          <w:rFonts w:cs="Times New Roman" w:ascii="Times New Roman" w:hAnsi="Times New Roman"/>
          <w:sz w:val="22"/>
        </w:rPr>
        <w:t xml:space="preserve"> привлекают его, либо вызывают в нем раздражение. Но какова бы ни была его реакция на эти чувства, поначалу он совершенно не подозревает о том, что это его собственные, когда-то отвергнутые им чувства, которые он совершенно непроизвольно проецирует на других.</w:t>
      </w:r>
    </w:p>
    <w:p>
      <w:pPr>
        <w:pStyle w:val="2"/>
        <w:rPr/>
      </w:pPr>
      <w:r>
        <w:rPr/>
        <w:t>Но по мере того как его связь с душой улучшается, он начинает понемногу приходить к осознанию наличия в нем этих «запертых», отторгнутых чувственных сфер, и поскольку внутренний импульс в нем теперь достаточно силен, он решается немного ослабить тот гнет, которым он придавил все уродливо-подсознательное в себе. Вначале он делает это с большой неохотой, а затем со все большими желанием и усердием, поскольку начинает понимать, что истинная свобода заключается в том, чтобы выпустить на волю все свои старые зажатые, отторгнутые чувства и желания и вывести их на яркий свет своего дневного сознания.</w:t>
      </w:r>
    </w:p>
    <w:p>
      <w:pPr>
        <w:pStyle w:val="2"/>
        <w:rPr/>
      </w:pPr>
      <w:r>
        <w:rPr/>
        <w:t>Вся эта фаза отнимает невероятно долгое время, поскольку характерные для личности ученика внутренний отпор и нежелание видеть в себе так много негативного и отталкивающего слишком сильны и непробиваемы. Но со временем он начинает понимать, что чем больше открытий ему удастся сделать в сфере подсознательного, тем лучше он узнает самого себя, свои хорошие и плохие стороны, что и является решающей предпосылкой для возможности продолжать свой путь. В минуты раздумья, когда он остается наедине с самим собой и его связь с душой достаточно крепка и стабильна, это внутреннее желание двигаться дальше по пути посвящения становится той мощной движущей силой, которая вопреки мощному противодействию личности неуклонно ведет его вперед через все препоны и кризисы.</w:t>
      </w:r>
    </w:p>
    <w:p>
      <w:pPr>
        <w:pStyle w:val="2"/>
        <w:rPr/>
      </w:pPr>
      <w:r>
        <w:rPr/>
        <w:t>На определенном этапе это внутреннее понимание необходимости серьезной работы над своей упрямой личностью становится для ученика столь очевидной истиной, что он вдруг со всей определенностью сознает, что обратного пути нет. В этот момент к нему и приходит понимание того, что этот путь непременно должен проходить через все старое и негативное, чтобы он мог обрести способность понимать и сознавать свет. Он и сам уже не раз замечал, что, как только ему удается понять и преодолеть некоторые из своих старых негативных механизмов, свет в нем разгорается ярче и сильнее, поэтому он продолжает работать не покладая рук над тем, чтобы обречь все эти механизмы на голодную смерть путем внедрения и активизации новых, более разумных и целесообразных привычек и установок.</w:t>
      </w:r>
    </w:p>
    <w:p>
      <w:pPr>
        <w:pStyle w:val="2"/>
        <w:rPr/>
      </w:pPr>
      <w:r>
        <w:rPr/>
        <w:t>Одновременно ученик под влиянием бесконечных встреч и столкновений с действительностью приходит к признанию того, что его прежнее понимание ответственности было весьма ограниченным и узким. Фактически оно не шло дальше физической ответственности, то есть ответственности за физические поступки. Следующая фаза испытаний, более обширная и длительная, проводящая его через бесчисленное множество ситуаций, имеет целью подвести его к признанию (на уровне чувств и мыслей) того, что в нем по-прежнему живы некоторые древние механизмы, которые заставляют его совершенно бессознательно убегать от любой чувственной ответственности. Когда-то эти механизмы были нужны, полезны и вполне соответствовали требованиям внешней жизни; теперь же – и он сам это понимает – их абсолютно нельзя рассматривать как целесообразные и разумные.</w:t>
      </w:r>
    </w:p>
    <w:p>
      <w:pPr>
        <w:pStyle w:val="Normal"/>
        <w:rPr/>
      </w:pPr>
      <w:r>
        <w:rPr>
          <w:rFonts w:cs="Times New Roman" w:ascii="Times New Roman" w:hAnsi="Times New Roman"/>
          <w:sz w:val="22"/>
        </w:rPr>
        <w:t>Основная трудность, с которой ему придется столкнуться, – это суметь разглядеть, понять и признать эти старые негативные шаблоны. Как только он достигнет этой стадии, начинается очередная фаза, смысл которой – покончить со всеми этими шаблонами, которые причинили немало ущерба и ему самому, и другим людям. Легко сказать «покончить». Это легче сказать, чем сделать, в чем он вскоре и сам убеждается. Вновь и вновь он с горечью признается самому себе, что по-прежнему то и дело прибегает к этому своему старому механизму, и прибегает с единст</w:t>
      </w:r>
      <w:r>
        <w:rPr>
          <w:rFonts w:cs="Times New Roman" w:ascii="Times New Roman" w:hAnsi="Times New Roman"/>
          <w:spacing w:val="-4"/>
          <w:sz w:val="22"/>
        </w:rPr>
        <w:t>венной целью – уйти от ответственности. Это очень тяжелый и мучительный период, когда чувство внутреннего доверия к себе</w:t>
      </w:r>
      <w:r>
        <w:rPr>
          <w:rFonts w:cs="Times New Roman" w:ascii="Times New Roman" w:hAnsi="Times New Roman"/>
          <w:sz w:val="22"/>
        </w:rPr>
        <w:t xml:space="preserve"> часто падает до нулевой отметки. Ученик еще не понимает того, что он может продолжать вести себя подобным образом, то есть глупо и безответственно, бесконечно долго, если в нем отсутствует желание серьезно заняться собой или если он это делает нехотя.</w:t>
      </w:r>
    </w:p>
    <w:p>
      <w:pPr>
        <w:pStyle w:val="Normal"/>
        <w:rPr/>
      </w:pPr>
      <w:r>
        <w:rPr>
          <w:rFonts w:cs="Times New Roman" w:ascii="Times New Roman" w:hAnsi="Times New Roman"/>
          <w:sz w:val="22"/>
        </w:rPr>
        <w:t xml:space="preserve">Путем бесконечной утомительной борьбы, требующей от него напряжения всей внутренней силы воли, ему мало-помалу удается прояснить для себя свою древнюю бессознательную безответственность; но только после того как он ее ясно увидит, проанализирует и осознает, он может наконец приступить к ее ликвидации посредством внедрения новых установок, которые помогут развиться в нем новым, лучшим чувственно-мысленным привычкам. Постепенно он как ученик становится все более </w:t>
      </w:r>
      <w:r>
        <w:rPr>
          <w:rFonts w:cs="Times New Roman" w:ascii="Times New Roman" w:hAnsi="Times New Roman"/>
          <w:spacing w:val="-4"/>
          <w:sz w:val="22"/>
        </w:rPr>
        <w:t>знающим и более подготовленным к этому процессу саморазвития, и всякий раз, когда он одерживает очередную победу</w:t>
      </w:r>
      <w:r>
        <w:rPr>
          <w:rFonts w:cs="Times New Roman" w:ascii="Times New Roman" w:hAnsi="Times New Roman"/>
          <w:sz w:val="22"/>
        </w:rPr>
        <w:t xml:space="preserve"> над древней, косной личностью, он обретает новые силу и мужество продолжать начатый процесс, и он его осуществляет до тех пор, пока не овладевает в должной мере всеми сферами большой чувственной ответственности, к которым, помимо всего прочего, относятся также и те последствия, которые он своей былой безответственностью навлек на головы других людей.</w:t>
      </w:r>
    </w:p>
    <w:p>
      <w:pPr>
        <w:pStyle w:val="Normal"/>
        <w:rPr/>
      </w:pPr>
      <w:r>
        <w:rPr>
          <w:rFonts w:cs="Times New Roman" w:ascii="Times New Roman" w:hAnsi="Times New Roman"/>
          <w:sz w:val="22"/>
        </w:rPr>
        <w:t>Теперь он знает, что Врата рядом, и испытывает чувство удовлетворения от проделанной большой работы по ускорению собственного развития. В течение всего этого периода он оставался постоянно бдительным, и ничто не проходило мимо него незаме</w:t>
      </w:r>
      <w:r>
        <w:rPr>
          <w:rFonts w:cs="Times New Roman" w:ascii="Times New Roman" w:hAnsi="Times New Roman"/>
          <w:spacing w:val="-4"/>
          <w:sz w:val="22"/>
        </w:rPr>
        <w:t>ченным; однако, как только в нем берет верх чувство гордости и самодовольства, это является сигналом того, что начинается следующая критическая фаза.</w:t>
      </w:r>
    </w:p>
    <w:p>
      <w:pPr>
        <w:pStyle w:val="Normal"/>
        <w:rPr/>
      </w:pPr>
      <w:r>
        <w:rPr>
          <w:rFonts w:cs="Times New Roman" w:ascii="Times New Roman" w:hAnsi="Times New Roman"/>
          <w:spacing w:val="-4"/>
          <w:sz w:val="22"/>
        </w:rPr>
        <w:t>Теперь его задача – научиться видеть, сознавать и брать на себя малую астральную ответственность. Это самый тяжелый период из всех, поскольку личность ученика наотрез отказывается подвергать себя очередной мучительной процедуре самодисциплинирования. Хватит с нее! Она и так долго трудилась</w:t>
      </w:r>
      <w:r>
        <w:rPr>
          <w:rFonts w:cs="Times New Roman" w:ascii="Times New Roman" w:hAnsi="Times New Roman"/>
          <w:sz w:val="22"/>
        </w:rPr>
        <w:t xml:space="preserve"> не покладая рук, не жалела сил и постоянно себя насиловала, заставляя покориться душе и принять ее требование о необходимости признания большой ответственности. Разве этого не достаточно? Чего же больше? Нет уж, дальше этого она не пойдет, так как в сферах малой ответственности она просто должна и обязана сохранить за собой привилегию следовать своим старым привычкам.</w:t>
      </w:r>
    </w:p>
    <w:p>
      <w:pPr>
        <w:pStyle w:val="2"/>
        <w:rPr/>
      </w:pPr>
      <w:r>
        <w:rPr/>
        <w:t>Поначалу она совершенно не сознает, что избегает малой ответственности, но когда ей настойчиво и многократно указывают на это, она после долгих и многочисленных отказов нехотя признает, что да, доля истины в этом есть, но эти сферы ответственности столь основательно погребены под грудой мелочей в темном чулане ее подсознания, что рыться там у нее нет никакого желания и она категорически отказывается делать это.</w:t>
      </w:r>
    </w:p>
    <w:p>
      <w:pPr>
        <w:pStyle w:val="2"/>
        <w:rPr/>
      </w:pPr>
      <w:r>
        <w:rPr/>
        <w:t>После этого в жизни ученика может наступить длительный период, в течение которого он идет от одного кризиса к другому, упорно не желая признавать свою ответственность. Однако вскоре он сталкивается с последствиями своей первой замеченной им малой безответственности и тогда понимает, что от того маленького камешка, брошенного им в воду, возник вначале маленький круг, который с молниеносной быстротой расширился и разошелся многочисленными кругами, поэтому, как бы он ни упирался, рано или поздно ему приходится все же признать, что именно этот его маленький камешек и вызвал все эти многочисленные круги-последствия. Волей-неволей он вынужден согласиться с тем, что закон причин и следствий действует повсюду, как в большом, так и в малом, и как бы внутренне ученик этому ни противился, он в конце концов признает этот факт, после чего ему становится ясно, что и на этот старый шаблон он тоже должен взирать единственным оком души.</w:t>
      </w:r>
    </w:p>
    <w:p>
      <w:pPr>
        <w:pStyle w:val="2"/>
        <w:rPr/>
      </w:pPr>
      <w:r>
        <w:rPr/>
        <w:t>Когда он действительно всецело осознает, что одинаково ответственен за свое поведение как в большом, так и в малом и что в обоих случаях последствия могут быть одинаково плачевными и серьезными, тогда, и только тогда, начнется последний этап паломничества к сияющим Вратам, которые достигаются только с помощью бескорыстия, смирения и сердечной теплоты.</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31</w:t>
      </w:r>
    </w:p>
    <w:p>
      <w:pPr>
        <w:pStyle w:val="Style16"/>
        <w:rPr>
          <w:sz w:val="22"/>
        </w:rPr>
      </w:pPr>
      <w:r>
        <w:rPr/>
        <w:t>МентальнаЯ ответственность уЧеника</w:t>
      </w:r>
    </w:p>
    <w:p>
      <w:pPr>
        <w:pStyle w:val="Normal"/>
        <w:rPr/>
      </w:pPr>
      <w:r>
        <w:rPr>
          <w:rFonts w:cs="Times New Roman" w:ascii="Times New Roman" w:hAnsi="Times New Roman"/>
          <w:sz w:val="22"/>
        </w:rPr>
        <w:t xml:space="preserve">Если мы хотим осуществить интеграцию всех тел своей личности, так чтобы они стали послушными инструментами души, то для этого наше ментальное тело также должно функционировать гармонично и слаженно с другими. После Второго посвящения ученик обретает способность владеть и управлять всеми своими поступками и чувственными реакциями, так что теперь он несет </w:t>
      </w:r>
      <w:r>
        <w:rPr>
          <w:rFonts w:cs="Times New Roman" w:ascii="Times New Roman" w:hAnsi="Times New Roman"/>
          <w:spacing w:val="-4"/>
          <w:sz w:val="22"/>
        </w:rPr>
        <w:t>полную ответственность за всю обширную физико-астральную сферу своей жизни. Пришел черед интеграции ментально</w:t>
      </w:r>
      <w:r>
        <w:rPr>
          <w:rFonts w:cs="Times New Roman" w:ascii="Times New Roman" w:hAnsi="Times New Roman"/>
          <w:sz w:val="22"/>
        </w:rPr>
        <w:t>го тела и принятия ответственности за ментальный аспект.</w:t>
      </w:r>
    </w:p>
    <w:p>
      <w:pPr>
        <w:pStyle w:val="Normal"/>
        <w:rPr/>
      </w:pPr>
      <w:r>
        <w:rPr>
          <w:rFonts w:cs="Times New Roman" w:ascii="Times New Roman" w:hAnsi="Times New Roman"/>
          <w:sz w:val="22"/>
        </w:rPr>
        <w:t>Еще в то время, когда ученик упражнялся в умении быть ответственным за свои чувства и их последствия, он не мог совсем избежать того, чтобы в какой-то степени не начать осознавать ментальную ответственность, а также и последствия за уклонение от нее. Поэтому теперь он находится в отличной форме и готов к тому, чтобы при расширенном сознании продолжить работу в направлении ментального самодисциплинирования. В ходе этого процесса ученик с удивлением обнаруживает, что ме</w:t>
      </w:r>
      <w:r>
        <w:rPr>
          <w:rFonts w:cs="Times New Roman" w:ascii="Times New Roman" w:hAnsi="Times New Roman"/>
          <w:spacing w:val="-4"/>
          <w:sz w:val="22"/>
        </w:rPr>
        <w:t>жду чувствами и мыслями существует очень тонкая нерасторжимая взаимосвязь, прочно соединяющая их между собой,</w:t>
      </w:r>
      <w:r>
        <w:rPr>
          <w:rFonts w:cs="Times New Roman" w:ascii="Times New Roman" w:hAnsi="Times New Roman"/>
          <w:sz w:val="22"/>
        </w:rPr>
        <w:t xml:space="preserve"> что в общем-то неудивительно, так как все его астрально-ментальные мыслефор</w:t>
      </w:r>
      <w:r>
        <w:rPr>
          <w:rFonts w:cs="Times New Roman" w:ascii="Times New Roman" w:hAnsi="Times New Roman"/>
          <w:spacing w:val="-4"/>
          <w:sz w:val="22"/>
        </w:rPr>
        <w:t>мы подпитывались в равной степени как чувствами, так и мыслями.</w:t>
      </w:r>
    </w:p>
    <w:p>
      <w:pPr>
        <w:pStyle w:val="2"/>
        <w:rPr/>
      </w:pPr>
      <w:r>
        <w:rPr/>
        <w:t>Поставленный перед необходимостью встречи со своей ментальной ответственностью, он вскоре открывает, что непроизвольно и автоматически вновь дал стимул к развитию и вызвал к жизни прежние чувства, которые, как ему казалось, он уже переработал. Причина их воскрешения кроется в том, что эти специфические чувства, входящие в данную мыслеформу, были связаны с ней так долго, что они накладывали и будут продолжать накладывать на нее свой отпечаток, до тех пор пока ученик не прекратит их подпитывать. Это тоже один из многих экзаменов на пути к посвящению, причем далеко не самый трудный. Самый трудный – это непрерывно и неустанно поддерживать контакт с душой, все время сохраняя канал открытым и незамутненным.</w:t>
      </w:r>
    </w:p>
    <w:p>
      <w:pPr>
        <w:pStyle w:val="Normal"/>
        <w:rPr/>
      </w:pPr>
      <w:r>
        <w:rPr>
          <w:rFonts w:cs="Times New Roman" w:ascii="Times New Roman" w:hAnsi="Times New Roman"/>
          <w:spacing w:val="-4"/>
          <w:sz w:val="22"/>
        </w:rPr>
        <w:t>Мысли имеют тенденцию к самоизоляции, к самодостаточности, к тому, чтобы существовать самостоятельно. Эта тен</w:t>
      </w:r>
      <w:r>
        <w:rPr>
          <w:rFonts w:cs="Times New Roman" w:ascii="Times New Roman" w:hAnsi="Times New Roman"/>
          <w:sz w:val="22"/>
        </w:rPr>
        <w:t>денция особенно сильна на Западе, где мыслящий ум ценится и превозносится столь высоко, что у многих он просто сделался самодовлеющим фактором и окуклился в ледяной гордыне, надменности, самодовольстве и тщеславии. Это неудивительно, так как если ученик, идя на поводу старых привычек, перекрывает и блокирует контакт с душой, то его ментальный ум мигом выходит из повиновения и несется напропалую, не выбирая дороги. Как только мысли изолируются и оказываются предоставленными самим себе, они тут же становятся критически настроенными и негативными, а поскольку такие мысли обладают способностью усиливать самое себя, то в скором времени все они становятся негативного качества, и в результате ум наполняется недоверием, подозрительностью и тщеславием.</w:t>
      </w:r>
    </w:p>
    <w:p>
      <w:pPr>
        <w:pStyle w:val="Normal"/>
        <w:rPr/>
      </w:pPr>
      <w:r>
        <w:rPr>
          <w:rFonts w:cs="Times New Roman" w:ascii="Times New Roman" w:hAnsi="Times New Roman"/>
          <w:sz w:val="22"/>
        </w:rPr>
        <w:t>Ученик обнаруживает склонность приписывать другим негативные мотивы и побуждения, совершенно не видя того, что сам он в ментальном отношении абсолютно безответственен. Еще меньше он обращает внимание на те жестокие последствия, которые его негативный ментальный ум и слова навлекают на головы других. Если только такой ученик не одумается и быстро не восстановит нарушенную связь с душой, весь этот процесс может привести к самым тяжелым, пагубным последствиям, поскольку он все больше и больше будет замыкаться в усиливающейся злобе, которая может увести его с пути страшно далеко. Глубоким и долгим будет его падение, потому что он будет не в состоянии противостоять соблазнам и искушениям в пустыне. В этом случае, воистину, мысль служит палачом у разума.</w:t>
      </w:r>
    </w:p>
    <w:p>
      <w:pPr>
        <w:pStyle w:val="Normal"/>
        <w:rPr/>
      </w:pPr>
      <w:r>
        <w:rPr>
          <w:rFonts w:cs="Times New Roman" w:ascii="Times New Roman" w:hAnsi="Times New Roman"/>
          <w:sz w:val="22"/>
        </w:rPr>
        <w:t xml:space="preserve">Поэтому самое целесообразное, что могут сделать ученики, – это задолго до Второго посвящения начать трудиться над выработкой у себя ментальной ответственности, чтобы как можно раньше обнаружить, познать и занести в свой актив все наиболее </w:t>
      </w:r>
      <w:r>
        <w:rPr>
          <w:rFonts w:cs="Times New Roman" w:ascii="Times New Roman" w:hAnsi="Times New Roman"/>
          <w:spacing w:val="-4"/>
          <w:sz w:val="22"/>
        </w:rPr>
        <w:t>важные сферы ментальной ответственности. Но даже на этой стадии мысли ученика могут быть убийственными для окружающих, поскольку он, с головой уйдя в возвышенную ментальную изоляцию, утрачивает всякий контакт с природой своей</w:t>
      </w:r>
      <w:r>
        <w:rPr>
          <w:rFonts w:cs="Times New Roman" w:ascii="Times New Roman" w:hAnsi="Times New Roman"/>
          <w:sz w:val="22"/>
        </w:rPr>
        <w:t xml:space="preserve"> любви, а посему для </w:t>
      </w:r>
      <w:r>
        <w:rPr>
          <w:rFonts w:cs="Times New Roman" w:ascii="Times New Roman" w:hAnsi="Times New Roman"/>
          <w:spacing w:val="-4"/>
          <w:sz w:val="22"/>
        </w:rPr>
        <w:t>ближних у него часто не остается ничего, кроме издевок и насмешек. Слова служат ему прикрытием для его собственных мыслей, и часто они будут иметь форму снарядов, которыми он буквально пробивает свою жертву насквозь, или форму бомб, с</w:t>
      </w:r>
      <w:r>
        <w:rPr>
          <w:rFonts w:cs="Times New Roman" w:ascii="Times New Roman" w:hAnsi="Times New Roman"/>
          <w:sz w:val="22"/>
        </w:rPr>
        <w:t xml:space="preserve"> помощью которых он оглушает и подминает под себя других людей.</w:t>
      </w:r>
    </w:p>
    <w:p>
      <w:pPr>
        <w:pStyle w:val="2"/>
        <w:rPr/>
      </w:pPr>
      <w:r>
        <w:rPr/>
        <w:t>Все, кому приходится соприкасаться с таким учеником, видят, насколько он ужасен и неприятен, видят все, кроме самого ученика, который, отгородившись от собственного источника любви, с головой ушел в высокопарный, надменный сепаратизм, с высоты которого он мнит себя выше и умнее других во всех отношениях: и умом, и знанием языка, и умением самовыражаться. К сожалению, при этом сам он совершенно не понимает того, сколь чудовищно безответственен он в ментальном отношении.</w:t>
      </w:r>
    </w:p>
    <w:p>
      <w:pPr>
        <w:pStyle w:val="TextBodyIndent"/>
        <w:rPr/>
      </w:pPr>
      <w:r>
        <w:rPr>
          <w:rFonts w:cs="Times New Roman" w:ascii="Times New Roman" w:hAnsi="Times New Roman"/>
          <w:sz w:val="22"/>
        </w:rPr>
        <w:t xml:space="preserve">Основным качеством, которым должен обладать ученик, готовящийся пройти Врата посвящения, помимо астральной ответственности является также лучащаяся сердечная теплота. На это есть своя особая причина. Ибо если ученик, имеющий перед собой задачу помочь душе овладеть всем ментальным телом, не имеет постоянно в наличии сердечного аспекта, то конечный результат может быть весьма и весьма плачевным. Это предостережение в первую очередь касается тех учеников, которые все еще работают над проблемой чувственной ответственности. Чем </w:t>
      </w:r>
      <w:r>
        <w:rPr>
          <w:rFonts w:cs="Times New Roman" w:ascii="Times New Roman" w:hAnsi="Times New Roman"/>
          <w:spacing w:val="-4"/>
          <w:sz w:val="22"/>
        </w:rPr>
        <w:t>больше им удастся обработать вместе с чувствами такие качества, как гордость, стремление к самоизоляции, к самоутверждению и самодовольство, тем легче им придется в последующем.</w:t>
      </w:r>
    </w:p>
    <w:p>
      <w:pPr>
        <w:pStyle w:val="TextBodyIndent"/>
        <w:rPr/>
      </w:pPr>
      <w:r>
        <w:rPr>
          <w:rFonts w:cs="Times New Roman" w:ascii="Times New Roman" w:hAnsi="Times New Roman"/>
          <w:sz w:val="22"/>
        </w:rPr>
        <w:t>После прохождения Врат подавляющее большинство учеников почти постоянно будет открыто для восприятия притока собственных энергий души и энергий любви. Поэтому с постоянным вниманием они будут выслеживать и подмечать все свои старые, сулящие им одни неприятности механизмы. Когда сердце – царь и господин, ученик неизменно миролюбив и добросердечен. При отсутствии сердечного контакта мыслеразум делается злым и убийственным. Запомните это. На этой стадии сердечный контакт с душой является всеопределяющим фактором поведения ученика. Если ученик доверяется этому контакту, он немедленно признает свою ментальную ответственность, так что если вдруг он допускает хотя бы мизерную ментальную безответственность, то молниеносно ее подмечает и исправляет промах. В этом случае вопрос о ментальных последствиях вряд ли будет вынесен на повестку дня, так как, когда советчиком ученика является его сердце, он – само миролюбие и доброжелательность.</w:t>
      </w:r>
    </w:p>
    <w:p>
      <w:pPr>
        <w:pStyle w:val="Normal"/>
        <w:rPr/>
      </w:pPr>
      <w:r>
        <w:rPr>
          <w:rFonts w:cs="Times New Roman" w:ascii="Times New Roman" w:hAnsi="Times New Roman"/>
          <w:sz w:val="22"/>
        </w:rPr>
        <w:t>Если только всеопределяющими факторами на этой стадии будут теплота сердца, миролюбие и аспект души, можно быть уверенным, что ученик достаточно быстро научится владеть всеми своими мыслями, словами и всей обширной сферой ментальной ответственности. Когда канал души станет каналом любви, по которому любовь будет течь открыто и беспрепятственно, а все мысли ученика наполнятся любовью и добротой, благодаря чему его ментальная ответственность будет полностью преобразована и принята к исполнению, тогда наконец он ступит на сияющую светом вершину горы.</w:t>
      </w:r>
    </w:p>
    <w:p>
      <w:pPr>
        <w:pStyle w:val="2"/>
        <w:rPr/>
      </w:pPr>
      <w:r>
        <w:rPr/>
        <w:t>Ученик никогда не должен идти на компромисс, когда дело касается правды, особенно если это правда души. Когда он или ради того, чтобы понравиться другим, или ради того, чтобы спасти свою шкуру, говорит неправду, он изменяет своему внутреннему «Я» и оказывает личности медвежью услугу. Возможно, что в данный момент ему удастся с помощью неправды или ложного измышления одержать очевидную победу, однако, если смотреть на это с дальним прицелом, она ему будет дорого стоить, поскольку ему придется платить за это по особым кармическим векселям, куда заносятся ложь, безответственность и те последствия, которые неизбежно влечет за собой в кильватере любая неправда.</w:t>
      </w:r>
    </w:p>
    <w:p>
      <w:pPr>
        <w:pStyle w:val="Normal"/>
        <w:rPr/>
      </w:pPr>
      <w:r>
        <w:rPr>
          <w:rFonts w:cs="Times New Roman" w:ascii="Times New Roman" w:hAnsi="Times New Roman"/>
          <w:sz w:val="22"/>
        </w:rPr>
        <w:t>Поэтому ученик, если только он действительно понимает закон причины и следствия, будет всегда стремиться говорить правду и одну только правду, так как знает, что при любых обстоятельствах правда может сослужить наилучшую службу и ему, и всем другим. Знает он и то, что говорить правду нужно всем сердцем и от всего сердца. Поэтому, когда он оказывается перед необходимостью высказать другому человеку неприятную правду, он всегда должен прислушиваться к собственному сердцу, спрашивая у него, будет ли лучше сказать ее прямо сейчас или следует несколько повременить. И если он поймет, что будет лучше и правильней сказать ее прямо сейчас, то его сердце подскажет ему наиболее милосердный и щадящий способ ее передачи, так что выслушивающий правду о себе воспримет ее в гораздо более позитивном свете.</w:t>
      </w:r>
    </w:p>
    <w:p>
      <w:pPr>
        <w:pStyle w:val="2"/>
        <w:rPr/>
      </w:pPr>
      <w:r>
        <w:rPr/>
        <w:t>Умный и рассудительный ученик вначале подвергнет любую правду критическому разбору и анализу. Что это за правда? Чья она: правда души или, может быть, правда личности? Ведь во многих случаях эта так называемая правда, которую, как считает ученик, он знает почти досконально, на деле являет собой не что иное, как проекции его личности на другого человека, поскольку сам он совершенно не подозревает, что хранит в своем подсознании те же самые качества. Проще говоря, он видит соломинку в глазу своего брата, не замечая бревна в своем. Естественно, следует воздерживаться от высказываний другим подобной «правды», так как ее назначение не в том, чтобы быть высказанной, а в том, чтобы дать ученику исключительную возможность развить в себе дар проницательности и прийти к осознанию того, что именно здесь находится его «ахиллесова пята», которую ему необходимо обнаружить, изучить и понять.</w:t>
      </w:r>
    </w:p>
    <w:p>
      <w:pPr>
        <w:pStyle w:val="Normal"/>
        <w:rPr/>
      </w:pPr>
      <w:r>
        <w:rPr>
          <w:rFonts w:cs="Times New Roman" w:ascii="Times New Roman" w:hAnsi="Times New Roman"/>
          <w:sz w:val="22"/>
        </w:rPr>
        <w:t>Правду, исходящую от души, можно и должно говорить всегда, не забывая сопровождать ее смягчающим голосом сердца; но, как известно, нет правил без исключений, и бывают случаи, когда светлую истину с беспощадной резкостью и силой должны выражать острый меч и ясный голос воли. Это особенно касается тех случаев, когда необходимо выступить против черных, мрачных деяний, когда ученик должен смело и мужественно выйти на баррикады света и высказать оттуда беспощадную правду во имя торжества добра и справедливости. Несомненно, главными достоинствами ученика были и остаются миролюбие и добросердечность; но время от времени обстоятельства принуждают его стать воином духа, который победоносно выступает на острие атаки в борьбе против тьмы. Он всегда должен следовать совету своего внутреннего авторитета, который неизменно и абсолютно точно знает, что и как может сослужить и ему, и другим наибольшую службу.</w:t>
      </w:r>
    </w:p>
    <w:p>
      <w:pPr>
        <w:pStyle w:val="Normal"/>
        <w:rPr/>
      </w:pPr>
      <w:r>
        <w:rPr>
          <w:rFonts w:cs="Times New Roman" w:ascii="Times New Roman" w:hAnsi="Times New Roman"/>
          <w:sz w:val="22"/>
        </w:rPr>
        <w:t>Чем быстрее ученик осознает, что абсолютная ментальная ответственность, в своей наивысшей инстанции, есть ответственность за все тела личности (так как ментальный аспект – это верховный и подчиняющий аспект личности), тем быстрее его душа станет и ближе, и доступней для постоянного контакта с ней, так что ученик без труда сможет постичь, понять и принять абсолютную ответственность. Здесь важно понять, что ментальное тело, если оно предоставлено самому себе, с большой охотой уйдет от любой возможной ответственности, к которой оно из-за присущей ему ветхозаветной гордости до сих пор питает неприязнь и отказывается иметь с ней какое-либо дело. Поэтому свою способность мыслить ученик будет в основном направлять на то, как бы получше и половчее переложить эту ответственность на первого попавшегося человека. А это уже далеко не безобидное занятие, это уже не миролюбие и не любовь, но корысть, эгоизм и безответственность в чистом виде.</w:t>
      </w:r>
    </w:p>
    <w:p>
      <w:pPr>
        <w:pStyle w:val="Normal"/>
        <w:rPr/>
      </w:pPr>
      <w:r>
        <w:rPr>
          <w:rFonts w:cs="Times New Roman" w:ascii="Times New Roman" w:hAnsi="Times New Roman"/>
          <w:sz w:val="22"/>
        </w:rPr>
        <w:t>Только когда мудрая душа-советчик находится рядом и удер</w:t>
      </w:r>
      <w:r>
        <w:rPr>
          <w:rFonts w:cs="Times New Roman" w:ascii="Times New Roman" w:hAnsi="Times New Roman"/>
          <w:spacing w:val="-4"/>
          <w:sz w:val="22"/>
        </w:rPr>
        <w:t>живает в своих руках все бразды правления, только в этом случае ментальное тело изъявляет готовность взять на себя полную ментальную ответственность, поскольку только в этом случае эта ответственность будет серьезно и по-настоящему осмыслена и по</w:t>
      </w:r>
      <w:r>
        <w:rPr>
          <w:rFonts w:cs="Times New Roman" w:ascii="Times New Roman" w:hAnsi="Times New Roman"/>
          <w:sz w:val="22"/>
        </w:rPr>
        <w:t>нята.</w:t>
      </w:r>
    </w:p>
    <w:p>
      <w:pPr>
        <w:pStyle w:val="TextBodyIndent"/>
        <w:rPr>
          <w:rFonts w:ascii="Times New Roman" w:hAnsi="Times New Roman" w:cs="Times New Roman"/>
          <w:sz w:val="22"/>
        </w:rPr>
      </w:pPr>
      <w:r>
        <w:rPr>
          <w:rFonts w:cs="Times New Roman" w:ascii="Times New Roman" w:hAnsi="Times New Roman"/>
          <w:sz w:val="22"/>
        </w:rPr>
        <w:t>Если положение дел именно таково, значит, ученик у самого порога Великого посвящени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32</w:t>
      </w:r>
    </w:p>
    <w:p>
      <w:pPr>
        <w:pStyle w:val="Style16"/>
        <w:rPr>
          <w:spacing w:val="60"/>
        </w:rPr>
      </w:pPr>
      <w:r>
        <w:rPr>
          <w:spacing w:val="60"/>
        </w:rPr>
        <w:t>Стресс</w:t>
      </w:r>
    </w:p>
    <w:p>
      <w:pPr>
        <w:pStyle w:val="Normal"/>
        <w:rPr/>
      </w:pPr>
      <w:r>
        <w:rPr>
          <w:rFonts w:cs="Times New Roman" w:ascii="Times New Roman" w:hAnsi="Times New Roman"/>
          <w:sz w:val="22"/>
        </w:rPr>
        <w:t>Одно из наиболее важных понятий, подлежащих усвоению</w:t>
      </w:r>
      <w:r>
        <w:rPr/>
        <w:t xml:space="preserve"> </w:t>
      </w:r>
      <w:r>
        <w:rPr>
          <w:rFonts w:cs="Times New Roman" w:ascii="Times New Roman" w:hAnsi="Times New Roman"/>
          <w:sz w:val="22"/>
        </w:rPr>
        <w:t>всеми учениками, – это стрессовый фактор. Чем более исполнителен ученик, чем сильнее в нем желание служить, тем сильнее в нем трудовой запал, стремление работать и служить днем и ночью, поэтому он очень быстро становится настоящим трудоголиком, не мыслящим себя без дела, без работы. Никто не спорит: работать – хорошо, служить – тоже хорошо, но нет ничего хорошего в том, когда человек становится рабом дела, работы или служения, поскольку в этом случае он более не принадлежит себе и становится полностью зависимым.</w:t>
      </w:r>
    </w:p>
    <w:p>
      <w:pPr>
        <w:pStyle w:val="Normal"/>
        <w:rPr/>
      </w:pPr>
      <w:r>
        <w:rPr>
          <w:rFonts w:cs="Times New Roman" w:ascii="Times New Roman" w:hAnsi="Times New Roman"/>
          <w:sz w:val="22"/>
        </w:rPr>
        <w:t>В настоящее время на земле все развитие идет небывало ускоренным темпом. Частота вибраций значительно усилилась, поэтому все чаще и чаще люди подвергаются стрессовым ситуациям. Чем чувствительнее человек (а ученики, как правило, очень чувствительные натуры), тем легче он подвержен нервному перевозбуждению и стрессам. Основная проблема здесь та, что мен</w:t>
      </w:r>
      <w:r>
        <w:rPr>
          <w:rFonts w:cs="Times New Roman" w:ascii="Times New Roman" w:hAnsi="Times New Roman"/>
          <w:spacing w:val="-4"/>
          <w:sz w:val="22"/>
        </w:rPr>
        <w:t>тальное тело становится чересчур доминирующим. В сегодняшнем мире, особенно в западной его части, основное внимание</w:t>
      </w:r>
      <w:r>
        <w:rPr>
          <w:rFonts w:cs="Times New Roman" w:ascii="Times New Roman" w:hAnsi="Times New Roman"/>
          <w:sz w:val="22"/>
        </w:rPr>
        <w:t xml:space="preserve"> </w:t>
      </w:r>
      <w:r>
        <w:rPr>
          <w:rFonts w:cs="Times New Roman" w:ascii="Times New Roman" w:hAnsi="Times New Roman"/>
          <w:spacing w:val="-4"/>
          <w:sz w:val="22"/>
        </w:rPr>
        <w:t>уделяется интеллектуальной работе, а когда мысленное тело слишком сфокусировано на мыслепроизводственной деятельности, жизнь очень легко превращается в произ</w:t>
      </w:r>
      <w:r>
        <w:rPr>
          <w:rFonts w:cs="Times New Roman" w:ascii="Times New Roman" w:hAnsi="Times New Roman"/>
          <w:sz w:val="22"/>
        </w:rPr>
        <w:t>водственную горячку.</w:t>
      </w:r>
    </w:p>
    <w:p>
      <w:pPr>
        <w:pStyle w:val="Normal"/>
        <w:rPr/>
      </w:pPr>
      <w:r>
        <w:rPr>
          <w:rFonts w:cs="Times New Roman" w:ascii="Times New Roman" w:hAnsi="Times New Roman"/>
          <w:sz w:val="22"/>
        </w:rPr>
        <w:t xml:space="preserve">Ученики должны бы об этом знать, как никто другой, но они, к сожалению, тоже уступают общей тенденции и забывают о самом главном – </w:t>
      </w:r>
      <w:r>
        <w:rPr>
          <w:rFonts w:cs="Times New Roman" w:ascii="Times New Roman" w:hAnsi="Times New Roman"/>
          <w:b/>
          <w:sz w:val="22"/>
        </w:rPr>
        <w:t>жить</w:t>
      </w:r>
      <w:r>
        <w:rPr>
          <w:rFonts w:cs="Times New Roman" w:ascii="Times New Roman" w:hAnsi="Times New Roman"/>
          <w:sz w:val="22"/>
        </w:rPr>
        <w:t>. А жить настоящей жизнью значит постоянно быть, в пределах достигнутого контакта, заодно со своей душой, поскольку только она способна задействовать интегральную личность на выполнение тех задач, которые являются ее, души, миссией, той миссией, которую она должна выполнить во что бы то ни стало в период жизни в этих низших мирах. Но ученики очень часто забывают об этом и предаются лихорадочной деятельности в тщетной попытке успеть все сделать и все завершить в кратчайший срок. При этом они совершенно забывают и о сбалансированном подходе, и об интеграции, и, что хуже всего, о сердце. Ибо, когда ментальное тело ученика правит единолично и безраздельно, в результате остаются одни лишь холодные, лишенные сердечности мысли. Душа в этом случае не может пробиться к ученику и свободно влить в него излучения любви, поскольку радужный мост наглухо заблокирован. Поэтому голова и горло то и дело навязывают ему свой собственный эгоистический, холодный ментальный курс, заставляя следовать этим курсом.</w:t>
      </w:r>
    </w:p>
    <w:p>
      <w:pPr>
        <w:pStyle w:val="Normal"/>
        <w:rPr/>
      </w:pPr>
      <w:r>
        <w:rPr>
          <w:rFonts w:cs="Times New Roman" w:ascii="Times New Roman" w:hAnsi="Times New Roman"/>
          <w:sz w:val="22"/>
        </w:rPr>
        <w:t>Стрессовый фактор применяется для того, чтобы ученик учился правильно жить, так как данный фактор постоянно служит для него своего рода вызовом, непрерывно побуждающим его к сохранению стабильного контакта с душой и собственным потенциалом любви. Когда уже имеется этот контакт, ученик обретает внутреннее спокойствие, и стресс в этом случае воспринимается им уже совершенно иначе, чем прежде, а именно – в качестве мощной вибрации, способствующей ускорению его духовного роста, естественно, при условии что ученик использует его должным образом, то есть верно и целесообразно.</w:t>
      </w:r>
    </w:p>
    <w:p>
      <w:pPr>
        <w:pStyle w:val="Normal"/>
        <w:rPr/>
      </w:pPr>
      <w:r>
        <w:rPr>
          <w:rFonts w:cs="Times New Roman" w:ascii="Times New Roman" w:hAnsi="Times New Roman"/>
          <w:sz w:val="22"/>
        </w:rPr>
        <w:t>Ученик должен научиться одновременно мыслить, чувствовать и действовать под влиянием наполняющего его вдохновения, идущего из души и указывающего ему путь. Когда учеником бу</w:t>
      </w:r>
      <w:r>
        <w:rPr>
          <w:rFonts w:cs="Times New Roman" w:ascii="Times New Roman" w:hAnsi="Times New Roman"/>
          <w:spacing w:val="-4"/>
          <w:sz w:val="22"/>
        </w:rPr>
        <w:t>дет управлять душа, она неизменно будет призывать его к спокойствию и расслабляющим паузам даже посреди кипучего и деятельного рабочего процесса, и тогда все его мысли, чувства и поступки станут действительно прекрасными, благородными и</w:t>
      </w:r>
      <w:r>
        <w:rPr>
          <w:rFonts w:cs="Times New Roman" w:ascii="Times New Roman" w:hAnsi="Times New Roman"/>
          <w:sz w:val="22"/>
        </w:rPr>
        <w:t xml:space="preserve"> действенны</w:t>
      </w:r>
      <w:r>
        <w:rPr>
          <w:rFonts w:cs="Times New Roman" w:ascii="Times New Roman" w:hAnsi="Times New Roman"/>
          <w:spacing w:val="-4"/>
          <w:sz w:val="22"/>
        </w:rPr>
        <w:t>ми. Это именно тот урок, которому должен научить ученика стресс.</w:t>
      </w:r>
    </w:p>
    <w:p>
      <w:pPr>
        <w:pStyle w:val="Normal"/>
        <w:rPr/>
      </w:pPr>
      <w:r>
        <w:rPr>
          <w:rFonts w:cs="Times New Roman" w:ascii="Times New Roman" w:hAnsi="Times New Roman"/>
          <w:sz w:val="22"/>
        </w:rPr>
        <w:t>Если ученик непомерно загружен и утомлен, это должно навести его на мысль о том, что некоторые энергии используются им неправильно и несоразмерно. Часто бывает так, что он настолько сконцентрирован на частностях или мелочах, что из-за них совершенно утрачивает восприятие целого, начинает нервничать, спешить и действовать как в лихорадке.</w:t>
      </w:r>
    </w:p>
    <w:p>
      <w:pPr>
        <w:pStyle w:val="TextBodyIndent"/>
        <w:rPr/>
      </w:pPr>
      <w:r>
        <w:rPr>
          <w:rFonts w:cs="Times New Roman" w:ascii="Times New Roman" w:hAnsi="Times New Roman"/>
          <w:sz w:val="22"/>
        </w:rPr>
        <w:t>Поэтому, если только он замечает, что им начинает овладевать паника, он должен немедленно устроить себе передышку, буквально две-три минуты тишины и тихой сосредоточенности, с тем чтобы восстановить сердечный баланс и связь с душой. Как только они будут восстановлены, волнение и стресс тут же улягутся, поскольку теперь он будет взирать на все с помощью великого всевидящего ока души, которая всегда видит целое, не увязая в частностях и не ограничивая себя мелочами. Передав душе бразды правления, ученик обретет то внутреннее спокойствие, которое он в силу необходимости должен всегда иметь при себе, чтобы видеть в перспективе то, что нужно сделать, а заодно и то, как этого добиться наиболее эффективно и действенно. В результате он сможет легко и быстро найти различные возможные решения данной проблемы и сможет уладить частности наиболее разумным и рациональным образом.</w:t>
      </w:r>
    </w:p>
    <w:p>
      <w:pPr>
        <w:pStyle w:val="Normal"/>
        <w:rPr/>
      </w:pPr>
      <w:r>
        <w:rPr>
          <w:rFonts w:cs="Times New Roman" w:ascii="Times New Roman" w:hAnsi="Times New Roman"/>
          <w:sz w:val="22"/>
        </w:rPr>
        <w:t>Если каждый из учеников не поленится и даст себе небольшую передышку от лихорадочной деятельности и неподъемных дел, то обнаружит, что те несколько минут, которые он потратил на восстановление внутреннего спокойствия и контакта с ду</w:t>
      </w:r>
      <w:r>
        <w:rPr>
          <w:rFonts w:cs="Times New Roman" w:ascii="Times New Roman" w:hAnsi="Times New Roman"/>
          <w:spacing w:val="-4"/>
          <w:sz w:val="22"/>
        </w:rPr>
        <w:t>шой, сэкономят массу рабочего времени в конце дня. Печально то, что большинство учеников просто-напросто отказывается поверить в этот метод и в его действенность. Вместо души они обращаются за советом к личности, и когда та сообщает им, что осталось всего двадцать минут и что за столь короткое время им нужно успеть сделать невероятно много, они как безумные срываются с места и начинают лихорадочно копаться в мелочах, поскольку общий обзор и восприятие ими целого давно потонули</w:t>
      </w:r>
      <w:r>
        <w:rPr>
          <w:rFonts w:cs="Times New Roman" w:ascii="Times New Roman" w:hAnsi="Times New Roman"/>
          <w:sz w:val="22"/>
        </w:rPr>
        <w:t xml:space="preserve"> среди бездны мелочей. Сами они чаще всего совершенно не замечают того, сколь беспомощно выглядят в своих безумных метаниях из стороны в сторону, из-за чего на выполнение того или иного задания у них уходит гораздо больше времени только потому, что панический страх не уложиться ко времени частично их парализует и делает малопроизводительными или вовсе недееспособными.</w:t>
      </w:r>
    </w:p>
    <w:p>
      <w:pPr>
        <w:pStyle w:val="Normal"/>
        <w:rPr/>
      </w:pPr>
      <w:r>
        <w:rPr>
          <w:rFonts w:cs="Times New Roman" w:ascii="Times New Roman" w:hAnsi="Times New Roman"/>
          <w:sz w:val="22"/>
        </w:rPr>
        <w:t xml:space="preserve">Всем ученикам необходимо хотя бы раз дать себе возможность испробовать эту технику. Они сами поразятся эффективности данного метода и навсегда убедятся в его целесообразности, </w:t>
      </w:r>
      <w:r>
        <w:rPr>
          <w:rFonts w:cs="Times New Roman" w:ascii="Times New Roman" w:hAnsi="Times New Roman"/>
          <w:spacing w:val="-4"/>
          <w:sz w:val="22"/>
        </w:rPr>
        <w:t>так что впредь, оказавшись в стрессовой ситуации, они всегда найдут несколько минут для спокойного внутреннего сосредоточения, которые нужны, для того чтобы спасти всю ситуацию и хаос обратить в порядок, в абсолютное видение целого, в целенаправленный, эффективный анализ мелочей. К такой паузе-передышке целесообразно прибегать в любом деле и в любой сфере жизни, и я советую вспоминать о ней всякий раз, когда налицо стрессовая ситуация, когда вас одолевают негативные чувства и мысли. Помните: важно высвободить пару свободных</w:t>
      </w:r>
      <w:r>
        <w:rPr>
          <w:rFonts w:cs="Times New Roman" w:ascii="Times New Roman" w:hAnsi="Times New Roman"/>
          <w:sz w:val="22"/>
        </w:rPr>
        <w:t xml:space="preserve"> минут при появлении первых же признаков панической лихорадки, потому что если ученик будет слишком медлить, то восстановить связь с душой будет с каждой минутой все труднее и труднее, пока не станет вообще невозможно.</w:t>
      </w:r>
    </w:p>
    <w:p>
      <w:pPr>
        <w:pStyle w:val="Normal"/>
        <w:rPr/>
      </w:pPr>
      <w:r>
        <w:rPr>
          <w:rFonts w:cs="Times New Roman" w:ascii="Times New Roman" w:hAnsi="Times New Roman"/>
          <w:sz w:val="22"/>
        </w:rPr>
        <w:t>Таким образом, стресс – это своего рода многоразовый переключатель, назначение которого – научить ученика безотлагательно обращаться к своему сердечному контакту с душой, чтобы он тем самым смог быстро и эффективно решить все свои проблемы или задачи наиболее рациональным и целесообразным образо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33</w:t>
      </w:r>
    </w:p>
    <w:p>
      <w:pPr>
        <w:pStyle w:val="Style16"/>
        <w:spacing w:before="0" w:after="0"/>
        <w:rPr/>
      </w:pPr>
      <w:r>
        <w:rPr/>
        <w:t>Сообщество служителей мира</w:t>
      </w:r>
    </w:p>
    <w:p>
      <w:pPr>
        <w:pStyle w:val="Style16"/>
        <w:rPr/>
      </w:pPr>
      <w:r>
        <w:rPr/>
        <w:t>подготавливает пришествие Христа</w:t>
      </w:r>
    </w:p>
    <w:p>
      <w:pPr>
        <w:pStyle w:val="2"/>
        <w:rPr/>
      </w:pPr>
      <w:r>
        <w:rPr/>
        <w:t>Мысленно каждый ученик всегда должен чувствовать свое единение со своими братьями и сестрами по группе. Чем дальше идет он по пути, тем больше это ощущение единства с ними на всех планах, но прежде всего – на плане души, где большую часть времени к тому моменту находится его сознание. Важно знать, что нас много и что все мы объединены общим желанием, общей целью и общей мыслью – мыслью о духовном развитии нашей планеты на всех планах и во всех царствах природы.</w:t>
      </w:r>
    </w:p>
    <w:p>
      <w:pPr>
        <w:pStyle w:val="2"/>
        <w:rPr/>
      </w:pPr>
      <w:r>
        <w:rPr/>
        <w:t>По мере того как ученик все больше и больше отходит от своих прежних эгоистических привычек и комплексов, он во все большей мере концентрируется на этом коллективном сообществе, объединяющем всех учеников, посвященных и Учителей. Многие ученики пока что не знают, что они тоже члены и участники этого великого сообщества, но чем больше их сознание будет устремлено на общее дело и чем активнее будет их участие в деле осуществления Плана, тем заметнее в их жизни будет сказываться это новое сильное влияние, которое все активнее начнет вовлекать их в сферу своего действия.</w:t>
      </w:r>
    </w:p>
    <w:p>
      <w:pPr>
        <w:pStyle w:val="2"/>
        <w:rPr/>
      </w:pPr>
      <w:r>
        <w:rPr/>
        <w:t>Бескорыстие и ум, нацеленный на благо и служение миру, – вот те отличительные черты, которые характеризуют всех, сознательно работающих над осуществлением и проведением Плана в жизнь, и число таких людей постоянно растет, поскольку люди доброй воли по всему миру сердечно и искренне стремятся работать во имя распространения, усиления и торжества доброй воли. Отсюда – внутреннее желание бескорыстного служения человечеству, в котором так сильно нуждается мир. Знание, просвещение и образование должны нестись в этот мир, так как многие, очень многие в этот момент стучатся в наши двери. Благословен каждый стучащийся к нам, так как всякий, кто стучится, будет впущен. Именно поэтому даются сегодня миру эти книги.</w:t>
      </w:r>
    </w:p>
    <w:p>
      <w:pPr>
        <w:pStyle w:val="2"/>
        <w:rPr/>
      </w:pPr>
      <w:r>
        <w:rPr/>
        <w:t>Все добрые силы на земле должны повсеместно объединять свои усилия в совместной работе по подготовке пришествия Христа. Каждый, входящий в описываемое коллективное сообщество, является также участником и этой очень важной подготовительной работы. Земная почва повсюду удобряется тысячами духовных служителей, которые и сами готовятся к этому пришествию, и подготавливают к нему человечество и планету.</w:t>
      </w:r>
    </w:p>
    <w:p>
      <w:pPr>
        <w:pStyle w:val="Normal"/>
        <w:rPr/>
      </w:pPr>
      <w:r>
        <w:rPr>
          <w:rFonts w:cs="Times New Roman" w:ascii="Times New Roman" w:hAnsi="Times New Roman"/>
          <w:sz w:val="22"/>
        </w:rPr>
        <w:t xml:space="preserve">Вскоре над миром пронесется мощная очистительная волна, </w:t>
      </w:r>
      <w:r>
        <w:rPr>
          <w:rFonts w:cs="Times New Roman" w:ascii="Times New Roman" w:hAnsi="Times New Roman"/>
          <w:spacing w:val="-4"/>
          <w:sz w:val="22"/>
        </w:rPr>
        <w:t>которая смоет с лица земли все дряхлое, отжившее, косное. Она расчистит путь небывалому по величине и силе притоку энергии любви, равного которому еще не знал и не видел этот мир. Очищенная</w:t>
      </w:r>
      <w:r>
        <w:rPr>
          <w:rFonts w:cs="Times New Roman" w:ascii="Times New Roman" w:hAnsi="Times New Roman"/>
          <w:sz w:val="22"/>
        </w:rPr>
        <w:t xml:space="preserve"> и обновленная, земная жизнь с радостью и благодарностью воспримет этот колоссальный импульс любви, и мечта о тысячелетнем царстве Христа</w:t>
      </w:r>
      <w:r>
        <w:rPr>
          <w:rFonts w:cs="Times New Roman" w:ascii="Times New Roman" w:hAnsi="Times New Roman"/>
          <w:spacing w:val="-4"/>
          <w:sz w:val="22"/>
        </w:rPr>
        <w:t>, вознесенная к небу на могучей волне единого желания великим сонмом преданных сердец, будет лучиться столь ярко и</w:t>
      </w:r>
      <w:r>
        <w:rPr>
          <w:rFonts w:cs="Times New Roman" w:ascii="Times New Roman" w:hAnsi="Times New Roman"/>
          <w:sz w:val="22"/>
        </w:rPr>
        <w:t xml:space="preserve"> </w:t>
      </w:r>
      <w:r>
        <w:rPr>
          <w:rFonts w:cs="Times New Roman" w:ascii="Times New Roman" w:hAnsi="Times New Roman"/>
          <w:spacing w:val="-4"/>
          <w:sz w:val="22"/>
        </w:rPr>
        <w:t>сильно, что путь для пришествия Господа будет расчищен и проторен.</w:t>
      </w:r>
    </w:p>
    <w:p>
      <w:pPr>
        <w:pStyle w:val="Normal"/>
        <w:rPr/>
      </w:pPr>
      <w:r>
        <w:rPr>
          <w:rFonts w:cs="Times New Roman" w:ascii="Times New Roman" w:hAnsi="Times New Roman"/>
          <w:sz w:val="22"/>
        </w:rPr>
        <w:t>Крепитесь, дорогие друзья: час близок! Очищайтесь и готовьтесь неустанно, пока еще не поздно; потому что, когда на</w:t>
      </w:r>
      <w:r>
        <w:rPr>
          <w:rFonts w:cs="Times New Roman" w:ascii="Times New Roman" w:hAnsi="Times New Roman"/>
          <w:spacing w:val="-4"/>
          <w:sz w:val="22"/>
        </w:rPr>
        <w:t>хлынет волна, будет поздно. Очищайтесь сами, очищайте все внутри и вокруг себя так, чтобы и вы сами, и все, вас окружающее, лучилось и сияло красотой. Только при этом условии</w:t>
      </w:r>
      <w:r>
        <w:rPr>
          <w:rFonts w:cs="Times New Roman" w:ascii="Times New Roman" w:hAnsi="Times New Roman"/>
          <w:sz w:val="22"/>
        </w:rPr>
        <w:t xml:space="preserve"> вы будете гото</w:t>
      </w:r>
      <w:r>
        <w:rPr>
          <w:rFonts w:cs="Times New Roman" w:ascii="Times New Roman" w:hAnsi="Times New Roman"/>
          <w:spacing w:val="-4"/>
          <w:sz w:val="22"/>
        </w:rPr>
        <w:t>вы к тому, чтобы наполнить красоту космическим импульсом любви, импульсом, который обновит все.</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34</w:t>
      </w:r>
    </w:p>
    <w:p>
      <w:pPr>
        <w:pStyle w:val="Style16"/>
        <w:rPr/>
      </w:pPr>
      <w:r>
        <w:rPr/>
        <w:t>Из Света во тьму – ИЗ ТЬМЫ к Свету</w:t>
      </w:r>
    </w:p>
    <w:p>
      <w:pPr>
        <w:pStyle w:val="Normal"/>
        <w:rPr/>
      </w:pPr>
      <w:r>
        <w:rPr>
          <w:rFonts w:cs="Times New Roman" w:ascii="Times New Roman" w:hAnsi="Times New Roman"/>
          <w:sz w:val="22"/>
        </w:rPr>
        <w:t>От ученика должны постоянно исходить светлые излучения. Но это возможно только при условии, что вся его личность совершенно объединена и вся пронизана токами энергий души. Достижение учеником этой стадии равнозначно обретению им внутреннего просветления, или озаренности. Но прежде чем он сумеет подняться так высоко, ему придется пройти великое множество светлых стадий – от самых тусклых до ослепительно ярких. Свет – это постоянное созидание, вдохновение и расширение; тьма сопряжена с одними лишь трудностями, которые – особенно по отношению к свету – необычайно важны, так как учат нас, развивают и дают необходимый опыт познания.</w:t>
      </w:r>
    </w:p>
    <w:p>
      <w:pPr>
        <w:pStyle w:val="Normal"/>
        <w:rPr/>
      </w:pPr>
      <w:r>
        <w:rPr>
          <w:rFonts w:cs="Times New Roman" w:ascii="Times New Roman" w:hAnsi="Times New Roman"/>
          <w:sz w:val="22"/>
        </w:rPr>
        <w:t xml:space="preserve">Для того чтобы расчистить путь свету и дать ему возможность изливаться обильно и свободно, вначале нужно разглядеть саму тьму, понять и постичь ее с помощью света, с помощью души, и только потом, когда будет достигнуто истинное понимание тьмы, она наконец отступит под мощным натиском света, который отныне будет всецело господствовать и просветлять. Важно, чтобы ученик в совершенстве понял и осознал эту схему, которая раз за разом будет постоянно повторяться во всех сферах и на всех уровнях жизни его личности. Всякий раз, как очередной покров тьмы внутри него рассеивается под натиском света, тут же появляется другой темный покров, гуще и чернее предыдущего, из еще более древнего, первобытного прошлого, и весь процесс начинается сначала, и так до завершения всего земного пути: из </w:t>
      </w:r>
      <w:r>
        <w:rPr>
          <w:rFonts w:cs="Times New Roman" w:ascii="Times New Roman" w:hAnsi="Times New Roman"/>
          <w:spacing w:val="-4"/>
          <w:sz w:val="22"/>
        </w:rPr>
        <w:t>света во тьму, из тьмы к свету, из света опять во тьму, и так далее, и так далее.</w:t>
      </w:r>
    </w:p>
    <w:p>
      <w:pPr>
        <w:pStyle w:val="Normal"/>
        <w:rPr/>
      </w:pPr>
      <w:r>
        <w:rPr>
          <w:rFonts w:cs="Times New Roman" w:ascii="Times New Roman" w:hAnsi="Times New Roman"/>
          <w:sz w:val="22"/>
        </w:rPr>
        <w:t>До тех пор пока свет и тьма предстают перед нами в виде несовместимых контрастов, всегда господствующим будет только один из них: либо свет, либо тьма. Чаще всего – последняя. И только после того как мы со всей определенностью увидим и осознаем, что оба начала являют собой единое целое и что оба равно важны и необходимы для всего нашего процесса развития, мы наконец по достоинству оценим свою собственную тьму, осознав ее как основу, как стрекало, нас подгоняющее, как жажду позитивной перемены. Когда в очень темную комнату вносят маленькую свечку, тьма как бы расступается, редеет и кажется уже не такой непроглядной. Точно так же и в жизни. Воистину, свет всегда сильнее тьмы. Поэтому чем прочнее наша связь с душой, тем шире объем света внутри нас и тем больше осветляется и редеет окружающая нас тьма.</w:t>
      </w:r>
    </w:p>
    <w:p>
      <w:pPr>
        <w:pStyle w:val="Normal"/>
        <w:rPr/>
      </w:pPr>
      <w:r>
        <w:rPr>
          <w:rFonts w:cs="Times New Roman" w:ascii="Times New Roman" w:hAnsi="Times New Roman"/>
          <w:sz w:val="22"/>
        </w:rPr>
        <w:t xml:space="preserve">Многие ученики придерживаются того ошибочного мнения, будто поиски света следует начинать только тогда, когда сами они вступают на духовный путь. Если они и в самом деле практикуют подобное, то этим они только во все большей и большей мере подавляют и оттесняют в глубь подсознания все темное в себе, и эта тьма, пробиваясь оттуда, ставит мощные заслоны на Пути Света. Они считают, что с головы до пят наполнены светом, поскольку они ведь ищут именно </w:t>
      </w:r>
      <w:r>
        <w:rPr>
          <w:rFonts w:cs="Times New Roman" w:ascii="Times New Roman" w:hAnsi="Times New Roman"/>
          <w:b/>
          <w:sz w:val="22"/>
        </w:rPr>
        <w:t>свет</w:t>
      </w:r>
      <w:r>
        <w:rPr>
          <w:rFonts w:cs="Times New Roman" w:ascii="Times New Roman" w:hAnsi="Times New Roman"/>
          <w:sz w:val="22"/>
        </w:rPr>
        <w:t>, а на самом деле они все время накапливают тьму и обрастают тьмой, потому что они ее тщательно прячут и прикрывают, вместо того чтобы обезоружить с помощью света и полностью с ней разделаться.</w:t>
      </w:r>
    </w:p>
    <w:p>
      <w:pPr>
        <w:pStyle w:val="Normal"/>
        <w:rPr/>
      </w:pPr>
      <w:r>
        <w:rPr>
          <w:rFonts w:cs="Times New Roman" w:ascii="Times New Roman" w:hAnsi="Times New Roman"/>
          <w:sz w:val="22"/>
        </w:rPr>
        <w:t xml:space="preserve">Через эту стадию, где господствуют одни лишь сплошные иллюзии и наваждения, придется пройти всем без исключения ученикам. Но только когда в процесс познания тьмы будет </w:t>
      </w:r>
      <w:r>
        <w:rPr>
          <w:rFonts w:cs="Times New Roman" w:ascii="Times New Roman" w:hAnsi="Times New Roman"/>
          <w:b/>
          <w:sz w:val="22"/>
        </w:rPr>
        <w:t>задействован</w:t>
      </w:r>
      <w:r>
        <w:rPr>
          <w:rFonts w:cs="Times New Roman" w:ascii="Times New Roman" w:hAnsi="Times New Roman"/>
          <w:sz w:val="22"/>
        </w:rPr>
        <w:t xml:space="preserve"> внутренний свет ученика, только тогда тьма понемногу начнет рассеиваться и отступать, так как в этом случае ее постижение и осознание будут происходить с помощью души и ее сознания. В этом случае ученик перестанет отмахиваться от тьмы или оттеснять ее в глубь своего подсознания, а вместо этого будет ее преобразовывать, в результате чего его душа приобретает столь необходимый ей опыт.</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35</w:t>
      </w:r>
    </w:p>
    <w:p>
      <w:pPr>
        <w:pStyle w:val="Style16"/>
        <w:rPr/>
      </w:pPr>
      <w:r>
        <w:rPr/>
        <w:t>Малые эгоизм и гордость</w:t>
      </w:r>
    </w:p>
    <w:p>
      <w:pPr>
        <w:pStyle w:val="2"/>
        <w:rPr/>
      </w:pPr>
      <w:r>
        <w:rPr/>
        <w:t>Главной трудностью для большинства учеников практически на протяжении всего пути остается проблема преодоления таких качеств, как эгоизм и гордость. Речь, понятное дело, идет не о безмерно разросшихся, явно бросающихся в глаза эгоизме и гордости, которые давным-давно переработаны и ликвидированы, а о более мягком и приглушенном их варианте, когда они подчас совершенно неразличимы и незаметны, но тем не менее действуют в полную силу. Ученик чувствует себя, как преступник, застигнутый на месте преступления, когда кто-нибудь указывает ему на эти малоприятные свойства его личности, от которых, как он сам полагал, он давно уже избавился.</w:t>
      </w:r>
    </w:p>
    <w:p>
      <w:pPr>
        <w:pStyle w:val="Normal"/>
        <w:rPr/>
      </w:pPr>
      <w:r>
        <w:rPr>
          <w:rFonts w:cs="Times New Roman" w:ascii="Times New Roman" w:hAnsi="Times New Roman"/>
          <w:sz w:val="22"/>
        </w:rPr>
        <w:t xml:space="preserve">Лучший способ их обнаружения и борьбы с ними – парные отношения, которые были и остаются наиболее прогрессивным и действенным фактором развития из всех. Ученики, предпочитающие жить в одиночестве, значительно отстают в своем развитии от учеников в парах, потому что они в этом случае развиваются крайне медленно, так как никто не указывает им на те наваждения и иллюзии, которые давно стали неотъемлемой частью их личности, о чем сами они, как правило, совершенно не подозревают. Поэтому те из учеников, кто серьезно заботится о собственном развитии и служении миру, поступят не только разумно, но и правильно, если вступят в парные отношения и возьмут на себя все трудности и радости подобных отношений, поскольку постоянная </w:t>
      </w:r>
      <w:r>
        <w:rPr>
          <w:rFonts w:cs="Times New Roman" w:ascii="Times New Roman" w:hAnsi="Times New Roman"/>
          <w:spacing w:val="-4"/>
          <w:sz w:val="22"/>
        </w:rPr>
        <w:t>конфронтация со своими собственными недостатками, неизбежная при такой жизни, значительно ускорит процесс развития</w:t>
      </w:r>
      <w:r>
        <w:rPr>
          <w:rFonts w:cs="Times New Roman" w:ascii="Times New Roman" w:hAnsi="Times New Roman"/>
          <w:sz w:val="22"/>
        </w:rPr>
        <w:t xml:space="preserve"> каждого из партнеров.</w:t>
      </w:r>
    </w:p>
    <w:p>
      <w:pPr>
        <w:pStyle w:val="TextBodyIndent"/>
        <w:rPr/>
      </w:pPr>
      <w:r>
        <w:rPr>
          <w:rFonts w:cs="Times New Roman" w:ascii="Times New Roman" w:hAnsi="Times New Roman"/>
          <w:sz w:val="22"/>
        </w:rPr>
        <w:t>При тесных ежедневных взаимоотношениях и связях просто невозможно скрыть эгоизм малого свойства. Женщина очень быстро заметит, что у ее партнера слишком плохо развита способность оказывать ей знаки внимания и уважения, зато такое качество, как внимательность и предупредительность по отношению к своей собственной персоне, развито отменно. Она непременно укажет ему на то, что себя он неизменно считает достойным всего лучшего и что с собой он считается гораздо больше, чем с ней или с другими, то есть быстро раскроет ему глаза на его собственный эгоизм в ситуациях повседневной жизни.</w:t>
      </w:r>
    </w:p>
    <w:p>
      <w:pPr>
        <w:pStyle w:val="Normal"/>
        <w:rPr/>
      </w:pPr>
      <w:r>
        <w:rPr>
          <w:rFonts w:cs="Times New Roman" w:ascii="Times New Roman" w:hAnsi="Times New Roman"/>
          <w:sz w:val="22"/>
        </w:rPr>
        <w:t>Столкнувшись с этими фактами, он, скорее всего, уступит своей гордости, и та мгновенно оживет и воспротивится подобному обращению, которое он воспримет как незаслуженное обвинение в свой адрес, необоснованное и несправедливое. Он быстро отгородится от своих души и сердца и станет подчеркнуто холодным и рассудочно-ментальным. В этой фазе он как человек может стать труднопереносимым и очень неприятным, поскольку его личностью будут безраздельно править эгоизм и гордость, насыщая ее негативными, жестокими словами и мыслями. Как только он вновь восстановит нарушенную связь с душой, он должен будет тут же спросить себя: что, собственно, произошло? На первых порах он чаще всего будет обнаруживать склонность к самооправданию и перекладыванию своей вины на партнершу, но если она достаточно сильная и волевая натура, то не побоится раскрыть ему глаза на действительную подоплеку его поведения.</w:t>
      </w:r>
    </w:p>
    <w:p>
      <w:pPr>
        <w:pStyle w:val="Normal"/>
        <w:rPr/>
      </w:pPr>
      <w:r>
        <w:rPr>
          <w:rFonts w:cs="Times New Roman" w:ascii="Times New Roman" w:hAnsi="Times New Roman"/>
          <w:sz w:val="22"/>
        </w:rPr>
        <w:t>Если ученик не на словах, а на деле стремится к подлинному саморазвитию и служению человечеству, он должен раскрыть глаза на тот очевидный факт, что он действительно все еще не в меру горд, заносчив и эгоистичен, хотя ему самому казалось, что эта стадия давным-давно пройдена. Теперь он сам видит и осоз</w:t>
      </w:r>
      <w:r>
        <w:rPr>
          <w:rFonts w:cs="Times New Roman" w:ascii="Times New Roman" w:hAnsi="Times New Roman"/>
          <w:spacing w:val="-4"/>
          <w:sz w:val="22"/>
        </w:rPr>
        <w:t>нает необходимость скорейшего перепрограммирования себя, необходимость внедрения и активизации новой установки, с тем</w:t>
      </w:r>
      <w:r>
        <w:rPr>
          <w:rFonts w:cs="Times New Roman" w:ascii="Times New Roman" w:hAnsi="Times New Roman"/>
          <w:sz w:val="22"/>
        </w:rPr>
        <w:t xml:space="preserve"> чтобы отныне в фокусе его внимания постоянно находились такие качества, как бескорыстие, смирение и сочувственное понимание. Если он будет прилагать все силы к тому, чтобы бдительность и осмотрительность ни при каких обстоятельствах ни на миг его не оставляли, то сможет подмечать в себе малые эгоизм и гордость еще до того, как они наделают бед, и будет неизменно ответственным за поддержание связи с душой, неустанно заботясь о том, чтобы канал души был постоянно открытым, чтобы тем самым застраховать себя от повторных проявлений собственной жестокости.</w:t>
      </w:r>
    </w:p>
    <w:p>
      <w:pPr>
        <w:pStyle w:val="TextBodyIndent"/>
        <w:rPr/>
      </w:pPr>
      <w:r>
        <w:rPr>
          <w:rFonts w:cs="Times New Roman" w:ascii="Times New Roman" w:hAnsi="Times New Roman"/>
          <w:sz w:val="22"/>
        </w:rPr>
        <w:t>Весь этот процесс, однако, оказывается успешным только в том случае, когда ученик благодаря усилиям своей партнерши поддерживает в себе постоянный интерес, или стремление, к переделке самого себя.</w:t>
      </w:r>
    </w:p>
    <w:p>
      <w:pPr>
        <w:pStyle w:val="Normal"/>
        <w:rPr/>
      </w:pPr>
      <w:r>
        <w:rPr>
          <w:rFonts w:cs="Times New Roman" w:ascii="Times New Roman" w:hAnsi="Times New Roman"/>
          <w:sz w:val="22"/>
        </w:rPr>
        <w:t>В сущности, и по сей день многие ученики хотят жить в одиночестве, поскольку не желают расставаться с последними крупи</w:t>
      </w:r>
      <w:r>
        <w:rPr>
          <w:rFonts w:cs="Times New Roman" w:ascii="Times New Roman" w:hAnsi="Times New Roman"/>
          <w:spacing w:val="-4"/>
          <w:sz w:val="22"/>
        </w:rPr>
        <w:t>цами своих эгоизма и гордости. Такие ученики часто меняют</w:t>
      </w:r>
      <w:r>
        <w:rPr>
          <w:rFonts w:cs="Times New Roman" w:ascii="Times New Roman" w:hAnsi="Times New Roman"/>
          <w:sz w:val="22"/>
        </w:rPr>
        <w:t xml:space="preserve"> партнеров, часто пробуют себя в различных парных отношениях, однако едва только по их адресу раздается критика, как они тут же ограждают себя непроницаемой стеной глухой защиты и увиливают в сторону, делая козлом отпущения свою партнершу. Поступая подобным предательским образом, ученик всегда легко оправдывает и себя, и свое собственное трусливое поведение, оправдывает только потому, что не хочет идти на уступки. И если женщина молчит и терпеливо сносит все это ледяное тщеславие, все эти циничные упреки, цепляния или трусливо-предательские маневры, предпринятые с одной целью – оправдать себя любой ценой, то он без зазрения совести начинает использовать свою партнершу в роли молчаливо соглашающегося свидетеля своих собственных превосходства и значительности.</w:t>
      </w:r>
    </w:p>
    <w:p>
      <w:pPr>
        <w:pStyle w:val="Normal"/>
        <w:rPr/>
      </w:pPr>
      <w:r>
        <w:rPr>
          <w:rFonts w:cs="Times New Roman" w:ascii="Times New Roman" w:hAnsi="Times New Roman"/>
          <w:sz w:val="22"/>
        </w:rPr>
        <w:t xml:space="preserve">Если женщина не соглашается на эту роль молчаливого свидетеля его гордого самовозвеличивания и ставит ему в вину отсутствие заботы, внимания и сердечного уважения к другим, то их отношения неизбежно входят в критическую фазу и расстраиваются, если только ученик не берется за ум и не начинает присматриваться к себе и контролировать свое поведение. Если конфликт выходит за рамки допустимого и заканчивается тем, что женщина в конце концов покидает своего партнера, то и здесь с присущими ему гордостью, самонадеянностью и эгоизмом он удовлетворенно констатирует, что все, в сущности, обернулось </w:t>
      </w:r>
      <w:r>
        <w:rPr>
          <w:rFonts w:cs="Times New Roman" w:ascii="Times New Roman" w:hAnsi="Times New Roman"/>
          <w:spacing w:val="-4"/>
          <w:sz w:val="22"/>
        </w:rPr>
        <w:t>как нельзя лучше, поскольку раз уж ей не дано по достоинству оценить и понять его превосходные качества, а сам он и после</w:t>
      </w:r>
      <w:r>
        <w:rPr>
          <w:rFonts w:cs="Times New Roman" w:ascii="Times New Roman" w:hAnsi="Times New Roman"/>
          <w:sz w:val="22"/>
        </w:rPr>
        <w:t xml:space="preserve"> разрыва чувствует себя лучше некуда, то это только лишний раз доказывает, что права не она, а он. Да ведь он никогда и не вел себя по отношению к ней гордо, самонадеянно и эгоистично! Она все это выдумала. Ведь это ясно как белый день, и каждый это видит.</w:t>
      </w:r>
    </w:p>
    <w:p>
      <w:pPr>
        <w:pStyle w:val="Normal"/>
        <w:rPr/>
      </w:pPr>
      <w:r>
        <w:rPr>
          <w:rFonts w:cs="Times New Roman" w:ascii="Times New Roman" w:hAnsi="Times New Roman"/>
          <w:sz w:val="22"/>
        </w:rPr>
        <w:t>Находясь в состоянии одиночества, такой ученик совершенно не видит того, что малые эгоизм и гордость, оставаясь незаметными для их носителя, всегда бросаются в глаза посторонним людям. Если же они не указывают ему на эти недостатки, то делают это либо из соображений элементарной вежливости, тактичности и позиции невмешательства, либо по причине полного равнодушия к недостаткам другого: мол, нам с ним не жить, так что пусть поступает, как ему хочется!</w:t>
      </w:r>
    </w:p>
    <w:p>
      <w:pPr>
        <w:pStyle w:val="Normal"/>
        <w:rPr/>
      </w:pPr>
      <w:r>
        <w:rPr>
          <w:rFonts w:cs="Times New Roman" w:ascii="Times New Roman" w:hAnsi="Times New Roman"/>
          <w:sz w:val="22"/>
        </w:rPr>
        <w:t>Часто ученик, выбравший одиночество в качестве средства самозащиты, остаток своей жизни так и проводит в полном неведении относительно истинного положения вещей, если только не встречает на своем пути женщину, которая без обиняков сообщает ему всю правду о нем самом и тем самым раскрывает ему глаза на подлинную ситуацию.</w:t>
      </w:r>
    </w:p>
    <w:p>
      <w:pPr>
        <w:pStyle w:val="Normal"/>
        <w:rPr/>
      </w:pPr>
      <w:r>
        <w:rPr>
          <w:rFonts w:cs="Times New Roman" w:ascii="Times New Roman" w:hAnsi="Times New Roman"/>
          <w:sz w:val="22"/>
        </w:rPr>
        <w:t>Перед учеником, как всегда, две возможности, или два выбора: или уйти от нее, оставив все как есть, без изменений, или признать правоту ее слов и принять этот вариант к рассмотрению в расчете на то, что он может подтвердиться. Какой именно будет его реакция в данной ситуации, зависит только от стабильности его контакта с душой. Многие ученики всю свою жизнь проводят в гордом одиночестве только ради того, чтобы избежать этой неприятной конфронтации, так как их гордость не терпит какого бы то ни было разоблачения. Такие ученики окружают себя многочисленными воздушными замками и тешат себя сказочными иллюзиями о своей собственной несравненности либо укрываются от мира в заоблачных ментальных высотах, где их гордость и эгоизм растут и набирают силу буквально день ото дня. Избрав этот путь, они фактически изменяют поступательному движению своего развития и поворачивают вспять, вместо того чтобы постоянно идти все вперед и вперед.</w:t>
      </w:r>
    </w:p>
    <w:p>
      <w:pPr>
        <w:pStyle w:val="2"/>
        <w:rPr/>
      </w:pPr>
      <w:r>
        <w:rPr/>
        <w:t>Каждый ученик должен хорошенько взвесить все преимущества и недостатки, все «за» и «против» подобных парных отношений, и если в нем действительно сильна эта неукротимая тяга к развитию, сотрудничеству и бескорыстному служению на благо людям, то он должен сказать решительное и бесповоротное «да» в пользу парных отношений, которые ввергают его в пучину нескончаемых конфликтов и кризисов, способствующих его непрерывному росту и развитию, – разумеется при условии, что он ясно сознает роль и значение кризисов как позитивных движущих факторов своего развития. Примите, пожалуйста, это к сведению.</w:t>
      </w:r>
      <w:r>
        <w:br w:type="page"/>
      </w:r>
    </w:p>
    <w:p>
      <w:pPr>
        <w:pStyle w:val="Style15"/>
        <w:spacing w:before="840" w:after="480"/>
        <w:rPr/>
      </w:pPr>
      <w:r>
        <w:rPr/>
        <w:t>Глава 36</w:t>
      </w:r>
    </w:p>
    <w:p>
      <w:pPr>
        <w:pStyle w:val="Style16"/>
        <w:spacing w:before="0" w:after="0"/>
        <w:rPr/>
      </w:pPr>
      <w:r>
        <w:rPr/>
        <w:t>Свет уЧеника сиЯет</w:t>
      </w:r>
    </w:p>
    <w:p>
      <w:pPr>
        <w:pStyle w:val="Style16"/>
        <w:rPr/>
      </w:pPr>
      <w:r>
        <w:rPr/>
        <w:t>в его собственной тьме</w:t>
      </w:r>
    </w:p>
    <w:p>
      <w:pPr>
        <w:pStyle w:val="2"/>
        <w:rPr/>
      </w:pPr>
      <w:r>
        <w:rPr/>
        <w:t>Путь учеников к сияющему порталу невероятно долог и тяжел, и порой требуется множество жизней, прежде чем они всерьез начинают постигать суть дела. Личность ученика многогранна, количество ее сторон велико, и все их необходимо осветить, исследовать и понять, поэтому неудивительно, что, пока личность не обуздана, пока она изо всех сил противится этому процессу и из кожи лезет, пытаясь сохранить все свои блокировки и старые механизмы, процесс развития будет осуществляться очень и очень медленно.</w:t>
      </w:r>
    </w:p>
    <w:p>
      <w:pPr>
        <w:pStyle w:val="2"/>
        <w:rPr/>
      </w:pPr>
      <w:r>
        <w:rPr/>
        <w:t>Почему-то ученикам сложнее всего понять и осознать самое, казалось бы, простое: что нельзя просто так взять и повернуться лицом к свету, а все давнее и темное оставить внутри себя. Да, сегодня вся их сущность тянется к свету, поскольку тьмой они уже сыты по горло и потому горят желанием как можно скорее от нее избавиться. Однако, натолкнувшись на исступленное сопротивление личности, многие пытаются тут же оттеснить все темное в глубь своего подсознания, чтобы самим свободно и без помех отдаваться всему прекрасному, возвышенному и духовному. Так может проходить жизнь за жизнью, а ученик будет по-прежнему пребывать в неведении относительно того, что он, по сути, так и не сдвинулся с мертвой точки и все так же топчется на одном и том же месте. Хотя за это время он успевает накопить огромное знание и прекрасно ориентируется в море сложных терминов и понятий, от всего этого ему мало пользы, раз это его знание не меняет существенным образом его привычек и поведения и не оказывает заметного воздействия на его повседневный уклад и образ жизни.</w:t>
      </w:r>
    </w:p>
    <w:p>
      <w:pPr>
        <w:pStyle w:val="2"/>
        <w:rPr/>
      </w:pPr>
      <w:r>
        <w:rPr/>
        <w:t>Сам себя ученик считает необыкновенно духовным человеком, но истинная суть дела в том, что это его новоприобретенное знание существенно изменило лишь некоторые базисные аспекты его стержневого мировосприятия, и хотя в кругу своих духовных единомышленников он старается в большом и малом оправдать их ожидания и казаться именно таким, каким они его ожидают увидеть, в действительности его повседневная жизнь какими-то особыми изменениями не отмечена. В сущности, вся эта фаза являет собой одну большую иллюзию, или наваждение. Ученику еще невдомек, что всякое развитие осуществляется постепенно и поэтапно: сначала в нем накапливается больший объем света, который дает толчок его духовному развитию, а уж затем следует второй этап, смысл которого в том, чтобы задействовать всю мощь своего света на переделку тех или иных темных сторон личности – наследия его давнего мрачного прошлого.</w:t>
      </w:r>
    </w:p>
    <w:p>
      <w:pPr>
        <w:pStyle w:val="Normal"/>
        <w:rPr/>
      </w:pPr>
      <w:r>
        <w:rPr>
          <w:rFonts w:cs="Times New Roman" w:ascii="Times New Roman" w:hAnsi="Times New Roman"/>
          <w:sz w:val="22"/>
        </w:rPr>
        <w:t xml:space="preserve">Если вся эта тьма отторгнута и томится в недрах подсознания ученика, ее переделка будет невероятно трудной и тяжелой, и развитие ученика может на какое-то время приостановиться. Хотя света в его распоряжении теперь гораздо больше, он, однако, еще не в состоянии вместить его весь, во всяком случае, до тех пор пока не задействует весь его на переработку своих темных </w:t>
      </w:r>
      <w:r>
        <w:rPr>
          <w:rFonts w:cs="Times New Roman" w:ascii="Times New Roman" w:hAnsi="Times New Roman"/>
          <w:spacing w:val="-4"/>
          <w:sz w:val="22"/>
        </w:rPr>
        <w:t>сторон. Поэтому с духовным ростом приходится временно подождать до тех пор, когда он осознает, что должен взяться именно за то, против чего упрямится и гневно восстает вся его личность. Часто это сопротивление затягивается на несколько жизней, но</w:t>
      </w:r>
      <w:r>
        <w:rPr>
          <w:rFonts w:cs="Times New Roman" w:ascii="Times New Roman" w:hAnsi="Times New Roman"/>
          <w:sz w:val="22"/>
        </w:rPr>
        <w:t xml:space="preserve"> это типично для тех случаев, когда контакт с душой совершенно слаб, ничтожен и плохо выражен. И только после того как он наберет силу и станет более ярко проявленным и заметным, в ученике наконец просыпается и заявляет о себе желание раз и навсегда разделаться со старыми, негативными механизмами своей личности.</w:t>
      </w:r>
    </w:p>
    <w:p>
      <w:pPr>
        <w:pStyle w:val="Normal"/>
        <w:rPr/>
      </w:pPr>
      <w:r>
        <w:rPr>
          <w:rFonts w:cs="Times New Roman" w:ascii="Times New Roman" w:hAnsi="Times New Roman"/>
          <w:sz w:val="22"/>
        </w:rPr>
        <w:t>На этой стадии ученик еще очень и очень смутно представляет себе, сколь колоссально количество сброшенных им в подсознание нерешенных проблем и блокировок, не говоря уже о всех его негативных мысленно-чувственных суррогатах. Да, он признает, что не лишен ошибок и изъянов и их довольно-таки много, но чтобы их накопилось столько, сколько их фактически есть, – это для него полная неожиданность, буквально повергающая его в шок. Но прежде чем он осознает это по-настоящему и всерьез, проходит довольно много времени, так как ему приходится много и усердно работать над этой столь актуальной для него большой задачей, и всякий раз, когда очередной этап самопреодоления остается позади, он с облегчением думает: «Ну вот, слава богу, наконец-то все позади и больше ничего не осталось». И – ошиба</w:t>
      </w:r>
      <w:r>
        <w:rPr>
          <w:rFonts w:cs="Times New Roman" w:ascii="Times New Roman" w:hAnsi="Times New Roman"/>
          <w:spacing w:val="-4"/>
          <w:sz w:val="22"/>
        </w:rPr>
        <w:t>ется. Всегда что-то да остается, и этого «что-то» еще очень много.</w:t>
      </w:r>
    </w:p>
    <w:p>
      <w:pPr>
        <w:pStyle w:val="Normal"/>
        <w:rPr/>
      </w:pPr>
      <w:r>
        <w:rPr>
          <w:rFonts w:cs="Times New Roman" w:ascii="Times New Roman" w:hAnsi="Times New Roman"/>
          <w:sz w:val="22"/>
        </w:rPr>
        <w:t xml:space="preserve">В этот важный момент подлинным счастьем для ученика оказываются стабильные, налаженные отношения с партнершей, потому что при парных отношениях у него нет ни времени, ни возможности убаюкивать себя мыслью о том, что он, дескать, сделал все, что </w:t>
      </w:r>
      <w:r>
        <w:rPr>
          <w:rFonts w:cs="Times New Roman" w:ascii="Times New Roman" w:hAnsi="Times New Roman"/>
          <w:spacing w:val="-6"/>
          <w:sz w:val="22"/>
        </w:rPr>
        <w:t>должен был сделать. Если он теряет бдительность, женщина-</w:t>
      </w:r>
      <w:r>
        <w:rPr>
          <w:rFonts w:cs="Times New Roman" w:ascii="Times New Roman" w:hAnsi="Times New Roman"/>
          <w:sz w:val="22"/>
        </w:rPr>
        <w:t>партнер тут же напоминает ему о том, что еще многое не сделано и что здесь и здесь ему еще многого не хватает. И его реакция наглядно показывает, по-прежнему ли он стабильно настроен на позитивное восприятие критики как внешнего стимулирующего фактора, координирующего его развитие в нужном направлении.</w:t>
      </w:r>
    </w:p>
    <w:p>
      <w:pPr>
        <w:pStyle w:val="TextBodyIndent"/>
        <w:rPr/>
      </w:pPr>
      <w:r>
        <w:rPr>
          <w:rFonts w:cs="Times New Roman" w:ascii="Times New Roman" w:hAnsi="Times New Roman"/>
          <w:sz w:val="22"/>
        </w:rPr>
        <w:t>К этому времени он, как правило, уже вполне ясно понимает и сознает, что всякий раз, когда он завершает переделку одной из негативных сторон своей личности, то есть познает, перекраивает и перепрограммирует ее на новый, позитивный лад, объем света внутри него ширится и растет, а духовное понимание оттачивается и углубляется. Этот расширившийся объем света он теперь должен вновь пустить в дело, высветив и прояснив с его помощью тот новый цикл испытаний, который уже на подходе. Когда же при активном содействии и с помощью души он преодо</w:t>
      </w:r>
      <w:r>
        <w:rPr>
          <w:rFonts w:cs="Times New Roman" w:ascii="Times New Roman" w:hAnsi="Times New Roman"/>
          <w:spacing w:val="-4"/>
          <w:sz w:val="22"/>
        </w:rPr>
        <w:t>левает и это испытание, на что часто уходит очень много времени, свет внутри него вновь вырастает в объеме. Данный фактор (то, что он может оценивать степень своей продвинутости и ду</w:t>
      </w:r>
      <w:r>
        <w:rPr>
          <w:rFonts w:cs="Times New Roman" w:ascii="Times New Roman" w:hAnsi="Times New Roman"/>
          <w:sz w:val="22"/>
        </w:rPr>
        <w:t xml:space="preserve">ховного прогресса по объему содержания в нем внутреннего света) служит для ученика не только источником великой радости, но </w:t>
      </w:r>
      <w:r>
        <w:rPr>
          <w:rFonts w:cs="Times New Roman" w:ascii="Times New Roman" w:hAnsi="Times New Roman"/>
          <w:spacing w:val="-4"/>
          <w:sz w:val="22"/>
        </w:rPr>
        <w:t>и благотворным стимулом для продолжения процесса саморазвития.</w:t>
      </w:r>
    </w:p>
    <w:p>
      <w:pPr>
        <w:pStyle w:val="Normal"/>
        <w:rPr/>
      </w:pPr>
      <w:r>
        <w:rPr>
          <w:rFonts w:cs="Times New Roman" w:ascii="Times New Roman" w:hAnsi="Times New Roman"/>
          <w:sz w:val="22"/>
        </w:rPr>
        <w:t xml:space="preserve">Но сам процесс обретения истинного понимания значения света и тьмы дается каждому ученику с превеликим трудом. Ученик считает, что прекрасно все понимает: тьма – это наследие прошлого, а свет принадлежит настоящему и в особенности – будущему. К сожалению, ему при этом недостает понимания того, что свет </w:t>
      </w:r>
      <w:r>
        <w:rPr>
          <w:rFonts w:cs="Times New Roman" w:ascii="Times New Roman" w:hAnsi="Times New Roman"/>
          <w:b/>
          <w:sz w:val="22"/>
        </w:rPr>
        <w:t xml:space="preserve">всегда </w:t>
      </w:r>
      <w:r>
        <w:rPr>
          <w:rFonts w:cs="Times New Roman" w:ascii="Times New Roman" w:hAnsi="Times New Roman"/>
          <w:sz w:val="22"/>
        </w:rPr>
        <w:t>при нем, стоит лишь протянуть руку, и что он постоянно ответственен за то, чтобы непрерывно и неустанно наполнять себя этим светом, чтобы суметь его использовать в борьбе против тьмы, которая не осталась где-то в прошлом, а окружает его здесь и сейчас и для преодоления которой нужна именно преобразующая, живительная сила света.</w:t>
      </w:r>
    </w:p>
    <w:p>
      <w:pPr>
        <w:pStyle w:val="Normal"/>
        <w:rPr/>
      </w:pPr>
      <w:r>
        <w:rPr>
          <w:rFonts w:cs="Times New Roman" w:ascii="Times New Roman" w:hAnsi="Times New Roman"/>
          <w:sz w:val="22"/>
        </w:rPr>
        <w:t>Чаще всего свет является целью сам по себе. Ученик страстно стремится к свету, жаждет света, только света и ничего больше. С другой стороны, его личность продолжает жить своей жизнью, как и жила. Фактически в нем уживаются два человека: один – светлый, с которым он постоянно себя ассоциирует, другой – темный, который, однако, настолько привычен и так примелькался, что давно уже не привлекает к себе никакого внимания. Привычки делают нас слепцами. Подумайте над этим. Ведь мы давно уже перестали обращать внимание на негативные проявления своей мысленно-чувственной жизни, и эта слепота давно стала нашей скрытой, исподволь действующей установкой. По</w:t>
      </w:r>
      <w:r>
        <w:rPr>
          <w:rFonts w:cs="Times New Roman" w:ascii="Times New Roman" w:hAnsi="Times New Roman"/>
          <w:spacing w:val="-4"/>
          <w:sz w:val="22"/>
        </w:rPr>
        <w:t>этому поразмыслите над тем, какой высокой бдительностью должен и обязан обладать каждый ученик, чтобы быть в состоянии это заметить, и не просто заметить, но осмыслить и осознать,</w:t>
      </w:r>
      <w:r>
        <w:rPr>
          <w:rFonts w:cs="Times New Roman" w:ascii="Times New Roman" w:hAnsi="Times New Roman"/>
          <w:sz w:val="22"/>
        </w:rPr>
        <w:t xml:space="preserve"> сколь пагубно может сказаться на всем нашем развитии то, что мы имеем при себе и постоянно живем с такой привычкой и установкой.</w:t>
      </w:r>
    </w:p>
    <w:p>
      <w:pPr>
        <w:pStyle w:val="Normal"/>
        <w:rPr/>
      </w:pPr>
      <w:r>
        <w:rPr>
          <w:rFonts w:cs="Times New Roman" w:ascii="Times New Roman" w:hAnsi="Times New Roman"/>
          <w:sz w:val="22"/>
        </w:rPr>
        <w:t xml:space="preserve">Когда ученик уясняет для себя, что для очищения и облагораживания собственной личности ему нужно задействовать весь свой внутренний запас света, он часто впадает в сомнение и колеблется, поскольку не знает, с чего начать и как взяться за дело. До сих пор эта двойственная жизнь не доставляла ему никаких хлопот и все шло как по маслу: он ассоциировал себя со светлой стороной и почти не замечал другой, темной, почти полностью передоверив ее самой себе. Поэтому начать ему нужно именно с наблюдения за самим собой, дабы выяснить, каково фактическое положение дел. Только после того как он действительно уяснит, что он одновременно являет собой и свет, и тьму, следующим его шагом будет </w:t>
      </w:r>
      <w:r>
        <w:rPr>
          <w:rFonts w:cs="Times New Roman" w:ascii="Times New Roman" w:hAnsi="Times New Roman"/>
          <w:b/>
          <w:sz w:val="22"/>
        </w:rPr>
        <w:t>захотеть</w:t>
      </w:r>
      <w:r>
        <w:rPr>
          <w:rFonts w:cs="Times New Roman" w:ascii="Times New Roman" w:hAnsi="Times New Roman"/>
          <w:sz w:val="22"/>
        </w:rPr>
        <w:t>, чтобы свет в нем одолел тьму. Но не так, чтобы все темное продолжало бы и дальше питать и навязывать ему свои собственные бессознательные шаблоны, а так, чтобы свет озарил и просветил эту тьму и он бы наконец понял, для чего нужна ему эта тьма и как нужно бдительно присматривать за ней, до тех пор пока он не прекратит привычно потакать всем своим старым механизмам, позволяя им безраздельно распоряжаться его личностной жизнью.</w:t>
      </w:r>
    </w:p>
    <w:p>
      <w:pPr>
        <w:pStyle w:val="Normal"/>
        <w:rPr/>
      </w:pPr>
      <w:r>
        <w:rPr>
          <w:rFonts w:cs="Times New Roman" w:ascii="Times New Roman" w:hAnsi="Times New Roman"/>
          <w:sz w:val="22"/>
        </w:rPr>
        <w:t xml:space="preserve">Как только ученик достигнет этой важнейшей ступени самопознания, он должен будет </w:t>
      </w:r>
      <w:r>
        <w:rPr>
          <w:rFonts w:cs="Times New Roman" w:ascii="Times New Roman" w:hAnsi="Times New Roman"/>
          <w:b/>
          <w:sz w:val="22"/>
        </w:rPr>
        <w:t>всецело и полностью</w:t>
      </w:r>
      <w:r>
        <w:rPr>
          <w:rFonts w:cs="Times New Roman" w:ascii="Times New Roman" w:hAnsi="Times New Roman"/>
          <w:sz w:val="22"/>
        </w:rPr>
        <w:t xml:space="preserve"> отождествить себя со светом не только теоретически, но и практически. И если он отныне будет постоянно освещать им собственную тьму, то вскоре заметит, как под напором света она медленно отступает, как отступает перед светом любая тьма. Так всегда было, есть и будет. В любом месте и в любое время. И если свет отныне будет лучиться и сиять во тьме постоянно, то все неблаговидные качества ученика: гордость, эгоизм, тщеславие, комплекс неполноценности, да и другие не менее неприятные стороны его личности – медленно сойдут на нет и отомрут, разумеется при условии, что он будет неизменно бдительным и не даст им увлечь себя со стези света и возобладать над собой.</w:t>
      </w:r>
    </w:p>
    <w:p>
      <w:pPr>
        <w:pStyle w:val="Normal"/>
        <w:rPr/>
      </w:pPr>
      <w:r>
        <w:rPr>
          <w:rFonts w:cs="Times New Roman" w:ascii="Times New Roman" w:hAnsi="Times New Roman"/>
          <w:sz w:val="22"/>
        </w:rPr>
        <w:t xml:space="preserve">Только теперь, можно сказать, он до конца понимает, что именно эти негативные чувства и мысли периодически управляли и манипулировали им таким образом, что свет на какое-то время совершенно исчезал. И хотя отождествление со светом являлось вполне разумным и правильным выбором, но, не понимая того, что он в то же время </w:t>
      </w:r>
      <w:r>
        <w:rPr>
          <w:rFonts w:cs="Times New Roman" w:ascii="Times New Roman" w:hAnsi="Times New Roman"/>
          <w:b/>
          <w:sz w:val="22"/>
        </w:rPr>
        <w:t>был</w:t>
      </w:r>
      <w:r>
        <w:rPr>
          <w:rFonts w:cs="Times New Roman" w:ascii="Times New Roman" w:hAnsi="Times New Roman"/>
          <w:sz w:val="22"/>
        </w:rPr>
        <w:t xml:space="preserve"> и тьмой, он не брал на себя ответственности за это, так как не понимал, что его внутренний свет должен всегда сиять в его же собственной тьме.</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37</w:t>
      </w:r>
    </w:p>
    <w:p>
      <w:pPr>
        <w:pStyle w:val="Style16"/>
        <w:spacing w:before="0" w:after="0"/>
        <w:rPr/>
      </w:pPr>
      <w:r>
        <w:rPr/>
        <w:t>Бдительность привлекаеТ</w:t>
      </w:r>
    </w:p>
    <w:p>
      <w:pPr>
        <w:pStyle w:val="Style16"/>
        <w:rPr/>
      </w:pPr>
      <w:r>
        <w:rPr/>
        <w:t>огненную силу духовной воли</w:t>
      </w:r>
    </w:p>
    <w:p>
      <w:pPr>
        <w:pStyle w:val="Normal"/>
        <w:rPr/>
      </w:pPr>
      <w:r>
        <w:rPr>
          <w:rFonts w:cs="Times New Roman" w:ascii="Times New Roman" w:hAnsi="Times New Roman"/>
          <w:sz w:val="22"/>
        </w:rPr>
        <w:t>На осознание учеником колоссального значения духовной воли уходит невероятно долгое время. Вновь и вновь он позволяет личности заводить себя в тупик, поскольку бдительность и духов</w:t>
      </w:r>
      <w:r>
        <w:rPr>
          <w:rFonts w:cs="Times New Roman" w:ascii="Times New Roman" w:hAnsi="Times New Roman"/>
          <w:spacing w:val="-4"/>
          <w:sz w:val="22"/>
        </w:rPr>
        <w:t>ная воля оказываются отвергнутыми, едва лишь личностные мысли и чувства берут над ним верх. Чаще всего именно эти старые мысленные и чувственные шаблоны, управлявшие им на протяжении многих инкарнаций, получают право на кратковре</w:t>
      </w:r>
      <w:r>
        <w:rPr>
          <w:rFonts w:cs="Times New Roman" w:ascii="Times New Roman" w:hAnsi="Times New Roman"/>
          <w:sz w:val="22"/>
        </w:rPr>
        <w:t>менный период расцвета, но сам ученик при этом совершенно не сознает, что же на самом деле происходит.</w:t>
      </w:r>
    </w:p>
    <w:p>
      <w:pPr>
        <w:pStyle w:val="2"/>
        <w:rPr/>
      </w:pPr>
      <w:r>
        <w:rPr/>
        <w:t>Даже незначительные оплошности могут послужить мощным стимулом для возрождения старых механизмов, которые на протяжении многих жизней служили ученику неизменной установкой, настолько стабильной и прочной, что теперь под влиянием сущей мелочи они могут вновь восстать и пробудиться к жизни. Особо внимательным ученику следует быть в отношении таких факторов, как усталость, стресс и раздражение. Все три фактора существенно притупляют бдительность и ослабляют контакт с духовной волей, так что эта связь очень быстро обрывается и исчезает, едва только ученик уступает и позволяет взять верх какой-нибудь, с виду несущественной, привычке. В такой момент он совершенно забывает о своей духовности, так как полностью находится во власти старых механизмов.</w:t>
      </w:r>
    </w:p>
    <w:p>
      <w:pPr>
        <w:pStyle w:val="Normal"/>
        <w:autoSpaceDE w:val="false"/>
        <w:rPr/>
      </w:pPr>
      <w:r>
        <w:rPr>
          <w:rFonts w:cs="Times New Roman" w:ascii="Times New Roman" w:hAnsi="Times New Roman"/>
          <w:sz w:val="22"/>
        </w:rPr>
        <w:t xml:space="preserve">Былые негативные чувства и мысли настолько быстро овладевают им, что ни один человек из тех, кому приходится наблюдать его в этот момент, не может поверить, что это именно тот самый ученик, который так жаждет света. Этой горестной процедуре ученики, как правило, подвергаются многократно, прежде </w:t>
      </w:r>
      <w:r>
        <w:rPr>
          <w:rFonts w:cs="Times New Roman" w:ascii="Times New Roman" w:hAnsi="Times New Roman"/>
          <w:spacing w:val="-4"/>
          <w:sz w:val="22"/>
        </w:rPr>
        <w:t>чем спохватываются и начинают понимать, сколь пагубна и неблагоприятна данная ситуация для их духовного развития. Именно потому, что они как ученики более сведущи и должны бы знать</w:t>
      </w:r>
      <w:r>
        <w:rPr>
          <w:rFonts w:cs="Times New Roman" w:ascii="Times New Roman" w:hAnsi="Times New Roman"/>
          <w:sz w:val="22"/>
        </w:rPr>
        <w:t xml:space="preserve"> об этом лучше, чем обычные люди, они пожинают после таких срывов б</w:t>
      </w:r>
      <w:r>
        <w:rPr>
          <w:rFonts w:cs="Times New Roman" w:ascii="Times New Roman" w:hAnsi="Times New Roman"/>
          <w:i/>
          <w:sz w:val="22"/>
        </w:rPr>
        <w:t>о</w:t>
      </w:r>
      <w:r>
        <w:rPr>
          <w:rFonts w:cs="Times New Roman" w:ascii="Times New Roman" w:hAnsi="Times New Roman"/>
          <w:sz w:val="22"/>
        </w:rPr>
        <w:t>льшие кармические последствия, чем человек несведущий.</w:t>
      </w:r>
    </w:p>
    <w:p>
      <w:pPr>
        <w:pStyle w:val="Normal"/>
        <w:rPr/>
      </w:pPr>
      <w:r>
        <w:rPr>
          <w:rFonts w:cs="Times New Roman" w:ascii="Times New Roman" w:hAnsi="Times New Roman"/>
          <w:sz w:val="22"/>
        </w:rPr>
        <w:t xml:space="preserve">Спустя какое-то, короткое или длительное, время душа вновь начинает наполнять личность своими токами, и та сразу же понимает, сколь глупо и безрассудно она себя вела. Это признание почти неизбежно ввергает ученика в глубокое уныние, так как он не понимает, как такое могло случиться. Бдительность, дорогие братья и сестры, и еще раз бдительность! Если только у вас нет в наличии постоянной бдительности, вы не сможете разглядеть опасности до тех пор, когда оказывается слишком поздно и когда </w:t>
      </w:r>
      <w:r>
        <w:rPr>
          <w:rFonts w:cs="Times New Roman" w:ascii="Times New Roman" w:hAnsi="Times New Roman"/>
          <w:spacing w:val="-4"/>
          <w:sz w:val="22"/>
        </w:rPr>
        <w:t>контакт с духовной волей полностью прерывается. Тогда вами будет единолично управлять воля личности, а сама личность будет блаженствовать и крепнуть в окружении старых негативных установок.</w:t>
      </w:r>
    </w:p>
    <w:p>
      <w:pPr>
        <w:pStyle w:val="2"/>
        <w:rPr/>
      </w:pPr>
      <w:r>
        <w:rPr/>
        <w:t>Бесспорно, большинство учеников должно пройти через все эти старые суррогаты и нелепости столько раз, чтобы их под конец тошнило при одном лишь воспоминании о собственной глупости. Лишь тогда они доподлинно поймут, что только по собственной небрежности, из-за того что их бдительность притупилась и ослабла, они не сумели задействовать подлинную силу воли, которая давным-давно сожгла бы все их пагубные привычки, преследующие и изводящие их столь долгое время. Только когда ученик основательно намучится под бременем своих несуразных повадок и комплексов, которые, казалось бы, навсегда вросли в него, когда он вдоволь натешится бесконечной игрой в самооправдание, с этой целью постоянно подыскивая подходящее извинение (например, ссылаясь на усталость), только тогда он по-настоящему созреет для понимания того, что нельзя никакими извинениями и никакими обстоятельствами оправдать отсутствие постоянной бдительности, которая одна только способна привлечь огненную силу духовной воли, чтобы с ее помощью он мог сжечь все невыносимые привычки, постоянно препятствующие его дальнейшему духовному развитию.</w:t>
      </w:r>
    </w:p>
    <w:p>
      <w:pPr>
        <w:pStyle w:val="Normal"/>
        <w:rPr/>
      </w:pPr>
      <w:r>
        <w:rPr>
          <w:rFonts w:cs="Times New Roman" w:ascii="Times New Roman" w:hAnsi="Times New Roman"/>
          <w:sz w:val="22"/>
        </w:rPr>
        <w:t>Только теперь он понимает, что запер сам себя в ментальную клетку, которая питается его старым негативным эгоизмом, а в ответ поставляет негативные мысли, рождающие, в свою очередь, негативные слова, чувства и поступки. Только теперь наконец он добирается до той эпохальной поворотной точки, где жаждет духовного пути, реально следовать которым он будет в состоянии только тогда, когда возьмет в качестве путеводной звезды свою духовную волю. Когда он научится этому, то будет жить в гармонии и согласии с Божественной волей, исполняя ту особую миссию, которую сам решил осуществить в этой земной жизни.</w:t>
      </w:r>
    </w:p>
    <w:p>
      <w:pPr>
        <w:pStyle w:val="Normal"/>
        <w:rPr/>
      </w:pPr>
      <w:r>
        <w:rPr>
          <w:rFonts w:cs="Times New Roman" w:ascii="Times New Roman" w:hAnsi="Times New Roman"/>
          <w:sz w:val="22"/>
        </w:rPr>
        <w:t>Однако, прежде чем он сможет претворить в жизнь это понимание, ему предстоит пройти курс интенсивного перепрограммирования, благодаря которому он сможет бдительно и целенаправленно концентрироваться на истинных цели и назначении своей жизни. Только после этого он станет существом, в должной мере управляемым собственной душой.</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38</w:t>
      </w:r>
    </w:p>
    <w:p>
      <w:pPr>
        <w:pStyle w:val="Style16"/>
        <w:spacing w:before="0" w:after="0"/>
        <w:rPr/>
      </w:pPr>
      <w:r>
        <w:rPr/>
        <w:t>СердеЧное сознание</w:t>
      </w:r>
    </w:p>
    <w:p>
      <w:pPr>
        <w:pStyle w:val="Style16"/>
        <w:spacing w:before="0" w:after="0"/>
        <w:rPr/>
      </w:pPr>
      <w:r>
        <w:rPr/>
        <w:t>питает бескорыстие И</w:t>
      </w:r>
    </w:p>
    <w:p>
      <w:pPr>
        <w:pStyle w:val="Style16"/>
        <w:rPr/>
      </w:pPr>
      <w:r>
        <w:rPr/>
        <w:t>готовность служить миру</w:t>
      </w:r>
    </w:p>
    <w:p>
      <w:pPr>
        <w:pStyle w:val="2"/>
        <w:rPr/>
      </w:pPr>
      <w:r>
        <w:rPr/>
        <w:t>Многочисленны и многогранны проблемы ученика. Не успевает он расправиться с очередным старым механизмом и мысленно порадоваться этому или поздравить себя с еще одной блестящей победой, как тут же проявляется новый, рядящийся по виду в старое платье, но принадлежащий более высокому плану развития, так что ученик временами начинает хвататься за голову и балансировать на грани сомнения и отчаяния, поскольку проблемам, как ему кажется, несть числа.</w:t>
      </w:r>
    </w:p>
    <w:p>
      <w:pPr>
        <w:pStyle w:val="Normal"/>
        <w:rPr/>
      </w:pPr>
      <w:r>
        <w:rPr>
          <w:rFonts w:cs="Times New Roman" w:ascii="Times New Roman" w:hAnsi="Times New Roman"/>
          <w:sz w:val="22"/>
        </w:rPr>
        <w:t>В часы более светлого, безоблачного настроения он откровенно радуется тому, что его собственный поступательный прогресс вырисовывается все более и более явственно и что те проблемные повороты и вехи, которые он когда-то преодолел и обработал, теперь являются его помощниками, а не врагами. Чувство удовлетворения, оттого что он продвинулся еще дальше вперед при кажущемся отступлении назад, столь велико и безмерно, что буквально переполняет его счастьем и радостью.</w:t>
      </w:r>
    </w:p>
    <w:p>
      <w:pPr>
        <w:pStyle w:val="Normal"/>
        <w:rPr/>
      </w:pPr>
      <w:r>
        <w:rPr>
          <w:rFonts w:cs="Times New Roman" w:ascii="Times New Roman" w:hAnsi="Times New Roman"/>
          <w:sz w:val="22"/>
        </w:rPr>
        <w:t>Однако некоторые старые механизмы закрепились в нем настолько прочно, что кажутся практически неискоренимыми. К числу таких проблем, наиболее часто возникающих у ученика, относятся эгоизм, гордость и чувство неполноценности. Вновь и вновь он вынужден вступать в конфронтацию с этими древними неприятными монстрами, которые то и дело возвращаются обратно, каждый раз принимая все более тонкие формы, и несмотря на то что он, в общем-то, радуется, что каждый раз они оказываются все тоньше и субтильнее, однако в его жизни нередко бывают такие моменты, когда он почти уже не в состоянии более вынести тот факт, что от них постоянно что-то да остается.</w:t>
      </w:r>
    </w:p>
    <w:p>
      <w:pPr>
        <w:pStyle w:val="Normal"/>
        <w:rPr/>
      </w:pPr>
      <w:r>
        <w:rPr>
          <w:rFonts w:cs="Times New Roman" w:ascii="Times New Roman" w:hAnsi="Times New Roman"/>
          <w:sz w:val="22"/>
        </w:rPr>
        <w:t>К разрешению данной проблемы он подходит только тогда, когда достигает описанной выше фазы отчаяния. Неожиданно для себя он понимает, что, постоянно фокусируясь на старом механизме, он его неустанно подпитывал и тем самым содействовал его росту и развитию, тогда как, с другой стороны, в часы самотерапевтического анализа он пробовал разделаться с этой же проблемой, стараясь ее осмыслить, с тем чтобы понять и выяснить, почему он борется именно с этим старым шаблоном своей личности. Теперь он сознает, что с одной стороны вскармливал, а с другой – искоренял одну и ту же проблему, так что в итоге ее объем почти всегда оставался неизменным, с той лишь разницей, что она переводилась на более высокий уровень, поскольку и его собственное понимание тоже становилось более тонким.</w:t>
      </w:r>
    </w:p>
    <w:p>
      <w:pPr>
        <w:pStyle w:val="Normal"/>
        <w:rPr/>
      </w:pPr>
      <w:r>
        <w:rPr>
          <w:rFonts w:cs="Times New Roman" w:ascii="Times New Roman" w:hAnsi="Times New Roman"/>
          <w:sz w:val="22"/>
        </w:rPr>
        <w:t>Как только к нему приходит понимание этого, он тут же начинает раздумывать над тем, как решительно и бесповоротно уморить голодом такое свое качество, как, например, эгоизм, и очень быстро осознает, что здесь самое важное – начать подпитывать его позитивный полюс, то есть бескорыстие. Теперь он переносит свое сознание в сердце и там замечает приток любви с плана души, которая постоянно наполняет его безграничной любовью, и тут наконец понимает, что если он будет бескорыстно отдавать эту любовь на благо других людей, то тем самым сможет обречь на голодную смерть свой застарелый эгоизм. Одновременно он сможет осуществлять и работу в деле служения миру, чего он все время страстно хотел и добивался, но о чем совершенно забыл, вступив в фазу избыточного эгоизма.</w:t>
      </w:r>
    </w:p>
    <w:p>
      <w:pPr>
        <w:pStyle w:val="Normal"/>
        <w:rPr/>
      </w:pPr>
      <w:r>
        <w:rPr>
          <w:rFonts w:cs="Times New Roman" w:ascii="Times New Roman" w:hAnsi="Times New Roman"/>
          <w:sz w:val="22"/>
        </w:rPr>
        <w:t>Понимает он также и то, что, вместо того чтобы подпитывать чувство собственной неполноценности, он должен вскармливать чувство собственной полноценности. Только как это сделать, если он совершенно не чувствует себя полноценным, поскольку столь долгое время был непомерным эгоистом? Когда он перенесет свое сознание в сердце и заметит там непрерывные потоки и струи любви, изливающейся с плана души, то тут же должен будет наполнить себя этим лучезарным светом. Это даст ему понимание того, что он – божественная сущность, лучащаяся светом и любовью, и как только он прочувствует себя в этой роли, он фактически сумеет полюбить себя и сможет понять, что достоин любви, достоин хотя бы как носитель света, которым он по праву является.</w:t>
      </w:r>
    </w:p>
    <w:p>
      <w:pPr>
        <w:pStyle w:val="Normal"/>
        <w:rPr/>
      </w:pPr>
      <w:r>
        <w:rPr>
          <w:rFonts w:cs="Times New Roman" w:ascii="Times New Roman" w:hAnsi="Times New Roman"/>
          <w:sz w:val="22"/>
        </w:rPr>
        <w:t>С гордостью ему придется поработать основательно, и на ее преодоление может уйти очень много времени. Но если он поменяет объект своего внимания и будет всецело фокусироваться на таком качестве, как смирение, то сможет перенести в свое сердце и его тоже. Когда он увидит, насколько чист и лучезарен здесь свет его души, он тут же наполнится смирением и фактически одним ударом убьет сразу несколько мух: с одной стороны, он сможет обречь на голодную смерть старые негативные механизмы, а с другой – будет вскармливать смирение, которое будет все обильнее наполнять его сердце любовью души, благодаря чему чувство полноценности и самоуважения будет расти в нем день ото дня, ибо он увидит, что он как существо-душа в состоянии сделать то, что совершенно не под силу его личности. Венец всего этого великого труда будет достигнут, когда он в своем обретенном бескорыстии будет распространять свою светлую, лучезарную любовь как благословение миру.</w:t>
      </w:r>
    </w:p>
    <w:p>
      <w:pPr>
        <w:pStyle w:val="Normal"/>
        <w:rPr/>
      </w:pPr>
      <w:r>
        <w:rPr>
          <w:rFonts w:cs="Times New Roman" w:ascii="Times New Roman" w:hAnsi="Times New Roman"/>
          <w:sz w:val="22"/>
        </w:rPr>
        <w:t>Таким образом, обрекая на голодную смерть старые шаблоны и механизмы, ученик одновременно вскармливает и новые позитивные качества, которые от этого растут и набирают силу; и что самое важное, отныне он действует как подлинный служитель мира, несущий благословение миру и человечеству. Пусть же все ученики как можно скорее станут подобными служителями мира, там самым значительно ускорив и свое собственное развитие!</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39</w:t>
      </w:r>
    </w:p>
    <w:p>
      <w:pPr>
        <w:pStyle w:val="Style16"/>
        <w:rPr/>
      </w:pPr>
      <w:r>
        <w:rPr/>
        <w:t>Сила и бессилие</w:t>
      </w:r>
    </w:p>
    <w:p>
      <w:pPr>
        <w:pStyle w:val="Normal"/>
        <w:rPr/>
      </w:pPr>
      <w:r>
        <w:rPr>
          <w:rFonts w:cs="Times New Roman" w:ascii="Times New Roman" w:hAnsi="Times New Roman"/>
          <w:sz w:val="22"/>
        </w:rPr>
        <w:t xml:space="preserve">Одной из величайших проблем, стоящих перед учеником, является проблема власти. На протяжении бесчисленных инкарнаций он использовал власть ради того, чтобы возвыситься и утвердить себя за счет других. Теперь, когда он встал на путь ученичества и вынужден бороться с этими прошлыми, столь неприятными тенденциями в себе самом, он должен откровенно признать, что в нем еще сидит это эгоистическое чувство упоения властью </w:t>
      </w:r>
      <w:r>
        <w:rPr>
          <w:rFonts w:cs="Times New Roman" w:ascii="Times New Roman" w:hAnsi="Times New Roman"/>
          <w:color w:val="000000"/>
          <w:sz w:val="22"/>
        </w:rPr>
        <w:t>–</w:t>
      </w:r>
      <w:r>
        <w:rPr>
          <w:rFonts w:cs="Times New Roman" w:ascii="Times New Roman" w:hAnsi="Times New Roman"/>
          <w:sz w:val="22"/>
        </w:rPr>
        <w:t xml:space="preserve"> наследие прежних времен – на пару с корыстолюбивой ментальной гордостью, пробуждающей в нем заносчивость и чванство, чтобы с их помощью хоть как-то поднять себя в собственных глазах и в глазах окружающих.</w:t>
      </w:r>
    </w:p>
    <w:p>
      <w:pPr>
        <w:pStyle w:val="Normal"/>
        <w:rPr/>
      </w:pPr>
      <w:r>
        <w:rPr>
          <w:rFonts w:cs="Times New Roman" w:ascii="Times New Roman" w:hAnsi="Times New Roman"/>
          <w:sz w:val="22"/>
        </w:rPr>
        <w:t>Теперь, оказавшись перед необходимостью решения проблемы власти, он должен держаться как можно дальше от наиболее грубых форм ее выражения, невероятно эгоистических и подавляющих, и, кроме того, должен решительно взглянуть в глаза тому факту, что властолюбие по-прежнему присутствует в нем, хотя и в гораздо более тонком или завуалированном вариан</w:t>
      </w:r>
      <w:r>
        <w:rPr>
          <w:rFonts w:cs="Times New Roman" w:ascii="Times New Roman" w:hAnsi="Times New Roman"/>
          <w:spacing w:val="-4"/>
          <w:sz w:val="22"/>
        </w:rPr>
        <w:t>те, и свою жестокость он тоже должен познать во всех ее оттенках и нюансах, чтобы в дальнейшем постоянно держаться на рас</w:t>
      </w:r>
      <w:r>
        <w:rPr>
          <w:rFonts w:cs="Times New Roman" w:ascii="Times New Roman" w:hAnsi="Times New Roman"/>
          <w:sz w:val="22"/>
        </w:rPr>
        <w:t>стоянии от этой разрушительной, пагубной и эгоистической тенденции.</w:t>
      </w:r>
    </w:p>
    <w:p>
      <w:pPr>
        <w:pStyle w:val="Normal"/>
        <w:rPr/>
      </w:pPr>
      <w:r>
        <w:rPr>
          <w:rFonts w:cs="Times New Roman" w:ascii="Times New Roman" w:hAnsi="Times New Roman"/>
          <w:spacing w:val="-4"/>
          <w:sz w:val="22"/>
        </w:rPr>
        <w:t>Большинство учеников в процессе предшествующих инкарнаций уже познакомились с последствиями своего былого зло</w:t>
      </w:r>
      <w:r>
        <w:rPr>
          <w:rFonts w:cs="Times New Roman" w:ascii="Times New Roman" w:hAnsi="Times New Roman"/>
          <w:sz w:val="22"/>
        </w:rPr>
        <w:t>употребления властью, поэтому теперь, уже бессознательно, они очень осторожны по отношению к любым формам проявления властолюбия у самих себя, если, конечно, в состоянии различить их, так как формы, в которых те являются, могут быть невероятно субтильного свойства. Поэтому часто, сами того не замечая, уче</w:t>
      </w:r>
      <w:r>
        <w:rPr>
          <w:rFonts w:cs="Times New Roman" w:ascii="Times New Roman" w:hAnsi="Times New Roman"/>
          <w:spacing w:val="-4"/>
          <w:sz w:val="22"/>
        </w:rPr>
        <w:t>ники используют завуалированную форму власти, которую они легко и беззаботно проецируют на других, поскольку их собст</w:t>
      </w:r>
      <w:r>
        <w:rPr>
          <w:rFonts w:cs="Times New Roman" w:ascii="Times New Roman" w:hAnsi="Times New Roman"/>
          <w:sz w:val="22"/>
        </w:rPr>
        <w:t>венное отношение к понятию власти еще слишком неясно и расплывчато.</w:t>
      </w:r>
    </w:p>
    <w:p>
      <w:pPr>
        <w:pStyle w:val="TextBodyIndent"/>
        <w:rPr/>
      </w:pPr>
      <w:r>
        <w:rPr>
          <w:rFonts w:cs="Times New Roman" w:ascii="Times New Roman" w:hAnsi="Times New Roman"/>
          <w:sz w:val="22"/>
        </w:rPr>
        <w:t>Есть и такие ученики, которые давным-давно «отбыли» все свои «штрафные» инкарнации в качестве расплаты за свое злоупотребление властью и силой в далеком прошлом. Очень часто отвращение к любой форме насилия и власти заходит у них столь далеко или принимает столь крайние формы, что они оказываются совершенно беспомощными перед злоупотреблениями и манипуляциями других людей и, даже подвергаясь им, отказываются что-либо предпринимать в свою защиту. На протяжении многих жизней это чувство бессилия и покорности прочно внедрилось в них и стало неотъемлемой частью их личности, поэтому теперь им придется весьма усердно потрудиться над тем, чтобы избавиться от него.</w:t>
      </w:r>
    </w:p>
    <w:p>
      <w:pPr>
        <w:pStyle w:val="Normal"/>
        <w:rPr/>
      </w:pPr>
      <w:r>
        <w:rPr>
          <w:rFonts w:cs="Times New Roman" w:ascii="Times New Roman" w:hAnsi="Times New Roman"/>
          <w:sz w:val="22"/>
        </w:rPr>
        <w:t>Этот процесс распознавания, осознания и ликвидации старых форм жажды власти и притеснения может оказаться для учеников невероятно длительным и трудным процессом. Это обусловлено тем, что помимо физических существуют также астральные и ментальные шаблоны власти. К счастью, чисто физические формы проявления насилия и власти у большинства учеников уже давно остались в прошлом. Эти формы легко различимы и узнаваемы, и большинство испытывает к ним отвращение и держится от них как можно дальше. Астральные формы злоупотребления властью уже не могут отождествиться с учеником столь легко и просто. Они вполне могут проглядывать в той непомерной опеке, которой мать окружает своего ребенка, всецело им помыкая, управляя и властвуя, а все свои действия оправдывая любовью. Они могут принимать форму сексуального злоупотребления, где смешиваются и физические, и чувственные нюансы вперемешку со многими другими аспектами, имеющими характер страсти или вожделения, или же они могут быть по своей природе чисто эмо</w:t>
      </w:r>
      <w:r>
        <w:rPr>
          <w:rFonts w:cs="Times New Roman" w:ascii="Times New Roman" w:hAnsi="Times New Roman"/>
          <w:spacing w:val="-4"/>
          <w:sz w:val="22"/>
        </w:rPr>
        <w:t>циональными. Например, муж может склонять свою жену к сексуальным отношениям, используя для этого самые различные, более или менее изощренные методы, преследующие одну цель – продемонстрировать или утвердить свою власть над ее чувст</w:t>
      </w:r>
      <w:r>
        <w:rPr>
          <w:rFonts w:cs="Times New Roman" w:ascii="Times New Roman" w:hAnsi="Times New Roman"/>
          <w:sz w:val="22"/>
        </w:rPr>
        <w:t>вами. Жена, в свою очередь, не остается в долгу и тоже исхитря</w:t>
      </w:r>
      <w:r>
        <w:rPr>
          <w:rFonts w:cs="Times New Roman" w:ascii="Times New Roman" w:hAnsi="Times New Roman"/>
          <w:spacing w:val="-4"/>
          <w:sz w:val="22"/>
        </w:rPr>
        <w:t>ется тиранить мужа не менее изощренными и коварными способами.</w:t>
      </w:r>
    </w:p>
    <w:p>
      <w:pPr>
        <w:pStyle w:val="TextBodyIndent"/>
        <w:rPr/>
      </w:pPr>
      <w:r>
        <w:rPr>
          <w:rFonts w:cs="Times New Roman" w:ascii="Times New Roman" w:hAnsi="Times New Roman"/>
          <w:sz w:val="22"/>
        </w:rPr>
        <w:t>Ментальная власть может быть самой субтильной и самой неприятной их всех, потому что она слишком холодна, расчетлива и основывается лишь на эгоистической эксплуатации других. В этой среде мы можем повстречать политика, финансового магната, народного вождя – любимца и кумира народных масс, и многих-многих других, то есть людей, прекрасно владеющих искусством красноречия и вовсю использующих свой дар владения языком и логику, чтобы навязать другим свои принципы власти во имя достижения собственных корыстных интересов, хотя, естественно, это всегда подается под тем соусом, будто они пекутся о всеобщем благе и процветании людей. Эти же формы власти проявляются и в случаях психического давления, террора и унижения ближнего, когда человек, обладающий явным ментальным превосходством над другими, находит прямо-таки садистское удовольствие в том, чтобы ментально, то есть с помощью слов и мыслей, облекающихся в насмешку, высокомерное отношение или прямое издевательство, втоптать в грязь или унизить своего ближнего.</w:t>
      </w:r>
    </w:p>
    <w:p>
      <w:pPr>
        <w:pStyle w:val="Normal"/>
        <w:rPr/>
      </w:pPr>
      <w:r>
        <w:rPr>
          <w:rFonts w:cs="Times New Roman" w:ascii="Times New Roman" w:hAnsi="Times New Roman"/>
          <w:sz w:val="22"/>
        </w:rPr>
        <w:t xml:space="preserve">На всех трех нижних планах любое проявление власти оборачивается жестокостью и неприятностями. Такое поведение не достойно ученика, поэтому его задача – безотлагательно вступить в конфронтацию с собственными шаблонами властолюбия и демонстрации власти, чтобы осмыслить и постичь их чудовищный характер и впредь всегда держаться от них подальше, едва только их контур проглянет из-под покровов личности. Только когда он всерьез постигнет на самом себе разрушительную природу жажды власти, так как сам он много претерпел и немало пострадал от ее чудовищных последствий, только тогда он сможет взять ее измором и ликвидировать. Тем же ученикам, которые давно распростились с нею и теперь перешли в противоположную колею, то есть тем, которые на протяжении многих жизней живут в унижении и страхе перед воскрешением былого чувства властолюбия, таким ученикам тоже не менее важно понять и </w:t>
      </w:r>
      <w:r>
        <w:rPr>
          <w:rFonts w:cs="Times New Roman" w:ascii="Times New Roman" w:hAnsi="Times New Roman"/>
          <w:spacing w:val="-4"/>
          <w:sz w:val="22"/>
        </w:rPr>
        <w:t>осмыслить этот неприятный и вредный механизм самоуничижения и покорности, который тоже должен быть ликвидирован и навсегда устранен из их жизни. Ни один из двух указанных аспектов или контрастов совершенно нетерпим в ком-либо из на</w:t>
      </w:r>
      <w:r>
        <w:rPr>
          <w:rFonts w:cs="Times New Roman" w:ascii="Times New Roman" w:hAnsi="Times New Roman"/>
          <w:sz w:val="22"/>
        </w:rPr>
        <w:t>ших учеников.</w:t>
      </w:r>
    </w:p>
    <w:p>
      <w:pPr>
        <w:pStyle w:val="Normal"/>
        <w:rPr/>
      </w:pPr>
      <w:r>
        <w:rPr>
          <w:rFonts w:cs="Times New Roman" w:ascii="Times New Roman" w:hAnsi="Times New Roman"/>
          <w:sz w:val="22"/>
        </w:rPr>
        <w:t>Если ученик способен ясно осознать это, то ему следует основательно взяться за собственную гордость, которая чаще всего проявляется там, где ученик потакает ментальным злоупотреблениям. Чаще всего причина этого в том, что он желает скрыть от других свое чувство неполноценности и потому испытывает потребность утвердить себя ментально. Поэтому он усердно, не покладая рук трудится над развитием и совершенствованием своих ментальных способностей, которыми он может поразить воображение других людей, своих почитателей и приверженцев. От этой точки только один шаг до намеренной спекуляции своим знанием с целью привлечения людей в ряды своих поклонников, восторг и обожание которых делают чувство собственной неполноценности не таким острым и болезненным, так что оно на какое-то время почти полностью забывается.</w:t>
      </w:r>
    </w:p>
    <w:p>
      <w:pPr>
        <w:pStyle w:val="Normal"/>
        <w:rPr/>
      </w:pPr>
      <w:r>
        <w:rPr>
          <w:rFonts w:cs="Times New Roman" w:ascii="Times New Roman" w:hAnsi="Times New Roman"/>
          <w:sz w:val="22"/>
        </w:rPr>
        <w:t>Каждый ученик, естественно, должен ясно видеть причины возможного злоупотребления властью на личностном плане. Чаще всего такими причинами оказываются эгоизм как следствие чувства неполноценности и гордость – как результат все того же чувства неполноценности. Только понимая саму причину, ученик может начать работать над ее искоренением в самом себе.</w:t>
      </w:r>
    </w:p>
    <w:p>
      <w:pPr>
        <w:pStyle w:val="Normal"/>
        <w:rPr/>
      </w:pPr>
      <w:r>
        <w:rPr>
          <w:rFonts w:cs="Times New Roman" w:ascii="Times New Roman" w:hAnsi="Times New Roman"/>
          <w:sz w:val="22"/>
        </w:rPr>
        <w:t>Позитивной установкой в этом случае постоянно должна быть одна и та же – любовь и еще раз любовь плюс сильное сосредоточение на сердечном сознании. Когда функции сердца отлажены, ученик способен ощутить свой собственный мощный внутренний потенциал света, который должен пробудить в нем первую любовь к самому себе, и когда эта любовь станет стабильной, он сможет избавиться от эгоизма, самолюбия, гордости, покорности, уничижения и чувства собственной неполноценности, которые так долго заводили его в тупик. И когда наконец все эти элементы будут устранены, тенденция к злоупотреблению властью и механизмы самоуничижения и покорности исчезнут тоже. Потому что тому, кто всерьез любит самого себя, нет нужды самоутверждаться, руководствуясь примитивными методами и указаниями личности. Когда ученик осознает себя как божественную светлую сущность, он постоянно наполнен неиссякаемой любовью собственной души, и она безошибочно подсказывает ему, что его подлинная природа принадлежит не этому миру, а миру духа. Тогда, воистину, он сможет возлюбить ближнего своего, ибо уже по-настоящему любит самого себя.</w:t>
      </w:r>
    </w:p>
    <w:p>
      <w:pPr>
        <w:pStyle w:val="Normal"/>
        <w:rPr/>
      </w:pPr>
      <w:r>
        <w:rPr>
          <w:rFonts w:cs="Times New Roman" w:ascii="Times New Roman" w:hAnsi="Times New Roman"/>
          <w:sz w:val="22"/>
        </w:rPr>
        <w:t>Если ученик достиг этой стадии, начиная с которой он почти постоянно руководствуется велениями души, то ему вполне может быть доверена духовная власть. Поскольку его личность почти полностью избавилась от всех своих дурных наклонностей, пороков и старых привычек, его тело так и лучится духовностью, а сердце бескорыстно изливает на всех свою любовь. В этом случае он вполне готов принять и начать использовать духовную власть, которая совершенно не сопоставима с властью личности и ни под каким видом не может быть приравнена к ней, так как обладатель подобной власти ни на миг не должен допускать хотя бы мизерного злоупотребления ею. Только ученики, стоящие у порога Третьего посвящения или перешагнувшие его, допускаются к использованию духовной власти. И всегда душа и только душа (а впоследствии дух) обладает полномочным правом пользования ею, и всегда только в качестве средства содействия Плану в служении добру.</w:t>
      </w:r>
    </w:p>
    <w:p>
      <w:pPr>
        <w:pStyle w:val="Style14"/>
        <w:spacing w:before="240" w:after="0"/>
        <w:rPr>
          <w:rFonts w:ascii="Times New Roman" w:hAnsi="Times New Roman" w:cs="Times New Roman"/>
          <w:sz w:val="22"/>
        </w:rPr>
      </w:pPr>
      <w:r>
        <w:rPr>
          <w:rFonts w:cs="Times New Roman" w:ascii="Times New Roman" w:hAnsi="Times New Roman"/>
          <w:sz w:val="22"/>
        </w:rPr>
      </w:r>
      <w:r>
        <w:br w:type="page"/>
      </w:r>
    </w:p>
    <w:p>
      <w:pPr>
        <w:pStyle w:val="Style15"/>
        <w:rPr/>
      </w:pPr>
      <w:r>
        <w:rPr/>
        <w:t>Глава 40</w:t>
      </w:r>
    </w:p>
    <w:p>
      <w:pPr>
        <w:pStyle w:val="Style16"/>
        <w:rPr>
          <w:spacing w:val="40"/>
        </w:rPr>
      </w:pPr>
      <w:r>
        <w:rPr>
          <w:spacing w:val="40"/>
        </w:rPr>
        <w:t>Гордость</w:t>
      </w:r>
    </w:p>
    <w:p>
      <w:pPr>
        <w:pStyle w:val="Normal"/>
        <w:rPr/>
      </w:pPr>
      <w:r>
        <w:rPr>
          <w:rFonts w:cs="Times New Roman" w:ascii="Times New Roman" w:hAnsi="Times New Roman"/>
          <w:sz w:val="22"/>
        </w:rPr>
        <w:t xml:space="preserve">Гордость почти всегда шествует в эскорте власти, так как, когда человеческая личность обладает властью, сам человек переполняется гордостью, которая прямо пропорциональна той власти, которой обладает его личность. Однако в некоторых случаях гордость расцветает и разрастается сверх всякой разумной меры, и чаще всего это характерно для тех случаев, когда вера ученика </w:t>
      </w:r>
      <w:r>
        <w:rPr>
          <w:rFonts w:cs="Times New Roman" w:ascii="Times New Roman" w:hAnsi="Times New Roman"/>
          <w:spacing w:val="-4"/>
          <w:sz w:val="22"/>
        </w:rPr>
        <w:t>в собственные силы минимальна или отсутствует вовсе.</w:t>
      </w:r>
    </w:p>
    <w:p>
      <w:pPr>
        <w:pStyle w:val="TextBodyIndent"/>
        <w:rPr/>
      </w:pPr>
      <w:r>
        <w:rPr>
          <w:rFonts w:cs="Times New Roman" w:ascii="Times New Roman" w:hAnsi="Times New Roman"/>
          <w:sz w:val="22"/>
        </w:rPr>
        <w:t>Когда гордость, присущая личности, перерастает все разумные рамки и растет непропорционально по отношению к фактической власти, то это вызвано несколькими причинами, а именно: отсутствием смирения, непомерным эгоизмом и огромной неуверенностью в собственных силах. Такому ученику жизненно важно во что бы то ни стало самоутвердиться, чтобы почувствовать свою полноценность. Разумеется, время от времени и сам ученик ясно видит, что утверждать себя подобным образом глупо и нелепо, однако стоит только кому-нибудь задеть его гордость и самолюбие, как он тут же утрачивает ясность видения и совершенно теряет голову, потому что его личность чувствует, что дрожит и сотрясается само ее основание, сама ее суть, поскольку она соотносит себя с гордостью, которую использует в качестве компенсации за отсутствие у себя подлинной веры в собственные силы.</w:t>
      </w:r>
    </w:p>
    <w:p>
      <w:pPr>
        <w:pStyle w:val="Normal"/>
        <w:rPr/>
      </w:pPr>
      <w:r>
        <w:rPr>
          <w:rFonts w:cs="Times New Roman" w:ascii="Times New Roman" w:hAnsi="Times New Roman"/>
          <w:sz w:val="22"/>
        </w:rPr>
        <w:t>Так как данный механизм был запрограммирован очень давно, множество жизней тому назад, то искоренить его теперь невероятно сложно, поскольку он, так сказать, прочно внедрился в ментальное тело и сжился с ним. Такой ученик живет и дышит только ради собственного ментального тела, которое он считает своей красой и гордостью, совершенно не видя того, что оно всего лишь орудие мысли; мало того, он полностью себя с ним соотносит и свято верит, что это и есть его подлинное «Я». Если же кто-то вдруг подвергает критике то, что выработал его мыслительный гений, то весь его мир рушится, так как он считает, что мысль и есть его подлинное «Я».</w:t>
      </w:r>
    </w:p>
    <w:p>
      <w:pPr>
        <w:pStyle w:val="Normal"/>
        <w:rPr/>
      </w:pPr>
      <w:r>
        <w:rPr>
          <w:rFonts w:cs="Times New Roman" w:ascii="Times New Roman" w:hAnsi="Times New Roman"/>
          <w:sz w:val="22"/>
        </w:rPr>
        <w:t>Чисто теоретически ученик, разумеется, прекрасно сознает, что все это вздор и чепуха, но именно так был запрограммирован этот его старый механизм, поэтому в стрессовых ситуациях он вновь и вновь будет прибегать к этому нелепому отождествлению себя со своим мыслеразумом. Как и во всех других ситуациях, есть только один способ ликвидировать подобные прочно закрепившиеся привычки, а именно: ученик должен заново перепрограммировать себя и дать себе новую установку.</w:t>
      </w:r>
    </w:p>
    <w:p>
      <w:pPr>
        <w:pStyle w:val="Normal"/>
        <w:rPr/>
      </w:pPr>
      <w:r>
        <w:rPr>
          <w:rFonts w:cs="Times New Roman" w:ascii="Times New Roman" w:hAnsi="Times New Roman"/>
          <w:sz w:val="22"/>
        </w:rPr>
        <w:t>Но вначале он должен предельно четко понимать, что когда-то на заре веков он сам взрастил и заложил в себя эту гордость, чтобы почувствовать самому и дать почувствовать другим свою значимость. Кроме того, он должен понимать и то, что на нынешнем уровне развития этот механизм совершенно нецелесообразен и бесперспективен, поскольку теперь ученик обладает знанием того, что он есть духовная сущность, наделенная некоей индивидуальностью, или личностью, которая, в свою очередь, наделяет его способностью мыслить, чувствовать и действовать в мире личностей.</w:t>
      </w:r>
    </w:p>
    <w:p>
      <w:pPr>
        <w:pStyle w:val="Normal"/>
        <w:rPr/>
      </w:pPr>
      <w:r>
        <w:rPr>
          <w:rFonts w:cs="Times New Roman" w:ascii="Times New Roman" w:hAnsi="Times New Roman"/>
          <w:sz w:val="22"/>
        </w:rPr>
        <w:t>Если затем он совершенно четко соотнесет себя со своим истинным «Я» и, вознесшись над собственной личностью, сумеет взглянуть на нее, а заодно и на свою мыслительную способность как на некий инструмент, который должен постоянно содержаться в чистоте и порядке, чтобы всегда помогать душе, то он без труда сможет заново начать перепрограммирование своей личности, которое навсегда избавит его от этой старой и несуразной привычной схемы поведения.</w:t>
      </w:r>
    </w:p>
    <w:p>
      <w:pPr>
        <w:pStyle w:val="Normal"/>
        <w:rPr/>
      </w:pPr>
      <w:r>
        <w:rPr>
          <w:rFonts w:cs="Times New Roman" w:ascii="Times New Roman" w:hAnsi="Times New Roman"/>
          <w:sz w:val="22"/>
        </w:rPr>
        <w:t>Одновременно с этим он поймет и свою прошлую потребность во что бы то ни стало утвердить свою значимость – потому что в давно минувшие дни, когда он совершенно не подозревал о существовании духовных миров, он использовал в качестве шкалы измерения своих значимости и самореализации лишь свое ментальное тело. Но сегодня все иначе. Сегодня ему хорошо известно, что он – божественная сущность, пользующаяся услугами личности как инструментом. Поэтому и ее перепрограммирование должно осуществляться таким образом, чтобы личность постоянно чувствовала свою полноценность и значимость, а поскольку ученик знает, что он есть дух, свет и любовь, то он теперь должен внедрить это знание в личность в виде гораздо более масштабного и более целесообразного осознания и ощущения ее собственной значимости, чем те, что были заложены в нее старой установкой.</w:t>
      </w:r>
    </w:p>
    <w:p>
      <w:pPr>
        <w:pStyle w:val="Normal"/>
        <w:rPr/>
      </w:pPr>
      <w:r>
        <w:rPr>
          <w:rFonts w:cs="Times New Roman" w:ascii="Times New Roman" w:hAnsi="Times New Roman"/>
          <w:sz w:val="22"/>
        </w:rPr>
        <w:t>Ученик предоставляет сознанию своей души пронизывать и наполнять свою личность и в это время доверительно сообщает ей, сколь она прекрасна и великолепна, когда ее озаряет свет души. Затем он внедряет в нее стремление, суть которого в том, чтобы ей отныне всегда хотелось быть озаренной этим мощным светом любви. Благодаря этому в личности утверждаются новые шаблоны и механизмы, чтобы она под их влиянием постоянно желала этого состояния, так как, только находясь в нем, она может почувствовать себя значительной, нужной и полезной. С помощью этого довольно простого метода перепрограммирования личность на собственном опыте познает, что она абсолютно полноценна и значима, да и сознание души достигает поумневшего ученика гораздо более стабильно и часто. Одновременно с этим в нем отмирает и старая бессмысленная гордость, поскольку личность открывает для себя, что, обновленная и перестроенная на новый лад, она может стать куда более значительной и важной персоной. На словах, казалось бы, все просто, но ученики имеют склонность неимоверно все усложнять, поскольку не понимают в полной мере истинного значения переориентации в сторону души. Однако когда-нибудь все они поймут это.</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41</w:t>
      </w:r>
    </w:p>
    <w:p>
      <w:pPr>
        <w:pStyle w:val="Style16"/>
        <w:rPr>
          <w:sz w:val="22"/>
        </w:rPr>
      </w:pPr>
      <w:r>
        <w:rPr/>
        <w:t>Эгоизм и властолюбие</w:t>
      </w:r>
    </w:p>
    <w:p>
      <w:pPr>
        <w:pStyle w:val="Normal"/>
        <w:rPr/>
      </w:pPr>
      <w:r>
        <w:rPr>
          <w:rFonts w:cs="Times New Roman" w:ascii="Times New Roman" w:hAnsi="Times New Roman"/>
          <w:sz w:val="22"/>
        </w:rPr>
        <w:t>Самым трудным препятствием на пути ученика к посвящению оказывается его собственный эгоизм, с которым ему нужно справиться любой ценой. Этот процесс особенно труден для одинокого ученика, то есть такого ученика, который всю свою физическую жизнь живет в полном одиночестве, поскольку это состояние, как никакое другое, весьма благоприятствует тому, чтобы он начал боготворить себя, всячески потакая своим старым защитным механизмам, уловкам, приемам бегства от ответственности, а также эгоистическим мыслям и чувствам, позволяя им управлять собой, в то же время старательно заботясь о том, чтобы никто из посторонних не вторгся в эту святая святых его жизни.</w:t>
      </w:r>
    </w:p>
    <w:p>
      <w:pPr>
        <w:pStyle w:val="Normal"/>
        <w:rPr/>
      </w:pPr>
      <w:r>
        <w:rPr>
          <w:rFonts w:cs="Times New Roman" w:ascii="Times New Roman" w:hAnsi="Times New Roman"/>
          <w:sz w:val="22"/>
        </w:rPr>
        <w:t>Наибольшая опасность для такого ученика заключается в том, что сам он совершенно не видит, сколь велик и глубок этот взращенный им в самом себе эгоизм. Он может считать себя абсолютно бескорыстным человеком, чья любовь к ближнему велика и безгранична, однако, как только доходит до дела, на первом плане всегда оказывается его собственная личность. Тихо и незаметно он покоряется эгоистической стороне своей личности и предоставляет ей право управлять собой, так что эта власть день ото дня становится все сильней и требовательней. Все происходит столь ловко, незаметно, украдкой и исподволь, что подчас он и сам до последней минуты не замечает, что его контакт с душой ослабевает все больше и больше, пока не исчезает вовсе.</w:t>
      </w:r>
    </w:p>
    <w:p>
      <w:pPr>
        <w:pStyle w:val="Normal"/>
        <w:rPr/>
      </w:pPr>
      <w:r>
        <w:rPr>
          <w:rFonts w:cs="Times New Roman" w:ascii="Times New Roman" w:hAnsi="Times New Roman"/>
          <w:sz w:val="22"/>
        </w:rPr>
        <w:t>Если эгоистической стороне его личности удается утвердить свое единоличное господство, то в этом случае его контакт с душой обрывается целиком и надолго, и только потому, что ученик не проявил должной осмотрительности, поскольку никто ничего ему не говорил, а сам он по слепоте и неведению безропотно отдал себя во власть этих старых механизмов, которые исподволь росли и крепли в нем все больше и больше, пока в один прекрасный день не достигли таких размеров, что забрали в свои руки всю власть. К сожалению, ученик не видит того, что он сам поставил себе преграды и сам перекрыл канал, связывающий его с душой. Поэтому для него очень важно осознать, что он и только он открывает и закрывает шлюзы канала души, и поэтому только он несет за это ответственность.</w:t>
      </w:r>
    </w:p>
    <w:p>
      <w:pPr>
        <w:pStyle w:val="Normal"/>
        <w:rPr/>
      </w:pPr>
      <w:r>
        <w:rPr>
          <w:rFonts w:cs="Times New Roman" w:ascii="Times New Roman" w:hAnsi="Times New Roman"/>
          <w:sz w:val="22"/>
        </w:rPr>
        <w:t>Ученик, позаботившийся привести свою жизнь в русло постоянных, налаженных парных отношений, не имеет ни времени, ни возможности надолго застревать в собственном эгоизме, поскольку ему все время приходится встречаться со своей собственной ответственностью. Поэтому для ученика, который действительно жаждет развития и всеми силами стремится к нему, подобное решение строить свою жизнь на основе парных отношений оказывается наиболее разумным и динамичным. Если он действительно желает докопаться до скрытых подсознательных глубин своих старых чувственных проблем, некогда отторгнутых и вытесненных им в эти подземелья, то описанные парные отношения дадут ему прекрасную возможность познать самого себя с хорошей и плохой стороны. Это особенно касается тех случаев, когда партнерша – тоже наша ученица, как и он сам, поскольку тогда у него действительно нет никакого шанса как-то обмануть или одурачить самого себя.</w:t>
      </w:r>
    </w:p>
    <w:p>
      <w:pPr>
        <w:pStyle w:val="Normal"/>
        <w:rPr/>
      </w:pPr>
      <w:r>
        <w:rPr>
          <w:rFonts w:cs="Times New Roman" w:ascii="Times New Roman" w:hAnsi="Times New Roman"/>
          <w:sz w:val="22"/>
        </w:rPr>
        <w:t>Ни один из учеников не должен закрывать глаза на то, что подобное саморазвитие на деле невероятно тяжело и сопряжено с высокими требованиями. Так как чем дальше идет ученик по пути посвящения, тем труднее ему приходится, тем тяжелее становится процесс саморазвития, хотя с каждым пройденным шагом этот процесс становится гораздо более жизнеутверждающим, поскольку ученик наделяется способностью вмещать все большие и большие части целого, проявляющейся в качестве итогового сознания, складывавшегося и формировавшегося на протяжении бесчисленных жизней.</w:t>
      </w:r>
    </w:p>
    <w:p>
      <w:pPr>
        <w:pStyle w:val="Normal"/>
        <w:rPr/>
      </w:pPr>
      <w:r>
        <w:rPr>
          <w:rFonts w:cs="Times New Roman" w:ascii="Times New Roman" w:hAnsi="Times New Roman"/>
          <w:sz w:val="22"/>
        </w:rPr>
        <w:t>Очень важно, чтобы каждый ученик понимал, что нынешняя его жизнь – всего лишь отдельное звено в цепи великого множества жизней, всего лишь малый отрезок бесконечно долгого пути становления сознания и что все эти звенья и отрезки в своем единстве и являют то совокупное целое, которое в полном объеме вмещает его душа. Чем большее число граней включает в себя процесс самопознания, чем больше сторон ученик подвергает рассмотрению и анализу с целью их всестороннего осознания и переработки, тем глубже он постигает ту великую генеральную линию развития, которую наметила его душа, благодаря чему все сферы его жизни очищаются, облагораживаются и доводятся до совершенства с удвоенной эффективностью. Но для того чтобы этот процесс развития мог совершаться гораздо быстрее, ему необходим помощник, то есть любящий друг или партнер, который способен указать ему на старые, нецелесообразные шаблоны и привычки, которые личность самого ученика наотрез отказывается замечать, поскольку ей не хочется уступать пальму первенства и господство над этими еще достаточно бессознательно действующими механизмами.</w:t>
      </w:r>
    </w:p>
    <w:p>
      <w:pPr>
        <w:pStyle w:val="Normal"/>
        <w:rPr/>
      </w:pPr>
      <w:r>
        <w:rPr>
          <w:rFonts w:cs="Times New Roman" w:ascii="Times New Roman" w:hAnsi="Times New Roman"/>
          <w:sz w:val="22"/>
        </w:rPr>
        <w:t>Эгоизм нерасторжимо соединен с властью. Точно так же нерасторжимо соединены между собой бескорыстие и неприятие власти. Поэтому за плечами у каждого из нас великий и долгий путь развития, включающий множество инкарнаций, где мы выступали в роли эгоистичных, беспощадных тиранов, без конца злоупотреблявших своей властью. Но после того как посеянные нами семена эгоизма взросли, созрели и развились, дав в итоге тот мучительный и горький урожай последствий, под влиянием которых нам на самих себе приходится испытывать тяготы и гнет чьей-то власти, теперь мы сами имеем возможность убедиться, сколь мы малы, слабы и беспомощны, когда оказываемся жертвами грубого произвола, давления или манипуляций. Эта фаза – фаза формирования и развития в нас дара бескорыстия, который столь жизненно важен и необходим нам для понимания величия принципа служения миру. Где нет бескорыстия – там нет служения, нет контакта с душой, нет сердечной теплоты. Всем ученикам предстоит пройти через эту фазу подчинения и осознания себя подвластными людьми, чтобы тем самым суметь развить в себе бескорыстную любовь. Возможно, это звучит несколько парадоксально, но чаще всего именно этого им и не хватает, для того чтобы развить в себе то смирение, которое приводит их к Вратам посвящени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42</w:t>
      </w:r>
    </w:p>
    <w:p>
      <w:pPr>
        <w:pStyle w:val="Style16"/>
        <w:spacing w:before="0" w:after="360"/>
        <w:rPr>
          <w:sz w:val="22"/>
        </w:rPr>
      </w:pPr>
      <w:r>
        <w:rPr/>
        <w:t>Мысль – палаЧ на службе У ума</w:t>
      </w:r>
    </w:p>
    <w:p>
      <w:pPr>
        <w:pStyle w:val="2"/>
        <w:rPr/>
      </w:pPr>
      <w:r>
        <w:rPr/>
        <w:t>Мысль может быть палачом на службе у ума. Об этом говорилось так часто, что давно стало общеизвестной истиной, тем не менее ученики ведут себя так, словно им невдомек, какой именно смысл заключается в этом высказывании, словно они не понимают, что оно касается прежде всего их самих. Это именно так, потому что многие из них превозносят и обожествляют интеллект до такой степени, что всю свою жизнь сосредоточивают на том, чтобы накопить побольше знания и затем блистать им перед другими. К сожалению, такие ученики считают, что с помощью ума они могут спокойно оттеснить свои чувства в глубь подсознания и оставить их там на хранение в необработанном виде. Нередко они даже внушают себе ту мысль, что полностью подчинили себе все свои чувства и держат их под абсолютным контролем, в то же время боясь признаться, что эти чувства, скорее, приведены во временное состояние покоя путем их подавления силой и подчинения с помощью беспощадной тирании ледяного интеллекта.</w:t>
      </w:r>
    </w:p>
    <w:p>
      <w:pPr>
        <w:pStyle w:val="2"/>
        <w:rPr/>
      </w:pPr>
      <w:r>
        <w:rPr/>
        <w:t>Это состояние таит в себе наибольшую опасность, потому что все старые эгоистические тенденции, унаследованные учеником из ряда предшествующих жизней, получают тем самым бесспорное право на единоличное господство. Внушая самому себе мысль, что он является полновластным господином всех своих чувств, ученик добивается лишь того, что начинает активно стимулировать и подстрекать собственные гордость и тщеславие, превращаясь в ярко выраженного сепаратиста и изолируя себя от мира посредством гордого самозаточения в собственном возвышенно-ментальном замке среди льда и холода, которые парализуют всякую жизнедеятельность любого коллектива или общины и, что ужаснее всего, умерщвляют своим ледяным дыханием любое проявление подлинной любви.</w:t>
      </w:r>
    </w:p>
    <w:p>
      <w:pPr>
        <w:pStyle w:val="2"/>
        <w:rPr/>
      </w:pPr>
      <w:r>
        <w:rPr/>
        <w:t>Едва только мысли получают право на единоличное правление и господство, сразу же появляется благодатная почва для тотального эгоизма, и ученик, ставший на этот путь, на многие мили отдаляет себя от того, что изначально было его целью, поскольку дар любви в нем отсутствует, связь с душой оборвана, а тщеславие и гордость разрастаются выше всякой меры. В этот момент он наглухо отгораживается от других людей, от своих ближних, панцирем из бесчувственного холода и полным отсутствием человеческих понимания, тепла и сочувствия. Хотя в своем собственном воображении он мнит себя духовно продвинутым человеком, обогнавшим других столь далеко, насколько сам он в действительности далек от истины.</w:t>
      </w:r>
    </w:p>
    <w:p>
      <w:pPr>
        <w:pStyle w:val="Normal"/>
        <w:rPr/>
      </w:pPr>
      <w:r>
        <w:rPr>
          <w:rFonts w:cs="Times New Roman" w:ascii="Times New Roman" w:hAnsi="Times New Roman"/>
          <w:sz w:val="22"/>
        </w:rPr>
        <w:t>Единственным средством спасения для такого ученика может явиться ментальное осознание им того, что он обязательно должен выпустить свои чувства на волю из тех пещер и гротов подсознания, куда они были оттеснены и загнаны. Это необходимо, чтобы сделать наконец свою личность интегрально-цельной. Потому что, до тех пор пока личность неинтегральна, не может быть и речи о каком-либо притоке импульсов души, как не может быть и речи о каком-либо существенном духовном развитии.</w:t>
      </w:r>
    </w:p>
    <w:p>
      <w:pPr>
        <w:pStyle w:val="Normal"/>
        <w:rPr/>
      </w:pPr>
      <w:r>
        <w:rPr>
          <w:rFonts w:cs="Times New Roman" w:ascii="Times New Roman" w:hAnsi="Times New Roman"/>
          <w:sz w:val="22"/>
        </w:rPr>
        <w:t>Если чувства будут подавляться постоянно, ученики так и останутся в неведении относительно того, что это такое – интегральная личность, не говоря уже о том, что они так и не смогут возлюбить себя, а тем более других. Самым парадоксальным в этой печальной ситуации, как ни странно, является то, что они совер</w:t>
      </w:r>
      <w:r>
        <w:rPr>
          <w:rFonts w:cs="Times New Roman" w:ascii="Times New Roman" w:hAnsi="Times New Roman"/>
          <w:spacing w:val="-4"/>
          <w:sz w:val="22"/>
        </w:rPr>
        <w:t>шенно не чувствуют себя несчастными людьми, а, наоборот, людьми, высоко вознесшимися над остальными, не видя при</w:t>
      </w:r>
      <w:r>
        <w:rPr>
          <w:rFonts w:cs="Times New Roman" w:ascii="Times New Roman" w:hAnsi="Times New Roman"/>
          <w:sz w:val="22"/>
        </w:rPr>
        <w:t xml:space="preserve"> этом, что у них совершенно отсутствует дар любви, поскольку заключенный в них бесчувственный холод сделал их внутренне настолько бесплодными и окостеневшими, что какой-либо расцвет любви и контакт с душой на этой стадии абсолютно исключены.</w:t>
      </w:r>
    </w:p>
    <w:p>
      <w:pPr>
        <w:pStyle w:val="Normal"/>
        <w:rPr/>
      </w:pPr>
      <w:r>
        <w:rPr>
          <w:rFonts w:cs="Times New Roman" w:ascii="Times New Roman" w:hAnsi="Times New Roman"/>
          <w:sz w:val="22"/>
        </w:rPr>
        <w:t>Самое печальное здесь то, что для большинства учеников это состояние оказывается столь жестко зафиксированным и трудно преодолимым, что только очень мощное, длительное и непрерывное стремление к любви в состоянии хотя бы на короткое время открыть тончайший канал с душой, по которому может просочиться слабый импульс, способный наделить их пониманием своей эгоистической замкнутости. Тогда, возможно, им станет ясно, что</w:t>
      </w:r>
      <w:r>
        <w:rPr>
          <w:rFonts w:cs="Times New Roman" w:ascii="Times New Roman" w:hAnsi="Times New Roman"/>
          <w:spacing w:val="-4"/>
          <w:sz w:val="22"/>
        </w:rPr>
        <w:t>, воистину, мысль – палач на службе у ума, поскольку они сами сделали ментальное тело своим гуру. Они подменили душу мыслеразумом и тем самым сами отрезали себе путь к истинному пониманию положения вещей. Приходится с сожалением признать, что по-прежнему очень много таких учеников, которые заковали себя</w:t>
      </w:r>
      <w:r>
        <w:rPr>
          <w:rFonts w:cs="Times New Roman" w:ascii="Times New Roman" w:hAnsi="Times New Roman"/>
          <w:sz w:val="22"/>
        </w:rPr>
        <w:t xml:space="preserve"> подобным образом в ментальные кандалы и счастливо пребывают в этих своих ментальных тюрьмах, и хотя на пути ученичества они проявляют себя как прекрасные, полезные сотрудники в деле осуществления Плана, отдающие все свои силы делу распространения духовной мудрости и знания, однако при этом они по большей части так и остаются в роли бесплодных статистов, ес</w:t>
      </w:r>
      <w:r>
        <w:rPr>
          <w:rFonts w:cs="Times New Roman" w:ascii="Times New Roman" w:hAnsi="Times New Roman"/>
          <w:spacing w:val="-4"/>
          <w:sz w:val="22"/>
        </w:rPr>
        <w:t>ли только их сердце и душу по-прежнему сковывает ментальный лед.</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43</w:t>
      </w:r>
    </w:p>
    <w:p>
      <w:pPr>
        <w:pStyle w:val="Style16"/>
        <w:rPr/>
      </w:pPr>
      <w:r>
        <w:rPr/>
        <w:t>Целое – истина</w:t>
      </w:r>
    </w:p>
    <w:p>
      <w:pPr>
        <w:pStyle w:val="Normal"/>
        <w:rPr/>
      </w:pPr>
      <w:r>
        <w:rPr>
          <w:rFonts w:cs="Times New Roman" w:ascii="Times New Roman" w:hAnsi="Times New Roman"/>
          <w:sz w:val="22"/>
        </w:rPr>
        <w:t>Целое присутствует во всем – и в большом, и в малом. Но чтобы постичь его, ученик должен сосредоточиться в душе, поскольку только единственное око души способно воспринимать целое в его первозданном,</w:t>
      </w:r>
      <w:r>
        <w:rPr/>
        <w:t xml:space="preserve"> </w:t>
      </w:r>
      <w:r>
        <w:rPr>
          <w:rFonts w:cs="Times New Roman" w:ascii="Times New Roman" w:hAnsi="Times New Roman"/>
          <w:sz w:val="22"/>
        </w:rPr>
        <w:t>истинном виде. Ментальное тело тоже способно возомнить, будто оно видит и охватывает целое, но дело в том, что целое, воспринятое ментальным телом, не идентично целому, увиденному душой. Отметьте себе это!</w:t>
      </w:r>
    </w:p>
    <w:p>
      <w:pPr>
        <w:pStyle w:val="Normal"/>
        <w:rPr/>
      </w:pPr>
      <w:r>
        <w:rPr>
          <w:rFonts w:cs="Times New Roman" w:ascii="Times New Roman" w:hAnsi="Times New Roman"/>
          <w:sz w:val="22"/>
        </w:rPr>
        <w:t>Каждый ученик должен развивать способность видения и восприятия с позиции целого. В самом начале этого бесконечно долгого пути на великом колесе иллюзий целое сводилось исключительно к физическому целому, затем оно стало восприниматься то как физическое, то как астральное целое, чуть позже – как полностью физико-астральное целое, и лишь затем к нему добавилось ментальное целое, которое могло сочетаться либо с физическим, либо с астральным целым. Это именно та точка, откуда ученики могут начать генеральную стратегическую работу по осознанию целого, полностью сфокусировавшись на интеграции, или соединении воедино, физического, астрального и ментального аспектов целого. Благодаря этому и параллельно с процессом интеграции они берут в переработку всю свою личность, так что она постепенно становится гармонично-цельной.</w:t>
      </w:r>
    </w:p>
    <w:p>
      <w:pPr>
        <w:pStyle w:val="Normal"/>
        <w:rPr/>
      </w:pPr>
      <w:r>
        <w:rPr>
          <w:rFonts w:cs="Times New Roman" w:ascii="Times New Roman" w:hAnsi="Times New Roman"/>
          <w:sz w:val="22"/>
        </w:rPr>
        <w:t>По мере осуществления этой работы влияние на ученика его души будет становиться все ощутимей и заметней. Вначале его связь с душой будет носить лишь краткий, эпизодический характер, но даже в эти краткие мгновения общения с душой ему вдруг приоткроется истинный облик целого: он его просто увидит, не умея еще ни удержать, ни хотя бы частично зафиксировать в памяти. Позже, по мере того как процесс интеграции личности будет продвигаться вперед и будет становиться все более очевидным и заметным, эта связь с душой будет гораздо более продолжительной по времени, благодаря чему ученик сможет в гораздо большей степени прозревать и фиксировать целое, увиденное с позиции души, что даст ему возможность видеть такие взаимосвязи, которые он как личность никогда бы не смог разглядеть.</w:t>
      </w:r>
    </w:p>
    <w:p>
      <w:pPr>
        <w:pStyle w:val="Normal"/>
        <w:rPr/>
      </w:pPr>
      <w:r>
        <w:rPr>
          <w:rFonts w:cs="Times New Roman" w:ascii="Times New Roman" w:hAnsi="Times New Roman"/>
          <w:sz w:val="22"/>
        </w:rPr>
        <w:t>Очень важно, чтобы ученик ясно почувствовал и осознал тот факт, что истина, а стало быть и целое, вечно изменчива. Если рассматривать ее с позиции материалистического дуализма или, говоря проще, нашими двумя физическими глазами, то окажется, что истина в немалой степени зависит от глаз, рассматривающих и подвергающих ее оценке, хотя в общем, когда речь идет о рассматривании чисто физических сторон ее проявления, она всегда выглядит достаточно похоже и легко узнаваема.</w:t>
      </w:r>
    </w:p>
    <w:p>
      <w:pPr>
        <w:pStyle w:val="Normal"/>
        <w:rPr/>
      </w:pPr>
      <w:r>
        <w:rPr>
          <w:rFonts w:cs="Times New Roman" w:ascii="Times New Roman" w:hAnsi="Times New Roman"/>
          <w:sz w:val="22"/>
        </w:rPr>
        <w:t xml:space="preserve">Однако, как только к физическому аспекту подмешивается эмоциональное начало, вся картина в корне меняется, так как теперь восприятие истины зависит главным образом от тех чувств, которые реагируют на физико-эмоциональный аспект ее проявления. Поэтому истина оказывается многоликой и многообразной, в зависимости от того, кто и как ее видит, чувствует и сопереживает. Другими словами, истина всегда такова, какова природа воспринимающего ее сознания, которое, опираясь исключительно на материал своего собственного чувственного опыта, оценивает и познает ее через призму раскрытых и обретенных </w:t>
      </w:r>
      <w:r>
        <w:rPr>
          <w:rFonts w:cs="Times New Roman" w:ascii="Times New Roman" w:hAnsi="Times New Roman"/>
          <w:spacing w:val="-4"/>
          <w:sz w:val="22"/>
        </w:rPr>
        <w:t>способов восприятия. Так, если воспринимающее сознание «пестрит сучками», то есть изобилует блокировками и эмоционально-чувственными узлами в той сфере, где необходимо составить</w:t>
      </w:r>
      <w:r>
        <w:rPr>
          <w:rFonts w:cs="Times New Roman" w:ascii="Times New Roman" w:hAnsi="Times New Roman"/>
          <w:sz w:val="22"/>
        </w:rPr>
        <w:t xml:space="preserve"> себе ясную картину подлинного положения дел, то все эти «сучки», узлы и заторы естественным образом войдут в структуру или характеристику оценки данной картины, тем самым существенно исказив саму действительность или значительно сузив ее рамки.</w:t>
      </w:r>
    </w:p>
    <w:p>
      <w:pPr>
        <w:pStyle w:val="Normal"/>
        <w:rPr/>
      </w:pPr>
      <w:r>
        <w:rPr>
          <w:rFonts w:cs="Times New Roman" w:ascii="Times New Roman" w:hAnsi="Times New Roman"/>
          <w:sz w:val="22"/>
        </w:rPr>
        <w:t>Если впечатление от увиденного будет носить сугубо ментальный характер, то общее восприятие будет искажено в еще большей степени, поскольку каждое сознание несет в себе свою собственную неповторимую сумму знаний, умственных способностей, ментальных пороков и добродетелей, которые все вместе также оказывают значительное влияние на образ восприятия и оценку одной и той же картины.</w:t>
      </w:r>
    </w:p>
    <w:p>
      <w:pPr>
        <w:pStyle w:val="2"/>
        <w:rPr/>
      </w:pPr>
      <w:r>
        <w:rPr/>
        <w:t>Поэтому здесь со всей определенностью можно сказать только то, что у разных людей лишь чисто физическое восприятие того или иного объекта может оказаться более или менее однотипным, – например, если мы предположим, что сто человек смотрят на один и тот же физический объект, при этом абсолютно не допуская каких-либо чувств и мыслей в связи с наблюдаемым или сопереживаемым, что, разумеется, для большинства людей не только трудно осуществимо, но и вообще невыполнимо. Но если, например, эти сто человек подвести к картине, которая хотя и относится к физическим явлениям, но как таковая взывает больше к чувствам, ощущениям, эмоциям, потаенным желаниям и мыслям, то мы в результате получим сто совершенно различных описаний одного и того же, поскольку, когда вопрос касается многогранных сфер проявления свойств личности, нам не найти и двух человек, чье восприятие деталей в точности совпадало бы между собой и было бы абсолютно идентичным.</w:t>
      </w:r>
    </w:p>
    <w:p>
      <w:pPr>
        <w:pStyle w:val="Normal"/>
        <w:rPr/>
      </w:pPr>
      <w:r>
        <w:rPr>
          <w:rFonts w:cs="Times New Roman" w:ascii="Times New Roman" w:hAnsi="Times New Roman"/>
          <w:sz w:val="22"/>
        </w:rPr>
        <w:t>На этом примере легко понять, что любая оценка с позиции личности не может считаться абсолютно достоверной и объективной, так как она всегда в высшей степени субъективна. Поэтому, если ученик жаждет увидеть и понять истину, он должен суметь увидеть ее оком души, потому что только в этом случае его восприятие увиденного окажется за границами субъективного мира личности.</w:t>
      </w:r>
    </w:p>
    <w:p>
      <w:pPr>
        <w:pStyle w:val="Normal"/>
        <w:rPr/>
      </w:pPr>
      <w:r>
        <w:rPr>
          <w:rFonts w:cs="Times New Roman" w:ascii="Times New Roman" w:hAnsi="Times New Roman"/>
          <w:sz w:val="22"/>
        </w:rPr>
        <w:t>Только неличностное, объективное восприятие, которое суть восприятие души, может быть названо</w:t>
      </w:r>
      <w:r>
        <w:rPr>
          <w:rFonts w:cs="Times New Roman" w:ascii="Times New Roman" w:hAnsi="Times New Roman"/>
          <w:b/>
          <w:sz w:val="22"/>
        </w:rPr>
        <w:t xml:space="preserve"> </w:t>
      </w:r>
      <w:r>
        <w:rPr>
          <w:rFonts w:cs="Times New Roman" w:ascii="Times New Roman" w:hAnsi="Times New Roman"/>
          <w:sz w:val="22"/>
        </w:rPr>
        <w:t>истиной. Тем не менее на пути к этой истине ученики с завидным упорством жонглируют и перебрасываются различными понятиями истины, которые, однако, при их более пристальном рассмотрении оказываются всего лишь временными категориями, поскольку воспринимаются с позиции одной лишь личности. Позднее, когда в это личностное восприятие начнут подмешиваться впечатления души, вся картина существенно изменится.</w:t>
      </w:r>
    </w:p>
    <w:p>
      <w:pPr>
        <w:pStyle w:val="Normal"/>
        <w:rPr/>
      </w:pPr>
      <w:r>
        <w:rPr>
          <w:rFonts w:cs="Times New Roman" w:ascii="Times New Roman" w:hAnsi="Times New Roman"/>
          <w:sz w:val="22"/>
        </w:rPr>
        <w:t>Но только когда контакт с душой станет прочным и стабильным, только тогда, пожалуй, ученик с известной долей правоты может утверждать, что он способен видеть и понимать истину, потому что тогда ему станет ясно, что истина – это переменная величина, поскольку она зависит от усваивающего и постигающего ее сознания. Чем шире сознание, тем полнее понимание истины, а значит – целого.</w:t>
      </w:r>
      <w:r>
        <w:br w:type="page"/>
      </w:r>
    </w:p>
    <w:p>
      <w:pPr>
        <w:pStyle w:val="Style15"/>
        <w:spacing w:before="840" w:after="480"/>
        <w:rPr/>
      </w:pPr>
      <w:r>
        <w:rPr/>
        <w:t>Глава 44</w:t>
      </w:r>
    </w:p>
    <w:p>
      <w:pPr>
        <w:pStyle w:val="Style16"/>
        <w:rPr/>
      </w:pPr>
      <w:r>
        <w:rPr/>
        <w:t>Быть в центре и вмещать противоположности</w:t>
      </w:r>
    </w:p>
    <w:p>
      <w:pPr>
        <w:pStyle w:val="2"/>
        <w:rPr/>
      </w:pPr>
      <w:r>
        <w:rPr/>
        <w:t>Быть в центре двойственности – значит быть в уравновешенном состоянии. Именно к этому состоянию стремятся все ученики, хотя на осознание ими того, что это, собственно, и есть главная цель их устремлений, уходит очень много времени. Что это значит – быть в центре двойственности?</w:t>
      </w:r>
    </w:p>
    <w:p>
      <w:pPr>
        <w:pStyle w:val="Normal"/>
        <w:rPr/>
      </w:pPr>
      <w:r>
        <w:rPr>
          <w:rFonts w:cs="Times New Roman" w:ascii="Times New Roman" w:hAnsi="Times New Roman"/>
          <w:sz w:val="22"/>
        </w:rPr>
        <w:t xml:space="preserve">Бесконечно число инкарнаций, проживаемых учеником в дуалистическом, или двойственном, мире – в мире личностей, где все имеет позитивную и негативную сторону. Здесь все воспринимается или через призму тьмы, или через призму света. Поэтому </w:t>
      </w:r>
      <w:r>
        <w:rPr>
          <w:rFonts w:cs="Times New Roman" w:ascii="Times New Roman" w:hAnsi="Times New Roman"/>
          <w:spacing w:val="-4"/>
          <w:sz w:val="22"/>
        </w:rPr>
        <w:t>и все существование строится по принципу «или-или». И только после того как ученик пройдет значительный отрезок пути ученичества, он начинает наконец более или менее реально сознавать, что существование по принципу «или-или» принадлежит исключительно сознанию личности. В жизни каждого ученика рано или поздно наступает такой момент, когда ему становится ясно,</w:t>
      </w:r>
      <w:r>
        <w:rPr>
          <w:rFonts w:cs="Times New Roman" w:ascii="Times New Roman" w:hAnsi="Times New Roman"/>
          <w:sz w:val="22"/>
        </w:rPr>
        <w:t xml:space="preserve"> что, для того чтобы соединиться со своей душой, он должен выйти из прежнего со</w:t>
      </w:r>
      <w:r>
        <w:rPr>
          <w:rFonts w:cs="Times New Roman" w:ascii="Times New Roman" w:hAnsi="Times New Roman"/>
          <w:spacing w:val="-4"/>
          <w:sz w:val="22"/>
        </w:rPr>
        <w:t>стояния «или-или» и перейти к существованию по принципу «и-и».</w:t>
      </w:r>
    </w:p>
    <w:p>
      <w:pPr>
        <w:pStyle w:val="2"/>
        <w:rPr/>
      </w:pPr>
      <w:r>
        <w:rPr/>
        <w:t>Однако проходит немало времени, прежде чем он решается на этот окончательный шаг, чаще всего уже будучи на пути к Третьему посвящению, когда он уже настолько гармоничен, что у него на уровне личности остаются нерешенными лишь несколько незначительных ментальных проблем. Тогда его взгляд проясняется настолько, что он ясно видит и понимает, что познал этот дуалистический мир до основания и что в себе, как в центре, интегрировал все его плюсы и минусы. Теперь ему ясно, что речь, в сущности говоря, все время шла не о двойственности, а о единстве, но он не сознавал этого вплоть до настоящего мгновения, поскольку никогда прежде не идентифицировал себя со своей душой столь прочно, нерасторжимо и постоянно.</w:t>
      </w:r>
    </w:p>
    <w:p>
      <w:pPr>
        <w:pStyle w:val="Normal"/>
        <w:rPr/>
      </w:pPr>
      <w:r>
        <w:rPr>
          <w:rFonts w:cs="Times New Roman" w:ascii="Times New Roman" w:hAnsi="Times New Roman"/>
          <w:sz w:val="22"/>
        </w:rPr>
        <w:t>Моментом величайшего озарения для такого ученика оказывается тот, когда он внутренне постигает теорему, которая все время лежала перед ним раскрытой книгой, но которую он вос</w:t>
      </w:r>
      <w:r>
        <w:rPr>
          <w:rFonts w:cs="Times New Roman" w:ascii="Times New Roman" w:hAnsi="Times New Roman"/>
          <w:spacing w:val="-4"/>
          <w:sz w:val="22"/>
        </w:rPr>
        <w:t>принимал, скорее, исключительно как абстрактное знание, чем как внутреннюю правду. Отныне для него свет и тьма – одно. Его сознание теперь равно вмещает и свет, и тьму, и он знает, что чем дальше вперед он будет идти по пути ученичества, тем больше будет становится тот объем света и тьмы, который сможет вместить его сознание. В то же время он с непоколебимой уверенностью знает, что, вместив и совместив в себе обе эти противоположности, он окажется единым со всей Вселенной, так как Универсум – это прежде всего единство и взаимодействие по принципу двойственности.</w:t>
      </w:r>
    </w:p>
    <w:p>
      <w:pPr>
        <w:pStyle w:val="2"/>
        <w:rPr/>
      </w:pPr>
      <w:r>
        <w:rPr/>
        <w:t>Если ученик углубится в исследование своего собственного сознания, он увидит, что оно содержит в себе глубочайшие наслоения обеих противоположностей – отложения всех своих бесчисленных инкарнаций. Ни один опыт не был напрасным и не пропал даром, так как каждый момент содействовал тому, чтобы он смог подойти к рубежу, где находится ныне. Глубочайшая тьма стала предпосылкой того, что сегодня он может обрести высший свет. Наихудшие зло и жестокость в прошлом были такими же необходимыми предпосылками для развития в нем той внутренней любви, тех бескорыстия и безличности, которыми он обладает ныне. И если бы он когда-то не причинил другим вреда, то сегодня не смог бы быть носителем таких добродетелей, как смирение, миролюбие и доброжелательность.</w:t>
      </w:r>
    </w:p>
    <w:p>
      <w:pPr>
        <w:pStyle w:val="Normal"/>
        <w:rPr/>
      </w:pPr>
      <w:r>
        <w:rPr>
          <w:rFonts w:cs="Times New Roman" w:ascii="Times New Roman" w:hAnsi="Times New Roman"/>
          <w:sz w:val="22"/>
        </w:rPr>
        <w:t xml:space="preserve">В момент встречи с этим сияющим озарением перед его внутренним взором разворачивается видение: прошлое, настоящее и </w:t>
      </w:r>
      <w:r>
        <w:rPr>
          <w:rFonts w:cs="Times New Roman" w:ascii="Times New Roman" w:hAnsi="Times New Roman"/>
          <w:spacing w:val="-4"/>
          <w:sz w:val="22"/>
        </w:rPr>
        <w:t>будущее сливаются в одно целое, обуславливая то исключительное состояние сознания, которое есть общий итог или сумма всего. В этот миг он есть сумма всех своих многочисленных различных сознаний из множества эпох, в том числе и грядущих, так как</w:t>
      </w:r>
      <w:r>
        <w:rPr>
          <w:rFonts w:cs="Times New Roman" w:ascii="Times New Roman" w:hAnsi="Times New Roman"/>
          <w:sz w:val="22"/>
        </w:rPr>
        <w:t xml:space="preserve"> он в этот миг суть целое. Именно в этот момент он оказывается в центре двойственности, поскольку теперь он душа-единство; поэтому взор его не замутнен и ясен, поскольку теперь он видит единственным оком души. Именно поэтому перед ним проходит это откровение.</w:t>
      </w:r>
    </w:p>
    <w:p>
      <w:pPr>
        <w:pStyle w:val="Normal"/>
        <w:rPr/>
      </w:pPr>
      <w:r>
        <w:rPr>
          <w:rFonts w:cs="Times New Roman" w:ascii="Times New Roman" w:hAnsi="Times New Roman"/>
          <w:sz w:val="22"/>
        </w:rPr>
        <w:t>Теперь с непоколебимой уверенностью он знает, что «все хорошо весьма», что абсолютно все во Вселенной имеет свои божественные функцию и предначертание, хотя раньше его личность воображала, что дело обстоит совершенно иначе. Воистину, все есть божественные фрагменты света и тьмы, и все они, каждый в отдельности, имеют свое, строго определенное местоположение в этой великой космической мозаике жизни. Когда это пламя, бесконечно полыхающее за границами всякой мысли, озарит такого продвинутого ученика, значит, он созрел для этого великого откровения, которое вплоть до наступления знамена</w:t>
      </w:r>
      <w:r>
        <w:rPr>
          <w:rFonts w:cs="Times New Roman" w:ascii="Times New Roman" w:hAnsi="Times New Roman"/>
          <w:spacing w:val="-4"/>
          <w:sz w:val="22"/>
        </w:rPr>
        <w:t>тельного мгновения было для него не более чем красивой теорией.</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45</w:t>
      </w:r>
    </w:p>
    <w:p>
      <w:pPr>
        <w:pStyle w:val="Style16"/>
        <w:rPr/>
      </w:pPr>
      <w:r>
        <w:rPr/>
        <w:t>Бегство от ответственности</w:t>
      </w:r>
    </w:p>
    <w:p>
      <w:pPr>
        <w:pStyle w:val="TextBodyIndent"/>
        <w:rPr/>
      </w:pPr>
      <w:r>
        <w:rPr>
          <w:rFonts w:cs="Times New Roman" w:ascii="Times New Roman" w:hAnsi="Times New Roman"/>
          <w:sz w:val="22"/>
        </w:rPr>
        <w:t>Для многих учеников принятие ответственности – невероятно трудное дело. Когда проблема ответственности затрагивает непосредственно физический план, тут они более или менее на высоте положения, но как только проблема ответственности затрагивает чувственный или ментальный аспект, они любым доступным образом стремятся избежать этой ответственности. Это особенно наглядно в том случае, когда у них оказывается под рукой подходящий «козел отпущения», на роль которого чаще всего они избирают первого попавшегося человека, демонстрируя в этом деле поистине необычайные сноровку, прыть и изобретательность.</w:t>
      </w:r>
    </w:p>
    <w:p>
      <w:pPr>
        <w:pStyle w:val="Normal"/>
        <w:rPr/>
      </w:pPr>
      <w:r>
        <w:rPr>
          <w:rFonts w:cs="Times New Roman" w:ascii="Times New Roman" w:hAnsi="Times New Roman"/>
          <w:sz w:val="22"/>
        </w:rPr>
        <w:t>Сам ученик, как правило, совершенно не сознает творимого им, и если впоследствии он вдруг узнает, что тогда-то и тогда-то полностью отрекся от своей ответственности и, кроме того, оскорбил и обругал близкого человека, которого автоматически избрал своим козлом отпущения, он несказанно изумляется, поскольку для него такое положение дел выглядит вполне нормальным и естественным. При чем тут он, если тот, по его мнению, действительно виноват?</w:t>
      </w:r>
    </w:p>
    <w:p>
      <w:pPr>
        <w:pStyle w:val="Normal"/>
        <w:rPr/>
      </w:pPr>
      <w:r>
        <w:rPr>
          <w:rFonts w:cs="Times New Roman" w:ascii="Times New Roman" w:hAnsi="Times New Roman"/>
          <w:sz w:val="22"/>
        </w:rPr>
        <w:t>Если такому ученику удается наладить связь с душой и истинное положение дел наконец доходит до его сознания, он испытывает отвращение к себе и ко всему, содеянному им, и делает это абсолютно искренне. Но часто на это уходит длительное время, так как он успевает основательно похоронить эту проблему в недрах своего подсознания и быстро забывает о том, что совершенно необоснованно обругал или оскорбил другого человека. Этот механизм панического бегства от своей ответственности, иногда совершенно мизерной и незначительной, часто своими корнями уходит в прошлую жизнь ученика, в течение которой он основательно освоил этот шаблон реагирования, выбирая его в качестве механизма самозащиты в тех ситуациях, где ради собственного «спасения» или во избежание чего-то худшего ему приходилось спихивать свою ответственность на другого.</w:t>
      </w:r>
    </w:p>
    <w:p>
      <w:pPr>
        <w:pStyle w:val="Normal"/>
        <w:autoSpaceDE w:val="false"/>
        <w:rPr/>
      </w:pPr>
      <w:r>
        <w:rPr>
          <w:rFonts w:cs="Times New Roman" w:ascii="Times New Roman" w:hAnsi="Times New Roman"/>
          <w:sz w:val="22"/>
        </w:rPr>
        <w:t>Когда ученик прозревает и видит, что он почти все время ведет себя подобным образом (чт</w:t>
      </w:r>
      <w:r>
        <w:rPr>
          <w:rFonts w:cs="Times New Roman" w:ascii="Times New Roman" w:hAnsi="Times New Roman"/>
          <w:i/>
          <w:sz w:val="22"/>
        </w:rPr>
        <w:t>о</w:t>
      </w:r>
      <w:r>
        <w:rPr>
          <w:rFonts w:cs="Times New Roman" w:ascii="Times New Roman" w:hAnsi="Times New Roman"/>
          <w:sz w:val="22"/>
        </w:rPr>
        <w:t xml:space="preserve"> для ученика его ранга выглядит довольно неприятно и даже низко), он, как правило, делается глубоко несчастным, и это его состояние усиливается еще больше, когда обнаруживается, что он и дальше продолжает поступать подобным образом и проделывает то же самое не один, а множество раз. Но каждый раз шаблон поведения один и тот же. Любая мелочь способна тотчас привести в действие этот старый защитный механизм, и он молниеносно атакует первого попавшегося под руку человека и изливает на него всю свою желчь, совершенно не понимая того, что за все фактически ответственен он сам. Из этого неведения его чаще всего выводит женщина-партнер, которая заставляет его посмотреть трезвыми глазами на фактическое положение дел и на все, содеянное им, так что, когда ученик вновь открывается навстречу своей душе и возобновляет с ней контакт, ему не остается ничего другого, как с ужасом признать, что он опять убежал от ответственности и, более того, что, отрекшись от этой ответственности, которая по праву была его ответственностью, он причинил тем самым немалые страдания другому человеку.</w:t>
      </w:r>
    </w:p>
    <w:p>
      <w:pPr>
        <w:pStyle w:val="Normal"/>
        <w:rPr/>
      </w:pPr>
      <w:r>
        <w:rPr>
          <w:rFonts w:cs="Times New Roman" w:ascii="Times New Roman" w:hAnsi="Times New Roman"/>
          <w:sz w:val="22"/>
        </w:rPr>
        <w:t>У большинства наших экспериментальных пар подобные ситуации возникают бесчисленное множество раз, но ни одна из них не проходит бесследно, так как старший и более умудренный из партнеров-учеников держит младшего под своим бдительным оком и вынуждает его вступать в конфронтацию как с первопричиной, так и со всеми ее неисчислимыми последствиями, которые по размаху часто оказываются гораздо большими, чем первоначальная, часто ничтожная причина.</w:t>
      </w:r>
    </w:p>
    <w:p>
      <w:pPr>
        <w:pStyle w:val="Normal"/>
        <w:rPr/>
      </w:pPr>
      <w:r>
        <w:rPr>
          <w:rFonts w:cs="Times New Roman" w:ascii="Times New Roman" w:hAnsi="Times New Roman"/>
          <w:sz w:val="22"/>
        </w:rPr>
        <w:t>Как только ученик выявляет в себе этот жестко закрепившийся защитный механизм, он начинает искать выход из создавшегося положения, а выход практически всегда только один: обратиться к опытному эксперту и подвергнуть себя основательной, глубокой психотерапии или, применив технику ответственной регрессии, самому попытаться нащупать и извлечь на свет тот причинный эпизод из этой или прошлой жизни, когда он принял это решение – сразу же, не задумываясь переносить всю свою вину на «козла отпущения», чтобы самому выйти сухим из воды. Если ученик доберется до первопричины и вновь переживет этот «невинный» эпизод, который чаще всего связан с его детскими переживаниями и эмоциями, то увидит, например, что из страха быть наказанным за разбитую вазу не раздумывая свалил всю вину на другого, которого и наказали вместо него. Об этом решении он, естественно, тут же забыл и похоронил его на дне памяти, поскольку знал, что поступать подобным образом плохо; но дело, как говорится, было сделано, и основную роль в нем сыграл именно его первоначальный страх, который был так силен, что он тут же принял незамедлительное решение о том, чтобы впредь всегда перекладывать свою вину на другого, чтобы самому счастливо избегать наказания.</w:t>
      </w:r>
    </w:p>
    <w:p>
      <w:pPr>
        <w:pStyle w:val="Normal"/>
        <w:rPr/>
      </w:pPr>
      <w:r>
        <w:rPr>
          <w:rFonts w:cs="Times New Roman" w:ascii="Times New Roman" w:hAnsi="Times New Roman"/>
          <w:sz w:val="22"/>
        </w:rPr>
        <w:t>Теперь, воскресив и повторно пережив тот изначальный причинный эпизод, который и привел в действие весь этот механизм, он может изменить первоначальное решение, изменив тем самым и свое нынешнее сознание, прочно хранящее эту его старую реакцию, столь понятную и естественную для маленького мальчика, оказавшегося в напряженной, сложной ситуации. Теперь благодаря своим нынешним пониманию и уровню сознания ученик способен увидеть, насколько сильно это давнее и совершенно неприемлемое решение может воспрепятствовать его нынешнему духовному росту, который в первую очередь обуславливается его умением быть полностью ответственным за себя во всех сферах и планах жизни.</w:t>
      </w:r>
    </w:p>
    <w:p>
      <w:pPr>
        <w:pStyle w:val="Normal"/>
        <w:rPr/>
      </w:pPr>
      <w:r>
        <w:rPr>
          <w:rFonts w:cs="Times New Roman" w:ascii="Times New Roman" w:hAnsi="Times New Roman"/>
          <w:sz w:val="22"/>
        </w:rPr>
        <w:t>У каждого из учеников имеются такие старые, глубоко упрятанные в глубь подсознания проблемы, которые им необходимо как можно скорей решить и переработать, чтобы гарантировать себе дальнейшие поступательные духовные развитие и рост.</w:t>
      </w:r>
    </w:p>
    <w:p>
      <w:pPr>
        <w:pStyle w:val="Normal"/>
        <w:rPr/>
      </w:pPr>
      <w:r>
        <w:rPr>
          <w:rFonts w:cs="Times New Roman" w:ascii="Times New Roman" w:hAnsi="Times New Roman"/>
          <w:sz w:val="22"/>
        </w:rPr>
        <w:t>Подобные методы бегства от проблем личного плана в свое время были хороши, полезны и даже целесообразны, поскольку служили своего рода защитой от худших неприятностей, но теперь они связывают ученика по рукам и ногам, особенно на данном этапе, когда он стремится серьезно понять самого себя и начать работу над собой, чтобы сделаться подлинным служителем мира. На определенном этапе все ученики, чувствующие себя ответственными за собственное развитие, должны пройти через эти терапевтические процедуры, чтобы видоизменить, нейтрализовать и перепрограммировать все свои нецелесообразные, отжившие, старые механизмы.</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46</w:t>
      </w:r>
    </w:p>
    <w:p>
      <w:pPr>
        <w:pStyle w:val="Style16"/>
        <w:rPr/>
      </w:pPr>
      <w:r>
        <w:rPr/>
        <w:t>УЧениЧескаЯ пара и механизмы Бегства от ответственности</w:t>
      </w:r>
    </w:p>
    <w:p>
      <w:pPr>
        <w:pStyle w:val="2"/>
        <w:rPr/>
      </w:pPr>
      <w:r>
        <w:rPr/>
        <w:t>Одной из сложнейших проблем, с которыми приходится иметь дело ученическим парам в процессе самопознания, являются, несомненно, те серьезные ментальные затруднения, которые постоянно возникают в их жизни. С эмоциональными трудностями особых хлопот они не испытывают, поскольку чувства давно укрощены и взяты под их бдительный контроль, даже несмотря на то что время от времени они по-прежнему могут быть чересчур бурными и эмоционально перенасыщенными. Но с ментальными проблемами, увы, сладить не так просто, потому что ученики очень легко впадают в замкнутый сепаратизм и делаются столь отчужденно-ледяными, что с ними практически невозможно договориться, так как при этом у них напрочь отсутствуют какие бы то ни было смягчающие качества, не говоря уже о сердечной теплоте, которая могла бы рассеять это отчуждение и уладить возникшие разногласия и конфликты.</w:t>
      </w:r>
    </w:p>
    <w:p>
      <w:pPr>
        <w:pStyle w:val="Normal"/>
        <w:rPr/>
      </w:pPr>
      <w:r>
        <w:rPr>
          <w:rFonts w:cs="Times New Roman" w:ascii="Times New Roman" w:hAnsi="Times New Roman"/>
          <w:sz w:val="22"/>
        </w:rPr>
        <w:t xml:space="preserve">На определенном этапе всем ученикам предстоит столкнуться со своими ментальными проблемами, которые имеются в избытке и у них самих, и у окружающих и которых они на протяжении почти всего своего пути всячески избегают, поскольку с ними, действительно, сладить очень и очень непросто. Подобные столкновения, если можно так сказать, являются ежедневным рационом </w:t>
      </w:r>
      <w:r>
        <w:rPr>
          <w:rFonts w:cs="Times New Roman" w:ascii="Times New Roman" w:hAnsi="Times New Roman"/>
          <w:spacing w:val="-4"/>
          <w:sz w:val="22"/>
        </w:rPr>
        <w:t>наших ученических пар, поскольку один из партнеров своими действиями почти постоянно провоцирует другого на подобную реакцию.</w:t>
      </w:r>
    </w:p>
    <w:p>
      <w:pPr>
        <w:pStyle w:val="Normal"/>
        <w:rPr/>
      </w:pPr>
      <w:r>
        <w:rPr>
          <w:rFonts w:cs="Times New Roman" w:ascii="Times New Roman" w:hAnsi="Times New Roman"/>
          <w:sz w:val="22"/>
        </w:rPr>
        <w:t xml:space="preserve">Механизмы бегства от ответственности довольно обычны и широко распространены среди людей в повседневной жизни, поэтому естественно, что они столь же частые гости и у наших учеников. Разница здесь лишь в том, что так называемые обычные люди вообще не замечают того, что они неизменно убегают от своей ответственности, да и от всех прочих неприятностей, тогда как ученики, наоборот, пытаются разобраться в себе, пытаются понять и осмыслить, действительно ли это явление имеет место </w:t>
      </w:r>
      <w:r>
        <w:rPr>
          <w:rFonts w:cs="Times New Roman" w:ascii="Times New Roman" w:hAnsi="Times New Roman"/>
          <w:spacing w:val="-4"/>
          <w:sz w:val="22"/>
        </w:rPr>
        <w:t>в их жизни, и если да, то как часто и в каких случаях это происходит.</w:t>
      </w:r>
    </w:p>
    <w:p>
      <w:pPr>
        <w:pStyle w:val="Normal"/>
        <w:rPr/>
      </w:pPr>
      <w:r>
        <w:rPr>
          <w:rFonts w:cs="Times New Roman" w:ascii="Times New Roman" w:hAnsi="Times New Roman"/>
          <w:sz w:val="22"/>
        </w:rPr>
        <w:t>Данная ментальная проблема – постоянный спутник жизни наших экспериментальных пар. Как правило, указанный механизм бегства от ответственности создает наибольшие трудности в жизни того ученика, который находится в фазе ментальной самоизоляции. Часто оказывается, что этот ученик, сам того не зная, реагировал подобным образом на протяжении многих инкарнаций, и этот защитный механизм так прочно «прикипел» к нему и так с ним сроднился, что, казалось бы, его уже ничем не искоренить и не изменить. Партнерша такого ученика часто чувствует себя на грани отчаяния, поскольку ей от всего сердца хотелось бы ему помочь, но она не может, поскольку видит, до какой степени прочно укоренился в нем этот шаблон-привычка.</w:t>
      </w:r>
    </w:p>
    <w:p>
      <w:pPr>
        <w:pStyle w:val="Normal"/>
        <w:rPr/>
      </w:pPr>
      <w:r>
        <w:rPr>
          <w:rFonts w:cs="Times New Roman" w:ascii="Times New Roman" w:hAnsi="Times New Roman"/>
          <w:sz w:val="22"/>
        </w:rPr>
        <w:t>Только когда партнеры начинают работать, применяя технику регрессии, им наконец удается добраться до тех эпохальных узловых моментов, когда ученик решил впредь поступать безответственно и отдал себя во власть эгоистических тенденций. Когда партнеры в ходе терапевтического сеанса взаимосвязи и взаимопроникновения добираются до истоков этой проблемы и сталки</w:t>
      </w:r>
      <w:r>
        <w:rPr>
          <w:rFonts w:cs="Times New Roman" w:ascii="Times New Roman" w:hAnsi="Times New Roman"/>
          <w:spacing w:val="-4"/>
          <w:sz w:val="22"/>
        </w:rPr>
        <w:t>ваются с изначальными нецелесообразными решениями, то здесь очень важно, чтобы они тут же, не сходя с места и не от</w:t>
      </w:r>
      <w:r>
        <w:rPr>
          <w:rFonts w:cs="Times New Roman" w:ascii="Times New Roman" w:hAnsi="Times New Roman"/>
          <w:sz w:val="22"/>
        </w:rPr>
        <w:t>кладывая дела в долгий ящик, изменили эти решения, благодаря чему они очень быстро сами убедятся, что именно эти «эпохальные» решения неизменно действовали в них на протяжении многих и многих жизней.</w:t>
      </w:r>
    </w:p>
    <w:p>
      <w:pPr>
        <w:pStyle w:val="Normal"/>
        <w:rPr/>
      </w:pPr>
      <w:r>
        <w:rPr>
          <w:rFonts w:cs="Times New Roman" w:ascii="Times New Roman" w:hAnsi="Times New Roman"/>
          <w:sz w:val="22"/>
        </w:rPr>
        <w:t>Самое трудное для более интегрального из пары учеников (в данном случае – женщины) – это видеть, как ее возлюбленный даже в процессе регрессии упорно избегает своей ответственности и не хочет честно взглянуть на самого себя. Так как он постоянно стремится отделаться и отмахнуться от всего неприятного, как правило, им же и содеянного, то ей волей-неволей приходится быть начеку и тщательно следить за всеми его действия</w:t>
      </w:r>
      <w:r>
        <w:rPr>
          <w:rFonts w:cs="Times New Roman" w:ascii="Times New Roman" w:hAnsi="Times New Roman"/>
          <w:spacing w:val="-4"/>
          <w:sz w:val="22"/>
        </w:rPr>
        <w:t>ми, одергивая его всякий раз, когда он предпринимает попытку совершить очередное бегство или начинает изворачиваться и лгать.</w:t>
      </w:r>
    </w:p>
    <w:p>
      <w:pPr>
        <w:pStyle w:val="Normal"/>
        <w:rPr/>
      </w:pPr>
      <w:r>
        <w:rPr>
          <w:rFonts w:cs="Times New Roman" w:ascii="Times New Roman" w:hAnsi="Times New Roman"/>
          <w:sz w:val="22"/>
        </w:rPr>
        <w:t xml:space="preserve">Часто партнеры пугаются того, что они, ученики, считающие себя людьми духовными, обладают столь неприятными негативными качествами. Пугаться этого не стоит, потому что речь здесь идет (пусть каждый ученик уяснит это!) не о качествах, а о моделях решений, принятых личностью ученика в процессе прошлых жизней (сколько жизней, столько и личностей) в трудный для себя момент, во время острых, напряженных ситуаций и коллизий. Единственное, что им нужно сделать, </w:t>
        <w:noBreakHyphen/>
        <w:t xml:space="preserve"> это попытаться добраться до тех «стартовых моментов» своей жизни, когда все эти неблагоприятные решения были приняты ими к исполнению. Ибо, когда ученик окунется в ту же ситуацию, он сможет легко принять новое решение, которое на сей раз будет более целесообразным и благоприятным и освободит от груза данной проблемы его нынешнюю и прошлую жизни. Но все эти механизмы, укоренившиеся в предшествовавших промежуточных инкарнациях, должны быть обезврежены лично самим учеником либо с помощью метода психотерапии, либо с помощью метода регрессии.</w:t>
      </w:r>
    </w:p>
    <w:p>
      <w:pPr>
        <w:pStyle w:val="Normal"/>
        <w:rPr/>
      </w:pPr>
      <w:r>
        <w:rPr>
          <w:rFonts w:cs="Times New Roman" w:ascii="Times New Roman" w:hAnsi="Times New Roman"/>
          <w:sz w:val="22"/>
        </w:rPr>
        <w:t>Большинство ученических пар прекрасно понимает свою задачу и усердно трудится над искоренением всех своих застарелых травм. Вместе с тем они искренне признают, что это неимоверно трудная работа, в особенности если один из партнеров избегает своей ответственности и отгораживается от души, сердца и чувств, чтобы изолированное ментальное тело, а нередко и тело физическое, имело возможность отделываться и устраняться от всего неприятного с помощью лжи и самообман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47</w:t>
      </w:r>
    </w:p>
    <w:p>
      <w:pPr>
        <w:pStyle w:val="Style16"/>
        <w:spacing w:before="0" w:after="0"/>
        <w:rPr/>
      </w:pPr>
      <w:r>
        <w:rPr/>
        <w:t>Сила и бессилие</w:t>
      </w:r>
    </w:p>
    <w:p>
      <w:pPr>
        <w:pStyle w:val="Style16"/>
        <w:rPr/>
      </w:pPr>
      <w:r>
        <w:rPr/>
        <w:t>интегрируютсЯ в сердце</w:t>
      </w:r>
    </w:p>
    <w:p>
      <w:pPr>
        <w:pStyle w:val="Normal"/>
        <w:rPr/>
      </w:pPr>
      <w:r>
        <w:rPr>
          <w:rFonts w:cs="Times New Roman" w:ascii="Times New Roman" w:hAnsi="Times New Roman"/>
          <w:sz w:val="22"/>
        </w:rPr>
        <w:t>Сила и бессилие, власть и покорность перед властью – вот ключевые понятия в процессе развития всех учеников, поскольку эти категории, как, впрочем, и все другие противоположности, наиболее характерны для большинства учеников на протяжении всего их пути ученичества. Самое сложное на этом пути – суметь отыскать точку равновесия и удержаться в ней. На протяжении многих и многих жизней мы только и делали, что бросались из одной крайности в другую, и теперь настало время, когда мы должны отыскать «дорогу домой», к собственной «золотой середине», или точке равновесия.</w:t>
      </w:r>
    </w:p>
    <w:p>
      <w:pPr>
        <w:pStyle w:val="Normal"/>
        <w:rPr/>
      </w:pPr>
      <w:r>
        <w:rPr>
          <w:rFonts w:cs="Times New Roman" w:ascii="Times New Roman" w:hAnsi="Times New Roman"/>
          <w:sz w:val="22"/>
        </w:rPr>
        <w:t>Каждый из учеников во времена обладания властью насаждал ее и злоупотреблял ею не раз, и физически, и астрально, и ментально, демонстрируя поистине ужасающие и леденящие кровь примеры жестокости и насилия с не менее страшными и ужасными последствиями как для самой властолюбивой личности, так и для тех, кому пришлось испытать все эти ужасы на себе. За все эти злодеяния и злоупотребления ученику пришлось заплатить дорогой ценой, но это, однако, дало ему тот полезный, хотя и горький, урок, что любая, даже кратковременная демонстрация своих власти и силы обходится дорогой ценой.</w:t>
      </w:r>
    </w:p>
    <w:p>
      <w:pPr>
        <w:pStyle w:val="Normal"/>
        <w:rPr/>
      </w:pPr>
      <w:r>
        <w:rPr>
          <w:rFonts w:cs="Times New Roman" w:ascii="Times New Roman" w:hAnsi="Times New Roman"/>
          <w:sz w:val="22"/>
        </w:rPr>
        <w:t>Воздействие этих поучительных уроков жизни было столь ошеломляющим и эффективным, что он прямо-таки переполнился ужасом перед любой формой проявления власти и силы, поскольку увидел, к чему это приводит. В результате он просто переметнулся из одной колеи в другую, противоположную, где, преисполненный отвращения к власти и совершенно беззащитный перед ней, он из страха не удержаться и вновь скатиться к повторению своих старых механизмов манипулирования людьми и насаждения власти позволил другим всячески притеснять себя и манипулировать собой. Более того, он даже допустил случаи жестокого обращения и прямого насилия над собой.</w:t>
      </w:r>
    </w:p>
    <w:p>
      <w:pPr>
        <w:pStyle w:val="2"/>
        <w:rPr/>
      </w:pPr>
      <w:r>
        <w:rPr/>
        <w:t>Одни ученики начинают свой путь самопознания с инкарнаций, где они как личности оказываются наделены беспредельной властью, а заканчивают жизнями, где они совершенно беззащитны и безропотны перед всякого рода проявлениями власти и силы. У других учеников подобные инкарнации чередуются попеременно, и они выступают то в роли тиранов и властителей, то в роли униженных и оскорбленных, в то время как третьим ученикам приходится сталкиваться с обоими аспектами этой проблемы в течение одной инкарнации, когда в одних сферах жизни именно они манипулируют людьми и используют их в своих целях, а в других, наоборот, сами становятся жертвами чьих-то манипуляций и ощущают себя жалкими ничтожествами.</w:t>
      </w:r>
    </w:p>
    <w:p>
      <w:pPr>
        <w:pStyle w:val="2"/>
        <w:rPr/>
      </w:pPr>
      <w:r>
        <w:rPr/>
        <w:t>Однако, по какой бы схеме ни строилась жизнь ученика и в какой бы ипостаси он ни выступал, проблема всегда неизменна: он или тот, кто насаждает свою власть и злоупотребляет ею, или тот, кто сам покоряется власти и становится жертвой злоупотреблений. Из процесса проживания этих крайностей каждый человек выносит в плане личного опыта много нужного и полезного для себя, однако нередко проходит множество жизней, прежде чем эти старые и нецелесообразные механизмы начинают утомлять и изводить его до такой степени, что до него наконец доходит, что он сам ответственен за то, чтобы поставить стопор на пути бесконечного проявления подобных глупостей.</w:t>
      </w:r>
    </w:p>
    <w:p>
      <w:pPr>
        <w:pStyle w:val="Normal"/>
        <w:rPr/>
      </w:pPr>
      <w:r>
        <w:rPr>
          <w:rFonts w:cs="Times New Roman" w:ascii="Times New Roman" w:hAnsi="Times New Roman"/>
          <w:sz w:val="22"/>
        </w:rPr>
        <w:t>Когда ученик поймет, что ни сила, ни бессилие не способны служить для него источником продолжительной радости, а напротив, доставляют ему одни лишь неприятные последствия, которые необычайно раздувают его собственный эгоцентризм, он одновременно с этим поймет и то, что его целью должен быть поиск «золотой середины», что он должен утвердиться в уравновешивающей точке сердца, если не желает более метаться между двух крайностей. Теперь он ясно видит, что обе эти крайности были ему необходимы для обретения нужного опыта и что сейчас самое целесообразное для него как человека духовного – быть в центре.</w:t>
      </w:r>
    </w:p>
    <w:p>
      <w:pPr>
        <w:pStyle w:val="2"/>
        <w:rPr/>
      </w:pPr>
      <w:r>
        <w:rPr/>
        <w:t>Таким центром человека является его сердце, так как именно оно подвигает ученика к любви, пониманию и сочувствию, и как только он приобретает эти качества, то сразу же понимает, что демонстрировать свою власть над другими столь же богопротивно и глупо, как и покоряться ей. Когда он накопит изрядный опыт в обеих сферах преломления аспекта власти, он увидит, что их можно увязать и соединить в совокупном сердечном опыте, который и делает его духовно сильным человеком.</w:t>
      </w:r>
    </w:p>
    <w:p>
      <w:pPr>
        <w:pStyle w:val="Normal"/>
        <w:rPr/>
      </w:pPr>
      <w:r>
        <w:rPr>
          <w:rFonts w:cs="Times New Roman" w:ascii="Times New Roman" w:hAnsi="Times New Roman"/>
          <w:sz w:val="22"/>
        </w:rPr>
        <w:t>Именно таким образом оттачивается авторитет его сердца, который помимо полюса духовной власти включает в себя полюс духовных сочувствия и сопереживания.</w:t>
      </w:r>
    </w:p>
    <w:p>
      <w:pPr>
        <w:pStyle w:val="Normal"/>
        <w:rPr/>
      </w:pPr>
      <w:r>
        <w:rPr>
          <w:rFonts w:cs="Times New Roman" w:ascii="Times New Roman" w:hAnsi="Times New Roman"/>
          <w:sz w:val="22"/>
        </w:rPr>
        <w:t>Эти качества – важнейшие атрибуты ученика. Поэтому достойно сожаления то обстоятельство, что часто процесс осознания того, что свой прошлый негативный опыт он может и обязан использовать в позитивном направлении, отнимает у ученика неимоверно длительное время.</w:t>
      </w:r>
    </w:p>
    <w:p>
      <w:pPr>
        <w:pStyle w:val="Normal"/>
        <w:rPr/>
      </w:pPr>
      <w:r>
        <w:rPr>
          <w:rFonts w:cs="Times New Roman" w:ascii="Times New Roman" w:hAnsi="Times New Roman"/>
          <w:sz w:val="22"/>
        </w:rPr>
        <w:t>Но как только он поймет это, былое злоупотребление властью тут же уступит место теплу и власти сердца, которые отныне будут им использоваться на благо мира. Одновременно покорность и бессилие сменятся теплой, сердечной уверенностью в себе, сменятся внутренним доверием и пониманием. Подобным же образом ученикам следует учиться объединять в себе и все другие крайности и противоположности, совмещая их все в точке своего сердца, которое тем самым становится весомым активом в деле их дальнейшего развити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48</w:t>
      </w:r>
    </w:p>
    <w:p>
      <w:pPr>
        <w:pStyle w:val="Style16"/>
        <w:rPr/>
      </w:pPr>
      <w:r>
        <w:rPr/>
        <w:t>Ответственность за жестокое содержимое недр</w:t>
      </w:r>
    </w:p>
    <w:p>
      <w:pPr>
        <w:pStyle w:val="2"/>
        <w:rPr/>
      </w:pPr>
      <w:r>
        <w:rPr/>
        <w:t>Когда ученик начинает поочередно сталкиваться с последствиями проблемы власти и ее двух аспектов – силы и бессилия, ему одновременно приходится вступать в борьбу и со своими глубоко запрятанными в недрах подсознания ледяным холодом и страхом. Все эти свойства нерасторжимо взаимосвязаны между собой и присутствуют в каждом человеке как часть его сознания, сформированная энергиями Плутона.</w:t>
      </w:r>
    </w:p>
    <w:p>
      <w:pPr>
        <w:pStyle w:val="Normal"/>
        <w:rPr/>
      </w:pPr>
      <w:r>
        <w:rPr>
          <w:rFonts w:cs="Times New Roman" w:ascii="Times New Roman" w:hAnsi="Times New Roman"/>
          <w:sz w:val="22"/>
        </w:rPr>
        <w:t>Каждый ученик обязан (как только его внутренний свет наберет достаточные мощь и силу) встретиться лицом к лицу со своими глубоко запрятанными и запертыми в недрах подсознания древними проблемами, комплексами и блокировками. Посещение этих слизистых гротов, где ученика поджидают изощренные и превосходящие всякое воображение сюрпризы, есть неизбежный удел всех учеников, которым, когда приходит время, предстоит бесстрашно посмотреть в глаза своим собственным негативным качествам, таким, как садизм, грубость и жестокость. Поскольку, как мы уже видели, злоупотребление властью и беззащитность перед ней – это две стороны одной медали.</w:t>
      </w:r>
    </w:p>
    <w:p>
      <w:pPr>
        <w:pStyle w:val="Normal"/>
        <w:rPr/>
      </w:pPr>
      <w:r>
        <w:rPr>
          <w:rFonts w:cs="Times New Roman" w:ascii="Times New Roman" w:hAnsi="Times New Roman"/>
          <w:sz w:val="22"/>
        </w:rPr>
        <w:t>До тех пор пока личность стоит у руля власти, ее воля сильна и неукротима, и в этом не последнюю роль играют энергии Плутона. Ибо личность, так долго доминировавшая и пребывавшая у власти, настолько привыкла к тому, что именно она диктует и навязывает свою волю, что ни за что добровольно не примирится с тем, что душа вот-вот озарит своим божественно ярким светом ее потайные, темные глубины. Поэтому она будет всячески изощряться в придумывании различных уловок, хитростей и замысловатых механизмов, единственное назначение которых – как можно тщательнее скрыть и заделать все лазейки, ведущие к содержимому ее подвалов.</w:t>
      </w:r>
    </w:p>
    <w:p>
      <w:pPr>
        <w:pStyle w:val="Normal"/>
        <w:rPr/>
      </w:pPr>
      <w:r>
        <w:rPr>
          <w:rFonts w:cs="Times New Roman" w:ascii="Times New Roman" w:hAnsi="Times New Roman"/>
          <w:sz w:val="22"/>
        </w:rPr>
        <w:t xml:space="preserve">Ученику будет очень сложно проникнуть сквозь эту глухую защиту и разглядеть, что творится там, внутри него. Всерьез подобраться к таящимся в нем скрытым залежам зла и справиться со своей собственной злонамеренностью он сможет только тогда, когда станет достаточно ответственным в своем желании того, </w:t>
      </w:r>
      <w:r>
        <w:rPr>
          <w:rFonts w:cs="Times New Roman" w:ascii="Times New Roman" w:hAnsi="Times New Roman"/>
          <w:b/>
          <w:sz w:val="22"/>
        </w:rPr>
        <w:t>чтобы не его, но Божья воля исполнилась</w:t>
      </w:r>
      <w:r>
        <w:rPr>
          <w:rFonts w:cs="Times New Roman" w:ascii="Times New Roman" w:hAnsi="Times New Roman"/>
          <w:sz w:val="22"/>
        </w:rPr>
        <w:t xml:space="preserve">. Только тогда его душа окажется в состоянии излучать очень яркий, мощный свет, который придет ему на помощь и озарит темную, круто уходящую вниз пещеру, ведущую в необычайно жестокую глубь прошлого, </w:t>
      </w:r>
      <w:r>
        <w:rPr>
          <w:rFonts w:cs="Times New Roman" w:ascii="Times New Roman" w:hAnsi="Times New Roman"/>
          <w:spacing w:val="-4"/>
          <w:sz w:val="22"/>
        </w:rPr>
        <w:t>где каждый легко собьется с пути и заблудится во тьме, если только не раскроет и не захватит с собой вечно обитающий в нем</w:t>
      </w:r>
      <w:r>
        <w:rPr>
          <w:rFonts w:cs="Times New Roman" w:ascii="Times New Roman" w:hAnsi="Times New Roman"/>
          <w:sz w:val="22"/>
        </w:rPr>
        <w:t xml:space="preserve"> свет.</w:t>
      </w:r>
    </w:p>
    <w:p>
      <w:pPr>
        <w:pStyle w:val="TextBodyIndent"/>
        <w:rPr/>
      </w:pPr>
      <w:r>
        <w:rPr>
          <w:rFonts w:cs="Times New Roman" w:ascii="Times New Roman" w:hAnsi="Times New Roman"/>
          <w:spacing w:val="-4"/>
          <w:sz w:val="22"/>
        </w:rPr>
        <w:t>Только всесогревающий свет души способен растопить этот наводящий ужас, леденящий древний холод, царствующий в этих жутких глубинах. Когда душа озарит их своим светом, она высветит и эти столь тщательно упрятанные там властолюбивые тенденции личности, которая всегда, во всякое время и любой ценой, не считаясь с расходом энергии, стремилась навязать ученику свою волю. Когда ученик обретет достаточную силу и будет готов без содрогания анализировать свою собственную внутреннюю тьму (а он будет готов к этому не раньше, чем его внутренний свет наберет необходимую степень силы и яркости), ему станет понятной его собственная, прежде казавшаяся столь странной реакция на многие вещи. Теперь он сам увидит, что было этому причиной, и поймет, какую коварную, подлую, тайную интригу все это время вела его личность.</w:t>
      </w:r>
    </w:p>
    <w:p>
      <w:pPr>
        <w:pStyle w:val="TextBodyIndent"/>
        <w:rPr/>
      </w:pPr>
      <w:r>
        <w:rPr>
          <w:rFonts w:cs="Times New Roman" w:ascii="Times New Roman" w:hAnsi="Times New Roman"/>
          <w:sz w:val="22"/>
        </w:rPr>
        <w:t xml:space="preserve">Личность всегда хотела только одного – навязать и утвердить свою волю, и когда ей это не удавалось, она чувствовала себя слабой, беспомощной и разбитой. Тот внутренний страх, который </w:t>
      </w:r>
      <w:r>
        <w:rPr>
          <w:rFonts w:cs="Times New Roman" w:ascii="Times New Roman" w:hAnsi="Times New Roman"/>
          <w:spacing w:val="-4"/>
          <w:sz w:val="22"/>
        </w:rPr>
        <w:t>испытывает каждый ученик, готовясь к головокружительному спуску в эти ледяные мрачные пещеры, является, по сути дела, страхом перед неотвратимостью признания своей ответствен</w:t>
      </w:r>
      <w:r>
        <w:rPr>
          <w:rFonts w:cs="Times New Roman" w:ascii="Times New Roman" w:hAnsi="Times New Roman"/>
          <w:sz w:val="22"/>
        </w:rPr>
        <w:t>ности за все прошлые грехи, такие, как злоупотребление властью, манипуля</w:t>
      </w:r>
      <w:r>
        <w:rPr>
          <w:rFonts w:cs="Times New Roman" w:ascii="Times New Roman" w:hAnsi="Times New Roman"/>
          <w:spacing w:val="-4"/>
          <w:sz w:val="22"/>
        </w:rPr>
        <w:t>ции, притеснения, насилие, извращения и садизм. Страх – это эффективная защитная система личности, постоянно ею исполь</w:t>
      </w:r>
      <w:r>
        <w:rPr>
          <w:rFonts w:cs="Times New Roman" w:ascii="Times New Roman" w:hAnsi="Times New Roman"/>
          <w:sz w:val="22"/>
        </w:rPr>
        <w:t>зуемая из тех соображений, чтобы кто-нибудь не отважился проникнуть в эти мрачные закоулки ее царств, которые сама личность считает своей «неприкосновенной святыней».</w:t>
      </w:r>
    </w:p>
    <w:p>
      <w:pPr>
        <w:pStyle w:val="Normal"/>
        <w:rPr/>
      </w:pPr>
      <w:r>
        <w:rPr>
          <w:rFonts w:cs="Times New Roman" w:ascii="Times New Roman" w:hAnsi="Times New Roman"/>
          <w:sz w:val="22"/>
        </w:rPr>
        <w:t>Обычно страх как орудие личности служит ей в качестве тщательно разработанной и продуманной системы защиты против любых попыток «шпионажа», однако ошибка личности состоит в том, что она не учитывает при этом постоянно растущего в ученике объема сознания и внутреннего света, неизбежно пробуждающих в нем чувство ответственности, под действием которого в нем обязательно проявляется желание исследовать истинное положение вещей, невзирая на то, сколь бы пугающей ни выгля</w:t>
      </w:r>
      <w:r>
        <w:rPr>
          <w:rFonts w:cs="Times New Roman" w:ascii="Times New Roman" w:hAnsi="Times New Roman"/>
          <w:spacing w:val="-4"/>
          <w:sz w:val="22"/>
        </w:rPr>
        <w:t>дела подобная затея и какими бы опасностями она ему ни грозила.</w:t>
      </w:r>
    </w:p>
    <w:p>
      <w:pPr>
        <w:pStyle w:val="Normal"/>
        <w:rPr/>
      </w:pPr>
      <w:r>
        <w:rPr>
          <w:rFonts w:cs="Times New Roman" w:ascii="Times New Roman" w:hAnsi="Times New Roman"/>
          <w:sz w:val="22"/>
        </w:rPr>
        <w:t>Огромно число инкарнаций, в течение которых личность чувствует себя спокойно и уютно возле своих глубоких холодных пещер, так как страх служит ей надежной защитой и гарантией от возможных посягательств; но как только ученик оказывается на пути ко Второму посвящению, его сознание претерпевает столь объемное расширение, а внутренний свет становится столь мощным и интенсивным, что его духовное мужество, ответственность и устремленность оказываются сильнее всякого страха, и с этого момента личность уже не может чувствовать себя в покое и безопасности.</w:t>
      </w:r>
    </w:p>
    <w:p>
      <w:pPr>
        <w:pStyle w:val="Normal"/>
        <w:rPr/>
      </w:pPr>
      <w:r>
        <w:rPr>
          <w:rFonts w:cs="Times New Roman" w:ascii="Times New Roman" w:hAnsi="Times New Roman"/>
          <w:sz w:val="22"/>
        </w:rPr>
        <w:t>Ученик, руководимый душой, интуитивно сознает, что это испытание – величайшее из всех, когда-либо выпадавших на его долю. Но вопреки всему он должен, он обязан признать и взять на себя ответственность за всю свою преднамеренную жестокость и тщательно скрываемые мотивы и побуждения, за все свои древние, отторгнутые в недра подсознания чувственно-эмоциональные и ментальные пороки. Долго колеблется и готовится ученик, прежде чем решается на столкновение со своими внутренними монстрами, но так или иначе победа всегда оказывается на стороне души, так как вся та злая поросль, которая столь обильно цветет и распускается в этих потаенных, скрытых глубинах, настоятельно требует расчистки и переработки, так что рано или поздно в жизни ученика наступает момент решительного поворота в сторону полной ответственности.</w:t>
      </w:r>
    </w:p>
    <w:p>
      <w:pPr>
        <w:pStyle w:val="Normal"/>
        <w:rPr/>
      </w:pPr>
      <w:r>
        <w:rPr>
          <w:rFonts w:cs="Times New Roman" w:ascii="Times New Roman" w:hAnsi="Times New Roman"/>
          <w:sz w:val="22"/>
        </w:rPr>
        <w:t>И тогда свет в душе ученика, питаемый энергиями его устремленности и воли, разгорится так ярко и мощно, что рассеет весь его страх и все древние механизмы бегства, до этого момента не дававшие ему встретить лицом к лицу свою прошлую ответственность (вернее, ее отсутствие), которую серьезный ученик должен и обязан признать и понять, прежде чем станет доблестным, ценным работником на стороне сил Света. И тогда этот мощный свет, струящийся из души ученика, навсегда одолеет и прогонит прочь всех его мрачных чудовищ.</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49</w:t>
      </w:r>
    </w:p>
    <w:p>
      <w:pPr>
        <w:pStyle w:val="Style16"/>
        <w:spacing w:before="0" w:after="0"/>
        <w:rPr/>
      </w:pPr>
      <w:r>
        <w:rPr/>
        <w:t>МентальнаЯ власть приводит</w:t>
      </w:r>
    </w:p>
    <w:p>
      <w:pPr>
        <w:pStyle w:val="Style16"/>
        <w:rPr/>
      </w:pPr>
      <w:r>
        <w:rPr/>
        <w:t>к МентальноМУ насилию</w:t>
      </w:r>
    </w:p>
    <w:p>
      <w:pPr>
        <w:pStyle w:val="Normal"/>
        <w:rPr/>
      </w:pPr>
      <w:r>
        <w:rPr>
          <w:rFonts w:cs="Times New Roman" w:ascii="Times New Roman" w:hAnsi="Times New Roman"/>
          <w:sz w:val="22"/>
        </w:rPr>
        <w:t>Ментальное насилие – одна из самых изощренных и малоприятных форм применения власти среди тех многих, которые мы имеем возможность наблюдать в сегодняшнем мире. Большая часть людей, составляющих нынешнее человечество, имеет за своими плечами огромное число жизней, где доминирующей формой власти была физическая власть. Затем в качестве основной силы на первый план выдвинулись формы проявления власти чувств, хотя она часто проявляла себя как чисто физическая сила, поскольку сами чувства в это время были беспощадно задавлены и блокированы. Тем не менее именно эти чувства и являлись основной причиной насилия, часто принимавшего форму эмоциональных актов, например актов мести.</w:t>
      </w:r>
    </w:p>
    <w:p>
      <w:pPr>
        <w:pStyle w:val="Normal"/>
        <w:rPr/>
      </w:pPr>
      <w:r>
        <w:rPr>
          <w:rFonts w:cs="Times New Roman" w:ascii="Times New Roman" w:hAnsi="Times New Roman"/>
          <w:sz w:val="22"/>
        </w:rPr>
        <w:t>Сегодня человечество достигло относительно высокой ментальной стадии развития. Теперь повсеместно основную долю внимания оно акцентирует именно на ментальных качествах, из-за чего растет количество людей, полностью пренебрегающих своей чувственной жизнью и подавляющих ее только ради того, чтобы привести свою жизнь в соответствие с высокими ментальными стандартами. Одновременно это служит и своего рода защитным средством, поскольку когда все эмоции отброшены, то в этом случае гораздо легче сохранять холодный фасад, являющийся лишь внешним отражением мысленного тела. Холод мыслей помогает закрепощать и удерживать неприятные чувства, которые в противном случае так или иначе непременно дали бы о себе знать.</w:t>
      </w:r>
    </w:p>
    <w:p>
      <w:pPr>
        <w:pStyle w:val="Normal"/>
        <w:rPr/>
      </w:pPr>
      <w:r>
        <w:rPr>
          <w:rFonts w:cs="Times New Roman" w:ascii="Times New Roman" w:hAnsi="Times New Roman"/>
          <w:sz w:val="22"/>
        </w:rPr>
        <w:t>Как только нам удается справиться с чувствами и убрать их со своего пути, тщательно упрятав под массивную броню мыслей, мы тут же создаем себе внешнюю маску мысленного превосходства, которая укрепляет наши самоуверенность и веру в собственные силы, так что в конце концов уже никому не под силу обнаружить, насколько в действительности мы слабы и неуверенны в себе. Теперь все наши силы мы направляем на накопление огромной массы знаний, для того чтобы всегда быть на высоте положения как в сфере профессиональной, так и в чисто человеческой. Путем постоянной концентрации в ментальном теле мы сохраняем, как нам кажется, не только холодную рассудочность, но и трезвый, взвешенный контроль над положением дел, что гарантирует нам, по нашему мнению, вес, уважение, авторитет и солидное положение среди коллег, сотрудников, товарищей, да и всех окружающих нас людей.</w:t>
      </w:r>
    </w:p>
    <w:p>
      <w:pPr>
        <w:pStyle w:val="Normal"/>
        <w:rPr/>
      </w:pPr>
      <w:r>
        <w:rPr>
          <w:rFonts w:cs="Times New Roman" w:ascii="Times New Roman" w:hAnsi="Times New Roman"/>
          <w:sz w:val="22"/>
        </w:rPr>
        <w:t>Для нас очень важно, чтобы другие восхищались нами и нашим знанием, а если они нами не восхищаются – что ж, дело вполне поправимое, так как усвоенное нами ментальное знание настолько велико и обширно, что мы способны отплатить им словесно той же монетой. Короче говоря, мы понемногу осваиваем ментально-словесный метод самоутверждения в схватках с окружающими. Власть теперь безраздельно переходит к мыслеразуму, хранителю знания, а знание, в свою очередь, дает нам власть над людьми. Никогда еще не было так велико число людей, обладающих столь обширным ментальным знанием, и никогда еще вся эта рать человеческая не использовала это знание, единственно для того чтобы обрушивать его наподобие дубины на головы своих ближних. Когда человеку не удается одержать над кем-либо ментальную победу, он чувствует себя несостоявшимся, немощным и слабым и решает поэтому отыграться на другом человеке, на том, кто, как ему известно, уступает ему в ментальном отношении, и тут же пускается с ним в ментальную дуэль или перепалку при стопроцентно гарантированном выигрыше.</w:t>
      </w:r>
    </w:p>
    <w:p>
      <w:pPr>
        <w:pStyle w:val="Normal"/>
        <w:rPr/>
      </w:pPr>
      <w:r>
        <w:rPr>
          <w:rFonts w:cs="Times New Roman" w:ascii="Times New Roman" w:hAnsi="Times New Roman"/>
          <w:sz w:val="22"/>
        </w:rPr>
        <w:t>Как только человек обнаруживает, какую великую власть над людьми дают ему знание, мысли и слова, он тут же наполняется совершенно новым для себя чувством – чувством собственного превосходства, гордости и тщеславия: «Ага, если я так умен, то что мне мешает достичь высокого положения?» или «Умный всегда обведет дурака вокруг пальца», и прочее, и прочее. Все эти мысли неустанно вертятся в его голове, и он прямо-таки упивается собственными величием и значимостью. Чем больше внимания уделяет он мысленному телу, тем тяжелей становится тот груз, которым он придавливает свои чувства. Казалось бы, от них уже ничего не осталось, но на самом деле это не так: просто сам человек не видит того, что теперь их власть над ним гораздо тоньше, изощренней и хитрей, чем в прежние времена, поскольку именно они являются теперь родником, питающим его мысли.</w:t>
      </w:r>
    </w:p>
    <w:p>
      <w:pPr>
        <w:pStyle w:val="Normal"/>
        <w:rPr/>
      </w:pPr>
      <w:r>
        <w:rPr>
          <w:rFonts w:cs="Times New Roman" w:ascii="Times New Roman" w:hAnsi="Times New Roman"/>
          <w:sz w:val="22"/>
        </w:rPr>
        <w:t>Если накопленные чувства грубого качества, то и мысли будут столь же грубыми и жестокими. А уже из мыслей родятся язвительные, низкие, провоцирующие слова, исторгаемые горлом и устами. И хотя извергаемый человеком словесный поток может быть весьма неприятным и унижающим, сам человек при этом уютно отсиживается за своим внешне корректным ментальным фасадом и, всячески изощряясь в демонстрации своей мысленной власти, чувствует себя на высоте положения, упиваясь тем, насколько его мысль безупречна и отточена. Что и говорить, он кругом чист, и к нему не придерешься: ведь он же не занимается насилием, так как насилие – это всегда физический акт, а он ни о чем таком даже и не помышлял. Короче говоря, прекрасный и безупречный во всех отношениях человек!</w:t>
      </w:r>
    </w:p>
    <w:p>
      <w:pPr>
        <w:pStyle w:val="Normal"/>
        <w:rPr/>
      </w:pPr>
      <w:r>
        <w:rPr>
          <w:rFonts w:cs="Times New Roman" w:ascii="Times New Roman" w:hAnsi="Times New Roman"/>
          <w:sz w:val="22"/>
        </w:rPr>
        <w:t>Однако он совершенно не подозревает – а если и подозревает, то только самую малость, так как полностью отгородился от своих чувств, – насколько ужасно действует на других людей это его ментальное насилие. Поэтому он не испытывает к ним ни сострадания, ни сочувствия. Да и сам плакать не собирается. Подобная слабость, считает он, является верхом несдержанности и глупости. Спокойный и невозмутимый, он сидит, укрывшись за своей ледяной маской, и прямой наводкой шлет свои ментальные снаряды прямо в голову оппонента. Он наслаждается, когда они попадают в цель, но внешне никак не показывает своих чувств и потому абсолютно спокоен, ибо не наказуем. Власть его абсолютна и суверенна.</w:t>
      </w:r>
    </w:p>
    <w:p>
      <w:pPr>
        <w:pStyle w:val="Normal"/>
        <w:rPr/>
      </w:pPr>
      <w:r>
        <w:rPr>
          <w:rFonts w:cs="Times New Roman" w:ascii="Times New Roman" w:hAnsi="Times New Roman"/>
          <w:sz w:val="22"/>
        </w:rPr>
        <w:t>Кому-то, возможно, покажется, что все сказанное не имеет к нашим ученикам никакого отношения, поскольку они достаточно высоконравственны и слишком далеко ушли в своем развитии, чтобы предаваться подобному злоупотреблению. Но это, к сожалению, не так.</w:t>
      </w:r>
    </w:p>
    <w:p>
      <w:pPr>
        <w:pStyle w:val="Normal"/>
        <w:rPr/>
      </w:pPr>
      <w:r>
        <w:rPr>
          <w:rFonts w:cs="Times New Roman" w:ascii="Times New Roman" w:hAnsi="Times New Roman"/>
          <w:sz w:val="22"/>
        </w:rPr>
        <w:t>Возможно, на людях они и не ведут себя подобным образом, но на личном или семейном фронте – очень часто. Очень велико и постоянно растет число учеников, которые начинают гордиться своим духовным знанием. Они читают одну духовную книгу за другой, их знание ширится и растет, и если они при этом действительно принадлежат к тем ученикам (а таких учеников, повторяю, очень и очень много), которые задавили в себе чувственную жизнь, поскольку она была для них слишком большой обузой и мешала им выдавать себя за тонкого, духовного человека, то теперь для них столкновения с большими проблемами неизбежны, в особенности учитывая то обстоятельство, что та чувственная жизнь, которую они в себе задавили, таит в себе тенденции к проявлению проблемы силы и бессилия. Дело в том, что едва они обнаружат, что знание, которым они обладают, дает им в руки новую власть, как эти блокированные чувства тут же становятся питающим родником их ментального тела, так что ученики вскоре замечают, что могут с помощью своих слов и мыслей управ</w:t>
        <w:softHyphen/>
        <w:t>лять другими людьми и доминировать над ними. А уж дальше, как говорится, все очень просто: если одним – ментальная власть, то другим – ментальные гнет и порабощение.</w:t>
      </w:r>
    </w:p>
    <w:p>
      <w:pPr>
        <w:pStyle w:val="Normal"/>
        <w:rPr/>
      </w:pPr>
      <w:r>
        <w:rPr>
          <w:rFonts w:cs="Times New Roman" w:ascii="Times New Roman" w:hAnsi="Times New Roman"/>
          <w:sz w:val="22"/>
        </w:rPr>
        <w:t>Нетрудно понять, какую смертельную опасность таит в себе подобная тенденция, особенно если ее носителем оказывается ученик, достаточно далеко ушедший в своем развитии. Потому что чем выше развитие, тем сильней искушение властью и тем она опаснее, поскольку магнетизм и излучения, исходящие от такого ученика и притягивающие к нему людей, необыкновенно сильны и впечатляющи. Кто высоко летает, тот низко падает. Если такой ученик вовремя не спохватится и не увидит, что он сбился с пути, это будет ему дорого стоить, очень дорого, так как ментальная власть очень быстро переходит в ментальное насилие.</w:t>
      </w:r>
    </w:p>
    <w:p>
      <w:pPr>
        <w:pStyle w:val="Normal"/>
        <w:rPr/>
      </w:pPr>
      <w:r>
        <w:rPr>
          <w:rFonts w:cs="Times New Roman" w:ascii="Times New Roman" w:hAnsi="Times New Roman"/>
          <w:sz w:val="22"/>
        </w:rPr>
        <w:t>Насколько успешней происходило бы развитие всех учеников, если бы только они поняли, что ни в коем случае нельзя подавлять или угнетать ни один из аспектов личности, а напротив, каждый из них нужно понять и переделать. Если речь идет о чувствах неприятных, о чувствах, ставших мешающими и нецелесообразными, то первое, что должен сделать ученик, – это признать все эти чувства своими: да, это именно его чувства; да, именно он наделен ими. Только после этого он может начать перепрограммирование таким образом, чтобы обречь старые негативные чувства на голодную смерть, а на их месте вырастить новые – позитивные и целесообразные.</w:t>
      </w:r>
    </w:p>
    <w:p>
      <w:pPr>
        <w:pStyle w:val="Normal"/>
        <w:rPr/>
      </w:pPr>
      <w:r>
        <w:rPr>
          <w:rFonts w:cs="Times New Roman" w:ascii="Times New Roman" w:hAnsi="Times New Roman"/>
          <w:sz w:val="22"/>
        </w:rPr>
        <w:t>Путь к духовному развитию и совершенствованию никогда не опирался на методы отторжения и подавления, а исключительно на гармонию и интеграцию. Только когда ученик признает, что его бесспорной собственностью и объектом забот является не только физическое тело, но также и все его чувства и мысли, только тогда он будет в состоянии координировать свои тела и добиваться их интеграции. Если же он будет пренебрегать ими, он надолго затормозит процесс своего духовного развития, поскольку душа совершенно не в состоянии управлять ущербной личностью. Хорошо подумайте над эти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0</w:t>
      </w:r>
    </w:p>
    <w:p>
      <w:pPr>
        <w:pStyle w:val="Style16"/>
        <w:spacing w:before="0" w:after="0"/>
        <w:rPr/>
      </w:pPr>
      <w:r>
        <w:rPr/>
        <w:t>НемедленнаЯ ответственность</w:t>
      </w:r>
    </w:p>
    <w:p>
      <w:pPr>
        <w:pStyle w:val="Style16"/>
        <w:rPr/>
      </w:pPr>
      <w:r>
        <w:rPr/>
        <w:t>даЕт Чувство свободы</w:t>
      </w:r>
    </w:p>
    <w:p>
      <w:pPr>
        <w:pStyle w:val="Normal"/>
        <w:rPr/>
      </w:pPr>
      <w:r>
        <w:rPr>
          <w:rFonts w:cs="Times New Roman" w:ascii="Times New Roman" w:hAnsi="Times New Roman"/>
          <w:sz w:val="22"/>
        </w:rPr>
        <w:t xml:space="preserve">Еще на заре времен, с первых сознательных стадий эволюции люди начали стремиться к достижению свободы. Но поскольку истинная свобода немыслима без ответственности и неразрывно с нею связана, то ее достижение оказалось очень и очень трудным делом. Долго, очень долго люди были безответственными подобно маленьким детям, которые не раздумывая открещиваются от </w:t>
      </w:r>
      <w:r>
        <w:rPr>
          <w:rFonts w:cs="Times New Roman" w:ascii="Times New Roman" w:hAnsi="Times New Roman"/>
          <w:spacing w:val="-4"/>
          <w:sz w:val="22"/>
        </w:rPr>
        <w:t>малейшей ответственности, так как она слишком неприятна, слишком обременительна и требовательна. А поскольку развитие</w:t>
      </w:r>
      <w:r>
        <w:rPr>
          <w:rFonts w:cs="Times New Roman" w:ascii="Times New Roman" w:hAnsi="Times New Roman"/>
          <w:sz w:val="22"/>
        </w:rPr>
        <w:t xml:space="preserve"> человека происходит только на основе его собственного свободного выбора, то он, таким образом, имеет полное право отречься от всякой ответственности, что он чаще всего и делает, либо полностью ее избегая и не приемля, либо стараясь о ней забыть и похоронить память о ней на дне подсознания, либо подыскивая себе подходящего «козла отпущения».</w:t>
      </w:r>
    </w:p>
    <w:p>
      <w:pPr>
        <w:pStyle w:val="TextBodyIndent"/>
        <w:rPr/>
      </w:pPr>
      <w:r>
        <w:rPr>
          <w:rFonts w:cs="Times New Roman" w:ascii="Times New Roman" w:hAnsi="Times New Roman"/>
          <w:sz w:val="22"/>
        </w:rPr>
        <w:t>Только вступив на путь ученичества, ищущая душа начинает понемногу осознавать, что истинная свобода – это прежде всего внутренняя духовная свобода, которая достигается только тогда, когда индивидуум признает себя ответственным за все проявления своей личности, невзирая на то, какое бы количество отвратительных, мрачных провалов-глубин она в себе ни содержала. Это чудовищно тяжелый, трудный процесс, которому личность сопротивляется изо всех сил. Практически на протяжении всего пути к посвящению она продолжает диктовать и навязывать ученику свою волю, поскольку делала это постоянно и уже настолько привыкла к этому, что даже малейшее посягательство на свое право считает для себя оскорбительным и недопустимым. Но чем надежней и продолжительней контакт ученика с душой, тем сильнее в нем говорит внутреннее желание признать эту обременительную ответственность, отказ от которой способен надолго затормозить все его дальнейшее духовное развитие, а тем самым и момент обретения им свободы.</w:t>
      </w:r>
    </w:p>
    <w:p>
      <w:pPr>
        <w:pStyle w:val="Normal"/>
        <w:rPr/>
      </w:pPr>
      <w:r>
        <w:rPr>
          <w:rFonts w:cs="Times New Roman" w:ascii="Times New Roman" w:hAnsi="Times New Roman"/>
          <w:sz w:val="22"/>
        </w:rPr>
        <w:t>Ученик долго не решается честно и открыто признать, что ответственность включает все абсолютно и что он поэтому всегда должен быть полностью ответственным за все свои дела, поступки, чувства и мысли. Кроме того, в дальнейшем он все более и более подходит к признанию необходимости встречи и с теми многочисленными последствиями, которые были вызваны к жизни и приведены в действие его безответственностью во всех сферах личностной жизни. К этому времени физическая сфера ответственности ему уже достаточно хорошо знакома и хорошо им освоена, так что он по большому счету признает и полностью берет на себя ответственность за все свои физические действия, поступки и вызываемые ими последствия.</w:t>
      </w:r>
    </w:p>
    <w:p>
      <w:pPr>
        <w:pStyle w:val="Normal"/>
        <w:rPr/>
      </w:pPr>
      <w:r>
        <w:rPr>
          <w:rFonts w:cs="Times New Roman" w:ascii="Times New Roman" w:hAnsi="Times New Roman"/>
          <w:sz w:val="22"/>
        </w:rPr>
        <w:t>Гораздо тяжелее ему дается следующий шаг – признание того, что он также несет ответственность за все, что чувствует, мыслит и говорит, а также за все, что он этими своими чувствами, мыслями и словами навлекает на головы ближних. Здесь уже бремя ответственности становится столь тяжким и невыносимым, что ученик пасует, отступает или обращается в бегство и на протяжении многих последующих жизней снова вовсю пользуется своими старыми механизмами бегства от ответственности, чтобы только уклониться от этой кажущейся неприятной и обременительной процедуры. Однако приходит время, когда он чистосердечно и смиренно вынужден признать, что те духовные свобода и раскрепощение, о которых он все это время так мечтал и в которых видел основную движущую силу ускорения своего собственного духовного развития, сами по себе к нему не придут и ждать их можно бесконечно долго, до тех пор пока он сам не пожелает</w:t>
      </w:r>
      <w:r>
        <w:rPr>
          <w:rFonts w:cs="Times New Roman" w:ascii="Times New Roman" w:hAnsi="Times New Roman"/>
          <w:b/>
          <w:sz w:val="22"/>
        </w:rPr>
        <w:t xml:space="preserve"> </w:t>
      </w:r>
      <w:r>
        <w:rPr>
          <w:rFonts w:cs="Times New Roman" w:ascii="Times New Roman" w:hAnsi="Times New Roman"/>
          <w:sz w:val="22"/>
        </w:rPr>
        <w:t>взять на себя эту ответственность.</w:t>
      </w:r>
    </w:p>
    <w:p>
      <w:pPr>
        <w:pStyle w:val="TextBodyIndent"/>
        <w:rPr/>
      </w:pPr>
      <w:r>
        <w:rPr>
          <w:rFonts w:cs="Times New Roman" w:ascii="Times New Roman" w:hAnsi="Times New Roman"/>
          <w:sz w:val="22"/>
        </w:rPr>
        <w:t xml:space="preserve">Вновь, уже в который раз, ученик приходит к признанию того, что только он сам устанавливает продолжительность собственного цикла развития. Он сам волен решать, как долго он будет избегать своей собственной ответственности, и в случае если он выбирает именно этот путь, он тем самым выбирает цепи материального рабства, выбирает многовековое распятие на материальном кресте, в роли которого выступает непрерывное </w:t>
      </w:r>
      <w:r>
        <w:rPr>
          <w:rFonts w:cs="Times New Roman" w:ascii="Times New Roman" w:hAnsi="Times New Roman"/>
          <w:spacing w:val="-4"/>
          <w:sz w:val="22"/>
        </w:rPr>
        <w:t>накопление новой кармы, которую он постоянно создает себе своим нежеланием признать и взять на себя свою ответственность.</w:t>
      </w:r>
    </w:p>
    <w:p>
      <w:pPr>
        <w:pStyle w:val="Normal"/>
        <w:rPr/>
      </w:pPr>
      <w:r>
        <w:rPr>
          <w:rFonts w:cs="Times New Roman" w:ascii="Times New Roman" w:hAnsi="Times New Roman"/>
          <w:sz w:val="22"/>
        </w:rPr>
        <w:t xml:space="preserve">Но однажды это бесконечное цепляние, эта рабская привязанность к своим старым безответственным шаблонам реагирования, лишающим его всякой духовной свободы, становится столь невыносимой, что ученик наконец решает обратиться к своей духовной воле, чтобы с ее помощью незамедлительно покончить с былой </w:t>
      </w:r>
      <w:r>
        <w:rPr>
          <w:rFonts w:cs="Times New Roman" w:ascii="Times New Roman" w:hAnsi="Times New Roman"/>
          <w:spacing w:val="-4"/>
          <w:sz w:val="22"/>
        </w:rPr>
        <w:t>безответственностью. Потратив массу времени и сил, он в конце концов добирается до этих старых механизмов бегства от ответственности, один вид которых вызывает в нем тошноту и отвращение, и отныне решает: да, время пришло, и пора наконец серьезно взяться за их переделку и навсегда остановить их безжало</w:t>
      </w:r>
      <w:r>
        <w:rPr>
          <w:rFonts w:cs="Times New Roman" w:ascii="Times New Roman" w:hAnsi="Times New Roman"/>
          <w:sz w:val="22"/>
        </w:rPr>
        <w:t>стное действие.</w:t>
      </w:r>
    </w:p>
    <w:p>
      <w:pPr>
        <w:pStyle w:val="Normal"/>
        <w:rPr/>
      </w:pPr>
      <w:r>
        <w:rPr>
          <w:rFonts w:cs="Times New Roman" w:ascii="Times New Roman" w:hAnsi="Times New Roman"/>
          <w:sz w:val="22"/>
        </w:rPr>
        <w:t>Однако между моментом принятия решения и моментом осуществления его на практике пролегает огромная пропасть, и в течение того времени, которое уходит на ее преодоление, ученику дается возможность познать и со все более растущим чувством отвращения сделать вывод, что он, помимо всего прочего, избегает даже мелкой, пустячной, незначительной ответственности, причем избегает довольно часто. Теперь, когда он сознает, как сильно он ограничивает этим себя и рост своего собственного духовного понимания, он говорит решительное «хватит» и с этого момента начинает наконец безотлагательно признавать и брать ответственность за все свои дела, поступки, чувства и мысли, а также за их возможные последствия.</w:t>
      </w:r>
    </w:p>
    <w:p>
      <w:pPr>
        <w:pStyle w:val="Normal"/>
        <w:rPr/>
      </w:pPr>
      <w:r>
        <w:rPr>
          <w:rFonts w:cs="Times New Roman" w:ascii="Times New Roman" w:hAnsi="Times New Roman"/>
          <w:sz w:val="22"/>
        </w:rPr>
        <w:t>С неподдающимся описанию чувством счастья ученик вдруг открывает, сколь безмерно велико то чувство свободы, которое дает ему немедленное признание своей ответственности. Вместе с этим он обнаруживает одну весьма поразительную вещь: когда ответственность принимается немедленно и сразу, то последствий почти не бывает. Он чувствует огромное облегчение, потому что освобождается от прежней гнетущей тяжести и нечистой совести, и та легкость, которая наполняет его до краев, выводит его за пределы старых границ к новым далям и горизонтам. В этот момент ему кажется совершенно непонятным, почему он так долго медлил с принятием ответственности и даже боялся ее: ведь она, взятая без промедления, столь легка и радостна!</w:t>
      </w:r>
    </w:p>
    <w:p>
      <w:pPr>
        <w:pStyle w:val="Normal"/>
        <w:rPr/>
      </w:pPr>
      <w:r>
        <w:rPr>
          <w:rFonts w:cs="Times New Roman" w:ascii="Times New Roman" w:hAnsi="Times New Roman"/>
          <w:sz w:val="22"/>
        </w:rPr>
        <w:t>Наконец ученик начинает подмечать в себе первые признаки духовной свободы. Его кругозор расширяется, панорама духовного охвата и провиденья становится широкой, как никогда раньше, а его внутренний контакт из тоненькой ниточки-ручейка превращается в равномерно струящийся поток. Только теперь он с полным правом может говорить о непрерывной, постоянной связи с душой, поскольку сам видит, как идеи, образы и видения начинают наполнять его, вливаясь и теснясь в его сознании. Поистине безгранично в этот момент его изумление. Подумать только, каким глупцом он был, на протяжении стольких жизней внушая себе и искренне веря, будто ответственность – это что-то страшное!</w:t>
      </w:r>
    </w:p>
    <w:p>
      <w:pPr>
        <w:pStyle w:val="Normal"/>
        <w:rPr/>
      </w:pPr>
      <w:r>
        <w:rPr>
          <w:rFonts w:cs="Times New Roman" w:ascii="Times New Roman" w:hAnsi="Times New Roman"/>
          <w:sz w:val="22"/>
        </w:rPr>
        <w:t>Это переживание становится тем событием в жизни ученика, начиная с которого все в нем распахивается навстречу новым, обширным, далеко простирающимся состояниям сознания, когда навстречу ему из Врат Второго посвящения сияет горний свет. Эта только что приобретенная свобода сознания очищает его сердечные качества от накипи прошлого, и они начинают сиять и лучиться, и как только он становится полностью ответственным за все проявления в чувственных сферах своей жизни, значит с сердцем, лучащимся теплом, он может войти в эти лучезарные Врата навстречу еще большим свободе и расширенному сознанию.</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1</w:t>
      </w:r>
    </w:p>
    <w:p>
      <w:pPr>
        <w:pStyle w:val="Style16"/>
        <w:rPr>
          <w:spacing w:val="20"/>
        </w:rPr>
      </w:pPr>
      <w:r>
        <w:rPr>
          <w:spacing w:val="20"/>
        </w:rPr>
        <w:t>МолЧание</w:t>
      </w:r>
    </w:p>
    <w:p>
      <w:pPr>
        <w:pStyle w:val="Normal"/>
        <w:rPr/>
      </w:pPr>
      <w:r>
        <w:rPr>
          <w:rFonts w:cs="Times New Roman" w:ascii="Times New Roman" w:hAnsi="Times New Roman"/>
          <w:sz w:val="22"/>
        </w:rPr>
        <w:t>Одной из наиболее существенных проблем на пути каждого ученика является проблема молчания. Как правило, все ученики обладают хорошо развитым ментальным телом, которое они умело и со знанием дела используют как для внутренней мыследеятельности, так и для внешнего, словесного выражения мыслей. И чем дальше идет ученик по пути, тем все большее знание дается ему в руки, из которого львиная доля предназначается ему одному, поскольку чаще всего это знание есть частица опыта его собственного индивидуального познания или прозрения.</w:t>
      </w:r>
    </w:p>
    <w:p>
      <w:pPr>
        <w:pStyle w:val="Normal"/>
        <w:rPr/>
      </w:pPr>
      <w:r>
        <w:rPr>
          <w:rFonts w:cs="Times New Roman" w:ascii="Times New Roman" w:hAnsi="Times New Roman"/>
          <w:sz w:val="22"/>
        </w:rPr>
        <w:t>Именно здесь его и поджидают самые большие проблемы, поскольку старая привычка так и подталкивает его к тому, чтобы рассказать первому встречному и поперечному о том, что именно он пережил или постиг. Если его контакт с душой достаточно прочен и стабилен, то он тогда точно знает, что далеко не всякое знание целесообразно разглашать, тем более первому встречному. Благодаря этому внутреннему, отчасти интуитивному знанию он понимает, что духовные жемчужины необходимо тщательно оберегать от посторонних глаз и передавать их только тем, кому они дороги и понятны.</w:t>
      </w:r>
    </w:p>
    <w:p>
      <w:pPr>
        <w:pStyle w:val="Normal"/>
        <w:rPr/>
      </w:pPr>
      <w:r>
        <w:rPr>
          <w:rFonts w:cs="Times New Roman" w:ascii="Times New Roman" w:hAnsi="Times New Roman"/>
          <w:sz w:val="22"/>
        </w:rPr>
        <w:t>Данная фаза может оказаться весьма трудной, поскольку ученику, вернее, его ветхозаветной личности, не терпится поскорее обнародовать свое новое открытие и рассказать о нем всем своим друзьям и знакомым, с тем чтобы снискать их похвалу и восторг, да и просто из старой потребности делиться новостями. Совершенно неожиданно ученик оказывается в ситуации, где он должен выбирать, кому можно рассказать об этом, а кому нет. На этой стадии ученику все еще может недоставать опыта и умения в деле наведения и сохранения контакта с душой, но если только такой контакт у него имеется, то он никогда не будет испытывать сомнений относительно того, что в данной ситуации наиболее верно и целесообразно и как это лучше всего осуществить. Но если только эта связь отсутствует или нарушена (а это, увы, довольно частое дело в случаях, когда желание поделиться узнанным с другими коренится в личности), то он часто начинает рассыпать перед другими тот сокровенный жемчуг своих знаний, который всегда должен хранить при себе, потому что другие, в лучшем случае, просто не поймут всего его значения и ценности, а в худшем – подвергнут его хуле и осмеянию.</w:t>
      </w:r>
    </w:p>
    <w:p>
      <w:pPr>
        <w:pStyle w:val="Normal"/>
        <w:rPr/>
      </w:pPr>
      <w:r>
        <w:rPr>
          <w:rFonts w:cs="Times New Roman" w:ascii="Times New Roman" w:hAnsi="Times New Roman"/>
          <w:sz w:val="22"/>
        </w:rPr>
        <w:t>«Слово – серебро, а молчание – золото» – гласит старинная мудрая пословица, и, воистину, это глас самой истины. Ученики должны накрепко запомнить это. Их внутреннее ухо должно быть гораздо более чутким и открытым к тем сигналам, которые передают им другие. Если бы ученик постоянно прислушивался к ним, он бы никогда не испытывал сомнений относительно того, что, как и когда говорить. А если он сомневается, всего лучше и надежней – хранить молчание.</w:t>
      </w:r>
    </w:p>
    <w:p>
      <w:pPr>
        <w:pStyle w:val="Normal"/>
        <w:rPr/>
      </w:pPr>
      <w:r>
        <w:rPr>
          <w:rFonts w:cs="Times New Roman" w:ascii="Times New Roman" w:hAnsi="Times New Roman"/>
          <w:sz w:val="22"/>
        </w:rPr>
        <w:t>Молчание – это одно из ключевых понятий, которое твердо должны знать и усвоить все ученики. Оно гораздо важней и ценней, чем они способны себе это представить. Именно по степени развития этой способности, способности хранить молчание, и оценивается каждый ученик: достаточно ли он зрел, для того чтобы идти дальше по пути духовного развития, к тем вершинам, где ему могут быть доверены новые мистерии и тайны, или же он все еще топчется на месте, потому что не освоил трудного искусства молчания? Ученик постоянно подвергается проверкам, анализу и оценке на зрелость в этом направлении, и очень часто, увы, чаша весов склоняется не в его сторону.</w:t>
      </w:r>
    </w:p>
    <w:p>
      <w:pPr>
        <w:pStyle w:val="Normal"/>
        <w:rPr/>
      </w:pPr>
      <w:r>
        <w:rPr>
          <w:rFonts w:cs="Times New Roman" w:ascii="Times New Roman" w:hAnsi="Times New Roman"/>
          <w:sz w:val="22"/>
        </w:rPr>
        <w:t>Шествующие путем посвящения знают, что существуют так называемые «золотые правила», которые обязан знать и выполнять каждый ученик, если только он хочет сохранить за собой право продолжать свой путь. Одно из этих правил касается умения хранить молчание. Знать и тем не менее молчать там, где это наиболее разумно и целесообразно, – это правило должен усвоить каждый, идущий по пути. Искусство молчания должно быть освоено и закреплено еще до того, как будет пройдено Второе посвящение, поскольку всегда есть вещи, которые просто необходимо скрывать от непосвященных, чтобы последние не смогли употребить во зло эти мощные ключи-откровения.</w:t>
      </w:r>
    </w:p>
    <w:p>
      <w:pPr>
        <w:pStyle w:val="Normal"/>
        <w:rPr/>
      </w:pPr>
      <w:r>
        <w:rPr>
          <w:rFonts w:cs="Times New Roman" w:ascii="Times New Roman" w:hAnsi="Times New Roman"/>
          <w:sz w:val="22"/>
        </w:rPr>
        <w:t>Ученик должен четко знать и понимать, что он несет в себе истину. Но в целях защиты и сохранения она надежно укрыта в лотосе его сердца. Поэтому найти ее он сможет только в том случае, если будет в состоянии открыть эту внутреннюю сокровищницу своего сердца.</w:t>
      </w:r>
    </w:p>
    <w:p>
      <w:pPr>
        <w:pStyle w:val="Normal"/>
        <w:rPr/>
      </w:pPr>
      <w:r>
        <w:rPr>
          <w:rFonts w:cs="Times New Roman" w:ascii="Times New Roman" w:hAnsi="Times New Roman"/>
          <w:sz w:val="22"/>
        </w:rPr>
        <w:t>Время от времени его переполняет столь безмерная внутренняя радость по поводу только что обретенных сокровищ мудрости, что он чувствует, что просто обязан рассказать об этом другим и поделиться с ними своей радостью, и именно в этот момент выясняется, достаточно ли он осмотрителен и хорошо ли развита у него способность оценки и видения других, с тем чтобы суметь почувствовать или предугадать, будет ли разумным и правильным посвящать их во все это.</w:t>
      </w:r>
    </w:p>
    <w:p>
      <w:pPr>
        <w:pStyle w:val="Normal"/>
        <w:rPr/>
      </w:pPr>
      <w:r>
        <w:rPr>
          <w:rFonts w:cs="Times New Roman" w:ascii="Times New Roman" w:hAnsi="Times New Roman"/>
          <w:sz w:val="22"/>
        </w:rPr>
        <w:t>Если его расчет окажется неверным и его радость будет подвергнута хуле и осмеянию, то этот поучительный урок не пройдет для него даром, так что только спустя продолжительное время, когда это горькое чувство основательно позабудется и сотрется из памяти, ученик, возможно, вновь повторит подобную оплошность. Одно из самых существенных испытаний, поджидающих ученика на пути к Вратам, – это именно развитие дара проницательности в отношении того, что лучше: говорить или молчать. Что касается «золотого правила», то оно было и остается неизменным – молчать, по крайней мере, до тех пор пока душа громко и ясно не оповестит о том, что вот это и вот это можно говорить смело и безбоязненно прямо здесь и сейчас.</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2</w:t>
      </w:r>
    </w:p>
    <w:p>
      <w:pPr>
        <w:pStyle w:val="Style16"/>
        <w:spacing w:before="0" w:after="0"/>
        <w:rPr/>
      </w:pPr>
      <w:r>
        <w:rPr/>
        <w:t xml:space="preserve">Наше сознание </w:t>
        <w:noBreakHyphen/>
        <w:t xml:space="preserve"> сумма</w:t>
      </w:r>
    </w:p>
    <w:p>
      <w:pPr>
        <w:pStyle w:val="Style16"/>
        <w:rPr/>
      </w:pPr>
      <w:r>
        <w:rPr/>
        <w:t>всех прожитых нами жизней</w:t>
      </w:r>
    </w:p>
    <w:p>
      <w:pPr>
        <w:pStyle w:val="Normal"/>
        <w:rPr/>
      </w:pPr>
      <w:r>
        <w:rPr>
          <w:rFonts w:cs="Times New Roman" w:ascii="Times New Roman" w:hAnsi="Times New Roman"/>
          <w:sz w:val="22"/>
        </w:rPr>
        <w:t>Чем дольше и дальше идет ученик по пути, тем все лучше и лучше он понимает, что его сознание есть сумма всех ранее прожитых бесчисленных жизней. Когда подлинный смысл этой истины предстает перед ним во всей своей полноте и ясности, он вполне отчетливо начинает понимать и то, почему встреча с некоторыми из прошлых «причинных» инкарнаций столь важна и необходима для него: тем самым он получает возможность по</w:t>
      </w:r>
      <w:r>
        <w:rPr>
          <w:rFonts w:cs="Times New Roman" w:ascii="Times New Roman" w:hAnsi="Times New Roman"/>
          <w:spacing w:val="-4"/>
          <w:sz w:val="22"/>
        </w:rPr>
        <w:t>нять, какое именно событие в прошлом столь радикальным образом изменило прежний курс его жизни, дав ей нынешнее направ</w:t>
      </w:r>
      <w:r>
        <w:rPr>
          <w:rFonts w:cs="Times New Roman" w:ascii="Times New Roman" w:hAnsi="Times New Roman"/>
          <w:sz w:val="22"/>
        </w:rPr>
        <w:t>ление.</w:t>
      </w:r>
    </w:p>
    <w:p>
      <w:pPr>
        <w:pStyle w:val="2"/>
        <w:rPr/>
      </w:pPr>
      <w:r>
        <w:rPr/>
        <w:t>Многие из тех проблем, над решением которых бьется ученик в повседневной жизни в процессе общения с другими людьми, обусловлены именно неразумными, нецелесообразными решениями, принятыми им в ходе прошлых жизней. Поэтому очень важно, чтобы каждый ученик понял наконец, что во всякое время и на какой угодно стадии своего бесконечно долгого продвижения к совершенству он всегда имеет в своем распоряжении свободную волю, благодаря чему он свободен принимать любое решение, какое только ему заблагорассудится.</w:t>
      </w:r>
    </w:p>
    <w:p>
      <w:pPr>
        <w:pStyle w:val="Normal"/>
        <w:rPr/>
      </w:pPr>
      <w:r>
        <w:rPr>
          <w:rFonts w:cs="Times New Roman" w:ascii="Times New Roman" w:hAnsi="Times New Roman"/>
          <w:sz w:val="22"/>
        </w:rPr>
        <w:t>В принципе, мы это делаем в течение каждой жизни, но существуют так называемые «причинные» жизни, в течение которых мы принимаем эпохальные решения, способные радикально изменить наши будущие инкарнации. В процессе этих жизней мы</w:t>
      </w:r>
      <w:r>
        <w:rPr/>
        <w:t xml:space="preserve"> </w:t>
      </w:r>
      <w:r>
        <w:rPr>
          <w:rFonts w:cs="Times New Roman" w:ascii="Times New Roman" w:hAnsi="Times New Roman"/>
          <w:sz w:val="22"/>
        </w:rPr>
        <w:t>часто принимали достаточно неразумные или вовсе глупые решения, поскольку в то время не обладали тем уровнем понимания, которым обладаем сегодня. Поэтому ученик, упорно и настойчиво работающий над познанием самого себя, чтобы суметь тем самым изменить себя в положительную и разумную сторону, в какой-то момент вдруг прозревает и ясно видит, что многие из его нелепых, неразумных и противных здравому смыслу механизмов, над устранением которых он столь интенсивно работает, происходят именно из его былых неразумных решений, принятых им к исполнению в минувшие времена.</w:t>
      </w:r>
    </w:p>
    <w:p>
      <w:pPr>
        <w:pStyle w:val="Normal"/>
        <w:rPr/>
      </w:pPr>
      <w:r>
        <w:rPr>
          <w:rFonts w:cs="Times New Roman" w:ascii="Times New Roman" w:hAnsi="Times New Roman"/>
          <w:sz w:val="22"/>
        </w:rPr>
        <w:t>Только поняв и осмыслив истоки происхождения этих механизмов, он при непосредственной помощи, участии и под руководством опытного душевного (или духовного) терапевта может быть возвращен к этой ключевой для него инкарнации и, форсированно пережив ее в самых общих чертах, то есть задерживаясь только на самых ответственных, поворотных моментах жизни, получить тем самым возможность вступить в конфронтацию с тем из своих решений, которое он принял в ту пору, по незнанию совершенно не ведая о том, перед лицом сколь великих проблем и трудностей оно поставит его в течение последующих многих жизней. Теперь с помощью Учителя он может отменить или уничтожить свое прежнее решение и вместо него принять новое, которое, с позиции его нынешнего сознания, является более соответствующим насущным задачам развития.</w:t>
      </w:r>
    </w:p>
    <w:p>
      <w:pPr>
        <w:pStyle w:val="Normal"/>
        <w:rPr/>
      </w:pPr>
      <w:r>
        <w:rPr>
          <w:rFonts w:cs="Times New Roman" w:ascii="Times New Roman" w:hAnsi="Times New Roman"/>
          <w:sz w:val="22"/>
        </w:rPr>
        <w:t>По окончании сеанса регрессивной терапии ученика ожидает нечто чудесное: он увидит, что его старая, почти неразрешимая проблема таковой более не является. Для ясности можно привести такой пример. Скажем, если ученика пугает то обстоятельство, что он постоянно убегает от своей ответственности, сам того совершенно не желая и вопреки собственной воле, и если он сильно переживает, понимая все это, то в этом случае он вполне может помочь себе вышеуказанным образом. Но прежде всего, естественно, он должен осознать и решить для себя, что данный механизм – из числа тех, которые он не желает иметь при себе. Чаще всего в первой инстанции именно партнерша указывает ему на это, однако если он окажется достаточно мужественным учеником, то есть учеником, действительно желающим</w:t>
      </w:r>
      <w:r>
        <w:rPr>
          <w:rFonts w:cs="Times New Roman" w:ascii="Times New Roman" w:hAnsi="Times New Roman"/>
          <w:b/>
          <w:sz w:val="22"/>
        </w:rPr>
        <w:t xml:space="preserve"> </w:t>
      </w:r>
      <w:r>
        <w:rPr>
          <w:rFonts w:cs="Times New Roman" w:ascii="Times New Roman" w:hAnsi="Times New Roman"/>
          <w:sz w:val="22"/>
        </w:rPr>
        <w:t>выявить внутренние пружины и понаблюдать за странными механизмами своей личности, то он в процессе самонаблюдения вскоре и сам придет к выводу о том, что так оно и есть.</w:t>
      </w:r>
    </w:p>
    <w:p>
      <w:pPr>
        <w:pStyle w:val="Normal"/>
        <w:rPr/>
      </w:pPr>
      <w:r>
        <w:rPr>
          <w:rFonts w:cs="Times New Roman" w:ascii="Times New Roman" w:hAnsi="Times New Roman"/>
          <w:sz w:val="22"/>
        </w:rPr>
        <w:t>На этом этапе его то и дело будут одолевать сомнение и отчаяние, причиной которых является непонимание им того, почему он снова и снова прибегает к тем же механизмам, то есть оправдывается, лжет, клевещет, наносит ответные обиды или сваливает свою вину на подходящую жертву – козла отпущения. Но осознание всего этого приходит только потом, когда он успокаивается и остывает, а в разгар самих событий он совершенно не видит того, что делает, и потому абсолютно слеп и глух к аргументам и доводам партнерши, да и к зову собственной души. Он по-прежнему решительно открещивается от своей ответственности и поэтому вынужден по причине своего столь неблаговидного поведения брать на себя еще большую долю ответственности за все те последствия, которые влечет за собой всякое сознательное бегство от ответственности. Только после длительной, неослабной, бдительной работы в направлении собственного развития и с помощью любящей, внимательной и безмерно терпеливой к нему женщины-партнера он, все еще в неко</w:t>
      </w:r>
      <w:r>
        <w:rPr>
          <w:rFonts w:cs="Times New Roman" w:ascii="Times New Roman" w:hAnsi="Times New Roman"/>
          <w:spacing w:val="-4"/>
          <w:sz w:val="22"/>
        </w:rPr>
        <w:t>тором сомнении, пробует освободиться из-под власти этого механизма, то прибегая последовательно к методу позитивного самоперепрограммирования или к медитации, то пробуя усилить и</w:t>
      </w:r>
      <w:r>
        <w:rPr>
          <w:rFonts w:cs="Times New Roman" w:ascii="Times New Roman" w:hAnsi="Times New Roman"/>
          <w:sz w:val="22"/>
        </w:rPr>
        <w:t xml:space="preserve"> </w:t>
      </w:r>
      <w:r>
        <w:rPr>
          <w:rFonts w:cs="Times New Roman" w:ascii="Times New Roman" w:hAnsi="Times New Roman"/>
          <w:spacing w:val="-4"/>
          <w:sz w:val="22"/>
        </w:rPr>
        <w:t>расширить связь с душой, при том, что пользы от всего этого лишь чуть.</w:t>
      </w:r>
    </w:p>
    <w:p>
      <w:pPr>
        <w:pStyle w:val="Normal"/>
        <w:rPr/>
      </w:pPr>
      <w:r>
        <w:rPr>
          <w:rFonts w:cs="Times New Roman" w:ascii="Times New Roman" w:hAnsi="Times New Roman"/>
          <w:sz w:val="22"/>
        </w:rPr>
        <w:t>Этот период может оказаться непередаваемо трудным и тяжелым как для самого ученика, так и для его партнерши, поскольку, несмотря на все прилагаемые ими усилия, ему так и не удастся ощутимо сдвинуться с места. Вновь и вновь как заведенный он будет следовать старым, нецелесообразным шаблонам поведения, и его вера в собственные силы то и дело будет подвергаться колоссальному испытанию на прочность. На этой стадии он уже вполне будет зрел, для того чтобы с благодарностью принять предложение об оказании ему основательной терапевтической помощи, в ходе которой он методом глубокой духовной регрессии возвращается назад, в прошлые жизни, до полного слияния с одной из своих прежних личностей. В ходе регрессии он будет полностью сохранять свое нынешнее сознание и вместе с тем будет неотделим от своего прошлого сознания, благодаря чему сможет восстановить и вновь пережить все свои былые решения и действия.</w:t>
      </w:r>
    </w:p>
    <w:p>
      <w:pPr>
        <w:pStyle w:val="Normal"/>
        <w:rPr/>
      </w:pPr>
      <w:r>
        <w:rPr>
          <w:rFonts w:cs="Times New Roman" w:ascii="Times New Roman" w:hAnsi="Times New Roman"/>
          <w:sz w:val="22"/>
        </w:rPr>
        <w:t>Таким образом, не обрывая хода и течения нынешней инкарнации, он ясно и отчетливо увидит, что именно тогда, в прошлом, он принял это твердое решение постоянно уклоняться от ответ</w:t>
      </w:r>
      <w:r>
        <w:rPr>
          <w:rFonts w:cs="Times New Roman" w:ascii="Times New Roman" w:hAnsi="Times New Roman"/>
          <w:spacing w:val="-4"/>
          <w:sz w:val="22"/>
        </w:rPr>
        <w:t>ственности, поскольку чувствовал, что ему не вынести всей ее тяжести. Когда же с помощью опытного, умелого психотерапевта он доберется до истоков этого первопричинного решения в той</w:t>
      </w:r>
      <w:r>
        <w:rPr>
          <w:rFonts w:cs="Times New Roman" w:ascii="Times New Roman" w:hAnsi="Times New Roman"/>
          <w:sz w:val="22"/>
        </w:rPr>
        <w:t xml:space="preserve"> жизни, то с позиции своего нынешнего сознания ясно увидит, </w:t>
      </w:r>
      <w:r>
        <w:rPr>
          <w:rFonts w:cs="Times New Roman" w:ascii="Times New Roman" w:hAnsi="Times New Roman"/>
          <w:spacing w:val="-4"/>
          <w:sz w:val="22"/>
        </w:rPr>
        <w:t>как много проблем и трудностей доставило ему это неразумное решение, принятое, скорее всего, в критический момент, в минуту паники и лихорадочного поиска путей спасения или просто по невежеству.</w:t>
      </w:r>
    </w:p>
    <w:p>
      <w:pPr>
        <w:pStyle w:val="Normal"/>
        <w:rPr/>
      </w:pPr>
      <w:r>
        <w:rPr>
          <w:rFonts w:cs="Times New Roman" w:ascii="Times New Roman" w:hAnsi="Times New Roman"/>
          <w:sz w:val="22"/>
        </w:rPr>
        <w:t xml:space="preserve">Теперь с помощью Учителя он может навсегда уничтожить и вытравить из своего сознания это крайне нецелесообразное, неразумное решение, казавшееся в ту пору столь безошибочным, разумным и правильным, и вместо него, но уже с позиции нынешнего своего сознания и, как говорится, от всего сердца, может </w:t>
      </w:r>
      <w:r>
        <w:rPr>
          <w:rFonts w:cs="Times New Roman" w:ascii="Times New Roman" w:hAnsi="Times New Roman"/>
          <w:spacing w:val="-4"/>
          <w:sz w:val="22"/>
        </w:rPr>
        <w:t>принять новое решение, дав самому себе обещание никогда больше не убегать от какой бы то ни было ответственности,</w:t>
      </w:r>
      <w:r>
        <w:rPr>
          <w:rFonts w:cs="Times New Roman" w:ascii="Times New Roman" w:hAnsi="Times New Roman"/>
          <w:sz w:val="22"/>
        </w:rPr>
        <w:t xml:space="preserve"> большой или малой, но немедленно и бесповоротно признавать ее своей и, кроме того, также брать на себя ответственность за все возможные последствия своих неразумных действий. После того как это новое решение с благословения Учителя будет принято к исполнению и закреплено, ученик может спокойно возвратиться к своей нынешней личности, после чего тотчас обнаружит, что она тоже освободилась от какого-то отягощавшего и угнетавшего ее старого механизма, который, возможно, терроризировал его на протяжении многих столетий. С легким сердцем и преисполненный счастья от сознания того, что он фактически в повседневной жизни уже больше не избегает ответственности, а принимает ее сразу и незамедлительно, ученик чувствует, как в нем ширится готовность продолжить этот процесс самопознания и изучения самого себя, чтобы окончательно выяснить, не остались ли у него случайно еще какие-нибудь уродливые старые механизмы, от которых он мог бы избавиться столь же быстро и эффективно благодаря таким же поддержке и помощи со стороны.</w:t>
      </w:r>
    </w:p>
    <w:p>
      <w:pPr>
        <w:pStyle w:val="Normal"/>
        <w:rPr/>
      </w:pPr>
      <w:r>
        <w:rPr>
          <w:rFonts w:cs="Times New Roman" w:ascii="Times New Roman" w:hAnsi="Times New Roman"/>
          <w:sz w:val="22"/>
        </w:rPr>
        <w:t>Возможно, многим ученикам сказанное покажется сознательной провокацией или чем-то неправдоподобным, но если мы на минуту представим себе, что мы суть душа, проявляющая себя под покровом бесконечного множества самых разнообразных личностей, то ясно увидим, что именно душа и должна содержать в себе весь опыт своих оболочек-личностей и присущего им уровня сознания. Этот суммарный опыт постоянно хранится и сберегается сознанием души, поэтому если в настоящий момент связь ученика с душой достаточно крепка и стабильна, то, как это следует из логики, он имеет доступ ко всему банку своего громадного опыта, хранящегося в сознании, благодаря чему способен в любой момент войти в контакт или воссоединиться с одной или несколькими из своих прежних личностей.</w:t>
      </w:r>
    </w:p>
    <w:p>
      <w:pPr>
        <w:pStyle w:val="Normal"/>
        <w:rPr/>
      </w:pPr>
      <w:r>
        <w:rPr>
          <w:rFonts w:cs="Times New Roman" w:ascii="Times New Roman" w:hAnsi="Times New Roman"/>
          <w:sz w:val="22"/>
        </w:rPr>
        <w:t>Ученику, столь далеко ушедшему по пути духовного развития, станет ясно, что весь этот процесс совершается так мощно и стремительно потому, что он стал понимать: только он один ответственен за все, что с ним уже произошло, происходит сейчас или произойдет в будущем. Он увидит, что он и есть подлинный творец всего этого величественного процесса собственного развития, поскольку сам своим выбором в прошлом создал и заложил основу всех своих возможностей, которые влияли и продолжают влиять на судьбу его настоящего. Воистину, он творец и создатель, да и сам создан по образу Божьему!</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3</w:t>
      </w:r>
    </w:p>
    <w:p>
      <w:pPr>
        <w:pStyle w:val="Style16"/>
        <w:rPr/>
      </w:pPr>
      <w:r>
        <w:rPr/>
        <w:t>Гордость как приЧина эгоизма</w:t>
      </w:r>
    </w:p>
    <w:p>
      <w:pPr>
        <w:pStyle w:val="Normal"/>
        <w:rPr/>
      </w:pPr>
      <w:r>
        <w:rPr>
          <w:rFonts w:cs="Times New Roman" w:ascii="Times New Roman" w:hAnsi="Times New Roman"/>
          <w:sz w:val="22"/>
        </w:rPr>
        <w:t>Гордость – злейший враг ученика, враг его души, сердца и любви. Как только гордость получает подкормку и идет в рост, ученик тут же отгораживается от души и от сердца и, отрекшись от них, изолирует себя в ледяной, высокомерной, сепаратистской ментальной темнице, лишая себя всякой возможности войти в контакт с душой, сердцем и чувствами. Гордость – один из опаснейших попутчиков ученика на пути к посвящению, и чем быстрее он сумеет познать ее и справиться с нею, тем более мощно и форсированно будет происходить его духовный прогресс.</w:t>
      </w:r>
    </w:p>
    <w:p>
      <w:pPr>
        <w:pStyle w:val="Normal"/>
        <w:rPr/>
      </w:pPr>
      <w:r>
        <w:rPr>
          <w:rFonts w:cs="Times New Roman" w:ascii="Times New Roman" w:hAnsi="Times New Roman"/>
          <w:sz w:val="22"/>
        </w:rPr>
        <w:t>К сожалению, очень быстро ученик убеждается в том, что расправиться с гордостью неимоверно трудно, поскольку она была его верным и преданным спутником на протяжении бесчисленных инкарнаций. Бесспорно, было немало таких ситуаций, когда она спасала его от горечи поражений, давая ему чувство собственной значимости и величия, в котором он в тот момент так нуждался, а кроме того, не раз давала ему почувствовать свою особенность и исключительность. Поэтому его личность обожает гордость, которая, действительно, немало способствовала тому, чтобы личность могла чувствовать себя значительной и сильной.</w:t>
      </w:r>
    </w:p>
    <w:p>
      <w:pPr>
        <w:pStyle w:val="2"/>
        <w:rPr/>
      </w:pPr>
      <w:r>
        <w:rPr/>
        <w:t>Во многих инкарнациях гордость была основной движущей силой ученика, немало содействовавшей многим его достижениям, успехам и духовному прогрессу в низших мирах, но теперь, когда он встал на путь ученичества, он все больше и больше понимает, что эта же гордость вызвала к жизни и множество различных кармических проблем, нанеся огромный ущерб сфере его отношений с ближними, поскольку она, по сути, только и делала, что разжигала в нем тщеславие и эгоизм. А там, где господствует эгоизм, сострадание и любовь расцвести не могут.</w:t>
      </w:r>
    </w:p>
    <w:p>
      <w:pPr>
        <w:pStyle w:val="Normal"/>
        <w:rPr/>
      </w:pPr>
      <w:r>
        <w:rPr>
          <w:rFonts w:cs="Times New Roman" w:ascii="Times New Roman" w:hAnsi="Times New Roman"/>
          <w:sz w:val="22"/>
        </w:rPr>
        <w:t>Если связь ученика с душой достаточно стабильна, то он, естественно, при условии что он постоянно бдителен, сразу же отметит, что в тех случаях, когда его контакт с душой обрывается или дает сбой, это почти всегда обуславливается тем, что в этот момент ущемляется его гордость. Со временем, когда он восстановит и прочно утвердит свою связь с душой, в нем разовьется способность подмечать, чт</w:t>
      </w:r>
      <w:r>
        <w:rPr>
          <w:rFonts w:cs="Times New Roman CYR" w:ascii="Times New Roman CYR" w:hAnsi="Times New Roman CYR"/>
          <w:sz w:val="22"/>
        </w:rPr>
        <w:t>ó</w:t>
      </w:r>
      <w:r>
        <w:rPr>
          <w:rFonts w:cs="Times New Roman" w:ascii="Times New Roman" w:hAnsi="Times New Roman"/>
          <w:sz w:val="22"/>
        </w:rPr>
        <w:t xml:space="preserve"> именно послужило причиной такого обрыва или помехи. При некоторой тренировке и при поддержке и помощи со стороны партнерши он в большинстве случаев сможет точно установить причину случившегося, и окажется, что произошло это только потому, что партнерша или кто-либо </w:t>
      </w:r>
      <w:r>
        <w:rPr>
          <w:rFonts w:cs="Times New Roman" w:ascii="Times New Roman" w:hAnsi="Times New Roman"/>
          <w:spacing w:val="-4"/>
          <w:sz w:val="22"/>
        </w:rPr>
        <w:t>другой выступили с критикой или язвительным замечанием в его адрес, которые настолько сильно задели его самолюбие и гордость, что он тут же в обиде напрочь отгородился от своих души</w:t>
      </w:r>
      <w:r>
        <w:rPr>
          <w:rFonts w:cs="Times New Roman" w:ascii="Times New Roman" w:hAnsi="Times New Roman"/>
          <w:sz w:val="22"/>
        </w:rPr>
        <w:t xml:space="preserve"> и сердца.</w:t>
      </w:r>
    </w:p>
    <w:p>
      <w:pPr>
        <w:pStyle w:val="2"/>
        <w:rPr/>
      </w:pPr>
      <w:r>
        <w:rPr/>
        <w:t>Это очень важный момент в жизни ученика – прийти к осознанию того, что именно гордость является причиной его чрезмерного эгоизма. Ибо эгоистом оказывается всякий, кто позволяет гордости хозяйничать в своем собственном доме. В этом случае другие просто уже не берутся в расчет, потому что ученик настолько преисполнен чувством собственной важности и значимости, что других ни во что не ставит. В этом состоянии тщеславного самовозвеличивания им единолично управляет холодный ментальный аспект, поскольку он, замкнутый в своем сепаратизме, полностью забывает о том, что кроме мыслей существуют еще чувства и сердце. Он способен внушить себе, что достиг высокого духовного состояния, хотя в действительности является жертвой великой ментальной иллюзии, опаснейшей из всех, потому что, несмотря на совершенно исковерканное восприятие действительности, сам он в этой действительности чувствует себя великолепно и поэтому не видит никаких особых причин менять свои взгляды.</w:t>
      </w:r>
    </w:p>
    <w:p>
      <w:pPr>
        <w:pStyle w:val="2"/>
        <w:rPr/>
      </w:pPr>
      <w:r>
        <w:rPr/>
        <w:t>В этом состоянии только женщина-партнер, разумеется, если таковая имеется, сумеет обратить его внимание на то, сколь он холоден и бессердечен, хотя это, как правило, не производит на него должного впечатления, потому что кому, как не ему, знать, кто из них двоих более совершенен и безупречен; поэтому если кто-то из них двоих и ошибается, то это всегда она или, при отсутствии партнерши, другие. Ученик может упорствовать так на протяжении многих жизней, однако те кармические последствия, которые были вызваны к жизни его бессердечным обхождением со своими ближними, рано или поздно непременно заявят о себе и первым делом, естественно, уязвят именно его гордость и самолюбие, в результате чего, пусть медленно и неохотно, он все же вынужден будет вступить в борьбу с этим неприятным ментальным змием-искусителем, которого он столь длительное время заботливо пригревал на своей ментальной груди.</w:t>
      </w:r>
    </w:p>
    <w:p>
      <w:pPr>
        <w:pStyle w:val="TextBodyIndent"/>
        <w:rPr/>
      </w:pPr>
      <w:r>
        <w:rPr>
          <w:rFonts w:cs="Times New Roman" w:ascii="Times New Roman" w:hAnsi="Times New Roman"/>
          <w:sz w:val="22"/>
        </w:rPr>
        <w:t>Благодаря растущему в нем сердечному контакту с душой он поначалу нехотя, а потом со все большей и большей охотой постепенно начнет признавать, что эта так называемая гордость у него все же имеется. Более того, он начнет признавать и то, что любая критика, направленная в его адрес, в первую очередь поражает и затрагивает именно его гордость, что и заставляет его закрываться и уходить в себя. Однако с момента признания этого факта и до того, когда он начинает предпринимать какие-то заслуживающие внимания шаги в этом направлении, – целая пропасть времени. Какую бы добросердечную установку он себе ни давал, какую бы позитивную программу ни пытался запустить в действие, его гордость останется сильной и непоколебимой, поскольку власть ее стара, да и сама личность расстается с ней весьма и весьма неохотно, чему виной его стародавнее решение противостоять всему неприятному путем самовыпячивания, выставляя на всеобщее обозрение знамя собственного величия и значимости. Этим избранием гордости на роль своего спасителя ученик жестко закрепил в своем сознании механизм, некогда приведенный в действие (именно с помощью этого решения) его прежней личностью, так что теперь любая неприятность, с которой он сталкивается в жизни, побуждает его мгновенно отторгать от себя все свои чувства и любовь, в результате чего он отгораживается от внешнего мира непроницаемой стеной, полностью изолируя себя в собственном эгоистическом ментальном мире.</w:t>
      </w:r>
    </w:p>
    <w:p>
      <w:pPr>
        <w:pStyle w:val="Normal"/>
        <w:rPr/>
      </w:pPr>
      <w:r>
        <w:rPr>
          <w:rFonts w:cs="Times New Roman" w:ascii="Times New Roman" w:hAnsi="Times New Roman"/>
          <w:sz w:val="22"/>
        </w:rPr>
        <w:t>Однако на одном из этапов ученик и его партнерша неизбежно почувствуют, что они очень устали от подобного состояния, от всех этих бесконечных и далеких от духовности фаз гордого самомнения и тщеславия, препятствующих развитию стабильного контакта с душой и дара любви, которыми ученик столь жаждет обладать, и этот момент с неизбежностью укажет на то, что ученик внутренне готов к сеансу регрессии, к тому, чтобы в ходе этого сеанса попытаться нащупать то решение, которое он принял в незапамятные времена. Отыскав его, он с помощью Учителя сможет стереть его из своего сознания, так что это старое крепостное иго, которое все это невообразимо долгое время связывало его по рукам и ногам, будет наконец сброшено.</w:t>
      </w:r>
    </w:p>
    <w:p>
      <w:pPr>
        <w:pStyle w:val="Normal"/>
        <w:rPr/>
      </w:pPr>
      <w:r>
        <w:rPr>
          <w:rFonts w:cs="Times New Roman" w:ascii="Times New Roman" w:hAnsi="Times New Roman"/>
          <w:sz w:val="22"/>
        </w:rPr>
        <w:t>Те старые привычки, которые у него еще останутся, ученик сможет теперь изменить достаточно быстро, воспользовавшись методом позитивного перепрограммирования, который теперь, после того как старое решение навсегда изъято из обращения, будет срабатывать гораздо быстрей и эффективней. Беря на себя ответственность за все свои старые связи и привязанности, а также за те мощные последствия, которые они вызвали к жизни, ученик достигнет той степени духовной свободы, которая неизменно соответствует этой мере ответственности.</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4</w:t>
      </w:r>
    </w:p>
    <w:p>
      <w:pPr>
        <w:pStyle w:val="Style16"/>
        <w:rPr/>
      </w:pPr>
      <w:r>
        <w:rPr/>
        <w:t>Ментальное смирение – покорность</w:t>
      </w:r>
    </w:p>
    <w:p>
      <w:pPr>
        <w:pStyle w:val="Normal"/>
        <w:rPr/>
      </w:pPr>
      <w:r>
        <w:rPr>
          <w:rFonts w:cs="Times New Roman" w:ascii="Times New Roman" w:hAnsi="Times New Roman"/>
          <w:sz w:val="22"/>
        </w:rPr>
        <w:t>Смирение и гордость всегда бегут в одной упряжке. По сути дела, это две стороны одной медали. Если мы хотим понять гордость, мы должны понять смирение, и наоборот. Как души мы всегда должны быть центром двойственности. Мы должны понимать не только то, что наша личность живет в дуалистическом мире, но и то, что она должна это делать в силу жизненной необ</w:t>
      </w:r>
      <w:r>
        <w:rPr>
          <w:rFonts w:cs="Times New Roman" w:ascii="Times New Roman" w:hAnsi="Times New Roman"/>
          <w:spacing w:val="-4"/>
          <w:sz w:val="22"/>
        </w:rPr>
        <w:t>ходимости. Однако как выразители сознания души мы должны вмещать эту двойственность, оставаясь при этом всегда в центре, или в середине, – в позиции, которая объемлет также всю</w:t>
      </w:r>
      <w:r>
        <w:rPr>
          <w:rFonts w:cs="Times New Roman" w:ascii="Times New Roman" w:hAnsi="Times New Roman"/>
          <w:sz w:val="22"/>
        </w:rPr>
        <w:t xml:space="preserve"> </w:t>
      </w:r>
      <w:r>
        <w:rPr>
          <w:rFonts w:cs="Times New Roman" w:ascii="Times New Roman" w:hAnsi="Times New Roman"/>
          <w:spacing w:val="-4"/>
          <w:sz w:val="22"/>
        </w:rPr>
        <w:t>периферию. Тем самым мы (со)вмещаем все полярные противоположности и, откладывая их в виде опыта в своем абсолют</w:t>
      </w:r>
      <w:r>
        <w:rPr>
          <w:rFonts w:cs="Times New Roman" w:ascii="Times New Roman" w:hAnsi="Times New Roman"/>
          <w:sz w:val="22"/>
        </w:rPr>
        <w:t>ном сознании, интегрируем их на уровне единого целостного сознания.</w:t>
      </w:r>
    </w:p>
    <w:p>
      <w:pPr>
        <w:pStyle w:val="Normal"/>
        <w:rPr/>
      </w:pPr>
      <w:r>
        <w:rPr>
          <w:rFonts w:cs="Times New Roman" w:ascii="Times New Roman" w:hAnsi="Times New Roman"/>
          <w:sz w:val="22"/>
        </w:rPr>
        <w:t>Во многих инкарнациях нашим кармическим циклом развития управляет гордость; в других инкарнациях в фокусе оказывается смирение; а в некоторых инкарнациях главенствующими бывают оба аспекта. Но на определенном этапе развития оба эти аспекта обязательно должны быть объединены в сердце так, чтобы сердечная энергия, авторитет и смирение сердца стали отныне основными элементами. Выше мы уже касались темы личностной гордости, однако пока еще не рассматривали ее полярной противоположности, которая называется покорность. Ибо, когда смирение уподобляется угодливости – а это наблюдается практически все то время, пока правит личность, – оно обнаруживает тенденцию перерастания в слепую, раболепствующую покорность, которая является столь же нелепым и безрассудным свойством личности, как и гордость.</w:t>
      </w:r>
    </w:p>
    <w:p>
      <w:pPr>
        <w:pStyle w:val="2"/>
        <w:rPr/>
      </w:pPr>
      <w:r>
        <w:rPr/>
        <w:t>Но понять и осознать это ученики смогут, только после того как вступят на Путь Света, так как только тогда, и не раньше, они заприметят свою собственную тщательно закамуфлированную гордость или раболепствующую покорность. Но поначалу большинство из них на протяжении бесконечно долгих миль пути будет отрицать этот неприглядный факт, поэтому данная проблема уже в этой жизни неизбежно станет их личной проблемной блокировкой. Столь же долго и упорно они будут отрицать и факт того, что в том или ином виде они раболепствуют перед кем-либо, поскольку сами они не видят, как в своем ментальном заблуждении то и дело возводят на пьедестал новые авторитеты или новых гуру, которые выступают для них в качестве своего рода духовной компенсации прежних идолов их личности.</w:t>
      </w:r>
    </w:p>
    <w:p>
      <w:pPr>
        <w:pStyle w:val="Normal"/>
        <w:rPr/>
      </w:pPr>
      <w:r>
        <w:rPr>
          <w:rFonts w:cs="Times New Roman" w:ascii="Times New Roman" w:hAnsi="Times New Roman"/>
          <w:sz w:val="22"/>
        </w:rPr>
        <w:t xml:space="preserve">Именно по отношению к этим новым учителям они и взращивают в себе эту покорность, которую они, вероятней всего, предпочтут называть смирением, но которая в действительности не имеет ничего общего с истинным, сердечным смирением, а является лишь выражением ментального смирения, или покорности. </w:t>
      </w:r>
      <w:r>
        <w:rPr>
          <w:rFonts w:cs="Times New Roman" w:ascii="Times New Roman" w:hAnsi="Times New Roman"/>
          <w:spacing w:val="-4"/>
          <w:sz w:val="22"/>
        </w:rPr>
        <w:t>Один и тот же ученик в одной и той же жизни может быть в равной мере наделен как гордостью, так и ментальной покорностью, но какой бы из этих «сучков» ни оказался в фокусе его внимания, оба они одинаково неприятны и неуместны, потому что цель устремлений всех учеников – отыскать заветную точку равновесия в сердце.</w:t>
      </w:r>
    </w:p>
    <w:p>
      <w:pPr>
        <w:pStyle w:val="2"/>
        <w:rPr/>
      </w:pPr>
      <w:r>
        <w:rPr/>
        <w:t>Ментальное смирение может выражаться в форме поклонения гуру, в форме почитания ученика, имеющегося связь с Учителем, или в виде любви к духовному лектору-наставнику, однако, несмотря ни на что, это всего лишь ментальное смирение, которое, правда, не идет ни в какое сравнение с астральным пресмыканием и ползанием на животе у ног кумира, выступающего в роли идола. Здесь чувства достигают полноты выражения, а господство наваждения беспредельно. При ментальном смирении у ученика развивается такое качество, как обожание или преклонение, доходящее порой до полного догматизма. В результате этого ментальное тело отвердевает настолько, что интуитивная связь обрывается полностью. Ментально ориентированный ученик отличается тем, что он на данном этапе стремится закрепить и сцементировать свой ментальный рабски-уничижительный шаблон смиренного обожания, что является лишь дальнейшим развитием астральной фазы идолопоклонничества.</w:t>
      </w:r>
    </w:p>
    <w:p>
      <w:pPr>
        <w:pStyle w:val="Normal"/>
        <w:rPr/>
      </w:pPr>
      <w:r>
        <w:rPr>
          <w:rFonts w:cs="Times New Roman" w:ascii="Times New Roman" w:hAnsi="Times New Roman"/>
          <w:sz w:val="22"/>
        </w:rPr>
        <w:t>Важно, чтобы все ученики на этой стадии развития честно признали существующее положение дел и поняли, что фактическая ситуация именно такова, какова она есть, хотя даже это будет для них неимоверно трудным делом, поскольку ментальное тело так непропорционально разрослось, что напрочь затмило все прочие тела личности. Поэтому личность с трудом будет поддаваться процессу интеграции, и душа, разумеется, тоже будет иметь предостаточно проблем с подчинением личности своей власти, поскольку ментальное тело под влиянием таких факторов, как унижение, раболепие и самоуничижение, стало не в меру догматичным, кристально твердым и непробиваемым в этом своем иллюзорном смирении.</w:t>
      </w:r>
    </w:p>
    <w:p>
      <w:pPr>
        <w:pStyle w:val="Normal"/>
        <w:rPr/>
      </w:pPr>
      <w:r>
        <w:rPr>
          <w:rFonts w:cs="Times New Roman" w:ascii="Times New Roman" w:hAnsi="Times New Roman"/>
          <w:sz w:val="22"/>
        </w:rPr>
        <w:t xml:space="preserve">Спасение ученика – в сильных религиозных чувствах или любовных переживаниях, которые могут привести дисбаланс личности в состояние равновесия, благодаря чему душа и сердце </w:t>
      </w:r>
      <w:r>
        <w:rPr>
          <w:rFonts w:cs="Times New Roman" w:ascii="Times New Roman" w:hAnsi="Times New Roman"/>
          <w:spacing w:val="-4"/>
          <w:sz w:val="22"/>
        </w:rPr>
        <w:t>вновь обретут необходимый контакт, а ученик получит интуитивный импульс-знание о том, что он все это время пребывал в</w:t>
      </w:r>
      <w:r>
        <w:rPr>
          <w:rFonts w:cs="Times New Roman" w:ascii="Times New Roman" w:hAnsi="Times New Roman"/>
          <w:sz w:val="22"/>
        </w:rPr>
        <w:t xml:space="preserve"> ментальном заблуждении. Но только когда он взрастит в глубине сердца подлинное смирение, только тогда он сумеет привести к подлинному балансу свои гордость и ложное смирение.</w:t>
      </w:r>
    </w:p>
    <w:p>
      <w:pPr>
        <w:pStyle w:val="Normal"/>
        <w:rPr/>
      </w:pPr>
      <w:r>
        <w:rPr>
          <w:rFonts w:cs="Times New Roman" w:ascii="Times New Roman" w:hAnsi="Times New Roman"/>
          <w:sz w:val="22"/>
        </w:rPr>
        <w:t>Тогда весь его былой опыт, который он обрел ценой собственной гордости, будет преобразован в сердечную радость и, опираясь на авторитет души, будет творить в мире добро и только добро, в то время как все его прошлые астральные и ментальные фазы смирения, которые на протяжении стольких жизней наполняли его наваждениями и иллюзиями, будут отныне преобразованы в подлинно духовное смирение перед Всевышним.</w:t>
      </w:r>
    </w:p>
    <w:p>
      <w:pPr>
        <w:pStyle w:val="Normal"/>
        <w:rPr/>
      </w:pPr>
      <w:r>
        <w:rPr>
          <w:rFonts w:cs="Times New Roman" w:ascii="Times New Roman" w:hAnsi="Times New Roman"/>
          <w:sz w:val="22"/>
        </w:rPr>
        <w:t>Задача каждого из учеников – уметь постоянно подмечать на уровне своего сердца, какую из форм смирения и преклонения он практикует в жизни. Однако, если его душа и сердце будут отстранены от управления, на его долю будут доставаться сплошные наваждения и иллюзии, которые всегда будут давать ему неверный ответ и направлять по ложному пути. И только когда божественное пламя, сияющее выше границ всякой мысли, озарит и преобразит такого ученика, только тогда он будет неизменно находить в своем сердце правильный ответ.</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5</w:t>
      </w:r>
    </w:p>
    <w:p>
      <w:pPr>
        <w:pStyle w:val="Style16"/>
        <w:rPr/>
      </w:pPr>
      <w:r>
        <w:rPr/>
        <w:t>БожественнаЯ невозмутимость</w:t>
      </w:r>
    </w:p>
    <w:p>
      <w:pPr>
        <w:pStyle w:val="Normal"/>
        <w:rPr/>
      </w:pPr>
      <w:r>
        <w:rPr>
          <w:rFonts w:cs="Times New Roman" w:ascii="Times New Roman" w:hAnsi="Times New Roman"/>
          <w:sz w:val="22"/>
        </w:rPr>
        <w:t>Божественная невозмутимость – это то состояние, к обретению которого должны неустанно стремиться все ученики. Но вначале им нужно основательно очиститься от всех своих нечистот, чтобы избавить себя от необходимости уделять им чрезмерное внимание. Самодисциплина – это понятие должно стать повседневным девизом ученика, отправным моментом его ежедневной тренировки. Если каждый день с утра до вечера будет наполнен самодисциплиной, если ученик будет неизменно бдителен и осторожен в отношении любого, большого или малого, своего действия, если он будет держать себя в постоянной готовности к тому, чтобы во всех сферах жизни быть абсолютно ответственным за все, чему он сам явился причиной, тогда он добьется столь высокого и прочного уровня самодисциплины, что сможет без труда обуздать и покорить свою личность, так что отныне она будет чистым, точным и безотказным орудием души в этих низ</w:t>
      </w:r>
      <w:r>
        <w:rPr>
          <w:rFonts w:cs="Times New Roman" w:ascii="Times New Roman" w:hAnsi="Times New Roman"/>
          <w:spacing w:val="-4"/>
          <w:sz w:val="22"/>
        </w:rPr>
        <w:t>ших мирах, где ученик неустанно несет свою вахту служения миру.</w:t>
      </w:r>
    </w:p>
    <w:p>
      <w:pPr>
        <w:pStyle w:val="Normal"/>
        <w:rPr/>
      </w:pPr>
      <w:r>
        <w:rPr>
          <w:rFonts w:cs="Times New Roman" w:ascii="Times New Roman" w:hAnsi="Times New Roman"/>
          <w:sz w:val="22"/>
        </w:rPr>
        <w:t>Если он уже достиг этих высот, его сознание теперь должно постоянно концентрироваться в точке равновесия в сердце, и это именно та точка, где укореняется божественная невозмутимость. Это не значит, что ученик отгораживается высоким забором от внешнего мира или человечества; нет, в этот момент он даже более активен, чем когда бы то ни было раньше. Он изыскивает любую возможность, чтобы принести себя на алтарь делу служения миру, и служит людям на пределе своих сил. Его сердце наполнено любовью и состраданием, его мысли устремлены на то, чтобы наиболее действенно помогать окружающим, а его физическое тело готово работать и действовать неустанно, чтобы доказать делом, что его желание служить людям – это не фетиш, а реальность.</w:t>
      </w:r>
    </w:p>
    <w:p>
      <w:pPr>
        <w:pStyle w:val="Normal"/>
        <w:rPr/>
      </w:pPr>
      <w:r>
        <w:rPr>
          <w:rFonts w:cs="Times New Roman" w:ascii="Times New Roman" w:hAnsi="Times New Roman"/>
          <w:sz w:val="22"/>
        </w:rPr>
        <w:t>Что это такое – божественная невозмутимость? Она выражается в форме непоколебимого безразличия личности, полностью подчинившей себя руководству души, ко всему, что прежде ее так тревожило, изводило и лишало покоя. Поскольку теперь личность являет собой послушное зову души интегральное целое, то ей для самой себя уже ничего не хочется, ибо отныне единственная цель ее устремлений – стать полезным и безотказным инструментом души. Так что теперь ее может наполнить божественная невозмутимость, благодаря которой она сможет стабильно пребывать в гармонично вибрирующей точке равновесия.</w:t>
      </w:r>
    </w:p>
    <w:p>
      <w:pPr>
        <w:pStyle w:val="Normal"/>
        <w:rPr/>
      </w:pPr>
      <w:r>
        <w:rPr>
          <w:rFonts w:cs="Times New Roman" w:ascii="Times New Roman" w:hAnsi="Times New Roman"/>
          <w:sz w:val="22"/>
        </w:rPr>
        <w:t>Отныне непрерывающееся сознание души сосредоточивается в точке сердца, и, так как личность интегральна, уже ничто не способно вывести ее из состояния равновесия. Пусть другие страдают, болеют, боятся, раздражаются или гневаются, ученик все так же неизменно будет пребывать в покое и равновесии, так как знает, что не будет никакой пользы от того, что его личность придет в состояние аффекта. Наоборот, его вклад в дело оказания помощи человеку, действительно нуждающемуся в такой помощи, будет несравненно более глубоким, действенным и эффективным, если все его мысли и чувства будут ясными и чистыми, если физическое тело будет готово в любую минуту приступить к действию, а душа, вооруженная мудростью, будет знать и видеть, как наилучшим образом помочь своему ближнему.</w:t>
      </w:r>
    </w:p>
    <w:p>
      <w:pPr>
        <w:pStyle w:val="Normal"/>
        <w:rPr/>
      </w:pPr>
      <w:r>
        <w:rPr>
          <w:rFonts w:cs="Times New Roman" w:ascii="Times New Roman" w:hAnsi="Times New Roman"/>
          <w:sz w:val="22"/>
        </w:rPr>
        <w:t>Тот, кто послушен голосу души и постоянно руководим ею, всегда божественно невозмутим. Поэтому ученик, неустанно стремящийся к тому, чтобы подчинить свою жизнь строгой дисциплине и тем самым приносить возможно большую и действенную пользу всей планете, такой ученик, можно сказать, воистину деятельно работает над претворением идеала в жизнь, поэтому, как только сознание его души фокусируется в сердце и достигает божественной безличности, последняя с этого момента начинает тихо и стабильно расти в объеме и увеличиваться, по мере своего роста активно содействуя процессу очищения и интеграции личности.</w:t>
      </w:r>
    </w:p>
    <w:p>
      <w:pPr>
        <w:pStyle w:val="Normal"/>
        <w:rPr/>
      </w:pPr>
      <w:r>
        <w:rPr>
          <w:rFonts w:cs="Times New Roman" w:ascii="Times New Roman" w:hAnsi="Times New Roman"/>
          <w:sz w:val="22"/>
        </w:rPr>
        <w:t>Всегда и повсюду, во всех сферах жизни ученик должен сознавать, что энергия – постоянный спутник мысли; поэтому чем больше ученик дисциплинирует себя, тем более невозмутимым становится его сознание, и в этой своей божественной невозмутимости оно концентрируется в точке сердца.</w:t>
      </w:r>
    </w:p>
    <w:p>
      <w:pPr>
        <w:pStyle w:val="Normal"/>
        <w:rPr/>
      </w:pPr>
      <w:r>
        <w:rPr>
          <w:rFonts w:cs="Times New Roman" w:ascii="Times New Roman" w:hAnsi="Times New Roman"/>
          <w:sz w:val="22"/>
        </w:rPr>
        <w:t xml:space="preserve">Если ученик научился отыскивать в своем сердце эту «золотую точку» равновесия и удерживаться в ней, он может быть уверен, что в нем проявится и утвердится божественная невозмутимость. Отныне ученик в центре самого себя, он </w:t>
      </w:r>
      <w:r>
        <w:rPr>
          <w:rFonts w:cs="Times New Roman" w:ascii="Times New Roman" w:hAnsi="Times New Roman"/>
          <w:b/>
          <w:sz w:val="22"/>
        </w:rPr>
        <w:t>есть</w:t>
      </w:r>
      <w:r>
        <w:rPr>
          <w:rFonts w:cs="Times New Roman" w:ascii="Times New Roman" w:hAnsi="Times New Roman"/>
          <w:sz w:val="22"/>
        </w:rPr>
        <w:t xml:space="preserve">, а значит, он вмещает периферию; ибо </w:t>
      </w:r>
      <w:r>
        <w:rPr>
          <w:rFonts w:cs="Times New Roman" w:ascii="Times New Roman" w:hAnsi="Times New Roman"/>
          <w:b/>
          <w:sz w:val="22"/>
        </w:rPr>
        <w:t>быть</w:t>
      </w:r>
      <w:r>
        <w:rPr>
          <w:rFonts w:cs="Times New Roman" w:ascii="Times New Roman" w:hAnsi="Times New Roman"/>
          <w:sz w:val="22"/>
        </w:rPr>
        <w:t xml:space="preserve"> или </w:t>
      </w:r>
      <w:r>
        <w:rPr>
          <w:rFonts w:cs="Times New Roman" w:ascii="Times New Roman" w:hAnsi="Times New Roman"/>
          <w:b/>
          <w:sz w:val="22"/>
        </w:rPr>
        <w:t>вмещать</w:t>
      </w:r>
      <w:r>
        <w:rPr>
          <w:rFonts w:cs="Times New Roman" w:ascii="Times New Roman" w:hAnsi="Times New Roman"/>
          <w:sz w:val="22"/>
        </w:rPr>
        <w:t xml:space="preserve"> несложно: если мы </w:t>
      </w:r>
      <w:r>
        <w:rPr>
          <w:rFonts w:cs="Times New Roman" w:ascii="Times New Roman" w:hAnsi="Times New Roman"/>
          <w:b/>
          <w:sz w:val="22"/>
        </w:rPr>
        <w:t>вмещаем</w:t>
      </w:r>
      <w:r>
        <w:rPr>
          <w:rFonts w:cs="Times New Roman" w:ascii="Times New Roman" w:hAnsi="Times New Roman"/>
          <w:sz w:val="22"/>
        </w:rPr>
        <w:t xml:space="preserve"> целое, значит, мы </w:t>
      </w:r>
      <w:r>
        <w:rPr>
          <w:rFonts w:cs="Times New Roman" w:ascii="Times New Roman" w:hAnsi="Times New Roman"/>
          <w:b/>
          <w:sz w:val="22"/>
        </w:rPr>
        <w:t>суть</w:t>
      </w:r>
      <w:r>
        <w:rPr>
          <w:rFonts w:cs="Times New Roman" w:ascii="Times New Roman" w:hAnsi="Times New Roman"/>
          <w:sz w:val="22"/>
        </w:rPr>
        <w:t xml:space="preserve"> целое. Это именно та цель, которую каждый ученик должен постоянно иметь перед собой, потому что если цель поставлена, определена, названа и осознана, значит, ученик уже на пути к ее реализации, так как мысль всегда предшествует действию.</w:t>
      </w:r>
    </w:p>
    <w:p>
      <w:pPr>
        <w:pStyle w:val="Normal"/>
        <w:rPr/>
      </w:pPr>
      <w:r>
        <w:rPr>
          <w:rFonts w:cs="Times New Roman" w:ascii="Times New Roman" w:hAnsi="Times New Roman"/>
          <w:sz w:val="22"/>
        </w:rPr>
        <w:t>Если бы только ученики сознавали, какую мощь несет в себе сила мыслей, они бы обращались куда более осторожно со многими из своих мыслей, которым они, как правило, не уделяют особого внимания, и в то же время гораздо больше устремляли бы свою концентрированную мысленную энергию на те сферы или явления жизни, которые они так стремятся преобразить.</w:t>
      </w:r>
    </w:p>
    <w:p>
      <w:pPr>
        <w:pStyle w:val="Normal"/>
        <w:rPr/>
      </w:pPr>
      <w:r>
        <w:rPr>
          <w:rFonts w:cs="Times New Roman" w:ascii="Times New Roman" w:hAnsi="Times New Roman"/>
          <w:sz w:val="22"/>
        </w:rPr>
        <w:t>Божественная невозмутимость сама по себе не приходит. Как не приходит сам по себе и внутренний покой. Вначале ученика только посещает идея о том, что неплохо было бы достичь этого состояния и сделать его частью своей жизни. Часто, однако, он с самого начала отбрасывает эту идею как невозможную: мол, он как ученик еще ростом не вышел, а уже вон куда замахивается! После чего эта идея действительно кажется неосуществимой и нереализуемой, а ученик не понимает того, что сам же и задушил ее прямо в зародыше. Неисчислимы те моменты в жизни ученика, когда он из-за собственного легкомыслия и небрежности упускает из рук искры вдохновения, не давая им ни единого шанса закрепиться и пустить корни, чтобы в последующем практически осуществиться в жизни.</w:t>
      </w:r>
    </w:p>
    <w:p>
      <w:pPr>
        <w:pStyle w:val="2"/>
        <w:rPr/>
      </w:pPr>
      <w:r>
        <w:rPr/>
        <w:t>Однако в свое время каждый из учеников поймет незыблемое «золотое правило», гласящее: «Каждый становится таким, как он мыслит». Когда эта истина во всей своей полноте доходит до сознания ученика, его бдительность в отношении каждой, как большой, так и малой мысли, которую он производит, небывало возрастает, и с этого момента он начинает тщательную прополку всех своих негативных мыслей, в то же время мощно и неустанно вскармливая в себе все позитивные мысли, видения и духовное вдохновение.</w:t>
      </w:r>
    </w:p>
    <w:p>
      <w:pPr>
        <w:pStyle w:val="Normal"/>
        <w:rPr/>
      </w:pPr>
      <w:r>
        <w:rPr>
          <w:rFonts w:cs="Times New Roman" w:ascii="Times New Roman" w:hAnsi="Times New Roman"/>
          <w:sz w:val="22"/>
        </w:rPr>
        <w:t xml:space="preserve">С этого момента он неустанно думает о том, чтобы </w:t>
      </w:r>
      <w:r>
        <w:rPr>
          <w:rFonts w:cs="Times New Roman" w:ascii="Times New Roman" w:hAnsi="Times New Roman"/>
          <w:b/>
          <w:sz w:val="22"/>
        </w:rPr>
        <w:t>являть собой божественную невозмутимость</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и – являет ее.</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6</w:t>
      </w:r>
    </w:p>
    <w:p>
      <w:pPr>
        <w:pStyle w:val="Style16"/>
        <w:rPr/>
      </w:pPr>
      <w:r>
        <w:rPr/>
        <w:t>Нисхождение в ад</w:t>
      </w:r>
    </w:p>
    <w:p>
      <w:pPr>
        <w:pStyle w:val="Normal"/>
        <w:rPr/>
      </w:pPr>
      <w:r>
        <w:rPr>
          <w:rFonts w:cs="Times New Roman" w:ascii="Times New Roman" w:hAnsi="Times New Roman"/>
          <w:sz w:val="22"/>
        </w:rPr>
        <w:t>Если сердечное тепло, излучаемое учеником, достаточно любвеобильно, светозарно и постоянно подпитывается светом души, значит, он созрел для того, чтобы посетить преддверие ада. Казалось бы, здесь собраны все мыслимые и немыслимые человеческие страдания и болезни, являя собой поистине удручающее и жуткое зрелище. Но посланник света не допустит в свое сердце слезливую жалость и не позволит ей терзать и бередить свои чувства, поскольку давно подчинил свою астральную природу. Тем не менее сердце его сжимается и страдает при виде всего этого не</w:t>
      </w:r>
      <w:r>
        <w:rPr>
          <w:rFonts w:cs="Times New Roman" w:ascii="Times New Roman" w:hAnsi="Times New Roman"/>
          <w:spacing w:val="-4"/>
          <w:sz w:val="22"/>
        </w:rPr>
        <w:t>описуемого убожества, причина которого – человеческое неведение.</w:t>
      </w:r>
    </w:p>
    <w:p>
      <w:pPr>
        <w:pStyle w:val="TextBodyIndent"/>
        <w:rPr/>
      </w:pPr>
      <w:r>
        <w:rPr>
          <w:rFonts w:cs="Times New Roman" w:ascii="Times New Roman" w:hAnsi="Times New Roman"/>
          <w:sz w:val="22"/>
        </w:rPr>
        <w:t>В ту же секунду он ясно понимает, что его назначение как служителя мира – нести свет всем этим несчастным, страждущим и больным людям, столь нуждающимся в лучезарной, сердечной теплоте и глубоком сострадании. Его сердце излучает им навстречу божественный свет, благословение и тепло, которые помогают им самим найти путь к собственной божественности, поскольку, как только их озарит свет внутреннего понимания, все их страдания тут же прекратятся и исчезнут без следа. Но пока ученик излучает на эти полчища страждущих людей свою любовь, его сердце исходит слезами, так как зрелище их беспредельного убожества глубоко его трогает, пробуждая в нем внутреннее сострадание.</w:t>
      </w:r>
    </w:p>
    <w:p>
      <w:pPr>
        <w:pStyle w:val="Normal"/>
        <w:rPr/>
      </w:pPr>
      <w:r>
        <w:rPr>
          <w:rFonts w:cs="Times New Roman" w:ascii="Times New Roman" w:hAnsi="Times New Roman"/>
          <w:sz w:val="22"/>
        </w:rPr>
        <w:t>Он ощущает неодолимую потребность поведать им о том, что они сами в состоянии освободиться от своего непосильного бремени и как, в сущности, это легко и просто сделать, но в то же время он знает, что они его не поймут, поскольку еще не созрели для этого. Поэтому он просто отдает им свою великую лучезарную любовь и озаряет их этой любовью в надежде на то, что их собственное искрометное внутреннее озарение в лучах его любви укажет им путь к их собственному внутреннему источнику света. Но это может произойти только в том случае, если они созрели для этого; если нет, то они просто на какое-то время наполнятся тихой, спокойной радостью, спутницей краткого, мимолет</w:t>
      </w:r>
      <w:r>
        <w:rPr>
          <w:rFonts w:cs="Times New Roman" w:ascii="Times New Roman" w:hAnsi="Times New Roman"/>
          <w:spacing w:val="-4"/>
          <w:sz w:val="22"/>
        </w:rPr>
        <w:t>ного внутреннего просветления, которое затем поблекнет и угаснет.</w:t>
      </w:r>
    </w:p>
    <w:p>
      <w:pPr>
        <w:pStyle w:val="TextBodyIndent"/>
        <w:rPr/>
      </w:pPr>
      <w:r>
        <w:rPr>
          <w:rFonts w:cs="Times New Roman" w:ascii="Times New Roman" w:hAnsi="Times New Roman"/>
          <w:sz w:val="22"/>
        </w:rPr>
        <w:t>Однако краткий миг просветления не пройдет бесследно, и с этого момента в их жизни что-то неуловимо изменится. Хотя они вновь окунутся в болото прежней убогой жизни, однако это их погружение уже не будет столь глубоким. В них останется искра света, проблеск той божественности, которую они уже никогда не позабудут, хотя понять ее они еще не в силах. Ученик озарил их своим светом, подарил им свои благословение, любовь и сострадание, и хотя эти чувства, на первый взгляд, не принесли зримых плодов, они, однако, заронили зерна благодатного посева во многие человеческие души. Придет время, и эти зерна прорастут и дадут первые всходы. Эти всходы вырастут, созреют, покроются цветами и дадут плоды, и все это случится «по его вине», ученика, посеявшего зерна любви.</w:t>
      </w:r>
    </w:p>
    <w:p>
      <w:pPr>
        <w:pStyle w:val="2"/>
        <w:rPr/>
      </w:pPr>
      <w:r>
        <w:rPr/>
        <w:t>Новоиспеченный служитель мира, он на пути к тому, чтобы воистину им стать. Он тщательно готовится к этому головокружительному спуску в глубокие подземные пещеры своей горы, в свой собственный ад, или преисподнюю. Ибо и здесь, в этих подземельях, он тоже должен уметь излучать свой внутренний свет, прежде чем сможет в полную силу излучать его на вершине горы. Испытание предстоит суровое, и он должен хорошенько к нему подготовиться. Истерзанные, уродливые мертвецы будут цепляться за него своими костлявыми руками, как цепляются они за всякую материю, с которой еще не научились соотносить себя. А он – он должен излучать на них свою любовь, должен благословлять их и озарять своим лучистым светом, но при этом не должен позволять им прицепиться и удерживать себя.</w:t>
      </w:r>
    </w:p>
    <w:p>
      <w:pPr>
        <w:pStyle w:val="2"/>
        <w:rPr/>
      </w:pPr>
      <w:r>
        <w:rPr/>
        <w:t>Чтобы беспрепятственно странствовать по мрачным пещерам царства Аида, ученик должен взять с собой свое собственное духовное пламя, которое будет освещать ему путь в этом глубоком подземном мраке, одновременно сжигая на его пути все те завалы и препоны, которыми страждущие безумцы будут пытаться остановить светозарного ученика. Они будут пытаться схватить и удержать его, но духовное пламя будет обжигать их, оставляя на них свое огненное клеймо, так что они поневоле вынуждены будут признать, что свет невозможно связать или удержать требовательной природой страстей, так как он всегда шествует независимой стезей духовных законов.</w:t>
      </w:r>
    </w:p>
    <w:p>
      <w:pPr>
        <w:pStyle w:val="Normal"/>
        <w:rPr/>
      </w:pPr>
      <w:r>
        <w:rPr>
          <w:rFonts w:cs="Times New Roman" w:ascii="Times New Roman" w:hAnsi="Times New Roman"/>
          <w:sz w:val="22"/>
        </w:rPr>
        <w:t>Когда ученик, призвав на помощь собственные внутренние резервы, любовь и силу воли, озарит светом эту глубочайшую тьму, он объединит на уровне своей личности ее высшее и низшее начала и получит право взойти на вершину своей собственной горы как светоносная душа, облаченная в каузальное тело, обнимающее беспредельность. Наконец он добивается полной и окончательной победы над своей личностью, и отныне все ее углы и закоулки наполнены светом. Только теперь этот инструмент души полон блеска и совершенства и готов к употреблению в деле служения душе и ее целя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57</w:t>
      </w:r>
    </w:p>
    <w:p>
      <w:pPr>
        <w:pStyle w:val="Style16"/>
        <w:spacing w:before="0" w:after="0"/>
        <w:rPr/>
      </w:pPr>
      <w:r>
        <w:rPr/>
        <w:t xml:space="preserve">ОткрытьсЯ «забытым» ЧувстваМ </w:t>
        <w:noBreakHyphen/>
      </w:r>
    </w:p>
    <w:p>
      <w:pPr>
        <w:pStyle w:val="Style16"/>
        <w:spacing w:before="0" w:after="0"/>
        <w:rPr/>
      </w:pPr>
      <w:r>
        <w:rPr/>
        <w:t>ТЕМ САМЫМ ОТКРЫТЬСЯ</w:t>
      </w:r>
    </w:p>
    <w:p>
      <w:pPr>
        <w:pStyle w:val="Style16"/>
        <w:rPr/>
      </w:pPr>
      <w:r>
        <w:rPr/>
        <w:t>сердеЧному теплу</w:t>
      </w:r>
    </w:p>
    <w:p>
      <w:pPr>
        <w:pStyle w:val="Normal"/>
        <w:rPr/>
      </w:pPr>
      <w:r>
        <w:rPr>
          <w:rFonts w:cs="Times New Roman" w:ascii="Times New Roman" w:hAnsi="Times New Roman"/>
          <w:sz w:val="22"/>
        </w:rPr>
        <w:t>Если ученик желает достичь сияющих Врат, он должен тщательно изучить свою личность. Ибо, если его тела недостаточно объединены или недостаточно сгармонизированы, значит, он не сможет осуществить и завершить необходимую работу, которая прежде всего подразумевает астральную переделку. Поскольку процент учеников, успевших основательно подавить свои чувства или перевести их все в позицию ожидания, достаточно высок, то им всем предстоит чрезвычайно длительный и трудный процесс проработки, и только по его завершении они могут считаться готовыми ко Второму посвящению. Хотят они того или нет, но им придется извлечь все свои чувства на свет, чтобы иметь возможность их познать и переработать. Если ментальный ученик пришел к пониманию необходимости этого шага, то вслед за этим его ждет весьма длительный период проработки, в ходе которого ему предстоит высвободить из-под ментального груза все свои чувства, чтобы как следует их изучить и понять. Часто это открытие, что он хранит в себе столь отталкивающие и неприятные чувства, оказывается для него полной неожиданностью, неожиданностью столь обескураживающей, что он молниеносно вновь прибегает к своим «старым верным механизмам», которые тут же их подавляют и устраняют с его пути, поскольку, когда ментальное тело функционирует столь отлажено и превосходно, то как можно допустить, чтобы другой аспект вел себя столь неподобающе бесконтрольно?</w:t>
      </w:r>
    </w:p>
    <w:p>
      <w:pPr>
        <w:pStyle w:val="Normal"/>
        <w:rPr/>
      </w:pPr>
      <w:r>
        <w:rPr>
          <w:rFonts w:cs="Times New Roman" w:ascii="Times New Roman" w:hAnsi="Times New Roman"/>
          <w:sz w:val="22"/>
        </w:rPr>
        <w:t>Любое ментальное тело стремится к порядку, систематизации, власти и контролю. Однако, когда душа отстранена от управления, ментальное тело обнаруживает склонность к оледенению и манипуляции, то есть все присущие ему свойства лишаются всякой теплоты и истинной человечности. Поэтому любое ментальное свойство выступает как холодное, ледяное, враждебное всякой человечности качество, над которым душа не властна, так как она испытывает в это время полное бессилие и неспособность управлять ментальным телом, которое изолировало себя от влияния чувств; а ведь для того, чтобы к нему могли беспрепятственно поступать энергии души, необходимо, чтобы личность была гармоничной, интегральной и сбалансированной.</w:t>
      </w:r>
    </w:p>
    <w:p>
      <w:pPr>
        <w:pStyle w:val="Normal"/>
        <w:autoSpaceDE w:val="false"/>
        <w:rPr/>
      </w:pPr>
      <w:r>
        <w:rPr>
          <w:rFonts w:cs="Times New Roman" w:ascii="Times New Roman" w:hAnsi="Times New Roman"/>
          <w:sz w:val="22"/>
        </w:rPr>
        <w:t xml:space="preserve">Если только чувства полностью отстраняются от участия в том, чтобы наделять личность «лица не общим выраженьем», но это верный признак того, что опасность близка. Ответственный ученик должен постоянно быть начеку и должен неустанно контролировать себя, вопрошая: «Как я выгляжу в глазах других? Какой я: холодный и рассудочно-ментальный или же теплый и сердечно-ментальный?» Если налицо последнее качество, значит, его мысли и чувства объединены, и душа отныне может без труда излучать </w:t>
      </w:r>
      <w:r>
        <w:rPr>
          <w:rFonts w:cs="Times New Roman" w:ascii="Times New Roman" w:hAnsi="Times New Roman"/>
          <w:spacing w:val="-4"/>
          <w:sz w:val="22"/>
        </w:rPr>
        <w:t>через сердце свое тепло. Именно к этому состоянию должны неустанно стремиться все ученики, но удается это только тем, кто, сохраняя неусыпную бдительность и неустанно изучая самих себя, видит, что они поступают, чувствуют и мыслят цельно и гармо</w:t>
      </w:r>
      <w:r>
        <w:rPr>
          <w:rFonts w:cs="Times New Roman" w:ascii="Times New Roman" w:hAnsi="Times New Roman"/>
          <w:sz w:val="22"/>
        </w:rPr>
        <w:t>нично.</w:t>
      </w:r>
    </w:p>
    <w:p>
      <w:pPr>
        <w:pStyle w:val="TextBodyIndent"/>
        <w:rPr/>
      </w:pPr>
      <w:r>
        <w:rPr>
          <w:rFonts w:cs="Times New Roman" w:ascii="Times New Roman" w:hAnsi="Times New Roman"/>
          <w:sz w:val="22"/>
        </w:rPr>
        <w:t xml:space="preserve">Но если только ученик искренне признает, что он действительно подавил и вытеснил некоторые из своих чувств </w:t>
        <w:noBreakHyphen/>
        <w:t xml:space="preserve"> если не сейчас, то, во всяком случае, раньше, </w:t>
        <w:noBreakHyphen/>
        <w:t xml:space="preserve"> он со всем прилежанием и усердием должен приложить все силы к тому, чтобы получше узнать их. Последнее, однако, возможно только в том случае, если он позволяет им выйти из подполья и проявиться безотносительно к тому, нравится ли ему то, что он обладает подобными чувствами, или не нравится. Наблюдая за ними и изучая их, он может многое узнать о самом себе, чего прежде не знал и, возможно, так и не узнал бы, если бы все это время по-прежнему скрывал или хранил в подсознании эти чувства.</w:t>
      </w:r>
    </w:p>
    <w:p>
      <w:pPr>
        <w:pStyle w:val="Normal"/>
        <w:rPr/>
      </w:pPr>
      <w:r>
        <w:rPr>
          <w:rFonts w:cs="Times New Roman" w:ascii="Times New Roman" w:hAnsi="Times New Roman"/>
          <w:sz w:val="22"/>
        </w:rPr>
        <w:t>Самодисциплина сразу же превращается в фикцию там, где дело касается одного только ментального тела и его проблем. Все дело в том, что такие ментальные пороки, как гордость, высокомерие и тщеславие, подпитываются исключительно скрытыми чувствами, и если ученик упорно не желает встречаться с этой проблемой – отсутствием у себя чувственного аспекта доверия к самому себе, то он никогда не сможет осознать, что имеет при себе эти ментальные пороки, поскольку исследовать себя и наблюдать за собой, наблюдать честно и беспристрастно, в состоянии только та личность, которой руководит душа.</w:t>
      </w:r>
    </w:p>
    <w:p>
      <w:pPr>
        <w:pStyle w:val="Normal"/>
        <w:rPr/>
      </w:pPr>
      <w:r>
        <w:rPr>
          <w:rFonts w:cs="Times New Roman" w:ascii="Times New Roman" w:hAnsi="Times New Roman"/>
          <w:sz w:val="22"/>
        </w:rPr>
        <w:t>Таким образом, необходимость раскрытия навстречу «забытым» чувствам особенно важна и настоятельна в том случае, когда ученик желает продолжить духовный процесс своего развития, и основная трудность, стоящая перед учеником, заключается в том, что он чаще всего совершенно не сознает того, как много чувств он в себе задавил, поскольку вообще не сознает, что задавил в себе что-то. В этой ситуации спасти его может только женщина-партнер, которая и оказывается тем благословенным стражем, который бдительно и неустанно обращает его внимание на крен его личности в сторону неконтролируемой ментальности. И если такой ученик не чурается самодисциплины и искренне прислушивается к ее словам, то он непременно захочет как можно тщательней проанализировать все ее замечания и изучить примеры, приводимые ею в качестве доказательства своей правоты, хотя на первых порах он скорее всего будет категорически отметать любой намек, который, как ему кажется, грозит ему неприятной конфронтацией, сопровождая это свое действие ледяным замечанием или выпадом по ее адресу: мол, слишком уж она доверяется своим чувствам и потому совершенно не способна оценивать ситуацию в истинном свете.</w:t>
      </w:r>
    </w:p>
    <w:p>
      <w:pPr>
        <w:pStyle w:val="Normal"/>
        <w:rPr/>
      </w:pPr>
      <w:r>
        <w:rPr>
          <w:rFonts w:cs="Times New Roman" w:ascii="Times New Roman" w:hAnsi="Times New Roman"/>
          <w:sz w:val="22"/>
        </w:rPr>
        <w:t xml:space="preserve">Но сам ученик в этот момент совершенно не видит того, что видит она: что он наглядно и со всей достоверной ясностью демонстрирует ей, да и самому себе не признаваемые у себя ментальные пороки. Поэтому дальнейший прогресс может быть успешным только в том случае, если женщина-партнер по-прежнему будет старательно его опекать, твердо удерживая его в рамках дозволенного, или если он сам </w:t>
      </w:r>
      <w:r>
        <w:rPr>
          <w:rFonts w:cs="Times New Roman" w:ascii="Times New Roman" w:hAnsi="Times New Roman"/>
          <w:b/>
          <w:sz w:val="22"/>
        </w:rPr>
        <w:t>захочет</w:t>
      </w:r>
      <w:r>
        <w:rPr>
          <w:rFonts w:cs="Times New Roman" w:ascii="Times New Roman" w:hAnsi="Times New Roman"/>
          <w:sz w:val="22"/>
        </w:rPr>
        <w:t xml:space="preserve"> себя увидеть в истинном свете. Только тогда ему станет ясно, сколь ужасно плохо он знает свои чувства, но если он действительно </w:t>
      </w:r>
      <w:r>
        <w:rPr>
          <w:rFonts w:cs="Times New Roman" w:ascii="Times New Roman" w:hAnsi="Times New Roman"/>
          <w:b/>
          <w:sz w:val="22"/>
        </w:rPr>
        <w:t>жаждет обрести правду</w:t>
      </w:r>
      <w:r>
        <w:rPr>
          <w:rFonts w:cs="Times New Roman" w:ascii="Times New Roman" w:hAnsi="Times New Roman"/>
          <w:sz w:val="22"/>
        </w:rPr>
        <w:t>, то он мало-помалу выпустит их все на свет и уделит им необходимое внимание.</w:t>
      </w:r>
    </w:p>
    <w:p>
      <w:pPr>
        <w:pStyle w:val="2"/>
        <w:rPr/>
      </w:pPr>
      <w:r>
        <w:rPr/>
        <w:t>Но вначале само признание того факта, что он все это время носил в себе столь неприятные, отталкивающие чувства, оказывается для него столь шокирующим откровением, что оно потрясает его, и это, в общем-то, понятно, так как неприятные чувства мы, как правило, подавляем довольно-таки редко. И хотя теперь он прекрасно знает, что ему нужно работать с ними, нужно изучать и познавать их, он тем не менее вновь и вновь, но, разумеется, совершенно бессознательно, отказывает им в праве на существование, полностью изолируя себя от их настойчивых требований. Если женщина проявит в этой борьбе с его недостатками должные усердие и настойчивость, то она в конце концов поможет ему разглядеть этот механизм, раз за разом указывая ему на то, что он опять ушел в себя и закрылся. Но если ученик живет в одиночестве, то рассчитывать на возможность длительного раскрытия – дело практически безнадежное.</w:t>
      </w:r>
    </w:p>
    <w:p>
      <w:pPr>
        <w:pStyle w:val="Normal"/>
        <w:rPr/>
      </w:pPr>
      <w:r>
        <w:rPr>
          <w:rFonts w:cs="Times New Roman" w:ascii="Times New Roman" w:hAnsi="Times New Roman"/>
          <w:sz w:val="22"/>
        </w:rPr>
        <w:t>Однако в любой момент ему может быть оказана помощь со стороны при условии, что в процессе самопознания он уже достиг той точки, где он в общем и целом осознал необходимость и своевременность этой помощи со стороны. Опытный психотерапевт методом регрессии сможет подвести его к тому первоначальному моменту сокрытия чувств, в роли которого неизменно выступает то или иное из его решений, принятых им в далеком прошлом, принятых потому, что в тот момент все эти чувства казались ему слишком обременительными и он пришел к выводу, что самое надежное – это всегда иметь холодную голову, то есть изолировать свое сознание в ментальном теле.</w:t>
      </w:r>
    </w:p>
    <w:p>
      <w:pPr>
        <w:pStyle w:val="Normal"/>
        <w:rPr/>
      </w:pPr>
      <w:r>
        <w:rPr>
          <w:rFonts w:cs="Times New Roman" w:ascii="Times New Roman" w:hAnsi="Times New Roman"/>
          <w:sz w:val="22"/>
        </w:rPr>
        <w:t xml:space="preserve">Практически все ученики, для которых раскрытие навстречу «забытым» чувствам перерастает в проблему, могут таким образом получить действенную помощь; все, что от них требуется, </w:t>
        <w:noBreakHyphen/>
        <w:t xml:space="preserve"> это устранить прежнее решение, а вместо него принять новое, более целесообразное и лучше отвечающее нынешнему уровню сознания ученика. Наградой ему становится радость блаженства, которая согревает ему душу в тот момент, когда новое решение наконец вступает в силу. Да, ему еще не раз предстоит вступать в конфронтацию с этими неприятными чувствами, но надежда вновь зажить полноценной чувственной жизнью и, что особенно важно, возможность </w:t>
      </w:r>
      <w:r>
        <w:rPr>
          <w:rFonts w:cs="Times New Roman" w:ascii="Times New Roman" w:hAnsi="Times New Roman"/>
          <w:b/>
          <w:sz w:val="22"/>
        </w:rPr>
        <w:t>быть цельным</w:t>
      </w:r>
      <w:r>
        <w:rPr>
          <w:rFonts w:cs="Times New Roman" w:ascii="Times New Roman" w:hAnsi="Times New Roman"/>
          <w:sz w:val="22"/>
        </w:rPr>
        <w:t xml:space="preserve"> наделяют такого староментального ученика неописуемым ощущением радости и счастья. Если он желает навсегда сохранить за собой эту цельность, он должен немедленно дать себе новую позитивную установку: всем сердцем открыться навстречу своим «забытым» чувствам и никогда уже не закрываться, чтобы восхитительное ощущение цельности пребывало в нем целую вечность. И тогда старый элементал самозакрытия будет обречен на голодную смерть и вымирание, если только ученик будет продолжать упорно и настойчиво концентрироваться на своей новой, только что принятой к действию установке. Только после этого он вступит в завершающую фазу астральной тренировки. Теперь он не упустит ни малейшей возможности для их переработки и понимания, и ему отныне станет понятно, почему все это время они столь активно вскармливали его ментальные пороки – потому, что были задавлены, порабощены и зачислены в касту неприкасаемых. По завершении этой длительной фазы переработки ментальный холод постепенно растворится и исчезнет, личность сделает важный шаг навстречу полной интеграции, а антахкарана станет отныне тем связующим каналом, по которому магнетические энергии души будут притекать к сердечному центру ученика, благодаря чему он сможет излучать в окружающий мир то качество любви, которое явится его пропуском, дающим ему право вхождения в сияющие Врат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58</w:t>
      </w:r>
    </w:p>
    <w:p>
      <w:pPr>
        <w:pStyle w:val="Style16"/>
        <w:rPr>
          <w:spacing w:val="40"/>
        </w:rPr>
      </w:pPr>
      <w:r>
        <w:rPr>
          <w:spacing w:val="40"/>
        </w:rPr>
        <w:t>Доверие</w:t>
      </w:r>
    </w:p>
    <w:p>
      <w:pPr>
        <w:pStyle w:val="Normal"/>
        <w:rPr/>
      </w:pPr>
      <w:r>
        <w:rPr>
          <w:rFonts w:cs="Times New Roman" w:ascii="Times New Roman" w:hAnsi="Times New Roman"/>
          <w:sz w:val="22"/>
        </w:rPr>
        <w:t>Золотой запас ученика – это его доверие: доверие к самому себе, доверие к своей собственной божественности, доверие к Божественному плану и к той части этого плана, которая касается непосредственно его самого. Несмотря на то что доверие должно быть при нем неизменно, в его жизни часто бывают такие моменты или даже целые периоды, когда доверие совершенно его покидает, и тогда с таким трудом завоеванная и реализованная целостность личности идет прахом, а старые механизмы личности вновь получают подзарядку и питание, под действием которых все его былые неблаговидные повадки и дурные привычки вновь начинают прорастать, распускаться и цвести пышным цветом. Ученик не понимает, как такое могло случиться, поскольку не понимает, насколько важна постоянная бдительность для окончательной интеграции всех тел его личности.</w:t>
      </w:r>
    </w:p>
    <w:p>
      <w:pPr>
        <w:pStyle w:val="Normal"/>
        <w:rPr/>
      </w:pPr>
      <w:r>
        <w:rPr>
          <w:rFonts w:cs="Times New Roman" w:ascii="Times New Roman" w:hAnsi="Times New Roman"/>
          <w:sz w:val="22"/>
        </w:rPr>
        <w:t>Неоценимым даром для ученика становится дар проницательности, хотя она, увы, часто развивается в крайне нежелательном, негативном направлении и лишь питает подозрительность, недоверие и негативный настрой ученика ко всему, что не подлежит немедленному доказательству. Как правило, ученик более склонен полагаться в жизни на свою низшую, ментальную проницательность, а не на высшую, каузальную. Если же он полагается на последнюю, то душа в этом случае получает право беспрепятственного пользования огромным фондом собранной ею мудрости, благодаря чему она в каждом конкретном случае оказывается в состоянии снабжать ученика полезными советами и направлять все его действия по лучшему и наиболее целесообразному пути.</w:t>
      </w:r>
    </w:p>
    <w:p>
      <w:pPr>
        <w:pStyle w:val="Normal"/>
        <w:rPr/>
      </w:pPr>
      <w:r>
        <w:rPr>
          <w:rFonts w:cs="Times New Roman" w:ascii="Times New Roman" w:hAnsi="Times New Roman"/>
          <w:sz w:val="22"/>
        </w:rPr>
        <w:t>Чем стабильнее и крепче контакт ученика со своим каузальным сознанием, тем легче ему скоординировать и соединить в своем каузальном теле проницательность и доверие под властью души. В этом случае он будет совершенно неуязвим, поскольку бдительная душа с помощью духовной мудрости будет постоянно управлять и руководить каждым его шагом.</w:t>
      </w:r>
    </w:p>
    <w:p>
      <w:pPr>
        <w:pStyle w:val="2"/>
        <w:rPr/>
      </w:pPr>
      <w:r>
        <w:rPr/>
        <w:t>Но если только умом ученика овладевает подозрительность, пусть он распростится со своей мечтой об интеграции, которая так и останется для него только голубой мечтой. Подозрительность – выкормыш недоверия. Потому что в тот самый момент, когда ученик утрачивает доверие к самому себе, он тут же утрачивает доверие и к другим людям. Отсюда и вся его подозрительность. Старая мудрая пословица выражает ту же истину более красочно и афористично: «Вору в каждом человеке мерещится вор». Поэтому ученик, потерявший доверие к самому себе и к другим людям, как служитель мира немногого стоит. Если же он хочет прогресса, то ему следует как можно скорее дать себе установку на доверие.</w:t>
      </w:r>
    </w:p>
    <w:p>
      <w:pPr>
        <w:pStyle w:val="Normal"/>
        <w:rPr/>
      </w:pPr>
      <w:r>
        <w:rPr>
          <w:rFonts w:cs="Times New Roman" w:ascii="Times New Roman" w:hAnsi="Times New Roman"/>
          <w:sz w:val="22"/>
        </w:rPr>
        <w:t xml:space="preserve">Здесь часто возникает необходимость возвратиться вспять к одной из своих давно отошедших в мир иной личностей, а именно к той из них, которая когда-то приняла это явно нелепое, но в ту пору казавшееся спасительным решение: впредь никогда не доверять ни единому человеку. Когда ученик с нынешним своим уровнем сознания вновь воссоединится с той стародавней личностью, он, к немалому своему удивлению, обнаружит, сколь чудовищно мало он доверял себе в то время. Поэтому как </w:t>
      </w:r>
      <w:r>
        <w:rPr>
          <w:rFonts w:cs="Times New Roman" w:ascii="Times New Roman" w:hAnsi="Times New Roman"/>
          <w:spacing w:val="-4"/>
          <w:sz w:val="22"/>
        </w:rPr>
        <w:t>же он мог доверять другим, если не доверял даже самому себе?</w:t>
      </w:r>
    </w:p>
    <w:p>
      <w:pPr>
        <w:pStyle w:val="TextBodyIndent"/>
        <w:rPr/>
      </w:pPr>
      <w:r>
        <w:rPr>
          <w:rFonts w:cs="Times New Roman" w:ascii="Times New Roman" w:hAnsi="Times New Roman"/>
          <w:sz w:val="22"/>
        </w:rPr>
        <w:t>Но как только доверие пропитает личность ученика на всех планах и уровнях, а власть души станет зримой и очевидной, с этого момента доверие ученика к окружающим людям прочно утвердится в его сознании. Тогда отпадет всякая необходимость в таких негативных мыслесостояниях, как подозрительность и недоверие, так что отныне все его мысли будут направлены исключительно на утверждение позитивных связей с другими, в результате чего он вскоре сам почувствует, как его наполняют покой и умиротворение, поскольку он перестал постоянно остерегаться самого себя и своих ближних, всякий раз выискивая у них и у себя мнимые подвохи и намерения.</w:t>
      </w:r>
    </w:p>
    <w:p>
      <w:pPr>
        <w:pStyle w:val="TextBodyIndent"/>
        <w:rPr/>
      </w:pPr>
      <w:r>
        <w:rPr>
          <w:rFonts w:cs="Times New Roman" w:ascii="Times New Roman" w:hAnsi="Times New Roman"/>
          <w:spacing w:val="-4"/>
          <w:sz w:val="22"/>
        </w:rPr>
        <w:t>Фактор доверия – это, безусловно, очень важный и необходимый фактор развития, без которого немыслима никакая духовная работа. Пусть каждый ученик возьмет себе это на заметку. Любой, даже самый незначительный духовный шаг вперед и выше прежде всего обуславливается степенью его доверия. Проницательность должна быть неизменным, постоянным спутником доверия, но при этом всегда нужно помнить о том, что давать советы и указания вправе только мудрая, проницательная душа. И тогда доверие займет наконец почетное место, тогда видения будут «играть, толпиться и цвести», а ученик будет развиваться все быстрее и быстрее, чтобы в конечном счете явить себя подлинным служителем мира.</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59</w:t>
      </w:r>
    </w:p>
    <w:p>
      <w:pPr>
        <w:pStyle w:val="Style16"/>
        <w:spacing w:before="0" w:after="0"/>
        <w:rPr/>
      </w:pPr>
      <w:r>
        <w:rPr/>
        <w:t>МастерстВО ЦЕЛостного общениЯ</w:t>
      </w:r>
    </w:p>
    <w:p>
      <w:pPr>
        <w:pStyle w:val="Style16"/>
        <w:rPr/>
      </w:pPr>
      <w:r>
        <w:rPr/>
        <w:t>на уровне сердца</w:t>
      </w:r>
    </w:p>
    <w:p>
      <w:pPr>
        <w:pStyle w:val="2"/>
        <w:rPr/>
      </w:pPr>
      <w:r>
        <w:rPr/>
        <w:t>Когда ученик начнет осваивать мастерство целостного общения на уровне сердца, все его отношения и связи окажутся цельнонаправленными, поскольку в этом случае душа и личность придут к взаимному согласию и сотрудничеству в деле общения и коммуникации на пользу всем. Многие ученики испытывают невероятные трудности, когда пытаются выразить то, что им хотелось бы выразить. Потому что, когда люди находятся на разных уровнях общения, или вербальной коммуникации, все их слова и речи как бы повисают в пустоте, не достигая сознания собеседника, то есть при кажущемся понимании слов и фраз они тем не менее совершенно не понимают друг друга, не понимают смыслового подтекста посланий собеседника.</w:t>
      </w:r>
    </w:p>
    <w:p>
      <w:pPr>
        <w:pStyle w:val="2"/>
        <w:rPr/>
      </w:pPr>
      <w:r>
        <w:rPr/>
        <w:t>Когда два человека настраиваются на разговор о чисто физических вещах, то их взаимное общение и контакт между собой окажутся в высшей степени плодотворными только в том случае, если сознание обоих будет сфокусировано в физическом мире. Это же справедливо и для тех случаев, когда фокус сознания собеседников сосредоточен на эмоциональном мире: поскольку оба настраиваются на разговор о своих чувствах и желаниях и поскольку в силу подобного настроя астральные тела обоих оказываются основательно вовлечены в этот план общения, то оба без труда понимают эмоциональные проблемы и потребности друг друга. И этот же принцип остается в силе и тогда, когда общение между двумя людьми происходит на ментальном плане. Здесь результат тоже оказывается плодотворным, поскольку и в этом случае интеллектуальный фокус обоих собеседников сбалансирован настолько одинаково, что это позволяет им общаться на одном уровне понимания.</w:t>
      </w:r>
    </w:p>
    <w:p>
      <w:pPr>
        <w:pStyle w:val="Normal"/>
        <w:rPr/>
      </w:pPr>
      <w:r>
        <w:rPr>
          <w:rFonts w:cs="Times New Roman" w:ascii="Times New Roman" w:hAnsi="Times New Roman"/>
          <w:sz w:val="22"/>
        </w:rPr>
        <w:t>Наибольшие сложности при общении (а такие сложности наблюдаются не только при общении между обычными людьми, но в не меньшей степени и при общении между учениками) возникают чаще всего из-за того, что фокус сознания каждого из собеседников находится не в одном и том же, а в разных мирах. Поэтому их слова повисают в пустоте или проносятся мимо собеседника, не доходя до его сознания, то есть, проще говоря, оба разговаривают каждый на своем языке. Поэтому очень важно, чтобы ученик четко себе представлял, к какому типу людей относится тот человек, с которым он в данную минуту общается. Если это человек с сугубо материалистической направленностью, склонный говорить исключительно о чисто физических ценностях и вещах, значит, ученику следует немедленно перевести свое сознание в физический мир, чтобы общаться с этим человеком «на равных», то есть на одном уровне. Благода</w:t>
      </w:r>
      <w:r>
        <w:rPr>
          <w:rFonts w:cs="Times New Roman" w:ascii="Times New Roman" w:hAnsi="Times New Roman"/>
          <w:spacing w:val="-4"/>
          <w:sz w:val="22"/>
        </w:rPr>
        <w:t>ря такому «подстроечному» маневру беседа может оказаться весьма полезной, плодотворной и содержательной для обеих сторон.</w:t>
      </w:r>
    </w:p>
    <w:p>
      <w:pPr>
        <w:pStyle w:val="2"/>
        <w:rPr/>
      </w:pPr>
      <w:r>
        <w:rPr/>
        <w:t>Если же ученик разговаривает с человеком, склонным к излишней эмоциональности, значит, ему следует перевести общение на план эмоционального мира, благодаря чему диалог пройдет на волне полного взаимопонимания и даст положительные результаты. Оба собеседника испытают чувство удовлетворения, так как почувствуют, что общались с человеком, который их понимал. Если же собеседником ученика оказывается человек интеллектуального склада, то ему, разумеется, следует перевести свое сознание в ментальное тело, чтобы и здесь диалог между ними мог происходить на равных.</w:t>
      </w:r>
    </w:p>
    <w:p>
      <w:pPr>
        <w:pStyle w:val="2"/>
        <w:rPr/>
      </w:pPr>
      <w:r>
        <w:rPr/>
        <w:t>Многие ученики никак не могут взять в толк, почему их беседа с другими людьми не клеится. А причина проста. Чаще всего это вызвано тем, что одна сторона слишком сфокусирована на ментальном плане, в то время как другая – на астральном, и поскольку оба собеседника находятся каждый в своем мире, то ни один из них не «слышит» другого, поскольку слова одного лишены для другого какого-либо смысла и значения. Часто они обрывают и перебивают один другого, поскольку каждый считает, что его мысли и мнения гораздо важнее, чем мысли и мнения другого. Фактически говоря, они вращаются по двум параллельно бегущим, но совершенно не скрещивающимся между собой орбитам. Именно поэтому они никак не могут прийти к согласию или единому мнению, так как, по сути, каждый говорит на своем языке. Ясно, что оба, расставшись, будут друг о друге не лучшего мнения: мол, мой собеседник слишком неинтересный, скучный человек, чрезмерно занятый собой и своими мыслями. До тех пор пока они находятся каждый в своем мире, не может быть и речи о каком-то подлинном диалоге или двустороннем общении между ними; в сущности, речь идет лишь о монологе каждого из индивидуумов, обращенном в пустоту. Поэтому действительное слышание как таковое полностью здесь отсутствует.</w:t>
      </w:r>
    </w:p>
    <w:p>
      <w:pPr>
        <w:pStyle w:val="Normal"/>
        <w:rPr/>
      </w:pPr>
      <w:r>
        <w:rPr>
          <w:rFonts w:cs="Times New Roman" w:ascii="Times New Roman" w:hAnsi="Times New Roman"/>
          <w:sz w:val="22"/>
        </w:rPr>
        <w:t>Естественно, что ученик, желающий понять или проникнуться чувствами своего ближнего (а подобное желание отличает каждого истинного ученика), должен прежде всего перевести свое сознание на тот же план, на котором находится сознание его собеседника, если только он действительно хочет, чтобы их беседа была осмысленным, познавательным и полезным для обеих сторон обменом мнений. В дальнейшем, по мере поступательного развития и продвижения по пути, а также по мере укрепления и стабилизации контакта со своей душой, ученик сможет выявить и развить в себе более действенные возможности, благодаря которым он всегда будет достигать оптимального качества общения.</w:t>
      </w:r>
    </w:p>
    <w:p>
      <w:pPr>
        <w:pStyle w:val="Normal"/>
        <w:rPr/>
      </w:pPr>
      <w:r>
        <w:rPr>
          <w:rFonts w:cs="Times New Roman" w:ascii="Times New Roman" w:hAnsi="Times New Roman"/>
          <w:sz w:val="22"/>
        </w:rPr>
        <w:t>Когда мастерство ученика в деле интеграции тел личности достигнет относительно высокого уровня, он обнаружит (поскольку степень подчинения себя власти души будет неизменно возрастать), что душа и есть основной центр, или фокус, его самого, поскольку именно она вмещает все уровни сознания его личности. В силу этого каждый ученик обладает потенциальной способностью одновременно вмещать и понимать всевозможные уровни и планы выражения, так что, развив ее должным образом, он сможет свободно общаться с любым человеком на любом из доступных ему планов сознания.</w:t>
      </w:r>
    </w:p>
    <w:p>
      <w:pPr>
        <w:pStyle w:val="Normal"/>
        <w:rPr/>
      </w:pPr>
      <w:r>
        <w:rPr>
          <w:rFonts w:cs="Times New Roman" w:ascii="Times New Roman" w:hAnsi="Times New Roman"/>
          <w:sz w:val="22"/>
        </w:rPr>
        <w:t>Это открывает перед учеником достаточно заманчивые и увлекательные перспективы. Предположим, что он, например, обладает достаточно развитым каузальным сознанием и общается с человеком, фокус сознания которого нацелен исключительно на ментальный план. Их беседа, естественно, будет носить явно выраженный ментальный характер, но в ходе ее ученик, возможно, вдруг подметит у своего ментального собеседника некоторые зажатые, но то и дело пробивающиеся наружу эмоциональные проблемы, которых тот совершенно не видит и не признает, поскольку над ним чересчур довлеет ментальный аспект.</w:t>
      </w:r>
    </w:p>
    <w:p>
      <w:pPr>
        <w:pStyle w:val="Normal"/>
        <w:rPr/>
      </w:pPr>
      <w:r>
        <w:rPr>
          <w:rFonts w:cs="Times New Roman" w:ascii="Times New Roman" w:hAnsi="Times New Roman"/>
          <w:sz w:val="22"/>
        </w:rPr>
        <w:t>Но ученик, сконцентрированный и находящийся в своем каузальном сознании, напротив, сразу увидит причину ментальных проблем своего собеседника, поскольку его собственное тело эмоций давно сгармонизировано и включено в каузальное целое, хотя, при всем при том, на своем собственном уровне оно по-прежнему остается активным и деятельным. Поэтому это тело будет проявлять себя на том же самом плане, к которому принадлежат и проблемы этого человека, так что оно мгновенно их схватит, воспримет, поймет и передаст каузальному сознанию ученика, и он, используя свое ментальное сознание, порекомендует своему собеседнику метод их устранения на его, собеседника, собственном языке, языке ментального тела.</w:t>
      </w:r>
    </w:p>
    <w:p>
      <w:pPr>
        <w:pStyle w:val="Normal"/>
        <w:rPr/>
      </w:pPr>
      <w:r>
        <w:rPr>
          <w:rFonts w:cs="Times New Roman" w:ascii="Times New Roman" w:hAnsi="Times New Roman"/>
          <w:sz w:val="22"/>
        </w:rPr>
        <w:t xml:space="preserve">Чем больше ученик сознает, какие грандиозные возможности сулит ему связь со своей собственной душой, что особенно важно при общении с другими людьми, но еще более важно, когда вопрос касается способности </w:t>
      </w:r>
      <w:r>
        <w:rPr>
          <w:rFonts w:cs="Times New Roman" w:ascii="Times New Roman" w:hAnsi="Times New Roman"/>
          <w:b/>
          <w:sz w:val="22"/>
        </w:rPr>
        <w:t>понимать</w:t>
      </w:r>
      <w:r>
        <w:rPr>
          <w:rFonts w:cs="Times New Roman" w:ascii="Times New Roman" w:hAnsi="Times New Roman"/>
          <w:sz w:val="22"/>
        </w:rPr>
        <w:t xml:space="preserve"> этих других, тем более интенсивно он работает над тем, чтобы удержать и укрепить это сознание души, которое открывает перед ним столь исключительные возможности в деле оказания реальной помощи людям. Благодаря этому он становится подлинным служителем мира, который к тому же оказывается и прекрасным терапевтом, искусно пользующимся методом разговорной терапии.</w:t>
      </w:r>
    </w:p>
    <w:p>
      <w:pPr>
        <w:pStyle w:val="Normal"/>
        <w:rPr/>
      </w:pPr>
      <w:r>
        <w:rPr>
          <w:rFonts w:cs="Times New Roman" w:ascii="Times New Roman" w:hAnsi="Times New Roman"/>
          <w:sz w:val="22"/>
        </w:rPr>
        <w:t>Подобного уровня каузального сознания, или сознания души, проще всего можно достичь путем внутреннего сосредоточения и фиксации внимания на точке сознания в сердце – этом светозарном солнце ученика, которое есть не что иное, как его собственный свет души. Чем чаще он подмечает собственные сердечные вибрации и излучения, чем чаще он видит воздействие собственных сердечных любви и света на своих ближних, тем больше он сознает, что неотделим от сознания своей души, которое одновременно может контактировать со всеми планами и уровнями, но при этом, однако, благодаря своей способности понимания, проникновения и вживания во внутренний мир собеседника добровольно выбирает тот план общения, который является естественным миром этого человека на нынешнем этапе его развития. Когда ученик овладеет этим бесценным даром внутреннего понимания, он, воистину, достигнет высот небесных.</w:t>
      </w:r>
    </w:p>
    <w:p>
      <w:pPr>
        <w:pStyle w:val="Normal"/>
        <w:rPr/>
      </w:pPr>
      <w:r>
        <w:rPr>
          <w:rFonts w:cs="Times New Roman" w:ascii="Times New Roman" w:hAnsi="Times New Roman"/>
          <w:sz w:val="22"/>
        </w:rPr>
        <w:t>Тогда сияние света, излучаемого им, будет беспредельным, а исходящее от него магнетическое излучение позволит ему общаться даже с большими скоплениями народа, так как говорить он сможет на всех языках мира и все его будут прекрасно пони</w:t>
      </w:r>
      <w:r>
        <w:rPr>
          <w:rFonts w:cs="Times New Roman" w:ascii="Times New Roman" w:hAnsi="Times New Roman"/>
          <w:spacing w:val="-4"/>
          <w:sz w:val="22"/>
        </w:rPr>
        <w:t>мать, каждый на своем уровне. Отныне он – чрезвычайно полезный и бесценный служитель мира как для нас, так и для челове</w:t>
      </w:r>
      <w:r>
        <w:rPr>
          <w:rFonts w:cs="Times New Roman" w:ascii="Times New Roman" w:hAnsi="Times New Roman"/>
          <w:sz w:val="22"/>
        </w:rPr>
        <w:t>честв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60</w:t>
      </w:r>
    </w:p>
    <w:p>
      <w:pPr>
        <w:pStyle w:val="Style16"/>
        <w:spacing w:before="0" w:after="0"/>
        <w:rPr/>
      </w:pPr>
      <w:r>
        <w:rPr/>
        <w:t>МентальнаЯ и духовнаЯ</w:t>
      </w:r>
    </w:p>
    <w:p>
      <w:pPr>
        <w:pStyle w:val="Style16"/>
        <w:rPr/>
      </w:pPr>
      <w:r>
        <w:rPr/>
        <w:t>бдительность</w:t>
      </w:r>
    </w:p>
    <w:p>
      <w:pPr>
        <w:pStyle w:val="Normal"/>
        <w:rPr/>
      </w:pPr>
      <w:r>
        <w:rPr>
          <w:rFonts w:cs="Times New Roman" w:ascii="Times New Roman" w:hAnsi="Times New Roman"/>
          <w:sz w:val="22"/>
        </w:rPr>
        <w:t>На пути к Третьему посвящению та тренировка, которую постоянно осуществляет ученик, носит преимущественно ментальный характер. Стоящая перед ним задача не из легких: постоянно, в любое время и в любой час уметь подмечать и разоблачать все (как тончайшие, так и густые) облачка иллюзий, обступающих его со всех сторон. Вскоре выясняется, что эта работа гораздо сложнее и тяжелее, чем она представлялась вначале. Огромная радость и облегчение по поводу того, что он освободился от насильственной власти и давления своих личностных чувств и более не подвержен их влиянию, сделали ученика несколько излишне самонадеянным и даже тщеславным. Это объясняется, во-первых, тем, что он теперь достаточно ясно видит свое собственное мощное излучение, которое уже не подвержено воздействию поверхностных, мимолетных чувств и желаний, ни его собственных чувств и желаний, ни чувств и желаний других; а во-вторых, тем, что радость, которую он испытывает при виде того, сколь прекрасно он управляется со своим астральным телом, заряжает его ментальное тело как положительным, так и отрицательным стимулами. Позитивный стимул – это то огромное, ясно различимое преимущество, которым обладает каждый, кто умеет управлять своими эмоциями так, что ни одна энергия астрального свойства не оказывается напрасно потерянной или нецелесообразно направленной. Но в то же время его ментальное тело подвергается и негативному воздействию, поскольку это радостное чувство вливает молодое вино жизни в старые мехи его былых гордости и тщеславия.</w:t>
      </w:r>
    </w:p>
    <w:p>
      <w:pPr>
        <w:pStyle w:val="2"/>
        <w:rPr/>
      </w:pPr>
      <w:r>
        <w:rPr/>
        <w:t>Данное воздействие может и не принимать экстремальные формы: на этой стадии вполне достаточно даже малейшей стимуляции или подпитки этих ментальных факторов, чтобы они повлияли роковым образом на развитие ученика. Поэтому для него очень важно все время сохранять неусыпную бдительность в отношении собственных ментальных облачков иллюзий, которые способны в считанные мгновения заманить его в иллюзорно-искаженный мир мыслеразума. Когда ученик окутывается этой затмевающей дымкой, он полностью утрачивает связь со своей душой, которая на этой стадии и так невероятно слаба: тончайший волосок, не более.</w:t>
      </w:r>
    </w:p>
    <w:p>
      <w:pPr>
        <w:pStyle w:val="Normal"/>
        <w:rPr/>
      </w:pPr>
      <w:r>
        <w:rPr>
          <w:rFonts w:cs="Times New Roman" w:ascii="Times New Roman" w:hAnsi="Times New Roman"/>
          <w:sz w:val="22"/>
        </w:rPr>
        <w:t xml:space="preserve">Если ученик высоко бдителен, то он сразу же заметит, что его контакт с душой стал нестабильным, а если он вдобавок ко всему ученик умный и сообразительный, то он тут же начнет осматриваться в поисках ментальных облачков, которые вызвали это затмение. Этот момент очень важный. Поскольку в этой фазе ментальное тело чаще всего выступает в качестве довлеющего тела личности, то ее ментальный аспект очень быстро перетянет на свою сторону все другие аспекты личности, убедив их и </w:t>
      </w:r>
      <w:r>
        <w:rPr>
          <w:rFonts w:cs="Times New Roman" w:ascii="Times New Roman" w:hAnsi="Times New Roman"/>
          <w:spacing w:val="-4"/>
          <w:sz w:val="22"/>
        </w:rPr>
        <w:t>самого ученика в том, что его мысли вполне благородны, логичны и уместны, так что для паники нет ровным счетом никаких причин. Успокоенный этим, казалось бы, точным, ясным и тонко преподнесенным объяснением, ученик с облегчением расслабится и тут</w:t>
      </w:r>
      <w:r>
        <w:rPr>
          <w:rFonts w:cs="Times New Roman" w:ascii="Times New Roman" w:hAnsi="Times New Roman"/>
          <w:sz w:val="22"/>
        </w:rPr>
        <w:t xml:space="preserve"> же утратит бдительность, подвергнув тем самым имеющуюся у него тончайшую связь с душой великой опасности полного уничтожения.</w:t>
      </w:r>
    </w:p>
    <w:p>
      <w:pPr>
        <w:pStyle w:val="Normal"/>
        <w:rPr/>
      </w:pPr>
      <w:r>
        <w:rPr>
          <w:rFonts w:cs="Times New Roman" w:ascii="Times New Roman" w:hAnsi="Times New Roman"/>
          <w:sz w:val="22"/>
        </w:rPr>
        <w:t xml:space="preserve">Если ученик достаточно внимателен и мудр, то при первых же симптомах сокращения, или сжатия, контакта с душой он окажется начеку и тут же начнет высматривать те мысли, которые явились причиной этого. Он сразу сообразит, что, на первый взгляд, эти мысли, вероятней всего, будут казаться вполне разумными и внушающими доверие, при том что на деле они таковыми определенно не являются. И если ученик сохранит высокую степень бдительности, то непременно обнаружит, что эти мысли несут в себе некоторый заряд гордости и тщеславия. Этого заряда, даже несмотря на то что он слишком субтилен, вполне хватает на то, чтобы постоянно выставлять ментальное тело в выгодном свете </w:t>
      </w:r>
      <w:r>
        <w:rPr>
          <w:rFonts w:cs="Times New Roman" w:ascii="Times New Roman" w:hAnsi="Times New Roman"/>
          <w:spacing w:val="-4"/>
          <w:sz w:val="22"/>
        </w:rPr>
        <w:t>и тем самым закрепить за ним главенствующую позицию. Поэтому, как только ученик обнаружит эти воздушные, но оттого не менее опасные облачка иллюзий, он должен немедленно приз</w:t>
      </w:r>
      <w:r>
        <w:rPr>
          <w:rFonts w:cs="Times New Roman" w:ascii="Times New Roman" w:hAnsi="Times New Roman"/>
          <w:sz w:val="22"/>
        </w:rPr>
        <w:t>вать на помощь свое собственное пламя атмической воли и, воспользо</w:t>
      </w:r>
      <w:r>
        <w:rPr>
          <w:rFonts w:cs="Times New Roman" w:ascii="Times New Roman" w:hAnsi="Times New Roman"/>
          <w:spacing w:val="-4"/>
          <w:sz w:val="22"/>
        </w:rPr>
        <w:t>вавшись им, сжечь дотла все эти хитрые, коварные, лукавые мысли.</w:t>
      </w:r>
    </w:p>
    <w:p>
      <w:pPr>
        <w:pStyle w:val="Normal"/>
        <w:rPr/>
      </w:pPr>
      <w:r>
        <w:rPr>
          <w:rFonts w:cs="Times New Roman" w:ascii="Times New Roman" w:hAnsi="Times New Roman"/>
          <w:sz w:val="22"/>
        </w:rPr>
        <w:t>Теперь, когда из него и через него лучится ясный, чистый свет, в его сиянии ученик видит, сколь хитроумно и изощренно эта ментально сфокусированная личность пыталась его перехитрить. А поразмыслив более основательно, он поймет, что весь этот процесс потому так долго ждал своей очереди, что он был не в состоянии контролировать и следить за его развитием и обрел это умение только сейчас, когда весь ход его развития и значительно повысившаяся за это время ментальная ответственность подвели его к необходимой стадии зрелости и повысили его бдительность. А та поблажка, которую он делал своим мыслям, по</w:t>
      </w:r>
      <w:r>
        <w:rPr>
          <w:rFonts w:cs="Times New Roman" w:ascii="Times New Roman" w:hAnsi="Times New Roman"/>
          <w:spacing w:val="-4"/>
          <w:sz w:val="22"/>
        </w:rPr>
        <w:t>зволяя им сохранять включения былых гордости и тщеславия, была вызвана скорее всего ограниченностью его ментальной ответственности, которая в то время была еще не столь высокой</w:t>
      </w:r>
      <w:r>
        <w:rPr>
          <w:rFonts w:cs="Times New Roman" w:ascii="Times New Roman" w:hAnsi="Times New Roman"/>
          <w:sz w:val="22"/>
        </w:rPr>
        <w:t xml:space="preserve"> пробы.</w:t>
      </w:r>
    </w:p>
    <w:p>
      <w:pPr>
        <w:pStyle w:val="Normal"/>
        <w:rPr/>
      </w:pPr>
      <w:r>
        <w:rPr>
          <w:rFonts w:cs="Times New Roman" w:ascii="Times New Roman" w:hAnsi="Times New Roman"/>
          <w:sz w:val="22"/>
        </w:rPr>
        <w:t>Отсутствие ментальной бдительности на раннем этапе незамедлительно приводит к появлению и сгущению вокруг ученика густых туманов иллюзий, которые затем принимают форму легких кисейных облачков весьма субтильного свойства. Несмотря на тяжесть подобного признания, он должен раз и навсегда свыкнуться с той мыслью, что бремя ответственности всегда было, есть и будет его и только его бременем. Личность постоянно будет пытаться совлечь его с пути истинного и заманить в ловушки ментальных заблуждений, находя с этой целью тысячи вполне логичных и приемлемых извинений, которые все сводятся к одному: одурачить его до такой степени, чтобы он признал этот сомнительный, лишенный благородства и честности ход мыслей, совершенно не достойный его как ученика, за абсолютно правильный и единственно верный и принял бы его к исполнению. Только теперь он понимает, какой легкой добычей своей хитроумной личности он был все это время, что даже малейшее отклонение в сторону от этически правильных и духовно оправданных норм способствовало росту и стимуляции его «духовного» тщеславия, правда, в столь субтильной форме, что он продолжал бессознательно считать, будто все в порядке, продолжал только потому, что эти субтильные облака до неузнаваемости искажали импульсы его души, пытавшейся донести до него, что назревает что-то такое, что совершенно не согласуется с истиной в том виде, как ее видит душа.</w:t>
      </w:r>
    </w:p>
    <w:p>
      <w:pPr>
        <w:pStyle w:val="Normal"/>
        <w:rPr/>
      </w:pPr>
      <w:r>
        <w:rPr>
          <w:rFonts w:cs="Times New Roman" w:ascii="Times New Roman" w:hAnsi="Times New Roman"/>
          <w:sz w:val="22"/>
        </w:rPr>
        <w:t>Этот новый уровень самоосознания позволяет ему понять, что коварная личность мгновенно пользуется любым, даже самым субтильным отклонением в сторону, для того чтобы ослабить его проницательность и заглушить связь с душой. Поэтому в тот самый момент, в который он принимает это отклонение как норму, его сразу же окутывают тончайшие облачка иллюзий и искажают импульсы его души, а тем самым и присущие ему проницательность и бдительность. Когда начинается эта фаза, для личности уже не составляет особого труда понемногу огрубить и упростить деятельность мыслеразума. Постепенно эти облачка становятся все более и более грубого свойства, уплотняясь, по мере того как связь с душой и духовное предвидение, эти лоции ученика, по</w:t>
      </w:r>
      <w:r>
        <w:rPr>
          <w:rFonts w:cs="Times New Roman" w:ascii="Times New Roman" w:hAnsi="Times New Roman"/>
          <w:spacing w:val="-4"/>
          <w:sz w:val="22"/>
        </w:rPr>
        <w:t>зволяющие ему ориентироваться в сложившейся обстановке, постепенно выводятся из строя.</w:t>
      </w:r>
    </w:p>
    <w:p>
      <w:pPr>
        <w:pStyle w:val="Normal"/>
        <w:rPr/>
      </w:pPr>
      <w:r>
        <w:rPr>
          <w:rFonts w:cs="Times New Roman" w:ascii="Times New Roman" w:hAnsi="Times New Roman"/>
          <w:sz w:val="22"/>
        </w:rPr>
        <w:t>Если указанная фаза уже началась, личность может править совершенно безбоязненно и свободно. Правда, остается еще ментальная бдительность, но она «бдит» лишь на условиях, вы</w:t>
      </w:r>
      <w:r>
        <w:rPr>
          <w:rFonts w:cs="Times New Roman" w:ascii="Times New Roman" w:hAnsi="Times New Roman"/>
          <w:spacing w:val="-4"/>
          <w:sz w:val="22"/>
        </w:rPr>
        <w:t>двигаемых самой личностью. Пусть это послужит для всех учеников горьким, но полезным уроком. Пусть они помнят, что с того момента, как личность обретает под ногами твердую почву, потому что ученик допустил это, – с этого момента он уже не в состоянии призвать на помощь пламя своей духовной воли. По</w:t>
      </w:r>
      <w:r>
        <w:rPr>
          <w:rFonts w:cs="Times New Roman" w:ascii="Times New Roman" w:hAnsi="Times New Roman"/>
          <w:sz w:val="22"/>
        </w:rPr>
        <w:t xml:space="preserve">этому ему не остается ничего другого, как продолжать оставаться в объятиях иллюзий, до тех пор пока положение в корне не изменится и он </w:t>
      </w:r>
      <w:r>
        <w:rPr>
          <w:rFonts w:cs="Times New Roman" w:ascii="Times New Roman" w:hAnsi="Times New Roman"/>
          <w:spacing w:val="-4"/>
          <w:sz w:val="22"/>
        </w:rPr>
        <w:t>вновь не восстановит контакт со своей душой в полном объеме.</w:t>
      </w:r>
    </w:p>
    <w:p>
      <w:pPr>
        <w:pStyle w:val="TextBodyIndent"/>
        <w:rPr/>
      </w:pPr>
      <w:r>
        <w:rPr>
          <w:rFonts w:cs="Times New Roman" w:ascii="Times New Roman" w:hAnsi="Times New Roman"/>
          <w:sz w:val="22"/>
        </w:rPr>
        <w:t>Даже ученик, одолевший значительную часть пути, может совершенно не подозревать о том, что все это время он, по сути дела, мирно почивал среди иллюзий. Только когда его ментальная ответственность начнет объединяться с ответственностью духовной, он наконец осознает, сколь велика и обширна сфера абсолютной ответственности. Таким образом, период между Вторым и Третьим посвящениями, несомненно, весьма полезен для духовного роста и развития ученика, поскольку он во многих отношениях является повторением периода между Первым и Вторым посвящениями. Различие между ними только в том, что ответственность вышла теперь на более высокий и более тонкий уровень реализации, который ученику долгое время кажется не слишком трудным и обременительным, пока он вдруг не постигает, что ведь это, в сущности, совершенно новый этап развития, значительно отличающийся от предыдущего, который главным образом затрагивал сферу его чувств, и в то же время чем-то его напоминающий, поскольку обе стадии затрагивают проблему расширения сферы ответственности и ее принятия во все более тонких нюансах и проявлениях.</w:t>
      </w:r>
    </w:p>
    <w:p>
      <w:pPr>
        <w:pStyle w:val="TextBodyIndent"/>
        <w:rPr/>
      </w:pPr>
      <w:r>
        <w:rPr>
          <w:rFonts w:cs="Times New Roman" w:ascii="Times New Roman" w:hAnsi="Times New Roman"/>
          <w:spacing w:val="-4"/>
          <w:sz w:val="22"/>
        </w:rPr>
        <w:t>Ученик, поднявшийся до этой ступени самопознания, отныне будет постоянно жить во всеоружии своей духовной бдительности, полный решимости сжигать дотла все, даже мельчайшие иллюзорные мысли, если таковые возникнут, в то время как его проницательность будет расти и оттачиваться с необыкновенной быстротой. Тогда сфера его ответственности вплотную приблизится к абсолютной ответственности во всех трех мирах личности, и он ясно увидит вершину собственной горы. И свойственные ему неутомимое духовное стремление и душевная чистота быстро приведут его на эту вершину, достигнув которой, он станет полновластной душой, беспрепятственно управляющей своей преображенной личностью. Так что личность отныне будет верой и правдой служить своей госпоже в ее великой, титанической работе в деле служения миру.</w:t>
      </w:r>
    </w:p>
    <w:p>
      <w:pPr>
        <w:pStyle w:val="Style14"/>
        <w:rPr>
          <w:rFonts w:ascii="Times New Roman" w:hAnsi="Times New Roman" w:cs="Times New Roman"/>
          <w:spacing w:val="-4"/>
          <w:sz w:val="22"/>
        </w:rPr>
      </w:pPr>
      <w:r>
        <w:rPr>
          <w:rFonts w:cs="Times New Roman" w:ascii="Times New Roman" w:hAnsi="Times New Roman"/>
          <w:spacing w:val="-4"/>
          <w:sz w:val="22"/>
        </w:rPr>
      </w:r>
      <w:r>
        <w:br w:type="page"/>
      </w:r>
    </w:p>
    <w:p>
      <w:pPr>
        <w:pStyle w:val="Style15"/>
        <w:rPr/>
      </w:pPr>
      <w:r>
        <w:rPr/>
        <w:t>Глава 61</w:t>
      </w:r>
    </w:p>
    <w:p>
      <w:pPr>
        <w:pStyle w:val="Style16"/>
        <w:rPr>
          <w:spacing w:val="60"/>
        </w:rPr>
      </w:pPr>
      <w:r>
        <w:rPr>
          <w:spacing w:val="60"/>
        </w:rPr>
        <w:t>Истина</w:t>
      </w:r>
    </w:p>
    <w:p>
      <w:pPr>
        <w:pStyle w:val="Normal"/>
        <w:rPr/>
      </w:pPr>
      <w:r>
        <w:rPr>
          <w:rFonts w:cs="Times New Roman" w:ascii="Times New Roman" w:hAnsi="Times New Roman"/>
          <w:sz w:val="22"/>
        </w:rPr>
        <w:t>Понимание истины дается ученикам с большим трудом. На всем пути к посвящению личность воспринимает и усваивает великое множество временных, промежуточных истин, постоянно</w:t>
      </w:r>
      <w:r>
        <w:rPr/>
        <w:t xml:space="preserve"> </w:t>
      </w:r>
      <w:r>
        <w:rPr>
          <w:rFonts w:cs="Times New Roman" w:ascii="Times New Roman" w:hAnsi="Times New Roman"/>
          <w:sz w:val="22"/>
        </w:rPr>
        <w:t>сменяющих одна другую, когда каждая, однако, воспринимается как единственно верная и незыблемая. При этом интеллект не уставая твердит, что истина всегда только одна, но у нее много модификаций, так как истина – явление многогранное, многостороннее, каковой она, собственно говоря, и должна быть, поскольку личность не остается вечно неизменной, а преодолевает в процессе развития множество различных ступеней.</w:t>
      </w:r>
    </w:p>
    <w:p>
      <w:pPr>
        <w:pStyle w:val="Normal"/>
        <w:rPr/>
      </w:pPr>
      <w:r>
        <w:rPr>
          <w:rFonts w:cs="Times New Roman" w:ascii="Times New Roman" w:hAnsi="Times New Roman"/>
          <w:sz w:val="22"/>
        </w:rPr>
        <w:t>Истина души по своей природе – истина куда более утонченная и изысканная, нежели все предшествующие, поскольку душа всегда обозревает жизнь исключительно с позиции мира целого. Монадическая истина – еще более высокой, благородной пробы, поскольку уровень ее постижения в десятки раз превосходит все прочие, да и постичь ее возможно только с позиции гораздо более величественного, необъятного целого, о котором ученики на данный момент не имеют абсолютно никакого представления. Что же тогда истина? Какого-то однозначного и окончательного ответа на этот вопрос, увы, дать невозможно, поскольку всякая истина прежде всего обуславливается ступенью развития спрашивающего, а также тем, что она по мере восхождения с одной ступени на другую постоянно меняется в направлении все более глубокого проникновения в непостижимые, необъятные глубины вселенской истины.</w:t>
      </w:r>
    </w:p>
    <w:p>
      <w:pPr>
        <w:pStyle w:val="Normal"/>
        <w:rPr/>
      </w:pPr>
      <w:r>
        <w:rPr>
          <w:rFonts w:cs="Times New Roman" w:ascii="Times New Roman" w:hAnsi="Times New Roman"/>
          <w:sz w:val="22"/>
        </w:rPr>
        <w:t>Для ученика, добивающегося четкой, ясной, раз и навсегда определенной истины, равно охватывающей все сферы жизни, подобное объяснение может стать источником великого уныния и внутреннего конфликта, и если это так, то он должен как можно скорее и как можно тщательнее исследовать это состояние и причину его возникновения. И тогда он увидит, что этой четко определенной, неизменной, единой формулы, которая могла бы служить выражением универсальной истины в ее конечной инстанции, требует именно его ментальное тело. Но, как сказано, подобной формулы не существует. Да, буддхическая истина всегда более значима, чем ментальная, но при этом нужно понимать, что сама истина</w:t>
      </w:r>
      <w:r>
        <w:rPr>
          <w:rFonts w:cs="Times New Roman" w:ascii="Times New Roman" w:hAnsi="Times New Roman"/>
          <w:b/>
          <w:sz w:val="22"/>
        </w:rPr>
        <w:t xml:space="preserve"> </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истина в конечной инстанции – недостижима, по крайней мере, до тех пор пока не будет постигнут</w:t>
      </w:r>
      <w:r>
        <w:rPr>
          <w:rFonts w:cs="Times New Roman" w:ascii="Times New Roman" w:hAnsi="Times New Roman"/>
          <w:b/>
          <w:sz w:val="22"/>
        </w:rPr>
        <w:t xml:space="preserve"> </w:t>
      </w:r>
      <w:r>
        <w:rPr>
          <w:rFonts w:cs="Times New Roman" w:ascii="Times New Roman" w:hAnsi="Times New Roman"/>
          <w:sz w:val="22"/>
        </w:rPr>
        <w:t>Абсолют.</w:t>
      </w:r>
    </w:p>
    <w:p>
      <w:pPr>
        <w:pStyle w:val="Normal"/>
        <w:rPr/>
      </w:pPr>
      <w:r>
        <w:rPr>
          <w:rFonts w:cs="Times New Roman" w:ascii="Times New Roman" w:hAnsi="Times New Roman"/>
          <w:sz w:val="22"/>
        </w:rPr>
        <w:t xml:space="preserve">Что же ученику делать со сказанным и на что употребить? Например, на развитие у себя понимания того, что каждый человек таков, каков он есть, и что каждый воспринимает некую данность только с высоты или точки зрения своей собственной позиции. Поэтому любую истину с полным правом можно рассматривать как правомочную и неправомочную, в зависимости от высоты уровня развития или угла зрения воспринимающего. Поэтому любая высказанная истина человеку, ее высказавшему, будет казаться в высшей степени правомерной, очевидной и справедливой, тогда как с точки зрения ученика это будет явная ложь и </w:t>
      </w:r>
      <w:r>
        <w:rPr>
          <w:rFonts w:cs="Times New Roman" w:ascii="Times New Roman" w:hAnsi="Times New Roman"/>
          <w:spacing w:val="-4"/>
          <w:sz w:val="22"/>
        </w:rPr>
        <w:t>бессмыслица, поскольку он то же самое видит с позиции более высокого плана. Однако самой ситуации это не меняет, и для обладателя этой «истины» сказанное по-прежнему остается самоочевидной и истинной правдой, поскольку он в пределах данной ситуации, обуславливаемой его собственной, индивидуальной</w:t>
      </w:r>
      <w:r>
        <w:rPr>
          <w:rFonts w:cs="Times New Roman" w:ascii="Times New Roman" w:hAnsi="Times New Roman"/>
          <w:sz w:val="22"/>
        </w:rPr>
        <w:t xml:space="preserve"> ступенью развития, видит и воспринимает истину именно в таком свете.</w:t>
      </w:r>
    </w:p>
    <w:p>
      <w:pPr>
        <w:pStyle w:val="Normal"/>
        <w:rPr/>
      </w:pPr>
      <w:r>
        <w:rPr>
          <w:rFonts w:cs="Times New Roman" w:ascii="Times New Roman" w:hAnsi="Times New Roman"/>
          <w:sz w:val="22"/>
        </w:rPr>
        <w:t>Все сказанное тоже есть истина, но это та истина, которую ученики постигают только на завершающем этапе пути к посвящению, да и то только те из них, кто готов к восприятию универсального уровня понимания. Это знание не входит в сумму знаний, доступных основной массе человечества, еще совершенно не готовой к его восприятию и усвоению, поскольку подобная перспектива видения жизни породила бы в человеческом мире лишь хаос, разброд и нестабильность. Но ученик, приближающийся к порогу Третьего посвящения, вполне созрел для этого учения и действительно готов к тому, чтобы служить своим ближним. Поначалу ему будет очень трудно воспринимать сказанное должным образом, поскольку оно в корне противоречит всему, к чему он так упорно шел и стремился на протяжении всех своих многочисленных жизней. Но таковы правила: они стабильны, неизменны и в равной степени касаются каждого, кто желает достичь совершенства.</w:t>
      </w:r>
    </w:p>
    <w:p>
      <w:pPr>
        <w:pStyle w:val="Normal"/>
        <w:rPr/>
      </w:pPr>
      <w:r>
        <w:rPr>
          <w:rFonts w:cs="Times New Roman" w:ascii="Times New Roman" w:hAnsi="Times New Roman"/>
          <w:sz w:val="22"/>
        </w:rPr>
        <w:t>Великое множество жизней затрачивает ученик на то, чтобы в ходе непрекращающейся борьбы, проходя через лишения и трудности, высвободиться из физических объятий майи и тем самым достичь более высокого уровня сознания и видения истины. Затем следуют многочисленные инкарнации, в ходе которых ему приходится бороться со своими чувствами, желаниями и страстями, чтобы навсегда освободиться из-под их власти и наваждений и в итоге прийти к осознанию того, что истина гораздо выше, чем он полагал. И наконец он приступает к долгой изнурительной борьбе за освобождение от бесчисленных иллюзий ментального мира, чтобы добиться права на обретение истины души, и в тот неповторимый миг, когда ученик находит ее, все в нем ликует, преисполненное эйфорического чувства счастья, поскольку теперь он доподлинно знает, что обрел желанную истину.</w:t>
      </w:r>
    </w:p>
    <w:p>
      <w:pPr>
        <w:pStyle w:val="Normal"/>
        <w:rPr/>
      </w:pPr>
      <w:r>
        <w:rPr>
          <w:rFonts w:cs="Times New Roman" w:ascii="Times New Roman" w:hAnsi="Times New Roman"/>
          <w:sz w:val="22"/>
        </w:rPr>
        <w:t>Да, несомненно, эта новая истина качественно гораздо возвы</w:t>
      </w:r>
      <w:r>
        <w:rPr>
          <w:rFonts w:cs="Times New Roman" w:ascii="Times New Roman" w:hAnsi="Times New Roman"/>
          <w:spacing w:val="-4"/>
          <w:sz w:val="22"/>
        </w:rPr>
        <w:t>шенней и благородней, чем все предшествующие многочисленные истины, но ученик, дошедший до этой стадии, вынуж</w:t>
      </w:r>
      <w:r>
        <w:rPr>
          <w:rFonts w:cs="Times New Roman" w:ascii="Times New Roman" w:hAnsi="Times New Roman"/>
          <w:sz w:val="22"/>
        </w:rPr>
        <w:t>ден тем не менее признать, что даже эта абсолютная для него, высшая истина, несмотря на это, не является истиной однозначной и окончательной. Этот миг есть миг великого озарения в жизни каждого ученика, потому что он постигает, что, переходя с одной ступеньки на другую и минуя великое множество самых разнообразных истин, человек развивается в направлении все более глубокого осознания того, что каждый индивидуум содержит и выражает ту долю истины, которую он в состоянии вместить и воспринять, так что, по сути дела, всякая истина есть истина временная и преходящая. Сказанное, естественно, справедливо и в отношении той части истины, которую мы теперь пытаемся донести до вас, и если только вы не заботились исключительно о том, чтобы развить и отшлифовать до блеска собственное ментальное сознание, то сказанное не явится для вас потрясением. А если к этому моменту вы имеете прекрасно развитое каузальное сознание, то вам, несомненно, будет несложно понять, что, исходя из признания факта существования универсальной логики, дело именно так и обстоит. Кроме того, если мы задумаемся над тем, что Абсолют – это некие сила и интеллект, которых никто – я повторяю: никто! – в нашей Солнечной системе не в состоянии реально понять, постичь или осознать, то вы тем самым получите некоторое весьма приблизительное представление о величине и величии Космоса.</w:t>
      </w:r>
    </w:p>
    <w:p>
      <w:pPr>
        <w:pStyle w:val="Normal"/>
        <w:rPr/>
      </w:pPr>
      <w:r>
        <w:rPr>
          <w:rFonts w:cs="Times New Roman" w:ascii="Times New Roman" w:hAnsi="Times New Roman"/>
          <w:sz w:val="22"/>
        </w:rPr>
        <w:t>Это новое знание каждый ученик, если только он воспримет его сознанием души, должен незамедлительно претворить в практику будничной жизни, так чтобы отныне он мог с любовью смотреть на своих ближних, смог увидеть их совершенно новыми глазами и сердцем понять, что они в силу необходимости являются выразителями именно той истины, которую в состоянии воспринять, вместить и осмыслить на своем уровне. Вооружен</w:t>
      </w:r>
      <w:r>
        <w:rPr>
          <w:rFonts w:cs="Times New Roman" w:ascii="Times New Roman" w:hAnsi="Times New Roman"/>
          <w:spacing w:val="-4"/>
          <w:sz w:val="22"/>
        </w:rPr>
        <w:t>ный этим знанием, ученик сможет развить в себе ту сердечную терпимость, которая и является необходимым квалифика</w:t>
      </w:r>
      <w:r>
        <w:rPr>
          <w:rFonts w:cs="Times New Roman" w:ascii="Times New Roman" w:hAnsi="Times New Roman"/>
          <w:sz w:val="22"/>
        </w:rPr>
        <w:t>ционным требованием, дающим ему право на прохождение Третьего посвящения. Понимание того, что каждый человек, на какой бы ступени он ни находился, обладает своей истиной, подведет ученика к всеобъемлющему признанию необходимости и оправданности всего сущего, являющемуся отличительной особенностью истинно посвященного.</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62</w:t>
      </w:r>
    </w:p>
    <w:p>
      <w:pPr>
        <w:pStyle w:val="Style16"/>
        <w:rPr/>
      </w:pPr>
      <w:r>
        <w:rPr/>
        <w:t>ТЕмнаЯ ноЧь Души</w:t>
      </w:r>
    </w:p>
    <w:p>
      <w:pPr>
        <w:pStyle w:val="Normal"/>
        <w:rPr/>
      </w:pPr>
      <w:r>
        <w:rPr>
          <w:rFonts w:cs="Times New Roman" w:ascii="Times New Roman" w:hAnsi="Times New Roman"/>
          <w:sz w:val="22"/>
        </w:rPr>
        <w:t>По мере того как ученик все больше приближается к сияющему порталу посвящения, на него со всех сторон обрушиваются нападки, клевета, злословие и оскорбления. Именно в этот момент выясняется, насколько он закален, выдержан и тверд. Так как, если к этому моменту степень его отождествления себя со своей собственной душой достаточно высока и стабильна, он безболезненно вынесет весь этот массивный залп ударов и нападок. Мужественный и сильный, он выдержит все, призвав на помощь свой собственный непрерывно действующий, лучащийся сиянием сердечный центр.</w:t>
      </w:r>
    </w:p>
    <w:p>
      <w:pPr>
        <w:pStyle w:val="Normal"/>
        <w:rPr/>
      </w:pPr>
      <w:r>
        <w:rPr>
          <w:rFonts w:cs="Times New Roman" w:ascii="Times New Roman" w:hAnsi="Times New Roman"/>
          <w:sz w:val="22"/>
        </w:rPr>
        <w:t>Но если окажется, что его лобный центр до сих пор не активизирован, то есть объединенное сознание личности не сконцентрировано полностью во внутреннем лобном центре, называемом аджна, то никакого посвящения не будет. Только при наличии абсолютной ответственности за поведение личности на всех планах и уровнях ее проявления внутренняя светоносная квинтэссенция личности сможет пронизать головной мозг будущего неофита, или кандидата, той избыточной женской силой, которая создаст невыносимое напряжение во всей голове, напряжение, которое высечет искру, передающую это напряжение мужскому пламени над головой (или коронарной чакре) ученика, под действием чего в нем вспыхнет и зажжется внутренний свет. Этот процесс – процесс двойственный: с одной стороны, он происходит внезапно, неожиданно, а с другой – обнаруживает себя как длительное неторопливое поступательное движение вперед, которое вплоть до наступления завершающей фазы незримо совершается внутри определенного цикла развития, обозначаемого как «темная ночь души».</w:t>
      </w:r>
    </w:p>
    <w:p>
      <w:pPr>
        <w:pStyle w:val="2"/>
        <w:rPr/>
      </w:pPr>
      <w:r>
        <w:rPr/>
        <w:t>Весь данный период невероятно тяжел и труден для ученика, поскольку весь свет покидает его. Его контакт с душой по-прежнему стабилен, но крайне расплывчат и нечеток из-за отсутствия света. Да, он все так же безупречно выполняет привычную работу, все так же излучает мощное магнетическое притяжение, которое вовлекает в орбиту своего воздействия всех присутствующих независимо от того, сознают ли они это или не сознают, и все же, несмотря на это, прямой, надежный, доверительный контакт с душой как источник света у него временно отсутствует.</w:t>
      </w:r>
    </w:p>
    <w:p>
      <w:pPr>
        <w:pStyle w:val="Normal"/>
        <w:rPr/>
      </w:pPr>
      <w:r>
        <w:rPr>
          <w:rFonts w:cs="Times New Roman" w:ascii="Times New Roman" w:hAnsi="Times New Roman"/>
          <w:sz w:val="22"/>
        </w:rPr>
        <w:t xml:space="preserve">Этот период в жизни ученика – время колоссальных испытаний, так как все в нем пребывает в сомнении: «Неужели все было одним великим наваждением? Неужели все то удивительное, что я постиг и познал, было всего лишь иллюзией?» Самое трудное на этой стадии – суметь сохранить доверие к происходящему, сохранить веру в то, что все идет как надо. Вся эта «темная ночь» есть ночь очищения, ночь последнего великого испытания личности ученика на всех планах, уровнях и направлениях. Действительно ли он полностью ответственен за все свои действия и поступки? Действительно ли все его чувства и желания из материи высочайшей пробы? Приведена ли его жизнь в соответствие с критериями абсолютной астральной ответственности? Как правило, на этой стадии ученик чувствует, что вправе ответить </w:t>
      </w:r>
      <w:r>
        <w:rPr>
          <w:rFonts w:cs="Times New Roman" w:ascii="Times New Roman" w:hAnsi="Times New Roman"/>
          <w:spacing w:val="-4"/>
          <w:sz w:val="22"/>
        </w:rPr>
        <w:t>утвердительно на все эти вопросы. Но чувствует ли он, что способен утвердительно ответить на третий и решающий вопрос: полностью ли он сознает свою абсолютную ответственность за</w:t>
      </w:r>
      <w:r>
        <w:rPr>
          <w:rFonts w:cs="Times New Roman" w:ascii="Times New Roman" w:hAnsi="Times New Roman"/>
          <w:sz w:val="22"/>
        </w:rPr>
        <w:t xml:space="preserve"> все свои мысли, как большие, так и малые? Полностью ли он сознает тот громадный энергетический потенциал, который заключен в каждой его мысли? Знает ли он, какие последствия влечет за собой каждая одухотворенная и исторгнутая его сознанием мысль?</w:t>
      </w:r>
    </w:p>
    <w:p>
      <w:pPr>
        <w:pStyle w:val="TextBodyIndent"/>
        <w:rPr/>
      </w:pPr>
      <w:r>
        <w:rPr>
          <w:rFonts w:cs="Times New Roman" w:ascii="Times New Roman" w:hAnsi="Times New Roman"/>
          <w:sz w:val="22"/>
        </w:rPr>
        <w:t xml:space="preserve">В этой «ночной тьме» ученик по всей линии фронта подвергается небывалым испытаниям на предмет выявления последних, субтильных стражей, стерегущих порог Света. На каком бы из планов личности он ни находился, он при этом должен всегда точно знать и сознавать, что он действует, чувствует и мыслит в полном соответствии с божественными законами и самим Божьим планом. Вначале к нему приходит четкое и ясное понимание обширности и многогранности этой ответственности, и, ни на минуту не теряя полноты сознания души, он начинает осуществлять в повседневной жизни целенаправленную работу в этом направлении </w:t>
      </w:r>
      <w:r>
        <w:rPr>
          <w:rFonts w:cs="Times New Roman" w:ascii="Times New Roman" w:hAnsi="Times New Roman"/>
          <w:spacing w:val="-4"/>
          <w:sz w:val="22"/>
        </w:rPr>
        <w:t>или оказывать деятельную помощь людям, полностью убежденный в том, что он абсолютно ответственный человек; и дей</w:t>
        <w:softHyphen/>
        <w:t>ствительно, в общем и целом в ответственности ему не откажешь, особенно если сравнивать его с другими людьми. Тем не менее тьма незаметно прокрадывается и в его жизнь тоже, так</w:t>
      </w:r>
      <w:r>
        <w:rPr>
          <w:rFonts w:cs="Times New Roman" w:ascii="Times New Roman" w:hAnsi="Times New Roman"/>
          <w:sz w:val="22"/>
        </w:rPr>
        <w:t xml:space="preserve"> что в ней понемногу обнаруживаются сферы и направления, ясно указывающие на то, что полная победа над самим собой им еще не достигнута.</w:t>
      </w:r>
    </w:p>
    <w:p>
      <w:pPr>
        <w:pStyle w:val="Normal"/>
        <w:rPr/>
      </w:pPr>
      <w:r>
        <w:rPr>
          <w:rFonts w:cs="Times New Roman" w:ascii="Times New Roman" w:hAnsi="Times New Roman"/>
          <w:sz w:val="22"/>
        </w:rPr>
        <w:t>Ученик поражен. Может ли такое быть, что он повстречал еще не всех убийственных Стражей порога из своего прошлого? Разве он не уничтожил их всех, сначала возродив их к жизни, а затем лишив их силы путем отмены и устранения всех прежних решений, связывавших его по рукам и ногам и мешавших ему полностью приобщиться к Свету? Он удивлен. Разве он не заключил союз с Сатурном, его бывшим заклятым врагом, ставшим теперь его ближайшим другом, сподвижником и учителем? Что же в таком случае удерживает его, как белку, внутри этого великого не</w:t>
      </w:r>
      <w:r>
        <w:rPr>
          <w:rFonts w:cs="Times New Roman" w:ascii="Times New Roman" w:hAnsi="Times New Roman"/>
          <w:spacing w:val="-4"/>
          <w:sz w:val="22"/>
        </w:rPr>
        <w:t>видимого колеса, из которого он хочет и никак не может вырваться?</w:t>
      </w:r>
    </w:p>
    <w:p>
      <w:pPr>
        <w:pStyle w:val="Normal"/>
        <w:rPr/>
      </w:pPr>
      <w:r>
        <w:rPr>
          <w:rFonts w:cs="Times New Roman" w:ascii="Times New Roman" w:hAnsi="Times New Roman"/>
          <w:sz w:val="22"/>
        </w:rPr>
        <w:t>Ответ придет к нему только тогда, когда эта тьма до предела опустошит его и сокрушит его физическую крепость. Вот она, загвоздка – малая ментальная ответственность! Ответственность, все еще ждущая своей реализации. Ученик ошеломлен. Как? Разве он еще не полностью ответственен за себя на ментальном плане? Увы, нет. За ним еще числится «небольшой должок» – малая ментальная ответственность, которая действительно на</w:t>
      </w:r>
      <w:r>
        <w:rPr>
          <w:rFonts w:cs="Times New Roman" w:ascii="Times New Roman" w:hAnsi="Times New Roman"/>
          <w:spacing w:val="-4"/>
          <w:sz w:val="22"/>
        </w:rPr>
        <w:t>столько мала, что он ее проглядел. Его пламенная устремленность к цели настолько сильна, а его деятельное усердие и</w:t>
      </w:r>
      <w:r>
        <w:rPr>
          <w:rFonts w:cs="Times New Roman" w:ascii="Times New Roman" w:hAnsi="Times New Roman"/>
          <w:sz w:val="22"/>
        </w:rPr>
        <w:t xml:space="preserve"> самоотречение настолько велики, что он совершенно упустил из виду свой физический храм. Поглощенный своим горячим деятельным усердием, он совершенно забыл об этом теле, которому тоже требуются отдых, тишина, покой и уединение, чтобы поддерживать себя в состоянии готовности служить Всевышнему. Он же запустил это свое тело и бросил его на произвол судьбы, всецело сосредоточив все свои мысли и чувства на желании служить миру.</w:t>
      </w:r>
    </w:p>
    <w:p>
      <w:pPr>
        <w:pStyle w:val="Normal"/>
        <w:rPr/>
      </w:pPr>
      <w:r>
        <w:rPr>
          <w:rFonts w:cs="Times New Roman" w:ascii="Times New Roman" w:hAnsi="Times New Roman"/>
          <w:spacing w:val="-6"/>
          <w:sz w:val="22"/>
        </w:rPr>
        <w:t>Его тело часто посылало ему бесчисленные предупредительные, тревожные сигналы, которые его мыслеразум просто</w:t>
      </w:r>
      <w:r>
        <w:rPr>
          <w:rFonts w:cs="Times New Roman" w:ascii="Times New Roman" w:hAnsi="Times New Roman"/>
          <w:spacing w:val="-4"/>
          <w:sz w:val="22"/>
        </w:rPr>
        <w:t xml:space="preserve"> пропустил мимо ушей, поскольку ментальное тело было столь</w:t>
      </w:r>
      <w:r>
        <w:rPr>
          <w:rFonts w:cs="Times New Roman" w:ascii="Times New Roman" w:hAnsi="Times New Roman"/>
          <w:sz w:val="22"/>
        </w:rPr>
        <w:t xml:space="preserve"> безраздельно сконцентрировано на проблеме большой ментальной ответственности, что у него не оставалось времени для другого тела, которое призвано быть послушным, безотказным проводником его мыслей и энергий души. Наконец главный виновник найден: это мыслеразум, который, проигнорировав физические потребности, закрыл свое внутреннее ухо и оказался глух к настоятельным требованиям души позаботиться обо всей личности.</w:t>
      </w:r>
    </w:p>
    <w:p>
      <w:pPr>
        <w:pStyle w:val="Normal"/>
        <w:rPr/>
      </w:pPr>
      <w:r>
        <w:rPr>
          <w:rFonts w:cs="Times New Roman" w:ascii="Times New Roman" w:hAnsi="Times New Roman"/>
          <w:sz w:val="22"/>
        </w:rPr>
        <w:t>Выбора нет. Когда ученик не хочет чему-то внять или что-то услышать, остается только один путь – дать ему это почувствовать. Ночь души становится все гуще и темней. Чувство того, что он пленен, спутан и заперт внутри кольца Сатурна, становится все острей и нестерпимей.</w:t>
      </w:r>
    </w:p>
    <w:p>
      <w:pPr>
        <w:pStyle w:val="Normal"/>
        <w:rPr/>
      </w:pPr>
      <w:r>
        <w:rPr>
          <w:rFonts w:cs="Times New Roman" w:ascii="Times New Roman" w:hAnsi="Times New Roman"/>
          <w:sz w:val="22"/>
        </w:rPr>
        <w:t>Но как бы ученик ни рвался и ни бился, он не сможет переступить порог до тех пор, пока не поймет и не признает эту последнюю</w:t>
      </w:r>
      <w:r>
        <w:rPr/>
        <w:t xml:space="preserve"> </w:t>
      </w:r>
      <w:r>
        <w:rPr>
          <w:rFonts w:cs="Times New Roman" w:ascii="Times New Roman" w:hAnsi="Times New Roman"/>
          <w:sz w:val="22"/>
        </w:rPr>
        <w:t>пядь ответственности, понимание которой, увы, чаще всего приходит к нему только тогда, когда его утомленное, усталое, беспомощное физическое тело отказывается быть тем активным, динамичным проводником, в котором столь остро нуждается его мысленная энергия. Только тогда он понимает, насколько глупо вел себя все это долгое время, потому что настолько увлекся идеей служения миру на всех рубежах и направлениях, что совершенно позабыл о доброй трети своей личности, и как только эта треть оказалась запущенной до основания, последствия, как говорится, не заставили себя долго ждать.</w:t>
      </w:r>
    </w:p>
    <w:p>
      <w:pPr>
        <w:pStyle w:val="2"/>
        <w:rPr/>
      </w:pPr>
      <w:r>
        <w:rPr/>
        <w:t>Наконец-то до сознания ученика доходит та истина, что это не физическое тело и не чувства требуют порицания, а ментальное тело: только оно несет ответственность за то, что не послушалось своей повелительницы – души, которая бесчисленное множество раз нашептывала ему в ухо, что в любой работе должны быть перерывы и что даже посреди великой работы во имя служения миру должно быть время для игр и досуга.</w:t>
      </w:r>
    </w:p>
    <w:p>
      <w:pPr>
        <w:pStyle w:val="Normal"/>
        <w:rPr>
          <w:rFonts w:ascii="Times New Roman" w:hAnsi="Times New Roman" w:cs="Times New Roman"/>
          <w:sz w:val="22"/>
        </w:rPr>
      </w:pPr>
      <w:r>
        <w:rPr>
          <w:rFonts w:cs="Times New Roman" w:ascii="Times New Roman" w:hAnsi="Times New Roman"/>
          <w:sz w:val="22"/>
        </w:rPr>
        <w:t xml:space="preserve">Только теперь ученик полностью осознает то, сколь необычайно важна для посвящения малая ментальная ответственность, даже если она касается всего лишь одного физического тела. С этого момента он окончательно и навсегда выбирает единственно верный путь – </w:t>
      </w:r>
      <w:r>
        <w:rPr>
          <w:rFonts w:cs="Times New Roman" w:ascii="Times New Roman" w:hAnsi="Times New Roman"/>
          <w:b/>
          <w:sz w:val="22"/>
        </w:rPr>
        <w:t>быть душой, заботящейся обо всех своих телах.</w:t>
      </w:r>
    </w:p>
    <w:p>
      <w:pPr>
        <w:pStyle w:val="Normal"/>
        <w:rPr/>
      </w:pPr>
      <w:r>
        <w:rPr>
          <w:rFonts w:cs="Times New Roman" w:ascii="Times New Roman" w:hAnsi="Times New Roman"/>
          <w:sz w:val="22"/>
        </w:rPr>
        <w:t xml:space="preserve">Этот миг – миг великого торжества души, одержавшей последнюю, решающую победу. Личность достигла вершины своей горы и теперь смиренно простирается ниц перед величественной душой, перед Абсолютным Светом. </w:t>
      </w:r>
      <w:r>
        <w:rPr>
          <w:rFonts w:cs="Times New Roman" w:ascii="Times New Roman" w:hAnsi="Times New Roman"/>
          <w:b/>
          <w:sz w:val="22"/>
        </w:rPr>
        <w:t>Свобода завоевана!</w:t>
      </w:r>
      <w:r>
        <w:rPr>
          <w:rFonts w:cs="Times New Roman" w:ascii="Times New Roman" w:hAnsi="Times New Roman"/>
          <w:sz w:val="22"/>
        </w:rPr>
        <w:t xml:space="preserve"> С этого момента ученик становится истинно посвященным.</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63</w:t>
      </w:r>
    </w:p>
    <w:p>
      <w:pPr>
        <w:pStyle w:val="Style16"/>
        <w:rPr/>
      </w:pPr>
      <w:r>
        <w:rPr/>
        <w:t>ТоЧка Света</w:t>
      </w:r>
    </w:p>
    <w:p>
      <w:pPr>
        <w:pStyle w:val="2"/>
        <w:rPr/>
      </w:pPr>
      <w:r>
        <w:rPr/>
        <w:t>Точка света – это центральная точка сознания каждого ученика. Обычно сам он этого не сознает вплоть до того момента, когда начинает понимать важность этого фактора для процесса саморазвития, хотя само это знание открывается ему только тогда, когда его личность доведена до приемлемой степени интеграции. Но чтобы она могла полностью преобразиться, объем сердечного сознания должен достичь высокой степени наполненности, в то время как сам процесс распознавания и раскрытия сердечного лотоса становится активным лишь в том случае, если все тела пребывают в покое, а душа управляет своей скоординированной личностью исключительно из точки сердца.</w:t>
      </w:r>
    </w:p>
    <w:p>
      <w:pPr>
        <w:pStyle w:val="2"/>
        <w:rPr/>
      </w:pPr>
      <w:r>
        <w:rPr/>
        <w:t>Точка сердца – это центральная точка сущности ученика. Именно из этой точки осуществляются регуляция и управление всеми ее аспектами. До тех пор пока он отказывается от выбора этой точки как центра, или опоры, своего естества, не может быть и речи о достижении им совершенных баланса и гармонии. Чаще всего в качестве своей центральной точки, точки фокуса, он выбирает горловой или аджна-центр. Данный выбор значительно ускоряет ментальный процесс, но тормозит процесс интеграции личности как целого. И только много позже он обнаруживает, что основным его фокусом, или центральной точкой, в этот период всегда должна быть точка сердца, расположенная между лопаток  (вне грудной клетки)</w:t>
      </w:r>
      <w:r>
        <w:rPr>
          <w:rStyle w:val="FootnoteCharacters"/>
          <w:rStyle w:val="FootnoteAnchor"/>
        </w:rPr>
        <w:footnoteReference w:id="4"/>
      </w:r>
      <w:r>
        <w:rPr/>
        <w:t>.</w:t>
      </w:r>
    </w:p>
    <w:p>
      <w:pPr>
        <w:pStyle w:val="Normal"/>
        <w:rPr/>
      </w:pPr>
      <w:r>
        <w:rPr>
          <w:rFonts w:cs="Times New Roman" w:ascii="Times New Roman" w:hAnsi="Times New Roman"/>
          <w:sz w:val="22"/>
        </w:rPr>
        <w:t xml:space="preserve">Когда это произойдет, это послужит мощным стимулом для роста сознания Христа, так что свет души отныне будет струиться совершенно беспрепятственно и свободно. Только после этого начнется активный процесс преобразования трех нижних чакр, в </w:t>
      </w:r>
      <w:r>
        <w:rPr>
          <w:rFonts w:cs="Times New Roman" w:ascii="Times New Roman" w:hAnsi="Times New Roman"/>
          <w:spacing w:val="-4"/>
          <w:sz w:val="22"/>
        </w:rPr>
        <w:t>то время как сердечный центр будет неизменно возрастать в объеме. Параллельно с этим процессом будут происходить про</w:t>
      </w:r>
      <w:r>
        <w:rPr>
          <w:rFonts w:cs="Times New Roman" w:ascii="Times New Roman" w:hAnsi="Times New Roman"/>
          <w:sz w:val="22"/>
        </w:rPr>
        <w:t>цессы преобразования в горловой чакре ученика, благодаря чему сердечные энергии во все возрастающем объеме начнут подчинять своему контролю и управлению весь его ментальный потенциал.</w:t>
      </w:r>
    </w:p>
    <w:p>
      <w:pPr>
        <w:pStyle w:val="Normal"/>
        <w:rPr/>
      </w:pPr>
      <w:r>
        <w:rPr>
          <w:rFonts w:cs="Times New Roman" w:ascii="Times New Roman" w:hAnsi="Times New Roman"/>
          <w:sz w:val="22"/>
        </w:rPr>
        <w:t>На этой продвинутой стадии в процессе развития ученика произойдут значительные перемены, потому что центральная точка поменяет свой статус и из центра регуляции и контроля над осуществлением общих процессов развития станет базисом-основой для форсированного развития сознания, которое отныне заявит о себе в полную силу. На этой основе энергии создадут новый силовой треугольник – от сердечного центра к ушным точкам. Эти точки – точки специфические, и они отныне будут играть заметную роль в развитии и формировании нового «алмаза» ученика – фигуры, корнем которой служит точка сердца, а вершиной – точка души</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Ушные точки образуют при этом горизонтальную ось в той алмазной фигуре («бубновая масть»), которая таким образом получается.</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b/>
          <w:b/>
          <w:u w:val="single"/>
        </w:rPr>
      </w:pPr>
      <w:r>
        <w:rPr>
          <w:b/>
          <w:u w:val="single"/>
        </w:rPr>
        <w:t>Рисунок 1</w:t>
      </w:r>
    </w:p>
    <w:p>
      <w:pPr>
        <w:pStyle w:val="Normal"/>
        <w:jc w:val="center"/>
        <w:rPr>
          <w:b/>
          <w:b/>
          <w:i/>
          <w:i/>
        </w:rPr>
      </w:pPr>
      <w:r>
        <w:rPr>
          <w:b/>
          <w:i/>
        </w:rPr>
        <w:t>точка души</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5">
                <wp:simplePos x="0" y="0"/>
                <wp:positionH relativeFrom="column">
                  <wp:posOffset>1653540</wp:posOffset>
                </wp:positionH>
                <wp:positionV relativeFrom="paragraph">
                  <wp:posOffset>55880</wp:posOffset>
                </wp:positionV>
                <wp:extent cx="1034415" cy="1529715"/>
                <wp:effectExtent l="6985" t="7620" r="6350" b="6350"/>
                <wp:wrapNone/>
                <wp:docPr id="1" name=""/>
                <a:graphic xmlns:a="http://schemas.openxmlformats.org/drawingml/2006/main">
                  <a:graphicData uri="http://schemas.microsoft.com/office/word/2010/wordprocessingGroup">
                    <wpg:wgp>
                      <wpg:cNvGrpSpPr/>
                      <wpg:grpSpPr>
                        <a:xfrm>
                          <a:off x="0" y="0"/>
                          <a:ext cx="1034280" cy="1529640"/>
                          <a:chOff x="0" y="0"/>
                          <a:chExt cx="1034280" cy="1529640"/>
                        </a:xfrm>
                      </wpg:grpSpPr>
                      <wps:wsp>
                        <wps:cNvSpPr/>
                        <wps:spPr>
                          <a:xfrm>
                            <a:off x="450360" y="13856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71316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90280" y="71316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0360" y="0"/>
                            <a:ext cx="144000" cy="1440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67320" y="43200"/>
                            <a:ext cx="914400" cy="1463040"/>
                          </a:xfrm>
                        </wpg:grpSpPr>
                        <wps:wsp>
                          <wps:cNvSpPr/>
                          <wps:spPr>
                            <a:xfrm>
                              <a:off x="72360" y="739080"/>
                              <a:ext cx="795600" cy="720"/>
                            </a:xfrm>
                            <a:prstGeom prst="line">
                              <a:avLst/>
                            </a:prstGeom>
                            <a:ln w="12600">
                              <a:solidFill>
                                <a:srgbClr val="000000"/>
                              </a:solidFill>
                              <a:prstDash val="sysDot"/>
                              <a:miter/>
                            </a:ln>
                          </wps:spPr>
                          <wps:style>
                            <a:lnRef idx="0"/>
                            <a:fillRef idx="0"/>
                            <a:effectRef idx="0"/>
                            <a:fontRef idx="minor"/>
                          </wps:style>
                          <wps:bodyPr/>
                        </wps:wsp>
                        <wps:wsp>
                          <wps:cNvSpPr/>
                          <wps:spPr>
                            <a:xfrm>
                              <a:off x="0" y="0"/>
                              <a:ext cx="914400" cy="1463040"/>
                            </a:xfrm>
                            <a:prstGeom prst="diamond">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2pt;margin-top:4.4pt;width:81.45pt;height:120.45pt" coordorigin="2604,88" coordsize="1629,2409">
                <v:oval id="shape_0" fillcolor="black" stroked="t" o:allowincell="f" style="position:absolute;left:3313;top:2270;width:226;height:226;mso-wrap-style:none;v-text-anchor:middle">
                  <v:fill o:detectmouseclick="t" type="solid" color2="white"/>
                  <v:stroke color="black" weight="12600" joinstyle="miter" endcap="flat"/>
                  <w10:wrap type="none"/>
                </v:oval>
                <v:oval id="shape_0" fillcolor="black" stroked="t" o:allowincell="f" style="position:absolute;left:2604;top:1211;width:226;height:226;mso-wrap-style:none;v-text-anchor:middle">
                  <v:fill o:detectmouseclick="t" type="solid" color2="white"/>
                  <v:stroke color="black" weight="12600" joinstyle="miter" endcap="flat"/>
                  <w10:wrap type="none"/>
                </v:oval>
                <v:oval id="shape_0" fillcolor="black" stroked="t" o:allowincell="f" style="position:absolute;left:4006;top:1211;width:226;height:226;mso-wrap-style:none;v-text-anchor:middle">
                  <v:fill o:detectmouseclick="t" type="solid" color2="white"/>
                  <v:stroke color="black" weight="12600" joinstyle="miter" endcap="flat"/>
                  <w10:wrap type="none"/>
                </v:oval>
                <v:oval id="shape_0" fillcolor="black" stroked="t" o:allowincell="f" style="position:absolute;left:3313;top:88;width:226;height:226;mso-wrap-style:none;v-text-anchor:middle">
                  <v:fill o:detectmouseclick="t" type="solid" color2="white"/>
                  <v:stroke color="black" weight="12600" joinstyle="miter" endcap="flat"/>
                  <w10:wrap type="none"/>
                </v:oval>
                <v:group id="shape_0" style="position:absolute;left:2710;top:156;width:1440;height:2304">
                  <v:line id="shape_0" from="2824,1320" to="4076,1320" stroked="t" o:allowincell="f" style="position:absolute">
                    <v:stroke color="black" weight="12600" dashstyle="shortdot"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710;top:156;width:1439;height:2303;mso-wrap-style:none;v-text-anchor:middle" type="_x0000_t4">
                    <v:fill o:detectmouseclick="t" on="false"/>
                    <v:stroke color="black" weight="12600" joinstyle="miter" endcap="flat"/>
                    <w10:wrap type="none"/>
                  </v:shape>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624"/>
        <w:jc w:val="center"/>
        <w:rPr>
          <w:b/>
          <w:b/>
          <w:i/>
          <w:i/>
        </w:rPr>
      </w:pPr>
      <w:r>
        <w:rPr>
          <w:b/>
          <w:i/>
        </w:rPr>
        <w:t>ушная точка                                ушная точка</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rPr>
      </w:pPr>
      <w:r>
        <w:rPr>
          <w:b/>
          <w:i/>
        </w:rPr>
      </w:r>
    </w:p>
    <w:p>
      <w:pPr>
        <w:pStyle w:val="Normal"/>
        <w:jc w:val="center"/>
        <w:rPr>
          <w:b/>
          <w:b/>
          <w:i/>
          <w:i/>
        </w:rPr>
      </w:pPr>
      <w:r>
        <w:rPr>
          <w:b/>
          <w:i/>
        </w:rPr>
        <w:t>точка сердца</w:t>
      </w:r>
    </w:p>
    <w:p>
      <w:pPr>
        <w:pStyle w:val="Footer"/>
        <w:tabs>
          <w:tab w:val="clear" w:pos="4153"/>
          <w:tab w:val="clear" w:pos="8306"/>
        </w:tabs>
        <w:rPr>
          <w:b/>
          <w:b/>
          <w:i/>
          <w:i/>
        </w:rPr>
      </w:pPr>
      <w:r>
        <w:rPr>
          <w:b/>
          <w:i/>
        </w:rPr>
      </w:r>
    </w:p>
    <w:p>
      <w:pPr>
        <w:pStyle w:val="Normal"/>
        <w:rPr/>
      </w:pPr>
      <w:r>
        <w:rPr>
          <w:rFonts w:cs="Times New Roman" w:ascii="Times New Roman" w:hAnsi="Times New Roman"/>
          <w:sz w:val="22"/>
        </w:rPr>
        <w:t xml:space="preserve">Эта «фигура бубновой масти» будет представлять собой в чисто энергетическом отношении некое силовое поле, задача которого – стимулировать нервную систему ученика, чтобы тем самым воздействовать на эфирную состоящую из энергетических треугольников систему </w:t>
      </w:r>
      <w:r>
        <w:rPr>
          <w:rFonts w:cs="Times New Roman" w:ascii="Times New Roman" w:hAnsi="Times New Roman"/>
          <w:i/>
          <w:sz w:val="22"/>
        </w:rPr>
        <w:t>нади</w:t>
      </w:r>
      <w:r>
        <w:rPr>
          <w:rFonts w:cs="Times New Roman" w:ascii="Times New Roman" w:hAnsi="Times New Roman"/>
          <w:sz w:val="22"/>
        </w:rPr>
        <w:t>, которая должна снабжать расширяющееся сознание ученика космической праной, подготавливая момент великого освобождения. Ученик, достигший этих высот развития, явится невольным очевидцем того, что его голова в этой фазе будет представлять собой некую силовую арену, где изо дня в день будут происходить, сменяя друг друга, бурные энергетические процессы, да и кроме того, он обязательно обнаружит, что основная субстанция для подпитки этих процессов постоянно доставляется из одного и</w:t>
      </w:r>
      <w:r>
        <w:rPr/>
        <w:t xml:space="preserve"> </w:t>
      </w:r>
      <w:r>
        <w:rPr>
          <w:rFonts w:cs="Times New Roman" w:ascii="Times New Roman" w:hAnsi="Times New Roman"/>
          <w:sz w:val="22"/>
        </w:rPr>
        <w:t>того же места – из точки сердца. Но если на данный момент</w:t>
      </w:r>
      <w:r>
        <w:rPr/>
        <w:t xml:space="preserve"> </w:t>
      </w:r>
      <w:r>
        <w:rPr>
          <w:rFonts w:cs="Times New Roman" w:ascii="Times New Roman" w:hAnsi="Times New Roman"/>
          <w:sz w:val="22"/>
        </w:rPr>
        <w:t>основной фокус, или центр самососредоточения, ученика будет излишне ментальным – а эта ситуация, к сожалению, довольно частое явление среди учеников на Западе, – то никакого притока энергии души не будет, поскольку сердечный центр в этом случае подменяется горловым центром, в результате чего баланс и гармония нарушаются и превращаются в хаос и беспорядок.</w:t>
      </w:r>
    </w:p>
    <w:p>
      <w:pPr>
        <w:pStyle w:val="Normal"/>
        <w:rPr/>
      </w:pPr>
      <w:r>
        <w:rPr>
          <w:rFonts w:cs="Times New Roman" w:ascii="Times New Roman" w:hAnsi="Times New Roman"/>
          <w:sz w:val="22"/>
        </w:rPr>
        <w:t xml:space="preserve">Таким образом, для ученика очень важно научиться сохранять высокую степень бдительности, потому что тогда он все время будет следить за тем, чтобы его точка сердца, на каком бы отрезке пути он сам ни находился, всегда оставалась в центре его внимания и была центром его устремлений. Куда бы он ни направлял основной фокус самососредоточенного внимания: на </w:t>
      </w:r>
      <w:r>
        <w:rPr>
          <w:rFonts w:cs="Times New Roman" w:ascii="Times New Roman" w:hAnsi="Times New Roman"/>
          <w:spacing w:val="-4"/>
          <w:sz w:val="22"/>
        </w:rPr>
        <w:t>физический, астральный, ментальный или целостно-интегральный процесс развития, – точка сердца как центральная,</w:t>
      </w:r>
      <w:r>
        <w:rPr>
          <w:rFonts w:cs="Times New Roman" w:ascii="Times New Roman" w:hAnsi="Times New Roman"/>
          <w:sz w:val="22"/>
        </w:rPr>
        <w:t xml:space="preserve"> или базисная, точка его развития должна всегда оставаться главной и приоритетной точкой его внутренней фокусировки. Без любви нет подлинного развития, потому что наиглавнейший из всех аспектов бытия есть любовь. Хорошенько подумайте над этим.</w:t>
      </w:r>
    </w:p>
    <w:p>
      <w:pPr>
        <w:pStyle w:val="TextBodyIndent"/>
        <w:rPr/>
      </w:pPr>
      <w:r>
        <w:rPr>
          <w:rFonts w:cs="Times New Roman" w:ascii="Times New Roman" w:hAnsi="Times New Roman"/>
          <w:sz w:val="22"/>
        </w:rPr>
        <w:t>Чтобы помочь ученику всерьез понять смысл и значение сказанного, нелишне будет отметить, что та гармония, которая достигается путем перевода точки сердца в центральную позицию, может быть создана только в том случае, если земная привязка ученика основательна и непоколебима.</w:t>
      </w:r>
    </w:p>
    <w:p>
      <w:pPr>
        <w:pStyle w:val="Normal"/>
        <w:rPr/>
      </w:pPr>
      <w:r>
        <w:rPr>
          <w:rFonts w:cs="Times New Roman" w:ascii="Times New Roman" w:hAnsi="Times New Roman"/>
          <w:sz w:val="22"/>
        </w:rPr>
        <w:t>Это достигается путем визуализации и активизации другого треугольника, образуемого энергетическим испусканием из точки сердца к двум опорным точкам, или точкам ног. Очень многие забывают об этом фундаменте, в результате чего все их дли</w:t>
      </w:r>
      <w:r>
        <w:rPr>
          <w:rFonts w:cs="Times New Roman" w:ascii="Times New Roman" w:hAnsi="Times New Roman"/>
          <w:spacing w:val="-4"/>
          <w:sz w:val="22"/>
        </w:rPr>
        <w:t>тельное кропотливое изучение высшей мудрости становится расплывчатым, неопределенным, чисто теоретическим и не</w:t>
      </w:r>
      <w:r>
        <w:rPr>
          <w:rFonts w:cs="Times New Roman" w:ascii="Times New Roman" w:hAnsi="Times New Roman"/>
          <w:sz w:val="22"/>
        </w:rPr>
        <w:t xml:space="preserve"> имеющим какой-либо практической пользы знанием.</w:t>
      </w:r>
    </w:p>
    <w:p>
      <w:pPr>
        <w:pStyle w:val="Normal"/>
        <w:rPr>
          <w:rFonts w:ascii="Times New Roman" w:hAnsi="Times New Roman" w:cs="Times New Roman"/>
          <w:sz w:val="12"/>
        </w:rPr>
      </w:pPr>
      <w:r>
        <w:rPr>
          <w:rFonts w:cs="Times New Roman" w:ascii="Times New Roman" w:hAnsi="Times New Roman"/>
          <w:sz w:val="12"/>
        </w:rPr>
      </w:r>
    </w:p>
    <w:p>
      <w:pPr>
        <w:pStyle w:val="Normal"/>
        <w:rPr>
          <w:i/>
          <w:i/>
        </w:rPr>
      </w:pPr>
      <w:r>
        <w:rPr>
          <w:b/>
          <w:u w:val="single"/>
        </w:rPr>
        <w:t>Рисунок 2</w:t>
      </w:r>
      <w:r>
        <w:rPr>
          <w:b/>
        </w:rPr>
        <w:t xml:space="preserve"> </w:t>
      </w:r>
      <w:r>
        <w:rPr/>
        <w:t xml:space="preserve">                       </w:t>
      </w:r>
      <w:r>
        <w:rPr>
          <w:b/>
          <w:i/>
        </w:rPr>
        <w:t>точка сердца</w:t>
      </w:r>
    </w:p>
    <w:p>
      <w:pPr>
        <w:pStyle w:val="Normal"/>
        <w:tabs>
          <w:tab w:val="clear" w:pos="708"/>
          <w:tab w:val="left" w:pos="3119" w:leader="none"/>
          <w:tab w:val="left" w:pos="3402" w:leader="none"/>
        </w:tabs>
        <w:rPr>
          <w:b/>
          <w:b/>
          <w:i/>
          <w:i/>
          <w:lang w:val="en-US" w:eastAsia="en-US"/>
        </w:rPr>
      </w:pPr>
      <w:r>
        <w:rPr>
          <w:b/>
          <w:i/>
          <w:lang w:val="en-US" w:eastAsia="en-US"/>
        </w:rPr>
        <mc:AlternateContent>
          <mc:Choice Requires="wpg">
            <w:drawing>
              <wp:anchor behindDoc="0" distT="0" distB="0" distL="114935" distR="114935" simplePos="0" locked="0" layoutInCell="0" allowOverlap="1" relativeHeight="6">
                <wp:simplePos x="0" y="0"/>
                <wp:positionH relativeFrom="column">
                  <wp:posOffset>1602105</wp:posOffset>
                </wp:positionH>
                <wp:positionV relativeFrom="paragraph">
                  <wp:posOffset>9525</wp:posOffset>
                </wp:positionV>
                <wp:extent cx="1043940" cy="1279525"/>
                <wp:effectExtent l="6985" t="6350" r="6350" b="6985"/>
                <wp:wrapNone/>
                <wp:docPr id="2" name=""/>
                <a:graphic xmlns:a="http://schemas.openxmlformats.org/drawingml/2006/main">
                  <a:graphicData uri="http://schemas.microsoft.com/office/word/2010/wordprocessingGroup">
                    <wpg:wgp>
                      <wpg:cNvGrpSpPr/>
                      <wpg:grpSpPr>
                        <a:xfrm>
                          <a:off x="0" y="0"/>
                          <a:ext cx="1044000" cy="1279440"/>
                          <a:chOff x="0" y="0"/>
                          <a:chExt cx="1044000" cy="1279440"/>
                        </a:xfrm>
                      </wpg:grpSpPr>
                      <wps:wsp>
                        <wps:cNvSpPr/>
                        <wps:spPr>
                          <a:xfrm>
                            <a:off x="452880" y="0"/>
                            <a:ext cx="144000" cy="13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1148760"/>
                            <a:ext cx="144000" cy="13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99640" y="1148760"/>
                            <a:ext cx="144000" cy="130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5880" y="34200"/>
                            <a:ext cx="914400" cy="1202040"/>
                          </a:xfrm>
                          <a:prstGeom prst="triangle">
                            <a:avLst>
                              <a:gd name="adj" fmla="val 50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15pt;margin-top:0.75pt;width:82.2pt;height:100.75pt" coordorigin="2523,15" coordsize="1644,2015">
                <v:oval id="shape_0" fillcolor="black" stroked="t" o:allowincell="f" style="position:absolute;left:3236;top:15;width:226;height:205;mso-wrap-style:none;v-text-anchor:middle">
                  <v:fill o:detectmouseclick="t" type="solid" color2="white"/>
                  <v:stroke color="black" weight="12600" joinstyle="miter" endcap="flat"/>
                  <w10:wrap type="none"/>
                </v:oval>
                <v:oval id="shape_0" fillcolor="black" stroked="t" o:allowincell="f" style="position:absolute;left:2523;top:1824;width:226;height:205;mso-wrap-style:none;v-text-anchor:middle">
                  <v:fill o:detectmouseclick="t" type="solid" color2="white"/>
                  <v:stroke color="black" weight="12600" joinstyle="miter" endcap="flat"/>
                  <w10:wrap type="none"/>
                </v:oval>
                <v:oval id="shape_0" fillcolor="black" stroked="t" o:allowincell="f" style="position:absolute;left:3940;top:1824;width:226;height:205;mso-wrap-style:none;v-text-anchor:middle">
                  <v:fill o:detectmouseclick="t" type="solid" color2="white"/>
                  <v:stroke color="black"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627;top:69;width:1439;height:1892;mso-wrap-style:none;v-text-anchor:middle" type="_x0000_t5">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jc w:val="center"/>
        <w:rPr/>
      </w:pPr>
      <w:r>
        <w:rPr>
          <w:b/>
          <w:i/>
        </w:rPr>
        <w:t>точка опоры                                  точка опоры</w:t>
      </w:r>
    </w:p>
    <w:p>
      <w:pPr>
        <w:pStyle w:val="Normal"/>
        <w:jc w:val="center"/>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sz w:val="22"/>
        </w:rPr>
        <w:t>Следующий треугольник, являющийся связующим между треугольниками 1 и 2, несомненно, самый важный и определяющий из всех, поскольку он помогает ученику найти, понять и преобразовать все свои блокировки – разумеется при условии, что ученик всегда имеет этот треугольник (называемый «треугольником саморазвития») перед своими глазами в качестве образца. Его базисом является корневой центр – основание позвоночника, который соединен с двумя плечевыми точками (см. рис. 3). Как видно из рисунка, солнечное сплетение (sоlаr рlехus) является его центральной точкой – факт, сам по себе очень важный, так как ученику на протяжении целого ряда жизней предстоит усиленно концен</w:t>
      </w:r>
      <w:r>
        <w:rPr>
          <w:rFonts w:cs="Times New Roman" w:ascii="Times New Roman" w:hAnsi="Times New Roman"/>
          <w:spacing w:val="-4"/>
          <w:sz w:val="22"/>
        </w:rPr>
        <w:t>трироваться на проблеме преодоления всех своих чувств и желаний.</w:t>
      </w:r>
    </w:p>
    <w:p>
      <w:pPr>
        <w:pStyle w:val="Normal"/>
        <w:rPr>
          <w:rFonts w:ascii="Times New Roman" w:hAnsi="Times New Roman" w:cs="Times New Roman"/>
          <w:spacing w:val="-4"/>
          <w:sz w:val="22"/>
        </w:rPr>
      </w:pPr>
      <w:r>
        <w:rPr>
          <w:rFonts w:cs="Times New Roman" w:ascii="Times New Roman" w:hAnsi="Times New Roman"/>
          <w:spacing w:val="-4"/>
          <w:sz w:val="22"/>
        </w:rPr>
      </w:r>
    </w:p>
    <w:p>
      <w:pPr>
        <w:pStyle w:val="Normal"/>
        <w:rPr/>
      </w:pPr>
      <w:r>
        <w:rPr>
          <w:b/>
          <w:u w:val="single"/>
        </w:rPr>
        <w:t xml:space="preserve">Рисунок </w:t>
      </w:r>
      <w:r>
        <w:rPr>
          <w:b/>
        </w:rPr>
        <w:t xml:space="preserve">3               </w:t>
      </w:r>
      <w:r>
        <w:rPr>
          <w:b/>
          <w:i/>
        </w:rPr>
        <w:t>плечевая                    плечевая</w:t>
      </w:r>
    </w:p>
    <w:p>
      <w:pPr>
        <w:pStyle w:val="Normal"/>
        <w:ind w:firstLine="1134"/>
        <w:jc w:val="center"/>
        <w:rPr>
          <w:b/>
          <w:b/>
          <w:i/>
          <w:i/>
        </w:rPr>
      </w:pPr>
      <w:r>
        <w:rPr>
          <w:b/>
          <w:i/>
        </w:rPr>
        <w:t>точка                          точка</w:t>
      </w:r>
    </w:p>
    <w:p>
      <w:pPr>
        <w:pStyle w:val="Normal"/>
        <w:rPr>
          <w:b/>
          <w:b/>
          <w:i/>
          <w:i/>
          <w:sz w:val="12"/>
          <w:lang w:val="en-US" w:eastAsia="en-US"/>
        </w:rPr>
      </w:pPr>
      <w:r>
        <w:rPr>
          <w:b/>
          <w:i/>
          <w:sz w:val="12"/>
          <w:lang w:val="en-US" w:eastAsia="en-US"/>
        </w:rPr>
        <mc:AlternateContent>
          <mc:Choice Requires="wpg">
            <w:drawing>
              <wp:anchor behindDoc="0" distT="0" distB="0" distL="114935" distR="114935" simplePos="0" locked="0" layoutInCell="0" allowOverlap="1" relativeHeight="2">
                <wp:simplePos x="0" y="0"/>
                <wp:positionH relativeFrom="column">
                  <wp:posOffset>1693545</wp:posOffset>
                </wp:positionH>
                <wp:positionV relativeFrom="paragraph">
                  <wp:posOffset>27940</wp:posOffset>
                </wp:positionV>
                <wp:extent cx="1259205" cy="1619250"/>
                <wp:effectExtent l="6350" t="6985" r="6985" b="6985"/>
                <wp:wrapNone/>
                <wp:docPr id="3" name=""/>
                <a:graphic xmlns:a="http://schemas.openxmlformats.org/drawingml/2006/main">
                  <a:graphicData uri="http://schemas.microsoft.com/office/word/2010/wordprocessingGroup">
                    <wpg:wgp>
                      <wpg:cNvGrpSpPr/>
                      <wpg:grpSpPr>
                        <a:xfrm>
                          <a:off x="0" y="0"/>
                          <a:ext cx="1259280" cy="1619280"/>
                          <a:chOff x="0" y="0"/>
                          <a:chExt cx="1259280" cy="1619280"/>
                        </a:xfrm>
                      </wpg:grpSpPr>
                      <wps:wsp>
                        <wps:cNvSpPr/>
                        <wps:spPr>
                          <a:xfrm flipV="1">
                            <a:off x="36360" y="46440"/>
                            <a:ext cx="1210320" cy="154224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0" y="0"/>
                            <a:ext cx="13572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23200" y="0"/>
                            <a:ext cx="13572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88600" y="0"/>
                            <a:ext cx="101520" cy="100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88600" y="369720"/>
                            <a:ext cx="101520" cy="100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2040" y="727200"/>
                            <a:ext cx="135720" cy="134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92560" y="1100520"/>
                            <a:ext cx="101520" cy="1008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2040" y="1484640"/>
                            <a:ext cx="135720" cy="13464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35pt;margin-top:2.2pt;width:99.15pt;height:127.5pt" coordorigin="2667,44" coordsize="1983,2550">
                <v:shape id="shape_0" stroked="t" o:allowincell="f" style="position:absolute;left:2724;top:117;width:1905;height:2428;flip:y;mso-wrap-style:none;v-text-anchor:middle" type="_x0000_t5">
                  <v:fill o:detectmouseclick="t" on="false"/>
                  <v:stroke color="black" weight="12600" joinstyle="miter" endcap="flat"/>
                  <w10:wrap type="none"/>
                </v:shape>
                <v:oval id="shape_0" fillcolor="black" stroked="t" o:allowincell="f" style="position:absolute;left:2667;top:44;width:213;height:211;mso-wrap-style:none;v-text-anchor:middle">
                  <v:fill o:detectmouseclick="t" type="solid" color2="white"/>
                  <v:stroke color="black" weight="12600" joinstyle="miter" endcap="flat"/>
                  <w10:wrap type="none"/>
                </v:oval>
                <v:oval id="shape_0" fillcolor="black" stroked="t" o:allowincell="f" style="position:absolute;left:4436;top:44;width:213;height:211;mso-wrap-style:none;v-text-anchor:middle">
                  <v:fill o:detectmouseclick="t" type="solid" color2="white"/>
                  <v:stroke color="black" weight="12600" joinstyle="miter" endcap="flat"/>
                  <w10:wrap type="none"/>
                </v:oval>
                <v:oval id="shape_0" fillcolor="black" stroked="t" o:allowincell="f" style="position:absolute;left:3594;top:44;width:159;height:158;mso-wrap-style:none;v-text-anchor:middle">
                  <v:fill o:detectmouseclick="t" type="solid" color2="white"/>
                  <v:stroke color="black" weight="12600" joinstyle="miter" endcap="flat"/>
                  <w10:wrap type="none"/>
                </v:oval>
                <v:oval id="shape_0" fillcolor="black" stroked="t" o:allowincell="f" style="position:absolute;left:3594;top:626;width:159;height:158;mso-wrap-style:none;v-text-anchor:middle">
                  <v:fill o:detectmouseclick="t" type="solid" color2="white"/>
                  <v:stroke color="black" weight="12600" joinstyle="miter" endcap="flat"/>
                  <w10:wrap type="none"/>
                </v:oval>
                <v:oval id="shape_0" fillcolor="black" stroked="t" o:allowincell="f" style="position:absolute;left:3568;top:1189;width:213;height:211;mso-wrap-style:none;v-text-anchor:middle">
                  <v:fill o:detectmouseclick="t" type="solid" color2="white"/>
                  <v:stroke color="black" weight="12600" joinstyle="miter" endcap="flat"/>
                  <w10:wrap type="none"/>
                </v:oval>
                <v:oval id="shape_0" fillcolor="black" stroked="t" o:allowincell="f" style="position:absolute;left:3600;top:1777;width:159;height:158;mso-wrap-style:none;v-text-anchor:middle">
                  <v:fill o:detectmouseclick="t" type="solid" color2="white"/>
                  <v:stroke color="black" weight="12600" joinstyle="miter" endcap="flat"/>
                  <w10:wrap type="none"/>
                </v:oval>
                <v:oval id="shape_0" fillcolor="black" stroked="t" o:allowincell="f" style="position:absolute;left:3568;top:2382;width:213;height:211;mso-wrap-style:none;v-text-anchor:middle">
                  <v:fill o:detectmouseclick="t" type="solid" color2="white"/>
                  <v:stroke color="black" weight="12600" joinstyle="miter" endcap="flat"/>
                  <w10:wrap type="none"/>
                </v:oval>
              </v:group>
            </w:pict>
          </mc:Fallback>
        </mc:AlternateContent>
      </w:r>
    </w:p>
    <w:p>
      <w:pPr>
        <w:pStyle w:val="Normal"/>
        <w:spacing w:before="0" w:after="320"/>
        <w:rPr>
          <w:b/>
          <w:b/>
          <w:i/>
          <w:i/>
        </w:rPr>
      </w:pPr>
      <w:r>
        <w:rPr>
          <w:b/>
          <w:i/>
        </w:rPr>
        <w:t>горловой центр</w:t>
      </w:r>
    </w:p>
    <w:p>
      <w:pPr>
        <w:pStyle w:val="Normal"/>
        <w:spacing w:before="0" w:after="320"/>
        <w:rPr>
          <w:b/>
          <w:b/>
          <w:i/>
          <w:i/>
        </w:rPr>
      </w:pPr>
      <w:r>
        <w:rPr>
          <w:b/>
          <w:i/>
        </w:rPr>
        <w:t>сердечный центр</w:t>
      </w:r>
    </w:p>
    <w:p>
      <w:pPr>
        <w:pStyle w:val="Normal"/>
        <w:spacing w:before="0" w:after="320"/>
        <w:rPr>
          <w:b/>
          <w:b/>
          <w:i/>
          <w:i/>
        </w:rPr>
      </w:pPr>
      <w:r>
        <w:rPr>
          <w:b/>
          <w:i/>
        </w:rPr>
        <w:t>солнечное сплетение</w:t>
      </w:r>
    </w:p>
    <w:p>
      <w:pPr>
        <w:pStyle w:val="Normal"/>
        <w:spacing w:before="0" w:after="320"/>
        <w:rPr>
          <w:b/>
          <w:b/>
          <w:i/>
          <w:i/>
        </w:rPr>
      </w:pPr>
      <w:r>
        <w:rPr>
          <w:b/>
          <w:i/>
        </w:rPr>
        <w:t>сакральный центр</w:t>
      </w:r>
    </w:p>
    <w:p>
      <w:pPr>
        <w:pStyle w:val="Normal"/>
        <w:spacing w:before="0" w:after="320"/>
        <w:rPr>
          <w:b/>
          <w:b/>
        </w:rPr>
      </w:pPr>
      <w:r>
        <w:rPr>
          <w:b/>
          <w:i/>
        </w:rPr>
        <w:t>корневой центр</w:t>
      </w:r>
    </w:p>
    <w:p>
      <w:pPr>
        <w:pStyle w:val="Normal"/>
        <w:rPr/>
      </w:pPr>
      <w:r>
        <w:rPr>
          <w:rFonts w:cs="Times New Roman" w:ascii="Times New Roman" w:hAnsi="Times New Roman"/>
          <w:sz w:val="22"/>
        </w:rPr>
        <w:t xml:space="preserve">Если ученик будет неустанно шлифовать путем ежедневной тренировки свой «алмаз» (рис.1), который поможет ему наладить и обеспечить правильное энергетическое снабжение, он тем самым прочно утвердит свое сердечное сознание в качестве основного, или базисного. А если он, кроме того, будет следить и за тем, чтобы его земная привязка всегда была столь же прочной и мощной, как она представлена на рис. 2, то влияние сердца в этом случае будет неоспоримым, доминирующим фактом, особенно когда оно займет в этом треугольнике верхнюю позицию. В обоих случаях свет будет излучаться непосредственно из сердечного центра ученика, и если его точка света тоже находится здесь, то самое целесообразное для него в этом случае – начать более активно работать с треугольником саморазвития. </w:t>
      </w:r>
      <w:r>
        <w:rPr>
          <w:rFonts w:cs="Times New Roman" w:ascii="Times New Roman" w:hAnsi="Times New Roman"/>
          <w:b/>
          <w:sz w:val="22"/>
        </w:rPr>
        <w:t>Запомните: всегда и во всем только свет должен управлять всеми происходящими процессами.</w:t>
      </w:r>
      <w:r>
        <w:rPr>
          <w:rFonts w:cs="Times New Roman" w:ascii="Times New Roman" w:hAnsi="Times New Roman"/>
          <w:sz w:val="22"/>
        </w:rPr>
        <w:t xml:space="preserve"> Работать с собственной тьмой и во тьме – ничего глупее не придумаешь. Во всех наших делах, начинаниях и свершениях именно свет должен быть нашим неизменным наставником, поводырем и учителем.</w:t>
      </w:r>
    </w:p>
    <w:p>
      <w:pPr>
        <w:pStyle w:val="Normal"/>
        <w:rPr/>
      </w:pPr>
      <w:r>
        <w:rPr>
          <w:rFonts w:cs="Times New Roman" w:ascii="Times New Roman" w:hAnsi="Times New Roman"/>
          <w:sz w:val="22"/>
        </w:rPr>
        <w:t>Если ученик горит желанием поскорее сделаться служителем мира, то здесь самый быстрый и кратчайший духовный путь развития – это одновременно и постоянно совмещать в себе 1-й и 2-й треугольники. Если сердечный центр сделается стабильным центром ученика, то и точка света тоже будет находиться здесь же, утверждая тем самым любовь и гармонию. Когда же указанные качества станут постоянными качествами ученика, то он к первым двум фигурам сможет присоединить третью, так что свет, уже прочно обосновавшийся в его сердце, поможет ему ликвидировать и устранить следующие трудности и проблемы: в плечевых точках и в солнечном сплетении – проблему силы и бессилия; в корневом центре – чувство неполноценности, вялость и недостаток жизненной бодрости; в сакральном центре – неуверенность, боязнь, нестабильность, отсутствие жизнерадостности и сексуальные проблемы; в солнечном сплетении – страх и гнев; в сердечном центре – печаль, меланхолию, чувство вины и слезливость; и наконец в горловом центре – догматизм, слезливость, робость и проблемы общения с окружающими.</w:t>
      </w:r>
    </w:p>
    <w:p>
      <w:pPr>
        <w:pStyle w:val="Normal"/>
        <w:rPr/>
      </w:pPr>
      <w:r>
        <w:rPr>
          <w:rFonts w:cs="Times New Roman" w:ascii="Times New Roman" w:hAnsi="Times New Roman"/>
          <w:sz w:val="22"/>
        </w:rPr>
        <w:t>Если ученик действительно хочет стать нашим сотрудником, полезным для нас в деле служения миру, он должен основательно выкорчевать эти свои старые блокировки и былые комплексы, которые связывают его по рукам и ногам и затрудняют восхождение к вершине собственной духовной горы. Поэтому если он неукоснительно будет следовать предложенной выше методике, то постоянное присутствие точки света в его сердце даст ему – и он сам это заметит – возможность гораздо быстрее пройти через все процессы очищения и преобразования.</w:t>
      </w:r>
    </w:p>
    <w:p>
      <w:pPr>
        <w:pStyle w:val="Normal"/>
        <w:rPr/>
      </w:pPr>
      <w:r>
        <w:rPr>
          <w:rFonts w:cs="Times New Roman" w:ascii="Times New Roman" w:hAnsi="Times New Roman"/>
          <w:sz w:val="22"/>
        </w:rPr>
        <w:t>Все во Вселенной суть энергия. Сама Вселенная – тоже энер</w:t>
      </w:r>
      <w:r>
        <w:rPr>
          <w:rFonts w:cs="Times New Roman" w:ascii="Times New Roman" w:hAnsi="Times New Roman"/>
          <w:spacing w:val="-4"/>
          <w:sz w:val="22"/>
        </w:rPr>
        <w:t xml:space="preserve">гия. Поэтому </w:t>
      </w:r>
      <w:r>
        <w:rPr>
          <w:rFonts w:cs="Times New Roman" w:ascii="Times New Roman" w:hAnsi="Times New Roman"/>
          <w:b/>
          <w:spacing w:val="-4"/>
          <w:sz w:val="22"/>
        </w:rPr>
        <w:t>перед нами только два варианта: или позволить энергии управлять нами, или самим управлять энергией.</w:t>
      </w:r>
      <w:r>
        <w:rPr>
          <w:rFonts w:cs="Times New Roman" w:ascii="Times New Roman" w:hAnsi="Times New Roman"/>
          <w:spacing w:val="-4"/>
          <w:sz w:val="22"/>
        </w:rPr>
        <w:t xml:space="preserve"> Но чтобы управлять ею разумно и мудро, мы вначале должны познать универсальные законы, с тем чтобы научиться работать в согласии </w:t>
      </w:r>
      <w:r>
        <w:rPr>
          <w:rFonts w:cs="Times New Roman" w:ascii="Times New Roman" w:hAnsi="Times New Roman"/>
          <w:b/>
          <w:spacing w:val="-4"/>
          <w:sz w:val="22"/>
        </w:rPr>
        <w:t>с</w:t>
      </w:r>
      <w:r>
        <w:rPr>
          <w:rFonts w:cs="Times New Roman" w:ascii="Times New Roman" w:hAnsi="Times New Roman"/>
          <w:spacing w:val="-4"/>
          <w:sz w:val="22"/>
        </w:rPr>
        <w:t xml:space="preserve"> ними, а </w:t>
      </w:r>
      <w:r>
        <w:rPr>
          <w:rFonts w:cs="Times New Roman" w:ascii="Times New Roman" w:hAnsi="Times New Roman"/>
          <w:b/>
          <w:spacing w:val="-4"/>
          <w:sz w:val="22"/>
        </w:rPr>
        <w:t>не</w:t>
      </w:r>
      <w:r>
        <w:rPr>
          <w:rFonts w:cs="Times New Roman" w:ascii="Times New Roman" w:hAnsi="Times New Roman"/>
          <w:spacing w:val="-4"/>
          <w:sz w:val="22"/>
        </w:rPr>
        <w:t xml:space="preserve"> вопреки им. Многие ученики прилежно и старательно изучают эти законы и теории, но при этом, увы, часто за</w:t>
      </w:r>
      <w:r>
        <w:rPr>
          <w:rFonts w:cs="Times New Roman" w:ascii="Times New Roman" w:hAnsi="Times New Roman"/>
          <w:sz w:val="22"/>
        </w:rPr>
        <w:t>бывают о самом главном – претворить их в жизнь, забывают по</w:t>
      </w:r>
      <w:r>
        <w:rPr>
          <w:rFonts w:cs="Times New Roman" w:ascii="Times New Roman" w:hAnsi="Times New Roman"/>
          <w:spacing w:val="-4"/>
          <w:sz w:val="22"/>
        </w:rPr>
        <w:t>тому, что сердце все еще не является центральной точкой их сущности.</w:t>
      </w:r>
    </w:p>
    <w:p>
      <w:pPr>
        <w:pStyle w:val="TextBodyIndent"/>
        <w:rPr/>
      </w:pPr>
      <w:r>
        <w:rPr>
          <w:rFonts w:cs="Times New Roman" w:ascii="Times New Roman" w:hAnsi="Times New Roman"/>
          <w:sz w:val="22"/>
        </w:rPr>
        <w:t>Рассмотрим конкретный пример. Допустим, ученик с увлечением штудирует эзотерические книги. То, что он читает книги, изучает их, возможно, даже выступает с лекциями по пройденным темам или проводит занятия с другими, – все это прекрасно, все это замечательно. Вопрос только в том, преображает ли это знание его самого и его слушателей; пробуждает ли оно хоть что-то в его (их) душе? Увы, приходится признать, что эта деятельность представляет собой бессмысленную сортировку и складирование готового знания, которое красиво упаковывается в обертку из эзотерических слов и используется, только для того чтобы пестовать гордость и подпитывать доминирующий ментальный аспект ученика. Какой смысл в том, что он постоянно говорит о контакте с душой, если сам он почти никогда его не имеет, так как три низших его чакры до отказа заполнены отсортированным энергетическим хламом, наличие которого у себя он категорически отрицает? Вероятней всего, что подобный ученик – разумеется, совершенно бессознательно – идет на поводу или находится во власти следующих энергий:</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r>
    </w:p>
    <w:p>
      <w:pPr>
        <w:pStyle w:val="Normal"/>
        <w:rPr>
          <w:b/>
          <w:b/>
          <w:u w:val="single"/>
        </w:rPr>
      </w:pPr>
      <w:r>
        <w:rPr>
          <w:b/>
          <w:u w:val="single"/>
        </w:rPr>
        <w:t>Рисунок 4</w:t>
      </w:r>
    </w:p>
    <w:p>
      <w:pPr>
        <w:pStyle w:val="Normal"/>
        <w:ind w:firstLine="1134"/>
        <w:jc w:val="center"/>
        <w:rPr>
          <w:b/>
          <w:b/>
          <w:i/>
          <w:i/>
        </w:rPr>
      </w:pPr>
      <w:r>
        <w:rPr>
          <w:b/>
          <w:i/>
        </w:rPr>
        <w:t>ушная точка           ушная точка</w:t>
      </w:r>
    </w:p>
    <w:p>
      <w:pPr>
        <w:pStyle w:val="Normal"/>
        <w:ind w:firstLine="1134"/>
        <w:jc w:val="center"/>
        <w:rPr>
          <w:b/>
          <w:b/>
          <w:i/>
          <w:i/>
          <w:sz w:val="8"/>
        </w:rPr>
      </w:pPr>
      <w:r>
        <w:rPr>
          <w:b/>
          <w:i/>
          <w:sz w:val="8"/>
        </w:rPr>
      </w:r>
    </w:p>
    <w:p>
      <w:pPr>
        <w:pStyle w:val="Normal"/>
        <w:rPr>
          <w:b/>
          <w:b/>
          <w:i/>
          <w:i/>
          <w:sz w:val="8"/>
          <w:lang w:val="en-US" w:eastAsia="en-US"/>
        </w:rPr>
      </w:pPr>
      <w:r>
        <w:rPr>
          <w:b/>
          <w:i/>
          <w:sz w:val="8"/>
          <w:lang w:val="en-US" w:eastAsia="en-US"/>
        </w:rPr>
        <mc:AlternateContent>
          <mc:Choice Requires="wpg">
            <w:drawing>
              <wp:anchor behindDoc="0" distT="0" distB="0" distL="114935" distR="114935" simplePos="0" locked="0" layoutInCell="0" allowOverlap="1" relativeHeight="7">
                <wp:simplePos x="0" y="0"/>
                <wp:positionH relativeFrom="column">
                  <wp:posOffset>1653540</wp:posOffset>
                </wp:positionH>
                <wp:positionV relativeFrom="paragraph">
                  <wp:posOffset>6985</wp:posOffset>
                </wp:positionV>
                <wp:extent cx="1259205" cy="2504440"/>
                <wp:effectExtent l="6350" t="6985" r="6985" b="6350"/>
                <wp:wrapNone/>
                <wp:docPr id="4" name=""/>
                <a:graphic xmlns:a="http://schemas.openxmlformats.org/drawingml/2006/main">
                  <a:graphicData uri="http://schemas.microsoft.com/office/word/2010/wordprocessingGroup">
                    <wpg:wgp>
                      <wpg:cNvGrpSpPr/>
                      <wpg:grpSpPr>
                        <a:xfrm>
                          <a:off x="0" y="0"/>
                          <a:ext cx="1259280" cy="2504520"/>
                          <a:chOff x="0" y="0"/>
                          <a:chExt cx="1259280" cy="2504520"/>
                        </a:xfrm>
                      </wpg:grpSpPr>
                      <wpg:grpSp>
                        <wpg:cNvGrpSpPr/>
                        <wpg:grpSpPr>
                          <a:xfrm>
                            <a:off x="170280" y="0"/>
                            <a:ext cx="935280" cy="840600"/>
                          </a:xfrm>
                        </wpg:grpSpPr>
                        <wps:wsp>
                          <wps:cNvSpPr/>
                          <wps:spPr>
                            <a:xfrm flipV="1">
                              <a:off x="32760" y="30600"/>
                              <a:ext cx="864360" cy="81036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0" y="0"/>
                              <a:ext cx="101520" cy="106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33760" y="0"/>
                              <a:ext cx="101520" cy="10620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0" y="802800"/>
                            <a:ext cx="1259280" cy="1701720"/>
                          </a:xfrm>
                        </wpg:grpSpPr>
                        <wps:wsp>
                          <wps:cNvSpPr/>
                          <wps:spPr>
                            <a:xfrm flipV="1">
                              <a:off x="36360" y="48600"/>
                              <a:ext cx="1210320" cy="162036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0" y="0"/>
                              <a:ext cx="135720" cy="141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23200" y="0"/>
                              <a:ext cx="135720" cy="141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88600" y="0"/>
                              <a:ext cx="101520" cy="106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88600" y="388440"/>
                              <a:ext cx="101520" cy="106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2040" y="763920"/>
                              <a:ext cx="135720" cy="141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92560" y="1156680"/>
                              <a:ext cx="101520" cy="106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2040" y="1559880"/>
                              <a:ext cx="135720" cy="14148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2pt;margin-top:0.55pt;width:99.15pt;height:197.2pt" coordorigin="2604,11" coordsize="1983,3944">
                <v:group id="shape_0" style="position:absolute;left:2872;top:11;width:1473;height:1324">
                  <v:shape id="shape_0" stroked="t" o:allowincell="f" style="position:absolute;left:2924;top:59;width:1360;height:1275;flip:y;mso-wrap-style:none;v-text-anchor:middle" type="_x0000_t5">
                    <v:fill o:detectmouseclick="t" on="false"/>
                    <v:stroke color="black" weight="12600" joinstyle="miter" endcap="flat"/>
                    <w10:wrap type="none"/>
                  </v:shape>
                  <v:oval id="shape_0" fillcolor="black" stroked="t" o:allowincell="f" style="position:absolute;left:2872;top:11;width:159;height:166;mso-wrap-style:none;v-text-anchor:middle">
                    <v:fill o:detectmouseclick="t" type="solid" color2="white"/>
                    <v:stroke color="black" weight="12600" joinstyle="miter" endcap="flat"/>
                    <w10:wrap type="none"/>
                  </v:oval>
                  <v:oval id="shape_0" fillcolor="black" stroked="t" o:allowincell="f" style="position:absolute;left:4185;top:11;width:159;height:166;mso-wrap-style:none;v-text-anchor:middle">
                    <v:fill o:detectmouseclick="t" type="solid" color2="white"/>
                    <v:stroke color="black" weight="12600" joinstyle="miter" endcap="flat"/>
                    <w10:wrap type="none"/>
                  </v:oval>
                </v:group>
                <v:group id="shape_0" style="position:absolute;left:2604;top:1275;width:1983;height:2679">
                  <v:shape id="shape_0" stroked="t" o:allowincell="f" style="position:absolute;left:2661;top:1352;width:1905;height:2551;flip:y;mso-wrap-style:none;v-text-anchor:middle" type="_x0000_t5">
                    <v:fill o:detectmouseclick="t" on="false"/>
                    <v:stroke color="black" weight="12600" joinstyle="miter" endcap="flat"/>
                    <w10:wrap type="none"/>
                  </v:shape>
                  <v:oval id="shape_0" fillcolor="black" stroked="t" o:allowincell="f" style="position:absolute;left:2604;top:1275;width:213;height:222;mso-wrap-style:none;v-text-anchor:middle">
                    <v:fill o:detectmouseclick="t" type="solid" color2="white"/>
                    <v:stroke color="black" weight="12600" joinstyle="miter" endcap="flat"/>
                    <w10:wrap type="none"/>
                  </v:oval>
                  <v:oval id="shape_0" fillcolor="black" stroked="t" o:allowincell="f" style="position:absolute;left:4373;top:1275;width:213;height:222;mso-wrap-style:none;v-text-anchor:middle">
                    <v:fill o:detectmouseclick="t" type="solid" color2="white"/>
                    <v:stroke color="black" weight="12600" joinstyle="miter" endcap="flat"/>
                    <w10:wrap type="none"/>
                  </v:oval>
                  <v:oval id="shape_0" fillcolor="black" stroked="t" o:allowincell="f" style="position:absolute;left:3531;top:1275;width:159;height:166;mso-wrap-style:none;v-text-anchor:middle">
                    <v:fill o:detectmouseclick="t" type="solid" color2="white"/>
                    <v:stroke color="black" weight="12600" joinstyle="miter" endcap="flat"/>
                    <w10:wrap type="none"/>
                  </v:oval>
                  <v:oval id="shape_0" fillcolor="black" stroked="t" o:allowincell="f" style="position:absolute;left:3531;top:1887;width:159;height:166;mso-wrap-style:none;v-text-anchor:middle">
                    <v:fill o:detectmouseclick="t" type="solid" color2="white"/>
                    <v:stroke color="black" weight="12600" joinstyle="miter" endcap="flat"/>
                    <w10:wrap type="none"/>
                  </v:oval>
                  <v:oval id="shape_0" fillcolor="black" stroked="t" o:allowincell="f" style="position:absolute;left:3505;top:2478;width:213;height:222;mso-wrap-style:none;v-text-anchor:middle">
                    <v:fill o:detectmouseclick="t" type="solid" color2="white"/>
                    <v:stroke color="black" weight="12600" joinstyle="miter" endcap="flat"/>
                    <w10:wrap type="none"/>
                  </v:oval>
                  <v:oval id="shape_0" fillcolor="black" stroked="t" o:allowincell="f" style="position:absolute;left:3537;top:3097;width:159;height:166;mso-wrap-style:none;v-text-anchor:middle">
                    <v:fill o:detectmouseclick="t" type="solid" color2="white"/>
                    <v:stroke color="black" weight="12600" joinstyle="miter" endcap="flat"/>
                    <w10:wrap type="none"/>
                  </v:oval>
                  <v:oval id="shape_0" fillcolor="black" stroked="t" o:allowincell="f" style="position:absolute;left:3505;top:3732;width:213;height:222;mso-wrap-style:none;v-text-anchor:middle">
                    <v:fill o:detectmouseclick="t" type="solid" color2="white"/>
                    <v:stroke color="black" weight="12600" joinstyle="miter" endcap="flat"/>
                    <w10:wrap type="none"/>
                  </v:oval>
                </v:group>
              </v:group>
            </w:pict>
          </mc:Fallback>
        </mc:AlternateContent>
      </w:r>
    </w:p>
    <w:p>
      <w:pPr>
        <w:pStyle w:val="Normal"/>
        <w:rPr>
          <w:b/>
          <w:b/>
        </w:rPr>
      </w:pPr>
      <w:r>
        <w:rPr>
          <w:b/>
        </w:rPr>
      </w:r>
    </w:p>
    <w:p>
      <w:pPr>
        <w:pStyle w:val="Normal"/>
        <w:rPr>
          <w:b/>
          <w:b/>
        </w:rPr>
      </w:pPr>
      <w:r>
        <w:rPr>
          <w:b/>
        </w:rPr>
      </w:r>
    </w:p>
    <w:p>
      <w:pPr>
        <w:pStyle w:val="Normal"/>
        <w:ind w:firstLine="1134"/>
        <w:jc w:val="center"/>
        <w:rPr>
          <w:b/>
          <w:b/>
          <w:i/>
          <w:i/>
        </w:rPr>
      </w:pPr>
      <w:r>
        <w:rPr>
          <w:b/>
          <w:i/>
        </w:rPr>
        <w:t>плечевая                    плечевая</w:t>
      </w:r>
    </w:p>
    <w:p>
      <w:pPr>
        <w:pStyle w:val="Normal"/>
        <w:ind w:firstLine="1134"/>
        <w:jc w:val="center"/>
        <w:rPr>
          <w:b/>
          <w:b/>
          <w:i/>
          <w:i/>
        </w:rPr>
      </w:pPr>
      <w:r>
        <w:rPr>
          <w:b/>
          <w:i/>
        </w:rPr>
        <w:t>точка                          точка</w:t>
      </w:r>
    </w:p>
    <w:p>
      <w:pPr>
        <w:pStyle w:val="Normal"/>
        <w:rPr>
          <w:b/>
          <w:b/>
          <w:i/>
          <w:i/>
          <w:sz w:val="12"/>
        </w:rPr>
      </w:pPr>
      <w:r>
        <w:rPr>
          <w:b/>
          <w:i/>
          <w:sz w:val="12"/>
        </w:rPr>
      </w:r>
    </w:p>
    <w:p>
      <w:pPr>
        <w:pStyle w:val="Normal"/>
        <w:rPr>
          <w:b/>
          <w:b/>
          <w:i/>
          <w:i/>
        </w:rPr>
      </w:pPr>
      <w:r>
        <w:rPr>
          <w:b/>
          <w:i/>
        </w:rPr>
        <w:t>горловой центр</w:t>
      </w:r>
    </w:p>
    <w:p>
      <w:pPr>
        <w:pStyle w:val="Normal"/>
        <w:rPr>
          <w:b/>
          <w:b/>
          <w:i/>
          <w:i/>
        </w:rPr>
      </w:pPr>
      <w:r>
        <w:rPr>
          <w:b/>
          <w:i/>
        </w:rPr>
      </w:r>
    </w:p>
    <w:p>
      <w:pPr>
        <w:pStyle w:val="Normal"/>
        <w:spacing w:before="120" w:after="0"/>
        <w:rPr>
          <w:b/>
          <w:b/>
          <w:i/>
          <w:i/>
        </w:rPr>
      </w:pPr>
      <w:r>
        <w:rPr>
          <w:b/>
          <w:i/>
        </w:rPr>
        <w:t>сердечный центр</w:t>
      </w:r>
    </w:p>
    <w:p>
      <w:pPr>
        <w:pStyle w:val="Normal"/>
        <w:rPr>
          <w:b/>
          <w:b/>
          <w:i/>
          <w:i/>
        </w:rPr>
      </w:pPr>
      <w:r>
        <w:rPr>
          <w:b/>
          <w:i/>
        </w:rPr>
      </w:r>
    </w:p>
    <w:p>
      <w:pPr>
        <w:pStyle w:val="Normal"/>
        <w:spacing w:before="120" w:after="0"/>
        <w:rPr>
          <w:b/>
          <w:b/>
          <w:i/>
          <w:i/>
        </w:rPr>
      </w:pPr>
      <w:r>
        <w:rPr>
          <w:b/>
          <w:i/>
        </w:rPr>
        <w:t>солнечное сплетение</w:t>
      </w:r>
    </w:p>
    <w:p>
      <w:pPr>
        <w:pStyle w:val="Normal"/>
        <w:rPr>
          <w:b/>
          <w:b/>
          <w:i/>
          <w:i/>
        </w:rPr>
      </w:pPr>
      <w:r>
        <w:rPr>
          <w:b/>
          <w:i/>
        </w:rPr>
      </w:r>
    </w:p>
    <w:p>
      <w:pPr>
        <w:pStyle w:val="Normal"/>
        <w:spacing w:before="120" w:after="0"/>
        <w:rPr>
          <w:b/>
          <w:b/>
          <w:i/>
          <w:i/>
        </w:rPr>
      </w:pPr>
      <w:r>
        <w:rPr>
          <w:b/>
          <w:i/>
        </w:rPr>
        <w:t>сакральный центр</w:t>
      </w:r>
    </w:p>
    <w:p>
      <w:pPr>
        <w:pStyle w:val="Normal"/>
        <w:rPr>
          <w:b/>
          <w:b/>
          <w:i/>
          <w:i/>
        </w:rPr>
      </w:pPr>
      <w:r>
        <w:rPr>
          <w:b/>
          <w:i/>
        </w:rPr>
      </w:r>
    </w:p>
    <w:p>
      <w:pPr>
        <w:pStyle w:val="Normal"/>
        <w:rPr>
          <w:b/>
          <w:b/>
        </w:rPr>
      </w:pPr>
      <w:r>
        <w:rPr>
          <w:b/>
        </w:rPr>
      </w:r>
    </w:p>
    <w:p>
      <w:pPr>
        <w:pStyle w:val="Normal"/>
        <w:rPr>
          <w:b/>
          <w:b/>
        </w:rPr>
      </w:pPr>
      <w:r>
        <w:rPr>
          <w:b/>
        </w:rPr>
      </w:r>
    </w:p>
    <w:p>
      <w:pPr>
        <w:pStyle w:val="Normal"/>
        <w:ind w:firstLine="1134"/>
        <w:jc w:val="center"/>
        <w:rPr>
          <w:b/>
          <w:b/>
          <w:i/>
          <w:i/>
        </w:rPr>
      </w:pPr>
      <w:r>
        <w:rPr>
          <w:b/>
          <w:i/>
        </w:rPr>
        <w:t>корневой центр</w:t>
      </w:r>
    </w:p>
    <w:p>
      <w:pPr>
        <w:pStyle w:val="Normal"/>
        <w:rPr>
          <w:b/>
          <w:b/>
          <w:i/>
          <w:i/>
        </w:rPr>
      </w:pPr>
      <w:r>
        <w:rPr>
          <w:b/>
          <w:i/>
        </w:rPr>
      </w:r>
    </w:p>
    <w:p>
      <w:pPr>
        <w:pStyle w:val="Normal"/>
        <w:rPr/>
      </w:pPr>
      <w:r>
        <w:rPr>
          <w:rFonts w:cs="Times New Roman" w:ascii="Times New Roman" w:hAnsi="Times New Roman"/>
          <w:sz w:val="22"/>
        </w:rPr>
        <w:t xml:space="preserve">Если ученик дойдет до того, что позволит энергиям управлять собой указанным образом, то он прочно и надолго увязнет в горловом центре, поскольку именно этот центр соединяет эти два треугольника. Так как горло является центром всех его низших ментальных способностей, его уши то и дело будут наполняться этим готовым знанием, и он очень легко зачерствеет в своем собственном догматизме, который будет воспринимать как единственно верный. Поскольку сердечный аспект в этом случае задействован достаточно поверхностно и не участвует в данном процессе ни в качестве вершинной, ни в качестве центральной, или базисной, точки, то сама возможность наличия у него какого-либо более или менее постоянного контакта с душой крайне невелика и сомнительна. Зато он основательно, со всех сторон обкладывает и подпирает себя спудом своего же ментального знания – того, на восприятие которого запрограммированы его уши. В результате его общение с людьми будет строиться исключительно на его же собственных мотивировках и доказательствах, так что он всегда и во всех случаях будет слышать и воспринимать только то, что сам </w:t>
      </w:r>
      <w:r>
        <w:rPr>
          <w:rFonts w:cs="Times New Roman" w:ascii="Times New Roman" w:hAnsi="Times New Roman"/>
          <w:b/>
          <w:sz w:val="22"/>
        </w:rPr>
        <w:t xml:space="preserve">хочет </w:t>
      </w:r>
      <w:r>
        <w:rPr>
          <w:rFonts w:cs="Times New Roman" w:ascii="Times New Roman" w:hAnsi="Times New Roman"/>
          <w:sz w:val="22"/>
        </w:rPr>
        <w:t>услышать, то есть то, что хотят услышать его уши, или то, на восприятие чего они запрограммированы и что полностью согласуется с его собственной точкой зрения.</w:t>
      </w:r>
    </w:p>
    <w:p>
      <w:pPr>
        <w:pStyle w:val="Normal"/>
        <w:rPr/>
      </w:pPr>
      <w:r>
        <w:rPr>
          <w:rFonts w:cs="Times New Roman" w:ascii="Times New Roman" w:hAnsi="Times New Roman"/>
          <w:sz w:val="22"/>
        </w:rPr>
        <w:t>Но горло в этом случае является также важнейшей частью и нижнего треугольника. Здесь уже сердце имеет какую-то, пусть и небольшую, возможность распространять свет, но горло, скорее всего, этого не позволит, да и сама возможность этого крайне минимальна, поскольку ученик полностью подчиняется тем ментальным законам, которыми руководствуется и которым позволяет собой управлять. Эти же законы базируются исключительно на том знании, которое он воспринял и усвоил на своем собственном ментальном уровне, и окрашены всегда теми чувствами, которые постоянно шлют свои позывные сигналы из нижнего треугольника к горлу и далее, к ушам. Как правило, самому ученику совершенно невдомек, что, например, внезапная вспышка гнева, выражаемая им словесно либо интонационно, исходит не откуда-нибудь, а из центра его солнечного сплетения, и если он не сознает этого, то лишь потому, что сам же себя запрограммировал и в силу этого с непоколебимой точностью знает: где-где, а уж в его маленьком ментальном мире для гнева места нет.</w:t>
      </w:r>
    </w:p>
    <w:p>
      <w:pPr>
        <w:pStyle w:val="Normal"/>
        <w:rPr/>
      </w:pPr>
      <w:r>
        <w:rPr>
          <w:rFonts w:cs="Times New Roman" w:ascii="Times New Roman" w:hAnsi="Times New Roman"/>
          <w:sz w:val="22"/>
        </w:rPr>
        <w:t>Когда мы отождествляем себя с какой-то маленькой частичкой нашей сущности, другие тут же выпадают из поля нашего зрения и из нашего сознания, и мы просто перестаем о них думать. Мы либо оттесняем их в недра подсознания, либо просто предаем забвению то, что храним в себе все это: чувства, желания, воспоминания или интуитивное знание, – и поступаем так по той причине, что они не созвучны тому содержимому нашей собственной ментальной шкатулки, с которым мы в данный момент полностью себя соотносим. Поэтому, если ученик неожиданно замечает у себя признаки гнева, он сразу же начинает искать «чисто логическую» причину его возникновения, которая, с его точки зрения, разумеется, всегда находится вне его самого. Обычно это не занимает много времени, поскольку наше окружение постоянно и в изобилии поставляет нам многочисленных «козлов отпущения» или возможности для их отыскания. Поэтому ученик мгновенно находит причину, то есть другого человека, для оправдания своего гнева, мотивируя это свое решение тем, что тот, дескать, слишком неуклюж, неповоротлив, ни на что не способен, эмоционально глуп, несмышлен и прочее, и прочее в том же роде.</w:t>
      </w:r>
    </w:p>
    <w:p>
      <w:pPr>
        <w:pStyle w:val="Normal"/>
        <w:rPr/>
      </w:pPr>
      <w:r>
        <w:rPr>
          <w:rFonts w:cs="Times New Roman" w:ascii="Times New Roman" w:hAnsi="Times New Roman"/>
          <w:sz w:val="22"/>
        </w:rPr>
        <w:t>Если ученик позволяет энергиям управлять собой так, как показано на рис. 4, то в этом случае его центром, или фокусом, становится верхний малый треугольник, на котором он сосредоточивает все свое внимание, причем до такой степени, что совершенно забывает о том, что у него есть еще и нижний треугольник. Поэтому его жизнь во многих отношениях ограничена рамками его же собственных ментальных совершенств, которые становятся фундаментом его целостного мировоззрения. По этой же причине он отказывается признавать, что тоже наделен такими чувствами, как страх, сила и бессилие, властолюбие и пассивность, не говоря уже об отсутствии веры в собственные силы, потому что сам себя он в это время с гордостью воспринимает как знающего, начитанного, просвещенного человека, который определенно не страдает комплексом неполноценности. К сожалению, он утрачивает способность рассматривать себя с позиции целого, поскольку полностью игнорирует собственную астральную сущность, скрывающую где-то в своей глубине маленького отчаявшегося мальчика, который совершенно не способен справиться (тем бо</w:t>
      </w:r>
      <w:r>
        <w:rPr>
          <w:rFonts w:cs="Times New Roman" w:ascii="Times New Roman" w:hAnsi="Times New Roman"/>
          <w:spacing w:val="-4"/>
          <w:sz w:val="22"/>
        </w:rPr>
        <w:t>лее управлять) со своими чересчур сложными и обременительными чувствами, копошащимися, «как тать в ночи», где-то</w:t>
      </w:r>
      <w:r>
        <w:rPr>
          <w:rFonts w:cs="Times New Roman" w:ascii="Times New Roman" w:hAnsi="Times New Roman"/>
          <w:sz w:val="22"/>
        </w:rPr>
        <w:t xml:space="preserve"> там, во тьме нижнего треугольника.</w:t>
      </w:r>
    </w:p>
    <w:p>
      <w:pPr>
        <w:pStyle w:val="TextBodyIndent"/>
        <w:rPr/>
      </w:pPr>
      <w:r>
        <w:rPr>
          <w:rFonts w:cs="Times New Roman" w:ascii="Times New Roman" w:hAnsi="Times New Roman"/>
          <w:sz w:val="22"/>
        </w:rPr>
        <w:t xml:space="preserve">Подобная энергетическая зависимость может стать для ученика камнем преткновения на протяжении многих инкарнаций, пока он не поймет, что не сдвинется с места, прежде чем не познает всю свою сущность. Только когда он ослабит свою ментальную хватку и позволит личности предстать во всей своей красе, выставив на всеобщее обозрение все свои стороны и грани, только тогда он сможет достаточно честно и непредвзято оглядеть себя с ног до головы, хотя со шлифовкой и обработкой этих скрытых чувственных сторон своей личности справиться ему будет невероятно трудно, так что с этим придется повременить, до тех пор пока он не наладит твердого, стабильного контакта с сердцем и душой. Только тогда свет озарит и откроет его слепым очам те скрытые стороны, </w:t>
      </w:r>
      <w:r>
        <w:rPr>
          <w:rFonts w:cs="Times New Roman" w:ascii="Times New Roman" w:hAnsi="Times New Roman"/>
          <w:spacing w:val="-4"/>
          <w:sz w:val="22"/>
        </w:rPr>
        <w:t>которые он все это время с таким упорством проецировал на других.</w:t>
      </w:r>
    </w:p>
    <w:p>
      <w:pPr>
        <w:pStyle w:val="Normal"/>
        <w:rPr/>
      </w:pPr>
      <w:r>
        <w:rPr>
          <w:rFonts w:cs="Times New Roman" w:ascii="Times New Roman" w:hAnsi="Times New Roman"/>
          <w:sz w:val="22"/>
        </w:rPr>
        <w:t xml:space="preserve">Исходя из анализа представленных выше различных треугольников, очевидно, что для ученика далеко не безразлично, сам ли </w:t>
      </w:r>
      <w:r>
        <w:rPr>
          <w:rFonts w:cs="Times New Roman" w:ascii="Times New Roman" w:hAnsi="Times New Roman"/>
          <w:b/>
          <w:sz w:val="22"/>
        </w:rPr>
        <w:t>он управляет</w:t>
      </w:r>
      <w:r>
        <w:rPr>
          <w:rFonts w:cs="Times New Roman" w:ascii="Times New Roman" w:hAnsi="Times New Roman"/>
          <w:sz w:val="22"/>
        </w:rPr>
        <w:t xml:space="preserve"> этими своими треугольниками или </w:t>
      </w:r>
      <w:r>
        <w:rPr>
          <w:rFonts w:cs="Times New Roman" w:ascii="Times New Roman" w:hAnsi="Times New Roman"/>
          <w:b/>
          <w:sz w:val="22"/>
        </w:rPr>
        <w:t>позволяет им</w:t>
      </w:r>
      <w:r>
        <w:rPr>
          <w:rFonts w:cs="Times New Roman" w:ascii="Times New Roman" w:hAnsi="Times New Roman"/>
          <w:sz w:val="22"/>
        </w:rPr>
        <w:t xml:space="preserve"> управлять собой. Поэтому обнародование и широкое распространение этого знания даст существенный стимул для ускоренного духовного роста всех наших учеников.</w:t>
      </w:r>
    </w:p>
    <w:p>
      <w:pPr>
        <w:pStyle w:val="Normal"/>
        <w:rPr/>
      </w:pPr>
      <w:r>
        <w:rPr>
          <w:rFonts w:cs="Times New Roman" w:ascii="Times New Roman" w:hAnsi="Times New Roman"/>
          <w:sz w:val="22"/>
        </w:rPr>
        <w:t>В тот благословенный час, когда ученики во всех уголках земли поймут наконец, что они одни ответственны за собственный духовный рост, они тем самым значительно помогут самим себе и своему собственному развитию, потому что будут использовать только духовно-энергетические символы, необходимые для активизации их собственного прогресса, который намного ускорит процесс освобождения. Того освобождения, по которому они так долго вздыхали и которое приблизит желанный час обретения свободы и принесет им избавление от тирании личности. То обстоятельство, что эти книги выходят именно сейчас, в это столь трудное для всей нашей планеты время, обусловлено тем, что Иерархия остро нуждается в подлинных</w:t>
      </w:r>
      <w:r>
        <w:rPr>
          <w:rFonts w:cs="Times New Roman" w:ascii="Times New Roman" w:hAnsi="Times New Roman"/>
          <w:b/>
          <w:sz w:val="22"/>
        </w:rPr>
        <w:t xml:space="preserve"> </w:t>
      </w:r>
      <w:r>
        <w:rPr>
          <w:rFonts w:cs="Times New Roman" w:ascii="Times New Roman" w:hAnsi="Times New Roman"/>
          <w:sz w:val="22"/>
        </w:rPr>
        <w:t>служителях мира. Ибо книги эти предназначены не только для учеников-теоретиков, мнящих себя служителями мира, но и для тех, кто в полную силу сознает, что мудрость должна быть не просто красивой теорией, но самой жизнью.</w:t>
      </w:r>
    </w:p>
    <w:p>
      <w:pPr>
        <w:pStyle w:val="Normal"/>
        <w:rPr/>
      </w:pPr>
      <w:r>
        <w:rPr>
          <w:rFonts w:cs="Times New Roman" w:ascii="Times New Roman" w:hAnsi="Times New Roman"/>
          <w:sz w:val="22"/>
        </w:rPr>
        <w:t>Подлинный</w:t>
      </w:r>
      <w:r>
        <w:rPr>
          <w:rFonts w:cs="Times New Roman" w:ascii="Times New Roman" w:hAnsi="Times New Roman"/>
          <w:b/>
          <w:sz w:val="22"/>
        </w:rPr>
        <w:t xml:space="preserve"> </w:t>
      </w:r>
      <w:r>
        <w:rPr>
          <w:rFonts w:cs="Times New Roman" w:ascii="Times New Roman" w:hAnsi="Times New Roman"/>
          <w:sz w:val="22"/>
        </w:rPr>
        <w:t xml:space="preserve">служитель мира – это ученик, который понимает, что освобождение должно совершаться изнутри, что каждый человек несет личную ответственность за свою собственную жизнь, </w:t>
      </w:r>
      <w:r>
        <w:rPr>
          <w:rFonts w:cs="Times New Roman" w:ascii="Times New Roman" w:hAnsi="Times New Roman"/>
          <w:spacing w:val="-4"/>
          <w:sz w:val="22"/>
        </w:rPr>
        <w:t>за то, чтобы устранить и ликвидировать собственную тьму; он также понимает и то, что сделать это можно только с помощью своего собственного внутреннего света. Если на тот ментальный мир, где безраздельно царствует мыслящее тело, посмотреть с более высокой точки обзора, то окажется, что он тоже темен. Да,</w:t>
      </w:r>
      <w:r>
        <w:rPr>
          <w:rFonts w:cs="Times New Roman" w:ascii="Times New Roman" w:hAnsi="Times New Roman"/>
          <w:sz w:val="22"/>
        </w:rPr>
        <w:t xml:space="preserve"> конечно, он гораздо светлее, чем более низкие миры, но в нем тоже достаточно много эгоистической тьмы, избавление от которой целиком и полностью на совести (и ответственности!) самого ученика.</w:t>
      </w:r>
    </w:p>
    <w:p>
      <w:pPr>
        <w:pStyle w:val="Normal"/>
        <w:rPr/>
      </w:pPr>
      <w:r>
        <w:rPr>
          <w:rFonts w:cs="Times New Roman" w:ascii="Times New Roman" w:hAnsi="Times New Roman"/>
          <w:sz w:val="22"/>
        </w:rPr>
        <w:t>Но это так и останется голым теоретизированием, если ученик все так же будет оставаться сепаратистом, полностью изолировавшим себя в собственном ментальном теле, и не сумеет перестроить себя таким образом, чтобы быть полностью ответственным за процесс координации всей своей личности с целью</w:t>
      </w:r>
      <w:r>
        <w:rPr/>
        <w:t xml:space="preserve"> </w:t>
      </w:r>
      <w:r>
        <w:rPr>
          <w:rFonts w:cs="Times New Roman" w:ascii="Times New Roman" w:hAnsi="Times New Roman"/>
          <w:sz w:val="22"/>
        </w:rPr>
        <w:t>позволить душе прийти наконец к действительной власти. И до тех пор пока ученики во всем мире не осознают этого полностью, содержание всего того знания, появлению которого в мире я способствовал и которое дал в помощь и на благо всему человечеству, так и не будет понято и оценено ими в истинном свете.</w:t>
      </w:r>
    </w:p>
    <w:p>
      <w:pPr>
        <w:pStyle w:val="Normal"/>
        <w:rPr/>
      </w:pPr>
      <w:r>
        <w:rPr>
          <w:rFonts w:cs="Times New Roman" w:ascii="Times New Roman" w:hAnsi="Times New Roman"/>
          <w:spacing w:val="-4"/>
          <w:sz w:val="22"/>
        </w:rPr>
        <w:t>На этой стадии важнейший фактор – это свет. Но излучать свет может только душа, а не ментальный разум, который все еще эгоистичен и слишком темен. Дорогие братья и сестры</w:t>
      </w:r>
      <w:r>
        <w:rPr>
          <w:rFonts w:cs="Times New Roman" w:ascii="Times New Roman" w:hAnsi="Times New Roman"/>
          <w:sz w:val="22"/>
        </w:rPr>
        <w:t xml:space="preserve"> на Пути! Серьезно подумайте над этим, и пусть навсегда запечатлеется в сознании вашем девиз: </w:t>
      </w:r>
      <w:r>
        <w:rPr>
          <w:rFonts w:cs="Times New Roman" w:ascii="Times New Roman" w:hAnsi="Times New Roman"/>
          <w:b/>
          <w:sz w:val="22"/>
        </w:rPr>
        <w:t>«Только наполнив себя светом, можно одолеть тьму!»</w:t>
      </w:r>
      <w:r>
        <w:rPr>
          <w:rFonts w:cs="Times New Roman" w:ascii="Times New Roman" w:hAnsi="Times New Roman"/>
          <w:sz w:val="22"/>
        </w:rPr>
        <w:t xml:space="preserve"> Поэтому очень важно для всех вас, чтобы вы, осознав этот принцип, </w:t>
      </w:r>
      <w:r>
        <w:rPr>
          <w:rFonts w:cs="Times New Roman" w:ascii="Times New Roman" w:hAnsi="Times New Roman"/>
          <w:b/>
          <w:sz w:val="22"/>
        </w:rPr>
        <w:t>утвердили точку света в сердце</w:t>
      </w:r>
      <w:r>
        <w:rPr>
          <w:rFonts w:cs="Times New Roman" w:ascii="Times New Roman" w:hAnsi="Times New Roman"/>
          <w:sz w:val="22"/>
        </w:rPr>
        <w:t xml:space="preserve">. И </w:t>
      </w:r>
      <w:r>
        <w:rPr>
          <w:rFonts w:cs="Times New Roman" w:ascii="Times New Roman" w:hAnsi="Times New Roman"/>
          <w:spacing w:val="-4"/>
          <w:sz w:val="22"/>
        </w:rPr>
        <w:t xml:space="preserve">если </w:t>
      </w:r>
      <w:r>
        <w:rPr>
          <w:rFonts w:cs="Times New Roman" w:ascii="Times New Roman" w:hAnsi="Times New Roman"/>
          <w:sz w:val="22"/>
        </w:rPr>
        <w:t>затем вы начнете заниматься по методу треугольников, приведенных на рис.1 и 2, то свет внутри с точностью укажет вам минуту и час, когда вы будете готовы и сможете начать работать с 3-м символом.</w:t>
      </w:r>
    </w:p>
    <w:p>
      <w:pPr>
        <w:pStyle w:val="Normal"/>
        <w:rPr>
          <w:rFonts w:ascii="Times New Roman" w:hAnsi="Times New Roman" w:cs="Times New Roman"/>
          <w:sz w:val="22"/>
        </w:rPr>
      </w:pPr>
      <w:r>
        <w:rPr>
          <w:rFonts w:cs="Times New Roman" w:ascii="Times New Roman" w:hAnsi="Times New Roman"/>
          <w:sz w:val="22"/>
        </w:rPr>
        <w:t>Постоянно помните о том, что всякое саморазвитие должно всегда начинаться именно со свет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360"/>
        <w:rPr/>
      </w:pPr>
      <w:r>
        <w:rPr/>
        <w:t>Глава 64</w:t>
      </w:r>
    </w:p>
    <w:p>
      <w:pPr>
        <w:pStyle w:val="Style16"/>
        <w:spacing w:before="0" w:after="360"/>
        <w:rPr/>
      </w:pPr>
      <w:r>
        <w:rPr/>
        <w:t>Субтильные ловушки эгоизма</w:t>
      </w:r>
    </w:p>
    <w:p>
      <w:pPr>
        <w:pStyle w:val="Normal"/>
        <w:rPr/>
      </w:pPr>
      <w:r>
        <w:rPr>
          <w:rFonts w:cs="Times New Roman" w:ascii="Times New Roman" w:hAnsi="Times New Roman"/>
          <w:sz w:val="22"/>
        </w:rPr>
        <w:t>Многие продвинутые ученики чем дальше, тем больше культивируют чистый видья-аспект божественной мудрости. Для них количественное накопление знания, которое они и называют мудростью, становится основным, доминирующим фактором. И хотя в большинстве случаев мотив, двигавший ими изначально, был по своей природе вполне бескорыстным и благородным, в дальнейшем, однако, он незаметно окрасился и проникся гордостью, к которой постепенно перешла вся власть, вследствие чего все сердечные энергии и энергии любви были полностью вытеснены на задний план.</w:t>
      </w:r>
    </w:p>
    <w:p>
      <w:pPr>
        <w:pStyle w:val="Normal"/>
        <w:rPr/>
      </w:pPr>
      <w:r>
        <w:rPr>
          <w:rFonts w:cs="Times New Roman" w:ascii="Times New Roman" w:hAnsi="Times New Roman"/>
          <w:sz w:val="22"/>
        </w:rPr>
        <w:t>Мы неустанно указываем ученикам на то, что именно аспект любви должен быть основным и всеопределяющим аспектом их саморазвития, особенно тогда, когда вопрос касается преобразования и облагораживания ментальных достоинств, потому что мудрость, в сущности, есть не что иное, как ментальное знание, преображенное на трансцендентальном уровне чудотворной силой любви. Однако факт остается фактом: изначальное беско</w:t>
      </w:r>
      <w:r>
        <w:rPr>
          <w:rFonts w:cs="Times New Roman" w:ascii="Times New Roman" w:hAnsi="Times New Roman"/>
          <w:spacing w:val="-4"/>
          <w:sz w:val="22"/>
        </w:rPr>
        <w:t>рыстное желание служить миру, владеющее многими учениками, качественно преобразуется, как только готовое знание оказывается столь непомерно большим, что это пробуждает в учениках</w:t>
      </w:r>
      <w:r>
        <w:rPr>
          <w:rFonts w:cs="Times New Roman" w:ascii="Times New Roman" w:hAnsi="Times New Roman"/>
          <w:sz w:val="22"/>
        </w:rPr>
        <w:t xml:space="preserve"> тенденцию к внутреннему самолюбованию, а тем самым – и гордость.</w:t>
      </w:r>
    </w:p>
    <w:p>
      <w:pPr>
        <w:pStyle w:val="2"/>
        <w:rPr/>
      </w:pPr>
      <w:r>
        <w:rPr/>
        <w:t>Фазу, следующую за этой, можно было бы назвать «субтильно-эгоистическим уклонистским курсом». Это путь бесконечных иллюзий, где и наваждения, и чувства, и любовь равно подавляются прочно и основательно, ради того чтобы можно было культивировать один только ярко выраженный эгоистический ментальный аспект, то есть голый, бесплодный интеллект. Но поскольку ученик совершенно не видит, что, с того времени когда он начал изучать духовную мудрость, чтобы научиться служить людям в любви и смирении, его мотив существенно изменился, он также не замечает и того, что уже давно сошел с пути и катится по наклонной плоскости. Его глаза видят лишь «неподкупное духовное» знание, а уши слышат лишь то, что нашептывает ему собственный гениальный мозг. Бескорыстие забыто, первоначальная любящая, сердечная устремленность забыта тоже.</w:t>
      </w:r>
    </w:p>
    <w:p>
      <w:pPr>
        <w:pStyle w:val="2"/>
        <w:rPr/>
      </w:pPr>
      <w:r>
        <w:rPr/>
        <w:t>Это одна из величайших иллюзий на пути ученика, поскольку сам он совершенно не видит и не понимает того, что происходит. Он по-прежнему твердо убежден, что все его мотивы абсолютно чисты и благородны и что он в высшей степени ценный и полезный служитель мира, и, надо отдать ему должное, он действительно является им во многих (но не во всех!) отношениях.</w:t>
      </w:r>
    </w:p>
    <w:p>
      <w:pPr>
        <w:pStyle w:val="Normal"/>
        <w:rPr/>
      </w:pPr>
      <w:r>
        <w:rPr>
          <w:rFonts w:cs="Times New Roman" w:ascii="Times New Roman" w:hAnsi="Times New Roman"/>
          <w:sz w:val="22"/>
        </w:rPr>
        <w:t xml:space="preserve">Поэтому важно, чтобы каждый ученик имел четкое представление о двух факторах, а именно: о позиции, которую он занимает, и о мотиве, который им движет. Когда субтильные ловушки эгоизма опутывают его своими сетями, он теряет ясность видения, его чувства оседают на дно подсознания, а сердечная функция сокращается до минимума, но он всего этого не видит, поскольку восторг, энтузиазм и пылкое усердие очаровывают его и скрывают от него тот факт, что он сошел с того пути, который всегда должен быть только </w:t>
      </w:r>
      <w:r>
        <w:rPr>
          <w:rFonts w:cs="Times New Roman" w:ascii="Times New Roman" w:hAnsi="Times New Roman"/>
          <w:b/>
          <w:sz w:val="22"/>
        </w:rPr>
        <w:t>путем любви</w:t>
      </w:r>
      <w:r>
        <w:rPr>
          <w:rFonts w:cs="Times New Roman" w:ascii="Times New Roman" w:hAnsi="Times New Roman"/>
          <w:sz w:val="22"/>
        </w:rPr>
        <w:t>.</w:t>
      </w:r>
    </w:p>
    <w:p>
      <w:pPr>
        <w:pStyle w:val="2"/>
        <w:rPr/>
      </w:pPr>
      <w:r>
        <w:rPr/>
        <w:t>Его ситуацию вкратце можно обрисовать следующим образом. Когда ученик повстречал на своем пути Ее Высочество духовную мудрость, все его чувства и сердце загорелись неподдельным восторгом и энтузиазмом: «Вот оно! Свершилось! Наконец-то он нашел свой путь! Теперь его нужно основательно изучить, отдаться ему всей душой и сердцем и познать до конца». На этом этапе его контакт с душой был тонким и благородным, таким, как он показан на рис. 1, и все энергии в едином стремлении помогали ему выйти к более высокому уровню понимания и усвоения этих возвышенных духовных тем. Но затем он постепенно забыл о своем бескорыстии, о внимательном отношении к другим, о любви, о восприятии целого, и его ментальное тело начало понемногу становиться доминирующим телом личности и самоутверждаться за счет подавления других тел, в особенности – за счет души. Понемногу он начал терять контакт с душой, которая до этого столь непогрешимо управляла всеми его энергиями, и всецело отдал себя во власть эгоистических энергий ментального тела, энергий гордости и тщеславия, как это видно из следующей схемы:</w:t>
      </w:r>
    </w:p>
    <w:p>
      <w:pPr>
        <w:pStyle w:val="Normal"/>
        <w:rPr>
          <w:b/>
          <w:b/>
          <w:u w:val="single"/>
        </w:rPr>
      </w:pPr>
      <w:r>
        <w:rPr>
          <w:b/>
          <w:u w:val="single"/>
        </w:rPr>
      </w:r>
    </w:p>
    <w:p>
      <w:pPr>
        <w:pStyle w:val="Normal"/>
        <w:rPr>
          <w:b/>
          <w:b/>
          <w:u w:val="single"/>
        </w:rPr>
      </w:pPr>
      <w:r>
        <w:rPr>
          <w:b/>
          <w:u w:val="single"/>
        </w:rPr>
        <w:t>Рисунок 5</w:t>
      </w:r>
    </w:p>
    <w:p>
      <w:pPr>
        <w:pStyle w:val="Normal"/>
        <w:jc w:val="center"/>
        <w:rPr>
          <w:b/>
          <w:b/>
          <w:i/>
          <w:i/>
        </w:rPr>
      </w:pPr>
      <w:r>
        <w:rPr>
          <w:b/>
          <w:i/>
        </w:rPr>
        <w:t>аджна</w:t>
      </w:r>
    </w:p>
    <w:p>
      <w:pPr>
        <w:pStyle w:val="Normal"/>
        <w:spacing w:before="120" w:after="0"/>
        <w:ind w:firstLine="284"/>
        <w:rPr>
          <w:b/>
          <w:b/>
          <w:i/>
          <w:i/>
        </w:rPr>
      </w:pPr>
      <w:r>
        <mc:AlternateContent>
          <mc:Choice Requires="wpg">
            <w:drawing>
              <wp:anchor behindDoc="0" distT="0" distB="0" distL="114935" distR="114935" simplePos="0" locked="0" layoutInCell="0" allowOverlap="1" relativeHeight="3">
                <wp:simplePos x="0" y="0"/>
                <wp:positionH relativeFrom="column">
                  <wp:posOffset>1314450</wp:posOffset>
                </wp:positionH>
                <wp:positionV relativeFrom="paragraph">
                  <wp:posOffset>107950</wp:posOffset>
                </wp:positionV>
                <wp:extent cx="1541145" cy="725170"/>
                <wp:effectExtent l="6985" t="6985" r="6350" b="6350"/>
                <wp:wrapNone/>
                <wp:docPr id="5" name=""/>
                <a:graphic xmlns:a="http://schemas.openxmlformats.org/drawingml/2006/main">
                  <a:graphicData uri="http://schemas.microsoft.com/office/word/2010/wordprocessingGroup">
                    <wpg:wgp>
                      <wpg:cNvGrpSpPr/>
                      <wpg:grpSpPr>
                        <a:xfrm>
                          <a:off x="0" y="0"/>
                          <a:ext cx="1541160" cy="725040"/>
                          <a:chOff x="0" y="0"/>
                          <a:chExt cx="1541160" cy="725040"/>
                        </a:xfrm>
                      </wpg:grpSpPr>
                      <wpg:grpSp>
                        <wpg:cNvGrpSpPr/>
                        <wpg:grpSpPr>
                          <a:xfrm>
                            <a:off x="28440" y="77400"/>
                            <a:ext cx="1463040" cy="604440"/>
                          </a:xfrm>
                        </wpg:grpSpPr>
                        <wps:wsp>
                          <wps:cNvSpPr/>
                          <wps:spPr>
                            <a:xfrm flipV="1">
                              <a:off x="252360" y="0"/>
                              <a:ext cx="991800" cy="60444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0" y="12600"/>
                              <a:ext cx="1463040" cy="568800"/>
                            </a:xfrm>
                            <a:prstGeom prst="triangle">
                              <a:avLst>
                                <a:gd name="adj" fmla="val 50000"/>
                              </a:avLst>
                            </a:prstGeom>
                            <a:noFill/>
                            <a:ln w="12600">
                              <a:solidFill>
                                <a:srgbClr val="000000"/>
                              </a:solidFill>
                              <a:miter/>
                            </a:ln>
                          </wps:spPr>
                          <wps:style>
                            <a:lnRef idx="0"/>
                            <a:fillRef idx="0"/>
                            <a:effectRef idx="0"/>
                            <a:fontRef idx="minor"/>
                          </wps:style>
                          <wps:bodyPr/>
                        </wps:wsp>
                      </wpg:grpSp>
                      <wps:wsp>
                        <wps:cNvSpPr/>
                        <wps:spPr>
                          <a:xfrm>
                            <a:off x="694800" y="50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0400" y="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1160" y="1260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94800" y="5810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5810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97160" y="5810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8.5pt;width:121.35pt;height:57.1pt" coordorigin="2070,170" coordsize="2427,1142">
                <v:group id="shape_0" style="position:absolute;left:2115;top:292;width:2304;height:952">
                  <v:shape id="shape_0" stroked="t" o:allowincell="f" style="position:absolute;left:2512;top:292;width:1561;height:951;flip:y;mso-wrap-style:none;v-text-anchor:middle" type="_x0000_t5">
                    <v:fill o:detectmouseclick="t" on="false"/>
                    <v:stroke color="black" weight="12600" joinstyle="miter" endcap="flat"/>
                    <w10:wrap type="none"/>
                  </v:shape>
                  <v:shape id="shape_0" stroked="t" o:allowincell="f" style="position:absolute;left:2115;top:312;width:2303;height:895;mso-wrap-style:none;v-text-anchor:middle" type="_x0000_t5">
                    <v:fill o:detectmouseclick="t" on="false"/>
                    <v:stroke color="black" weight="12600" joinstyle="miter" endcap="flat"/>
                    <w10:wrap type="none"/>
                  </v:shape>
                </v:group>
                <v:oval id="shape_0" fillcolor="black" stroked="t" o:allowincell="f" style="position:absolute;left:3164;top:178;width:226;height:226;mso-wrap-style:none;v-text-anchor:middle">
                  <v:fill o:detectmouseclick="t" type="solid" color2="white"/>
                  <v:stroke color="black" weight="12600" joinstyle="miter" endcap="flat"/>
                  <w10:wrap type="none"/>
                </v:oval>
                <v:oval id="shape_0" fillcolor="black" stroked="t" o:allowincell="f" style="position:absolute;left:2433;top:170;width:226;height:226;mso-wrap-style:none;v-text-anchor:middle">
                  <v:fill o:detectmouseclick="t" type="solid" color2="white"/>
                  <v:stroke color="black" weight="12600" joinstyle="miter" endcap="flat"/>
                  <w10:wrap type="none"/>
                </v:oval>
                <v:oval id="shape_0" fillcolor="black" stroked="t" o:allowincell="f" style="position:absolute;left:3930;top:190;width:226;height:226;mso-wrap-style:none;v-text-anchor:middle">
                  <v:fill o:detectmouseclick="t" type="solid" color2="white"/>
                  <v:stroke color="black" weight="12600" joinstyle="miter" endcap="flat"/>
                  <w10:wrap type="none"/>
                </v:oval>
                <v:oval id="shape_0" fillcolor="black" stroked="t" o:allowincell="f" style="position:absolute;left:3164;top:1085;width:226;height:226;mso-wrap-style:none;v-text-anchor:middle">
                  <v:fill o:detectmouseclick="t" type="solid" color2="white"/>
                  <v:stroke color="black" weight="12600" joinstyle="miter" endcap="flat"/>
                  <w10:wrap type="none"/>
                </v:oval>
                <v:oval id="shape_0" fillcolor="black" stroked="t" o:allowincell="f" style="position:absolute;left:2070;top:1085;width:226;height:226;mso-wrap-style:none;v-text-anchor:middle">
                  <v:fill o:detectmouseclick="t" type="solid" color2="white"/>
                  <v:stroke color="black" weight="12600" joinstyle="miter" endcap="flat"/>
                  <w10:wrap type="none"/>
                </v:oval>
                <v:oval id="shape_0" fillcolor="black" stroked="t" o:allowincell="f" style="position:absolute;left:4270;top:1085;width:226;height:226;mso-wrap-style:none;v-text-anchor:middle">
                  <v:fill o:detectmouseclick="t" type="solid" color2="white"/>
                  <v:stroke color="black" weight="12600" joinstyle="miter" endcap="flat"/>
                  <w10:wrap type="none"/>
                </v:oval>
              </v:group>
            </w:pict>
          </mc:Fallback>
        </mc:AlternateContent>
      </w:r>
      <w:r>
        <w:rPr>
          <w:b/>
          <w:i/>
        </w:rPr>
        <w:tab/>
        <w:t>височная точка                                     височная точка</w:t>
      </w:r>
    </w:p>
    <w:p>
      <w:pPr>
        <w:pStyle w:val="Normal"/>
        <w:rPr>
          <w:b/>
          <w:b/>
          <w:i/>
          <w:i/>
        </w:rPr>
      </w:pPr>
      <w:r>
        <w:rPr>
          <w:b/>
          <w:i/>
        </w:rPr>
      </w:r>
    </w:p>
    <w:p>
      <w:pPr>
        <w:pStyle w:val="Normal"/>
        <w:rPr>
          <w:b/>
          <w:b/>
          <w:i/>
          <w:i/>
        </w:rPr>
      </w:pPr>
      <w:r>
        <w:rPr>
          <w:b/>
          <w:i/>
        </w:rPr>
      </w:r>
    </w:p>
    <w:p>
      <w:pPr>
        <w:pStyle w:val="Normal"/>
        <w:spacing w:before="120" w:after="0"/>
        <w:jc w:val="center"/>
        <w:rPr>
          <w:b/>
          <w:b/>
          <w:i/>
          <w:i/>
        </w:rPr>
      </w:pPr>
      <w:r>
        <w:rPr>
          <w:b/>
          <w:i/>
        </w:rPr>
        <w:t>плечевая                                                плечевая</w:t>
      </w:r>
    </w:p>
    <w:p>
      <w:pPr>
        <w:pStyle w:val="Normal"/>
        <w:jc w:val="center"/>
        <w:rPr>
          <w:b/>
          <w:b/>
          <w:i/>
          <w:i/>
        </w:rPr>
      </w:pPr>
      <w:r>
        <w:rPr>
          <w:b/>
          <w:i/>
        </w:rPr>
        <w:t>точка                                                     точка</w:t>
      </w:r>
    </w:p>
    <w:p>
      <w:pPr>
        <w:pStyle w:val="Normal"/>
        <w:jc w:val="center"/>
        <w:rPr>
          <w:b/>
          <w:b/>
          <w:i/>
          <w:i/>
        </w:rPr>
      </w:pPr>
      <w:r>
        <w:rPr>
          <w:b/>
          <w:i/>
        </w:rPr>
        <w:t>горло</w:t>
      </w:r>
    </w:p>
    <w:p>
      <w:pPr>
        <w:pStyle w:val="Normal"/>
        <w:jc w:val="center"/>
        <w:rPr>
          <w:rFonts w:ascii="Times New Roman" w:hAnsi="Times New Roman" w:cs="Times New Roman"/>
          <w:b/>
          <w:b/>
          <w:i/>
          <w:i/>
          <w:sz w:val="22"/>
        </w:rPr>
      </w:pPr>
      <w:r>
        <w:rPr>
          <w:rFonts w:cs="Times New Roman" w:ascii="Times New Roman" w:hAnsi="Times New Roman"/>
          <w:b/>
          <w:i/>
          <w:sz w:val="22"/>
        </w:rPr>
      </w:r>
    </w:p>
    <w:p>
      <w:pPr>
        <w:pStyle w:val="Normal"/>
        <w:rPr/>
      </w:pPr>
      <w:r>
        <w:rPr>
          <w:rFonts w:cs="Times New Roman" w:ascii="Times New Roman" w:hAnsi="Times New Roman"/>
          <w:sz w:val="22"/>
        </w:rPr>
        <w:t xml:space="preserve">Когда плечевые точки ученика соединяются с его аджна-центром, это указывает на то, что он жаждет власти, ментальной власти. Разумеется, сам он этого не видит и не сознает, но именно </w:t>
      </w:r>
      <w:r>
        <w:rPr>
          <w:rFonts w:cs="Times New Roman" w:ascii="Times New Roman" w:hAnsi="Times New Roman"/>
          <w:spacing w:val="-4"/>
          <w:sz w:val="22"/>
        </w:rPr>
        <w:t>таково действие этих эгоистических энергий, чьи обманчивые чары вовлекают его в сложную, изощренную игру власти, тще</w:t>
      </w:r>
      <w:r>
        <w:rPr>
          <w:rFonts w:cs="Times New Roman" w:ascii="Times New Roman" w:hAnsi="Times New Roman"/>
          <w:sz w:val="22"/>
        </w:rPr>
        <w:t>славия и иллюзий. Эти энергии в первую очередь стимулируют низшую ментальную часть аджна-центра, который возбуждает утонченно-ментальный аппарат жажды власти, так что ученик чем дальше, тем больше пленяется своим собственным ментальным знанием, которое по мере своего роста, по мере того как чувства и любовь заглушаются, делается все более холодным и бесплодным.</w:t>
      </w:r>
    </w:p>
    <w:p>
      <w:pPr>
        <w:pStyle w:val="Normal"/>
        <w:rPr/>
      </w:pPr>
      <w:r>
        <w:rPr>
          <w:rFonts w:cs="Times New Roman" w:ascii="Times New Roman" w:hAnsi="Times New Roman"/>
          <w:sz w:val="22"/>
        </w:rPr>
        <w:t>Влияние этого «эгоистического треугольника власти» будет неустанно расти и повышаться, поскольку ученик делается все более зависимым от восторгов и обожания окружающих, которых восхищает накопленное им огромное готовое знание, добытое им из тех многочисленных книг, на которые столь часто и авторитетно ссылается сам ученик. Поэтому он вынужден постоянно подкреплять и поддерживать это свое влияние путем вмешатель</w:t>
      </w:r>
      <w:r>
        <w:rPr>
          <w:rFonts w:cs="Times New Roman" w:ascii="Times New Roman" w:hAnsi="Times New Roman"/>
          <w:spacing w:val="-4"/>
          <w:sz w:val="22"/>
        </w:rPr>
        <w:t>ства в дела других, путем воздействия на их взгляды и мнения или через попытку управлять их образом мышления. Его стиснутый догматическими рамками ум будет изощряться в предъявлении все более диких и несуразных требований к окружающим, и это будет продолжаться, до тех пор пока они, доведенные до крайности, не восстанут, возмущенные тем, что он не считается</w:t>
      </w:r>
      <w:r>
        <w:rPr>
          <w:rFonts w:cs="Times New Roman" w:ascii="Times New Roman" w:hAnsi="Times New Roman"/>
          <w:sz w:val="22"/>
        </w:rPr>
        <w:t xml:space="preserve"> ни с чьими мнениями, взглядами и позициями, кроме своих собственных, которые ему кажутся непогрешимыми и непревзойденными.</w:t>
      </w:r>
    </w:p>
    <w:p>
      <w:pPr>
        <w:pStyle w:val="Normal"/>
        <w:rPr/>
      </w:pPr>
      <w:r>
        <w:rPr>
          <w:rFonts w:cs="Times New Roman" w:ascii="Times New Roman" w:hAnsi="Times New Roman"/>
          <w:sz w:val="22"/>
        </w:rPr>
        <w:t xml:space="preserve">Второй треугольник, образуемый излучениями энергий от горлового центра к височным точкам, все время будоражит его коммуникабельную жилку и диктует потребность постоянно черпать темы для разговора из того накопленного им обширного багажа интеллектуальной учености, который действует подобно заградительному заслону, поставленному поперек головы, поскольку тенденция одностороннего использования аджна-центра перекрывает доступ к каузальному сознанию, а тем самым закрывает и сами каналы для притока энергий души. Этот треугольник не оставляет никакой возможности для притока энергий от души, сердца или чувств, поэтому сам по себе он совершенно пуст и бесплоден, хотя снабжает ученика сильными ощущениями </w:t>
      </w:r>
      <w:r>
        <w:rPr>
          <w:rFonts w:cs="Times New Roman" w:ascii="Times New Roman" w:hAnsi="Times New Roman"/>
          <w:spacing w:val="-4"/>
          <w:sz w:val="22"/>
        </w:rPr>
        <w:t>необычайной продвинутости его собственного интеллекта, которым тот безмерно гордится, благодаря судьбу за то, что она одарила его столь великим, гениальным умом, которым он может блистать перед другими.</w:t>
      </w:r>
      <w:r>
        <w:rPr>
          <w:spacing w:val="-4"/>
        </w:rPr>
        <w:t xml:space="preserve"> </w:t>
      </w:r>
      <w:r>
        <w:rPr>
          <w:rFonts w:cs="Times New Roman" w:ascii="Times New Roman" w:hAnsi="Times New Roman"/>
          <w:spacing w:val="-4"/>
          <w:sz w:val="22"/>
        </w:rPr>
        <w:t>К сожалению, эта гордость часто оборачивается таким образом, что он начинает разговаривать с други</w:t>
      </w:r>
      <w:r>
        <w:rPr>
          <w:rFonts w:cs="Times New Roman" w:ascii="Times New Roman" w:hAnsi="Times New Roman"/>
          <w:sz w:val="22"/>
        </w:rPr>
        <w:t>ми покровительственным тоном, свысока и почти не слышит того, что ему говорят, а если и слышит, то лишь то, что сам желает услышать.</w:t>
      </w:r>
    </w:p>
    <w:p>
      <w:pPr>
        <w:pStyle w:val="Normal"/>
        <w:rPr/>
      </w:pPr>
      <w:r>
        <w:rPr>
          <w:rFonts w:cs="Times New Roman" w:ascii="Times New Roman" w:hAnsi="Times New Roman"/>
          <w:spacing w:val="-4"/>
          <w:sz w:val="22"/>
        </w:rPr>
        <w:t>Особенность энергетического созвездия, показанного на рис.</w:t>
      </w:r>
      <w:r>
        <w:rPr>
          <w:rFonts w:cs="Times New Roman" w:ascii="Times New Roman" w:hAnsi="Times New Roman"/>
          <w:sz w:val="22"/>
        </w:rPr>
        <w:t xml:space="preserve"> 5, заключается в том, что ученик отрезал себя от влияний души и коронарного центра, а заодно от сердечных стимулов и влияний нижних чакр. Он вытеснил все свои чувства в подсознание, откуда они, однако, продолжают им мощно управлять без его ведома. Очень часто такой ученик непроизвольно стремится к тому, чтобы с помощью физических нагрузок основательно накачать центр солнечного сплетения, так как его действиями в этом случае движет совершенно бессознательное желание защитить себя от собственного внутреннего страха перед этой необработанной, неперелицованной тьмой, таящейся в недрах его личности. Самоуверенность и вера в собственные силы поддерживаются в этот период исключительно за счет ментального знания при полном отсутствии какой-либо их основы в нижних чакрах ученика, заключающих в себе маленького, робкого, неуверенного в самом себе мальчугана, который в потайных сумерках собственной боязливости бессознательно терпит одно поражение за другим и поэтому, опять же бессознательно, пытается компенсировать </w:t>
      </w:r>
      <w:r>
        <w:rPr>
          <w:rFonts w:cs="Times New Roman" w:ascii="Times New Roman" w:hAnsi="Times New Roman"/>
          <w:spacing w:val="-4"/>
          <w:sz w:val="22"/>
        </w:rPr>
        <w:t>собственную ущербность и утвердить себя за счет гордо-надменного, эгоистического знания. Очень много времени уходит</w:t>
      </w:r>
      <w:r>
        <w:rPr>
          <w:rFonts w:cs="Times New Roman" w:ascii="Times New Roman" w:hAnsi="Times New Roman"/>
          <w:sz w:val="22"/>
        </w:rPr>
        <w:t xml:space="preserve"> на то, чтобы ученик понял наконец причину того, почему же, несмотря на все свои усилия, он топчется на месте и никак не может сдвинуться с мертвой точки, чтобы продолжить свой путь духовного развития.</w:t>
      </w:r>
    </w:p>
    <w:p>
      <w:pPr>
        <w:pStyle w:val="Normal"/>
        <w:rPr/>
      </w:pPr>
      <w:r>
        <w:rPr>
          <w:rFonts w:cs="Times New Roman" w:ascii="Times New Roman" w:hAnsi="Times New Roman"/>
          <w:sz w:val="22"/>
        </w:rPr>
        <w:t xml:space="preserve">Он с нетерпением ждет Второго посвящения, о котором теоретически знает все. Не знает он только одного: что он сам отрезал себя от него; ибо пока свет его сердца не сумеет осветить его собственную чувственную тьму, оно будет недосягаемым для него. Только когда свет полностью озарит эту тьму и </w:t>
      </w:r>
      <w:r>
        <w:rPr>
          <w:rFonts w:cs="Times New Roman" w:ascii="Times New Roman" w:hAnsi="Times New Roman"/>
          <w:spacing w:val="-4"/>
          <w:sz w:val="22"/>
        </w:rPr>
        <w:t>она отступит под его натиском, только тогда наконец представится реальная возможность спуститься вниз, в эти пещеры, с тем</w:t>
      </w:r>
      <w:r>
        <w:rPr>
          <w:rFonts w:cs="Times New Roman" w:ascii="Times New Roman" w:hAnsi="Times New Roman"/>
          <w:sz w:val="22"/>
        </w:rPr>
        <w:t xml:space="preserve"> чтобы понять, переделать и преобразовать их мрачное содержимое.</w:t>
      </w:r>
    </w:p>
    <w:p>
      <w:pPr>
        <w:pStyle w:val="TextBodyIndent"/>
        <w:rPr/>
      </w:pPr>
      <w:r>
        <w:rPr>
          <w:rFonts w:cs="Times New Roman" w:ascii="Times New Roman" w:hAnsi="Times New Roman"/>
          <w:sz w:val="22"/>
        </w:rPr>
        <w:t>Характеристикой ученика, подчинившегося ментальным энергиям и позволившего им управлять собой так, как это показано на рис. 5, могут служить его уши, которые буквально находятся в перекрестье двойного ментального огня. Очень часто слух будет давать неожиданные сбои и существенно подводить ученика, поскольку его уши постоянно подвергаются мощному силовому давлению, из-за того что им запрещается слышать то, что говорят другие, запрещается слушаться сердца и чувств, а лишь вменяется в обязанность бесперебойно функционировать в качестве послушных проводников эгоизма их обладателя.</w:t>
      </w:r>
    </w:p>
    <w:p>
      <w:pPr>
        <w:pStyle w:val="Normal"/>
        <w:rPr/>
      </w:pPr>
      <w:r>
        <w:rPr>
          <w:rFonts w:cs="Times New Roman" w:ascii="Times New Roman" w:hAnsi="Times New Roman"/>
          <w:sz w:val="22"/>
        </w:rPr>
        <w:t xml:space="preserve">Каждый такой ученик, если только он способен признать у себя наличие этих энергий, должен немедленно сменить направление и оседлать другого коня, дабы вновь возвратиться на </w:t>
      </w:r>
      <w:r>
        <w:rPr>
          <w:rFonts w:cs="Times New Roman" w:ascii="Times New Roman" w:hAnsi="Times New Roman"/>
          <w:b/>
          <w:sz w:val="22"/>
        </w:rPr>
        <w:t>путь любви</w:t>
      </w:r>
      <w:r>
        <w:rPr>
          <w:rFonts w:cs="Times New Roman" w:ascii="Times New Roman" w:hAnsi="Times New Roman"/>
          <w:sz w:val="22"/>
        </w:rPr>
        <w:t xml:space="preserve"> </w:t>
      </w:r>
      <w:r>
        <w:rPr>
          <w:rFonts w:cs="Times New Roman" w:ascii="Times New Roman" w:hAnsi="Times New Roman"/>
          <w:b/>
          <w:sz w:val="22"/>
        </w:rPr>
        <w:t>и бескорыстия.</w:t>
      </w:r>
      <w:r>
        <w:rPr>
          <w:rFonts w:cs="Times New Roman" w:ascii="Times New Roman" w:hAnsi="Times New Roman"/>
          <w:sz w:val="22"/>
        </w:rPr>
        <w:t xml:space="preserve"> Этот путь прежде всего требует от нас, чтобы мы постоянно познавали и признавали все свойственные нам аспекты жизнедеятельности путем неустанного наблюдения за собой и наполнения себя светом, так как только он один может помочь преобразовать ту тьму, которая по-прежнему таится в нас самих. Запомните хорошенько: без любви, смирения и бескорыстия никто из вас никогда Врат не достигнет.</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65</w:t>
      </w:r>
    </w:p>
    <w:p>
      <w:pPr>
        <w:pStyle w:val="Style16"/>
        <w:spacing w:before="0" w:after="0"/>
        <w:rPr/>
      </w:pPr>
      <w:r>
        <w:rPr/>
        <w:t>Методика интенсивного</w:t>
      </w:r>
    </w:p>
    <w:p>
      <w:pPr>
        <w:pStyle w:val="Style16"/>
        <w:rPr/>
      </w:pPr>
      <w:r>
        <w:rPr/>
        <w:t>саморазвитиЯ</w:t>
      </w:r>
    </w:p>
    <w:p>
      <w:pPr>
        <w:pStyle w:val="2"/>
        <w:rPr/>
      </w:pPr>
      <w:r>
        <w:rPr/>
        <w:t>Чем интенсивнее работает ученик над ускорением процесса саморазвития, тем все больше он нуждается в свете. Свет, свет и еще раз свет – вот что ему необходимо. Выше мы уже говорили о том, как с помощью упражнений по методу «алмазной фигуры» (рис. 1) можно наполнить себя светом. Но рано или поздно каждый ученик достигает стадии, где он вдруг ясно осознает, что должен как можно быстрее приступить к следующей фазе, и здесь мы даем ему возможность значительно обновить и расширить всю методику своей тренировки.</w:t>
      </w:r>
    </w:p>
    <w:p>
      <w:pPr>
        <w:pStyle w:val="Normal"/>
        <w:rPr/>
      </w:pPr>
      <w:r>
        <w:rPr>
          <w:rFonts w:cs="Times New Roman" w:ascii="Times New Roman" w:hAnsi="Times New Roman"/>
          <w:sz w:val="22"/>
        </w:rPr>
        <w:t xml:space="preserve">Начать он должен, как и всегда, с новой установки, непрерывно говоря себе: </w:t>
      </w:r>
      <w:r>
        <w:rPr>
          <w:rFonts w:cs="Times New Roman" w:ascii="Times New Roman" w:hAnsi="Times New Roman"/>
          <w:b/>
          <w:sz w:val="22"/>
        </w:rPr>
        <w:t xml:space="preserve">«Я </w:t>
      </w:r>
      <w:r>
        <w:rPr>
          <w:rFonts w:cs="Times New Roman" w:ascii="Times New Roman" w:hAnsi="Times New Roman"/>
          <w:sz w:val="22"/>
        </w:rPr>
        <w:t>–</w:t>
      </w:r>
      <w:r>
        <w:rPr>
          <w:rFonts w:cs="Times New Roman" w:ascii="Times New Roman" w:hAnsi="Times New Roman"/>
          <w:b/>
          <w:sz w:val="22"/>
        </w:rPr>
        <w:t xml:space="preserve"> точка света в сердце»</w:t>
      </w:r>
      <w:r>
        <w:rPr>
          <w:rFonts w:cs="Times New Roman" w:ascii="Times New Roman" w:hAnsi="Times New Roman"/>
          <w:sz w:val="22"/>
        </w:rPr>
        <w:t>. Как только он заметит, что это – реальный факт, он должен затем продолжить работу по методу визуализации, то есть мысленно визуализируя энергетический треугольник от сердца сначала к одной ушной точке, затем к другой и оттуда обратно к сердцу. Повторив минимум три раза это упражнение, он должен теперь направить энергии в противоположном направлении и тоже проделать это упражнение не менее трех раз, после чего можно быть вполне уверенным, что треугольник заработает.</w:t>
      </w:r>
    </w:p>
    <w:p>
      <w:pPr>
        <w:pStyle w:val="2"/>
        <w:rPr/>
      </w:pPr>
      <w:r>
        <w:rPr/>
        <w:t>Затем он вновь берет исходной точкой свое сердце и оттуда визуализирует энергии сначала к одному уху, оттуда к душе, а затем к другому уху и обратно – к точке света в сердце. Проделав это упражнение минимум три раза, он затем пускает энергии в противоположном направлении – тоже не менее трех раз.</w:t>
      </w:r>
    </w:p>
    <w:p>
      <w:pPr>
        <w:pStyle w:val="Normal"/>
        <w:rPr/>
      </w:pPr>
      <w:r>
        <w:rPr>
          <w:rFonts w:cs="Times New Roman" w:ascii="Times New Roman" w:hAnsi="Times New Roman"/>
          <w:spacing w:val="-4"/>
          <w:sz w:val="22"/>
        </w:rPr>
        <w:t>С этого момента энергетическое влияние «алмаза» становится ясно различимым. И тогда он вновь берет свое сердце в</w:t>
      </w:r>
      <w:r>
        <w:rPr>
          <w:rFonts w:cs="Times New Roman" w:ascii="Times New Roman" w:hAnsi="Times New Roman"/>
          <w:sz w:val="22"/>
        </w:rPr>
        <w:t xml:space="preserve"> качестве исходной точки и дает себе ту же установку: </w:t>
      </w:r>
      <w:r>
        <w:rPr>
          <w:rFonts w:cs="Times New Roman" w:ascii="Times New Roman" w:hAnsi="Times New Roman"/>
          <w:b/>
          <w:sz w:val="22"/>
        </w:rPr>
        <w:t xml:space="preserve">«Я </w:t>
      </w:r>
      <w:r>
        <w:rPr>
          <w:rFonts w:cs="Times New Roman" w:ascii="Times New Roman" w:hAnsi="Times New Roman"/>
          <w:sz w:val="22"/>
        </w:rPr>
        <w:t>–</w:t>
      </w:r>
      <w:r>
        <w:rPr>
          <w:rFonts w:cs="Times New Roman" w:ascii="Times New Roman" w:hAnsi="Times New Roman"/>
          <w:b/>
          <w:sz w:val="22"/>
        </w:rPr>
        <w:t xml:space="preserve"> точка света в сердце»</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 xml:space="preserve">после чего одновременно направляет два потока энергий к своим ушам, по одному к каждой из ушных точек, говоря себе: </w:t>
      </w:r>
      <w:r>
        <w:rPr>
          <w:rFonts w:cs="Times New Roman" w:ascii="Times New Roman" w:hAnsi="Times New Roman"/>
          <w:b/>
          <w:sz w:val="22"/>
        </w:rPr>
        <w:t>«Ушами я слышу душу»</w:t>
      </w:r>
      <w:r>
        <w:rPr>
          <w:rFonts w:cs="Times New Roman" w:ascii="Times New Roman" w:hAnsi="Times New Roman"/>
          <w:sz w:val="22"/>
        </w:rPr>
        <w:t>. Произнося про себя эти слова, он одновременно устремляет эти два энергетических потока от ушей к точке души, где они встречаются, порождая мощный энергетический разряд. Дав себе подобную установку не менее трех раз и тщательно усвоив все упражнение, ученик заметит, что его слух изменился сказочным образом.</w:t>
      </w:r>
    </w:p>
    <w:p>
      <w:pPr>
        <w:pStyle w:val="Normal"/>
        <w:rPr>
          <w:rFonts w:ascii="Times New Roman" w:hAnsi="Times New Roman" w:cs="Times New Roman"/>
          <w:sz w:val="22"/>
        </w:rPr>
      </w:pPr>
      <w:r>
        <w:rPr>
          <w:rFonts w:cs="Times New Roman" w:ascii="Times New Roman" w:hAnsi="Times New Roman"/>
          <w:sz w:val="22"/>
        </w:rPr>
        <w:t>Это энергетическое упражнение можно проиллюстрировать следующим образом:</w:t>
      </w:r>
    </w:p>
    <w:p>
      <w:pPr>
        <w:pStyle w:val="Normal"/>
        <w:rPr>
          <w:rFonts w:ascii="Times New Roman" w:hAnsi="Times New Roman" w:cs="Times New Roman"/>
          <w:sz w:val="22"/>
        </w:rPr>
      </w:pPr>
      <w:r>
        <w:rPr>
          <w:rFonts w:cs="Times New Roman" w:ascii="Times New Roman" w:hAnsi="Times New Roman"/>
          <w:sz w:val="22"/>
        </w:rPr>
      </w:r>
    </w:p>
    <w:p>
      <w:pPr>
        <w:pStyle w:val="Normal"/>
        <w:rPr>
          <w:b/>
          <w:b/>
          <w:u w:val="single"/>
        </w:rPr>
      </w:pPr>
      <w:r>
        <w:rPr>
          <w:b/>
          <w:u w:val="single"/>
        </w:rPr>
        <w:t>Рисунок 1а</w:t>
      </w:r>
    </w:p>
    <w:p>
      <w:pPr>
        <w:pStyle w:val="Normal"/>
        <w:jc w:val="center"/>
        <w:rPr>
          <w:b/>
          <w:b/>
          <w:i/>
          <w:i/>
        </w:rPr>
      </w:pPr>
      <w:r>
        <w:rPr>
          <w:b/>
          <w:i/>
        </w:rPr>
        <w:t>точка души</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8">
                <wp:simplePos x="0" y="0"/>
                <wp:positionH relativeFrom="column">
                  <wp:posOffset>1574800</wp:posOffset>
                </wp:positionH>
                <wp:positionV relativeFrom="paragraph">
                  <wp:posOffset>52070</wp:posOffset>
                </wp:positionV>
                <wp:extent cx="1034415" cy="1529715"/>
                <wp:effectExtent l="6985" t="6985" r="6350" b="6350"/>
                <wp:wrapNone/>
                <wp:docPr id="6" name=""/>
                <a:graphic xmlns:a="http://schemas.openxmlformats.org/drawingml/2006/main">
                  <a:graphicData uri="http://schemas.microsoft.com/office/word/2010/wordprocessingGroup">
                    <wpg:wgp>
                      <wpg:cNvGrpSpPr/>
                      <wpg:grpSpPr>
                        <a:xfrm>
                          <a:off x="0" y="0"/>
                          <a:ext cx="1034280" cy="1529640"/>
                          <a:chOff x="0" y="0"/>
                          <a:chExt cx="1034280" cy="1529640"/>
                        </a:xfrm>
                      </wpg:grpSpPr>
                      <wps:wsp>
                        <wps:cNvSpPr/>
                        <wps:spPr>
                          <a:xfrm>
                            <a:off x="450360" y="13856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71316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90280" y="71316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0360" y="0"/>
                            <a:ext cx="144000" cy="1440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67320" y="43200"/>
                            <a:ext cx="914400" cy="1463040"/>
                          </a:xfrm>
                        </wpg:grpSpPr>
                        <wps:wsp>
                          <wps:cNvSpPr/>
                          <wps:spPr>
                            <a:xfrm>
                              <a:off x="72360" y="739080"/>
                              <a:ext cx="795600" cy="720"/>
                            </a:xfrm>
                            <a:prstGeom prst="line">
                              <a:avLst/>
                            </a:prstGeom>
                            <a:ln w="12600">
                              <a:solidFill>
                                <a:srgbClr val="000000"/>
                              </a:solidFill>
                              <a:prstDash val="sysDot"/>
                              <a:miter/>
                            </a:ln>
                          </wps:spPr>
                          <wps:style>
                            <a:lnRef idx="0"/>
                            <a:fillRef idx="0"/>
                            <a:effectRef idx="0"/>
                            <a:fontRef idx="minor"/>
                          </wps:style>
                          <wps:bodyPr/>
                        </wps:wsp>
                        <wps:wsp>
                          <wps:cNvSpPr/>
                          <wps:spPr>
                            <a:xfrm>
                              <a:off x="0" y="0"/>
                              <a:ext cx="914400" cy="1463040"/>
                            </a:xfrm>
                            <a:prstGeom prst="diamond">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pt;margin-top:4.1pt;width:81.45pt;height:120.5pt" coordorigin="2480,82" coordsize="1629,2410">
                <v:oval id="shape_0" fillcolor="black" stroked="t" o:allowincell="f" style="position:absolute;left:3189;top:2264;width:226;height:226;mso-wrap-style:none;v-text-anchor:middle">
                  <v:fill o:detectmouseclick="t" type="solid" color2="white"/>
                  <v:stroke color="black" weight="12600" joinstyle="miter" endcap="flat"/>
                  <w10:wrap type="none"/>
                </v:oval>
                <v:oval id="shape_0" fillcolor="black" stroked="t" o:allowincell="f" style="position:absolute;left:2480;top:1205;width:226;height:226;mso-wrap-style:none;v-text-anchor:middle">
                  <v:fill o:detectmouseclick="t" type="solid" color2="white"/>
                  <v:stroke color="black" weight="12600" joinstyle="miter" endcap="flat"/>
                  <w10:wrap type="none"/>
                </v:oval>
                <v:oval id="shape_0" fillcolor="black" stroked="t" o:allowincell="f" style="position:absolute;left:3882;top:1205;width:226;height:226;mso-wrap-style:none;v-text-anchor:middle">
                  <v:fill o:detectmouseclick="t" type="solid" color2="white"/>
                  <v:stroke color="black" weight="12600" joinstyle="miter" endcap="flat"/>
                  <w10:wrap type="none"/>
                </v:oval>
                <v:oval id="shape_0" fillcolor="black" stroked="t" o:allowincell="f" style="position:absolute;left:3189;top:82;width:226;height:226;mso-wrap-style:none;v-text-anchor:middle">
                  <v:fill o:detectmouseclick="t" type="solid" color2="white"/>
                  <v:stroke color="black" weight="12600" joinstyle="miter" endcap="flat"/>
                  <w10:wrap type="none"/>
                </v:oval>
                <v:group id="shape_0" style="position:absolute;left:2586;top:150;width:1440;height:2304">
                  <v:line id="shape_0" from="2700,1314" to="3952,1314" stroked="t" o:allowincell="f" style="position:absolute">
                    <v:stroke color="black" weight="12600" dashstyle="shortdot" joinstyle="miter" endcap="flat"/>
                    <v:fill o:detectmouseclick="t" on="false"/>
                    <w10:wrap type="none"/>
                  </v:line>
                  <v:shape id="shape_0" stroked="t" o:allowincell="f" style="position:absolute;left:2586;top:150;width:1439;height:2303;mso-wrap-style:none;v-text-anchor:middle" type="_x0000_t4">
                    <v:fill o:detectmouseclick="t" on="false"/>
                    <v:stroke color="black" weight="12600" joinstyle="miter" endcap="flat"/>
                    <w10:wrap type="none"/>
                  </v:shape>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rPr>
      </w:pPr>
      <w:r>
        <w:rPr>
          <w:b/>
          <w:i/>
        </w:rPr>
        <w:t>ушная точка                                     ушная точка</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rPr>
      </w:pPr>
      <w:r>
        <w:rPr>
          <w:b/>
          <w:i/>
        </w:rPr>
      </w:r>
    </w:p>
    <w:p>
      <w:pPr>
        <w:pStyle w:val="Normal"/>
        <w:jc w:val="center"/>
        <w:rPr>
          <w:b/>
          <w:b/>
          <w:i/>
          <w:i/>
        </w:rPr>
      </w:pPr>
      <w:r>
        <w:rPr>
          <w:b/>
          <w:i/>
        </w:rPr>
        <w:t>точка сердца</w:t>
      </w:r>
    </w:p>
    <w:p>
      <w:pPr>
        <w:pStyle w:val="Normal"/>
        <w:rPr>
          <w:b/>
          <w:b/>
          <w:i/>
          <w:i/>
        </w:rPr>
      </w:pPr>
      <w:r>
        <w:rPr>
          <w:b/>
          <w:i/>
        </w:rPr>
      </w:r>
    </w:p>
    <w:p>
      <w:pPr>
        <w:pStyle w:val="Normal"/>
        <w:rPr/>
      </w:pPr>
      <w:r>
        <w:rPr>
          <w:rFonts w:cs="Times New Roman" w:ascii="Times New Roman" w:hAnsi="Times New Roman"/>
          <w:sz w:val="22"/>
        </w:rPr>
        <w:t>По мере того как ученик все более активно будет проводить в повседневную жизнь эту новую дисциплину, он все очевиднее будет замечать, что теперь он мыслит, чувствует и действует совершенно иначе, поскольку теперь он слушает и внимает именно сознанием души, а не слухом, ограниченным ментальными, астральными или физическими блокировками. Неожиданно для себя он обнаружит, что фактически слышит он теперь не только то, что говорят другие, но и то, чего они не говорят</w:t>
      </w:r>
      <w:r>
        <w:rPr>
          <w:rFonts w:cs="Times New Roman" w:ascii="Times New Roman" w:hAnsi="Times New Roman"/>
          <w:b/>
          <w:sz w:val="22"/>
        </w:rPr>
        <w:t xml:space="preserve">. </w:t>
      </w:r>
      <w:r>
        <w:rPr>
          <w:rFonts w:cs="Times New Roman" w:ascii="Times New Roman" w:hAnsi="Times New Roman"/>
          <w:sz w:val="22"/>
        </w:rPr>
        <w:t>Этот момент станет для него моментом решающего прорыва к абсолютному познанию самого себя и окружающих, в результате чего он обнаружит, сколь сильно ограниченным он был раньше во многих и многих сферах жизни.</w:t>
      </w:r>
    </w:p>
    <w:p>
      <w:pPr>
        <w:pStyle w:val="Normal"/>
        <w:rPr/>
      </w:pPr>
      <w:r>
        <w:rPr>
          <w:rFonts w:cs="Times New Roman" w:ascii="Times New Roman" w:hAnsi="Times New Roman"/>
          <w:sz w:val="22"/>
        </w:rPr>
        <w:t>Если в течение какого-то времени он будет активно отрабаты</w:t>
      </w:r>
      <w:r>
        <w:rPr>
          <w:rFonts w:cs="Times New Roman" w:ascii="Times New Roman" w:hAnsi="Times New Roman"/>
          <w:spacing w:val="-4"/>
          <w:sz w:val="22"/>
        </w:rPr>
        <w:t>вать и закреплять эту систему упражнений, то в какой-то момент заметит, что этот новый навык стал неотъемлемой и необ</w:t>
      </w:r>
      <w:r>
        <w:rPr>
          <w:rFonts w:cs="Times New Roman" w:ascii="Times New Roman" w:hAnsi="Times New Roman"/>
          <w:sz w:val="22"/>
        </w:rPr>
        <w:t>ходимой частью его духовного багажа, что свидетельствует о том, что теперь он готов перейти к другой фазе самосовершенствования.</w:t>
      </w:r>
    </w:p>
    <w:p>
      <w:pPr>
        <w:pStyle w:val="Normal"/>
        <w:rPr/>
      </w:pPr>
      <w:r>
        <w:rPr>
          <w:rFonts w:cs="Times New Roman" w:ascii="Times New Roman" w:hAnsi="Times New Roman"/>
          <w:sz w:val="22"/>
        </w:rPr>
        <w:t>Второй этап начинается с того, что он вновь фокусируется на той же установке – быть точкой света в сердце, откуда он направляет энергии сначала к одному глазу, затем к другому, а затем обратно к точке сердца. Проделав это энергетическое упражнение не менее трех раз, он совершает весь процесс в обратном направлении – тоже не менее трех раз. После этого он визуализирует новый «энергетический алмаз»: точка сердца – один глаз – точка души – второй глаз и вновь точка сердца. Это процесс необходимо повторить минимум три раза в том и другом направлении, после чего этот новый «алмаз» откроет перед учеником совершенно иные грани познания и восприятия действительности, что, в свою очередь, послужит для него особым источником новых сил и энергий.</w:t>
      </w:r>
    </w:p>
    <w:p>
      <w:pPr>
        <w:pStyle w:val="Normal"/>
        <w:rPr/>
      </w:pPr>
      <w:r>
        <w:rPr>
          <w:rFonts w:cs="Times New Roman" w:ascii="Times New Roman" w:hAnsi="Times New Roman"/>
          <w:sz w:val="22"/>
        </w:rPr>
        <w:t xml:space="preserve">Как только это энергетическое упражнение будет основательно отработано и усвоено, он может переходить к следующему процессу. Вновь взяв за исходный пункт точку сердца, он мысленно говорит себе: </w:t>
      </w:r>
      <w:r>
        <w:rPr>
          <w:rFonts w:cs="Times New Roman" w:ascii="Times New Roman" w:hAnsi="Times New Roman"/>
          <w:b/>
          <w:sz w:val="22"/>
        </w:rPr>
        <w:t xml:space="preserve">«Я </w:t>
      </w:r>
      <w:r>
        <w:rPr>
          <w:rFonts w:cs="Times New Roman" w:ascii="Times New Roman" w:hAnsi="Times New Roman"/>
          <w:sz w:val="22"/>
        </w:rPr>
        <w:t>–</w:t>
      </w:r>
      <w:r>
        <w:rPr>
          <w:rFonts w:cs="Times New Roman" w:ascii="Times New Roman" w:hAnsi="Times New Roman"/>
          <w:b/>
          <w:sz w:val="22"/>
        </w:rPr>
        <w:t xml:space="preserve"> точка света в сердце»</w:t>
      </w:r>
      <w:r>
        <w:rPr>
          <w:rFonts w:cs="Times New Roman" w:ascii="Times New Roman" w:hAnsi="Times New Roman"/>
          <w:sz w:val="22"/>
        </w:rPr>
        <w:t xml:space="preserve">, – после чего, одновременно направляя два потока энергий к обеим глазным точкам, проговаривает про себя новую установку: </w:t>
      </w:r>
      <w:r>
        <w:rPr>
          <w:rFonts w:cs="Times New Roman" w:ascii="Times New Roman" w:hAnsi="Times New Roman"/>
          <w:b/>
          <w:sz w:val="22"/>
        </w:rPr>
        <w:t xml:space="preserve">«Глазами я вижу душу» </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и на заключительном этапе вновь сводит оба энергетических потока в точке души, где они встречаются:</w:t>
      </w:r>
    </w:p>
    <w:p>
      <w:pPr>
        <w:pStyle w:val="Normal"/>
        <w:rPr>
          <w:rFonts w:ascii="Times New Roman" w:hAnsi="Times New Roman" w:cs="Times New Roman"/>
          <w:sz w:val="22"/>
        </w:rPr>
      </w:pPr>
      <w:r>
        <w:rPr>
          <w:rFonts w:cs="Times New Roman" w:ascii="Times New Roman" w:hAnsi="Times New Roman"/>
          <w:sz w:val="22"/>
        </w:rPr>
      </w:r>
    </w:p>
    <w:p>
      <w:pPr>
        <w:pStyle w:val="Normal"/>
        <w:rPr>
          <w:u w:val="single"/>
        </w:rPr>
      </w:pPr>
      <w:r>
        <w:rPr>
          <w:b/>
          <w:u w:val="single"/>
        </w:rPr>
        <w:t>Рисунок 1б</w:t>
      </w:r>
    </w:p>
    <w:p>
      <w:pPr>
        <w:pStyle w:val="Normal"/>
        <w:jc w:val="center"/>
        <w:rPr>
          <w:b/>
          <w:b/>
          <w:i/>
          <w:i/>
        </w:rPr>
      </w:pPr>
      <w:r>
        <w:rPr>
          <w:b/>
          <w:i/>
        </w:rPr>
        <w:t>точка души</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4">
                <wp:simplePos x="0" y="0"/>
                <wp:positionH relativeFrom="column">
                  <wp:posOffset>1562735</wp:posOffset>
                </wp:positionH>
                <wp:positionV relativeFrom="paragraph">
                  <wp:posOffset>90170</wp:posOffset>
                </wp:positionV>
                <wp:extent cx="1061720" cy="1313815"/>
                <wp:effectExtent l="6985" t="7620" r="6350" b="6350"/>
                <wp:wrapNone/>
                <wp:docPr id="7" name=""/>
                <a:graphic xmlns:a="http://schemas.openxmlformats.org/drawingml/2006/main">
                  <a:graphicData uri="http://schemas.microsoft.com/office/word/2010/wordprocessingGroup">
                    <wpg:wgp>
                      <wpg:cNvGrpSpPr/>
                      <wpg:grpSpPr>
                        <a:xfrm>
                          <a:off x="0" y="0"/>
                          <a:ext cx="1061640" cy="1313640"/>
                          <a:chOff x="0" y="0"/>
                          <a:chExt cx="1061640" cy="1313640"/>
                        </a:xfrm>
                      </wpg:grpSpPr>
                      <wpg:grpSp>
                        <wpg:cNvGrpSpPr/>
                        <wpg:grpSpPr>
                          <a:xfrm>
                            <a:off x="74880" y="61560"/>
                            <a:ext cx="902880" cy="1198080"/>
                          </a:xfrm>
                        </wpg:grpSpPr>
                        <wps:wsp>
                          <wps:cNvSpPr/>
                          <wps:spPr>
                            <a:xfrm flipH="1">
                              <a:off x="0" y="0"/>
                              <a:ext cx="451440" cy="541800"/>
                            </a:xfrm>
                            <a:prstGeom prst="line">
                              <a:avLst/>
                            </a:prstGeom>
                            <a:ln w="12600">
                              <a:solidFill>
                                <a:srgbClr val="000000"/>
                              </a:solidFill>
                              <a:miter/>
                            </a:ln>
                          </wps:spPr>
                          <wps:style>
                            <a:lnRef idx="0"/>
                            <a:fillRef idx="0"/>
                            <a:effectRef idx="0"/>
                            <a:fontRef idx="minor"/>
                          </wps:style>
                          <wps:bodyPr/>
                        </wps:wsp>
                        <wps:wsp>
                          <wps:cNvSpPr/>
                          <wps:spPr>
                            <a:xfrm>
                              <a:off x="451440" y="0"/>
                              <a:ext cx="451440" cy="541800"/>
                            </a:xfrm>
                            <a:prstGeom prst="line">
                              <a:avLst/>
                            </a:prstGeom>
                            <a:ln w="12600">
                              <a:solidFill>
                                <a:srgbClr val="000000"/>
                              </a:solidFill>
                              <a:miter/>
                            </a:ln>
                          </wps:spPr>
                          <wps:style>
                            <a:lnRef idx="0"/>
                            <a:fillRef idx="0"/>
                            <a:effectRef idx="0"/>
                            <a:fontRef idx="minor"/>
                          </wps:style>
                          <wps:bodyPr/>
                        </wps:wsp>
                        <wpg:grpSp>
                          <wpg:cNvGrpSpPr/>
                          <wpg:grpSpPr>
                            <a:xfrm>
                              <a:off x="720" y="504720"/>
                              <a:ext cx="901800" cy="693360"/>
                            </a:xfrm>
                          </wpg:grpSpPr>
                          <wps:wsp>
                            <wps:cNvSpPr/>
                            <wps:spPr>
                              <a:xfrm>
                                <a:off x="0" y="0"/>
                                <a:ext cx="451440" cy="693360"/>
                              </a:xfrm>
                              <a:prstGeom prst="line">
                                <a:avLst/>
                              </a:prstGeom>
                              <a:ln w="12600">
                                <a:solidFill>
                                  <a:srgbClr val="000000"/>
                                </a:solidFill>
                                <a:miter/>
                              </a:ln>
                            </wps:spPr>
                            <wps:style>
                              <a:lnRef idx="0"/>
                              <a:fillRef idx="0"/>
                              <a:effectRef idx="0"/>
                              <a:fontRef idx="minor"/>
                            </wps:style>
                            <wps:bodyPr/>
                          </wps:wsp>
                          <wps:wsp>
                            <wps:cNvSpPr/>
                            <wps:spPr>
                              <a:xfrm flipH="1">
                                <a:off x="450360" y="28800"/>
                                <a:ext cx="451440" cy="664920"/>
                              </a:xfrm>
                              <a:prstGeom prst="line">
                                <a:avLst/>
                              </a:prstGeom>
                              <a:ln w="12600">
                                <a:solidFill>
                                  <a:srgbClr val="000000"/>
                                </a:solidFill>
                                <a:miter/>
                              </a:ln>
                            </wps:spPr>
                            <wps:style>
                              <a:lnRef idx="0"/>
                              <a:fillRef idx="0"/>
                              <a:effectRef idx="0"/>
                              <a:fontRef idx="minor"/>
                            </wps:style>
                            <wps:bodyPr/>
                          </wps:wsp>
                        </wpg:grpSp>
                      </wpg:grpSp>
                      <wps:wsp>
                        <wps:cNvSpPr/>
                        <wps:spPr>
                          <a:xfrm>
                            <a:off x="0" y="50220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17640" y="50220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9640" y="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9640" y="11696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5600" y="586800"/>
                            <a:ext cx="902160" cy="72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3.05pt;margin-top:7.1pt;width:83.6pt;height:103.4pt" coordorigin="2461,142" coordsize="1672,2068">
                <v:group id="shape_0" style="position:absolute;left:2579;top:239;width:1421;height:1886">
                  <v:line id="shape_0" from="2579,239" to="3289,1091" stroked="t" o:allowincell="f" style="position:absolute;flip:x">
                    <v:stroke color="black" weight="12600" joinstyle="miter" endcap="flat"/>
                    <v:fill o:detectmouseclick="t" on="false"/>
                    <w10:wrap type="none"/>
                  </v:line>
                  <v:line id="shape_0" from="3290,239" to="4000,1091" stroked="t" o:allowincell="f" style="position:absolute">
                    <v:stroke color="black" weight="12600" joinstyle="miter" endcap="flat"/>
                    <v:fill o:detectmouseclick="t" on="false"/>
                    <w10:wrap type="none"/>
                  </v:line>
                  <v:group id="shape_0" style="position:absolute;left:2580;top:1034;width:1420;height:1091">
                    <v:line id="shape_0" from="2580,1034" to="3290,2125" stroked="t" o:allowincell="f" style="position:absolute">
                      <v:stroke color="black" weight="12600" joinstyle="miter" endcap="flat"/>
                      <v:fill o:detectmouseclick="t" on="false"/>
                      <w10:wrap type="none"/>
                    </v:line>
                    <v:line id="shape_0" from="3289,1079" to="3999,2125" stroked="t" o:allowincell="f" style="position:absolute;flip:x">
                      <v:stroke color="black" weight="12600" joinstyle="miter" endcap="flat"/>
                      <v:fill o:detectmouseclick="t" on="false"/>
                      <w10:wrap type="none"/>
                    </v:line>
                  </v:group>
                </v:group>
                <v:oval id="shape_0" fillcolor="black" stroked="t" o:allowincell="f" style="position:absolute;left:2461;top:933;width:226;height:226;mso-wrap-style:none;v-text-anchor:middle">
                  <v:fill o:detectmouseclick="t" type="solid" color2="white"/>
                  <v:stroke color="black" weight="12600" joinstyle="miter" endcap="flat"/>
                  <w10:wrap type="none"/>
                </v:oval>
                <v:oval id="shape_0" fillcolor="black" stroked="t" o:allowincell="f" style="position:absolute;left:3906;top:933;width:226;height:226;mso-wrap-style:none;v-text-anchor:middle">
                  <v:fill o:detectmouseclick="t" type="solid" color2="white"/>
                  <v:stroke color="black" weight="12600" joinstyle="miter" endcap="flat"/>
                  <w10:wrap type="none"/>
                </v:oval>
                <v:oval id="shape_0" fillcolor="black" stroked="t" o:allowincell="f" style="position:absolute;left:3169;top:142;width:226;height:226;mso-wrap-style:none;v-text-anchor:middle">
                  <v:fill o:detectmouseclick="t" type="solid" color2="white"/>
                  <v:stroke color="black" weight="12600" joinstyle="miter" endcap="flat"/>
                  <w10:wrap type="none"/>
                </v:oval>
                <v:oval id="shape_0" fillcolor="black" stroked="t" o:allowincell="f" style="position:absolute;left:3169;top:1984;width:226;height:226;mso-wrap-style:none;v-text-anchor:middle">
                  <v:fill o:detectmouseclick="t" type="solid" color2="white"/>
                  <v:stroke color="black" weight="12600" joinstyle="miter" endcap="flat"/>
                  <w10:wrap type="none"/>
                </v:oval>
                <v:line id="shape_0" from="2580,1066" to="4000,1066" stroked="t" o:allowincell="f" style="position:absolute">
                  <v:stroke color="black" weight="12600" dashstyle="shortdot" joinstyle="miter" endcap="flat"/>
                  <v:fill o:detectmouseclick="t" on="false"/>
                  <w10:wrap type="none"/>
                </v:line>
              </v:group>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глазная точка                                     глазная точка</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точка сердца</w:t>
      </w:r>
    </w:p>
    <w:p>
      <w:pPr>
        <w:pStyle w:val="Normal"/>
        <w:rPr>
          <w:b/>
          <w:b/>
          <w:i/>
          <w:i/>
        </w:rPr>
      </w:pPr>
      <w:r>
        <w:rPr>
          <w:b/>
          <w:i/>
        </w:rPr>
      </w:r>
    </w:p>
    <w:p>
      <w:pPr>
        <w:pStyle w:val="Normal"/>
        <w:rPr/>
      </w:pPr>
      <w:r>
        <w:rPr>
          <w:rFonts w:cs="Times New Roman" w:ascii="Times New Roman" w:hAnsi="Times New Roman"/>
          <w:sz w:val="22"/>
        </w:rPr>
        <w:t>Самое разумное – это если ученик всецело сконцентрируется на фигуре 1б столь долго, пока не отметит у себя присутствие энергии совершенно особого типа, появление которой радикально изменит всю его жизнь, так как теперь он будет видеть именно сознанием души, а не через те ментальные, астральные и физические фильтрующие очки, которые на протяжении всего его бесконечного существования затемняли его чистый, ясный и подлинно проникновенный взгляд на вещи.</w:t>
      </w:r>
    </w:p>
    <w:p>
      <w:pPr>
        <w:pStyle w:val="Normal"/>
        <w:rPr/>
      </w:pPr>
      <w:r>
        <w:rPr>
          <w:rFonts w:cs="Times New Roman" w:ascii="Times New Roman" w:hAnsi="Times New Roman"/>
          <w:sz w:val="22"/>
        </w:rPr>
        <w:t>Эта фаза – фаза эйфорического блаженства, которое переполняет учеников и которое, надо отдать им должное, они вполне заслужили. Но оно, однако, не должно становиться для них той мягкой подушкой, на которой могут заснуть крепким сном их воля и настойчивость.</w:t>
      </w:r>
    </w:p>
    <w:p>
      <w:pPr>
        <w:pStyle w:val="Normal"/>
        <w:rPr/>
      </w:pPr>
      <w:r>
        <w:rPr>
          <w:rFonts w:cs="Times New Roman" w:ascii="Times New Roman" w:hAnsi="Times New Roman"/>
          <w:sz w:val="22"/>
        </w:rPr>
        <w:t xml:space="preserve">Когда установка </w:t>
      </w:r>
      <w:r>
        <w:rPr>
          <w:rFonts w:cs="Times New Roman" w:ascii="Times New Roman" w:hAnsi="Times New Roman"/>
          <w:b/>
          <w:sz w:val="22"/>
        </w:rPr>
        <w:t>«всегда и все видеть сознанием души»</w:t>
      </w:r>
      <w:r>
        <w:rPr>
          <w:rFonts w:cs="Times New Roman" w:ascii="Times New Roman" w:hAnsi="Times New Roman"/>
          <w:sz w:val="22"/>
        </w:rPr>
        <w:t xml:space="preserve">, наделяющая ученика ясностью видения, станет реальностью или жизненной константой ученика, ему останется только совместить </w:t>
      </w:r>
      <w:r>
        <w:rPr>
          <w:rFonts w:cs="Times New Roman" w:ascii="Times New Roman" w:hAnsi="Times New Roman"/>
          <w:spacing w:val="-4"/>
          <w:sz w:val="22"/>
        </w:rPr>
        <w:t>фигуры 1а и 1б так, чтобы эти два «алмаза» могли взаимно дополнять и поддерживать друг друга. Только после этого он может считать себя полностью снаряженным в дорогу и готовым начать работать с треугольником саморазвития (рис. 3). Только после этого о нем можно будет с полным правом сказать, что он действительно готов к очной ставке со своей собственной подсознательной тьмой.</w:t>
      </w:r>
    </w:p>
    <w:p>
      <w:pPr>
        <w:pStyle w:val="Normal"/>
        <w:rPr/>
      </w:pPr>
      <w:r>
        <w:rPr>
          <w:rFonts w:cs="Times New Roman" w:ascii="Times New Roman" w:hAnsi="Times New Roman"/>
          <w:sz w:val="22"/>
        </w:rPr>
        <w:t>Здесь нелишне будет заметить, что избыточно ментально поляризованные ученики, прочно увязшие в треугольнике 5, из которого им никак не выбраться, часто склонны переводить энергии от ушных точек к височным. Это безошибочно указывает на то, что их ментальное сознание совершенно не расположено передавать душе свои прочно захваченные власть и полномочия. Важно, чтобы такой ученик понял и усвоил раз и навсегда: если он хочет продолжать свой путь развития, он должен во что бы то ни стало избавиться от этой древней тирании ментального тела и всецело довериться своему истинному «Я» – душе. Поэтому он должен незамедлительно вернуть эти энергии к их исконному месту – ушным точкам и вначале научиться должным образом слушать свою душу.</w:t>
      </w:r>
    </w:p>
    <w:p>
      <w:pPr>
        <w:pStyle w:val="2"/>
        <w:rPr/>
      </w:pPr>
      <w:r>
        <w:rPr/>
        <w:t>Пока он не захочет или будет уклоняться от этого, его душа будет продолжать создавать различные физические блокировки слуха, тем самым настойчиво напоминая ему, что он что-то недоусвоил или недопонял.</w:t>
      </w:r>
    </w:p>
    <w:p>
      <w:pPr>
        <w:pStyle w:val="2"/>
        <w:rPr/>
      </w:pPr>
      <w:r>
        <w:rPr/>
        <w:t>Ученик, не боящийся трудностей и прекрасно понимающий, что путь к достижению цели лежит через их преодоление, – такой ученик воспользуется приобретенным опытом наиболее эффективно и сумеет привлечь в треугольник саморазвития наиболее сильную энергию, прибегнув с этой целью к особому методу, который облегчит весь процесс обработки его старых травм.</w:t>
      </w:r>
    </w:p>
    <w:p>
      <w:pPr>
        <w:pStyle w:val="Normal"/>
        <w:rPr/>
      </w:pPr>
      <w:r>
        <w:rPr>
          <w:rFonts w:cs="Times New Roman" w:ascii="Times New Roman" w:hAnsi="Times New Roman"/>
          <w:sz w:val="22"/>
        </w:rPr>
        <w:t>Для этого он должен вначале визуализировать оба «алмаза» (рис. 1а и 1б) и, зафиксировав свое сознание в точке света в сердце, направить поток энергии любви вверх и заполнить ею горловой центр, давая себе при этом новую установку:</w:t>
      </w:r>
      <w:r>
        <w:rPr>
          <w:rFonts w:cs="Times New Roman" w:ascii="Times New Roman" w:hAnsi="Times New Roman"/>
          <w:b/>
          <w:sz w:val="22"/>
        </w:rPr>
        <w:t xml:space="preserve"> «Я говорю, слушаю и мыслю через сущность любви»</w:t>
      </w:r>
      <w:r>
        <w:rPr>
          <w:rFonts w:cs="Times New Roman" w:ascii="Times New Roman" w:hAnsi="Times New Roman"/>
          <w:sz w:val="22"/>
        </w:rPr>
        <w:t>. И если функции его горлового центра действуют с любовью и сердечной наполненностью на всех представленных планах, тогда ему следует не задерживаясь идти дальше и направить энергетические излучения любви к аджна-центру.</w:t>
      </w:r>
    </w:p>
    <w:p>
      <w:pPr>
        <w:pStyle w:val="Normal"/>
        <w:rPr>
          <w:rFonts w:ascii="Times New Roman" w:hAnsi="Times New Roman" w:cs="Times New Roman"/>
          <w:b/>
          <w:b/>
          <w:spacing w:val="-6"/>
          <w:sz w:val="22"/>
        </w:rPr>
      </w:pPr>
      <w:r>
        <w:rPr>
          <w:rFonts w:cs="Times New Roman" w:ascii="Times New Roman" w:hAnsi="Times New Roman"/>
          <w:sz w:val="22"/>
        </w:rPr>
        <w:t xml:space="preserve">Здесь его установкой будет следующая: </w:t>
      </w:r>
      <w:r>
        <w:rPr>
          <w:rFonts w:cs="Times New Roman" w:ascii="Times New Roman" w:hAnsi="Times New Roman"/>
          <w:b/>
          <w:sz w:val="22"/>
        </w:rPr>
        <w:t xml:space="preserve">«Любовь помогает мне мыслить категориями целого; она помогает мне понять, </w:t>
      </w:r>
      <w:r>
        <w:rPr>
          <w:rFonts w:cs="Times New Roman" w:ascii="Times New Roman" w:hAnsi="Times New Roman"/>
          <w:b/>
          <w:spacing w:val="-6"/>
          <w:sz w:val="22"/>
        </w:rPr>
        <w:t>что все есть целое и только тогда, когда энергия любви пронизывает и наполняет всю частичку, эта частичка органически вливается в великое, гармоничное единство-в-любви»</w:t>
      </w:r>
      <w:r>
        <w:rPr>
          <w:rFonts w:cs="Times New Roman" w:ascii="Times New Roman" w:hAnsi="Times New Roman"/>
          <w:spacing w:val="-6"/>
          <w:sz w:val="22"/>
        </w:rPr>
        <w:t>.</w:t>
      </w:r>
    </w:p>
    <w:p>
      <w:pPr>
        <w:pStyle w:val="Normal"/>
        <w:rPr/>
      </w:pPr>
      <w:r>
        <w:rPr>
          <w:rFonts w:cs="Times New Roman" w:ascii="Times New Roman" w:hAnsi="Times New Roman"/>
          <w:sz w:val="22"/>
        </w:rPr>
        <w:t xml:space="preserve">После этого его сердечная энергия устремляется вверх и заполняет коронарный центр, для которого установка будет следующей: </w:t>
      </w:r>
      <w:r>
        <w:rPr>
          <w:rFonts w:cs="Times New Roman" w:ascii="Times New Roman" w:hAnsi="Times New Roman"/>
          <w:b/>
          <w:sz w:val="22"/>
        </w:rPr>
        <w:t>«Всю свою духовную волю я сосредотачиваю на одном желании: пусть все претворится в любовь».</w:t>
      </w:r>
      <w:r>
        <w:rPr>
          <w:rFonts w:cs="Times New Roman" w:ascii="Times New Roman" w:hAnsi="Times New Roman"/>
          <w:sz w:val="22"/>
        </w:rPr>
        <w:t xml:space="preserve"> Затем он соединяет эту энергию с энергиями в точке души, и обновленные энергии души устремляются вниз при той же самой установке, к которой в конце можно добавить сжатое волевое желание: </w:t>
      </w:r>
      <w:r>
        <w:rPr>
          <w:rFonts w:cs="Times New Roman" w:ascii="Times New Roman" w:hAnsi="Times New Roman"/>
          <w:b/>
          <w:sz w:val="22"/>
        </w:rPr>
        <w:t>«Я так хочу, и да свершится задуманное!»</w:t>
      </w:r>
      <w:r>
        <w:rPr>
          <w:rFonts w:cs="Times New Roman" w:ascii="Times New Roman" w:hAnsi="Times New Roman"/>
          <w:sz w:val="22"/>
        </w:rPr>
        <w:t>.</w:t>
      </w:r>
    </w:p>
    <w:p>
      <w:pPr>
        <w:pStyle w:val="Normal"/>
        <w:rPr/>
      </w:pPr>
      <w:r>
        <w:rPr>
          <w:rFonts w:cs="Times New Roman" w:ascii="Times New Roman" w:hAnsi="Times New Roman"/>
          <w:spacing w:val="-4"/>
          <w:sz w:val="22"/>
        </w:rPr>
        <w:t>Здесь самое важное, не останавливаясь на этой точке и не замедляя самого процесса, – направить этот поток энергий дальше вниз, сопровождая данный процесс следующими установ</w:t>
      </w:r>
      <w:r>
        <w:rPr>
          <w:rFonts w:cs="Times New Roman" w:ascii="Times New Roman" w:hAnsi="Times New Roman"/>
          <w:sz w:val="22"/>
        </w:rPr>
        <w:t xml:space="preserve">ками: для центра солнечного сплетения: </w:t>
      </w:r>
      <w:r>
        <w:rPr>
          <w:rFonts w:cs="Times New Roman" w:ascii="Times New Roman" w:hAnsi="Times New Roman"/>
          <w:b/>
          <w:sz w:val="22"/>
        </w:rPr>
        <w:t>«Я хочу, чтобы энер</w:t>
      </w:r>
      <w:r>
        <w:rPr>
          <w:rFonts w:cs="Times New Roman" w:ascii="Times New Roman" w:hAnsi="Times New Roman"/>
          <w:b/>
          <w:spacing w:val="-4"/>
          <w:sz w:val="22"/>
        </w:rPr>
        <w:t>гия любви сгармонизировала все мои чувства, тем самым дав мне понять, какие из моих чувств и желаний целесообразней всего переработать именно сейчас»</w:t>
      </w:r>
      <w:r>
        <w:rPr>
          <w:rFonts w:cs="Times New Roman" w:ascii="Times New Roman" w:hAnsi="Times New Roman"/>
          <w:spacing w:val="-4"/>
          <w:sz w:val="22"/>
        </w:rPr>
        <w:t xml:space="preserve">; для сакрального центра: </w:t>
      </w:r>
      <w:r>
        <w:rPr>
          <w:rFonts w:cs="Times New Roman" w:ascii="Times New Roman" w:hAnsi="Times New Roman"/>
          <w:b/>
          <w:spacing w:val="-4"/>
          <w:sz w:val="22"/>
        </w:rPr>
        <w:t>«Я хочу, чтобы энергия любви сгармонизировала все мои бессознательные чувства и половую жизнь»</w:t>
      </w:r>
      <w:r>
        <w:rPr>
          <w:rFonts w:cs="Times New Roman" w:ascii="Times New Roman" w:hAnsi="Times New Roman"/>
          <w:spacing w:val="-4"/>
          <w:sz w:val="22"/>
        </w:rPr>
        <w:t xml:space="preserve">; для корневого центра установка может быть такой: </w:t>
      </w:r>
      <w:r>
        <w:rPr>
          <w:rFonts w:cs="Times New Roman" w:ascii="Times New Roman" w:hAnsi="Times New Roman"/>
          <w:b/>
          <w:spacing w:val="-4"/>
          <w:sz w:val="22"/>
        </w:rPr>
        <w:t>«Я хочу, чтобы энергия любви сгармонизировала и усилила мое внутреннее намерение прожить эту жизнь самым достойным образом, наполнив ее доверием и глубоким уважением как к моим собственным достоинствам и совершенствам, так и к достоинствам и совершенствам других людей».</w:t>
      </w:r>
    </w:p>
    <w:p>
      <w:pPr>
        <w:pStyle w:val="Normal"/>
        <w:rPr>
          <w:rFonts w:ascii="Times New Roman" w:hAnsi="Times New Roman" w:cs="Times New Roman"/>
          <w:sz w:val="22"/>
        </w:rPr>
      </w:pPr>
      <w:r>
        <w:rPr>
          <w:rFonts w:cs="Times New Roman" w:ascii="Times New Roman" w:hAnsi="Times New Roman"/>
          <w:sz w:val="22"/>
        </w:rPr>
        <w:t>На заключительном этапе ученик переводит энергию любви еще дальше вниз: через ноги, точки ступней и ниже – в Землю-Мать, откуда он почерпнет женскую радость-силу и устремит ее вверх, пронизав ею все семь центров и формулируя установку на радость.</w:t>
      </w:r>
    </w:p>
    <w:p>
      <w:pPr>
        <w:pStyle w:val="2"/>
        <w:rPr/>
      </w:pPr>
      <w:r>
        <w:rPr/>
        <w:t>Ни одно из указанных здесь упражнений не должно проделываться наспех, второпях, но должно закрепляться спокойно и равномерно, так чтобы этот новоприобретенный опыт сделался вашим постоянным духовным багажом, гарантирующим стабильный быстрый рост и расцвет ученик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66</w:t>
      </w:r>
    </w:p>
    <w:p>
      <w:pPr>
        <w:pStyle w:val="Style16"/>
        <w:rPr/>
      </w:pPr>
      <w:r>
        <w:rPr/>
        <w:t>СИлы противодействиЯ</w:t>
      </w:r>
    </w:p>
    <w:p>
      <w:pPr>
        <w:pStyle w:val="2"/>
        <w:rPr/>
      </w:pPr>
      <w:r>
        <w:rPr/>
        <w:t>Честно говоря, большинство учеников чересчур доверчивы и наивны, особенно в вопросах понимания того, какими путями силы Тьмы овладевают каналами, через которые они оказывают негативное влияние на земное развитие. Каждый ученик, стремящийся сознательно и убежденно работать над собственным духовным развитием и преображением, должен запомнить раз и навсегда, что если только у него или у нее имеется какое-либо слабое, незащищенное место, то противостоящие нам силы тут же выберут их в качестве такого негативного канала. Именно поэтому, совершенно сознательно и намеренно, мы выносим на рассмотрение эту столь неприятную, но, однако, очень важную и серьезную, тему только сейчас, под конец 2-й книги.</w:t>
      </w:r>
    </w:p>
    <w:p>
      <w:pPr>
        <w:pStyle w:val="2"/>
        <w:rPr/>
      </w:pPr>
      <w:r>
        <w:rPr/>
        <w:t>До тех пор пока многие эзотерики придерживаются того мнения, что противостоящие нам силы способны действовать только через темных, злобных людей или через кармически темные народы, опустошающие землю и сеющие зло, к ним никоим образом нельзя относиться как к истинным реалистам, поскольку никому из людей, представляющих хоть какую-то ценность в деле претворения Плана в жизнь, не удастся отсидеться втихомолку за запертыми дверями. Именно эта их ценность для дела и является для нас тем основным критерием, руководствуясь которым мы призываем их к себе и следим за тем, чтобы каждый служитель мира, каждый серьезно работающий ученик был должным образом использован в служении силам Света здесь, на земле. В то же время мы прекрасно отдаем себе отчет в том, что тот же самый служитель будет самым тщательным образом прощупываться и испытываться не только нами, но и нашими темными братьями, которые с не меньшим рвением и усердием попытаются обратить его в свою веру или лишить его качеств, присущих ему как служителю Света, и тем самым вынудить его быть проводником не светлых, а темных сил.</w:t>
      </w:r>
    </w:p>
    <w:p>
      <w:pPr>
        <w:pStyle w:val="Normal"/>
        <w:rPr/>
      </w:pPr>
      <w:r>
        <w:rPr>
          <w:rFonts w:cs="Times New Roman" w:ascii="Times New Roman" w:hAnsi="Times New Roman"/>
          <w:sz w:val="22"/>
        </w:rPr>
        <w:t xml:space="preserve">Нужно, чтобы все ученики крепко-накрепко усвоили этот тяжелый урок: никогда не следует недооценивать Князей Тьмы, которые являются выдающимися мастерами по части обнаружения </w:t>
      </w:r>
      <w:r>
        <w:rPr>
          <w:rFonts w:cs="Times New Roman" w:ascii="Times New Roman" w:hAnsi="Times New Roman"/>
          <w:spacing w:val="-4"/>
          <w:sz w:val="22"/>
        </w:rPr>
        <w:t>слабых мест и точек, так что ученики, сами того не подозревая, предоставляют свои «привычные» негативные стороны в распоряжение этим темным господам и отдаются «служению» темным</w:t>
      </w:r>
      <w:r>
        <w:rPr>
          <w:rFonts w:cs="Times New Roman" w:ascii="Times New Roman" w:hAnsi="Times New Roman"/>
          <w:sz w:val="22"/>
        </w:rPr>
        <w:t xml:space="preserve"> силам.</w:t>
      </w:r>
    </w:p>
    <w:p>
      <w:pPr>
        <w:pStyle w:val="Normal"/>
        <w:rPr/>
      </w:pPr>
      <w:r>
        <w:rPr>
          <w:rFonts w:cs="Times New Roman" w:ascii="Times New Roman" w:hAnsi="Times New Roman"/>
          <w:sz w:val="22"/>
        </w:rPr>
        <w:t>Как ученик может почувствовать и обнаружить, что его используют в борьбе против сил Света? Очень просто – благодаря бдительности. Бдительность, дорогие друзья, и еще раз бдительность! Если ученик видит, что в нем по-прежнему присутствует страх или жажда власти, пусть он не сомневается: именно эти факторы и будут взяты на вооружение темными силами и использованы так, чтобы увлечь его с пути Света и основательно подорвать (либо совсем свести на нет) ту групповую эзотерическую работу, отдельным звеном которой является данный ученик. Запомните: любая цепь не прочнее самого слабого из своих звеньев! Поэтому у тех наших собратьев, членов эзотерического сообщества, которые хотя и служат Свету, но ленятся потрудиться над своим собственным индивидуальным развитием, есть много слабых точек, воздействие на которые со стороны сил Тьмы может нанести великий ущерб и Братству, и самому ученику, и всей осуществляемой ими духовной деятельности.</w:t>
      </w:r>
    </w:p>
    <w:p>
      <w:pPr>
        <w:pStyle w:val="Normal"/>
        <w:rPr/>
      </w:pPr>
      <w:r>
        <w:rPr>
          <w:rFonts w:cs="Times New Roman" w:ascii="Times New Roman" w:hAnsi="Times New Roman"/>
          <w:sz w:val="22"/>
        </w:rPr>
        <w:t>Каждый ученик неустанно и самым тщательным образом должен изучать и перепроверять себя, спрашивая: «Имеются ли у меня слабые места и точки? Сколько их? Где они находятся? Какие именно из этих точек могут быть подвергнуты негативному воздействию или использованы с негативной целью? Есть ли у меня склонность к негативному мышлению или приписыванию другим негативных мотивов? Насколько сильна во мне гордость?» и так далее, и тому подобное. Ментальные пороки – это самые тонкие и самые незаметные из всех пороков, и уж кто-кто, а Князья Тьмы – великие мастера по части того, как ими воспользоваться.</w:t>
      </w:r>
    </w:p>
    <w:p>
      <w:pPr>
        <w:pStyle w:val="2"/>
        <w:rPr/>
      </w:pPr>
      <w:r>
        <w:rPr/>
        <w:t>В каком бы из тел ни находились слабые места или точки ученика, пусть он не сомневается: именно ими и воспользуются противостоящие нам силы. Поэтому никому и никогда не следует обольщаться своими ментальными совершенствами: дескать, мы с нашим глубоким ментальным знанием никогда не дадим себя одурачить или завлечь на левосторонний путь. Но хотя сами ученики никогда сознательно не помышляют ни о чем подобном, однако именно на почве гордости, самодовольства и самолюбования своим ментальным потенциалом они часто становятся легкой добычей Князей Тьмы, которые чудовищно раздувают каждую их ментальную слабость и давят на эту слабую точку, заставляя их выпустить отравленные стрелы зла в невинных людей. И если это им удалось, если стрелы уже выпущены – беда неизбежна, поскольку тем самым будет нанесен колоссальный вред и тому, кого поразили эти стрелы, и тому, кто их послал, да и тому сообществу, клану или группе, представителем которых является пославший стрелы зла.</w:t>
      </w:r>
    </w:p>
    <w:p>
      <w:pPr>
        <w:pStyle w:val="2"/>
        <w:rPr/>
      </w:pPr>
      <w:r>
        <w:rPr/>
        <w:t>Когда ученики осознают это со всей надлежащей серьезностью, они с этих пор навсегда перестанут совать нос в чужие дела и будут только заботиться о чистоте в собственном доме, то есть будут слушать только сердцем, мыслить сердцем, говорить сердцем, чувствовать сердцем и поступать от чистого сердца. И если они добьются этого, если будут поступать только так и не иначе, то никакие негативные силы на свете не смогут завербовать их к себе на службу, и все наше Братство Света с великой радостью и душевной любовью примет в свои объятия этих новых, молодых, полных тепла и сердечности сотрудников Света.</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spacing w:before="840" w:after="480"/>
        <w:rPr/>
      </w:pPr>
      <w:r>
        <w:rPr/>
        <w:t>Глава 67</w:t>
      </w:r>
    </w:p>
    <w:p>
      <w:pPr>
        <w:pStyle w:val="Style16"/>
        <w:rPr/>
      </w:pPr>
      <w:r>
        <w:rPr/>
        <w:t>Доверие – всеопределЯющий фактор</w:t>
      </w:r>
    </w:p>
    <w:p>
      <w:pPr>
        <w:pStyle w:val="Normal"/>
        <w:rPr/>
      </w:pPr>
      <w:r>
        <w:rPr>
          <w:rFonts w:cs="Times New Roman" w:ascii="Times New Roman" w:hAnsi="Times New Roman"/>
          <w:spacing w:val="-4"/>
          <w:sz w:val="22"/>
        </w:rPr>
        <w:t>Доверие – вот тот основной, всеопределяющий фактор, которому неустанно должны обучаться и на который должны ориенти</w:t>
      </w:r>
      <w:r>
        <w:rPr>
          <w:rFonts w:cs="Times New Roman" w:ascii="Times New Roman" w:hAnsi="Times New Roman"/>
          <w:sz w:val="22"/>
        </w:rPr>
        <w:t>роваться все ученики. Разумеется, прежде всего речь идет о доверии к самому себе, а уж затем – об укреплении доверия к другим.</w:t>
      </w:r>
    </w:p>
    <w:p>
      <w:pPr>
        <w:pStyle w:val="Normal"/>
        <w:rPr/>
      </w:pPr>
      <w:r>
        <w:rPr>
          <w:rFonts w:cs="Times New Roman" w:ascii="Times New Roman" w:hAnsi="Times New Roman"/>
          <w:sz w:val="22"/>
        </w:rPr>
        <w:t xml:space="preserve">Доверие к самому себе достигается с помощью неукоснительного выполнения «алмазных упражнений», описанных нами выше и показанных на рисунках 1, 1а и 1б. После того как ученик основательно проработает и усвоит эти упражнения, на следующем этапе он должен будет внести в них важное и существенное изменение, суть которого в следующем: когда он начнет визуальное отождествление себя со своей точкой света в сердце, он должен мысленно произнести и закрепить следующую установку: </w:t>
      </w:r>
      <w:r>
        <w:rPr>
          <w:rFonts w:cs="Times New Roman" w:ascii="Times New Roman" w:hAnsi="Times New Roman"/>
          <w:b/>
          <w:sz w:val="22"/>
        </w:rPr>
        <w:t xml:space="preserve">«Я </w:t>
      </w:r>
      <w:r>
        <w:rPr>
          <w:rFonts w:cs="Times New Roman" w:ascii="Times New Roman" w:hAnsi="Times New Roman"/>
          <w:sz w:val="22"/>
        </w:rPr>
        <w:t>–</w:t>
      </w:r>
      <w:r>
        <w:rPr>
          <w:rFonts w:cs="Times New Roman" w:ascii="Times New Roman" w:hAnsi="Times New Roman"/>
          <w:b/>
          <w:sz w:val="22"/>
        </w:rPr>
        <w:t xml:space="preserve"> смиренная точка света в сердце».</w:t>
      </w:r>
    </w:p>
    <w:p>
      <w:pPr>
        <w:pStyle w:val="Normal"/>
        <w:rPr/>
      </w:pPr>
      <w:r>
        <w:rPr>
          <w:rFonts w:cs="Times New Roman" w:ascii="Times New Roman" w:hAnsi="Times New Roman"/>
          <w:sz w:val="22"/>
        </w:rPr>
        <w:t xml:space="preserve">Когда весь его сердечный центр до краев наполнится и будет сиять и лучиться энергией смиренной любви, он должен одновременно направить два энергетических потока к ушным точкам и далее – к точке души, давая себе при этом следующую установку: </w:t>
      </w:r>
      <w:r>
        <w:rPr>
          <w:rFonts w:cs="Times New Roman" w:ascii="Times New Roman" w:hAnsi="Times New Roman"/>
          <w:b/>
          <w:sz w:val="22"/>
        </w:rPr>
        <w:t>«Я открываю каналы своего доверия душе».</w:t>
      </w:r>
      <w:r>
        <w:rPr>
          <w:rFonts w:cs="Times New Roman" w:ascii="Times New Roman" w:hAnsi="Times New Roman"/>
          <w:sz w:val="22"/>
        </w:rPr>
        <w:t xml:space="preserve"> Излучать энергии в направлении снизу вверх он должен, до тех пор пока абсолютно точно не почувствует, что его доверие значительно укрепилось и стало сильней и что свет внутри него постепенно распространяется во все части тел и становится все ярче.</w:t>
      </w:r>
    </w:p>
    <w:p>
      <w:pPr>
        <w:pStyle w:val="Normal"/>
        <w:rPr>
          <w:rFonts w:ascii="Times New Roman" w:hAnsi="Times New Roman" w:cs="Times New Roman"/>
          <w:sz w:val="22"/>
        </w:rPr>
      </w:pPr>
      <w:r>
        <w:rPr>
          <w:rFonts w:cs="Times New Roman" w:ascii="Times New Roman" w:hAnsi="Times New Roman"/>
          <w:sz w:val="22"/>
        </w:rPr>
        <w:t>Затем он опять повторяет тот же самый процесс, но на этот раз направляет энергии к глазным точкам и далее – к душе; когда и это упражнение будет отработано, усвоено, закреплено и войдет в ежедневную практику ученика, он может безбоязненно перейти к прогрессивной методике, или системе ускорения развития, уже описанной нами выше в связи с анализом фигуры № 2. Но программную установку при выполнении этого упражнения</w:t>
      </w:r>
      <w:r>
        <w:rPr/>
        <w:t xml:space="preserve"> </w:t>
      </w:r>
      <w:r>
        <w:rPr>
          <w:rFonts w:cs="Times New Roman" w:ascii="Times New Roman" w:hAnsi="Times New Roman"/>
          <w:sz w:val="22"/>
        </w:rPr>
        <w:t xml:space="preserve">нужно заменить на следующую: </w:t>
      </w:r>
      <w:r>
        <w:rPr>
          <w:rFonts w:cs="Times New Roman" w:ascii="Times New Roman" w:hAnsi="Times New Roman"/>
          <w:b/>
          <w:sz w:val="22"/>
        </w:rPr>
        <w:t>«Я открываю каналы своего доверия Земле-Матери».</w:t>
      </w:r>
    </w:p>
    <w:p>
      <w:pPr>
        <w:pStyle w:val="Normal"/>
        <w:rPr/>
      </w:pPr>
      <w:r>
        <w:rPr>
          <w:rFonts w:cs="Times New Roman" w:ascii="Times New Roman" w:hAnsi="Times New Roman"/>
          <w:sz w:val="22"/>
        </w:rPr>
        <w:t>Указанные варианты упражнений с фигурами 1а и 1б повторяются и прорабатываются многократно, до тех пор пока ученик не</w:t>
      </w:r>
      <w:r>
        <w:rPr/>
        <w:t xml:space="preserve"> </w:t>
      </w:r>
      <w:r>
        <w:rPr>
          <w:rFonts w:cs="Times New Roman" w:ascii="Times New Roman" w:hAnsi="Times New Roman"/>
          <w:sz w:val="22"/>
        </w:rPr>
        <w:t>заметит, что его доверие к душе стало достаточно прочным и стабильным, и только после этого он завершает этот цикл в точке души. Отсюда он визуализирует раскручивающуюся вниз частыми, плотными кольцами света спираль доверия, которую излучает его душа, опоясывая ею ауру ученика, так что все его тела пронизываются и попадают в сферу электрифицирующего света доверия души. Когда эта животворящая сила достигает его ступней, ученик вновь устремляет ее через антахкарану к точке души. Вновь и вновь он пропускает через себя этот мощный вихревой поток света, колоссальное магнетизирующее воздействие которого вскоре не замедлит дать первые ощутимые результаты.</w:t>
      </w:r>
    </w:p>
    <w:p>
      <w:pPr>
        <w:pStyle w:val="2"/>
        <w:rPr/>
      </w:pPr>
      <w:r>
        <w:rPr/>
        <w:t>Даже при кратковременном интенсивном опыте работы с этими упражнениями ученик почувствует, какой мощный энергетический отпечаток доверия наложили эти турбулентные потоки света на все его мысли, чувства и (трудно представить!) даже на его эфирное и физическое тела. Его мыслеразум и чувственная жизнь преобразятся словно по волшебству: они станут гораздо более позитивными и благородными, а его энергетический потенциал повысится сразу на всех планах. В результате у него начнут высвобождаться огромные количества энергии, которые до этого были полностью связаны его старым комплексом неполноценности и неверием в себя. Эти связанные энергии он пытался компенсировать с помощью гордости, тщеславного самоутверждения и/или жалости к самому себе, которые на протяжении бесчисленных инкарнаций являлись, в сущности, не чем иным, как криком о помощи, мольбой к окружающим не отказывать ему в доверии и хотя бы немного довериться ему.</w:t>
      </w:r>
    </w:p>
    <w:p>
      <w:pPr>
        <w:pStyle w:val="2"/>
        <w:rPr/>
      </w:pPr>
      <w:r>
        <w:rPr/>
        <w:t>Придет время, когда на определенном этапе ученик испытает естественную потребность проявить больше доверия Земле-Матери. Для этого ему придется существенно расширить фигуру № 2 путем визуализации зеркального, уходящего в землю отражения этого треугольника, благодаря чему будет образован еще один «алмаз»; и если теперь ученик продолжит прорабатывать описанные выше упражнения с учетом этого дополнения, он не замедлит обнаружить, что они не только самым чудесным образом содействуют процессу его саморазвития, но и одновременно предоставляют ему возможность служить миру, поскольку зеркально отраженный треугольник будет излучать мощные вибрации доверия прямо в Землю, давая тем самым и ей исключительную возможность укрепить степень ее доверия к себе как личности.</w:t>
      </w:r>
    </w:p>
    <w:p>
      <w:pPr>
        <w:pStyle w:val="Normal"/>
        <w:rPr/>
      </w:pPr>
      <w:r>
        <w:rPr>
          <w:rFonts w:cs="Times New Roman" w:ascii="Times New Roman" w:hAnsi="Times New Roman"/>
          <w:sz w:val="22"/>
        </w:rPr>
        <w:t>Все до единого служители мира должны взять на вооружение эти упражнения и все более интенсивно пользоваться ими в целях как личного, так и глобального целительства – целительства доверием и энергетического целительства. Это приведет к росту и формированию и у самого ученика, и у планеты новой способности – способности личного, планетарного и космического доверия, что привлечет более высокие по частоте энергетические вибрации. Эти вибрации и явятся той самой великой помощью, столь необходимой нашему Планетарному Логосу для завершения предстоящего Космического посвящения, которое радикально изменит всю сознательную жизнь на Земле. Поэтому будьте наготове! И пусть в лампадах ваших всегда будет масло, если вы действительно хотите сознательно участвовать в том великом проекте, который уже не за горами.</w:t>
      </w:r>
    </w:p>
    <w:p>
      <w:pPr>
        <w:pStyle w:val="Normal"/>
        <w:rPr/>
      </w:pPr>
      <w:r>
        <w:rPr>
          <w:rFonts w:cs="Times New Roman" w:ascii="Times New Roman" w:hAnsi="Times New Roman"/>
          <w:sz w:val="22"/>
        </w:rPr>
        <w:t>Только когда ученик начнет проявлять и обнаруживать подлинное доверие к самому себе, доверие, рост которого существенно ускорят эти упражнения, только тогда столь же весомо заявит о себе и подлинное доверие к другим, став великим поворотным пунктом всего его развития, так как его излучения отныне будут содержать в себе небывало мощную, непреодолимую магнетическую силу, которая отличает только того, кто наполнен смиренным доверием к себе в точке света в сердце, того, кто не только несет в себе, но и одаряет всех и вся подлинной</w:t>
      </w:r>
      <w:r>
        <w:rPr>
          <w:rFonts w:cs="Times New Roman" w:ascii="Times New Roman" w:hAnsi="Times New Roman"/>
          <w:b/>
          <w:sz w:val="22"/>
        </w:rPr>
        <w:t xml:space="preserve"> </w:t>
      </w:r>
      <w:r>
        <w:rPr>
          <w:rFonts w:cs="Times New Roman" w:ascii="Times New Roman" w:hAnsi="Times New Roman"/>
          <w:sz w:val="22"/>
        </w:rPr>
        <w:t>любовью души.</w:t>
      </w:r>
    </w:p>
    <w:p>
      <w:pPr>
        <w:pStyle w:val="2"/>
        <w:rPr/>
      </w:pPr>
      <w:r>
        <w:rPr/>
        <w:t>Воистину, такой ученик есть подлинный служитель мира, работающий в масштабе всей планеты, поскольку предварительная обработка грубого, сырого камня к этому моменту будет уже практически завершена. Однако еще до того как скульптура будет подвергнута окончательной отделке, шлифовке и доведена до совершенства, она оживет, одухотворится и станет послушным орудием души в этом мире личностей, поскольку неизменно и постоянно будет опираться на тот солидный фундамент всеопределяющего доверия, который характеризует каждого, кто стоит у врат Третьего посвящения.</w:t>
      </w:r>
    </w:p>
    <w:p>
      <w:pPr>
        <w:pStyle w:val="Style14"/>
        <w:rPr>
          <w:rFonts w:ascii="Times New Roman" w:hAnsi="Times New Roman" w:cs="Times New Roman"/>
          <w:sz w:val="22"/>
        </w:rPr>
      </w:pPr>
      <w:r>
        <w:rPr>
          <w:rFonts w:cs="Times New Roman" w:ascii="Times New Roman" w:hAnsi="Times New Roman"/>
          <w:sz w:val="22"/>
        </w:rPr>
      </w:r>
      <w:r>
        <w:br w:type="page"/>
      </w:r>
    </w:p>
    <w:p>
      <w:pPr>
        <w:pStyle w:val="Style15"/>
        <w:rPr/>
      </w:pPr>
      <w:r>
        <w:rPr/>
        <w:t>Глава 68</w:t>
      </w:r>
    </w:p>
    <w:p>
      <w:pPr>
        <w:pStyle w:val="Style16"/>
        <w:rPr/>
      </w:pPr>
      <w:r>
        <w:rPr/>
        <w:t>Посвящение</w:t>
      </w:r>
    </w:p>
    <w:p>
      <w:pPr>
        <w:pStyle w:val="Normal"/>
        <w:rPr/>
      </w:pPr>
      <w:r>
        <w:rPr>
          <w:rFonts w:cs="Times New Roman" w:ascii="Times New Roman" w:hAnsi="Times New Roman"/>
          <w:sz w:val="22"/>
        </w:rPr>
        <w:t>Готовность ученика знаменуется заревом и сиянием буддхического света. Это сияет его девятилучевое солнце. И когда ученик полностью отождествляет себя со своей душой и становится душой – око его становится единственным.</w:t>
      </w:r>
    </w:p>
    <w:p>
      <w:pPr>
        <w:pStyle w:val="Normal"/>
        <w:rPr/>
      </w:pPr>
      <w:r>
        <w:rPr>
          <w:rFonts w:cs="Times New Roman" w:ascii="Times New Roman" w:hAnsi="Times New Roman"/>
          <w:sz w:val="22"/>
        </w:rPr>
        <w:t>Процесс подготовки к этому несравненному, волшебному мигу блаженства длился с незапамятных времен, и теперь, когда этот миг наконец наступает, ученику вначале трудно поверить в то, что это чудо произошло. Именно чудо; ибо всякий раз, когда очередной служитель мира готовится войти в этот величественный портал, символизирующий «конец маршрута» в этом бесконечно долгом странствовании по путям внутреннего преображения, – это действительно чудо. Непостижимый, огромный путь саморазвития, предшествовавший ему, принес наконец долгожданный плод, и ученик, стоя на вершине своей горы, купается в горнем свете. Он преосуществился в свое собственное солнце, он есть солнце. В этот момент все трудности кажутся такими далекими, нереальными, принадлежащими прошлому, а суть настоящего момента ощущается как вечность, обрамленная в золото блаженства. Око открывается, и все преображается словно по волшебству.</w:t>
      </w:r>
    </w:p>
    <w:p>
      <w:pPr>
        <w:pStyle w:val="2"/>
        <w:rPr/>
      </w:pPr>
      <w:r>
        <w:rPr/>
        <w:t xml:space="preserve">За несколько коротких секунд новопосвященный становится совершенно другим человеком. В одну ослепительную долю секунды он познает целое как всеобъемлющее единство. Все становится значимым, весомым, исполненным смысла, а прошлое, настоящее и будущее сливаются воедино в одном нерасторжимо-вечном </w:t>
      </w:r>
      <w:r>
        <w:rPr>
          <w:b/>
        </w:rPr>
        <w:t>сейчас</w:t>
      </w:r>
      <w:r>
        <w:rPr/>
        <w:t>.</w:t>
      </w:r>
    </w:p>
    <w:p>
      <w:pPr>
        <w:pStyle w:val="Normal"/>
        <w:rPr/>
      </w:pPr>
      <w:r>
        <w:rPr>
          <w:rFonts w:cs="Times New Roman" w:ascii="Times New Roman" w:hAnsi="Times New Roman"/>
          <w:sz w:val="22"/>
        </w:rPr>
        <w:t xml:space="preserve">Это загадочное око есть око целого, которое в </w:t>
      </w:r>
      <w:r>
        <w:rPr>
          <w:rFonts w:cs="Times New Roman" w:ascii="Times New Roman" w:hAnsi="Times New Roman"/>
          <w:b/>
          <w:sz w:val="22"/>
        </w:rPr>
        <w:t>единстве целого сейчас</w:t>
      </w:r>
      <w:r>
        <w:rPr>
          <w:rFonts w:cs="Times New Roman" w:ascii="Times New Roman" w:hAnsi="Times New Roman"/>
          <w:sz w:val="22"/>
        </w:rPr>
        <w:t xml:space="preserve"> все постигает, все понимает и все вмещает. Мысли, </w:t>
      </w:r>
      <w:r>
        <w:rPr>
          <w:rFonts w:cs="Times New Roman" w:ascii="Times New Roman" w:hAnsi="Times New Roman"/>
          <w:spacing w:val="-4"/>
          <w:sz w:val="22"/>
        </w:rPr>
        <w:t>чувства, тяжесть – все исчезает, будто унесенное ветром; существует одна лишь вечность – бытие – я-есть-сознание – я есть.</w:t>
      </w:r>
    </w:p>
    <w:p>
      <w:pPr>
        <w:pStyle w:val="Normal"/>
        <w:rPr/>
      </w:pPr>
      <w:r>
        <w:rPr>
          <w:rFonts w:cs="Times New Roman" w:ascii="Times New Roman" w:hAnsi="Times New Roman"/>
          <w:sz w:val="22"/>
        </w:rPr>
        <w:t>Посвященный осознает все, сливается со всем, становится всем. Отныне он – собственное буддхическое солнце, питающее живительными лучами каузальное сознание в сиянии невероятно мощного, ослепительного света. Прошлые суета, рутина и утомительная повседневность кажутся ученику отброшенными на миллионы световых лет – столь непостижимым образом преобразилось его новое сознание, которое хотя и хранит память о неисчислимых невзгодах и страданиях личности, но только как штрих в уголке этого необъятного нового сознания.</w:t>
      </w:r>
    </w:p>
    <w:p>
      <w:pPr>
        <w:pStyle w:val="Normal"/>
        <w:rPr/>
      </w:pPr>
      <w:r>
        <w:rPr>
          <w:rFonts w:cs="Times New Roman" w:ascii="Times New Roman" w:hAnsi="Times New Roman"/>
          <w:sz w:val="22"/>
        </w:rPr>
        <w:t>Все в нем – блаженство и ликование. Он хочет, чтобы это состояние длилось вечность, но в то же время с непоколебимой уверенностью знает, что должен как можно скорее покинуть эту временную нирвану и вернуться назад – к своей работе, к служению миру. Свет в нем – не только для него одного, так как он должен нести и изливать его на своих страждущих младших братьев, все еще бредущих темными, мрачными тропами самопознания.</w:t>
      </w:r>
    </w:p>
    <w:p>
      <w:pPr>
        <w:pStyle w:val="Normal"/>
        <w:rPr>
          <w:rFonts w:ascii="Times New Roman" w:hAnsi="Times New Roman" w:cs="Times New Roman"/>
          <w:sz w:val="22"/>
        </w:rPr>
      </w:pPr>
      <w:r>
        <w:rPr>
          <w:rFonts w:cs="Times New Roman" w:ascii="Times New Roman" w:hAnsi="Times New Roman"/>
          <w:sz w:val="22"/>
        </w:rPr>
        <w:t>«Светильник тела есть око. Итак, если око твое будет одно, то и все тело твое будет наполнено светом; а если око твое будет худо, то и тело твое будет наполнено тьмой. Итак, смотри же, чтобы свет, который в тебе, не стал тьмой. Если же тело твое все наполнено светом и не имеет ни одной темной части, то будет светло все так, как бы светильник освещал тебя ослепительным сиянием» (Лука 11:34–36; версия короля Иакова).</w:t>
      </w:r>
    </w:p>
    <w:p>
      <w:pPr>
        <w:pStyle w:val="2"/>
        <w:rPr/>
      </w:pPr>
      <w:r>
        <w:rPr/>
        <w:t>Причиной ошибок в общепринятых переводах Библии является, естественно, то, что личность переводчиков настолько сильно сфокусирована на двух физических глазах, что их так называемая ментальная логика уже не в состоянии представить, что око может быть одним (соеlеbs). Поэтому это слово обычно переводится в значении «неженатый», «холостой», «одинокий», «не связывающий себя узами брака»; отсюда и общераспространенное превратное понимание целибата и аскезы.</w:t>
      </w:r>
    </w:p>
    <w:p>
      <w:pPr>
        <w:pStyle w:val="Normal"/>
        <w:rPr/>
      </w:pPr>
      <w:r>
        <w:rPr>
          <w:rFonts w:cs="Times New Roman" w:ascii="Times New Roman" w:hAnsi="Times New Roman"/>
          <w:sz w:val="22"/>
        </w:rPr>
        <w:t>Если это око являет собой сознание самой души, то оно, следовательно, есть по своей природе не физический, а каузальный орган в подвижных телах личности. Когда оно открывается и зрит – вся личность озаряется светом души, который пронизывает ментальное, астральное, эфирное и физическое тела. А так как ученик в процессе длительного саморазвития основательно обработал, очистил и преобразовал эти тела, то они теперь чисты настолько, что оказываются восприимчивыми к каузальной субстанции, которая, при взгляде на нее с позиции личности, предстает как необыкновенно светлая и абсолютно чистая. Это стадия сознания, к обретению которой стремятся все ученики на протяжении всего своего длительного и крайне утомительного паломничества к Свету, не является неким даром свыше, как</w:t>
      </w:r>
      <w:r>
        <w:rPr/>
        <w:t xml:space="preserve"> </w:t>
      </w:r>
      <w:r>
        <w:rPr>
          <w:rFonts w:cs="Times New Roman" w:ascii="Times New Roman" w:hAnsi="Times New Roman"/>
          <w:sz w:val="22"/>
        </w:rPr>
        <w:t>склонны считать многие из них, но результатом всех предшествовавших великих неисчислимых мучений и страданий, которые ученик с терпением и мужеством, достойными всяческого восхищения, претерпел, выстоял и свел на нет путем выявления, осознания и переделки этих старых механизмов, благодаря чему тьма внутри него стала светом.</w:t>
      </w:r>
    </w:p>
    <w:p>
      <w:pPr>
        <w:pStyle w:val="Normal"/>
        <w:rPr/>
      </w:pPr>
      <w:r>
        <w:rPr>
          <w:rFonts w:cs="Times New Roman" w:ascii="Times New Roman" w:hAnsi="Times New Roman"/>
          <w:sz w:val="22"/>
        </w:rPr>
        <w:t>Пусть сказанное будет для всех учеников своего рода знамением свыше. Благодарите же Господа за каждую маленькую частичку тьмы, которую вам удалось обнаружить. Потому что, видя ее, вы можете наблюдать за ней, исследовать и познавать ее, чтобы понять, почему тьма вторглась в вашу жизнь, и благодаря этому увидеть, как эту тьму можно преобразовать в свет. Весь путь ученичества должен быть озарен и проникнут светом, который выявляет тьму, рассеивает ее и преобразует в свет. Итак, следите за тем, чтобы вас всегда наполнял свет, поскольку без света ваша тьма будет становиться все бездонней и глубже. Тьма порождает одну лишь тьму, так как она не проникнута любовью, а одними лишь желаниями, корыстолюбием и эгоизмом.</w:t>
      </w:r>
    </w:p>
    <w:p>
      <w:pPr>
        <w:pStyle w:val="Normal"/>
        <w:rPr/>
      </w:pPr>
      <w:r>
        <w:rPr>
          <w:rFonts w:cs="Times New Roman" w:ascii="Times New Roman" w:hAnsi="Times New Roman"/>
          <w:sz w:val="22"/>
        </w:rPr>
        <w:t>Свет же, наоборот, наполнен и пронизан любовью. Поэтому свет всегда понимает тьму. Поэтому свет окружает тьму любовью, нежит, увещевает и смягчает ее, стараясь выяснить и понять, откуда она взялась и почему воцарилась, и с безграничным терпением ждет, когда завершится этот медленный, кропотливый, но безостановочный и необратимый процесс преобразования, необратимый потому, что всякое темное состояние стремится перейти в светлое.</w:t>
      </w:r>
    </w:p>
    <w:p>
      <w:pPr>
        <w:pStyle w:val="Normal"/>
        <w:rPr/>
      </w:pPr>
      <w:r>
        <w:rPr>
          <w:rFonts w:cs="Times New Roman" w:ascii="Times New Roman" w:hAnsi="Times New Roman"/>
          <w:b/>
          <w:sz w:val="22"/>
        </w:rPr>
        <w:t>Свет всегда побеждает</w:t>
      </w:r>
      <w:r>
        <w:rPr>
          <w:rFonts w:cs="Times New Roman" w:ascii="Times New Roman" w:hAnsi="Times New Roman"/>
          <w:sz w:val="22"/>
        </w:rPr>
        <w:t>. Когда ученик по-настоящему осознает это, его поиск контакта с душой становится более активным, более настойчивым, становится важнейшим делом его жизни. Если он ищет доброе, значит, он открывается навстречу всему доброму, значит, он выбирает путь добра, и свет отныне пребы</w:t>
      </w:r>
      <w:r>
        <w:rPr>
          <w:rFonts w:cs="Times New Roman" w:ascii="Times New Roman" w:hAnsi="Times New Roman"/>
          <w:spacing w:val="-4"/>
          <w:sz w:val="22"/>
        </w:rPr>
        <w:t xml:space="preserve">вает в нем. Если же он по старой привычке ищет недоброе, то и выбирает недоброе, и тогда тьма пребывает в нем. </w:t>
      </w:r>
      <w:r>
        <w:rPr>
          <w:rFonts w:cs="Times New Roman" w:ascii="Times New Roman" w:hAnsi="Times New Roman"/>
          <w:b/>
          <w:spacing w:val="-4"/>
          <w:sz w:val="22"/>
        </w:rPr>
        <w:t>Выбор всегда только за нами</w:t>
      </w:r>
      <w:r>
        <w:rPr>
          <w:rFonts w:cs="Times New Roman" w:ascii="Times New Roman" w:hAnsi="Times New Roman"/>
          <w:spacing w:val="-4"/>
          <w:sz w:val="22"/>
        </w:rPr>
        <w:t>. Когда ученик крепко запомнит это, он будет гораздо активнее и чаще направлять свою волю на выбор всего хорошего и доброго, в результате чего непременно выберет</w:t>
      </w:r>
      <w:r>
        <w:rPr>
          <w:rFonts w:cs="Times New Roman" w:ascii="Times New Roman" w:hAnsi="Times New Roman"/>
          <w:sz w:val="22"/>
        </w:rPr>
        <w:t xml:space="preserve"> свет.</w:t>
      </w:r>
    </w:p>
    <w:p>
      <w:pPr>
        <w:pStyle w:val="Normal"/>
        <w:rPr/>
      </w:pPr>
      <w:r>
        <w:rPr>
          <w:rFonts w:cs="Times New Roman" w:ascii="Times New Roman" w:hAnsi="Times New Roman"/>
          <w:sz w:val="22"/>
        </w:rPr>
        <w:t>Большинство людей жаждут света, но по старой привычке выбирают тьму. Что же касается учеников, то они должны вводить в обиход духовную волю гораздо раньше, если только их желание быть сотрудниками в деле осуществления Божьего плана действительно серьезно. В тот самый момент, когда ученик всерьез выбирает Путь Света, он выбирает крутой путь неисчислимых страданий и боли, но, с другой стороны, путь более короткий и быстрый, на котором вся тьма его прошлого быстро и уве</w:t>
      </w:r>
      <w:r>
        <w:rPr>
          <w:rFonts w:cs="Times New Roman" w:ascii="Times New Roman" w:hAnsi="Times New Roman"/>
          <w:spacing w:val="-4"/>
          <w:sz w:val="22"/>
        </w:rPr>
        <w:t>ренно преобразуется в свет при умелом, чутком и всепонимающем посредничестве души. Если же он выбирает тьму, он лишь на какое-то время оттягивает то неизбежное, что его ждет, и тогда оно подобно лавине катится впереди него, привлекая все</w:t>
      </w:r>
      <w:r>
        <w:rPr>
          <w:rFonts w:cs="Times New Roman" w:ascii="Times New Roman" w:hAnsi="Times New Roman"/>
          <w:sz w:val="22"/>
        </w:rPr>
        <w:t xml:space="preserve"> большие по масштабу и все более невыносимые боль и страдания на этом медленном пути развития личности. По сути, у каждого человека есть только эти две возможности выбора, и ничего больше.</w:t>
      </w:r>
    </w:p>
    <w:p>
      <w:pPr>
        <w:pStyle w:val="Normal"/>
        <w:rPr/>
      </w:pPr>
      <w:r>
        <w:rPr>
          <w:rFonts w:cs="Times New Roman" w:ascii="Times New Roman" w:hAnsi="Times New Roman"/>
          <w:sz w:val="22"/>
        </w:rPr>
        <w:t xml:space="preserve">Однако рано или поздно все непременно выберут свет; этим я хочу только сказать, что они выберут свет навсегда. Тогда и вступит в силу тот грандиозный процесс развития сознания, о котором я постарался рассказать в этих двух книгах. Если ученики не поленятся почаще заглядывать в это зеркало, они увидят себя в нем в самых разнообразных одеяниях и обличьях. Если же при виде самих себя в этом зеркале они раздражаются, то причиной этого раздражения является отсутствие у них должной меры ответственности и силы воли – </w:t>
      </w:r>
      <w:r>
        <w:rPr>
          <w:rFonts w:cs="Times New Roman" w:ascii="Times New Roman" w:hAnsi="Times New Roman"/>
          <w:b/>
          <w:sz w:val="22"/>
        </w:rPr>
        <w:t>воли</w:t>
      </w:r>
      <w:r>
        <w:rPr>
          <w:rFonts w:cs="Times New Roman" w:ascii="Times New Roman" w:hAnsi="Times New Roman"/>
          <w:sz w:val="22"/>
        </w:rPr>
        <w:t xml:space="preserve"> </w:t>
      </w:r>
      <w:r>
        <w:rPr>
          <w:rFonts w:cs="Times New Roman" w:ascii="Times New Roman" w:hAnsi="Times New Roman"/>
          <w:b/>
          <w:sz w:val="22"/>
        </w:rPr>
        <w:t>восхотеть света</w:t>
      </w:r>
      <w:r>
        <w:rPr>
          <w:rFonts w:cs="Times New Roman" w:ascii="Times New Roman" w:hAnsi="Times New Roman"/>
          <w:sz w:val="22"/>
        </w:rPr>
        <w:t>.</w:t>
      </w:r>
    </w:p>
    <w:p>
      <w:pPr>
        <w:pStyle w:val="Normal"/>
        <w:rPr/>
      </w:pPr>
      <w:r>
        <w:rPr>
          <w:rFonts w:cs="Times New Roman" w:ascii="Times New Roman" w:hAnsi="Times New Roman"/>
          <w:i/>
          <w:sz w:val="22"/>
        </w:rPr>
        <w:t>Каждый, кто в должной мере жаждет света, в этом зеркале увидит и познает самого себя. И познав, откроется навстречу свету души, начнет преобразовывать свою собственную древнюю тьму в свет, за пядью пядь, спокойно и уверенно двигаясь вперед, запасшись изрядным терпением и силой воли. И тогда он непременно достигнет цели, промежуточной цели. В сиянии света своей души он с вершины собственной горы будет обозревать бесконечные пространства и вечность. И когда он обозревает их, око его открывается, и все обращается в свет.</w:t>
      </w:r>
    </w:p>
    <w:p>
      <w:pPr>
        <w:pStyle w:val="Normal"/>
        <w:jc w:val="center"/>
        <w:rPr>
          <w:rFonts w:ascii="Times New Roman" w:hAnsi="Times New Roman" w:cs="Times New Roman"/>
          <w:b/>
          <w:b/>
          <w:sz w:val="22"/>
        </w:rPr>
      </w:pPr>
      <w:r>
        <w:rPr>
          <w:rFonts w:cs="Times New Roman" w:ascii="Times New Roman" w:hAnsi="Times New Roman"/>
          <w:b/>
          <w:sz w:val="22"/>
        </w:rPr>
        <w:t>ЖЕЛАЮ МИРА, ЛЮБВИ И ГАРМОНИИ!</w:t>
      </w:r>
    </w:p>
    <w:sectPr>
      <w:headerReference w:type="default" r:id="rId6"/>
      <w:headerReference w:type="first" r:id="rId7"/>
      <w:footerReference w:type="default" r:id="rId8"/>
      <w:footerReference w:type="first" r:id="rId9"/>
      <w:footnotePr>
        <w:numFmt w:val="decimal"/>
      </w:footnotePr>
      <w:type w:val="nextPage"/>
      <w:pgSz w:w="8391" w:h="11906"/>
      <w:pgMar w:left="1077" w:right="1077" w:gutter="0" w:header="737" w:top="119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Baltic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 w:val="left" w:pos="851" w:leader="none"/>
          <w:tab w:val="left" w:pos="1701" w:leader="none"/>
          <w:tab w:val="left" w:pos="2552" w:leader="none"/>
          <w:tab w:val="left" w:pos="3403" w:leader="none"/>
          <w:tab w:val="left" w:pos="4254" w:leader="none"/>
          <w:tab w:val="left" w:pos="5105" w:leader="none"/>
          <w:tab w:val="left" w:pos="5955" w:leader="none"/>
          <w:tab w:val="left" w:pos="6806" w:leader="none"/>
          <w:tab w:val="left" w:pos="7657" w:leader="none"/>
          <w:tab w:val="left" w:pos="8508" w:leader="none"/>
        </w:tabs>
        <w:rPr/>
      </w:pPr>
      <w:r>
        <w:rPr>
          <w:rStyle w:val="FootnoteCharacters"/>
        </w:rPr>
        <w:footnoteRef/>
      </w:r>
      <w:r>
        <w:rPr>
          <w:rStyle w:val="FootnoteCharacters"/>
          <w:rFonts w:cs="Times New Roman" w:ascii="Times New Roman" w:hAnsi="Times New Roman"/>
          <w:spacing w:val="-4"/>
          <w:lang w:val="da-DK"/>
        </w:rPr>
        <w:t xml:space="preserve"> </w:t>
      </w:r>
      <w:r>
        <w:rPr>
          <w:rStyle w:val="FootnoteCharacters"/>
          <w:rFonts w:cs="Times New Roman" w:ascii="Times New Roman" w:hAnsi="Times New Roman"/>
          <w:spacing w:val="-4"/>
          <w:lang w:val="da-DK"/>
        </w:rPr>
        <w:t>?</w:t>
      </w:r>
      <w:r>
        <w:rPr>
          <w:rFonts w:cs="Times New Roman" w:ascii="Times New Roman" w:hAnsi="Times New Roman"/>
          <w:spacing w:val="-4"/>
          <w:lang w:val="da-DK"/>
        </w:rPr>
        <w:t xml:space="preserve"> Спирилла</w:t>
      </w:r>
      <w:r>
        <w:rPr>
          <w:rFonts w:cs="Times New Roman" w:ascii="Times New Roman" w:hAnsi="Times New Roman"/>
          <w:b/>
          <w:i/>
          <w:spacing w:val="-4"/>
          <w:lang w:val="da-DK"/>
        </w:rPr>
        <w:t xml:space="preserve"> </w:t>
      </w:r>
      <w:r>
        <w:rPr>
          <w:rFonts w:cs="Times New Roman" w:ascii="Times New Roman" w:hAnsi="Times New Roman"/>
          <w:spacing w:val="-4"/>
          <w:lang w:val="da-DK"/>
        </w:rPr>
        <w:t xml:space="preserve">– </w:t>
      </w:r>
      <w:r>
        <w:rPr>
          <w:rFonts w:cs="Times New Roman" w:ascii="Times New Roman" w:hAnsi="Times New Roman"/>
          <w:spacing w:val="-4"/>
        </w:rPr>
        <w:t xml:space="preserve">один из </w:t>
      </w:r>
      <w:r>
        <w:rPr>
          <w:rFonts w:cs="Times New Roman" w:ascii="Times New Roman" w:hAnsi="Times New Roman"/>
          <w:spacing w:val="-4"/>
          <w:lang w:val="da-DK"/>
        </w:rPr>
        <w:t>спиральных вихр</w:t>
      </w:r>
      <w:r>
        <w:rPr>
          <w:rFonts w:cs="Times New Roman" w:ascii="Times New Roman" w:hAnsi="Times New Roman"/>
          <w:spacing w:val="-4"/>
        </w:rPr>
        <w:t>ей</w:t>
      </w:r>
      <w:r>
        <w:rPr>
          <w:rFonts w:cs="Times New Roman" w:ascii="Times New Roman" w:hAnsi="Times New Roman"/>
          <w:spacing w:val="-4"/>
          <w:lang w:val="da-DK"/>
        </w:rPr>
        <w:t xml:space="preserve"> энергии второго аспекта внутри атома. Часть сознания атома.</w:t>
      </w:r>
    </w:p>
  </w:footnote>
  <w:footnote w:id="3">
    <w:p>
      <w:pPr>
        <w:pStyle w:val="Footnote"/>
        <w:rPr/>
      </w:pPr>
      <w:r>
        <w:rPr>
          <w:rStyle w:val="FootnoteCharacters"/>
        </w:rPr>
        <w:footnoteRef/>
      </w:r>
      <w:r>
        <w:rPr>
          <w:rStyle w:val="FootnoteCharacters"/>
          <w:rFonts w:cs="Times New Roman" w:ascii="Times New Roman" w:hAnsi="Times New Roman"/>
          <w:spacing w:val="2"/>
        </w:rPr>
        <w:t xml:space="preserve"> </w:t>
      </w:r>
      <w:r>
        <w:rPr>
          <w:rFonts w:cs="Times New Roman" w:ascii="Times New Roman" w:hAnsi="Times New Roman"/>
          <w:spacing w:val="2"/>
        </w:rPr>
        <w:t xml:space="preserve">Д.К. приводит эту евангельскую строку в ее подлинном виде. К сожалению, в силу ее непонятности она была неточно истолкована переводчиками и ныне выглядит так: «Итак, если око твое будет чисто, то все тело твое будет светло» (Матфей 6.22). </w:t>
      </w:r>
      <w:r>
        <w:rPr>
          <w:rFonts w:cs="Times New Roman" w:ascii="Times New Roman" w:hAnsi="Times New Roman"/>
          <w:i/>
          <w:spacing w:val="2"/>
        </w:rPr>
        <w:t>(Прим. перевод.)</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воих книгах Тибетец делает акцент на том, что сердечный центр находится «точно между лопатками» и визуализировать его нужно именно там (см. в частности «Ученичество в Новом веке», том </w:t>
      </w:r>
      <w:r>
        <w:rPr>
          <w:rFonts w:cs="Times New Roman" w:ascii="Times New Roman" w:hAnsi="Times New Roman"/>
          <w:lang w:val="en-US"/>
        </w:rPr>
        <w:t>II</w:t>
      </w:r>
      <w:r>
        <w:rPr>
          <w:rFonts w:cs="Times New Roman" w:ascii="Times New Roman" w:hAnsi="Times New Roman"/>
        </w:rPr>
        <w:t xml:space="preserve">, стр. </w:t>
      </w:r>
      <w:r>
        <w:rPr>
          <w:rFonts w:cs="Times New Roman" w:ascii="Times New Roman" w:hAnsi="Times New Roman"/>
          <w:b/>
        </w:rPr>
        <w:t>113], 116], 124]</w:t>
      </w:r>
      <w:r>
        <w:rPr>
          <w:rFonts w:cs="Times New Roman" w:ascii="Times New Roman" w:hAnsi="Times New Roman"/>
        </w:rPr>
        <w:t>). Он также отмечает, что все центры тела расположены в эфирном теле вдоль позвоночника. (</w:t>
      </w:r>
      <w:r>
        <w:rPr>
          <w:rFonts w:cs="Times New Roman" w:ascii="Times New Roman" w:hAnsi="Times New Roman"/>
          <w:i/>
        </w:rPr>
        <w:t>Прим. ред</w:t>
      </w:r>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очку души необходимо визуализировать примерно в 20 см над головой, над коронарным центром, который находится в нескольких сантиметрах над головой (над «родничком»). </w:t>
      </w:r>
      <w:r>
        <w:rPr>
          <w:rFonts w:cs="Times New Roman" w:ascii="Times New Roman" w:hAnsi="Times New Roman"/>
          <w:i/>
        </w:rPr>
        <w:t>(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12"/>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kern w:val="2"/>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ind w:firstLine="284"/>
    </w:pPr>
    <w:rPr>
      <w:sz w:val="16"/>
    </w:rPr>
  </w:style>
  <w:style w:type="paragraph" w:styleId="Style14">
    <w:name w:val="ЧЕРТА"/>
    <w:basedOn w:val="Normal"/>
    <w:qFormat/>
    <w:pPr>
      <w:pBdr>
        <w:bottom w:val="double" w:sz="6" w:space="1" w:color="000000"/>
      </w:pBdr>
      <w:spacing w:before="360" w:after="0"/>
      <w:ind w:left="1985" w:right="1985" w:hanging="0"/>
      <w:jc w:val="center"/>
    </w:pPr>
    <w:rPr/>
  </w:style>
  <w:style w:type="paragraph" w:styleId="2">
    <w:name w:val="Основной текст с отступом 2"/>
    <w:basedOn w:val="Normal"/>
    <w:qFormat/>
    <w:pPr/>
    <w:rPr>
      <w:rFonts w:ascii="Times New Roman" w:hAnsi="Times New Roman" w:cs="Times New Roman"/>
      <w:sz w:val="22"/>
    </w:rPr>
  </w:style>
  <w:style w:type="paragraph" w:styleId="Style15">
    <w:name w:val="ГЛАВА"/>
    <w:basedOn w:val="Normal"/>
    <w:qFormat/>
    <w:pPr>
      <w:spacing w:before="960" w:after="480"/>
      <w:ind w:hanging="0"/>
      <w:jc w:val="center"/>
    </w:pPr>
    <w:rPr>
      <w:rFonts w:ascii="Baltica;Times New Roman" w:hAnsi="Baltica;Times New Roman" w:cs="Baltica;Times New Roman"/>
      <w:b/>
      <w:caps/>
      <w:color w:val="000000"/>
      <w:spacing w:val="20"/>
      <w:sz w:val="26"/>
      <w:u w:val="single"/>
    </w:rPr>
  </w:style>
  <w:style w:type="paragraph" w:styleId="Style16">
    <w:name w:val="НАЗ-ГЛАВ"/>
    <w:basedOn w:val="Normal"/>
    <w:qFormat/>
    <w:pPr>
      <w:spacing w:before="0" w:after="480"/>
      <w:ind w:hanging="0"/>
      <w:jc w:val="center"/>
    </w:pPr>
    <w:rPr>
      <w:rFonts w:ascii="Times New Roman" w:hAnsi="Times New Roman" w:cs="Times New Roman"/>
      <w:b/>
      <w:caps/>
      <w:sz w:val="28"/>
    </w:rPr>
  </w:style>
  <w:style w:type="paragraph" w:styleId="Contents1">
    <w:name w:val="TOC 1"/>
    <w:basedOn w:val="Normal"/>
    <w:next w:val="Normal"/>
    <w:pPr>
      <w:tabs>
        <w:tab w:val="clear" w:pos="708"/>
        <w:tab w:val="right" w:pos="6228" w:leader="dot"/>
      </w:tabs>
    </w:pPr>
    <w:rPr>
      <w:rFonts w:ascii="Times New Roman" w:hAnsi="Times New Roman" w:cs="Times New Roman"/>
      <w:caps/>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52:00Z</dcterms:created>
  <dc:creator>PC</dc:creator>
  <dc:description/>
  <cp:keywords/>
  <dc:language>en-US</dc:language>
  <cp:lastModifiedBy>PC</cp:lastModifiedBy>
  <dcterms:modified xsi:type="dcterms:W3CDTF">2007-05-20T09:54:00Z</dcterms:modified>
  <cp:revision>1</cp:revision>
  <dc:subject/>
  <dc:title>БИРГИТ ЛОМБОРГ</dc:title>
</cp:coreProperties>
</file>