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Лууле Виилма – Исток жизни</w:t>
      </w:r>
    </w:p>
    <w:p>
      <w:pPr>
        <w:pStyle w:val="Normal"/>
        <w:ind w:firstLine="567"/>
        <w:jc w:val="center"/>
        <w:rPr>
          <w:sz w:val="24"/>
          <w:szCs w:val="24"/>
        </w:rPr>
      </w:pPr>
      <w:r>
        <w:rPr>
          <w:sz w:val="24"/>
          <w:szCs w:val="24"/>
        </w:rPr>
      </w:r>
    </w:p>
    <w:p>
      <w:pPr>
        <w:pStyle w:val="Normal"/>
        <w:ind w:firstLine="567"/>
        <w:jc w:val="center"/>
        <w:rPr>
          <w:sz w:val="22"/>
          <w:szCs w:val="22"/>
        </w:rPr>
      </w:pPr>
      <w:r>
        <w:rPr>
          <w:sz w:val="22"/>
          <w:szCs w:val="22"/>
        </w:rPr>
        <w:t>лекции и беседы</w:t>
      </w:r>
    </w:p>
    <w:p>
      <w:pPr>
        <w:pStyle w:val="Normal"/>
        <w:ind w:firstLine="567"/>
        <w:jc w:val="center"/>
        <w:rPr>
          <w:sz w:val="22"/>
          <w:szCs w:val="22"/>
        </w:rPr>
      </w:pPr>
      <w:r>
        <w:rPr>
          <w:sz w:val="22"/>
          <w:szCs w:val="22"/>
        </w:rPr>
      </w:r>
    </w:p>
    <w:p>
      <w:pPr>
        <w:pStyle w:val="Normal"/>
        <w:ind w:firstLine="567"/>
        <w:jc w:val="center"/>
        <w:rPr>
          <w:b/>
          <w:b/>
          <w:sz w:val="28"/>
          <w:szCs w:val="28"/>
        </w:rPr>
      </w:pPr>
      <w:r>
        <w:rPr>
          <w:b/>
          <w:sz w:val="28"/>
          <w:szCs w:val="28"/>
        </w:rPr>
      </w:r>
    </w:p>
    <w:p>
      <w:pPr>
        <w:pStyle w:val="Normal"/>
        <w:ind w:firstLine="567"/>
        <w:jc w:val="both"/>
        <w:rPr/>
      </w:pPr>
      <w:r>
        <w:rPr/>
        <w:t>Книга, которую вы держите в руках, продолжает знакомство с публичными выступлениями Л. Виилмы. В них автор раскрывает не только суть своего учения о самопомощи через принятие и прощение, но и показывает, как применять учение на практике.</w:t>
      </w:r>
    </w:p>
    <w:p>
      <w:pPr>
        <w:pStyle w:val="Normal"/>
        <w:ind w:firstLine="567"/>
        <w:jc w:val="both"/>
        <w:rPr/>
      </w:pPr>
      <w:r>
        <w:rPr/>
        <w:t>Эта книга о важнейшем звене в цепочке взаимоотношений между людьми — о связи детей и родителей. Именно о связи, а не о воспитании в его привычном понимании.</w:t>
      </w:r>
    </w:p>
    <w:p>
      <w:pPr>
        <w:pStyle w:val="Normal"/>
        <w:ind w:firstLine="567"/>
        <w:jc w:val="right"/>
        <w:rPr/>
      </w:pPr>
      <w:r>
        <w:rPr/>
        <w:t>По материалам выступлений в Москве.</w:t>
      </w:r>
    </w:p>
    <w:p>
      <w:pPr>
        <w:pStyle w:val="Normal"/>
        <w:ind w:firstLine="567"/>
        <w:jc w:val="both"/>
        <w:rPr>
          <w:sz w:val="22"/>
          <w:szCs w:val="22"/>
        </w:rPr>
      </w:pPr>
      <w:r>
        <w:rPr>
          <w:sz w:val="22"/>
          <w:szCs w:val="22"/>
        </w:rPr>
      </w:r>
    </w:p>
    <w:p>
      <w:pPr>
        <w:pStyle w:val="Normal"/>
        <w:ind w:firstLine="567"/>
        <w:jc w:val="center"/>
        <w:rPr>
          <w:i/>
          <w:i/>
          <w:sz w:val="22"/>
          <w:szCs w:val="22"/>
        </w:rPr>
      </w:pPr>
      <w:r>
        <w:rPr>
          <w:i/>
          <w:sz w:val="22"/>
          <w:szCs w:val="22"/>
        </w:rPr>
        <w:t>Когда вы берете в руки книгу о духовном развитии,</w:t>
      </w:r>
    </w:p>
    <w:p>
      <w:pPr>
        <w:pStyle w:val="Normal"/>
        <w:ind w:firstLine="567"/>
        <w:jc w:val="center"/>
        <w:rPr>
          <w:i/>
          <w:i/>
          <w:sz w:val="22"/>
          <w:szCs w:val="22"/>
        </w:rPr>
      </w:pPr>
      <w:r>
        <w:rPr>
          <w:i/>
          <w:sz w:val="22"/>
          <w:szCs w:val="22"/>
        </w:rPr>
        <w:t>всегда спрашивайте себя:</w:t>
      </w:r>
    </w:p>
    <w:p>
      <w:pPr>
        <w:pStyle w:val="Normal"/>
        <w:ind w:firstLine="567"/>
        <w:jc w:val="center"/>
        <w:rPr>
          <w:i/>
          <w:i/>
          <w:sz w:val="22"/>
          <w:szCs w:val="22"/>
        </w:rPr>
      </w:pPr>
      <w:r>
        <w:rPr>
          <w:i/>
          <w:sz w:val="22"/>
          <w:szCs w:val="22"/>
        </w:rPr>
        <w:t>«Нужно ли это мне?»</w:t>
      </w:r>
    </w:p>
    <w:p>
      <w:pPr>
        <w:pStyle w:val="Normal"/>
        <w:ind w:firstLine="567"/>
        <w:jc w:val="center"/>
        <w:rPr>
          <w:i/>
          <w:i/>
          <w:sz w:val="22"/>
          <w:szCs w:val="22"/>
        </w:rPr>
      </w:pPr>
      <w:r>
        <w:rPr>
          <w:i/>
          <w:sz w:val="22"/>
          <w:szCs w:val="22"/>
        </w:rPr>
        <w:t>Прислушайтесь к себе,</w:t>
      </w:r>
    </w:p>
    <w:p>
      <w:pPr>
        <w:pStyle w:val="Normal"/>
        <w:ind w:firstLine="567"/>
        <w:jc w:val="center"/>
        <w:rPr>
          <w:i/>
          <w:i/>
          <w:sz w:val="22"/>
          <w:szCs w:val="22"/>
        </w:rPr>
      </w:pPr>
      <w:r>
        <w:rPr>
          <w:i/>
          <w:sz w:val="22"/>
          <w:szCs w:val="22"/>
        </w:rPr>
        <w:t>и если внутренний голос говорит, что нужно,</w:t>
      </w:r>
    </w:p>
    <w:p>
      <w:pPr>
        <w:pStyle w:val="Normal"/>
        <w:ind w:firstLine="567"/>
        <w:jc w:val="center"/>
        <w:rPr>
          <w:i/>
          <w:i/>
          <w:sz w:val="22"/>
          <w:szCs w:val="22"/>
        </w:rPr>
      </w:pPr>
      <w:r>
        <w:rPr>
          <w:i/>
          <w:sz w:val="22"/>
          <w:szCs w:val="22"/>
        </w:rPr>
        <w:t>открывайте книгу,</w:t>
      </w:r>
    </w:p>
    <w:p>
      <w:pPr>
        <w:pStyle w:val="Normal"/>
        <w:ind w:firstLine="567"/>
        <w:jc w:val="center"/>
        <w:rPr>
          <w:i/>
          <w:i/>
          <w:sz w:val="22"/>
          <w:szCs w:val="22"/>
        </w:rPr>
      </w:pPr>
      <w:r>
        <w:rPr>
          <w:i/>
          <w:sz w:val="22"/>
          <w:szCs w:val="22"/>
        </w:rPr>
        <w:t>но не ранее того.</w:t>
      </w:r>
    </w:p>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t>Дорогие люди!</w:t>
      </w:r>
    </w:p>
    <w:p>
      <w:pPr>
        <w:pStyle w:val="Normal"/>
        <w:ind w:firstLine="567"/>
        <w:jc w:val="center"/>
        <w:rPr>
          <w:i/>
          <w:i/>
          <w:sz w:val="22"/>
          <w:szCs w:val="22"/>
        </w:rPr>
      </w:pPr>
      <w:r>
        <w:rPr>
          <w:i/>
          <w:sz w:val="22"/>
          <w:szCs w:val="22"/>
        </w:rPr>
        <w:t>Понимаете ли вы,</w:t>
      </w:r>
    </w:p>
    <w:p>
      <w:pPr>
        <w:pStyle w:val="Normal"/>
        <w:ind w:firstLine="567"/>
        <w:jc w:val="center"/>
        <w:rPr>
          <w:i/>
          <w:i/>
          <w:sz w:val="22"/>
          <w:szCs w:val="22"/>
        </w:rPr>
      </w:pPr>
      <w:r>
        <w:rPr>
          <w:i/>
          <w:sz w:val="22"/>
          <w:szCs w:val="22"/>
        </w:rPr>
        <w:t>что еще до своего рождения</w:t>
      </w:r>
    </w:p>
    <w:p>
      <w:pPr>
        <w:pStyle w:val="Normal"/>
        <w:ind w:firstLine="567"/>
        <w:jc w:val="center"/>
        <w:rPr>
          <w:i/>
          <w:i/>
          <w:sz w:val="22"/>
          <w:szCs w:val="22"/>
        </w:rPr>
      </w:pPr>
      <w:r>
        <w:rPr>
          <w:i/>
          <w:sz w:val="22"/>
          <w:szCs w:val="22"/>
        </w:rPr>
        <w:t>вы приходите в мир любить своих родителей</w:t>
      </w:r>
    </w:p>
    <w:p>
      <w:pPr>
        <w:pStyle w:val="Normal"/>
        <w:ind w:firstLine="567"/>
        <w:jc w:val="center"/>
        <w:rPr>
          <w:i/>
          <w:i/>
          <w:sz w:val="22"/>
          <w:szCs w:val="22"/>
        </w:rPr>
      </w:pPr>
      <w:r>
        <w:rPr>
          <w:i/>
          <w:sz w:val="22"/>
          <w:szCs w:val="22"/>
        </w:rPr>
        <w:t>из-за их плохого. Только из-за плохого!</w:t>
      </w:r>
    </w:p>
    <w:p>
      <w:pPr>
        <w:pStyle w:val="Normal"/>
        <w:ind w:firstLine="567"/>
        <w:jc w:val="center"/>
        <w:rPr>
          <w:i/>
          <w:i/>
          <w:sz w:val="22"/>
          <w:szCs w:val="22"/>
        </w:rPr>
      </w:pPr>
      <w:r>
        <w:rPr>
          <w:i/>
          <w:sz w:val="22"/>
          <w:szCs w:val="22"/>
        </w:rPr>
        <w:t>Потому что только через это плохое</w:t>
      </w:r>
    </w:p>
    <w:p>
      <w:pPr>
        <w:pStyle w:val="Normal"/>
        <w:ind w:firstLine="567"/>
        <w:jc w:val="center"/>
        <w:rPr>
          <w:i/>
          <w:i/>
          <w:sz w:val="22"/>
          <w:szCs w:val="22"/>
        </w:rPr>
      </w:pPr>
      <w:r>
        <w:rPr>
          <w:i/>
          <w:sz w:val="22"/>
          <w:szCs w:val="22"/>
        </w:rPr>
        <w:t>приходит мудрость.</w:t>
      </w:r>
    </w:p>
    <w:p>
      <w:pPr>
        <w:pStyle w:val="Normal"/>
        <w:ind w:firstLine="567"/>
        <w:jc w:val="center"/>
        <w:rPr>
          <w:i/>
          <w:i/>
          <w:sz w:val="22"/>
          <w:szCs w:val="22"/>
        </w:rPr>
      </w:pPr>
      <w:r>
        <w:rPr>
          <w:i/>
          <w:sz w:val="22"/>
          <w:szCs w:val="22"/>
        </w:rPr>
        <w:t>Плохого не нужно отрицать,</w:t>
      </w:r>
    </w:p>
    <w:p>
      <w:pPr>
        <w:pStyle w:val="Normal"/>
        <w:ind w:firstLine="567"/>
        <w:jc w:val="center"/>
        <w:rPr>
          <w:i/>
          <w:i/>
          <w:sz w:val="22"/>
          <w:szCs w:val="22"/>
        </w:rPr>
      </w:pPr>
      <w:r>
        <w:rPr>
          <w:i/>
          <w:sz w:val="22"/>
          <w:szCs w:val="22"/>
        </w:rPr>
        <w:t>но не следует его и бояться,</w:t>
      </w:r>
    </w:p>
    <w:p>
      <w:pPr>
        <w:pStyle w:val="Normal"/>
        <w:ind w:firstLine="567"/>
        <w:jc w:val="center"/>
        <w:rPr>
          <w:i/>
          <w:i/>
          <w:sz w:val="22"/>
          <w:szCs w:val="22"/>
        </w:rPr>
      </w:pPr>
      <w:r>
        <w:rPr>
          <w:i/>
          <w:sz w:val="22"/>
          <w:szCs w:val="22"/>
        </w:rPr>
        <w:t>а с ним нужна считаться.</w:t>
      </w:r>
    </w:p>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t>Постижение самого себя — процесс</w:t>
      </w:r>
    </w:p>
    <w:p>
      <w:pPr>
        <w:pStyle w:val="Normal"/>
        <w:ind w:firstLine="567"/>
        <w:jc w:val="center"/>
        <w:rPr>
          <w:i/>
          <w:i/>
          <w:sz w:val="22"/>
          <w:szCs w:val="22"/>
        </w:rPr>
      </w:pPr>
      <w:r>
        <w:rPr>
          <w:i/>
          <w:sz w:val="22"/>
          <w:szCs w:val="22"/>
        </w:rPr>
        <w:t>не только интересный, но и дарующий счастье.</w:t>
      </w:r>
    </w:p>
    <w:p>
      <w:pPr>
        <w:pStyle w:val="Normal"/>
        <w:ind w:firstLine="567"/>
        <w:jc w:val="center"/>
        <w:rPr>
          <w:i/>
          <w:i/>
          <w:sz w:val="22"/>
          <w:szCs w:val="22"/>
        </w:rPr>
      </w:pPr>
      <w:r>
        <w:rPr>
          <w:i/>
          <w:sz w:val="22"/>
          <w:szCs w:val="22"/>
        </w:rPr>
        <w:t>Нет более увлекательного занятия,</w:t>
      </w:r>
    </w:p>
    <w:p>
      <w:pPr>
        <w:pStyle w:val="Normal"/>
        <w:ind w:firstLine="567"/>
        <w:jc w:val="center"/>
        <w:rPr>
          <w:i/>
          <w:i/>
          <w:sz w:val="22"/>
          <w:szCs w:val="22"/>
        </w:rPr>
      </w:pPr>
      <w:r>
        <w:rPr>
          <w:i/>
          <w:sz w:val="22"/>
          <w:szCs w:val="22"/>
        </w:rPr>
        <w:t>чем познание самого себя.</w:t>
      </w:r>
    </w:p>
    <w:p>
      <w:pPr>
        <w:pStyle w:val="Normal"/>
        <w:ind w:firstLine="567"/>
        <w:jc w:val="center"/>
        <w:rPr>
          <w:i/>
          <w:i/>
          <w:sz w:val="22"/>
          <w:szCs w:val="22"/>
        </w:rPr>
      </w:pPr>
      <w:r>
        <w:rPr>
          <w:i/>
          <w:sz w:val="22"/>
          <w:szCs w:val="22"/>
        </w:rPr>
        <w:t>Человек, открывающий в себе все новые пласты,</w:t>
      </w:r>
    </w:p>
    <w:p>
      <w:pPr>
        <w:pStyle w:val="Normal"/>
        <w:ind w:firstLine="567"/>
        <w:jc w:val="center"/>
        <w:rPr>
          <w:i/>
          <w:i/>
          <w:sz w:val="22"/>
          <w:szCs w:val="22"/>
        </w:rPr>
      </w:pPr>
      <w:r>
        <w:rPr>
          <w:i/>
          <w:sz w:val="22"/>
          <w:szCs w:val="22"/>
        </w:rPr>
        <w:t>не только приобретает знания,</w:t>
      </w:r>
    </w:p>
    <w:p>
      <w:pPr>
        <w:pStyle w:val="Normal"/>
        <w:ind w:firstLine="567"/>
        <w:jc w:val="center"/>
        <w:rPr>
          <w:i/>
          <w:i/>
          <w:sz w:val="22"/>
          <w:szCs w:val="22"/>
        </w:rPr>
      </w:pPr>
      <w:r>
        <w:rPr>
          <w:i/>
          <w:sz w:val="22"/>
          <w:szCs w:val="22"/>
        </w:rPr>
        <w:t>по и начинает использовать их в целях собственного</w:t>
      </w:r>
    </w:p>
    <w:p>
      <w:pPr>
        <w:pStyle w:val="Normal"/>
        <w:ind w:firstLine="567"/>
        <w:jc w:val="center"/>
        <w:rPr>
          <w:i/>
          <w:i/>
          <w:sz w:val="22"/>
          <w:szCs w:val="22"/>
        </w:rPr>
      </w:pPr>
      <w:r>
        <w:rPr>
          <w:i/>
          <w:sz w:val="22"/>
          <w:szCs w:val="22"/>
        </w:rPr>
        <w:t>развития. Это ему не надоедает, хоть он и знает,</w:t>
      </w:r>
    </w:p>
    <w:p>
      <w:pPr>
        <w:pStyle w:val="Normal"/>
        <w:ind w:firstLine="567"/>
        <w:jc w:val="center"/>
        <w:rPr>
          <w:i/>
          <w:i/>
          <w:sz w:val="22"/>
          <w:szCs w:val="22"/>
        </w:rPr>
      </w:pPr>
      <w:r>
        <w:rPr>
          <w:i/>
          <w:sz w:val="22"/>
          <w:szCs w:val="22"/>
        </w:rPr>
        <w:t>что процесс этот бесконечен.</w:t>
      </w:r>
    </w:p>
    <w:p>
      <w:pPr>
        <w:pStyle w:val="Normal"/>
        <w:ind w:firstLine="567"/>
        <w:jc w:val="center"/>
        <w:rPr>
          <w:i/>
          <w:i/>
          <w:sz w:val="22"/>
          <w:szCs w:val="22"/>
        </w:rPr>
      </w:pPr>
      <w:r>
        <w:rPr>
          <w:i/>
          <w:sz w:val="22"/>
          <w:szCs w:val="22"/>
        </w:rPr>
        <w:t>Для него это не насильственное изменение себя,</w:t>
      </w:r>
    </w:p>
    <w:p>
      <w:pPr>
        <w:pStyle w:val="Normal"/>
        <w:ind w:firstLine="567"/>
        <w:jc w:val="center"/>
        <w:rPr>
          <w:i/>
          <w:i/>
          <w:sz w:val="22"/>
          <w:szCs w:val="22"/>
        </w:rPr>
      </w:pPr>
      <w:r>
        <w:rPr>
          <w:i/>
          <w:sz w:val="22"/>
          <w:szCs w:val="22"/>
        </w:rPr>
        <w:t>а изменение, благодатное для души.</w:t>
      </w:r>
    </w:p>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t>Одно лишь наличие знаний и их накопление</w:t>
      </w:r>
    </w:p>
    <w:p>
      <w:pPr>
        <w:pStyle w:val="Normal"/>
        <w:ind w:firstLine="567"/>
        <w:jc w:val="center"/>
        <w:rPr>
          <w:i/>
          <w:i/>
          <w:sz w:val="22"/>
          <w:szCs w:val="22"/>
        </w:rPr>
      </w:pPr>
      <w:r>
        <w:rPr>
          <w:i/>
          <w:sz w:val="22"/>
          <w:szCs w:val="22"/>
        </w:rPr>
        <w:t>не обеспечивают здоровья.</w:t>
      </w:r>
    </w:p>
    <w:p>
      <w:pPr>
        <w:pStyle w:val="Normal"/>
        <w:ind w:firstLine="567"/>
        <w:jc w:val="center"/>
        <w:rPr>
          <w:i/>
          <w:i/>
          <w:sz w:val="22"/>
          <w:szCs w:val="22"/>
        </w:rPr>
      </w:pPr>
      <w:r>
        <w:rPr>
          <w:i/>
          <w:sz w:val="22"/>
          <w:szCs w:val="22"/>
        </w:rPr>
        <w:t>Здоровье — это что-то иное.</w:t>
      </w:r>
    </w:p>
    <w:p>
      <w:pPr>
        <w:pStyle w:val="Normal"/>
        <w:ind w:firstLine="567"/>
        <w:jc w:val="center"/>
        <w:rPr>
          <w:i/>
          <w:i/>
          <w:sz w:val="22"/>
          <w:szCs w:val="22"/>
        </w:rPr>
      </w:pPr>
      <w:r>
        <w:rPr>
          <w:i/>
          <w:sz w:val="22"/>
          <w:szCs w:val="22"/>
        </w:rPr>
        <w:t>Лишь применение знаний на практике</w:t>
      </w:r>
    </w:p>
    <w:p>
      <w:pPr>
        <w:pStyle w:val="Normal"/>
        <w:ind w:firstLine="567"/>
        <w:jc w:val="center"/>
        <w:rPr>
          <w:i/>
          <w:i/>
          <w:sz w:val="22"/>
          <w:szCs w:val="22"/>
        </w:rPr>
      </w:pPr>
      <w:r>
        <w:rPr>
          <w:i/>
          <w:sz w:val="22"/>
          <w:szCs w:val="22"/>
        </w:rPr>
        <w:t>исправляет ошибки и возвращает здоровье.</w:t>
      </w:r>
    </w:p>
    <w:p>
      <w:pPr>
        <w:pStyle w:val="Normal"/>
        <w:ind w:firstLine="567"/>
        <w:jc w:val="center"/>
        <w:rPr>
          <w:i/>
          <w:i/>
          <w:sz w:val="22"/>
          <w:szCs w:val="22"/>
        </w:rPr>
      </w:pPr>
      <w:r>
        <w:rPr>
          <w:i/>
          <w:sz w:val="22"/>
          <w:szCs w:val="22"/>
        </w:rPr>
        <w:t>Жизнь постоянно преподносит человеку духовные,</w:t>
      </w:r>
    </w:p>
    <w:p>
      <w:pPr>
        <w:pStyle w:val="Normal"/>
        <w:ind w:firstLine="567"/>
        <w:jc w:val="center"/>
        <w:rPr>
          <w:i/>
          <w:i/>
          <w:sz w:val="22"/>
          <w:szCs w:val="22"/>
        </w:rPr>
      </w:pPr>
      <w:r>
        <w:rPr>
          <w:i/>
          <w:sz w:val="22"/>
          <w:szCs w:val="22"/>
        </w:rPr>
        <w:t>душевные и материальные уроки для самопознания.</w:t>
      </w:r>
    </w:p>
    <w:p>
      <w:pPr>
        <w:pStyle w:val="Normal"/>
        <w:ind w:firstLine="567"/>
        <w:jc w:val="center"/>
        <w:rPr>
          <w:i/>
          <w:i/>
          <w:sz w:val="22"/>
          <w:szCs w:val="22"/>
        </w:rPr>
      </w:pPr>
      <w:r>
        <w:rPr>
          <w:i/>
          <w:sz w:val="22"/>
          <w:szCs w:val="22"/>
        </w:rPr>
        <w:t>Кто осознает, что Жизнь есть не что иное, как учеба,</w:t>
      </w:r>
    </w:p>
    <w:p>
      <w:pPr>
        <w:pStyle w:val="Normal"/>
        <w:ind w:firstLine="567"/>
        <w:jc w:val="center"/>
        <w:rPr>
          <w:i/>
          <w:i/>
          <w:sz w:val="22"/>
          <w:szCs w:val="22"/>
        </w:rPr>
      </w:pPr>
      <w:r>
        <w:rPr>
          <w:i/>
          <w:sz w:val="22"/>
          <w:szCs w:val="22"/>
        </w:rPr>
        <w:t>тот и в дальнейшем будет мыслить из Любви.</w:t>
      </w:r>
    </w:p>
    <w:p>
      <w:pPr>
        <w:pStyle w:val="Normal"/>
        <w:ind w:firstLine="567"/>
        <w:jc w:val="both"/>
        <w:rPr>
          <w:i/>
          <w:i/>
          <w:sz w:val="22"/>
          <w:szCs w:val="22"/>
        </w:rPr>
      </w:pPr>
      <w:r>
        <w:rPr>
          <w:i/>
          <w:sz w:val="22"/>
          <w:szCs w:val="22"/>
        </w:rPr>
      </w:r>
    </w:p>
    <w:p>
      <w:pPr>
        <w:pStyle w:val="Normal"/>
        <w:ind w:firstLine="567"/>
        <w:jc w:val="center"/>
        <w:rPr>
          <w:b/>
          <w:b/>
          <w:sz w:val="28"/>
          <w:szCs w:val="28"/>
        </w:rPr>
      </w:pPr>
      <w:r>
        <w:rPr>
          <w:b/>
          <w:sz w:val="28"/>
          <w:szCs w:val="28"/>
        </w:rPr>
        <w:t>От издательств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Издательство «У-Фактория» выпускает в свет уникальную серию книг — цикл лекций Лууле Виилмы — врача-практика, создавшей учение о духовном развитии, которое помогает не только излечиться от болезней, но и построить гармоничную, счастливую жизнь.</w:t>
      </w:r>
    </w:p>
    <w:p>
      <w:pPr>
        <w:pStyle w:val="Normal"/>
        <w:ind w:firstLine="567"/>
        <w:jc w:val="both"/>
        <w:rPr>
          <w:sz w:val="22"/>
          <w:szCs w:val="22"/>
        </w:rPr>
      </w:pPr>
      <w:r>
        <w:rPr>
          <w:sz w:val="22"/>
          <w:szCs w:val="22"/>
        </w:rPr>
        <w:t>Доктор Виилма — автор серии книг «Прощаю себе», издаваемых в России с 1998 года, ставших настоящими бестселлерами. Ее лекции и семинары пользовались большой популярностью в разных странах, в том числе в России, Эстонии, Латвии, Литве, в Финляндии и Канаде.</w:t>
      </w:r>
    </w:p>
    <w:p>
      <w:pPr>
        <w:pStyle w:val="Normal"/>
        <w:ind w:firstLine="567"/>
        <w:jc w:val="both"/>
        <w:rPr>
          <w:sz w:val="22"/>
          <w:szCs w:val="22"/>
        </w:rPr>
      </w:pPr>
      <w:r>
        <w:rPr>
          <w:sz w:val="22"/>
          <w:szCs w:val="22"/>
        </w:rPr>
        <w:t>Книга, которую Вы держите в руках, продолжает знакомство с публичными выступлениями Лууле Виилмы. В них автор раскрывает не только суть своего учения о самопомощи через принятие и прощение, но и показывает, как применять учение на практике.</w:t>
      </w:r>
    </w:p>
    <w:p>
      <w:pPr>
        <w:pStyle w:val="Normal"/>
        <w:ind w:firstLine="567"/>
        <w:jc w:val="both"/>
        <w:rPr/>
      </w:pPr>
      <w:r>
        <w:rPr>
          <w:sz w:val="22"/>
          <w:szCs w:val="22"/>
        </w:rPr>
        <w:t xml:space="preserve">Эта книга — о важнейшем звене в цепочке взаимоотношений между людьми — о связи детей и родителей. Именно о связи, а не о воспитании в его привычном понимании, когда ребенка «выращивают», словно на продажу, всячески повышая его «потребительскую стоимость». Причем делается это, конечно, из лучших побуждений, а результатом являются разочарования и болезни. В чем ребенок по-настоящему нуждается — это в возможности расти и развиваться естественно, без принуждения и насилия, без критики и оценочных суждений в его адрес. Пример естественного развития нам дает Природа: каждому новому ростку нужны свет, тепло, питание и время. Важнейшим фактором для естественного роста и ненасильственного развития человека в любом возрасте является время. Недаром народная мудрость говорит: всему свое время, а Лууле Виилма учит: </w:t>
      </w:r>
      <w:r>
        <w:rPr>
          <w:b/>
          <w:sz w:val="22"/>
          <w:szCs w:val="22"/>
        </w:rPr>
        <w:t>нет времени — нет любви</w:t>
      </w:r>
      <w:r>
        <w:rPr>
          <w:sz w:val="22"/>
          <w:szCs w:val="22"/>
        </w:rPr>
        <w:t>. А без любви нет и самой жизни.</w:t>
      </w:r>
    </w:p>
    <w:p>
      <w:pPr>
        <w:pStyle w:val="Normal"/>
        <w:ind w:firstLine="567"/>
        <w:jc w:val="both"/>
        <w:rPr/>
      </w:pPr>
      <w:r>
        <w:rPr>
          <w:sz w:val="22"/>
          <w:szCs w:val="22"/>
        </w:rPr>
        <w:t xml:space="preserve">По словам Л. Виилмы, Всевышний создал нас творцами, и наивысшее творение, на которое мы способны, — это здоровый ребенок. Отец — творец материального мира, мать творит духовный мир, атмосферу семьи. Ребенок — это дух, которому необходимо явиться в материальный мир для продолжения своего духовного развития. Он сам выбирает себе родителей и делает это из любви, понимая, что именно эти родители предоставят ему возможность пройти нужные уроки, что именно через них он сможет достичь понимания таких важнейших понятий, как принятие и прощение. </w:t>
      </w:r>
      <w:r>
        <w:rPr>
          <w:b/>
          <w:sz w:val="22"/>
          <w:szCs w:val="22"/>
        </w:rPr>
        <w:t>Прощение — единственная освобождающая сила во Вселенной</w:t>
      </w:r>
      <w:r>
        <w:rPr>
          <w:sz w:val="22"/>
          <w:szCs w:val="22"/>
        </w:rPr>
        <w:t xml:space="preserve"> — учит Лууле Виилма.</w:t>
      </w:r>
    </w:p>
    <w:p>
      <w:pPr>
        <w:pStyle w:val="Normal"/>
        <w:ind w:firstLine="567"/>
        <w:jc w:val="both"/>
        <w:rPr/>
      </w:pPr>
      <w:r>
        <w:rPr>
          <w:sz w:val="22"/>
          <w:szCs w:val="22"/>
        </w:rPr>
        <w:t xml:space="preserve">Дети являются духовными учителями своих родителей, но многие ли родители это понимают? Как часто мы боимся доверять своим детям, пытаемся контролировать каждый их шаг, постепенно отучая их доверять себе и делая их не способными управлять собственной жизнью... А ведь каждый родитель мечтает, чтобы его ребенок </w:t>
      </w:r>
      <w:r>
        <w:rPr>
          <w:i/>
          <w:sz w:val="22"/>
          <w:szCs w:val="22"/>
        </w:rPr>
        <w:t>стал</w:t>
      </w:r>
      <w:r>
        <w:rPr>
          <w:sz w:val="22"/>
          <w:szCs w:val="22"/>
        </w:rPr>
        <w:t xml:space="preserve"> личностью, не понимая, что с первых минут жизни маленький человек </w:t>
      </w:r>
      <w:r>
        <w:rPr>
          <w:i/>
          <w:sz w:val="22"/>
          <w:szCs w:val="22"/>
        </w:rPr>
        <w:t>уже</w:t>
      </w:r>
      <w:r>
        <w:rPr>
          <w:sz w:val="22"/>
          <w:szCs w:val="22"/>
        </w:rPr>
        <w:t xml:space="preserve"> личность. Быть личностью — значит быть самим собой. Поэтому личность самого маленького ребенка необходимо признавать и с нею считаться.</w:t>
      </w:r>
    </w:p>
    <w:p>
      <w:pPr>
        <w:pStyle w:val="Normal"/>
        <w:ind w:firstLine="567"/>
        <w:jc w:val="both"/>
        <w:rPr>
          <w:sz w:val="22"/>
          <w:szCs w:val="22"/>
        </w:rPr>
      </w:pPr>
      <w:r>
        <w:rPr>
          <w:sz w:val="22"/>
          <w:szCs w:val="22"/>
        </w:rPr>
        <w:t>Мы все — дети своих родителей, поэтому эта книга — о каждом из нас. Причины всех проблем в нашей жизни имеют свои корни, а наши корни — это родители. Ребенок видит мир таким, какова атмосфера в его семье. А детские болезни — это следствие отчуждения между родителями. Но в этом нет вины родителей, их поступки определяются их пониманием жизни.</w:t>
      </w:r>
    </w:p>
    <w:p>
      <w:pPr>
        <w:pStyle w:val="Normal"/>
        <w:ind w:firstLine="567"/>
        <w:jc w:val="both"/>
        <w:rPr>
          <w:sz w:val="22"/>
          <w:szCs w:val="22"/>
        </w:rPr>
      </w:pPr>
      <w:r>
        <w:rPr>
          <w:sz w:val="22"/>
          <w:szCs w:val="22"/>
        </w:rPr>
        <w:t>Народная мудрость гласит: «Никого нельзя привести туда, куда не дошел сам». Поэтому мы все нуждаемся сегодня в исправлении своего умонастроения в постижении фундаментальных духовных законов нашей материальной жизни. Книги Лууле Виилмы помогают постигать эти законы, чтобы, действуя согласно (а не вопреки) им, вносить в свою жизнь и, соответственно, в жизнь своих детей, все больше гармонии, а значит — здоровья и счастья. Умение принимать жизнь во всех ее проявлениях, не становясь препятствием на ее пути, помогает решению любых проблем. Каждая проблема создается, чтобы научить нас чему-то необходимому, и она сама знает, как разрешиться наилучшим образом, ведь это — живая энергия. Для того чтобы дать проблеме разрешиться самой, нужно перестать напрягаться, бороться с ней, преодолевать ее ценой напряжения всех своих сил. Наоборот, необходимо принять ее как друга и учителя и предоставить ей свободу, отпустив ее. Именно этому учат лекции Л. Виилмы — и эта книга.</w:t>
      </w:r>
    </w:p>
    <w:p>
      <w:pPr>
        <w:pStyle w:val="Normal"/>
        <w:ind w:firstLine="567"/>
        <w:jc w:val="both"/>
        <w:rPr>
          <w:sz w:val="22"/>
          <w:szCs w:val="22"/>
        </w:rPr>
      </w:pPr>
      <w:r>
        <w:rPr>
          <w:sz w:val="22"/>
          <w:szCs w:val="22"/>
        </w:rPr>
        <w:t>Как говорит сама Л. Виилма: «В мире нет чудес, единственное чудо — это каждодневная духовная работа с собой. А счастье заключается в том, что эта работа никогда не заканчивается».</w:t>
      </w:r>
    </w:p>
    <w:p>
      <w:pPr>
        <w:pStyle w:val="Normal"/>
        <w:ind w:firstLine="567"/>
        <w:jc w:val="right"/>
        <w:rPr>
          <w:sz w:val="22"/>
          <w:szCs w:val="22"/>
        </w:rPr>
      </w:pPr>
      <w:r>
        <w:rPr>
          <w:sz w:val="22"/>
          <w:szCs w:val="22"/>
        </w:rPr>
        <w:t>Е. В. Шуликова, научный консультант</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С чего начинаются наши проблем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то из нас не хотел бы быть счастливым, здоровым, удачливым во всем? Кто не хотел, чтобы у его детей было все еще лучше?.. С этого и начинаются наши проблемы.</w:t>
      </w:r>
    </w:p>
    <w:p>
      <w:pPr>
        <w:pStyle w:val="Normal"/>
        <w:ind w:firstLine="567"/>
        <w:jc w:val="both"/>
        <w:rPr>
          <w:sz w:val="22"/>
          <w:szCs w:val="22"/>
        </w:rPr>
      </w:pPr>
      <w:r>
        <w:rPr>
          <w:sz w:val="22"/>
          <w:szCs w:val="22"/>
        </w:rPr>
        <w:t>Сегодня мы говорим о проблемах родителей и детей. Конечно, хотелось бы улыбаться и говорить о том, как все хорошо и радостно. К сожалению, это не так, и нам предстоит разговор на очень серьезную тему...</w:t>
      </w:r>
    </w:p>
    <w:p>
      <w:pPr>
        <w:pStyle w:val="Normal"/>
        <w:ind w:firstLine="567"/>
        <w:jc w:val="both"/>
        <w:rPr>
          <w:sz w:val="22"/>
          <w:szCs w:val="22"/>
        </w:rPr>
      </w:pPr>
      <w:r>
        <w:rPr>
          <w:sz w:val="22"/>
          <w:szCs w:val="22"/>
        </w:rPr>
        <w:t>Каждый человек когда-то был ребенком, многие остаются детьми до глубокой старости. Но каждый человек приходит в этот мир, чтобы состояться как личность, как человек. К сожалению, родители чаще всего этого не понимают и не хотят понимать, что мы пришли развиваться, то есть расти, и нам нужна только опора. А что это за опора, не понимаем.</w:t>
      </w:r>
    </w:p>
    <w:p>
      <w:pPr>
        <w:pStyle w:val="Normal"/>
        <w:ind w:firstLine="567"/>
        <w:jc w:val="both"/>
        <w:rPr>
          <w:sz w:val="22"/>
          <w:szCs w:val="22"/>
        </w:rPr>
      </w:pPr>
      <w:r>
        <w:rPr>
          <w:sz w:val="22"/>
          <w:szCs w:val="22"/>
        </w:rPr>
        <w:t>Мы смотрим на тельце ребенка, малыш кажется нам слабым, беспомощным, но это только кажется. Если бы мы могли на самом деле быть опорой своим детям, тогда все было бы по-другому.</w:t>
      </w:r>
    </w:p>
    <w:p>
      <w:pPr>
        <w:pStyle w:val="Normal"/>
        <w:ind w:firstLine="567"/>
        <w:jc w:val="both"/>
        <w:rPr/>
      </w:pPr>
      <w:r>
        <w:rPr>
          <w:sz w:val="22"/>
          <w:szCs w:val="22"/>
        </w:rPr>
        <w:t xml:space="preserve">Вспомните свое детство. Вспомните, как ожидали от родителей понимания, что вы — человек, как и они, вспомните, как действовало на вас их желание вырастить вас человеком, сделать из вас личность. Подобное воспитание сродни выращиванию растения на поле. Я часто употребляю словосочетание «выращивание детей»; звучит оно будто насмешка над детьми, и результат, конечно, соответствующий. Человек — духовное существо. В этот мир он приходит по свободной воле, то есть не от любви, не с любовью из любви, а </w:t>
      </w:r>
      <w:r>
        <w:rPr>
          <w:i/>
          <w:sz w:val="22"/>
          <w:szCs w:val="22"/>
        </w:rPr>
        <w:t>из любви</w:t>
      </w:r>
      <w:r>
        <w:rPr>
          <w:sz w:val="22"/>
          <w:szCs w:val="22"/>
        </w:rPr>
        <w:t xml:space="preserve">. Приходит чувствовать, думать, говорить и делать то, что пришло из любви. А когда его начинают воспитывать, тогда уничтожается свободная воля. Человек делает </w:t>
      </w:r>
      <w:r>
        <w:rPr>
          <w:i/>
          <w:sz w:val="22"/>
          <w:szCs w:val="22"/>
        </w:rPr>
        <w:t>все</w:t>
      </w:r>
      <w:r>
        <w:rPr>
          <w:sz w:val="22"/>
          <w:szCs w:val="22"/>
        </w:rPr>
        <w:t xml:space="preserve"> потому, что </w:t>
      </w:r>
      <w:r>
        <w:rPr>
          <w:i/>
          <w:sz w:val="22"/>
          <w:szCs w:val="22"/>
        </w:rPr>
        <w:t>надо</w:t>
      </w:r>
      <w:r>
        <w:rPr>
          <w:sz w:val="22"/>
          <w:szCs w:val="22"/>
        </w:rPr>
        <w:t xml:space="preserve"> («надо» — значит должен, обязан, а «нужно» — значит </w:t>
      </w:r>
      <w:r>
        <w:rPr>
          <w:i/>
          <w:sz w:val="22"/>
          <w:szCs w:val="22"/>
        </w:rPr>
        <w:t>жизненно</w:t>
      </w:r>
      <w:r>
        <w:rPr>
          <w:sz w:val="22"/>
          <w:szCs w:val="22"/>
        </w:rPr>
        <w:t xml:space="preserve"> необходимо, потребно), но когда «надо», тогда нет свободы, тогда внутри нас автоматически возникает протест против принуждения. И если к тому же нам еще хочется быть хорошими, тогда протест внутри растет, и наступает момент, когда чаша терпения переполняется. Даже у малыша возникает активный протест, и тогда, к сожалению, ребенка называют плохим ребенком, плохим человеком. А это самое ужасное, что может произойти, потому что мы вообще больше всего страдаем, когда нас называют именем плохого человека. И когда этот ярлык «приклеен», нам хочется всю жизнь «отмываться», чистить, восстанавливать свое имя, не хорошее, не плохое, а имя человеческое. Если бы наши мать и отец умели быть </w:t>
      </w:r>
      <w:r>
        <w:rPr>
          <w:i/>
          <w:sz w:val="22"/>
          <w:szCs w:val="22"/>
        </w:rPr>
        <w:t>просто человеком</w:t>
      </w:r>
      <w:r>
        <w:rPr>
          <w:sz w:val="22"/>
          <w:szCs w:val="22"/>
        </w:rPr>
        <w:t xml:space="preserve">, не хорошим, не плохим, а просто человеком, тогда и у детей все получалось бы </w:t>
      </w:r>
      <w:r>
        <w:rPr>
          <w:i/>
          <w:sz w:val="22"/>
          <w:szCs w:val="22"/>
        </w:rPr>
        <w:t>просто</w:t>
      </w:r>
      <w:r>
        <w:rPr>
          <w:sz w:val="22"/>
          <w:szCs w:val="22"/>
        </w:rPr>
        <w:t xml:space="preserve">. А когда мы этого не понимаем, тогда нам все </w:t>
      </w:r>
      <w:r>
        <w:rPr>
          <w:i/>
          <w:sz w:val="22"/>
          <w:szCs w:val="22"/>
        </w:rPr>
        <w:t>надо и надо</w:t>
      </w:r>
      <w:r>
        <w:rPr>
          <w:sz w:val="22"/>
          <w:szCs w:val="22"/>
        </w:rPr>
        <w:t>. Мы привыкаем к этим надо так, что свое мышление совсем пропадает. Утратив умение жить своими необходимостями, мы можем дойти до того, что становимся не способными жить без команд, что приказания становятся потребностью, подобные случаи часто приходится разбирать и объяснять людям.</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В качестве примера приведу очень печальный случай, произошедший с шестнадцатилетним парнем, очень известным спортсменом. Ему прочили большое будущее во всемирном масштабе. Он старался потому, что </w:t>
      </w:r>
      <w:r>
        <w:rPr>
          <w:i/>
          <w:sz w:val="22"/>
          <w:szCs w:val="22"/>
        </w:rPr>
        <w:t>надо</w:t>
      </w:r>
      <w:r>
        <w:rPr>
          <w:sz w:val="22"/>
          <w:szCs w:val="22"/>
        </w:rPr>
        <w:t>. Он делал все, как надо, результаты его спортивных достижений были все лучше и лучше. Но случилось то, что случилось: впервые он не смог выиграть на очередных соревнованиях. От своей бесконечной обязательности он сделал такой ужасный вывод, будто наступил конец света. Его пугало не то, что с ним может случиться что-то плохое, — для него это была бы самая маленькая из бед. Молодой человек знал, как много ожидают от него другие люди, как они на него надеются, верят в него.</w:t>
      </w:r>
    </w:p>
    <w:p>
      <w:pPr>
        <w:pStyle w:val="Normal"/>
        <w:ind w:firstLine="567"/>
        <w:jc w:val="both"/>
        <w:rPr/>
      </w:pPr>
      <w:r>
        <w:rPr>
          <w:sz w:val="22"/>
          <w:szCs w:val="22"/>
        </w:rPr>
        <w:t xml:space="preserve">Всю свою жизнь он посвятил спорту, жил ради других, ради родителей, учителей, тренеров, ради народа, жертвовал собой и, когда в первый раз потерпел неудачу, он был так разочарован, огорчен, что резко возненавидел себя, и из сердца хотел наказать себя чем-то ужасным. Хотел наказать себя как последнего подлеца. И получил то, чего хотел. Человек всегда получает то, что хочет, даже если не понимает, что он хочет получить. Он получил злокачественное заболевание лимфатической системы — лимфогрануломатоз. Парень лечился в течение 5 лет, это четверть его жизни. Я часто удивлялась искреннему признанию молодого человека в том, что он не был способен самостоятельно думать, зато он очень хорошо делал все, что прикажут, причем всегда только хорошее. Он никогда не делал плохого, никогда не обижал других, потому что знал, </w:t>
      </w:r>
      <w:r>
        <w:rPr>
          <w:i/>
          <w:sz w:val="22"/>
          <w:szCs w:val="22"/>
        </w:rPr>
        <w:t>как надо делать</w:t>
      </w:r>
      <w:r>
        <w:rPr>
          <w:sz w:val="22"/>
          <w:szCs w:val="22"/>
        </w:rPr>
        <w:t xml:space="preserve">, но никогда не спрашивал </w:t>
      </w:r>
      <w:r>
        <w:rPr>
          <w:i/>
          <w:sz w:val="22"/>
          <w:szCs w:val="22"/>
        </w:rPr>
        <w:t>себя</w:t>
      </w:r>
      <w:r>
        <w:rPr>
          <w:sz w:val="22"/>
          <w:szCs w:val="22"/>
        </w:rPr>
        <w:t>, нужно ли делать та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зрослым людям следует начинать спрашивать себя, нужно ли нам, то есть родителям, то, чего мы хотим от ребенка, и нужно ли ребенку то, что мы наметили для него, и следует честно отвечать на этот вопрос самому себе в своей душе.</w:t>
      </w:r>
    </w:p>
    <w:p>
      <w:pPr>
        <w:pStyle w:val="Normal"/>
        <w:ind w:firstLine="567"/>
        <w:jc w:val="both"/>
        <w:rPr/>
      </w:pPr>
      <w:r>
        <w:rPr>
          <w:sz w:val="22"/>
          <w:szCs w:val="22"/>
        </w:rPr>
        <w:t xml:space="preserve">В последнее время на своих семинарах, встречах я часто повторяла одну истину: настало время, когда большинство людей, взрослых и даже маленьких детей чувствуют себя нежданными, ненужными. Они жертвы социальной жизни, они социальные сироты. Если ребенок остался без родителей, он </w:t>
      </w:r>
      <w:r>
        <w:rPr>
          <w:b/>
          <w:sz w:val="22"/>
          <w:szCs w:val="22"/>
        </w:rPr>
        <w:t>может стать</w:t>
      </w:r>
      <w:r>
        <w:rPr>
          <w:sz w:val="22"/>
          <w:szCs w:val="22"/>
        </w:rPr>
        <w:t xml:space="preserve"> счастливым человеком, когда вырастет, потому что у него в душе </w:t>
      </w:r>
      <w:r>
        <w:rPr>
          <w:b/>
          <w:sz w:val="22"/>
          <w:szCs w:val="22"/>
        </w:rPr>
        <w:t>чувство любви</w:t>
      </w:r>
      <w:r>
        <w:rPr>
          <w:sz w:val="22"/>
          <w:szCs w:val="22"/>
        </w:rPr>
        <w:t xml:space="preserve"> к родителям, </w:t>
      </w:r>
      <w:r>
        <w:rPr>
          <w:b/>
          <w:sz w:val="22"/>
          <w:szCs w:val="22"/>
        </w:rPr>
        <w:t>чувство уважения и счастья</w:t>
      </w:r>
      <w:r>
        <w:rPr>
          <w:sz w:val="22"/>
          <w:szCs w:val="22"/>
        </w:rPr>
        <w:t>.</w:t>
      </w:r>
    </w:p>
    <w:p>
      <w:pPr>
        <w:pStyle w:val="Normal"/>
        <w:ind w:firstLine="567"/>
        <w:jc w:val="both"/>
        <w:rPr>
          <w:sz w:val="22"/>
          <w:szCs w:val="22"/>
        </w:rPr>
      </w:pPr>
      <w:r>
        <w:rPr>
          <w:sz w:val="22"/>
          <w:szCs w:val="22"/>
        </w:rPr>
        <w:t>Когда есть чувство, то ребенок понимает, что к чему, он найдет себе место в материальной жизни, потому что никто не лишал его места в духовной жизни, то есть в настоящей жизни.</w:t>
      </w:r>
    </w:p>
    <w:p>
      <w:pPr>
        <w:pStyle w:val="Normal"/>
        <w:ind w:firstLine="567"/>
        <w:jc w:val="both"/>
        <w:rPr/>
      </w:pPr>
      <w:r>
        <w:rPr>
          <w:sz w:val="22"/>
          <w:szCs w:val="22"/>
        </w:rPr>
        <w:t xml:space="preserve">Часто бывает, что фактически у ребенка родители есть, но можно сказать, что их нет, потому что эти родители — рабы, рабы государства, рабы денег, рабы общественного мнения и бог знает чего еще. У этих детей — социальных сирот — даже в душе не остается святого чувства любви к родителям, они так одиноки, что хуже уже и быть не может. Мы часто не умеем учитывать, кто наши дети, не осознаем, что они люди, и воспитываем их хорошими, стараясь сделать их еще лучше. Но наступает время, и ребенок совершает первые ошибки. Как отреагируют родители? Особенно мама, потому что эмоции женщин могут так резко убивать все, что потом даже самое светлое чувство никогда не проснется снова. Мама часто говорит: «Я такого ребенка не хотела, я хотела хорошего ребенка». В результате ребенок, который в глубине души испытывал страх, что </w:t>
      </w:r>
      <w:r>
        <w:rPr>
          <w:i/>
          <w:sz w:val="22"/>
          <w:szCs w:val="22"/>
        </w:rPr>
        <w:t>его не любят</w:t>
      </w:r>
      <w:r>
        <w:rPr>
          <w:sz w:val="22"/>
          <w:szCs w:val="22"/>
        </w:rPr>
        <w:t xml:space="preserve">, что он не нужен, но он старался, надеялся, что это не так, от сказанного мамой получает жесточайшую травму, удар словами «в десятку», которые убивают его в духовности, чтобы он всегда знал: </w:t>
      </w:r>
      <w:r>
        <w:rPr>
          <w:i/>
          <w:sz w:val="22"/>
          <w:szCs w:val="22"/>
        </w:rPr>
        <w:t>я не нужен</w:t>
      </w:r>
      <w:r>
        <w:rPr>
          <w:sz w:val="22"/>
          <w:szCs w:val="22"/>
        </w:rPr>
        <w:t>. В результате он чувствует себя абсолютно пустым местом. Иногда у детей уже с маленького возраста в душе возникает чувство вакуума, что еще хуже. Когда в душе такое чувство, кажется, что надвигается, наваливается некая лавина, может в виде дерева, камней, а может в виде золота, бриллиантов, небесных звезд, не это главное, главное — на душе у ребенка все плохо!</w:t>
      </w:r>
    </w:p>
    <w:p>
      <w:pPr>
        <w:pStyle w:val="Normal"/>
        <w:ind w:firstLine="567"/>
        <w:jc w:val="both"/>
        <w:rPr/>
      </w:pPr>
      <w:r>
        <w:rPr>
          <w:sz w:val="22"/>
          <w:szCs w:val="22"/>
        </w:rPr>
        <w:t xml:space="preserve">На языке стрессов у него возникает душевный вакуум или, другими словами, </w:t>
      </w:r>
      <w:r>
        <w:rPr>
          <w:i/>
          <w:sz w:val="22"/>
          <w:szCs w:val="22"/>
        </w:rPr>
        <w:t>чувство вины из-за ничего</w:t>
      </w:r>
      <w:r>
        <w:rPr>
          <w:sz w:val="22"/>
          <w:szCs w:val="22"/>
        </w:rPr>
        <w:t xml:space="preserve">. Если человек виноват, поскольку он действительно совершил какой-то плохой поступок или явно не сделал хорошего, тогда чувство вины, которое отягощает душу, — это не очень большой стресс. Это физический уровень, что вызывает страдание тела. Но, как известно, тело у нас родится и умирает, и это не проблема. Мы не боимся нормальной физической жизни. Мы не боимся нормальной смерти, но мы боимся того, что творится в душе. Мы боимся ненормальной духовной смерти. А что делать, если ты такой плохой, такой грязный, виноват во всем? Ты не понимаешь, почему ты плохой, ничего плохого не делал, никому не вредил, а ты плохой лишь потому, что не сделал того, что от тебя ожидали. А родители ожидают от тебя того, чего сами хотели, но не смогли сделать, не справились. То есть чем лучше родители, тем больше они хотят от ребенка не только невозможного, они хотят ненужного, чтобы </w:t>
      </w:r>
      <w:r>
        <w:rPr>
          <w:b/>
          <w:sz w:val="22"/>
          <w:szCs w:val="22"/>
        </w:rPr>
        <w:t>их</w:t>
      </w:r>
      <w:r>
        <w:rPr>
          <w:sz w:val="22"/>
          <w:szCs w:val="22"/>
        </w:rPr>
        <w:t xml:space="preserve"> дети продолжали </w:t>
      </w:r>
      <w:r>
        <w:rPr>
          <w:b/>
          <w:sz w:val="22"/>
          <w:szCs w:val="22"/>
        </w:rPr>
        <w:t>их</w:t>
      </w:r>
      <w:r>
        <w:rPr>
          <w:sz w:val="22"/>
          <w:szCs w:val="22"/>
        </w:rPr>
        <w:t xml:space="preserve"> путь. Хотят от ребенка их понимания что хорошо, что плохо. А ребенок пришел в эту жизнь с другой целью, пришел, чтобы пройти по дороге </w:t>
      </w:r>
      <w:r>
        <w:rPr>
          <w:b/>
          <w:sz w:val="22"/>
          <w:szCs w:val="22"/>
        </w:rPr>
        <w:t>своей</w:t>
      </w:r>
      <w:r>
        <w:rPr>
          <w:sz w:val="22"/>
          <w:szCs w:val="22"/>
        </w:rPr>
        <w:t xml:space="preserve"> судьбы. А это часто совсем не та дорога, которую выбирают родители. Если мы этого не учитываем, тогда всем будет плохо. Когда ребенок маленький, это </w:t>
      </w:r>
      <w:r>
        <w:rPr>
          <w:i/>
          <w:sz w:val="22"/>
          <w:szCs w:val="22"/>
        </w:rPr>
        <w:t>плохо — маленькое</w:t>
      </w:r>
      <w:r>
        <w:rPr>
          <w:sz w:val="22"/>
          <w:szCs w:val="22"/>
        </w:rPr>
        <w:t xml:space="preserve">, вырастит побольше, это </w:t>
      </w:r>
      <w:r>
        <w:rPr>
          <w:i/>
          <w:sz w:val="22"/>
          <w:szCs w:val="22"/>
        </w:rPr>
        <w:t>плохо будет побольше</w:t>
      </w:r>
      <w:r>
        <w:rPr>
          <w:sz w:val="22"/>
          <w:szCs w:val="22"/>
        </w:rPr>
        <w:t>.</w:t>
      </w:r>
    </w:p>
    <w:p>
      <w:pPr>
        <w:pStyle w:val="Normal"/>
        <w:ind w:firstLine="567"/>
        <w:jc w:val="both"/>
        <w:rPr>
          <w:sz w:val="22"/>
          <w:szCs w:val="22"/>
        </w:rPr>
      </w:pPr>
      <w:r>
        <w:rPr>
          <w:sz w:val="22"/>
          <w:szCs w:val="22"/>
        </w:rPr>
        <w:t>Я говорю про ошибки, а ошибки на языке стрессов выражаются чувством вины. Люди, которые страдают от своего чувства вины, просто не умеют слушать. Им кажется, что я их обвиняю, ими пренебрегаю, кажется, что я их пугаю. Но послушайте хорошо, я говорю про стрессы, объясняю, отчего люди так делают, и учу, как это можно исправить.</w:t>
      </w:r>
    </w:p>
    <w:p>
      <w:pPr>
        <w:pStyle w:val="Normal"/>
        <w:ind w:firstLine="567"/>
        <w:jc w:val="both"/>
        <w:rPr>
          <w:sz w:val="22"/>
          <w:szCs w:val="22"/>
        </w:rPr>
      </w:pPr>
      <w:r>
        <w:rPr>
          <w:sz w:val="22"/>
          <w:szCs w:val="22"/>
        </w:rPr>
      </w:r>
    </w:p>
    <w:p>
      <w:pPr>
        <w:pStyle w:val="Normal"/>
        <w:ind w:firstLine="567"/>
        <w:jc w:val="both"/>
        <w:rPr/>
      </w:pPr>
      <w:r>
        <w:rPr>
          <w:b/>
          <w:sz w:val="22"/>
          <w:szCs w:val="22"/>
        </w:rPr>
        <w:t>Поскольку стресса вы не видите</w:t>
      </w:r>
      <w:r>
        <w:rPr>
          <w:sz w:val="22"/>
          <w:szCs w:val="22"/>
        </w:rPr>
        <w:t xml:space="preserve">, то с материалистической точки зрения </w:t>
      </w:r>
      <w:r>
        <w:rPr>
          <w:b/>
          <w:sz w:val="22"/>
          <w:szCs w:val="22"/>
        </w:rPr>
        <w:t>его и нет, но так как вам плохо, то он все же есть.</w:t>
      </w:r>
      <w:r>
        <w:rPr>
          <w:sz w:val="22"/>
          <w:szCs w:val="22"/>
        </w:rPr>
        <w:t xml:space="preserve"> Чем сильнее вы его отрицаете, тем хуже вам становится. И в определенный момент у вас возникает физическая болезнь, которой прежде не было. Никто вам ничего не подбросил, никто ничего у вас не отнял, а болезнь тем не менее налицо.</w:t>
      </w:r>
    </w:p>
    <w:p>
      <w:pPr>
        <w:pStyle w:val="Normal"/>
        <w:ind w:firstLine="567"/>
        <w:jc w:val="both"/>
        <w:rPr/>
      </w:pPr>
      <w:r>
        <w:rPr>
          <w:sz w:val="22"/>
          <w:szCs w:val="22"/>
        </w:rPr>
        <w:t xml:space="preserve">В такой ситуации кое-кто начинает задумываться, отчего он заболел, а это </w:t>
      </w:r>
      <w:r>
        <w:rPr>
          <w:i/>
          <w:sz w:val="22"/>
          <w:szCs w:val="22"/>
        </w:rPr>
        <w:t>значит, что человек начинает общаться с болезнью</w:t>
      </w:r>
      <w:r>
        <w:rPr>
          <w:sz w:val="22"/>
          <w:szCs w:val="22"/>
        </w:rPr>
        <w:t xml:space="preserve">. Кто к болезни относится плохо, ругает и проклинает ее, тому делается еще хуже. Кто относится с пониманием, возможно даже считая заболевание спасением в сложившейся сложной ситуации, тот идет на поправку. </w:t>
      </w:r>
      <w:r>
        <w:rPr>
          <w:b/>
          <w:sz w:val="22"/>
          <w:szCs w:val="22"/>
        </w:rPr>
        <w:t>Правильное отношение будет у того, кто понимает, отчего возникла болезнь и что болезнь ему дает.</w:t>
      </w:r>
      <w:r>
        <w:rPr>
          <w:sz w:val="22"/>
          <w:szCs w:val="22"/>
        </w:rPr>
        <w:t xml:space="preserve"> </w:t>
      </w:r>
      <w:r>
        <w:rPr>
          <w:i/>
          <w:sz w:val="22"/>
          <w:szCs w:val="22"/>
        </w:rPr>
        <w:t>Лучше всех воспринимает назначение болезни тот</w:t>
      </w:r>
      <w:r>
        <w:rPr>
          <w:sz w:val="22"/>
          <w:szCs w:val="22"/>
        </w:rPr>
        <w:t xml:space="preserve">, кто, подобно загнанной лошади, нуждается в передышке и кто превозносит хворь до небес за предоставленный отдых. Полностью исцеляется от недуга тот, кто </w:t>
      </w:r>
      <w:r>
        <w:rPr>
          <w:b/>
          <w:sz w:val="22"/>
          <w:szCs w:val="22"/>
        </w:rPr>
        <w:t>осознает значение</w:t>
      </w:r>
      <w:r>
        <w:rPr>
          <w:sz w:val="22"/>
          <w:szCs w:val="22"/>
        </w:rPr>
        <w:t xml:space="preserve"> возникновения болезни.</w:t>
      </w:r>
    </w:p>
    <w:p>
      <w:pPr>
        <w:pStyle w:val="Normal"/>
        <w:ind w:firstLine="567"/>
        <w:jc w:val="both"/>
        <w:rPr/>
      </w:pPr>
      <w:r>
        <w:rPr>
          <w:sz w:val="22"/>
          <w:szCs w:val="22"/>
        </w:rPr>
        <w:t xml:space="preserve">Принимая все это во внимание, я поняла, что со стрессами необходимо общаться и, занявшись этим, осознала, что речь идет о самом обычном общении, с коим мы имеем дело повседневно. Я убедилась в том, </w:t>
      </w:r>
      <w:r>
        <w:rPr>
          <w:b/>
          <w:sz w:val="22"/>
          <w:szCs w:val="22"/>
        </w:rPr>
        <w:t>что нет никакой разницы, беседуешь ли ты с человеком или беседуешь со стрессами</w:t>
      </w:r>
      <w:r>
        <w:rPr>
          <w:sz w:val="22"/>
          <w:szCs w:val="22"/>
        </w:rPr>
        <w:t>.</w:t>
      </w:r>
    </w:p>
    <w:p>
      <w:pPr>
        <w:pStyle w:val="Normal"/>
        <w:ind w:firstLine="567"/>
        <w:jc w:val="both"/>
        <w:rPr>
          <w:sz w:val="22"/>
          <w:szCs w:val="22"/>
        </w:rPr>
      </w:pPr>
      <w:r>
        <w:rPr>
          <w:sz w:val="22"/>
          <w:szCs w:val="22"/>
        </w:rPr>
        <w:t>Я говорю про стрессы, поясняю, почему люди делают так или иначе. Я говорю, как все можно исправить. Если бы я не говорила об ошибках, тогда невозможно было бы их исправить. И тогда не было бы смысла в моем учении.</w:t>
      </w:r>
    </w:p>
    <w:p>
      <w:pPr>
        <w:pStyle w:val="Normal"/>
        <w:ind w:firstLine="567"/>
        <w:jc w:val="both"/>
        <w:rPr>
          <w:sz w:val="22"/>
          <w:szCs w:val="22"/>
        </w:rPr>
      </w:pPr>
      <w:r>
        <w:rPr>
          <w:sz w:val="22"/>
          <w:szCs w:val="22"/>
        </w:rPr>
        <w:t>В своей первой книге я говорю о том, что ребенок — это сумма родителей. Ни в одном ребенке при его рождении нет ничего меньшего или большего, чем его мать или отец. Все, что в ребенке есть, он начинает притягивать к себе. Так он начинает усваивать собственные жизненные уроки, пока не усвоит их.</w:t>
      </w:r>
    </w:p>
    <w:p>
      <w:pPr>
        <w:pStyle w:val="Normal"/>
        <w:ind w:firstLine="567"/>
        <w:jc w:val="both"/>
        <w:rPr>
          <w:sz w:val="22"/>
          <w:szCs w:val="22"/>
        </w:rPr>
      </w:pPr>
      <w:r>
        <w:rPr>
          <w:sz w:val="22"/>
          <w:szCs w:val="22"/>
        </w:rPr>
        <w:t>Отец символически является остовом ребенка. Каков отец душой, таков и мой остов. Отец — это опора моего физического мира. Остов есть каркас, придающий опору всему. Если слаб отец, то слаб и остов. Если отец хрупок, то у ребенка ломаются кости, либо их твердость подрывается какой-то болезнью. Если отец слаб внутренне, но хочет силой сломить волю ребенка, то возникает два противодействующих рычага силы, и остов ребенка деформируется.</w:t>
      </w:r>
    </w:p>
    <w:p>
      <w:pPr>
        <w:pStyle w:val="Normal"/>
        <w:ind w:firstLine="567"/>
        <w:jc w:val="both"/>
        <w:rPr>
          <w:sz w:val="22"/>
          <w:szCs w:val="22"/>
        </w:rPr>
      </w:pPr>
      <w:r>
        <w:rPr>
          <w:sz w:val="22"/>
          <w:szCs w:val="22"/>
        </w:rPr>
        <w:t>Чтобы выздоровели кости, нужно восстановить авторитет отца. Хорошо, если это сделает сам отец. Для этого ему следует прежде всего простить своей матери и своей жене за то, что они не понимают мужской пол, уничтожают его своей злостью.</w:t>
      </w:r>
    </w:p>
    <w:p>
      <w:pPr>
        <w:pStyle w:val="Normal"/>
        <w:ind w:firstLine="567"/>
        <w:jc w:val="both"/>
        <w:rPr>
          <w:sz w:val="22"/>
          <w:szCs w:val="22"/>
        </w:rPr>
      </w:pPr>
      <w:r>
        <w:rPr>
          <w:sz w:val="22"/>
          <w:szCs w:val="22"/>
        </w:rPr>
        <w:t>Мать символически представляет мягкие ткани ребенка. Какова у матери натура, таковы и мягкие ткани ребенка. Задумайтесь и отыщите аналогии между характером матери и собственными жировыми тканями, мышцами, органами, а также различными эмоциями. Простите своей матери и связанным с ней проблемами так же, как и отц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Прощение матерей очень тяжелая, однако благословенная работ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Ребенок — сумма женского и мужского начала. И все, что есть в родителях, выражается и в их детях, но родителям нужно учитывать, что ребенок всегда на шаг впереди, и ошибается тот человек, кому кажется, что яйцо не должно учить курицу. Если же человек сразу свою ошибку не понимает и не исправляет, тогда у него возникает новая порция чувства вины, а чувство вины вызывает плохое самочувствие. Если мы его не освобождаем, то наступает момент, когда нас назовут плохими. Если у меня чувство вины растет, то самочувствие продолжает ухудшаться, и </w:t>
      </w:r>
      <w:r>
        <w:rPr>
          <w:i/>
          <w:sz w:val="22"/>
          <w:szCs w:val="22"/>
        </w:rPr>
        <w:t>я</w:t>
      </w:r>
      <w:r>
        <w:rPr>
          <w:sz w:val="22"/>
          <w:szCs w:val="22"/>
        </w:rPr>
        <w:t xml:space="preserve"> уже </w:t>
      </w:r>
      <w:r>
        <w:rPr>
          <w:i/>
          <w:sz w:val="22"/>
          <w:szCs w:val="22"/>
        </w:rPr>
        <w:t>сам</w:t>
      </w:r>
      <w:r>
        <w:rPr>
          <w:sz w:val="22"/>
          <w:szCs w:val="22"/>
        </w:rPr>
        <w:t xml:space="preserve"> называю </w:t>
      </w:r>
      <w:r>
        <w:rPr>
          <w:i/>
          <w:sz w:val="22"/>
          <w:szCs w:val="22"/>
        </w:rPr>
        <w:t>себя плохим</w:t>
      </w:r>
      <w:r>
        <w:rPr>
          <w:sz w:val="22"/>
          <w:szCs w:val="22"/>
        </w:rPr>
        <w:t xml:space="preserve"> человеком. Другими словами, если я хочу что-то делать хорошо или еще лучше, значит плохой человек, которого во мне нет, но которого я выдумала, хочет компенсировать свою отрицательность хорошим делом и очень наивно надеется, что, сделав доброе дело, станет хорошим человеком и его полюбят.</w:t>
      </w:r>
    </w:p>
    <w:p>
      <w:pPr>
        <w:pStyle w:val="Normal"/>
        <w:ind w:firstLine="567"/>
        <w:jc w:val="both"/>
        <w:rPr>
          <w:sz w:val="22"/>
          <w:szCs w:val="22"/>
        </w:rPr>
      </w:pPr>
      <w:r>
        <w:rPr>
          <w:sz w:val="22"/>
          <w:szCs w:val="22"/>
        </w:rPr>
        <w:t>Все, что делают родители на физическом уровне в этой жизни, ребенок уже сделал в прошлой жизни, пусть это было в другое время, в другом месте, но принципиально он сделал то же самое. Ребенок выбрал себе родителей по закону подобия. Подобное притягивает подобное, и, поскольку ребенку в прошлой жизни не удалось что-то выучить духовно, он пришел в эту жизнь выучиться через подобного родителя. «Яйцо» выражает качество жизни родителей. Ребенок может заболеть в утробе матери, родиться с врожденным пороком или заболеванием, как это часто бывает, или заболеет когда-то потом, но, пока родители живы, все, что творится с ребенком, касается родителе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Каков отец ребенка, таков и дух ребенка, разум и костяк. Такова его материальная жизнь.</w:t>
      </w:r>
    </w:p>
    <w:p>
      <w:pPr>
        <w:pStyle w:val="Normal"/>
        <w:ind w:firstLine="567"/>
        <w:jc w:val="both"/>
        <w:rPr>
          <w:b/>
          <w:b/>
          <w:sz w:val="22"/>
          <w:szCs w:val="22"/>
        </w:rPr>
      </w:pPr>
      <w:r>
        <w:rPr>
          <w:b/>
          <w:sz w:val="22"/>
          <w:szCs w:val="22"/>
        </w:rPr>
        <w:t>Какова мать ребенка, такова и душа ребенка, чувства и мягкие ткани. Такова его душевная жизнь.</w:t>
      </w:r>
    </w:p>
    <w:p>
      <w:pPr>
        <w:pStyle w:val="Normal"/>
        <w:ind w:firstLine="567"/>
        <w:jc w:val="both"/>
        <w:rPr>
          <w:sz w:val="22"/>
          <w:szCs w:val="22"/>
        </w:rPr>
      </w:pPr>
      <w:r>
        <w:rPr>
          <w:sz w:val="22"/>
          <w:szCs w:val="22"/>
        </w:rPr>
        <w:t>Все недостатки костяка отражаются на мягких тканях, все недостатки мягких тканей отражаются на костяке.</w:t>
      </w:r>
    </w:p>
    <w:p>
      <w:pPr>
        <w:pStyle w:val="Normal"/>
        <w:ind w:firstLine="567"/>
        <w:jc w:val="both"/>
        <w:rPr>
          <w:sz w:val="22"/>
          <w:szCs w:val="22"/>
        </w:rPr>
      </w:pPr>
      <w:r>
        <w:rPr>
          <w:sz w:val="22"/>
          <w:szCs w:val="22"/>
        </w:rPr>
        <w:t>Кто не умеет видеть себя, пусть посмотрит на своих родителей и сделает вывод. Отрицание этой истины больно откликнется в будуще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Мать определяет отношение к миру, отец создает мир.</w:t>
      </w:r>
    </w:p>
    <w:p>
      <w:pPr>
        <w:pStyle w:val="Normal"/>
        <w:ind w:firstLine="567"/>
        <w:jc w:val="both"/>
        <w:rPr>
          <w:b/>
          <w:b/>
          <w:sz w:val="22"/>
          <w:szCs w:val="22"/>
        </w:rPr>
      </w:pPr>
      <w:r>
        <w:rPr>
          <w:b/>
          <w:sz w:val="22"/>
          <w:szCs w:val="22"/>
        </w:rPr>
        <w:t>Ребенок есть половина каждого из них.</w:t>
      </w:r>
    </w:p>
    <w:p>
      <w:pPr>
        <w:pStyle w:val="Normal"/>
        <w:ind w:firstLine="567"/>
        <w:jc w:val="both"/>
        <w:rPr>
          <w:b/>
          <w:b/>
          <w:sz w:val="22"/>
          <w:szCs w:val="22"/>
        </w:rPr>
      </w:pPr>
      <w:r>
        <w:rPr>
          <w:b/>
          <w:sz w:val="22"/>
          <w:szCs w:val="22"/>
        </w:rPr>
        <w:t>Больной ребенок - это искупление долга кармы обоих родителе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Если родители идут по жизни рассудительно, то ни они сами, ни ребенок не отстают от времени, и у ребенка не возникают физические болезни. Если родители идут рассудительно, не опережая время, то ни у них, ни у ребенка не бывает душевных болезней. </w:t>
      </w:r>
      <w:r>
        <w:rPr>
          <w:b/>
          <w:sz w:val="22"/>
          <w:szCs w:val="22"/>
        </w:rPr>
        <w:t>Рассудительность — это уравновешенность, понимание, любовь.</w:t>
      </w:r>
    </w:p>
    <w:p>
      <w:pPr>
        <w:pStyle w:val="Normal"/>
        <w:ind w:firstLine="567"/>
        <w:jc w:val="both"/>
        <w:rPr/>
      </w:pPr>
      <w:r>
        <w:rPr>
          <w:sz w:val="22"/>
          <w:szCs w:val="22"/>
        </w:rPr>
        <w:t xml:space="preserve">Ребенок — сумма своих родителей. Сумма, как известно, есть количество, которое отличается от слагаемых качеством. Поэтому родители с удовольствием находят в ребенке себя, когда ребенок здоров и в хорошем смысле неординарен. Но если с ребенком что-то не так, то испуганные родители могут сделаться совершенно слепыми и беспомощными. </w:t>
      </w:r>
      <w:r>
        <w:rPr>
          <w:b/>
          <w:sz w:val="22"/>
          <w:szCs w:val="22"/>
        </w:rPr>
        <w:t>Страх оказаться виноватым может полностью уничтожить желание помочь.</w:t>
      </w:r>
      <w:r>
        <w:rPr>
          <w:sz w:val="22"/>
          <w:szCs w:val="22"/>
        </w:rPr>
        <w:t xml:space="preserve"> Собственное благополучие важнее для тех, кто называет себя творящими добро. В настоящей беде на помощь приходят так называемые плохие люди.</w:t>
      </w:r>
    </w:p>
    <w:p>
      <w:pPr>
        <w:pStyle w:val="Normal"/>
        <w:ind w:firstLine="567"/>
        <w:jc w:val="both"/>
        <w:rPr>
          <w:sz w:val="22"/>
          <w:szCs w:val="22"/>
        </w:rPr>
      </w:pPr>
      <w:r>
        <w:rPr>
          <w:sz w:val="22"/>
          <w:szCs w:val="22"/>
        </w:rPr>
        <w:t>Независимо от обстоятельств, не бывает вины, есть лишь ошибки. И ошибки можно исправить. Ошибка не есть грех, ошибка — это неумение. На свет же мы являемся именно для того, чтобы научиться, будь то родители или д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одители не виноваты, если ребенок заболел, потому что каждый их нас приходит выучить свои уроки жизни и прожить свою жизнь, но родители могли бы улучшить качество своей жизни. Тогда они не увеличивали бы свои страдания и страдания ребенка. Жизнь такая, как она есть, и хотя часто кажется нам суровой и несправедливой, но жизнь абсолютно справедливая. Справедливость говорит, что каждый получает то, что он заслужил.</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е следует винить своих родителей: дети сами выбирают их по своей доброй воле, когда решают возродиться вновь. У каждого из нас была потребность исправить то плохое в этой жизни, что нам могли дать родители. Дети являются любить родителей безоговорочно, такими, какие они есть. Если вы это забыли, то постарайтесь вспомнить и исправьте свои ошибки.</w:t>
      </w:r>
    </w:p>
    <w:p>
      <w:pPr>
        <w:pStyle w:val="Normal"/>
        <w:ind w:firstLine="567"/>
        <w:jc w:val="both"/>
        <w:rPr>
          <w:sz w:val="22"/>
          <w:szCs w:val="22"/>
        </w:rPr>
      </w:pPr>
      <w:r>
        <w:rPr>
          <w:sz w:val="22"/>
          <w:szCs w:val="22"/>
        </w:rPr>
        <w:t>Независимо от родителей дети сами должны внести равновесие в свою душевную жизнь. Хорошо, если родители понимают свою роль в формировании ребенка и помогают ему тем, что исправляют свой внутренний мир. Но если родительская духовная слепота этого не позволяет, то ребенок выбирает более трудный жизненный урок и должен одолеть его один.</w:t>
      </w:r>
    </w:p>
    <w:p>
      <w:pPr>
        <w:pStyle w:val="Normal"/>
        <w:ind w:firstLine="567"/>
        <w:jc w:val="both"/>
        <w:rPr>
          <w:sz w:val="22"/>
          <w:szCs w:val="22"/>
        </w:rPr>
      </w:pPr>
      <w:r>
        <w:rPr>
          <w:sz w:val="22"/>
          <w:szCs w:val="22"/>
        </w:rPr>
        <w:t>Никто никому не должен делать хорошее, если другой этого не хочет, и вместе с тем у каждого есть потребность творить добро. Человеку нужно делать хорошее другому или отдавать, чтобы самому быть человеком. Но что отдавать? И что ценнее всего?</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 xml:space="preserve">Когда дают вещь, то отдают малость. </w:t>
      </w:r>
    </w:p>
    <w:p>
      <w:pPr>
        <w:pStyle w:val="Normal"/>
        <w:ind w:firstLine="567"/>
        <w:jc w:val="both"/>
        <w:rPr>
          <w:b/>
          <w:b/>
          <w:sz w:val="22"/>
          <w:szCs w:val="22"/>
        </w:rPr>
      </w:pPr>
      <w:r>
        <w:rPr>
          <w:b/>
          <w:sz w:val="22"/>
          <w:szCs w:val="22"/>
        </w:rPr>
        <w:t xml:space="preserve">Когда дают любовь, то отдают много. </w:t>
      </w:r>
    </w:p>
    <w:p>
      <w:pPr>
        <w:pStyle w:val="Normal"/>
        <w:ind w:firstLine="567"/>
        <w:jc w:val="both"/>
        <w:rPr>
          <w:b/>
          <w:b/>
          <w:sz w:val="22"/>
          <w:szCs w:val="22"/>
        </w:rPr>
      </w:pPr>
      <w:r>
        <w:rPr>
          <w:b/>
          <w:sz w:val="22"/>
          <w:szCs w:val="22"/>
        </w:rPr>
        <w:t>Когда даруют прощение, то отдают самое ценное.</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Прощать — значит отдавать вдвойне, осознанно и достойно. Просить прощения — значит заменить данное плохое на хорошее, осознанно и достойно.</w:t>
      </w:r>
    </w:p>
    <w:p>
      <w:pPr>
        <w:pStyle w:val="Normal"/>
        <w:ind w:firstLine="567"/>
        <w:jc w:val="both"/>
        <w:rPr>
          <w:sz w:val="22"/>
          <w:szCs w:val="22"/>
        </w:rPr>
      </w:pPr>
      <w:r>
        <w:rPr>
          <w:sz w:val="22"/>
          <w:szCs w:val="22"/>
        </w:rPr>
        <w:t>Человек — странник, идущий по дороге своей судьбы. Все, что он встречает на пути, необходимо в том виде, как оно есть. Человеку нужно лишь изменить свое отношение и начать сознавать двухполюсность жизни. Начать сознавать может тот, кто освободится от своих страхов.</w:t>
      </w:r>
    </w:p>
    <w:p>
      <w:pPr>
        <w:pStyle w:val="Normal"/>
        <w:ind w:firstLine="567"/>
        <w:jc w:val="both"/>
        <w:rPr/>
      </w:pPr>
      <w:r>
        <w:rPr>
          <w:sz w:val="22"/>
          <w:szCs w:val="22"/>
        </w:rPr>
        <w:t xml:space="preserve">На вопрос: </w:t>
      </w:r>
      <w:r>
        <w:rPr>
          <w:b/>
          <w:sz w:val="22"/>
          <w:szCs w:val="22"/>
        </w:rPr>
        <w:t>идти ли</w:t>
      </w:r>
      <w:r>
        <w:rPr>
          <w:sz w:val="22"/>
          <w:szCs w:val="22"/>
        </w:rPr>
        <w:t xml:space="preserve"> своей дорогой, мы уже ответили своим появлением на свет. Теперь каждому нужно ответить, </w:t>
      </w:r>
      <w:r>
        <w:rPr>
          <w:b/>
          <w:sz w:val="22"/>
          <w:szCs w:val="22"/>
        </w:rPr>
        <w:t>как идти</w:t>
      </w:r>
      <w:r>
        <w:rPr>
          <w:sz w:val="22"/>
          <w:szCs w:val="22"/>
        </w:rPr>
        <w:t>? Идти ли без стрессов или со стрессами?</w:t>
      </w:r>
    </w:p>
    <w:p>
      <w:pPr>
        <w:pStyle w:val="Normal"/>
        <w:ind w:firstLine="567"/>
        <w:jc w:val="both"/>
        <w:rPr>
          <w:sz w:val="22"/>
          <w:szCs w:val="22"/>
        </w:rPr>
      </w:pPr>
      <w:r>
        <w:rPr>
          <w:sz w:val="22"/>
          <w:szCs w:val="22"/>
        </w:rPr>
        <w:t>Несмотря на рост стрессов, средняя продолжительность жизни человека увеличивается, что сопряжено с большими страданиями и мучительным уходом из жизни. Это означает, что человеческие души нуждаются в более глубоких и зрелых знаниях, коими владеет лишь старость. Потребность эта позволила открыть много возможностей и способов продления физической жизни. Вероятно, откроются и духовные возможности.</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У меня на приеме женщина лет 55. Год назад муж сломал шею. Теперь он парализован, а у ребенка перелом позвоночника грудного отдела. Дочь не парализована, но нужна операция, так как остались осколки, их нужно вынимать. Пациентка читала мои книги, может даже цитировать их, но мне жаль человека, который цитирует кого-то, цитирует Библию, а сам не понимает суть настолько, что мог бы выразить ее своими словами. Это злоупотребление знаниями, злоупотребление именем другого человека, именем Бога, а этого нельзя делать. Женщина цитировала целые абзацы моих книг, они были нужны ей как щит или меч, то есть для защиты или нападения. Она приводила в пример и некоторые буддийские принципы. Женщина обожает буддизм, говорит, что эта религия обязывает человека служить людям. Но я знаю, что это не так, буддизм не обязывает, буддизм — самая уравновешенная религия, из-за этого она стала философией, и ее уже не называют религией, и ни в коем случае буддизм не советует служить человечеству так, как пациентка ему служит. «Служить человечеству» — значит быть человеком, справляться со своей жизнью, изменить отношение к себе, к своим делам, семье и не жить за других. Когда ты заботишься о себе, твоя жизнь в порядке, и как ни странно, но ты делаешь человечеству подарок, так как человечество не должно нести ответственность за тебя, за твоего мужа, за твоего ребенка.</w:t>
      </w:r>
    </w:p>
    <w:p>
      <w:pPr>
        <w:pStyle w:val="Normal"/>
        <w:ind w:firstLine="567"/>
        <w:jc w:val="both"/>
        <w:rPr>
          <w:sz w:val="22"/>
          <w:szCs w:val="22"/>
        </w:rPr>
      </w:pPr>
      <w:r>
        <w:rPr>
          <w:sz w:val="22"/>
          <w:szCs w:val="22"/>
        </w:rPr>
      </w:r>
    </w:p>
    <w:p>
      <w:pPr>
        <w:pStyle w:val="Normal"/>
        <w:ind w:firstLine="567"/>
        <w:jc w:val="both"/>
        <w:rPr/>
      </w:pPr>
      <w:r>
        <w:rPr>
          <w:sz w:val="22"/>
          <w:szCs w:val="22"/>
        </w:rPr>
        <w:t xml:space="preserve">А эта женщина, разве она служила человечеству? Насколько она без перерыва бегала, переживала за других, не заботясь о себе, настолько ее личная жизнь не в порядке. Она страдает, так как муж ни в коем случае не хочет воспринимать </w:t>
      </w:r>
      <w:r>
        <w:rPr>
          <w:i/>
          <w:sz w:val="22"/>
          <w:szCs w:val="22"/>
        </w:rPr>
        <w:t>ее буддизм</w:t>
      </w:r>
      <w:r>
        <w:rPr>
          <w:sz w:val="22"/>
          <w:szCs w:val="22"/>
        </w:rPr>
        <w:t xml:space="preserve">, а предпочитает жить парализованным. Заметили, я сказала: муж не хочет воспринимать ее буддизм, так как это не буддизм, это ее </w:t>
      </w:r>
      <w:r>
        <w:rPr>
          <w:i/>
          <w:sz w:val="22"/>
          <w:szCs w:val="22"/>
        </w:rPr>
        <w:t>религия</w:t>
      </w:r>
      <w:r>
        <w:rPr>
          <w:sz w:val="22"/>
          <w:szCs w:val="22"/>
        </w:rPr>
        <w:t>, это ее упрямство, ее жесткость, ее односторонне понимание.</w:t>
      </w:r>
    </w:p>
    <w:p>
      <w:pPr>
        <w:pStyle w:val="Normal"/>
        <w:ind w:firstLine="567"/>
        <w:jc w:val="both"/>
        <w:rPr/>
      </w:pPr>
      <w:r>
        <w:rPr>
          <w:sz w:val="22"/>
          <w:szCs w:val="22"/>
        </w:rPr>
        <w:t xml:space="preserve">Когда у ребенка что-то не в порядке и мы начинаем задумываться о себе, начинаем думать, что мы делали неправильно, чувствовали неправильно, думали неправильно, говорили неправильно, особенно в такой наиважнейшей области, как супружеские отношения, тогда мы сможем помочь ребенку. В каком бы преклонном возрасте мы не находились (хоть в столетнем), корни всего, что с нами происходит в жизни, — наши родители. У каждого ребенка, приходящего в эту жизнь в душе есть мечта, которую вполне можно осуществить, — это мечта быть счастливым. Но к сожалению, эта </w:t>
      </w:r>
      <w:r>
        <w:rPr>
          <w:i/>
          <w:sz w:val="22"/>
          <w:szCs w:val="22"/>
        </w:rPr>
        <w:t>идея</w:t>
      </w:r>
      <w:r>
        <w:rPr>
          <w:sz w:val="22"/>
          <w:szCs w:val="22"/>
        </w:rPr>
        <w:t xml:space="preserve"> счастливой жизни от страха превращается сразу в </w:t>
      </w:r>
      <w:r>
        <w:rPr>
          <w:i/>
          <w:sz w:val="22"/>
          <w:szCs w:val="22"/>
        </w:rPr>
        <w:t>желание</w:t>
      </w:r>
      <w:r>
        <w:rPr>
          <w:sz w:val="22"/>
          <w:szCs w:val="22"/>
        </w:rPr>
        <w:t xml:space="preserve">. За желаниями всегда прячется страх, который притягивает то, чего боимся (желание «хочу» — </w:t>
      </w:r>
      <w:r>
        <w:rPr>
          <w:i/>
          <w:sz w:val="22"/>
          <w:szCs w:val="22"/>
        </w:rPr>
        <w:t>это страх не получить то, что хочу</w:t>
      </w:r>
      <w:r>
        <w:rPr>
          <w:sz w:val="22"/>
          <w:szCs w:val="22"/>
        </w:rPr>
        <w:t xml:space="preserve">, желание «не хочу» — </w:t>
      </w:r>
      <w:r>
        <w:rPr>
          <w:i/>
          <w:sz w:val="22"/>
          <w:szCs w:val="22"/>
        </w:rPr>
        <w:t>страх получить то, чего не хочу</w:t>
      </w:r>
      <w:r>
        <w:rPr>
          <w:sz w:val="22"/>
          <w:szCs w:val="22"/>
        </w:rPr>
        <w:t xml:space="preserve">). И когда мы не в теле, то дух — это уравновешенность, а уравновешенность — это любовь, любовь не знает страха. Как только мы переходим на физический уровень, то попадаем в ту среду, которая нас окружает в момент рождения. А это среда наполнена такими стрессами, как чувство вины, страх и злоба. Поэтому ребенок сразу сталкивается с тем, что его обвиняют, ругают, на него сердятся. Страх сам по себе — это не заболевание. Страх вызывает непонимание и притягивает то, чего мы боимся. Если мы сразу при появлении страха </w:t>
      </w:r>
      <w:r>
        <w:rPr>
          <w:i/>
          <w:sz w:val="22"/>
          <w:szCs w:val="22"/>
        </w:rPr>
        <w:t>не освобождаем его и не спрашиваем от себя, что это означает</w:t>
      </w:r>
      <w:r>
        <w:rPr>
          <w:sz w:val="22"/>
          <w:szCs w:val="22"/>
        </w:rPr>
        <w:t xml:space="preserve"> и нужно ли этого бояться, тогда страх переходит в следующий стресс, это чувство вины. Чувство вины тоже нужно освобождать.</w:t>
      </w:r>
    </w:p>
    <w:p>
      <w:pPr>
        <w:pStyle w:val="Normal"/>
        <w:ind w:firstLine="567"/>
        <w:jc w:val="both"/>
        <w:rPr>
          <w:sz w:val="22"/>
          <w:szCs w:val="22"/>
        </w:rPr>
      </w:pPr>
      <w:r>
        <w:rPr>
          <w:sz w:val="22"/>
          <w:szCs w:val="22"/>
        </w:rPr>
        <w:t>А если мы этого не понимаем, не умеем, тогда мы подавляем свое чувство вины и этим создаем благодатную почву для роста всех проблем, которые мы со страхом притягиваем к себе. На этой почве буйно разрастаются «растения», ненужные растения стрессов.</w:t>
      </w:r>
    </w:p>
    <w:p>
      <w:pPr>
        <w:pStyle w:val="Normal"/>
        <w:ind w:firstLine="567"/>
        <w:jc w:val="both"/>
        <w:rPr/>
      </w:pPr>
      <w:r>
        <w:rPr>
          <w:sz w:val="22"/>
          <w:szCs w:val="22"/>
        </w:rPr>
        <w:t xml:space="preserve">И наступит момент, когда стресс уже не поместится в человеке. А когда стресс больше, чем сам человек, уже не человек управляет стрессом, а стресс управляет им. Происходит переход </w:t>
      </w:r>
      <w:r>
        <w:rPr>
          <w:i/>
          <w:sz w:val="22"/>
          <w:szCs w:val="22"/>
        </w:rPr>
        <w:t>от стресса</w:t>
      </w:r>
      <w:r>
        <w:rPr>
          <w:sz w:val="22"/>
          <w:szCs w:val="22"/>
        </w:rPr>
        <w:t xml:space="preserve"> в человеке к человеку в стрессе, и тогда человек начинает бороться с этим стрессом, который иначе уничтожал бы его. Таким образом, страх переходит в чувство вины, а чувство вины становится злобой.</w:t>
      </w:r>
    </w:p>
    <w:p>
      <w:pPr>
        <w:pStyle w:val="Normal"/>
        <w:ind w:firstLine="567"/>
        <w:jc w:val="both"/>
        <w:rPr>
          <w:sz w:val="22"/>
          <w:szCs w:val="22"/>
        </w:rPr>
      </w:pPr>
      <w:r>
        <w:rPr>
          <w:sz w:val="22"/>
          <w:szCs w:val="22"/>
        </w:rPr>
        <w:t>Наша злоба в повседневной жизни выражается тем, что мы беспрерывно оцениваем что-то или кого-то. Оценивать человека, то есть назвать его хорошим или плохим, значит обвинять человека. Не было бы чувства вины — не было бы обвинения, не было бы ужасно большого чувства вины, не было бы такой большой злобы. А когда человек постоянно сердится и не достигает желаемого, он психует. Ребенок психует, молодежь психует, старые люди психуют. Все выплескивают свою злобу. Но ничего от этого не меняется. Никто не задает себе вопрос: «Почему дети такие больные? Почему молодежь в таком состоянии?» Старые люди всегда говорили: «Ой, молодежь плохая». Это не так. Нужно смотреть в глубь проблемы, на себя. Корни где? Если нет корней, дерево не растет, новые плоды злобы не выращивает. Когда мы, несмотря на все усилия, не можем улучшить свою жизнь, нормализовать ее, тогда наша злоба сгущается, растет, и в какой-то момент злоба становится злостью. Злоба психует, а злость ненавидит. Злоба получила цель и силы, чтобы силой бороться с тем, кто или что нас мучает. Вот так человек от непонимания вырастил себе врага, которого теперь ненавистью старается унижать, уничтожать, и, если человек хочет быть хорошим, тогда не пойдет это делать физически, а будет делать духовно. А это уже называется отрицание. Человек хочет, чтобы этого плохого не было, но не задает себе вопрос: «А можем ли мы жить без отрицательности?» Не можем, в мире все состоит из двух противоположностей: из положительности и отрицательности, из мужчины и женщины и т. п. Если мы говорим о родителях и детях, то нужно говорить именно с точки зрения женщины и мужчины.</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Душа женщины есть источник любви, в душе мужчины такого источника нет. Мужчина — источник силы.</w:t>
      </w:r>
    </w:p>
    <w:p>
      <w:pPr>
        <w:pStyle w:val="Normal"/>
        <w:ind w:firstLine="567"/>
        <w:jc w:val="both"/>
        <w:rPr/>
      </w:pPr>
      <w:r>
        <w:rPr>
          <w:b/>
          <w:sz w:val="22"/>
          <w:szCs w:val="22"/>
        </w:rPr>
        <w:t>Женщина — начало дающее</w:t>
      </w:r>
      <w:r>
        <w:rPr>
          <w:sz w:val="22"/>
          <w:szCs w:val="22"/>
        </w:rPr>
        <w:t xml:space="preserve">. Для нее необходимо, чтобы она могла отдавать, хотя бы даже самое себя, пусть это называется самоотдачей, самопожертвованием, пустой тратой сил или как-нибудь иначе. В любом случае, если женщина не в состоянии отдавать, то ее энергия концентрируется в угрожающую грозовую тучу. Сумей женщина понять сущность своего внутреннего беспокойства и освободить свой страх </w:t>
      </w:r>
      <w:r>
        <w:rPr>
          <w:i/>
          <w:sz w:val="22"/>
          <w:szCs w:val="22"/>
        </w:rPr>
        <w:t>меня не любят</w:t>
      </w:r>
      <w:r>
        <w:rPr>
          <w:sz w:val="22"/>
          <w:szCs w:val="22"/>
        </w:rPr>
        <w:t xml:space="preserve"> (ожесточение от того, что ее не замечают или, по ее мнению, не понимают, не берегут, не любят, не уважают, не ценят ее преданности, самоотверженности и т. д. — все это от страха </w:t>
      </w:r>
      <w:r>
        <w:rPr>
          <w:i/>
          <w:sz w:val="22"/>
          <w:szCs w:val="22"/>
        </w:rPr>
        <w:t>меня не любят</w:t>
      </w:r>
      <w:r>
        <w:rPr>
          <w:sz w:val="22"/>
          <w:szCs w:val="22"/>
        </w:rPr>
        <w:t>), то она не кидалась бы с головой в самоунижение.</w:t>
      </w:r>
    </w:p>
    <w:p>
      <w:pPr>
        <w:pStyle w:val="Normal"/>
        <w:ind w:firstLine="567"/>
        <w:jc w:val="both"/>
        <w:rPr>
          <w:sz w:val="22"/>
          <w:szCs w:val="22"/>
        </w:rPr>
      </w:pPr>
      <w:r>
        <w:rPr>
          <w:sz w:val="22"/>
          <w:szCs w:val="22"/>
        </w:rPr>
        <w:t>Женщине, которая, унижаясь, надеется, что муж за это станет ее любить, следовало бы знать, что самоуничижение притягивает к себе унижение, и эту женщину станут унижать и впредь. Женщине не следовало бы строить из себя безответную простушку, даже если она достаточно умна, чтобы знать, что мужчинам нравятся слабые женщины. Но если она это делает, то пусть будет готова к последствиям подобного обмана.</w:t>
      </w:r>
    </w:p>
    <w:p>
      <w:pPr>
        <w:pStyle w:val="Normal"/>
        <w:ind w:firstLine="567"/>
        <w:jc w:val="both"/>
        <w:rPr>
          <w:sz w:val="22"/>
          <w:szCs w:val="22"/>
        </w:rPr>
      </w:pPr>
      <w:r>
        <w:rPr>
          <w:sz w:val="22"/>
          <w:szCs w:val="22"/>
        </w:rPr>
        <w:t>Женщина, любящая смело, не пытается относиться по-мужски свысока к насущным проблемам — она всего лишь женщина, перед женственностью которой почтительно склоняется и отступает любая житейская неурядица.</w:t>
      </w:r>
    </w:p>
    <w:p>
      <w:pPr>
        <w:pStyle w:val="Normal"/>
        <w:ind w:firstLine="567"/>
        <w:jc w:val="both"/>
        <w:rPr>
          <w:sz w:val="22"/>
          <w:szCs w:val="22"/>
        </w:rPr>
      </w:pPr>
      <w:r>
        <w:rPr>
          <w:sz w:val="22"/>
          <w:szCs w:val="22"/>
        </w:rPr>
        <w:t>Не испытывай женщина страха, она не перебарщивала бы со своей заботливостью, не дергала бы мужа и детей по пустякам, не растрачивала бы себя попусту. Вычищенный до блеска дом муж оставит без внимания, если на пороге живым укором возникает изможденная, заплаканная жена. Стерильная чистота и образцовый порядок, как и любая чрезмерность, вносят в жизнь напряженность.</w:t>
      </w:r>
    </w:p>
    <w:p>
      <w:pPr>
        <w:pStyle w:val="Normal"/>
        <w:ind w:firstLine="567"/>
        <w:jc w:val="both"/>
        <w:rPr>
          <w:sz w:val="22"/>
          <w:szCs w:val="22"/>
        </w:rPr>
      </w:pPr>
      <w:r>
        <w:rPr>
          <w:sz w:val="22"/>
          <w:szCs w:val="22"/>
        </w:rPr>
        <w:t>Если бы у женщины не было страха меня не любят, то ее все любили бы, и жизнь тоже любила бы ее, потому что иной возможности просто не было бы! У нее пропала бы потребность в страхе меня не любят, она перестала бы испытывать страх, ее больше не нужно было бы обучать через страдания — ведь она простила страху и тем самым стала умнее.</w:t>
      </w:r>
    </w:p>
    <w:p>
      <w:pPr>
        <w:pStyle w:val="Normal"/>
        <w:ind w:firstLine="567"/>
        <w:jc w:val="both"/>
        <w:rPr/>
      </w:pPr>
      <w:r>
        <w:rPr>
          <w:b/>
          <w:sz w:val="22"/>
          <w:szCs w:val="22"/>
        </w:rPr>
        <w:t>Мужчина по своей природе берущая сторона</w:t>
      </w:r>
      <w:r>
        <w:rPr>
          <w:sz w:val="22"/>
          <w:szCs w:val="22"/>
        </w:rPr>
        <w:t>. Если человечество правильно бы это поняло, то перестало бы предъявлять бездумные и бесплодные требования. Если требовать от мужчины чувств, то это — господствование, а любое проявление власти являет собой негативность, которая вызывает, как минимум, протест.</w:t>
      </w:r>
    </w:p>
    <w:p>
      <w:pPr>
        <w:pStyle w:val="Normal"/>
        <w:ind w:firstLine="567"/>
        <w:jc w:val="both"/>
        <w:rPr>
          <w:sz w:val="22"/>
          <w:szCs w:val="22"/>
        </w:rPr>
      </w:pPr>
      <w:r>
        <w:rPr>
          <w:sz w:val="22"/>
          <w:szCs w:val="22"/>
        </w:rPr>
        <w:t>Там, где нет, нечего и взять. По своей сути, любовь мужчины есть сила, которая и предлагается возлюбленной. Мужчина отдает свою силу, но замыкается в себе, если к нему предъявлять требования. Не следует винить его в этом — это происходит неосознанно. Поэтому и необходимо, чтобы все люди — как женщины, так и мужчины — по возможности глубоко познали бы и себя, и противоположный пол.</w:t>
      </w:r>
    </w:p>
    <w:p>
      <w:pPr>
        <w:pStyle w:val="Normal"/>
        <w:ind w:firstLine="567"/>
        <w:jc w:val="both"/>
        <w:rPr>
          <w:sz w:val="22"/>
          <w:szCs w:val="22"/>
        </w:rPr>
      </w:pPr>
      <w:r>
        <w:rPr>
          <w:sz w:val="22"/>
          <w:szCs w:val="22"/>
        </w:rPr>
        <w:t>Если бы мужчина простил своему страху меня не любят, то его подсознание или рассудительность открылись, он понял бы жену, требующую, по его мнению, чего-то бессмысленного или невозможного, он не чувствовал бы себя виноватым и не озлоблялся бы. Тогда мужчины перестали бы спасаться бегством от жен, выбирая путь самоуничтожения.</w:t>
      </w:r>
    </w:p>
    <w:p>
      <w:pPr>
        <w:pStyle w:val="Normal"/>
        <w:ind w:firstLine="567"/>
        <w:jc w:val="both"/>
        <w:rPr/>
      </w:pPr>
      <w:r>
        <w:rPr>
          <w:sz w:val="22"/>
          <w:szCs w:val="22"/>
        </w:rPr>
        <w:t xml:space="preserve">Ясность мужского ума дала бы возможность именно мужчине идти вперед первым, как и предопределено природой. Таким образом мужчина восстановил бы свою божественность, свою всепобеждающую первобытную силу. Ту самую, которую ищут и о которой мечтают как женщины, так и мужчины. Все человечество мечется в ее поисках, не понимая, что это не утопическая фантазия и не давно утраченное прошлое, — просто сила эта находится в плену. </w:t>
      </w:r>
      <w:r>
        <w:rPr>
          <w:b/>
          <w:sz w:val="22"/>
          <w:szCs w:val="22"/>
        </w:rPr>
        <w:t>Плененная энергия всегда негативна, поскольку она не движется.</w:t>
      </w:r>
    </w:p>
    <w:p>
      <w:pPr>
        <w:pStyle w:val="Normal"/>
        <w:ind w:firstLine="567"/>
        <w:jc w:val="both"/>
        <w:rPr>
          <w:sz w:val="22"/>
          <w:szCs w:val="22"/>
        </w:rPr>
      </w:pPr>
      <w:r>
        <w:rPr>
          <w:sz w:val="22"/>
          <w:szCs w:val="22"/>
        </w:rPr>
        <w:t>Женщина — субъект дающий. Мужчина— берущ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наши проблемы начинаются от непонимания, от которого зависит наше отношение. Отношение — это проблема, энергетика пятой горловой чакры. От того, как мы относимся, зависит, как мы общаемся. Но чем умнее человек, тем лучше он может хорошо, просто великолепно общаться. И между собою могут родители общаться с помощью красивых слов, но, к сожалению, ребенок больной. Это говорит о том, что общаться они умеют, а относиться хорошо друг к другу не умеют. В душе — злоба, а на лице — деланная улыбка. Общением демонстрируют свою доброту, свое преимущество, а жизнь, в том числе и здоровье, показывает нам истину. И если, скажем, весь мир утверждает, что моя жизнь с мужем — пример для подражания, а мой ребенок болеет, то это свидетельствует об ошибочности людского мнения. Единственное, что не ошибается, это здоровье моего ребенка. Мой ребенок тоже может называть меня и отца хорошими и верить в это, но это не истина. И если дети болеют, то нужно признавать свои ошибки и разбираться с ними все глубже и глубже.</w:t>
      </w:r>
    </w:p>
    <w:p>
      <w:pPr>
        <w:pStyle w:val="Normal"/>
        <w:ind w:firstLine="567"/>
        <w:jc w:val="both"/>
        <w:rPr>
          <w:sz w:val="22"/>
          <w:szCs w:val="22"/>
        </w:rPr>
      </w:pPr>
      <w:r>
        <w:rPr>
          <w:sz w:val="22"/>
          <w:szCs w:val="22"/>
        </w:rPr>
      </w:r>
    </w:p>
    <w:p>
      <w:pPr>
        <w:pStyle w:val="Normal"/>
        <w:ind w:firstLine="567"/>
        <w:jc w:val="both"/>
        <w:rPr>
          <w:sz w:val="24"/>
          <w:szCs w:val="24"/>
        </w:rPr>
      </w:pPr>
      <w:r>
        <w:rPr>
          <w:sz w:val="24"/>
          <w:szCs w:val="24"/>
        </w:rPr>
        <w:t>Дорогие родители!</w:t>
      </w:r>
    </w:p>
    <w:p>
      <w:pPr>
        <w:pStyle w:val="Normal"/>
        <w:ind w:firstLine="567"/>
        <w:jc w:val="both"/>
        <w:rPr>
          <w:sz w:val="24"/>
          <w:szCs w:val="24"/>
        </w:rPr>
      </w:pPr>
      <w:r>
        <w:rPr>
          <w:sz w:val="24"/>
          <w:szCs w:val="24"/>
        </w:rPr>
        <w:t>Вы можете внешне быть какими угодно, в глазах света вы можете быть богатыми, можете сиять в ореоле славы, поскольку человечеству нужны и идолы, но перед своими детьми вы всегда не прикрыты, словно перед ликом Божьим.</w:t>
      </w:r>
    </w:p>
    <w:p>
      <w:pPr>
        <w:pStyle w:val="Normal"/>
        <w:ind w:firstLine="567"/>
        <w:jc w:val="both"/>
        <w:rPr>
          <w:sz w:val="24"/>
          <w:szCs w:val="24"/>
        </w:rPr>
      </w:pPr>
      <w:r>
        <w:rPr>
          <w:sz w:val="24"/>
          <w:szCs w:val="24"/>
        </w:rPr>
        <w:t>Если вы искренне желаете стать хорошими, то смотрите на своих детей и живите так, чтобы они были здоровыми. Здоровье — зеркальное отражение жизни, если ребенок болен, то родители живут неправиль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овременный человек занимается самообманом и обманывает других. Свое внутреннее «я» он запрятывает за внешней добротой да так, что сам начинает в это верить.</w:t>
      </w:r>
    </w:p>
    <w:p>
      <w:pPr>
        <w:pStyle w:val="Normal"/>
        <w:ind w:firstLine="567"/>
        <w:jc w:val="both"/>
        <w:rPr>
          <w:sz w:val="22"/>
          <w:szCs w:val="22"/>
        </w:rPr>
      </w:pPr>
      <w:r>
        <w:rPr>
          <w:sz w:val="22"/>
          <w:szCs w:val="22"/>
        </w:rPr>
        <w:t>У каждого духа своя дорога, ведущая к солнцу. По этой дороге идут мужчина, женщина и ребенок. Отец, будучи духом, выбирает эту дорогу. Если моя дорога светла, то это благодаря моему отцу. Если дорога темная, то также благодаря отцу. Но и это жизненный урок, который я сам возжелал. Ребенку хорошо видны тени, отбрасываемые идущими впереди.</w:t>
      </w:r>
    </w:p>
    <w:p>
      <w:pPr>
        <w:pStyle w:val="Normal"/>
        <w:ind w:firstLine="567"/>
        <w:jc w:val="both"/>
        <w:rPr>
          <w:sz w:val="22"/>
          <w:szCs w:val="22"/>
        </w:rPr>
      </w:pPr>
      <w:r>
        <w:rPr>
          <w:sz w:val="22"/>
          <w:szCs w:val="22"/>
        </w:rPr>
        <w:t>Чем ярче солнце, тем интенсивнее тени. Тень есть негативность родителей. Ребенок является, чтобы любить эту негативность, чтобы стать мудрым. Сделать это он может через прощение. Через прощение он сможет начать понимать своих родителей. Плохое отца или матери становится, наоборот, хорошим — это и есть жизненный урок ребенка.</w:t>
      </w:r>
    </w:p>
    <w:p>
      <w:pPr>
        <w:pStyle w:val="Normal"/>
        <w:ind w:firstLine="567"/>
        <w:jc w:val="both"/>
        <w:rPr>
          <w:sz w:val="22"/>
          <w:szCs w:val="22"/>
        </w:rPr>
      </w:pPr>
      <w:r>
        <w:rPr>
          <w:sz w:val="22"/>
          <w:szCs w:val="22"/>
        </w:rPr>
        <w:t>Тени исчезают, и те двое — женщина и мужчина — начинают идти по жизненной дороге рядом. Так им надежно и спокойно идти. Между ними может встать ребенок и взять их за руки, чтобы идти дальше до тех пор, пока малыш не вырастет и дорога не станет узкой. Тогда он уходит вперед, оставляя родителей позади. Следующее поколение всегда должно уходить вперед. В таком состоянии каждый дух жаждет усвоить свои жизненные уроки. Это было бы возможно, если человек научился бы правильно думать. Так ребенок синтезирует из своих родителей свое собственное я.</w:t>
      </w:r>
    </w:p>
    <w:p>
      <w:pPr>
        <w:pStyle w:val="Normal"/>
        <w:ind w:firstLine="567"/>
        <w:jc w:val="both"/>
        <w:rPr>
          <w:sz w:val="22"/>
          <w:szCs w:val="22"/>
        </w:rPr>
      </w:pPr>
      <w:r>
        <w:rPr>
          <w:sz w:val="22"/>
          <w:szCs w:val="22"/>
        </w:rPr>
        <w:t>Идет эта троица по жизненной дороге человека. Каждый из них — независимое целое, которое должно бы само обеспечить себе свободу. Но обычно они этого не делают, а наоборот, мешают друг другу.</w:t>
      </w:r>
    </w:p>
    <w:p>
      <w:pPr>
        <w:pStyle w:val="Normal"/>
        <w:ind w:firstLine="567"/>
        <w:jc w:val="both"/>
        <w:rPr>
          <w:sz w:val="22"/>
          <w:szCs w:val="22"/>
        </w:rPr>
      </w:pPr>
      <w:r>
        <w:rPr>
          <w:sz w:val="22"/>
          <w:szCs w:val="22"/>
        </w:rPr>
        <w:t>Человек не умеет быть свободным, он даже не знает, что такое свобода. Физическая свобода не делает свободной душу, однако физическое закрепощение не ограничивает свободу души.</w:t>
      </w:r>
    </w:p>
    <w:p>
      <w:pPr>
        <w:pStyle w:val="Normal"/>
        <w:ind w:firstLine="567"/>
        <w:jc w:val="both"/>
        <w:rPr>
          <w:sz w:val="22"/>
          <w:szCs w:val="22"/>
        </w:rPr>
      </w:pPr>
      <w:r>
        <w:rPr>
          <w:sz w:val="22"/>
          <w:szCs w:val="22"/>
        </w:rPr>
        <w:t>Символически тело могло бы обойти препятствия слева (держась стороны отца), и справа (держась стороны матери), даже снизу, прорывая тоннель или переступая сверху, — если бы только умело.</w:t>
      </w:r>
    </w:p>
    <w:p>
      <w:pPr>
        <w:pStyle w:val="Normal"/>
        <w:ind w:firstLine="567"/>
        <w:jc w:val="both"/>
        <w:rPr>
          <w:sz w:val="22"/>
          <w:szCs w:val="22"/>
        </w:rPr>
      </w:pPr>
      <w:r>
        <w:rPr>
          <w:sz w:val="22"/>
          <w:szCs w:val="22"/>
        </w:rPr>
        <w:t>Тот, кто идет снизу, унижает себя и пусть простит самоунижению, ибо тогда можно будет простить родителям за то, что они унизили ребенка.</w:t>
      </w:r>
    </w:p>
    <w:p>
      <w:pPr>
        <w:pStyle w:val="Normal"/>
        <w:ind w:firstLine="567"/>
        <w:jc w:val="both"/>
        <w:rPr>
          <w:sz w:val="22"/>
          <w:szCs w:val="22"/>
        </w:rPr>
      </w:pPr>
      <w:r>
        <w:rPr>
          <w:sz w:val="22"/>
          <w:szCs w:val="22"/>
        </w:rPr>
        <w:t>Кто огибает препятствия, делая большой крюк, тому обычно приходится выбирать в жизни нечестные пути и прибегать к обману. Такой человек должен во имя собственного благополучия отвернуться от нежелательной ситуации, которую очень хотелось бы устранить, поскольку ребенок не может учить родителей. Хотя это было бы естественно, что учит тот, кто умнее, даже если последний — ребенок. Тот, кто не воспринимает напрямую наставления ребенка, вынужден учиться косвенным путем — через болезни.</w:t>
      </w:r>
    </w:p>
    <w:p>
      <w:pPr>
        <w:pStyle w:val="Normal"/>
        <w:ind w:firstLine="567"/>
        <w:jc w:val="both"/>
        <w:rPr>
          <w:sz w:val="22"/>
          <w:szCs w:val="22"/>
        </w:rPr>
      </w:pPr>
      <w:r>
        <w:rPr>
          <w:sz w:val="22"/>
          <w:szCs w:val="22"/>
        </w:rPr>
        <w:t>Мало таких, кто пытается правильно превозмогать плохое, и от неумения правильно это сделать, превозмогание происходит тяжело и со стрессами. Плохое, как правило, превозмогается отрицанием плохого, нежеланием видеть его, желанием видеть только хорошее, словно плохого и не существует.</w:t>
      </w:r>
    </w:p>
    <w:p>
      <w:pPr>
        <w:pStyle w:val="Normal"/>
        <w:ind w:firstLine="567"/>
        <w:jc w:val="both"/>
        <w:rPr>
          <w:sz w:val="22"/>
          <w:szCs w:val="22"/>
        </w:rPr>
      </w:pPr>
      <w:r>
        <w:rPr>
          <w:sz w:val="22"/>
          <w:szCs w:val="22"/>
        </w:rPr>
        <w:t>Было бы правильным, чтобы ребенок шел по своей жизненной дороге прямо и смело, прощая преградам, которые установили на его пути родители. Так дорога очищается от негативности, и ребенок сам исправляет это плохое. Так рождается достоинство, так приумножается мудрость.</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Меня обрадовал недавно один случай. Звонит женщина, говорит, что два месяца назад была у меня  на приеме. У ее дочери рак яичников, врачи обнаружили это в четвертой стадии, которая уже не подлежит лечению. Врачи, конечно, старались, делали химиотерапию, но, увы, ничего не помогало. Женщина рассказывает, что три дня назад врачи оперировали дочку, и были в шоке оттого, что рака-то нет. Женщина благодарит меня. Я испугалась, потому что поняла — эта мама не уяснила главного, а недоразумения ведут к плохим последствиям. Я сказала маме: простите, но вы ошибаетесь, не я удалила рак у вашего ребенка. Я не имею права жить жизнью других людей, даже Бог этого не делает. Ваша дочка — это ваша жизнь, и вы сами это сделали. Я учила вас, маму, занимайтесь собою, освободите свои стрессы. Если справитесь, то этот конвейер, который вез ваши стрессы и стрессы следующих поколений, просто перестанет их везти Дальше, и вы снимете свои стрессы с этого конвейера. А может быть, стрессы дочери вообще не соответствуют раку? И рак уйдет. Я учила вас, маму, открывайте свою душу, открывайте переднюю дверь, дверь в будущее, открывайте заднюю дверь, дверь в прошлое. Открывайте это символически, в представлениях своих, и говорите своим стрессам: </w:t>
      </w:r>
      <w:r>
        <w:rPr>
          <w:i/>
          <w:sz w:val="22"/>
          <w:szCs w:val="22"/>
        </w:rPr>
        <w:t>«Вы свободны! Простите, я не умела раньше вас освободить, простите, что делаю это с опозданием только теперь, из-за того, что случилось. Простите. Я прощаю себе, что раньше не умела помогать ни себе, ни своим энергиям под названием стрессы, не умела помогать своей дочери. Я прощаю себе»</w:t>
      </w:r>
      <w:r>
        <w:rPr>
          <w:sz w:val="22"/>
          <w:szCs w:val="22"/>
        </w:rPr>
        <w:t>. Затем просите прощения у своего тела за то, что вызвали его страдания, и просите прощения у дочери своей, что передали ей свои невыученные уроки. Вы делали все, чему я вас учила. И вот что получилось. Женщина очень спокойно ответила мне: «А я чувствов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идите, как проста жизнь. Нужно только чувствовать, и из любви сделать то, что раньше не приходило в голову, чего раньше не умели или, может быть, не считали нужным. В жизни возможно все.</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Проблема любв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человек сделал ошибку, тогда что Бог говорит ему? Бог говорит: «Человек, ты ошибся, исправляй свои ошибки. Тебе простили». Бог нам простил, но спрашивает: «А ты, человек, чего ждешь? Почему себе не простишь? Почему себя обвиняешь? Почему называешь себя плохим? Почему не любишь себя?» Когда ты не любишь себя, ты ведь не умеешь любить близких, ты не умеешь любить человечество, которое, по твоим словам, очень любишь. А если твоя жизнь не в порядке, значит, ты ошибся и Бог тебе уже простил.</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Человек рождается на свет для того, чтобы развиваться. У человеческого духа нет иной цел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ух знает все, что он выучил в предыдущих жизнях, и предвидит свою будущую жизнь. Дух знает, что ему еще следует изучить. Учение происходит через плохое. В соответствии с целью своей жизни дух с большой любовью выбирает для себя родителей. Он выбирает именно тех родителей, которые предоставят ему то плохое, через которое он будет развиваться.</w:t>
      </w:r>
    </w:p>
    <w:p>
      <w:pPr>
        <w:pStyle w:val="Normal"/>
        <w:ind w:firstLine="567"/>
        <w:jc w:val="both"/>
        <w:rPr/>
      </w:pPr>
      <w:r>
        <w:rPr>
          <w:sz w:val="22"/>
          <w:szCs w:val="22"/>
        </w:rPr>
        <w:t xml:space="preserve">Представьте, что взрослому дана возможность выбрать себе ребенка из большого числа детей. Разве он выбрал бы кого-нибудь похуже? А вы сами выбрали бы? Ребенок же выбирает своих родителей из-за их плохого, чтобы </w:t>
      </w:r>
      <w:r>
        <w:rPr>
          <w:b/>
          <w:sz w:val="22"/>
          <w:szCs w:val="22"/>
        </w:rPr>
        <w:t>полюбить</w:t>
      </w:r>
      <w:r>
        <w:rPr>
          <w:sz w:val="22"/>
          <w:szCs w:val="22"/>
        </w:rPr>
        <w:t xml:space="preserve"> и начать понимать это плохое. Какая же это должна быть </w:t>
      </w:r>
      <w:r>
        <w:rPr>
          <w:b/>
          <w:sz w:val="22"/>
          <w:szCs w:val="22"/>
        </w:rPr>
        <w:t>большая и чистая любовь!</w:t>
      </w:r>
      <w:r>
        <w:rPr>
          <w:sz w:val="22"/>
          <w:szCs w:val="22"/>
        </w:rPr>
        <w:t xml:space="preserve"> Все мы выбрали своих родителей таким образом.</w:t>
      </w:r>
    </w:p>
    <w:p>
      <w:pPr>
        <w:pStyle w:val="Normal"/>
        <w:ind w:firstLine="567"/>
        <w:jc w:val="both"/>
        <w:rPr>
          <w:sz w:val="22"/>
          <w:szCs w:val="22"/>
        </w:rPr>
      </w:pPr>
      <w:r>
        <w:rPr>
          <w:sz w:val="22"/>
          <w:szCs w:val="22"/>
        </w:rPr>
        <w:t>На этот свет мы являемся, чтобы исправить плохое, совершенное родителями, и стать лучше. Если это удается, то жизненный урок оказывается полным — дух усвоил мудрость. Потому-то и нельзя никому отобрать у человека бед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Дорогие люди!</w:t>
      </w:r>
    </w:p>
    <w:p>
      <w:pPr>
        <w:pStyle w:val="Normal"/>
        <w:ind w:firstLine="567"/>
        <w:jc w:val="both"/>
        <w:rPr>
          <w:b/>
          <w:b/>
          <w:sz w:val="22"/>
          <w:szCs w:val="22"/>
        </w:rPr>
      </w:pPr>
      <w:r>
        <w:rPr>
          <w:b/>
          <w:sz w:val="22"/>
          <w:szCs w:val="22"/>
        </w:rPr>
        <w:t>Понимаете ли вы, что еще до своего рождения вы приходите в мир любить своих родителей из-за их плохого. Только из-за плохого! Потому что только через это плохое приходит мудрость.</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Ребенок является на свет для того, чтобы выправить все то, что родители сделали неверно. Родители хотят, чтобы ребенок не повторял их ошибок, чтобы все делал правильно.</w:t>
      </w:r>
    </w:p>
    <w:p>
      <w:pPr>
        <w:pStyle w:val="Normal"/>
        <w:ind w:firstLine="567"/>
        <w:jc w:val="both"/>
        <w:rPr/>
      </w:pPr>
      <w:r>
        <w:rPr>
          <w:sz w:val="22"/>
          <w:szCs w:val="22"/>
        </w:rPr>
        <w:t xml:space="preserve">Таким образом, как у ребенка, так и у родителей совершенно одинаковая цель. Если бы обе стороны это осознали, если бы это понимали, то родители не стали заставлять ребенка делать то, что ребенок сделает и так. Принуждение вызывает протест, и прекрасная цель превращается в противоположность. Начинается борьба между детьми и родителями. Причиной является блокировка разума страхом </w:t>
      </w:r>
      <w:r>
        <w:rPr>
          <w:i/>
          <w:sz w:val="22"/>
          <w:szCs w:val="22"/>
        </w:rPr>
        <w:t>меня не любят</w:t>
      </w:r>
      <w:r>
        <w:rPr>
          <w:sz w:val="22"/>
          <w:szCs w:val="22"/>
        </w:rPr>
        <w:t>.</w:t>
      </w:r>
    </w:p>
    <w:p>
      <w:pPr>
        <w:pStyle w:val="Normal"/>
        <w:ind w:firstLine="567"/>
        <w:jc w:val="both"/>
        <w:rPr>
          <w:sz w:val="22"/>
          <w:szCs w:val="22"/>
        </w:rPr>
      </w:pPr>
      <w:r>
        <w:rPr>
          <w:sz w:val="22"/>
          <w:szCs w:val="22"/>
        </w:rPr>
        <w:t>Ребенок не сознает того, что чем хуже родителей он себе выбрал, тем большему рассчитывал научиться в жизни. Для него родители не плохие, а самые хорошие. Чем больше исправленная духом негативность, тем дух становится мудр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Как заниматься собою? Наши проблемы всегда только проблемы любви. Если что-то случилось, то нужно исправлять свою ошибку из любви. Что это означает? Это означает, что когда что-то плохо, то остановись, человек. Это все начинается оттого, что ты занимался своими делами </w:t>
      </w:r>
      <w:r>
        <w:rPr>
          <w:b/>
          <w:sz w:val="22"/>
          <w:szCs w:val="22"/>
        </w:rPr>
        <w:t>не из любви, а из страха.</w:t>
      </w:r>
      <w:r>
        <w:rPr>
          <w:sz w:val="22"/>
          <w:szCs w:val="22"/>
        </w:rPr>
        <w:t xml:space="preserve"> А страх заставляет бегать. </w:t>
      </w:r>
      <w:r>
        <w:rPr>
          <w:b/>
          <w:sz w:val="22"/>
          <w:szCs w:val="22"/>
        </w:rPr>
        <w:t>Результат страха может быть только устрашающим</w:t>
      </w:r>
      <w:r>
        <w:rPr>
          <w:sz w:val="22"/>
          <w:szCs w:val="22"/>
        </w:rPr>
        <w:t xml:space="preserve">. Когда нет времени, тогда мы делаем от </w:t>
      </w:r>
      <w:r>
        <w:rPr>
          <w:i/>
          <w:sz w:val="22"/>
          <w:szCs w:val="22"/>
        </w:rPr>
        <w:t>силы воли</w:t>
      </w:r>
      <w:r>
        <w:rPr>
          <w:sz w:val="22"/>
          <w:szCs w:val="22"/>
        </w:rPr>
        <w:t xml:space="preserve">, а не из </w:t>
      </w:r>
      <w:r>
        <w:rPr>
          <w:i/>
          <w:sz w:val="22"/>
          <w:szCs w:val="22"/>
        </w:rPr>
        <w:t>свободной воли</w:t>
      </w:r>
      <w:r>
        <w:rPr>
          <w:sz w:val="22"/>
          <w:szCs w:val="22"/>
        </w:rPr>
        <w:t xml:space="preserve">. Сила воли — это уже </w:t>
      </w:r>
      <w:r>
        <w:rPr>
          <w:i/>
          <w:sz w:val="22"/>
          <w:szCs w:val="22"/>
        </w:rPr>
        <w:t>энергия злобы</w:t>
      </w:r>
      <w:r>
        <w:rPr>
          <w:sz w:val="22"/>
          <w:szCs w:val="22"/>
        </w:rPr>
        <w:t xml:space="preserve">. И результат нас рассердит. Каждодневная злоба — это доказывание самому себе, что я лучше, чем я есть, а доказывание — это самопожертвование с целью отомстить. Мы подобны террористу, ежедневно совершающему акты насилия. Только мы не пускаем кровь другого, как террорист. Мы делаем это как развитые люди. Жертвуем собой до смерти, чтобы доказывать другим, что я лучше, чем они думают. А они ничего не думают! Они бегают от </w:t>
      </w:r>
      <w:r>
        <w:rPr>
          <w:i/>
          <w:sz w:val="22"/>
          <w:szCs w:val="22"/>
        </w:rPr>
        <w:t>страха меня не любят</w:t>
      </w:r>
      <w:r>
        <w:rPr>
          <w:sz w:val="22"/>
          <w:szCs w:val="22"/>
        </w:rPr>
        <w:t xml:space="preserve">, и доказывают третьим, что они лучше, чем эти третьи думают. А эти третьи тоже ничего не думают, они бегают и доказывают четвертым, что они лучше, чем эти четвертые думают. И так без конца. Это замкнутый круг. Это все пустая трата времени. От этой бесконечной беготни нам кажется, что времени нет. Конечно, нет, если тратим его зря. Если вы получаете плохой результат, например собственное заболевание, или заболевание детей, или, еще хуже, заболевание внуков, тогда сделайте вывод, </w:t>
      </w:r>
      <w:r>
        <w:rPr>
          <w:b/>
          <w:sz w:val="22"/>
          <w:szCs w:val="22"/>
        </w:rPr>
        <w:t xml:space="preserve">остановитесь, освободите из души свою панику и начинайте жить из любви. Не от любви, не с любовью, а </w:t>
      </w:r>
      <w:r>
        <w:rPr>
          <w:b/>
          <w:i/>
          <w:sz w:val="22"/>
          <w:szCs w:val="22"/>
        </w:rPr>
        <w:t>из любви</w:t>
      </w:r>
      <w:r>
        <w:rPr>
          <w:b/>
          <w:sz w:val="22"/>
          <w:szCs w:val="22"/>
        </w:rPr>
        <w:t xml:space="preserve">, </w:t>
      </w:r>
      <w:r>
        <w:rPr>
          <w:b/>
          <w:i/>
          <w:sz w:val="22"/>
          <w:szCs w:val="22"/>
        </w:rPr>
        <w:t>из самого себя</w:t>
      </w:r>
      <w:r>
        <w:rPr>
          <w:b/>
          <w:sz w:val="22"/>
          <w:szCs w:val="22"/>
        </w:rPr>
        <w:t>, то есть из своей духовной сут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мните, тело — это не вы, это ваш друг. Друг, который никогда не врет. Даже если весь мир скажет: «Вы такой молодец», — а друг ваш болеет, значит, весь мир не понимает или делает вид, что понимает, а тело так не поступит. Если мы сделали маленькую ошибку, тогда мы страдаем сами. Если мы совершили большую ошибку, то страдают дети, если мы сделали очень большую ошибку, то страдают внуки. Так жизнь учит, чтобы виднее было, чтобы больнее было, чтобы мы начинали пони-Мать суть дела. Почему больнее? Потому что ни одно физическое заболевание не вызывает таких страданий, как переживание из-за того, что кто-то из самих дорогих близких, родных мне людей болен смертельно. Это понимают бабушки, внуки которых ужасно болеют, это понимают родители, чьи дети болеют. Как они хотели бы взять на себя физические болезни внуков и детей, — жизнь не позволяет этого, жизнь говорит: «У тебя есть ум, у тебя есть возможность задуматься, у тебя есть возможность помогать себе. Этим поможешь и детям, и внукам, и всем следующим поколен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чему же каждое следующее поколение болеет все хуже? Потому что мы умеем только собирать стрессы, накапливать их. Они уже не помещаются в нас. И все эти страдания оттого, что не понимаем себя, не понимаем противоположного пола. Возможно, все остальные проблемы были бы более понятны, если бы не было непонимания между женщиной и мужчиной.</w:t>
      </w:r>
    </w:p>
    <w:p>
      <w:pPr>
        <w:pStyle w:val="Normal"/>
        <w:ind w:firstLine="567"/>
        <w:jc w:val="both"/>
        <w:rPr/>
      </w:pPr>
      <w:r>
        <w:rPr>
          <w:sz w:val="22"/>
          <w:szCs w:val="22"/>
        </w:rPr>
        <w:t xml:space="preserve">Если женщины не понимают сами себя, не понимают, что они по сути своей — мужчины, а мужчины не I понимают, что они внутри — женщины, если люди не понимают сами себя, не понимают своей сути, то не понимают и противоположный пол. Не понимают, что если мы в прошлой жизни не поняли, кто мы есть на самом деле, то мы придем в эту жизнь и выберем тот пол, при помощи которого мы дойдем до сути самих себя. Может, научимся понимать, начнем любить, уважать, признавать себя как человека, осознав, кто есть человек. Может, перестанем хотеть быть хорошими, и стремиться стать еще лучше хороших. Может, перестанем уничтожать свою личность тем, что все больше и больше хотим видеть её хорошей. А все, что оценивается хорошим или плохим, все относится к материальному уровню. Мы не можем отождествлять себя с материальным уровнем потому, что человек — это дух, а материальное — это тело. Итак, мы хотим своему телу хорошего и хотим, чтоб все признали, что </w:t>
      </w:r>
      <w:r>
        <w:rPr>
          <w:i/>
          <w:sz w:val="22"/>
          <w:szCs w:val="22"/>
        </w:rPr>
        <w:t>я теперь хороший человек</w:t>
      </w:r>
      <w:r>
        <w:rPr>
          <w:sz w:val="22"/>
          <w:szCs w:val="22"/>
        </w:rPr>
        <w:t xml:space="preserve">, но никто не признает, что я </w:t>
      </w:r>
      <w:r>
        <w:rPr>
          <w:i/>
          <w:sz w:val="22"/>
          <w:szCs w:val="22"/>
        </w:rPr>
        <w:t>от этого</w:t>
      </w:r>
      <w:r>
        <w:rPr>
          <w:sz w:val="22"/>
          <w:szCs w:val="22"/>
        </w:rPr>
        <w:t xml:space="preserve"> хороший. Словами можно назвать человека хорошим, но сути дела это не меняет. Внутренний конфликт будет все глубже и тяжелее.</w:t>
      </w:r>
    </w:p>
    <w:p>
      <w:pPr>
        <w:pStyle w:val="Normal"/>
        <w:ind w:firstLine="567"/>
        <w:jc w:val="both"/>
        <w:rPr>
          <w:sz w:val="22"/>
          <w:szCs w:val="22"/>
        </w:rPr>
      </w:pPr>
      <w:r>
        <w:rPr>
          <w:sz w:val="22"/>
          <w:szCs w:val="22"/>
        </w:rPr>
        <w:t>Чем больше стрессов у людей, тем больше они воспринимают все лично. Кто-то о ком-то говорит что-то плохое. Мне кажется, что это говорят про меня, ведь не зря это сказано при мне! И вот еще один стресс прибавился. Люди от такого накопления стрессов бегают друг от друга, никто не хочет внедряться в суть. Никто не хочет послушать, что творится на душе у другого человека. Все хотят жить лучше, хотят, чтобы не было переживаний, не было забот. Просто кризис в душе у людей.</w:t>
      </w:r>
    </w:p>
    <w:p>
      <w:pPr>
        <w:pStyle w:val="Normal"/>
        <w:ind w:firstLine="567"/>
        <w:jc w:val="both"/>
        <w:rPr>
          <w:sz w:val="22"/>
          <w:szCs w:val="22"/>
        </w:rPr>
      </w:pPr>
      <w:r>
        <w:rPr>
          <w:sz w:val="22"/>
          <w:szCs w:val="22"/>
        </w:rPr>
        <w:t>А вот домашние наши, они не перестанут нас раздражать, потому что кто же учит нас, если не близкие. Кто, если не близкие, указывают на мой невыученный урок? А самые близкие люди — наши дети — бьют прямо в «десятку». Мы можем их заставлять быть хорошими, все лучше и лучше, но это не помогает. Они заболевают и даже если не делают ничего плохого, а просто заболевают, это поражает нас в «десятк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ебенок нуждается в любви своей матери, но он хочет, когда матери плохо, дать ей также и свою любовь. Он должен войти в биополе матери сквозь стену страха, однако, будучи восприимчивым к боли, он страшится стены. Чем толще становится стена, тем больше отдаляется ребенок и вскоре уже не сможет прийти. Он становится апатичным, отупелым, плаксивым и заболевает. Если мать посадит такого ребенка на колени и приласкает, то разразится безутешный плач, который все никак не заканчивается и который не выразить словами. В лучшем случае мать почувствует, что ребенку нужно выплакаться, в худшем — рассердится, оттолкнет от себя — какой ты плохой, мне такой плакса не нужен.</w:t>
      </w:r>
    </w:p>
    <w:p>
      <w:pPr>
        <w:pStyle w:val="Normal"/>
        <w:ind w:firstLine="567"/>
        <w:jc w:val="both"/>
        <w:rPr/>
      </w:pPr>
      <w:r>
        <w:rPr>
          <w:sz w:val="22"/>
          <w:szCs w:val="22"/>
        </w:rPr>
        <w:t xml:space="preserve">Человек вбирает в себя массу стрессов, огорчается и чувствует себя несчастным из-за того, что ему не везет, что ему плохо. Он ищет виновных, находит, плачет от жалости к самому себе либо озлобляется, обнаружив виновных, однако все это не помогает. И не может помочь, так как причина осталась не ликвидированной. Страх </w:t>
      </w:r>
      <w:r>
        <w:rPr>
          <w:i/>
          <w:sz w:val="22"/>
          <w:szCs w:val="22"/>
        </w:rPr>
        <w:t>меня не любят</w:t>
      </w:r>
      <w:r>
        <w:rPr>
          <w:sz w:val="22"/>
          <w:szCs w:val="22"/>
        </w:rPr>
        <w:t xml:space="preserve"> делает голову тяжелой, провоцирует мигрень, повышает кровяное давление, вызывает печаль, чувство пресыщенности жизнью, приступы злобы, которые впоследствии сменяются сожалением, а между тем душевная боль все усугубляется, пока не освобожден страх, что </w:t>
      </w:r>
      <w:r>
        <w:rPr>
          <w:i/>
          <w:sz w:val="22"/>
          <w:szCs w:val="22"/>
        </w:rPr>
        <w:t>меня не любят</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дчеркну еще раз: у человека есть три основных стресса, которые рождает страх </w:t>
      </w:r>
      <w:r>
        <w:rPr>
          <w:i/>
          <w:sz w:val="22"/>
          <w:szCs w:val="22"/>
        </w:rPr>
        <w:t>меня не любят.</w:t>
      </w:r>
      <w:r>
        <w:rPr>
          <w:sz w:val="22"/>
          <w:szCs w:val="22"/>
        </w:rPr>
        <w:t xml:space="preserve"> Все остальные многочисленные стрессы сводятся к ним. Кто способен хоть немного думать, поймет, что это так.</w:t>
      </w:r>
    </w:p>
    <w:p>
      <w:pPr>
        <w:pStyle w:val="Normal"/>
        <w:ind w:firstLine="567"/>
        <w:jc w:val="both"/>
        <w:rPr>
          <w:sz w:val="22"/>
          <w:szCs w:val="22"/>
        </w:rPr>
      </w:pPr>
      <w:r>
        <w:rPr>
          <w:sz w:val="22"/>
          <w:szCs w:val="22"/>
        </w:rPr>
        <w:t>Чем больше человек усложняет свои стрессы, тем сложнее становится болезнь. Человек с блокированным мозгом не умеет упростить стрессы, не умеет мыслить проще. Недаром говорят, что по-настоящему умный человек выражается простым языком, а тот, кто хочет произвести впечатление умного, старается говорить как можно сложнее, по существу не разбираясь в сути дела.</w:t>
      </w:r>
    </w:p>
    <w:p>
      <w:pPr>
        <w:pStyle w:val="Normal"/>
        <w:ind w:firstLine="567"/>
        <w:jc w:val="both"/>
        <w:rPr>
          <w:sz w:val="22"/>
          <w:szCs w:val="22"/>
        </w:rPr>
      </w:pPr>
      <w:r>
        <w:rPr>
          <w:sz w:val="22"/>
          <w:szCs w:val="22"/>
        </w:rPr>
      </w:r>
    </w:p>
    <w:p>
      <w:pPr>
        <w:pStyle w:val="Normal"/>
        <w:ind w:firstLine="567"/>
        <w:jc w:val="both"/>
        <w:rPr/>
      </w:pPr>
      <w:r>
        <w:rPr>
          <w:sz w:val="22"/>
          <w:szCs w:val="22"/>
        </w:rPr>
        <w:t xml:space="preserve">Страх </w:t>
      </w:r>
      <w:r>
        <w:rPr>
          <w:i/>
          <w:sz w:val="22"/>
          <w:szCs w:val="22"/>
        </w:rPr>
        <w:t>меня не любят</w:t>
      </w:r>
      <w:r>
        <w:rPr>
          <w:sz w:val="22"/>
          <w:szCs w:val="22"/>
        </w:rPr>
        <w:t xml:space="preserve"> развязывает у ребенка цепь стрессов. Приобретенное при рождении чувство вины перед матерью, далее чувство вины из-за неправильных поступков, а у такого ребенка все идет наперекосяк, вызывает критическое накопление чувства вины.</w:t>
      </w:r>
    </w:p>
    <w:p>
      <w:pPr>
        <w:pStyle w:val="Normal"/>
        <w:ind w:firstLine="567"/>
        <w:jc w:val="both"/>
        <w:rPr/>
      </w:pPr>
      <w:r>
        <w:rPr>
          <w:b/>
          <w:sz w:val="22"/>
          <w:szCs w:val="22"/>
        </w:rPr>
        <w:t>Чувство вины</w:t>
      </w:r>
      <w:r>
        <w:rPr>
          <w:sz w:val="22"/>
          <w:szCs w:val="22"/>
        </w:rPr>
        <w:t xml:space="preserve"> перерастает в страх — что теперь будет, я же поступил плохо? Страх притягивает к себе страх.</w:t>
      </w:r>
    </w:p>
    <w:p>
      <w:pPr>
        <w:pStyle w:val="Normal"/>
        <w:ind w:firstLine="567"/>
        <w:jc w:val="both"/>
        <w:rPr/>
      </w:pPr>
      <w:r>
        <w:rPr>
          <w:sz w:val="22"/>
          <w:szCs w:val="22"/>
        </w:rPr>
        <w:t xml:space="preserve">Страх, накапливаясь, вызывает </w:t>
      </w:r>
      <w:r>
        <w:rPr>
          <w:b/>
          <w:sz w:val="22"/>
          <w:szCs w:val="22"/>
        </w:rPr>
        <w:t>злобу</w:t>
      </w:r>
      <w:r>
        <w:rPr>
          <w:sz w:val="22"/>
          <w:szCs w:val="22"/>
        </w:rPr>
        <w:t xml:space="preserve">. </w:t>
      </w:r>
      <w:r>
        <w:rPr>
          <w:b/>
          <w:sz w:val="22"/>
          <w:szCs w:val="22"/>
        </w:rPr>
        <w:t>Злоба,</w:t>
      </w:r>
      <w:r>
        <w:rPr>
          <w:sz w:val="22"/>
          <w:szCs w:val="22"/>
        </w:rPr>
        <w:t xml:space="preserve"> разрастаясь, приводит к </w:t>
      </w:r>
      <w:r>
        <w:rPr>
          <w:b/>
          <w:sz w:val="22"/>
          <w:szCs w:val="22"/>
        </w:rPr>
        <w:t>гибели</w:t>
      </w:r>
      <w:r>
        <w:rPr>
          <w:sz w:val="22"/>
          <w:szCs w:val="22"/>
        </w:rPr>
        <w:t>.</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Понимаем ли мы друг друг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чему женщины и мужчины друг друга не понимают? И чаще всего уже и не хотят понимать? Особенно мужчины не хотят понимать женщин. Зато женщины очень хотят понимать мужчин. Почему? Если бы мы умели спокойно отвечать своим детям, своим маленьким «почемучкам» на все вопросы так, чтобы они нас поняли и были действительно довольны этим ответом, мы ответили бы себе и на этот вопрос. Но чем больше нам не хватает времени, тем больше не хватает любви, и все, что мы делаем, делаем без любви, делаем, мотивируясь страхами, чувствами вины и злобы, и результат, конечно, соответствующий.</w:t>
      </w:r>
    </w:p>
    <w:p>
      <w:pPr>
        <w:pStyle w:val="Normal"/>
        <w:ind w:firstLine="567"/>
        <w:jc w:val="both"/>
        <w:rPr>
          <w:sz w:val="22"/>
          <w:szCs w:val="22"/>
        </w:rPr>
      </w:pPr>
      <w:r>
        <w:rPr>
          <w:sz w:val="22"/>
          <w:szCs w:val="22"/>
        </w:rPr>
        <w:t>Почему так происходит? Первопричина проблемы — это наше понимание первородного греха. Это, по-моему, библейское выражение. А грех — это самое тяжелое чувство вины. Чтобы стресс стал тяжелым, нужно много и долго его накапливать и подавлять, чтобы он поместился внутри, а затем сгущать, а чтобы осталось место набирать этой энергии все больше и больше. Ведь подобное притягивает подобное. И создается такое сочетание двух стрессов, которое способствует ускорению накопления стрессов. Один — страх и другой — стыд. Страх вызывает подавление того, чего человек боится. А стыд вызывает сжатие того, чего человек стыдится. И если человек боится, что его стыд будет на виду, тогда он подавляет свою стыдом сжатую энергию внутрь. Никто теперь не видит, никто не подозревает. Подозревают только очень чувствительные люди — дети, потому что они чисты, а чувствует только наш единственный настоящий честный друг — это тело. И реагирует соответственно.</w:t>
      </w:r>
    </w:p>
    <w:p>
      <w:pPr>
        <w:pStyle w:val="Normal"/>
        <w:ind w:firstLine="567"/>
        <w:jc w:val="both"/>
        <w:rPr>
          <w:sz w:val="22"/>
          <w:szCs w:val="22"/>
        </w:rPr>
      </w:pPr>
      <w:r>
        <w:rPr>
          <w:sz w:val="22"/>
          <w:szCs w:val="22"/>
        </w:rPr>
        <w:t>Любой очаг заболевания — это проблема стыда. А все общие заболевания — это проблема страха. Но очаговое заболевание может переходить в общее, а общая реакция может перейти в стыд. Вот так они перетекают друг в друга. Можно сказать проще: стыдом мы убиваем, страхом хороним свои эмоции, потому что живем во имя интеллигентности, во имя доказывания, что я тот, каким хочу быть. Интеллигентность — качество, в той или иной степени присущее каждому человеку. А если мы живем только с целью быть интеллигентными, то мы живем как герои и получаем себе, а может, и своим детям заболевание героя мирного времени — это ра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Испуганный человек интеллигентен.</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Это — внешнее достоинство. Интеллигентность являет собой лицевую сторону медали. Человек, пребывающий в напряжении от страха, не может постоянно быть интеллигентным, он от этого устает. И когда он расслабляется, то обнажается его скрытая, то есть не интеллигентная сторона. Чем больше человек нуждается в славе и похвале, чем больше у него потребность быть лучше других, тем сильнее возрастает его интеллигентность.; Чем больше человек учится и совершенствует свои знания только ради того, чтобы стать интеллигентным, тем; выше возрастает воздушный замок интеллигентности,' покуда не наступает предел, и замок рушится. Чем с большей высоты обрушивается замок, тем сильнее причиняемая боль.</w:t>
      </w:r>
    </w:p>
    <w:p>
      <w:pPr>
        <w:pStyle w:val="Normal"/>
        <w:ind w:firstLine="567"/>
        <w:jc w:val="both"/>
        <w:rPr>
          <w:sz w:val="22"/>
          <w:szCs w:val="22"/>
        </w:rPr>
      </w:pPr>
      <w:r>
        <w:rPr>
          <w:sz w:val="22"/>
          <w:szCs w:val="22"/>
        </w:rPr>
        <w:t>Манящий блеск интеллигентности заставляет детей учиться столь усиленно, что возникает спазм мозга и мозг отказывается функционировать. Все добросовестные зубрилы — люди с потенциальными психическими отклонениями, если у них что-то не получается так, как им хочется, они впадают в депрессию либо в истерику. Их желания могут быть очень большими, нереальными, а потому невыполнимыми. В первый раз им легко, но с каждым следующим все труднее, поскольку кризисное состояние усугубляется.</w:t>
      </w:r>
    </w:p>
    <w:p>
      <w:pPr>
        <w:pStyle w:val="Normal"/>
        <w:ind w:firstLine="567"/>
        <w:jc w:val="both"/>
        <w:rPr>
          <w:sz w:val="22"/>
          <w:szCs w:val="22"/>
        </w:rPr>
      </w:pPr>
      <w:r>
        <w:rPr>
          <w:sz w:val="22"/>
          <w:szCs w:val="22"/>
        </w:rPr>
        <w:t>Все большее число людей пребывает в состоянии постоянной депрессии либо постоянной истерии, осложняя жизнь себе и другим.</w:t>
      </w:r>
    </w:p>
    <w:p>
      <w:pPr>
        <w:pStyle w:val="Normal"/>
        <w:ind w:firstLine="567"/>
        <w:jc w:val="both"/>
        <w:rPr>
          <w:sz w:val="22"/>
          <w:szCs w:val="22"/>
        </w:rPr>
      </w:pPr>
      <w:r>
        <w:rPr>
          <w:sz w:val="22"/>
          <w:szCs w:val="22"/>
        </w:rPr>
        <w:t>А все потому, что:</w:t>
      </w:r>
    </w:p>
    <w:p>
      <w:pPr>
        <w:pStyle w:val="Normal"/>
        <w:ind w:firstLine="567"/>
        <w:jc w:val="both"/>
        <w:rPr/>
      </w:pPr>
      <w:r>
        <w:rPr>
          <w:sz w:val="22"/>
          <w:szCs w:val="22"/>
        </w:rPr>
        <w:t xml:space="preserve">они хотят </w:t>
      </w:r>
      <w:r>
        <w:rPr>
          <w:b/>
          <w:sz w:val="22"/>
          <w:szCs w:val="22"/>
        </w:rPr>
        <w:t>обрести</w:t>
      </w:r>
      <w:r>
        <w:rPr>
          <w:sz w:val="22"/>
          <w:szCs w:val="22"/>
        </w:rPr>
        <w:t xml:space="preserve"> мудрость,</w:t>
      </w:r>
    </w:p>
    <w:p>
      <w:pPr>
        <w:pStyle w:val="Normal"/>
        <w:ind w:firstLine="567"/>
        <w:jc w:val="both"/>
        <w:rPr/>
      </w:pPr>
      <w:r>
        <w:rPr>
          <w:sz w:val="22"/>
          <w:szCs w:val="22"/>
        </w:rPr>
        <w:t xml:space="preserve">а через нее </w:t>
      </w:r>
      <w:r>
        <w:rPr>
          <w:b/>
          <w:sz w:val="22"/>
          <w:szCs w:val="22"/>
        </w:rPr>
        <w:t>обрести</w:t>
      </w:r>
      <w:r>
        <w:rPr>
          <w:sz w:val="22"/>
          <w:szCs w:val="22"/>
        </w:rPr>
        <w:t xml:space="preserve"> интеллигентность,</w:t>
      </w:r>
    </w:p>
    <w:p>
      <w:pPr>
        <w:pStyle w:val="Normal"/>
        <w:ind w:firstLine="567"/>
        <w:jc w:val="both"/>
        <w:rPr/>
      </w:pPr>
      <w:r>
        <w:rPr>
          <w:sz w:val="22"/>
          <w:szCs w:val="22"/>
        </w:rPr>
        <w:t xml:space="preserve">а через нее </w:t>
      </w:r>
      <w:r>
        <w:rPr>
          <w:b/>
          <w:sz w:val="22"/>
          <w:szCs w:val="22"/>
        </w:rPr>
        <w:t>обрести</w:t>
      </w:r>
      <w:r>
        <w:rPr>
          <w:sz w:val="22"/>
          <w:szCs w:val="22"/>
        </w:rPr>
        <w:t xml:space="preserve"> почет и славу,</w:t>
      </w:r>
    </w:p>
    <w:p>
      <w:pPr>
        <w:pStyle w:val="Normal"/>
        <w:ind w:firstLine="567"/>
        <w:jc w:val="both"/>
        <w:rPr/>
      </w:pPr>
      <w:r>
        <w:rPr>
          <w:b/>
          <w:sz w:val="22"/>
          <w:szCs w:val="22"/>
        </w:rPr>
        <w:t>обрести</w:t>
      </w:r>
      <w:r>
        <w:rPr>
          <w:sz w:val="22"/>
          <w:szCs w:val="22"/>
        </w:rPr>
        <w:t xml:space="preserve"> богатство.</w:t>
      </w:r>
    </w:p>
    <w:p>
      <w:pPr>
        <w:pStyle w:val="Normal"/>
        <w:ind w:firstLine="567"/>
        <w:jc w:val="both"/>
        <w:rPr>
          <w:sz w:val="22"/>
          <w:szCs w:val="22"/>
        </w:rPr>
      </w:pPr>
      <w:r>
        <w:rPr>
          <w:sz w:val="22"/>
          <w:szCs w:val="22"/>
        </w:rPr>
        <w:t>Чрезмерное повиновение родителям, учителям, государству, порядку и закону делает человека душевнобольным, ибо это — всего лишь стремление испуганного человека выслужить любовь. Более здоровыми духовно, а также физически являются те дети, которые в меру сопротивляются родителям и в меру капризничают. С возрастанием веры в себя ребенок становится смелее, а с возрастанием смелости, в свою очередь, возрастает вера в себ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 xml:space="preserve">Смелый человек счастлив. </w:t>
      </w:r>
    </w:p>
    <w:p>
      <w:pPr>
        <w:pStyle w:val="Normal"/>
        <w:ind w:firstLine="567"/>
        <w:jc w:val="both"/>
        <w:rPr>
          <w:b/>
          <w:b/>
          <w:sz w:val="22"/>
          <w:szCs w:val="22"/>
        </w:rPr>
      </w:pPr>
      <w:r>
        <w:rPr>
          <w:b/>
          <w:sz w:val="22"/>
          <w:szCs w:val="22"/>
        </w:rPr>
        <w:t>Испуганный человек радостен.</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частье — это нормальная жизнь, жизнь без перегибов.</w:t>
      </w:r>
    </w:p>
    <w:p>
      <w:pPr>
        <w:pStyle w:val="Normal"/>
        <w:ind w:firstLine="567"/>
        <w:jc w:val="both"/>
        <w:rPr>
          <w:sz w:val="22"/>
          <w:szCs w:val="22"/>
        </w:rPr>
      </w:pPr>
      <w:r>
        <w:rPr>
          <w:sz w:val="22"/>
          <w:szCs w:val="22"/>
        </w:rPr>
        <w:t>Радость есть эмоциональность, то есть жизнь с перегибами.</w:t>
      </w:r>
    </w:p>
    <w:p>
      <w:pPr>
        <w:pStyle w:val="Normal"/>
        <w:ind w:firstLine="567"/>
        <w:jc w:val="both"/>
        <w:rPr/>
      </w:pPr>
      <w:r>
        <w:rPr>
          <w:b/>
          <w:sz w:val="22"/>
          <w:szCs w:val="22"/>
        </w:rPr>
        <w:t>Другой стороной радости является печаль</w:t>
      </w:r>
      <w:r>
        <w:rPr>
          <w:sz w:val="22"/>
          <w:szCs w:val="22"/>
        </w:rPr>
        <w:t>. С возрастанием радости возрастает и печаль. Чрезмерно возросшая радость превращается в большую печаль, поэтому перебарщивать с хорошим опасно.</w:t>
      </w:r>
    </w:p>
    <w:p>
      <w:pPr>
        <w:pStyle w:val="Normal"/>
        <w:ind w:firstLine="567"/>
        <w:jc w:val="both"/>
        <w:rPr>
          <w:sz w:val="22"/>
          <w:szCs w:val="22"/>
        </w:rPr>
      </w:pPr>
      <w:r>
        <w:rPr>
          <w:sz w:val="22"/>
          <w:szCs w:val="22"/>
        </w:rPr>
        <w:t>Еще очень давно, когда я видела человека, пребывающего в постоянном радостном настроении и утверждающего, что он счастлив, меня охватывало ощущение опасности. Теперь-то я знаю, что улыбающаяся маска — предвестник большой беды.</w:t>
      </w:r>
    </w:p>
    <w:p>
      <w:pPr>
        <w:pStyle w:val="Normal"/>
        <w:ind w:firstLine="567"/>
        <w:jc w:val="both"/>
        <w:rPr>
          <w:sz w:val="22"/>
          <w:szCs w:val="22"/>
        </w:rPr>
      </w:pPr>
      <w:r>
        <w:rPr>
          <w:sz w:val="22"/>
          <w:szCs w:val="22"/>
        </w:rPr>
        <w:t>Чем больше человек высвобождает из себя печаль, тем меньше становится радость. Верно и обратное, чем больше освобождается радость, тем меньше становится печаль. Покуда не исчезнут обе.</w:t>
      </w:r>
    </w:p>
    <w:p>
      <w:pPr>
        <w:pStyle w:val="Normal"/>
        <w:ind w:firstLine="567"/>
        <w:jc w:val="both"/>
        <w:rPr>
          <w:sz w:val="22"/>
          <w:szCs w:val="22"/>
        </w:rPr>
      </w:pPr>
      <w:r>
        <w:rPr>
          <w:sz w:val="22"/>
          <w:szCs w:val="22"/>
        </w:rPr>
        <w:t>И что тогда? Ведь это ужасно — человек без эмоций. Так считают многие.</w:t>
      </w:r>
    </w:p>
    <w:p>
      <w:pPr>
        <w:pStyle w:val="Normal"/>
        <w:ind w:firstLine="567"/>
        <w:jc w:val="both"/>
        <w:rPr>
          <w:sz w:val="22"/>
          <w:szCs w:val="22"/>
        </w:rPr>
      </w:pPr>
      <w:r>
        <w:rPr>
          <w:sz w:val="22"/>
          <w:szCs w:val="22"/>
        </w:rPr>
        <w:t>Человек может «лишиться» эмоций двояко:</w:t>
      </w:r>
    </w:p>
    <w:p>
      <w:pPr>
        <w:pStyle w:val="Normal"/>
        <w:ind w:firstLine="567"/>
        <w:jc w:val="both"/>
        <w:rPr>
          <w:sz w:val="22"/>
          <w:szCs w:val="22"/>
        </w:rPr>
      </w:pPr>
      <w:r>
        <w:rPr>
          <w:sz w:val="22"/>
          <w:szCs w:val="22"/>
        </w:rPr>
        <w:t>высвобождая эмоции,</w:t>
      </w:r>
    </w:p>
    <w:p>
      <w:pPr>
        <w:pStyle w:val="Normal"/>
        <w:ind w:firstLine="567"/>
        <w:jc w:val="both"/>
        <w:rPr>
          <w:sz w:val="22"/>
          <w:szCs w:val="22"/>
        </w:rPr>
      </w:pPr>
      <w:r>
        <w:rPr>
          <w:sz w:val="22"/>
          <w:szCs w:val="22"/>
        </w:rPr>
        <w:t>умерщвляя эмоции.</w:t>
      </w:r>
    </w:p>
    <w:p>
      <w:pPr>
        <w:pStyle w:val="Normal"/>
        <w:ind w:firstLine="567"/>
        <w:jc w:val="both"/>
        <w:rPr>
          <w:sz w:val="22"/>
          <w:szCs w:val="22"/>
        </w:rPr>
      </w:pPr>
      <w:r>
        <w:rPr>
          <w:sz w:val="22"/>
          <w:szCs w:val="22"/>
        </w:rPr>
        <w:t>Высвобождение эмоций вызывает яркость чувств, поскольку чувства избавляются от чрезмерного груза стрессов и обретают способность реагировать на информацию разных уровней. Высвобождение эмоций приводит к такому сбалансированному уменьшению радости и печали, при котором возникает душевный покой, возникает ощущение счасть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Радость является позитивным чувством испуганного человека, которое можно выразить.</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Радость заставляет танцевать, петь, беседовать с другими, короче говоря, — делиться своей радостью. Радостный человек общителен, разговорчив, предприимчив, покладист, энергичен, внимателен, восприимчив и т. д. Открытое выражение радости есть высвобождение радости, вместе с которой высвобождается и печал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Счастье является душевным состоянием смелого человека, которое невозможно выразить.</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Интеллигентный человек, сдерживающий страхи, не проводит различия между счастьем и радостью и не понимает, почему за весельем следуют слезы.</w:t>
      </w:r>
    </w:p>
    <w:p>
      <w:pPr>
        <w:pStyle w:val="Normal"/>
        <w:ind w:firstLine="567"/>
        <w:jc w:val="both"/>
        <w:rPr>
          <w:sz w:val="22"/>
          <w:szCs w:val="22"/>
        </w:rPr>
      </w:pPr>
      <w:r>
        <w:rPr>
          <w:sz w:val="22"/>
          <w:szCs w:val="22"/>
        </w:rPr>
        <w:t>Человек, научившийся освобождать страх меня не любят, достигает душевного покоя, а значит, ощущения счастья, даже если он не уделял печали особого внимания. Стоит лишь сказать себе, что страх меня не любят перерос во мне в печаль, — и проблема выходит на уровень осознания. В ход пускается система прощения.</w:t>
      </w:r>
    </w:p>
    <w:p>
      <w:pPr>
        <w:pStyle w:val="Normal"/>
        <w:ind w:firstLine="567"/>
        <w:jc w:val="both"/>
        <w:rPr/>
      </w:pPr>
      <w:r>
        <w:rPr>
          <w:b/>
          <w:sz w:val="22"/>
          <w:szCs w:val="22"/>
        </w:rPr>
        <w:t>Смелый человек преисполнен достоинства</w:t>
      </w:r>
      <w:r>
        <w:rPr>
          <w:sz w:val="22"/>
          <w:szCs w:val="22"/>
        </w:rPr>
        <w:t>, ему не нужно быть интеллигентным. Достоинство есть внутренняя ценность. Достоинство подобно фонарю, освещающему все вокруг. Этот свет освещает самого человека и других. Он делает человека смелее, а мир — светле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Душевный покой есть уравновешенность.</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Любой образованный человек нуждается сегодня в коррекции душевной жизни, в воспитании души, в исправлении умонастроения. С этим нельзя затягивать до наступления кризиса. Это должно составлять профилактическую помощь, которую человек может оказывать себе сам, заблаговременно заботясь о дне завтрашнем. В противном случае цивилизация погубит человечество. Почему? Потому что двигать жизнь вперед должны умные люди, глупым это доверить нельз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В каждом человеке существуют весы, на одной чаше которых находится мать, а на другой - отец.</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то уравновешен, у того мать и отец пребывают в душевном семейном равновесии, даже если они внешне недружелюбны. Таких людей, чьи мать и отец находятся в равновесии, при котором человеку не приходится ничего делать ради своего блага, практически не существует. А тех, чьи мать и отец враждуют между собой, становится все больше.</w:t>
      </w:r>
    </w:p>
    <w:p>
      <w:pPr>
        <w:pStyle w:val="Normal"/>
        <w:ind w:firstLine="567"/>
        <w:jc w:val="both"/>
        <w:rPr>
          <w:sz w:val="22"/>
          <w:szCs w:val="22"/>
        </w:rPr>
      </w:pPr>
      <w:r>
        <w:rPr>
          <w:sz w:val="22"/>
          <w:szCs w:val="22"/>
        </w:rPr>
        <w:t>Может ли ребенок в таком случае надеяться на душевный покой? Или он должен смириться со страданиями?</w:t>
      </w:r>
    </w:p>
    <w:p>
      <w:pPr>
        <w:pStyle w:val="Normal"/>
        <w:ind w:firstLine="567"/>
        <w:jc w:val="both"/>
        <w:rPr>
          <w:sz w:val="22"/>
          <w:szCs w:val="22"/>
        </w:rPr>
      </w:pPr>
      <w:r>
        <w:rPr>
          <w:sz w:val="22"/>
          <w:szCs w:val="22"/>
        </w:rPr>
        <w:t>Знайте, что человек — сам кузнец своего счастья.</w:t>
      </w:r>
    </w:p>
    <w:p>
      <w:pPr>
        <w:pStyle w:val="Normal"/>
        <w:ind w:firstLine="567"/>
        <w:jc w:val="both"/>
        <w:rPr>
          <w:sz w:val="22"/>
          <w:szCs w:val="22"/>
        </w:rPr>
      </w:pPr>
      <w:r>
        <w:rPr>
          <w:sz w:val="22"/>
          <w:szCs w:val="22"/>
        </w:rPr>
        <w:t>Если вы освободите стрессы, то в некий момент достигнете равновесия и почувствуете: каждый человек, в том числе я сам, моя мать, мой отец, является на свет, чтобы самому сделать свою жизнь хорошей. Знаем ли мы, что хорошо и что плохо, — это тема отдельного разговора. Если не знаем — жизнь научит.</w:t>
      </w:r>
    </w:p>
    <w:p>
      <w:pPr>
        <w:pStyle w:val="Normal"/>
        <w:ind w:firstLine="567"/>
        <w:jc w:val="both"/>
        <w:rPr>
          <w:sz w:val="22"/>
          <w:szCs w:val="22"/>
        </w:rPr>
      </w:pPr>
      <w:r>
        <w:rPr>
          <w:sz w:val="22"/>
          <w:szCs w:val="22"/>
        </w:rPr>
        <w:t>Каждый человек, занимающийся улучшением своего умонастроения, в какой-то момент сердцем постигает жизненную истину, даже если ранее он относился к родителям плохо или враждебно. Этот момент опрокидывает ваши прежние оценки.</w:t>
      </w:r>
    </w:p>
    <w:p>
      <w:pPr>
        <w:pStyle w:val="Normal"/>
        <w:ind w:firstLine="567"/>
        <w:jc w:val="both"/>
        <w:rPr>
          <w:sz w:val="22"/>
          <w:szCs w:val="22"/>
        </w:rPr>
      </w:pPr>
      <w:r>
        <w:rPr>
          <w:sz w:val="22"/>
          <w:szCs w:val="22"/>
        </w:rPr>
        <w:t>Все то, что ранее причиняло вам боль в родителях или их взаимоотношениях, обретает новое обличье. Хорошее становится плохим, а плохое — хорошим. Когда плохое прошлое внезапно оборачивается хорошим, на душе становится тепло. А если хорошее оборачивается плохим, то это может вас ошеломить. Но уже в следующее мгновение вы обретаете способность правильно это понять и простить заблуждавшемуся.</w:t>
      </w:r>
    </w:p>
    <w:p>
      <w:pPr>
        <w:pStyle w:val="Normal"/>
        <w:ind w:firstLine="567"/>
        <w:jc w:val="both"/>
        <w:rPr/>
      </w:pPr>
      <w:r>
        <w:rPr>
          <w:sz w:val="22"/>
          <w:szCs w:val="22"/>
        </w:rPr>
        <w:t xml:space="preserve">Вы поймете, что являетесь следующим поколением относительно родителей, а значит, вы пережили больше по счету реинкарнаций, нежели они. Вы </w:t>
      </w:r>
      <w:r>
        <w:rPr>
          <w:b/>
          <w:sz w:val="22"/>
          <w:szCs w:val="22"/>
        </w:rPr>
        <w:t>имели право</w:t>
      </w:r>
      <w:r>
        <w:rPr>
          <w:sz w:val="22"/>
          <w:szCs w:val="22"/>
        </w:rPr>
        <w:t xml:space="preserve"> явиться на свет и стать мудрее, но у вас также </w:t>
      </w:r>
      <w:r>
        <w:rPr>
          <w:b/>
          <w:sz w:val="22"/>
          <w:szCs w:val="22"/>
        </w:rPr>
        <w:t>есть обязанность</w:t>
      </w:r>
      <w:r>
        <w:rPr>
          <w:sz w:val="22"/>
          <w:szCs w:val="22"/>
        </w:rPr>
        <w:t xml:space="preserve"> быть мудрее и не принуждать их меняться по вашему желанию, даже если они поступали именно так по отношению к вам. </w:t>
      </w:r>
      <w:r>
        <w:rPr>
          <w:b/>
          <w:sz w:val="22"/>
          <w:szCs w:val="22"/>
        </w:rPr>
        <w:t>Умный уступает и не мстит</w:t>
      </w:r>
      <w:r>
        <w:rPr>
          <w:sz w:val="22"/>
          <w:szCs w:val="22"/>
        </w:rPr>
        <w:t>.</w:t>
      </w:r>
    </w:p>
    <w:p>
      <w:pPr>
        <w:pStyle w:val="Normal"/>
        <w:ind w:firstLine="567"/>
        <w:jc w:val="both"/>
        <w:rPr>
          <w:sz w:val="22"/>
          <w:szCs w:val="22"/>
        </w:rPr>
      </w:pPr>
      <w:r>
        <w:rPr>
          <w:sz w:val="22"/>
          <w:szCs w:val="22"/>
        </w:rPr>
        <w:t>Умный человек улучшает свою жизнь, являясь в этом примером для тех, кто поглупее, даже если ими являются собственные родители. И если люди поглупее способны усвоить мудрость этого уровня, то они следуют примеру. Если же они не способны подняться на более высокий уровень сознания, то их следует за это простить и не мешать им страдать по их доброй воле. Это их право, и это — ваша обязанность.</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Не вини невиновного</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увство вины — такой стресс, который загрязняет нашу душу, и мы боимся показать его другим, потому что люди не понимают, что означает чувство вины, что означает вина. Любому можно бросить в лицо: «Ты виноват». А человек никогда не виноват. Если человек совершил какой-то ужасный поступок — самый ужасный из всех возможных в его представлении, тогда уместно вспомнить казнь Христа. Никто не заявлял, что преступник хуже Христа, никто не заявлял, что Христос лучше преступника. Они были рядом, и этим Бог говорит: «Человек, ты ошибся, исправляй свою ошибку, тебе простили».</w:t>
      </w:r>
    </w:p>
    <w:p>
      <w:pPr>
        <w:pStyle w:val="Normal"/>
        <w:ind w:firstLine="567"/>
        <w:jc w:val="both"/>
        <w:rPr>
          <w:sz w:val="22"/>
          <w:szCs w:val="22"/>
        </w:rPr>
      </w:pPr>
      <w:r>
        <w:rPr>
          <w:sz w:val="22"/>
          <w:szCs w:val="22"/>
        </w:rPr>
      </w:r>
    </w:p>
    <w:p>
      <w:pPr>
        <w:pStyle w:val="Normal"/>
        <w:ind w:firstLine="567"/>
        <w:jc w:val="both"/>
        <w:rPr/>
      </w:pPr>
      <w:r>
        <w:rPr>
          <w:sz w:val="22"/>
          <w:szCs w:val="22"/>
        </w:rPr>
        <w:t xml:space="preserve">Мы все ошибаемся, и наша самая опасная ошибка — это то, что мы обманываем себя каждый день, не замечая этого. Если мы обманываем других, то это маленькая проблема, а вот если обманываем себя, это по-настоящему большая проблема, вызывающая все наши заболевания. Наша наивная вера в то, что если я делаю хорошо, то я хороший, и тогда меня любят, является самообманом, из-за этого никто никого не любит. </w:t>
      </w:r>
      <w:r>
        <w:rPr>
          <w:i/>
          <w:sz w:val="22"/>
          <w:szCs w:val="22"/>
        </w:rPr>
        <w:t>Хороших хотят, чтобы это иметь</w:t>
      </w:r>
      <w:r>
        <w:rPr>
          <w:sz w:val="22"/>
          <w:szCs w:val="22"/>
        </w:rPr>
        <w:t xml:space="preserve">. Кто же не хотел бы хорошего? Все хотят. Мужчины хотят хороших женщин, хотя они им не нужны, но хотят, чтобы их использовать. Аналогично, если женщина хочет быть хорошей, она уже одним этим желанием провоцирует мужчину себя употреблять, потому что сама она не умеет быть просто настоящей женщиной. И насколько мы чего-то не умеем и духовно не выучим, потому что нет времени, настолько к нам приходит физическое страдание, часто через самых близких и любимых людей, скажем, для женщины — это мужчина. </w:t>
      </w:r>
      <w:r>
        <w:rPr>
          <w:b/>
          <w:sz w:val="22"/>
          <w:szCs w:val="22"/>
        </w:rPr>
        <w:t>Главное, понимать, что другие причиняют мне страдания, когда я их провоцирую.</w:t>
      </w:r>
    </w:p>
    <w:p>
      <w:pPr>
        <w:pStyle w:val="Normal"/>
        <w:ind w:firstLine="567"/>
        <w:jc w:val="both"/>
        <w:rPr/>
      </w:pPr>
      <w:r>
        <w:rPr>
          <w:sz w:val="22"/>
          <w:szCs w:val="22"/>
        </w:rPr>
        <w:t xml:space="preserve">Женщине не нужны хорошие мужчины — нужны мужчины. Хороших женщин также хотят, чтобы употреблять. Так часто и бывает, их употребляют, используют, а затем выбрасывают как мусор. Это очень больно! Родителям не нужны хорошие дети, им нужны дети, потому что человек приходит в материальный мир, чтобы реализовать себя на этом уровне. Самый высокий уровень самореализации на физическом уровне — это сотворение себе подобного — ребенка. Родителям нужны дети, и когда ребенок приходит, это говорит о том, что </w:t>
      </w:r>
      <w:r>
        <w:rPr>
          <w:b/>
          <w:sz w:val="22"/>
          <w:szCs w:val="22"/>
        </w:rPr>
        <w:t>эти родители</w:t>
      </w:r>
      <w:r>
        <w:rPr>
          <w:sz w:val="22"/>
          <w:szCs w:val="22"/>
        </w:rPr>
        <w:t xml:space="preserve"> умеют любить, умеют открываться настолько, что ребенок смог к ним прийти. Двери души у этих родителей не совсем закрыты. И дети пришли к ним. А если родители хотят только хорошего, тогда начинается уничтожение того, что им так хотелось получить. Детям не нужны хорошие родители, нужны </w:t>
      </w:r>
      <w:r>
        <w:rPr>
          <w:b/>
          <w:sz w:val="22"/>
          <w:szCs w:val="22"/>
        </w:rPr>
        <w:t>родители</w:t>
      </w:r>
      <w:r>
        <w:rPr>
          <w:sz w:val="22"/>
          <w:szCs w:val="22"/>
        </w:rPr>
        <w:t xml:space="preserve">: святые, настоящие, любимые, единственные в этом мире. Оттого, что мы накопили в себе огромное количество стрессов, мы все перевернули вверх ногами, а результат — заболевание. </w:t>
      </w:r>
      <w:r>
        <w:rPr>
          <w:b/>
          <w:sz w:val="22"/>
          <w:szCs w:val="22"/>
        </w:rPr>
        <w:t>Плохой человек не получит плохое заболевание.</w:t>
      </w:r>
      <w:r>
        <w:rPr>
          <w:sz w:val="22"/>
          <w:szCs w:val="22"/>
        </w:rPr>
        <w:t xml:space="preserve"> Получит, возможно, легкое заболевание или простую рану, или травму, или сломает что-то. Но он получает себе имя плохого человека. </w:t>
      </w:r>
      <w:r>
        <w:rPr>
          <w:b/>
          <w:sz w:val="22"/>
          <w:szCs w:val="22"/>
        </w:rPr>
        <w:t>А если мы живем во имя того, чтобы быть хорошим человеком, то получаем себе имя хорошего человека и плохое заболевание.</w:t>
      </w:r>
      <w:r>
        <w:rPr>
          <w:sz w:val="22"/>
          <w:szCs w:val="22"/>
        </w:rPr>
        <w:t xml:space="preserve"> К сожалению, и хорошие и плохие люди не умеют понимать, что нет хороших, нет плохих людей, все мы только такие, какие есть.</w:t>
      </w:r>
    </w:p>
    <w:p>
      <w:pPr>
        <w:pStyle w:val="Normal"/>
        <w:ind w:firstLine="567"/>
        <w:jc w:val="both"/>
        <w:rPr/>
      </w:pPr>
      <w:r>
        <w:rPr>
          <w:sz w:val="22"/>
          <w:szCs w:val="22"/>
        </w:rPr>
        <w:t xml:space="preserve">Мы сами создаем ситуации, которые нас учат. И если, не торопясь, занимаемся каким-то делом, то продвигаемся в понимании. Если же второй раз делаем то же самое, значит урок до конца не усвоен, не научились, из-за спешки не поняли чего-то, тогда повторяем одно и то же хоть сто раз, а может быть, больше, пока поймем, почему нам это нужно. А все начинается с первородного греха, который обусловливает наш приход в этот мир. Чувство вины говорит: «Человек, ты сделал ошибку. Исправляй ее». Если человек в прошлой жизни не исправил ошибку, тогда он придет в следующую жизнь и исправит ее, а если не исправит, будет приходить с той же задачей снова и снова. Получается, будто мы зря живем. Правильно? Да, мы очень часто живем зря, потому что, когда торопимся, тогда мы всегда опаздываем. И все эти моменты времени, которые мы сэкономили, вечно спеша из-за страха опоздать, не успеть, суммируются в одно время, которое мы якобы выиграли. Но мы не осознаем, что таким образом проигрываем жизнь, потому что выигранное благодаря спешке время приближает только одно — смерть. Но это не нормальная смерть, это насильственная смерть. Такой смерти боятся все. Смерть от заболевания — это ненормальная смерть. И чем тяжелее заболевание, скажем рак, значит, тем больше этот человек торопился. Когда у ребенка рак (сейчас это случается часто), значит родители торопились, они доказывали свою любовь друг другу и всем, а ребенок выбрал себе этих родителей, потому что он в прошлой жизни не выучил урока. Пришел, и теперь снова торопится, не понимая, что мы приходим в этот мир, чтобы учиться духовно. Это называется </w:t>
      </w:r>
      <w:r>
        <w:rPr>
          <w:b/>
          <w:sz w:val="22"/>
          <w:szCs w:val="22"/>
        </w:rPr>
        <w:t>развитие</w:t>
      </w:r>
      <w:r>
        <w:rPr>
          <w:sz w:val="22"/>
          <w:szCs w:val="22"/>
        </w:rPr>
        <w:t>. И если мы не умеем развиваться духовно, тогда получаем на своем пути физические препятствия: недостатки, страдания, заболевания, чтобы через них выучить то, что раньше не сум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ы являемся на свет, чтобы развиваться (расти) в ипостаси человека, а не для того, чтобы им стать.</w:t>
      </w:r>
    </w:p>
    <w:p>
      <w:pPr>
        <w:pStyle w:val="Normal"/>
        <w:ind w:firstLine="567"/>
        <w:jc w:val="both"/>
        <w:rPr>
          <w:sz w:val="22"/>
          <w:szCs w:val="22"/>
        </w:rPr>
      </w:pPr>
      <w:r>
        <w:rPr>
          <w:sz w:val="22"/>
          <w:szCs w:val="22"/>
        </w:rPr>
        <w:t>Кто не умеет развиваться прежде всего духовно, тому необходимы земные препятствия, лишения, тяготы, страдания, болезни, чтобы через них духовно развиваться.</w:t>
      </w:r>
    </w:p>
    <w:p>
      <w:pPr>
        <w:pStyle w:val="Normal"/>
        <w:ind w:firstLine="567"/>
        <w:jc w:val="both"/>
        <w:rPr/>
      </w:pPr>
      <w:r>
        <w:rPr>
          <w:sz w:val="22"/>
          <w:szCs w:val="22"/>
        </w:rPr>
        <w:t xml:space="preserve">Сколько раз потребуется возродиться, чтобы это произошло, — личное дело каждого. Кто принимает на свой счет </w:t>
      </w:r>
      <w:r>
        <w:rPr>
          <w:i/>
          <w:sz w:val="22"/>
          <w:szCs w:val="22"/>
        </w:rPr>
        <w:t>отрицательные суждения окружающих</w:t>
      </w:r>
      <w:r>
        <w:rPr>
          <w:sz w:val="22"/>
          <w:szCs w:val="22"/>
        </w:rPr>
        <w:t xml:space="preserve">, у того развитие замедляется. </w:t>
      </w:r>
      <w:r>
        <w:rPr>
          <w:i/>
          <w:sz w:val="22"/>
          <w:szCs w:val="22"/>
        </w:rPr>
        <w:t>Кто испытывает восторг от чужой похвалы</w:t>
      </w:r>
      <w:r>
        <w:rPr>
          <w:sz w:val="22"/>
          <w:szCs w:val="22"/>
        </w:rPr>
        <w:t>, у того духовное развитие может на время даже приостановиться. В размеренном темпе развивается лишь личность, которая всегда остается сама собой.</w:t>
      </w:r>
    </w:p>
    <w:p>
      <w:pPr>
        <w:pStyle w:val="Normal"/>
        <w:ind w:firstLine="567"/>
        <w:jc w:val="both"/>
        <w:rPr/>
      </w:pPr>
      <w:r>
        <w:rPr>
          <w:sz w:val="22"/>
          <w:szCs w:val="22"/>
        </w:rPr>
        <w:t xml:space="preserve">Все большие и маленькие проблемы, которые возникают на нашем жизненном пути, </w:t>
      </w:r>
      <w:r>
        <w:rPr>
          <w:b/>
          <w:sz w:val="22"/>
          <w:szCs w:val="22"/>
        </w:rPr>
        <w:t>происходят от желаний,</w:t>
      </w:r>
      <w:r>
        <w:rPr>
          <w:sz w:val="22"/>
          <w:szCs w:val="22"/>
        </w:rPr>
        <w:t xml:space="preserve"> то есть от нашего неумения жить согласно потребностям. Желание не называют и не считают проблемой, так как желают всегда хорошего, даже если окружающие считают это плохим. Случается, что человек приходит ко мне на прием, потому что у него есть проблема, но, когда я называю это его проблемой, он протестует: </w:t>
      </w:r>
      <w:r>
        <w:rPr>
          <w:i/>
          <w:sz w:val="22"/>
          <w:szCs w:val="22"/>
        </w:rPr>
        <w:t>«Почему вы говорите, что это проблема? Никакая это не проблема. Разве у меня не может быть своей жизни? Неужели я хуже других? Почему я должен поступать так, как этого хотят окружающие? Это их проблема, а не моя!»</w:t>
      </w:r>
      <w:r>
        <w:rPr>
          <w:sz w:val="22"/>
          <w:szCs w:val="22"/>
        </w:rPr>
        <w:t xml:space="preserve"> Особенно сильно протестуют сектанты и представители сексуальных меньшинств, они считают, что их проблема является проблемой для окружающих, но сами проблемы в этом не видят.</w:t>
      </w:r>
    </w:p>
    <w:p>
      <w:pPr>
        <w:pStyle w:val="Normal"/>
        <w:ind w:firstLine="567"/>
        <w:jc w:val="both"/>
        <w:rPr>
          <w:sz w:val="22"/>
          <w:szCs w:val="22"/>
        </w:rPr>
      </w:pPr>
      <w:r>
        <w:rPr>
          <w:sz w:val="22"/>
          <w:szCs w:val="22"/>
        </w:rPr>
        <w:t>Эти люди обычно приходят, чтобы отстаивать свои права. Болезней у них нет, так как эгоизм и физическое недомогание несовместимы, эгоизм исключает физическое недомогание. Но их беспокоит душевная мука, и, чтобы ее уменьшить, они готовы разъяснять свои права всем инакомыслящим. Душевные муки усиливаются, и потому эти люди делаются все более агрессивными. Но законы жизни не изменить. Собеседникам не остается ничего иного, как соглашаться с их доводами. С виду как будто все уладилось. Ну а будущее покажет, нужно это было или нет.</w:t>
      </w:r>
    </w:p>
    <w:p>
      <w:pPr>
        <w:pStyle w:val="Normal"/>
        <w:ind w:firstLine="567"/>
        <w:jc w:val="both"/>
        <w:rPr/>
      </w:pPr>
      <w:r>
        <w:rPr>
          <w:sz w:val="22"/>
          <w:szCs w:val="22"/>
        </w:rPr>
        <w:t xml:space="preserve">В один прекрасный день проблема, даже если ее таковой не считали, все же становится проблемой. И наступает момент, когда уже не удается выдавать черное за белое, когда выясняется, что счастье не было счастьем, когда ощущение беспомощности порождает чувство безысходности, — вот тогда и возникает </w:t>
      </w:r>
      <w:r>
        <w:rPr>
          <w:b/>
          <w:sz w:val="22"/>
          <w:szCs w:val="22"/>
        </w:rPr>
        <w:t>проблема</w:t>
      </w:r>
      <w:r>
        <w:rPr>
          <w:sz w:val="22"/>
          <w:szCs w:val="22"/>
        </w:rPr>
        <w:t xml:space="preserve">. Иной человек скорее умрет, чем признается в этом. К сожалению, смерть не всегда приходит по нашей просьбе. Если смерти известно, что человеку нужно усвоить еще и урок позора, то приходит </w:t>
      </w:r>
      <w:r>
        <w:rPr>
          <w:b/>
          <w:sz w:val="22"/>
          <w:szCs w:val="22"/>
        </w:rPr>
        <w:t>постыдная проблема</w:t>
      </w:r>
      <w:r>
        <w:rPr>
          <w:sz w:val="22"/>
          <w:szCs w:val="22"/>
        </w:rPr>
        <w:t>, которая будет изводить человека до тех пор, пока он не признает, что жил неправильно, грешил против законов жизни. Постыдная проблема явится тому, кто ранее из великодушия поддался на уговоры, желая проявить себя с хорошей стороны, избежать ссоры, отвоевать права человека для представителей меньшинств (тайная цель которых — стать большинством), то есть тому, кто перекраивает мир, руководствуясь корыстными интересами и исходя из своих страхов.</w:t>
      </w:r>
    </w:p>
    <w:p>
      <w:pPr>
        <w:pStyle w:val="Normal"/>
        <w:ind w:firstLine="567"/>
        <w:jc w:val="both"/>
        <w:rPr/>
      </w:pPr>
      <w:r>
        <w:rPr>
          <w:sz w:val="22"/>
          <w:szCs w:val="22"/>
        </w:rPr>
        <w:t xml:space="preserve">Проблемы — это нереализованные желания, а также нежелание, происходящее от сверхмерного желания. Часто человек не замечает того, что причина всему — он сам. </w:t>
      </w:r>
      <w:r>
        <w:rPr>
          <w:i/>
          <w:sz w:val="22"/>
          <w:szCs w:val="22"/>
        </w:rPr>
        <w:t>Желая чего-то, он желает того, в чем на самом деле не нуждается.</w:t>
      </w:r>
      <w:r>
        <w:rPr>
          <w:sz w:val="22"/>
          <w:szCs w:val="22"/>
        </w:rPr>
        <w:t xml:space="preserve"> Человек не нуждается в том, чтобы кто-то прожил за него его собственную жизнь. Более того, сделать это невозможно, хотя многие и пытаются. Кто это делает, тот не понимает, что тем самым он губит жизнь другого. А также и свою, ибо то, что делаешь другому, делаешь и себе.</w:t>
      </w:r>
    </w:p>
    <w:p>
      <w:pPr>
        <w:pStyle w:val="Normal"/>
        <w:ind w:firstLine="567"/>
        <w:jc w:val="both"/>
        <w:rPr/>
      </w:pPr>
      <w:r>
        <w:rPr>
          <w:b/>
          <w:sz w:val="22"/>
          <w:szCs w:val="22"/>
        </w:rPr>
        <w:t xml:space="preserve">Обыкновение жить жизнью других является настолько распространенным неписаным законом, что, если кто-то и вступит в защиту своей жизни, на него обрушится общественное мнение, доказывающее, что он плохой. Кто запирает дверь своего дома, чтобы остановить доброжелателя, получает себе ярлык </w:t>
      </w:r>
      <w:r>
        <w:rPr>
          <w:b/>
          <w:i/>
          <w:sz w:val="22"/>
          <w:szCs w:val="22"/>
        </w:rPr>
        <w:t>плохой человек</w:t>
      </w:r>
      <w:r>
        <w:rPr>
          <w:b/>
          <w:sz w:val="22"/>
          <w:szCs w:val="22"/>
        </w:rPr>
        <w:t>. Кто с той же Целью запирает свою душу или смыкает уста, тот тоже плохой. Несчастливые люди не выносят счастья ближнего, они делают все, чтобы счастливый уподобился остальным, то есть стал несчастливым, как и они сами.</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Атмосферу материальной жизни творит мама. Женщина — творец духовного мира. В том числе и духа, то есть человека. Это женская роль, женщине это дано от природы или от Бога — кому как нравится. Главное — понимать женскую роль. Мы не можем повернуть вспять природные законы. И настолько, насколько этого хотим, настолько и страдаем. Почему женщины так много переживают из-за людей, из-за мира? Ведь переживание — ужаснейший стресс, потому что уничтожает саморегуляцию жизни. Переживание — признак хорошего человека, но не человека. А нам нужно быть </w:t>
      </w:r>
      <w:r>
        <w:rPr>
          <w:i/>
          <w:sz w:val="22"/>
          <w:szCs w:val="22"/>
        </w:rPr>
        <w:t>человеком</w:t>
      </w:r>
      <w:r>
        <w:rPr>
          <w:sz w:val="22"/>
          <w:szCs w:val="22"/>
        </w:rPr>
        <w:t xml:space="preserve">, а не </w:t>
      </w:r>
      <w:r>
        <w:rPr>
          <w:i/>
          <w:sz w:val="22"/>
          <w:szCs w:val="22"/>
        </w:rPr>
        <w:t>хорошим человеком</w:t>
      </w:r>
      <w:r>
        <w:rPr>
          <w:sz w:val="22"/>
          <w:szCs w:val="22"/>
        </w:rPr>
        <w:t xml:space="preserve">, который страдает от плохих заболеваний. Человек — это уравновешенность, это счастье, здоровье и удача. Тот, кто умеет быть человеком, у того есть все, и в таком количестве, каком нужно. Люди часто не понимают, что означает «человек». Речь идет не о святых, святые — это люди иного уровня, а если мы живем и </w:t>
      </w:r>
      <w:r>
        <w:rPr>
          <w:i/>
          <w:sz w:val="22"/>
          <w:szCs w:val="22"/>
        </w:rPr>
        <w:t>умеем быть человеком</w:t>
      </w:r>
      <w:r>
        <w:rPr>
          <w:sz w:val="22"/>
          <w:szCs w:val="22"/>
        </w:rPr>
        <w:t>, тогда сколько нам нужно для материального обеспечения в этой окружающей среде, столько к нам и приходит. Люди не понимают, не догадываются, что у них есть возможность духовно нормализовать свою жизнь.</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Один бизнесмен для улучшения дел на своей фирме, бывшей на грани банкротства, прочитал мои книги и решил использовать данную ему возможность. Он начал духовно освобождать из себя свои материальные проблемы, проблемы, связанные с работой. Сначала его дела перестали ухудшаться, затем несколько стабилизировались и наконец начали улучшаться. На это ушел год. Ко мне он пришел, потому что ухудшились семейные дела. Домашние проблемы и раньше беспокоили мужчину. По этой причине, кстати, и ухудшались материальные дела на работе. В свое время он не был готов заниматься семейными вопросами, но они все больше тревожили его, и вот мужчина оказался у меня на приеме. Я советую мужчине освободить духовно свою жену, свои семейные проблемы, которые являются одновременно и духовными, и материальными. Он изумлен, смотрит на меня, округлив глаза: «А разве это тоже можно освободить?» Я говорю: «Конечно, господ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е важно, что на душе, духовные проблемы или материальные, с женщиной это связано или с мужчиной, важно, что проблему можно освободить из души своей, как заключенного из камеры тюрьмы. Мужчина — творец материального мира, но, так как он человек, он дух, и у него также есть духовные, душевные и материальные невыученные уроки. И он учится по-своему. Если мы умеем решать свои проблему, то всем от этого жить будет легче.</w:t>
      </w:r>
    </w:p>
    <w:p>
      <w:pPr>
        <w:pStyle w:val="Normal"/>
        <w:ind w:firstLine="567"/>
        <w:jc w:val="both"/>
        <w:rPr/>
      </w:pPr>
      <w:r>
        <w:rPr>
          <w:sz w:val="22"/>
          <w:szCs w:val="22"/>
        </w:rPr>
        <w:t xml:space="preserve">Проблемы часто начинаются из-за женщин. Почему? Потому что у женщин на душе грех. Я подчеркиваю: проблема греха — это проблема, которую человечество само выдумало. Грех — это стресс, которого нет. В природе нет греха. Мы выдумали себе грех, поэтому воспринимаем его на каждом шагу, в каждой следующей жизни. Оценивая других, становимся все более и более грешными. А грешный человек </w:t>
      </w:r>
      <w:r>
        <w:rPr>
          <w:i/>
          <w:sz w:val="22"/>
          <w:szCs w:val="22"/>
        </w:rPr>
        <w:t>должен</w:t>
      </w:r>
      <w:r>
        <w:rPr>
          <w:sz w:val="22"/>
          <w:szCs w:val="22"/>
        </w:rPr>
        <w:t xml:space="preserve"> искупить свой грех через страдание. Видите, </w:t>
      </w:r>
      <w:r>
        <w:rPr>
          <w:b/>
          <w:sz w:val="22"/>
          <w:szCs w:val="22"/>
        </w:rPr>
        <w:t>должен</w:t>
      </w:r>
      <w:r>
        <w:rPr>
          <w:sz w:val="22"/>
          <w:szCs w:val="22"/>
        </w:rPr>
        <w:t xml:space="preserve">. Не было бы греха, не было бы </w:t>
      </w:r>
      <w:r>
        <w:rPr>
          <w:i/>
          <w:sz w:val="22"/>
          <w:szCs w:val="22"/>
        </w:rPr>
        <w:t>стресса обязательности</w:t>
      </w:r>
      <w:r>
        <w:rPr>
          <w:sz w:val="22"/>
          <w:szCs w:val="22"/>
        </w:rPr>
        <w:t xml:space="preserve">. </w:t>
      </w:r>
      <w:r>
        <w:rPr>
          <w:i/>
          <w:sz w:val="22"/>
          <w:szCs w:val="22"/>
        </w:rPr>
        <w:t>Обязательность — стресс головы</w:t>
      </w:r>
      <w:r>
        <w:rPr>
          <w:sz w:val="22"/>
          <w:szCs w:val="22"/>
        </w:rPr>
        <w:t>, который, как молотком, бьет: надо, надо, надо, он не дает нам возможности задуматься, нужно это нам или нет. У него один ответ: надо!</w:t>
      </w:r>
    </w:p>
    <w:p>
      <w:pPr>
        <w:pStyle w:val="Normal"/>
        <w:ind w:firstLine="567"/>
        <w:jc w:val="both"/>
        <w:rPr/>
      </w:pPr>
      <w:r>
        <w:rPr>
          <w:sz w:val="22"/>
          <w:szCs w:val="22"/>
        </w:rPr>
        <w:t xml:space="preserve">Возможно, ребенок уже не может терпеть, его обязательность уже достигла критического уровня, и ему все равно, называют его плохим или хорошим, ему просто хочется жить, ни физически, ни духовно не хочется умирать. Тогда ребенок начинает протестовать. А если он подавляет желание протестовать, получает заболевание протеста — аллергию. От аллергии, которая символизирует жизнь без свободы, жизнь по обязанности, начинаются все заболевания. А пришли-то жить по своей воле, то есть из любви. Итак, не было бы греха, не было бы обязательного искупления своего греха через страдания, которые убивают чувства. А человек — это чувства. Человек — единственное настоящее чувство, которое называется любовь. Если человек уже с детства начинает переживать оттого, что родители обязательные, оттого что каждый шаг должен быть таким, как предписано, такой ребенок дойдет до уничтожения. Когда у человека стресс греха очень большой, тогда он чувствует себя плохо и называет себя плохим человеком. Настолько, насколько он считает себя плохим, он старается делать все как можно лучше. И получается, что женщина, испытывающая наибольшую тяжесть греха, объята желаниями, бесконечными как небо. Самое большое, что мы можем желать, — это любви — любви другого человека. А этого получить невозможно, потому что любовь — отдача. Освобождаем из себя какую-то проблему, и проблема становится энергией любви, она теперь сама будет себя решать. </w:t>
      </w:r>
      <w:r>
        <w:rPr>
          <w:b/>
          <w:sz w:val="22"/>
          <w:szCs w:val="22"/>
        </w:rPr>
        <w:t>Люди, если вы не умеете решать проблемы, дайте проблеме возможность решаться самой. Дайте проблеме свободу. Проблема знает, как решаться. Каждая проблема — это живая энергия, как Бог. Она знает все, что нужно. Она понимает все, понимает вас абсолютно.</w:t>
      </w:r>
    </w:p>
    <w:p>
      <w:pPr>
        <w:pStyle w:val="Normal"/>
        <w:ind w:firstLine="567"/>
        <w:jc w:val="both"/>
        <w:rPr>
          <w:sz w:val="22"/>
          <w:szCs w:val="22"/>
        </w:rPr>
      </w:pPr>
      <w:r>
        <w:rPr>
          <w:sz w:val="22"/>
          <w:szCs w:val="22"/>
        </w:rPr>
        <w:t>Я, возможно, не понимаю о ней ничего, но мне достаточно понимать одно: я человек, и мне нужно с проблемой поступать по-человечески — предоставить ей свободу.</w:t>
      </w:r>
    </w:p>
    <w:p>
      <w:pPr>
        <w:pStyle w:val="Normal"/>
        <w:ind w:firstLine="567"/>
        <w:jc w:val="both"/>
        <w:rPr>
          <w:sz w:val="22"/>
          <w:szCs w:val="22"/>
        </w:rPr>
      </w:pPr>
      <w:r>
        <w:rPr>
          <w:sz w:val="22"/>
          <w:szCs w:val="22"/>
        </w:rPr>
        <w:t>Объясняя сущность детских заболеваний, я основываюсь на своем жизненном опыте. В детстве я была очень больным ребенком, много лежала в больницах и мечтала, чтобы подошел ко мне хотя бы один врач, который спросил бы: «Девочка, почему ты болеешь?» А я назвала бы причину (я знала ее, и все дети это знают).</w:t>
      </w:r>
    </w:p>
    <w:p>
      <w:pPr>
        <w:pStyle w:val="Normal"/>
        <w:ind w:firstLine="567"/>
        <w:jc w:val="both"/>
        <w:rPr>
          <w:sz w:val="22"/>
          <w:szCs w:val="22"/>
        </w:rPr>
      </w:pPr>
      <w:r>
        <w:rPr>
          <w:sz w:val="22"/>
          <w:szCs w:val="22"/>
        </w:rPr>
        <w:t>Когда я стала врачом, — в первые годы своей трудовой деятельности я работала педиатром — старые опытные врачи не понимали, как я могу ставить правильные диагнозы, как я могу так хорошо лечить. А я знала и помнила то, что со мной происходило в детстве. Я подходила к ребенку, у которого, скажем, сердце больное, легкие или часто бывает болезнь верхних дыхательных путей, и спрашивала: «Скажи мне, милый, почему ты болеешь?» И ребенок отвечал: «А папа и мама разошлись». Диагноз высказан. Сердце болело у ребенка, потому что он взял на себя проблемы сердец родителей. Сердце болит, когда люди не умеют любить. Сердце — орган любви. Легкие заболевают от ненависти. Если семья разрушается, то разрушает семью только ненависть. А ненависть — противоположность любви. Итак, ребенок назвал мне диагноз.</w:t>
      </w:r>
    </w:p>
    <w:p>
      <w:pPr>
        <w:pStyle w:val="Normal"/>
        <w:ind w:firstLine="567"/>
        <w:jc w:val="both"/>
        <w:rPr/>
      </w:pPr>
      <w:r>
        <w:rPr>
          <w:sz w:val="22"/>
          <w:szCs w:val="22"/>
        </w:rPr>
        <w:t xml:space="preserve">Вам тоже нужно понимать, что </w:t>
      </w:r>
      <w:r>
        <w:rPr>
          <w:b/>
          <w:sz w:val="22"/>
          <w:szCs w:val="22"/>
        </w:rPr>
        <w:t>беречь свою любовь — это самое важное</w:t>
      </w:r>
      <w:r>
        <w:rPr>
          <w:sz w:val="22"/>
          <w:szCs w:val="22"/>
        </w:rPr>
        <w:t>. Все равно, что со мною, все равно, что с ним, если я задаю себе вопрос: «А что это означает?» — тогда я отвечу себе: «Это проблема любви» — и освобождаю проблему. В таком случае ребенок не заболеет. А если заболеет, то быстро поправится, как будто сам по себе.</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се мы родом из детства</w:t>
      </w:r>
    </w:p>
    <w:p>
      <w:pPr>
        <w:pStyle w:val="Normal"/>
        <w:ind w:firstLine="567"/>
        <w:jc w:val="both"/>
        <w:rPr>
          <w:b/>
          <w:b/>
          <w:sz w:val="28"/>
          <w:szCs w:val="28"/>
        </w:rPr>
      </w:pPr>
      <w:r>
        <w:rPr>
          <w:b/>
          <w:sz w:val="28"/>
          <w:szCs w:val="28"/>
        </w:rPr>
      </w:r>
    </w:p>
    <w:p>
      <w:pPr>
        <w:pStyle w:val="Normal"/>
        <w:ind w:firstLine="567"/>
        <w:jc w:val="both"/>
        <w:rPr>
          <w:sz w:val="22"/>
          <w:szCs w:val="22"/>
        </w:rPr>
      </w:pPr>
      <w:r>
        <w:rPr>
          <w:sz w:val="22"/>
          <w:szCs w:val="22"/>
        </w:rPr>
        <w:t>Наш главный учитель — мама. Мама — душа, папа — дух. Мама — это атмосфера в семье, она подобна атмосфере Земли: там могут быть облака, грозовые тучи, могут сверкать молнии, но в какой-то момент вновь появляется чистое небо и сияет солнце.</w:t>
      </w:r>
    </w:p>
    <w:p>
      <w:pPr>
        <w:pStyle w:val="Normal"/>
        <w:ind w:firstLine="567"/>
        <w:jc w:val="both"/>
        <w:rPr>
          <w:sz w:val="22"/>
          <w:szCs w:val="22"/>
        </w:rPr>
      </w:pPr>
      <w:r>
        <w:rPr>
          <w:sz w:val="22"/>
          <w:szCs w:val="22"/>
        </w:rPr>
        <w:t>Папа более гармоничен, уравновешен, поэтому он не так активно, как мама, вмешивается в дела семьи.</w:t>
      </w:r>
    </w:p>
    <w:p>
      <w:pPr>
        <w:pStyle w:val="Normal"/>
        <w:ind w:firstLine="567"/>
        <w:jc w:val="both"/>
        <w:rPr>
          <w:sz w:val="22"/>
          <w:szCs w:val="22"/>
        </w:rPr>
      </w:pPr>
      <w:r>
        <w:rPr>
          <w:sz w:val="22"/>
          <w:szCs w:val="22"/>
        </w:rPr>
        <w:t>Ребенок приходит в эту жизнь любить безусловно и в первую очередь своих родителей.</w:t>
      </w:r>
    </w:p>
    <w:p>
      <w:pPr>
        <w:pStyle w:val="Normal"/>
        <w:ind w:firstLine="567"/>
        <w:jc w:val="both"/>
        <w:rPr>
          <w:sz w:val="22"/>
          <w:szCs w:val="22"/>
        </w:rPr>
      </w:pPr>
      <w:r>
        <w:rPr>
          <w:sz w:val="22"/>
          <w:szCs w:val="22"/>
        </w:rPr>
        <w:t>Каждый человек уникален, его накопленный за все предыдущие жизни опыт — неповторим. Сюда входят характер, привычки, представления.</w:t>
      </w:r>
    </w:p>
    <w:p>
      <w:pPr>
        <w:pStyle w:val="Normal"/>
        <w:ind w:firstLine="567"/>
        <w:jc w:val="both"/>
        <w:rPr>
          <w:sz w:val="22"/>
          <w:szCs w:val="22"/>
        </w:rPr>
      </w:pPr>
      <w:r>
        <w:rPr>
          <w:sz w:val="22"/>
          <w:szCs w:val="22"/>
        </w:rPr>
        <w:t>В один прекрасный момент происходит пересечение жизненных путей троих людей: мужчина и женщина, которые помимо багажа предыдущих жизней располагают уже опытом нынешней физической жизни, зачинают физическое тело ребенка. Ребенок — это дух, которому очень нужно явиться в этот мир.</w:t>
      </w:r>
    </w:p>
    <w:p>
      <w:pPr>
        <w:pStyle w:val="Normal"/>
        <w:ind w:firstLine="567"/>
        <w:jc w:val="both"/>
        <w:rPr>
          <w:sz w:val="22"/>
          <w:szCs w:val="22"/>
        </w:rPr>
      </w:pPr>
      <w:r>
        <w:rPr>
          <w:sz w:val="22"/>
          <w:szCs w:val="22"/>
        </w:rPr>
        <w:t>Дух ребенка всегда чист, огромна и искренна его любовь к родителям. С большой, немеркнущей любовью выбирает он себе родителей, которые дадут ему то, что он пришел искать, — трудности.</w:t>
      </w:r>
    </w:p>
    <w:p>
      <w:pPr>
        <w:pStyle w:val="Normal"/>
        <w:ind w:firstLine="567"/>
        <w:jc w:val="both"/>
        <w:rPr>
          <w:sz w:val="22"/>
          <w:szCs w:val="22"/>
        </w:rPr>
      </w:pPr>
      <w:r>
        <w:rPr>
          <w:sz w:val="22"/>
          <w:szCs w:val="22"/>
        </w:rPr>
        <w:t>Отсюда берут начало проблемы, поскольку родители взваливают на ребенка и собственные заботы, которые предназначено решать им самим.</w:t>
      </w:r>
    </w:p>
    <w:p>
      <w:pPr>
        <w:pStyle w:val="Normal"/>
        <w:ind w:firstLine="567"/>
        <w:jc w:val="both"/>
        <w:rPr>
          <w:sz w:val="22"/>
          <w:szCs w:val="22"/>
        </w:rPr>
      </w:pPr>
      <w:r>
        <w:rPr>
          <w:sz w:val="22"/>
          <w:szCs w:val="22"/>
        </w:rPr>
        <w:t>Если бы мы умели и хотели понять друг друга, то проблем не осталось бы.</w:t>
      </w:r>
    </w:p>
    <w:p>
      <w:pPr>
        <w:pStyle w:val="Normal"/>
        <w:ind w:firstLine="567"/>
        <w:jc w:val="both"/>
        <w:rPr>
          <w:sz w:val="22"/>
          <w:szCs w:val="22"/>
        </w:rPr>
      </w:pPr>
      <w:r>
        <w:rPr>
          <w:sz w:val="22"/>
          <w:szCs w:val="22"/>
        </w:rPr>
        <w:t>Прежде чем продолжить дальше, чтобы вы правильно понимали, хочу еще раз подчеркнуть:</w:t>
      </w:r>
    </w:p>
    <w:p>
      <w:pPr>
        <w:pStyle w:val="Normal"/>
        <w:ind w:left="567" w:hanging="0"/>
        <w:jc w:val="both"/>
        <w:rPr>
          <w:b/>
          <w:b/>
          <w:sz w:val="22"/>
          <w:szCs w:val="22"/>
        </w:rPr>
      </w:pPr>
      <w:r>
        <w:rPr>
          <w:b/>
          <w:sz w:val="22"/>
          <w:szCs w:val="22"/>
        </w:rPr>
        <w:t>не существует хорошего, не существует плохого, все просто существует в своем проявлении как хорошего, так и плохого.</w:t>
      </w:r>
    </w:p>
    <w:p>
      <w:pPr>
        <w:pStyle w:val="Normal"/>
        <w:ind w:firstLine="567"/>
        <w:jc w:val="both"/>
        <w:rPr>
          <w:sz w:val="22"/>
          <w:szCs w:val="22"/>
        </w:rPr>
      </w:pPr>
      <w:r>
        <w:rPr>
          <w:sz w:val="22"/>
          <w:szCs w:val="22"/>
        </w:rPr>
        <w:t>Этот же закон относится и к родителям. Проблема эта особенно деликатна и чревата конфликтами, ибо никто не желает, чтобы бередили его душевные раны, и если у человека есть проблемы с родителями, то ни у кого нет права их касаться. Однако все хотят исцелиться. Отрицая свои проблемы, вы утверждаете свою болезнь.</w:t>
      </w:r>
    </w:p>
    <w:p>
      <w:pPr>
        <w:pStyle w:val="Normal"/>
        <w:ind w:firstLine="567"/>
        <w:jc w:val="both"/>
        <w:rPr>
          <w:sz w:val="22"/>
          <w:szCs w:val="22"/>
        </w:rPr>
      </w:pPr>
      <w:r>
        <w:rPr>
          <w:sz w:val="22"/>
          <w:szCs w:val="22"/>
        </w:rPr>
        <w:t>Эта проблема может оказаться настолько острой, что кто-то предпочтет болеть и дальше, лишь бы не заниматься ею. Есть и такие родители, которые отказываются обсуждать родовой стресс своего ребенка, так как им кажется, несмотря на объяснение, приведенное выше, что их в чем-то обвиняют.</w:t>
      </w:r>
    </w:p>
    <w:p>
      <w:pPr>
        <w:pStyle w:val="Normal"/>
        <w:ind w:firstLine="567"/>
        <w:jc w:val="both"/>
        <w:rPr>
          <w:b/>
          <w:b/>
          <w:sz w:val="22"/>
          <w:szCs w:val="22"/>
        </w:rPr>
      </w:pPr>
      <w:r>
        <w:rPr>
          <w:b/>
          <w:sz w:val="22"/>
          <w:szCs w:val="22"/>
        </w:rPr>
        <w:t>Вины нет, есть первопричина, вызванная непониманием.</w:t>
      </w:r>
    </w:p>
    <w:p>
      <w:pPr>
        <w:pStyle w:val="Normal"/>
        <w:ind w:firstLine="567"/>
        <w:jc w:val="both"/>
        <w:rPr>
          <w:sz w:val="22"/>
          <w:szCs w:val="22"/>
        </w:rPr>
      </w:pPr>
      <w:r>
        <w:rPr>
          <w:sz w:val="22"/>
          <w:szCs w:val="22"/>
        </w:rPr>
        <w:t xml:space="preserve">Осознав проблему, можно устранить стресс. Цепочка страха начинает размыкаться, и болезнь исчезает. Взаимоотношения с родителями становятся свободными от напряженности, и многие даже немолодые люди впервые в жизни обретают своих настоящих родителей. Нередко бывают случаи, когда человек приходит и говорит: </w:t>
      </w:r>
      <w:r>
        <w:rPr>
          <w:i/>
          <w:sz w:val="22"/>
          <w:szCs w:val="22"/>
        </w:rPr>
        <w:t>«Насколько легко па душе и насколько изменились паши отношения. Я сам не понимал своих родителей»</w:t>
      </w:r>
      <w:r>
        <w:rPr>
          <w:sz w:val="22"/>
          <w:szCs w:val="22"/>
        </w:rPr>
        <w:t>. И такое говорят люди, которые знают, что были нежеланными детьми и родители их не любили.</w:t>
      </w:r>
    </w:p>
    <w:p>
      <w:pPr>
        <w:pStyle w:val="Normal"/>
        <w:ind w:firstLine="567"/>
        <w:jc w:val="both"/>
        <w:rPr>
          <w:sz w:val="22"/>
          <w:szCs w:val="22"/>
        </w:rPr>
      </w:pPr>
      <w:r>
        <w:rPr>
          <w:sz w:val="22"/>
          <w:szCs w:val="22"/>
        </w:rPr>
        <w:t>Постоянное чувство отторжения приводит к заболеваниям. Прощение освобождает стрессы самого человека, и он обнаруживает, что изменились и другие.</w:t>
      </w:r>
    </w:p>
    <w:p>
      <w:pPr>
        <w:pStyle w:val="Normal"/>
        <w:ind w:firstLine="567"/>
        <w:jc w:val="both"/>
        <w:rPr>
          <w:sz w:val="22"/>
          <w:szCs w:val="22"/>
        </w:rPr>
      </w:pPr>
      <w:r>
        <w:rPr>
          <w:sz w:val="22"/>
          <w:szCs w:val="22"/>
        </w:rPr>
        <w:t>Самое ценное — любовь — является первейшей необходимостью для зачатия ребенка, чтобы тот получил самое ценное сокровище из всех возможных. Зачатый таким образом человек никогда не скажет, что его не любят. Он умеет любить себя, а тот, кто умеет любить себя, тот любит и других.</w:t>
      </w:r>
    </w:p>
    <w:p>
      <w:pPr>
        <w:pStyle w:val="Normal"/>
        <w:ind w:firstLine="567"/>
        <w:jc w:val="both"/>
        <w:rPr>
          <w:sz w:val="22"/>
          <w:szCs w:val="22"/>
        </w:rPr>
      </w:pPr>
      <w:r>
        <w:rPr>
          <w:sz w:val="22"/>
          <w:szCs w:val="22"/>
        </w:rPr>
        <w:t>Поскольку я занимаюсь лечением, то могу сказать, что среди больных редко встречаются люди, которых зачали с любовью.</w:t>
      </w:r>
    </w:p>
    <w:p>
      <w:pPr>
        <w:pStyle w:val="Normal"/>
        <w:ind w:firstLine="567"/>
        <w:jc w:val="both"/>
        <w:rPr>
          <w:sz w:val="22"/>
          <w:szCs w:val="22"/>
        </w:rPr>
      </w:pPr>
      <w:r>
        <w:rPr>
          <w:sz w:val="22"/>
          <w:szCs w:val="22"/>
        </w:rPr>
        <w:t>Каким образом дух это понимает?</w:t>
      </w:r>
    </w:p>
    <w:p>
      <w:pPr>
        <w:pStyle w:val="Normal"/>
        <w:ind w:firstLine="567"/>
        <w:jc w:val="both"/>
        <w:rPr>
          <w:sz w:val="22"/>
          <w:szCs w:val="22"/>
        </w:rPr>
      </w:pPr>
      <w:r>
        <w:rPr>
          <w:sz w:val="22"/>
          <w:szCs w:val="22"/>
        </w:rPr>
        <w:t>В каждом духе есть Божественная любовь, поэтому никто не может сказать, что он не знает, что такое любовь.</w:t>
      </w:r>
    </w:p>
    <w:p>
      <w:pPr>
        <w:pStyle w:val="Normal"/>
        <w:ind w:firstLine="567"/>
        <w:jc w:val="both"/>
        <w:rPr>
          <w:sz w:val="22"/>
          <w:szCs w:val="22"/>
        </w:rPr>
      </w:pPr>
      <w:r>
        <w:rPr>
          <w:sz w:val="22"/>
          <w:szCs w:val="22"/>
        </w:rPr>
        <w:t>Воплотившись в физическое тело, человек нуждается еще и в человеческой любви, явно направленной именно на него.</w:t>
      </w:r>
    </w:p>
    <w:p>
      <w:pPr>
        <w:pStyle w:val="Normal"/>
        <w:ind w:firstLine="567"/>
        <w:jc w:val="both"/>
        <w:rPr>
          <w:sz w:val="22"/>
          <w:szCs w:val="22"/>
        </w:rPr>
      </w:pPr>
      <w:r>
        <w:rPr>
          <w:sz w:val="22"/>
          <w:szCs w:val="22"/>
        </w:rPr>
        <w:t>Ребенок ощущает это, и я часто видела, как дух стоит на пороге двери и плачет, то есть плачет уже в первые секунды-минуты своей физической жизни. И так будет плакать и дальше. Но поскольку очень хочет жить, то будет идти вперед.</w:t>
      </w:r>
    </w:p>
    <w:p>
      <w:pPr>
        <w:pStyle w:val="Normal"/>
        <w:ind w:firstLine="567"/>
        <w:jc w:val="both"/>
        <w:rPr>
          <w:sz w:val="22"/>
          <w:szCs w:val="22"/>
        </w:rPr>
      </w:pPr>
      <w:r>
        <w:rPr>
          <w:sz w:val="22"/>
          <w:szCs w:val="22"/>
        </w:rPr>
        <w:t>Дух приходит во время слияния половых клеток, что происходит через несколько часов после совокупления, когда родители обычно уже спят. Дух не знает того, что днем человек работает, а ночью спит. Он видит, что его никто не ждет, не зовет, сталкивается с немым безразличием и получает первые стрессы — меня не ждут, меня не хотят, меня не любят.</w:t>
      </w:r>
    </w:p>
    <w:p>
      <w:pPr>
        <w:pStyle w:val="Normal"/>
        <w:ind w:firstLine="567"/>
        <w:jc w:val="both"/>
        <w:rPr>
          <w:sz w:val="22"/>
          <w:szCs w:val="22"/>
        </w:rPr>
      </w:pPr>
      <w:r>
        <w:rPr>
          <w:sz w:val="22"/>
          <w:szCs w:val="22"/>
        </w:rPr>
        <w:t>Дух располагается между отцом и матерью. Все, что думает отец о матери и о жизни, и все, что думает мать об отце и о жизни, проходит сквозь ребенка, как сквозь мишень, — эти проблемы и есть стрессы в душе ребен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орогие родители, если бы вы знали, сколько душевной боли испытывают ваши будущие дети в свои первые минуты жизни. Но вы ничего не знаете, даже не подозреваете, что зачали в этот момент ребен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 сожалению, большинство детей рождается незапланированными. И то, что я десять лет жду ребенка, которого все нет и нет, и вот он, наконец, появился, еще не означает, что он запланирован. Планирование — это когда родители планируют зачатие на сегодня и зачинают сегодня. Матери часто обижаются. Когда им говорят, что стресс ребенка оттого, что он не был запланирован.</w:t>
      </w:r>
    </w:p>
    <w:p>
      <w:pPr>
        <w:pStyle w:val="Normal"/>
        <w:ind w:firstLine="567"/>
        <w:jc w:val="both"/>
        <w:rPr>
          <w:sz w:val="22"/>
          <w:szCs w:val="22"/>
        </w:rPr>
      </w:pPr>
      <w:r>
        <w:rPr>
          <w:sz w:val="22"/>
          <w:szCs w:val="22"/>
        </w:rPr>
        <w:t>Если ребенок ждет годами, а муж с женой всякий раз ложатся в постель, испытывая в душе чувство вины, подозрения и безнадежности, то и дух пребывает в состоянии напряжения. Но совсем иначе дух формируется на базе предыдущих жизней. Его представления можно изменить, но для этого нужно обратиться к духу, попросить у него прощения и растолковать проблему.</w:t>
      </w:r>
    </w:p>
    <w:p>
      <w:pPr>
        <w:pStyle w:val="Normal"/>
        <w:ind w:firstLine="567"/>
        <w:jc w:val="both"/>
        <w:rPr>
          <w:sz w:val="22"/>
          <w:szCs w:val="22"/>
        </w:rPr>
      </w:pPr>
      <w:r>
        <w:rPr>
          <w:sz w:val="22"/>
          <w:szCs w:val="22"/>
        </w:rPr>
        <w:t>Если дух ребенка воспринимает отношение матери к отцу и к миру как отношение к самой себе, то у него возникает представление, будто таковы мать и все женщины.</w:t>
      </w:r>
    </w:p>
    <w:p>
      <w:pPr>
        <w:pStyle w:val="Normal"/>
        <w:ind w:firstLine="567"/>
        <w:jc w:val="both"/>
        <w:rPr>
          <w:sz w:val="22"/>
          <w:szCs w:val="22"/>
        </w:rPr>
      </w:pPr>
      <w:r>
        <w:rPr>
          <w:sz w:val="22"/>
          <w:szCs w:val="22"/>
        </w:rPr>
        <w:t>Если ребенок — девочка, то она станет относиться к себе, исходя из проблем матери.</w:t>
      </w:r>
    </w:p>
    <w:p>
      <w:pPr>
        <w:pStyle w:val="Normal"/>
        <w:ind w:firstLine="567"/>
        <w:jc w:val="both"/>
        <w:rPr>
          <w:sz w:val="22"/>
          <w:szCs w:val="22"/>
        </w:rPr>
      </w:pPr>
      <w:r>
        <w:rPr>
          <w:sz w:val="22"/>
          <w:szCs w:val="22"/>
        </w:rPr>
        <w:t>Если дух ребенка воспринимает отношение отца к матери и к миру как отношение к самому себе, то у него возникает представление, будто таковы отец и все мужчины и они относятся к нему так же.</w:t>
      </w:r>
    </w:p>
    <w:p>
      <w:pPr>
        <w:pStyle w:val="Normal"/>
        <w:ind w:firstLine="567"/>
        <w:jc w:val="both"/>
        <w:rPr/>
      </w:pPr>
      <w:r>
        <w:rPr>
          <w:sz w:val="22"/>
          <w:szCs w:val="22"/>
        </w:rPr>
        <w:t xml:space="preserve">Так образуются стрессы уже в первые минуты жизни плода. Ибо духу чрезвычайно необходимо быть похожим на своих родителей, воспринять их отношение к себе и к миру, даже если это причиняет ему боль. Дух знает, что он сам </w:t>
      </w:r>
      <w:r>
        <w:rPr>
          <w:i/>
          <w:sz w:val="22"/>
          <w:szCs w:val="22"/>
        </w:rPr>
        <w:t>из любви</w:t>
      </w:r>
      <w:r>
        <w:rPr>
          <w:sz w:val="22"/>
          <w:szCs w:val="22"/>
        </w:rPr>
        <w:t xml:space="preserve"> выбрал себе именно этих родителей, и его выбор — это священный выбор.</w:t>
      </w:r>
    </w:p>
    <w:p>
      <w:pPr>
        <w:pStyle w:val="Normal"/>
        <w:ind w:firstLine="567"/>
        <w:jc w:val="both"/>
        <w:rPr>
          <w:sz w:val="22"/>
          <w:szCs w:val="22"/>
        </w:rPr>
      </w:pPr>
      <w:r>
        <w:rPr>
          <w:sz w:val="22"/>
          <w:szCs w:val="22"/>
        </w:rPr>
        <w:t>Женщина, которая планирует ребенка, могла бы вступить в контакт с духом ребенка еще до беременности, если бы обратилась к духу как к другу и открыла свою душу. Попросила бы прощения за возможные ошибки, если они мешают ребенку, и научила бы с пониманием относиться к ошибкам. Таковым могло бы быть отношение, достойное уровня разума нынешних Рожениц.</w:t>
      </w:r>
    </w:p>
    <w:p>
      <w:pPr>
        <w:pStyle w:val="Normal"/>
        <w:ind w:firstLine="567"/>
        <w:jc w:val="both"/>
        <w:rPr>
          <w:sz w:val="22"/>
          <w:szCs w:val="22"/>
        </w:rPr>
      </w:pPr>
      <w:r>
        <w:rPr>
          <w:sz w:val="22"/>
          <w:szCs w:val="22"/>
        </w:rPr>
        <w:t>Каждой будущей матери следует разговаривать с ребенком по-своему, как подскажет голос сердца, а ребенок поймет все, что нужно. Любовь помогает понять.</w:t>
      </w:r>
    </w:p>
    <w:p>
      <w:pPr>
        <w:pStyle w:val="Normal"/>
        <w:ind w:firstLine="567"/>
        <w:jc w:val="both"/>
        <w:rPr>
          <w:sz w:val="22"/>
          <w:szCs w:val="22"/>
        </w:rPr>
      </w:pPr>
      <w:r>
        <w:rPr>
          <w:sz w:val="22"/>
          <w:szCs w:val="22"/>
        </w:rPr>
        <w:t>Будущих матерей я учу обращаться с детьми так, чтобы у ребенка не было стресса, и у них дети рождаются нормально, независимо от своего веса, не повреждая ни себя, ни мать. Этим матерям не нужно хирургическое вмешательство. Они знают, что их ребенок умный и что ему можно доверять. Ребенок любящей матери не станет причинять ей боль.</w:t>
      </w:r>
    </w:p>
    <w:p>
      <w:pPr>
        <w:pStyle w:val="Normal"/>
        <w:ind w:firstLine="567"/>
        <w:jc w:val="both"/>
        <w:rPr>
          <w:sz w:val="22"/>
          <w:szCs w:val="22"/>
        </w:rPr>
      </w:pPr>
      <w:r>
        <w:rPr>
          <w:sz w:val="22"/>
          <w:szCs w:val="22"/>
        </w:rPr>
        <w:t>Каждой матери следует помнить, что она лишь канал, через который рождается ребенок. Ребенок все точно знает, только бы мать не мешала ему своими стрессами. Ни строение тела матери, ни размеры ребенка препятствием не являются. Ребенок знает, до каких пор ему расти, ибо это процесс, отвечающий его жизненной потребности.</w:t>
      </w:r>
    </w:p>
    <w:p>
      <w:pPr>
        <w:pStyle w:val="Normal"/>
        <w:ind w:firstLine="567"/>
        <w:jc w:val="both"/>
        <w:rPr>
          <w:sz w:val="22"/>
          <w:szCs w:val="22"/>
        </w:rPr>
      </w:pPr>
      <w:r>
        <w:rPr>
          <w:sz w:val="22"/>
          <w:szCs w:val="22"/>
        </w:rPr>
      </w:r>
    </w:p>
    <w:p>
      <w:pPr>
        <w:pStyle w:val="Normal"/>
        <w:ind w:firstLine="567"/>
        <w:jc w:val="both"/>
        <w:rPr>
          <w:sz w:val="24"/>
          <w:szCs w:val="24"/>
        </w:rPr>
      </w:pPr>
      <w:r>
        <w:rPr>
          <w:sz w:val="24"/>
          <w:szCs w:val="24"/>
        </w:rPr>
        <w:t xml:space="preserve">Мать! Если вы не умеете ничего, то при родах скажите своему ребенку: </w:t>
      </w:r>
      <w:r>
        <w:rPr>
          <w:i/>
          <w:sz w:val="24"/>
          <w:szCs w:val="24"/>
        </w:rPr>
        <w:t>«Дорогое дитя, я люблю тебя, я жду тебя! Приходи. Все будет хорошо!»</w:t>
      </w:r>
      <w:r>
        <w:rPr>
          <w:sz w:val="24"/>
          <w:szCs w:val="24"/>
        </w:rPr>
        <w:t xml:space="preserve"> И ребенок появится. Разве может он, носитель Большой любви, не появиться на зов матер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мы были когда-то детьми. Но не одна мать, читающая эти строки, воскликнет в свое оправдание: «А моя мать тоже меня не любила!» Поняли, откуда мог взяться ваш стресс?</w:t>
      </w:r>
    </w:p>
    <w:p>
      <w:pPr>
        <w:pStyle w:val="Normal"/>
        <w:ind w:firstLine="567"/>
        <w:jc w:val="both"/>
        <w:rPr>
          <w:sz w:val="22"/>
          <w:szCs w:val="22"/>
        </w:rPr>
      </w:pPr>
      <w:r>
        <w:rPr>
          <w:sz w:val="22"/>
          <w:szCs w:val="22"/>
        </w:rPr>
        <w:t>Аналогично происходит возникновение стрессов у каждого человека. Долг матери научить ребенка, однако есть духи, которые уже в чреве матери думают сами. К сожалению, таких мало.</w:t>
      </w:r>
    </w:p>
    <w:p>
      <w:pPr>
        <w:pStyle w:val="Normal"/>
        <w:ind w:firstLine="567"/>
        <w:jc w:val="both"/>
        <w:rPr>
          <w:sz w:val="22"/>
          <w:szCs w:val="22"/>
        </w:rPr>
      </w:pPr>
      <w:r>
        <w:rPr>
          <w:sz w:val="22"/>
          <w:szCs w:val="22"/>
        </w:rPr>
        <w:t>В принципе стресс человека осознается только им самим, другому, может быть, и невдомек, поскольку он так не думал и не хотел. Он лишь ощущает напряжение.</w:t>
      </w:r>
    </w:p>
    <w:p>
      <w:pPr>
        <w:pStyle w:val="Normal"/>
        <w:ind w:firstLine="567"/>
        <w:jc w:val="both"/>
        <w:rPr>
          <w:sz w:val="22"/>
          <w:szCs w:val="22"/>
        </w:rPr>
      </w:pPr>
      <w:r>
        <w:rPr>
          <w:sz w:val="22"/>
          <w:szCs w:val="22"/>
        </w:rPr>
        <w:t>Прощение должно исходить от того, кому плохо.</w:t>
      </w:r>
    </w:p>
    <w:p>
      <w:pPr>
        <w:pStyle w:val="Normal"/>
        <w:ind w:firstLine="567"/>
        <w:jc w:val="both"/>
        <w:rPr>
          <w:sz w:val="22"/>
          <w:szCs w:val="22"/>
        </w:rPr>
      </w:pPr>
      <w:r>
        <w:rPr>
          <w:sz w:val="22"/>
          <w:szCs w:val="22"/>
        </w:rPr>
        <w:t>Все тревоги и радости, которые случаются в жизни беременной, нужно подробно объяснять ребенку, чтобы он все понимал. Все отрицательное давит на тело, как и любой груз. Если у беременной ноги тяжелые, распухшие, живот сильно выпучен, лобковая кость болит, на мочевой пузырь давит, ребенок беспокойный, то ясно, что нужно помочь себе и малышу.</w:t>
      </w:r>
    </w:p>
    <w:p>
      <w:pPr>
        <w:pStyle w:val="Normal"/>
        <w:ind w:firstLine="567"/>
        <w:jc w:val="both"/>
        <w:rPr>
          <w:sz w:val="22"/>
          <w:szCs w:val="22"/>
        </w:rPr>
      </w:pPr>
      <w:r>
        <w:rPr>
          <w:sz w:val="22"/>
          <w:szCs w:val="22"/>
        </w:rPr>
        <w:t>Прежде всего потянуться, затем простить трудностям, попросить прощения у своего тела и у ребенка, потом снова потянуться. Не бойтесь потягиваться. Распространено неверное представление, будто если женщина потянет спину, то беременность прервется.</w:t>
      </w:r>
    </w:p>
    <w:p>
      <w:pPr>
        <w:pStyle w:val="Normal"/>
        <w:ind w:firstLine="567"/>
        <w:jc w:val="both"/>
        <w:rPr>
          <w:sz w:val="22"/>
          <w:szCs w:val="22"/>
        </w:rPr>
      </w:pPr>
      <w:r>
        <w:rPr>
          <w:sz w:val="22"/>
          <w:szCs w:val="22"/>
        </w:rPr>
        <w:t>Символически для каждого ребенка рождение — это выход в приятный, словно в пещеру, канал. Родовой канал расположен на левой стороне жизни, то есть на стороне отца, или силы, поскольку для родов нужны сила и ясность. Дети матерей-одиночек или те, чей отец находится вдали от дома, ощущают нехватку отцовской поддержки. Если мать простит отцу его отсутствие, растолкует все ребенку и попросит прощения, то стресса у ребенка не будет. Ребенок сумеет мобилизоваться во имя себя и матери.</w:t>
      </w:r>
    </w:p>
    <w:p>
      <w:pPr>
        <w:pStyle w:val="Normal"/>
        <w:ind w:firstLine="567"/>
        <w:jc w:val="both"/>
        <w:rPr>
          <w:sz w:val="22"/>
          <w:szCs w:val="22"/>
        </w:rPr>
      </w:pPr>
      <w:r>
        <w:rPr>
          <w:sz w:val="22"/>
          <w:szCs w:val="22"/>
        </w:rPr>
        <w:t>Семейные роды — это совершенство, при котором все сопричастные выигрывают больше, чем можно представить. Мой практический опыт мне это уже доказал. Например, тридцатилетняя первороженица, лечившаяся десять лет от бесплодия, сама весом в пятьдесят килограммов, родила за шесть часов ребенка четырех с половиной килограммов, который сразу мог держать шею, поднимать голову и фиксировать все глазами.</w:t>
      </w:r>
    </w:p>
    <w:p>
      <w:pPr>
        <w:pStyle w:val="Normal"/>
        <w:ind w:firstLine="567"/>
        <w:jc w:val="both"/>
        <w:rPr>
          <w:sz w:val="22"/>
          <w:szCs w:val="22"/>
        </w:rPr>
      </w:pPr>
      <w:r>
        <w:rPr>
          <w:sz w:val="22"/>
          <w:szCs w:val="22"/>
        </w:rPr>
        <w:t>Невероятное становится естественным, если естественность становится само собой разумеющимся. Роды ведь процесс естественный.</w:t>
      </w:r>
    </w:p>
    <w:p>
      <w:pPr>
        <w:pStyle w:val="Normal"/>
        <w:ind w:firstLine="567"/>
        <w:jc w:val="both"/>
        <w:rPr>
          <w:sz w:val="22"/>
          <w:szCs w:val="22"/>
        </w:rPr>
      </w:pPr>
      <w:r>
        <w:rPr>
          <w:sz w:val="22"/>
          <w:szCs w:val="22"/>
        </w:rPr>
      </w:r>
    </w:p>
    <w:p>
      <w:pPr>
        <w:pStyle w:val="Normal"/>
        <w:ind w:firstLine="567"/>
        <w:jc w:val="both"/>
        <w:rPr/>
      </w:pPr>
      <w:r>
        <w:rPr>
          <w:sz w:val="22"/>
          <w:szCs w:val="22"/>
        </w:rPr>
        <w:t xml:space="preserve">Энергия любви присутствует везде, ее достаточно, но </w:t>
      </w:r>
      <w:r>
        <w:rPr>
          <w:b/>
          <w:sz w:val="22"/>
          <w:szCs w:val="22"/>
        </w:rPr>
        <w:t>все плохое</w:t>
      </w:r>
      <w:r>
        <w:rPr>
          <w:sz w:val="22"/>
          <w:szCs w:val="22"/>
        </w:rPr>
        <w:t xml:space="preserve"> проистекает от нехватки Любви... И плохого на сегодняшний день очень много.</w:t>
      </w:r>
    </w:p>
    <w:p>
      <w:pPr>
        <w:pStyle w:val="Normal"/>
        <w:ind w:firstLine="567"/>
        <w:jc w:val="both"/>
        <w:rPr/>
      </w:pPr>
      <w:r>
        <w:rPr>
          <w:sz w:val="22"/>
          <w:szCs w:val="22"/>
        </w:rPr>
        <w:t xml:space="preserve">Для того чтобы жизнь была хорошей, энергия любви должна пронизывать </w:t>
      </w:r>
      <w:r>
        <w:rPr>
          <w:b/>
          <w:sz w:val="22"/>
          <w:szCs w:val="22"/>
        </w:rPr>
        <w:t>всех</w:t>
      </w:r>
      <w:r>
        <w:rPr>
          <w:sz w:val="22"/>
          <w:szCs w:val="22"/>
        </w:rPr>
        <w:t xml:space="preserve"> и </w:t>
      </w:r>
      <w:r>
        <w:rPr>
          <w:b/>
          <w:sz w:val="22"/>
          <w:szCs w:val="22"/>
        </w:rPr>
        <w:t>вся</w:t>
      </w:r>
      <w:r>
        <w:rPr>
          <w:sz w:val="22"/>
          <w:szCs w:val="22"/>
        </w:rPr>
        <w:t>.</w:t>
      </w:r>
    </w:p>
    <w:p>
      <w:pPr>
        <w:pStyle w:val="Normal"/>
        <w:ind w:firstLine="567"/>
        <w:jc w:val="both"/>
        <w:rPr>
          <w:sz w:val="22"/>
          <w:szCs w:val="22"/>
        </w:rPr>
      </w:pPr>
      <w:r>
        <w:rPr>
          <w:sz w:val="22"/>
          <w:szCs w:val="22"/>
        </w:rPr>
        <w:t>Энергия любви должна течь, двигаться для того, чтобы человек почувствовал, что его любят, и сам любил бы так, чтобы другой это чувствовал. Современные люди говорят: «Я люблю, а меня не любят». Такую душевную боль испытывают все: женщины, мужчины и дети. Чем моложе человек, тем у него сильнее это чувство уже изначально, с рождения, и тем быстрее оно накапливается.</w:t>
      </w:r>
    </w:p>
    <w:p>
      <w:pPr>
        <w:pStyle w:val="Normal"/>
        <w:ind w:firstLine="567"/>
        <w:jc w:val="both"/>
        <w:rPr/>
      </w:pPr>
      <w:r>
        <w:rPr>
          <w:sz w:val="22"/>
          <w:szCs w:val="22"/>
        </w:rPr>
        <w:t xml:space="preserve">Поток энергии любви блокируется страхом, </w:t>
      </w:r>
      <w:r>
        <w:rPr>
          <w:b/>
          <w:sz w:val="22"/>
          <w:szCs w:val="22"/>
        </w:rPr>
        <w:t>особенно страхом</w:t>
      </w:r>
      <w:r>
        <w:rPr>
          <w:sz w:val="22"/>
          <w:szCs w:val="22"/>
        </w:rPr>
        <w:t xml:space="preserve"> </w:t>
      </w:r>
      <w:r>
        <w:rPr>
          <w:i/>
          <w:sz w:val="22"/>
          <w:szCs w:val="22"/>
        </w:rPr>
        <w:t>меня не любят</w:t>
      </w:r>
      <w:r>
        <w:rPr>
          <w:sz w:val="22"/>
          <w:szCs w:val="22"/>
        </w:rPr>
        <w:t xml:space="preserve"> — </w:t>
      </w:r>
      <w:r>
        <w:rPr>
          <w:b/>
          <w:sz w:val="22"/>
          <w:szCs w:val="22"/>
        </w:rPr>
        <w:t>это самый большой страх</w:t>
      </w:r>
      <w:r>
        <w:rPr>
          <w:sz w:val="22"/>
          <w:szCs w:val="22"/>
        </w:rPr>
        <w:t>.</w:t>
      </w:r>
    </w:p>
    <w:p>
      <w:pPr>
        <w:pStyle w:val="Normal"/>
        <w:ind w:firstLine="567"/>
        <w:jc w:val="both"/>
        <w:rPr>
          <w:sz w:val="22"/>
          <w:szCs w:val="22"/>
        </w:rPr>
      </w:pPr>
      <w:r>
        <w:rPr>
          <w:sz w:val="22"/>
          <w:szCs w:val="22"/>
        </w:rPr>
        <w:t>Когда тело умирает, то для духа это словно конец жизненного урока. Дух уходит «на перемену», затем начинается новый урок уже в новом теле. Но когда гибнет любовь, дух умирает, и дух боится этого, потому что воссоздать энергию любви впоследствии невозможно.</w:t>
      </w:r>
    </w:p>
    <w:p>
      <w:pPr>
        <w:pStyle w:val="Normal"/>
        <w:ind w:firstLine="567"/>
        <w:jc w:val="both"/>
        <w:rPr>
          <w:sz w:val="22"/>
          <w:szCs w:val="22"/>
        </w:rPr>
      </w:pPr>
      <w:r>
        <w:rPr>
          <w:sz w:val="22"/>
          <w:szCs w:val="22"/>
        </w:rPr>
        <w:t>Страх «меня не любят» стоит, словно стена на границе биополя, и проникнуть через нее можно только физически. Проникновение через физическую стену страха вызывает чувство насилия и причиняет непонятное беспокойство, раздражение, ощущение пустоты в душе, желание устранить раздражитель.</w:t>
      </w:r>
    </w:p>
    <w:p>
      <w:pPr>
        <w:pStyle w:val="Normal"/>
        <w:ind w:firstLine="567"/>
        <w:jc w:val="both"/>
        <w:rPr>
          <w:sz w:val="22"/>
          <w:szCs w:val="22"/>
        </w:rPr>
      </w:pPr>
      <w:r>
        <w:rPr>
          <w:sz w:val="22"/>
          <w:szCs w:val="22"/>
        </w:rPr>
        <w:t>Всем вам знакомо состояние, когда очень хочется пойти к какому-то человеку, но в его присутствии вы испытываете необъяснимое беспокойство, раздражение, печаль, сердитесь на себя и сожалеете, что пришли, хотя заранее знали, что все будет именно так, и вы ощущаете отрицательную энергию от столкновения ваших стен страха. Чем больше ваше несоответствие друг другу, тем сильнее разочарование.</w:t>
      </w:r>
    </w:p>
    <w:p>
      <w:pPr>
        <w:pStyle w:val="Normal"/>
        <w:ind w:firstLine="567"/>
        <w:jc w:val="both"/>
        <w:rPr>
          <w:sz w:val="22"/>
          <w:szCs w:val="22"/>
        </w:rPr>
      </w:pPr>
      <w:r>
        <w:rPr>
          <w:sz w:val="22"/>
          <w:szCs w:val="22"/>
        </w:rPr>
        <w:t>Без любви нет жизни, и человек все отчаянней продирается сквозь стену страха, которая со временем делается толще и причиняет все больше боли. Благодаря стене страха все изощреннее становится секс, но им не напитать любовью душу.</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Откуда берет начало страх?</w:t>
      </w:r>
    </w:p>
    <w:p>
      <w:pPr>
        <w:pStyle w:val="Normal"/>
        <w:ind w:firstLine="567"/>
        <w:jc w:val="center"/>
        <w:rPr>
          <w:b/>
          <w:b/>
          <w:sz w:val="28"/>
          <w:szCs w:val="28"/>
        </w:rPr>
      </w:pPr>
      <w:r>
        <w:rPr>
          <w:b/>
          <w:sz w:val="28"/>
          <w:szCs w:val="28"/>
        </w:rPr>
      </w:r>
    </w:p>
    <w:p>
      <w:pPr>
        <w:pStyle w:val="Normal"/>
        <w:ind w:firstLine="567"/>
        <w:jc w:val="both"/>
        <w:rPr>
          <w:sz w:val="22"/>
          <w:szCs w:val="22"/>
        </w:rPr>
      </w:pPr>
      <w:r>
        <w:rPr>
          <w:sz w:val="22"/>
          <w:szCs w:val="22"/>
        </w:rPr>
        <w:t>Когда-то давно у праматери возникло желание властвовать над мужчиной. Это было началом матриархата, началом верховной власти женщины, которое сделало из человека вещь.</w:t>
      </w:r>
    </w:p>
    <w:p>
      <w:pPr>
        <w:pStyle w:val="Normal"/>
        <w:ind w:firstLine="567"/>
        <w:jc w:val="both"/>
        <w:rPr>
          <w:sz w:val="22"/>
          <w:szCs w:val="22"/>
        </w:rPr>
      </w:pPr>
      <w:r>
        <w:rPr>
          <w:sz w:val="22"/>
          <w:szCs w:val="22"/>
        </w:rPr>
        <w:t>Человеку не дано властвовать над Богом. Никто не имеет права властвовать над кем-либо. Брачные связи не должны быть рабскими цепями.</w:t>
      </w:r>
    </w:p>
    <w:p>
      <w:pPr>
        <w:pStyle w:val="Normal"/>
        <w:ind w:firstLine="567"/>
        <w:jc w:val="both"/>
        <w:rPr>
          <w:sz w:val="22"/>
          <w:szCs w:val="22"/>
        </w:rPr>
      </w:pPr>
      <w:r>
        <w:rPr>
          <w:sz w:val="22"/>
          <w:szCs w:val="22"/>
        </w:rPr>
        <w:t>Мужчине Богом определено быть головой, а женщине — шеей. У каждого из них свои права и обязанности, которым они должны радоваться, и должны знать, что их место именно там, где положено. Если голова считает себя вправе свернуть шею, то это непутевая голова. Настоящий мудрый властитель возвышает свой народ, ибо мудрый знает, что без народа он не голова. То, что мужчина господствовал над женщиной, является очередной ошибкой человечества, из-за которой нам пришлось страдать.</w:t>
      </w:r>
    </w:p>
    <w:p>
      <w:pPr>
        <w:pStyle w:val="Normal"/>
        <w:ind w:firstLine="567"/>
        <w:jc w:val="both"/>
        <w:rPr>
          <w:sz w:val="22"/>
          <w:szCs w:val="22"/>
        </w:rPr>
      </w:pPr>
      <w:r>
        <w:rPr>
          <w:sz w:val="22"/>
          <w:szCs w:val="22"/>
        </w:rPr>
        <w:t>И если шея, в свою очередь, хочет быть выше головы, то такое тело не может быть здоровым. Но таково желание женщины.</w:t>
      </w:r>
    </w:p>
    <w:p>
      <w:pPr>
        <w:pStyle w:val="Normal"/>
        <w:ind w:firstLine="567"/>
        <w:jc w:val="both"/>
        <w:rPr>
          <w:sz w:val="22"/>
          <w:szCs w:val="22"/>
        </w:rPr>
      </w:pPr>
      <w:r>
        <w:rPr>
          <w:sz w:val="22"/>
          <w:szCs w:val="22"/>
        </w:rPr>
        <w:t>Большинство, как мужчин, так и женщин пребывает в твердом убеждении, что виновата противоположная сторона.</w:t>
      </w:r>
    </w:p>
    <w:p>
      <w:pPr>
        <w:pStyle w:val="Normal"/>
        <w:ind w:firstLine="567"/>
        <w:jc w:val="both"/>
        <w:rPr>
          <w:sz w:val="22"/>
          <w:szCs w:val="22"/>
        </w:rPr>
      </w:pPr>
      <w:r>
        <w:rPr>
          <w:sz w:val="22"/>
          <w:szCs w:val="22"/>
        </w:rPr>
        <w:t>В разных жизнях мы бываем как женщиной, так и мужчиной и таким образом постигаем свои уроки на материальном уровне. Мы хотели узнать, что произойдет, если нарушить природные законы и разрешить материи властвовать над духом. Желание господствовать, быть выше другого отнимает разум и делает больным тело, причем как у того, кто господствует, так и у того, кто позволяет господствовать над собой.</w:t>
      </w:r>
    </w:p>
    <w:p>
      <w:pPr>
        <w:pStyle w:val="Normal"/>
        <w:ind w:firstLine="567"/>
        <w:jc w:val="both"/>
        <w:rPr>
          <w:sz w:val="22"/>
          <w:szCs w:val="22"/>
        </w:rPr>
      </w:pPr>
      <w:r>
        <w:rPr>
          <w:sz w:val="22"/>
          <w:szCs w:val="22"/>
        </w:rPr>
        <w:t>С того мгновения, как наша праматерь захотела властвовать над мужчиной, у нее угас первозданный материнский инстинкт.</w:t>
      </w:r>
    </w:p>
    <w:p>
      <w:pPr>
        <w:pStyle w:val="Normal"/>
        <w:ind w:firstLine="567"/>
        <w:jc w:val="both"/>
        <w:rPr>
          <w:sz w:val="22"/>
          <w:szCs w:val="22"/>
        </w:rPr>
      </w:pPr>
      <w:r>
        <w:rPr>
          <w:sz w:val="22"/>
          <w:szCs w:val="22"/>
        </w:rPr>
        <w:t>Что это значит?</w:t>
      </w:r>
    </w:p>
    <w:p>
      <w:pPr>
        <w:pStyle w:val="Normal"/>
        <w:ind w:firstLine="567"/>
        <w:jc w:val="both"/>
        <w:rPr>
          <w:sz w:val="22"/>
          <w:szCs w:val="22"/>
        </w:rPr>
      </w:pPr>
      <w:r>
        <w:rPr>
          <w:sz w:val="22"/>
          <w:szCs w:val="22"/>
        </w:rPr>
        <w:t>Когда праматерь ложилась с мужчиной, то она зачинала ребенка. Это было на уровне инстинктов, и ребенок, придя в духе к символическому порогу своей жизни, принимался с любовью.</w:t>
      </w:r>
    </w:p>
    <w:p>
      <w:pPr>
        <w:pStyle w:val="Normal"/>
        <w:ind w:firstLine="567"/>
        <w:jc w:val="both"/>
        <w:rPr>
          <w:sz w:val="22"/>
          <w:szCs w:val="22"/>
        </w:rPr>
      </w:pPr>
      <w:r>
        <w:rPr>
          <w:sz w:val="22"/>
          <w:szCs w:val="22"/>
        </w:rPr>
        <w:t>Каждый дух нуждается в том, чтобы его любили, а значит, встретили бы, позвали бы в жизнь. С исчезновением инстинкта праматери начался секс, а мать, занимающаяся сексом, не знает точно, когда она зачинает ребенка. Ребенок, явившийся на порог своей жизни, получает все жизненные проблемы, какие есть у родителей, так как сила отрицательных эмоций в их скорости. У плохого ноги быстрее.</w:t>
      </w:r>
    </w:p>
    <w:p>
      <w:pPr>
        <w:pStyle w:val="Normal"/>
        <w:ind w:firstLine="567"/>
        <w:jc w:val="both"/>
        <w:rPr/>
      </w:pPr>
      <w:r>
        <w:rPr>
          <w:sz w:val="22"/>
          <w:szCs w:val="22"/>
        </w:rPr>
        <w:t>Дух ребенка суть любовь, искренняя, чистая и вечная. Однако он нежный и ранимый, и у него сразу возникает чувство, что его не любят, поскольку никто не говорит ему:</w:t>
      </w:r>
      <w:r>
        <w:rPr>
          <w:i/>
          <w:sz w:val="22"/>
          <w:szCs w:val="22"/>
        </w:rPr>
        <w:t xml:space="preserve"> «Я люблю тебя. Приходи, расти на радость жизни»</w:t>
      </w:r>
      <w:r>
        <w:rPr>
          <w:sz w:val="22"/>
          <w:szCs w:val="22"/>
        </w:rPr>
        <w:t>. Страх, что меня не любят, у большинства людей восходит еще к предыдущей жизни.</w:t>
      </w:r>
    </w:p>
    <w:p>
      <w:pPr>
        <w:pStyle w:val="Normal"/>
        <w:ind w:firstLine="567"/>
        <w:jc w:val="both"/>
        <w:rPr>
          <w:sz w:val="22"/>
          <w:szCs w:val="22"/>
        </w:rPr>
      </w:pPr>
      <w:r>
        <w:rPr>
          <w:sz w:val="22"/>
          <w:szCs w:val="22"/>
        </w:rPr>
        <w:t>Кому больше дано, с того и спрос больше. Разум праматери был малоразвит, у современной матери он развит значительно больше, следовательно, современная мать должна делать все более осознанно.</w:t>
      </w:r>
    </w:p>
    <w:p>
      <w:pPr>
        <w:pStyle w:val="Normal"/>
        <w:ind w:firstLine="567"/>
        <w:jc w:val="both"/>
        <w:rPr>
          <w:sz w:val="22"/>
          <w:szCs w:val="22"/>
        </w:rPr>
      </w:pPr>
      <w:r>
        <w:rPr>
          <w:sz w:val="22"/>
          <w:szCs w:val="22"/>
        </w:rPr>
        <w:t>Нынешняя мать на протяжении всего срока беременности совершает ошибки, не понимая того, что рядом с ней находится высокий дух, который все слышит, все видит, понимает и хочет выучить уроки нынешней физической жизни. Он все еще продолжает делать это через страдания, хотя следовало бы через учение, время для этого пришло.</w:t>
      </w:r>
    </w:p>
    <w:p>
      <w:pPr>
        <w:pStyle w:val="Normal"/>
        <w:ind w:firstLine="567"/>
        <w:jc w:val="both"/>
        <w:rPr>
          <w:sz w:val="22"/>
          <w:szCs w:val="22"/>
        </w:rPr>
      </w:pPr>
      <w:r>
        <w:rPr>
          <w:sz w:val="22"/>
          <w:szCs w:val="22"/>
        </w:rPr>
        <w:t>Первым учителем является мать.</w:t>
      </w:r>
    </w:p>
    <w:p>
      <w:pPr>
        <w:pStyle w:val="Normal"/>
        <w:ind w:firstLine="567"/>
        <w:jc w:val="both"/>
        <w:rPr>
          <w:sz w:val="22"/>
          <w:szCs w:val="22"/>
        </w:rPr>
      </w:pPr>
      <w:r>
        <w:rPr>
          <w:sz w:val="22"/>
          <w:szCs w:val="22"/>
        </w:rPr>
        <w:t>Незримая связь с матерью вечна.</w:t>
      </w:r>
    </w:p>
    <w:p>
      <w:pPr>
        <w:pStyle w:val="Normal"/>
        <w:ind w:firstLine="567"/>
        <w:jc w:val="both"/>
        <w:rPr>
          <w:sz w:val="22"/>
          <w:szCs w:val="22"/>
        </w:rPr>
      </w:pPr>
      <w:r>
        <w:rPr>
          <w:sz w:val="22"/>
          <w:szCs w:val="22"/>
        </w:rPr>
        <w:t>Каждой матери следовало бы испросить прощения у своего ребенка за то, что она:</w:t>
      </w:r>
    </w:p>
    <w:p>
      <w:pPr>
        <w:pStyle w:val="Normal"/>
        <w:ind w:firstLine="567"/>
        <w:jc w:val="both"/>
        <w:rPr>
          <w:sz w:val="22"/>
          <w:szCs w:val="22"/>
        </w:rPr>
      </w:pPr>
      <w:r>
        <w:rPr>
          <w:sz w:val="22"/>
          <w:szCs w:val="22"/>
        </w:rPr>
        <w:t>зачиная ребенка, не позвала его с любовью в жизнь;</w:t>
      </w:r>
    </w:p>
    <w:p>
      <w:pPr>
        <w:pStyle w:val="Normal"/>
        <w:ind w:firstLine="567"/>
        <w:jc w:val="both"/>
        <w:rPr>
          <w:sz w:val="22"/>
          <w:szCs w:val="22"/>
        </w:rPr>
      </w:pPr>
      <w:r>
        <w:rPr>
          <w:sz w:val="22"/>
          <w:szCs w:val="22"/>
        </w:rPr>
        <w:t>вынашивая ребенка, не объясняла ему каждую отрицательную мысль, каждое слово или поступок и не просила у него прощения;</w:t>
      </w:r>
    </w:p>
    <w:p>
      <w:pPr>
        <w:pStyle w:val="Normal"/>
        <w:ind w:firstLine="567"/>
        <w:jc w:val="both"/>
        <w:rPr>
          <w:sz w:val="22"/>
          <w:szCs w:val="22"/>
        </w:rPr>
      </w:pPr>
      <w:r>
        <w:rPr>
          <w:sz w:val="22"/>
          <w:szCs w:val="22"/>
        </w:rPr>
        <w:t>рожая ребенка на свет, дала ему вместо любви укоренившийся страх меня не любят;</w:t>
      </w:r>
    </w:p>
    <w:p>
      <w:pPr>
        <w:pStyle w:val="Normal"/>
        <w:ind w:firstLine="567"/>
        <w:jc w:val="both"/>
        <w:rPr>
          <w:sz w:val="22"/>
          <w:szCs w:val="22"/>
        </w:rPr>
      </w:pPr>
      <w:r>
        <w:rPr>
          <w:sz w:val="22"/>
          <w:szCs w:val="22"/>
        </w:rPr>
        <w:t>не знает, что ребенок рождается сам и лишь ждет от матери зова любви.</w:t>
      </w:r>
    </w:p>
    <w:p>
      <w:pPr>
        <w:pStyle w:val="Normal"/>
        <w:ind w:firstLine="567"/>
        <w:jc w:val="both"/>
        <w:rPr>
          <w:sz w:val="22"/>
          <w:szCs w:val="22"/>
        </w:rPr>
      </w:pPr>
      <w:r>
        <w:rPr>
          <w:sz w:val="22"/>
          <w:szCs w:val="22"/>
        </w:rPr>
        <w:t>Матери следовало бы простить себя за то, что она всего этого не ведала и не сделала. Все неисправленные ошибки откладываются в душе матери в виде необъяснимого чувства вины.</w:t>
      </w:r>
    </w:p>
    <w:p>
      <w:pPr>
        <w:pStyle w:val="Normal"/>
        <w:ind w:firstLine="567"/>
        <w:jc w:val="both"/>
        <w:rPr>
          <w:sz w:val="22"/>
          <w:szCs w:val="22"/>
        </w:rPr>
      </w:pPr>
      <w:r>
        <w:rPr>
          <w:sz w:val="22"/>
          <w:szCs w:val="22"/>
        </w:rPr>
        <w:t>Матери следовало бы попросить прощения у своего тела за то, что она этими ошибками сделала ему плохо.</w:t>
      </w:r>
    </w:p>
    <w:p>
      <w:pPr>
        <w:pStyle w:val="Normal"/>
        <w:ind w:firstLine="567"/>
        <w:jc w:val="both"/>
        <w:rPr>
          <w:sz w:val="22"/>
          <w:szCs w:val="22"/>
        </w:rPr>
      </w:pPr>
      <w:r>
        <w:rPr>
          <w:sz w:val="22"/>
          <w:szCs w:val="22"/>
        </w:rPr>
        <w:t>Ребенок является зеркальным отражением ситуации в семье, отношений между родителями, хотят это признавать родители или нет. И каждому современному ребенку следовало бы простить и маме, и отцу их неумение жить из любви. Тогда современные дети перестанут сокрушаться, что родители их не любят. Это не просто сетования, это подлинная душевная боль, ибо собственническая любовь современных родителей ранит больно.</w:t>
      </w:r>
    </w:p>
    <w:p>
      <w:pPr>
        <w:pStyle w:val="Normal"/>
        <w:ind w:firstLine="567"/>
        <w:jc w:val="both"/>
        <w:rPr/>
      </w:pPr>
      <w:r>
        <w:rPr>
          <w:sz w:val="22"/>
          <w:szCs w:val="22"/>
        </w:rPr>
        <w:t xml:space="preserve">Современным детям свойственно следующее типичное утверждение: </w:t>
      </w:r>
      <w:r>
        <w:rPr>
          <w:i/>
          <w:sz w:val="22"/>
          <w:szCs w:val="22"/>
        </w:rPr>
        <w:t>«Я знаю, что родители меня любят, но я этого не чувствую, а чувствую, что меня не любят. Они только и знают, что запрещать, приказывать, поучать, и мне очень больно».</w:t>
      </w:r>
    </w:p>
    <w:p>
      <w:pPr>
        <w:pStyle w:val="Normal"/>
        <w:ind w:firstLine="567"/>
        <w:jc w:val="both"/>
        <w:rPr>
          <w:sz w:val="22"/>
          <w:szCs w:val="22"/>
        </w:rPr>
      </w:pPr>
      <w:r>
        <w:rPr>
          <w:sz w:val="22"/>
          <w:szCs w:val="22"/>
        </w:rPr>
        <w:t>Дорогие матери! Поймите правильно, это не обвинение, а ошибки, ожидающие своего исправления. Родители могут любить ребенка больше, чем надо, но их любовь упирается в стену страха и до ребенка не доходит. А доходит то, что является противоположностью высокой духовной любви — собственническая любовь. Она-то и причиняет боль. Мать своими страхами властвует над ребенком уже с младенчества. Мать навсегда связана с ребенком незримой пуповиной, тем самым властвование матери над ребенком осуществляется через солнечное сплетение. Нарушение пищеварения у грудного ребенка, инфекции, вызываемые кишечной палочкой, гастрит, воспаление кишечника и т. д. означают, что мать испуганна и зла. Если мать простит своему ожесточенному страху, то у ребенка исчезают даже инфекционные заболевания пищеварительного тракта. Острый аппендицит у ребенка проходит без операции, если жизнь родителей выйдет из тупикового состояния. Родительские проблемы не могут исчезнуть прежде, чем они освободятся от страха меня не любят. Затем от страха перед материальными проблемами и т. д. И лишь тогда родители вновь обретают способность мыслить нормально и находят спасительный выход.</w:t>
      </w:r>
    </w:p>
    <w:p>
      <w:pPr>
        <w:pStyle w:val="Normal"/>
        <w:ind w:firstLine="567"/>
        <w:jc w:val="both"/>
        <w:rPr>
          <w:sz w:val="22"/>
          <w:szCs w:val="22"/>
        </w:rPr>
      </w:pPr>
      <w:r>
        <w:rPr>
          <w:sz w:val="22"/>
          <w:szCs w:val="22"/>
        </w:rPr>
        <w:t>Уровень разума есть физический уровень. По приказу не любит никто. Каждый отец и каждая мать умеют требовать друг от друга и от детей, чтобы те любили его(ее), не понимая, что их собственная любовь не согревает ничьего сердца. Представьте себе мать, которая испытывает страх меня не любят (а сегодня вряд ли бывает иначе). Она находится за своей стеной страха, любит, мучается, отчаивается, так как чувствует, что все идет не так, как хотелось бы, но все ее благие пожелания упираются в стену.</w:t>
      </w:r>
    </w:p>
    <w:p>
      <w:pPr>
        <w:pStyle w:val="Normal"/>
        <w:ind w:firstLine="567"/>
        <w:jc w:val="both"/>
        <w:rPr>
          <w:sz w:val="22"/>
          <w:szCs w:val="22"/>
        </w:rPr>
      </w:pPr>
      <w:r>
        <w:rPr>
          <w:sz w:val="22"/>
          <w:szCs w:val="22"/>
        </w:rPr>
        <w:t>В душе у женщины расположен родник любви, в мужской душе он отсутствует. Мужчина — средоточие силы.</w:t>
      </w:r>
    </w:p>
    <w:p>
      <w:pPr>
        <w:pStyle w:val="Normal"/>
        <w:ind w:firstLine="567"/>
        <w:jc w:val="both"/>
        <w:rPr>
          <w:sz w:val="22"/>
          <w:szCs w:val="22"/>
        </w:rPr>
      </w:pPr>
      <w:r>
        <w:rPr>
          <w:sz w:val="22"/>
          <w:szCs w:val="22"/>
        </w:rPr>
        <w:t>Источник женской любви вырабатывает столько любви, что затопляет сам источник и со временем превращается в бурлящий вулкан, но никто этого не чувствует, потому что стена страха не дает любви растекаться. Гнев, напротив, как всякая негативность, обладает сокрушительной силой, которая проходит сквозь любую стену.</w:t>
      </w:r>
    </w:p>
    <w:p>
      <w:pPr>
        <w:pStyle w:val="Normal"/>
        <w:ind w:firstLine="567"/>
        <w:jc w:val="both"/>
        <w:rPr>
          <w:sz w:val="22"/>
          <w:szCs w:val="22"/>
        </w:rPr>
      </w:pPr>
      <w:r>
        <w:rPr>
          <w:sz w:val="22"/>
          <w:szCs w:val="22"/>
        </w:rPr>
        <w:t>Муж и дети, нуждаясь в любви, всегда вынуждены, делая себе больно, проникать сквозь стену, однако той любви, которая постоянно питала бы душу, все равно не получают. Лишь находясь в объятиях друг друга, то есть находясь в биополе друг друга, возникает полное ощущение любви.</w:t>
      </w:r>
    </w:p>
    <w:p>
      <w:pPr>
        <w:pStyle w:val="Normal"/>
        <w:ind w:firstLine="567"/>
        <w:jc w:val="both"/>
        <w:rPr>
          <w:sz w:val="22"/>
          <w:szCs w:val="22"/>
        </w:rPr>
      </w:pPr>
      <w:r>
        <w:rPr>
          <w:sz w:val="22"/>
          <w:szCs w:val="22"/>
        </w:rPr>
        <w:t>Жить без любви не может никто — это закон природы.</w:t>
      </w:r>
    </w:p>
    <w:p>
      <w:pPr>
        <w:pStyle w:val="Normal"/>
        <w:ind w:firstLine="567"/>
        <w:jc w:val="both"/>
        <w:rPr>
          <w:sz w:val="22"/>
          <w:szCs w:val="22"/>
        </w:rPr>
      </w:pPr>
      <w:r>
        <w:rPr>
          <w:sz w:val="22"/>
          <w:szCs w:val="22"/>
        </w:rPr>
        <w:t>Каждой женщине следует знать, что она получит то, чего пожелает, даже если желает этого мысленно, поэтому каждая женщина должна ясно и по-умному формулировать свои мысли-пожелания. К сожалению, необдуманность нынче в моде как у женщин, так и у мужчин. Но тело не считается с тем, что современные люди не умеют правильно мыслить и исправлять свои ошибки. Тело знает лишь одно: если в нем поселился стресс, то оно должно притягивать к себе подобное, чтобы возникла болезнь либо какое-то жизненное испытание, и человек понял, что это вызвано именно данным стрессом. Так тело учит человека. Нужно научиться распознавать каждый подаваемый телом сигнал, тогда все в жизни будет в порядке.</w:t>
      </w:r>
    </w:p>
    <w:p>
      <w:pPr>
        <w:pStyle w:val="Normal"/>
        <w:ind w:firstLine="567"/>
        <w:jc w:val="both"/>
        <w:rPr>
          <w:sz w:val="22"/>
          <w:szCs w:val="22"/>
        </w:rPr>
      </w:pPr>
      <w:r>
        <w:rPr>
          <w:sz w:val="22"/>
          <w:szCs w:val="22"/>
        </w:rPr>
        <w:t>Когда человек прощает своему страху меня не любят, то он раскрывается и для любви природы. Этого достаточно для того, чтобы жить успокоившись и начать думать.</w:t>
      </w:r>
    </w:p>
    <w:p>
      <w:pPr>
        <w:pStyle w:val="Normal"/>
        <w:ind w:firstLine="567"/>
        <w:jc w:val="both"/>
        <w:rPr>
          <w:sz w:val="22"/>
          <w:szCs w:val="22"/>
        </w:rPr>
      </w:pPr>
      <w:r>
        <w:rPr>
          <w:sz w:val="22"/>
          <w:szCs w:val="22"/>
        </w:rPr>
        <w:t>Но человеку нужно, чтобы его любили ВСЕ, в противном случае он не считает себя человеком, поэтому он снова и снова приходит в среду себе подобных, и его отчаяние возрастает. Он начинает требовать, капризничать, обвинять, упрямиться, злиться, ревновать и т. д., не понимая, что все это суть насилие, которым можно лишь отторгнуть любовь.</w:t>
      </w:r>
    </w:p>
    <w:p>
      <w:pPr>
        <w:pStyle w:val="Normal"/>
        <w:ind w:firstLine="567"/>
        <w:jc w:val="both"/>
        <w:rPr/>
      </w:pPr>
      <w:r>
        <w:rPr>
          <w:sz w:val="22"/>
          <w:szCs w:val="22"/>
        </w:rPr>
        <w:t xml:space="preserve">Тот, кто хочет, чтобы его любили, должен знать, что </w:t>
      </w:r>
      <w:r>
        <w:rPr>
          <w:b/>
          <w:sz w:val="22"/>
          <w:szCs w:val="22"/>
        </w:rPr>
        <w:t>любовь притягивается только любовью</w:t>
      </w:r>
      <w:r>
        <w:rPr>
          <w:sz w:val="22"/>
          <w:szCs w:val="22"/>
        </w:rPr>
        <w:t>. Только подобное притягивает к себе подобное. Необходимо вызволить свою любовь из плена страха, тогда вас можно будет любить.</w:t>
      </w:r>
    </w:p>
    <w:p>
      <w:pPr>
        <w:pStyle w:val="Normal"/>
        <w:ind w:firstLine="567"/>
        <w:jc w:val="both"/>
        <w:rPr/>
      </w:pPr>
      <w:r>
        <w:rPr>
          <w:sz w:val="22"/>
          <w:szCs w:val="22"/>
        </w:rPr>
        <w:t xml:space="preserve">Страх </w:t>
      </w:r>
      <w:r>
        <w:rPr>
          <w:i/>
          <w:sz w:val="22"/>
          <w:szCs w:val="22"/>
        </w:rPr>
        <w:t>меня не любят</w:t>
      </w:r>
      <w:r>
        <w:rPr>
          <w:sz w:val="22"/>
          <w:szCs w:val="22"/>
        </w:rPr>
        <w:t xml:space="preserve"> блокирует IV, V, VI и VII чакры (любовь, общение, надежда, вера).</w:t>
      </w:r>
    </w:p>
    <w:p>
      <w:pPr>
        <w:pStyle w:val="Normal"/>
        <w:ind w:firstLine="567"/>
        <w:jc w:val="both"/>
        <w:rPr>
          <w:sz w:val="22"/>
          <w:szCs w:val="22"/>
        </w:rPr>
      </w:pPr>
      <w:r>
        <w:rPr>
          <w:sz w:val="22"/>
          <w:szCs w:val="22"/>
        </w:rPr>
        <w:t>Страх меня не любят! блокирует голову, шею, плечи, загорбок, руки, спину, до 3-го грудного позвонка включительно, и вызывает:</w:t>
      </w:r>
    </w:p>
    <w:p>
      <w:pPr>
        <w:pStyle w:val="Normal"/>
        <w:ind w:firstLine="567"/>
        <w:jc w:val="both"/>
        <w:rPr>
          <w:sz w:val="22"/>
          <w:szCs w:val="22"/>
        </w:rPr>
      </w:pPr>
      <w:r>
        <w:rPr>
          <w:sz w:val="22"/>
          <w:szCs w:val="22"/>
        </w:rPr>
        <w:t>все физические болезни в этой области;</w:t>
      </w:r>
    </w:p>
    <w:p>
      <w:pPr>
        <w:pStyle w:val="Normal"/>
        <w:ind w:firstLine="567"/>
        <w:jc w:val="both"/>
        <w:rPr>
          <w:sz w:val="22"/>
          <w:szCs w:val="22"/>
        </w:rPr>
      </w:pPr>
      <w:r>
        <w:rPr>
          <w:sz w:val="22"/>
          <w:szCs w:val="22"/>
        </w:rPr>
        <w:t>все психические болезни;</w:t>
      </w:r>
    </w:p>
    <w:p>
      <w:pPr>
        <w:pStyle w:val="Normal"/>
        <w:ind w:firstLine="567"/>
        <w:jc w:val="both"/>
        <w:rPr>
          <w:sz w:val="22"/>
          <w:szCs w:val="22"/>
        </w:rPr>
      </w:pPr>
      <w:r>
        <w:rPr>
          <w:sz w:val="22"/>
          <w:szCs w:val="22"/>
        </w:rPr>
        <w:t>все психические откло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еуравновешенность;</w:t>
      </w:r>
    </w:p>
    <w:p>
      <w:pPr>
        <w:pStyle w:val="Normal"/>
        <w:ind w:firstLine="567"/>
        <w:jc w:val="both"/>
        <w:rPr>
          <w:sz w:val="22"/>
          <w:szCs w:val="22"/>
        </w:rPr>
      </w:pPr>
      <w:r>
        <w:rPr>
          <w:sz w:val="22"/>
          <w:szCs w:val="22"/>
        </w:rPr>
        <w:t>2) неконтролируемое безрассудное поведение;</w:t>
      </w:r>
    </w:p>
    <w:p>
      <w:pPr>
        <w:pStyle w:val="Normal"/>
        <w:ind w:firstLine="567"/>
        <w:jc w:val="both"/>
        <w:rPr>
          <w:sz w:val="22"/>
          <w:szCs w:val="22"/>
        </w:rPr>
      </w:pPr>
      <w:r>
        <w:rPr>
          <w:sz w:val="22"/>
          <w:szCs w:val="22"/>
        </w:rPr>
        <w:t>3) расстройство памяти;</w:t>
      </w:r>
    </w:p>
    <w:p>
      <w:pPr>
        <w:pStyle w:val="Normal"/>
        <w:ind w:firstLine="567"/>
        <w:jc w:val="both"/>
        <w:rPr>
          <w:sz w:val="22"/>
          <w:szCs w:val="22"/>
        </w:rPr>
      </w:pPr>
      <w:r>
        <w:rPr>
          <w:sz w:val="22"/>
          <w:szCs w:val="22"/>
        </w:rPr>
        <w:t>4) низкую способность усвоения у так называемых «тупых» детей или склеротическую слабую память у стариков;</w:t>
      </w:r>
    </w:p>
    <w:p>
      <w:pPr>
        <w:pStyle w:val="Normal"/>
        <w:ind w:firstLine="567"/>
        <w:jc w:val="both"/>
        <w:rPr>
          <w:sz w:val="22"/>
          <w:szCs w:val="22"/>
        </w:rPr>
      </w:pPr>
      <w:r>
        <w:rPr>
          <w:sz w:val="22"/>
          <w:szCs w:val="22"/>
        </w:rPr>
        <w:t>5) безразличие к себе и другим;</w:t>
      </w:r>
    </w:p>
    <w:p>
      <w:pPr>
        <w:pStyle w:val="Normal"/>
        <w:ind w:firstLine="567"/>
        <w:jc w:val="both"/>
        <w:rPr>
          <w:sz w:val="22"/>
          <w:szCs w:val="22"/>
        </w:rPr>
      </w:pPr>
      <w:r>
        <w:rPr>
          <w:sz w:val="22"/>
          <w:szCs w:val="22"/>
        </w:rPr>
        <w:t>6) безнадежность;</w:t>
      </w:r>
    </w:p>
    <w:p>
      <w:pPr>
        <w:pStyle w:val="Normal"/>
        <w:ind w:firstLine="567"/>
        <w:jc w:val="both"/>
        <w:rPr>
          <w:sz w:val="22"/>
          <w:szCs w:val="22"/>
        </w:rPr>
      </w:pPr>
      <w:r>
        <w:rPr>
          <w:sz w:val="22"/>
          <w:szCs w:val="22"/>
        </w:rPr>
        <w:t>7) упрямство;</w:t>
      </w:r>
    </w:p>
    <w:p>
      <w:pPr>
        <w:pStyle w:val="Normal"/>
        <w:ind w:firstLine="567"/>
        <w:jc w:val="both"/>
        <w:rPr>
          <w:sz w:val="22"/>
          <w:szCs w:val="22"/>
        </w:rPr>
      </w:pPr>
      <w:r>
        <w:rPr>
          <w:sz w:val="22"/>
          <w:szCs w:val="22"/>
        </w:rPr>
        <w:t>8) неверие в добро;</w:t>
      </w:r>
    </w:p>
    <w:p>
      <w:pPr>
        <w:pStyle w:val="Normal"/>
        <w:ind w:firstLine="567"/>
        <w:jc w:val="both"/>
        <w:rPr>
          <w:sz w:val="22"/>
          <w:szCs w:val="22"/>
        </w:rPr>
      </w:pPr>
      <w:r>
        <w:rPr>
          <w:sz w:val="22"/>
          <w:szCs w:val="22"/>
        </w:rPr>
        <w:t>9) выискивание и нахождение во всем плохого;</w:t>
      </w:r>
    </w:p>
    <w:p>
      <w:pPr>
        <w:pStyle w:val="Normal"/>
        <w:ind w:firstLine="567"/>
        <w:rPr>
          <w:sz w:val="22"/>
          <w:szCs w:val="22"/>
        </w:rPr>
      </w:pPr>
      <w:r>
        <w:rPr>
          <w:sz w:val="22"/>
          <w:szCs w:val="22"/>
        </w:rPr>
        <w:t>10) чрезмерную требовательность, чрезмерную строгость;</w:t>
      </w:r>
    </w:p>
    <w:p>
      <w:pPr>
        <w:pStyle w:val="Normal"/>
        <w:ind w:firstLine="567"/>
        <w:jc w:val="both"/>
        <w:rPr>
          <w:sz w:val="22"/>
          <w:szCs w:val="22"/>
        </w:rPr>
      </w:pPr>
      <w:r>
        <w:rPr>
          <w:sz w:val="22"/>
          <w:szCs w:val="22"/>
        </w:rPr>
        <w:t>11) абсолютное отрицание своих возможных ошиб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акой человек не понимает, что на самом деле хорошо, а что плохо. Если человек блокирует страх меня не любят, то у него все идет через пень-колоду.</w:t>
      </w:r>
    </w:p>
    <w:p>
      <w:pPr>
        <w:pStyle w:val="Normal"/>
        <w:ind w:firstLine="567"/>
        <w:jc w:val="both"/>
        <w:rPr/>
      </w:pPr>
      <w:r>
        <w:rPr>
          <w:sz w:val="22"/>
          <w:szCs w:val="22"/>
        </w:rPr>
        <w:t xml:space="preserve">Вообще у человека три основных стресса: </w:t>
      </w:r>
      <w:r>
        <w:rPr>
          <w:b/>
          <w:sz w:val="22"/>
          <w:szCs w:val="22"/>
        </w:rPr>
        <w:t>чувство вины, страх, злоба</w:t>
      </w:r>
      <w:r>
        <w:rPr>
          <w:sz w:val="22"/>
          <w:szCs w:val="22"/>
        </w:rPr>
        <w:t>. Все остальные (например, тревога, досада, отчаяние, упрямство, чувство ответственности и т. д.) можно свести к основному стрессу. У стресса есть свой язык: по сложности стресса можно судить об уровне образованности человека.</w:t>
      </w:r>
    </w:p>
    <w:p>
      <w:pPr>
        <w:pStyle w:val="Normal"/>
        <w:ind w:firstLine="567"/>
        <w:jc w:val="both"/>
        <w:rPr>
          <w:sz w:val="22"/>
          <w:szCs w:val="22"/>
        </w:rPr>
      </w:pPr>
      <w:r>
        <w:rPr>
          <w:sz w:val="22"/>
          <w:szCs w:val="22"/>
        </w:rPr>
        <w:t>Поскольку подобное притягивает к себе подобное, то по мере накопления чувство вины перерастает в страх, а страх, в свою очередь, вызывает злобу. Злоба уничтожает человека.</w:t>
      </w:r>
    </w:p>
    <w:p>
      <w:pPr>
        <w:pStyle w:val="Normal"/>
        <w:ind w:firstLine="567"/>
        <w:jc w:val="both"/>
        <w:rPr>
          <w:sz w:val="22"/>
          <w:szCs w:val="22"/>
        </w:rPr>
      </w:pPr>
      <w:r>
        <w:rPr>
          <w:sz w:val="22"/>
          <w:szCs w:val="22"/>
        </w:rPr>
        <w:t>Злонамеренная злоба вызывает рак.</w:t>
      </w:r>
    </w:p>
    <w:p>
      <w:pPr>
        <w:pStyle w:val="Normal"/>
        <w:ind w:firstLine="567"/>
        <w:jc w:val="both"/>
        <w:rPr>
          <w:sz w:val="22"/>
          <w:szCs w:val="22"/>
        </w:rPr>
      </w:pPr>
      <w:r>
        <w:rPr>
          <w:sz w:val="22"/>
          <w:szCs w:val="22"/>
        </w:rPr>
        <w:t>Представьте себе, что перед вами страх меля не любят.</w:t>
      </w:r>
    </w:p>
    <w:p>
      <w:pPr>
        <w:pStyle w:val="Normal"/>
        <w:ind w:firstLine="567"/>
        <w:jc w:val="both"/>
        <w:rPr>
          <w:sz w:val="22"/>
          <w:szCs w:val="22"/>
        </w:rPr>
      </w:pPr>
      <w:r>
        <w:rPr>
          <w:sz w:val="22"/>
          <w:szCs w:val="22"/>
        </w:rPr>
        <w:t>Он может быть каждый день разным, может вызывать у вас разные эмоции. Но вы знаете, что это ваш страх.</w:t>
      </w:r>
    </w:p>
    <w:p>
      <w:pPr>
        <w:pStyle w:val="Normal"/>
        <w:ind w:firstLine="567"/>
        <w:jc w:val="both"/>
        <w:rPr>
          <w:sz w:val="22"/>
          <w:szCs w:val="22"/>
        </w:rPr>
      </w:pPr>
      <w:r>
        <w:rPr>
          <w:sz w:val="22"/>
          <w:szCs w:val="22"/>
        </w:rPr>
        <w:t>Теперь начните говорить с ним как с другом, который пришел вас учить.</w:t>
      </w:r>
    </w:p>
    <w:p>
      <w:pPr>
        <w:pStyle w:val="Normal"/>
        <w:ind w:firstLine="567"/>
        <w:jc w:val="both"/>
        <w:rPr>
          <w:i/>
          <w:i/>
          <w:sz w:val="22"/>
          <w:szCs w:val="22"/>
        </w:rPr>
      </w:pPr>
      <w:r>
        <w:rPr>
          <w:i/>
          <w:sz w:val="22"/>
          <w:szCs w:val="22"/>
        </w:rPr>
        <w:t>Дорогой страх «меня не любят», я прощаю тебя за то, что ты ко мне пришел.</w:t>
      </w:r>
    </w:p>
    <w:p>
      <w:pPr>
        <w:pStyle w:val="Normal"/>
        <w:ind w:firstLine="567"/>
        <w:jc w:val="both"/>
        <w:rPr>
          <w:i/>
          <w:i/>
          <w:sz w:val="22"/>
          <w:szCs w:val="22"/>
        </w:rPr>
      </w:pPr>
      <w:r>
        <w:rPr>
          <w:i/>
          <w:sz w:val="22"/>
          <w:szCs w:val="22"/>
        </w:rPr>
        <w:t>Я знаю, что ты пришел меня научить, что ты мне не враг. Я благодарю тебя, я стала умнее, можешь теперь уходить — ты свободен. Прости меня за то, что я так долго держала тебя у себя в плену, ограничивала твою свободу (всякая энергия нуждается в свободе).</w:t>
      </w:r>
    </w:p>
    <w:p>
      <w:pPr>
        <w:pStyle w:val="Normal"/>
        <w:ind w:firstLine="567"/>
        <w:jc w:val="both"/>
        <w:rPr>
          <w:i/>
          <w:i/>
          <w:sz w:val="22"/>
          <w:szCs w:val="22"/>
        </w:rPr>
      </w:pPr>
      <w:r>
        <w:rPr>
          <w:i/>
          <w:sz w:val="22"/>
          <w:szCs w:val="22"/>
        </w:rPr>
        <w:t>Я прощаю себя за то, что вобрала тебя, что раньше я не умела иначе.</w:t>
      </w:r>
    </w:p>
    <w:p>
      <w:pPr>
        <w:pStyle w:val="Normal"/>
        <w:ind w:firstLine="567"/>
        <w:jc w:val="both"/>
        <w:rPr>
          <w:i/>
          <w:i/>
          <w:sz w:val="22"/>
          <w:szCs w:val="22"/>
        </w:rPr>
      </w:pPr>
      <w:r>
        <w:rPr>
          <w:i/>
          <w:sz w:val="22"/>
          <w:szCs w:val="22"/>
        </w:rPr>
        <w:t>Дорогое тело, прости меня за то, что страхом «меня не любят» я причинила тебе зло как прямо, так и через другие стрессы.</w:t>
      </w:r>
    </w:p>
    <w:p>
      <w:pPr>
        <w:pStyle w:val="Normal"/>
        <w:ind w:firstLine="567"/>
        <w:jc w:val="both"/>
        <w:rPr>
          <w:sz w:val="22"/>
          <w:szCs w:val="22"/>
        </w:rPr>
      </w:pPr>
      <w:r>
        <w:rPr>
          <w:sz w:val="22"/>
          <w:szCs w:val="22"/>
        </w:rPr>
        <w:t>Повторяйте! Повторяйте! Повторяйте!</w:t>
      </w:r>
    </w:p>
    <w:p>
      <w:pPr>
        <w:pStyle w:val="Normal"/>
        <w:ind w:firstLine="567"/>
        <w:jc w:val="both"/>
        <w:rPr/>
      </w:pPr>
      <w:r>
        <w:rPr>
          <w:sz w:val="22"/>
          <w:szCs w:val="22"/>
        </w:rPr>
        <w:t xml:space="preserve">Углубляйтесь все больше. Добавляйте собственные мысли, беседуйте со своим стрессом — чем задушевнее, тем лучше. Если вы мать и хотите вылечить ребенка, то вступите в контакт с его духом и вместе с ним простите детскому страху </w:t>
      </w:r>
      <w:r>
        <w:rPr>
          <w:i/>
          <w:sz w:val="22"/>
          <w:szCs w:val="22"/>
        </w:rPr>
        <w:t>меня не любят</w:t>
      </w:r>
      <w:r>
        <w:rPr>
          <w:sz w:val="22"/>
          <w:szCs w:val="22"/>
        </w:rPr>
        <w:t>.</w:t>
      </w:r>
    </w:p>
    <w:p>
      <w:pPr>
        <w:pStyle w:val="Normal"/>
        <w:ind w:firstLine="567"/>
        <w:jc w:val="both"/>
        <w:rPr/>
      </w:pPr>
      <w:r>
        <w:rPr>
          <w:sz w:val="22"/>
          <w:szCs w:val="22"/>
        </w:rPr>
        <w:t xml:space="preserve">С возрастом такой ребенок становится униженным, затем злым и начинает мстить. Его негативность перерастает негативность родителей. Властное </w:t>
      </w:r>
      <w:r>
        <w:rPr>
          <w:i/>
          <w:sz w:val="22"/>
          <w:szCs w:val="22"/>
        </w:rPr>
        <w:t>«наведение в доме порядка»</w:t>
      </w:r>
      <w:r>
        <w:rPr>
          <w:sz w:val="22"/>
          <w:szCs w:val="22"/>
        </w:rPr>
        <w:t xml:space="preserve"> со стороны родителей обычно является причиной беспорядка. Как правило, родители в самооправдание говорят: </w:t>
      </w:r>
      <w:r>
        <w:rPr>
          <w:i/>
          <w:sz w:val="22"/>
          <w:szCs w:val="22"/>
        </w:rPr>
        <w:t>«У меня двое детей, как же получилось, что один аккуратный, а другой неряха?»</w:t>
      </w:r>
    </w:p>
    <w:p>
      <w:pPr>
        <w:pStyle w:val="Normal"/>
        <w:ind w:firstLine="567"/>
        <w:jc w:val="both"/>
        <w:rPr>
          <w:i/>
          <w:i/>
          <w:sz w:val="22"/>
          <w:szCs w:val="22"/>
        </w:rPr>
      </w:pPr>
      <w:r>
        <w:rPr>
          <w:i/>
          <w:sz w:val="22"/>
          <w:szCs w:val="22"/>
        </w:rPr>
      </w:r>
    </w:p>
    <w:p>
      <w:pPr>
        <w:pStyle w:val="Normal"/>
        <w:ind w:firstLine="567"/>
        <w:jc w:val="both"/>
        <w:rPr/>
      </w:pPr>
      <w:r>
        <w:rPr>
          <w:sz w:val="24"/>
          <w:szCs w:val="24"/>
        </w:rPr>
        <w:t xml:space="preserve">Дорогие родители! Вспомните, как вы зачали своих детей. Возможно, что, зачиная одного, вы, как голубки, любили друг друга, а когда зачинали другого, то еще не остыли от ссоры и отправились в постель мириться, продолжая в душе испытывать обиду. С таким </w:t>
      </w:r>
      <w:r>
        <w:rPr>
          <w:i/>
          <w:sz w:val="24"/>
          <w:szCs w:val="24"/>
        </w:rPr>
        <w:t>«приветствием»</w:t>
      </w:r>
      <w:r>
        <w:rPr>
          <w:sz w:val="24"/>
          <w:szCs w:val="24"/>
        </w:rPr>
        <w:t xml:space="preserve"> вы встретили его на пороге жизни... Ребенок является зеркалом домашнего очага. Так было, есть и будет! Самые большие стрессы ребенок получает при зачатии. Вспомните то время и попросите у ребенка прощения.</w:t>
      </w:r>
    </w:p>
    <w:p>
      <w:pPr>
        <w:pStyle w:val="Normal"/>
        <w:ind w:firstLine="567"/>
        <w:jc w:val="both"/>
        <w:rPr>
          <w:sz w:val="24"/>
          <w:szCs w:val="24"/>
        </w:rPr>
      </w:pPr>
      <w:r>
        <w:rPr>
          <w:sz w:val="24"/>
          <w:szCs w:val="24"/>
        </w:rPr>
        <w:t>А также освободите другие стрессы. Если в процессе освобождения основного стресса вам вспомнится некая прошлая негативность, то сразу освободите ее, ведь не зря пришла она вам на память именно сейчас. Затем продолжайте заниматься основным стресс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Любовь лечит детей куда лучше, чем лекарства. Приготовленная с любовью пища вкусна и полезна. И дом, где царит любовь, — настоящая крепость.</w:t>
      </w:r>
    </w:p>
    <w:p>
      <w:pPr>
        <w:pStyle w:val="Normal"/>
        <w:ind w:firstLine="567"/>
        <w:jc w:val="both"/>
        <w:rPr/>
      </w:pPr>
      <w:r>
        <w:rPr>
          <w:b/>
          <w:sz w:val="22"/>
          <w:szCs w:val="22"/>
        </w:rPr>
        <w:t>С чрева матери, этого первого поистине необходимого места</w:t>
      </w:r>
      <w:r>
        <w:rPr>
          <w:sz w:val="22"/>
          <w:szCs w:val="22"/>
        </w:rPr>
        <w:t xml:space="preserve">, начинается для человека дорога его судьбы в этой жизни, где </w:t>
      </w:r>
      <w:r>
        <w:rPr>
          <w:b/>
          <w:sz w:val="22"/>
          <w:szCs w:val="22"/>
        </w:rPr>
        <w:t>телесные возможности ограничены, зато не ограничены возможности духовные</w:t>
      </w:r>
      <w:r>
        <w:rPr>
          <w:sz w:val="22"/>
          <w:szCs w:val="22"/>
        </w:rPr>
        <w:t xml:space="preserve">. Зная обо всем этом, человек является на свет, чтобы </w:t>
      </w:r>
      <w:r>
        <w:rPr>
          <w:i/>
          <w:sz w:val="22"/>
          <w:szCs w:val="22"/>
        </w:rPr>
        <w:t>учить</w:t>
      </w:r>
      <w:r>
        <w:rPr>
          <w:sz w:val="22"/>
          <w:szCs w:val="22"/>
        </w:rPr>
        <w:t xml:space="preserve"> своих родителей </w:t>
      </w:r>
      <w:r>
        <w:rPr>
          <w:i/>
          <w:sz w:val="22"/>
          <w:szCs w:val="22"/>
        </w:rPr>
        <w:t>духовно</w:t>
      </w:r>
      <w:r>
        <w:rPr>
          <w:sz w:val="22"/>
          <w:szCs w:val="22"/>
        </w:rPr>
        <w:t xml:space="preserve"> и чтобы </w:t>
      </w:r>
      <w:r>
        <w:rPr>
          <w:i/>
          <w:sz w:val="22"/>
          <w:szCs w:val="22"/>
        </w:rPr>
        <w:t>получать</w:t>
      </w:r>
      <w:r>
        <w:rPr>
          <w:sz w:val="22"/>
          <w:szCs w:val="22"/>
        </w:rPr>
        <w:t xml:space="preserve"> от них </w:t>
      </w:r>
      <w:r>
        <w:rPr>
          <w:i/>
          <w:sz w:val="22"/>
          <w:szCs w:val="22"/>
        </w:rPr>
        <w:t>земные уроки</w:t>
      </w:r>
      <w:r>
        <w:rPr>
          <w:sz w:val="22"/>
          <w:szCs w:val="22"/>
        </w:rPr>
        <w:t xml:space="preserve">. Каждое духовное творение приходит, чтобы прожить эту жизнь идеальным образом, усвоить </w:t>
      </w:r>
      <w:r>
        <w:rPr>
          <w:b/>
          <w:sz w:val="22"/>
          <w:szCs w:val="22"/>
        </w:rPr>
        <w:t>по возможности</w:t>
      </w:r>
      <w:r>
        <w:rPr>
          <w:sz w:val="22"/>
          <w:szCs w:val="22"/>
        </w:rPr>
        <w:t xml:space="preserve"> полно ее уроки, зная, что окончательно идеальным оно станет еще не скоро. Чтобы жизнь была более совершенной, необходимы две составляющие: человек как духовное существо и его тело, которое состоит из родителей. Обе составляющие соответствуют друг другу. </w:t>
      </w:r>
      <w:r>
        <w:rPr>
          <w:i/>
          <w:sz w:val="22"/>
          <w:szCs w:val="22"/>
        </w:rPr>
        <w:t>Когда эти две составляющие готовы к обоюдному взаимообогащению, происходит реализация идеи самосовершенствования.</w:t>
      </w:r>
    </w:p>
    <w:p>
      <w:pPr>
        <w:pStyle w:val="Normal"/>
        <w:ind w:firstLine="567"/>
        <w:jc w:val="both"/>
        <w:rPr/>
      </w:pPr>
      <w:r>
        <w:rPr>
          <w:sz w:val="22"/>
          <w:szCs w:val="22"/>
        </w:rPr>
        <w:t xml:space="preserve">Духовное творение знает, что его жизнь начинается с него самого, поэтому его веру, надежду и любовь ему нужно отдавать даже в том случае, если ближние пока еще не научились все это принимать. Для этого ребенок и является на свет, чтобы научить родителей принимать то, что дарует им жизнь. Эта истина прочувствована теми родителями, которые говорят: </w:t>
      </w:r>
      <w:r>
        <w:rPr>
          <w:b/>
          <w:sz w:val="22"/>
          <w:szCs w:val="22"/>
        </w:rPr>
        <w:t>счастлив человек, у которого есть дети</w:t>
      </w:r>
      <w:r>
        <w:rPr>
          <w:sz w:val="22"/>
          <w:szCs w:val="22"/>
        </w:rPr>
        <w:t>. Такие родители чувствуют, что развиваются вместе с детьми с поразительной легкостью.</w:t>
      </w:r>
    </w:p>
    <w:p>
      <w:pPr>
        <w:pStyle w:val="Normal"/>
        <w:ind w:firstLine="567"/>
        <w:jc w:val="both"/>
        <w:rPr/>
      </w:pPr>
      <w:r>
        <w:rPr>
          <w:sz w:val="22"/>
          <w:szCs w:val="22"/>
        </w:rPr>
        <w:t xml:space="preserve">Родители, неспособные принять то, что дают им дети, рожающие детей, дабы исполнить свой долг, чтобы что-то получить или достичь посредством детей, утверждают обратное, ибо поскольку они не нашли своего места в жизни, то также не способны предоставить ребенку его место. В своем слепом желании быть хорошими, они, напротив, отнимают у ребенка его место. </w:t>
      </w:r>
      <w:r>
        <w:rPr>
          <w:b/>
          <w:i/>
          <w:sz w:val="22"/>
          <w:szCs w:val="22"/>
        </w:rPr>
        <w:t>Знайте, что ошибка эта исправима.</w:t>
      </w:r>
    </w:p>
    <w:p>
      <w:pPr>
        <w:pStyle w:val="Normal"/>
        <w:ind w:firstLine="567"/>
        <w:jc w:val="both"/>
        <w:rPr/>
      </w:pPr>
      <w:r>
        <w:rPr>
          <w:b/>
          <w:sz w:val="22"/>
          <w:szCs w:val="22"/>
        </w:rPr>
        <w:t>Родители, которые хотят ребенка</w:t>
      </w:r>
      <w:r>
        <w:rPr>
          <w:sz w:val="22"/>
          <w:szCs w:val="22"/>
        </w:rPr>
        <w:t xml:space="preserve">, готовятся к его появлению совсем иначе, нежели </w:t>
      </w:r>
      <w:r>
        <w:rPr>
          <w:b/>
          <w:sz w:val="22"/>
          <w:szCs w:val="22"/>
        </w:rPr>
        <w:t>родители, которые в ребенке нуждаются</w:t>
      </w:r>
      <w:r>
        <w:rPr>
          <w:sz w:val="22"/>
          <w:szCs w:val="22"/>
        </w:rPr>
        <w:t>. Бывают дети и нежеланные и нежданные, которые воспринимаются как неизбежность и которым велено не высовываться из своего закутка. Поэтому они в известном смысле находятся в более выигрышном положении, чем дети, которых очень хотели.</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Духовный уровень нельзя повысить, духовный уровень повышается сам.</w:t>
      </w:r>
    </w:p>
    <w:p>
      <w:pPr>
        <w:pStyle w:val="Normal"/>
        <w:ind w:firstLine="567"/>
        <w:jc w:val="both"/>
        <w:rPr>
          <w:b/>
          <w:b/>
          <w:sz w:val="22"/>
          <w:szCs w:val="22"/>
        </w:rPr>
      </w:pPr>
      <w:r>
        <w:rPr>
          <w:b/>
          <w:sz w:val="22"/>
          <w:szCs w:val="22"/>
        </w:rPr>
        <w:t>Чем дольше человек способен жить, оставаясь человеком, тем выше поднимается духовный уровень.</w:t>
      </w:r>
    </w:p>
    <w:p>
      <w:pPr>
        <w:pStyle w:val="Normal"/>
        <w:ind w:firstLine="567"/>
        <w:jc w:val="both"/>
        <w:rPr>
          <w:b/>
          <w:b/>
          <w:sz w:val="22"/>
          <w:szCs w:val="22"/>
        </w:rPr>
      </w:pPr>
      <w:r>
        <w:rPr>
          <w:b/>
          <w:sz w:val="22"/>
          <w:szCs w:val="22"/>
        </w:rPr>
        <w:t>Земная продолжительность и духовная высота равноценны.</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Если ребенок, находясь в материнском чреве, видит, как готовят к его появлению колыбельку, как ласковые руки матери ежедневно, будто случайно что-то там поправляют, то он сам активно помогает собственному рождению. </w:t>
      </w:r>
      <w:r>
        <w:rPr>
          <w:b/>
          <w:sz w:val="22"/>
          <w:szCs w:val="22"/>
        </w:rPr>
        <w:t>Он видит, желают его или в нем нуждаются. Ребенок чувствует, что мать, которая ждет его с любовью, способна так ждать ребенка лишь в том случае, если она любит мужчину, который этого ребенка зачал</w:t>
      </w:r>
      <w:r>
        <w:rPr>
          <w:sz w:val="22"/>
          <w:szCs w:val="22"/>
        </w:rPr>
        <w:t xml:space="preserve">. Когда ребенок видит, как отец ласкает взором кроватку, ожидающую малыша, либо выражает свою любовь тем, что проверяет рукой кроватку на прочность, то ребенок чувствует, что на отца также можно положиться. Этот отец ждет ребенка, ибо в нем нуждается. </w:t>
      </w:r>
      <w:r>
        <w:rPr>
          <w:b/>
          <w:sz w:val="22"/>
          <w:szCs w:val="22"/>
        </w:rPr>
        <w:t>Этот ребенок — он сам — мужчина — в лоне любимой женщины. Такое дитя невозможно не любить.</w:t>
      </w:r>
    </w:p>
    <w:p>
      <w:pPr>
        <w:pStyle w:val="Normal"/>
        <w:ind w:firstLine="567"/>
        <w:jc w:val="both"/>
        <w:rPr>
          <w:sz w:val="22"/>
          <w:szCs w:val="22"/>
        </w:rPr>
      </w:pPr>
      <w:r>
        <w:rPr>
          <w:sz w:val="22"/>
          <w:szCs w:val="22"/>
        </w:rPr>
        <w:t>Кто не умеет любить себя, тот не умеет любить и своего ребенка. К партнеру, как и к ребенку, он относится как к собственности. Подлинную любовь ему еще предстоит усвоить.</w:t>
      </w:r>
    </w:p>
    <w:p>
      <w:pPr>
        <w:pStyle w:val="Normal"/>
        <w:ind w:firstLine="567"/>
        <w:jc w:val="both"/>
        <w:rPr/>
      </w:pPr>
      <w:r>
        <w:rPr>
          <w:sz w:val="22"/>
          <w:szCs w:val="22"/>
        </w:rPr>
        <w:t xml:space="preserve">Не бывает человека, напрочь лишенного истинной любви. </w:t>
      </w:r>
      <w:r>
        <w:rPr>
          <w:i/>
          <w:sz w:val="22"/>
          <w:szCs w:val="22"/>
        </w:rPr>
        <w:t>До 51% энергий в человеке суть уравновешенность, она же любовь. Другое дело, сколько из этого таится под гнетом неуравновешенности, то есть собственничества</w:t>
      </w:r>
      <w:r>
        <w:rPr>
          <w:sz w:val="22"/>
          <w:szCs w:val="22"/>
        </w:rPr>
        <w:t>. Если ребенок несмотря ни на какие препоны способен принять любовь родителей, то при рождении он не причиняет боли ни матери, ни себе. Насколько ребенок это сумеет, зависит от отца и матери. Это могут подтвердить родители, которые в ожидании ребенка поработали над собой. Чем меньше стрессы родителей, тем больше они открыты для себя, друг для друга и для ребенка. Ребенком управляют уже не родительские стрессы, а чистые чувства, которые подсказывают, что является наиболее целесообразным в конкретной ситуации.</w:t>
      </w:r>
    </w:p>
    <w:p>
      <w:pPr>
        <w:pStyle w:val="Normal"/>
        <w:ind w:firstLine="567"/>
        <w:jc w:val="both"/>
        <w:rPr/>
      </w:pPr>
      <w:r>
        <w:rPr>
          <w:sz w:val="22"/>
          <w:szCs w:val="22"/>
        </w:rPr>
        <w:t xml:space="preserve">Неважно, какая у ребенка колыбель — роскошная или простенькая, дорогая или дешевая. Она может быть чужой — главное, чтобы досталась от здоровых детей; может быть переделана из кровати для взрослых — важно, чтобы прежние хозяева были здоровыми. В конце концов, это может быть просто корзина или коврик в чистом углу. Главное — в собственном углу. Когда ребенка приносят домой из роддома, </w:t>
      </w:r>
      <w:r>
        <w:rPr>
          <w:b/>
          <w:i/>
          <w:sz w:val="22"/>
          <w:szCs w:val="22"/>
        </w:rPr>
        <w:t>нужно сразу положить его исключительно на его собственное место</w:t>
      </w:r>
      <w:r>
        <w:rPr>
          <w:sz w:val="22"/>
          <w:szCs w:val="22"/>
        </w:rPr>
        <w:t>. А если вы еще догадаетесь сказать ему: «Дорогое дитя! Вот твое место. Прими его», считайте, что малыш его сразу же принял. И тогда у вашего ребенка в первую очередь будет хороший сон.</w:t>
      </w:r>
    </w:p>
    <w:p>
      <w:pPr>
        <w:pStyle w:val="Normal"/>
        <w:ind w:firstLine="567"/>
        <w:jc w:val="both"/>
        <w:rPr>
          <w:sz w:val="22"/>
          <w:szCs w:val="22"/>
        </w:rPr>
      </w:pPr>
      <w:r>
        <w:rPr>
          <w:sz w:val="22"/>
          <w:szCs w:val="22"/>
        </w:rPr>
        <w:t>Есть ли у вас свое место в жизни, в семье, в школе, в рабочем коллективе, в обществе, среди людей? А сон у вас какой — хороший? Если нет, то простите родителей за их ошибку и высвободите свою проблему так, чтобы вы перестали винить своих родителей в том, что они не дают вам жить.</w:t>
      </w:r>
    </w:p>
    <w:p>
      <w:pPr>
        <w:pStyle w:val="Normal"/>
        <w:ind w:firstLine="567"/>
        <w:jc w:val="both"/>
        <w:rPr>
          <w:sz w:val="22"/>
          <w:szCs w:val="22"/>
        </w:rPr>
      </w:pPr>
      <w:r>
        <w:rPr>
          <w:sz w:val="22"/>
          <w:szCs w:val="22"/>
        </w:rPr>
        <w:t>Что делают хорошие родители, когда приносят домой новорожденного? Куда прежде всего кладут младенца, если родительская кровать и детская колыбель стоят рядом? На постель родителей, не так ли? Там же так просторно, и с новорожденным не может случиться ничего плохого. Действительно, не может — физически.</w:t>
      </w:r>
    </w:p>
    <w:p>
      <w:pPr>
        <w:pStyle w:val="Normal"/>
        <w:ind w:firstLine="567"/>
        <w:jc w:val="both"/>
        <w:rPr/>
      </w:pPr>
      <w:r>
        <w:rPr>
          <w:b/>
          <w:i/>
          <w:sz w:val="22"/>
          <w:szCs w:val="22"/>
        </w:rPr>
        <w:t>Ребенок является на свет не для того, чтобы оккупировать место своих родителей</w:t>
      </w:r>
      <w:r>
        <w:rPr>
          <w:b/>
          <w:sz w:val="22"/>
          <w:szCs w:val="22"/>
        </w:rPr>
        <w:t>, а для того, чтобы поначалу наставлять их духовно, а впоследствии помогать и физически</w:t>
      </w:r>
      <w:r>
        <w:rPr>
          <w:sz w:val="22"/>
          <w:szCs w:val="22"/>
        </w:rPr>
        <w:t>. Если у него нет своего места, то каждый раз, когда у родителей что-то не ладится, он ощущает себя виноватым. Ребенок становится вялым, однако спать не хочет. На самом деле — не может, поскольку чувство вины обращает сон в мучительный кошмар. Простите родителям их ошибку, даже если вы не уверены в том, что они ее совершили. Если на душе сразу полегчало, значит, ошибка исправлена обеими сторонами. Родители приняли ваше прощение. Попросите также прощения У своего ребенка. И опять: если на душе стало легче, значит, эта ошибка была-таки вами допущена, но теперь вы ее исправили, и проблема перестала существовать.</w:t>
      </w:r>
    </w:p>
    <w:p>
      <w:pPr>
        <w:pStyle w:val="Normal"/>
        <w:ind w:firstLine="567"/>
        <w:jc w:val="both"/>
        <w:rPr/>
      </w:pPr>
      <w:r>
        <w:rPr>
          <w:sz w:val="22"/>
          <w:szCs w:val="22"/>
        </w:rPr>
        <w:t xml:space="preserve">Ошибка бывает еще серьезнее, если ребенка из добрых побуждений кладут спать </w:t>
      </w:r>
      <w:r>
        <w:rPr>
          <w:i/>
          <w:sz w:val="22"/>
          <w:szCs w:val="22"/>
        </w:rPr>
        <w:t>рядом с матерью</w:t>
      </w:r>
      <w:r>
        <w:rPr>
          <w:sz w:val="22"/>
          <w:szCs w:val="22"/>
        </w:rPr>
        <w:t xml:space="preserve">. А если малыша в знак особой любви кладут спать </w:t>
      </w:r>
      <w:r>
        <w:rPr>
          <w:i/>
          <w:sz w:val="22"/>
          <w:szCs w:val="22"/>
        </w:rPr>
        <w:t>между родителями</w:t>
      </w:r>
      <w:r>
        <w:rPr>
          <w:sz w:val="22"/>
          <w:szCs w:val="22"/>
        </w:rPr>
        <w:t xml:space="preserve">, то совершают особенно большую ошибку, которая будет иметь серьезные последствия. </w:t>
      </w:r>
      <w:r>
        <w:rPr>
          <w:i/>
          <w:sz w:val="22"/>
          <w:szCs w:val="22"/>
        </w:rPr>
        <w:t>Ребенок, спящий между родителями, являет собой как бы стену между ними</w:t>
      </w:r>
      <w:r>
        <w:rPr>
          <w:sz w:val="22"/>
          <w:szCs w:val="22"/>
        </w:rPr>
        <w:t xml:space="preserve">, то есть </w:t>
      </w:r>
      <w:r>
        <w:rPr>
          <w:i/>
          <w:sz w:val="22"/>
          <w:szCs w:val="22"/>
        </w:rPr>
        <w:t>стену между двумя своими половинами: правой и левой, верхней и нижней, передней и задней</w:t>
      </w:r>
      <w:r>
        <w:rPr>
          <w:sz w:val="22"/>
          <w:szCs w:val="22"/>
        </w:rPr>
        <w:t>. Такой ребенок мается всю жизнь, ибо он словно состоит из несовместимых фрагментов: правая сторона не знает, что происходит с левой; верхняя не ведает, что творит нижняя.</w:t>
      </w:r>
    </w:p>
    <w:p>
      <w:pPr>
        <w:pStyle w:val="Normal"/>
        <w:ind w:firstLine="567"/>
        <w:jc w:val="both"/>
        <w:rPr/>
      </w:pPr>
      <w:r>
        <w:rPr>
          <w:sz w:val="22"/>
          <w:szCs w:val="22"/>
        </w:rPr>
        <w:t xml:space="preserve">Многие женщины, которым я говорила об этом, радостно вскрикивали: </w:t>
      </w:r>
      <w:r>
        <w:rPr>
          <w:i/>
          <w:sz w:val="22"/>
          <w:szCs w:val="22"/>
        </w:rPr>
        <w:t>«А мой муж не позволил так делать!» — «Разумный у вас муж</w:t>
      </w:r>
      <w:r>
        <w:rPr>
          <w:sz w:val="22"/>
          <w:szCs w:val="22"/>
        </w:rPr>
        <w:t xml:space="preserve">, — отвечаю я обычно. — </w:t>
      </w:r>
      <w:r>
        <w:rPr>
          <w:i/>
          <w:sz w:val="22"/>
          <w:szCs w:val="22"/>
        </w:rPr>
        <w:t>Но почему вы до сих пор злитесь на него за это?</w:t>
      </w:r>
      <w:r>
        <w:rPr>
          <w:sz w:val="22"/>
          <w:szCs w:val="22"/>
        </w:rPr>
        <w:t xml:space="preserve"> </w:t>
      </w:r>
      <w:r>
        <w:rPr>
          <w:i/>
          <w:sz w:val="22"/>
          <w:szCs w:val="22"/>
        </w:rPr>
        <w:t>Почему, когда хотите сделать ему больно, заявляете детям, что отец их не любит? Исправьте эту ошибку!»</w:t>
      </w:r>
    </w:p>
    <w:p>
      <w:pPr>
        <w:pStyle w:val="Normal"/>
        <w:ind w:firstLine="567"/>
        <w:jc w:val="both"/>
        <w:rPr/>
      </w:pPr>
      <w:r>
        <w:rPr>
          <w:sz w:val="22"/>
          <w:szCs w:val="22"/>
        </w:rPr>
        <w:t xml:space="preserve">Однако не все мужчины проявляют разумность в этом вопросе, ибо </w:t>
      </w:r>
      <w:r>
        <w:rPr>
          <w:i/>
          <w:sz w:val="22"/>
          <w:szCs w:val="22"/>
        </w:rPr>
        <w:t>желание быть хорошим мужем и хорошим отцом</w:t>
      </w:r>
      <w:r>
        <w:rPr>
          <w:sz w:val="22"/>
          <w:szCs w:val="22"/>
        </w:rPr>
        <w:t xml:space="preserve"> не позволяет быть </w:t>
      </w:r>
      <w:r>
        <w:rPr>
          <w:i/>
          <w:sz w:val="22"/>
          <w:szCs w:val="22"/>
        </w:rPr>
        <w:t>просто мужем и просто отцом</w:t>
      </w:r>
      <w:r>
        <w:rPr>
          <w:sz w:val="22"/>
          <w:szCs w:val="22"/>
        </w:rPr>
        <w:t xml:space="preserve">. Чересчур хороший отец уступает свое место ребенку, а потом удивляется, почему ребенок болеет в столь хороших условиях. Если у вас такой отец или вы сами относитесь к числу таких отцов, то простите своему отцу и себе, что так получилось, а также испросите прощения у ребенка. Знайте, что муж, который обнимает свою жену хотя бы по ночам, не дает женским чувствам окончательно зачахнуть под гнетом положительности. </w:t>
      </w:r>
      <w:r>
        <w:rPr>
          <w:i/>
          <w:sz w:val="22"/>
          <w:szCs w:val="22"/>
        </w:rPr>
        <w:t>Наличие остроты ощущений при единении супругов способствует развитию чувств также и у ребенка, что обеспечивает ему жизнь</w:t>
      </w:r>
      <w:r>
        <w:rPr>
          <w:sz w:val="22"/>
          <w:szCs w:val="22"/>
        </w:rPr>
        <w:t>. Женщина, стыдящаяся и отталкивающая мужа, губит ребенка, сама того не сознава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ждый новорожденный любит голос своей матери, который успокаивает, расслабляет и вселяет надежду. Без предварительного мысленного и словесного обращения к малышу не следовало бы начинать физические процедуры даже со здоровыми детьми. Делая массаж испуганному до судорог ребенку и занимаясь с ним гимнастикой, мы причиняем ему лишь вре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бщение с ребенком, а значит, безусловная любовь к ребенку, а значит, подход к ребенку без эмоциональных оценок, снимает вызванную страхом детскую спастичность лучше всяких физических процеду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равновешенная мать умеет без суеты распределять свое время между детьми и делами. Ее деловой план на день, составленный как бы мимоходом, включает в себя и детей, которые находят для себя именно то интересное занятие, в котором нуждаются. Материнские дела интересны и увлекательны ровно в той мере, в какой необходимы детям. Такая мать не может сказать о себе, что она — хорошая мать, но и не может сказать, что она — плохая мать. Если попросить ее оценить себя, она смутится. Она просто мать и все. Ее ребенок считает так же, что бы ни говорили окружающие. Такая мать живет сама и дает жить ребенку, будь ребенок крошкой или взрослым человеком.</w:t>
      </w:r>
    </w:p>
    <w:p>
      <w:pPr>
        <w:pStyle w:val="Normal"/>
        <w:ind w:firstLine="567"/>
        <w:jc w:val="both"/>
        <w:rPr>
          <w:sz w:val="22"/>
          <w:szCs w:val="22"/>
        </w:rPr>
      </w:pPr>
      <w:r>
        <w:rPr>
          <w:sz w:val="22"/>
          <w:szCs w:val="22"/>
        </w:rPr>
        <w:t>Дом принято считать местом, где полагается снимать напряжение, но люди не видят, что эта разрядка напряжения сродни короткому замыканию в электрическом кабеле. Все как будто желают хорошего, но ни у кого нет времени выслушать ближнего, так стоит ли говорить о сердечном взаимопонимании.</w:t>
      </w:r>
    </w:p>
    <w:p>
      <w:pPr>
        <w:pStyle w:val="Normal"/>
        <w:ind w:firstLine="567"/>
        <w:jc w:val="both"/>
        <w:rPr/>
      </w:pPr>
      <w:r>
        <w:rPr>
          <w:sz w:val="22"/>
          <w:szCs w:val="22"/>
        </w:rPr>
        <w:t xml:space="preserve">Особенно страдают дети. </w:t>
      </w:r>
      <w:r>
        <w:rPr>
          <w:b/>
          <w:sz w:val="22"/>
          <w:szCs w:val="22"/>
        </w:rPr>
        <w:t>Ребенку требуется спокойно довести до конца одно дело, то есть спокойно усвоить урок, тогда полученная мудрость будет ему постоянным помощником в жизни.</w:t>
      </w:r>
      <w:r>
        <w:rPr>
          <w:sz w:val="22"/>
          <w:szCs w:val="22"/>
        </w:rPr>
        <w:t xml:space="preserve"> Но родительский максимализм заставляет ребенка метаться от одного дела к другому. Ребенок еще не успел в мыслях отойти от одного, как его уже бросают на другое — хорошо еще, если одновременно не подсунут третье</w:t>
      </w:r>
      <w:r>
        <w:rPr>
          <w:b/>
          <w:sz w:val="22"/>
          <w:szCs w:val="22"/>
        </w:rPr>
        <w:t>. Так губится дух, то есть идеи, тогда как люди недоумевают, откуда берутся такие нервные и неуравновешенные дети.</w:t>
      </w:r>
      <w:r>
        <w:rPr>
          <w:sz w:val="22"/>
          <w:szCs w:val="22"/>
        </w:rPr>
        <w:t xml:space="preserve"> Откуда, как не из семьи, ведь не школьные же учителя их для вас рожают.</w:t>
      </w:r>
    </w:p>
    <w:p>
      <w:pPr>
        <w:pStyle w:val="Normal"/>
        <w:ind w:firstLine="567"/>
        <w:jc w:val="both"/>
        <w:rPr/>
      </w:pPr>
      <w:r>
        <w:rPr>
          <w:b/>
          <w:sz w:val="22"/>
          <w:szCs w:val="22"/>
        </w:rPr>
        <w:t>Каковы родители, таков для ребенка и окружающий мир</w:t>
      </w:r>
      <w:r>
        <w:rPr>
          <w:sz w:val="22"/>
          <w:szCs w:val="22"/>
        </w:rPr>
        <w:t>. Страдания, изведанные в родительском доме, продолжаются на протяжении всей жизни, покуда ребенок не обретет себя. Родители, не ладящие между собой в открытую, причиняют желающему нравиться ребенку видимые глазу болезни. Родители, конфликтующие между собой скрытно, причиняют ребенку, желающему нравиться, скрытые страдания. Рано или поздно страдания эти оборачиваются теми же болезнями.</w:t>
      </w:r>
    </w:p>
    <w:p>
      <w:pPr>
        <w:pStyle w:val="Normal"/>
        <w:ind w:firstLine="567"/>
        <w:jc w:val="both"/>
        <w:rPr>
          <w:sz w:val="22"/>
          <w:szCs w:val="22"/>
        </w:rPr>
      </w:pPr>
      <w:r>
        <w:rPr>
          <w:sz w:val="22"/>
          <w:szCs w:val="22"/>
        </w:rPr>
        <w:t>Ограждая собственного ребенка от плохих детей по каким бы то ни было причинам, родители оказывают ему медвежью услугу. В подобных стерильных условиях, в отрыве от переживаний и испытаний, ребенок лишается возможности уяснить свои ошибки. Для кого желание нравиться является важнее собственной жизни, тот себя губит. Зачастую родители не могут нарадоваться тому, какой у них замечательный ребенок, и даже после его смерти не могут понять, что ребенок пожертвовал собой, — главное, чтобы родителям было хорошо. Виновных в смерти ребенка они ищут на сторон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началом семейных будней нами начинает управлять заблокированный материальными страхами разум, и милые ошибки супруга, через которые нам надлежало поумнеть в жизни, становятся вдруг страшными препятствиями на жизненном пути. И начинается схватка, где не выбирают средства.</w:t>
      </w:r>
    </w:p>
    <w:p>
      <w:pPr>
        <w:pStyle w:val="Normal"/>
        <w:ind w:firstLine="567"/>
        <w:jc w:val="both"/>
        <w:rPr/>
      </w:pPr>
      <w:r>
        <w:rPr>
          <w:sz w:val="22"/>
          <w:szCs w:val="22"/>
        </w:rPr>
        <w:t xml:space="preserve">Жизнь есть движение. Кто исправляет плохое, тот движется вперед. </w:t>
      </w:r>
      <w:r>
        <w:rPr>
          <w:b/>
          <w:sz w:val="22"/>
          <w:szCs w:val="22"/>
        </w:rPr>
        <w:t>Лишь тот, кто, меряясь силами с жизненными трудностями, научился распознавать ценности, способен также ценить сделанное другими.</w:t>
      </w:r>
      <w:r>
        <w:rPr>
          <w:sz w:val="22"/>
          <w:szCs w:val="22"/>
        </w:rPr>
        <w:t xml:space="preserve"> Этот человек становится созидателем, а не разрушителем.</w:t>
      </w:r>
    </w:p>
    <w:p>
      <w:pPr>
        <w:pStyle w:val="Normal"/>
        <w:ind w:firstLine="567"/>
        <w:jc w:val="both"/>
        <w:rPr>
          <w:sz w:val="22"/>
          <w:szCs w:val="22"/>
        </w:rPr>
      </w:pPr>
      <w:r>
        <w:rPr>
          <w:sz w:val="22"/>
          <w:szCs w:val="22"/>
        </w:rPr>
        <w:t>Чем раньше ребенку доверяется какое-нибудь дело без опасения за сохранность вещей, тем быстрее он выучивается через маленькие трудности, тем лучше ребенок способен распознавать границу между хорошим и плохим.</w:t>
      </w:r>
    </w:p>
    <w:p>
      <w:pPr>
        <w:pStyle w:val="Normal"/>
        <w:ind w:firstLine="567"/>
        <w:jc w:val="both"/>
        <w:rPr>
          <w:sz w:val="22"/>
          <w:szCs w:val="22"/>
        </w:rPr>
      </w:pPr>
      <w:r>
        <w:rPr>
          <w:sz w:val="22"/>
          <w:szCs w:val="22"/>
        </w:rPr>
        <w:t>Родитель, который желал бы мне возразить, что, мол, его ребенку ничего нельзя доверить, потому что он непременно что-нибудь разобьет, сломает, — тот родитель сам точно такой же. Только в ребенке родительская черта выражена сильнее. Вспомните своих родителей, допущенные ими в вашем обучении ошибки и быстро исправьте собственные.</w:t>
      </w:r>
    </w:p>
    <w:p>
      <w:pPr>
        <w:pStyle w:val="Normal"/>
        <w:ind w:firstLine="567"/>
        <w:jc w:val="both"/>
        <w:rPr>
          <w:sz w:val="22"/>
          <w:szCs w:val="22"/>
        </w:rPr>
      </w:pPr>
      <w:r>
        <w:rPr>
          <w:sz w:val="22"/>
          <w:szCs w:val="22"/>
        </w:rPr>
        <w:t>Иная мать считает естественным, что ее двухлетний ребенок накрывает на стол и моет посуду. Она покупает посуду подешевле, чтобы не было жалко, если что-то разобьется. Не боится мать, и ребенок ничего не ломает. И в дальнейшем этот ребенок будет ловко со всем справляться, потому что ему доверяют.</w:t>
      </w:r>
    </w:p>
    <w:p>
      <w:pPr>
        <w:pStyle w:val="Normal"/>
        <w:ind w:firstLine="567"/>
        <w:jc w:val="both"/>
        <w:rPr>
          <w:sz w:val="22"/>
          <w:szCs w:val="22"/>
        </w:rPr>
      </w:pPr>
      <w:r>
        <w:rPr>
          <w:sz w:val="22"/>
          <w:szCs w:val="22"/>
        </w:rPr>
        <w:t>А иная мать дрожит от страха от одной мысли доверить десятилетнему чаду сервировку стола. Откуда у этого ребенка взяться необходимым в жизни навыкам? К сожалению, такая мать считает себя очень хорошей и берет на себя право критиковать ту, которая все дела поручает ребенку.</w:t>
      </w:r>
    </w:p>
    <w:p>
      <w:pPr>
        <w:pStyle w:val="Normal"/>
        <w:ind w:firstLine="567"/>
        <w:jc w:val="both"/>
        <w:rPr/>
      </w:pPr>
      <w:r>
        <w:rPr>
          <w:sz w:val="22"/>
          <w:szCs w:val="22"/>
        </w:rPr>
        <w:t>Бывают родители, которые воспитывают детей угрозой: «Если будешь плохим, то я рассержусь!» Вскоре этот ребенок начинает хмурить брови и, не стесняясь, заявляет, что он злой. Так оно и есть на самом деле. Нельзя, чтобы ребенок был важнее или незначительнее других. Для ребенка необходимо ощущать свое достоинство. А человек, обладающий чувством собственного достоинства, знает законы и обычаи жизни, поскольку был обучен им с раннего детства во имя его же достоинства. Есть дети, которые способны превратить в ад любое большое сборище, и никто и пикнуть не смеет, чтобы не прослыть детоненавистником. Есть дети, которые уже с годовалого или двухлетнего возраста находят свое место в большой компании и, не требуя к себе особого внимания, чувствуют себя весьма комфортно. Они находят товарища по играм или собеседника из числа взрослых, и их родители заслуживают благодарного поклона. Из этого ребенка вырастет уравновешенный человек.</w:t>
      </w:r>
    </w:p>
    <w:p>
      <w:pPr>
        <w:pStyle w:val="Normal"/>
        <w:ind w:firstLine="567"/>
        <w:jc w:val="both"/>
        <w:rPr>
          <w:sz w:val="22"/>
          <w:szCs w:val="22"/>
        </w:rPr>
      </w:pPr>
      <w:r>
        <w:rPr>
          <w:sz w:val="22"/>
          <w:szCs w:val="22"/>
        </w:rPr>
        <w:t>Если ребенку препятствовать в познании жизни, то плохое усиливается, причем настолько, что навлекает большой и болезненный урок.</w:t>
      </w:r>
    </w:p>
    <w:p>
      <w:pPr>
        <w:pStyle w:val="Normal"/>
        <w:ind w:firstLine="567"/>
        <w:jc w:val="both"/>
        <w:rPr>
          <w:sz w:val="22"/>
          <w:szCs w:val="22"/>
        </w:rPr>
      </w:pPr>
      <w:r>
        <w:rPr>
          <w:sz w:val="22"/>
          <w:szCs w:val="22"/>
        </w:rPr>
        <w:t>Хорошее переиначивается в плохое, когда родители запрещают ребенку делать что-либо или ругают его за сделанное. Если в семье культивируется ругань, брезгливость, презрительность, разгромная критика, подсчет выгоды, перерасчет на деньги, подчеркивание собственной исключительности и т. д., то все это начинает довлеть над ребенком и, если он бойцовского типа, вызывает у него протест. Покорные же гибнут, не протестуя.</w:t>
      </w:r>
    </w:p>
    <w:p>
      <w:pPr>
        <w:pStyle w:val="Normal"/>
        <w:ind w:firstLine="567"/>
        <w:jc w:val="both"/>
        <w:rPr>
          <w:sz w:val="22"/>
          <w:szCs w:val="22"/>
        </w:rPr>
      </w:pPr>
      <w:r>
        <w:rPr>
          <w:sz w:val="22"/>
          <w:szCs w:val="22"/>
        </w:rPr>
        <w:t>Матери обращаются ко мне за помощью из-за протеста детей. Дети теряют зрение, слух, убегают из дома. Я выслушиваю лавину слов, которой нет конца и края. Сама мать уверена в собственной правоте, ибо цель у нее хорошая. Страх ребенка перед такой матерью отнимает у детского тела силу воли. Органы отказываются работать. Кто не желает ослепнуть, оглохнуть или лишиться разума, тот убегает из дома. В современном мире дети уже рождаются слепоглухонемыми. Они рождаются у чрезмерно покорных детей чрезмерно властолюбивых родителей. Теперь у них нет причины сбегать от своих дорогих родителей. Их тяжкий долг кармы предыдущих жизней требует искупления через страдания от любви таких родителей.</w:t>
      </w:r>
    </w:p>
    <w:p>
      <w:pPr>
        <w:pStyle w:val="Normal"/>
        <w:ind w:firstLine="567"/>
        <w:jc w:val="both"/>
        <w:rPr>
          <w:sz w:val="22"/>
          <w:szCs w:val="22"/>
        </w:rPr>
      </w:pPr>
      <w:r>
        <w:rPr>
          <w:sz w:val="22"/>
          <w:szCs w:val="22"/>
        </w:rPr>
        <w:t>Особенно плохо обстоит дело с теми, кому жизненные блага преподносятся на блюдечке, за кого все делают «хорошие» родители, и кто понятия не имеет о негативных сторонах жизни. Эти люди, не подозревая ничего дурного, ходят, словно ослепленные солнцем, и не замечают, как падают в пропасть. Так им преподносится жизненный урок, состоящий в том, что чрезмерно хорошее — это плохое.</w:t>
      </w:r>
    </w:p>
    <w:p>
      <w:pPr>
        <w:pStyle w:val="Normal"/>
        <w:ind w:firstLine="567"/>
        <w:jc w:val="both"/>
        <w:rPr>
          <w:sz w:val="22"/>
          <w:szCs w:val="22"/>
        </w:rPr>
      </w:pPr>
      <w:r>
        <w:rPr>
          <w:sz w:val="22"/>
          <w:szCs w:val="22"/>
        </w:rPr>
        <w:t>Ребенок, которого превозносят до небес, чей по-детски чистый дух принимают за небывалую гениальность только благодаря тому, что он является средством достижения родительских мечтаний, потихоньку утрачивает желание развивать себя. Он ведь и без того лучше всех. Волевой ребенок, всегда и во всем помещаемый родителями в центр внимания, может очень резко вырваться из пут обезьяньей любви, причиняя боль обеим сторонам. Он должен был освободиться от того, что его уничтожало. Положение становится плохим, когда он позволяет ослепить себя солнечным светом похвал.</w:t>
      </w:r>
    </w:p>
    <w:p>
      <w:pPr>
        <w:pStyle w:val="Normal"/>
        <w:ind w:firstLine="567"/>
        <w:jc w:val="both"/>
        <w:rPr>
          <w:sz w:val="22"/>
          <w:szCs w:val="22"/>
        </w:rPr>
      </w:pPr>
      <w:r>
        <w:rPr>
          <w:sz w:val="22"/>
          <w:szCs w:val="22"/>
        </w:rPr>
        <w:t>Такое несчастье чаще постигает сыновей и дочерей старых родителей или детей тех отцов и матерей, которые были покорными детьми у своих крайне честолюбивых родителей. Хоть ребенок и выбирает родителей сам, но долг родителей — правильно помочь ребенку твердо стать на ноги. В противном случае ваш ребенок окажется беспомощным, презираемым сверстниками, неприспособленным к жизни существом, которое так расшибается о первое же препятствие, что и его собственные и родительские мечты обращаются в прах.</w:t>
      </w:r>
    </w:p>
    <w:p>
      <w:pPr>
        <w:pStyle w:val="Normal"/>
        <w:ind w:firstLine="567"/>
        <w:jc w:val="both"/>
        <w:rPr>
          <w:sz w:val="22"/>
          <w:szCs w:val="22"/>
        </w:rPr>
      </w:pPr>
      <w:r>
        <w:rPr>
          <w:sz w:val="22"/>
          <w:szCs w:val="22"/>
        </w:rPr>
        <w:t>Дети должны становиться взрослыми, а не оставаться навсегда детьми. И не стоит забывать, что все мы усваиваем уроки эпохи, к которым относятся невоспитанность, жажда наживы, подлость, бесчестие, борьба за власть, насилие и многое другое.</w:t>
      </w:r>
    </w:p>
    <w:p>
      <w:pPr>
        <w:pStyle w:val="Normal"/>
        <w:ind w:firstLine="567"/>
        <w:jc w:val="both"/>
        <w:rPr>
          <w:sz w:val="22"/>
          <w:szCs w:val="22"/>
        </w:rPr>
      </w:pPr>
      <w:r>
        <w:rPr>
          <w:sz w:val="22"/>
          <w:szCs w:val="22"/>
        </w:rPr>
        <w:t>Человеку, чурающемуся жизни, жизнь должна продемонстрировать себя во всей своей негативности.</w:t>
      </w:r>
    </w:p>
    <w:p>
      <w:pPr>
        <w:pStyle w:val="Normal"/>
        <w:ind w:firstLine="567"/>
        <w:jc w:val="both"/>
        <w:rPr>
          <w:sz w:val="22"/>
          <w:szCs w:val="22"/>
        </w:rPr>
      </w:pPr>
      <w:r>
        <w:rPr>
          <w:sz w:val="22"/>
          <w:szCs w:val="22"/>
        </w:rPr>
        <w:t>Ребенок должен познать плохое, чтобы чувствовать себя перед ним уверенно.</w:t>
      </w:r>
    </w:p>
    <w:p>
      <w:pPr>
        <w:pStyle w:val="Normal"/>
        <w:ind w:firstLine="567"/>
        <w:jc w:val="both"/>
        <w:rPr/>
      </w:pPr>
      <w:r>
        <w:rPr>
          <w:sz w:val="22"/>
          <w:szCs w:val="22"/>
        </w:rPr>
        <w:t xml:space="preserve">Многие родители руководствуются принципом: </w:t>
      </w:r>
      <w:r>
        <w:rPr>
          <w:i/>
          <w:sz w:val="22"/>
          <w:szCs w:val="22"/>
        </w:rPr>
        <w:t>я хочу, чтобы моему ребенку не пришлось столько страдать, как мне.</w:t>
      </w:r>
      <w:r>
        <w:rPr>
          <w:sz w:val="22"/>
          <w:szCs w:val="22"/>
        </w:rPr>
        <w:t xml:space="preserve"> Из доброго желания незаметно вырастает излишняя опека, и родители начинают жить жизнью ребенка — учат за него уроки, помогают одеваться, есть, умываться, убирать за собой и т. д. У любящих родителей чрезмерная заботливость может принимать столь диковинные формы, что ребенок утрачивает смысл жизни. Тогда родители приходят к врачу с жалобой на то, что их ребенок настолько беспомощен и не способен принимать самостоятельные решения, что настоящего человека из него не получится.</w:t>
      </w:r>
    </w:p>
    <w:p>
      <w:pPr>
        <w:pStyle w:val="Normal"/>
        <w:ind w:firstLine="567"/>
        <w:jc w:val="both"/>
        <w:rPr>
          <w:sz w:val="22"/>
          <w:szCs w:val="22"/>
        </w:rPr>
      </w:pPr>
      <w:r>
        <w:rPr>
          <w:sz w:val="22"/>
          <w:szCs w:val="22"/>
        </w:rPr>
        <w:t>Ребенку необходимы преграды и усилия, необходимо испытать свои силы и оценить себя по достоинству. В противном случае первая же серьезная преграда окажется непреодолимой. Возникает нулевое состояние — самая опасная ситуация, ибо это — апатия, депрессия, потеря воли к жизни. И если такие люди знают, что о них заботятся и должны заботиться по закону, то они не удосуживаются ради себя и пальцем пошевелить. А того, что другим бывает трудно, они и вовсе не замечают, поскольку таково их домашнее воспитание — за них всегда все делали другие. И если кто-то зовет их на помощь, они ссылаются на болезнь, им недостает главного признака жизни — движения.</w:t>
      </w:r>
    </w:p>
    <w:p>
      <w:pPr>
        <w:pStyle w:val="Normal"/>
        <w:ind w:firstLine="567"/>
        <w:jc w:val="both"/>
        <w:rPr>
          <w:sz w:val="22"/>
          <w:szCs w:val="22"/>
        </w:rPr>
      </w:pPr>
      <w:r>
        <w:rPr>
          <w:sz w:val="22"/>
          <w:szCs w:val="22"/>
        </w:rPr>
        <w:t>Безвольный человек не удосуживается даже думать. Он ходит по миру, пока держат ноги, и живет чужой милостью. В лучшем случае он винит в своих бедах других, чем еще больше разрушает свое тело. За этим маленьким хорошим следует плохое — полное угасание, бессилие, уничтожение.</w:t>
      </w:r>
    </w:p>
    <w:p>
      <w:pPr>
        <w:pStyle w:val="Normal"/>
        <w:ind w:firstLine="567"/>
        <w:jc w:val="both"/>
        <w:rPr>
          <w:sz w:val="22"/>
          <w:szCs w:val="22"/>
        </w:rPr>
      </w:pPr>
      <w:r>
        <w:rPr>
          <w:sz w:val="22"/>
          <w:szCs w:val="22"/>
        </w:rPr>
      </w:r>
    </w:p>
    <w:p>
      <w:pPr>
        <w:pStyle w:val="Normal"/>
        <w:ind w:firstLine="567"/>
        <w:jc w:val="both"/>
        <w:rPr/>
      </w:pPr>
      <w:r>
        <w:rPr>
          <w:b/>
          <w:sz w:val="22"/>
          <w:szCs w:val="22"/>
        </w:rPr>
        <w:t>Воспитание личности взращивает гордыню и подавляет личность</w:t>
      </w:r>
      <w:r>
        <w:rPr>
          <w:sz w:val="22"/>
          <w:szCs w:val="22"/>
        </w:rPr>
        <w:t>. У каждого человека есть нечто, что возвышает его над другими. Если это качество расхваливают, оно усиливается, но одновременно усиливаются недостатки. Усугубляется неуравновешенность. Например, если излишне восхвалять красоту ребенка, наряжать его, завивать волосы и растить ребенка на продажу всему свету, то у него блекнет внутренняя красота, она же рассудительность. Возможно, он будет вкушать удовольствие и радость, но не счастье.</w:t>
      </w:r>
    </w:p>
    <w:p>
      <w:pPr>
        <w:pStyle w:val="Normal"/>
        <w:ind w:firstLine="567"/>
        <w:jc w:val="both"/>
        <w:rPr/>
      </w:pPr>
      <w:r>
        <w:rPr>
          <w:sz w:val="22"/>
          <w:szCs w:val="22"/>
        </w:rPr>
        <w:t xml:space="preserve">Каким образом действует на ребенка похвала, заметно уже с раннего детства. Понаблюдайте за маленькими детьми. Похвалишь малыша, дескать, ты такой красивый, и он распускает хвост словно павлин, начинает кокетничать, стараясь привлечь к себе еще больше внимания. Такого ребенка следует не хвалить, а поддерживать признанием его успехов. Если вы на это не способны, то чем чаще вы хвалите его ни за что, </w:t>
      </w:r>
      <w:r>
        <w:rPr>
          <w:i/>
          <w:sz w:val="22"/>
          <w:szCs w:val="22"/>
        </w:rPr>
        <w:t>тем меньше он будет соображать своей маленькой головенкой</w:t>
      </w:r>
      <w:r>
        <w:rPr>
          <w:sz w:val="22"/>
          <w:szCs w:val="22"/>
        </w:rPr>
        <w:t>.</w:t>
      </w:r>
    </w:p>
    <w:p>
      <w:pPr>
        <w:pStyle w:val="Normal"/>
        <w:ind w:firstLine="567"/>
        <w:jc w:val="both"/>
        <w:rPr/>
      </w:pPr>
      <w:r>
        <w:rPr>
          <w:i/>
          <w:sz w:val="22"/>
          <w:szCs w:val="22"/>
        </w:rPr>
        <w:t>Малыш не может без похвалы. Позабудете его похвалить, и он оскорбляется до глубины души, и нельзя с уверенностью сказать, что его «ого» когда-нибудь вам это простит.</w:t>
      </w:r>
      <w:r>
        <w:rPr>
          <w:sz w:val="22"/>
          <w:szCs w:val="22"/>
        </w:rPr>
        <w:t xml:space="preserve"> Если ваш ребенок из таких, у него всегда найдется повод упрекнуть вас в том, что вы его не любите.</w:t>
      </w:r>
    </w:p>
    <w:p>
      <w:pPr>
        <w:pStyle w:val="Normal"/>
        <w:ind w:firstLine="567"/>
        <w:jc w:val="both"/>
        <w:rPr/>
      </w:pPr>
      <w:r>
        <w:rPr>
          <w:sz w:val="22"/>
          <w:szCs w:val="22"/>
        </w:rPr>
        <w:t xml:space="preserve">Иной ребенок смотрит с серьезным видом в глаза тому, кто его похвалил, словно спрашивая: </w:t>
      </w:r>
      <w:r>
        <w:rPr>
          <w:i/>
          <w:sz w:val="22"/>
          <w:szCs w:val="22"/>
        </w:rPr>
        <w:t>«Что жe в этом было такого особенного?»</w:t>
      </w:r>
      <w:r>
        <w:rPr>
          <w:sz w:val="22"/>
          <w:szCs w:val="22"/>
        </w:rPr>
        <w:t xml:space="preserve"> Если вы считаете, что похвала на него не действует, можете ошибиться. Действует, если ее превращают в стиль жизни. </w:t>
      </w:r>
      <w:r>
        <w:rPr>
          <w:i/>
          <w:sz w:val="22"/>
          <w:szCs w:val="22"/>
        </w:rPr>
        <w:t>Западный стиль жизни считает похвалу правильным методом воспитания, а вызывающую манеру поведения — открытостью в общении и основой саморекламы для успешного ведения бизнеса.</w:t>
      </w:r>
      <w:r>
        <w:rPr>
          <w:sz w:val="22"/>
          <w:szCs w:val="22"/>
        </w:rPr>
        <w:t xml:space="preserve"> Как может похвала при этом не подействовать? Другое дело, что она может вызвать обратный эффект. Например, начинаете кого-то нахваливать, мол, какой ты благоразумный, и вскоре благоразумности как не бывало. В лучшем случае от зубрежки у него едет крыша, а в худшем он забрасывает учебу, ибо незачем и стараться, если не слышишь ежеминутной похвалы.</w:t>
      </w:r>
    </w:p>
    <w:p>
      <w:pPr>
        <w:pStyle w:val="Normal"/>
        <w:ind w:firstLine="567"/>
        <w:jc w:val="both"/>
        <w:rPr/>
      </w:pPr>
      <w:r>
        <w:rPr>
          <w:sz w:val="22"/>
          <w:szCs w:val="22"/>
        </w:rPr>
        <w:t>С возрастом ребенок уже не ждет похвалы, а начинает ее вымогать</w:t>
      </w:r>
      <w:r>
        <w:rPr>
          <w:i/>
          <w:sz w:val="22"/>
          <w:szCs w:val="22"/>
        </w:rPr>
        <w:t>. «Разве я не хорош? Разве я не достоин похвалы?»</w:t>
      </w:r>
      <w:r>
        <w:rPr>
          <w:sz w:val="22"/>
          <w:szCs w:val="22"/>
        </w:rPr>
        <w:t xml:space="preserve"> — спрашивает он в шутку либо с оттенком трагичности или угрозы, и окружающие спешат подтвердить — да, хорош, да, достоин — ибо в противном случае невозможно будет ликвидировать последствия, к которым приводит оскорбленное самолюбие. Тем самым Желание быть лучше других перерастает в </w:t>
      </w:r>
      <w:r>
        <w:rPr>
          <w:i/>
          <w:sz w:val="22"/>
          <w:szCs w:val="22"/>
        </w:rPr>
        <w:t>знание</w:t>
      </w:r>
      <w:r>
        <w:rPr>
          <w:sz w:val="22"/>
          <w:szCs w:val="22"/>
        </w:rPr>
        <w:t>, что я — лучше других.</w:t>
      </w:r>
    </w:p>
    <w:p>
      <w:pPr>
        <w:pStyle w:val="Normal"/>
        <w:ind w:firstLine="567"/>
        <w:jc w:val="both"/>
        <w:rPr/>
      </w:pPr>
      <w:r>
        <w:rPr>
          <w:b/>
          <w:sz w:val="22"/>
          <w:szCs w:val="22"/>
        </w:rPr>
        <w:t>Желание нравиться истребляет человека, то есть приносит духовное начало в жертву физическому.</w:t>
      </w:r>
      <w:r>
        <w:rPr>
          <w:sz w:val="22"/>
          <w:szCs w:val="22"/>
        </w:rPr>
        <w:t xml:space="preserve"> </w:t>
      </w:r>
      <w:r>
        <w:rPr>
          <w:i/>
          <w:sz w:val="22"/>
          <w:szCs w:val="22"/>
        </w:rPr>
        <w:t>Желаниями руководствуются в физическом мире, потребностями — в духовном</w:t>
      </w:r>
      <w:r>
        <w:rPr>
          <w:sz w:val="22"/>
          <w:szCs w:val="22"/>
        </w:rPr>
        <w:t xml:space="preserve">. Потребность рождает духовные и физические ценности, желание — только физические. </w:t>
      </w:r>
      <w:r>
        <w:rPr>
          <w:i/>
          <w:sz w:val="22"/>
          <w:szCs w:val="22"/>
        </w:rPr>
        <w:t>Когда потребность превращается в желание, мы перестаем быть человеком, который помимо прочего является либо женщиной, либо мужчиной. Мы становимся всего лишь женщиной или мужчиной, которые зачастую забывают про то, что они — люди.</w:t>
      </w:r>
    </w:p>
    <w:p>
      <w:pPr>
        <w:pStyle w:val="Normal"/>
        <w:ind w:firstLine="567"/>
        <w:jc w:val="both"/>
        <w:rPr>
          <w:b/>
          <w:b/>
          <w:sz w:val="22"/>
          <w:szCs w:val="22"/>
        </w:rPr>
      </w:pPr>
      <w:r>
        <w:rPr>
          <w:b/>
          <w:sz w:val="22"/>
          <w:szCs w:val="22"/>
        </w:rPr>
        <w:t>Чем сильнее желания, тем больше человек отрицает духовность, значит, самого себя, считая человеком находящегося в его оболочке мужчину либо женщину, не сознавая того, что тело является лишь маленькой частичкой человека.</w:t>
      </w:r>
    </w:p>
    <w:p>
      <w:pPr>
        <w:pStyle w:val="Normal"/>
        <w:ind w:firstLine="567"/>
        <w:jc w:val="both"/>
        <w:rPr>
          <w:sz w:val="22"/>
          <w:szCs w:val="22"/>
        </w:rPr>
      </w:pPr>
      <w:r>
        <w:rPr>
          <w:sz w:val="22"/>
          <w:szCs w:val="22"/>
        </w:rPr>
        <w:t>Страх рождает ощущение, будто весь мир вращается вокруг меня, поскольку так кажется, если смотреть на окружающее глазами. Кто высвобождает свои страхи, тот сознает, сколь велик человек, однако себя великим не считает. Для него перестает существовать великое и малое, хорошее и плохое, красивое и уродливое. Все сущее просто есть, и ему нет нужды нравиться другим.</w:t>
      </w:r>
    </w:p>
    <w:p>
      <w:pPr>
        <w:pStyle w:val="Normal"/>
        <w:ind w:firstLine="567"/>
        <w:jc w:val="both"/>
        <w:rPr/>
      </w:pPr>
      <w:r>
        <w:rPr>
          <w:sz w:val="22"/>
          <w:szCs w:val="22"/>
        </w:rPr>
        <w:t xml:space="preserve">У испуганного человека в голове царит неразбериха: </w:t>
      </w:r>
      <w:r>
        <w:rPr>
          <w:b/>
          <w:i/>
          <w:sz w:val="22"/>
          <w:szCs w:val="22"/>
        </w:rPr>
        <w:t>он чувствует, что является человеком, однако ощущает свое тело, которое считает человеком,</w:t>
      </w:r>
      <w:r>
        <w:rPr>
          <w:sz w:val="22"/>
          <w:szCs w:val="22"/>
        </w:rPr>
        <w:t xml:space="preserve"> и с этого из-за своего тела начинается бесконечная череда бед. Тело является зеркалом души, и потому если мы его изменяем, то вынуждаем изменяться и душу, не задумываясь о том, что платье не есть человек. Поскольку желание нравиться велит человеку походить на окружающих, истребить свою неповторимую индивидуальность, нам все чаще встречаются красивые наряды, за которыми человека не видно. Есть суперженщины и супермужчины. Тем самым </w:t>
      </w:r>
      <w:r>
        <w:rPr>
          <w:b/>
          <w:sz w:val="22"/>
          <w:szCs w:val="22"/>
        </w:rPr>
        <w:t>желание нравиться другим — это добровольное уничтожение человеком самого себя.</w:t>
      </w:r>
    </w:p>
    <w:p>
      <w:pPr>
        <w:pStyle w:val="Normal"/>
        <w:ind w:firstLine="567"/>
        <w:jc w:val="both"/>
        <w:rPr>
          <w:sz w:val="22"/>
          <w:szCs w:val="22"/>
        </w:rPr>
      </w:pPr>
      <w:r>
        <w:rPr>
          <w:sz w:val="22"/>
          <w:szCs w:val="22"/>
        </w:rPr>
        <w:t>Желающий нравиться стремится предугадать или разузнать, что именно нравится ближнему, и ведет себя соответственно. Чем ниже у человека самооценка, тем больше он старается понравиться. А если все его усилия понравиться ближнему оказываются напрасными, в нем вспыхивает злость к ближнему. Всем своим существом он показывает: «Я из кожи лезу, а для тебя все-таки не хорош!» Если этот укор он бросает ближнему в лицо и тот заверяет, мол, нет же, ты мне нравишься, человек все равно остается неудовлетворенным. Он чувствует, что дело обстоит именно так, как он думает. Ближний ничем не сможет доказать ему обратное.</w:t>
      </w:r>
    </w:p>
    <w:p>
      <w:pPr>
        <w:pStyle w:val="Normal"/>
        <w:ind w:firstLine="567"/>
        <w:jc w:val="both"/>
        <w:rPr/>
      </w:pPr>
      <w:r>
        <w:rPr>
          <w:sz w:val="22"/>
          <w:szCs w:val="22"/>
        </w:rPr>
        <w:t xml:space="preserve">Подобный желающий нравиться со временем чувствует, что он никому не нужен и что ближнему понравилось бы гораздо больше, если бы его вообще не было на свете. Если это высказывается вслух, обычно следует ответ, дескать, брось городить ерунду, либо: ничего лучшего не придумал, чтобы поссориться, либо что-то еще, похожее на отповедь. Отповедь воспринимается как подтверждение того, что ближний в нем не нуждается. В итоге </w:t>
      </w:r>
      <w:r>
        <w:rPr>
          <w:b/>
          <w:sz w:val="22"/>
          <w:szCs w:val="22"/>
        </w:rPr>
        <w:t>желание нравиться</w:t>
      </w:r>
      <w:r>
        <w:rPr>
          <w:sz w:val="22"/>
          <w:szCs w:val="22"/>
        </w:rPr>
        <w:t xml:space="preserve"> оборачивается для человека</w:t>
      </w:r>
      <w:r>
        <w:rPr>
          <w:b/>
          <w:sz w:val="22"/>
          <w:szCs w:val="22"/>
        </w:rPr>
        <w:t>, утратившего свою самобытность</w:t>
      </w:r>
      <w:r>
        <w:rPr>
          <w:sz w:val="22"/>
          <w:szCs w:val="22"/>
        </w:rPr>
        <w:t>, либо несчастным случаем, либо больничной койкой, что завершается смертью. В этом случае куда эффективнее была бы приличная взбучка, которой ближний доказал бы свое небезразличие к вымогающему любовь человеку.</w:t>
      </w:r>
    </w:p>
    <w:p>
      <w:pPr>
        <w:pStyle w:val="Normal"/>
        <w:ind w:firstLine="567"/>
        <w:jc w:val="both"/>
        <w:rPr/>
      </w:pPr>
      <w:r>
        <w:rPr>
          <w:b/>
          <w:sz w:val="22"/>
          <w:szCs w:val="22"/>
        </w:rPr>
        <w:t>Желание нравиться ведет к тому, что человек готов пожертвовать самым ценным</w:t>
      </w:r>
      <w:r>
        <w:rPr>
          <w:sz w:val="22"/>
          <w:szCs w:val="22"/>
        </w:rPr>
        <w:t>. Обычно самым ценным человек, желающий нравиться, считает тело. Ни с того ни с сего он свое тело предлагать не станет, но, если уж предлагает, а его не принимают, может произойти непредсказуемое. Уязвленное самолюбие отключает рассудок, горя жаждой мести. Человеку уже ничего не мило, даже, возможно, собственное тело. Так, воспитанная, порядочная девушка предлагает свое тело мужчине, а если тот не хочет воспользоваться ее девственностью, она может понять это превратно, и ее обуревает желание отомстить обидчику самым страшным образом. Желание нравиться перечеркивает всякую мораль и нравственность.</w:t>
      </w:r>
    </w:p>
    <w:p>
      <w:pPr>
        <w:pStyle w:val="Normal"/>
        <w:ind w:firstLine="567"/>
        <w:jc w:val="both"/>
        <w:rPr>
          <w:sz w:val="22"/>
          <w:szCs w:val="22"/>
        </w:rPr>
      </w:pPr>
      <w:r>
        <w:rPr>
          <w:sz w:val="22"/>
          <w:szCs w:val="22"/>
        </w:rPr>
        <w:t>Получивший отказ мужчина в порыве обиды и отчаяния способен на самоубийство. К чему жизнь, если она никому не нужна! А что жизнь нужна ему самому, об этом он не задумывается.</w:t>
      </w:r>
    </w:p>
    <w:p>
      <w:pPr>
        <w:pStyle w:val="Normal"/>
        <w:ind w:firstLine="567"/>
        <w:jc w:val="both"/>
        <w:rPr>
          <w:b/>
          <w:b/>
          <w:sz w:val="22"/>
          <w:szCs w:val="22"/>
        </w:rPr>
      </w:pPr>
      <w:r>
        <w:rPr>
          <w:b/>
          <w:sz w:val="22"/>
          <w:szCs w:val="22"/>
        </w:rPr>
        <w:t>Душа связывает дух и тело в единое целое.</w:t>
      </w:r>
    </w:p>
    <w:p>
      <w:pPr>
        <w:pStyle w:val="Normal"/>
        <w:ind w:firstLine="567"/>
        <w:jc w:val="both"/>
        <w:rPr>
          <w:b/>
          <w:b/>
          <w:sz w:val="22"/>
          <w:szCs w:val="22"/>
        </w:rPr>
      </w:pPr>
      <w:r>
        <w:rPr>
          <w:b/>
          <w:sz w:val="22"/>
          <w:szCs w:val="22"/>
        </w:rPr>
        <w:t>Слово выражает то, что в данный момент чувствует душа.</w:t>
      </w:r>
    </w:p>
    <w:p>
      <w:pPr>
        <w:pStyle w:val="Normal"/>
        <w:ind w:firstLine="567"/>
        <w:jc w:val="both"/>
        <w:rPr>
          <w:b/>
          <w:b/>
          <w:sz w:val="22"/>
          <w:szCs w:val="22"/>
        </w:rPr>
      </w:pPr>
      <w:r>
        <w:rPr>
          <w:b/>
          <w:sz w:val="22"/>
          <w:szCs w:val="22"/>
        </w:rPr>
      </w:r>
    </w:p>
    <w:p>
      <w:pPr>
        <w:pStyle w:val="Normal"/>
        <w:ind w:firstLine="567"/>
        <w:jc w:val="both"/>
        <w:rPr>
          <w:b/>
          <w:b/>
        </w:rPr>
      </w:pPr>
      <w:r>
        <w:rPr>
          <w:b/>
        </w:rPr>
        <w:t>Если бы чувство успело обратиться в мысль, то, возможно, слово не было бы произнесено или было бы произнесено другим тоном, с иным смыслом.</w:t>
      </w:r>
    </w:p>
    <w:p>
      <w:pPr>
        <w:pStyle w:val="Normal"/>
        <w:ind w:firstLine="567"/>
        <w:jc w:val="both"/>
        <w:rPr>
          <w:b/>
          <w:b/>
        </w:rPr>
      </w:pPr>
      <w:r>
        <w:rPr>
          <w:b/>
        </w:rPr>
        <w:t>Поскольку не было времени, чувство осталось неосознанным.</w:t>
      </w:r>
    </w:p>
    <w:p>
      <w:pPr>
        <w:pStyle w:val="Normal"/>
        <w:ind w:firstLine="567"/>
        <w:jc w:val="both"/>
        <w:rPr>
          <w:b/>
          <w:b/>
        </w:rPr>
      </w:pPr>
      <w:r>
        <w:rPr>
          <w:b/>
        </w:rPr>
        <w:t>Если у говорящего нет времени и у слушающего нет времени, они говорят каждый о своем.</w:t>
      </w:r>
    </w:p>
    <w:p>
      <w:pPr>
        <w:pStyle w:val="Normal"/>
        <w:ind w:firstLine="567"/>
        <w:jc w:val="both"/>
        <w:rPr>
          <w:b/>
          <w:b/>
        </w:rPr>
      </w:pPr>
      <w:r>
        <w:rPr>
          <w:b/>
        </w:rPr>
        <w:t>Время уравновешивает.</w:t>
      </w:r>
    </w:p>
    <w:p>
      <w:pPr>
        <w:pStyle w:val="Normal"/>
        <w:ind w:firstLine="567"/>
        <w:jc w:val="both"/>
        <w:rPr>
          <w:b/>
          <w:b/>
        </w:rPr>
      </w:pPr>
      <w:r>
        <w:rPr>
          <w:b/>
        </w:rPr>
        <w:t>Если есть время подождать, качающиеся весы останавливаются сами в нужное время.</w:t>
      </w:r>
    </w:p>
    <w:p>
      <w:pPr>
        <w:pStyle w:val="Normal"/>
        <w:ind w:firstLine="567"/>
        <w:jc w:val="both"/>
        <w:rPr>
          <w:b/>
          <w:b/>
        </w:rPr>
      </w:pPr>
      <w:r>
        <w:rPr>
          <w:b/>
        </w:rPr>
        <w:t>Следствие: ситуация проясняется без слов для тех, кто ждет спокойно.</w:t>
      </w:r>
    </w:p>
    <w:p>
      <w:pPr>
        <w:pStyle w:val="Normal"/>
        <w:ind w:firstLine="567"/>
        <w:jc w:val="both"/>
        <w:rPr>
          <w:b/>
          <w:b/>
        </w:rPr>
      </w:pPr>
      <w:r>
        <w:rPr>
          <w:b/>
        </w:rPr>
        <w:t>Никакого превратного толкования и последующего осуждения не происходит.</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Желание нравиться превращает человека в искусителя. Легче всего поддаются искушению дети, потому что, будучи прямодушными, они не способны распознать чужое коварство. Почему дети попадают в руки извращенцев? Потому что их родители, желая нравиться друг другу, а также ребенку, тянутся ко всему приятному и хорошему. Чувство опасности у взрослых притупляется, а уж у детей тем более. Несчастный совращенный ребенок является для всех нас наставником, который учит, что одним хорошим и приятным на свете не проживешь.</w:t>
      </w:r>
    </w:p>
    <w:p>
      <w:pPr>
        <w:pStyle w:val="Normal"/>
        <w:ind w:firstLine="567"/>
        <w:jc w:val="both"/>
        <w:rPr>
          <w:b/>
          <w:b/>
          <w:sz w:val="22"/>
          <w:szCs w:val="22"/>
        </w:rPr>
      </w:pPr>
      <w:r>
        <w:rPr>
          <w:b/>
          <w:sz w:val="22"/>
          <w:szCs w:val="22"/>
        </w:rPr>
        <w:t>Плохого не нужно отрицать, но не следует его и бояться, а с ним нужно считаться.</w:t>
      </w:r>
    </w:p>
    <w:p>
      <w:pPr>
        <w:pStyle w:val="Normal"/>
        <w:ind w:firstLine="567"/>
        <w:jc w:val="both"/>
        <w:rPr/>
      </w:pPr>
      <w:r>
        <w:rPr>
          <w:sz w:val="22"/>
          <w:szCs w:val="22"/>
        </w:rPr>
        <w:t>Кто высвобождает свое желание нравиться, того не соблазнить ничем. К сожалению, вместо того чтобы высвобождать страхи, родители принимаются еще больше запугивать детей. Те уже и без того слепы и глухи от страха. При таком воспитании страх неизбежно перерастает в злобу</w:t>
      </w:r>
      <w:r>
        <w:rPr>
          <w:i/>
          <w:sz w:val="22"/>
          <w:szCs w:val="22"/>
        </w:rPr>
        <w:t>. Если робкого ребенка запугивают, то на озлобленного ребенка воздействуют болью.</w:t>
      </w:r>
      <w:r>
        <w:rPr>
          <w:sz w:val="22"/>
          <w:szCs w:val="22"/>
        </w:rPr>
        <w:t xml:space="preserve"> Есть еще один способ уберечь детей — присматривать за ними. В итоге детям запрещают находиться вне пределов видимости. Няни сменяются воспитателями, воспитатели охранниками, особенно если родители ребенка — люди состоятельные. </w:t>
      </w:r>
      <w:r>
        <w:rPr>
          <w:i/>
          <w:sz w:val="22"/>
          <w:szCs w:val="22"/>
        </w:rPr>
        <w:t>Беспрестанный надзор лишает ребенка возможности быть наедине с собой, а значит, возможности стать человеком.</w:t>
      </w:r>
      <w:r>
        <w:rPr>
          <w:sz w:val="22"/>
          <w:szCs w:val="22"/>
        </w:rPr>
        <w:t xml:space="preserve"> Лишь находясь в одиночестве, тело способно обнаружить, что оно существует наряду с человеком, и получает возможность общаться со своим вторым «я». Чувство одиночества проходит.</w:t>
      </w:r>
    </w:p>
    <w:p>
      <w:pPr>
        <w:pStyle w:val="Normal"/>
        <w:ind w:firstLine="567"/>
        <w:jc w:val="both"/>
        <w:rPr/>
      </w:pPr>
      <w:r>
        <w:rPr>
          <w:b/>
          <w:sz w:val="22"/>
          <w:szCs w:val="22"/>
        </w:rPr>
        <w:t>Постоянное присутствие людей усиливает страх оказаться в одиночестве</w:t>
      </w:r>
      <w:r>
        <w:rPr>
          <w:sz w:val="22"/>
          <w:szCs w:val="22"/>
        </w:rPr>
        <w:t>. Ребенку необходимо спать в собственной постели, засыпать в положенное время без посторонних и самостоятельно просыпаться. Убаюкивать ребенка на руках можно лишь в исключительных случаях. Спокойный рассказ на сон грядущий, в котором сон представляется ребенку другом, созвучен детской душе с первых же дней жизни, если во время беременности мать читала сказки. Особенно если она читала их как себе, так и своему еще неродившемуся ребенку. Когда ребенка кладут спать, а он принимается вопить во всю глотку, прогоняя остатки сна, это говорит о том, что малыш боится оставаться один.</w:t>
      </w:r>
    </w:p>
    <w:p>
      <w:pPr>
        <w:pStyle w:val="Normal"/>
        <w:ind w:firstLine="567"/>
        <w:jc w:val="both"/>
        <w:rPr/>
      </w:pPr>
      <w:r>
        <w:rPr>
          <w:sz w:val="22"/>
          <w:szCs w:val="22"/>
        </w:rPr>
        <w:t xml:space="preserve">Родительский страх перед одиночеством передается ребенку. Малыш, который постоянно держится за материнский подол, уже требует общества. Мать боится, что ребенку страшно, и возникает заколдованный круг страхов. </w:t>
      </w:r>
      <w:r>
        <w:rPr>
          <w:b/>
          <w:sz w:val="22"/>
          <w:szCs w:val="22"/>
        </w:rPr>
        <w:t>Мать боится, что ребенок боится, и ребенок боится, что мать боится.</w:t>
      </w:r>
      <w:r>
        <w:rPr>
          <w:sz w:val="22"/>
          <w:szCs w:val="22"/>
        </w:rPr>
        <w:t xml:space="preserve"> Какая ужасающая мешанина страхов!</w:t>
      </w:r>
    </w:p>
    <w:p>
      <w:pPr>
        <w:pStyle w:val="Normal"/>
        <w:ind w:firstLine="567"/>
        <w:jc w:val="both"/>
        <w:rPr/>
      </w:pPr>
      <w:r>
        <w:rPr>
          <w:sz w:val="22"/>
          <w:szCs w:val="22"/>
        </w:rPr>
        <w:t xml:space="preserve">Высвободите также и </w:t>
      </w:r>
      <w:r>
        <w:rPr>
          <w:b/>
          <w:sz w:val="22"/>
          <w:szCs w:val="22"/>
        </w:rPr>
        <w:t>желание нравиться званием хорошего родителя</w:t>
      </w:r>
      <w:r>
        <w:rPr>
          <w:sz w:val="22"/>
          <w:szCs w:val="22"/>
        </w:rPr>
        <w:t>, который заботится о своем ребенке, заранее предусматривает все опасности, никогда не оставляет ребенка одного или на попечение второго родителя. Испуганный родитель, видящий в мире только плохое, прививает ребенку враждебное отношение к миру. Такой ребенок будет считать, что это не он сам упал на камень, а камень ударил его в лицо. Мелкие неприятности вынуждают родителей усилить меры безопасности, однако жизнь велит человеку интересоваться жизнью. Что одержит верх? Когда как. Вначале одно, потом другое.</w:t>
      </w:r>
    </w:p>
    <w:p>
      <w:pPr>
        <w:pStyle w:val="Normal"/>
        <w:ind w:firstLine="567"/>
        <w:jc w:val="both"/>
        <w:rPr/>
      </w:pPr>
      <w:r>
        <w:rPr>
          <w:sz w:val="22"/>
          <w:szCs w:val="22"/>
        </w:rPr>
        <w:t xml:space="preserve">Чем сильнее </w:t>
      </w:r>
      <w:r>
        <w:rPr>
          <w:b/>
          <w:sz w:val="22"/>
          <w:szCs w:val="22"/>
        </w:rPr>
        <w:t>власть родительских благих желаний, тем в большей степени ребенок вырастает инфантильным, наивным, неприспособленным к жизни человеком</w:t>
      </w:r>
      <w:r>
        <w:rPr>
          <w:sz w:val="22"/>
          <w:szCs w:val="22"/>
        </w:rPr>
        <w:t>, который перестает жить, исходя из собственных потребностей, и живет, считаясь лишь с родительскими желаниями.</w:t>
      </w:r>
    </w:p>
    <w:p>
      <w:pPr>
        <w:pStyle w:val="Normal"/>
        <w:ind w:firstLine="567"/>
        <w:jc w:val="both"/>
        <w:rPr>
          <w:sz w:val="22"/>
          <w:szCs w:val="22"/>
        </w:rPr>
      </w:pPr>
      <w:r>
        <w:rPr>
          <w:sz w:val="22"/>
          <w:szCs w:val="22"/>
        </w:rPr>
      </w:r>
    </w:p>
    <w:p>
      <w:pPr>
        <w:pStyle w:val="Normal"/>
        <w:ind w:firstLine="567"/>
        <w:jc w:val="both"/>
        <w:rPr/>
      </w:pPr>
      <w:r>
        <w:rPr>
          <w:b/>
          <w:sz w:val="22"/>
          <w:szCs w:val="22"/>
        </w:rPr>
        <w:t>Кто в мыслях либо на словах говорит: мне</w:t>
      </w:r>
      <w:r>
        <w:rPr>
          <w:sz w:val="22"/>
          <w:szCs w:val="22"/>
        </w:rPr>
        <w:t xml:space="preserve"> нужно </w:t>
      </w:r>
      <w:r>
        <w:rPr>
          <w:b/>
          <w:sz w:val="22"/>
          <w:szCs w:val="22"/>
        </w:rPr>
        <w:t>вырастить своего ребенка человеком, тот наставляет ребенка.</w:t>
      </w:r>
    </w:p>
    <w:p>
      <w:pPr>
        <w:pStyle w:val="Normal"/>
        <w:ind w:firstLine="567"/>
        <w:jc w:val="both"/>
        <w:rPr/>
      </w:pPr>
      <w:r>
        <w:rPr>
          <w:sz w:val="22"/>
          <w:szCs w:val="22"/>
        </w:rPr>
        <w:t xml:space="preserve">Кто в мыслях либо на словах говорит: </w:t>
      </w:r>
      <w:r>
        <w:rPr>
          <w:b/>
          <w:sz w:val="22"/>
          <w:szCs w:val="22"/>
        </w:rPr>
        <w:t>я хочу</w:t>
      </w:r>
      <w:r>
        <w:rPr>
          <w:sz w:val="22"/>
          <w:szCs w:val="22"/>
        </w:rPr>
        <w:t xml:space="preserve"> сделать из ребенка человека, </w:t>
      </w:r>
      <w:r>
        <w:rPr>
          <w:b/>
          <w:sz w:val="22"/>
          <w:szCs w:val="22"/>
        </w:rPr>
        <w:t>тот ребенка воспитывает.</w:t>
      </w:r>
    </w:p>
    <w:p>
      <w:pPr>
        <w:pStyle w:val="Normal"/>
        <w:ind w:firstLine="567"/>
        <w:jc w:val="both"/>
        <w:rPr/>
      </w:pPr>
      <w:r>
        <w:rPr>
          <w:sz w:val="22"/>
          <w:szCs w:val="22"/>
        </w:rPr>
        <w:t xml:space="preserve">Личность принято воспитывать на основе примеров, авторитетов, идеалов, причем упор делается на их выдающиеся достижения. Воспитующий ни на секунду не задумывается над вопросом: </w:t>
      </w:r>
      <w:r>
        <w:rPr>
          <w:i/>
          <w:sz w:val="22"/>
          <w:szCs w:val="22"/>
        </w:rPr>
        <w:t>«А человек ли вообще тот, кто является образцом для подражания?»</w:t>
      </w:r>
      <w:r>
        <w:rPr>
          <w:sz w:val="22"/>
          <w:szCs w:val="22"/>
        </w:rPr>
        <w:t xml:space="preserve"> В стремлении к совершенству достигаются внешней блеск, богатство, слава, известность, то есть знание, что я лучше других. Какая радость! Но когда-нибудь появляется ощущение, что это не так. Хоть я и лучше других, но меня не считают человеком, тогда как я желаю им быть. С этой минуты начинается </w:t>
      </w:r>
      <w:r>
        <w:rPr>
          <w:b/>
          <w:sz w:val="22"/>
          <w:szCs w:val="22"/>
        </w:rPr>
        <w:t>самовоспитание, чтобы стать человеком.</w:t>
      </w:r>
    </w:p>
    <w:p>
      <w:pPr>
        <w:pStyle w:val="Normal"/>
        <w:ind w:firstLine="567"/>
        <w:jc w:val="both"/>
        <w:rPr>
          <w:sz w:val="22"/>
          <w:szCs w:val="22"/>
        </w:rPr>
      </w:pPr>
      <w:r>
        <w:rPr>
          <w:sz w:val="22"/>
          <w:szCs w:val="22"/>
        </w:rPr>
        <w:t>Опять-таки происходит подражание примерам, покуда не наступают разочарование и апатия.</w:t>
      </w:r>
    </w:p>
    <w:p>
      <w:pPr>
        <w:pStyle w:val="Normal"/>
        <w:ind w:firstLine="567"/>
        <w:jc w:val="both"/>
        <w:rPr>
          <w:i/>
          <w:i/>
          <w:sz w:val="22"/>
          <w:szCs w:val="22"/>
        </w:rPr>
      </w:pPr>
      <w:r>
        <w:rPr>
          <w:i/>
          <w:sz w:val="22"/>
          <w:szCs w:val="22"/>
        </w:rPr>
        <w:t>Быть самим собой — до этого додумываются немногие.</w:t>
      </w:r>
    </w:p>
    <w:p>
      <w:pPr>
        <w:pStyle w:val="Normal"/>
        <w:ind w:firstLine="567"/>
        <w:jc w:val="both"/>
        <w:rPr>
          <w:i/>
          <w:i/>
          <w:sz w:val="22"/>
          <w:szCs w:val="22"/>
        </w:rPr>
      </w:pPr>
      <w:r>
        <w:rPr>
          <w:i/>
          <w:sz w:val="22"/>
          <w:szCs w:val="22"/>
        </w:rPr>
        <w:t>Оставаться самим собой, не идя па поводу у большинства, — на это мало кто осмеливается.</w:t>
      </w:r>
    </w:p>
    <w:p>
      <w:pPr>
        <w:pStyle w:val="Normal"/>
        <w:ind w:firstLine="567"/>
        <w:jc w:val="both"/>
        <w:rPr/>
      </w:pPr>
      <w:r>
        <w:rPr>
          <w:sz w:val="22"/>
          <w:szCs w:val="22"/>
        </w:rPr>
        <w:t xml:space="preserve">Родители, ощущающие себя задетыми этими речами, а значит, ощущающие себя виноватыми, с раздражением спрашивают: </w:t>
      </w:r>
      <w:r>
        <w:rPr>
          <w:i/>
          <w:sz w:val="22"/>
          <w:szCs w:val="22"/>
        </w:rPr>
        <w:t>«Что же, теперь уже и приказывать ребенку нельзя?»</w:t>
      </w:r>
      <w:r>
        <w:rPr>
          <w:sz w:val="22"/>
          <w:szCs w:val="22"/>
        </w:rPr>
        <w:t xml:space="preserve"> Почему же, можно. Иногда просто необходимо. Иногда не нужно. Иногда нельзя. </w:t>
      </w:r>
      <w:r>
        <w:rPr>
          <w:i/>
          <w:sz w:val="22"/>
          <w:szCs w:val="22"/>
        </w:rPr>
        <w:t>Нужно знать, как обходиться с ребенком.</w:t>
      </w:r>
      <w:r>
        <w:rPr>
          <w:sz w:val="22"/>
          <w:szCs w:val="22"/>
        </w:rPr>
        <w:t xml:space="preserve"> Когда вы высвободите свои стрессы</w:t>
      </w:r>
      <w:r>
        <w:rPr>
          <w:i/>
          <w:sz w:val="22"/>
          <w:szCs w:val="22"/>
        </w:rPr>
        <w:t>, вы узнаете себя получше и почувствуете</w:t>
      </w:r>
      <w:r>
        <w:rPr>
          <w:sz w:val="22"/>
          <w:szCs w:val="22"/>
        </w:rPr>
        <w:t>, как вести себя в данный момент. Чувство такта подскажет.</w:t>
      </w:r>
    </w:p>
    <w:p>
      <w:pPr>
        <w:pStyle w:val="Normal"/>
        <w:ind w:firstLine="567"/>
        <w:jc w:val="both"/>
        <w:rPr>
          <w:sz w:val="22"/>
          <w:szCs w:val="22"/>
        </w:rPr>
      </w:pPr>
      <w:r>
        <w:rPr>
          <w:sz w:val="22"/>
          <w:szCs w:val="22"/>
        </w:rPr>
        <w:t>Если вы стараетесь воспитывать ребенка, опираясь на знания из области психологии, то впоследствии не обвиняйте ребенка ни в чем. Знания — вещь хорошая, но если они не работают на практике, то только вредят. Лишь внутреннее чувство может подсказать, что для вас в данный момент хорошо, а что плохо. Но если ваши чувства подчинены знаниям, чувства отсутствуют. Вы ничего не ощущаете. В этом случае у вас место совести заменяют знания.</w:t>
      </w:r>
    </w:p>
    <w:p>
      <w:pPr>
        <w:pStyle w:val="Normal"/>
        <w:ind w:firstLine="567"/>
        <w:jc w:val="both"/>
        <w:rPr/>
      </w:pPr>
      <w:r>
        <w:rPr>
          <w:sz w:val="22"/>
          <w:szCs w:val="22"/>
        </w:rPr>
        <w:t xml:space="preserve">Личность — это кто? </w:t>
      </w:r>
      <w:r>
        <w:rPr>
          <w:b/>
          <w:sz w:val="22"/>
          <w:szCs w:val="22"/>
        </w:rPr>
        <w:t xml:space="preserve">Личность — это человек, открытый для жизни, который с достоинством шагает по добровольно избранной дороге своей судьбы, не отвлекаясь ни на кого и ни на что. </w:t>
      </w:r>
      <w:r>
        <w:rPr>
          <w:sz w:val="22"/>
          <w:szCs w:val="22"/>
        </w:rPr>
        <w:t>Истинных, сформировавшихся, полноценных личностей на свете единицы, и они не бросаются в глаза. В основном они живут отшельниками</w:t>
      </w:r>
      <w:r>
        <w:rPr>
          <w:i/>
          <w:sz w:val="22"/>
          <w:szCs w:val="22"/>
        </w:rPr>
        <w:t>, дабы не тревожить</w:t>
      </w:r>
      <w:r>
        <w:rPr>
          <w:b/>
          <w:i/>
          <w:sz w:val="22"/>
          <w:szCs w:val="22"/>
        </w:rPr>
        <w:t xml:space="preserve"> хороших людей</w:t>
      </w:r>
      <w:r>
        <w:rPr>
          <w:i/>
          <w:sz w:val="22"/>
          <w:szCs w:val="22"/>
        </w:rPr>
        <w:t xml:space="preserve"> фактом своего существования.</w:t>
      </w:r>
      <w:r>
        <w:rPr>
          <w:sz w:val="22"/>
          <w:szCs w:val="22"/>
        </w:rPr>
        <w:t xml:space="preserve"> Преклоняющиеся перед личностями люди путают их с теми сильными и могучими, которым все нипочем и которые делают все, что им вздумается, </w:t>
      </w:r>
      <w:r>
        <w:rPr>
          <w:i/>
          <w:sz w:val="22"/>
          <w:szCs w:val="22"/>
        </w:rPr>
        <w:t>лишь бы доказать, что они являются личностями</w:t>
      </w:r>
      <w:r>
        <w:rPr>
          <w:sz w:val="22"/>
          <w:szCs w:val="22"/>
        </w:rPr>
        <w:t xml:space="preserve">. Напомню: </w:t>
      </w:r>
      <w:r>
        <w:rPr>
          <w:b/>
          <w:sz w:val="22"/>
          <w:szCs w:val="22"/>
        </w:rPr>
        <w:t>доказывают то, чего нет.</w:t>
      </w:r>
    </w:p>
    <w:p>
      <w:pPr>
        <w:pStyle w:val="Normal"/>
        <w:ind w:firstLine="567"/>
        <w:jc w:val="both"/>
        <w:rPr/>
      </w:pPr>
      <w:r>
        <w:rPr>
          <w:sz w:val="22"/>
          <w:szCs w:val="22"/>
        </w:rPr>
        <w:t xml:space="preserve">Более всего губят ребенка как личность те родители, которые, стремясь воспитать из ребенка личность, </w:t>
      </w:r>
      <w:r>
        <w:rPr>
          <w:b/>
          <w:sz w:val="22"/>
          <w:szCs w:val="22"/>
        </w:rPr>
        <w:t>ради добра воздействуют на него добром</w:t>
      </w:r>
      <w:r>
        <w:rPr>
          <w:sz w:val="22"/>
          <w:szCs w:val="22"/>
        </w:rPr>
        <w:t xml:space="preserve">, но никогда не задаются вопросом, </w:t>
      </w:r>
      <w:r>
        <w:rPr>
          <w:b/>
          <w:sz w:val="22"/>
          <w:szCs w:val="22"/>
        </w:rPr>
        <w:t xml:space="preserve">нужно ли ребенку то, чего желают они. </w:t>
      </w:r>
      <w:r>
        <w:rPr>
          <w:sz w:val="22"/>
          <w:szCs w:val="22"/>
        </w:rPr>
        <w:t>Проявляющие полное согласие в мнениях, действиях родители напоминают садовода-любителя, который, выращивая свою морковь, каждый день дергает ее за хвостик, чтобы росла быстрее, покуда однажды не вырвет с корнем либо обнаружит, что растение неизвестно от чего завяло. Дитя погибло, не выдержав подобного выращивания.</w:t>
      </w:r>
    </w:p>
    <w:p>
      <w:pPr>
        <w:pStyle w:val="Normal"/>
        <w:ind w:firstLine="567"/>
        <w:jc w:val="both"/>
        <w:rPr/>
      </w:pPr>
      <w:r>
        <w:rPr>
          <w:sz w:val="22"/>
          <w:szCs w:val="22"/>
        </w:rPr>
        <w:t xml:space="preserve">Не ладящие между собой родители, считающие себя хорошими и непогрешимыми, желают воспитать ребенка лучше, чем воспитаны чужие дети. Взращивая свою морковку, один дергает ботву в одну сторону, другой — в другую. </w:t>
      </w:r>
      <w:r>
        <w:rPr>
          <w:i/>
          <w:sz w:val="22"/>
          <w:szCs w:val="22"/>
        </w:rPr>
        <w:t>Как поступают родители, точно так же поступает и весь остальной мир,</w:t>
      </w:r>
      <w:r>
        <w:rPr>
          <w:sz w:val="22"/>
          <w:szCs w:val="22"/>
        </w:rPr>
        <w:t xml:space="preserve"> и ребенка до конца его дней будут дергать и теребить окружающие, каждый в своих интересах. Причем- все будут им еще и недовольны. Пока он не обретет себя, людское недовольство вполне оправдано.</w:t>
      </w:r>
    </w:p>
    <w:p>
      <w:pPr>
        <w:pStyle w:val="Normal"/>
        <w:ind w:firstLine="567"/>
        <w:jc w:val="both"/>
        <w:rPr/>
      </w:pPr>
      <w:r>
        <w:rPr>
          <w:b/>
          <w:i/>
          <w:sz w:val="22"/>
          <w:szCs w:val="22"/>
        </w:rPr>
        <w:t>Воспитание—это приобщение ребенка в меру возможностей ко всему тому, что представляется благом,</w:t>
      </w:r>
      <w:r>
        <w:rPr>
          <w:sz w:val="22"/>
          <w:szCs w:val="22"/>
        </w:rPr>
        <w:t xml:space="preserve"> что дает достаток, благополучие, удовлетворяет потребности. В целом сюда относятся культурные, духовные и материальные ценности, начиная с мелочей и заканчивая красивыми и баснословно дорогими вещами.</w:t>
      </w:r>
    </w:p>
    <w:p>
      <w:pPr>
        <w:pStyle w:val="Normal"/>
        <w:ind w:firstLine="567"/>
        <w:jc w:val="both"/>
        <w:rPr/>
      </w:pPr>
      <w:r>
        <w:rPr>
          <w:sz w:val="22"/>
          <w:szCs w:val="22"/>
        </w:rPr>
        <w:t xml:space="preserve">Родители, желающие добра, испытывают счастье, когда ребенок все это принимает и бросается отрабатывать родительские дары. Так велит чувство благодарности. Чем больше его за это хвалят, тем он счастливее. Рано или поздно идиллия заканчивается для всех, так как для каждого человека когда-нибудь наступает пора, когда ему необходимо </w:t>
      </w:r>
      <w:r>
        <w:rPr>
          <w:b/>
          <w:sz w:val="22"/>
          <w:szCs w:val="22"/>
        </w:rPr>
        <w:t>самоутвердиться</w:t>
      </w:r>
      <w:r>
        <w:rPr>
          <w:sz w:val="22"/>
          <w:szCs w:val="22"/>
        </w:rPr>
        <w:t>.</w:t>
      </w:r>
    </w:p>
    <w:p>
      <w:pPr>
        <w:pStyle w:val="Normal"/>
        <w:ind w:firstLine="567"/>
        <w:jc w:val="both"/>
        <w:rPr>
          <w:sz w:val="22"/>
          <w:szCs w:val="22"/>
        </w:rPr>
      </w:pPr>
      <w:r>
        <w:rPr>
          <w:sz w:val="22"/>
          <w:szCs w:val="22"/>
        </w:rPr>
        <w:t>Чем больше ребенка приобщают только к хорошему и чем лучше ему живется, тем яснее выявляется, что думающей собственной головой личности нет и в помине. Она истреблена. Осталась лишь оборотная сторона личности — манипулируемая гордыня. Любому постороннему ясно, что дурака стоит лишь похвалить, как он уже землю рыть готов, тогда как любящие родители по-прежнему слепы. Это продолжается до тех пор, пока жизнь не раскрывает им глаза на горькую правду. Оказывается, ребенок не способен делать выбор, то есть принимать решения самостоятельно.</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Такие разные родители</w:t>
      </w:r>
    </w:p>
    <w:p>
      <w:pPr>
        <w:pStyle w:val="Normal"/>
        <w:ind w:firstLine="567"/>
        <w:jc w:val="both"/>
        <w:rPr>
          <w:b/>
          <w:b/>
          <w:sz w:val="22"/>
          <w:szCs w:val="22"/>
        </w:rPr>
      </w:pPr>
      <w:r>
        <w:rPr>
          <w:b/>
          <w:sz w:val="22"/>
          <w:szCs w:val="22"/>
        </w:rPr>
      </w:r>
    </w:p>
    <w:p>
      <w:pPr>
        <w:pStyle w:val="Normal"/>
        <w:ind w:firstLine="567"/>
        <w:jc w:val="both"/>
        <w:rPr/>
      </w:pPr>
      <w:r>
        <w:rPr>
          <w:b/>
          <w:sz w:val="22"/>
          <w:szCs w:val="22"/>
        </w:rPr>
        <w:t>Есть два типа родителей</w:t>
      </w:r>
      <w:r>
        <w:rPr>
          <w:sz w:val="22"/>
          <w:szCs w:val="22"/>
        </w:rPr>
        <w:t>:</w:t>
      </w:r>
    </w:p>
    <w:p>
      <w:pPr>
        <w:pStyle w:val="Normal"/>
        <w:ind w:firstLine="567"/>
        <w:jc w:val="both"/>
        <w:rPr>
          <w:sz w:val="22"/>
          <w:szCs w:val="22"/>
        </w:rPr>
      </w:pPr>
      <w:r>
        <w:rPr>
          <w:sz w:val="22"/>
          <w:szCs w:val="22"/>
        </w:rPr>
        <w:t>I. Смелые родители.</w:t>
      </w:r>
    </w:p>
    <w:p>
      <w:pPr>
        <w:pStyle w:val="Normal"/>
        <w:ind w:firstLine="567"/>
        <w:jc w:val="both"/>
        <w:rPr>
          <w:sz w:val="22"/>
          <w:szCs w:val="22"/>
        </w:rPr>
      </w:pPr>
      <w:r>
        <w:rPr>
          <w:sz w:val="22"/>
          <w:szCs w:val="22"/>
        </w:rPr>
        <w:t>II. Испуганные родители те, кто</w:t>
      </w:r>
    </w:p>
    <w:p>
      <w:pPr>
        <w:pStyle w:val="Normal"/>
        <w:ind w:firstLine="567"/>
        <w:jc w:val="both"/>
        <w:rPr>
          <w:sz w:val="22"/>
          <w:szCs w:val="22"/>
        </w:rPr>
      </w:pPr>
      <w:r>
        <w:rPr>
          <w:sz w:val="22"/>
          <w:szCs w:val="22"/>
        </w:rPr>
        <w:t>1) детей не воспитывает;</w:t>
      </w:r>
    </w:p>
    <w:p>
      <w:pPr>
        <w:pStyle w:val="Normal"/>
        <w:ind w:firstLine="567"/>
        <w:jc w:val="both"/>
        <w:rPr>
          <w:sz w:val="22"/>
          <w:szCs w:val="22"/>
        </w:rPr>
      </w:pPr>
      <w:r>
        <w:rPr>
          <w:sz w:val="22"/>
          <w:szCs w:val="22"/>
        </w:rPr>
        <w:t>2) детей воспитывает;</w:t>
      </w:r>
    </w:p>
    <w:p>
      <w:pPr>
        <w:pStyle w:val="Normal"/>
        <w:ind w:firstLine="567"/>
        <w:jc w:val="both"/>
        <w:rPr>
          <w:sz w:val="22"/>
          <w:szCs w:val="22"/>
        </w:rPr>
      </w:pPr>
      <w:r>
        <w:rPr>
          <w:sz w:val="22"/>
          <w:szCs w:val="22"/>
        </w:rPr>
        <w:t>А) родители, которые вынуждают детей жить родительской жизнью;</w:t>
      </w:r>
    </w:p>
    <w:p>
      <w:pPr>
        <w:pStyle w:val="Normal"/>
        <w:ind w:firstLine="567"/>
        <w:jc w:val="both"/>
        <w:rPr>
          <w:sz w:val="22"/>
          <w:szCs w:val="22"/>
        </w:rPr>
      </w:pPr>
      <w:r>
        <w:rPr>
          <w:sz w:val="22"/>
          <w:szCs w:val="22"/>
        </w:rPr>
        <w:t xml:space="preserve">Б) родители, которые хотят прожить жизнь детей за них. </w:t>
      </w:r>
    </w:p>
    <w:p>
      <w:pPr>
        <w:pStyle w:val="Normal"/>
        <w:ind w:firstLine="567"/>
        <w:jc w:val="both"/>
        <w:rPr>
          <w:sz w:val="22"/>
          <w:szCs w:val="22"/>
        </w:rPr>
      </w:pPr>
      <w:r>
        <w:rPr>
          <w:sz w:val="22"/>
          <w:szCs w:val="22"/>
        </w:rPr>
        <w:t>Не хотелось бы останавливаться на смелых, то есть уравновешенных родителях, так как они доверяют себе и ребенку, и потому проблемы у них мимолетные и легко разрешимые. Они разрешают маленькие проблемы и тем самым избавляют себя от больших. Они не боятся признаваться детям в своих ошибках, а дети не боятся делиться с родителями своими проблемами. Сообща они находят лучший выход из создавшейся ситуации. Увы, таких родителей становится все меньше.</w:t>
      </w:r>
    </w:p>
    <w:p>
      <w:pPr>
        <w:pStyle w:val="Normal"/>
        <w:ind w:firstLine="567"/>
        <w:jc w:val="both"/>
        <w:rPr>
          <w:sz w:val="22"/>
          <w:szCs w:val="22"/>
        </w:rPr>
      </w:pPr>
      <w:r>
        <w:rPr>
          <w:sz w:val="22"/>
          <w:szCs w:val="22"/>
        </w:rPr>
        <w:t>Испуганные родители не доверяют себе — как же они тогда могут доверять ребенку? Ребенок вскоре осознает, что обращаться к родителям по серьезному делу не имеет смысла, так как в лучшем случае те лишь нагонят лишнего страха и начнут причитать, а в худшем — начнут поливать отборной бранью и, припомнив былые промашки, станут уличать во всех смертных грехах. От крохотной искорки взорвется бочка с порохом. Таких родителей, к сожалению, становится все больше. О них и поведем речь.</w:t>
      </w:r>
    </w:p>
    <w:p>
      <w:pPr>
        <w:pStyle w:val="Normal"/>
        <w:ind w:firstLine="567"/>
        <w:jc w:val="both"/>
        <w:rPr>
          <w:sz w:val="22"/>
          <w:szCs w:val="22"/>
        </w:rPr>
      </w:pPr>
      <w:r>
        <w:rPr>
          <w:sz w:val="22"/>
          <w:szCs w:val="22"/>
        </w:rPr>
      </w:r>
    </w:p>
    <w:p>
      <w:pPr>
        <w:pStyle w:val="Normal"/>
        <w:ind w:firstLine="567"/>
        <w:jc w:val="both"/>
        <w:rPr/>
      </w:pPr>
      <w:r>
        <w:rPr>
          <w:sz w:val="22"/>
          <w:szCs w:val="22"/>
        </w:rPr>
        <w:t xml:space="preserve">А). </w:t>
      </w:r>
      <w:r>
        <w:rPr>
          <w:b/>
          <w:sz w:val="22"/>
          <w:szCs w:val="22"/>
        </w:rPr>
        <w:t>Родителям, которые вынуждают детей жить родительской жизнью</w:t>
      </w:r>
      <w:r>
        <w:rPr>
          <w:sz w:val="22"/>
          <w:szCs w:val="22"/>
        </w:rPr>
        <w:t>, и в голову не приходит, что если они зачинают ребенка как продолжателя своего дела или наследника состояния, то это все равно, что затащить ребенка на свою лестницу жизни и заставлять его идти по ней ради материальных ценностей.</w:t>
      </w:r>
    </w:p>
    <w:p>
      <w:pPr>
        <w:pStyle w:val="Normal"/>
        <w:ind w:firstLine="567"/>
        <w:jc w:val="both"/>
        <w:rPr/>
      </w:pPr>
      <w:r>
        <w:rPr>
          <w:sz w:val="22"/>
          <w:szCs w:val="22"/>
        </w:rPr>
        <w:t xml:space="preserve">Протестующую совесть ребенка часто призывают к порядку словами: </w:t>
      </w:r>
      <w:r>
        <w:rPr>
          <w:i/>
          <w:sz w:val="22"/>
          <w:szCs w:val="22"/>
        </w:rPr>
        <w:t>«Из-за твоего рождения я бросил/а учебу или не смогла учиться дальше..Из-за тебя мне пришлось похоронить свои мечты!»</w:t>
      </w:r>
      <w:r>
        <w:rPr>
          <w:sz w:val="22"/>
          <w:szCs w:val="22"/>
        </w:rPr>
        <w:t xml:space="preserve"> Так оправдывают собственную леность и бездействие. Так из-за чувства вины ребенок превращается в покорного из вынужденной благодарности исполнителя родительских приказаний.</w:t>
      </w:r>
    </w:p>
    <w:p>
      <w:pPr>
        <w:pStyle w:val="Normal"/>
        <w:ind w:firstLine="567"/>
        <w:jc w:val="both"/>
        <w:rPr/>
      </w:pPr>
      <w:r>
        <w:rPr>
          <w:sz w:val="22"/>
          <w:szCs w:val="22"/>
        </w:rPr>
        <w:t xml:space="preserve">Общеизвестно, что </w:t>
      </w:r>
      <w:r>
        <w:rPr>
          <w:i/>
          <w:sz w:val="22"/>
          <w:szCs w:val="22"/>
        </w:rPr>
        <w:t>доброе слово побеждает вражеское войско</w:t>
      </w:r>
      <w:r>
        <w:rPr>
          <w:sz w:val="22"/>
          <w:szCs w:val="22"/>
        </w:rPr>
        <w:t xml:space="preserve">, и поэтому родители, желающие оставаться хорошими, стараются подкупить ребенка, чтобы тот плясал под их дудку. </w:t>
      </w:r>
      <w:r>
        <w:rPr>
          <w:i/>
          <w:sz w:val="22"/>
          <w:szCs w:val="22"/>
        </w:rPr>
        <w:t>Если будешь хорошим, то получишь конфету, куплю тебе игрушку, получишь то, что хочешь</w:t>
      </w:r>
      <w:r>
        <w:rPr>
          <w:sz w:val="22"/>
          <w:szCs w:val="22"/>
        </w:rPr>
        <w:t>. В результате ребенок приобретает все большую власть над родителями, которые хотели хитростью завоевать власть над ним.</w:t>
      </w:r>
    </w:p>
    <w:p>
      <w:pPr>
        <w:pStyle w:val="Normal"/>
        <w:ind w:firstLine="567"/>
        <w:jc w:val="both"/>
        <w:rPr>
          <w:sz w:val="22"/>
          <w:szCs w:val="22"/>
        </w:rPr>
      </w:pPr>
      <w:r>
        <w:rPr>
          <w:sz w:val="22"/>
          <w:szCs w:val="22"/>
        </w:rPr>
      </w:r>
    </w:p>
    <w:p>
      <w:pPr>
        <w:pStyle w:val="Normal"/>
        <w:ind w:firstLine="567"/>
        <w:jc w:val="both"/>
        <w:rPr/>
      </w:pPr>
      <w:r>
        <w:rPr>
          <w:sz w:val="22"/>
          <w:szCs w:val="22"/>
        </w:rPr>
        <w:t xml:space="preserve">Б). Если </w:t>
      </w:r>
      <w:r>
        <w:rPr>
          <w:b/>
          <w:sz w:val="22"/>
          <w:szCs w:val="22"/>
        </w:rPr>
        <w:t>родители, которые хотят прожить жизнь за своего ребенка</w:t>
      </w:r>
      <w:r>
        <w:rPr>
          <w:sz w:val="22"/>
          <w:szCs w:val="22"/>
        </w:rPr>
        <w:t>, являются интеллигентными людьми либо односторонне идеализируют духовные ценности и значение разума, то они сосредоточивают свои силы на воспитании из ребенка умного, интеллигентного, уравновешенного и выдающегося человека.</w:t>
      </w:r>
    </w:p>
    <w:p>
      <w:pPr>
        <w:pStyle w:val="Normal"/>
        <w:ind w:firstLine="567"/>
        <w:jc w:val="both"/>
        <w:rPr>
          <w:sz w:val="22"/>
          <w:szCs w:val="22"/>
        </w:rPr>
      </w:pPr>
      <w:r>
        <w:rPr>
          <w:sz w:val="22"/>
          <w:szCs w:val="22"/>
        </w:rPr>
        <w:t>Испуганные люди начинают непременно спешить с реализацией своей мечты и перебарщивать в своих благих намерениях. Вместо того чтобы малыш сам застегивал пуговицы и завязывал шнурки и тем самым развивал ловкость пальцев, родители бросаются ему на помощь, сберегая пальчики для будущей важной тонкой работы. Например, для того чтобы ребенок стал великим пианистом.</w:t>
      </w:r>
    </w:p>
    <w:p>
      <w:pPr>
        <w:pStyle w:val="Normal"/>
        <w:ind w:firstLine="567"/>
        <w:jc w:val="both"/>
        <w:rPr>
          <w:sz w:val="22"/>
          <w:szCs w:val="22"/>
        </w:rPr>
      </w:pPr>
      <w:r>
        <w:rPr>
          <w:sz w:val="22"/>
          <w:szCs w:val="22"/>
        </w:rPr>
        <w:t>К сожалению, ребенок не оправдывает надежд своих родителей, потому что родители не понимают, что ловкость пальцев, развиваемая несложными упражнениями, развивает в то же время мозг. А если мозг не может развиваться, то человеку придется делать ручную работу, покуда мозг не разовьется благодаря движению. И вместо того чтобы стать знаменитым дирижером, ребенку придется с горечью в душе довольствоваться ролью второразрядного музыканта. Родители не понимают, что можно быть счастливым и будучи обыкновенным музыкантом, если инструмент оживает в руках. Дирижеров (руководителей вообще) требуется меньше, чем музыкантов (квалифицированных работников).</w:t>
      </w:r>
    </w:p>
    <w:p>
      <w:pPr>
        <w:pStyle w:val="Normal"/>
        <w:ind w:firstLine="567"/>
        <w:jc w:val="both"/>
        <w:rPr/>
      </w:pPr>
      <w:r>
        <w:rPr>
          <w:sz w:val="22"/>
          <w:szCs w:val="22"/>
        </w:rPr>
        <w:t xml:space="preserve">Ребенок подрастает, и чрезмерно заботливые родители навязывают свою помощь прежде, чем у ребенка возникает в этом необходимость. Совершенно естественно, что родители уже умеют делать то, чего ребенок еще не умеет. Родители </w:t>
      </w:r>
      <w:r>
        <w:rPr>
          <w:b/>
          <w:sz w:val="22"/>
          <w:szCs w:val="22"/>
        </w:rPr>
        <w:t>делают все за ребенка, думают за ребенка и не понимают, что лишают его свободы выбора. Они не дают развиться умению распознавать хорошее и плохое.</w:t>
      </w:r>
      <w:r>
        <w:rPr>
          <w:sz w:val="22"/>
          <w:szCs w:val="22"/>
        </w:rPr>
        <w:t xml:space="preserve"> </w:t>
      </w:r>
      <w:r>
        <w:rPr>
          <w:i/>
          <w:sz w:val="22"/>
          <w:szCs w:val="22"/>
        </w:rPr>
        <w:t>«Пойдешь в хорошую школу, выберешь для себя полезное хобби, подружишься с детьми из хорошей семьи...»</w:t>
      </w:r>
      <w:r>
        <w:rPr>
          <w:sz w:val="22"/>
          <w:szCs w:val="22"/>
        </w:rPr>
        <w:t xml:space="preserve"> и т.д. А хорошо ли это для ребенка? И однажды родительские способности и возможности доходят до предела...</w:t>
      </w:r>
    </w:p>
    <w:p>
      <w:pPr>
        <w:pStyle w:val="Normal"/>
        <w:ind w:firstLine="567"/>
        <w:jc w:val="both"/>
        <w:rPr>
          <w:sz w:val="22"/>
          <w:szCs w:val="22"/>
        </w:rPr>
      </w:pPr>
      <w:r>
        <w:rPr>
          <w:sz w:val="22"/>
          <w:szCs w:val="22"/>
        </w:rPr>
        <w:t>Жить за другого нельзя никому. В этом случае ребенок подобен выпавшему из гнезда неоперившемуся птенцу. На ногах не стоит, о крыльях и говорить не приходится — шмяк клювом в землю, униженный и несчастный. То время, когда он должен был научиться ходить на первых ступенях своей жизненной лестницы, миновало. За него это сделали любящие родители. Сами того не подозревая, они забрались на лестницу ребенка, желая прожить жизнь за него. Делали они это во имя добра. Рухнула голубая мечта родителей. Ребенок оказался неприспособленным к жизни. Чересчур хорошие родители обычно продолжают совершать ту же ошибку и, когда ребенок становится взрослым. Теперь они ломают ему семейную жизнь.</w:t>
      </w:r>
    </w:p>
    <w:p>
      <w:pPr>
        <w:pStyle w:val="Normal"/>
        <w:ind w:firstLine="567"/>
        <w:jc w:val="both"/>
        <w:rPr>
          <w:sz w:val="22"/>
          <w:szCs w:val="22"/>
        </w:rPr>
      </w:pPr>
      <w:r>
        <w:rPr>
          <w:sz w:val="22"/>
          <w:szCs w:val="22"/>
        </w:rPr>
      </w:r>
    </w:p>
    <w:p>
      <w:pPr>
        <w:pStyle w:val="Normal"/>
        <w:ind w:firstLine="567"/>
        <w:jc w:val="both"/>
        <w:rPr>
          <w:sz w:val="24"/>
          <w:szCs w:val="24"/>
        </w:rPr>
      </w:pPr>
      <w:r>
        <w:rPr>
          <w:sz w:val="24"/>
          <w:szCs w:val="24"/>
        </w:rPr>
        <w:t>Дорогие родители! Пробовали ли вы дышать в комнате без воздуха? Попробуйте. Тогда, вероятно, поймете, что такое кажущаяся свобода.</w:t>
      </w:r>
    </w:p>
    <w:p>
      <w:pPr>
        <w:pStyle w:val="Normal"/>
        <w:ind w:firstLine="567"/>
        <w:jc w:val="both"/>
        <w:rPr>
          <w:sz w:val="22"/>
          <w:szCs w:val="22"/>
        </w:rPr>
      </w:pPr>
      <w:r>
        <w:rPr>
          <w:sz w:val="22"/>
          <w:szCs w:val="22"/>
        </w:rPr>
      </w:r>
    </w:p>
    <w:p>
      <w:pPr>
        <w:pStyle w:val="Normal"/>
        <w:ind w:firstLine="567"/>
        <w:jc w:val="both"/>
        <w:rPr/>
      </w:pPr>
      <w:r>
        <w:rPr>
          <w:sz w:val="22"/>
          <w:szCs w:val="22"/>
        </w:rPr>
        <w:t xml:space="preserve">Выше я упомянула </w:t>
      </w:r>
      <w:r>
        <w:rPr>
          <w:b/>
          <w:sz w:val="22"/>
          <w:szCs w:val="22"/>
        </w:rPr>
        <w:t>родителей, которые не воспитывают своих детей</w:t>
      </w:r>
      <w:r>
        <w:rPr>
          <w:sz w:val="22"/>
          <w:szCs w:val="22"/>
        </w:rPr>
        <w:t>. Они также делятся на две категории:</w:t>
      </w:r>
    </w:p>
    <w:p>
      <w:pPr>
        <w:pStyle w:val="Normal"/>
        <w:ind w:firstLine="567"/>
        <w:jc w:val="both"/>
        <w:rPr>
          <w:sz w:val="22"/>
          <w:szCs w:val="22"/>
        </w:rPr>
      </w:pPr>
      <w:r>
        <w:rPr>
          <w:sz w:val="22"/>
          <w:szCs w:val="22"/>
        </w:rPr>
        <w:t>1) презираемые обществом;</w:t>
      </w:r>
    </w:p>
    <w:p>
      <w:pPr>
        <w:pStyle w:val="Normal"/>
        <w:ind w:firstLine="567"/>
        <w:jc w:val="both"/>
        <w:rPr>
          <w:sz w:val="22"/>
          <w:szCs w:val="22"/>
        </w:rPr>
      </w:pPr>
      <w:r>
        <w:rPr>
          <w:sz w:val="22"/>
          <w:szCs w:val="22"/>
        </w:rPr>
        <w:t>2) почитаемые обществом.</w:t>
      </w:r>
    </w:p>
    <w:p>
      <w:pPr>
        <w:pStyle w:val="Normal"/>
        <w:ind w:firstLine="567"/>
        <w:jc w:val="both"/>
        <w:rPr>
          <w:sz w:val="22"/>
          <w:szCs w:val="22"/>
        </w:rPr>
      </w:pPr>
      <w:r>
        <w:rPr>
          <w:sz w:val="22"/>
          <w:szCs w:val="22"/>
        </w:rPr>
        <w:t>Число тех и других растет в равной степени.</w:t>
      </w:r>
    </w:p>
    <w:p>
      <w:pPr>
        <w:pStyle w:val="Normal"/>
        <w:ind w:firstLine="567"/>
        <w:jc w:val="both"/>
        <w:rPr/>
      </w:pPr>
      <w:r>
        <w:rPr>
          <w:sz w:val="22"/>
          <w:szCs w:val="22"/>
        </w:rPr>
        <w:t xml:space="preserve">1. Асоциальные родители, психически больные, неприспособленные к жизни, родители, разлученные с детьми в результате распада семьи. Это — </w:t>
      </w:r>
      <w:r>
        <w:rPr>
          <w:b/>
          <w:sz w:val="22"/>
          <w:szCs w:val="22"/>
        </w:rPr>
        <w:t>родители, презираемые обществом</w:t>
      </w:r>
      <w:r>
        <w:rPr>
          <w:sz w:val="22"/>
          <w:szCs w:val="22"/>
        </w:rPr>
        <w:t>. Их дети вынуждены заботиться о себе сами, иначе они погибают. Когда мы поем дифирамбы попечительским заведениям, ответственным за выживание детей, мы просто слепые глупцы, которые расплачиваются за свою глупость.</w:t>
      </w:r>
    </w:p>
    <w:p>
      <w:pPr>
        <w:pStyle w:val="Normal"/>
        <w:ind w:firstLine="567"/>
        <w:jc w:val="both"/>
        <w:rPr>
          <w:sz w:val="22"/>
          <w:szCs w:val="22"/>
        </w:rPr>
      </w:pPr>
      <w:r>
        <w:rPr>
          <w:sz w:val="22"/>
          <w:szCs w:val="22"/>
        </w:rPr>
        <w:t>Из ребенка презираемых обществом родителей очень трудно бывает воспитать достойного человека. Но кто хочет сделать это от всего сердца, с любовью, тот должен начать освобождать свои страхи и научить тому же ребенка. И тогда, поверив в себя, он поверит в ребенка и с изумлением увидит, что из зловонной тины проросла белая кувшинка — символ душевной чистоты.</w:t>
      </w:r>
    </w:p>
    <w:p>
      <w:pPr>
        <w:pStyle w:val="Normal"/>
        <w:ind w:firstLine="567"/>
        <w:jc w:val="both"/>
        <w:rPr>
          <w:sz w:val="22"/>
          <w:szCs w:val="22"/>
        </w:rPr>
      </w:pPr>
      <w:r>
        <w:rPr>
          <w:sz w:val="22"/>
          <w:szCs w:val="22"/>
        </w:rPr>
        <w:t>Такое по плечу лишь тому, кто становится в душе значительнее, достойнее, смелее. И свой поступок он не сочтет геройским и не станет им похваляться. По-настоящему умный человек не кичится своим умом.</w:t>
      </w:r>
    </w:p>
    <w:p>
      <w:pPr>
        <w:pStyle w:val="Normal"/>
        <w:ind w:firstLine="567"/>
        <w:jc w:val="both"/>
        <w:rPr/>
      </w:pPr>
      <w:r>
        <w:rPr>
          <w:sz w:val="22"/>
          <w:szCs w:val="22"/>
        </w:rPr>
        <w:t xml:space="preserve">2. К родителям, почитаемым в обществе, относятся те, чьи дети почти не видят своих родителей. Занимая руководящие посты в государстве, обществе, на предприятиях, в бизнесе, политике, науке, искусстве и т. п., они руководят всеми и вся, а про семью забывают. Все желают совершить нечто великое, но не смеют начать с мелочей. Знают, что не справятся. </w:t>
      </w:r>
      <w:r>
        <w:rPr>
          <w:b/>
          <w:sz w:val="22"/>
          <w:szCs w:val="22"/>
        </w:rPr>
        <w:t>Рано или поздно жизнь докажет, что тот, кто не справляется с мелочами, не справляется также и с большими делами</w:t>
      </w:r>
      <w:r>
        <w:rPr>
          <w:sz w:val="22"/>
          <w:szCs w:val="22"/>
        </w:rPr>
        <w:t>. Крупный руководитель, который сбегает от своей маленькой семьи к большим и важным делам, не потянет и тяжелого груза. История доказывает это на каждом шагу, а мы знай себе давим на газ.</w:t>
      </w:r>
    </w:p>
    <w:p>
      <w:pPr>
        <w:pStyle w:val="Normal"/>
        <w:ind w:firstLine="567"/>
        <w:jc w:val="both"/>
        <w:rPr>
          <w:sz w:val="22"/>
          <w:szCs w:val="22"/>
        </w:rPr>
      </w:pPr>
      <w:r>
        <w:rPr>
          <w:sz w:val="22"/>
          <w:szCs w:val="22"/>
        </w:rPr>
        <w:t>Вот и получается, что дети почитаемых в обществе родителей глядят на проносящихся мимо родителей, словно нищие на обочине дороги, и не смеют даже проголосовать. Им нельзя мешать, у них важная работа. Своей чистой душой дети чувствуют, насколько в этой гонке мало важной работы. Основная часть времени у испуганного человека уходит на то, чтобы развеять свои страхи, однако ребенку возбраняется поучать родителя, почитаемого обществом. Такие дети знают, что ради доброго имени своих родителей они должны отречься от себя, принести себя в жертву. Иные жертвуют собой, большинство — нет, ибо это большинство являются преемниками бойцовского склада своих родителей.</w:t>
      </w:r>
    </w:p>
    <w:p>
      <w:pPr>
        <w:pStyle w:val="Normal"/>
        <w:ind w:firstLine="567"/>
        <w:jc w:val="both"/>
        <w:rPr/>
      </w:pPr>
      <w:r>
        <w:rPr>
          <w:sz w:val="22"/>
          <w:szCs w:val="22"/>
        </w:rPr>
        <w:t xml:space="preserve">Если дети презираемых родителей с болью воспринимают приниженное положение и боятся скатиться на дно, то у них по крайней мере есть надежда подняться выше. Хотя бы с помощью чуда. Но </w:t>
      </w:r>
      <w:r>
        <w:rPr>
          <w:b/>
          <w:sz w:val="22"/>
          <w:szCs w:val="22"/>
        </w:rPr>
        <w:t>детям родителей, почитаемых в обществе, некуда подняться, спасаясь от душевной боли</w:t>
      </w:r>
      <w:r>
        <w:rPr>
          <w:sz w:val="22"/>
          <w:szCs w:val="22"/>
        </w:rPr>
        <w:t>. Они начинают искать выход в плохом. Без указателя дороги испуганный человек не сумеет подняться еще выше.</w:t>
      </w:r>
    </w:p>
    <w:p>
      <w:pPr>
        <w:pStyle w:val="Normal"/>
        <w:ind w:firstLine="567"/>
        <w:jc w:val="both"/>
        <w:rPr/>
      </w:pPr>
      <w:r>
        <w:rPr>
          <w:sz w:val="22"/>
          <w:szCs w:val="22"/>
        </w:rPr>
        <w:t xml:space="preserve">У детей как презираемых, так и почитаемых в обществе родителей есть одна общая черта: в их душе сквозит холодный ветер одиночества — страх меня не любят, и от этого грань между ними весьма зыбкая. Был одним, стал другим. Презираемый — почитаемым, почитаемый — презираемым... У этих детей </w:t>
      </w:r>
      <w:r>
        <w:rPr>
          <w:b/>
          <w:sz w:val="22"/>
          <w:szCs w:val="22"/>
        </w:rPr>
        <w:t>комплекс сироты, живущего в социально полноценном обществе или семье. Это тяжелый стресс.</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 xml:space="preserve">Отец - это движение. </w:t>
      </w:r>
    </w:p>
    <w:p>
      <w:pPr>
        <w:pStyle w:val="Normal"/>
        <w:ind w:firstLine="567"/>
        <w:jc w:val="both"/>
        <w:rPr>
          <w:b/>
          <w:b/>
          <w:sz w:val="22"/>
          <w:szCs w:val="22"/>
        </w:rPr>
      </w:pPr>
      <w:r>
        <w:rPr>
          <w:b/>
          <w:sz w:val="22"/>
          <w:szCs w:val="22"/>
        </w:rPr>
        <w:t>Мать - помеха на дороге.</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каждом человеке живут родители его мечты, по сравнению с настоящими они очень хорошие и красивые. Контраст между настоящими и вымышленными столь разителен, что, оплакивая свою горькую участь, хочется умереть. Желание умереть для многих детей служит тем убежищем, где проливаются особенно горькие слезы. Тем самым тело помогает маленькому человечку облегчить душу. Видите, здесь опять всплыло понятие «душа». А ведь душа — это мать.</w:t>
      </w:r>
    </w:p>
    <w:p>
      <w:pPr>
        <w:pStyle w:val="Normal"/>
        <w:ind w:firstLine="567"/>
        <w:jc w:val="both"/>
        <w:rPr/>
      </w:pPr>
      <w:r>
        <w:rPr>
          <w:b/>
          <w:sz w:val="22"/>
          <w:szCs w:val="22"/>
        </w:rPr>
        <w:t>Любовь ребенка к матери — величайшая любовь на свете</w:t>
      </w:r>
      <w:r>
        <w:rPr>
          <w:sz w:val="22"/>
          <w:szCs w:val="22"/>
        </w:rPr>
        <w:t>. Тот ребенок, который, простив своей матери, ощутил эту любовь в своей душе, познал величайшее счастье.</w:t>
      </w:r>
    </w:p>
    <w:p>
      <w:pPr>
        <w:pStyle w:val="Normal"/>
        <w:ind w:firstLine="567"/>
        <w:jc w:val="both"/>
        <w:rPr>
          <w:sz w:val="22"/>
          <w:szCs w:val="22"/>
        </w:rPr>
      </w:pPr>
      <w:r>
        <w:rPr>
          <w:sz w:val="22"/>
          <w:szCs w:val="22"/>
        </w:rPr>
        <w:t>Через собственную мать в ребенка входит Бог.</w:t>
      </w:r>
    </w:p>
    <w:p>
      <w:pPr>
        <w:pStyle w:val="Normal"/>
        <w:ind w:firstLine="567"/>
        <w:jc w:val="both"/>
        <w:rPr>
          <w:sz w:val="22"/>
          <w:szCs w:val="22"/>
        </w:rPr>
      </w:pPr>
      <w:r>
        <w:rPr>
          <w:sz w:val="22"/>
          <w:szCs w:val="22"/>
        </w:rPr>
        <w:t>Ребенок безмерно нуждается в родителях, которых мог бы любить. Ни один ребенок никогда не скажет о своей матери или об отце столько обидных слов, сколько мать о своем ребенке. Причиной является все тот же корень зла — стяжательство. Родители все чаще зачинают ребенка во имя определенной цели. Дети же хотят появиться на свет ради любви. Современному ребенку приходится самому прокладывать себе дорогу, преодолевая большие трудности. Если вы простите своим родителям их личные ошибки, а также ошибки современного человечества, то родители ваши изменятся, а вы уже не повторите тех же ошибок.</w:t>
      </w:r>
    </w:p>
    <w:p>
      <w:pPr>
        <w:pStyle w:val="Normal"/>
        <w:ind w:firstLine="567"/>
        <w:jc w:val="both"/>
        <w:rPr>
          <w:sz w:val="22"/>
          <w:szCs w:val="22"/>
        </w:rPr>
      </w:pPr>
      <w:r>
        <w:rPr>
          <w:sz w:val="22"/>
          <w:szCs w:val="22"/>
        </w:rPr>
        <w:t>Эту радость узнавания своих родителей я испытала на себе. На самом деле это — радость обретения самого себя, возможность достижения уровня душевного покоя.</w:t>
      </w:r>
    </w:p>
    <w:p>
      <w:pPr>
        <w:pStyle w:val="Normal"/>
        <w:ind w:firstLine="567"/>
        <w:jc w:val="both"/>
        <w:rPr>
          <w:sz w:val="22"/>
          <w:szCs w:val="22"/>
        </w:rPr>
      </w:pPr>
      <w:r>
        <w:rPr>
          <w:sz w:val="22"/>
          <w:szCs w:val="22"/>
        </w:rPr>
      </w:r>
    </w:p>
    <w:p>
      <w:pPr>
        <w:pStyle w:val="Normal"/>
        <w:ind w:firstLine="567"/>
        <w:jc w:val="both"/>
        <w:rPr>
          <w:sz w:val="24"/>
          <w:szCs w:val="24"/>
        </w:rPr>
      </w:pPr>
      <w:r>
        <w:rPr>
          <w:sz w:val="24"/>
          <w:szCs w:val="24"/>
        </w:rPr>
        <w:t>Дорогие люди!</w:t>
      </w:r>
    </w:p>
    <w:p>
      <w:pPr>
        <w:pStyle w:val="Normal"/>
        <w:ind w:firstLine="567"/>
        <w:jc w:val="both"/>
        <w:rPr>
          <w:sz w:val="24"/>
          <w:szCs w:val="24"/>
        </w:rPr>
      </w:pPr>
      <w:r>
        <w:rPr>
          <w:sz w:val="24"/>
          <w:szCs w:val="24"/>
        </w:rPr>
        <w:t>Все мы носим в душе образ настоящей матери, но не узнаем ее, поскольку не выполнили собственного главного задания, ради которого вообще явились на свет. Мы явились исправить плохое своих родителей, однако не сделали этого. Доброта нашей матери скрывается за внешним злом, как и все ценное на этом свете. Отыщите ее.</w:t>
      </w:r>
    </w:p>
    <w:p>
      <w:pPr>
        <w:pStyle w:val="Normal"/>
        <w:ind w:firstLine="567"/>
        <w:jc w:val="both"/>
        <w:rPr>
          <w:sz w:val="24"/>
          <w:szCs w:val="24"/>
        </w:rPr>
      </w:pPr>
      <w:r>
        <w:rPr>
          <w:sz w:val="24"/>
          <w:szCs w:val="24"/>
        </w:rPr>
        <w:t>Научитесь понимать, что хорошо и что плохо. Где начинается хорошее и где заканчивается плохо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т матери исходит назидательный урок ребенку. Примет ли его ребенок, решать ему. Неумение осмыслить хорошее и плохое в жизни создает трудности для обеих сторон. Рассмотрим две крайности.</w:t>
      </w:r>
    </w:p>
    <w:p>
      <w:pPr>
        <w:pStyle w:val="Normal"/>
        <w:ind w:firstLine="567"/>
        <w:jc w:val="both"/>
        <w:rPr/>
      </w:pPr>
      <w:r>
        <w:rPr>
          <w:sz w:val="22"/>
          <w:szCs w:val="22"/>
        </w:rPr>
        <w:t xml:space="preserve">1. </w:t>
      </w:r>
      <w:r>
        <w:rPr>
          <w:b/>
          <w:sz w:val="22"/>
          <w:szCs w:val="22"/>
        </w:rPr>
        <w:t>Мать на вид плохая</w:t>
      </w:r>
      <w:r>
        <w:rPr>
          <w:sz w:val="22"/>
          <w:szCs w:val="22"/>
        </w:rPr>
        <w:t xml:space="preserve"> (нервная, испуганная, сварливая, властная, аморальная, пьяница, бросает детей и т. д.). Для духа ранний уход из жизни также является негативностью — ребенок остался без матери и без обучения. Материнское зло хорошо видно на глаз, и ребенку легко делать то, ради чего он явился на свет.</w:t>
      </w:r>
    </w:p>
    <w:p>
      <w:pPr>
        <w:pStyle w:val="Normal"/>
        <w:ind w:firstLine="567"/>
        <w:jc w:val="both"/>
        <w:rPr/>
      </w:pPr>
      <w:r>
        <w:rPr>
          <w:sz w:val="22"/>
          <w:szCs w:val="22"/>
        </w:rPr>
        <w:t xml:space="preserve">Ребенок является искупить родительское зло или, проще говоря, стать по характеру прямой противоположностью матери. Человечество подсознательно училось таким образом в течение тысячелетий — черпало силу из добра матери и мудрость из материнского зла. Такие люди (в основном это мужчины) в старости радостно говорят: </w:t>
      </w:r>
      <w:r>
        <w:rPr>
          <w:i/>
          <w:sz w:val="22"/>
          <w:szCs w:val="22"/>
        </w:rPr>
        <w:t>«Если бы родители не дубасили меня в детстве, я так и остался бы дураком»</w:t>
      </w:r>
      <w:r>
        <w:rPr>
          <w:sz w:val="22"/>
          <w:szCs w:val="22"/>
        </w:rPr>
        <w:t>. Такой ребенок понял, что его поступок требовал порки, которая учила, а душа нуждалась в любви, с которой задавалась эта порка. Если ребенок простит своей матери, ибо сознает поучительность ее плохого, то у него раскрывается разум, и душа его спокойна.</w:t>
      </w:r>
    </w:p>
    <w:p>
      <w:pPr>
        <w:pStyle w:val="Normal"/>
        <w:ind w:firstLine="567"/>
        <w:jc w:val="both"/>
        <w:rPr/>
      </w:pPr>
      <w:r>
        <w:rPr>
          <w:sz w:val="22"/>
          <w:szCs w:val="22"/>
        </w:rPr>
        <w:t xml:space="preserve">2. </w:t>
      </w:r>
      <w:r>
        <w:rPr>
          <w:b/>
          <w:sz w:val="22"/>
          <w:szCs w:val="22"/>
        </w:rPr>
        <w:t>Мать с виду хорошая</w:t>
      </w:r>
      <w:r>
        <w:rPr>
          <w:sz w:val="22"/>
          <w:szCs w:val="22"/>
        </w:rPr>
        <w:t xml:space="preserve"> (заботливая, внимательная, вежливая, терпеливая, предупредительная, везде успевающая и все делающая). У такой матери ребенку не приходится думать ни о чем, кроме удовлетворения личных интересов. Подобный ребенок идет, словно по золотой жизненной дороге, прямой и ровной. Иди себе и радуйся!</w:t>
      </w:r>
    </w:p>
    <w:p>
      <w:pPr>
        <w:pStyle w:val="Normal"/>
        <w:ind w:firstLine="567"/>
        <w:jc w:val="both"/>
        <w:rPr>
          <w:sz w:val="22"/>
          <w:szCs w:val="22"/>
        </w:rPr>
      </w:pPr>
      <w:r>
        <w:rPr>
          <w:sz w:val="22"/>
          <w:szCs w:val="22"/>
        </w:rPr>
        <w:t>И ребенок идет, не ведая забот, но рано или поздно на его пути возникает первая преграда, о которую он спотыкается, первая пропасть, в которую он проваливается, не подозревая о подвохе. Суровое испытание необходимо для него, чтобы он понял, зачем вообще явился на этот свет. Рождаются для того, чтобы учиться, а учатся через плохое. Следовательно, свойственная матери ребенка негативность объясняется той простой причиной, что, как и у любого другого человека, плохого в ней 49%, а хорошего 51%.</w:t>
      </w:r>
    </w:p>
    <w:p>
      <w:pPr>
        <w:pStyle w:val="Normal"/>
        <w:ind w:firstLine="567"/>
        <w:jc w:val="both"/>
        <w:rPr>
          <w:sz w:val="22"/>
          <w:szCs w:val="22"/>
        </w:rPr>
      </w:pPr>
      <w:r>
        <w:rPr>
          <w:sz w:val="22"/>
          <w:szCs w:val="22"/>
        </w:rPr>
        <w:t>Этот ребенок явился выучить наиболее трудный вариант, при котором необходимо снять завесу, скрывающую истинную суть чрезмерной материнской доброты. Задача эта непосильна для детей, которые боготворят свою мать.</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Ошибки женщин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Мужчина — воплощение разума, он — голова, жена — чувства, она — шея. Если жена забывает, что она не голова, а шея, если она забывает быть счастливой от того, что может силой своей любви заставить мужчину парить в воздухе, и хочет взять бразды правления в свои руки, то она нарушает закон Божий. Человеку следует знать: коль скоро он хочет властвовать, пусть явится в жизнь мужчиной, если же явился женщиной, значит, ему это было необходимо.</w:t>
      </w:r>
    </w:p>
    <w:p>
      <w:pPr>
        <w:pStyle w:val="Normal"/>
        <w:ind w:firstLine="567"/>
        <w:jc w:val="both"/>
        <w:rPr>
          <w:sz w:val="22"/>
          <w:szCs w:val="22"/>
        </w:rPr>
      </w:pPr>
      <w:r>
        <w:rPr>
          <w:sz w:val="22"/>
          <w:szCs w:val="22"/>
        </w:rPr>
        <w:t>Многие люди льют слезы и с горечью жалуются на то, что они, дескать, сделали для других столько хорошего, а их тем не менее отвергли.</w:t>
      </w:r>
    </w:p>
    <w:p>
      <w:pPr>
        <w:pStyle w:val="Normal"/>
        <w:ind w:firstLine="567"/>
        <w:jc w:val="both"/>
        <w:rPr/>
      </w:pPr>
      <w:r>
        <w:rPr>
          <w:sz w:val="22"/>
          <w:szCs w:val="22"/>
        </w:rPr>
        <w:t xml:space="preserve">И должны были отвергнуть, потому что рабов не любят. Ведь раб испытывает страх, что его не любят, и этот страх требует постоянной подпитки, требует снова и снова пережить чувство, что </w:t>
      </w:r>
      <w:r>
        <w:rPr>
          <w:i/>
          <w:sz w:val="22"/>
          <w:szCs w:val="22"/>
        </w:rPr>
        <w:t>его не любят</w:t>
      </w:r>
      <w:r>
        <w:rPr>
          <w:sz w:val="22"/>
          <w:szCs w:val="22"/>
        </w:rPr>
        <w:t>. Так происходит обучение. Не ищите вины в других, освободите свой страх.</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Современная женщина совершает три принципиальные ошибки:</w:t>
      </w:r>
    </w:p>
    <w:p>
      <w:pPr>
        <w:pStyle w:val="Normal"/>
        <w:ind w:firstLine="567"/>
        <w:jc w:val="both"/>
        <w:rPr>
          <w:sz w:val="22"/>
          <w:szCs w:val="22"/>
        </w:rPr>
      </w:pPr>
      <w:r>
        <w:rPr>
          <w:sz w:val="22"/>
          <w:szCs w:val="22"/>
        </w:rPr>
        <w:t>1. Момент зачатия ребенка. К порогу жизни ребенок приходит в виде духа, видит отрицательное и воспринимает его как отношение к себе. Бытовые неурядицы родителей погребли под собой любовь. Малыш это видит.</w:t>
      </w:r>
    </w:p>
    <w:p>
      <w:pPr>
        <w:pStyle w:val="Normal"/>
        <w:ind w:firstLine="567"/>
        <w:jc w:val="both"/>
        <w:rPr/>
      </w:pPr>
      <w:r>
        <w:rPr>
          <w:sz w:val="22"/>
          <w:szCs w:val="22"/>
        </w:rPr>
        <w:t xml:space="preserve">Он стоит и ждет, но так как у матери уже утрачен первобытный инстинкт сотворения ребенка и, следовательно, открытой любви к нему, то у ребенка возникает убеждение, что </w:t>
      </w:r>
      <w:r>
        <w:rPr>
          <w:i/>
          <w:sz w:val="22"/>
          <w:szCs w:val="22"/>
        </w:rPr>
        <w:t>меня не любят</w:t>
      </w:r>
      <w:r>
        <w:rPr>
          <w:sz w:val="22"/>
          <w:szCs w:val="22"/>
        </w:rPr>
        <w:t>.</w:t>
      </w:r>
    </w:p>
    <w:p>
      <w:pPr>
        <w:pStyle w:val="Normal"/>
        <w:ind w:firstLine="567"/>
        <w:jc w:val="both"/>
        <w:rPr>
          <w:sz w:val="22"/>
          <w:szCs w:val="22"/>
        </w:rPr>
      </w:pPr>
      <w:r>
        <w:rPr>
          <w:sz w:val="22"/>
          <w:szCs w:val="22"/>
        </w:rPr>
        <w:t>2. Этот стресс закрепляется во время родов. Страх матери вызывает спазм в родовом канале. Вместо того чтобы с удовольствием скользить по родовому материнском лону, ребенок движется, словно меж валиков, калеча себя и мать. Способен ли любящий причинить другому боль? Нет! Ребенок тоже так считает. А его мать причинила ему боль — следовательно, она не любит.</w:t>
      </w:r>
    </w:p>
    <w:p>
      <w:pPr>
        <w:pStyle w:val="Normal"/>
        <w:ind w:firstLine="567"/>
        <w:jc w:val="both"/>
        <w:rPr/>
      </w:pPr>
      <w:r>
        <w:rPr>
          <w:sz w:val="22"/>
          <w:szCs w:val="22"/>
        </w:rPr>
        <w:t xml:space="preserve">3. Ребенок рождается и сразу ждет материнской любви. У него чрезвычайно велика потребность слиться с матерью воедино. Мать этого не знает и в лучшем случае радуется тому, что ребенок родился. Немедленно следует испуганный вопрос: </w:t>
      </w:r>
      <w:r>
        <w:rPr>
          <w:i/>
          <w:sz w:val="22"/>
          <w:szCs w:val="22"/>
        </w:rPr>
        <w:t>«У него все в порядке? Со мной все хорошо?»</w:t>
      </w:r>
      <w:r>
        <w:rPr>
          <w:sz w:val="22"/>
          <w:szCs w:val="22"/>
        </w:rPr>
        <w:t xml:space="preserve"> Этот страх, у которого глаза велики, проявляется прежде всего. Акушерка уже берет ножницы и перерезает пуповину. Так перерезается последняя надежда на любовь, и в ребенке закрепляется страх </w:t>
      </w:r>
      <w:r>
        <w:rPr>
          <w:i/>
          <w:sz w:val="22"/>
          <w:szCs w:val="22"/>
        </w:rPr>
        <w:t>меня не любят.</w:t>
      </w:r>
    </w:p>
    <w:p>
      <w:pPr>
        <w:pStyle w:val="Normal"/>
        <w:ind w:firstLine="567"/>
        <w:jc w:val="both"/>
        <w:rPr/>
      </w:pPr>
      <w:r>
        <w:rPr>
          <w:sz w:val="22"/>
          <w:szCs w:val="22"/>
        </w:rPr>
        <w:t xml:space="preserve">Мать может всему миру доказывать, насколько она любит ребенка, и весь мир поверит, потому что материнское чувство искренне. </w:t>
      </w:r>
      <w:r>
        <w:rPr>
          <w:b/>
          <w:sz w:val="22"/>
          <w:szCs w:val="22"/>
        </w:rPr>
        <w:t>Но ребенку страшно</w:t>
      </w:r>
      <w:r>
        <w:rPr>
          <w:sz w:val="22"/>
          <w:szCs w:val="22"/>
        </w:rPr>
        <w:t>. Прежде чем мать не прервет прощением эту цепь стресса, ребенок не освободится, да и у матери останется необъяснимое чувство вины.</w:t>
      </w:r>
    </w:p>
    <w:p>
      <w:pPr>
        <w:pStyle w:val="Normal"/>
        <w:ind w:firstLine="567"/>
        <w:jc w:val="both"/>
        <w:rPr>
          <w:sz w:val="22"/>
          <w:szCs w:val="22"/>
        </w:rPr>
      </w:pPr>
      <w:r>
        <w:rPr>
          <w:sz w:val="22"/>
          <w:szCs w:val="22"/>
        </w:rPr>
        <w:t>Все современные матери должны попросить у своих детей прощения за совершенные три основные ошибки, простить себе и попросить прощения у своего тела. И дети должны простить своим матерям их ошибки. Женщина — это чувства, но не забывайте, что у женщины также имеется разум. Мужчина — это разум, но, поверьте, и у мужчины есть чувства.</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Ответы на вопросы</w:t>
      </w:r>
    </w:p>
    <w:p>
      <w:pPr>
        <w:pStyle w:val="Normal"/>
        <w:ind w:firstLine="567"/>
        <w:jc w:val="both"/>
        <w:rPr>
          <w:b/>
          <w:b/>
          <w:sz w:val="22"/>
          <w:szCs w:val="22"/>
        </w:rPr>
      </w:pPr>
      <w:r>
        <w:rPr>
          <w:b/>
          <w:sz w:val="22"/>
          <w:szCs w:val="22"/>
        </w:rPr>
      </w:r>
    </w:p>
    <w:p>
      <w:pPr>
        <w:pStyle w:val="Normal"/>
        <w:ind w:firstLine="567"/>
        <w:jc w:val="both"/>
        <w:rPr>
          <w:i/>
          <w:i/>
          <w:sz w:val="22"/>
          <w:szCs w:val="22"/>
        </w:rPr>
      </w:pPr>
      <w:r>
        <w:rPr>
          <w:i/>
          <w:sz w:val="22"/>
          <w:szCs w:val="22"/>
        </w:rPr>
        <w:t>Уважаемая доктор Лууле, почему дети часто бывают непослушными? Иногда кажется, что они делают все специально, назло своим родителям.</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Маленький террорист, да? На самом деле ребенок — зеркальное отражение своих родителей. Если ребенок — </w:t>
      </w:r>
      <w:r>
        <w:rPr>
          <w:b/>
          <w:sz w:val="22"/>
          <w:szCs w:val="22"/>
        </w:rPr>
        <w:t>маленький</w:t>
      </w:r>
      <w:r>
        <w:rPr>
          <w:sz w:val="22"/>
          <w:szCs w:val="22"/>
        </w:rPr>
        <w:t xml:space="preserve"> террорист, то этим жизнь говорит: родители, перестаньте быть </w:t>
      </w:r>
      <w:r>
        <w:rPr>
          <w:i/>
          <w:sz w:val="22"/>
          <w:szCs w:val="22"/>
        </w:rPr>
        <w:t>большими</w:t>
      </w:r>
      <w:r>
        <w:rPr>
          <w:sz w:val="22"/>
          <w:szCs w:val="22"/>
        </w:rPr>
        <w:t xml:space="preserve"> террористами. Что это означает? Ребенок защищает себя уже заранее. Возможно, вы еще ничего не сказали, ничего не сделали, не издали ни звука, только думаете что-то предпринять, но ребенок уже начинает требовать и кричать, по-настоящему психовать. Действительно, становится видно, что ребенок провоцирует родителей, словно хочет, чтобы в семье началась ссора. Этим он говорит: родители, будьте честными, не играйте в кошки-мышки друг с другом, освободите из собственной души то, что вы не хотите выражать. И не играйте хороших, интеллигентных людей, которые в душе хотели бы очень зло, едко сказать, безоговорочно поставить всех на место, установить свой жесткий порядок. Ребенок просто показывает, что у вас на душе на самом деле.</w:t>
      </w:r>
    </w:p>
    <w:p>
      <w:pPr>
        <w:pStyle w:val="Normal"/>
        <w:ind w:firstLine="567"/>
        <w:jc w:val="both"/>
        <w:rPr/>
      </w:pPr>
      <w:r>
        <w:rPr>
          <w:sz w:val="22"/>
          <w:szCs w:val="22"/>
        </w:rPr>
        <w:t xml:space="preserve">У меня есть очень хороший учитель — это мой внук. Когда он родился, все было тихо, спокойно, красиво, но когда ему было две недели, я поняла: господи, он протестует против чего-то. И сразу начала задумываться: что вызывает протест? Когда внук подрос и ему было 6 месяцев, стало очень заметно, что ребенок протестует абсолютно на все так называемое хорошее. Подойдешь к нему, спрашиваешь, нужно ли ему то, что предлагают взрослые? Не протестует. Как только пойдешь что-то сделать для него, что-то даешь (все, конечно, хорошее и полезное) — сразу протест. И протест очень сильный. Значит, если есть такая проблема, нужно задуматься, что это означает. Я поняла. Я поняла, что мой внук не хочет от послушания стать глухим, потому что </w:t>
      </w:r>
      <w:r>
        <w:rPr>
          <w:i/>
          <w:sz w:val="22"/>
          <w:szCs w:val="22"/>
        </w:rPr>
        <w:t>чрезмерное большое послушание</w:t>
      </w:r>
      <w:r>
        <w:rPr>
          <w:sz w:val="22"/>
          <w:szCs w:val="22"/>
        </w:rPr>
        <w:t xml:space="preserve"> — это </w:t>
      </w:r>
      <w:r>
        <w:rPr>
          <w:i/>
          <w:sz w:val="22"/>
          <w:szCs w:val="22"/>
        </w:rPr>
        <w:t>когда слушаешься всех хороших людей</w:t>
      </w:r>
      <w:r>
        <w:rPr>
          <w:sz w:val="22"/>
          <w:szCs w:val="22"/>
        </w:rPr>
        <w:t xml:space="preserve">, которые хотят хорошего от меня и для меня, хотят, чтобы я был хорошим, тогда им хорошо, а я, значит, должен делать все, что они хотят. Но наступает момент, когда я не хочу слышать эти бесконечные командования хороших людей, потому что это уничтожает мою свободу, мой свободный выбор. </w:t>
      </w:r>
      <w:r>
        <w:rPr>
          <w:b/>
          <w:sz w:val="22"/>
          <w:szCs w:val="22"/>
        </w:rPr>
        <w:t>Это святое дело — свободный выбор ребенка</w:t>
      </w:r>
      <w:r>
        <w:rPr>
          <w:sz w:val="22"/>
          <w:szCs w:val="22"/>
        </w:rPr>
        <w:t xml:space="preserve">. А ведь можно спокойно договориться. Мамы и папы, бабушки и дедушки, любите ребенка, уважайте ребенка: он человек. У него есть право выбора. </w:t>
      </w:r>
    </w:p>
    <w:p>
      <w:pPr>
        <w:pStyle w:val="Normal"/>
        <w:ind w:firstLine="567"/>
        <w:jc w:val="both"/>
        <w:rPr/>
      </w:pPr>
      <w:r>
        <w:rPr>
          <w:sz w:val="22"/>
          <w:szCs w:val="22"/>
        </w:rPr>
        <w:t xml:space="preserve">Предлагая свое хорошее, мы все начали спрашивать малыша: </w:t>
      </w:r>
      <w:r>
        <w:rPr>
          <w:i/>
          <w:sz w:val="22"/>
          <w:szCs w:val="22"/>
        </w:rPr>
        <w:t>нужно ли тебе это</w:t>
      </w:r>
      <w:r>
        <w:rPr>
          <w:sz w:val="22"/>
          <w:szCs w:val="22"/>
        </w:rPr>
        <w:t>? Где-то до двух с половиной лет наш внук был для нас действительно очень хорошим учителем, сразу было видно, где мы совершаем ошибку. И насколько мы исправляли свои ошибки, настолько ребенок переставал понемногу протестовать. И когда я теперь (а внуку уже четыре с половиной года) спрашиваю его, хочет ли он что-то, малыш сразу говорит: «Бабушка, а почему ты не спрашиваешь, нужно ли мне?» Я не учила его разнице, нет. Он чистый ребенок, как чисты все дети, он — Бог, которого, конечно, нельзя обожать, которым нельзя восхищаться, но к нему нужно относиться как к божественному учителю и серьезно брать у него уроки жизни. И научиться. И, слава богу, мы научились этому.</w:t>
      </w:r>
    </w:p>
    <w:p>
      <w:pPr>
        <w:pStyle w:val="Normal"/>
        <w:ind w:firstLine="567"/>
        <w:jc w:val="both"/>
        <w:rPr>
          <w:sz w:val="22"/>
          <w:szCs w:val="22"/>
        </w:rPr>
      </w:pPr>
      <w:r>
        <w:rPr>
          <w:sz w:val="22"/>
          <w:szCs w:val="22"/>
        </w:rPr>
        <w:t>Почему у малыша был такой протест? Очень просто. Скажем, я, его бабушка, была очень послушная с детства, мной даже не надо было командовать. Я была очень хорошим ребенком, но тяжелобольным. Еще до школьного возраста пять раз была в состоянии клинической смерти. От послушности, от страха стать плохим человеком, которого не любят, который должен умереть, если его не любят. Я родила свою дочку, передала все ей, чем сама занималась. Она тоже очень послушный ребенок. Мы обе были очень тихие, дочка еще тише, тоже очень обязательная, очень хороший ребенок. И проблем с ней не было вообще никаких. Я старалась не повторять ошибок мамы, подсознательно делала все правильно, не командовала, научилась спрашивать у детей об их свободной воле. Но никто не учил нас освобождаться от стрессов. Так мои стрессы перешли на дочку, ее стрессы перешли на ее сына, поэтому у ребенка протест против послушности достиг уже критической черты. Нужно ли быть послушным? Нет, нужно быть человеком. И признать другого человека. Наличие стрессов у ребенка — это наша ошибка, ошибка родителей, потому что не умеем видеть в ребенке человека, а видим только его тело, его друга.</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Я хороший, порядочный человек, никогда не трачу времени попусту, постоянно что-то делаю. А ребенок у меня совсем другой, мне кажется, что его испортили друзья и школ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Попробуйте взглянуть на ситуацию глазами ребенка.</w:t>
      </w:r>
    </w:p>
    <w:p>
      <w:pPr>
        <w:pStyle w:val="Normal"/>
        <w:ind w:firstLine="567"/>
        <w:jc w:val="both"/>
        <w:rPr/>
      </w:pPr>
      <w:r>
        <w:rPr>
          <w:sz w:val="22"/>
          <w:szCs w:val="22"/>
        </w:rPr>
        <w:t xml:space="preserve">1. Ребенок в душе страдает от недостатка любви, ведь мать </w:t>
      </w:r>
      <w:r>
        <w:rPr>
          <w:i/>
          <w:sz w:val="22"/>
          <w:szCs w:val="22"/>
        </w:rPr>
        <w:t>меня не замечает,</w:t>
      </w:r>
      <w:r>
        <w:rPr>
          <w:sz w:val="22"/>
          <w:szCs w:val="22"/>
        </w:rPr>
        <w:t xml:space="preserve"> не обращает внимания и не приняла меня с любовью на пороге моей жизни.</w:t>
      </w:r>
    </w:p>
    <w:p>
      <w:pPr>
        <w:pStyle w:val="Normal"/>
        <w:ind w:firstLine="567"/>
        <w:jc w:val="both"/>
        <w:rPr/>
      </w:pPr>
      <w:r>
        <w:rPr>
          <w:sz w:val="22"/>
          <w:szCs w:val="22"/>
        </w:rPr>
        <w:t xml:space="preserve">Подчеркиваю, </w:t>
      </w:r>
      <w:r>
        <w:rPr>
          <w:b/>
          <w:sz w:val="22"/>
          <w:szCs w:val="22"/>
        </w:rPr>
        <w:t>это стрессы ребенка</w:t>
      </w:r>
      <w:r>
        <w:rPr>
          <w:sz w:val="22"/>
          <w:szCs w:val="22"/>
        </w:rPr>
        <w:t>. Если у матери такие чувства, то и у ребенка они не могут быть иными. Но мать отрицает наличие у себя подобных чувств.</w:t>
      </w:r>
    </w:p>
    <w:p>
      <w:pPr>
        <w:pStyle w:val="Normal"/>
        <w:ind w:firstLine="567"/>
        <w:jc w:val="both"/>
        <w:rPr/>
      </w:pPr>
      <w:r>
        <w:rPr>
          <w:sz w:val="22"/>
          <w:szCs w:val="22"/>
        </w:rPr>
        <w:t xml:space="preserve">2. Без любви человек совершает ошибки, а за ошибки родители наказывают. Это порождает </w:t>
      </w:r>
      <w:r>
        <w:rPr>
          <w:i/>
          <w:sz w:val="22"/>
          <w:szCs w:val="22"/>
        </w:rPr>
        <w:t>страх перед родителями, страх делать что-либо</w:t>
      </w:r>
      <w:r>
        <w:rPr>
          <w:sz w:val="22"/>
          <w:szCs w:val="22"/>
        </w:rPr>
        <w:t xml:space="preserve"> вообще.</w:t>
      </w:r>
    </w:p>
    <w:p>
      <w:pPr>
        <w:pStyle w:val="Normal"/>
        <w:ind w:firstLine="567"/>
        <w:jc w:val="both"/>
        <w:rPr/>
      </w:pPr>
      <w:r>
        <w:rPr>
          <w:sz w:val="22"/>
          <w:szCs w:val="22"/>
        </w:rPr>
        <w:t xml:space="preserve">3. Желание действовать у ребенка велико, но его заставляют делать, </w:t>
      </w:r>
      <w:r>
        <w:rPr>
          <w:b/>
          <w:sz w:val="22"/>
          <w:szCs w:val="22"/>
        </w:rPr>
        <w:t>заставляют</w:t>
      </w:r>
      <w:r>
        <w:rPr>
          <w:sz w:val="22"/>
          <w:szCs w:val="22"/>
        </w:rPr>
        <w:t xml:space="preserve"> даже тогда, когда ребенок уже приступил к делу. Родители чувствуют себя хорошо, когда принуждают, не жалеют, не ласкают, а </w:t>
      </w:r>
      <w:r>
        <w:rPr>
          <w:i/>
          <w:sz w:val="22"/>
          <w:szCs w:val="22"/>
        </w:rPr>
        <w:t>воспитывают</w:t>
      </w:r>
      <w:r>
        <w:rPr>
          <w:sz w:val="22"/>
          <w:szCs w:val="22"/>
        </w:rPr>
        <w:t xml:space="preserve"> в ребенке </w:t>
      </w:r>
      <w:r>
        <w:rPr>
          <w:b/>
          <w:sz w:val="22"/>
          <w:szCs w:val="22"/>
        </w:rPr>
        <w:t>«пробивную»</w:t>
      </w:r>
      <w:r>
        <w:rPr>
          <w:sz w:val="22"/>
          <w:szCs w:val="22"/>
        </w:rPr>
        <w:t xml:space="preserve"> личность. Это вызывает у ребенка страх перед принуждением, печаль, дух сопротивления и упрямство. И, что хуже всего, — чувство, что </w:t>
      </w:r>
      <w:r>
        <w:rPr>
          <w:i/>
          <w:sz w:val="22"/>
          <w:szCs w:val="22"/>
        </w:rPr>
        <w:t>меня не любят.</w:t>
      </w:r>
    </w:p>
    <w:p>
      <w:pPr>
        <w:pStyle w:val="Normal"/>
        <w:ind w:firstLine="567"/>
        <w:jc w:val="both"/>
        <w:rPr/>
      </w:pPr>
      <w:r>
        <w:rPr>
          <w:sz w:val="22"/>
          <w:szCs w:val="22"/>
        </w:rPr>
        <w:t xml:space="preserve">4. Родители велят ребенку учиться, не понимая, что ребенком и без того движет потребность в знаниях. Родительский приказ учить </w:t>
      </w:r>
      <w:r>
        <w:rPr>
          <w:b/>
          <w:sz w:val="22"/>
          <w:szCs w:val="22"/>
        </w:rPr>
        <w:t>то, что необходимо, по их мнению</w:t>
      </w:r>
      <w:r>
        <w:rPr>
          <w:sz w:val="22"/>
          <w:szCs w:val="22"/>
        </w:rPr>
        <w:t>, является насилием над ребенком.</w:t>
      </w:r>
    </w:p>
    <w:p>
      <w:pPr>
        <w:pStyle w:val="Normal"/>
        <w:ind w:firstLine="567"/>
        <w:jc w:val="both"/>
        <w:rPr/>
      </w:pPr>
      <w:r>
        <w:rPr>
          <w:sz w:val="22"/>
          <w:szCs w:val="22"/>
        </w:rPr>
        <w:t xml:space="preserve">Малышу говорят: </w:t>
      </w:r>
      <w:r>
        <w:rPr>
          <w:i/>
          <w:sz w:val="22"/>
          <w:szCs w:val="22"/>
        </w:rPr>
        <w:t>«Не делай», «не ходи», «не трогай...»</w:t>
      </w:r>
      <w:r>
        <w:rPr>
          <w:sz w:val="22"/>
          <w:szCs w:val="22"/>
        </w:rPr>
        <w:t xml:space="preserve"> и т. д. вместо того, чтобы сказать: </w:t>
      </w:r>
      <w:r>
        <w:rPr>
          <w:i/>
          <w:sz w:val="22"/>
          <w:szCs w:val="22"/>
        </w:rPr>
        <w:t>«Иди посмотри», «иди потрогай», «иди сделай...»</w:t>
      </w:r>
      <w:r>
        <w:rPr>
          <w:sz w:val="22"/>
          <w:szCs w:val="22"/>
        </w:rPr>
        <w:t xml:space="preserve"> Похоже, что родителям хорошо, когда ребенок ничем не интересуется. Хороший ребенок тот, который не мешает родителям.</w:t>
      </w:r>
    </w:p>
    <w:p>
      <w:pPr>
        <w:pStyle w:val="Normal"/>
        <w:ind w:firstLine="567"/>
        <w:jc w:val="both"/>
        <w:rPr>
          <w:sz w:val="22"/>
          <w:szCs w:val="22"/>
        </w:rPr>
      </w:pPr>
      <w:r>
        <w:rPr>
          <w:sz w:val="22"/>
          <w:szCs w:val="22"/>
        </w:rPr>
        <w:t>Поэтому родители не замечают, что ребенок замыкается в себе, у него пропадает желание трудиться. И ребенок ищет другой выход.</w:t>
      </w:r>
    </w:p>
    <w:p>
      <w:pPr>
        <w:pStyle w:val="Normal"/>
        <w:ind w:firstLine="567"/>
        <w:jc w:val="both"/>
        <w:rPr>
          <w:sz w:val="22"/>
          <w:szCs w:val="22"/>
        </w:rPr>
      </w:pPr>
      <w:r>
        <w:rPr>
          <w:sz w:val="22"/>
          <w:szCs w:val="22"/>
        </w:rPr>
        <w:t>5. Родители учат детей жить по своим словам, а не по делам:</w:t>
      </w:r>
    </w:p>
    <w:p>
      <w:pPr>
        <w:pStyle w:val="Normal"/>
        <w:ind w:firstLine="567"/>
        <w:jc w:val="both"/>
        <w:rPr>
          <w:sz w:val="22"/>
          <w:szCs w:val="22"/>
        </w:rPr>
      </w:pPr>
      <w:r>
        <w:rPr>
          <w:sz w:val="22"/>
          <w:szCs w:val="22"/>
        </w:rPr>
        <w:t>не бойся — а сами трусливы;</w:t>
      </w:r>
    </w:p>
    <w:p>
      <w:pPr>
        <w:pStyle w:val="Normal"/>
        <w:ind w:firstLine="567"/>
        <w:jc w:val="both"/>
        <w:rPr>
          <w:sz w:val="22"/>
          <w:szCs w:val="22"/>
        </w:rPr>
      </w:pPr>
      <w:r>
        <w:rPr>
          <w:sz w:val="22"/>
          <w:szCs w:val="22"/>
        </w:rPr>
        <w:t>не делай — а сами занимаются темными делами;</w:t>
      </w:r>
    </w:p>
    <w:p>
      <w:pPr>
        <w:pStyle w:val="Normal"/>
        <w:ind w:firstLine="567"/>
        <w:jc w:val="both"/>
        <w:rPr>
          <w:sz w:val="22"/>
          <w:szCs w:val="22"/>
        </w:rPr>
      </w:pPr>
      <w:r>
        <w:rPr>
          <w:sz w:val="22"/>
          <w:szCs w:val="22"/>
        </w:rPr>
        <w:t>не ходи — а сами ходят кривыми дорожками;</w:t>
      </w:r>
    </w:p>
    <w:p>
      <w:pPr>
        <w:pStyle w:val="Normal"/>
        <w:ind w:firstLine="567"/>
        <w:jc w:val="both"/>
        <w:rPr>
          <w:sz w:val="22"/>
          <w:szCs w:val="22"/>
        </w:rPr>
      </w:pPr>
      <w:r>
        <w:rPr>
          <w:sz w:val="22"/>
          <w:szCs w:val="22"/>
        </w:rPr>
        <w:t>не спеши — а у самих нет времени договорить фразу до конца.</w:t>
      </w:r>
    </w:p>
    <w:p>
      <w:pPr>
        <w:pStyle w:val="Normal"/>
        <w:ind w:firstLine="567"/>
        <w:jc w:val="both"/>
        <w:rPr/>
      </w:pPr>
      <w:r>
        <w:rPr>
          <w:sz w:val="22"/>
          <w:szCs w:val="22"/>
        </w:rPr>
        <w:t xml:space="preserve">6. Родители не понимают того, что ребенок все видит и все знает. </w:t>
      </w:r>
      <w:r>
        <w:rPr>
          <w:i/>
          <w:sz w:val="22"/>
          <w:szCs w:val="22"/>
        </w:rPr>
        <w:t>Ты глупый, а я умный, учись!</w:t>
      </w:r>
      <w:r>
        <w:rPr>
          <w:sz w:val="22"/>
          <w:szCs w:val="22"/>
        </w:rPr>
        <w:t xml:space="preserve"> Хороший ребенок, который самоотверженно любит родителей (обычно родители этого не понимают), так и назовет </w:t>
      </w:r>
      <w:r>
        <w:rPr>
          <w:i/>
          <w:sz w:val="22"/>
          <w:szCs w:val="22"/>
        </w:rPr>
        <w:t>мудрость</w:t>
      </w:r>
      <w:r>
        <w:rPr>
          <w:sz w:val="22"/>
          <w:szCs w:val="22"/>
        </w:rPr>
        <w:t xml:space="preserve"> родителей мудростью, даже если это наоборот, и начнет по ней жить. Много талантов загублено из-за этого в ранней молодости, поскольку родители уничтожили настоящее </w:t>
      </w:r>
      <w:r>
        <w:rPr>
          <w:i/>
          <w:sz w:val="22"/>
          <w:szCs w:val="22"/>
        </w:rPr>
        <w:t>«я»</w:t>
      </w:r>
      <w:r>
        <w:rPr>
          <w:sz w:val="22"/>
          <w:szCs w:val="22"/>
        </w:rPr>
        <w:t xml:space="preserve"> своего ребенка. Они превратили его в свою собственность и в ходе переделки, проходящей под вывеской воспитания, сломали его душу.</w:t>
      </w:r>
    </w:p>
    <w:p>
      <w:pPr>
        <w:pStyle w:val="Normal"/>
        <w:ind w:firstLine="567"/>
        <w:jc w:val="both"/>
        <w:rPr>
          <w:sz w:val="22"/>
          <w:szCs w:val="22"/>
        </w:rPr>
      </w:pPr>
      <w:r>
        <w:rPr>
          <w:sz w:val="22"/>
          <w:szCs w:val="22"/>
        </w:rPr>
        <w:t>7. Родительское недовольство, страх и злоба ко всем, кто учит их ребенка (воспитатели детского сада, учителя, тренеры), вызывают и у ребенка те же чувства и определяют его поведение.</w:t>
      </w:r>
    </w:p>
    <w:p>
      <w:pPr>
        <w:pStyle w:val="Normal"/>
        <w:ind w:firstLine="567"/>
        <w:jc w:val="both"/>
        <w:rPr>
          <w:sz w:val="22"/>
          <w:szCs w:val="22"/>
        </w:rPr>
      </w:pPr>
      <w:r>
        <w:rPr>
          <w:sz w:val="22"/>
          <w:szCs w:val="22"/>
        </w:rPr>
        <w:t>Хороший, гуманный учитель, чувствующий в себе призвание работать в школе, вынужден стать таким, каким видят его дети глазами своих родителей. И становится.</w:t>
      </w:r>
    </w:p>
    <w:p>
      <w:pPr>
        <w:pStyle w:val="Normal"/>
        <w:ind w:firstLine="567"/>
        <w:jc w:val="both"/>
        <w:rPr>
          <w:sz w:val="22"/>
          <w:szCs w:val="22"/>
        </w:rPr>
      </w:pPr>
      <w:r>
        <w:rPr>
          <w:sz w:val="22"/>
          <w:szCs w:val="22"/>
        </w:rPr>
        <w:t>Тем не менее один и тот же учитель для одного ученика ангел, для другого исчадие ада. Настроем своих мыслей ребенок вызывает по отношению к себе соответствующее поведение со стороны учителя. Поди потом разбери, кто первым начал.</w:t>
      </w:r>
    </w:p>
    <w:p>
      <w:pPr>
        <w:pStyle w:val="Normal"/>
        <w:ind w:firstLine="567"/>
        <w:jc w:val="both"/>
        <w:rPr>
          <w:sz w:val="22"/>
          <w:szCs w:val="22"/>
        </w:rPr>
      </w:pPr>
      <w:r>
        <w:rPr>
          <w:sz w:val="22"/>
          <w:szCs w:val="22"/>
        </w:rPr>
        <w:t>Выходом могло бы стать всеобщее прощение.</w:t>
      </w:r>
    </w:p>
    <w:p>
      <w:pPr>
        <w:pStyle w:val="Normal"/>
        <w:ind w:firstLine="567"/>
        <w:jc w:val="both"/>
        <w:rPr>
          <w:b/>
          <w:b/>
          <w:sz w:val="22"/>
          <w:szCs w:val="22"/>
        </w:rPr>
      </w:pPr>
      <w:r>
        <w:rPr>
          <w:b/>
          <w:sz w:val="22"/>
          <w:szCs w:val="22"/>
        </w:rPr>
        <w:t>Родительские черты характера передаются детям и усиливаются в них.</w:t>
      </w:r>
    </w:p>
    <w:p>
      <w:pPr>
        <w:pStyle w:val="Normal"/>
        <w:ind w:firstLine="567"/>
        <w:jc w:val="both"/>
        <w:rPr>
          <w:sz w:val="22"/>
          <w:szCs w:val="22"/>
        </w:rPr>
      </w:pPr>
      <w:r>
        <w:rPr>
          <w:sz w:val="22"/>
          <w:szCs w:val="22"/>
        </w:rPr>
        <w:t>Со временем стрессы все больше укрепляются, и упрямые дети и родители становятся друг против друга, как две каменные глыбы.</w:t>
      </w:r>
    </w:p>
    <w:p>
      <w:pPr>
        <w:pStyle w:val="Normal"/>
        <w:ind w:firstLine="567"/>
        <w:jc w:val="both"/>
        <w:rPr>
          <w:b/>
          <w:b/>
          <w:sz w:val="22"/>
          <w:szCs w:val="22"/>
        </w:rPr>
      </w:pPr>
      <w:r>
        <w:rPr>
          <w:b/>
          <w:sz w:val="22"/>
          <w:szCs w:val="22"/>
        </w:rPr>
        <w:t>Ребенок — это родители в кривом зеркале.</w:t>
      </w:r>
    </w:p>
    <w:p>
      <w:pPr>
        <w:pStyle w:val="Normal"/>
        <w:ind w:firstLine="567"/>
        <w:jc w:val="both"/>
        <w:rPr>
          <w:sz w:val="22"/>
          <w:szCs w:val="22"/>
        </w:rPr>
      </w:pPr>
      <w:r>
        <w:rPr>
          <w:sz w:val="22"/>
          <w:szCs w:val="22"/>
        </w:rPr>
        <w:t>Ребенок нуждается в правде. Родители, хорошие и заботливые во всех других отношениях, боятся сказать ребенку правду или говорить о невзгодах, опасаются огорчить его.</w:t>
      </w:r>
    </w:p>
    <w:p>
      <w:pPr>
        <w:pStyle w:val="Normal"/>
        <w:ind w:firstLine="567"/>
        <w:jc w:val="both"/>
        <w:rPr>
          <w:b/>
          <w:b/>
          <w:sz w:val="22"/>
          <w:szCs w:val="22"/>
        </w:rPr>
      </w:pPr>
      <w:r>
        <w:rPr>
          <w:b/>
          <w:sz w:val="22"/>
          <w:szCs w:val="22"/>
        </w:rPr>
        <w:t>Ребенок — урок для родителей, родители — урок для детей.</w:t>
      </w:r>
    </w:p>
    <w:p>
      <w:pPr>
        <w:pStyle w:val="Normal"/>
        <w:ind w:firstLine="567"/>
        <w:jc w:val="both"/>
        <w:rPr>
          <w:sz w:val="22"/>
          <w:szCs w:val="22"/>
        </w:rPr>
      </w:pPr>
      <w:r>
        <w:rPr>
          <w:sz w:val="22"/>
          <w:szCs w:val="22"/>
        </w:rPr>
        <w:t>Страхи ждут освобождения.</w:t>
      </w:r>
    </w:p>
    <w:p>
      <w:pPr>
        <w:pStyle w:val="Normal"/>
        <w:ind w:firstLine="567"/>
        <w:jc w:val="both"/>
        <w:rPr>
          <w:sz w:val="22"/>
          <w:szCs w:val="22"/>
        </w:rPr>
      </w:pPr>
      <w:r>
        <w:rPr>
          <w:sz w:val="22"/>
          <w:szCs w:val="22"/>
        </w:rPr>
        <w:t>Простите своему страху. Простите своему неумению правильно выражать себя, простите своим путаным мыслям.</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Хотелось бы поговорить о причинах плохого детского сна. Детям иногда снятся кошмары, они с криком просыпаются, плохо засыпают. Что в этом случае делать родителям?</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Плохой сон у детей говорит о том, что у маленьких ребятишек проблемы старушек. Всем известно, что чем старше женщины, тем хуже они спят. Мужчины в молодости спят как мертвые, но, когда становятся старше, у них возникают проблемы со сном. Сейчас уже 20-летние парни могут страдать от бессонницы. Что это означает? Это означает, что у человека очень большое чувство вины, подавленное стыдом и страхом. Поэтому возникает нарушение сна. Когда к человеку сон не приходит, или он, заснув, быстро просыпается, проблема говорит: «Человек, что ты спишь, иди бегай, иди делай, у тебя ведь мир не спасен». То есть человек переживает из-за того, что в мире плохо. И ребенок реагирует соответственно родительским проблемам. Этим он говорит: «Милые родители, не бегайте, не пытайтесь сделать все хорошие дела, а остановитесь и спросите себя, что мучает ваши души». Чувство вины? Ясно, значит нужно его освободить.</w:t>
      </w:r>
    </w:p>
    <w:p>
      <w:pPr>
        <w:pStyle w:val="Normal"/>
        <w:ind w:firstLine="567"/>
        <w:jc w:val="both"/>
        <w:rPr>
          <w:sz w:val="22"/>
          <w:szCs w:val="22"/>
        </w:rPr>
      </w:pPr>
      <w:r>
        <w:rPr>
          <w:sz w:val="22"/>
          <w:szCs w:val="22"/>
        </w:rPr>
        <w:t>Если над собой каждый день хотя бы немножко вы так работаете, тогда вы понимаете себя лучше, чувствуете себя человеком. Тогда вы не нападаете на партнера, на супруга. Если что-то не в порядке, не обвиняете его, не желаете невозможного, и ваш ребенок не будет кричать ночью от ужасной тревоги, от паники, которая есть преувеличение. Мы часто преувеличиваем свои проблемы, делаем из мухи слона. Ничего не случилось, а у нас уже мировая проблема, и ребенок просто выражает это. Такие дети часто страдают энурезом, это говорит, что ребенок понимает, чувствует: его физическая жизнь в опасности. А физическая жизнь — это творчество отца.</w:t>
      </w:r>
    </w:p>
    <w:p>
      <w:pPr>
        <w:pStyle w:val="Normal"/>
        <w:ind w:firstLine="567"/>
        <w:jc w:val="both"/>
        <w:rPr>
          <w:sz w:val="22"/>
          <w:szCs w:val="22"/>
        </w:rPr>
      </w:pPr>
      <w:r>
        <w:rPr>
          <w:sz w:val="22"/>
          <w:szCs w:val="22"/>
        </w:rPr>
        <w:t>Отец — творец материального мира семьи. Энурез говорит: этот ребенок ужасно боится за своего отца, поэтому он просыпается ночью и кричит: «Мама, только ты можешь спасти моего отца, ты ведь творец духовного мира, творец атмосферы семьи. Мама, полюби себя, тогда полюбишь и моего отца».</w:t>
      </w:r>
    </w:p>
    <w:p>
      <w:pPr>
        <w:pStyle w:val="Normal"/>
        <w:ind w:firstLine="567"/>
        <w:jc w:val="both"/>
        <w:rPr>
          <w:sz w:val="22"/>
          <w:szCs w:val="22"/>
        </w:rPr>
      </w:pPr>
      <w:r>
        <w:rPr>
          <w:sz w:val="22"/>
          <w:szCs w:val="22"/>
        </w:rPr>
        <w:t>Так говорят нарушения сна детей.</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Мой ребенок часто капризничает. Почему это происходит?</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Если мысли пробуксовывают, то они остаются внутри и, накапливаясь, вызывают заболевания в верхней части живота. Дети, уже способные мыслить самостоятельно, а также старики, еще не утратившие этой способности, не желают заниматься собой без применения этой способности и потому </w:t>
      </w:r>
      <w:r>
        <w:rPr>
          <w:i/>
          <w:sz w:val="22"/>
          <w:szCs w:val="22"/>
        </w:rPr>
        <w:t>требуют, чтобы ими занимались другие</w:t>
      </w:r>
      <w:r>
        <w:rPr>
          <w:sz w:val="22"/>
          <w:szCs w:val="22"/>
        </w:rPr>
        <w:t>. Они превращаются в сущих капризуль. Спросите у ребенка, где живет его каприз, и он непременно укажет на живот. У старого человека не стоит и спрашивать, он и так жалуется на боли в животе. Чем сильнее у человека любого возраста желание, чтобы им занимались, тем у него серьезнее проблемы с животом. Если вы не желаете им заниматься, то и у вас тоже возникнут проблемы. Другого не дано, поскольку если вас к чему-то принуждают, то вы так или иначе, но будете протестовать.</w:t>
      </w:r>
    </w:p>
    <w:p>
      <w:pPr>
        <w:pStyle w:val="Normal"/>
        <w:ind w:firstLine="567"/>
        <w:jc w:val="both"/>
        <w:rPr/>
      </w:pPr>
      <w:r>
        <w:rPr>
          <w:sz w:val="22"/>
          <w:szCs w:val="22"/>
        </w:rPr>
        <w:t xml:space="preserve">Желание </w:t>
      </w:r>
      <w:r>
        <w:rPr>
          <w:i/>
          <w:sz w:val="22"/>
          <w:szCs w:val="22"/>
        </w:rPr>
        <w:t>чтобы мною занимались</w:t>
      </w:r>
      <w:r>
        <w:rPr>
          <w:sz w:val="22"/>
          <w:szCs w:val="22"/>
        </w:rPr>
        <w:t xml:space="preserve"> постоянно стремится подчинить себе других. Если вы желаете быть хорошим и позволяете подчинять себя другим, то вам нигде не будет покоя. И ребенок, и старик не оставят вас в покое даже в туалете и будут крайне возмущены тем, что их просят подождать снаружи. Их не смущает то, что вы сидите на унитазе. А смущает только то, что ими не занимаются.</w:t>
      </w:r>
    </w:p>
    <w:p>
      <w:pPr>
        <w:pStyle w:val="Normal"/>
        <w:ind w:firstLine="567"/>
        <w:jc w:val="both"/>
        <w:rPr>
          <w:sz w:val="22"/>
          <w:szCs w:val="22"/>
        </w:rPr>
      </w:pPr>
      <w:r>
        <w:rPr>
          <w:sz w:val="22"/>
          <w:szCs w:val="22"/>
        </w:rPr>
        <w:t>Поскольку уровень развития не у всех одинаковый, научитесь свои потребности выражать словами. Так проще наладить отношения.</w:t>
      </w:r>
    </w:p>
    <w:p>
      <w:pPr>
        <w:pStyle w:val="Normal"/>
        <w:ind w:firstLine="567"/>
        <w:jc w:val="both"/>
        <w:rPr>
          <w:sz w:val="22"/>
          <w:szCs w:val="22"/>
        </w:rPr>
      </w:pPr>
      <w:r>
        <w:rPr>
          <w:sz w:val="22"/>
          <w:szCs w:val="22"/>
        </w:rPr>
        <w:t>Ребенок с удовольствием расстается со своими капризами и машет им вслед рукой. Старый человек упирается как бык и настаивает на своих правах. По его мнению, все, кто им не занимается, люди несправедливые, негуманные или недоброжелательные — в зависимости от того, как он сам относится к другим.</w:t>
      </w:r>
    </w:p>
    <w:p>
      <w:pPr>
        <w:pStyle w:val="Normal"/>
        <w:ind w:firstLine="567"/>
        <w:jc w:val="both"/>
        <w:rPr/>
      </w:pPr>
      <w:r>
        <w:rPr>
          <w:sz w:val="22"/>
          <w:szCs w:val="22"/>
        </w:rPr>
        <w:t xml:space="preserve">Чтобы не страдать ни от чьих капризов, высвободите свое желание </w:t>
      </w:r>
      <w:r>
        <w:rPr>
          <w:i/>
          <w:sz w:val="22"/>
          <w:szCs w:val="22"/>
        </w:rPr>
        <w:t>чтобы мною занимались</w:t>
      </w:r>
      <w:r>
        <w:rPr>
          <w:sz w:val="22"/>
          <w:szCs w:val="22"/>
        </w:rPr>
        <w:t>. Подумайте сами, что означает для вас понятие «заниматься».</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Что является причиной детских болезней?</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Причиной детских болезней является семья. Школа их усиливает.</w:t>
      </w:r>
    </w:p>
    <w:p>
      <w:pPr>
        <w:pStyle w:val="Normal"/>
        <w:ind w:firstLine="567"/>
        <w:jc w:val="both"/>
        <w:rPr/>
      </w:pPr>
      <w:r>
        <w:rPr>
          <w:sz w:val="22"/>
          <w:szCs w:val="22"/>
        </w:rPr>
        <w:t xml:space="preserve">Одной из наиболее болезненных форм оценки является сравнение. </w:t>
      </w:r>
      <w:r>
        <w:rPr>
          <w:i/>
          <w:sz w:val="22"/>
          <w:szCs w:val="22"/>
        </w:rPr>
        <w:t>«Он лучше тебя! Почему он может быть хорошим, а ты не можешь?»</w:t>
      </w:r>
      <w:r>
        <w:rPr>
          <w:sz w:val="22"/>
          <w:szCs w:val="22"/>
        </w:rPr>
        <w:t xml:space="preserve"> — спрашивают ребенка. После такого вопроса ребенок либо впадает в депрессию, либо начинает гневно протестовать. Зачастую подобное сравнение начинается сразу после рождения второго малыша. Новорожденный лучше, чем старший ребенок! Мальчик лучше, чем девочка! Ребенок нынешнего мужа лучше, чем ребенок бывшего мужа! Дети терпят от родителей чудовищную несправедливость и унижение, они вынуждены сносить это только потому, что явились любить этих родителей и исправлять их ошибки. Оттесненность ребенка на задний план может стать источником ревности, которая впоследствии испортит взаимоотношения между сестрами и братьями. Ребенок ощущает, что принадлежит к менее полноценному полу, и его отношение к противоположному полу под воздействием злобы начинает принимать искаженный вид. Из него вырастает человек, унижающий противоположный пол.</w:t>
      </w:r>
    </w:p>
    <w:p>
      <w:pPr>
        <w:pStyle w:val="Normal"/>
        <w:ind w:firstLine="567"/>
        <w:jc w:val="both"/>
        <w:rPr/>
      </w:pPr>
      <w:r>
        <w:rPr>
          <w:sz w:val="22"/>
          <w:szCs w:val="22"/>
        </w:rPr>
        <w:t xml:space="preserve">Отвергнутый ребенок нередко ищет смерти. У меня на приеме даже трех-, четырехлетние малыши согласно кивали, когда я говорила, что </w:t>
      </w:r>
      <w:r>
        <w:rPr>
          <w:i/>
          <w:sz w:val="22"/>
          <w:szCs w:val="22"/>
        </w:rPr>
        <w:t>ведь ты, миленький, хочешь умереть, потому что чувствуешь, что тебя не любят, поскольку тебе говорят, что ты плохой, далее, когда тебе очень-очень хочется сделать хорошее другим, а другим это не нравится.</w:t>
      </w:r>
      <w:r>
        <w:rPr>
          <w:sz w:val="22"/>
          <w:szCs w:val="22"/>
        </w:rPr>
        <w:t xml:space="preserve"> Дети утешают себя воображаемыми сценами, где они лежат в гробу, чтобы в родительском плаче найти подтверждение родительской любви, убедиться, что их любят.</w:t>
      </w:r>
    </w:p>
    <w:p>
      <w:pPr>
        <w:pStyle w:val="Normal"/>
        <w:ind w:firstLine="567"/>
        <w:jc w:val="both"/>
        <w:rPr>
          <w:sz w:val="22"/>
          <w:szCs w:val="22"/>
        </w:rPr>
      </w:pPr>
      <w:r>
        <w:rPr>
          <w:sz w:val="22"/>
          <w:szCs w:val="22"/>
        </w:rPr>
        <w:t>Когда родителей связывает любовь, подобная ситуация исключается. Не ищите недостатков в детях, а ищите в себе. Поставьте себя на место ребенка и только тогда скажете, легко ли ему приходится. Для осуждения ума не надо, но надо пытаться понять. Нет чувства страшнее, чем то, что твоя любовь не нужна, что ты сам не нужен. Дети должны ощущать любовь на каждом шагу. Родителям запоминаются мгновения собственной нежности, но не запоминаются случаи, когда они отталкивали от себя ребенка. А просить прощения у ребенка кажется им ненужным, даже унизительным.</w:t>
      </w:r>
    </w:p>
    <w:p>
      <w:pPr>
        <w:pStyle w:val="Normal"/>
        <w:ind w:firstLine="567"/>
        <w:jc w:val="both"/>
        <w:rPr/>
      </w:pPr>
      <w:r>
        <w:rPr>
          <w:sz w:val="22"/>
          <w:szCs w:val="22"/>
        </w:rPr>
        <w:t>Когда человек постоянно ощущает недовольство другого, то у него притупляется заботливость, ласковость, нежность. Он ощущает себя виноватым, поскольку не умеет сделать так, как хочется другому. В итоге возникает защитная реакция в виде духа противоречия, сопротивления, нападок, агрессии. Часто говорят</w:t>
      </w:r>
      <w:r>
        <w:rPr>
          <w:i/>
          <w:sz w:val="22"/>
          <w:szCs w:val="22"/>
        </w:rPr>
        <w:t>: «Я была с ним хорошей, ласковой, а вот он...»</w:t>
      </w:r>
      <w:r>
        <w:rPr>
          <w:sz w:val="22"/>
          <w:szCs w:val="22"/>
        </w:rPr>
        <w:t xml:space="preserve"> Прошу прощения, но это ваше личное мнение. Не потому ли вы были с ним хорошей, чтобы и он с вами был хорошим. Вы выторговывали любовь, чтобы впоследствии требовать ответной платы. Подумайте и исправьте свои ошибки хотя бы для себя самой, чтобы по-умному излечить душевную боль, а не полагаться лишь на целительные свойства времени.</w:t>
      </w:r>
    </w:p>
    <w:p>
      <w:pPr>
        <w:pStyle w:val="Normal"/>
        <w:ind w:firstLine="567"/>
        <w:jc w:val="both"/>
        <w:rPr>
          <w:sz w:val="22"/>
          <w:szCs w:val="22"/>
        </w:rPr>
      </w:pPr>
      <w:r>
        <w:rPr>
          <w:sz w:val="22"/>
          <w:szCs w:val="22"/>
        </w:rPr>
        <w:t>Хоть пословица и гласит, что время залечивает раны, но если вдуматься в смысл этих слов, то время дает нам лишь время. Ничего иного время само по себе сделать не может. Делать должны мы сами. Можно попытаться приглушить душевную боль, запретив себе думать о том, что было, но это не излечение, а самообман.</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Скажите, пожалуйста, почему у детей плохой аппетит?</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Смысл приема пищи заключается в том, чтобы дать каждой клетке тела то, в чем она нуждается, и вывести из клетки все, в чем она больше не нуждается.</w:t>
      </w:r>
    </w:p>
    <w:p>
      <w:pPr>
        <w:pStyle w:val="Normal"/>
        <w:ind w:firstLine="567"/>
        <w:jc w:val="both"/>
        <w:rPr>
          <w:sz w:val="22"/>
          <w:szCs w:val="22"/>
        </w:rPr>
      </w:pPr>
      <w:r>
        <w:rPr>
          <w:sz w:val="22"/>
          <w:szCs w:val="22"/>
        </w:rPr>
        <w:t>Значение еды состоит в том, чтобы с каждым новым приемом пищи понемногу приближаться к идеалу.</w:t>
      </w:r>
    </w:p>
    <w:p>
      <w:pPr>
        <w:pStyle w:val="Normal"/>
        <w:ind w:firstLine="567"/>
        <w:jc w:val="both"/>
        <w:rPr>
          <w:sz w:val="22"/>
          <w:szCs w:val="22"/>
        </w:rPr>
      </w:pPr>
      <w:r>
        <w:rPr>
          <w:sz w:val="22"/>
          <w:szCs w:val="22"/>
        </w:rPr>
        <w:t>Собственно прием пищи являет собой реализацию смысла и значения еды на физическом уровне. К сожалению, люди превращаются в автоматы, в которых запрограммирован процесс обработки пищи. Любое желание, не считающееся с другими, выводит автомат из строя. Если кто-то берет слишком много, то кто-то лишается необходимого, и оба недовольны. Один швыряет свою оказавшуюся лишней и пришедшую в негодность корысть обратно в автомат, будто машина в чем-то виновата. Другой через клавиатуру вводит в память машины свою претензию: «Ты плохая!» В один прекрасный день машина останавливается и не работает, покуда из нее не выгребут мусор.</w:t>
      </w:r>
    </w:p>
    <w:p>
      <w:pPr>
        <w:pStyle w:val="Normal"/>
        <w:ind w:firstLine="567"/>
        <w:jc w:val="both"/>
        <w:rPr>
          <w:sz w:val="22"/>
          <w:szCs w:val="22"/>
        </w:rPr>
      </w:pPr>
      <w:r>
        <w:rPr>
          <w:sz w:val="22"/>
          <w:szCs w:val="22"/>
        </w:rPr>
        <w:t>Если в семье растет ребенок, самое время изменить отношение к еде. В приказном порядке этого делать нельзя. Если кто-то привык за едой читать газету, смотреть телевизор или громко разговаривать, то вам не следует принуждать человека менять свои привычки. Раз ему угодно заглатывать вместе с едой негативность, поступающую из средств массовой информации, значит, он в этом нуждается. Если ребенок спрашивает, почему другие так делают, вам следует объяснить ему, что, очевидно, человеку так нравится.</w:t>
      </w:r>
    </w:p>
    <w:p>
      <w:pPr>
        <w:pStyle w:val="Normal"/>
        <w:ind w:firstLine="567"/>
        <w:jc w:val="both"/>
        <w:rPr/>
      </w:pPr>
      <w:r>
        <w:rPr>
          <w:sz w:val="22"/>
          <w:szCs w:val="22"/>
        </w:rPr>
        <w:t xml:space="preserve">Спросите у ребенка, как нужно делать правильно, и он вам ответит. Ребенок может ответить совсем не так, как вы ожидаете, если вы будете вести себя навязчиво. Если ребенку сказать, что хлеб или каша понимают, любят их или нет, то для ребенка это более конкретный разговор. Такие вещи ребенок понимает. Вам наверняка известно, что </w:t>
      </w:r>
      <w:r>
        <w:rPr>
          <w:b/>
          <w:sz w:val="22"/>
          <w:szCs w:val="22"/>
        </w:rPr>
        <w:t>путь к сердцу каждого ребенка разный, но язык один — язык чувств.</w:t>
      </w:r>
    </w:p>
    <w:p>
      <w:pPr>
        <w:pStyle w:val="Normal"/>
        <w:ind w:firstLine="567"/>
        <w:jc w:val="both"/>
        <w:rPr>
          <w:b/>
          <w:b/>
          <w:sz w:val="22"/>
          <w:szCs w:val="22"/>
        </w:rPr>
      </w:pPr>
      <w:r>
        <w:rPr>
          <w:b/>
          <w:sz w:val="22"/>
          <w:szCs w:val="22"/>
        </w:rPr>
      </w:r>
    </w:p>
    <w:p>
      <w:pPr>
        <w:pStyle w:val="Normal"/>
        <w:ind w:firstLine="567"/>
        <w:jc w:val="both"/>
        <w:rPr>
          <w:i/>
          <w:i/>
          <w:sz w:val="22"/>
          <w:szCs w:val="22"/>
        </w:rPr>
      </w:pPr>
      <w:r>
        <w:rPr>
          <w:i/>
          <w:sz w:val="22"/>
          <w:szCs w:val="22"/>
        </w:rPr>
        <w:t>Уважаемая доктор Лууле, скажите, нужно ли больного малыша на ночь укладывать между родителями или ему лучше спать в своей кроватке?</w:t>
      </w:r>
    </w:p>
    <w:p>
      <w:pPr>
        <w:pStyle w:val="Normal"/>
        <w:ind w:firstLine="567"/>
        <w:jc w:val="both"/>
        <w:rPr>
          <w:i/>
          <w:i/>
          <w:sz w:val="22"/>
          <w:szCs w:val="22"/>
        </w:rPr>
      </w:pPr>
      <w:r>
        <w:rPr>
          <w:i/>
          <w:sz w:val="22"/>
          <w:szCs w:val="22"/>
        </w:rPr>
      </w:r>
    </w:p>
    <w:p>
      <w:pPr>
        <w:pStyle w:val="Normal"/>
        <w:ind w:firstLine="567"/>
        <w:jc w:val="both"/>
        <w:rPr/>
      </w:pPr>
      <w:r>
        <w:rPr>
          <w:b/>
          <w:sz w:val="22"/>
          <w:szCs w:val="22"/>
        </w:rPr>
        <w:t>Детская болезнь является следствием душевного отчуждения между родителями</w:t>
      </w:r>
      <w:r>
        <w:rPr>
          <w:sz w:val="22"/>
          <w:szCs w:val="22"/>
        </w:rPr>
        <w:t xml:space="preserve">, за которым непременно следует и отчуждение физическое. Ребенок, который спит между родителями, зачастую является средством обоснования взаимного отчуждения, на деле же — для его оправдания. </w:t>
      </w:r>
      <w:r>
        <w:rPr>
          <w:i/>
          <w:sz w:val="22"/>
          <w:szCs w:val="22"/>
        </w:rPr>
        <w:t>Болезнь ребенка следует лечить посредством восстановления душевной близости родителей</w:t>
      </w:r>
      <w:r>
        <w:rPr>
          <w:sz w:val="22"/>
          <w:szCs w:val="22"/>
        </w:rPr>
        <w:t xml:space="preserve">. Если детская болезнь воссоединяет родителей душевно, ребенок излечивается, где бы он ни находился. А так как большинство родителей принимается в болезни ребенка винить друг друга, то и ребенка нельзя укладывать спать между ними, поскольку родительская душа соединена с телом жесткой связью. </w:t>
      </w:r>
      <w:r>
        <w:rPr>
          <w:i/>
          <w:sz w:val="22"/>
          <w:szCs w:val="22"/>
        </w:rPr>
        <w:t xml:space="preserve">И страхи соединяются между собой жесткой связью. </w:t>
      </w:r>
      <w:r>
        <w:rPr>
          <w:sz w:val="22"/>
          <w:szCs w:val="22"/>
        </w:rPr>
        <w:t>Ребенок, положенный спать между подобными родителями, выздоравливает медленно либо не излечивается никогда.</w:t>
      </w:r>
    </w:p>
    <w:p>
      <w:pPr>
        <w:pStyle w:val="Normal"/>
        <w:ind w:firstLine="567"/>
        <w:jc w:val="both"/>
        <w:rPr>
          <w:sz w:val="22"/>
          <w:szCs w:val="22"/>
        </w:rPr>
      </w:pPr>
      <w:r>
        <w:rPr>
          <w:sz w:val="22"/>
          <w:szCs w:val="22"/>
        </w:rPr>
        <w:t>В течение долгого времени я не могла понять, почему у иного идущего на поправку ребенка процесс выздоровления вдруг останавливался. Я чувствовала, что проблема заключается в излишней положительности, и говорила об этом родителям, но так как я не умела акцентировать каждую деталь, то родители меня не понимали. Они не умели домыслить самостоятельно до конца. Неразвитая мыслительная способность говорит о том, что мужская энергия в семье находится под властью женщины. В семьях с больными детьми бразды правления находятся в руках у матери, а отец, как правило, лишь исполняет ее приказы. Даже когда он приходит на прием вместе с женой и ребенком, то обычно лишь доставляет больного ребенка на место, а в мыслях пребывает где-то далеко, потому что боится услышать в каждом слове обвинение в свой адрес. Ведь послушного исполнителя приказов принято считать хорошим, а кому не хочется прослыть хорошим?</w:t>
      </w:r>
    </w:p>
    <w:p>
      <w:pPr>
        <w:pStyle w:val="Normal"/>
        <w:ind w:firstLine="567"/>
        <w:jc w:val="both"/>
        <w:rPr/>
      </w:pPr>
      <w:r>
        <w:rPr>
          <w:sz w:val="22"/>
          <w:szCs w:val="22"/>
        </w:rPr>
        <w:t xml:space="preserve">Логика родителей проста: если спать порознь, мать сможет лучше ухаживать за ребенком, а отец наконец-то сможет выспаться, устроившись в соседней комнате, хотя, конечно же, он предпочел бы спать рядом с собственной женой. Нередко женщины сводят физическую близость к сексу, даже если у мужчины нет таковых намерений, и, видя в мужчине себя, сердятся на него за его желание. Если ребенок болен, то и мужчины считают грехом физическую близость с женщиной, особенно секс. Мнением же ребенка никто не интересуется. Ребенок ждет, чтобы родители вновь обрели друг друга душевно, хотя бы через секс. </w:t>
      </w:r>
      <w:r>
        <w:rPr>
          <w:i/>
          <w:sz w:val="22"/>
          <w:szCs w:val="22"/>
        </w:rPr>
        <w:t>Люди никак не усвоят, что физический контакт чрезвычайно важен для того, чтобы выстоять в жизни. Он может иметь жизненно важное значение, чтобы выбраться из тупика, когда других средств уже не остается.</w:t>
      </w:r>
    </w:p>
    <w:p>
      <w:pPr>
        <w:pStyle w:val="Normal"/>
        <w:ind w:firstLine="567"/>
        <w:jc w:val="both"/>
        <w:rPr/>
      </w:pPr>
      <w:r>
        <w:rPr>
          <w:sz w:val="22"/>
          <w:szCs w:val="22"/>
        </w:rPr>
        <w:t xml:space="preserve">Итак, </w:t>
      </w:r>
      <w:r>
        <w:rPr>
          <w:b/>
          <w:sz w:val="22"/>
          <w:szCs w:val="22"/>
        </w:rPr>
        <w:t>когда вам говорят: не будьте слишком хорошими, то подумайте, что это значит, и если не понимаете, то высвободите из себя положительность, и тогда скорее всего поймете.</w:t>
      </w:r>
      <w:r>
        <w:rPr>
          <w:sz w:val="22"/>
          <w:szCs w:val="22"/>
        </w:rPr>
        <w:t xml:space="preserve"> Я посоветовала родителям попросить у ребенка прощения за свои ошибки, а </w:t>
      </w:r>
      <w:r>
        <w:rPr>
          <w:i/>
          <w:sz w:val="22"/>
          <w:szCs w:val="22"/>
        </w:rPr>
        <w:t>затем</w:t>
      </w:r>
      <w:r>
        <w:rPr>
          <w:sz w:val="22"/>
          <w:szCs w:val="22"/>
        </w:rPr>
        <w:t xml:space="preserve"> положить дитя на его место, приговаривая при этом: «Вот твое место».</w:t>
      </w:r>
    </w:p>
    <w:p>
      <w:pPr>
        <w:pStyle w:val="Normal"/>
        <w:ind w:firstLine="567"/>
        <w:jc w:val="both"/>
        <w:rPr/>
      </w:pPr>
      <w:r>
        <w:rPr>
          <w:sz w:val="22"/>
          <w:szCs w:val="22"/>
        </w:rPr>
        <w:t xml:space="preserve">Ребенок, которому в доме сразу же было отведено собственное место, любит там находиться. Побыв у матери на руках столько, сколько нужно, он дает знать, что его пора класть обратно. Мать, </w:t>
      </w:r>
      <w:r>
        <w:rPr>
          <w:i/>
          <w:sz w:val="22"/>
          <w:szCs w:val="22"/>
        </w:rPr>
        <w:t>способная ощущать</w:t>
      </w:r>
      <w:r>
        <w:rPr>
          <w:sz w:val="22"/>
          <w:szCs w:val="22"/>
        </w:rPr>
        <w:t xml:space="preserve"> потребности ребенка, подсознательно всегда кладет дитя на его кровать, а если невзначай кладет не туда, то своим беспокойством малыш дает знать, что ему там не нравится, и мать исправляет ошибку. Такой грудной младенец может целый час провозиться в своей кроватке, покуда не заснет, а проснувшись, тихонько продолжит заниматься своими делами, покуда не проголодается.</w:t>
      </w:r>
    </w:p>
    <w:p>
      <w:pPr>
        <w:pStyle w:val="Normal"/>
        <w:ind w:firstLine="567"/>
        <w:jc w:val="both"/>
        <w:rPr>
          <w:sz w:val="22"/>
          <w:szCs w:val="22"/>
        </w:rPr>
      </w:pPr>
      <w:r>
        <w:rPr>
          <w:sz w:val="22"/>
          <w:szCs w:val="22"/>
        </w:rPr>
        <w:t>Нередко матери рассказывали мне, что они очень уставали, буквально валились с ног, занимаясь старшими детьми, а когда родился младший, поначалу волновались, что с ним не все в порядке: уж слишком он тихий и спокойный. Но когда они заводили с ребенком разговор и видели, как малыш наблюдает за матерью своими большими и ясными глазенками и адекватно реагирует на речь, то успокаивались. Хорошо развивающийся, спокойный и здоровый ребенок способен успокоить любую мать.</w:t>
      </w:r>
    </w:p>
    <w:p>
      <w:pPr>
        <w:pStyle w:val="Normal"/>
        <w:ind w:firstLine="567"/>
        <w:jc w:val="both"/>
        <w:rPr/>
      </w:pPr>
      <w:r>
        <w:rPr>
          <w:sz w:val="22"/>
          <w:szCs w:val="22"/>
        </w:rPr>
        <w:t xml:space="preserve">Для того чтобы делать как надо, не нужно хвататься за умные книги. Мать, работающая над собой и познающая себя, знает своего ребенка и его потребности. Возможно, в чужих глазах она все делает неправильно, но для своего ребенка она поступает разумно, и вся семья довольна. Слушать чужие наставления и следовать им буквально — значит стать послушным исполнителем. Подобное послушание приводит к головной боли и отключению слуха как у матери, так и у ребенка. Наставление требуется обдумать, приобщить к имеющимся собственным знаниям. Хоть это и требует времени, зато оно окупается сторицей. </w:t>
      </w:r>
      <w:r>
        <w:rPr>
          <w:b/>
          <w:sz w:val="22"/>
          <w:szCs w:val="22"/>
        </w:rPr>
        <w:t>Здоровый ребенок не отнимает времени — он дарит время</w:t>
      </w:r>
      <w:r>
        <w:rPr>
          <w:sz w:val="22"/>
          <w:szCs w:val="22"/>
        </w:rPr>
        <w:t>.</w:t>
      </w:r>
    </w:p>
    <w:p>
      <w:pPr>
        <w:pStyle w:val="Normal"/>
        <w:ind w:firstLine="567"/>
        <w:jc w:val="both"/>
        <w:rPr/>
      </w:pPr>
      <w:r>
        <w:rPr>
          <w:sz w:val="22"/>
          <w:szCs w:val="22"/>
        </w:rPr>
        <w:t xml:space="preserve">Настанет день, когда ребенок, достаточно развившийся в общении с самим собой, подает знак, что теперь ему нужна компания. Это значит, что </w:t>
      </w:r>
      <w:r>
        <w:rPr>
          <w:b/>
          <w:i/>
          <w:sz w:val="22"/>
          <w:szCs w:val="22"/>
        </w:rPr>
        <w:t>для него наступила пора физического развития</w:t>
      </w:r>
      <w:r>
        <w:rPr>
          <w:sz w:val="22"/>
          <w:szCs w:val="22"/>
        </w:rPr>
        <w:t>. Родитель, который это примечает, не запрещает ребенку общаться со своими сверстниками. Такой родитель не культивирует отрицательного отношения к детям во дворе, на улице, в детском саду, в школе. Это значит: у родителя нет отрицательного отношения ко двору, улице, детскому саду, школе, и его ребенок нормально уживается повсюду, потому что не считает себя ни лучше, ни хуже других. Во дворе к нему не липнет грязь, в детском саду не пристают болезни, а школа не отупляет до состояния болвана. Он не устраивает ежедневных нервирующих утренних представлений и уже с ранних лет является достойным членом общества. Он умеет оставаться в одиночестве и умеет быть самим собой.</w:t>
      </w:r>
    </w:p>
    <w:p>
      <w:pPr>
        <w:pStyle w:val="Normal"/>
        <w:ind w:firstLine="567"/>
        <w:jc w:val="both"/>
        <w:rPr>
          <w:sz w:val="22"/>
          <w:szCs w:val="22"/>
        </w:rPr>
      </w:pPr>
      <w:r>
        <w:rPr>
          <w:sz w:val="22"/>
          <w:szCs w:val="22"/>
        </w:rPr>
        <w:t>Общение с самим собой развивает человека, то есть личность, общение с другими развивает тело, то есть лицо.</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Как помочь ребенку с врожденным пороком сердц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Меня часто спрашивают о проблемах врожденных пороков сердца. Поговорим об этом.</w:t>
      </w:r>
    </w:p>
    <w:p>
      <w:pPr>
        <w:pStyle w:val="Normal"/>
        <w:ind w:firstLine="567"/>
        <w:jc w:val="both"/>
        <w:rPr>
          <w:sz w:val="22"/>
          <w:szCs w:val="22"/>
        </w:rPr>
      </w:pPr>
      <w:r>
        <w:rPr>
          <w:sz w:val="22"/>
          <w:szCs w:val="22"/>
        </w:rPr>
        <w:t>Врожденный порок сердца является одной из наиболее часто встречающихся патологий, вызываемой последствиями родового стресса.</w:t>
      </w:r>
    </w:p>
    <w:p>
      <w:pPr>
        <w:pStyle w:val="Normal"/>
        <w:ind w:firstLine="567"/>
        <w:jc w:val="both"/>
        <w:rPr>
          <w:sz w:val="22"/>
          <w:szCs w:val="22"/>
        </w:rPr>
      </w:pPr>
      <w:r>
        <w:rPr>
          <w:sz w:val="22"/>
          <w:szCs w:val="22"/>
        </w:rPr>
        <w:t>Все больше становится детей, страдающих заболеваниями дыхательных путей вплоть до астмы. У многих болит живот, ухудшается аппетит, наблюдается торможение роста. Лицо бледное, но это объясняют светлым оттенком кожи. Ребенок насыщается с половины ложки, неожиданно устает и если не поспит или не приляжет, то впадает в обморочное состояние. Нервный, апатичный, напуганный ребенок испытывает страх, а порой и желание умереть. Жалуется на то, что руки и ноги у него холодные и болят. Часто возникает аллергия и другие кожные заболевания, которые не проходят, несмотря на крайние ограничения и искреннюю материнскую заботу и уход.</w:t>
      </w:r>
    </w:p>
    <w:p>
      <w:pPr>
        <w:pStyle w:val="Normal"/>
        <w:ind w:firstLine="567"/>
        <w:jc w:val="both"/>
        <w:rPr>
          <w:sz w:val="22"/>
          <w:szCs w:val="22"/>
        </w:rPr>
      </w:pPr>
      <w:r>
        <w:rPr>
          <w:sz w:val="22"/>
          <w:szCs w:val="22"/>
        </w:rPr>
        <w:t>Эти симптомы могут возникать в комбинациях друг с другом, на время исчезать и без видимой причины появляться вновь.</w:t>
      </w:r>
    </w:p>
    <w:p>
      <w:pPr>
        <w:pStyle w:val="Normal"/>
        <w:ind w:firstLine="567"/>
        <w:jc w:val="both"/>
        <w:rPr>
          <w:sz w:val="22"/>
          <w:szCs w:val="22"/>
        </w:rPr>
      </w:pPr>
      <w:r>
        <w:rPr>
          <w:sz w:val="22"/>
          <w:szCs w:val="22"/>
        </w:rPr>
        <w:t>Крайне редко причину находят в сердце, тогда как при всех этих симптомах у ребенка больным является именно сердце. Зачастую имеет место все более распространенный порок сердца — открытое овальное отверстие — Foramen oval apertum (лат.). По официальной статистике, эта патология свойственна 25% новорожденных, по неофициальной — эта цифра намного больше.</w:t>
      </w:r>
    </w:p>
    <w:p>
      <w:pPr>
        <w:pStyle w:val="Normal"/>
        <w:ind w:firstLine="567"/>
        <w:jc w:val="both"/>
        <w:rPr>
          <w:sz w:val="22"/>
          <w:szCs w:val="22"/>
        </w:rPr>
      </w:pPr>
      <w:r>
        <w:rPr>
          <w:sz w:val="22"/>
          <w:szCs w:val="22"/>
        </w:rPr>
        <w:t>Отчего возникает подобное заболевание?</w:t>
      </w:r>
    </w:p>
    <w:p>
      <w:pPr>
        <w:pStyle w:val="Normal"/>
        <w:ind w:firstLine="567"/>
        <w:jc w:val="both"/>
        <w:rPr>
          <w:sz w:val="22"/>
          <w:szCs w:val="22"/>
        </w:rPr>
      </w:pPr>
      <w:r>
        <w:rPr>
          <w:sz w:val="22"/>
          <w:szCs w:val="22"/>
        </w:rPr>
        <w:t>Жизнь плода в чреве матери отличается от жизни уже рожденного ребенка. Кровообращение у плода соответственно происходит иначе — кровь плода циркулирует в сердце прямо через овальное отверстие, расположенное в перегородке между предсердиями, поскольку легкие у плода не дышат. Когда ребенок рождается и начинает дышать, легкие раскрываются, и кровь начинает течь через них, чтобы обогатиться кислородом. (Раньше это делала своими легкими мать.) В тот же миг овальное отверстие закрывается. (Если оно вообще закроется...) На это уходят считанные минуты.</w:t>
      </w:r>
    </w:p>
    <w:p>
      <w:pPr>
        <w:pStyle w:val="Normal"/>
        <w:ind w:firstLine="567"/>
        <w:jc w:val="both"/>
        <w:rPr/>
      </w:pPr>
      <w:r>
        <w:rPr>
          <w:sz w:val="22"/>
          <w:szCs w:val="22"/>
        </w:rPr>
        <w:t xml:space="preserve">Сердце есть орган любви. Если ребенок испытывает стресс: </w:t>
      </w:r>
      <w:r>
        <w:rPr>
          <w:i/>
          <w:sz w:val="22"/>
          <w:szCs w:val="22"/>
        </w:rPr>
        <w:t>«меня не любят, я не достоин любви, моя любовь не достойна взаимности и т. д.»,</w:t>
      </w:r>
      <w:r>
        <w:rPr>
          <w:sz w:val="22"/>
          <w:szCs w:val="22"/>
        </w:rPr>
        <w:t xml:space="preserve"> то это отверстие не закроется. От силы стресса зависит, останется ли отверстие открытым полностью или частично закроется, — ребенок таким образом оставляет себе возможность поскорее уйти, если ничего не переменится к лучшему или если он опечален тем, что своим присутствием делает жизнь матери еще труднее.</w:t>
      </w:r>
    </w:p>
    <w:p>
      <w:pPr>
        <w:pStyle w:val="Normal"/>
        <w:ind w:firstLine="567"/>
        <w:jc w:val="both"/>
        <w:rPr>
          <w:sz w:val="22"/>
          <w:szCs w:val="22"/>
        </w:rPr>
      </w:pPr>
      <w:r>
        <w:rPr>
          <w:sz w:val="22"/>
          <w:szCs w:val="22"/>
        </w:rPr>
        <w:t>При частично закрытом отверстии проток крови происходит как это обычно бывает при узком отверстии с завихрением, которое вызывает шумы. Слыша эти шумы, врач говорит, что у ребенка шумы, вызванные ростом организма. Кто из врачей их слышит, а кто нет. И дело не в том, что у врачей плохой слух. Врач, который относится к ребенку с любовью, не слышит, а тот, у кого настроение в этот момент плохое, слышит. Причиной является причиненный ребенку стресс. Дети ясновидящи до тех пор, пока родители (материальный мир) не уничтожат эту способность, и они видят (чувствуют) то, что взрослый от них пытается скрыть. В данном случае ребенок чувствует, что врач на него сердится, и сердце ребенка начинает учащенно биться, так как от страха у него повышается кровяное давление и шумы в сердце усиливаются.</w:t>
      </w:r>
    </w:p>
    <w:p>
      <w:pPr>
        <w:pStyle w:val="Normal"/>
        <w:ind w:firstLine="567"/>
        <w:jc w:val="both"/>
        <w:rPr>
          <w:sz w:val="22"/>
          <w:szCs w:val="22"/>
        </w:rPr>
      </w:pPr>
      <w:r>
        <w:rPr>
          <w:sz w:val="22"/>
          <w:szCs w:val="22"/>
        </w:rPr>
        <w:t>Если в доме между родителями происходят ссоры, то ребенок реагирует на них подобным же образом, и его энергия любви уничтожается — ребенок приносит ее в жертву родителям.</w:t>
      </w:r>
    </w:p>
    <w:p>
      <w:pPr>
        <w:pStyle w:val="Normal"/>
        <w:ind w:firstLine="567"/>
        <w:jc w:val="both"/>
        <w:rPr>
          <w:sz w:val="22"/>
          <w:szCs w:val="22"/>
        </w:rPr>
      </w:pPr>
      <w:r>
        <w:rPr>
          <w:sz w:val="22"/>
          <w:szCs w:val="22"/>
        </w:rPr>
        <w:t>При открытом овальном отверстии из-за пониженного кровяного давления кровообращение в теле замедляется. Поскольку кровь движется неправильно — по пути наименьшего сопротивления, то в легких и печени кровь застаивается. Каждый удар сердца добавляет застойной крови.</w:t>
      </w:r>
    </w:p>
    <w:p>
      <w:pPr>
        <w:pStyle w:val="Normal"/>
        <w:ind w:firstLine="567"/>
        <w:jc w:val="both"/>
        <w:rPr>
          <w:sz w:val="22"/>
          <w:szCs w:val="22"/>
        </w:rPr>
      </w:pPr>
      <w:r>
        <w:rPr>
          <w:sz w:val="22"/>
          <w:szCs w:val="22"/>
        </w:rPr>
        <w:t>Когда кровь застаивается и не движется, то это равно тому, как если бы крови вообще не было. От этого возникают частые бронхиты, воспаление легких, астма.</w:t>
      </w:r>
    </w:p>
    <w:p>
      <w:pPr>
        <w:pStyle w:val="Normal"/>
        <w:ind w:firstLine="567"/>
        <w:jc w:val="both"/>
        <w:rPr>
          <w:sz w:val="22"/>
          <w:szCs w:val="22"/>
        </w:rPr>
      </w:pPr>
      <w:r>
        <w:rPr>
          <w:sz w:val="22"/>
          <w:szCs w:val="22"/>
        </w:rPr>
        <w:t>Увеличение печени от застоя крови иной раз бывает чрезмерно большим. Печень — самый крупный орган в человеческом теле, она очищает тело от шлаков, являясь в то же время кроветворным органом.</w:t>
      </w:r>
    </w:p>
    <w:p>
      <w:pPr>
        <w:pStyle w:val="Normal"/>
        <w:ind w:firstLine="567"/>
        <w:jc w:val="both"/>
        <w:rPr>
          <w:sz w:val="22"/>
          <w:szCs w:val="22"/>
        </w:rPr>
      </w:pPr>
      <w:r>
        <w:rPr>
          <w:sz w:val="22"/>
          <w:szCs w:val="22"/>
        </w:rPr>
        <w:t>Печень — средоточие злости, презрения, гнева и т. п. Самые ядовитые чувства негативно отражаются на печени. Если их накапливается слишком много и печень уже не справляется, то на помощь ей приходят слизистые оболочки и кожа. Здесь коренится причина детских болей в костях и суставах, ревматизма и кожных заболеваний.</w:t>
      </w:r>
    </w:p>
    <w:p>
      <w:pPr>
        <w:pStyle w:val="Normal"/>
        <w:ind w:firstLine="567"/>
        <w:jc w:val="both"/>
        <w:rPr>
          <w:sz w:val="22"/>
          <w:szCs w:val="22"/>
        </w:rPr>
      </w:pPr>
      <w:r>
        <w:rPr>
          <w:sz w:val="22"/>
          <w:szCs w:val="22"/>
        </w:rPr>
        <w:t>Овальное отверстие закрывается легко. Вне зависимости от пола и возраста при закрытии овального отверстия происходят следующие типичные изменения:</w:t>
      </w:r>
    </w:p>
    <w:p>
      <w:pPr>
        <w:pStyle w:val="Normal"/>
        <w:ind w:firstLine="567"/>
        <w:jc w:val="both"/>
        <w:rPr/>
      </w:pPr>
      <w:r>
        <w:rPr>
          <w:sz w:val="22"/>
          <w:szCs w:val="22"/>
        </w:rPr>
        <w:t>•</w:t>
      </w:r>
      <w:r>
        <w:rPr>
          <w:sz w:val="22"/>
          <w:szCs w:val="22"/>
        </w:rPr>
        <w:tab/>
        <w:t xml:space="preserve">сразу делается глубокий вдох, длящийся иной раз несколько минут, во время которого верхняя часть грудной клетки выгибается вперед и большой живот на глазах начинает уменьшаться. Часто приходится слышать: </w:t>
      </w:r>
      <w:r>
        <w:rPr>
          <w:i/>
          <w:sz w:val="22"/>
          <w:szCs w:val="22"/>
        </w:rPr>
        <w:t>«Я дышу, словно первый раз в жизни».</w:t>
      </w:r>
      <w:r>
        <w:rPr>
          <w:sz w:val="22"/>
          <w:szCs w:val="22"/>
        </w:rPr>
        <w:t xml:space="preserve"> Это правда, так и должен дышать ребенок после рождения. Поскольку так дышать ему не давали, то он как бы рождается заново;</w:t>
      </w:r>
    </w:p>
    <w:p>
      <w:pPr>
        <w:pStyle w:val="Normal"/>
        <w:ind w:firstLine="567"/>
        <w:jc w:val="both"/>
        <w:rPr>
          <w:sz w:val="22"/>
          <w:szCs w:val="22"/>
        </w:rPr>
      </w:pPr>
      <w:r>
        <w:rPr>
          <w:sz w:val="22"/>
          <w:szCs w:val="22"/>
        </w:rPr>
        <w:t>•</w:t>
      </w:r>
      <w:r>
        <w:rPr>
          <w:sz w:val="22"/>
          <w:szCs w:val="22"/>
        </w:rPr>
        <w:tab/>
        <w:t>возникает ощущение пустоты в животе, так как застойные явления в печени начинают исчезать. Дети просят есть;</w:t>
      </w:r>
    </w:p>
    <w:p>
      <w:pPr>
        <w:pStyle w:val="Normal"/>
        <w:ind w:firstLine="567"/>
        <w:jc w:val="both"/>
        <w:rPr>
          <w:sz w:val="22"/>
          <w:szCs w:val="22"/>
        </w:rPr>
      </w:pPr>
      <w:r>
        <w:rPr>
          <w:sz w:val="22"/>
          <w:szCs w:val="22"/>
        </w:rPr>
        <w:t>•</w:t>
      </w:r>
      <w:r>
        <w:rPr>
          <w:sz w:val="22"/>
          <w:szCs w:val="22"/>
        </w:rPr>
        <w:tab/>
        <w:t>кожа становится румяной, губы красными, лицо светлеет, в глазах появляется блеск.</w:t>
      </w:r>
    </w:p>
    <w:p>
      <w:pPr>
        <w:pStyle w:val="Normal"/>
        <w:ind w:firstLine="567"/>
        <w:jc w:val="both"/>
        <w:rPr>
          <w:sz w:val="22"/>
          <w:szCs w:val="22"/>
        </w:rPr>
      </w:pPr>
      <w:r>
        <w:rPr>
          <w:sz w:val="22"/>
          <w:szCs w:val="22"/>
        </w:rPr>
        <w:t>Эти изменения происходят за считанные минуты и видны воочию. Зрелище потрясающее по своей красоте. Чудесно видеть и слезы радости. Если бы еще человек освободил свои стрессы, то эти болезненные симптомы исчезли бы окончательно.</w:t>
      </w:r>
    </w:p>
    <w:p>
      <w:pPr>
        <w:pStyle w:val="Normal"/>
        <w:ind w:firstLine="567"/>
        <w:jc w:val="both"/>
        <w:rPr>
          <w:sz w:val="22"/>
          <w:szCs w:val="22"/>
        </w:rPr>
      </w:pPr>
      <w:r>
        <w:rPr>
          <w:sz w:val="22"/>
          <w:szCs w:val="22"/>
        </w:rPr>
        <w:t>Но если кто-то полагает, что дело уже сделано и недуг отступил, тот ошибается: хотя эффект может длиться годами, старое потихоньку начнет возвращаться. Отверстие не откроется снова, но от стрессов поражается сердечная мышца, и в результате происходит замедление кровообращения и застой крови в жизненно важных органах.</w:t>
      </w:r>
    </w:p>
    <w:p>
      <w:pPr>
        <w:pStyle w:val="Normal"/>
        <w:ind w:firstLine="567"/>
        <w:jc w:val="both"/>
        <w:rPr>
          <w:sz w:val="22"/>
          <w:szCs w:val="22"/>
        </w:rPr>
      </w:pPr>
      <w:r>
        <w:rPr>
          <w:sz w:val="22"/>
          <w:szCs w:val="22"/>
        </w:rPr>
        <w:t>Такие болезни сердца диагностируются часто, больных оперируют. Сердце излечивается, но вышеупомянутые заболевания зачастую не проходят. На удивленный вопрос сердце отвечает очень просто</w:t>
      </w:r>
      <w:r>
        <w:rPr>
          <w:i/>
          <w:sz w:val="22"/>
          <w:szCs w:val="22"/>
        </w:rPr>
        <w:t>: «Я ждало любви, а явилось насилие».</w:t>
      </w:r>
    </w:p>
    <w:p>
      <w:pPr>
        <w:pStyle w:val="Normal"/>
        <w:ind w:firstLine="567"/>
        <w:jc w:val="both"/>
        <w:rPr>
          <w:sz w:val="22"/>
          <w:szCs w:val="22"/>
        </w:rPr>
      </w:pPr>
      <w:r>
        <w:rPr>
          <w:sz w:val="22"/>
          <w:szCs w:val="22"/>
        </w:rPr>
        <w:t>Скальпель для тела всегда насилие, даже когда его применяют оправданно и спасительно для жизни. Он олицетворяет собой заблуждение в отношении истинных потребностей тела. Операция свидетельствует о том, что с ликвидацией причины болезни опоздали.</w:t>
      </w:r>
    </w:p>
    <w:p>
      <w:pPr>
        <w:pStyle w:val="Normal"/>
        <w:ind w:firstLine="567"/>
        <w:jc w:val="both"/>
        <w:rPr>
          <w:sz w:val="22"/>
          <w:szCs w:val="22"/>
        </w:rPr>
      </w:pPr>
      <w:r>
        <w:rPr>
          <w:sz w:val="22"/>
          <w:szCs w:val="22"/>
        </w:rPr>
        <w:t>Эта патология часто своевременно не выявляется, так как само сердце еще не дает о ней знать, его еще питает божественная любовь. Поскольку в перегородке между предсердиями нет путей сообщения, то относящаяся к традиционным методам обследования электрокардиограмма (ЭКГ) этого не выявляет. Позже, когда сердечная мышца уже пострадала, ставят соответствующий результату диагноз. Ибо, логически рассуждая, если раньше это нарушение не было диагностировано, то его и не было, а позже оно возникнуть не могло, и оно так и остается невыявленным.</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Был в моей практике такой случай. Пришли родители с девочкой, у нее были нездоровы легкие.</w:t>
      </w:r>
    </w:p>
    <w:p>
      <w:pPr>
        <w:pStyle w:val="Normal"/>
        <w:ind w:firstLine="567"/>
        <w:jc w:val="both"/>
        <w:rPr>
          <w:sz w:val="22"/>
          <w:szCs w:val="22"/>
        </w:rPr>
      </w:pPr>
      <w:r>
        <w:rPr>
          <w:sz w:val="22"/>
          <w:szCs w:val="22"/>
        </w:rPr>
        <w:t>Беспрерывный кашель. Несколько раз повторялись воспаления легких, постоянно проблемы со здоровьем. Они рассказывают мне о болезни ребенка (книгу еще не читали, потому что книги тогда еще не было). Я объясняю им, что вижу в сердце девочки дырку, она овальная. Овальное отверстие, которое должно закрываться в первые часы после родов, не закрылось. Родители ничего не говорят. Я стараюсь это отверстие закрыть. Хорошо бы взмахнуть волшебной палочкой и построить стенку из физической ткани, но это невозможно.</w:t>
      </w:r>
    </w:p>
    <w:p>
      <w:pPr>
        <w:pStyle w:val="Normal"/>
        <w:ind w:firstLine="567"/>
        <w:jc w:val="both"/>
        <w:rPr>
          <w:sz w:val="22"/>
          <w:szCs w:val="22"/>
        </w:rPr>
      </w:pPr>
      <w:r>
        <w:rPr>
          <w:sz w:val="22"/>
          <w:szCs w:val="22"/>
        </w:rPr>
        <w:t>Вначале происходит энергетическое закрытие отверстия, сразу после этого кровь перестает перетекать из одного предсердия в другое. И действительно, можно сказать, что все меняется на глазах: сначала глубокий вдох, который человек раньше не мог сделать, потому что в легких был застой жидкости, а теперь все пойдет по кругу, начнется движение, и делается глубокий вдох. И человек сразу же чувствует, как тяжесть уходит. И сразу после этого просыпается чувство голода, потому что появляется ощущение пустоты в животе. Это всегда так случается. Тем, у кого закроется энергетически это отверстие, я уже на приеме скажу, что оно закрылось. И мама видит это собственными глазами. Если это взрослый человек, то он чувствует это закрытие сам. А когда я не говорю, то мое молчание объясняется нежеланием лгать. И чтобы не пугать человека, я молчу, потому что эти люди отказываются воспринимать то, что я делаю. Есть люди, которые приходят на прием, но не верят ни в какое чудо. Понимаете? Они понимают только на материальном уровне, когда можно увидеть, можно пощупать, можно понюхать, можно на зуб попробовать. Покажи мне это — поверю. Как им доказать? — Невозможно. Духовность доказать невозможно. Духовность доказывает себя сама, если ей дают такую возможность. И у нас в жизни столько проблем, сколько мы не давали Богу помогать себе. Стена вокруг такая, что никто не проскользнет.</w:t>
      </w:r>
    </w:p>
    <w:p>
      <w:pPr>
        <w:pStyle w:val="Normal"/>
        <w:ind w:firstLine="567"/>
        <w:jc w:val="both"/>
        <w:rPr>
          <w:sz w:val="22"/>
          <w:szCs w:val="22"/>
        </w:rPr>
      </w:pPr>
      <w:r>
        <w:rPr>
          <w:sz w:val="22"/>
          <w:szCs w:val="22"/>
        </w:rPr>
        <w:t>Так вот, эти родители пришли. Я им сказала, что я вижу. Они сильно удивились. Даже духовно открылись от такого известия. Господи! Оказывается, можно видеть! Невероятно! Тогда, где-то семь лет назад, в Эстонии такое, назовем Это ясновидением, было чудом. Сейчас уже все привыкли. Все уже ясно видят. Все «ясновидящие».</w:t>
      </w:r>
    </w:p>
    <w:p>
      <w:pPr>
        <w:pStyle w:val="Normal"/>
        <w:ind w:firstLine="567"/>
        <w:jc w:val="both"/>
        <w:rPr>
          <w:sz w:val="22"/>
          <w:szCs w:val="22"/>
        </w:rPr>
      </w:pPr>
      <w:r>
        <w:rPr>
          <w:sz w:val="22"/>
          <w:szCs w:val="22"/>
        </w:rPr>
        <w:t>Прошло два года — родители вернулись. И рассказывают правду. В прошлый раз они не сказали мне, что у ребенка порок сердца и что уже через неделю была назначена операция на сердце. Они мне не сказали об этом, а я не могла сказать им: «Подождите немножко. Если пойдете все-таки на операцию, тогда попросите, чтобы девочке сделали новое обследование на компьютере». В настоящее время уже есть такие хорошие аппараты, где артериальная кровь показана как красная полоска, а венозная кровь — как синяя. И даже если нет красок, то все-таки видно: открыто ли отверстие, течет там кровь или не течет.</w:t>
      </w:r>
    </w:p>
    <w:p>
      <w:pPr>
        <w:pStyle w:val="Normal"/>
        <w:ind w:firstLine="567"/>
        <w:jc w:val="both"/>
        <w:rPr>
          <w:sz w:val="22"/>
          <w:szCs w:val="22"/>
        </w:rPr>
      </w:pPr>
      <w:r>
        <w:rPr>
          <w:sz w:val="22"/>
          <w:szCs w:val="22"/>
        </w:rPr>
        <w:t>Врачам родители тоже не сказали, что были у меня. Хотя здоровье ребенка значительно изменилось. По лицу было видно: щеки стали розовые, раньше были бледные, сероватые. Пошли на операцию, а операция на сердце ведь гораздо тяжелее, чем на сосудах сердца, нужно ведь открывать полость сердца. Вы представьте ужас врачей. Врачи не хотят навредить. Они хотят помочь. И вот они вскрывают сердце, операция тяжелая: разрез всех тканей, грудной клетки, костей, суставов. И вдруг оказывается, что у ребенка нет этой дырки, потому что у девочки за одну неделю даже ткань там заросла. Родители расстроены, а врачам говорить, что случилось, боятся. И вот здесь ошибка медицины. Люди боятся доверять врачам, потому что кругом обман. Человек идет к врачу и говорит только то, что не боится сказать. Скажем, гомеопаты — тоже зачастую врачи. И им очень важно, чтобы человек сообщал даже о нюансах своих чувств, даже о нюансах своих сновидений и т. д. Это дает гомеопатам понимание того, какой препарат назначать, потому что это совсем другая медицина, которая лечит по принципу: «подобное лечит подобное». Например, у вас такой-то сон или чувство, а они дадут вам эту крупиночку сахара, где содержится энергия, которая вас мучает, может, даже на этой крупиночке нет и молекулы какого-то химиката, но эта энергия лечит вашу проблему. Потому что все ведь энергетическое. И вот гомеопаты, которые читают мои книги, говорят, что это полезно прочитать, это нужно знать — тогда не надо из человека выжимать истину, как на суде ее прокурор выжимает.</w:t>
      </w:r>
    </w:p>
    <w:p>
      <w:pPr>
        <w:pStyle w:val="Normal"/>
        <w:ind w:firstLine="567"/>
        <w:jc w:val="both"/>
        <w:rPr>
          <w:sz w:val="22"/>
          <w:szCs w:val="22"/>
        </w:rPr>
      </w:pPr>
      <w:r>
        <w:rPr>
          <w:sz w:val="22"/>
          <w:szCs w:val="22"/>
        </w:rPr>
        <w:t>И было так, как было. Операция сделана зря. Но живем дальше. Главное — сердце здоровое.</w:t>
      </w:r>
    </w:p>
    <w:p>
      <w:pPr>
        <w:pStyle w:val="Normal"/>
        <w:ind w:firstLine="567"/>
        <w:jc w:val="both"/>
        <w:rPr>
          <w:sz w:val="22"/>
          <w:szCs w:val="22"/>
        </w:rPr>
      </w:pPr>
      <w:r>
        <w:rPr>
          <w:sz w:val="22"/>
          <w:szCs w:val="22"/>
        </w:rPr>
        <w:t>Насколько эта рана будет мешать движению энергии по организму — другой вопрос, но родители этого не чувствуют. Одно хорошо, что не перерастает это в чувство вины. А ребенок сам может себя от этого освободить. В семье все наладилось. Вскоре родители с ребенком уехали учиться в Англию. Там сняли себе маленькую комнату с кухонным уголком. И начали жить, а жить-то пришлось на стипендию отца. Эта стипендия рассчитана на одного человека, а в нашем случае нужно кормить троих. Жена любит безделушки, денег требуется больше, потому что она хочет быть красивой. А если красивой быть не умеет, тогда надо что-то купить. И начались в семье проблемы. Мать не хотела ничего понимать, она хотела жить как англичане. Отец стал открытой раной в душе мамы.</w:t>
      </w:r>
    </w:p>
    <w:p>
      <w:pPr>
        <w:pStyle w:val="Normal"/>
        <w:ind w:firstLine="567"/>
        <w:jc w:val="both"/>
        <w:rPr>
          <w:sz w:val="22"/>
          <w:szCs w:val="22"/>
        </w:rPr>
      </w:pPr>
      <w:r>
        <w:rPr>
          <w:sz w:val="22"/>
          <w:szCs w:val="22"/>
        </w:rPr>
        <w:t>И ребенок снова заболел. То, что было когда-то, вернулось. Пошли к врачу. Врач сделал обследование, и что оказалось? Оказывается, что в Эстонии плохие врачи. Теперь видят на снимке две щели. И кровь через эти щели пульсирует туда-сюда, туда-сюда. Не вся кровь поступает в легкие и насыщает кислородом, поэтому клетки не снабжаются качественной кровью, кровообращение нарушено, кровь гуляет туда-сюда как маятник. А ребенок опять кашляет, ребенок опять болеет.</w:t>
      </w:r>
    </w:p>
    <w:p>
      <w:pPr>
        <w:pStyle w:val="Normal"/>
        <w:ind w:firstLine="567"/>
        <w:jc w:val="both"/>
        <w:rPr>
          <w:sz w:val="22"/>
          <w:szCs w:val="22"/>
        </w:rPr>
      </w:pPr>
      <w:r>
        <w:rPr>
          <w:sz w:val="22"/>
          <w:szCs w:val="22"/>
        </w:rPr>
        <w:t>И врач, конечно, сказал: «Знаете, Эстония — маленькая страна, плохие врачи, ничего не умеют, вон что сделали с вами». Тогда мама рассказала врачу всю правду, как они были у меня, как после этого пошли на операцию, что не было найдено отверстие.</w:t>
      </w:r>
    </w:p>
    <w:p>
      <w:pPr>
        <w:pStyle w:val="Normal"/>
        <w:ind w:firstLine="567"/>
        <w:jc w:val="both"/>
        <w:rPr>
          <w:sz w:val="22"/>
          <w:szCs w:val="22"/>
        </w:rPr>
      </w:pPr>
      <w:r>
        <w:rPr>
          <w:sz w:val="22"/>
          <w:szCs w:val="22"/>
        </w:rPr>
        <w:t>Врач подумал и принял решение. Он сказал: «Идите мысленно обратно к врачу, который закрыл овальное отверстие вашей дочери. И в мыслях проделайте все снова, что там тогда было». И велел прийти через две недели.</w:t>
      </w:r>
    </w:p>
    <w:p>
      <w:pPr>
        <w:pStyle w:val="Normal"/>
        <w:ind w:firstLine="567"/>
        <w:jc w:val="both"/>
        <w:rPr>
          <w:sz w:val="22"/>
          <w:szCs w:val="22"/>
        </w:rPr>
      </w:pPr>
      <w:r>
        <w:rPr>
          <w:sz w:val="22"/>
          <w:szCs w:val="22"/>
        </w:rPr>
        <w:t>Через две недели ребенок был здоров. Провели новые аппаратные исследования. Отверстие закрыто. Что это может значить? Иногда человек живет, долго живет, скоро ему уже умирать, время пришло. Может болеть чем угодно, а врачи ставят диагноз, что у него еще с рождения открыто овальное отверстие в сердце. И кем представляются пациенту врачи, которые принимали его раньше? Настоящими дураками, которые ничего не знают, ничего не хотят знать и ничего не делают. И все друзья, родственники этого человека, его знакомые — все начинают так же думать.</w:t>
      </w:r>
    </w:p>
    <w:p>
      <w:pPr>
        <w:pStyle w:val="Normal"/>
        <w:ind w:firstLine="567"/>
        <w:jc w:val="both"/>
        <w:rPr>
          <w:sz w:val="22"/>
          <w:szCs w:val="22"/>
        </w:rPr>
      </w:pPr>
      <w:r>
        <w:rPr>
          <w:sz w:val="22"/>
          <w:szCs w:val="22"/>
        </w:rPr>
        <w:t>И откуда все-таки эта дырка, кроме тех причин, о которых я уже писала раньше и сейчас говорю? Повторяю, открытая рана в душе женщины — она из-за мужчины. Это просто физическая рана из страданий.</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От чего бывают почечные нарушения?</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Все наши проблемы начинаются оттого, что родители не умеют общаться сами с собой и друг с другом. Если отношения родителей плохие, вы не ожидаете от них ничего хорошего. Например, родители плохо между собой общаются, между ними в очередной раз вспыхивает ссора, к которой вы наверняка отнесетесь как к естественному явлению, то есть не разочаруетесь, потому что на плохое мы не разочаровываемся, враг никогда нас не разочарует. Враг может оказаться лучше, чем мы его себе представляли, но это не вызывает разочарования. А вот когда мы очень хотим хорошего, стараемся ужасно, а из-под этого хорошего выскочит плохое — тогда наступает разочарование. Правильно? Разочарование и есть первоначальная энергия почечных проблем. У почек может нарушиться функция, может нарушиться органика, то есть возникнуть физическое заболевание.</w:t>
      </w:r>
    </w:p>
    <w:p>
      <w:pPr>
        <w:pStyle w:val="Normal"/>
        <w:ind w:firstLine="567"/>
        <w:jc w:val="both"/>
        <w:rPr>
          <w:b/>
          <w:b/>
          <w:sz w:val="22"/>
          <w:szCs w:val="22"/>
        </w:rPr>
      </w:pPr>
      <w:r>
        <w:rPr>
          <w:b/>
          <w:sz w:val="22"/>
          <w:szCs w:val="22"/>
        </w:rPr>
        <w:t>Нарушение функции почек основывается на двух больших стрессах:</w:t>
      </w:r>
    </w:p>
    <w:p>
      <w:pPr>
        <w:pStyle w:val="Normal"/>
        <w:ind w:firstLine="567"/>
        <w:jc w:val="both"/>
        <w:rPr>
          <w:b/>
          <w:b/>
          <w:sz w:val="22"/>
          <w:szCs w:val="22"/>
        </w:rPr>
      </w:pPr>
      <w:r>
        <w:rPr>
          <w:b/>
          <w:sz w:val="22"/>
          <w:szCs w:val="22"/>
        </w:rPr>
        <w:t>а) злоупотребление доверием, или использование;</w:t>
      </w:r>
    </w:p>
    <w:p>
      <w:pPr>
        <w:pStyle w:val="Normal"/>
        <w:ind w:firstLine="567"/>
        <w:jc w:val="both"/>
        <w:rPr>
          <w:b/>
          <w:b/>
          <w:sz w:val="22"/>
          <w:szCs w:val="22"/>
        </w:rPr>
      </w:pPr>
      <w:r>
        <w:rPr>
          <w:b/>
          <w:sz w:val="22"/>
          <w:szCs w:val="22"/>
        </w:rPr>
        <w:t>б) подлость.</w:t>
      </w:r>
    </w:p>
    <w:p>
      <w:pPr>
        <w:pStyle w:val="Normal"/>
        <w:ind w:firstLine="567"/>
        <w:jc w:val="both"/>
        <w:rPr>
          <w:sz w:val="22"/>
          <w:szCs w:val="22"/>
        </w:rPr>
      </w:pPr>
      <w:r>
        <w:rPr>
          <w:sz w:val="22"/>
          <w:szCs w:val="22"/>
        </w:rPr>
        <w:t>Если боимся, то притягиваем то, чего боимся. В один момент просто начинаем ненавидеть это и бороться с этим. И тогда у нас обязательно нарушается функция почек. Энурез, или недержание мочи, — это заболевание может быть только на уровне нарушения функций. А органические заболевания почек вплоть до самого тяжелого заболевания — гломерулонефрит — основываются на проблеме предательства. А предательство мирного времени и семьи — это измена.</w:t>
      </w:r>
    </w:p>
    <w:p>
      <w:pPr>
        <w:pStyle w:val="Normal"/>
        <w:ind w:firstLine="567"/>
        <w:jc w:val="both"/>
        <w:rPr>
          <w:sz w:val="22"/>
          <w:szCs w:val="22"/>
        </w:rPr>
      </w:pPr>
      <w:r>
        <w:rPr>
          <w:sz w:val="22"/>
          <w:szCs w:val="22"/>
        </w:rPr>
        <w:t>Своим страхом предательства или измены мы сами провоцируем это, притягиваем к себе, «проглатываем». В какой-то момент мы можем спровоцировать другого человека, тогда и он изменит, предаст, а ребенок на это отреагирует заболеванием почек.</w:t>
      </w:r>
    </w:p>
    <w:p>
      <w:pPr>
        <w:pStyle w:val="Normal"/>
        <w:ind w:firstLine="567"/>
        <w:jc w:val="both"/>
        <w:rPr>
          <w:sz w:val="22"/>
          <w:szCs w:val="22"/>
        </w:rPr>
      </w:pPr>
      <w:r>
        <w:rPr>
          <w:sz w:val="22"/>
          <w:szCs w:val="22"/>
        </w:rPr>
        <w:t>С почками всегда связаны проблемы артериального давления. Повышенное кровяное давление сегодня встречается даже у детей. Невероятно, но это факт. Почему это происходит? Очень кратко: повышение давления — это борьба со своей ревностью. Не хочется свою ревность выражать, не хочется кричать прямо в лицо: «Ты меня не любишь! Родители, вы меня не любите! Что вы делаете с собою, со мною?!» Это и есть борьба со своей ревностью, которая вызывает тяжелое заболевание почек — жизненноважных органов. Если человек стыдится разочарований, хочет показать, что у него все в порядке, то он сожмет энергию разочарования так, чтобы поглубже ее спрятать. Но страх, что это станет очевидным для окружающих, подавляет эту энергию все сильнее и может так подавить, что заболевание пойдет с почек на «нижний этаж», и возникнет заболевание мочевого пузыря.</w:t>
      </w:r>
    </w:p>
    <w:p>
      <w:pPr>
        <w:pStyle w:val="Normal"/>
        <w:ind w:firstLine="567"/>
        <w:jc w:val="both"/>
        <w:rPr/>
      </w:pPr>
      <w:r>
        <w:rPr>
          <w:b/>
          <w:sz w:val="22"/>
          <w:szCs w:val="22"/>
        </w:rPr>
        <w:t>Энергия мочи — это огорчение</w:t>
      </w:r>
      <w:r>
        <w:rPr>
          <w:sz w:val="22"/>
          <w:szCs w:val="22"/>
        </w:rPr>
        <w:t>. И если огорчение очень сильное, а я стыжусь, боюсь, что все это видят, тогда днем мои огорчения не показываются. А ночью, когда дети особенно расслабляются, тогда моча и течет, это — энурез. У старых людей — это недержание мочи, потому что старые люди испытывают стыд и страх от разочарований и от огорчений. У пожилых людей накопление стрессов превысило все возможные пределы. И чтобы не страдать, они хотят избавиться от своих разочарований, а избавиться от проблем на энергетическом уровне — это все равно, что выбросить, вот мочевой пузырь и выбрасывает мочу, которую очень хотел бы держать. Это опять игра желания: хочу — не хочу (</w:t>
      </w:r>
      <w:r>
        <w:rPr/>
        <w:t>За желанием всегда прячется страх, который притягивает то, чего боимся. «Хочу» — страх не получить то, что хочу: «Не хочу» — страх получить то, чего не хочу (боюсь)</w:t>
      </w:r>
      <w:r>
        <w:rPr>
          <w:sz w:val="22"/>
          <w:szCs w:val="22"/>
        </w:rPr>
        <w:t>), а человек, который хочет чего-то, всегда хочет того, чего на самом деле не хочет. Знал бы, что стоит за его желанием...</w:t>
      </w:r>
    </w:p>
    <w:p>
      <w:pPr>
        <w:pStyle w:val="Normal"/>
        <w:ind w:firstLine="567"/>
        <w:jc w:val="both"/>
        <w:rPr>
          <w:sz w:val="22"/>
          <w:szCs w:val="22"/>
        </w:rPr>
      </w:pPr>
      <w:r>
        <w:rPr>
          <w:sz w:val="22"/>
          <w:szCs w:val="22"/>
        </w:rPr>
        <w:t>Мы все и всегда хотим хорошего, но за хорошим прячется плохое (у всего есть две стороны), поэтому получаем мы и то и другое. Вначале, пока молоды, кажется, что получили только хорошее, плохого не заметили, а, становясь старше и получая хорошее, не замечаем его, фиксируя свое внимание на плохом, которого, как нам кажется, становится все больше и больше. Поэтому мы всегда недовольны тем, что получаем. Хотим себе хорошего партнера, хорошую супругу, хорошего ребенка. А ценить то, что есть, не умеем. Зато оценивать умеем. Мы не умеем вообще относиться к человеку как к святому существу. Потому что не ценим себя, не признаем, не уважаем, не любим. Ну как такого грешного любить?! Кажется, невозможно. А если мы начинаем понимать, что свой грех, которого нет, который мы выдумали, но из-за которого так страдаем, мы принесли из прошлой жизни, не умея освободить, ну и что же? Бог нам простил это! Теперь поняли это, освободили свой стресс, простили себе, таким образом исправляем свои ошибки и, как ни странно, понимаем: мы не опоздали никуда. Мы выросли, созрели и сейчас готовы к работе с собой. И это как раз самое подходящее время.</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Еще одна частая проблема — аллергия. Аллергия на сладкое, на шоколад, на фрукты и на многое-многое другое. В чем причина, на ваш взгляд, и как бороться с аллергией?</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Сегодня, наверное, уже нет такого вещества, которое не вызывает аллергии. Бывают странные случаи; когда я слышу о новых проявлениях аллергии, то сразу смотрю, в чем дело. Ну, например, аллергия на электричество — вы можете представить такое? На электричество. Что это означает? Очень просто: электрической энергии, которая течет в наших проводах, символически соответствует энергия информации, которая течет в нашем теле. У ребенка возникает протест на лишнюю информацию, которой его обязывают, лишают свободы, лишают вообще возможности жить. Без свободы — как без воздуха, жить невозможно. Только анаэробные микробы живут без воздуха. Подобный протест выражается аллергией. Есть даже аллергия на свет. Почему? К примеру, я ребенок. Мои родители очень хотят восхищаться мною, гордиться, хотят научить меня всему: петь, декламировать, играть на рояле, танцевать — всему, чтобы украшать себя. Они заставляют меня без перерыва выходить на сцену, а на сцене свет бьет прямо в лицо. Но у меня не тот характер. Я пришла в эту жизнь не для того, чтобы выступать на публике. Понимаете? Может быть, я буду женой какого-то крупного политика или известной личностью, но я не хочу все время быть на виду, показывать всем, какая я хорошая, замечательная, достойная восхищения. И в один момент от этих вынужденных выступлений, от принудительных выходов «на свет и в свет» у человека наступает предел, и он не выдерживает даже солнечного света.</w:t>
      </w:r>
    </w:p>
    <w:p>
      <w:pPr>
        <w:pStyle w:val="Normal"/>
        <w:ind w:firstLine="567"/>
        <w:jc w:val="both"/>
        <w:rPr>
          <w:sz w:val="22"/>
          <w:szCs w:val="22"/>
        </w:rPr>
      </w:pPr>
      <w:r>
        <w:rPr>
          <w:sz w:val="22"/>
          <w:szCs w:val="22"/>
        </w:rPr>
        <w:t>Реже всего бывает аллергия на мясо. Почему? Очень просто: мясо — энергия злобы, а злоба — это сила, которой борются за себя, то есть защищают себя или активно защищаются нападением.</w:t>
      </w:r>
    </w:p>
    <w:p>
      <w:pPr>
        <w:pStyle w:val="Normal"/>
        <w:ind w:firstLine="567"/>
        <w:jc w:val="both"/>
        <w:rPr>
          <w:sz w:val="22"/>
          <w:szCs w:val="22"/>
        </w:rPr>
      </w:pPr>
      <w:r>
        <w:rPr>
          <w:sz w:val="22"/>
          <w:szCs w:val="22"/>
        </w:rPr>
        <w:t>Или, например, аллергия на фрукты, на все хорошее, качественное, но недозрелое или наоборот переспелое. Есть люди, которые не могут есть свежие овощи и фрукты, они вызывают у них аллергическую сыпь на коже. Таким образом они протестуют на все зеленое, неготовое. Они сами пришли сюда, чтобы расти, созревать и стать готовыми, они живут полноценной жизнью, делают, действуют, если что-то начинают, то и заканчивают. Они протестуют на то, что кто-то начинает, но не заканчивает, дает им свое «зеленое», недозрелое дело, а они должны это переваривать. Другому достанется честь и слава, а я должен отработать за него. Кто-то сделал начало плохо, а я должен это закончить хорошо. А я вот не хочу, и у меня протест. Есть люди, которые хотят только зеленые фрукты, не хотят переспелые. Они не хотят, чтобы им дали все готовым. Они хотят сами делать. Дайте мне зеленое, я все сделаю сам.</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Скажите, что значит обучение ребенка?</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Все люди желают быть хорошими и творить добро. Все, что делается, является приобретением житейского опыта, то есть учебой. Кто считает себя глупым либо верит тем, кто считает его глупым, тот старается проявить себя хорошим в учебе. Кто отучился и считает себя достаточно умным, тот делает доброе дело, обучая других. Родитель учит ребенка, и это естественно. Мы не спрашиваем, есть ли у родителя на это полномочия. Когда мы вверяем обучение ребенка чужому взрослому человеку, мы желаем быть уверенными в том, что у учителя есть соответствующий документ. </w:t>
      </w:r>
      <w:r>
        <w:rPr>
          <w:b/>
          <w:sz w:val="22"/>
          <w:szCs w:val="22"/>
        </w:rPr>
        <w:t>Мы, испуганные люди, верим бумажке, но не верим человеку</w:t>
      </w:r>
      <w:r>
        <w:rPr>
          <w:sz w:val="22"/>
          <w:szCs w:val="22"/>
        </w:rPr>
        <w:t>. Бумага — это то, за что можно зацепиться, если мы намерены призвать другого к ответу. Вначале обязываем, затем призываем к ответу. Испуганный человек всегда норовит браться не с того конца.</w:t>
      </w:r>
    </w:p>
    <w:p>
      <w:pPr>
        <w:pStyle w:val="Normal"/>
        <w:ind w:firstLine="567"/>
        <w:jc w:val="both"/>
        <w:rPr/>
      </w:pPr>
      <w:r>
        <w:rPr>
          <w:b/>
          <w:sz w:val="22"/>
          <w:szCs w:val="22"/>
        </w:rPr>
        <w:t>Лучшим учителем для умного является глупый, у которого нет никаких бумаг</w:t>
      </w:r>
      <w:r>
        <w:rPr>
          <w:sz w:val="22"/>
          <w:szCs w:val="22"/>
        </w:rPr>
        <w:t>, удостоверяющих его право на преподавание.</w:t>
      </w:r>
    </w:p>
    <w:p>
      <w:pPr>
        <w:pStyle w:val="Normal"/>
        <w:ind w:firstLine="567"/>
        <w:jc w:val="both"/>
        <w:rPr>
          <w:sz w:val="22"/>
          <w:szCs w:val="22"/>
        </w:rPr>
      </w:pPr>
      <w:r>
        <w:rPr>
          <w:sz w:val="22"/>
          <w:szCs w:val="22"/>
        </w:rPr>
        <w:t>Кто старается проявить себя в учебе с хорошей стороны, тот учится для родителей и учителей. Возможно, он так никогда и не догадается, что явился на свет учиться для себя и удовлетворять собственные потребности. Даже если искренне сожалеет о своей невежественности.</w:t>
      </w:r>
    </w:p>
    <w:p>
      <w:pPr>
        <w:pStyle w:val="Normal"/>
        <w:ind w:firstLine="567"/>
        <w:jc w:val="both"/>
        <w:rPr>
          <w:sz w:val="22"/>
          <w:szCs w:val="22"/>
        </w:rPr>
      </w:pPr>
      <w:r>
        <w:rPr>
          <w:sz w:val="22"/>
          <w:szCs w:val="22"/>
        </w:rPr>
        <w:t>Всякий ребенок, рождающийся на свет, прежде всего является учителем. Он приходит научить неуравновешенных от страхов взрослых тому, как стать уравновешенными.</w:t>
      </w:r>
    </w:p>
    <w:p>
      <w:pPr>
        <w:pStyle w:val="Normal"/>
        <w:ind w:firstLine="567"/>
        <w:jc w:val="both"/>
        <w:rPr>
          <w:sz w:val="22"/>
          <w:szCs w:val="22"/>
        </w:rPr>
      </w:pPr>
      <w:r>
        <w:rPr>
          <w:sz w:val="22"/>
          <w:szCs w:val="22"/>
        </w:rPr>
      </w:r>
    </w:p>
    <w:p>
      <w:pPr>
        <w:pStyle w:val="Normal"/>
        <w:ind w:firstLine="567"/>
        <w:jc w:val="both"/>
        <w:rPr/>
      </w:pPr>
      <w:r>
        <w:rPr>
          <w:sz w:val="22"/>
          <w:szCs w:val="22"/>
        </w:rPr>
        <w:t xml:space="preserve">Родители </w:t>
      </w:r>
      <w:r>
        <w:rPr>
          <w:i/>
          <w:sz w:val="22"/>
          <w:szCs w:val="22"/>
        </w:rPr>
        <w:t>умнее</w:t>
      </w:r>
      <w:r>
        <w:rPr>
          <w:sz w:val="22"/>
          <w:szCs w:val="22"/>
        </w:rPr>
        <w:t xml:space="preserve"> ребенка. </w:t>
      </w:r>
    </w:p>
    <w:p>
      <w:pPr>
        <w:pStyle w:val="Normal"/>
        <w:ind w:firstLine="567"/>
        <w:jc w:val="both"/>
        <w:rPr/>
      </w:pPr>
      <w:r>
        <w:rPr>
          <w:sz w:val="22"/>
          <w:szCs w:val="22"/>
        </w:rPr>
        <w:t xml:space="preserve">Ребенок </w:t>
      </w:r>
      <w:r>
        <w:rPr>
          <w:i/>
          <w:sz w:val="22"/>
          <w:szCs w:val="22"/>
        </w:rPr>
        <w:t>рассудительнее</w:t>
      </w:r>
      <w:r>
        <w:rPr>
          <w:sz w:val="22"/>
          <w:szCs w:val="22"/>
        </w:rPr>
        <w:t xml:space="preserve"> родителей. </w:t>
      </w:r>
    </w:p>
    <w:p>
      <w:pPr>
        <w:pStyle w:val="Normal"/>
        <w:ind w:firstLine="567"/>
        <w:jc w:val="both"/>
        <w:rPr/>
      </w:pPr>
      <w:r>
        <w:rPr>
          <w:sz w:val="22"/>
          <w:szCs w:val="22"/>
        </w:rPr>
        <w:t xml:space="preserve">Родители </w:t>
      </w:r>
      <w:r>
        <w:rPr>
          <w:i/>
          <w:sz w:val="22"/>
          <w:szCs w:val="22"/>
        </w:rPr>
        <w:t>должны</w:t>
      </w:r>
      <w:r>
        <w:rPr>
          <w:sz w:val="22"/>
          <w:szCs w:val="22"/>
        </w:rPr>
        <w:t xml:space="preserve"> научить ребенка уму. </w:t>
      </w:r>
    </w:p>
    <w:p>
      <w:pPr>
        <w:pStyle w:val="Normal"/>
        <w:ind w:firstLine="567"/>
        <w:jc w:val="both"/>
        <w:rPr/>
      </w:pPr>
      <w:r>
        <w:rPr>
          <w:sz w:val="22"/>
          <w:szCs w:val="22"/>
        </w:rPr>
        <w:t xml:space="preserve">Ребенку </w:t>
      </w:r>
      <w:r>
        <w:rPr>
          <w:i/>
          <w:sz w:val="22"/>
          <w:szCs w:val="22"/>
        </w:rPr>
        <w:t>нужно</w:t>
      </w:r>
      <w:r>
        <w:rPr>
          <w:sz w:val="22"/>
          <w:szCs w:val="22"/>
        </w:rPr>
        <w:t xml:space="preserve"> научить родителей рассудительности. </w:t>
      </w:r>
    </w:p>
    <w:p>
      <w:pPr>
        <w:pStyle w:val="Normal"/>
        <w:ind w:firstLine="567"/>
        <w:jc w:val="both"/>
        <w:rPr>
          <w:sz w:val="22"/>
          <w:szCs w:val="22"/>
        </w:rPr>
      </w:pPr>
      <w:r>
        <w:rPr>
          <w:sz w:val="22"/>
          <w:szCs w:val="22"/>
        </w:rPr>
        <w:t xml:space="preserve">Ребенок учится у родителей. </w:t>
      </w:r>
    </w:p>
    <w:p>
      <w:pPr>
        <w:pStyle w:val="Normal"/>
        <w:ind w:firstLine="567"/>
        <w:jc w:val="both"/>
        <w:rPr/>
      </w:pPr>
      <w:r>
        <w:rPr>
          <w:sz w:val="22"/>
          <w:szCs w:val="22"/>
        </w:rPr>
        <w:t xml:space="preserve">Родители не учатся у ребенка, ибо </w:t>
      </w:r>
      <w:r>
        <w:rPr>
          <w:i/>
          <w:sz w:val="22"/>
          <w:szCs w:val="22"/>
        </w:rPr>
        <w:t>считают рассудительность глупостью</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этому ребенок сразу же превращается в ученика. Сначала для умных родителей, затем для умных учителей. От учителей ребенка зависит, каким учителем будет когда-нибудь сам ребенок. Это означает, что </w:t>
      </w:r>
      <w:r>
        <w:rPr>
          <w:b/>
          <w:sz w:val="22"/>
          <w:szCs w:val="22"/>
        </w:rPr>
        <w:t>качество преподавания важнее содержания самого урока</w:t>
      </w:r>
      <w:r>
        <w:rPr>
          <w:sz w:val="22"/>
          <w:szCs w:val="22"/>
        </w:rPr>
        <w:t xml:space="preserve">. Все бывают учениками и становятся учителями. Поэтому важно, чтобы учитель был уравновешенным. </w:t>
      </w:r>
      <w:r>
        <w:rPr>
          <w:b/>
          <w:sz w:val="22"/>
          <w:szCs w:val="22"/>
        </w:rPr>
        <w:t>Уравновешенный учитель способен научить учеников уравновешенности.</w:t>
      </w:r>
    </w:p>
    <w:p>
      <w:pPr>
        <w:pStyle w:val="Normal"/>
        <w:ind w:firstLine="567"/>
        <w:jc w:val="both"/>
        <w:rPr>
          <w:sz w:val="22"/>
          <w:szCs w:val="22"/>
        </w:rPr>
      </w:pPr>
      <w:r>
        <w:rPr>
          <w:sz w:val="22"/>
          <w:szCs w:val="22"/>
        </w:rPr>
        <w:t>Кто старается делать добро в мыслях, словом либо на деле, тот проживает день счастливо и спит спокойно, восстанавливая за ночь физические силы. Мы же, преследуемые страхами, к сожалению, пролетаем мимо точки равновесия и не понимаем, почему страдаем то от плохого, то от хорошего. Вместо того чтобы приближаться к идеалу с верой, надеждой и любовью, обучение все более лишается равновесия, и его все более заносит то в одну, то в другую крайность. Возникает опасная для человечества ситуация — ученики протестуют против учебы, причем любой учебы.</w:t>
      </w:r>
    </w:p>
    <w:p>
      <w:pPr>
        <w:pStyle w:val="Normal"/>
        <w:ind w:firstLine="567"/>
        <w:jc w:val="both"/>
        <w:rPr>
          <w:sz w:val="22"/>
          <w:szCs w:val="22"/>
        </w:rPr>
      </w:pPr>
      <w:r>
        <w:rPr>
          <w:sz w:val="22"/>
          <w:szCs w:val="22"/>
        </w:rPr>
        <w:t>Обучение достигло кризиса. Помимо всеобщего принуждения, оно еще и оказалось в половой зависимости.</w:t>
      </w:r>
    </w:p>
    <w:p>
      <w:pPr>
        <w:pStyle w:val="Normal"/>
        <w:ind w:firstLine="567"/>
        <w:jc w:val="both"/>
        <w:rPr>
          <w:sz w:val="22"/>
          <w:szCs w:val="22"/>
        </w:rPr>
      </w:pPr>
      <w:r>
        <w:rPr>
          <w:sz w:val="22"/>
          <w:szCs w:val="22"/>
        </w:rPr>
        <w:t>Учителя-мужчины — это отец, дедушка, брат, муж и все мужчины. Учительница — это мать, бабушка, сестра, жена и все женщины. Женский и мужской стили преподавания различны. Здесь мне хотелось бы подчеркнуть роль школы, ибо школа — это то место, где исправляют ошибки домашнего воспитания, но никак не исправят. Это проблема мирового масштаба.</w:t>
      </w:r>
    </w:p>
    <w:p>
      <w:pPr>
        <w:pStyle w:val="Normal"/>
        <w:ind w:firstLine="567"/>
        <w:jc w:val="both"/>
        <w:rPr>
          <w:sz w:val="22"/>
          <w:szCs w:val="22"/>
        </w:rPr>
      </w:pPr>
      <w:r>
        <w:rPr>
          <w:sz w:val="22"/>
          <w:szCs w:val="22"/>
        </w:rPr>
      </w:r>
    </w:p>
    <w:p>
      <w:pPr>
        <w:pStyle w:val="Normal"/>
        <w:ind w:firstLine="567"/>
        <w:jc w:val="both"/>
        <w:rPr/>
      </w:pPr>
      <w:r>
        <w:rPr>
          <w:b/>
          <w:sz w:val="22"/>
          <w:szCs w:val="22"/>
        </w:rPr>
        <w:t>Учитель-мужчина предоставляет ребенку свободу. Учительница лишает ребенка свободы.</w:t>
      </w:r>
      <w:r>
        <w:rPr>
          <w:sz w:val="22"/>
          <w:szCs w:val="22"/>
        </w:rPr>
        <w:t xml:space="preserve"> Стремление мужчин к свободе как к возможности уцелеть приводит к тому, что мужчины уходят из школы. Не выдерживая пресса феминизации, они освобождают детей от себя и оставляют должность учителя, порабощающего детей. Пока мы сообща не осознаем необходимость изменения качества преподавания, мужчины не будут задерживаться в школе и мальчики будут лишены необходимого учения. Но если учителя, особенно учителя-мужчины, вынуждены в условиях безработицы мириться с работой учителя, то в школе поселяется жестокость. Насилие над собой, диктуемое обстоятельствами, делает человека жестоким.</w:t>
      </w:r>
    </w:p>
    <w:p>
      <w:pPr>
        <w:pStyle w:val="Normal"/>
        <w:ind w:firstLine="567"/>
        <w:jc w:val="both"/>
        <w:rPr>
          <w:sz w:val="22"/>
          <w:szCs w:val="22"/>
        </w:rPr>
      </w:pPr>
      <w:r>
        <w:rPr>
          <w:sz w:val="22"/>
          <w:szCs w:val="22"/>
        </w:rPr>
        <w:t>Учителя не желают, а зачастую и не способны видеть, что из озорников вырастают наиболее предприимчивые люди, ибо они не позволяют истребить свою самобытность. Один незлобивый нарушитель дисциплины превращает жесткий порядок в гибкий порядок, который придает классу живость и свободу. Это сплачивает класс в единый коллектив единомышленников. Дети, свободные душой, плохими не становятся. Но это может произойти, если они окажутся в плену у жесткого порядка.</w:t>
      </w:r>
    </w:p>
    <w:p>
      <w:pPr>
        <w:pStyle w:val="Normal"/>
        <w:ind w:firstLine="567"/>
        <w:jc w:val="both"/>
        <w:rPr>
          <w:sz w:val="22"/>
          <w:szCs w:val="22"/>
        </w:rPr>
      </w:pPr>
      <w:r>
        <w:rPr>
          <w:sz w:val="22"/>
          <w:szCs w:val="22"/>
        </w:rPr>
        <w:t>Чем меньше это осознается учителями, тем сильнее они наказывают нарушителей дисциплины и тем сильнее разрушают классный коллектив. В результате у всех детей крепнет протест против принуждения. Вместо того, чтобы побеседовать с сорванцом по душам, пытаясь его понять, от трудного ребенка стараются избавиться. И частенько избавляются, но общая враждебность от этого не уменьшается, поскольку борцов за свободу любят. Особенно любят те, кто сами боятся бороться за свою свободу и изображают из себя хороших детей.</w:t>
      </w:r>
    </w:p>
    <w:p>
      <w:pPr>
        <w:pStyle w:val="Normal"/>
        <w:ind w:firstLine="567"/>
        <w:jc w:val="both"/>
        <w:rPr>
          <w:sz w:val="22"/>
          <w:szCs w:val="22"/>
        </w:rPr>
      </w:pPr>
      <w:r>
        <w:rPr>
          <w:sz w:val="22"/>
          <w:szCs w:val="22"/>
        </w:rPr>
        <w:t>Ребенок — это зеркальное отражение семьи, выразитель лицемерия взрослых. Взлет детской агрессивности говорит о том, что пусть лучше ребенок недополучит образования, чем принуждать его к учебе. Хотя впоследствии недоучка и винит в своей глупости родителей, школу, общество, однако его злоба выражается в простом праве кулака. Своей глупой головой он не способен выдумать месть получше. А если этот же ребенок, загоревшись желанием превзойти других, приобретает техническое образование, то он начинает вынашивать в душе необъяснимое желание мести, и его умный мозг изобретает оружие массового уничтожения. Тогда уже поздно размахивать перед ним духовными ценностями.</w:t>
      </w:r>
    </w:p>
    <w:p>
      <w:pPr>
        <w:pStyle w:val="Normal"/>
        <w:ind w:firstLine="567"/>
        <w:jc w:val="both"/>
        <w:rPr>
          <w:sz w:val="22"/>
          <w:szCs w:val="22"/>
        </w:rPr>
      </w:pPr>
      <w:r>
        <w:rPr>
          <w:sz w:val="22"/>
          <w:szCs w:val="22"/>
        </w:rPr>
        <w:t>Ребенок, познающий духовные ценности с первых лет жизни, душою тянется к знаниям. Обретя высшее техническое образование, он также может изобретать сложнейшие машины, но он не становится разрушителем. Его уравновешенный дух свободен. Его духовность и вдохновенность продвигают жизнь вперед.</w:t>
      </w:r>
    </w:p>
    <w:p>
      <w:pPr>
        <w:pStyle w:val="Normal"/>
        <w:ind w:firstLine="567"/>
        <w:jc w:val="both"/>
        <w:rPr>
          <w:b/>
          <w:b/>
          <w:sz w:val="22"/>
          <w:szCs w:val="22"/>
        </w:rPr>
      </w:pPr>
      <w:r>
        <w:rPr>
          <w:b/>
          <w:sz w:val="22"/>
          <w:szCs w:val="22"/>
        </w:rPr>
        <w:t>Обучение — это передача знаний.</w:t>
      </w:r>
    </w:p>
    <w:p>
      <w:pPr>
        <w:pStyle w:val="Normal"/>
        <w:ind w:firstLine="567"/>
        <w:jc w:val="both"/>
        <w:rPr>
          <w:sz w:val="22"/>
          <w:szCs w:val="22"/>
        </w:rPr>
      </w:pPr>
      <w:r>
        <w:rPr>
          <w:sz w:val="22"/>
          <w:szCs w:val="22"/>
        </w:rPr>
        <w:t>Нет большей ценности, чем добровольно усвоенное знание.</w:t>
      </w:r>
    </w:p>
    <w:p>
      <w:pPr>
        <w:pStyle w:val="Normal"/>
        <w:ind w:firstLine="567"/>
        <w:jc w:val="both"/>
        <w:rPr>
          <w:b/>
          <w:b/>
          <w:sz w:val="22"/>
          <w:szCs w:val="22"/>
        </w:rPr>
      </w:pPr>
      <w:r>
        <w:rPr>
          <w:b/>
          <w:sz w:val="22"/>
          <w:szCs w:val="22"/>
        </w:rPr>
        <w:t>Учеба — это получение знаний.</w:t>
      </w:r>
    </w:p>
    <w:p>
      <w:pPr>
        <w:pStyle w:val="Normal"/>
        <w:ind w:firstLine="567"/>
        <w:jc w:val="both"/>
        <w:rPr>
          <w:sz w:val="22"/>
          <w:szCs w:val="22"/>
        </w:rPr>
      </w:pPr>
      <w:r>
        <w:rPr>
          <w:sz w:val="22"/>
          <w:szCs w:val="22"/>
        </w:rPr>
        <w:t>Получение того, ради чего мы явились на свет.</w:t>
      </w:r>
    </w:p>
    <w:p>
      <w:pPr>
        <w:pStyle w:val="Normal"/>
        <w:ind w:firstLine="567"/>
        <w:jc w:val="both"/>
        <w:rPr>
          <w:sz w:val="22"/>
          <w:szCs w:val="22"/>
        </w:rPr>
      </w:pPr>
      <w:r>
        <w:rPr>
          <w:sz w:val="22"/>
          <w:szCs w:val="22"/>
        </w:rPr>
        <w:t>На современном уровне развития учитель имеет право и обязанность учить, а ученик имеет право и обязанность учиться. По-иному жизнь вперед не движется. В своем неумении мы должны учиться с тем, чтобы когда-нибудь позже понять, что мы в этом нуждаемся.</w:t>
      </w:r>
    </w:p>
    <w:p>
      <w:pPr>
        <w:pStyle w:val="Normal"/>
        <w:ind w:firstLine="567"/>
        <w:jc w:val="both"/>
        <w:rPr>
          <w:b/>
          <w:b/>
          <w:sz w:val="22"/>
          <w:szCs w:val="22"/>
        </w:rPr>
      </w:pPr>
      <w:r>
        <w:rPr>
          <w:b/>
          <w:sz w:val="22"/>
          <w:szCs w:val="22"/>
        </w:rPr>
        <w:t>Сложность учебного процесса состоит в том, чтобы научиться чувствовать приобретаемые знания.</w:t>
      </w:r>
    </w:p>
    <w:p>
      <w:pPr>
        <w:pStyle w:val="Normal"/>
        <w:ind w:firstLine="567"/>
        <w:jc w:val="both"/>
        <w:rPr>
          <w:sz w:val="22"/>
          <w:szCs w:val="22"/>
        </w:rPr>
      </w:pPr>
      <w:r>
        <w:rPr>
          <w:sz w:val="22"/>
          <w:szCs w:val="22"/>
        </w:rPr>
        <w:t>В противном случае выученное останется безжизненным непригодным знанием. Эта проблема сегодня актуальнее, чем когда-либо, ибо мудрость человечества превосходит границы разумного, и это может оказаться роковым для человечеств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 xml:space="preserve">Мудрость есть знание, потребность есть прочувствование. </w:t>
      </w:r>
    </w:p>
    <w:p>
      <w:pPr>
        <w:pStyle w:val="Normal"/>
        <w:ind w:firstLine="567"/>
        <w:jc w:val="both"/>
        <w:rPr>
          <w:b/>
          <w:b/>
          <w:sz w:val="22"/>
          <w:szCs w:val="22"/>
        </w:rPr>
      </w:pPr>
      <w:r>
        <w:rPr>
          <w:b/>
          <w:sz w:val="22"/>
          <w:szCs w:val="22"/>
        </w:rPr>
        <w:t xml:space="preserve">Знание есть правда, потребность есть истина. </w:t>
      </w:r>
    </w:p>
    <w:p>
      <w:pPr>
        <w:pStyle w:val="Normal"/>
        <w:ind w:firstLine="567"/>
        <w:jc w:val="both"/>
        <w:rPr>
          <w:b/>
          <w:b/>
          <w:sz w:val="22"/>
          <w:szCs w:val="22"/>
        </w:rPr>
      </w:pPr>
      <w:r>
        <w:rPr>
          <w:b/>
          <w:sz w:val="22"/>
          <w:szCs w:val="22"/>
        </w:rPr>
        <w:t>Совершенная истина есть Бог.</w:t>
      </w:r>
    </w:p>
    <w:p>
      <w:pPr>
        <w:pStyle w:val="Normal"/>
        <w:ind w:firstLine="567"/>
        <w:jc w:val="both"/>
        <w:rPr>
          <w:b/>
          <w:b/>
          <w:sz w:val="22"/>
          <w:szCs w:val="22"/>
        </w:rPr>
      </w:pPr>
      <w:r>
        <w:rPr>
          <w:b/>
          <w:sz w:val="22"/>
          <w:szCs w:val="22"/>
        </w:rPr>
      </w:r>
    </w:p>
    <w:p>
      <w:pPr>
        <w:pStyle w:val="Normal"/>
        <w:ind w:firstLine="567"/>
        <w:jc w:val="both"/>
        <w:rPr>
          <w:i/>
          <w:i/>
          <w:sz w:val="22"/>
          <w:szCs w:val="22"/>
        </w:rPr>
      </w:pPr>
      <w:r>
        <w:rPr>
          <w:i/>
          <w:sz w:val="22"/>
          <w:szCs w:val="22"/>
        </w:rPr>
        <w:t>Сердце матери чует, когда ребенку плохо. Но как помочь ему?</w:t>
      </w:r>
    </w:p>
    <w:p>
      <w:pPr>
        <w:pStyle w:val="Normal"/>
        <w:ind w:firstLine="567"/>
        <w:jc w:val="both"/>
        <w:rPr>
          <w:i/>
          <w:i/>
          <w:sz w:val="22"/>
          <w:szCs w:val="22"/>
        </w:rPr>
      </w:pPr>
      <w:r>
        <w:rPr>
          <w:i/>
          <w:sz w:val="22"/>
          <w:szCs w:val="22"/>
        </w:rPr>
      </w:r>
    </w:p>
    <w:p>
      <w:pPr>
        <w:pStyle w:val="Normal"/>
        <w:ind w:firstLine="567"/>
        <w:jc w:val="both"/>
        <w:rPr/>
      </w:pPr>
      <w:r>
        <w:rPr>
          <w:sz w:val="22"/>
          <w:szCs w:val="22"/>
        </w:rPr>
        <w:t>Если ребенок в плохом настроении или болен, то ему нельзя говорить, что он плохой. Нельзя даже так думать</w:t>
      </w:r>
      <w:r>
        <w:rPr>
          <w:b/>
          <w:sz w:val="22"/>
          <w:szCs w:val="22"/>
        </w:rPr>
        <w:t>. Никто не бывает плохим, но в каждом имеется плохое, которое явилось научить и которое необходимо освободить, чтобы оно обратилось во благо.</w:t>
      </w:r>
      <w:r>
        <w:rPr>
          <w:sz w:val="22"/>
          <w:szCs w:val="22"/>
        </w:rPr>
        <w:t xml:space="preserve"> Это простое объяснение доступно пониманию любого ребенка, научившегося говорить, если оно звучит благожелательно и идет от сердца говорящего. Малыш, который разговаривать не умеет, понимает еще лучше. Скажите ребенку: </w:t>
      </w:r>
      <w:r>
        <w:rPr>
          <w:i/>
          <w:sz w:val="22"/>
          <w:szCs w:val="22"/>
        </w:rPr>
        <w:t>«Дорогое дитя! Прости, что я проглядела, как в тебе поселилось плохое. Будь умницей, покажи или скажи, где оно у тебя обретается? Отпусти-ка его на свободу, чтобы ему стало хорошо. Ведь оно явилось лишь для того, чтобы нас вразумить, а то, что мы не заметили его прихода, в этом наша ошибка. Сейчас мы эту ошибку исправим. Попроси у этого плохого прощения за то, что мы раньше не сумели сделать ему хорошее, и простим его, что оно было вынуждено дать нам знак капризничаньем либо болезнью. Погляди, ты же наверняка видишь, как оно радостно мчится к себе домой. Расскажи мне, как оно уходит. Я этого не вижу, а у тебя зрение получше, и потому ты — видишь».</w:t>
      </w:r>
    </w:p>
    <w:p>
      <w:pPr>
        <w:pStyle w:val="Normal"/>
        <w:ind w:firstLine="567"/>
        <w:jc w:val="both"/>
        <w:rPr/>
      </w:pPr>
      <w:r>
        <w:rPr>
          <w:sz w:val="22"/>
          <w:szCs w:val="22"/>
        </w:rPr>
        <w:t xml:space="preserve">Чем ребенок меньше, тем проще ему следует объяснять. Капризному малышу можно сказать: </w:t>
      </w:r>
      <w:r>
        <w:rPr>
          <w:i/>
          <w:sz w:val="22"/>
          <w:szCs w:val="22"/>
        </w:rPr>
        <w:t>«Послушай! В твой животик пришел каприз. Давай отпустим его, и он сможет уйти к себе домой. Ему там хорошо играется и спится. Смотри, каприз услышал наш разговор. Вот и хорошо, что он собрался уходить! Ведь он знает, где ему лучше. Давай помашем ему на прощание! Ведь каприз и не был плохим, правда? Он просто приходил, чтобы показать нам, какой он есть».</w:t>
      </w:r>
      <w:r>
        <w:rPr>
          <w:sz w:val="22"/>
          <w:szCs w:val="22"/>
        </w:rPr>
        <w:t xml:space="preserve"> Пара минут игры-беседы, и в доме наступает тишина. Вы помогли ребенку стать лучше. Обошлось без болезненных, разъедающих душу слов: </w:t>
      </w:r>
      <w:r>
        <w:rPr>
          <w:i/>
          <w:sz w:val="22"/>
          <w:szCs w:val="22"/>
        </w:rPr>
        <w:t>«Почему ты такой плохой!»</w:t>
      </w:r>
      <w:r>
        <w:rPr>
          <w:sz w:val="22"/>
          <w:szCs w:val="22"/>
        </w:rPr>
        <w:t xml:space="preserve"> Следует научиться разговаривать с детьми в игровой форме. Тогда и сами научитесь лучше понимать жизнь.</w:t>
      </w:r>
    </w:p>
    <w:p>
      <w:pPr>
        <w:pStyle w:val="Normal"/>
        <w:ind w:firstLine="567"/>
        <w:jc w:val="both"/>
        <w:rPr>
          <w:sz w:val="22"/>
          <w:szCs w:val="22"/>
        </w:rPr>
      </w:pPr>
      <w:r>
        <w:rPr>
          <w:sz w:val="22"/>
          <w:szCs w:val="22"/>
        </w:rPr>
        <w:t>Поверьте, ваш ребенок или подопечный после столь доступного поучения в дальнейшем сумеет на удивление быстро излечиться от простой болезни либо приступа истерии. Ведь он хочет быть хорошим. Даже при очень тяжелых, возможно безнадежных заболеваниях дети с их рассудительностью способны относиться к болезни по-особому хорошо, желают злу добра. Выучиться этому у детей должен бы каждый взрослый.</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Мой сын трудоголик. Он очень много времени проводит на работе, много курит. Я беспокоюсь о состоянии его здоровья.</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Молодость — прекрасная пора, когда человеку полагается танцевать, петь, веселиться, влюбляться, познавать любовные ласки, узнавать противоположный пол, создавать семью. Всему положен свой срок, и кто считает, что всего этого не надо, тот ошибается. В своей непритязательности молодежь могла бы быть счастлива от воздуха и любви и лишь затем от работы. К сожалению, для современной молодежи скудное содержимое кошелька воспринимается как трагедия, и потому работа ставится на первый план. Молодой старик долго такого не выдерживает.</w:t>
      </w:r>
    </w:p>
    <w:p>
      <w:pPr>
        <w:pStyle w:val="Normal"/>
        <w:ind w:firstLine="567"/>
        <w:jc w:val="both"/>
        <w:rPr>
          <w:sz w:val="22"/>
          <w:szCs w:val="22"/>
        </w:rPr>
      </w:pPr>
      <w:r>
        <w:rPr>
          <w:sz w:val="22"/>
          <w:szCs w:val="22"/>
        </w:rPr>
        <w:t>Такой человек недоволен собой, и им тоже недовольны. Надежда стать счастливым, а значит любимым приводит к твердому убеждению, что если на работе все пойдет хорошо, то и все остальное будет хорошо. Иначе говоря, если будет много денег, то у меня все будет хорошо.</w:t>
      </w:r>
    </w:p>
    <w:p>
      <w:pPr>
        <w:pStyle w:val="Normal"/>
        <w:ind w:firstLine="567"/>
        <w:jc w:val="both"/>
        <w:rPr>
          <w:sz w:val="22"/>
          <w:szCs w:val="22"/>
        </w:rPr>
      </w:pPr>
      <w:r>
        <w:rPr>
          <w:sz w:val="22"/>
          <w:szCs w:val="22"/>
        </w:rPr>
        <w:t>Человека вынуждает работать чувство долга, которое перерастает в чувство ответственности. В тени страхов в каждом из нас живет смелый человек. Чувство долга есть не что иное, как потребность смелого человека трудиться, то есть учиться. Чем сильнее страх меня не станут любить, если я не буду хорошо работать, тем больше чувство долга превращается в чувство ответственности и в страх оказаться виноватым. Нарастание чувства вины подгоняет человека работать во имя того, чтобы его любили. Человек оказывается в замкнутом круге. Напряжение все возрастает. Чувство вины — словно камень в груди, который все больше мешает нормально работать.</w:t>
      </w:r>
    </w:p>
    <w:p>
      <w:pPr>
        <w:pStyle w:val="Normal"/>
        <w:ind w:firstLine="567"/>
        <w:jc w:val="both"/>
        <w:rPr/>
      </w:pPr>
      <w:r>
        <w:rPr>
          <w:sz w:val="22"/>
          <w:szCs w:val="22"/>
        </w:rPr>
        <w:t xml:space="preserve">Чтобы этого плохого, тяжелого камня не ощущать, нужно усилить хорошее чувство ответственности. Таким </w:t>
      </w:r>
      <w:r>
        <w:rPr>
          <w:b/>
          <w:sz w:val="22"/>
          <w:szCs w:val="22"/>
        </w:rPr>
        <w:t>фактором относительного повышения чувства ответственности является зажженная сигарета.</w:t>
      </w:r>
      <w:r>
        <w:rPr>
          <w:sz w:val="22"/>
          <w:szCs w:val="22"/>
        </w:rPr>
        <w:t xml:space="preserve"> Делая затяжки, курильщик успокаивается, поскольку ощущает, что работоспособность повысилась. На самом деле это лишь кажущийся эффект, который повышает надежду на то, что как-нибудь все наладится.</w:t>
      </w:r>
    </w:p>
    <w:p>
      <w:pPr>
        <w:pStyle w:val="Normal"/>
        <w:ind w:firstLine="567"/>
        <w:jc w:val="both"/>
        <w:rPr>
          <w:sz w:val="22"/>
          <w:szCs w:val="22"/>
        </w:rPr>
      </w:pPr>
      <w:r>
        <w:rPr>
          <w:sz w:val="22"/>
          <w:szCs w:val="22"/>
        </w:rPr>
        <w:t>Дела налаживаются не от повышения работоспособности а от удлинения рабочего дня, но для радующегося трудоголика это неважно. В отличие от его семьи, которая хочет жить нормальной семейной жизнью.</w:t>
      </w:r>
    </w:p>
    <w:p>
      <w:pPr>
        <w:pStyle w:val="Normal"/>
        <w:ind w:firstLine="567"/>
        <w:jc w:val="both"/>
        <w:rPr>
          <w:sz w:val="22"/>
          <w:szCs w:val="22"/>
        </w:rPr>
      </w:pPr>
      <w:r>
        <w:rPr>
          <w:sz w:val="22"/>
          <w:szCs w:val="22"/>
        </w:rPr>
        <w:t>Напряжение, как известно, имеет свойство расти. Чем больше напряжение от работы, тем больше расходуется сигарет. Когда напряжение падает, уменьшается и курение.</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Скажите, а что означает искривление позвоночник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Вообще, это мужской вопрос. Потому что позвоночник выражает принципы, точнее — принципы отца. Насколько отец — творец материального мира, настолько наше тело — творчество отца, которое создано творчеством матери, но все-таки выражается как творчество отца. То, что происходит у нас с костями, то же происходит у нас в семье с отцом. Потому что кость, символически, — отец. Мягкие ткани — это символически мама. Вы, очевидно, слышали о таких случаях, когда какой-то вдребезги пьяный человек (не разберет, где небо, где земля) падает с ужасной высоты, с третьего, четвертого, пятого этажа. Упадет, проснется да еще рассердится — кто бил? И уходит живой и здоровый — с ним ничего не случилось. А старушка какая-то идет потихонечку, но поскользнется и начинает падать. Если бы кто-то мог диагностировать ее в этот момент, то увидел бы, что еще раньше, чем ее тело коснулось земли, у нее уже был перелом позвоночника или кости. Потому что произошло резкое сокращение мышцы, а мышцы реагируют сокращением на страх. От страха мышцы могут сокращаться до судорог. Отец, как кость, может быть очень сильным. Но сильнее, чем страхи мамы, которые действуют на мышцы, он никогда не будет. Если страх резко приходит, ломается кость. А если мама беспрерывно чего-то боится, если она всегда в панике, в тревоге, если у нее душа неспокойна, ее муж постоянно находится под действием этого чувства тревоги и волнения, то позвоночник ребенка, искривляясь, просто показывает это.</w:t>
      </w:r>
    </w:p>
    <w:p>
      <w:pPr>
        <w:pStyle w:val="Normal"/>
        <w:ind w:firstLine="567"/>
        <w:jc w:val="both"/>
        <w:rPr>
          <w:sz w:val="22"/>
          <w:szCs w:val="22"/>
        </w:rPr>
      </w:pPr>
      <w:r>
        <w:rPr>
          <w:sz w:val="22"/>
          <w:szCs w:val="22"/>
        </w:rPr>
        <w:t>Другими словами, наш позвоночник показывает, насколько кто-то или что-то, начиная с родителей и кончая общественным мнением переделывает наше понимание. То есть не дает нам времени расти, созревать и стать готовыми к чему-либо, а хочет без перерыва переделывать меня, мои понятия, мои принципы. Этот кто-то говорит, что я должен быть принципиальным, потому что это хорошо. Я стараюсь быть принципиальным, и позвоночник прямой, и этот же самый человек, который обязывает меня быть принципиальным, начинает из меня, как из пластилина, лепить что-то. И что выходит? Искривление позвоночника. Дефектов позвоночника и костей сейчас столько, сколько во времена наших дедов не видывали. От детских родовых травм до старческих переломов шейки бедренной кости. Переломы, полученные в результате падений, указывают на тот факт, что наше самое слабое место — костяк.</w:t>
      </w:r>
    </w:p>
    <w:p>
      <w:pPr>
        <w:pStyle w:val="Normal"/>
        <w:ind w:firstLine="567"/>
        <w:jc w:val="both"/>
        <w:rPr/>
      </w:pPr>
      <w:r>
        <w:rPr>
          <w:b/>
          <w:sz w:val="22"/>
          <w:szCs w:val="22"/>
        </w:rPr>
        <w:t>Позвоночник соединяет энергетическое прошлое, настоящее и будущее</w:t>
      </w:r>
      <w:r>
        <w:rPr>
          <w:sz w:val="22"/>
          <w:szCs w:val="22"/>
        </w:rPr>
        <w:t>. Чем позвоночник прямее, тем лучше он выполняет эту функцию, тем умнее человек, тем яснее его взгляд. Анатомически позвоночник человека имеет физиологические искривления. Так поэтому позвоночник необходимо укреплять. Для тела это означает: я хочу идти дальше. Если я скажу это своему телу, то слово усилит мою подсознательную деятельность. В позвоночнике расположен главный энергетический канал. От позвоночника вообще зависит наша физическая жизнь. Все наши органы, включая головной мозг, ткани, каждая клетка получают энергию из позвоночника.</w:t>
      </w:r>
    </w:p>
    <w:p>
      <w:pPr>
        <w:pStyle w:val="Normal"/>
        <w:ind w:firstLine="567"/>
        <w:jc w:val="both"/>
        <w:rPr/>
      </w:pPr>
      <w:r>
        <w:rPr>
          <w:sz w:val="22"/>
          <w:szCs w:val="22"/>
        </w:rPr>
        <w:t xml:space="preserve">Но какой самый главный стресс, который влияет на позвоночник? Это </w:t>
      </w:r>
      <w:r>
        <w:rPr>
          <w:i/>
          <w:sz w:val="22"/>
          <w:szCs w:val="22"/>
        </w:rPr>
        <w:t>желание нравиться</w:t>
      </w:r>
      <w:r>
        <w:rPr>
          <w:sz w:val="22"/>
          <w:szCs w:val="22"/>
        </w:rPr>
        <w:t xml:space="preserve">. Чем больше человек страдает от комплекса </w:t>
      </w:r>
      <w:r>
        <w:rPr>
          <w:i/>
          <w:sz w:val="22"/>
          <w:szCs w:val="22"/>
        </w:rPr>
        <w:t>неполноценности</w:t>
      </w:r>
      <w:r>
        <w:rPr>
          <w:sz w:val="22"/>
          <w:szCs w:val="22"/>
        </w:rPr>
        <w:t xml:space="preserve">, или иначе от </w:t>
      </w:r>
      <w:r>
        <w:rPr>
          <w:i/>
          <w:sz w:val="22"/>
          <w:szCs w:val="22"/>
        </w:rPr>
        <w:t>чувства вины</w:t>
      </w:r>
      <w:r>
        <w:rPr>
          <w:sz w:val="22"/>
          <w:szCs w:val="22"/>
        </w:rPr>
        <w:t xml:space="preserve">, или иначе от </w:t>
      </w:r>
      <w:r>
        <w:rPr>
          <w:i/>
          <w:sz w:val="22"/>
          <w:szCs w:val="22"/>
        </w:rPr>
        <w:t>греха</w:t>
      </w:r>
      <w:r>
        <w:rPr>
          <w:sz w:val="22"/>
          <w:szCs w:val="22"/>
        </w:rPr>
        <w:t xml:space="preserve">, тем больше этот человек считает себя плохим и тем больше этот человек хочет нравиться всем. А </w:t>
      </w:r>
      <w:r>
        <w:rPr>
          <w:i/>
          <w:sz w:val="22"/>
          <w:szCs w:val="22"/>
        </w:rPr>
        <w:t>желание нравиться соответствует духовному самоубийству, поскольку делает этого человека таким, как тот, кому он хочет нравиться</w:t>
      </w:r>
      <w:r>
        <w:rPr>
          <w:sz w:val="22"/>
          <w:szCs w:val="22"/>
        </w:rPr>
        <w:t xml:space="preserve">. А если я хочу нравиться всем? Желание нравиться — стресс прямых мышц спины. Предположим, в этом деле я хочу нравиться одному, в другом деле я хочу нравиться другому. На правой стороне тела сгруппированы желания нравиться всем женщинам, маме, бабушке, учительнице, соседке, подруге. Все эти энергии символически располагаются вдоль позвоночника. В каждом органе, как и в организме в целом, энергия располагается следующим образом: нижняя часть символически соотносится с прошлым, середина — с настоящим, верх — с будущим. Аналогично, снизу вверх: материальные — душевные — духовные проблемы. Эти места у меня все сокращаются соответственно моему желанию нравиться. А если я хочу еще нравиться всем мужчинам: дедушке, отцу, брату, мужу, то представьте, каким должен быть мой позвоночник. И то, что важнее, ведет к большему искривлению. Я смотрела позвоночники многих людей и не нашла ни одного нормального. Мы все искривлены в одну или другую сторону, и низко, и на материальном уровне, и на душевном, и на духовном, по-всякому. Желание нравиться — это </w:t>
      </w:r>
      <w:r>
        <w:rPr>
          <w:i/>
          <w:sz w:val="22"/>
          <w:szCs w:val="22"/>
        </w:rPr>
        <w:t>keep smiling</w:t>
      </w:r>
      <w:r>
        <w:rPr>
          <w:sz w:val="22"/>
          <w:szCs w:val="22"/>
        </w:rPr>
        <w:t xml:space="preserve"> — своего рода самовнушение. Мы хотим говорить только хорошее, думать положительное. На это я говорю так: «Люди, не думайте положительно. Думайте по-человечески, будьте людьми». А когда вы думаете положительно, то, если вам повезет, вы получите себе ревматизм, если не повезет — с ума сойдете. Нужно ли вам это? Может быть, нужно все-таки быть просто человеком, то есть тем, кем вы являетесь на самом деле. А когда я умею быть просто человеком, тогда я понимаю, в каком случае другие хотят меня переделать. Может, я физически и не сопротивляюсь, пусть они делают что хотят. Я ведь не могу жить за них. Но в душе своей не дам себе переделать. Я останусь человеком. И как ни странно, они не раздражаются на меня, а вот если я начинаю протестовать на то, что они хотят со мной сделать, то они с еще большей силой меня ломают, искривляют своими очень хорошими желаниями, главное из которых — быть хорошим, что в принципе невозможно.</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Разговор со своими мыслями</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Вы проснулись утром с головной болью. Обратив на миг внимание на свои мысли, вы поняли бы, что в вас сидит обида, что </w:t>
      </w:r>
      <w:r>
        <w:rPr>
          <w:i/>
          <w:sz w:val="22"/>
          <w:szCs w:val="22"/>
        </w:rPr>
        <w:t>ребенок меня не ценит</w:t>
      </w:r>
      <w:r>
        <w:rPr>
          <w:sz w:val="22"/>
          <w:szCs w:val="22"/>
        </w:rPr>
        <w:t xml:space="preserve">. Ведь это же страх </w:t>
      </w:r>
      <w:r>
        <w:rPr>
          <w:i/>
          <w:sz w:val="22"/>
          <w:szCs w:val="22"/>
        </w:rPr>
        <w:t>меня не любят</w:t>
      </w:r>
      <w:r>
        <w:rPr>
          <w:sz w:val="22"/>
          <w:szCs w:val="22"/>
        </w:rPr>
        <w:t>.</w:t>
      </w:r>
    </w:p>
    <w:p>
      <w:pPr>
        <w:pStyle w:val="Normal"/>
        <w:ind w:firstLine="567"/>
        <w:jc w:val="both"/>
        <w:rPr>
          <w:sz w:val="22"/>
          <w:szCs w:val="22"/>
        </w:rPr>
      </w:pPr>
      <w:r>
        <w:rPr>
          <w:sz w:val="22"/>
          <w:szCs w:val="22"/>
        </w:rPr>
        <w:t>Освободите злобу беседой.</w:t>
      </w:r>
    </w:p>
    <w:p>
      <w:pPr>
        <w:pStyle w:val="Normal"/>
        <w:ind w:firstLine="567"/>
        <w:jc w:val="both"/>
        <w:rPr/>
      </w:pPr>
      <w:r>
        <w:rPr>
          <w:sz w:val="22"/>
          <w:szCs w:val="22"/>
        </w:rPr>
        <w:t xml:space="preserve">Дорогая злоба </w:t>
      </w:r>
      <w:r>
        <w:rPr>
          <w:i/>
          <w:sz w:val="22"/>
          <w:szCs w:val="22"/>
        </w:rPr>
        <w:t>ребенок меня не любит</w:t>
      </w:r>
      <w:r>
        <w:rPr>
          <w:sz w:val="22"/>
          <w:szCs w:val="22"/>
        </w:rPr>
        <w:t>, я прощаю тебе за то, что ты поселилась во мне. Знаю, что ты пришла научить меня понять, что ребенок ценит меня и любит, но таит свои истинные чувства, потому что испытывает передо мной чувство вины.</w:t>
      </w:r>
    </w:p>
    <w:p>
      <w:pPr>
        <w:pStyle w:val="Normal"/>
        <w:ind w:firstLine="567"/>
        <w:jc w:val="both"/>
        <w:rPr>
          <w:sz w:val="22"/>
          <w:szCs w:val="22"/>
        </w:rPr>
      </w:pPr>
      <w:r>
        <w:rPr>
          <w:sz w:val="22"/>
          <w:szCs w:val="22"/>
        </w:rPr>
        <w:t>Прости меня, дорогая злоба ребенок меня не любит, за то, что я долгие годы взращивала тебя и не понимала, что чувство вины ребенка началось с того времени, когда передо мной встал трудный выбор — рожать его или сделать аборт. Помнится, что перед сторонниками аборта я была непреклонна, хотя больше всего я боялась, что, прервав беременность, уже не смогу иметь детей.</w:t>
      </w:r>
    </w:p>
    <w:p>
      <w:pPr>
        <w:pStyle w:val="Normal"/>
        <w:ind w:firstLine="567"/>
        <w:jc w:val="both"/>
        <w:rPr>
          <w:sz w:val="22"/>
          <w:szCs w:val="22"/>
        </w:rPr>
      </w:pPr>
      <w:r>
        <w:rPr>
          <w:sz w:val="22"/>
          <w:szCs w:val="22"/>
        </w:rPr>
        <w:t>Я была несчастна, зла и ожесточена на весь мир. Все это внедрилось в ребенка в виде чувства вины — ведь он так хотел прийти через меня на свет именно в это трудное время. Я же, будем честными, не желала его, но страшилась боли и бездетности. Боялась оказаться неполноценной женщиной, которую муж перестанет любить.</w:t>
      </w:r>
    </w:p>
    <w:p>
      <w:pPr>
        <w:pStyle w:val="Normal"/>
        <w:ind w:firstLine="567"/>
        <w:jc w:val="both"/>
        <w:rPr/>
      </w:pPr>
      <w:r>
        <w:rPr>
          <w:sz w:val="22"/>
          <w:szCs w:val="22"/>
        </w:rPr>
        <w:t xml:space="preserve">Я думала только о себе, подсознательно относясь к ребенку как к средству, гарантировавшему любовь мужа и появление на свет будущих детей. Отсюда и берет начало его страх </w:t>
      </w:r>
      <w:r>
        <w:rPr>
          <w:i/>
          <w:sz w:val="22"/>
          <w:szCs w:val="22"/>
        </w:rPr>
        <w:t>меня не любят</w:t>
      </w:r>
      <w:r>
        <w:rPr>
          <w:sz w:val="22"/>
          <w:szCs w:val="22"/>
        </w:rPr>
        <w:t>, его потребность быть послушным и делать все так, как нравится родителям, тогда его станут любить. В его страхе ведь частично присутствует страх смерти.</w:t>
      </w:r>
    </w:p>
    <w:p>
      <w:pPr>
        <w:pStyle w:val="Normal"/>
        <w:ind w:firstLine="567"/>
        <w:jc w:val="both"/>
        <w:rPr>
          <w:sz w:val="22"/>
          <w:szCs w:val="22"/>
        </w:rPr>
      </w:pPr>
      <w:r>
        <w:rPr>
          <w:sz w:val="22"/>
          <w:szCs w:val="22"/>
        </w:rPr>
        <w:t>Дорогое дитя, я отдала бы все, что угодно, лишь бы ты не думал о том, что я когда-то желала твоей смерти. Я люблю тебя, но была такая глупая и не знала, что, будучи ростом в один миллиметр, ты уже был совершенен и всеведущ. Дорогое дитя, я и сейчас еще не умею мыслить правильно — видишь, я только что хотела купить твою любовь за все богатства мира, но тебе этого не надо. Тебе нужна свобода в любви. Как же трудно мне было это понять. Ведь мы привыкли считать семью своей собственностью. Дорогое дитя, прости меня за мои ошибки.</w:t>
      </w:r>
    </w:p>
    <w:p>
      <w:pPr>
        <w:pStyle w:val="Normal"/>
        <w:ind w:firstLine="567"/>
        <w:jc w:val="both"/>
        <w:rPr>
          <w:sz w:val="22"/>
          <w:szCs w:val="22"/>
        </w:rPr>
      </w:pPr>
      <w:r>
        <w:rPr>
          <w:sz w:val="22"/>
          <w:szCs w:val="22"/>
        </w:rPr>
        <w:t>Знаю я и то, что чувство вины у ребенка вызвано тем, что своим появлением на свет он причинил мне физические страдания — мне сделали разрез промежности. В то время так было принято, хотя ребенок шел легко и быстро. Я могла бы воспротивиться врачам, если бы умела рожать без страхов, но я не умела. Я сомневаюсь, в ребенке ли одном причина опущения моей матки, но поскольку это связывают с родами, то и я сама причастна к этому.</w:t>
      </w:r>
    </w:p>
    <w:p>
      <w:pPr>
        <w:pStyle w:val="Normal"/>
        <w:ind w:firstLine="567"/>
        <w:jc w:val="both"/>
        <w:rPr>
          <w:sz w:val="22"/>
          <w:szCs w:val="22"/>
        </w:rPr>
      </w:pPr>
      <w:r>
        <w:rPr>
          <w:sz w:val="22"/>
          <w:szCs w:val="22"/>
        </w:rPr>
        <w:t>Я замечала, что, слушая подобные речи, ребенок раздражается, но что он может ощущать себя задетым, это мне и в голову не приходило. Только сейчас я поняла это. Боже милосердный, ведь я косвенно винила ребенка и в этом, а он, сам того не сознавая, присовокупил эту вину к другим. Он говорил, что не хочет ничего слышать о таких ужасных вещах. Возможно, ему было страшно. Я и не думала, что мой разговор может его испугать. Нет, только не думать... Спокойствие, только спокойствие! Мне нужно признаться себе в том, что я должна быть честна перед собой, и осознать, что я и только я могу и обязана исправить свои ошибки.</w:t>
      </w:r>
    </w:p>
    <w:p>
      <w:pPr>
        <w:pStyle w:val="Normal"/>
        <w:ind w:firstLine="567"/>
        <w:jc w:val="both"/>
        <w:rPr>
          <w:sz w:val="22"/>
          <w:szCs w:val="22"/>
        </w:rPr>
      </w:pPr>
      <w:r>
        <w:rPr>
          <w:sz w:val="22"/>
          <w:szCs w:val="22"/>
        </w:rPr>
        <w:t>Мой ребенок честнее со мной, чем я с ним. Я его обвиняла, а он не возражал. Меня он не обвинял в том, что я его не люблю. Мне казалось правильным, что он думает именно так, но теперь я знаю: он не должен так думать, ведь я его люблю. От страха услышать обвинения в свой адрес по этому вопросу у меня стали путаться мысли. Я причинила своему ребенку боль, а он лишь страдал и отворачивался в сторону, но мне это не нравится — это будит во мне чувство вины.</w:t>
      </w:r>
    </w:p>
    <w:p>
      <w:pPr>
        <w:pStyle w:val="Normal"/>
        <w:ind w:firstLine="567"/>
        <w:jc w:val="both"/>
        <w:rPr>
          <w:sz w:val="22"/>
          <w:szCs w:val="22"/>
        </w:rPr>
      </w:pPr>
      <w:r>
        <w:rPr>
          <w:sz w:val="22"/>
          <w:szCs w:val="22"/>
        </w:rPr>
        <w:t>Я всегда хотела, чтобы люди откровенно выражали свои мысли, требовала честности как в поступках, так и в чувствах, а сама оказалась самой скрытной. Я гордилась своей честностью, однако, вместо того чтобы высказывать плохое, я стискиваю зубы, стараясь сохранить домашний покой. Требую от других того, чего сама не делаю, поскольку стесняюсь своих желаний. Ребенок испытывал печаль, я же считала его упрямым и замкнутым. Он избегал причинять мне боль, однажды, когда я тяжело заболела, дети сильно испугались, что я умру, их испуг передался мне, и я выздоровела, позже я про этот случай забыла. Я причинила ребенку гораздо больше боли своим правом взрослого и сильного.</w:t>
      </w:r>
    </w:p>
    <w:p>
      <w:pPr>
        <w:pStyle w:val="Normal"/>
        <w:ind w:firstLine="567"/>
        <w:jc w:val="both"/>
        <w:rPr/>
      </w:pPr>
      <w:r>
        <w:rPr>
          <w:sz w:val="22"/>
          <w:szCs w:val="22"/>
        </w:rPr>
        <w:t xml:space="preserve">Дорогая злоба </w:t>
      </w:r>
      <w:r>
        <w:rPr>
          <w:i/>
          <w:sz w:val="22"/>
          <w:szCs w:val="22"/>
        </w:rPr>
        <w:t>ребенок меня не ценит</w:t>
      </w:r>
      <w:r>
        <w:rPr>
          <w:sz w:val="22"/>
          <w:szCs w:val="22"/>
        </w:rPr>
        <w:t>, прости, что я не освободила тебя раньше.</w:t>
      </w:r>
    </w:p>
    <w:p>
      <w:pPr>
        <w:pStyle w:val="Normal"/>
        <w:ind w:firstLine="567"/>
        <w:jc w:val="both"/>
        <w:rPr/>
      </w:pPr>
      <w:r>
        <w:rPr>
          <w:sz w:val="22"/>
          <w:szCs w:val="22"/>
        </w:rPr>
        <w:t xml:space="preserve">Я всегда запрещала ребенку сутулиться, ибо уважающий себя человек должен держаться прямо. Опять я лгу. На самом деле я не терплю приниженности. Я не замечала того, что ребенок сутулится из-за чувства вины, а опущенный взор не скрывает ничего иного, кроме слез, которые могли бы поведать следующее: </w:t>
      </w:r>
      <w:hyperlink r:id="rId2">
        <w:r>
          <w:rPr>
            <w:rStyle w:val="InternetLink"/>
            <w:i/>
            <w:color w:val="000000"/>
            <w:sz w:val="22"/>
            <w:szCs w:val="22"/>
            <w:u w:val="none"/>
          </w:rPr>
          <w:t>«Maмa</w:t>
        </w:r>
      </w:hyperlink>
      <w:r>
        <w:rPr>
          <w:i/>
          <w:sz w:val="22"/>
          <w:szCs w:val="22"/>
        </w:rPr>
        <w:t>, ты меня не любишь. Ты постоянно делаешь мне больно своими обидными словами, своими вздохами, подчеркнутыми закрыванием дверей и прерванный разговором. Всем этим ты словно даешь понять, что с такими, как я, ни к чему разговаривать по-человечески. Я не могу всего рассказать, сам себя не понимаю, я только учусь. А стоит мне что-нибудь сказать, как ты обижаешься. Правда, ты делаешь вид, будто все в порядке, по все равно обижаешься. Ты считаешь, что хорошо разбираешься в настроении и мыслях других, но ты не признаешь, что и другие могут иметь свое мнение. Я не хочу, чтобы моей матери было плохо. По правде говоря, я поступаю, как и ты — ради домашнего покоя я делаю удивленное лицо, как бы говоря тем самым: «Миленькая, ты меня неправильно поняла». Я ненавижу ложь. Когда вор ворует вещь, по-моему, это лучше, чем когда скрывают чувства и дают им иное название. Тогда мне бывает очень плохо. Я люблю тебя больше всех на свете, но тебе нужны доказательства, а я не умею их тебе представить».</w:t>
      </w:r>
    </w:p>
    <w:p>
      <w:pPr>
        <w:pStyle w:val="Normal"/>
        <w:ind w:firstLine="567"/>
        <w:jc w:val="both"/>
        <w:rPr/>
      </w:pPr>
      <w:r>
        <w:rPr>
          <w:sz w:val="22"/>
          <w:szCs w:val="22"/>
        </w:rPr>
        <w:t xml:space="preserve">Дорогая злоба </w:t>
      </w:r>
      <w:r>
        <w:rPr>
          <w:i/>
          <w:sz w:val="22"/>
          <w:szCs w:val="22"/>
        </w:rPr>
        <w:t>мой ребенок не ценит меня</w:t>
      </w:r>
      <w:r>
        <w:rPr>
          <w:sz w:val="22"/>
          <w:szCs w:val="22"/>
        </w:rPr>
        <w:t>, ты научила меня увидеть, что моя обиженность оседает в ребенке, а раньше я этого не понимала. Я бывала обижена, когда узнавала, что ребенок обращался за советом к другому, боясь подойти ко мне. Я была удручена и проливала слезы, как проливают несчастные матери, которые все делают для ребенка, а им на добро отвечают злом. Теперь я знаю, что это были слезы злобы. Я осуждала тех матерей, которые в обмен за свою заботу требовали от ребенка послушания. Теперь-то я понимаю, что сама поступала так же. Обвиняла ребенка в недоверии, хотя в душе чувствовала, что сама явилась тому причиной, однако до сих пор не попросила у него прощения. Считая себя непогрешимой, я накапливала в душе ожесточенность.</w:t>
      </w:r>
    </w:p>
    <w:p>
      <w:pPr>
        <w:pStyle w:val="Normal"/>
        <w:ind w:firstLine="567"/>
        <w:jc w:val="both"/>
        <w:rPr/>
      </w:pPr>
      <w:r>
        <w:rPr>
          <w:sz w:val="22"/>
          <w:szCs w:val="22"/>
        </w:rPr>
        <w:t xml:space="preserve">Дорогая злоба </w:t>
      </w:r>
      <w:r>
        <w:rPr>
          <w:i/>
          <w:sz w:val="22"/>
          <w:szCs w:val="22"/>
        </w:rPr>
        <w:t>ребенок меня не ценит</w:t>
      </w:r>
      <w:r>
        <w:rPr>
          <w:sz w:val="22"/>
          <w:szCs w:val="22"/>
        </w:rPr>
        <w:t>, прости за то, что, растя тебя, я не сознавала, что во мне зреет желание, чтобы ребенок признался бы в какой угодно вине и тем самым унизил бы себя передо мной.</w:t>
      </w:r>
    </w:p>
    <w:p>
      <w:pPr>
        <w:pStyle w:val="Normal"/>
        <w:ind w:firstLine="567"/>
        <w:jc w:val="both"/>
        <w:rPr/>
      </w:pPr>
      <w:r>
        <w:rPr>
          <w:sz w:val="22"/>
          <w:szCs w:val="22"/>
        </w:rPr>
        <w:t xml:space="preserve">Прости, что прощение воспринималось мной как унижение. Сейчас я понимаю, почему иной раз люди вместо прощения говорят: </w:t>
      </w:r>
      <w:r>
        <w:rPr>
          <w:i/>
          <w:sz w:val="22"/>
          <w:szCs w:val="22"/>
        </w:rPr>
        <w:t>«Лучше умереть!»</w:t>
      </w:r>
      <w:r>
        <w:rPr>
          <w:sz w:val="22"/>
          <w:szCs w:val="22"/>
        </w:rPr>
        <w:t xml:space="preserve"> Я не сознавала, что это я должна поклониться с уважением ребенку и просить прощения за то, что не сразу научилась понимать свои ошибки. Мне давно следовало бы увидеть себя в ребенке как в зеркале.</w:t>
      </w:r>
    </w:p>
    <w:p>
      <w:pPr>
        <w:pStyle w:val="Normal"/>
        <w:ind w:firstLine="567"/>
        <w:jc w:val="both"/>
        <w:rPr/>
      </w:pPr>
      <w:r>
        <w:rPr>
          <w:sz w:val="22"/>
          <w:szCs w:val="22"/>
        </w:rPr>
        <w:t xml:space="preserve">Мой страх </w:t>
      </w:r>
      <w:r>
        <w:rPr>
          <w:i/>
          <w:sz w:val="22"/>
          <w:szCs w:val="22"/>
        </w:rPr>
        <w:t>меня не любят</w:t>
      </w:r>
      <w:r>
        <w:rPr>
          <w:sz w:val="22"/>
          <w:szCs w:val="22"/>
        </w:rPr>
        <w:t xml:space="preserve"> вырос в злобу </w:t>
      </w:r>
      <w:r>
        <w:rPr>
          <w:i/>
          <w:sz w:val="22"/>
          <w:szCs w:val="22"/>
        </w:rPr>
        <w:t>я лишена того, что я хочу</w:t>
      </w:r>
      <w:r>
        <w:rPr>
          <w:sz w:val="22"/>
          <w:szCs w:val="22"/>
        </w:rPr>
        <w:t xml:space="preserve">, — любви ребенка. Я прощаю себя за то, что вобрала в себя эту злобу. Сейчас я ощущаю, насколько я себе противна, а еще прощаю себе! Да по мне розги плачут. Все-таки я ужасный человек, а снаружи такая милая и славная. Силы небесные, теперь я уже себя ругаю. Выросшая из обид злоба оборачивается вулканом против кого угодно, хорошо, что я следила сейчас за своей мыслью и поняла, что то была злоба против самой себя. Окажись в эту минуту кто-нибудь под рукой, я бы точно увидела в нем обидчика, — ведь мы, как правило, не анализируем свои мысли. Дорогая злоба </w:t>
      </w:r>
      <w:r>
        <w:rPr>
          <w:i/>
          <w:sz w:val="22"/>
          <w:szCs w:val="22"/>
        </w:rPr>
        <w:t>ребенок меня не любит</w:t>
      </w:r>
      <w:r>
        <w:rPr>
          <w:sz w:val="22"/>
          <w:szCs w:val="22"/>
        </w:rPr>
        <w:t>, ты видишь, сколько я наделала ошибок, и ты видишь, что я уже кое-что начала понимать. Теперь ты можешь начать уменьшаться и покидать меня.</w:t>
      </w:r>
    </w:p>
    <w:p>
      <w:pPr>
        <w:pStyle w:val="Normal"/>
        <w:ind w:firstLine="567"/>
        <w:jc w:val="both"/>
        <w:rPr/>
      </w:pPr>
      <w:r>
        <w:rPr>
          <w:sz w:val="22"/>
          <w:szCs w:val="22"/>
        </w:rPr>
        <w:t xml:space="preserve">Дорогое тело, прости, что злобой </w:t>
      </w:r>
      <w:r>
        <w:rPr>
          <w:i/>
          <w:sz w:val="22"/>
          <w:szCs w:val="22"/>
        </w:rPr>
        <w:t>ребенок меня не любит</w:t>
      </w:r>
      <w:r>
        <w:rPr>
          <w:sz w:val="22"/>
          <w:szCs w:val="22"/>
        </w:rPr>
        <w:t xml:space="preserve"> я столько тебе навредила. Я была в раздраженном состоянии и раньше не понимала, что до тех пор, пока во мне сидит злоба, ребенок не сможет подойти ко мне свободно и смело. Я была для него словно враг, чье оружие — злоба. Если бы он был смелый и подошел, то как я могла бы испытывать злобу? Я не умела освободить злобу, поскольку нуждалась в ее уроке.</w:t>
      </w:r>
    </w:p>
    <w:p>
      <w:pPr>
        <w:pStyle w:val="Normal"/>
        <w:ind w:firstLine="567"/>
        <w:jc w:val="both"/>
        <w:rPr>
          <w:sz w:val="22"/>
          <w:szCs w:val="22"/>
        </w:rPr>
      </w:pPr>
      <w:r>
        <w:rPr>
          <w:sz w:val="22"/>
          <w:szCs w:val="22"/>
        </w:rPr>
        <w:t>Мне очень трудно признаться себе в этом. Все мое существо протестует. Чувствую, как тело готово осесть мешком, хочу на все махнуть рукой. Как было бы хорошо, если за меня это сделал бы кто-нибудь другой, но я чувствую, дорогое тело, что ты считаешь иначе, чем мой глупый ум. Дожили, теперь я уже сержусь на свой ум. Раньше я стала бы винить за все плохонькое школьное образование, русское правительство и тяжелые времена, а теперь я знаю, что ты, дорогое тело, постоянно давало мне духовное образование, я же относилась к этому несерьезно, как и к посещению уроков в школе.</w:t>
      </w:r>
    </w:p>
    <w:p>
      <w:pPr>
        <w:pStyle w:val="Normal"/>
        <w:ind w:firstLine="567"/>
        <w:jc w:val="both"/>
        <w:rPr>
          <w:sz w:val="22"/>
          <w:szCs w:val="22"/>
        </w:rPr>
      </w:pPr>
      <w:r>
        <w:rPr>
          <w:sz w:val="22"/>
          <w:szCs w:val="22"/>
        </w:rPr>
        <w:t>Дорогая злоба, благодарю тебя за урок!</w:t>
      </w:r>
    </w:p>
    <w:p>
      <w:pPr>
        <w:pStyle w:val="Normal"/>
        <w:ind w:firstLine="567"/>
        <w:jc w:val="both"/>
        <w:rPr>
          <w:sz w:val="22"/>
          <w:szCs w:val="22"/>
        </w:rPr>
      </w:pPr>
      <w:r>
        <w:rPr>
          <w:sz w:val="22"/>
          <w:szCs w:val="22"/>
        </w:rPr>
        <w:t>Все, что человек делает, он делает для себя. Любое творчество есть прежде всего созидание самого себя.</w:t>
      </w:r>
    </w:p>
    <w:p>
      <w:pPr>
        <w:pStyle w:val="Normal"/>
        <w:ind w:firstLine="567"/>
        <w:jc w:val="both"/>
        <w:rPr>
          <w:sz w:val="22"/>
          <w:szCs w:val="22"/>
          <w:lang w:val="en-US"/>
        </w:rPr>
      </w:pPr>
      <w:r>
        <w:rPr>
          <w:sz w:val="22"/>
          <w:szCs w:val="22"/>
        </w:rPr>
        <w:t>В заключение я вам скажу те слова, которые мне часто говорили пациенты, которые вылечились от самых страшных заболеваний: «В мире нет чудес, единственное чудо — это каждодневная духовная работа с собой. А счастье заключается в том, что эта работа никогда не кончается». И я желаю вам всем именно такого счастья.</w:t>
      </w:r>
      <w:r>
        <w:br w:type="page"/>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tbl>
      <w:tblPr>
        <w:tblW w:w="5000" w:type="pct"/>
        <w:jc w:val="center"/>
        <w:tblInd w:w="0" w:type="dxa"/>
        <w:tblLayout w:type="fixed"/>
        <w:tblCellMar>
          <w:top w:w="0" w:type="dxa"/>
          <w:left w:w="0" w:type="dxa"/>
          <w:bottom w:w="0" w:type="dxa"/>
          <w:right w:w="0" w:type="dxa"/>
        </w:tblCellMar>
      </w:tblPr>
      <w:tblGrid>
        <w:gridCol w:w="7741"/>
        <w:gridCol w:w="2010"/>
      </w:tblGrid>
      <w:tr>
        <w:trPr/>
        <w:tc>
          <w:tcPr>
            <w:tcW w:w="7741" w:type="dxa"/>
            <w:tcBorders/>
            <w:vAlign w:val="center"/>
          </w:tcPr>
          <w:p>
            <w:pPr>
              <w:pStyle w:val="Normal"/>
              <w:rPr>
                <w:color w:val="000000"/>
                <w:sz w:val="24"/>
              </w:rPr>
            </w:pPr>
            <w:r>
              <w:rPr>
                <w:b/>
                <w:bCs/>
                <w:color w:val="000000"/>
                <w:sz w:val="24"/>
                <w:szCs w:val="27"/>
              </w:rPr>
              <w:t>ЛУУЛЕ ВИИЛМА: ПРОЩАЛЬНОЕ ПИСЬМО</w:t>
            </w:r>
          </w:p>
        </w:tc>
        <w:tc>
          <w:tcPr>
            <w:tcW w:w="2010" w:type="dxa"/>
            <w:tcBorders/>
            <w:vAlign w:val="center"/>
          </w:tcPr>
          <w:p>
            <w:pPr>
              <w:pStyle w:val="Style15"/>
              <w:spacing w:before="100" w:after="100"/>
              <w:jc w:val="right"/>
              <w:rPr>
                <w:rFonts w:ascii="Times New Roman" w:hAnsi="Times New Roman" w:cs="Times New Roman"/>
                <w:color w:val="000000"/>
                <w:sz w:val="24"/>
                <w:lang w:val="en-US"/>
              </w:rPr>
            </w:pPr>
            <w:hyperlink r:id="rId3">
              <w:r>
                <w:rPr>
                  <w:rStyle w:val="InternetLink"/>
                  <w:rFonts w:cs="Times New Roman" w:ascii="Times New Roman" w:hAnsi="Times New Roman"/>
                  <w:color w:val="000000"/>
                  <w:sz w:val="24"/>
                  <w:szCs w:val="24"/>
                  <w:lang w:val="en-US"/>
                </w:rPr>
                <w:t>viilma.land.ru</w:t>
              </w:r>
            </w:hyperlink>
          </w:p>
        </w:tc>
      </w:tr>
    </w:tbl>
    <w:p>
      <w:pPr>
        <w:pStyle w:val="Style15"/>
        <w:rPr>
          <w:rFonts w:ascii="Times New Roman" w:hAnsi="Times New Roman" w:cs="Times New Roman"/>
          <w:color w:val="000000"/>
          <w:sz w:val="24"/>
        </w:rPr>
      </w:pPr>
      <w:r>
        <w:rPr>
          <w:rFonts w:cs="Times New Roman" w:ascii="Times New Roman" w:hAnsi="Times New Roman"/>
          <w:color w:val="000000"/>
          <w:sz w:val="24"/>
        </w:rPr>
        <w:br/>
        <w:t>Лууле Виилма погибла в автокатастрофе 20 января, 2002 года.</w:t>
      </w:r>
    </w:p>
    <w:p>
      <w:pPr>
        <w:pStyle w:val="Style15"/>
        <w:rPr>
          <w:rFonts w:ascii="Times New Roman" w:hAnsi="Times New Roman" w:cs="Times New Roman"/>
          <w:color w:val="000000"/>
          <w:sz w:val="24"/>
        </w:rPr>
      </w:pPr>
      <w:r>
        <w:rPr>
          <w:rFonts w:cs="Times New Roman" w:ascii="Times New Roman" w:hAnsi="Times New Roman"/>
          <w:color w:val="000000"/>
          <w:sz w:val="24"/>
        </w:rPr>
        <w:t>Из рассказов людей, которые были знакомы с Виилмой лично, мне известно следующее. В январе Лууле сильно заболела. В Риге у неё был запланирован семинар. Несмотря на очень ослабленное состояние здоровья Лууле вместе с мужем поехали на машине в Ригу. Когда семинар был окончен и настала пора возвращаться на родину, Лууле сказала с некоторой грустью своей рижской подруге «Ну вот, поеду помирать». Никто не подозревал, что произойдёт на обратном пути. Уже на подъезде к Таллинну со встречной полосы вылетела машина и со всего маху врезалась в автомобиль, в котором ехали Виилма с мужем. Это было почти лобовое столкновение. Через два часа на реанимационном столе сердце Виилмы остановилось.</w:t>
      </w:r>
    </w:p>
    <w:p>
      <w:pPr>
        <w:pStyle w:val="Style15"/>
        <w:rPr>
          <w:rFonts w:ascii="Times New Roman" w:hAnsi="Times New Roman" w:cs="Times New Roman"/>
          <w:color w:val="000000"/>
          <w:sz w:val="24"/>
        </w:rPr>
      </w:pPr>
      <w:r>
        <w:rPr>
          <w:rFonts w:cs="Times New Roman" w:ascii="Times New Roman" w:hAnsi="Times New Roman"/>
          <w:color w:val="000000"/>
          <w:sz w:val="24"/>
        </w:rPr>
        <w:t>На похоронах было зачитано её прощальное письмо.</w:t>
      </w:r>
    </w:p>
    <w:p>
      <w:pPr>
        <w:pStyle w:val="Normal"/>
        <w:rPr>
          <w:color w:val="000000"/>
          <w:sz w:val="24"/>
        </w:rPr>
      </w:pPr>
      <w:r>
        <w:rPr>
          <w:color w:val="000000"/>
          <w:sz w:val="24"/>
        </w:rPr>
        <mc:AlternateContent>
          <mc:Choice Requires="wps">
            <w:drawing>
              <wp:inline distT="0" distB="0" distL="0" distR="0">
                <wp:extent cx="6191885" cy="19050"/>
                <wp:effectExtent l="0" t="0" r="0" b="0"/>
                <wp:docPr id="1" name=""/>
                <a:graphic xmlns:a="http://schemas.openxmlformats.org/drawingml/2006/main">
                  <a:graphicData uri="http://schemas.microsoft.com/office/word/2010/wordprocessingShape">
                    <wps:wsp>
                      <wps:cNvSpPr/>
                      <wps:spPr>
                        <a:xfrm>
                          <a:off x="0" y="0"/>
                          <a:ext cx="619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7.5pt;height:1.45pt;mso-wrap-style:none;v-text-anchor:middle;mso-position-vertical:top">
                <v:fill o:detectmouseclick="t" type="solid" color2="#62625e"/>
                <v:stroke color="#3465a4" joinstyle="round" endcap="flat"/>
                <w10:wrap type="square"/>
              </v:rect>
            </w:pict>
          </mc:Fallback>
        </mc:AlternateContent>
      </w:r>
    </w:p>
    <w:p>
      <w:pPr>
        <w:pStyle w:val="Style15"/>
        <w:jc w:val="left"/>
        <w:rPr>
          <w:rFonts w:ascii="Times New Roman" w:hAnsi="Times New Roman" w:cs="Times New Roman"/>
          <w:color w:val="000000"/>
          <w:sz w:val="24"/>
        </w:rPr>
      </w:pPr>
      <w:r>
        <w:rPr>
          <w:rFonts w:cs="Times New Roman" w:ascii="Times New Roman" w:hAnsi="Times New Roman"/>
          <w:color w:val="000000"/>
          <w:sz w:val="24"/>
        </w:rPr>
        <w:t> </w:t>
      </w:r>
    </w:p>
    <w:p>
      <w:pPr>
        <w:pStyle w:val="Style15"/>
        <w:rPr>
          <w:rFonts w:ascii="Times New Roman" w:hAnsi="Times New Roman" w:cs="Times New Roman"/>
          <w:color w:val="000000"/>
          <w:sz w:val="24"/>
        </w:rPr>
      </w:pPr>
      <w: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2000250" cy="289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000250" cy="2895600"/>
                    </a:xfrm>
                    <a:prstGeom prst="rect">
                      <a:avLst/>
                    </a:prstGeom>
                  </pic:spPr>
                </pic:pic>
              </a:graphicData>
            </a:graphic>
          </wp:anchor>
        </w:drawing>
      </w:r>
      <w:r>
        <w:rPr>
          <w:rFonts w:cs="Times New Roman" w:ascii="Times New Roman" w:hAnsi="Times New Roman"/>
          <w:color w:val="000000"/>
          <w:sz w:val="24"/>
        </w:rPr>
        <w:t>А Вам, дорогие мои, кто учил меня и направлял на жизненном пути, хочу сказать спасибо. Ради Вас были мои усилия. У меня было искреннее желание отдать Вам ту часть себя, в которой Вы нуждались, хотя и не сразу осознавали это.</w:t>
      </w:r>
    </w:p>
    <w:p>
      <w:pPr>
        <w:pStyle w:val="Style15"/>
        <w:rPr>
          <w:rFonts w:ascii="Times New Roman" w:hAnsi="Times New Roman" w:cs="Times New Roman"/>
          <w:color w:val="000000"/>
          <w:sz w:val="24"/>
        </w:rPr>
      </w:pPr>
      <w:r>
        <w:rPr>
          <w:rFonts w:cs="Times New Roman" w:ascii="Times New Roman" w:hAnsi="Times New Roman"/>
          <w:color w:val="000000"/>
          <w:sz w:val="24"/>
        </w:rPr>
        <w:t>Я была нетерпелива и хотела, чтобы Вы поняли меня сразу – здесь моя ошибка. Это невозможно, потому что каждому плоду для созревания необходимо свое время. Я же пыталась сама сделать Вас зрелыми. Результатом стало то, что я была несправедлива к самой себе и огорчалась тому, что я такая неумелая.</w:t>
      </w:r>
    </w:p>
    <w:p>
      <w:pPr>
        <w:pStyle w:val="Style15"/>
        <w:rPr>
          <w:rFonts w:ascii="Times New Roman" w:hAnsi="Times New Roman" w:cs="Times New Roman"/>
          <w:color w:val="000000"/>
          <w:sz w:val="24"/>
        </w:rPr>
      </w:pPr>
      <w:r>
        <w:rPr>
          <w:rFonts w:cs="Times New Roman" w:ascii="Times New Roman" w:hAnsi="Times New Roman"/>
          <w:color w:val="000000"/>
          <w:sz w:val="24"/>
        </w:rPr>
        <w:t>Находясь здесь, я ясно вижу это. Это и есть то главное, что включено в мои книги в надежде, что Вы достигнете полного понимания моей работы. Я ни в чем Вас не упрекаю, даже тех, кто осуждал меня при жизни и осуждает сейчас, задним числом. Находясь здесь, я хорошо понимаю это и сделаю все со своей стороны, чтобы в человеческом сознании расширилось понимание мира. Это святой долг.</w:t>
      </w:r>
    </w:p>
    <w:p>
      <w:pPr>
        <w:pStyle w:val="Style15"/>
        <w:rPr>
          <w:rFonts w:ascii="Times New Roman" w:hAnsi="Times New Roman" w:cs="Times New Roman"/>
          <w:color w:val="000000"/>
          <w:sz w:val="24"/>
        </w:rPr>
      </w:pPr>
      <w:r>
        <w:rPr>
          <w:rFonts w:cs="Times New Roman" w:ascii="Times New Roman" w:hAnsi="Times New Roman"/>
          <w:color w:val="000000"/>
          <w:sz w:val="24"/>
        </w:rPr>
        <w:t>Я по-прежнему люблю и буду любить всех тех, кого повстречала и с кем соприкоснулась на жизненном пути. Терпимость и теплые отношения в земной жизни очень важны, поскольку определяют здешнее состояние. Хотя и не все Вы верите в потустороннюю жизнь, но ведь никому не повредит, даже будучи неверующим, стараться быть более терпимым. Это очень простые истины и существовали они еще на заре жизни, но каждое последующее поколение должно переживать это вновь и вновь.</w:t>
      </w:r>
    </w:p>
    <w:p>
      <w:pPr>
        <w:pStyle w:val="Style15"/>
        <w:rPr>
          <w:rFonts w:ascii="Times New Roman" w:hAnsi="Times New Roman" w:cs="Times New Roman"/>
          <w:color w:val="000000"/>
          <w:sz w:val="24"/>
        </w:rPr>
      </w:pPr>
      <w:r>
        <w:rPr>
          <w:rFonts w:cs="Times New Roman" w:ascii="Times New Roman" w:hAnsi="Times New Roman"/>
          <w:color w:val="000000"/>
          <w:sz w:val="24"/>
        </w:rPr>
        <w:t>Человеческий опыт дается нелегко. Поэтому и у меня не все шло гладко. Не думайте, что эти истины я выдумала – они есть и были уже давно. Сейчас настает время, когда человечество должно использовать их. У каждой эпохи есть свои истины и всегда находится кто-то, кто передает их человечеству. Живя на Земле, мы порываемся признать их личными, и болеем душой за их реализацию. Так уж сложилось. Человек, который передает эти истины, должен иметь для этого способность. Однако эта способность приходит нелегко, поскольку физическое тело очень плотное и не пропускает высокие колебания. Посредник должен пережить много экстремального, чтобы обрести способность быть антенной. В экстремальной ситуации колебание энергии всегда очень высокое и тонкое, и не каждому дано это выдержать. Теперь я понимаю, почему моя жизнь была полна страданий и перемалывала меня, будто жерновами.</w:t>
      </w:r>
    </w:p>
    <w:p>
      <w:pPr>
        <w:pStyle w:val="Style15"/>
        <w:rPr>
          <w:rFonts w:ascii="Times New Roman" w:hAnsi="Times New Roman" w:cs="Times New Roman"/>
          <w:color w:val="000000"/>
          <w:sz w:val="24"/>
        </w:rPr>
      </w:pPr>
      <w:r>
        <w:rPr>
          <w:rFonts w:cs="Times New Roman" w:ascii="Times New Roman" w:hAnsi="Times New Roman"/>
          <w:color w:val="000000"/>
          <w:sz w:val="24"/>
        </w:rPr>
        <w:t>Спасибо всем, кто был рядом со мной и кто соприкасался со мной, ведь иногда я усложняла и Вашу жизнь, но Вы помогали мне выполнять мою задачу. Я довольна.</w:t>
      </w:r>
    </w:p>
    <w:p>
      <w:pPr>
        <w:pStyle w:val="Style15"/>
        <w:rPr>
          <w:rFonts w:ascii="Times New Roman" w:hAnsi="Times New Roman" w:cs="Times New Roman"/>
          <w:color w:val="000000"/>
          <w:sz w:val="24"/>
        </w:rPr>
      </w:pPr>
      <w:r>
        <w:rPr>
          <w:rFonts w:cs="Times New Roman" w:ascii="Times New Roman" w:hAnsi="Times New Roman"/>
          <w:color w:val="000000"/>
          <w:sz w:val="24"/>
        </w:rPr>
        <w:t>Благодарю всех и люблю. Я ушла, но не печалюсь, потому что и здесь полно дел. Я довольна, потому что так было правильно. Знаю, что доставила Вам душевную боль, но она пройдет. Я ведь с Вами. Находясь здесь, я спрашиваю себя, неужели должна была так долго страдать. Выходит, должна была.</w:t>
      </w:r>
    </w:p>
    <w:p>
      <w:pPr>
        <w:pStyle w:val="Style15"/>
        <w:rPr>
          <w:rFonts w:ascii="Times New Roman" w:hAnsi="Times New Roman" w:cs="Times New Roman"/>
          <w:color w:val="000000"/>
          <w:sz w:val="24"/>
        </w:rPr>
      </w:pPr>
      <w:r>
        <w:rPr>
          <w:rFonts w:cs="Times New Roman" w:ascii="Times New Roman" w:hAnsi="Times New Roman"/>
          <w:color w:val="000000"/>
          <w:sz w:val="24"/>
        </w:rPr>
        <w:t>Скоро я увижу Вас. Мы встретимся у источника жизни, открытого и свободного. Будущие поколения смогут им пользоваться. Много интересного ждет вас впереди, но и тяжкие испытания тоже. Будьте всегда тверды в своей вере и терпимы к делам друг друга. Это сейчас самое важное. Вы все разные, и каждый идет в своем направлении, считая его самым правильным и делая свою работу. Так и должно быть, потому что в конце концов нити всех дорог сбегаются в одну, большую дорогу.</w:t>
      </w:r>
    </w:p>
    <w:p>
      <w:pPr>
        <w:pStyle w:val="Style15"/>
        <w:rPr>
          <w:rFonts w:ascii="Times New Roman" w:hAnsi="Times New Roman" w:cs="Times New Roman"/>
          <w:color w:val="000000"/>
          <w:sz w:val="24"/>
        </w:rPr>
      </w:pPr>
      <w:r>
        <w:rPr>
          <w:rFonts w:cs="Times New Roman" w:ascii="Times New Roman" w:hAnsi="Times New Roman"/>
          <w:color w:val="000000"/>
          <w:sz w:val="24"/>
        </w:rPr>
        <w:t>Я всегда считала, что должна во многом обуздывать себя, что мне и удавалось. Но иногда приходится расплачиваться – я не могла плакать. Плач был чем-то постыдным, признаком слабости. В мыслях я часто приходила к Вам и старалась быть как вы, плакать и смеяться. Иногда мне это удавалось. На моей душе был (есть) тяжкий груз. Я старалась своим учением избавиться от него, но не смогла. Теперь я понимаю, что Законы Всевышнего в высшей степени справедливы и на наш взгляд суровы. Я еще не нашла решения проблемы, связанной с моей мамой. Может быть, это произойдет в следующий раз.</w:t>
      </w:r>
    </w:p>
    <w:p>
      <w:pPr>
        <w:pStyle w:val="Style15"/>
        <w:rPr>
          <w:rFonts w:ascii="Times New Roman" w:hAnsi="Times New Roman" w:cs="Times New Roman"/>
          <w:color w:val="000000"/>
          <w:sz w:val="24"/>
        </w:rPr>
      </w:pPr>
      <w:r>
        <w:rPr>
          <w:rFonts w:cs="Times New Roman" w:ascii="Times New Roman" w:hAnsi="Times New Roman"/>
          <w:color w:val="000000"/>
          <w:sz w:val="24"/>
        </w:rPr>
        <w:t>Мы наверняка встретимся физически и духовно. Попытаюсь прийти к вам во снах.</w:t>
      </w:r>
    </w:p>
    <w:p>
      <w:pPr>
        <w:pStyle w:val="Style15"/>
        <w:rPr>
          <w:rFonts w:ascii="Times New Roman" w:hAnsi="Times New Roman" w:cs="Times New Roman"/>
          <w:color w:val="000000"/>
          <w:sz w:val="24"/>
        </w:rPr>
      </w:pPr>
      <w:r>
        <w:rPr>
          <w:rFonts w:cs="Times New Roman" w:ascii="Times New Roman" w:hAnsi="Times New Roman"/>
          <w:color w:val="000000"/>
          <w:sz w:val="24"/>
        </w:rPr>
        <w:t>Ничего не бойтесь, не испытывайте страха, не бегите от жизни. Это лучшее, что может быть.</w:t>
      </w:r>
    </w:p>
    <w:p>
      <w:pPr>
        <w:pStyle w:val="Style15"/>
        <w:rPr>
          <w:rFonts w:ascii="Times New Roman" w:hAnsi="Times New Roman" w:cs="Times New Roman"/>
          <w:color w:val="000000"/>
          <w:sz w:val="24"/>
        </w:rPr>
      </w:pPr>
      <w:r>
        <w:rPr>
          <w:rFonts w:cs="Times New Roman" w:ascii="Times New Roman" w:hAnsi="Times New Roman"/>
          <w:color w:val="000000"/>
          <w:sz w:val="24"/>
        </w:rPr>
        <w:t>До встречи. Обнимаю.</w:t>
      </w:r>
    </w:p>
    <w:p>
      <w:pPr>
        <w:pStyle w:val="Normal"/>
        <w:ind w:firstLine="567"/>
        <w:jc w:val="both"/>
        <w:rPr>
          <w:color w:val="000000"/>
          <w:sz w:val="24"/>
          <w:lang w:val="en-US"/>
        </w:rPr>
      </w:pPr>
      <w:r>
        <w:rPr>
          <w:color w:val="000000"/>
          <w:sz w:val="24"/>
        </w:rPr>
        <w:t>Смерти нет, есть лишь изменение жизненных ситуаций. Любите друг друга, живущие!</w:t>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hyperlink r:id="rId4">
        <w:r>
          <w:rPr>
            <w:rStyle w:val="InternetLink"/>
            <w:sz w:val="24"/>
            <w:lang w:val="en-US"/>
          </w:rPr>
          <w:t>www.e-puzzle.ru</w:t>
        </w:r>
      </w:hyperlink>
    </w:p>
    <w:p>
      <w:pPr>
        <w:pStyle w:val="Normal"/>
        <w:ind w:firstLine="567"/>
        <w:jc w:val="both"/>
        <w:rPr>
          <w:color w:val="000000"/>
          <w:sz w:val="22"/>
          <w:szCs w:val="22"/>
          <w:lang w:val="en-US"/>
        </w:rPr>
      </w:pPr>
      <w:r>
        <w:rPr>
          <w:color w:val="000000"/>
          <w:sz w:val="22"/>
          <w:szCs w:val="22"/>
          <w:lang w:val="en-US"/>
        </w:rPr>
      </w:r>
    </w:p>
    <w:sectPr>
      <w:headerReference w:type="default" r:id="rId5"/>
      <w:type w:val="nextPage"/>
      <w:pgSz w:w="11906" w:h="16838"/>
      <w:pgMar w:left="130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567"/>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1;Ma.ua" TargetMode="External"/><Relationship Id="rId3" Type="http://schemas.openxmlformats.org/officeDocument/2006/relationships/hyperlink" Target="http://viilma.land.ru/" TargetMode="External"/><Relationship Id="rId4" Type="http://schemas.openxmlformats.org/officeDocument/2006/relationships/hyperlink" Target="http://www.e-puzzle.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3:00Z</dcterms:created>
  <dc:creator>Сергей</dc:creator>
  <dc:description>http://www.e-puzzle.ru</dc:description>
  <cp:keywords/>
  <dc:language>en-US</dc:language>
  <cp:lastModifiedBy>User</cp:lastModifiedBy>
  <dcterms:modified xsi:type="dcterms:W3CDTF">2007-04-10T05:54:00Z</dcterms:modified>
  <cp:revision>10</cp:revision>
  <dc:subject/>
  <dc:title>Лууле Виилма – Исток жизни</dc:title>
</cp:coreProperties>
</file>