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rPr>
      </w:pPr>
      <w:r>
        <w:rPr>
          <w:b/>
          <w:sz w:val="28"/>
          <w:szCs w:val="28"/>
        </w:rPr>
        <w:t>Лууле Виилма - Начало мужско и женское</w:t>
      </w:r>
    </w:p>
    <w:p>
      <w:pPr>
        <w:pStyle w:val="Normal"/>
        <w:ind w:firstLine="567"/>
        <w:jc w:val="center"/>
        <w:rPr>
          <w:b/>
          <w:b/>
          <w:sz w:val="28"/>
          <w:szCs w:val="28"/>
        </w:rPr>
      </w:pPr>
      <w:r>
        <w:rPr>
          <w:b/>
          <w:sz w:val="28"/>
          <w:szCs w:val="28"/>
        </w:rPr>
      </w:r>
    </w:p>
    <w:p>
      <w:pPr>
        <w:pStyle w:val="Normal"/>
        <w:ind w:firstLine="567"/>
        <w:jc w:val="center"/>
        <w:rPr>
          <w:sz w:val="28"/>
          <w:szCs w:val="24"/>
        </w:rPr>
      </w:pPr>
      <w:r>
        <w:rPr>
          <w:sz w:val="28"/>
          <w:szCs w:val="24"/>
        </w:rPr>
        <w:t>лекции и беседы</w:t>
      </w:r>
    </w:p>
    <w:p>
      <w:pPr>
        <w:pStyle w:val="Normal"/>
        <w:ind w:firstLine="567"/>
        <w:jc w:val="both"/>
        <w:rPr>
          <w:sz w:val="24"/>
          <w:szCs w:val="22"/>
        </w:rPr>
      </w:pPr>
      <w:r>
        <w:rPr>
          <w:sz w:val="24"/>
          <w:szCs w:val="22"/>
        </w:rPr>
      </w:r>
    </w:p>
    <w:p>
      <w:pPr>
        <w:pStyle w:val="Normal"/>
        <w:ind w:firstLine="567"/>
        <w:jc w:val="both"/>
        <w:rPr>
          <w:b/>
          <w:b/>
          <w:sz w:val="24"/>
          <w:szCs w:val="40"/>
        </w:rPr>
      </w:pPr>
      <w:r>
        <w:rPr>
          <w:b/>
          <w:sz w:val="24"/>
          <w:szCs w:val="40"/>
        </w:rPr>
      </w:r>
    </w:p>
    <w:p>
      <w:pPr>
        <w:pStyle w:val="Normal"/>
        <w:ind w:firstLine="567"/>
        <w:jc w:val="both"/>
        <w:rPr>
          <w:b/>
          <w:b/>
          <w:sz w:val="24"/>
          <w:szCs w:val="22"/>
        </w:rPr>
      </w:pPr>
      <w:r>
        <w:rPr>
          <w:b/>
          <w:sz w:val="24"/>
          <w:szCs w:val="22"/>
        </w:rPr>
      </w:r>
    </w:p>
    <w:p>
      <w:pPr>
        <w:pStyle w:val="Normal"/>
        <w:ind w:firstLine="567"/>
        <w:jc w:val="both"/>
        <w:rPr>
          <w:b/>
          <w:b/>
          <w:sz w:val="24"/>
          <w:szCs w:val="24"/>
        </w:rPr>
      </w:pPr>
      <w:r>
        <w:rPr>
          <w:b/>
          <w:sz w:val="24"/>
          <w:szCs w:val="24"/>
        </w:rPr>
        <w:t>От издательства</w:t>
      </w:r>
    </w:p>
    <w:p>
      <w:pPr>
        <w:pStyle w:val="Normal"/>
        <w:ind w:firstLine="567"/>
        <w:jc w:val="both"/>
        <w:rPr>
          <w:b/>
          <w:b/>
          <w:sz w:val="24"/>
          <w:szCs w:val="22"/>
        </w:rPr>
      </w:pPr>
      <w:r>
        <w:rPr>
          <w:b/>
          <w:sz w:val="24"/>
          <w:szCs w:val="22"/>
        </w:rPr>
      </w:r>
    </w:p>
    <w:p>
      <w:pPr>
        <w:pStyle w:val="Normal"/>
        <w:ind w:firstLine="567"/>
        <w:jc w:val="both"/>
        <w:rPr>
          <w:sz w:val="24"/>
          <w:szCs w:val="22"/>
        </w:rPr>
      </w:pPr>
      <w:r>
        <w:rPr>
          <w:sz w:val="24"/>
          <w:szCs w:val="22"/>
        </w:rPr>
        <w:t>Цикл лекций Лууле Виилмы — уникальная серия книг врача-практика, создавшей учение о духовном развитии, которое помогает не только излечиться от болезней, но и построить гармоничную, счастливую жизнь.</w:t>
      </w:r>
    </w:p>
    <w:p>
      <w:pPr>
        <w:pStyle w:val="Normal"/>
        <w:ind w:firstLine="567"/>
        <w:jc w:val="both"/>
        <w:rPr>
          <w:sz w:val="24"/>
          <w:szCs w:val="22"/>
        </w:rPr>
      </w:pPr>
      <w:r>
        <w:rPr>
          <w:sz w:val="24"/>
          <w:szCs w:val="22"/>
        </w:rPr>
        <w:t>Доктор Виилма — автор серии книг «Прощаю себе», издаваемых в России с 1998 года, ставших настоящими бестселлерами. Ее лекции и семинары пользовались большой популярностью в разных странах, в том числе в России, Эстонии, Латвии, Литве, в Финляндии и Канаде.</w:t>
      </w:r>
    </w:p>
    <w:p>
      <w:pPr>
        <w:pStyle w:val="Normal"/>
        <w:ind w:firstLine="567"/>
        <w:jc w:val="both"/>
        <w:rPr>
          <w:sz w:val="24"/>
          <w:szCs w:val="22"/>
        </w:rPr>
      </w:pPr>
      <w:r>
        <w:rPr>
          <w:sz w:val="24"/>
          <w:szCs w:val="22"/>
        </w:rPr>
        <w:t>Книга, которую Вы держите в руках, знакомит читателей с публичными выступлениями Лууле Виилмы. В них автор раскрывает не только суть своего учения о самопомощи через принятие и прощение, но и показывает, как применять учение на практике.</w:t>
      </w:r>
    </w:p>
    <w:p>
      <w:pPr>
        <w:pStyle w:val="Normal"/>
        <w:ind w:firstLine="567"/>
        <w:jc w:val="both"/>
        <w:rPr>
          <w:sz w:val="24"/>
          <w:szCs w:val="22"/>
        </w:rPr>
      </w:pPr>
      <w:r>
        <w:rPr>
          <w:sz w:val="24"/>
          <w:szCs w:val="22"/>
        </w:rPr>
        <w:t>Взаимоотношения мужского и женского начал — одна из важнейших и базовых тем на пути познания человеческой сущности.</w:t>
      </w:r>
    </w:p>
    <w:p>
      <w:pPr>
        <w:pStyle w:val="Normal"/>
        <w:ind w:firstLine="567"/>
        <w:jc w:val="both"/>
        <w:rPr>
          <w:sz w:val="24"/>
          <w:szCs w:val="22"/>
        </w:rPr>
      </w:pPr>
      <w:r>
        <w:rPr>
          <w:sz w:val="24"/>
          <w:szCs w:val="22"/>
        </w:rPr>
        <w:t>Уже никто не оспаривает того факта, что в каждом человеке независимо от его пола присутствуют два начала — мужское и женское. Одно из них проявлено вовне — в физическом теле — и определяет пол человека, а другое незримо присутствует внутри и мощно проявляет себя на невидимых уровнях.</w:t>
      </w:r>
    </w:p>
    <w:p>
      <w:pPr>
        <w:pStyle w:val="Normal"/>
        <w:ind w:firstLine="567"/>
        <w:jc w:val="both"/>
        <w:rPr>
          <w:sz w:val="24"/>
          <w:szCs w:val="22"/>
        </w:rPr>
      </w:pPr>
      <w:r>
        <w:rPr>
          <w:sz w:val="24"/>
          <w:szCs w:val="22"/>
        </w:rPr>
        <w:t>Дух человека принимает решение воплотиться в физическом теле по свободной воле, им движет вечная потребность в саморазвитии, для которого порой совершенно необходимым является опыт материальной жизни. Видя весь свой жизненный путь еще до воплощения на физическом уровне, дух добровольно выбирает тело, в котором он намечает пребывать в этой жизни. Он выбирает тело из любви, из понимания тех задач, которые он поставил себе в намеченной жизни на Земле, понимая, что именно это тело создаст ему необходимые условия для прохождения предстоящих уроков. Поэтому наше тело — наш единственный лучший друг на Земле, как учит Лууле Виилма.</w:t>
      </w:r>
    </w:p>
    <w:p>
      <w:pPr>
        <w:pStyle w:val="Normal"/>
        <w:ind w:firstLine="567"/>
        <w:jc w:val="both"/>
        <w:rPr>
          <w:sz w:val="24"/>
          <w:szCs w:val="22"/>
        </w:rPr>
      </w:pPr>
      <w:r>
        <w:rPr>
          <w:sz w:val="24"/>
          <w:szCs w:val="22"/>
        </w:rPr>
        <w:t>Мы все имеем опыт предыдущих жизней в разных ипостасях — как в мужской, так и в женской. И в будущих жизнях нам предстоит «меняться ролями». Уже одно это понимание могло бы снять большое напряжение в противостоянии полов, характерное для современного человечества. А напряжение — это страх. Главный страх — «страх страхов», как пишет Л. Виилма, это страх «меня не любят».</w:t>
      </w:r>
    </w:p>
    <w:p>
      <w:pPr>
        <w:pStyle w:val="Normal"/>
        <w:ind w:firstLine="567"/>
        <w:jc w:val="both"/>
        <w:rPr>
          <w:sz w:val="24"/>
          <w:szCs w:val="22"/>
        </w:rPr>
      </w:pPr>
      <w:r>
        <w:rPr>
          <w:sz w:val="24"/>
          <w:szCs w:val="22"/>
        </w:rPr>
        <w:t>Кроме того, каждый человек имеет корни — родителей. Будущий ребенок сам выбирает своих родителей, испытывая к ним безусловную любовь, понимая, что они для него — идеальные родители. Он приходит именно к ним, чтобы, осмыслив и приняв их «плохое», духовно развиваться.</w:t>
      </w:r>
    </w:p>
    <w:p>
      <w:pPr>
        <w:pStyle w:val="Normal"/>
        <w:ind w:firstLine="567"/>
        <w:jc w:val="both"/>
        <w:rPr>
          <w:sz w:val="24"/>
          <w:szCs w:val="22"/>
        </w:rPr>
      </w:pPr>
      <w:r>
        <w:rPr>
          <w:sz w:val="24"/>
          <w:szCs w:val="22"/>
        </w:rPr>
        <w:t>Размещение энергий в теле человека четко разграничивает мужское и женское начала. Левая сторона — мужская энергия или все, что связано с отцом, братом, мужем, сыном и мужским полом в целом. Правая сторона — женская энергия — все, что связано с матерью и другими кровными родственницами по женской линии, а также со всеми другими женщинами. В то же время тело, как мудрый учитель, показывает, что здоровье возможно только в гармоничном единстве этих двух начал.</w:t>
      </w:r>
    </w:p>
    <w:p>
      <w:pPr>
        <w:pStyle w:val="Normal"/>
        <w:ind w:firstLine="567"/>
        <w:jc w:val="both"/>
        <w:rPr>
          <w:sz w:val="24"/>
          <w:szCs w:val="22"/>
        </w:rPr>
      </w:pPr>
      <w:r>
        <w:rPr>
          <w:sz w:val="24"/>
          <w:szCs w:val="22"/>
        </w:rPr>
        <w:t>Бог есть энергия Любви. Основа и творец жизни есть Любовь. Все плохое проистекает из нехватки любви. Движение любви блокируется страхом. Если бы не было страха «меня не любят», то не было бы и страха «моя любовь не нужна».</w:t>
      </w:r>
    </w:p>
    <w:p>
      <w:pPr>
        <w:pStyle w:val="Normal"/>
        <w:ind w:firstLine="567"/>
        <w:jc w:val="both"/>
        <w:rPr>
          <w:sz w:val="24"/>
          <w:szCs w:val="22"/>
        </w:rPr>
      </w:pPr>
      <w:r>
        <w:rPr>
          <w:sz w:val="24"/>
          <w:szCs w:val="22"/>
        </w:rPr>
        <w:t>Л. Виилма учит, что душа женщины есть неиссякаемый источник любви. В душе мужчины такого источника нет. Мужчина — источник физической силы. Женщина является началом дающим, а мужчина — берущим. Без любви женщины мужчина жить не может. Без любви нет жизни — это закон природы. В идеале женщина, отдавая, становится берущей, а мужчина, беря, становится дающим. Женщина дает силу любви и получает физическую силу мужчины. Мужчина дает свою физическую силу и получает силу любви. Так устроена жизнь, и протестовать против этого — значит только разрушать себя. Как много конфликтов не возникло бы или разрешилось безболезненно, если бы люди руководствовались этим пониманием!</w:t>
      </w:r>
    </w:p>
    <w:p>
      <w:pPr>
        <w:pStyle w:val="Normal"/>
        <w:ind w:firstLine="567"/>
        <w:jc w:val="both"/>
        <w:rPr>
          <w:sz w:val="24"/>
          <w:szCs w:val="22"/>
        </w:rPr>
      </w:pPr>
      <w:r>
        <w:rPr>
          <w:sz w:val="24"/>
          <w:szCs w:val="22"/>
        </w:rPr>
        <w:t>Любое творчество есть, прежде всего, созидание самого себя. Все, что человек делает, он делает для себя, и все его мысли, слова и дела возвращаются к нему, подобно бумерангу. Каково твое отношение к другому, таково и твое отношение к той же энергии в самом себе.</w:t>
      </w:r>
    </w:p>
    <w:p>
      <w:pPr>
        <w:pStyle w:val="Normal"/>
        <w:ind w:firstLine="567"/>
        <w:jc w:val="both"/>
        <w:rPr>
          <w:sz w:val="24"/>
          <w:szCs w:val="22"/>
        </w:rPr>
      </w:pPr>
      <w:r>
        <w:rPr>
          <w:sz w:val="24"/>
          <w:szCs w:val="22"/>
        </w:rPr>
        <w:t>Тот, кто не понимает себя, не способен понять других. Недовольство собой означает неумение общаться с самим собой, понять свои истинные потребности и принять себя таким, как есть. Общение — это любовь без условий.</w:t>
      </w:r>
    </w:p>
    <w:p>
      <w:pPr>
        <w:pStyle w:val="Normal"/>
        <w:ind w:firstLine="567"/>
        <w:jc w:val="both"/>
        <w:rPr>
          <w:sz w:val="24"/>
          <w:szCs w:val="22"/>
        </w:rPr>
      </w:pPr>
      <w:r>
        <w:rPr>
          <w:sz w:val="24"/>
          <w:szCs w:val="22"/>
        </w:rPr>
        <w:t>Мы живем в мире, где всюду проявляется закон «единства противоположностей»: горячее и холодное, свет и тьма, день и ночь, там и здесь, верх и низ, много и мало, жизнь и смерть, мужчина и женщина и так до бесконечности. Главное — понять, что в этих противоположностях нет непримиримых противоречий, а, напротив, есть неразрывное единство, создающее необходимую целостность. Насколько увереннее чувствовала бы себя в жизни женщина, если бы умела принять в себе мужчину! В этом случае она могла бы опереться на его физическую силу и благодаря этому по-настоящему полюбить своего отца, брата, мужа, сына (а не собственнической любовью, которая проистекает из страха и порождает конфликты). Насколько спокойнее и здоровее мог бы быть мужчина, если бы сумел принять в себе женщину, а не стыдиться ее проявлений (таких, как слабость и нежность)! Тогда он мог бы опереться на безграничную силу любви и, по-настоящему, из любви, приняв себя в неразрывной целостности, принять и своих родителей, прежде всего мать, а также жену и всех других женщин и мужчин на своем пути.</w:t>
      </w:r>
    </w:p>
    <w:p>
      <w:pPr>
        <w:pStyle w:val="Normal"/>
        <w:ind w:firstLine="567"/>
        <w:jc w:val="both"/>
        <w:rPr>
          <w:sz w:val="24"/>
          <w:szCs w:val="22"/>
        </w:rPr>
      </w:pPr>
      <w:r>
        <w:rPr>
          <w:sz w:val="24"/>
          <w:szCs w:val="22"/>
        </w:rPr>
        <w:t>Обособление и разъединение вызывают чувства одиночества и беспомощности, ощущение себя маленьким и слабым в огромном враждебном мире. Человек, единый со всем, счастлив и здоров. Болезням не нужно приходить его вразумлять. Единственное, что ему необходимо, — это быть самим собой, т. е. быть личностью.</w:t>
      </w:r>
    </w:p>
    <w:p>
      <w:pPr>
        <w:pStyle w:val="Normal"/>
        <w:ind w:firstLine="567"/>
        <w:jc w:val="both"/>
        <w:rPr>
          <w:sz w:val="24"/>
          <w:szCs w:val="22"/>
        </w:rPr>
      </w:pPr>
      <w:r>
        <w:rPr>
          <w:sz w:val="24"/>
          <w:szCs w:val="22"/>
        </w:rPr>
        <w:t>Гармония основополагающих начал — духовного и физического, мужского и женского — помогает ощутить свою цельность и неразрывное единство со всем мирозданием, прийти к любви и истинному пониманию жизни.</w:t>
      </w:r>
    </w:p>
    <w:p>
      <w:pPr>
        <w:pStyle w:val="Normal"/>
        <w:ind w:firstLine="567"/>
        <w:jc w:val="both"/>
        <w:rPr>
          <w:sz w:val="24"/>
          <w:szCs w:val="22"/>
        </w:rPr>
      </w:pPr>
      <w:r>
        <w:rPr>
          <w:sz w:val="24"/>
          <w:szCs w:val="22"/>
        </w:rPr>
        <w:t>Книги Лууле Виилмы учат любви. Любовь — чистейшая и целебнейшая энергия из всех существующих. Лишь тот, кто принимает и любит себя, способен полюбить других. Любить — значит давать.</w:t>
      </w:r>
    </w:p>
    <w:p>
      <w:pPr>
        <w:pStyle w:val="Normal"/>
        <w:ind w:firstLine="567"/>
        <w:jc w:val="both"/>
        <w:rPr>
          <w:sz w:val="24"/>
          <w:szCs w:val="22"/>
        </w:rPr>
      </w:pPr>
      <w:r>
        <w:rPr>
          <w:sz w:val="24"/>
          <w:szCs w:val="22"/>
        </w:rPr>
        <w:t>Какой бы дорогой ни шел человек, эта дорога всегда является дорогой его судьбы. Любовь указывает путь и помогает идти по нему. Она и есть Путь.</w:t>
      </w:r>
    </w:p>
    <w:p>
      <w:pPr>
        <w:pStyle w:val="Normal"/>
        <w:ind w:firstLine="567"/>
        <w:jc w:val="both"/>
        <w:rPr>
          <w:i/>
          <w:i/>
          <w:sz w:val="24"/>
          <w:szCs w:val="22"/>
        </w:rPr>
      </w:pPr>
      <w:r>
        <w:rPr>
          <w:i/>
          <w:sz w:val="24"/>
          <w:szCs w:val="22"/>
        </w:rPr>
        <w:t>Е. В. Шуликова, научный консультант</w:t>
      </w:r>
    </w:p>
    <w:p>
      <w:pPr>
        <w:pStyle w:val="Normal"/>
        <w:ind w:firstLine="567"/>
        <w:jc w:val="both"/>
        <w:rPr>
          <w:i/>
          <w:i/>
          <w:sz w:val="24"/>
          <w:szCs w:val="22"/>
        </w:rPr>
      </w:pPr>
      <w:r>
        <w:rPr>
          <w:i/>
          <w:sz w:val="24"/>
          <w:szCs w:val="22"/>
        </w:rPr>
      </w:r>
    </w:p>
    <w:p>
      <w:pPr>
        <w:pStyle w:val="Normal"/>
        <w:ind w:firstLine="567"/>
        <w:jc w:val="both"/>
        <w:rPr>
          <w:b/>
          <w:b/>
          <w:sz w:val="24"/>
          <w:szCs w:val="24"/>
        </w:rPr>
      </w:pPr>
      <w:r>
        <w:rPr>
          <w:b/>
          <w:sz w:val="24"/>
          <w:szCs w:val="24"/>
        </w:rPr>
        <w:t>К читателю</w:t>
      </w:r>
    </w:p>
    <w:p>
      <w:pPr>
        <w:pStyle w:val="Normal"/>
        <w:ind w:firstLine="567"/>
        <w:jc w:val="both"/>
        <w:rPr>
          <w:b/>
          <w:b/>
          <w:sz w:val="24"/>
          <w:szCs w:val="22"/>
        </w:rPr>
      </w:pPr>
      <w:r>
        <w:rPr>
          <w:b/>
          <w:sz w:val="24"/>
          <w:szCs w:val="22"/>
        </w:rPr>
      </w:r>
    </w:p>
    <w:p>
      <w:pPr>
        <w:pStyle w:val="Normal"/>
        <w:ind w:firstLine="567"/>
        <w:jc w:val="both"/>
        <w:rPr>
          <w:sz w:val="24"/>
          <w:szCs w:val="22"/>
        </w:rPr>
      </w:pPr>
      <w:r>
        <w:rPr>
          <w:sz w:val="24"/>
          <w:szCs w:val="22"/>
        </w:rPr>
        <w:t>Добрый день, дорогие люди. Вот я снова встретилась с Вами.</w:t>
      </w:r>
    </w:p>
    <w:p>
      <w:pPr>
        <w:pStyle w:val="Normal"/>
        <w:ind w:firstLine="567"/>
        <w:jc w:val="both"/>
        <w:rPr>
          <w:sz w:val="24"/>
          <w:szCs w:val="22"/>
        </w:rPr>
      </w:pPr>
      <w:r>
        <w:rPr>
          <w:sz w:val="24"/>
          <w:szCs w:val="22"/>
        </w:rPr>
        <w:t>Хочу передать Вам свои знания о душе человека, которые я получила, наблюдая внутренний мир человека. Я их собрала и систематизировала. Эти знания помогли многим больным вылечить самих себя и своих детей. Число таких счастливых людей растет, а это подтверждение тому, что я на правильном пути.</w:t>
      </w:r>
    </w:p>
    <w:p>
      <w:pPr>
        <w:pStyle w:val="Normal"/>
        <w:ind w:firstLine="567"/>
        <w:jc w:val="both"/>
        <w:rPr>
          <w:sz w:val="24"/>
          <w:szCs w:val="22"/>
        </w:rPr>
      </w:pPr>
      <w:r>
        <w:rPr>
          <w:sz w:val="24"/>
          <w:szCs w:val="22"/>
        </w:rPr>
      </w:r>
    </w:p>
    <w:p>
      <w:pPr>
        <w:pStyle w:val="Normal"/>
        <w:ind w:firstLine="567"/>
        <w:jc w:val="both"/>
        <w:rPr>
          <w:sz w:val="24"/>
          <w:szCs w:val="22"/>
        </w:rPr>
      </w:pPr>
      <w:r>
        <w:rPr>
          <w:sz w:val="24"/>
          <w:szCs w:val="22"/>
        </w:rPr>
        <w:t>Я врач акушер-гинеколог-хирург, поэтому знаю, какой сложной стала медицина. Понимание того, что без поддержки больным самого себя его невозможно вылечить, заставило меня искать выход. Уже в начале своей практики я осознала, что сложную науку можно и нужно перевести на простой и понятный для больного язык. Каждый человек понимает этот язык даже без слов, потому что это простой язык души. Я учу больных и тех, кто не хочет болеть, понимать ошибки мышления. Все заболевания — это результат неправильного мышления. Признать свои ошибки — значит вылечить любое свое заболевание.</w:t>
      </w:r>
    </w:p>
    <w:p>
      <w:pPr>
        <w:pStyle w:val="Normal"/>
        <w:ind w:firstLine="567"/>
        <w:jc w:val="both"/>
        <w:rPr/>
      </w:pPr>
      <w:r>
        <w:rPr>
          <w:sz w:val="24"/>
          <w:szCs w:val="22"/>
        </w:rPr>
        <w:t xml:space="preserve">В 1991 г. занялась частной практикой. Спустя три месяца прослушала 15-дневный начальный курс по парапсихологии. С этого начался ощутимый поворот в жизни. Через три месяца выяснилось, что </w:t>
      </w:r>
      <w:r>
        <w:rPr>
          <w:b/>
          <w:sz w:val="24"/>
          <w:szCs w:val="22"/>
        </w:rPr>
        <w:t>вижу</w:t>
      </w:r>
      <w:r>
        <w:rPr>
          <w:sz w:val="24"/>
          <w:szCs w:val="22"/>
        </w:rPr>
        <w:t xml:space="preserve">. Не хочу употреблять слово </w:t>
      </w:r>
      <w:r>
        <w:rPr>
          <w:b/>
          <w:sz w:val="24"/>
          <w:szCs w:val="22"/>
        </w:rPr>
        <w:t>ясновидение</w:t>
      </w:r>
      <w:r>
        <w:rPr>
          <w:sz w:val="24"/>
          <w:szCs w:val="22"/>
        </w:rPr>
        <w:t>, это было бы не совсем честно. Друзья - ясновидящие доказали мне, что вижу, однако я не считаю это каким-то особенным даром. Точнее говоря, не могу представить себе, как может быть по-другому.</w:t>
      </w:r>
    </w:p>
    <w:p>
      <w:pPr>
        <w:pStyle w:val="Normal"/>
        <w:ind w:firstLine="567"/>
        <w:jc w:val="both"/>
        <w:rPr>
          <w:sz w:val="24"/>
          <w:szCs w:val="22"/>
        </w:rPr>
      </w:pPr>
      <w:r>
        <w:rPr>
          <w:sz w:val="24"/>
          <w:szCs w:val="22"/>
        </w:rPr>
        <w:t>В возрасте 41 года я начала просто идти по своей дороге. У каждого человека есть своя дорога, но не все мы и не всегда идем по ней. Мы где-то бродим, чего-то ищем, не понимая, что ищем самих себя, и найдет тот, кто выстрадал это. К сожалению, иначе мы пока учиться просто не умеем.</w:t>
      </w:r>
    </w:p>
    <w:p>
      <w:pPr>
        <w:pStyle w:val="Normal"/>
        <w:ind w:firstLine="567"/>
        <w:jc w:val="both"/>
        <w:rPr>
          <w:sz w:val="24"/>
          <w:szCs w:val="22"/>
        </w:rPr>
      </w:pPr>
      <w:r>
        <w:rPr>
          <w:sz w:val="24"/>
          <w:szCs w:val="22"/>
        </w:rPr>
      </w:r>
    </w:p>
    <w:p>
      <w:pPr>
        <w:pStyle w:val="Normal"/>
        <w:ind w:firstLine="567"/>
        <w:jc w:val="both"/>
        <w:rPr>
          <w:sz w:val="24"/>
          <w:szCs w:val="22"/>
        </w:rPr>
      </w:pPr>
      <w:r>
        <w:rPr>
          <w:sz w:val="24"/>
          <w:szCs w:val="22"/>
        </w:rPr>
        <w:t>Так и я через страдания нашла свой путь. Да, нужно было оставить кое-что. Это кое-что было дорого мне. Но если перед человеком стоит выбор: выбирать между хорошим и счастьем, то что вы выбираете? Счастье? Да вы говорите так, но так ли поступаете, такой ли выбор делаете? Я сомневаюсь. Потому что этот выбор — самый тяжелый. Потому что нужно спокойно, без жалости к себе, огорчения, чувства отверженности, ощущения себя несчастным отказаться от того, что считаем особенно дорогим. И если этот выбор не можем сделать, если боимся, если живем ради других, а не ради себя, то придется страдать дальше. Часто кажется, что одной жизни не хватает, нужно много жизней. Но приходит такой день, все равно в какой жизни, когда мы стоим перед выбором, и тогда мы делаем этот важный шаг, выбираем путь счастья. Это получается не сразу. В течение долгого времени я постепенно узнавала от людей то, о чем говорю вам. Первые годы я говорила то, о чем писала в первых книгах и делала все так, как писала в них. Кто читал все восемь книг на русском языке, может сравнивать первую и восьмую книги. Кто пришел сюда уже на уровне восьмой книги, тот понимает все, о чем я сегодня говорю и что подразумеваю.</w:t>
      </w:r>
    </w:p>
    <w:p>
      <w:pPr>
        <w:pStyle w:val="Normal"/>
        <w:ind w:firstLine="567"/>
        <w:jc w:val="both"/>
        <w:rPr>
          <w:sz w:val="24"/>
          <w:szCs w:val="22"/>
        </w:rPr>
      </w:pPr>
      <w:r>
        <w:rPr>
          <w:sz w:val="24"/>
          <w:szCs w:val="22"/>
        </w:rPr>
      </w:r>
    </w:p>
    <w:p>
      <w:pPr>
        <w:pStyle w:val="Normal"/>
        <w:ind w:firstLine="567"/>
        <w:jc w:val="both"/>
        <w:rPr>
          <w:b/>
          <w:b/>
          <w:sz w:val="24"/>
          <w:szCs w:val="24"/>
        </w:rPr>
      </w:pPr>
      <w:r>
        <w:rPr>
          <w:b/>
          <w:sz w:val="24"/>
          <w:szCs w:val="24"/>
        </w:rPr>
        <w:t>06 энергетической связи с плохим.</w:t>
      </w:r>
    </w:p>
    <w:p>
      <w:pPr>
        <w:pStyle w:val="Normal"/>
        <w:ind w:firstLine="567"/>
        <w:jc w:val="both"/>
        <w:rPr>
          <w:b/>
          <w:b/>
          <w:sz w:val="24"/>
          <w:szCs w:val="22"/>
        </w:rPr>
      </w:pPr>
      <w:r>
        <w:rPr>
          <w:b/>
          <w:sz w:val="24"/>
          <w:szCs w:val="22"/>
        </w:rPr>
      </w:r>
    </w:p>
    <w:p>
      <w:pPr>
        <w:pStyle w:val="Normal"/>
        <w:ind w:firstLine="567"/>
        <w:jc w:val="both"/>
        <w:rPr/>
      </w:pPr>
      <w:r>
        <w:rPr>
          <w:sz w:val="24"/>
          <w:szCs w:val="22"/>
        </w:rPr>
        <w:t xml:space="preserve">Развитие не стоит на месте. Мы все развиваемся, мы все учителя и все ученики. Только разница в том, что кто-то умеет учить, а кто-то умеет учиться. Я всегда говорю своим слушателям: «Не считайте меня великим учителем». Раньше я просто просила об этом. Теперь я говорю требовательно: люди, не преувеличивайте. </w:t>
      </w:r>
      <w:r>
        <w:rPr>
          <w:i/>
          <w:sz w:val="24"/>
          <w:szCs w:val="22"/>
        </w:rPr>
        <w:t>Я просто учитель языка стрессов</w:t>
      </w:r>
      <w:r>
        <w:rPr>
          <w:sz w:val="24"/>
          <w:szCs w:val="22"/>
        </w:rPr>
        <w:t xml:space="preserve">. И я не </w:t>
      </w:r>
      <w:r>
        <w:rPr>
          <w:i/>
          <w:sz w:val="24"/>
          <w:szCs w:val="22"/>
        </w:rPr>
        <w:t>хороший</w:t>
      </w:r>
      <w:r>
        <w:rPr>
          <w:sz w:val="24"/>
          <w:szCs w:val="22"/>
        </w:rPr>
        <w:t xml:space="preserve"> учитель, я </w:t>
      </w:r>
      <w:r>
        <w:rPr>
          <w:i/>
          <w:sz w:val="24"/>
          <w:szCs w:val="22"/>
        </w:rPr>
        <w:t>просто</w:t>
      </w:r>
      <w:r>
        <w:rPr>
          <w:sz w:val="24"/>
          <w:szCs w:val="22"/>
        </w:rPr>
        <w:t xml:space="preserve"> учитель. Потому что хорошие учителя те, кто очень хорошо учат, но сами из полученных знаний урока не извлекают. А я стараюсь вначале учиться, усваивать, проверять знания, которые через людей получаю и только тогда учить. Тот же, кто называет меня </w:t>
      </w:r>
      <w:r>
        <w:rPr>
          <w:i/>
          <w:sz w:val="24"/>
          <w:szCs w:val="22"/>
        </w:rPr>
        <w:t>хорошим</w:t>
      </w:r>
      <w:r>
        <w:rPr>
          <w:sz w:val="24"/>
          <w:szCs w:val="22"/>
        </w:rPr>
        <w:t xml:space="preserve"> учителем, или самым хорошим, делает мне очень </w:t>
      </w:r>
      <w:r>
        <w:rPr>
          <w:i/>
          <w:sz w:val="24"/>
          <w:szCs w:val="22"/>
        </w:rPr>
        <w:t>плохой</w:t>
      </w:r>
      <w:r>
        <w:rPr>
          <w:sz w:val="24"/>
          <w:szCs w:val="22"/>
        </w:rPr>
        <w:t xml:space="preserve"> подарок. Этот человек уже начал меня уничтожать. Он не понимает, что делает. Этот человек не учитывает воздействие слова (имени) на окружающую среду. У всего хорошего всегда есть другой конец — это плохое. У очень хорошего — это очень плохое. Все, что называем слишком хорошим, вызывает противоположную реакцию, вырастет в </w:t>
      </w:r>
      <w:r>
        <w:rPr>
          <w:b/>
          <w:sz w:val="24"/>
          <w:szCs w:val="22"/>
        </w:rPr>
        <w:t>гордыню</w:t>
      </w:r>
      <w:r>
        <w:rPr>
          <w:sz w:val="24"/>
          <w:szCs w:val="22"/>
        </w:rPr>
        <w:t xml:space="preserve">. Гордыня не думает, гордыня начинает подавлять самого человека, потому что если кто-то хочет быть лучше, то кто-то другой должен быть хуже. А хуже второй конец гордыни — </w:t>
      </w:r>
      <w:r>
        <w:rPr>
          <w:b/>
          <w:sz w:val="24"/>
          <w:szCs w:val="22"/>
        </w:rPr>
        <w:t>это стыд. А стыд — энергия смерти.</w:t>
      </w:r>
      <w:r>
        <w:rPr>
          <w:sz w:val="24"/>
          <w:szCs w:val="22"/>
        </w:rPr>
        <w:t xml:space="preserve"> Это говорит язык стрессов. Я постараюсь рассказать вам об этом подробнее, глубже коснуться этой темы и помочь вам отпустить проблему. Каждый сможет лично попробовать эту технику на себе или на других.</w:t>
      </w:r>
    </w:p>
    <w:p>
      <w:pPr>
        <w:pStyle w:val="Normal"/>
        <w:ind w:firstLine="567"/>
        <w:jc w:val="both"/>
        <w:rPr>
          <w:sz w:val="24"/>
          <w:szCs w:val="22"/>
        </w:rPr>
      </w:pPr>
      <w:r>
        <w:rPr>
          <w:sz w:val="24"/>
          <w:szCs w:val="22"/>
        </w:rPr>
      </w:r>
    </w:p>
    <w:p>
      <w:pPr>
        <w:pStyle w:val="Normal"/>
        <w:ind w:firstLine="567"/>
        <w:jc w:val="both"/>
        <w:rPr/>
      </w:pPr>
      <w:r>
        <w:rPr>
          <w:sz w:val="24"/>
          <w:szCs w:val="22"/>
        </w:rPr>
        <w:t xml:space="preserve">Пожалуйста, освободите сейчас свою требовательность. Постарайтесь понять, что </w:t>
      </w:r>
      <w:r>
        <w:rPr>
          <w:b/>
          <w:sz w:val="24"/>
          <w:szCs w:val="22"/>
        </w:rPr>
        <w:t>чем требовательнее вы ждете чуда, тем меньше вероятность его получить.</w:t>
      </w:r>
      <w:r>
        <w:rPr>
          <w:sz w:val="24"/>
          <w:szCs w:val="22"/>
        </w:rPr>
        <w:t xml:space="preserve"> Я не творец чудес. Мои пациенты, которые вылечили себя от рака, говорят в один голос: в мире чудес нет. Единственное чудо — это каждодневная работа с собой. И счастье, что эта работа никогда не кончается. Когда я стала понимать, какой глубокий смысл кроется в этих словах, какая идея, я стала всем своим пациентам и слушателям говорить: я желаю вам такого счастья, когда вы можете </w:t>
      </w:r>
      <w:r>
        <w:rPr>
          <w:i/>
          <w:sz w:val="24"/>
          <w:szCs w:val="22"/>
        </w:rPr>
        <w:t>осознанно</w:t>
      </w:r>
      <w:r>
        <w:rPr>
          <w:sz w:val="24"/>
          <w:szCs w:val="22"/>
        </w:rPr>
        <w:t xml:space="preserve"> заниматься собою каждый день, потому что пока мы живем на подсознательном уровне, мы все-таки это делаем. </w:t>
      </w:r>
      <w:r>
        <w:rPr>
          <w:b/>
          <w:sz w:val="24"/>
          <w:szCs w:val="22"/>
        </w:rPr>
        <w:t xml:space="preserve">Никто не может прожить жизнь другого человека. </w:t>
      </w:r>
      <w:r>
        <w:rPr>
          <w:sz w:val="24"/>
          <w:szCs w:val="22"/>
        </w:rPr>
        <w:t>Никакой маг не может сотворить чудо, если человек этого не воспринимает. А если вы готовы к восприятию чуда, тогда чудо и произойдет. И это не заслуга того, кто «чудо творил», а ваша, поскольку это вы его сотворили своим восприятием.</w:t>
      </w:r>
    </w:p>
    <w:p>
      <w:pPr>
        <w:pStyle w:val="Normal"/>
        <w:ind w:firstLine="567"/>
        <w:jc w:val="both"/>
        <w:rPr>
          <w:sz w:val="24"/>
          <w:szCs w:val="22"/>
        </w:rPr>
      </w:pPr>
      <w:r>
        <w:rPr>
          <w:sz w:val="24"/>
          <w:szCs w:val="22"/>
        </w:rPr>
        <w:t>Чтобы воспринимать что-то, нужно быть открытым. Как? Душою. Представьте, что у вас внутри есть закрытое пространство, как камера тюрьмы или клетка. Представьте, как вы широко открываете переднюю стену (как дверь) этой клетки. Готовы ли вы воспринимать все, что вам дадут? Страшно? Или хорошо? А может, я хочу с вами что-то плохое сделать? Доверяете мне?</w:t>
      </w:r>
    </w:p>
    <w:p>
      <w:pPr>
        <w:pStyle w:val="Normal"/>
        <w:ind w:firstLine="567"/>
        <w:jc w:val="both"/>
        <w:rPr/>
      </w:pPr>
      <w:r>
        <w:rPr>
          <w:sz w:val="24"/>
          <w:szCs w:val="22"/>
        </w:rPr>
        <w:t xml:space="preserve">Знаете, никогда не доверяйте одному человеку абсолютно. Никогда! Вы можете доверять только Богу. Но и тогда проверяйте. Бог ведь что? Бог — любовь. Но если вы попытаетесь выяснить, что такое любовь, если каждый запишет свой ответ на бумаге, а я вслух это прочитаю, то вы согласитесь, что у каждого будет свой ответ, свое понимание любви. Поэтому верьте, но проверяйте. Всегда делайте так. И чтобы все, что вам дадут духовно, не повредило, представьте, что там за спиной вы открываете вторые двери вашей клетки. И вот теперь все, что я говорю, что вам говорят другие люди, будет проходить через вашу душу без преград. Это значит, что жизнь проходит через вас, вы проходите через жизнь — и никто не страдает. Внутри вас словно какое-то сито, сквозь которое «просеивается» все, что вам встречается в жизни, и остаются «изюмушки» — самое важное, главное, чему вы научились. Представьте себе, что я учитель, а вы ученики. Я скажу: выпустите все через себя на ветер. Разве вы так поступите? Для чего вы тогда сюда пришли? Как думаете? Вы пришли за чем-то важным, пришли учиться понимать самих себя. Вы пришли учиться тому, что называют духовностью. А духовность — это не собирание знаний, это пропускание знаний через себя. Тогда знания превращаются не в ум, а в мудрость. Вдумайтесь, пожалуйста, в то, о чем я говорю. Давайте вместе подумаем, прочувствуем, тогда вы получите больше, чем могли даже предположить. Ведь научиться общаться с собою надо не через знания, достаточно чувствовать. Я плохо говорю на русском языке, иногда у меня не хватает слов. Но я говорю медленно и просто, говорю на языке души. И вы понимаете меня, думаете и чувствуете со мною вместе, вы не зацепитесь за слово, не сделаете вывод, который вас разочарует или огорчит. Не подумаете: она сказала, что чего-то не умеет, значит, ничего не умеет, а пришла учить нас. Ведь ни один человек не может уметь всего. Правильно? А если человек признает это, разве это плохо? Это нормально. Возможно, вы видели фильм про тибетского ламу, которого с самого рождения готовили к тому, чтобы он занял высокий пост. И когда его назначили главой государства, он сказал: «А ведь я не умею управлять страной, но я буду учиться, буду прислушиваться к своим советникам, которые умнее меня». И люди стали уважать его за этот поступок. Потому что это — проявление мудрости: </w:t>
      </w:r>
      <w:r>
        <w:rPr>
          <w:b/>
          <w:sz w:val="24"/>
          <w:szCs w:val="22"/>
        </w:rPr>
        <w:t>не гордиться неумением, не стыдиться своего незнания, а стараться понять, почему не умеешь, познать то, чего не знаешь, и понять, что это означает.</w:t>
      </w:r>
      <w:r>
        <w:rPr>
          <w:sz w:val="24"/>
          <w:szCs w:val="22"/>
        </w:rPr>
        <w:t xml:space="preserve"> Если что-то из того, что я вам говорю, вызывает внутренний протест, спросите себя, что это означает. Сами себя спросите. Потому что у вас ведь возник протест. Сердце даст ответ, дайте только ему время.</w:t>
      </w:r>
    </w:p>
    <w:p>
      <w:pPr>
        <w:pStyle w:val="Normal"/>
        <w:ind w:firstLine="567"/>
        <w:jc w:val="both"/>
        <w:rPr>
          <w:sz w:val="24"/>
          <w:szCs w:val="22"/>
        </w:rPr>
      </w:pPr>
      <w:r>
        <w:rPr>
          <w:sz w:val="24"/>
          <w:szCs w:val="22"/>
        </w:rPr>
      </w:r>
    </w:p>
    <w:p>
      <w:pPr>
        <w:pStyle w:val="Normal"/>
        <w:ind w:firstLine="567"/>
        <w:jc w:val="both"/>
        <w:rPr>
          <w:sz w:val="24"/>
          <w:szCs w:val="22"/>
        </w:rPr>
      </w:pPr>
      <w:r>
        <w:rPr>
          <w:sz w:val="24"/>
          <w:szCs w:val="22"/>
        </w:rPr>
        <w:t>Я говорю о языке стрессов. Возможно, это понятие еще не для всех ясно.</w:t>
      </w:r>
    </w:p>
    <w:p>
      <w:pPr>
        <w:pStyle w:val="Normal"/>
        <w:ind w:firstLine="567"/>
        <w:jc w:val="both"/>
        <w:rPr>
          <w:sz w:val="24"/>
          <w:szCs w:val="22"/>
        </w:rPr>
      </w:pPr>
      <w:r>
        <w:rPr>
          <w:sz w:val="24"/>
          <w:szCs w:val="22"/>
        </w:rPr>
        <w:t>Стресс является напряженным состоянием организма, возникающим как защитная реакция на негативные раздражители.</w:t>
      </w:r>
    </w:p>
    <w:p>
      <w:pPr>
        <w:pStyle w:val="Normal"/>
        <w:ind w:firstLine="567"/>
        <w:jc w:val="both"/>
        <w:rPr>
          <w:sz w:val="24"/>
          <w:szCs w:val="22"/>
        </w:rPr>
      </w:pPr>
      <w:r>
        <w:rPr>
          <w:sz w:val="24"/>
          <w:szCs w:val="22"/>
        </w:rPr>
      </w:r>
    </w:p>
    <w:p>
      <w:pPr>
        <w:pStyle w:val="Normal"/>
        <w:ind w:firstLine="567"/>
        <w:jc w:val="both"/>
        <w:rPr>
          <w:b/>
          <w:b/>
          <w:sz w:val="24"/>
          <w:szCs w:val="22"/>
        </w:rPr>
      </w:pPr>
      <w:r>
        <w:rPr>
          <w:b/>
          <w:sz w:val="24"/>
          <w:szCs w:val="22"/>
        </w:rPr>
        <w:t>Стресс - это невидимая глазу энергетическая связь с плохим. Все, что для данного человека плохо, является для него стрессом. Для другого - это может и не быть стрессом.</w:t>
      </w:r>
    </w:p>
    <w:p>
      <w:pPr>
        <w:pStyle w:val="Normal"/>
        <w:ind w:firstLine="567"/>
        <w:jc w:val="both"/>
        <w:rPr>
          <w:b/>
          <w:b/>
          <w:sz w:val="24"/>
          <w:szCs w:val="22"/>
        </w:rPr>
      </w:pPr>
      <w:r>
        <w:rPr>
          <w:b/>
          <w:sz w:val="24"/>
          <w:szCs w:val="22"/>
        </w:rPr>
      </w:r>
    </w:p>
    <w:p>
      <w:pPr>
        <w:pStyle w:val="Normal"/>
        <w:ind w:firstLine="567"/>
        <w:jc w:val="both"/>
        <w:rPr>
          <w:sz w:val="24"/>
          <w:szCs w:val="22"/>
        </w:rPr>
      </w:pPr>
      <w:r>
        <w:rPr>
          <w:sz w:val="24"/>
          <w:szCs w:val="22"/>
        </w:rPr>
        <w:t>Медицина рассматривает стресс на уровне его физического проявления, то есть возникшей болезни. А болезнь есть не что иное, как суммарно накопившаяся невидимая энергия, которая и вызывает физический недуг. И медицина, и человек обычно понимают стресс как последнее психическое напряжение в веренице стрессов, испытываемых за год или многие десятки лет, за которым непосредственно последовала болезнь. Такое толкование стресса страдает ограниченностью.</w:t>
      </w:r>
    </w:p>
    <w:p>
      <w:pPr>
        <w:pStyle w:val="Normal"/>
        <w:ind w:firstLine="567"/>
        <w:jc w:val="both"/>
        <w:rPr>
          <w:sz w:val="24"/>
          <w:szCs w:val="22"/>
        </w:rPr>
      </w:pPr>
      <w:r>
        <w:rPr>
          <w:sz w:val="24"/>
          <w:szCs w:val="22"/>
        </w:rPr>
      </w:r>
    </w:p>
    <w:p>
      <w:pPr>
        <w:pStyle w:val="Normal"/>
        <w:ind w:firstLine="567"/>
        <w:jc w:val="both"/>
        <w:rPr>
          <w:b/>
          <w:b/>
          <w:sz w:val="24"/>
          <w:szCs w:val="22"/>
        </w:rPr>
      </w:pPr>
      <w:r>
        <w:rPr>
          <w:b/>
          <w:sz w:val="24"/>
          <w:szCs w:val="22"/>
        </w:rPr>
        <w:t>На языке стрессов с человеком говорит его собственная жизнь.</w:t>
      </w:r>
    </w:p>
    <w:p>
      <w:pPr>
        <w:pStyle w:val="Normal"/>
        <w:ind w:firstLine="567"/>
        <w:jc w:val="both"/>
        <w:rPr>
          <w:b/>
          <w:b/>
          <w:sz w:val="24"/>
          <w:szCs w:val="22"/>
        </w:rPr>
      </w:pPr>
      <w:r>
        <w:rPr>
          <w:b/>
          <w:sz w:val="24"/>
          <w:szCs w:val="22"/>
        </w:rPr>
      </w:r>
    </w:p>
    <w:p>
      <w:pPr>
        <w:pStyle w:val="Normal"/>
        <w:ind w:firstLine="567"/>
        <w:jc w:val="both"/>
        <w:rPr>
          <w:sz w:val="24"/>
          <w:szCs w:val="22"/>
        </w:rPr>
      </w:pPr>
      <w:r>
        <w:rPr>
          <w:sz w:val="24"/>
          <w:szCs w:val="22"/>
        </w:rPr>
        <w:t>Стресс — это нереализованная энергия. Что значит нереализованная? Это — энергия, которая не прошла через меня. Если энергия пришла ко мне, то она часть Бога.</w:t>
      </w:r>
    </w:p>
    <w:p>
      <w:pPr>
        <w:pStyle w:val="Normal"/>
        <w:ind w:firstLine="567"/>
        <w:jc w:val="both"/>
        <w:rPr/>
      </w:pPr>
      <w:r>
        <w:rPr>
          <w:sz w:val="24"/>
          <w:szCs w:val="22"/>
        </w:rPr>
        <w:t xml:space="preserve">Она — живая, божественная, даже если это ненависть. Эта энергия знает, что она мне нужна. Она приходит, если я уже выросла, созрела и готова к духовному развитию, то есть развитию через духовный уровень. Многие читали духовные книги разных учителей. Каждый учит по-своему. Если какое-то учение вам понятно, нравится, кажется своим, следуйте ему. Воспринимайте это учение, используйте его, проверяйте, годится ли оно для вас. Если вы через это учение находите себя, то все равно, слушаете вы учителя или читаете книги, вы уже не даете оценку знаниям, называете их плохими или хорошими. Вы по крупицам добавляете новые знания (как части мозаики, дополняющие вашу картину мира), вы совершенствуетесь. </w:t>
      </w:r>
      <w:r>
        <w:rPr>
          <w:b/>
          <w:sz w:val="24"/>
          <w:szCs w:val="22"/>
        </w:rPr>
        <w:t>Это и есть развитие.</w:t>
      </w:r>
    </w:p>
    <w:p>
      <w:pPr>
        <w:pStyle w:val="Normal"/>
        <w:ind w:firstLine="567"/>
        <w:jc w:val="both"/>
        <w:rPr>
          <w:b/>
          <w:b/>
          <w:sz w:val="24"/>
          <w:szCs w:val="22"/>
        </w:rPr>
      </w:pPr>
      <w:r>
        <w:rPr>
          <w:b/>
          <w:sz w:val="24"/>
          <w:szCs w:val="22"/>
        </w:rPr>
      </w:r>
    </w:p>
    <w:p>
      <w:pPr>
        <w:pStyle w:val="Normal"/>
        <w:ind w:firstLine="567"/>
        <w:jc w:val="both"/>
        <w:rPr>
          <w:sz w:val="24"/>
          <w:szCs w:val="22"/>
        </w:rPr>
      </w:pPr>
      <w:r>
        <w:rPr>
          <w:sz w:val="24"/>
          <w:szCs w:val="22"/>
        </w:rPr>
        <w:t>Возможно, вы не умеете учиться только через духовный уровень, не готовы еще. Разве это плохо? Разве от этого вы стали хуже? Нет. Просто мы, как растения, выросли, но еще не созрели. Возможно, вы еще не готовы к восприятию учения, вы пока растете. Но для каждого уровня развития есть что-то, что помогает нам находить самих себя или еще точнее, свой душевный покой. Если душа спокойная и легкая, тогда мы нашли себя. Если мы не умеем развиваться духовно, то нам придется это же выучить через материальный уровень, то есть через материальные препятствия, тяжести, недостатки, страдания, и, конечно, через заболевания. Если мы бегали, суетились, как могли уничтожали препятствия, избавлялись от недостатков, тогда самый последний учитель — это заболевание. От этого уже не отмахнешься. Если мы понимаем, что наши дела в жизни — зеркальное отражение нашего характера, а заболевание — зеркальное отражение нашего характера и наших поступков, то нам уже есть над чем задуматься. И как эти стрессы, которые с нами говорят через чувства, мысли, слова, поступки, заболевания, как они накапливаются? И как выглядит освобождение, о котором я говорю? Как с помощью прощения освободить свои стрессы?</w:t>
      </w:r>
    </w:p>
    <w:p>
      <w:pPr>
        <w:pStyle w:val="Normal"/>
        <w:ind w:firstLine="567"/>
        <w:jc w:val="both"/>
        <w:rPr/>
      </w:pPr>
      <w:r>
        <w:rPr>
          <w:sz w:val="24"/>
          <w:szCs w:val="22"/>
        </w:rPr>
        <w:t xml:space="preserve">Чтобы ответить на эти вопросы, давайте подумаем, кто есть человек? Человек — духовное существо, то есть дух. Бог тоже дух. Кто тогда мы? Бог? </w:t>
      </w:r>
      <w:r>
        <w:rPr>
          <w:b/>
          <w:sz w:val="24"/>
          <w:szCs w:val="22"/>
        </w:rPr>
        <w:t>Тело — это не я, это мой друг материальный. И он только выражает меня мне и другим.</w:t>
      </w:r>
      <w:r>
        <w:rPr>
          <w:sz w:val="24"/>
          <w:szCs w:val="22"/>
        </w:rPr>
        <w:t xml:space="preserve"> Но когда мы занимаемся собою, мы освобождаем из себя проблемы, которые накопились внутри, тогда мы в какой-то момент просто доходим до такого уровня развития, что каждый раз, когда кто-то произнесет слово «я», я сразу понимаю, кто я есть на самом деле. Глядя на меня, вы видите моего друга — мое тело. </w:t>
      </w:r>
      <w:r>
        <w:rPr>
          <w:b/>
          <w:sz w:val="24"/>
          <w:szCs w:val="22"/>
        </w:rPr>
        <w:t>Мой друг всегда честен, он никогда не врет.</w:t>
      </w:r>
      <w:r>
        <w:rPr>
          <w:sz w:val="24"/>
          <w:szCs w:val="22"/>
        </w:rPr>
        <w:t xml:space="preserve"> Если весь мир говорит обо мне одно, а думает другое, то он так не делает. На него всегда можно положиться. Если вы действительно занимались собою и при возникновении проблемы в первую очередь обращались к этому своему другу, тогда вы согласитесь с теми, кто уже осознал, насколько интересна человеческая жизнь и сам человек.</w:t>
      </w:r>
    </w:p>
    <w:p>
      <w:pPr>
        <w:pStyle w:val="Normal"/>
        <w:ind w:firstLine="567"/>
        <w:jc w:val="both"/>
        <w:rPr/>
      </w:pPr>
      <w:r>
        <w:rPr>
          <w:sz w:val="24"/>
          <w:szCs w:val="22"/>
        </w:rPr>
        <w:t xml:space="preserve">Господи, как часто люди живут неинтересной жизнью потому, что не понимают этого. Знать-то можно, но это не поможет. И лишь когда дойдем до понимания, тогда чувствуем, что это означает. Тогда человек уже не будет тратить время на ненужные эмоции. Он бережет время, делает все не торопясь, но быстро. У него останется все больше и больше времени для самого себя. </w:t>
      </w:r>
      <w:r>
        <w:rPr>
          <w:b/>
          <w:sz w:val="24"/>
          <w:szCs w:val="22"/>
        </w:rPr>
        <w:t>Это и есть духовное развитие.</w:t>
      </w:r>
    </w:p>
    <w:p>
      <w:pPr>
        <w:pStyle w:val="Normal"/>
        <w:ind w:firstLine="567"/>
        <w:jc w:val="both"/>
        <w:rPr>
          <w:sz w:val="24"/>
          <w:szCs w:val="22"/>
        </w:rPr>
      </w:pPr>
      <w:r>
        <w:rPr>
          <w:sz w:val="24"/>
          <w:szCs w:val="22"/>
        </w:rPr>
        <w:t>Мы свое духовное развитие чаще всего останавливаем, и от этого нам очень плохо. Мы стараемся что-то изменить к лучшему, можем получить то хорошее, к которому стремимся, а можем и не получить, но чувствуем, что нам становится все хуже и хуже.</w:t>
      </w:r>
    </w:p>
    <w:p>
      <w:pPr>
        <w:pStyle w:val="Normal"/>
        <w:ind w:firstLine="567"/>
        <w:jc w:val="both"/>
        <w:rPr>
          <w:sz w:val="24"/>
          <w:szCs w:val="22"/>
        </w:rPr>
      </w:pPr>
      <w:r>
        <w:rPr>
          <w:sz w:val="24"/>
          <w:szCs w:val="22"/>
        </w:rPr>
        <w:t>Почему у нас не получается так, как хочется? А потому что мы сами не позволяем жизни дать нам то, что нужно. Не даем жизни пройти через себя и не идем сами сквозь жизнь. Сегодня после семинара вы пойдете домой. На улице хорошая погода, ветер. Представьте себе, что вы дух, вы ветер. Вы идете или вместе с ветром, или навстречу ему. Представьте, как этот ветер проходит через вас, и вы проходите через ветер. И оставьте в памяти своей это чувство. Потому что важно запомнить это чувство. Мы можем знать очень много. Но понимать можем только через чувство. Мы можем даже не задумываться над тем, что это означает.</w:t>
      </w:r>
    </w:p>
    <w:p>
      <w:pPr>
        <w:pStyle w:val="Normal"/>
        <w:ind w:firstLine="567"/>
        <w:jc w:val="both"/>
        <w:rPr>
          <w:sz w:val="24"/>
          <w:szCs w:val="22"/>
        </w:rPr>
      </w:pPr>
      <w:r>
        <w:rPr>
          <w:sz w:val="24"/>
          <w:szCs w:val="22"/>
        </w:rPr>
      </w:r>
    </w:p>
    <w:p>
      <w:pPr>
        <w:pStyle w:val="Normal"/>
        <w:ind w:firstLine="567"/>
        <w:jc w:val="both"/>
        <w:rPr>
          <w:sz w:val="24"/>
          <w:szCs w:val="22"/>
        </w:rPr>
      </w:pPr>
      <w:r>
        <w:rPr>
          <w:sz w:val="24"/>
          <w:szCs w:val="22"/>
        </w:rPr>
        <w:t>Если наши чувства чисты, если мы понимаем суть дела, то и любая проблема решается. Проблема сама решает себя. Если мы не умеем решить проблему, но дадим ей возможность решиться, то проблема решит себя сама. Как? Кто знает лучше: вы или проблема, что ей нужно? Проблема знает лучше.</w:t>
      </w:r>
    </w:p>
    <w:p>
      <w:pPr>
        <w:pStyle w:val="Normal"/>
        <w:ind w:firstLine="567"/>
        <w:jc w:val="both"/>
        <w:rPr>
          <w:sz w:val="24"/>
          <w:szCs w:val="22"/>
        </w:rPr>
      </w:pPr>
      <w:r>
        <w:drawing>
          <wp:anchor behindDoc="1" distT="0" distB="0" distL="114935" distR="114935" simplePos="0" locked="0" layoutInCell="0" allowOverlap="1" relativeHeight="2">
            <wp:simplePos x="0" y="0"/>
            <wp:positionH relativeFrom="column">
              <wp:posOffset>23495</wp:posOffset>
            </wp:positionH>
            <wp:positionV relativeFrom="paragraph">
              <wp:posOffset>1059180</wp:posOffset>
            </wp:positionV>
            <wp:extent cx="1837055" cy="1779905"/>
            <wp:effectExtent l="0" t="0" r="0" b="0"/>
            <wp:wrapTight wrapText="right">
              <wp:wrapPolygon edited="0">
                <wp:start x="-111" y="0"/>
                <wp:lineTo x="-111" y="21480"/>
                <wp:lineTo x="21599" y="21480"/>
                <wp:lineTo x="21599" y="0"/>
                <wp:lineTo x="-1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37055" cy="1779905"/>
                    </a:xfrm>
                    <a:prstGeom prst="rect">
                      <a:avLst/>
                    </a:prstGeom>
                  </pic:spPr>
                </pic:pic>
              </a:graphicData>
            </a:graphic>
          </wp:anchor>
        </w:drawing>
      </w:r>
      <w:r>
        <w:rPr>
          <w:sz w:val="24"/>
          <w:szCs w:val="22"/>
        </w:rPr>
        <w:t>Если вы понимаете это, то чувствуете, что проблема, которая у вас есть, дает о себе знать потому, что говорит: милый человек, я в тебе, ты взял меня внутрь. Куда внутрь, если духовное существо — это точка. У духа нет границ. Это источник любви. Бог начинается с точки и кончается в бесконечности. В Боге — все. Все, что существует, есть в Боге. А мы просто похожи на Бога. Мы — дети Бога. Или дети природы, если вам так больше нравится. В последнее время разные люди, в том числе и атеисты, стали отождествлять слова «Бог» и «природа». Как вам угодно. Употребляйте слово Бог или природа. Мы из Вселенной ограничиваем себя этакой стеной. Эта стена подобна оболочке воздушного шара. И вот если мы теперь вбираем какой-то стресс и не пропускаем его сквозь себя, то он останется. Мы вбирали в себя стрессы неосознанно. Первый страх к нам приходит в момент, когда дух материализовался на физическом уровне. Так что можно сказать, что сопротивляться этому нет смысла. Это есть и это надо учитывать. И нужно следить, чтобы эти страхи не выросли слишком большими. Но если выросли, кто в этом виноват? Никто не виноват. Просто мы не умели иначе. Теперь эту ошибку нужно исправлять, раньше или позже этому надо учиться.</w:t>
      </w:r>
    </w:p>
    <w:p>
      <w:pPr>
        <w:pStyle w:val="Normal"/>
        <w:ind w:firstLine="567"/>
        <w:jc w:val="both"/>
        <w:rPr>
          <w:sz w:val="24"/>
          <w:szCs w:val="22"/>
        </w:rPr>
      </w:pPr>
      <w:r>
        <w:rPr>
          <w:sz w:val="24"/>
          <w:szCs w:val="22"/>
        </w:rPr>
        <w:t>Когда густота определенной энергии внутри оболочки шара и снаружи одинаковая, то все нормально. Если густота энергии в пределах нормы, то это не стресс, это просто нормальная жизнь счастливого человека.</w:t>
      </w:r>
    </w:p>
    <w:p>
      <w:pPr>
        <w:pStyle w:val="Normal"/>
        <w:ind w:firstLine="567"/>
        <w:jc w:val="both"/>
        <w:rPr/>
      </w:pPr>
      <w:r>
        <w:drawing>
          <wp:anchor behindDoc="1" distT="0" distB="0" distL="0" distR="114935" simplePos="0" locked="0" layoutInCell="0" allowOverlap="1" relativeHeight="3">
            <wp:simplePos x="0" y="0"/>
            <wp:positionH relativeFrom="column">
              <wp:align>left</wp:align>
            </wp:positionH>
            <wp:positionV relativeFrom="paragraph">
              <wp:posOffset>635</wp:posOffset>
            </wp:positionV>
            <wp:extent cx="3437255" cy="2425065"/>
            <wp:effectExtent l="0" t="0" r="0" b="0"/>
            <wp:wrapTight wrapText="right">
              <wp:wrapPolygon edited="0">
                <wp:start x="-59" y="0"/>
                <wp:lineTo x="-59" y="21512"/>
                <wp:lineTo x="21599" y="21512"/>
                <wp:lineTo x="21599" y="0"/>
                <wp:lineTo x="-5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437255" cy="2425065"/>
                    </a:xfrm>
                    <a:prstGeom prst="rect">
                      <a:avLst/>
                    </a:prstGeom>
                  </pic:spPr>
                </pic:pic>
              </a:graphicData>
            </a:graphic>
          </wp:anchor>
        </w:drawing>
      </w:r>
      <w:r>
        <w:rPr>
          <w:sz w:val="24"/>
          <w:szCs w:val="22"/>
        </w:rPr>
        <w:t xml:space="preserve">Предположим, внутри нашего воздушного шара четыре разных стресса. Их концентрация внутри такая же, как снаружи. Все в порядке. Этот человек как воздушный шар. Всем нравятся воздушные шары. И все прикасаются к ним нежно. Нас тоже трогали бы нежно, если бы мы были бы такие? Женщины, как думаете? И мужчины? Прикасались бы вы к таким женщинам нежно? Конечно, как же иначе! А если бы вы, мужчины, были такими воздушными шарами, как думаете, трогали бы вас тоже нежно? Конечно. Но тогда женщины захотели бы заполучить это. Подумайте, когда есть воздушный шар, и мужчины смотрят на него, как они себя ведут? А когда вы, женщины, видите воздушные шары, как вы себя ведете, какие у вас мысли? Женщины хотят завладеть такой красотой. Правильно? Видите, как тема взаимоотношений между мужчиной и женщиной проявляется на этом маленьком примере. Если мы не умеем быть теми, кто мы есть на самом деле, жизнь начинает нас учить. Мы начинаем притягивать к себе учителей, и </w:t>
      </w:r>
      <w:r>
        <w:rPr>
          <w:b/>
          <w:sz w:val="24"/>
          <w:szCs w:val="22"/>
        </w:rPr>
        <w:t>всегда подобное притягивает к себе подобное.</w:t>
      </w:r>
      <w:r>
        <w:rPr>
          <w:sz w:val="24"/>
          <w:szCs w:val="22"/>
        </w:rPr>
        <w:t xml:space="preserve"> То есть у меня внутри в замкнутом пространстве сконцентрировалась энергия, называемая страхом. Этот страх притягивает себе подобный. И теперь эти два притягивают сколько? Еще двух. Концентрация энергии страха увеличивается. И эти четыре притягивают еще четыре. Так собираются наши стрессы.</w:t>
      </w:r>
    </w:p>
    <w:p>
      <w:pPr>
        <w:pStyle w:val="Normal"/>
        <w:ind w:firstLine="567"/>
        <w:jc w:val="both"/>
        <w:rPr>
          <w:sz w:val="24"/>
          <w:szCs w:val="22"/>
        </w:rPr>
      </w:pPr>
      <w:r>
        <w:rPr>
          <w:sz w:val="24"/>
          <w:szCs w:val="22"/>
        </w:rPr>
        <w:t>Если мы сейчас представим воздушный шар, в котором густота содержимого растет, что случится с воздушным шаром? Он лопнет. А жить-то хочется, и мы все, неосознанно вбирая в себя стрессы, чтобы не лопнуть, утолщаем свою оболочку, и из воздушных шаров превращаемся в футбольные мячи. И что тогда другой человек делает? Какое желание возникает при виде футбольного мяча? Ударить по нему ногой. Вот по нему и бьют без перерыва. Мужчины, вы можете пройти мимо футбольного мяча? Почему вы бьете по нему? Не думая, просто бьете? Что вы чувствуете при этом? Испытываете приятное чувство? Конечно, ударив по мячу, вы выбросили какое-то количество злобы. А если такой мяч — женщина? Что тогда? Вы сами знаете, как приятно порой шлепнуть женщину. Потому что настоящие белые женщины — именно такие футбольные мячи. Кто виноват? Мужчины плохие? Никто не виноват, никто не плохой. Только нужно понимать, что не стоит быть такими мячами.</w:t>
      </w:r>
    </w:p>
    <w:p>
      <w:pPr>
        <w:pStyle w:val="Normal"/>
        <w:ind w:firstLine="567"/>
        <w:jc w:val="both"/>
        <w:rPr>
          <w:sz w:val="24"/>
          <w:szCs w:val="22"/>
        </w:rPr>
      </w:pPr>
      <w:r>
        <w:rPr>
          <w:sz w:val="24"/>
          <w:szCs w:val="22"/>
        </w:rPr>
        <w:t>А если мужчина — такой футбольный мяч? В этом случае он может неожиданно получить удар даже от незнакомой женщины. Ее муж в этот момент тоже почувствует этот же удар. Чем больше злоба на мужа, тем сильнее удар. Если женщины недовольны мужчинами, куда они наносят удар? Конечно, ниже пояса. Удар придется на самые нежные места — половые органы. А если мы, женщины, не умеем быть настоящими женщинами, и мужчины разозлятся на нас как на женщин? Женщины получат удар в грудь, потому что там — начало женщины.</w:t>
      </w:r>
    </w:p>
    <w:p>
      <w:pPr>
        <w:pStyle w:val="Normal"/>
        <w:ind w:firstLine="567"/>
        <w:jc w:val="both"/>
        <w:rPr>
          <w:sz w:val="24"/>
          <w:szCs w:val="22"/>
        </w:rPr>
      </w:pPr>
      <w:r>
        <w:rPr>
          <w:sz w:val="24"/>
          <w:szCs w:val="22"/>
        </w:rPr>
        <w:t xml:space="preserve">Мы начинаем задумываться над проблемами, когда они возникли. Что делать, если по-другому мы не умеем. Но когда возникают проблемы, мы начинаем думать. </w:t>
      </w:r>
    </w:p>
    <w:p>
      <w:pPr>
        <w:pStyle w:val="Normal"/>
        <w:ind w:firstLine="567"/>
        <w:jc w:val="both"/>
        <w:rPr/>
      </w:pPr>
      <w:r>
        <w:rPr>
          <w:sz w:val="24"/>
          <w:szCs w:val="22"/>
        </w:rPr>
        <w:t xml:space="preserve">Я всегда говорю, освобождайте проблему до первоначального стресса. Наши первоначальные стрессы — это простой страх, простое чувство вины, простая злоба и простой стыд. Учитывайте, что </w:t>
      </w:r>
      <w:r>
        <w:rPr>
          <w:b/>
          <w:sz w:val="24"/>
          <w:szCs w:val="22"/>
        </w:rPr>
        <w:t>этот простой стресс — живая энергия — находится в нас, потому что мы взяли его внутрь и не выпустили, когда он пришел.</w:t>
      </w:r>
      <w:r>
        <w:rPr>
          <w:sz w:val="24"/>
          <w:szCs w:val="22"/>
        </w:rPr>
        <w:t xml:space="preserve"> Он знает про вас абсолютно все. Вы, может быть, не понимаете в нем ничего. Но одно вы должны знать точно: вы человек, просто человек, и вам нужно поступить с ним по-человечески, то есть освободить стресс.</w:t>
      </w:r>
    </w:p>
    <w:p>
      <w:pPr>
        <w:pStyle w:val="Normal"/>
        <w:ind w:firstLine="567"/>
        <w:jc w:val="both"/>
        <w:rPr/>
      </w:pPr>
      <w:r>
        <w:rPr>
          <w:sz w:val="24"/>
          <w:szCs w:val="22"/>
        </w:rPr>
        <w:t xml:space="preserve">Сосредоточьтесь на этом стрессе. Обращайтесь к нему как к себе подобному. Вы признаете, что он понимает вас лучше, чем вы его. Откройте свою душу как камеру тюрьмы. Откройте переднюю дверь камеры. И скажите ему: </w:t>
      </w:r>
      <w:r>
        <w:rPr>
          <w:b/>
          <w:sz w:val="24"/>
          <w:szCs w:val="22"/>
        </w:rPr>
        <w:t>«Ты свободен. Прости. Я не умела раньше тебя освободить. Прости. Теперь ты свободен».</w:t>
      </w:r>
      <w:r>
        <w:rPr>
          <w:sz w:val="24"/>
          <w:szCs w:val="22"/>
        </w:rPr>
        <w:t xml:space="preserve"> Когда вы это скажете спокойно, из любви, т. е. из себя, потому что вы человек, то есть дух, то есть любовь, и освободите его, тогда он обязательно начинает выходить. Обязательно. Даже если вы сразу не сумеете его представить себе.</w:t>
      </w:r>
    </w:p>
    <w:p>
      <w:pPr>
        <w:pStyle w:val="Normal"/>
        <w:ind w:firstLine="567"/>
        <w:jc w:val="both"/>
        <w:rPr>
          <w:sz w:val="24"/>
          <w:szCs w:val="22"/>
        </w:rPr>
      </w:pPr>
      <w:r>
        <w:rPr>
          <w:sz w:val="24"/>
          <w:szCs w:val="22"/>
        </w:rPr>
      </w:r>
    </w:p>
    <w:p>
      <w:pPr>
        <w:pStyle w:val="Normal"/>
        <w:ind w:firstLine="567"/>
        <w:jc w:val="both"/>
        <w:rPr>
          <w:sz w:val="24"/>
          <w:szCs w:val="22"/>
        </w:rPr>
      </w:pPr>
      <w:r>
        <w:rPr>
          <w:sz w:val="24"/>
          <w:szCs w:val="22"/>
        </w:rPr>
        <w:t>Мужчинам вообще тяжело зрительно представлять себе что-то, потому что это не характерно для них. Зато мужчины умеют хорошо чувствовать. У них чище чувства, они менее подвержены эмоциям.</w:t>
      </w:r>
    </w:p>
    <w:p>
      <w:pPr>
        <w:pStyle w:val="Normal"/>
        <w:ind w:firstLine="567"/>
        <w:jc w:val="both"/>
        <w:rPr/>
      </w:pPr>
      <w:r>
        <w:rPr>
          <w:sz w:val="24"/>
          <w:szCs w:val="22"/>
        </w:rPr>
        <w:t xml:space="preserve">Вы чувствуете, как что-то начинает в душе вашей немножко двигаться и как будто выходить. Как странно. Но начинает. В этот момент </w:t>
      </w:r>
      <w:r>
        <w:rPr>
          <w:b/>
          <w:sz w:val="24"/>
          <w:szCs w:val="22"/>
        </w:rPr>
        <w:t>нужно обязательно обратиться к себе и простить себе, что не умели освободить себя раньше.</w:t>
      </w:r>
      <w:r>
        <w:rPr>
          <w:sz w:val="24"/>
          <w:szCs w:val="22"/>
        </w:rPr>
        <w:t xml:space="preserve"> От неумения мы пришли сюда, пришли учиться. Когда вы признаетесь, что не умели, действительно не умели, тогда стресс воспринимает это, понимает вас. И тогда обращаемся к другу: </w:t>
      </w:r>
      <w:r>
        <w:rPr>
          <w:b/>
          <w:sz w:val="24"/>
          <w:szCs w:val="22"/>
        </w:rPr>
        <w:t>«Милый друг тело. Прости, что я не умела раньше тебе помочь. Я даже не предполагала, что ты нуждаешься в моей помощи, что я могу тебе помочь. Только теперь я начинаю тебя понимать».</w:t>
      </w:r>
      <w:r>
        <w:rPr>
          <w:sz w:val="24"/>
          <w:szCs w:val="22"/>
        </w:rPr>
        <w:t xml:space="preserve"> После этих слов проблема начинает выходить. Главное, не делать из освобождения цель. Большинство из вас, читая книги, не получили ожидаемого результата. Правильно. Недавно одна женщина обратилась ко мне с вопросом: «Я уже три года занимаюсь собою, пытаюсь избавиться от проблем, которые возникли в семье, с детьми, но одна проблема уходит, другая приходит. Спокойного времени совсем нет. Что делать?» Женщина двигала свои энергии в одну или другую сторону, она освобождала их в одном месте и помещала в другое. А проблема у нее такая большая, что не помещается внутри. Если внутри все заполнено, а мы притягиваем стрессы еще и еще, их накапливается огромное количество, они начинают торчать во все стороны, как иглы у ежа. Если стресс не умещается внутри, он становится чертой характера. В данном случае — чертой характера была принципиальность. Женщина упрямо следует своим принципам, которыми гордится. А принципы — это как опора, за которую держитесь, и с которой трудно расстаться. Получается заколдованный круг. Чтобы освободить этот стресс, следует освободить свою ошибку. Женщина поместила этот стресс внутрь, не освободив его. Он вырос таким большим, что стал чертой характера.</w:t>
      </w:r>
    </w:p>
    <w:p>
      <w:pPr>
        <w:pStyle w:val="Normal"/>
        <w:ind w:firstLine="567"/>
        <w:jc w:val="both"/>
        <w:rPr/>
      </w:pPr>
      <w:r>
        <w:rPr>
          <w:sz w:val="24"/>
          <w:szCs w:val="22"/>
        </w:rPr>
        <w:t xml:space="preserve">Если человек ищет самого себя и делает ошибки не от знания, не от злонамерения, а по глупости, неумению, то страдания небольшие. Мы ведь учиться пришли. А вот если вы сознательно утверждаете: «Я права. Мой принцип самый хороший. И я не сдамся, не уступлю. Я освобождаю этот проклятый стресс, я хочу избавиться от него, потому что хочу избавиться от проблемы с детьми». Но стресс не уходит, а делается все гуще и гуще. Женщине нужно было признать, что она делает ошибку. Она </w:t>
      </w:r>
      <w:r>
        <w:rPr>
          <w:i/>
          <w:sz w:val="24"/>
          <w:szCs w:val="22"/>
        </w:rPr>
        <w:t>освобождает</w:t>
      </w:r>
      <w:r>
        <w:rPr>
          <w:sz w:val="24"/>
          <w:szCs w:val="22"/>
        </w:rPr>
        <w:t xml:space="preserve"> стресс, чтобы </w:t>
      </w:r>
      <w:r>
        <w:rPr>
          <w:i/>
          <w:sz w:val="24"/>
          <w:szCs w:val="22"/>
        </w:rPr>
        <w:t>избавиться</w:t>
      </w:r>
      <w:r>
        <w:rPr>
          <w:sz w:val="24"/>
          <w:szCs w:val="22"/>
        </w:rPr>
        <w:t xml:space="preserve"> от него. А стресс нужно </w:t>
      </w:r>
      <w:r>
        <w:rPr>
          <w:b/>
          <w:sz w:val="24"/>
          <w:szCs w:val="22"/>
        </w:rPr>
        <w:t>освободить</w:t>
      </w:r>
      <w:r>
        <w:rPr>
          <w:sz w:val="24"/>
          <w:szCs w:val="22"/>
        </w:rPr>
        <w:t xml:space="preserve">, чтобы </w:t>
      </w:r>
      <w:r>
        <w:rPr>
          <w:b/>
          <w:sz w:val="24"/>
          <w:szCs w:val="22"/>
        </w:rPr>
        <w:t>исправить</w:t>
      </w:r>
      <w:r>
        <w:rPr>
          <w:sz w:val="24"/>
          <w:szCs w:val="22"/>
        </w:rPr>
        <w:t xml:space="preserve"> свою ошибку. Какая, казалось бы, разница? А разница в том, что освободить стресс:</w:t>
      </w:r>
    </w:p>
    <w:p>
      <w:pPr>
        <w:pStyle w:val="Normal"/>
        <w:ind w:firstLine="567"/>
        <w:jc w:val="both"/>
        <w:rPr>
          <w:sz w:val="24"/>
          <w:szCs w:val="22"/>
        </w:rPr>
      </w:pPr>
      <w:r>
        <w:rPr>
          <w:sz w:val="24"/>
          <w:szCs w:val="22"/>
        </w:rPr>
      </w:r>
    </w:p>
    <w:p>
      <w:pPr>
        <w:pStyle w:val="Normal"/>
        <w:ind w:firstLine="567"/>
        <w:jc w:val="both"/>
        <w:rPr>
          <w:b/>
          <w:b/>
          <w:sz w:val="24"/>
          <w:szCs w:val="22"/>
        </w:rPr>
      </w:pPr>
      <w:r>
        <w:rPr>
          <w:b/>
          <w:sz w:val="24"/>
          <w:szCs w:val="22"/>
        </w:rPr>
        <w:t>это открыть дверь и сказать проблеме:</w:t>
      </w:r>
    </w:p>
    <w:p>
      <w:pPr>
        <w:pStyle w:val="Normal"/>
        <w:ind w:firstLine="567"/>
        <w:jc w:val="both"/>
        <w:rPr>
          <w:b/>
          <w:b/>
          <w:sz w:val="24"/>
          <w:szCs w:val="22"/>
        </w:rPr>
      </w:pPr>
      <w:r>
        <w:rPr>
          <w:b/>
          <w:sz w:val="24"/>
          <w:szCs w:val="22"/>
        </w:rPr>
        <w:t>ты свободна, прости, не умела раньше понимать тебя,</w:t>
      </w:r>
    </w:p>
    <w:p>
      <w:pPr>
        <w:pStyle w:val="Normal"/>
        <w:ind w:firstLine="567"/>
        <w:jc w:val="both"/>
        <w:rPr>
          <w:b/>
          <w:b/>
          <w:sz w:val="24"/>
          <w:szCs w:val="22"/>
        </w:rPr>
      </w:pPr>
      <w:r>
        <w:rPr>
          <w:b/>
          <w:sz w:val="24"/>
          <w:szCs w:val="22"/>
        </w:rPr>
        <w:t>не умела раньше освободить.</w:t>
      </w:r>
    </w:p>
    <w:p>
      <w:pPr>
        <w:pStyle w:val="Normal"/>
        <w:ind w:firstLine="567"/>
        <w:jc w:val="both"/>
        <w:rPr>
          <w:b/>
          <w:b/>
          <w:sz w:val="24"/>
          <w:szCs w:val="22"/>
        </w:rPr>
      </w:pPr>
      <w:r>
        <w:rPr>
          <w:b/>
          <w:sz w:val="24"/>
          <w:szCs w:val="22"/>
        </w:rPr>
        <w:t>Прости. И я прощаю себе.</w:t>
      </w:r>
    </w:p>
    <w:p>
      <w:pPr>
        <w:pStyle w:val="Normal"/>
        <w:ind w:firstLine="567"/>
        <w:jc w:val="both"/>
        <w:rPr>
          <w:b/>
          <w:b/>
          <w:sz w:val="24"/>
          <w:szCs w:val="22"/>
        </w:rPr>
      </w:pPr>
      <w:r>
        <w:rPr>
          <w:b/>
          <w:sz w:val="24"/>
          <w:szCs w:val="22"/>
        </w:rPr>
        <w:t>А избавиться от стресса —</w:t>
      </w:r>
    </w:p>
    <w:p>
      <w:pPr>
        <w:pStyle w:val="Normal"/>
        <w:ind w:firstLine="567"/>
        <w:jc w:val="both"/>
        <w:rPr>
          <w:b/>
          <w:b/>
          <w:sz w:val="24"/>
          <w:szCs w:val="22"/>
        </w:rPr>
      </w:pPr>
      <w:r>
        <w:rPr>
          <w:b/>
          <w:sz w:val="24"/>
          <w:szCs w:val="22"/>
        </w:rPr>
        <w:t>это выбросить его через закрытую дверь,</w:t>
      </w:r>
    </w:p>
    <w:p>
      <w:pPr>
        <w:pStyle w:val="Normal"/>
        <w:ind w:firstLine="567"/>
        <w:jc w:val="both"/>
        <w:rPr>
          <w:b/>
          <w:b/>
          <w:sz w:val="24"/>
          <w:szCs w:val="22"/>
        </w:rPr>
      </w:pPr>
      <w:r>
        <w:rPr>
          <w:b/>
          <w:sz w:val="24"/>
          <w:szCs w:val="22"/>
        </w:rPr>
        <w:t>возможно, в щелочку между дверями.</w:t>
      </w:r>
    </w:p>
    <w:p>
      <w:pPr>
        <w:pStyle w:val="Normal"/>
        <w:ind w:firstLine="567"/>
        <w:jc w:val="both"/>
        <w:rPr>
          <w:b/>
          <w:b/>
          <w:sz w:val="24"/>
          <w:szCs w:val="22"/>
        </w:rPr>
      </w:pPr>
      <w:r>
        <w:rPr>
          <w:b/>
          <w:sz w:val="24"/>
          <w:szCs w:val="22"/>
        </w:rPr>
      </w:r>
    </w:p>
    <w:p>
      <w:pPr>
        <w:pStyle w:val="Normal"/>
        <w:ind w:firstLine="567"/>
        <w:jc w:val="both"/>
        <w:rPr/>
      </w:pPr>
      <w:r>
        <w:rPr>
          <w:sz w:val="24"/>
          <w:szCs w:val="22"/>
        </w:rPr>
        <w:t xml:space="preserve">И он вылетит. Но от этого страдают дверь, стена, целый дом, страдает и сам человек. Чем умнее, тем больше страдает. Потому что, </w:t>
      </w:r>
      <w:r>
        <w:rPr>
          <w:b/>
          <w:sz w:val="24"/>
          <w:szCs w:val="22"/>
        </w:rPr>
        <w:t>чем больше человеку дано, тем больше с него и спросится</w:t>
      </w:r>
      <w:r>
        <w:rPr>
          <w:sz w:val="24"/>
          <w:szCs w:val="22"/>
        </w:rPr>
        <w:t xml:space="preserve">. Нам дали знания, образование. Мы это восприняли. Если бы не было этих знаний, мы придумали бы их сами. И вот, сколько нам дано, столько и нужно вернуть, потому что все должно быть уравновешено. А если нам дано много знаний, и мы начинаем этими знаниями доказывать, что мы лучше, чем есть, тогда проблема не уходит, это убивает человека. Потому что внутри в замкнутом пространстве нет воздуха. А </w:t>
      </w:r>
      <w:r>
        <w:rPr>
          <w:b/>
          <w:sz w:val="24"/>
          <w:szCs w:val="22"/>
        </w:rPr>
        <w:t>воздух — это энергия свободы</w:t>
      </w:r>
      <w:r>
        <w:rPr>
          <w:sz w:val="24"/>
          <w:szCs w:val="22"/>
        </w:rPr>
        <w:t>. И нам нужно заботиться о себе самим, чтобы был воздух. Если на душе много стрессов, то внутри мало воздуха. И нам плохо. Мы больны. Все равно — какое у нас заболевание. У нас в клетках нет столько воздуха, чтобы клетка могла быть здоровой. И вот это следует освободить из себя и быть благодарным за то, что тебе дано. Исправляйте свои ошибки.</w:t>
      </w:r>
    </w:p>
    <w:p>
      <w:pPr>
        <w:pStyle w:val="Normal"/>
        <w:ind w:firstLine="567"/>
        <w:jc w:val="both"/>
        <w:rPr>
          <w:sz w:val="24"/>
          <w:szCs w:val="22"/>
        </w:rPr>
      </w:pPr>
      <w:r>
        <w:rPr>
          <w:sz w:val="24"/>
          <w:szCs w:val="22"/>
        </w:rPr>
      </w:r>
    </w:p>
    <w:p>
      <w:pPr>
        <w:pStyle w:val="Normal"/>
        <w:ind w:firstLine="567"/>
        <w:jc w:val="both"/>
        <w:rPr>
          <w:sz w:val="24"/>
          <w:szCs w:val="22"/>
        </w:rPr>
      </w:pPr>
      <w:r>
        <w:rPr>
          <w:sz w:val="24"/>
          <w:szCs w:val="22"/>
        </w:rPr>
        <w:t>Не будьте алчными, жадными. Не гордитесь своими знаниями, лучше освободите из себя знания, гордыню. Представьте себе, что я пообещала сотворить чудо: сделать вас всех здоровыми, счастливыми, нормализовать вашу семейную жизнь. Сделаю некие движения руками. Вы пойдете домой с верой, что вас всех будут любить. Вы мне поверите. Кто виноват? Я? Конечно, я виновата, потому что я знаю, что делаю. Вы пострадаете меньше, но пострадаете. Если один раз поверите в то, что кто-то может прожить вашу жизнь за вас, это будет ваш первый урок. Это как шишка на голове. Учит хорошо. А вот если мы еще раз этому поверим, тогда страдания будут посильнее. Поэтому я говорю людям, чтобы освободили свою наивность, наивно</w:t>
      </w:r>
    </w:p>
    <w:p>
      <w:pPr>
        <w:pStyle w:val="Normal"/>
        <w:ind w:firstLine="567"/>
        <w:jc w:val="both"/>
        <w:rPr>
          <w:sz w:val="24"/>
          <w:szCs w:val="22"/>
        </w:rPr>
      </w:pPr>
      <w:r>
        <w:rPr>
          <w:sz w:val="24"/>
          <w:szCs w:val="22"/>
        </w:rPr>
        <w:t>ведь верить, что кто-то может сделать другого счастливым. Я все больше убеждаюсь в этом. Например, врачи вылечат ваше заболевание, возможно, даже удалят больной орган или нежизненноважную ткань, но стресс останется. И эта энергия перейдет на жизненноважную ткань. Это уже удалить нельзя. Человек умрет. Говорят, что медицина не нужна. Это ошибка. Медицина нужна. Медицина человеку очень нужна, потому что мы очень мало времени уделяем себе, своему здоровью. Медицина помогает нам. Дает нам время, возможность задуматься над тем, как мы живем, и заняться своим здоровьем. Поэтому не отрицайте в мире вообще ничего.</w:t>
      </w:r>
    </w:p>
    <w:p>
      <w:pPr>
        <w:pStyle w:val="Normal"/>
        <w:ind w:firstLine="567"/>
        <w:jc w:val="both"/>
        <w:rPr>
          <w:sz w:val="24"/>
          <w:szCs w:val="22"/>
        </w:rPr>
      </w:pPr>
      <w:r>
        <w:rPr>
          <w:sz w:val="24"/>
          <w:szCs w:val="22"/>
        </w:rPr>
      </w:r>
    </w:p>
    <w:p>
      <w:pPr>
        <w:pStyle w:val="Normal"/>
        <w:ind w:firstLine="567"/>
        <w:jc w:val="both"/>
        <w:rPr>
          <w:sz w:val="24"/>
          <w:szCs w:val="22"/>
        </w:rPr>
      </w:pPr>
      <w:r>
        <w:rPr>
          <w:sz w:val="24"/>
          <w:szCs w:val="22"/>
        </w:rPr>
        <w:t>Сегодня многие люди разочаровались в традиционной медицине, ищут иные пути исцеления. Поэтому мощно развивается альтернативная медицина, которая, к сожалению, часто обещает людям невозможное. В Риге по телевидению транслировали открытый процесс над представителем альтернативной медицины. Целительница обещала вылечить раковых больных водой и каким-то маслом. Если она в процесс исцеления вкладывает свою, возможно, очень мощную энергию, то наверняка кого-нибудь вылечит. Но это происходит только, когда человек искренне верит в чудо, воспринимает его. А 99 % людей не верят. Они не пойдут к врачам, или обратятся к ним за помощью тогда, когда будет уже поздно. Я не знаю результатов процесса. Я не знаю, кто эта целительница, возможно, она вообще шарлатанка, может, у нее нет никаких лечебных энергий, а человек просто старается как-то зарабатывать деньги. Стремление зарабатывать на горе других людей — было всегда. А результат, конечно, страшный. Кто страдает? Дурак страдает меньше. Человек, который хотел, чтобы его вылечили, по наивности решил предоставить эту возможность другому. Но он страдает от этого, и даже может физически умереть. Пациент, умирая, страдает физически, а целитель — духовно. Он готовит себе очень большие страдания в будущей жизни.</w:t>
      </w:r>
    </w:p>
    <w:p>
      <w:pPr>
        <w:pStyle w:val="Normal"/>
        <w:ind w:firstLine="567"/>
        <w:jc w:val="both"/>
        <w:rPr>
          <w:sz w:val="24"/>
          <w:szCs w:val="22"/>
        </w:rPr>
      </w:pPr>
      <w:r>
        <w:rPr>
          <w:sz w:val="24"/>
          <w:szCs w:val="22"/>
        </w:rPr>
      </w:r>
    </w:p>
    <w:p>
      <w:pPr>
        <w:pStyle w:val="Normal"/>
        <w:ind w:firstLine="567"/>
        <w:jc w:val="both"/>
        <w:rPr>
          <w:b/>
          <w:b/>
          <w:sz w:val="24"/>
          <w:szCs w:val="24"/>
        </w:rPr>
      </w:pPr>
      <w:r>
        <w:rPr>
          <w:b/>
          <w:sz w:val="24"/>
          <w:szCs w:val="24"/>
        </w:rPr>
        <w:t>Обращение к людям и целителям</w:t>
      </w:r>
    </w:p>
    <w:p>
      <w:pPr>
        <w:pStyle w:val="Normal"/>
        <w:ind w:firstLine="567"/>
        <w:jc w:val="both"/>
        <w:rPr>
          <w:b/>
          <w:b/>
          <w:sz w:val="24"/>
          <w:szCs w:val="22"/>
        </w:rPr>
      </w:pPr>
      <w:r>
        <w:rPr>
          <w:b/>
          <w:sz w:val="24"/>
          <w:szCs w:val="22"/>
        </w:rPr>
      </w:r>
    </w:p>
    <w:p>
      <w:pPr>
        <w:pStyle w:val="Normal"/>
        <w:ind w:firstLine="567"/>
        <w:jc w:val="both"/>
        <w:rPr/>
      </w:pPr>
      <w:r>
        <w:rPr>
          <w:sz w:val="24"/>
          <w:szCs w:val="22"/>
        </w:rPr>
        <w:t xml:space="preserve">Дорогие люди, когда Вы идете к экстрасенсу, прихватите и </w:t>
      </w:r>
      <w:r>
        <w:rPr>
          <w:b/>
          <w:sz w:val="24"/>
          <w:szCs w:val="22"/>
        </w:rPr>
        <w:t>свой</w:t>
      </w:r>
      <w:r>
        <w:rPr>
          <w:sz w:val="24"/>
          <w:szCs w:val="22"/>
        </w:rPr>
        <w:t xml:space="preserve"> разум. Я понимаю, что Вы барахтаетесь в своей беде и ищете помощи, но критическое мышление все же должно оставаться при Вас. Подобно тому, как бывают разные врачи и Вы оцениваете их в соответствии со своим опытом, так и экстрасенсы бывают разными. Это не значит, что следует огульно чернить всех.</w:t>
      </w:r>
    </w:p>
    <w:p>
      <w:pPr>
        <w:pStyle w:val="Normal"/>
        <w:ind w:firstLine="567"/>
        <w:jc w:val="both"/>
        <w:rPr>
          <w:sz w:val="24"/>
          <w:szCs w:val="22"/>
        </w:rPr>
      </w:pPr>
      <w:r>
        <w:rPr>
          <w:sz w:val="24"/>
          <w:szCs w:val="22"/>
        </w:rPr>
      </w:r>
    </w:p>
    <w:p>
      <w:pPr>
        <w:pStyle w:val="Normal"/>
        <w:ind w:firstLine="567"/>
        <w:jc w:val="both"/>
        <w:rPr>
          <w:sz w:val="24"/>
          <w:szCs w:val="22"/>
        </w:rPr>
      </w:pPr>
      <w:r>
        <w:rPr>
          <w:sz w:val="24"/>
          <w:szCs w:val="22"/>
        </w:rPr>
        <w:t>Развитие духа может происходить по-разному, но в любом случае, основываясь на том уровне, где человек находился прежде. Испокон веков существуют ведьмы и колдуны, которые помогают своими травами, заговорами, молитвами, — это есть энергия любви, и она действительно помогает, но знахари никогда не ставят медицинских диагнозов. Раскрытие духа происходит скачкообразно и мощно и вызывает у людей эйфорию. Человек, который прежде не мог себя проявить, чувствует, что пришло время доказать всем, чего он стоит.</w:t>
      </w:r>
    </w:p>
    <w:p>
      <w:pPr>
        <w:pStyle w:val="Normal"/>
        <w:ind w:firstLine="567"/>
        <w:jc w:val="both"/>
        <w:rPr>
          <w:sz w:val="24"/>
          <w:szCs w:val="22"/>
        </w:rPr>
      </w:pPr>
      <w:r>
        <w:rPr>
          <w:sz w:val="24"/>
          <w:szCs w:val="22"/>
        </w:rPr>
        <w:t>Дорогие экстрасенсы! Простите эйфории и для начала возьмите в руки учебник по анатомии и прочтите его. Тогда, возможно, поймете, куда торопится Ваш дух. Может, это совсем не путь исцеления. Добро можно творить и по-другому. Познайте себя. Истинный экстрасенс должен отвечать за свои слова. Кто этого не соблюдает, тот вслед за своим деянием получает последствие, как это всегда бывает в Царстве Божием.</w:t>
      </w:r>
    </w:p>
    <w:p>
      <w:pPr>
        <w:pStyle w:val="Normal"/>
        <w:ind w:firstLine="567"/>
        <w:jc w:val="both"/>
        <w:rPr>
          <w:sz w:val="24"/>
          <w:szCs w:val="22"/>
        </w:rPr>
      </w:pPr>
      <w:r>
        <w:rPr>
          <w:sz w:val="24"/>
          <w:szCs w:val="22"/>
        </w:rPr>
        <w:t>Недаром экстрасенсы иной раз бывают тяжело больны. Тогда Вы обращаетесь к врачам и они Вам помогают.</w:t>
      </w:r>
    </w:p>
    <w:p>
      <w:pPr>
        <w:pStyle w:val="Normal"/>
        <w:ind w:firstLine="567"/>
        <w:jc w:val="both"/>
        <w:rPr/>
      </w:pPr>
      <w:r>
        <w:rPr>
          <w:sz w:val="24"/>
          <w:szCs w:val="22"/>
        </w:rPr>
        <w:t xml:space="preserve">Следует учитывать, что у современного человека хорошо развит разум; человек хочет знать, </w:t>
      </w:r>
      <w:r>
        <w:rPr>
          <w:b/>
          <w:sz w:val="24"/>
          <w:szCs w:val="22"/>
        </w:rPr>
        <w:t>что</w:t>
      </w:r>
      <w:r>
        <w:rPr>
          <w:sz w:val="24"/>
          <w:szCs w:val="22"/>
        </w:rPr>
        <w:t xml:space="preserve"> с ним, </w:t>
      </w:r>
      <w:r>
        <w:rPr>
          <w:b/>
          <w:sz w:val="24"/>
          <w:szCs w:val="22"/>
        </w:rPr>
        <w:t>почему</w:t>
      </w:r>
      <w:r>
        <w:rPr>
          <w:sz w:val="24"/>
          <w:szCs w:val="22"/>
        </w:rPr>
        <w:t xml:space="preserve"> с ним это происходит, можно ли это вылечить, </w:t>
      </w:r>
      <w:r>
        <w:rPr>
          <w:b/>
          <w:sz w:val="24"/>
          <w:szCs w:val="22"/>
        </w:rPr>
        <w:t>как</w:t>
      </w:r>
      <w:r>
        <w:rPr>
          <w:sz w:val="24"/>
          <w:szCs w:val="22"/>
        </w:rPr>
        <w:t xml:space="preserve"> это можно вылечить. За разумным вопросом должен следовать разумный ответ. Для одного человека диагноз — это словно пришитая к телу бирка с указанием цены, для другого — словно орден за страдания. Каждый относится к этому по-разному.</w:t>
      </w:r>
    </w:p>
    <w:p>
      <w:pPr>
        <w:pStyle w:val="Normal"/>
        <w:ind w:firstLine="567"/>
        <w:jc w:val="both"/>
        <w:rPr>
          <w:sz w:val="24"/>
          <w:szCs w:val="22"/>
        </w:rPr>
      </w:pPr>
      <w:r>
        <w:rPr>
          <w:sz w:val="24"/>
          <w:szCs w:val="22"/>
        </w:rPr>
        <w:t>Много проблем с тем же легковесным диагностированием рака. Энергетическая информация о раке поступает в тело и тогда, когда раком болен сосед или родители, и т. д. Главное, что человек этого боится и страхом притягивает к себе.</w:t>
      </w:r>
    </w:p>
    <w:p>
      <w:pPr>
        <w:pStyle w:val="Normal"/>
        <w:ind w:firstLine="567"/>
        <w:jc w:val="both"/>
        <w:rPr/>
      </w:pPr>
      <w:r>
        <w:rPr>
          <w:sz w:val="24"/>
          <w:szCs w:val="22"/>
        </w:rPr>
        <w:t xml:space="preserve">Если хорошо поискать, то у всех можно найти симптомы болезней — ведь мы живем в их атмосфере. И грипп тоже бродит среди нас, однако заболевают гриппом не все. Говоря </w:t>
      </w:r>
      <w:r>
        <w:rPr>
          <w:i/>
          <w:sz w:val="24"/>
          <w:szCs w:val="22"/>
        </w:rPr>
        <w:t>«Я снял с тебя болезнь»</w:t>
      </w:r>
      <w:r>
        <w:rPr>
          <w:sz w:val="24"/>
          <w:szCs w:val="22"/>
        </w:rPr>
        <w:t xml:space="preserve">, мы вызываем у человека положительное чувство, даем человеку надежду. По-детски доверчивый человек может очень долго оставаться здоровым. Но ведь фон сохранился — то есть неспособность </w:t>
      </w:r>
      <w:r>
        <w:rPr>
          <w:b/>
          <w:sz w:val="24"/>
          <w:szCs w:val="22"/>
        </w:rPr>
        <w:t>самостоятельно мыслить</w:t>
      </w:r>
      <w:r>
        <w:rPr>
          <w:sz w:val="24"/>
          <w:szCs w:val="22"/>
        </w:rPr>
        <w:t xml:space="preserve">. Больной так и продолжает надеяться на помощь </w:t>
      </w:r>
      <w:r>
        <w:rPr>
          <w:b/>
          <w:sz w:val="24"/>
          <w:szCs w:val="22"/>
        </w:rPr>
        <w:t>других</w:t>
      </w:r>
      <w:r>
        <w:rPr>
          <w:sz w:val="24"/>
          <w:szCs w:val="22"/>
        </w:rPr>
        <w:t>.</w:t>
      </w:r>
    </w:p>
    <w:p>
      <w:pPr>
        <w:pStyle w:val="Normal"/>
        <w:ind w:firstLine="567"/>
        <w:jc w:val="both"/>
        <w:rPr>
          <w:sz w:val="24"/>
          <w:szCs w:val="22"/>
        </w:rPr>
      </w:pPr>
      <w:r>
        <w:rPr>
          <w:sz w:val="24"/>
          <w:szCs w:val="22"/>
        </w:rPr>
        <w:t>Рассудочный человек может ничего не почувствовать, и его болезнь останется. Можно ведь сказать: «Зачем ты пришел, ведь ты не веришь?» Человек не в состоянии поверить, если он ничего не знает об энергетике. Но объяснить ему — работа трудная и требующая времени. Язык заплетается, мозги набекрень, но вот этот человек начинает-таки работать над собой. Что может быть лучше!</w:t>
      </w:r>
    </w:p>
    <w:p>
      <w:pPr>
        <w:pStyle w:val="Normal"/>
        <w:ind w:firstLine="567"/>
        <w:jc w:val="both"/>
        <w:rPr>
          <w:sz w:val="24"/>
          <w:szCs w:val="22"/>
        </w:rPr>
      </w:pPr>
      <w:r>
        <w:rPr>
          <w:sz w:val="24"/>
          <w:szCs w:val="22"/>
        </w:rPr>
        <w:t>Ожидающий эффекта чуда экстрасенс так и останется пребывать в ожидании. Для воодушевления судьба время от времени посылает ему очень восприимчивых людей, но в основном это все же работа в поте лица.</w:t>
      </w:r>
    </w:p>
    <w:p>
      <w:pPr>
        <w:pStyle w:val="Normal"/>
        <w:ind w:firstLine="567"/>
        <w:jc w:val="both"/>
        <w:rPr>
          <w:sz w:val="24"/>
          <w:szCs w:val="22"/>
        </w:rPr>
      </w:pPr>
      <w:r>
        <w:rPr>
          <w:sz w:val="24"/>
          <w:szCs w:val="22"/>
        </w:rPr>
        <w:t>О возникновении рака я рассказывала в своих книгах. Но экстрасенс, который ставит такой диагноз, наносит I человеку смертельный удар. Сильных людей мало. Страх перед раком останется у человека и тогда, когда сотня врачей на основе обследований примется доказывать ему, что рака у него нет. Однако когда-нибудь рак у него появится, потому что страх притягивает то, чего страшатся.</w:t>
      </w:r>
    </w:p>
    <w:p>
      <w:pPr>
        <w:pStyle w:val="Normal"/>
        <w:ind w:firstLine="567"/>
        <w:jc w:val="both"/>
        <w:rPr>
          <w:sz w:val="24"/>
          <w:szCs w:val="22"/>
        </w:rPr>
      </w:pPr>
      <w:r>
        <w:rPr>
          <w:sz w:val="24"/>
          <w:szCs w:val="22"/>
        </w:rPr>
        <w:t>Мысль живет и действует независимо от того, из чьих уст или из чьего сознания послать на смерть.</w:t>
      </w:r>
    </w:p>
    <w:p>
      <w:pPr>
        <w:pStyle w:val="Normal"/>
        <w:ind w:firstLine="567"/>
        <w:jc w:val="both"/>
        <w:rPr/>
      </w:pPr>
      <w:r>
        <w:rPr>
          <w:sz w:val="24"/>
          <w:szCs w:val="22"/>
        </w:rPr>
        <w:t xml:space="preserve">Уважающий себя ясновидец не разбрасывает диагнозы направо и налево. Он </w:t>
      </w:r>
      <w:r>
        <w:rPr>
          <w:b/>
          <w:sz w:val="24"/>
          <w:szCs w:val="22"/>
        </w:rPr>
        <w:t>должен</w:t>
      </w:r>
      <w:r>
        <w:rPr>
          <w:sz w:val="24"/>
          <w:szCs w:val="22"/>
        </w:rPr>
        <w:t xml:space="preserve"> знать, что негативные силы всегда готовы </w:t>
      </w:r>
      <w:r>
        <w:rPr>
          <w:i/>
          <w:sz w:val="24"/>
          <w:szCs w:val="22"/>
        </w:rPr>
        <w:t>«помочь»</w:t>
      </w:r>
      <w:r>
        <w:rPr>
          <w:sz w:val="24"/>
          <w:szCs w:val="22"/>
        </w:rPr>
        <w:t>, но отрицательное притягивается лишь отрицательным действием.</w:t>
      </w:r>
    </w:p>
    <w:p>
      <w:pPr>
        <w:pStyle w:val="Normal"/>
        <w:ind w:firstLine="567"/>
        <w:jc w:val="both"/>
        <w:rPr>
          <w:sz w:val="24"/>
          <w:szCs w:val="22"/>
        </w:rPr>
      </w:pPr>
      <w:r>
        <w:rPr>
          <w:sz w:val="24"/>
          <w:szCs w:val="22"/>
        </w:rPr>
        <w:t>Я не отвергаю того, что иногда требуется шоковая терапия, чтобы пробудить человека от депрессии и апатии. Порой следует вызвать у человек гнев, это словно плеть для усталой лошади. Понеслась, а потом и глаза заблестели. А если в глазах появляется блеск, то это знак того, что мозг заработал. Пусть потом он начинает Вас ругать, но Вы уже знаете, что в нем пробудилась жизненная энергия и вскоре за плохим последует хорошее.</w:t>
      </w:r>
    </w:p>
    <w:p>
      <w:pPr>
        <w:pStyle w:val="Normal"/>
        <w:ind w:firstLine="567"/>
        <w:jc w:val="both"/>
        <w:rPr/>
      </w:pPr>
      <w:r>
        <w:rPr>
          <w:b/>
          <w:sz w:val="24"/>
          <w:szCs w:val="22"/>
        </w:rPr>
        <w:t>Хороший ясновидящий говорит правду</w:t>
      </w:r>
      <w:r>
        <w:rPr>
          <w:sz w:val="24"/>
          <w:szCs w:val="22"/>
        </w:rPr>
        <w:t xml:space="preserve">. Можно спорить о том, правильно или неправильно сообщать суровую правду. Я встречалась с людьми, которые после этого впадают в психоз, однако встречалась и с такими, кто невероятно быстро выкарабкивается из безнадежной ситуации. Оценка истины находится в соответствии с разумностью человека. Больной, побеждающий в схватке смерть, достоин звания человека. Если человек, которого приволакивают в кабинет и у которого безнадежный диагноз, с помощью ясновидящего активизирует деятельность мозга и, спустя два месяца, сообщает, что он здоров и ходит на работу, то это стоящий человек. Та работа, которую он проделывает с утра до вечера, освобождая страх </w:t>
      </w:r>
      <w:r>
        <w:rPr>
          <w:i/>
          <w:sz w:val="24"/>
          <w:szCs w:val="22"/>
        </w:rPr>
        <w:t>«меня не любят»</w:t>
      </w:r>
      <w:r>
        <w:rPr>
          <w:sz w:val="24"/>
          <w:szCs w:val="22"/>
        </w:rPr>
        <w:t>, известна ему одному. Но ее действие благотворно сказывается на жизни всей семьи.</w:t>
      </w:r>
    </w:p>
    <w:p>
      <w:pPr>
        <w:pStyle w:val="Normal"/>
        <w:ind w:firstLine="567"/>
        <w:jc w:val="both"/>
        <w:rPr/>
      </w:pPr>
      <w:r>
        <w:rPr>
          <w:sz w:val="24"/>
          <w:szCs w:val="22"/>
        </w:rPr>
        <w:t xml:space="preserve">Иной человек ходит по многу раз, сетует и плачет и ждет, что хворь излечат, но если поставить такому условие: </w:t>
      </w:r>
      <w:r>
        <w:rPr>
          <w:i/>
          <w:sz w:val="24"/>
          <w:szCs w:val="22"/>
        </w:rPr>
        <w:t>либо Вы начнете заниматься собой, освобождать свои стрессы, либо больше не приходите</w:t>
      </w:r>
      <w:r>
        <w:rPr>
          <w:sz w:val="24"/>
          <w:szCs w:val="22"/>
        </w:rPr>
        <w:t>, то он перестанет ходить. Он предпочтет оставаться больным.</w:t>
      </w:r>
    </w:p>
    <w:p>
      <w:pPr>
        <w:pStyle w:val="Normal"/>
        <w:ind w:firstLine="567"/>
        <w:jc w:val="both"/>
        <w:rPr>
          <w:sz w:val="24"/>
          <w:szCs w:val="22"/>
        </w:rPr>
      </w:pPr>
      <w:r>
        <w:rPr>
          <w:sz w:val="24"/>
          <w:szCs w:val="22"/>
        </w:rPr>
        <w:t>Экстрасенсы зачастую прибегают к иносказаниям. Это вызвано потребностью не шокировать больного, но все же сказать правду. Кто поймет, тот поймет. Словами экстрасенса руководят высшие духовные силы, чью мудрость не оспаривают.</w:t>
      </w:r>
    </w:p>
    <w:p>
      <w:pPr>
        <w:pStyle w:val="Normal"/>
        <w:ind w:firstLine="567"/>
        <w:jc w:val="both"/>
        <w:rPr>
          <w:sz w:val="24"/>
          <w:szCs w:val="22"/>
        </w:rPr>
      </w:pPr>
      <w:r>
        <w:rPr>
          <w:sz w:val="24"/>
          <w:szCs w:val="22"/>
        </w:rPr>
        <w:t>От посещения экстрасенса человек должен получить надежду, импульс, мысль, положительные эмоции, оценку своей неправильной жизни — тогда он, по крайней мере, сможет начать что-то исправлять. Он должен получить знание и решить, что делать дальше — идти к врачу или вернуться обратно. Чем тяжелее болезнь, тем следует действовать быстрее. Тот, кто всего этого не получил и разочаровался, пусть знает: он сам выбирал экстрасенса.</w:t>
      </w:r>
    </w:p>
    <w:p>
      <w:pPr>
        <w:pStyle w:val="Normal"/>
        <w:ind w:firstLine="567"/>
        <w:jc w:val="both"/>
        <w:rPr>
          <w:sz w:val="24"/>
          <w:szCs w:val="22"/>
        </w:rPr>
      </w:pPr>
      <w:r>
        <w:rPr>
          <w:sz w:val="24"/>
          <w:szCs w:val="22"/>
        </w:rPr>
        <w:t>Если дух уже подал знак, и кто-то почувствовал, что от его рук исходит оздоровляющая энергия, радуйтесь, помогите себе, своей семье, друзьям. Пристально наблюдайте за собой со стороны, это не шуточное дело, а очень серьезная деятельность. Проникнитесь ответственностью и желанием идти дальше. Вам помогут, если Ваше желание чистое и искреннее, но не сразу. Прежде Вы должны почувствовать, что собственного разума уже не хватает. Не ждите милостыни от Бога, попрошайкам достаются крохи. Настоящую духовную пищу нужно заслужить. В этом случае можно помочь себе прощением, заставьте работать голову. В первую очередь экстрасенс должен познать самого себя и помочь самому себе. К сожалению, экстрасенсы с большей охотой наставляют больных.</w:t>
      </w:r>
    </w:p>
    <w:p>
      <w:pPr>
        <w:pStyle w:val="Normal"/>
        <w:ind w:firstLine="567"/>
        <w:jc w:val="both"/>
        <w:rPr>
          <w:sz w:val="24"/>
          <w:szCs w:val="22"/>
        </w:rPr>
      </w:pPr>
      <w:r>
        <w:rPr>
          <w:sz w:val="24"/>
          <w:szCs w:val="22"/>
        </w:rPr>
      </w:r>
    </w:p>
    <w:p>
      <w:pPr>
        <w:pStyle w:val="Normal"/>
        <w:ind w:firstLine="567"/>
        <w:jc w:val="both"/>
        <w:rPr/>
      </w:pPr>
      <w:r>
        <w:rPr>
          <w:b/>
          <w:sz w:val="24"/>
          <w:szCs w:val="22"/>
        </w:rPr>
        <w:t>Современному человеку с его практическим складом ума трудно представить, что прощением можно достичь чего-либо, кроме внутреннего удовлетворения от благородного жеста. Трудно понять то, чего</w:t>
      </w:r>
      <w:r>
        <w:rPr>
          <w:b/>
          <w:sz w:val="24"/>
        </w:rPr>
        <w:t xml:space="preserve"> не видишь.</w:t>
      </w:r>
      <w:r>
        <w:rPr>
          <w:sz w:val="24"/>
        </w:rPr>
        <w:t xml:space="preserve"> Это относится даже к целителям. Наложение же рук видно глазу, значит, оно лечит. Подобное лечение всего лишь начало.</w:t>
      </w:r>
    </w:p>
    <w:p>
      <w:pPr>
        <w:pStyle w:val="Normal"/>
        <w:ind w:firstLine="567"/>
        <w:jc w:val="both"/>
        <w:rPr>
          <w:sz w:val="24"/>
        </w:rPr>
      </w:pPr>
      <w:r>
        <w:rPr>
          <w:sz w:val="24"/>
        </w:rPr>
        <w:t>Но тот, чей дух открылся и у кого возникла потребность творить добро, верит, и его деяния увенчаются успехом. Успех этот — здоровье, благополучие и движение вперед.</w:t>
      </w:r>
    </w:p>
    <w:p>
      <w:pPr>
        <w:pStyle w:val="Normal"/>
        <w:ind w:firstLine="567"/>
        <w:jc w:val="both"/>
        <w:rPr/>
      </w:pPr>
      <w:r>
        <w:rPr>
          <w:sz w:val="24"/>
        </w:rPr>
        <w:t xml:space="preserve">Мне доводилось встречать целителей, которые хотят знать, что с ними, откуда берет начало болезнь — из этой или предыдущей жизни и т. д., но на каждое мое слово следует ответ: </w:t>
      </w:r>
      <w:r>
        <w:rPr>
          <w:i/>
          <w:sz w:val="24"/>
        </w:rPr>
        <w:t>я знаю, я знаю, я знаю.</w:t>
      </w:r>
    </w:p>
    <w:p>
      <w:pPr>
        <w:pStyle w:val="Normal"/>
        <w:ind w:firstLine="567"/>
        <w:jc w:val="both"/>
        <w:rPr/>
      </w:pPr>
      <w:r>
        <w:rPr>
          <w:sz w:val="24"/>
        </w:rPr>
        <w:t xml:space="preserve">Простите, но от одного знания пользы мало. От недуга нужно избавляться. Каким образом? Я же учила: </w:t>
      </w:r>
      <w:r>
        <w:rPr>
          <w:i/>
          <w:sz w:val="24"/>
        </w:rPr>
        <w:t>простите стрессу — причине</w:t>
      </w:r>
      <w:r>
        <w:rPr>
          <w:sz w:val="24"/>
        </w:rPr>
        <w:t>. Иной раз бывает намного легче объяснить больному, который не знает ничего, чем человеку, который прошел множество курсов и прочел множество книг.</w:t>
      </w:r>
    </w:p>
    <w:p>
      <w:pPr>
        <w:pStyle w:val="Normal"/>
        <w:ind w:firstLine="567"/>
        <w:jc w:val="both"/>
        <w:rPr/>
      </w:pPr>
      <w:r>
        <w:rPr>
          <w:sz w:val="24"/>
        </w:rPr>
        <w:t xml:space="preserve">Еще раз подчеркну: </w:t>
      </w:r>
      <w:r>
        <w:rPr>
          <w:b/>
          <w:sz w:val="24"/>
        </w:rPr>
        <w:t>единственная освобождающая сила во Вселенной — прощение, которому пришел научить нас Христос.</w:t>
      </w:r>
      <w:r>
        <w:rPr>
          <w:sz w:val="24"/>
        </w:rPr>
        <w:t xml:space="preserve"> Это не мое учение, я всего лишь посредник.</w:t>
      </w:r>
    </w:p>
    <w:p>
      <w:pPr>
        <w:pStyle w:val="Normal"/>
        <w:ind w:firstLine="567"/>
        <w:jc w:val="both"/>
        <w:rPr/>
      </w:pPr>
      <w:r>
        <w:rPr>
          <w:sz w:val="24"/>
        </w:rPr>
        <w:t xml:space="preserve">Духовному развитию мешают догмы. Есть такие преподаватели парапсихологии, которые отрицают медицинские знания. В Царстве Божием действует </w:t>
      </w:r>
      <w:r>
        <w:rPr>
          <w:b/>
          <w:sz w:val="24"/>
        </w:rPr>
        <w:t>золотое правило — знания обогащают человека.</w:t>
      </w:r>
      <w:r>
        <w:rPr>
          <w:sz w:val="24"/>
        </w:rPr>
        <w:t xml:space="preserve"> Если в начале пути в некоторой степени и мешают, то в дальнейшем без медицины нам не обойтись. Каждый учитель, который начинает пропагандировать свое учение в качестве единственного и забывает сказать ученику:</w:t>
      </w:r>
      <w:r>
        <w:rPr>
          <w:i/>
          <w:sz w:val="24"/>
        </w:rPr>
        <w:t xml:space="preserve"> «Жизненно то, что, пройдя через душу, начинает работать, поскольку оно будет развиваться и тогда, когда меня не станет»</w:t>
      </w:r>
      <w:r>
        <w:rPr>
          <w:sz w:val="24"/>
        </w:rPr>
        <w:t>, оставляет несделанным нечто очень важное. Мудрый учитель учит общаться, уважать противника, ибо очень скоро Вы можете обнаружить, что это вовсе не противник и не враг, а друг. И дорога у нас одна.</w:t>
      </w:r>
    </w:p>
    <w:p>
      <w:pPr>
        <w:pStyle w:val="Normal"/>
        <w:ind w:firstLine="567"/>
        <w:jc w:val="both"/>
        <w:rPr>
          <w:sz w:val="24"/>
        </w:rPr>
      </w:pPr>
      <w:r>
        <w:rPr>
          <w:sz w:val="24"/>
        </w:rPr>
        <w:t>Не знаю, сумела ли я хоть немного убедить оппонентов в том, что обвинения и взаимные насмешки являются обоюдной ошибкой. Но умный на ошибках учится.</w:t>
      </w:r>
    </w:p>
    <w:p>
      <w:pPr>
        <w:pStyle w:val="Normal"/>
        <w:ind w:firstLine="567"/>
        <w:jc w:val="both"/>
        <w:rPr>
          <w:sz w:val="24"/>
        </w:rPr>
      </w:pPr>
      <w:r>
        <w:rPr>
          <w:sz w:val="24"/>
        </w:rPr>
        <w:t>Если больной уходит от медицины к экстрасенсу, то с медициной не все ладно. А если наоборот, то не все ладно с экстрасенсом. Обеим сторонам следует сделать из этого выводы.</w:t>
      </w:r>
    </w:p>
    <w:p>
      <w:pPr>
        <w:pStyle w:val="Normal"/>
        <w:ind w:firstLine="567"/>
        <w:jc w:val="both"/>
        <w:rPr>
          <w:sz w:val="24"/>
        </w:rPr>
      </w:pPr>
      <w:r>
        <w:rPr>
          <w:sz w:val="24"/>
        </w:rPr>
        <w:t>Но наибольшую ответственность должен нести сам человек. До тех пор, пока здоровье сдают в ремонтную мастерскую, словно автомобиль, ничего не получится. Никто не может избавить Вас от болезни, которую Вы бережно копили годами. Не может, не должен, не в силах! Болезнь — это урок человека. Вы сами вобрали ее в себя. Если Вы не хотите этого понять, то придется страдать.</w:t>
      </w:r>
    </w:p>
    <w:p>
      <w:pPr>
        <w:pStyle w:val="Normal"/>
        <w:ind w:firstLine="567"/>
        <w:jc w:val="both"/>
        <w:rPr/>
      </w:pPr>
      <w:r>
        <w:rPr>
          <w:sz w:val="24"/>
        </w:rPr>
        <w:t xml:space="preserve">Мне прекрасно известно, как злятся те, кто, придя ко мне, вынужден прочесть в приемной краткую главу </w:t>
      </w:r>
      <w:r>
        <w:rPr>
          <w:i/>
          <w:sz w:val="24"/>
        </w:rPr>
        <w:t>«Прощение, любовь и здоровье»</w:t>
      </w:r>
      <w:r>
        <w:rPr>
          <w:sz w:val="24"/>
        </w:rPr>
        <w:t>, но без предварительных знаний нам не о чем разговаривать. Думаю, что для грамотного человека это не составит труда, и тогда мы сможем потратить время приема на конкретный, лично ему адресованный разговор.</w:t>
      </w:r>
    </w:p>
    <w:p>
      <w:pPr>
        <w:pStyle w:val="Normal"/>
        <w:ind w:firstLine="567"/>
        <w:jc w:val="both"/>
        <w:rPr>
          <w:sz w:val="24"/>
        </w:rPr>
      </w:pPr>
      <w:r>
        <w:rPr>
          <w:sz w:val="24"/>
        </w:rPr>
        <w:t>Злость и зависть бушуют с такой силой, что эхом разносятся по всему городу. В аптеке успокоительное покупают только испуганные и злые. Естественно, что злой не поправится, ведь он должен быть злым. Но те, кто из учения, передаваемого мною, извлекают хорошее и исцеляются, знают, что хорошее питает душу и дает надежду идти вперед и дальше. Ваша радость — моя радость. С Вами моя любовь. Если Вы читаете сейчас эти строки, то наверняка знаете, что я разговариваю именно с Вами. Всякому экстрасенсу знакомы те же радости и те же переживания. Традиционная медицина боится оказаться отодвинутой в сторону. У страха глаза велики, пусть даже на то нет основания.</w:t>
      </w:r>
    </w:p>
    <w:p>
      <w:pPr>
        <w:pStyle w:val="Normal"/>
        <w:ind w:firstLine="567"/>
        <w:jc w:val="both"/>
        <w:rPr/>
      </w:pPr>
      <w:r>
        <w:rPr>
          <w:sz w:val="24"/>
        </w:rPr>
        <w:t xml:space="preserve">Особенно боязливо на новую стезю вступают врачи, опасаясь уничтожающего сарказма коллег. Врач, обращающийся к парамедицине, предпочитает оставаться анонимным. Я хорошо Вас понимаю, ведь я умею читать мысли, но я вижу и то, что находится за мыслями, вижу причину и следствие. </w:t>
      </w:r>
      <w:r>
        <w:rPr>
          <w:i/>
          <w:sz w:val="24"/>
        </w:rPr>
        <w:t>Простите своему страху...</w:t>
      </w:r>
    </w:p>
    <w:p>
      <w:pPr>
        <w:pStyle w:val="Normal"/>
        <w:ind w:firstLine="567"/>
        <w:jc w:val="both"/>
        <w:rPr>
          <w:sz w:val="24"/>
        </w:rPr>
      </w:pPr>
      <w:r>
        <w:rPr>
          <w:sz w:val="24"/>
        </w:rPr>
        <w:t>И повторяйте следующие строки:</w:t>
      </w:r>
    </w:p>
    <w:p>
      <w:pPr>
        <w:pStyle w:val="Normal"/>
        <w:ind w:firstLine="567"/>
        <w:jc w:val="both"/>
        <w:rPr>
          <w:sz w:val="24"/>
        </w:rPr>
      </w:pPr>
      <w:r>
        <w:rPr>
          <w:sz w:val="24"/>
        </w:rPr>
      </w:r>
    </w:p>
    <w:p>
      <w:pPr>
        <w:pStyle w:val="Normal"/>
        <w:ind w:firstLine="567"/>
        <w:jc w:val="both"/>
        <w:rPr>
          <w:i/>
          <w:i/>
          <w:sz w:val="24"/>
        </w:rPr>
      </w:pPr>
      <w:r>
        <w:rPr>
          <w:i/>
          <w:sz w:val="24"/>
        </w:rPr>
        <w:t>Чем больше изгиб у ракушки,</w:t>
      </w:r>
    </w:p>
    <w:p>
      <w:pPr>
        <w:pStyle w:val="Normal"/>
        <w:ind w:firstLine="567"/>
        <w:jc w:val="both"/>
        <w:rPr>
          <w:i/>
          <w:i/>
          <w:sz w:val="24"/>
        </w:rPr>
      </w:pPr>
      <w:r>
        <w:rPr>
          <w:i/>
          <w:sz w:val="24"/>
        </w:rPr>
        <w:t>Тем больше и ценнее жемчужина.</w:t>
      </w:r>
    </w:p>
    <w:p>
      <w:pPr>
        <w:pStyle w:val="Normal"/>
        <w:ind w:firstLine="567"/>
        <w:jc w:val="both"/>
        <w:rPr>
          <w:i/>
          <w:i/>
          <w:sz w:val="24"/>
        </w:rPr>
      </w:pPr>
      <w:r>
        <w:rPr>
          <w:i/>
          <w:sz w:val="24"/>
        </w:rPr>
        <w:t>Чем сильнее боль в человеческом сердце,</w:t>
      </w:r>
    </w:p>
    <w:p>
      <w:pPr>
        <w:pStyle w:val="Normal"/>
        <w:ind w:firstLine="567"/>
        <w:jc w:val="both"/>
        <w:rPr>
          <w:i/>
          <w:i/>
          <w:sz w:val="24"/>
        </w:rPr>
      </w:pPr>
      <w:r>
        <w:rPr>
          <w:i/>
          <w:sz w:val="24"/>
        </w:rPr>
        <w:t>Тем больше он способен к созиданию.</w:t>
      </w:r>
    </w:p>
    <w:p>
      <w:pPr>
        <w:pStyle w:val="Normal"/>
        <w:ind w:firstLine="567"/>
        <w:jc w:val="both"/>
        <w:rPr>
          <w:i/>
          <w:i/>
          <w:sz w:val="24"/>
        </w:rPr>
      </w:pPr>
      <w:r>
        <w:rPr>
          <w:i/>
          <w:sz w:val="24"/>
        </w:rPr>
        <w:t>От радости не рождается ничего завершенного.</w:t>
      </w:r>
    </w:p>
    <w:p>
      <w:pPr>
        <w:pStyle w:val="Normal"/>
        <w:ind w:firstLine="567"/>
        <w:jc w:val="both"/>
        <w:rPr>
          <w:i/>
          <w:i/>
          <w:sz w:val="24"/>
        </w:rPr>
      </w:pPr>
      <w:r>
        <w:rPr>
          <w:i/>
          <w:sz w:val="24"/>
        </w:rPr>
        <w:t>Для того, чтобы творить, нужно страдать.</w:t>
      </w:r>
    </w:p>
    <w:p>
      <w:pPr>
        <w:pStyle w:val="Normal"/>
        <w:ind w:firstLine="567"/>
        <w:jc w:val="both"/>
        <w:rPr>
          <w:b/>
          <w:b/>
          <w:i/>
          <w:i/>
          <w:sz w:val="24"/>
        </w:rPr>
      </w:pPr>
      <w:r>
        <w:rPr>
          <w:b/>
          <w:i/>
          <w:sz w:val="24"/>
        </w:rPr>
        <w:t xml:space="preserve">                                                          </w:t>
      </w:r>
      <w:r>
        <w:rPr>
          <w:b/>
          <w:i/>
          <w:sz w:val="24"/>
        </w:rPr>
        <w:t>Айно Кабе</w:t>
      </w:r>
    </w:p>
    <w:p>
      <w:pPr>
        <w:pStyle w:val="Normal"/>
        <w:ind w:firstLine="567"/>
        <w:jc w:val="both"/>
        <w:rPr>
          <w:b/>
          <w:b/>
          <w:i/>
          <w:i/>
          <w:sz w:val="24"/>
        </w:rPr>
      </w:pPr>
      <w:r>
        <w:rPr>
          <w:b/>
          <w:i/>
          <w:sz w:val="24"/>
        </w:rPr>
      </w:r>
    </w:p>
    <w:p>
      <w:pPr>
        <w:pStyle w:val="Normal"/>
        <w:ind w:firstLine="567"/>
        <w:jc w:val="both"/>
        <w:rPr>
          <w:sz w:val="24"/>
        </w:rPr>
      </w:pPr>
      <w:r>
        <w:rPr>
          <w:sz w:val="24"/>
        </w:rPr>
        <w:t>Всякая наука началась когда-то и отвоевывала свое право на жизнь. Всякая настоящая наука становилась в ряд с другими, а не вытесняла других. Пожалуй, рассудительный человек это поймет.</w:t>
      </w:r>
    </w:p>
    <w:p>
      <w:pPr>
        <w:pStyle w:val="Normal"/>
        <w:ind w:firstLine="567"/>
        <w:jc w:val="both"/>
        <w:rPr>
          <w:sz w:val="24"/>
        </w:rPr>
      </w:pPr>
      <w:r>
        <w:rPr>
          <w:sz w:val="24"/>
        </w:rPr>
        <w:t>До сих пор человечество жило на уровне инстинктов. За это время в работу вовлеклось 5—6 % от объема мозга. Это было обучение через страдание. Последние две тысячи лет мозг человека пребывает в готовности открыться однако сейчас потребность превратилась в неизбежность. Человечество стоит сейчас на перепутье — те, кто принимает Учение Освобождения Вселенной, впервые принесенное Христом, идут дальше. Кто не принимает, те пятятся назад.</w:t>
      </w:r>
    </w:p>
    <w:p>
      <w:pPr>
        <w:pStyle w:val="Normal"/>
        <w:ind w:firstLine="567"/>
        <w:jc w:val="both"/>
        <w:rPr>
          <w:sz w:val="24"/>
        </w:rPr>
      </w:pPr>
      <w:r>
        <w:rPr>
          <w:sz w:val="24"/>
        </w:rPr>
        <w:t>Мировая практика показывает, что традиционная медицина все более прибегает к услугам людей со сверхординарными способностями.</w:t>
      </w:r>
    </w:p>
    <w:p>
      <w:pPr>
        <w:pStyle w:val="Normal"/>
        <w:ind w:firstLine="567"/>
        <w:jc w:val="both"/>
        <w:rPr>
          <w:sz w:val="24"/>
        </w:rPr>
      </w:pPr>
      <w:r>
        <w:rPr>
          <w:sz w:val="24"/>
        </w:rPr>
        <w:t>Повторение — мать учения.</w:t>
      </w:r>
    </w:p>
    <w:p>
      <w:pPr>
        <w:pStyle w:val="Normal"/>
        <w:ind w:firstLine="567"/>
        <w:jc w:val="both"/>
        <w:rPr>
          <w:sz w:val="24"/>
        </w:rPr>
      </w:pPr>
      <w:r>
        <w:rPr>
          <w:sz w:val="24"/>
        </w:rPr>
      </w:r>
    </w:p>
    <w:p>
      <w:pPr>
        <w:pStyle w:val="Normal"/>
        <w:ind w:firstLine="567"/>
        <w:jc w:val="both"/>
        <w:rPr/>
      </w:pPr>
      <w:r>
        <w:rPr>
          <w:b/>
          <w:sz w:val="24"/>
        </w:rPr>
        <w:t>Пример из жизни</w:t>
      </w:r>
      <w:r>
        <w:rPr>
          <w:sz w:val="24"/>
        </w:rPr>
        <w:t xml:space="preserve"> - Очень трудный жизненный путь прошел этот 25-летний мужчина. Я знаю его маму, она врач. Я в курсе проблем, которые возникли у нее при рождении ребенка. Роды не были трудными, но для отца это был нежеланный малыш. Женщина очень хотела ребенка, в 16 лет она перенесла операцию на яичниках и, не без основания, боялась, что не сможет родить. Она искала себе мужчину, который бы не хотел детей. Такой мужчина нашелся — сын известных государственных деятелей. Этот мужчина — социальная сирота, т. е. сирота при живых родителях. Сиротство — очень большой стресс. Сиротство можно и нужно освободить.</w:t>
      </w:r>
    </w:p>
    <w:p>
      <w:pPr>
        <w:pStyle w:val="Normal"/>
        <w:ind w:firstLine="567"/>
        <w:jc w:val="both"/>
        <w:rPr>
          <w:sz w:val="24"/>
        </w:rPr>
      </w:pPr>
      <w:r>
        <w:rPr>
          <w:sz w:val="24"/>
        </w:rPr>
        <w:t>У каждого из нас свое представление об идеальных родителях. Надо только понимать, что идеальные родители именно те, которые у нас есть. Но понимаем мы это лишь когда сумеем их освободить. Фактически у человека родители есть, но их нет, потому что они рабы своих страстей, привязанностей. Кто раб водки или наркотиков, кто раб государства или денег. Какая разница?</w:t>
      </w:r>
    </w:p>
    <w:p>
      <w:pPr>
        <w:pStyle w:val="Normal"/>
        <w:ind w:firstLine="567"/>
        <w:jc w:val="both"/>
        <w:rPr>
          <w:sz w:val="24"/>
        </w:rPr>
      </w:pPr>
      <w:r>
        <w:rPr>
          <w:sz w:val="24"/>
        </w:rPr>
        <w:t>Отец ребенка осознанно не хотел иметь детей, потому что он мечтал быть известным государственным деятелем. Когда молодые люди поженились, он был студентом, у него была конкретная цель — карьера. Но жена забеременела, она была счастлива, но не учитывала, что молодой отец не хочет детей. Первый раз слова «Ты родила для себя, а я не хотел ребенка», были для нее ударом. Следующего ребенка женщина родила уже из чувства злобы, желая отомстить мужу. Теперь дети взрослые — старшему сыну 25, девочке меньше, но каждый раз, когда муж говорит: «Это твои дети, ты их хотела», дети страдают. Вы знаете, что мальчики чувствительнее и нежнее девочки, они чаще болеют, чаще умирают, у мужчин короче жизнь.</w:t>
      </w:r>
    </w:p>
    <w:p>
      <w:pPr>
        <w:pStyle w:val="Normal"/>
        <w:ind w:firstLine="567"/>
        <w:jc w:val="both"/>
        <w:rPr>
          <w:sz w:val="24"/>
        </w:rPr>
      </w:pPr>
      <w:r>
        <w:rPr>
          <w:sz w:val="24"/>
        </w:rPr>
        <w:t>В 2-недельном возрасте у малыша появились первые признаки аллергии. Тогда уже были известны гормональные препараты, подавляющие аллергию. Но ребенку ничего не помогало, ему было все хуже и хуже, в 3 годика он был как кусок мяса без кожи, потому что отношения родителей были плохими. И протест ребенка выражался на коже как зеркальное отражение отношений родителей. Аллергия у ребенка — это протест против лжи родителей. Кожа выражает отношение к честности. Самое плохое — лгать себе. И вот эта мама нашла где-то на Украине бабку, которая взяла их себе в деревню и в течение 2-х месяцев вылечила малыша. У мальчика больше нет аллергии. Но мама в таком состоянии, что без антидепрессантов в настоящее время жить не может. Она звонит мне и говорит, что сын проходил лечение в самых лучших больницах Эстонии. Специалисты поставили страшный диагноз, есть серьезные отклонения.</w:t>
      </w:r>
    </w:p>
    <w:p>
      <w:pPr>
        <w:pStyle w:val="Normal"/>
        <w:ind w:firstLine="567"/>
        <w:jc w:val="both"/>
        <w:rPr>
          <w:sz w:val="24"/>
        </w:rPr>
      </w:pPr>
      <w:r>
        <w:rPr>
          <w:sz w:val="24"/>
        </w:rPr>
        <w:t>Я не хочу в это верить. Назначаю встречу, парень приходит. Налицо признаки шизофрении. Ни один врач не рискнул, не осмелился поставить ему диагноз, который виден каждому специалисту. И мама видит, все видят. И все голову морочат и себе, и ему, но никто не посылает молодого человека к психиатру, психиатр не может не поставить диагноз, не имеет права умолчать. Но болезнь прогрессирует, и скоро станет очевидно, что молодой человек серьезно болен.</w:t>
      </w:r>
    </w:p>
    <w:p>
      <w:pPr>
        <w:pStyle w:val="Normal"/>
        <w:ind w:firstLine="567"/>
        <w:jc w:val="both"/>
        <w:rPr/>
      </w:pPr>
      <w:r>
        <w:rPr>
          <w:sz w:val="24"/>
        </w:rPr>
        <w:t xml:space="preserve">Так говорят заболевания детей. А мы все дети. Смотрите, родители, на своего сына, смотрите, какие у вас отношения. Смотрите хорошо и спросите </w:t>
      </w:r>
      <w:r>
        <w:rPr>
          <w:b/>
          <w:sz w:val="24"/>
        </w:rPr>
        <w:t>себя</w:t>
      </w:r>
      <w:r>
        <w:rPr>
          <w:sz w:val="24"/>
        </w:rPr>
        <w:t>, что у вас на душе. И исправляйте свою ошибку. Тогда ребенок перестанет страдать. И если говорить о проблемах человека вообще, то неплохо начинать с самого начала.</w:t>
      </w:r>
    </w:p>
    <w:p>
      <w:pPr>
        <w:pStyle w:val="Normal"/>
        <w:ind w:firstLine="567"/>
        <w:jc w:val="both"/>
        <w:rPr>
          <w:sz w:val="24"/>
        </w:rPr>
      </w:pPr>
      <w:r>
        <w:rPr>
          <w:sz w:val="24"/>
        </w:rPr>
      </w:r>
    </w:p>
    <w:p>
      <w:pPr>
        <w:pStyle w:val="Normal"/>
        <w:ind w:firstLine="567"/>
        <w:jc w:val="both"/>
        <w:rPr>
          <w:sz w:val="24"/>
        </w:rPr>
      </w:pPr>
      <w:r>
        <w:rPr>
          <w:sz w:val="24"/>
        </w:rPr>
        <w:t>Когда я писала первую книгу, люди, которые много читали, знали, говорили мне красивые слова, идеи, растолковывали истины жизни, цитировали отрывки из Библии, мудрые мысли других авторов. Сами часто не понимали, что цитировали, но учили меня на высоком уровне. Я говорила: милые мои, я врач, я женщина, я мама, я не умею иначе, я подобна муравью, у которого живот болит. Я иду по неровностям, шероховатостям потихоньку, помаленьку туда, в гору. Может, где-то и встретимся. Вы — спустившись с горы — со своими прекрасными знаниями. А я отсюда, через людей, через их проблемы, просто потому, что я врач, потому, что я сама много болела, еще до школы 5 раз умирала, (была в состоянии клинической смерти) и по другому жить не могла. Но я пришла обратно. Этот путь мне ясен. Я понимаю, что вы мне говорите там, но я просто не умею учить людей, которые страдают, так как я не умею учить их сверху, их нужно учить из корней, а корни — наши родители. Если вы воспринимаете то, что я говорю, мне хорошо, потому что счастлив человек, когда он может отдавать свои знания другим. Люди, которые слишком часто цитируют других писателей или Библию, сами не знают, что делают. Но они убивают других людей свои ми цитатами.</w:t>
      </w:r>
    </w:p>
    <w:p>
      <w:pPr>
        <w:pStyle w:val="Normal"/>
        <w:ind w:firstLine="567"/>
        <w:jc w:val="both"/>
        <w:rPr/>
      </w:pPr>
      <w:r>
        <w:rPr>
          <w:sz w:val="24"/>
        </w:rPr>
        <w:t xml:space="preserve">Этим людям верить не стоит. Они говорят чужими ело вами. Вы можете поверить им и будете страдать. Но ваше недовольство обращено не на того, кто цитировал, а на того, кого цитировали. Если вам что-то очень по душе, не учите это наизусть, а пропускайте через себя. Тогда это будут ваши слова, а не чужие, ваше творчество, а не чужое. Вы не вредите собеседнику, потому что проверили все на себе. Вы не обидитесь ни на кого. Если не получилось в первый раз, получится в следующий. Ищите, познавайте, совершенствуйтесь. Через себя можно пропустить все, что угодно. Может быть, это будет проблема. Возможно, это что-то хорошее. Хорошее тоже нужно пропускать через себя. Вот, например, вы полюбили кого-то, создали семью. Какие мысли овладевают вами? 99% женщин воспринимают мужа как собственность. Он — мой! С этого момента начинается разрушение семьи. С мыслей и слов о том, что он — ваша собственность. На самом деле, ничто и никто не может быть </w:t>
      </w:r>
      <w:r>
        <w:rPr>
          <w:i/>
          <w:sz w:val="24"/>
        </w:rPr>
        <w:t>моим. Даже мое тело тоже не моя собственность</w:t>
      </w:r>
      <w:r>
        <w:rPr>
          <w:sz w:val="24"/>
        </w:rPr>
        <w:t>. Большое значение имеют ваши чувства, которые проявляются в тоне, интонации, тембре голоса. Попробуйте произнести слова «мой муж», выделив голосом сначала первое из этих слов, затем второе: «</w:t>
      </w:r>
      <w:r>
        <w:rPr>
          <w:b/>
          <w:sz w:val="24"/>
        </w:rPr>
        <w:t xml:space="preserve">Мой </w:t>
      </w:r>
      <w:r>
        <w:rPr>
          <w:sz w:val="24"/>
        </w:rPr>
        <w:t xml:space="preserve">муж», «мой </w:t>
      </w:r>
      <w:r>
        <w:rPr>
          <w:b/>
          <w:sz w:val="24"/>
        </w:rPr>
        <w:t>Муж</w:t>
      </w:r>
      <w:r>
        <w:rPr>
          <w:sz w:val="24"/>
        </w:rPr>
        <w:t>». В каком случае вы ощутили тепло на душе? Bo-втором, конечно, в первом вообще тепла не было.</w:t>
      </w:r>
    </w:p>
    <w:p>
      <w:pPr>
        <w:pStyle w:val="Normal"/>
        <w:ind w:firstLine="567"/>
        <w:jc w:val="both"/>
        <w:rPr>
          <w:sz w:val="24"/>
        </w:rPr>
      </w:pPr>
      <w:r>
        <w:rPr>
          <w:sz w:val="24"/>
        </w:rPr>
      </w:r>
    </w:p>
    <w:p>
      <w:pPr>
        <w:pStyle w:val="Normal"/>
        <w:ind w:firstLine="567"/>
        <w:jc w:val="both"/>
        <w:rPr/>
      </w:pPr>
      <w:r>
        <w:rPr>
          <w:b/>
          <w:sz w:val="24"/>
        </w:rPr>
        <w:t>Пример из жизни</w:t>
      </w:r>
      <w:r>
        <w:rPr>
          <w:sz w:val="24"/>
        </w:rPr>
        <w:t xml:space="preserve"> - Ко мне на прием пришел мужчина. Год назад у него начались проблемы с бизнесом, он был на краю банкротства. Я знаю, что, кроме этого, у него проблемы во взаимоотношениях с женой, с которой они живут неофициально, но это неважно. Со стороны Бога это все-таки брак. В ходе беседы я понимаю, что мужчина в беде, но он даже себе не хочет признаться в этом. Ему нужна женская помощь.</w:t>
      </w:r>
    </w:p>
    <w:p>
      <w:pPr>
        <w:pStyle w:val="Normal"/>
        <w:ind w:firstLine="567"/>
        <w:jc w:val="both"/>
        <w:rPr>
          <w:sz w:val="24"/>
        </w:rPr>
      </w:pPr>
      <w:r>
        <w:rPr>
          <w:sz w:val="24"/>
        </w:rPr>
        <w:t>Мужчина говорит о том, что у него все нормально, но есть кое-какие домашние проблемы, и я понимаю, что здесь суть его жизненной трагедии. Они поссорились с женой самым ужасным образом, «как бомба разорвалась». Он впервые отказал жене в покупке дорогой вещи, не было финансовой возможности. А из бизнеса все выжимать тоже нельзя.</w:t>
      </w:r>
    </w:p>
    <w:p>
      <w:pPr>
        <w:pStyle w:val="Normal"/>
        <w:ind w:firstLine="567"/>
        <w:jc w:val="both"/>
        <w:rPr>
          <w:sz w:val="24"/>
        </w:rPr>
      </w:pPr>
      <w:r>
        <w:rPr>
          <w:sz w:val="24"/>
        </w:rPr>
        <w:t>Я посоветовала ему освободить свою проблему. После моих слов он словно очнулся. Оказывается, он знаком с моими книгами и уже освободил свои деловые проблемы. Он работал над собой и сказал проблеме в работе, что она свободна, попросил у нее прощения за то, что не умел раньше освободить. Попросил прощения у себя, у своего тела, у сердца, которым воспринял чувство вины. Он освободил проблему и получил положительный результат.</w:t>
      </w:r>
    </w:p>
    <w:p>
      <w:pPr>
        <w:pStyle w:val="Normal"/>
        <w:ind w:firstLine="567"/>
        <w:jc w:val="both"/>
        <w:rPr>
          <w:sz w:val="24"/>
        </w:rPr>
      </w:pPr>
      <w:r>
        <w:rPr>
          <w:sz w:val="24"/>
        </w:rPr>
        <w:t>Я говорю: «Прекрасно. Если вы освободили свои деловые проблемы, и это помогло, почему тогда не освобождаете семейные проблемы, почему не освобождаете жену».</w:t>
      </w:r>
    </w:p>
    <w:p>
      <w:pPr>
        <w:pStyle w:val="Normal"/>
        <w:ind w:firstLine="567"/>
        <w:jc w:val="both"/>
        <w:rPr>
          <w:sz w:val="24"/>
        </w:rPr>
      </w:pPr>
      <w:r>
        <w:rPr>
          <w:sz w:val="24"/>
        </w:rPr>
        <w:t>Он смотрит на меня, смотрит, потом начинает медленно все понимать и спрашивает: «А что, это разве тоже можно?» — «Конечно можно, делайте так, как в книге читали». Он говорит: «Так что я могу открыть свою тюрьму и сказать проблеме, что она свободна?»</w:t>
      </w:r>
    </w:p>
    <w:p>
      <w:pPr>
        <w:pStyle w:val="Normal"/>
        <w:ind w:firstLine="567"/>
        <w:jc w:val="both"/>
        <w:rPr>
          <w:sz w:val="24"/>
        </w:rPr>
      </w:pPr>
      <w:r>
        <w:rPr>
          <w:sz w:val="24"/>
        </w:rPr>
        <w:t>Мужчина освободил неживые вещи, освободил свои деньги. Не жалко было, если они все на ветер пойдут. Понимаете? Главное, чтобы душа была спокойна. А вот чтобы жену освободить, не догадался, не рискнул или побоялся. Но теперь, я думаю, у них все хорошо.</w:t>
      </w:r>
    </w:p>
    <w:p>
      <w:pPr>
        <w:pStyle w:val="Normal"/>
        <w:ind w:firstLine="567"/>
        <w:jc w:val="both"/>
        <w:rPr>
          <w:sz w:val="24"/>
        </w:rPr>
      </w:pPr>
      <w:r>
        <w:rPr>
          <w:sz w:val="24"/>
        </w:rPr>
      </w:r>
    </w:p>
    <w:p>
      <w:pPr>
        <w:pStyle w:val="Normal"/>
        <w:ind w:firstLine="567"/>
        <w:jc w:val="both"/>
        <w:rPr>
          <w:b/>
          <w:b/>
          <w:sz w:val="24"/>
          <w:szCs w:val="24"/>
        </w:rPr>
      </w:pPr>
      <w:r>
        <w:rPr>
          <w:b/>
          <w:sz w:val="24"/>
          <w:szCs w:val="24"/>
        </w:rPr>
        <w:t>О мужском и женском началах</w:t>
      </w:r>
    </w:p>
    <w:p>
      <w:pPr>
        <w:pStyle w:val="Normal"/>
        <w:ind w:firstLine="567"/>
        <w:jc w:val="both"/>
        <w:rPr>
          <w:b/>
          <w:b/>
          <w:sz w:val="24"/>
          <w:szCs w:val="24"/>
        </w:rPr>
      </w:pPr>
      <w:r>
        <w:rPr>
          <w:b/>
          <w:sz w:val="24"/>
          <w:szCs w:val="24"/>
        </w:rPr>
      </w:r>
    </w:p>
    <w:p>
      <w:pPr>
        <w:pStyle w:val="Normal"/>
        <w:ind w:firstLine="567"/>
        <w:jc w:val="both"/>
        <w:rPr>
          <w:sz w:val="24"/>
        </w:rPr>
      </w:pPr>
      <w:r>
        <w:rPr>
          <w:sz w:val="24"/>
        </w:rPr>
        <w:t>Мужчина и женщина — противоположные полюса, чей союз представляет собой священное целое, его составляющие должны быть равноценны. У женщины сильнее развита эмоциональная сфера, у мужчины — физическая. У женщины хрупкое тело, у мужчины — душа. Это является неизбежностью, которую следует принимать как абсолютную истину. Мы все должны ценить стойкость чувств женщины и физическую силу мужчины, а также уберегать от разрушения физическую силу женщины и чувства мужчины.</w:t>
      </w:r>
    </w:p>
    <w:p>
      <w:pPr>
        <w:pStyle w:val="Normal"/>
        <w:ind w:firstLine="567"/>
        <w:jc w:val="both"/>
        <w:rPr>
          <w:sz w:val="24"/>
        </w:rPr>
      </w:pPr>
      <w:r>
        <w:rPr>
          <w:sz w:val="24"/>
        </w:rPr>
        <w:t>Что же происходит в действительности?</w:t>
      </w:r>
    </w:p>
    <w:p>
      <w:pPr>
        <w:pStyle w:val="Normal"/>
        <w:ind w:firstLine="567"/>
        <w:jc w:val="both"/>
        <w:rPr>
          <w:sz w:val="24"/>
        </w:rPr>
      </w:pPr>
      <w:r>
        <w:rPr>
          <w:sz w:val="24"/>
        </w:rPr>
        <w:t>С точки зрения материального мировоззрения, мужчина является более сильной половиной. В Царстве Божием, однако, первично духовное начало, а значит, женщина со своими чувствами. Человечеству полезно бы знать и то, что жизнь есть поток энергии, представляющий собой синусоиду — чередование позитивного и негативного, или хорошего и плохого. Это тоже непреложный факт. А тот, кто, находясь в хорошем периоде цикла, не умеет радоваться и копить душевные силы, а вместо этого охает и причитает, что это хорошее все равно не продлится долго, что скоро с ним непременно произойдет плохое (как будто у других бывает иначе), тот делает плохое еще худшим, чем оно было бы само по себе. Постоянное пребывание в страхе перед плохим в скором времени станет мешать видеть хорошее.</w:t>
      </w:r>
    </w:p>
    <w:p>
      <w:pPr>
        <w:pStyle w:val="Normal"/>
        <w:ind w:firstLine="567"/>
        <w:jc w:val="both"/>
        <w:rPr>
          <w:sz w:val="24"/>
        </w:rPr>
      </w:pPr>
      <w:r>
        <w:rPr>
          <w:sz w:val="24"/>
        </w:rPr>
        <w:t>Конец XX — начало XXI в. — период слабого остова, ибо сейчас мы находимся в состоянии спада. И это тоже неизбежность, осознание которой должно направить нормально мыслящего человека на укрепление остова, чтобы кости не ломались и не деформировались. На сегодняшний день 78 % 13-летних детей имеют деформированные кости.</w:t>
      </w:r>
    </w:p>
    <w:p>
      <w:pPr>
        <w:pStyle w:val="Normal"/>
        <w:ind w:firstLine="567"/>
        <w:jc w:val="both"/>
        <w:rPr>
          <w:sz w:val="24"/>
        </w:rPr>
      </w:pPr>
      <w:r>
        <w:rPr>
          <w:sz w:val="24"/>
        </w:rPr>
        <w:t>Остов — как дом. Мягкие ткани вокруг него — все то, что имеет отношение к дому.</w:t>
      </w:r>
    </w:p>
    <w:p>
      <w:pPr>
        <w:pStyle w:val="Normal"/>
        <w:ind w:firstLine="567"/>
        <w:jc w:val="both"/>
        <w:rPr>
          <w:sz w:val="24"/>
        </w:rPr>
      </w:pPr>
      <w:r>
        <w:rPr>
          <w:sz w:val="24"/>
        </w:rPr>
        <w:t>Остов — отец. У кого авторитетный отец, у того более крепкий остов по сравнению с теми, у кого отец имеет мягкий характер. Деформированный остов указывает на слабого отца.</w:t>
      </w:r>
    </w:p>
    <w:p>
      <w:pPr>
        <w:pStyle w:val="Normal"/>
        <w:ind w:firstLine="567"/>
        <w:jc w:val="both"/>
        <w:rPr>
          <w:sz w:val="24"/>
        </w:rPr>
      </w:pPr>
      <w:r>
        <w:rPr>
          <w:sz w:val="24"/>
        </w:rPr>
        <w:t>Перекошенный таз означает перекошенную семью (отец + мать), и позвоночник не может, не искривляясь, опираться на него.</w:t>
      </w:r>
    </w:p>
    <w:p>
      <w:pPr>
        <w:pStyle w:val="Normal"/>
        <w:ind w:firstLine="567"/>
        <w:jc w:val="both"/>
        <w:rPr/>
      </w:pPr>
      <w:r>
        <w:rPr>
          <w:sz w:val="24"/>
        </w:rPr>
        <w:t xml:space="preserve">Материализм с его возвеличиванием материального явился для человечества большим и болезненным уроком. Началась и по сей день продолжается погоня за богатством, что поставило мужчин, как представителей сильной половины рода человеческого, в трудное положение: </w:t>
      </w:r>
      <w:r>
        <w:rPr>
          <w:i/>
          <w:sz w:val="24"/>
        </w:rPr>
        <w:t>если воздвигнешь золотую гору и посадишь на нее жену, то ты настоящий мужчина.</w:t>
      </w:r>
      <w:r>
        <w:rPr>
          <w:sz w:val="24"/>
        </w:rPr>
        <w:t xml:space="preserve"> И мужчины, конечно же, хотят быть настоящими мужчинами. Душевную боль спрятали поглубже, а любовь окрестили иным именем. </w:t>
      </w:r>
      <w:r>
        <w:rPr>
          <w:i/>
          <w:sz w:val="24"/>
        </w:rPr>
        <w:t>Если сделаешь женщину счастливой, то любишь</w:t>
      </w:r>
      <w:r>
        <w:rPr>
          <w:sz w:val="24"/>
        </w:rPr>
        <w:t>, и т. д. и т. п. Только золота на земном шаре на всех не хватает...</w:t>
      </w:r>
    </w:p>
    <w:p>
      <w:pPr>
        <w:pStyle w:val="Normal"/>
        <w:ind w:firstLine="567"/>
        <w:jc w:val="both"/>
        <w:rPr>
          <w:sz w:val="24"/>
        </w:rPr>
      </w:pPr>
      <w:r>
        <w:rPr>
          <w:sz w:val="24"/>
        </w:rPr>
        <w:t>Какой же страх должен испытывать мужской пол в этой погоне! Вдобавок еще страх вернуться в дом с пустыми руками. А скопившийся страх в сумме дает злобу.</w:t>
      </w:r>
    </w:p>
    <w:p>
      <w:pPr>
        <w:pStyle w:val="Normal"/>
        <w:ind w:firstLine="567"/>
        <w:jc w:val="both"/>
        <w:rPr>
          <w:sz w:val="24"/>
        </w:rPr>
      </w:pPr>
      <w:r>
        <w:rPr>
          <w:sz w:val="24"/>
        </w:rPr>
        <w:t>Мы приходим на свет то мужчинами, то женщинами,, но существуют мужская родовая память и женская родовая память, подобно тому, как у каждой энергии есть свое сознание. Все обвинения, адресованные мужскому (женскому) роду, одновременно адресованы конкретному мужчин (женщине).</w:t>
      </w:r>
    </w:p>
    <w:p>
      <w:pPr>
        <w:pStyle w:val="Normal"/>
        <w:ind w:firstLine="567"/>
        <w:jc w:val="both"/>
        <w:rPr>
          <w:sz w:val="24"/>
        </w:rPr>
      </w:pPr>
      <w:r>
        <w:rPr>
          <w:sz w:val="24"/>
        </w:rPr>
        <w:t>Современные женщины очень ясно видят упадок мужского рода и с большой охотой очерняют мужчин. При этом не понимают, что это явление кажущееся, относительное; в действительности положение иное.</w:t>
      </w:r>
    </w:p>
    <w:p>
      <w:pPr>
        <w:pStyle w:val="Normal"/>
        <w:ind w:firstLine="567"/>
        <w:jc w:val="both"/>
        <w:rPr>
          <w:sz w:val="24"/>
        </w:rPr>
      </w:pPr>
      <w:r>
        <w:rPr>
          <w:sz w:val="24"/>
        </w:rPr>
        <w:t>Мы рождаемся на свет, выбирая свое тело по собственному желанию, поскольку оно необходимо нам сейчас, чтобы выучить заданный на эту жизнь урок. Сказанное относится как к женщинам, так и к мужчинам, и каждому следует любить свое тело.</w:t>
      </w:r>
    </w:p>
    <w:p>
      <w:pPr>
        <w:pStyle w:val="Normal"/>
        <w:ind w:firstLine="567"/>
        <w:jc w:val="both"/>
        <w:rPr>
          <w:sz w:val="24"/>
        </w:rPr>
      </w:pPr>
      <w:r>
        <w:rPr>
          <w:sz w:val="24"/>
        </w:rPr>
        <w:t>Сердце женщины — бездонный источник любви. Так черпайте же оттуда то, что нужно черпать — любовь. Кто любит, тот прощает, и жизнь будет в порядке.</w:t>
      </w:r>
    </w:p>
    <w:p>
      <w:pPr>
        <w:pStyle w:val="Normal"/>
        <w:ind w:firstLine="567"/>
        <w:jc w:val="both"/>
        <w:rPr>
          <w:sz w:val="24"/>
        </w:rPr>
      </w:pPr>
      <w:r>
        <w:rPr>
          <w:sz w:val="24"/>
        </w:rPr>
        <w:t>Женщины, нам всем следует попросить прощения у мужского пола и у своего мужа за все те обвинения, что выдвигает им женский пол, даже если сами мы никогда ничего подобного не говорили. Даже в том случае, если мы сами так не думали, однако соглашались с высказываниями других женщин, у которых действительно плохие мужья.</w:t>
      </w:r>
    </w:p>
    <w:p>
      <w:pPr>
        <w:pStyle w:val="Normal"/>
        <w:ind w:firstLine="567"/>
        <w:jc w:val="both"/>
        <w:rPr>
          <w:sz w:val="24"/>
        </w:rPr>
      </w:pPr>
      <w:r>
        <w:rPr>
          <w:sz w:val="24"/>
        </w:rPr>
        <w:t>Нужно попросить прощения у себя за то, что, унижая мужчин, мы унижаем себя. Тем самым мы уничтожаем человечество — импотенция мужчин прекращает прирост детей. Если женщина это не усвоит, то у ее детей, независимо от пола, с самого рождения будут те же комплексы и стрессы.</w:t>
      </w:r>
    </w:p>
    <w:p>
      <w:pPr>
        <w:pStyle w:val="Normal"/>
        <w:ind w:firstLine="567"/>
        <w:jc w:val="both"/>
        <w:rPr>
          <w:sz w:val="24"/>
        </w:rPr>
      </w:pPr>
      <w:r>
        <w:rPr>
          <w:sz w:val="24"/>
        </w:rPr>
        <w:t>Речь идет не о том, чтобы обвинять женщин или сочувствовать мужчинам.</w:t>
      </w:r>
    </w:p>
    <w:p>
      <w:pPr>
        <w:pStyle w:val="Normal"/>
        <w:ind w:firstLine="567"/>
        <w:jc w:val="both"/>
        <w:rPr/>
      </w:pPr>
      <w:r>
        <w:rPr>
          <w:sz w:val="24"/>
        </w:rPr>
        <w:t xml:space="preserve">Муж — голова, жена — шея. Оба важны. Но все-таки головой является муж. Ясное, логическое мышление составляет достоинство мужчины и позволяет ему уважать себя. Каждый в этом мире должен знать свое место и свои обязанности перед Природой. Все, что мешает прочно стоять на ногах и двигаться вперед, нужно освободить. Подчас освобождение происходит на физическом уровне — путем уничтожения себя либо других. Уничтожающий навлекает на себя наказание. А тот, кто говорит: </w:t>
      </w:r>
      <w:r>
        <w:rPr>
          <w:i/>
          <w:sz w:val="24"/>
        </w:rPr>
        <w:t>«Мне все равно!»</w:t>
      </w:r>
      <w:r>
        <w:rPr>
          <w:sz w:val="24"/>
        </w:rPr>
        <w:t xml:space="preserve"> — пусть знает, что скоро он уже так не скажет.</w:t>
      </w:r>
    </w:p>
    <w:p>
      <w:pPr>
        <w:pStyle w:val="Normal"/>
        <w:ind w:firstLine="567"/>
        <w:jc w:val="both"/>
        <w:rPr>
          <w:sz w:val="24"/>
        </w:rPr>
      </w:pPr>
      <w:r>
        <w:rPr>
          <w:sz w:val="24"/>
        </w:rPr>
        <w:t>Простите женщинам их поверхностную логику и опрометчивость. Простите им их обвинения, ибо это их неумелый Душевный крик от страха, что любовь исчезнет. Простите матерям, которые не сумели с любовью произвести на свет детей и не нашли времени для их воспитания, которые позволили детям испытать страх. Это назидательный урок человечеству, и кто эту ошибку поймет и простит, тот усвоил урок и избежит беды. Ваша семья излечится.</w:t>
      </w:r>
    </w:p>
    <w:p>
      <w:pPr>
        <w:pStyle w:val="Normal"/>
        <w:ind w:firstLine="567"/>
        <w:jc w:val="both"/>
        <w:rPr>
          <w:sz w:val="24"/>
        </w:rPr>
      </w:pPr>
      <w:r>
        <w:rPr>
          <w:sz w:val="24"/>
        </w:rPr>
      </w:r>
    </w:p>
    <w:p>
      <w:pPr>
        <w:pStyle w:val="Normal"/>
        <w:ind w:firstLine="567"/>
        <w:jc w:val="both"/>
        <w:rPr>
          <w:sz w:val="24"/>
        </w:rPr>
      </w:pPr>
      <w:r>
        <w:rPr>
          <w:sz w:val="24"/>
        </w:rPr>
        <w:t>У кого семья распалась, либо умер супруг, тому следует знать, что, простив прошлому, Вы формируете свое будущее.</w:t>
      </w:r>
    </w:p>
    <w:p>
      <w:pPr>
        <w:pStyle w:val="Normal"/>
        <w:ind w:firstLine="567"/>
        <w:jc w:val="both"/>
        <w:rPr>
          <w:sz w:val="24"/>
        </w:rPr>
      </w:pPr>
      <w:r>
        <w:rPr>
          <w:sz w:val="24"/>
        </w:rPr>
      </w:r>
    </w:p>
    <w:p>
      <w:pPr>
        <w:pStyle w:val="Normal"/>
        <w:ind w:firstLine="567"/>
        <w:jc w:val="both"/>
        <w:rPr/>
      </w:pPr>
      <w:r>
        <w:rPr>
          <w:sz w:val="24"/>
        </w:rPr>
        <w:t xml:space="preserve">Прежде всего, поговорите со своими </w:t>
      </w:r>
      <w:r>
        <w:rPr>
          <w:b/>
          <w:sz w:val="24"/>
        </w:rPr>
        <w:t>стрессами</w:t>
      </w:r>
      <w:r>
        <w:rPr>
          <w:sz w:val="24"/>
        </w:rPr>
        <w:t>. Простите своим страхам, чувству вины, экономическим проблемам, таким, какие есть у Вас лично. Простите себе, что приняли их в себя, и попросите прощения у своего тела за то, что этим сделали своему телу плохо.</w:t>
      </w:r>
    </w:p>
    <w:p>
      <w:pPr>
        <w:pStyle w:val="Normal"/>
        <w:ind w:firstLine="567"/>
        <w:jc w:val="both"/>
        <w:rPr>
          <w:sz w:val="24"/>
        </w:rPr>
      </w:pPr>
      <w:r>
        <w:rPr>
          <w:sz w:val="24"/>
        </w:rPr>
        <w:t>Потом будет уже легче простить женскому полу и попросить у него прощения. Так же может и женский пол простить мужскому.</w:t>
      </w:r>
    </w:p>
    <w:p>
      <w:pPr>
        <w:pStyle w:val="Normal"/>
        <w:ind w:firstLine="567"/>
        <w:jc w:val="both"/>
        <w:rPr/>
      </w:pPr>
      <w:r>
        <w:rPr>
          <w:sz w:val="24"/>
        </w:rPr>
        <w:t xml:space="preserve">На ошибках учатся. Часто приходят испуганные женщины: </w:t>
      </w:r>
      <w:r>
        <w:rPr>
          <w:i/>
          <w:sz w:val="24"/>
        </w:rPr>
        <w:t>«Мне сказали, что у меня плохое здоровье из-за того, что мой муж энергетический вампир.  Что мне делать? Он ко мне так плохо относится».</w:t>
      </w:r>
      <w:r>
        <w:rPr>
          <w:sz w:val="24"/>
        </w:rPr>
        <w:t xml:space="preserve"> А что еще этому муж; остается делать — ведь его жизнь зависит от жены. Жена же отгородила свою любовь каменной стеной, сама охая от страха, что ее не любят. Мужчина просто берет, женщина — отдает, и это тоже объективный факт.</w:t>
      </w:r>
    </w:p>
    <w:p>
      <w:pPr>
        <w:pStyle w:val="Normal"/>
        <w:ind w:firstLine="567"/>
        <w:jc w:val="both"/>
        <w:rPr>
          <w:sz w:val="24"/>
        </w:rPr>
      </w:pPr>
      <w:r>
        <w:rPr>
          <w:sz w:val="24"/>
        </w:rPr>
        <w:t>Женщины, освободите свой страх и выпустите на волю любовь. Не бойтесь, что родник любви в Вашей душе иссякнет. Давая, Вы получаете обратно вдвое. Тогда Вы снова влюбитесь в своего мужа, как это было когда-то давно Вспомните красивые времена и радостные мгновения и знайте, если кому-то плохо, он должен освободить своё плохое, коли хочет впустить в себя хорошее. Не думайте что мужчине с его злостью хорошо. Всем злым очень-очень плохо, потому что в них нет любви.</w:t>
      </w:r>
    </w:p>
    <w:p>
      <w:pPr>
        <w:pStyle w:val="Normal"/>
        <w:ind w:firstLine="567"/>
        <w:jc w:val="both"/>
        <w:rPr/>
      </w:pPr>
      <w:r>
        <w:rPr>
          <w:sz w:val="24"/>
        </w:rPr>
        <w:t xml:space="preserve">Итак, мужчина — берущий, женщина — дающая. Брать можно, если есть что дать. Если женщина отдает с радостью, поскольку получает удовольствие от роли дающего, то мужчина берет, получая удовольствие от роли берущего. Такой женщине мужчина дает свою физическую силу и ум. </w:t>
      </w:r>
      <w:r>
        <w:rPr>
          <w:b/>
          <w:sz w:val="24"/>
        </w:rPr>
        <w:t>Обоих соединяет растущая во времени радость</w:t>
      </w:r>
      <w:r>
        <w:rPr>
          <w:sz w:val="24"/>
        </w:rPr>
        <w:t>. Лишь когда дают, любовь растет.</w:t>
      </w:r>
    </w:p>
    <w:p>
      <w:pPr>
        <w:pStyle w:val="Normal"/>
        <w:ind w:firstLine="567"/>
        <w:jc w:val="both"/>
        <w:rPr>
          <w:sz w:val="24"/>
        </w:rPr>
      </w:pPr>
      <w:r>
        <w:rPr>
          <w:sz w:val="24"/>
        </w:rPr>
        <w:t>К несчастью, современный человек не только просто берет, но буквально требует и злится, когда не дают.</w:t>
      </w:r>
    </w:p>
    <w:p>
      <w:pPr>
        <w:pStyle w:val="Normal"/>
        <w:ind w:firstLine="567"/>
        <w:jc w:val="both"/>
        <w:rPr>
          <w:sz w:val="24"/>
        </w:rPr>
      </w:pPr>
      <w:r>
        <w:rPr>
          <w:sz w:val="24"/>
        </w:rPr>
        <w:t>Подумайте теперь о своем рабочем коллективе или круге знакомых, где имеется подобный вампир. Вместо того чтобы его бояться, простите своим страхам, откройте ток своей любви, насытьте любовью душу вампира, и Вы увидите, что вампира не стало. Выясняется, что он отчаянно торопится в будущее и его потребность в движении больше, чем на то хватает душевных сил. При исчезновении барьера страха прекращается движение всего коллектива против встречного ветра, и скорость Вашего собственного движения вперед и величина успеха увеличиваются удивительным образом.</w:t>
      </w:r>
    </w:p>
    <w:p>
      <w:pPr>
        <w:pStyle w:val="Normal"/>
        <w:ind w:firstLine="567"/>
        <w:jc w:val="both"/>
        <w:rPr>
          <w:sz w:val="24"/>
        </w:rPr>
      </w:pPr>
      <w:r>
        <w:rPr>
          <w:sz w:val="24"/>
        </w:rPr>
        <w:t>Человечество на протяжении всего своего развития черпает энергию из единственного источника, имя которому — Любовь. Его можно представить в виде маленькой точечки, при том, что этот источник неисчерпаем.</w:t>
      </w:r>
    </w:p>
    <w:p>
      <w:pPr>
        <w:pStyle w:val="Normal"/>
        <w:ind w:firstLine="567"/>
        <w:jc w:val="both"/>
        <w:rPr>
          <w:sz w:val="24"/>
        </w:rPr>
      </w:pPr>
      <w:r>
        <w:rPr>
          <w:sz w:val="24"/>
        </w:rPr>
      </w:r>
    </w:p>
    <w:p>
      <w:pPr>
        <w:pStyle w:val="Normal"/>
        <w:ind w:firstLine="567"/>
        <w:jc w:val="both"/>
        <w:rPr>
          <w:b/>
          <w:b/>
          <w:sz w:val="24"/>
        </w:rPr>
      </w:pPr>
      <w:r>
        <w:rPr>
          <w:b/>
          <w:sz w:val="24"/>
        </w:rPr>
        <w:t>Первоначальная энергия физической жизни - это сексуальная энергия. Это не только мама или папа - это они вместе.</w:t>
      </w:r>
    </w:p>
    <w:p>
      <w:pPr>
        <w:pStyle w:val="Normal"/>
        <w:ind w:firstLine="567"/>
        <w:jc w:val="both"/>
        <w:rPr>
          <w:b/>
          <w:b/>
          <w:sz w:val="24"/>
        </w:rPr>
      </w:pPr>
      <w:r>
        <w:rPr>
          <w:b/>
          <w:sz w:val="24"/>
        </w:rPr>
      </w:r>
    </w:p>
    <w:p>
      <w:pPr>
        <w:pStyle w:val="Normal"/>
        <w:ind w:firstLine="567"/>
        <w:jc w:val="both"/>
        <w:rPr>
          <w:b/>
          <w:b/>
          <w:sz w:val="24"/>
          <w:szCs w:val="24"/>
        </w:rPr>
      </w:pPr>
      <w:r>
        <w:rPr>
          <w:b/>
          <w:sz w:val="24"/>
          <w:szCs w:val="24"/>
        </w:rPr>
        <w:t>Плохой хороший человек</w:t>
      </w:r>
    </w:p>
    <w:p>
      <w:pPr>
        <w:pStyle w:val="Normal"/>
        <w:ind w:firstLine="567"/>
        <w:jc w:val="both"/>
        <w:rPr>
          <w:b/>
          <w:b/>
          <w:sz w:val="24"/>
          <w:szCs w:val="24"/>
        </w:rPr>
      </w:pPr>
      <w:r>
        <w:rPr>
          <w:b/>
          <w:sz w:val="24"/>
          <w:szCs w:val="24"/>
        </w:rPr>
      </w:r>
    </w:p>
    <w:p>
      <w:pPr>
        <w:pStyle w:val="Normal"/>
        <w:ind w:firstLine="567"/>
        <w:jc w:val="both"/>
        <w:rPr/>
      </w:pPr>
      <w:r>
        <w:rPr>
          <w:sz w:val="24"/>
        </w:rPr>
        <w:t xml:space="preserve">Из поколения в поколение переходят вечные истины: добро и зло, любовь и ненависть. Познавая их и окружающий мир, мы учимся понимать самих себя. И настолько, насколько не умеем, настолько страдаем. К сожалению, ребенок не умет учиться иначе, чем через страдания. Главное, не только учить, но и постоянно самому учиться, совершенствоваться. Тогда ребенок будет воспринимать все. Если вы в процессе учебы </w:t>
      </w:r>
      <w:r>
        <w:rPr>
          <w:i/>
          <w:sz w:val="24"/>
        </w:rPr>
        <w:t>командуете</w:t>
      </w:r>
      <w:r>
        <w:rPr>
          <w:sz w:val="24"/>
        </w:rPr>
        <w:t xml:space="preserve"> делать хорошее и не делать плохое, то ребенок начинает протестовать откровенно или внутри себя. Это зависит от него и родителей. Кто протестует откровенно, получает себе имя плохого ребенка и имя плохого человека, а это самое ужасное, что может произойти с человеком. А тот, боится имени плохого человека, старается быть хорошим, но получает впоследствии из-за подавленного протеста плохое заболевание. И так из поколения в поколение. А жизнь нас учит</w:t>
      </w:r>
      <w:r>
        <w:rPr>
          <w:b/>
          <w:sz w:val="24"/>
        </w:rPr>
        <w:t>: если страдаешь, тогда ищи корни, ищи причину</w:t>
      </w:r>
      <w:r>
        <w:rPr>
          <w:sz w:val="24"/>
        </w:rPr>
        <w:t xml:space="preserve">. Если у нас маленькие страдания, значит, сами ошиблись. Если у нас большие страдания, значит, ошиблись родители и мы. Если очень много страдаем, значит, ошиблись дедушки и бабушки, еще больше ошиблись родители, и я еще сильнее. Значит, нужно идти туда, назад, к своим корням. Люди, которые: не понимают этого, очень недовольны тем, что я говорю. Они разочарованы. Хотя я не один раз говорила: милые люди, освободите свою наивную веру, свое желание верить в хорошее. </w:t>
      </w:r>
      <w:r>
        <w:rPr>
          <w:b/>
          <w:sz w:val="24"/>
        </w:rPr>
        <w:t>Если вы не занимаетесь собою так, чтобы глубинная проблема открылась и ушла по вашей свободной воле, тогда никто вам не поможет.</w:t>
      </w:r>
      <w:r>
        <w:rPr>
          <w:sz w:val="24"/>
        </w:rPr>
        <w:t xml:space="preserve"> Бог вам может не помочь. Как я могу вам помочь? Я не имею права вмешиваться в вашу жизнь, не могу дать вам того, чего вы не перенесете.</w:t>
      </w:r>
    </w:p>
    <w:p>
      <w:pPr>
        <w:pStyle w:val="Normal"/>
        <w:ind w:firstLine="567"/>
        <w:jc w:val="both"/>
        <w:rPr>
          <w:sz w:val="24"/>
        </w:rPr>
      </w:pPr>
      <w:r>
        <w:rPr>
          <w:sz w:val="24"/>
        </w:rPr>
        <w:t>Проблема между женщиной и мужчиной отражается на ребенке. Взрослый человек сильно засорен стрессами, но это небольшая проблема. Если ребенок страдает (меня понимают те, у кого есть дети), — значит, проблема увеличилась. А если внук страдает? Это самая ужасная проблема. Так что нужно задуматься, почему что-то получается не так, как хотелось бы. Не надо бояться идти вглубь, надо перестать ждать помощи от других. Никто не знает, что вам нужно. Только Бог. Обратитесь к своему Богу. И вы услышите, как ваш Бог говорит: человек, ты ошибся, исправляй свою ошибку, тебя простили. Чувствуете, уже легче, уже простили. Бог уже простил, не назвал вас плохим человеком за вашу ошибку. А этим Бог говорит: человек, почему ты себе не простишь, чего ты ждешь? Когда прислушаемся, тогда слышим, что Бог говорит. Но часто этого не происходит. Мы молимся, просим помочь, но — результата нет. Как работать с собою?</w:t>
      </w:r>
    </w:p>
    <w:p>
      <w:pPr>
        <w:pStyle w:val="Normal"/>
        <w:ind w:firstLine="567"/>
        <w:jc w:val="both"/>
        <w:rPr>
          <w:sz w:val="24"/>
        </w:rPr>
      </w:pPr>
      <w:r>
        <w:rPr>
          <w:sz w:val="24"/>
        </w:rPr>
      </w:r>
    </w:p>
    <w:p>
      <w:pPr>
        <w:pStyle w:val="Normal"/>
        <w:ind w:firstLine="567"/>
        <w:jc w:val="both"/>
        <w:rPr/>
      </w:pPr>
      <w:r>
        <w:rPr>
          <w:sz w:val="24"/>
        </w:rPr>
        <w:t xml:space="preserve">Я и моя пациентка сидим по разные стороны стола, глядя друг другу в глаза. Когда я только начинала работать, я недостаточно верила в себя, поэтому предлагала пациентам самим рассказывать о своих проблемах. Теперь я спокойно отношусь к тому, что человек называет свой диагноз. Часто я спрашиваю, на что жалуется мой пациент. Так поступают все врачи. Большинство людей перечисляют симптомы своих болезней. Но часто люди не понимают суть дела, они находятся в состоянии эйфории, в восторге. Если испытываете восторг — можно идти куда угодно: на концерт, в театр, но никогда в такое святое место, где предстоит работа с собой. Очень важно разграничивать диагноз и проблему. Ведь все равно, какая у человека проблема, начинается она с корней. </w:t>
      </w:r>
      <w:r>
        <w:rPr>
          <w:b/>
          <w:sz w:val="24"/>
        </w:rPr>
        <w:t>Материальные корни — это родители. А есть еще духовные корни. Это предыдущая жизнь.</w:t>
      </w:r>
      <w:r>
        <w:rPr>
          <w:sz w:val="24"/>
        </w:rPr>
        <w:t xml:space="preserve"> Учитывайте всегда, что мы — дети своих родителей, мы всегда на шаг впереди их. Это значит, что надо учиться исправлять духовные ошибки, которые мы не поняли в прошлой жизни или поняли их не до конца. Мы приходим учиться к своим родителям, которые проходили через те же ошибки в этой жизни. Так что, кто мудрее? Конечно, дети. Они, можно сказать, духовные учителя родителей.</w:t>
      </w:r>
    </w:p>
    <w:p>
      <w:pPr>
        <w:pStyle w:val="Normal"/>
        <w:ind w:firstLine="567"/>
        <w:jc w:val="both"/>
        <w:rPr>
          <w:sz w:val="24"/>
        </w:rPr>
      </w:pPr>
      <w:r>
        <w:rPr>
          <w:sz w:val="24"/>
        </w:rPr>
      </w:r>
    </w:p>
    <w:p>
      <w:pPr>
        <w:pStyle w:val="Normal"/>
        <w:ind w:firstLine="567"/>
        <w:jc w:val="both"/>
        <w:rPr/>
      </w:pPr>
      <w:r>
        <w:rPr>
          <w:sz w:val="24"/>
        </w:rPr>
        <w:t xml:space="preserve">С чего все начинается? Материальная жизнь начинается с духовной. Потому что дух — это Вселенная, куда входят и все материальные тела. Значит, жизнь начинается с духовного творчества. Если смотреть на это с точки зрения родителей, то кто творец духовного мира в семье? </w:t>
      </w:r>
      <w:r>
        <w:rPr>
          <w:b/>
          <w:sz w:val="24"/>
        </w:rPr>
        <w:t>Отец — дух, а творец духа и духовности — мать.</w:t>
      </w:r>
      <w:r>
        <w:rPr>
          <w:sz w:val="24"/>
        </w:rPr>
        <w:t xml:space="preserve"> Поэтому очень важно быть самим собой. Очень важно оставаться женщиной, оставаться человеком.</w:t>
      </w:r>
    </w:p>
    <w:p>
      <w:pPr>
        <w:pStyle w:val="Normal"/>
        <w:ind w:firstLine="567"/>
        <w:jc w:val="both"/>
        <w:rPr>
          <w:sz w:val="24"/>
        </w:rPr>
      </w:pPr>
      <w:r>
        <w:rPr>
          <w:sz w:val="24"/>
        </w:rPr>
        <w:t>Очень часто мы переживаем из-за того, что происходит с нашими близкими. Но еще чаще мы сами поступаем неправильно, делаем все наоборот.</w:t>
      </w:r>
    </w:p>
    <w:p>
      <w:pPr>
        <w:pStyle w:val="Normal"/>
        <w:ind w:firstLine="567"/>
        <w:jc w:val="both"/>
        <w:rPr>
          <w:sz w:val="24"/>
        </w:rPr>
      </w:pPr>
      <w:r>
        <w:rPr>
          <w:sz w:val="24"/>
        </w:rPr>
      </w:r>
    </w:p>
    <w:p>
      <w:pPr>
        <w:pStyle w:val="Normal"/>
        <w:ind w:firstLine="567"/>
        <w:jc w:val="both"/>
        <w:rPr/>
      </w:pPr>
      <w:r>
        <w:rPr>
          <w:b/>
          <w:sz w:val="24"/>
        </w:rPr>
        <w:t>Пример из жизни</w:t>
      </w:r>
      <w:r>
        <w:rPr>
          <w:sz w:val="24"/>
        </w:rPr>
        <w:t xml:space="preserve"> - Ко мне на прием пришла женщина. Она много лет занимается буддизмом. С цитат основателя учения она начинает рассказ о себе, но я чувствую, что душа у нее пустая. Цитатами она прикрывается как щитом. Год назад муж женщины сломал шею, он парализован. Целый год супруг прикован к постели, женщина заботится о нем, жертвует собой и очень страдает, потому что муж, по ее мнению, не хочет помочь себе, не хочет ничего про ее буддизм слушать. Про </w:t>
      </w:r>
      <w:r>
        <w:rPr>
          <w:b/>
          <w:sz w:val="24"/>
        </w:rPr>
        <w:t>ее буддизм</w:t>
      </w:r>
      <w:r>
        <w:rPr>
          <w:sz w:val="24"/>
        </w:rPr>
        <w:t>, понимаете? В этом году дочь сломала позвоночник.</w:t>
      </w:r>
    </w:p>
    <w:p>
      <w:pPr>
        <w:pStyle w:val="Normal"/>
        <w:ind w:firstLine="567"/>
        <w:jc w:val="both"/>
        <w:rPr>
          <w:sz w:val="24"/>
        </w:rPr>
      </w:pPr>
      <w:r>
        <w:rPr>
          <w:sz w:val="24"/>
        </w:rPr>
      </w:r>
    </w:p>
    <w:p>
      <w:pPr>
        <w:pStyle w:val="Normal"/>
        <w:ind w:firstLine="567"/>
        <w:jc w:val="both"/>
        <w:rPr>
          <w:sz w:val="24"/>
        </w:rPr>
      </w:pPr>
      <w:r>
        <w:rPr>
          <w:sz w:val="24"/>
        </w:rPr>
        <w:t>Кость — это отец и олицетворение мужского пола. Кость ломается только от внезапной злобы. Чем сильнее злоба, тем больше разрушение. Отцовская злоба на себя, других и мать, материнская злоба на отца, детская злоба на отца, злоба на мужской пол — все это оседает в костях. Сюда относятся все виды злобы, сводимые к тому, что на мужчину нельзя опереться, он может подвести, предать. Больше всего ломает кости злоба мужчины на мужчину. Чем конкретнее злоба, тем чище перелом. Раздробленная кость есть признак расплывчатой злобы человека с раздробленным образом мыслей. И всегда действует правило, что кости поражены у того, кто злится на другого.</w:t>
      </w:r>
    </w:p>
    <w:p>
      <w:pPr>
        <w:pStyle w:val="Normal"/>
        <w:ind w:firstLine="567"/>
        <w:jc w:val="both"/>
        <w:rPr>
          <w:sz w:val="24"/>
        </w:rPr>
      </w:pPr>
      <w:r>
        <w:rPr>
          <w:sz w:val="24"/>
        </w:rPr>
      </w:r>
    </w:p>
    <w:p>
      <w:pPr>
        <w:pStyle w:val="Normal"/>
        <w:ind w:firstLine="567"/>
        <w:jc w:val="both"/>
        <w:rPr>
          <w:b/>
          <w:b/>
          <w:sz w:val="24"/>
        </w:rPr>
      </w:pPr>
      <w:r>
        <w:rPr>
          <w:b/>
          <w:sz w:val="24"/>
        </w:rPr>
        <w:t xml:space="preserve">Бурная злоба - травматическое повреждение кости. </w:t>
      </w:r>
    </w:p>
    <w:p>
      <w:pPr>
        <w:pStyle w:val="Normal"/>
        <w:ind w:firstLine="567"/>
        <w:jc w:val="both"/>
        <w:rPr>
          <w:b/>
          <w:b/>
          <w:sz w:val="24"/>
        </w:rPr>
      </w:pPr>
      <w:r>
        <w:rPr>
          <w:b/>
          <w:sz w:val="24"/>
        </w:rPr>
        <w:t xml:space="preserve">Долговременная скрытая злоба - болезненное разрушение костей. </w:t>
      </w:r>
    </w:p>
    <w:p>
      <w:pPr>
        <w:pStyle w:val="Normal"/>
        <w:ind w:firstLine="567"/>
        <w:jc w:val="both"/>
        <w:rPr>
          <w:b/>
          <w:b/>
          <w:sz w:val="24"/>
        </w:rPr>
      </w:pPr>
      <w:r>
        <w:rPr>
          <w:b/>
          <w:sz w:val="24"/>
        </w:rPr>
        <w:t>Позвоночник - носитель принципов.</w:t>
      </w:r>
    </w:p>
    <w:p>
      <w:pPr>
        <w:pStyle w:val="Normal"/>
        <w:ind w:firstLine="567"/>
        <w:jc w:val="both"/>
        <w:rPr/>
      </w:pPr>
      <w:r>
        <w:rPr>
          <w:sz w:val="24"/>
        </w:rPr>
        <w:t>Отец «перевернул» свои принципы и дочка тоже. А женщина — творец атмосферы семьи. Это самая важная духовность — умение творить атмосферу семьи так, чтобы в семье всем было легко. Атмосфера ведь и есть душа. Пока мы дышим, пока атмосфера двигается — мы живы. И только тогда мужчина может творить то, ради чего он пришел в этот мир. Мужчина ведь дух, который творит материальность. Земной шар — это родина. Как мы можем творить то, чего не знаем? Мы ведь в первую очередь люди, духовные существа. В этом мы одинаковые, а что касается нашей телесной оболочки, то женщина и мужчина — такие разные — как черное и белое, но при этом дополняют друг друга. И это очень важно и очень нужно.</w:t>
      </w:r>
    </w:p>
    <w:p>
      <w:pPr>
        <w:pStyle w:val="Normal"/>
        <w:ind w:firstLine="567"/>
        <w:jc w:val="both"/>
        <w:rPr>
          <w:sz w:val="24"/>
        </w:rPr>
      </w:pPr>
      <w:r>
        <w:rPr>
          <w:sz w:val="24"/>
        </w:rPr>
      </w:r>
    </w:p>
    <w:p>
      <w:pPr>
        <w:pStyle w:val="Normal"/>
        <w:ind w:firstLine="567"/>
        <w:jc w:val="both"/>
        <w:rPr>
          <w:sz w:val="24"/>
        </w:rPr>
      </w:pPr>
      <w:r>
        <w:rPr>
          <w:sz w:val="24"/>
        </w:rPr>
        <w:t>Я говорю этой женщине про ее роль, и роль ее дочери, говорю, что они забыли о том, что являются людьми, что они женщины. Дочке 26 лет. Мама вышла замуж в 20 лет, дочь до сих пор не замужем. Когда я говорила о возможном замужестве дочери, у нее «мурашки бегали по коже». Ужас охватил ее. У мужчин «мурашки бегают», когда им говорят о женитьбе, у женщин — когда говорят о замужестве. А на что мы так реагируем? На то, что у нас внутри, на то, чего не понимаем. Мы телом женщины, а внутри у нас прячется мужчина, которым мы были в прошлой жизни. Придя в эту жизнь, мы сами выбрали свой пол, и отца, который похож на нас в прошлой жизни.</w:t>
      </w:r>
    </w:p>
    <w:p>
      <w:pPr>
        <w:pStyle w:val="Normal"/>
        <w:ind w:firstLine="567"/>
        <w:jc w:val="both"/>
        <w:rPr>
          <w:sz w:val="24"/>
        </w:rPr>
      </w:pPr>
      <w:r>
        <w:rPr>
          <w:sz w:val="24"/>
        </w:rPr>
      </w:r>
    </w:p>
    <w:p>
      <w:pPr>
        <w:pStyle w:val="Normal"/>
        <w:ind w:firstLine="567"/>
        <w:jc w:val="both"/>
        <w:rPr>
          <w:sz w:val="24"/>
        </w:rPr>
      </w:pPr>
      <w:r>
        <w:rPr>
          <w:sz w:val="24"/>
        </w:rPr>
        <w:t>Понимание всегда идет через любовь. Когда любим, тогда понимаем. А когда не понимаем, тогда не любим и тогда начинаем сразу оценивать, называть хорошим или плохим. И чем больше мы что-то считаем хорошим, тем больше прячется от нас плохое. И тогда может постичь ужасное разочарование. Хотелось видеть только хорошее, а все оказалось наоборот. Я говорила с женщиной об этой проблеме, жизнь всех членов этой семьи была принципиально неправильно понята, иначе место принципов не сломалось бы. Я долго говорила. Эта женщина была как мокрое пятно на ковре.</w:t>
      </w:r>
    </w:p>
    <w:p>
      <w:pPr>
        <w:pStyle w:val="Normal"/>
        <w:ind w:firstLine="567"/>
        <w:jc w:val="both"/>
        <w:rPr>
          <w:sz w:val="24"/>
        </w:rPr>
      </w:pPr>
      <w:r>
        <w:rPr>
          <w:sz w:val="24"/>
        </w:rPr>
      </w:r>
    </w:p>
    <w:p>
      <w:pPr>
        <w:pStyle w:val="Normal"/>
        <w:ind w:firstLine="567"/>
        <w:jc w:val="both"/>
        <w:rPr>
          <w:b/>
          <w:b/>
          <w:sz w:val="24"/>
          <w:szCs w:val="24"/>
        </w:rPr>
      </w:pPr>
      <w:r>
        <w:rPr>
          <w:b/>
          <w:sz w:val="24"/>
          <w:szCs w:val="24"/>
        </w:rPr>
        <w:t>Разговор со своими мыслями</w:t>
      </w:r>
    </w:p>
    <w:p>
      <w:pPr>
        <w:pStyle w:val="Normal"/>
        <w:ind w:firstLine="567"/>
        <w:jc w:val="both"/>
        <w:rPr>
          <w:b/>
          <w:b/>
          <w:sz w:val="24"/>
          <w:szCs w:val="24"/>
        </w:rPr>
      </w:pPr>
      <w:r>
        <w:rPr>
          <w:b/>
          <w:sz w:val="24"/>
          <w:szCs w:val="24"/>
        </w:rPr>
      </w:r>
    </w:p>
    <w:p>
      <w:pPr>
        <w:pStyle w:val="Normal"/>
        <w:ind w:firstLine="567"/>
        <w:jc w:val="both"/>
        <w:rPr>
          <w:sz w:val="24"/>
        </w:rPr>
      </w:pPr>
      <w:r>
        <w:rPr>
          <w:sz w:val="24"/>
        </w:rPr>
        <w:t>Если Вам открылась мудрость разговора с самим собой, то Вы уже не станете говорить, что у Вас нет для этого времени. Каждый свободный миг будет использован для того, чтобы заново открывать мир, созерцать его и любоваться им. Вы научитесь быть внутренне счастливым человеком.</w:t>
      </w:r>
    </w:p>
    <w:p>
      <w:pPr>
        <w:pStyle w:val="Normal"/>
        <w:ind w:firstLine="567"/>
        <w:jc w:val="both"/>
        <w:rPr>
          <w:sz w:val="24"/>
        </w:rPr>
      </w:pPr>
      <w:r>
        <w:rPr>
          <w:sz w:val="24"/>
        </w:rPr>
        <w:t>Хотя душевная жизнь у каждого и неповторима, я приведу несколько конкретных случаев, которые могут оказаться полезными для всех.</w:t>
      </w:r>
    </w:p>
    <w:p>
      <w:pPr>
        <w:pStyle w:val="Normal"/>
        <w:ind w:firstLine="567"/>
        <w:jc w:val="both"/>
        <w:rPr>
          <w:sz w:val="24"/>
        </w:rPr>
      </w:pPr>
      <w:r>
        <w:rPr>
          <w:sz w:val="24"/>
        </w:rPr>
      </w:r>
    </w:p>
    <w:p>
      <w:pPr>
        <w:pStyle w:val="Normal"/>
        <w:ind w:firstLine="567"/>
        <w:jc w:val="both"/>
        <w:rPr>
          <w:sz w:val="24"/>
        </w:rPr>
      </w:pPr>
      <w:r>
        <w:rPr>
          <w:sz w:val="24"/>
        </w:rPr>
        <w:t>У Вас болят и время от времени отекают ноги. Бывает, что Вы проделываете большие расстояния или крутитесь по дому, не присев ни на минуту, а о ногах не вспоминаете. Иной же раз пройдетесь немного, а подошвы уже горят, и пальцы в мозолях. Никакой логики!</w:t>
      </w:r>
    </w:p>
    <w:p>
      <w:pPr>
        <w:pStyle w:val="Normal"/>
        <w:ind w:firstLine="567"/>
        <w:jc w:val="both"/>
        <w:rPr>
          <w:sz w:val="24"/>
        </w:rPr>
      </w:pPr>
      <w:r>
        <w:rPr>
          <w:sz w:val="24"/>
        </w:rPr>
        <w:t>Вернемся в Ваш вчерашний день и попытаемся вместе восстановить, как все было.</w:t>
      </w:r>
    </w:p>
    <w:p>
      <w:pPr>
        <w:pStyle w:val="Normal"/>
        <w:ind w:firstLine="567"/>
        <w:jc w:val="both"/>
        <w:rPr/>
      </w:pPr>
      <w:r>
        <w:rPr>
          <w:sz w:val="24"/>
        </w:rPr>
        <w:t xml:space="preserve">Вы идете, держа в душе злобу, что </w:t>
      </w:r>
      <w:r>
        <w:rPr>
          <w:i/>
          <w:sz w:val="24"/>
        </w:rPr>
        <w:t>все не так, как я хочу</w:t>
      </w:r>
      <w:r>
        <w:rPr>
          <w:sz w:val="24"/>
        </w:rPr>
        <w:t>. Простим ей.</w:t>
      </w:r>
    </w:p>
    <w:p>
      <w:pPr>
        <w:pStyle w:val="Normal"/>
        <w:ind w:firstLine="567"/>
        <w:jc w:val="both"/>
        <w:rPr/>
      </w:pPr>
      <w:r>
        <w:rPr>
          <w:sz w:val="24"/>
        </w:rPr>
        <w:t xml:space="preserve">Дорогая злоба </w:t>
      </w:r>
      <w:r>
        <w:rPr>
          <w:i/>
          <w:sz w:val="24"/>
        </w:rPr>
        <w:t>все не так, как я хочу</w:t>
      </w:r>
      <w:r>
        <w:rPr>
          <w:sz w:val="24"/>
        </w:rPr>
        <w:t>!</w:t>
      </w:r>
    </w:p>
    <w:p>
      <w:pPr>
        <w:pStyle w:val="Normal"/>
        <w:ind w:firstLine="567"/>
        <w:jc w:val="both"/>
        <w:rPr>
          <w:sz w:val="24"/>
        </w:rPr>
      </w:pPr>
      <w:r>
        <w:rPr>
          <w:sz w:val="24"/>
        </w:rPr>
        <w:t>Постоянно взращивая тебя, я накопила в себе множество злобных «почему», не догадываясь, что этой есть злоба. Когда я иду по дороге, и у меня начинают болеть ноги, то я не думаю о предшествовавших этому плохих мыслях и их последствиях, а начинаю сердито выискивать виноватых.</w:t>
      </w:r>
    </w:p>
    <w:p>
      <w:pPr>
        <w:pStyle w:val="Normal"/>
        <w:ind w:firstLine="567"/>
        <w:jc w:val="both"/>
        <w:rPr>
          <w:sz w:val="24"/>
        </w:rPr>
      </w:pPr>
      <w:r>
        <w:rPr>
          <w:sz w:val="24"/>
        </w:rPr>
        <w:t>Почему дорога сплошь в выбоинах? Почему производят такую тесную обувь? О том, что все туфли, что я ношу, время от времени натирают ноги, я не думаю, не говоря уже о том, чтобы сделать вывод. Затем я браню себя за то, что не поехала автобусом. Вон, на машинах разъезжают, им-то что! А сама забываю о том, что у меня тоже есть автомобиль, но я не рискую гонять по узким улицам в людных местах. О том же, что ходьба полезна для здоровья, я сейчас и вовсе не думаю.</w:t>
      </w:r>
    </w:p>
    <w:p>
      <w:pPr>
        <w:pStyle w:val="Normal"/>
        <w:ind w:firstLine="567"/>
        <w:jc w:val="both"/>
        <w:rPr>
          <w:sz w:val="24"/>
        </w:rPr>
      </w:pPr>
      <w:r>
        <w:rPr>
          <w:sz w:val="24"/>
        </w:rPr>
        <w:t>Ведь я ищу виновных для оправдания своего плохого настроения. Вспоминаю, что всякий раз, когда хочу попрактиковаться в вождении, муж забирает машину в свое пользование. О том, что у него дела могут быть поважнее моих, я и не думаю. У меня в голове одна мысль — муж должен уважать жену. А о том, что и жена должна уважать мужа, я не думаю. Мне сейчас ничего не лезет в голову, кроме дурного настроения.</w:t>
      </w:r>
    </w:p>
    <w:p>
      <w:pPr>
        <w:pStyle w:val="Normal"/>
        <w:ind w:firstLine="567"/>
        <w:jc w:val="both"/>
        <w:rPr>
          <w:sz w:val="24"/>
        </w:rPr>
      </w:pPr>
      <w:r>
        <w:rPr>
          <w:sz w:val="24"/>
        </w:rPr>
        <w:t>Я ведь делаю добро, и цели у меня хорошие. Мною столько запланировано на сегодняшний день, и это все для семьи, но уже и без того ясно, что всего не успею. Мне бы подумать о том, что не стоит дергаться без толку, но нет. Я же хочу, чтобы все было хорошо, чтобы дороги были ровными, чтобы сапожники мастерили только хорошую обувь, чтобы все, кому нужно выучиться вождению, могли заняться этим сразу, как только захочется. У меня столько хороших пожеланий.</w:t>
      </w:r>
    </w:p>
    <w:p>
      <w:pPr>
        <w:pStyle w:val="Normal"/>
        <w:ind w:firstLine="567"/>
        <w:jc w:val="both"/>
        <w:rPr/>
      </w:pPr>
      <w:r>
        <w:rPr>
          <w:sz w:val="24"/>
        </w:rPr>
        <w:t xml:space="preserve">В памяти остаются события, а не мысли, они ведь малозначимы, почти ничто. Поняла я это лишь сейчас, благодаря тебе, злоба </w:t>
      </w:r>
      <w:r>
        <w:rPr>
          <w:i/>
          <w:sz w:val="24"/>
        </w:rPr>
        <w:t>все не так, как я хочу</w:t>
      </w:r>
      <w:r>
        <w:rPr>
          <w:sz w:val="24"/>
        </w:rPr>
        <w:t>. Благодаря жгучей боли, которой ты заставила меня думать, я могу признаться, что с гораздо большей охотой почитала бы с утра любовный роман, но пришлось пойти по делам. Эти дела для меня очень необходимы и доставляют радость, когда они улажены, но я предпочла бы, чтобы они утряслись сами собой. Можно было бы поручить их детям или мужу, но я-то знаю, что из этого получится. У них нет ни вкуса, ни логического мышления. Как только люди могут быть такими бестолковыми!</w:t>
      </w:r>
    </w:p>
    <w:p>
      <w:pPr>
        <w:pStyle w:val="Normal"/>
        <w:ind w:firstLine="567"/>
        <w:jc w:val="both"/>
        <w:rPr>
          <w:sz w:val="24"/>
        </w:rPr>
      </w:pPr>
      <w:r>
        <w:rPr>
          <w:sz w:val="24"/>
        </w:rPr>
        <w:t>Простите, дорогие мои, что я с досады начала Вас унижать.</w:t>
      </w:r>
    </w:p>
    <w:p>
      <w:pPr>
        <w:pStyle w:val="Normal"/>
        <w:ind w:firstLine="567"/>
        <w:jc w:val="both"/>
        <w:rPr>
          <w:sz w:val="24"/>
        </w:rPr>
      </w:pPr>
      <w:r>
        <w:rPr>
          <w:sz w:val="24"/>
        </w:rPr>
        <w:t>Я раздражаюсь, когда муж приходит с работы усталый. Ненавижу слабых мужчин. Хоть я и пыталась понять, что это за работа у него такая тяжелая, но так и не поняла. Безумно трудно говорить без иронии. Прокашливаюсь, чтобы прочистить горло, и становлюсь сама себе противной из-за своей лживой речи. Почему бы прямо не высказать своего мнения? Боюсь ссоры, а в действительности понимаю, что поступила бы несправедливо. Не хочу делать ему больно, а с души воротит. По вечерам, моя ноги, я все чаще удивляюсь их отечности.</w:t>
      </w:r>
    </w:p>
    <w:p>
      <w:pPr>
        <w:pStyle w:val="Normal"/>
        <w:ind w:firstLine="567"/>
        <w:jc w:val="both"/>
        <w:rPr>
          <w:sz w:val="24"/>
        </w:rPr>
      </w:pPr>
      <w:r>
        <w:rPr>
          <w:sz w:val="24"/>
        </w:rPr>
        <w:t>Я не знала, что как болезнь гортани, так и отечность ног происходят от невысказанных мужу упреков по поводу хозяйственных проблем, которые, по-моему, легко разрешимы. Ой, ну как же я в спешке не соображу, что ремонт крыши требует больше времени, чем штопка носка. Хороша, нечего сказать — то спешу как на пожар, то прохлаждаюсь, а недостатки вижу в других.</w:t>
      </w:r>
    </w:p>
    <w:p>
      <w:pPr>
        <w:pStyle w:val="Normal"/>
        <w:ind w:firstLine="567"/>
        <w:jc w:val="both"/>
        <w:rPr/>
      </w:pPr>
      <w:r>
        <w:rPr>
          <w:sz w:val="24"/>
        </w:rPr>
        <w:t xml:space="preserve">Вместо удобной спортивной обуви я надела туфли на каблуках, так как хотела лучше выглядеть. Хочу, чтобы меня уважали. Я не сознаю того, что бессмысленная беготня происходит из страха </w:t>
      </w:r>
      <w:r>
        <w:rPr>
          <w:i/>
          <w:sz w:val="24"/>
        </w:rPr>
        <w:t>меня не любят</w:t>
      </w:r>
      <w:r>
        <w:rPr>
          <w:sz w:val="24"/>
        </w:rPr>
        <w:t>. Теперь эти туфли натирают из-за погоды, которая настроена именно против меня. Почему сегодня как назло безветренно, почему именно сегодня вовсю палит солнце? Вчера почему-то ветер дул... А то, что вчера я ворчала из-за растрепавшейся от ветра прически, сегодня почему-то не вспоминается. А если и вспоминается, то, по-моему, это не из-за того, что я брюзга. Я хочу, чтобы вчера было бы солнечно, а сегодня ветрено.</w:t>
      </w:r>
    </w:p>
    <w:p>
      <w:pPr>
        <w:pStyle w:val="Normal"/>
        <w:ind w:firstLine="567"/>
        <w:jc w:val="both"/>
        <w:rPr/>
      </w:pPr>
      <w:r>
        <w:rPr>
          <w:sz w:val="24"/>
        </w:rPr>
        <w:t xml:space="preserve">Накручивая себя, я скоро во всем стану видеть только плохое, но об этом я не думаю. А теперь представим, что подходит ко мне умный человек и говорит: </w:t>
      </w:r>
      <w:r>
        <w:rPr>
          <w:i/>
          <w:sz w:val="24"/>
        </w:rPr>
        <w:t>«Что ты сама себе вредишь. Думай правильно! Твоя злоба против хозяйственных проблем выходит из тебя пузырями в виде мозолей, чтобы ты, по крайней мере, не запутала еще больше клубок различных злоб, связанных с ходьбой. Тело в пределах своих возможностей помогает тебе разрешить ситуацию — оно несколько дней не позволит тебе ходить из-за стертых ног. Оно дает тебе возможность поразмыслить и сделать выводы. А если ты наденешь другие туфли и продолжишь копить ту же злобу, то тело поможет тебе тем, что ты вывихнешь ногу. Тогда у тебя будет время подумать».</w:t>
      </w:r>
    </w:p>
    <w:p>
      <w:pPr>
        <w:pStyle w:val="Normal"/>
        <w:ind w:firstLine="567"/>
        <w:jc w:val="both"/>
        <w:rPr>
          <w:sz w:val="24"/>
        </w:rPr>
      </w:pPr>
      <w:r>
        <w:rPr>
          <w:sz w:val="24"/>
        </w:rPr>
        <w:t>Звучит как будто разумно, но ничего подобного мне слышать не доводилось. Почему меня не научили этому? Почему в свое время этому не учили в школе? Прямо зло берет. Что же мне, в старости все начинать заново? Какая чудовищная несправедливость! Я всегда говорила, что все делается наперекосяк.</w:t>
      </w:r>
    </w:p>
    <w:p>
      <w:pPr>
        <w:pStyle w:val="Normal"/>
        <w:ind w:firstLine="567"/>
        <w:jc w:val="both"/>
        <w:rPr/>
      </w:pPr>
      <w:r>
        <w:rPr>
          <w:sz w:val="24"/>
        </w:rPr>
        <w:t xml:space="preserve">Дорогая злоба </w:t>
      </w:r>
      <w:r>
        <w:rPr>
          <w:i/>
          <w:sz w:val="24"/>
        </w:rPr>
        <w:t>все получается не так, как я хочу</w:t>
      </w:r>
      <w:r>
        <w:rPr>
          <w:sz w:val="24"/>
        </w:rPr>
        <w:t>! Прости меня за то, что я раньше не умела, не могла и не хотела мыслить правильно и вырастила тебя до таких размеров, что в мире вижу только плохое. А если и вижу хорошее, то из-за моей злобы оно никогда не бывает таким хорошим, как на самом деле. Теперь я знаю, что тот, кто глядит на мир с искренней чистой радостью ребенка, видит его красоту.</w:t>
      </w:r>
    </w:p>
    <w:p>
      <w:pPr>
        <w:pStyle w:val="Normal"/>
        <w:ind w:firstLine="567"/>
        <w:jc w:val="both"/>
        <w:rPr>
          <w:sz w:val="24"/>
        </w:rPr>
      </w:pPr>
      <w:r>
        <w:rPr>
          <w:sz w:val="24"/>
        </w:rPr>
        <w:t>Размышляя и рассуждая подобным образом, я добралась до дома. Вдруг замечаю, что ноги не болят, туфли не натирают и хозяйственная сумка не оттягивает руку. У меня хорошее настроение от своего похода, от покупок и от того, что впереди целый день.</w:t>
      </w:r>
    </w:p>
    <w:p>
      <w:pPr>
        <w:pStyle w:val="Normal"/>
        <w:ind w:firstLine="567"/>
        <w:jc w:val="both"/>
        <w:rPr/>
      </w:pPr>
      <w:r>
        <w:rPr>
          <w:sz w:val="24"/>
        </w:rPr>
        <w:t xml:space="preserve">Неожиданно я чувствую, что если раньше охотно брюзжала, неосознанно провоцируя ситуацию, при которой могла бы хоть на кого-то излить свою злобу, то теперь я столь же охотно вновь надела бы туфли и с той же тяжелой сумкой проделала бы весь этот путь. Я хочу убедиться в том, что мое прощение злобе </w:t>
      </w:r>
      <w:r>
        <w:rPr>
          <w:i/>
          <w:sz w:val="24"/>
        </w:rPr>
        <w:t>все не так, как я хочу</w:t>
      </w:r>
      <w:r>
        <w:rPr>
          <w:sz w:val="24"/>
        </w:rPr>
        <w:t xml:space="preserve"> — это реальность. Ведь мои ноги доказывают это. И мне приятно, что если раньше я была агрессивна в своем желании, то теперь агрессия сменилась радостью.</w:t>
      </w:r>
    </w:p>
    <w:p>
      <w:pPr>
        <w:pStyle w:val="Normal"/>
        <w:ind w:firstLine="567"/>
        <w:jc w:val="both"/>
        <w:rPr/>
      </w:pPr>
      <w:r>
        <w:rPr>
          <w:sz w:val="24"/>
        </w:rPr>
        <w:t xml:space="preserve">Обо всем этом я рассказала женщине, которая слушала, понурив голову. Когда я закончила, она подняла глаза. Взор ее заискрился. Тихо, прочувствованно она промолвила: </w:t>
      </w:r>
      <w:r>
        <w:rPr>
          <w:i/>
          <w:sz w:val="24"/>
        </w:rPr>
        <w:t>«Спасибо!»</w:t>
      </w:r>
      <w:r>
        <w:rPr>
          <w:sz w:val="24"/>
        </w:rPr>
        <w:t xml:space="preserve"> Настолько ее захватила моя речь, что она и не заметила, что мы из вчерашнего дня переместились в сегодняшний.</w:t>
      </w:r>
    </w:p>
    <w:p>
      <w:pPr>
        <w:pStyle w:val="Normal"/>
        <w:ind w:firstLine="567"/>
        <w:jc w:val="both"/>
        <w:rPr>
          <w:sz w:val="24"/>
        </w:rPr>
      </w:pPr>
      <w:r>
        <w:rPr>
          <w:sz w:val="24"/>
        </w:rPr>
        <w:t>В ходе размышления, если Вы заметили, Вы ощутили легкость, свободу и радость. Теперь возьмите, например, газету и почитайте критическую рубрику. Проследите за своими мыслями и реакцией. Вы обнаружите, что стали относиться к жизни с гораздо большим пониманием — спокойнее и рассудительнее. Вы ступили на путь познания истинных жизненных ценностей. Постарайтесь не сворачивать с этого пути.</w:t>
      </w:r>
    </w:p>
    <w:p>
      <w:pPr>
        <w:pStyle w:val="Normal"/>
        <w:ind w:firstLine="567"/>
        <w:jc w:val="both"/>
        <w:rPr>
          <w:sz w:val="24"/>
        </w:rPr>
      </w:pPr>
      <w:r>
        <w:rPr>
          <w:sz w:val="24"/>
        </w:rPr>
        <w:t>Каждый, кто собрался куда-либо пойти, может заняться в дороге подобными размышлениями.</w:t>
      </w:r>
    </w:p>
    <w:p>
      <w:pPr>
        <w:pStyle w:val="Normal"/>
        <w:ind w:firstLine="567"/>
        <w:jc w:val="both"/>
        <w:rPr>
          <w:sz w:val="24"/>
        </w:rPr>
      </w:pPr>
      <w:r>
        <w:rPr>
          <w:sz w:val="24"/>
        </w:rPr>
      </w:r>
    </w:p>
    <w:p>
      <w:pPr>
        <w:pStyle w:val="Normal"/>
        <w:ind w:firstLine="567"/>
        <w:jc w:val="both"/>
        <w:rPr>
          <w:b/>
          <w:b/>
          <w:sz w:val="24"/>
          <w:szCs w:val="24"/>
        </w:rPr>
      </w:pPr>
      <w:r>
        <w:rPr>
          <w:b/>
          <w:sz w:val="24"/>
          <w:szCs w:val="24"/>
        </w:rPr>
        <w:t>О сочувствии</w:t>
      </w:r>
    </w:p>
    <w:p>
      <w:pPr>
        <w:pStyle w:val="Normal"/>
        <w:ind w:firstLine="567"/>
        <w:jc w:val="both"/>
        <w:rPr>
          <w:b/>
          <w:b/>
          <w:sz w:val="24"/>
          <w:szCs w:val="24"/>
        </w:rPr>
      </w:pPr>
      <w:r>
        <w:rPr>
          <w:b/>
          <w:sz w:val="24"/>
          <w:szCs w:val="24"/>
        </w:rPr>
      </w:r>
    </w:p>
    <w:p>
      <w:pPr>
        <w:pStyle w:val="Normal"/>
        <w:ind w:firstLine="567"/>
        <w:jc w:val="both"/>
        <w:rPr/>
      </w:pPr>
      <w:r>
        <w:rPr>
          <w:sz w:val="24"/>
        </w:rPr>
        <w:t xml:space="preserve">Есть люди, которым присущ дар ясновидения, но есть и такие, у кого этого дара нет, потому что они </w:t>
      </w:r>
      <w:r>
        <w:rPr>
          <w:i/>
          <w:sz w:val="24"/>
        </w:rPr>
        <w:t>сами так решили</w:t>
      </w:r>
      <w:r>
        <w:rPr>
          <w:sz w:val="24"/>
        </w:rPr>
        <w:t xml:space="preserve">. Попробуем поработать сейчас с одной из участниц семинара. Сосредоточьтесь на проблеме женщины, о которой мы говорили в главе «Плохой хороший человек», и постарайтесь увидеть ее, если вы ясновидящая, или почувствовать, если вы ясночувствующая. Забудьте сейчас про чувства и назовите слово, которое помогает прочувствовать другого человека. Это </w:t>
      </w:r>
      <w:r>
        <w:rPr>
          <w:b/>
          <w:sz w:val="24"/>
        </w:rPr>
        <w:t>сочувствие</w:t>
      </w:r>
      <w:r>
        <w:rPr>
          <w:sz w:val="24"/>
        </w:rPr>
        <w:t xml:space="preserve">. Я </w:t>
      </w:r>
      <w:r>
        <w:rPr>
          <w:i/>
          <w:sz w:val="24"/>
        </w:rPr>
        <w:t>сочувствую</w:t>
      </w:r>
      <w:r>
        <w:rPr>
          <w:sz w:val="24"/>
        </w:rPr>
        <w:t xml:space="preserve"> этой женщине, я начинаю </w:t>
      </w:r>
      <w:r>
        <w:rPr>
          <w:i/>
          <w:sz w:val="24"/>
        </w:rPr>
        <w:t>чувствовать</w:t>
      </w:r>
      <w:r>
        <w:rPr>
          <w:sz w:val="24"/>
        </w:rPr>
        <w:t xml:space="preserve">, что она </w:t>
      </w:r>
      <w:r>
        <w:rPr>
          <w:i/>
          <w:sz w:val="24"/>
        </w:rPr>
        <w:t>чувствует</w:t>
      </w:r>
      <w:r>
        <w:rPr>
          <w:sz w:val="24"/>
        </w:rPr>
        <w:t>. Возможно, что кто-то из вас скажет то, что я обычно говорю. Вероятно, вы что-то почувствуете или что-то увидите.</w:t>
      </w:r>
    </w:p>
    <w:p>
      <w:pPr>
        <w:pStyle w:val="Normal"/>
        <w:ind w:firstLine="567"/>
        <w:jc w:val="both"/>
        <w:rPr/>
      </w:pPr>
      <w:r>
        <w:rPr>
          <w:sz w:val="24"/>
        </w:rPr>
        <w:t xml:space="preserve">Я спрашиваю: «Милая женщина, почему вы так виноваты, что даже не беретесь оправдываться?» Женщина не знает. Если бы знала, наверное, не сидела бы передо мной. Она виновата за всех женщин своего рода. Поэтому у нее такие большие проблемы. Я не смотрю на физические проблемы. Надо добраться до сути дела, а физические проблемы — это последствия. Мы можем про них говорить, но мы можем про них вообще молчать. Нам нужно освободить причину. Тогда освободятся последствия. Тогда мы скажем последствиям: спасибо, что пришли, что не стало хуже. Могло ведь быть еще хуже. Потому что </w:t>
      </w:r>
      <w:r>
        <w:rPr>
          <w:i/>
          <w:sz w:val="24"/>
        </w:rPr>
        <w:t>вина — это стресс сердца</w:t>
      </w:r>
      <w:r>
        <w:rPr>
          <w:sz w:val="24"/>
        </w:rPr>
        <w:t>.</w:t>
      </w:r>
    </w:p>
    <w:p>
      <w:pPr>
        <w:pStyle w:val="Normal"/>
        <w:ind w:firstLine="567"/>
        <w:jc w:val="both"/>
        <w:rPr/>
      </w:pPr>
      <w:r>
        <w:rPr>
          <w:sz w:val="24"/>
        </w:rPr>
        <w:t xml:space="preserve">Страхи, стрессы притягивают все, чего мы боимся. Чувство вины — это стресс, создающий плодородную почву для произрастания того, что притягивали страхом. Вы вырастили свои страхи большими, но самое ужасное в вас — самообвинение, которое вы взрастили до таких размеров, что сопротивляться уже бесполезно. Вы — абсолютный виновник перед судом. Значит, нужно собраться и заниматься чувством вины. Вы знаете, что никто не виноват, правильно? Поэтому нужно освободить чувство вины, выращенное злобой, которая уже больше вас самой. Вы ведь знаете и чувствуете свою вину в том, что у вас тяжело на душе. </w:t>
      </w:r>
      <w:r>
        <w:rPr>
          <w:b/>
          <w:sz w:val="24"/>
        </w:rPr>
        <w:t>Самое тяжелое чувство вины — грех</w:t>
      </w:r>
      <w:r>
        <w:rPr>
          <w:sz w:val="24"/>
        </w:rPr>
        <w:t>. Вы все дети своих родителей. Большей тяжести уже не существует. Корни всех проблем — наши родители.</w:t>
      </w:r>
    </w:p>
    <w:p>
      <w:pPr>
        <w:pStyle w:val="Normal"/>
        <w:ind w:firstLine="567"/>
        <w:jc w:val="both"/>
        <w:rPr>
          <w:sz w:val="24"/>
        </w:rPr>
      </w:pPr>
      <w:r>
        <w:drawing>
          <wp:anchor behindDoc="1" distT="0" distB="0" distL="114935" distR="114935" simplePos="0" locked="0" layoutInCell="0" allowOverlap="1" relativeHeight="4">
            <wp:simplePos x="0" y="0"/>
            <wp:positionH relativeFrom="column">
              <wp:posOffset>99695</wp:posOffset>
            </wp:positionH>
            <wp:positionV relativeFrom="paragraph">
              <wp:posOffset>68580</wp:posOffset>
            </wp:positionV>
            <wp:extent cx="3159760" cy="1428750"/>
            <wp:effectExtent l="0" t="0" r="0" b="0"/>
            <wp:wrapTight wrapText="right">
              <wp:wrapPolygon edited="0">
                <wp:start x="-65" y="0"/>
                <wp:lineTo x="-65" y="21453"/>
                <wp:lineTo x="21600" y="21453"/>
                <wp:lineTo x="21600" y="0"/>
                <wp:lineTo x="-6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5" r="-11" b="-25"/>
                    <a:stretch>
                      <a:fillRect/>
                    </a:stretch>
                  </pic:blipFill>
                  <pic:spPr bwMode="auto">
                    <a:xfrm>
                      <a:off x="0" y="0"/>
                      <a:ext cx="3159760" cy="1428750"/>
                    </a:xfrm>
                    <a:prstGeom prst="rect">
                      <a:avLst/>
                    </a:prstGeom>
                  </pic:spPr>
                </pic:pic>
              </a:graphicData>
            </a:graphic>
          </wp:anchor>
        </w:drawing>
      </w:r>
      <w:r>
        <w:rPr>
          <w:sz w:val="24"/>
        </w:rPr>
        <w:t>Если мать недовольна отцом, то как реагирует отец? Неужели он привык к такой жизни? Нет, он борется. И возникают проблемы у отца и матери, родителей и дочери, потому что каждый человек смотрит на любое событие, на любую вещь со своей точки зрения. И даже если вы пойдете со своими проблемами к ясновидящему, целителю, то не важно, что этот человек скажет. Не думайте, что этот человек всегда прав. Целитель тоже может ошибаться, но его ошибка может быть только в одном: он не может одновременно говорить обо всем. Он говорит только об одном, о том, что случилось на физическом уровне. Кто-то родился, кто-то ждал, кто-то не пришел, что-то произошло между родителями.</w:t>
      </w:r>
    </w:p>
    <w:p>
      <w:pPr>
        <w:pStyle w:val="Normal"/>
        <w:ind w:firstLine="567"/>
        <w:jc w:val="both"/>
        <w:rPr/>
      </w:pPr>
      <w:r>
        <w:rPr>
          <w:sz w:val="24"/>
        </w:rPr>
        <w:t xml:space="preserve">Ясновидящий, целитель может это раскручивать и смотреть как кинопленку. Меня это никогда особенно не интересовало, потому что это не важно. Важно не то, что мои родители думали обо мне, друг о друге или как они себя вели, </w:t>
      </w:r>
      <w:r>
        <w:rPr>
          <w:b/>
          <w:sz w:val="24"/>
        </w:rPr>
        <w:t>важно то, что во мне</w:t>
      </w:r>
      <w:r>
        <w:rPr>
          <w:sz w:val="24"/>
        </w:rPr>
        <w:t>. Важно мое отношение к этому. То, что происходит с вами, только вы сами можете чувствовать. Есть такие техники, которые рекомендуют: найди конец нити своей проблемы и начинай это вытаскивать, сделай большой моток и крути, пока нить выходит. Тогда эта проблема уйдет. В этой технике есть очень полезный опыт. Так можно делать.</w:t>
      </w:r>
    </w:p>
    <w:p>
      <w:pPr>
        <w:pStyle w:val="Normal"/>
        <w:ind w:firstLine="567"/>
        <w:jc w:val="both"/>
        <w:rPr>
          <w:sz w:val="24"/>
        </w:rPr>
      </w:pPr>
      <w:r>
        <w:rPr>
          <w:sz w:val="24"/>
        </w:rPr>
      </w:r>
    </w:p>
    <w:p>
      <w:pPr>
        <w:pStyle w:val="Normal"/>
        <w:ind w:firstLine="567"/>
        <w:jc w:val="both"/>
        <w:rPr>
          <w:b/>
          <w:b/>
          <w:sz w:val="24"/>
        </w:rPr>
      </w:pPr>
      <w:r>
        <w:rPr>
          <w:b/>
          <w:sz w:val="24"/>
        </w:rPr>
        <w:t>Страх подавляет.</w:t>
      </w:r>
    </w:p>
    <w:p>
      <w:pPr>
        <w:pStyle w:val="Normal"/>
        <w:ind w:firstLine="567"/>
        <w:jc w:val="both"/>
        <w:rPr>
          <w:b/>
          <w:b/>
          <w:sz w:val="24"/>
        </w:rPr>
      </w:pPr>
      <w:r>
        <w:rPr>
          <w:b/>
          <w:sz w:val="24"/>
        </w:rPr>
        <w:t>Стыд - сжимает, образует очаг заболевания.</w:t>
      </w:r>
    </w:p>
    <w:p>
      <w:pPr>
        <w:pStyle w:val="Normal"/>
        <w:ind w:firstLine="567"/>
        <w:jc w:val="both"/>
        <w:rPr>
          <w:b/>
          <w:b/>
          <w:sz w:val="24"/>
        </w:rPr>
      </w:pPr>
      <w:r>
        <w:rPr>
          <w:b/>
          <w:sz w:val="24"/>
        </w:rPr>
      </w:r>
    </w:p>
    <w:p>
      <w:pPr>
        <w:pStyle w:val="Normal"/>
        <w:ind w:firstLine="567"/>
        <w:jc w:val="both"/>
        <w:rPr>
          <w:sz w:val="24"/>
        </w:rPr>
      </w:pPr>
      <w:r>
        <w:rPr>
          <w:sz w:val="24"/>
        </w:rPr>
        <w:t>Стыд иссушает не только мышцы человека, но и все живительные соки. Поскольку без воды нет жизни, уменьшение жидкости в теле до критической черты влечет за собой смерть. Говорят, кровь становится слишком густой. Не только кровь, но и лимфа, однако про это мало кому известно, потому что лимфу отдельно не исследуют.</w:t>
      </w:r>
    </w:p>
    <w:p>
      <w:pPr>
        <w:pStyle w:val="Normal"/>
        <w:ind w:firstLine="567"/>
        <w:jc w:val="both"/>
        <w:rPr/>
      </w:pPr>
      <w:r>
        <w:rPr>
          <w:sz w:val="24"/>
        </w:rPr>
        <w:t xml:space="preserve">Страх подавляет все, чего мы боимся, чтобы доказать, что </w:t>
      </w:r>
      <w:r>
        <w:rPr>
          <w:i/>
          <w:sz w:val="24"/>
        </w:rPr>
        <w:t>я не боюсь</w:t>
      </w:r>
      <w:r>
        <w:rPr>
          <w:sz w:val="24"/>
        </w:rPr>
        <w:t>. Стыд сжимает, вызывает очаг заболевания. Если у человека на душе очень тяжело, тогда у него может быть рак, а может быть еще хуже. Это хуже — болезнь ребенка. Но не ищите пока физических проблем, а постарайтесь почувствовать, что на душе. Мы не можем физическое заболевание вытащить и освободить. Если мы учимся общаться со стрессами, то лучше сразу искать проблему стресса.</w:t>
      </w:r>
    </w:p>
    <w:p>
      <w:pPr>
        <w:pStyle w:val="Normal"/>
        <w:ind w:firstLine="567"/>
        <w:jc w:val="both"/>
        <w:rPr>
          <w:sz w:val="24"/>
        </w:rPr>
      </w:pPr>
      <w:r>
        <w:rPr>
          <w:sz w:val="24"/>
        </w:rPr>
      </w:r>
    </w:p>
    <w:p>
      <w:pPr>
        <w:pStyle w:val="Normal"/>
        <w:ind w:firstLine="567"/>
        <w:jc w:val="both"/>
        <w:rPr/>
      </w:pPr>
      <w:r>
        <w:rPr>
          <w:b/>
          <w:sz w:val="24"/>
        </w:rPr>
        <w:t>Стыд — это стресс, который убивает того, кто стыдился, а страх стыда — убивает наследников.</w:t>
      </w:r>
      <w:r>
        <w:rPr>
          <w:sz w:val="24"/>
        </w:rPr>
        <w:t xml:space="preserve"> Когда я боюсь, что мой стыд будет на виду, тогда стыдом убитая проблема будет во мне похоронена. И может, так похоронена, что никогда не поднимет свою голову, не вызовет мои заболевания, а вызовет заболевания представителей следующих поколений. Если болеет ребенок, то причина или в родителях, или в бабушке с дедушкой и т. д. Мать больного ребенка не может не испытывать чувства вины. В первую очередь, она виновата перед собою, что жила не своей жизнью, а жизнью всех женщин своего рода. Физические заболевания появляются от глупости человеческой. Духовные болезни, вплоть до сумасшествия, бывают от больших знаний. Рост этих стрессов приводит к тяжелейшим последствиям. Самый тяжелый страх — это знание, которое пугает. Почему я не позволяю слушателям своих семинаров высказывать свои проблемы? Чтобы не испугать остальных. Подобное притягивает себе подобное, один говорит о своих близких, другой страдает: господи, у меня эти же проблемы. Чем больше у людей стрессов, тем больше они </w:t>
      </w:r>
      <w:r>
        <w:rPr>
          <w:i/>
          <w:sz w:val="24"/>
        </w:rPr>
        <w:t>все</w:t>
      </w:r>
      <w:r>
        <w:rPr>
          <w:sz w:val="24"/>
        </w:rPr>
        <w:t xml:space="preserve"> применяют </w:t>
      </w:r>
      <w:r>
        <w:rPr>
          <w:i/>
          <w:sz w:val="24"/>
        </w:rPr>
        <w:t>лично к себе</w:t>
      </w:r>
      <w:r>
        <w:rPr>
          <w:sz w:val="24"/>
        </w:rPr>
        <w:t>. Где-то что-то услышал, все находит у себя. Возьмите любую медицинскую энциклопедию, читая ее, многие «найдут» у себя все упомянутые заболевания.</w:t>
      </w:r>
    </w:p>
    <w:p>
      <w:pPr>
        <w:pStyle w:val="Normal"/>
        <w:ind w:firstLine="567"/>
        <w:jc w:val="both"/>
        <w:rPr>
          <w:sz w:val="24"/>
        </w:rPr>
      </w:pPr>
      <w:r>
        <w:rPr>
          <w:sz w:val="24"/>
        </w:rPr>
      </w:r>
    </w:p>
    <w:p>
      <w:pPr>
        <w:pStyle w:val="Normal"/>
        <w:ind w:firstLine="567"/>
        <w:jc w:val="both"/>
        <w:rPr/>
      </w:pPr>
      <w:r>
        <w:rPr>
          <w:sz w:val="24"/>
        </w:rPr>
        <w:t>Самое ужасное знание — это то, что я знаю, что я грешен. Когда человеку говорят: ты грешный, это как приговор, от этого ярлыка не избавишься никогда. Можно надеяться на то, что человек пойдет в монастырь и будет там замаливать грехи. Можно обманывать себя и действительно умереть в монастыре. Но наша душа знает, как жил человек в прошлых жизнях, и при помощи молитв он не избавится от греха, ему будет еще тяжелее, потому что жизнь прожита не «по-человечески». Человек приходит в этот мир, находит себе родителей-атеистов, чтобы на новом уровне развития научиться понимать суть дела. Если человек совершает плохой поступок, считает себя виноватым, его называют плохим. Ярлык</w:t>
      </w:r>
      <w:r>
        <w:rPr>
          <w:b/>
          <w:sz w:val="24"/>
        </w:rPr>
        <w:t xml:space="preserve"> «плохой человек»</w:t>
      </w:r>
      <w:r>
        <w:rPr>
          <w:sz w:val="24"/>
        </w:rPr>
        <w:t xml:space="preserve"> — это и есть наказание. Медицинское наказание — это диагноз. Больному поставлен диагноз — рак или другое неизлечимое заболевание. Человек от этого знания начинает медленно умирать. 99 % людей умирают только от знания, что неизлечимо больны. Сегодня врачи не скрывают диагноза. Раньше не говорили. Да, врачи действительно спасают себя, потому что люди от накопленных стрессов стали обвинять всех в своих страданиях. Врачи виноваты в том, что не могут вылечить. Поэтому врач говорит: «Простите, у вас рак». А это неизлечимое заболевание. И ничего не поделаешь. Тогда медиков меньше обвиняют. Значит, самое тяжелое чувство вины — это грех, которого нет, но который люди выдумали, и чем он больше в вашем воображении, тем больше страдания. Свой грех человек должен искупить через страдания. Мы можем быть верующими, можем быть атеистами, но мы все проходим этот путь.</w:t>
      </w:r>
    </w:p>
    <w:p>
      <w:pPr>
        <w:pStyle w:val="Normal"/>
        <w:ind w:firstLine="567"/>
        <w:jc w:val="both"/>
        <w:rPr/>
      </w:pPr>
      <w:r>
        <w:rPr>
          <w:sz w:val="24"/>
        </w:rPr>
        <w:t xml:space="preserve">Совершили плохой поступок, значит, виноваты, и ярлык </w:t>
      </w:r>
      <w:r>
        <w:rPr>
          <w:b/>
          <w:sz w:val="24"/>
        </w:rPr>
        <w:t>«плохой человек»</w:t>
      </w:r>
      <w:r>
        <w:rPr>
          <w:sz w:val="24"/>
        </w:rPr>
        <w:t xml:space="preserve"> приклеен не зря. Если человек относится к себе как к преступнику, тогда и окружающие относятся к нему так же. Получается замкнутый круг, разорвать который может только сам человек. Потому что никто другой не может освободить нас от собственного убеждения, что я </w:t>
      </w:r>
      <w:r>
        <w:rPr>
          <w:b/>
          <w:sz w:val="24"/>
        </w:rPr>
        <w:t>плохой человек</w:t>
      </w:r>
      <w:r>
        <w:rPr>
          <w:sz w:val="24"/>
        </w:rPr>
        <w:t xml:space="preserve">. Только я сам могу это сделать. Самое ужасное знание, это то, что </w:t>
      </w:r>
      <w:r>
        <w:rPr>
          <w:b/>
          <w:sz w:val="24"/>
        </w:rPr>
        <w:t>я знаю</w:t>
      </w:r>
      <w:r>
        <w:rPr>
          <w:sz w:val="24"/>
        </w:rPr>
        <w:t xml:space="preserve">, что </w:t>
      </w:r>
      <w:r>
        <w:rPr>
          <w:b/>
          <w:sz w:val="24"/>
        </w:rPr>
        <w:t>я грешен</w:t>
      </w:r>
      <w:r>
        <w:rPr>
          <w:sz w:val="24"/>
        </w:rPr>
        <w:t>.</w:t>
      </w:r>
    </w:p>
    <w:p>
      <w:pPr>
        <w:pStyle w:val="Normal"/>
        <w:ind w:firstLine="567"/>
        <w:jc w:val="both"/>
        <w:rPr/>
      </w:pPr>
      <w:r>
        <w:rPr>
          <w:sz w:val="24"/>
        </w:rPr>
        <w:t xml:space="preserve">Грешному человеку положено искупать свой грех через страдания. Вот тогда и начинается война против самого себя. Святая война во имя святой цели — это самая тяжелая злоба = святая война против самого себя. Эта святая война называется </w:t>
      </w:r>
      <w:r>
        <w:rPr>
          <w:b/>
          <w:sz w:val="24"/>
        </w:rPr>
        <w:t>самопожертвование</w:t>
      </w:r>
      <w:r>
        <w:rPr>
          <w:sz w:val="24"/>
        </w:rPr>
        <w:t>. Как вы считаете, человек, который жертвует собою, любит себя? Любит других? Почему же люди так часто приносят себя в жертву?</w:t>
      </w:r>
    </w:p>
    <w:p>
      <w:pPr>
        <w:pStyle w:val="Normal"/>
        <w:ind w:firstLine="567"/>
        <w:jc w:val="both"/>
        <w:rPr>
          <w:sz w:val="24"/>
        </w:rPr>
      </w:pPr>
      <w:r>
        <w:rPr>
          <w:sz w:val="24"/>
        </w:rPr>
      </w:r>
    </w:p>
    <w:p>
      <w:pPr>
        <w:pStyle w:val="Normal"/>
        <w:ind w:firstLine="567"/>
        <w:jc w:val="both"/>
        <w:rPr/>
      </w:pPr>
      <w:r>
        <w:rPr>
          <w:b/>
          <w:sz w:val="24"/>
        </w:rPr>
        <w:t>Пример из жизни</w:t>
      </w:r>
      <w:r>
        <w:rPr>
          <w:sz w:val="24"/>
        </w:rPr>
        <w:t xml:space="preserve"> - У меня в Финляндии недавно был такой случай. Во время перерыва ко мне подошла молодая, очень наивная 26-летняя девушка и рассказала, что она одна из шести женщин в Финляндии, у которых обнаружено тяжелое заболевание. У нее гемофилия, несвертываемость крови. И она спрашивает: от чего это заболевание? Девушка очень правильно сформулировала вопрос: от чего мое заболевание? От какого стресса? Смотрю на нее и вижу молодую девушку из обеспеченной семьи, которая стремится казаться себе лучше, чем есть, она хочет, чтобы все мужчины были перед ней на коленях. И все, что она хочет, но не получает, обижает ее ужасно. Вот полюбит она парня, а он сторонится ее. Потому что парень чувствует, что из такой женщины хорошей жены просто не получится. А другой парень, этакий «благородный рыцарь», мечтает об этой девочке, потому что он хочет именно такую «игрушку», красавицу, женщину. Девушка жалуется своему поклоннику на парня, который отверг ее. Но не объясняет причину. «Благородный настоящий рыцарь» жертвует собой, чтобы отомстить первому, и погибает.</w:t>
      </w:r>
    </w:p>
    <w:p>
      <w:pPr>
        <w:pStyle w:val="Normal"/>
        <w:ind w:firstLine="567"/>
        <w:jc w:val="both"/>
        <w:rPr/>
      </w:pPr>
      <w:r>
        <w:rPr>
          <w:sz w:val="24"/>
        </w:rPr>
        <w:t xml:space="preserve">Я описываю девушке эту ситуацию, и спрашиваю, как ей нравятся романы, где любящий мужчина жертвует своей жизнью во имя любви к девушке. Она реагирует так: «Ужасно нравятся!» Я сказала, что это и есть причина ее заболевания. Понимаете, восхищаться самопожертвованием, восхищаться тем, что кто-то потеряет свою жизнь нелепо. Большинство девушек, которые мечтают о красивой, большой, пламенной любви, впервые полюбив, думают, что это и есть их настоящая любовь. Каждая такая мысль увеличивает наше чувство вины. Жизнь может быть очень тяжелой. Но мы живем. Это не убивает. Люди всегда жили тяжело. Спросите у старых людей, у кого легкая жизнь. От накопленного чувства вины жизнь тяжелая у всех. Называют это грехом или другим словом, но это </w:t>
      </w:r>
      <w:r>
        <w:rPr>
          <w:b/>
          <w:sz w:val="24"/>
        </w:rPr>
        <w:t>ужасное чувство вины</w:t>
      </w:r>
      <w:r>
        <w:rPr>
          <w:sz w:val="24"/>
        </w:rPr>
        <w:t xml:space="preserve">. С каждым годом оно все увеличивается до окончательного стресса, название которому — </w:t>
      </w:r>
      <w:r>
        <w:rPr>
          <w:b/>
          <w:sz w:val="24"/>
        </w:rPr>
        <w:t>ужас</w:t>
      </w:r>
      <w:r>
        <w:rPr>
          <w:sz w:val="24"/>
        </w:rPr>
        <w:t>, стыд. А стыд — энергия, которая убивает.</w:t>
      </w:r>
    </w:p>
    <w:p>
      <w:pPr>
        <w:pStyle w:val="Normal"/>
        <w:ind w:firstLine="567"/>
        <w:jc w:val="both"/>
        <w:rPr>
          <w:sz w:val="24"/>
        </w:rPr>
      </w:pPr>
      <w:r>
        <w:rPr>
          <w:sz w:val="24"/>
        </w:rPr>
      </w:r>
    </w:p>
    <w:p>
      <w:pPr>
        <w:pStyle w:val="Normal"/>
        <w:ind w:firstLine="567"/>
        <w:jc w:val="both"/>
        <w:rPr/>
      </w:pPr>
      <w:r>
        <w:rPr>
          <w:sz w:val="24"/>
        </w:rPr>
        <w:t xml:space="preserve">Простой (первоначальный) страх через знания, которые пугают, вырастает до предельных размеров, и возникает ужас. Испытывая ужас, вы вызываете у себя остановку дыхания, потому что не можете найти легкого выхода из ситуации. Много ужаса, много соответствующего отрицательного (я — плохой человек) чувства вины. Так возникает </w:t>
      </w:r>
      <w:r>
        <w:rPr>
          <w:b/>
          <w:sz w:val="24"/>
        </w:rPr>
        <w:t>стыд. Стыд — энергия смерти</w:t>
      </w:r>
      <w:r>
        <w:rPr>
          <w:sz w:val="24"/>
        </w:rPr>
        <w:t xml:space="preserve">, он убивает отрицательность, убивает то, чего мы стыдимся. Мы ведь хорошего не стыдимся, хорошим мы гордимся, правильно? Соответствующая стыду злоба — это уже </w:t>
      </w:r>
      <w:r>
        <w:rPr>
          <w:b/>
          <w:sz w:val="24"/>
        </w:rPr>
        <w:t>злость</w:t>
      </w:r>
      <w:r>
        <w:rPr>
          <w:sz w:val="24"/>
        </w:rPr>
        <w:t xml:space="preserve">. В русском языке чащ употребляются слова «ненависть», «месть». </w:t>
      </w:r>
      <w:r>
        <w:rPr>
          <w:b/>
          <w:sz w:val="24"/>
        </w:rPr>
        <w:t>Ненависть это энергия огня</w:t>
      </w:r>
      <w:r>
        <w:rPr>
          <w:sz w:val="24"/>
        </w:rPr>
        <w:t>. Точнее, пожар. Пожар не спрашивает хороший вы или плохой, делаете хорошее или плохое</w:t>
      </w:r>
    </w:p>
    <w:p>
      <w:pPr>
        <w:pStyle w:val="Normal"/>
        <w:ind w:firstLine="567"/>
        <w:jc w:val="both"/>
        <w:rPr/>
      </w:pPr>
      <w:r>
        <w:rPr>
          <w:sz w:val="24"/>
        </w:rPr>
        <w:t xml:space="preserve">Пожар уничтожает все. Превращает все материальное в духовное. </w:t>
      </w:r>
      <w:r>
        <w:rPr>
          <w:b/>
          <w:sz w:val="24"/>
        </w:rPr>
        <w:t>Ужас и ненависть — два конца одного целого.</w:t>
      </w:r>
    </w:p>
    <w:p>
      <w:pPr>
        <w:pStyle w:val="Normal"/>
        <w:ind w:firstLine="567"/>
        <w:jc w:val="both"/>
        <w:rPr>
          <w:sz w:val="24"/>
        </w:rPr>
      </w:pPr>
      <w:r>
        <w:rPr>
          <w:sz w:val="24"/>
        </w:rPr>
        <w:t>Если человек просто человек, то он любит себя и умеет любить других. Согрешивший человек не любит себя, потому что чувство вины вызывает плохое самочувствие, от которого человек называет себя плохим человеком. И насколько мы себя считаем плохим человеком, настолько мы стараемся делать хорошее, чтобы быть лучше. Если сделаем что-то хорошее, кажется, что стали лучше. Как только перестали делать хорошее, чувствуем, что мы опять хуже. Получается замкнутый круг.</w:t>
      </w:r>
    </w:p>
    <w:p>
      <w:pPr>
        <w:pStyle w:val="Normal"/>
        <w:ind w:firstLine="567"/>
        <w:jc w:val="both"/>
        <w:rPr/>
      </w:pPr>
      <w:r>
        <w:rPr>
          <w:sz w:val="24"/>
        </w:rPr>
        <w:t>Все люди грешные, а женщины особенно, поэтому мы чувствуем себя плохо, поэтому хотим всем сделать что-то хорошее, но себе — в последнюю очередь, и поэтому страдаем все больше. Чтобы понять, как действует ужас, надо вернуться назад, к первоначальному стрессу. Это паника или тревога. Что делает тревога? Человек «идет» по своей дороге жизни, и на пути возникает тревожная ситуация. Если человек в этот момент не останавливается физически, не освобождает духовно из себя тревогу или панику, тогда он начинает под влиянием паники метаться из стороны в сторону, уничтожая себя. Если человек останавливается и понимает, что возникла духовная проблема = паника или тревога, тогда он освобождает ее и может спокойно идти дальше, не доказывая ничего, не уничтожая себя, потому что доказывание того, чем мы занимаемся каждый день и часто всю жизнь, —</w:t>
      </w:r>
      <w:r>
        <w:rPr>
          <w:b/>
          <w:sz w:val="24"/>
        </w:rPr>
        <w:t xml:space="preserve"> это отмщение через самопожертвование</w:t>
      </w:r>
      <w:r>
        <w:rPr>
          <w:sz w:val="24"/>
        </w:rPr>
        <w:t>. Террорист мстит и доказывает всем или кому-то, что он лучше, чем есть. Хороший человек так не делает. Хороший человек, доказывая, что он лучше, чем о нем думают, может заболеть до смерти. Другие о нем, может быть, вообще не думают, а он все доказывает.</w:t>
      </w:r>
    </w:p>
    <w:p>
      <w:pPr>
        <w:pStyle w:val="Normal"/>
        <w:ind w:firstLine="567"/>
        <w:jc w:val="both"/>
        <w:rPr/>
      </w:pPr>
      <w:r>
        <w:rPr>
          <w:sz w:val="24"/>
        </w:rPr>
        <w:t xml:space="preserve">Но еще хуже, когда мы доказываем </w:t>
      </w:r>
      <w:r>
        <w:rPr>
          <w:b/>
          <w:sz w:val="24"/>
        </w:rPr>
        <w:t>себе</w:t>
      </w:r>
      <w:r>
        <w:rPr>
          <w:sz w:val="24"/>
        </w:rPr>
        <w:t xml:space="preserve">, что </w:t>
      </w:r>
      <w:r>
        <w:rPr>
          <w:i/>
          <w:sz w:val="24"/>
        </w:rPr>
        <w:t>я лучше, чем я есть</w:t>
      </w:r>
      <w:r>
        <w:rPr>
          <w:sz w:val="24"/>
        </w:rPr>
        <w:t xml:space="preserve">, и верим в это. Мы жертвуем </w:t>
      </w:r>
      <w:r>
        <w:rPr>
          <w:i/>
          <w:sz w:val="24"/>
        </w:rPr>
        <w:t>собой ради себя</w:t>
      </w:r>
      <w:r>
        <w:rPr>
          <w:sz w:val="24"/>
        </w:rPr>
        <w:t xml:space="preserve">, чтобы доказать себе, что мы лучше, чем есть на самом деле. От этого можно заболеть шизофренией. </w:t>
      </w:r>
      <w:r>
        <w:rPr>
          <w:b/>
          <w:sz w:val="24"/>
        </w:rPr>
        <w:t>Доказывание себе, что я лучше, чем я есть, — это признак раба</w:t>
      </w:r>
      <w:r>
        <w:rPr>
          <w:sz w:val="24"/>
        </w:rPr>
        <w:t>.</w:t>
      </w:r>
    </w:p>
    <w:p>
      <w:pPr>
        <w:pStyle w:val="Normal"/>
        <w:ind w:firstLine="567"/>
        <w:jc w:val="both"/>
        <w:rPr/>
      </w:pPr>
      <w:r>
        <w:rPr>
          <w:sz w:val="24"/>
        </w:rPr>
        <w:t xml:space="preserve">Если тревожное состояние не покидает нас, мы обеспокоены, мечемся, тогда паника суммируется в ужас. И ужас концентрируется в одном месте, сжимается в точку. Точка — самая маленькая мера. Но в жизни ничто не стоит на месте. Когда мы сжимаем ужас (энергию) до размеров точки, то в следующий момент может произойти взрыв. Эти взрывы происходят постоянно. Обыкновенный такой взрыв называется смертью. Тогда тело пойдет в землю, дух и душа — в небо, чтобы немного отдохнуть, и затем выбрать себе нового друга, с которым вновь придет на эту землю. Этот момент — начало новой жизни, т. е. момент физической смерти — начало новой духовной жизни. Когда дух и душа снова придут на землю — это вопрос времени. Поэтому </w:t>
      </w:r>
      <w:r>
        <w:rPr>
          <w:b/>
          <w:sz w:val="24"/>
        </w:rPr>
        <w:t>умерших близких нужно обязательно освободить, чтобы не мучить в их новой жизни</w:t>
      </w:r>
      <w:r>
        <w:rPr>
          <w:sz w:val="24"/>
        </w:rPr>
        <w:t>. Чтобы они могли приходить обратно без прошлых проблем, которые возникают у них, если мы плачем и не даем им свободу.</w:t>
      </w:r>
    </w:p>
    <w:p>
      <w:pPr>
        <w:pStyle w:val="Normal"/>
        <w:ind w:firstLine="567"/>
        <w:jc w:val="both"/>
        <w:rPr>
          <w:sz w:val="24"/>
        </w:rPr>
      </w:pPr>
      <w:r>
        <w:rPr>
          <w:sz w:val="24"/>
        </w:rPr>
      </w:r>
    </w:p>
    <w:p>
      <w:pPr>
        <w:pStyle w:val="Normal"/>
        <w:ind w:firstLine="567"/>
        <w:jc w:val="both"/>
        <w:rPr/>
      </w:pPr>
      <w:r>
        <w:rPr>
          <w:b/>
          <w:sz w:val="24"/>
        </w:rPr>
        <w:t>Пример из жизни</w:t>
      </w:r>
      <w:r>
        <w:rPr>
          <w:sz w:val="24"/>
        </w:rPr>
        <w:t xml:space="preserve"> - На прием пришла женщина. Из-за непрерывных драк в семье она развелась с ненавистным мужем. Ненависть — энергия, которая уничтожает все, становится нечем дышать. Когда у людей нет воздуха в семье, тогда они физически расходятся. А как такие отношения влияют на ребенка — это уже другой вопрос.</w:t>
      </w:r>
    </w:p>
    <w:p>
      <w:pPr>
        <w:pStyle w:val="Normal"/>
        <w:ind w:firstLine="567"/>
        <w:jc w:val="both"/>
        <w:rPr>
          <w:sz w:val="24"/>
        </w:rPr>
      </w:pPr>
      <w:r>
        <w:rPr>
          <w:sz w:val="24"/>
        </w:rPr>
        <w:t>Проблемы в семье этой женщины начались потому, что она требовала порядка, но его не было. С утра до позднего вечера она хлопотала по хозяйству, раскладывала вещи по местам. Утром все начиналось сначала. Даже если ребенок ложился спать рано, наутро в доме был беспорядок. Женщина понимала: ребенок не может вставать ночью и перемещать вещи. Мужу она не верила, потому что ее мать говорила, что мужчинам нельзя верить ни в коем случае.</w:t>
      </w:r>
    </w:p>
    <w:p>
      <w:pPr>
        <w:pStyle w:val="Normal"/>
        <w:ind w:firstLine="567"/>
        <w:jc w:val="both"/>
        <w:rPr>
          <w:sz w:val="24"/>
        </w:rPr>
      </w:pPr>
      <w:r>
        <w:rPr>
          <w:sz w:val="24"/>
        </w:rPr>
        <w:t>Я смотрю ее проблему и вижу, что в прошлой жизни она умерла неожиданно, абсолютно не подготовленная. Она имела все, но хотела доказать через материальное, что она лучше, чем есть на самом деле. Она была зациклена на материальном и стала полтергейстом. Никто не освободил ее, никто не сказал на похоронах, что она сейчас свободна и может идти заниматься своим делом. Все плакали, т. е. держали ее. Женщина пришла в эту жизнь, а невыученный урок прошлой жизни остался при ней. И когда она готовится ко сну, вещи начинают сдвигаться с места. Она сама себе полтергейст. Это я объясняю женщине.</w:t>
      </w:r>
    </w:p>
    <w:p>
      <w:pPr>
        <w:pStyle w:val="Normal"/>
        <w:ind w:firstLine="567"/>
        <w:jc w:val="both"/>
        <w:rPr>
          <w:sz w:val="24"/>
        </w:rPr>
      </w:pPr>
      <w:r>
        <w:rPr>
          <w:sz w:val="24"/>
        </w:rPr>
        <w:t xml:space="preserve">— </w:t>
      </w:r>
      <w:r>
        <w:rPr>
          <w:sz w:val="24"/>
        </w:rPr>
        <w:t>Господи, и из-за этого я развелась с мужем, называла его негодяем, дураком и бесстыдным лжецом. Бедный ты мой.</w:t>
      </w:r>
    </w:p>
    <w:p>
      <w:pPr>
        <w:pStyle w:val="Normal"/>
        <w:ind w:firstLine="567"/>
        <w:jc w:val="both"/>
        <w:rPr>
          <w:sz w:val="24"/>
        </w:rPr>
      </w:pPr>
      <w:r>
        <w:rPr>
          <w:sz w:val="24"/>
        </w:rPr>
        <w:t>Ребенку тоже станет легче, когда женщина простит мужу. Она ненавидела мужа, т. к. он не признавался в том, что передвигал вещи. После развода у ребенка заболели легкие, диагноз: астматический бронхит, приступов не было, только когда ребенок принимал гормоны. Женщина была рада, что помогают хотя бы гормоны, но к каким последствиям это может привести, она не задумывалась. Главное, что ребенок не задыхается, потому что астма — это страшнейшее заболевание, которое медленно душит до смерти. Ее проблема, то есть стресс, который приводит к этому, — ненависть. Ненависть — это энергия пожара. Сколько может пожар длиться? Пока есть воздух. Но пожар в замкнутом пространстве, в душе нашей, тоже продолжается, пока не кончится воздух. Тогда сам прекращается. Это и есть проблема астмы, т. е. проблема ненависти. И кого эта женщина ненавидела, по сути дела? Ненавидела себя за то, что не могла выжать из мужа признание, что он действительно по ночам поднимается и назло ей создает беспорядок. Теперь она поняла, что несправедливо относилась к мужу, но это вызвало ужасное чувство вины, и она не знала, что делать. Я говорю: в своей душе просите прощения у мужа. И простите ему, что он не пришел, не встряхнул вас, глупую, за плечи и не сказал прямо в лицо: «Знаешь ли ты сама, чего хочешь?» И простите себя за то, что сделали. Муж-то вас простит, как же не простить? Обязательно простит. Скоро он придет к вам, попросит прощения у вас за то, что у него на душе. А заболевание ребенка уйдет. Процесс выздоровления уже начался, как только вы признали свою ошибку, уже открылось много дверей. Как только вы освобождаете свою вину, просите у нее прощения, прощаете себя, заболевание ребенка начинает уходить. И просите еще прощения у ребенка за свое недовольство им, что действовало на него плохо. И простите это себе.</w:t>
      </w:r>
    </w:p>
    <w:p>
      <w:pPr>
        <w:pStyle w:val="Normal"/>
        <w:ind w:firstLine="567"/>
        <w:jc w:val="both"/>
        <w:rPr>
          <w:sz w:val="24"/>
        </w:rPr>
      </w:pPr>
      <w:r>
        <w:rPr>
          <w:sz w:val="24"/>
        </w:rPr>
      </w:r>
    </w:p>
    <w:p>
      <w:pPr>
        <w:pStyle w:val="Normal"/>
        <w:ind w:firstLine="567"/>
        <w:jc w:val="both"/>
        <w:rPr>
          <w:sz w:val="24"/>
        </w:rPr>
      </w:pPr>
      <w:r>
        <w:rPr>
          <w:sz w:val="24"/>
        </w:rPr>
        <w:t>Заболевание дыхательных путей — это всегда пожар в душе, который называется ненавистью. Нам нужно заботиться о жизненном огне, который как свеча: греет как нужно и светит как нужно, но нужно следить, чтобы этот огонь никогда не превратился в пожар. Нам следует заботиться, чтобы пожар, вызванный разочарованием и печалью, не был подавлен, как огонь под пеплом. Это еще хуже. Возникает угарный газ, который душит вас, а вы этого не замечаете. Ваша кровь превращается в ядовитый черный студень — смертельный яд. В лесу ни одно животное не будет есть зверя, убитого молнией, потому что кровь такого существа становится ядовитым черным студнем. И если у вас в душе вдруг возникает такая молния = резкая злоба, ненависть, которая хочет уничтожить все, — это нужно освободить. Это — последствия ужаса. Когда вы не заботитесь о страхе своем, не освобождайте его, едва заметив, он может дойти до ужаса. И каждый раз, когда перехватывает дыхание от ужаса, отпускайте его только в этом случае. Только заметить и сделать это нужно вовремя, чтобы в следующий раз такого не случилось, а то может произойти несчастье.</w:t>
      </w:r>
    </w:p>
    <w:p>
      <w:pPr>
        <w:pStyle w:val="Normal"/>
        <w:ind w:firstLine="567"/>
        <w:jc w:val="both"/>
        <w:rPr>
          <w:sz w:val="24"/>
        </w:rPr>
      </w:pPr>
      <w:r>
        <w:rPr>
          <w:sz w:val="24"/>
        </w:rPr>
      </w:r>
    </w:p>
    <w:p>
      <w:pPr>
        <w:pStyle w:val="Normal"/>
        <w:ind w:firstLine="567"/>
        <w:jc w:val="both"/>
        <w:rPr>
          <w:sz w:val="24"/>
        </w:rPr>
      </w:pPr>
      <w:r>
        <w:rPr>
          <w:sz w:val="24"/>
        </w:rPr>
        <w:t>За 10 лет практики я убедилась в том, что часто людям правду в глаза говорить нельзя. Люди так устроены, что не хотят слышать о себе плохое. Человек может сам говорить плохо про себя, про своих родителей, рассказывать о ребенке что угодно. Но в одном все люди категоричны: вы не трогайте моих родителей и моих детей. Даже если это ради меня самого.</w:t>
      </w:r>
    </w:p>
    <w:p>
      <w:pPr>
        <w:pStyle w:val="Normal"/>
        <w:ind w:firstLine="567"/>
        <w:jc w:val="both"/>
        <w:rPr/>
      </w:pPr>
      <w:r>
        <w:rPr>
          <w:sz w:val="24"/>
        </w:rPr>
        <w:t xml:space="preserve">Все, кто приходит ко мне на прием, знают, что не еле-1 дует приходить раньше, чем прочитали книги. Мне просто нет смысла тратить время на то, что люди могут сами предварительно сделать. Они знают, что я не снимаю их проблем, потому что я не имею права прожить их жизнь, делать им плохо. Я не имею права сокращать им жизнь, </w:t>
      </w:r>
      <w:r>
        <w:rPr>
          <w:b/>
          <w:sz w:val="24"/>
        </w:rPr>
        <w:t>потому что жизнь наша длится, пока мы не выучим программу, которую сами себе дали, когда пришли в это мир.</w:t>
      </w:r>
      <w:r>
        <w:rPr>
          <w:sz w:val="24"/>
        </w:rPr>
        <w:t xml:space="preserve"> Даже святые такого никогда не делают. Если кто-то и пытается это сделать, то он лишь сокращает жизнь человека и создает проблемы себе, а еще хуже — своим детям и внукам.</w:t>
      </w:r>
    </w:p>
    <w:p>
      <w:pPr>
        <w:pStyle w:val="Normal"/>
        <w:ind w:firstLine="567"/>
        <w:jc w:val="both"/>
        <w:rPr>
          <w:sz w:val="24"/>
        </w:rPr>
      </w:pPr>
      <w:r>
        <w:rPr>
          <w:sz w:val="24"/>
        </w:rPr>
        <w:t>Но проблемы возникают, и тяжелые проблемы, от них хочется избавиться, поэтому люди приходят ко мне. А мне очень не хочется, чтобы заболели мои дети, мои внуки. Очень не хочется. Поэтому меня могут называть глупой, плохой, как угодно. Это все маленькая беда. А если я умею остаться человеком, женщиной, тогда у мужа все в порядке. Дышать может мужчина, творить мужское может. И у детей все в порядке. Маленькие неприятности и проблемы возникают, но с ними можно справиться. Я просто снимаю с предыдущего поколения или материального прошлого всю свою грязь. Не передаю им. Этим я чищу свое духовное прошлое и этим строю себе следующую жизнь. Как справлюсь, так будет.</w:t>
      </w:r>
    </w:p>
    <w:p>
      <w:pPr>
        <w:pStyle w:val="Normal"/>
        <w:ind w:firstLine="567"/>
        <w:jc w:val="both"/>
        <w:rPr>
          <w:sz w:val="24"/>
        </w:rPr>
      </w:pPr>
      <w:r>
        <w:rPr>
          <w:sz w:val="24"/>
        </w:rPr>
      </w:r>
    </w:p>
    <w:p>
      <w:pPr>
        <w:pStyle w:val="Normal"/>
        <w:ind w:firstLine="567"/>
        <w:jc w:val="both"/>
        <w:rPr>
          <w:sz w:val="24"/>
        </w:rPr>
      </w:pPr>
      <w:r>
        <w:rPr>
          <w:sz w:val="24"/>
        </w:rPr>
        <w:t>А сейчас, как я обещала, мы будем учиться практической работе со стрессами. С этой целью я пригласила на сцену одну из участниц семинара, которая заранее дала согласие на то, чтобы я провела работу с ее проблемами (стрессами) в виде открытого урока для всех.</w:t>
      </w:r>
    </w:p>
    <w:p>
      <w:pPr>
        <w:pStyle w:val="Normal"/>
        <w:ind w:firstLine="567"/>
        <w:jc w:val="both"/>
        <w:rPr>
          <w:sz w:val="24"/>
        </w:rPr>
      </w:pPr>
      <w:r>
        <w:rPr>
          <w:sz w:val="24"/>
        </w:rPr>
        <w:t>Я буду работать так, как это обычно делаю на индивидуальном приеме.</w:t>
      </w:r>
    </w:p>
    <w:p>
      <w:pPr>
        <w:pStyle w:val="Normal"/>
        <w:ind w:firstLine="567"/>
        <w:jc w:val="both"/>
        <w:rPr>
          <w:sz w:val="24"/>
        </w:rPr>
      </w:pPr>
      <w:r>
        <w:rPr>
          <w:sz w:val="24"/>
        </w:rPr>
      </w:r>
    </w:p>
    <w:p>
      <w:pPr>
        <w:pStyle w:val="Normal"/>
        <w:ind w:firstLine="567"/>
        <w:jc w:val="both"/>
        <w:rPr>
          <w:b/>
          <w:b/>
          <w:sz w:val="24"/>
        </w:rPr>
      </w:pPr>
      <w:r>
        <w:rPr>
          <w:b/>
          <w:sz w:val="24"/>
        </w:rPr>
        <w:t xml:space="preserve">Открытый урок </w:t>
      </w:r>
      <w:r>
        <w:rPr>
          <w:b/>
          <w:sz w:val="24"/>
          <w:lang w:val="en-US"/>
        </w:rPr>
        <w:t>I</w:t>
      </w:r>
    </w:p>
    <w:p>
      <w:pPr>
        <w:pStyle w:val="Normal"/>
        <w:ind w:firstLine="567"/>
        <w:jc w:val="both"/>
        <w:rPr>
          <w:b/>
          <w:b/>
          <w:sz w:val="24"/>
        </w:rPr>
      </w:pPr>
      <w:r>
        <w:rPr>
          <w:b/>
          <w:sz w:val="24"/>
        </w:rPr>
      </w:r>
    </w:p>
    <w:p>
      <w:pPr>
        <w:pStyle w:val="Normal"/>
        <w:ind w:firstLine="567"/>
        <w:jc w:val="both"/>
        <w:rPr>
          <w:sz w:val="24"/>
        </w:rPr>
      </w:pPr>
      <w:r>
        <w:rPr>
          <w:sz w:val="24"/>
        </w:rPr>
        <w:t>Меня волнуют отношения с дочкой. У меня двое детей — дочь и сын. Старшему сыну 23 года, а дочери 15 лет. Сын живет своей жизнью, он отошел от моих проблем. Хотя был период, когда у меня возникали какие-то проблемы, душевные переживания, я делилась ими со своим сыном.</w:t>
      </w:r>
    </w:p>
    <w:p>
      <w:pPr>
        <w:pStyle w:val="Normal"/>
        <w:ind w:firstLine="567"/>
        <w:jc w:val="both"/>
        <w:rPr>
          <w:sz w:val="24"/>
        </w:rPr>
      </w:pPr>
      <w:r>
        <w:rPr>
          <w:sz w:val="24"/>
        </w:rPr>
      </w:r>
    </w:p>
    <w:p>
      <w:pPr>
        <w:pStyle w:val="Normal"/>
        <w:ind w:firstLine="567"/>
        <w:jc w:val="both"/>
        <w:rPr>
          <w:sz w:val="24"/>
        </w:rPr>
      </w:pPr>
      <w:r>
        <w:rPr>
          <w:sz w:val="24"/>
        </w:rPr>
        <w:t>Запомните: Делилась.</w:t>
      </w:r>
    </w:p>
    <w:p>
      <w:pPr>
        <w:pStyle w:val="Normal"/>
        <w:ind w:firstLine="567"/>
        <w:jc w:val="both"/>
        <w:rPr>
          <w:sz w:val="24"/>
        </w:rPr>
      </w:pPr>
      <w:r>
        <w:rPr>
          <w:sz w:val="24"/>
        </w:rPr>
      </w:r>
    </w:p>
    <w:p>
      <w:pPr>
        <w:pStyle w:val="Normal"/>
        <w:ind w:firstLine="567"/>
        <w:jc w:val="both"/>
        <w:rPr>
          <w:sz w:val="24"/>
        </w:rPr>
      </w:pPr>
      <w:r>
        <w:rPr>
          <w:sz w:val="24"/>
        </w:rPr>
        <w:t>Потом, когда я стала задумываться над тем, что я делаю, он стал жить своей жизнью больше.</w:t>
      </w:r>
    </w:p>
    <w:p>
      <w:pPr>
        <w:pStyle w:val="Normal"/>
        <w:ind w:firstLine="567"/>
        <w:jc w:val="both"/>
        <w:rPr>
          <w:sz w:val="24"/>
        </w:rPr>
      </w:pPr>
      <w:r>
        <w:rPr>
          <w:sz w:val="24"/>
        </w:rPr>
      </w:r>
    </w:p>
    <w:p>
      <w:pPr>
        <w:pStyle w:val="Normal"/>
        <w:ind w:firstLine="567"/>
        <w:jc w:val="both"/>
        <w:rPr>
          <w:sz w:val="24"/>
        </w:rPr>
      </w:pPr>
      <w:r>
        <w:rPr>
          <w:sz w:val="24"/>
        </w:rPr>
        <w:t>А вам стало от этого легче?</w:t>
      </w:r>
    </w:p>
    <w:p>
      <w:pPr>
        <w:pStyle w:val="Normal"/>
        <w:ind w:firstLine="567"/>
        <w:jc w:val="both"/>
        <w:rPr>
          <w:sz w:val="24"/>
        </w:rPr>
      </w:pPr>
      <w:r>
        <w:rPr>
          <w:sz w:val="24"/>
        </w:rPr>
      </w:r>
    </w:p>
    <w:p>
      <w:pPr>
        <w:pStyle w:val="Normal"/>
        <w:ind w:firstLine="567"/>
        <w:jc w:val="both"/>
        <w:rPr>
          <w:sz w:val="24"/>
        </w:rPr>
      </w:pPr>
      <w:r>
        <w:rPr>
          <w:sz w:val="24"/>
        </w:rPr>
        <w:t>Я хочу, чтобы он жил своей жизнью и не проживал бы мою. Сын любит меня и любит своего отца. Когда между нами возникали проблемы, то он старался быть буфером между нами, как-то примирить нас. Потом это стало его обременять, и он начал потихоньку отходить. Я приветствую это, я не хочу его держать, хочу, чтобы он жил своей жизнью. Но теперь на первый план вышла проблема с дочкой. Она очень чувствительная.</w:t>
      </w:r>
    </w:p>
    <w:p>
      <w:pPr>
        <w:pStyle w:val="Normal"/>
        <w:ind w:firstLine="567"/>
        <w:jc w:val="both"/>
        <w:rPr>
          <w:sz w:val="24"/>
        </w:rPr>
      </w:pPr>
      <w:r>
        <w:rPr>
          <w:sz w:val="24"/>
        </w:rPr>
      </w:r>
    </w:p>
    <w:p>
      <w:pPr>
        <w:pStyle w:val="Normal"/>
        <w:ind w:firstLine="567"/>
        <w:jc w:val="both"/>
        <w:rPr>
          <w:sz w:val="24"/>
        </w:rPr>
      </w:pPr>
      <w:r>
        <w:rPr>
          <w:sz w:val="24"/>
        </w:rPr>
        <w:t>Дети все чувствительные.</w:t>
      </w:r>
    </w:p>
    <w:p>
      <w:pPr>
        <w:pStyle w:val="Normal"/>
        <w:ind w:firstLine="567"/>
        <w:jc w:val="both"/>
        <w:rPr>
          <w:sz w:val="24"/>
        </w:rPr>
      </w:pPr>
      <w:r>
        <w:rPr>
          <w:sz w:val="24"/>
        </w:rPr>
      </w:r>
    </w:p>
    <w:p>
      <w:pPr>
        <w:pStyle w:val="Normal"/>
        <w:ind w:firstLine="567"/>
        <w:jc w:val="both"/>
        <w:rPr>
          <w:sz w:val="24"/>
        </w:rPr>
      </w:pPr>
      <w:r>
        <w:rPr>
          <w:sz w:val="24"/>
        </w:rPr>
        <w:t>Но я думаю, что, может быть, я начну разматывать ниточку.</w:t>
      </w:r>
    </w:p>
    <w:p>
      <w:pPr>
        <w:pStyle w:val="Normal"/>
        <w:ind w:firstLine="567"/>
        <w:jc w:val="both"/>
        <w:rPr>
          <w:sz w:val="24"/>
        </w:rPr>
      </w:pPr>
      <w:r>
        <w:rPr>
          <w:sz w:val="24"/>
        </w:rPr>
      </w:r>
    </w:p>
    <w:p>
      <w:pPr>
        <w:pStyle w:val="Normal"/>
        <w:ind w:firstLine="567"/>
        <w:jc w:val="both"/>
        <w:rPr>
          <w:sz w:val="24"/>
        </w:rPr>
      </w:pPr>
      <w:r>
        <w:rPr>
          <w:sz w:val="24"/>
        </w:rPr>
        <w:t>Хорошо. Помогу вам.</w:t>
      </w:r>
    </w:p>
    <w:p>
      <w:pPr>
        <w:pStyle w:val="Normal"/>
        <w:ind w:firstLine="567"/>
        <w:jc w:val="both"/>
        <w:rPr>
          <w:sz w:val="24"/>
        </w:rPr>
      </w:pPr>
      <w:r>
        <w:rPr>
          <w:sz w:val="24"/>
        </w:rPr>
      </w:r>
    </w:p>
    <w:p>
      <w:pPr>
        <w:pStyle w:val="Normal"/>
        <w:ind w:firstLine="567"/>
        <w:jc w:val="both"/>
        <w:rPr>
          <w:sz w:val="24"/>
        </w:rPr>
      </w:pPr>
      <w:r>
        <w:rPr>
          <w:sz w:val="24"/>
        </w:rPr>
        <w:t>Когда я начала читать вашу книгу, я получила подтверждение своему чувству, что самый большой страх, который преследовал меня с детства, это страх, что меня не любят. Когда я прочитала эти слова, то поняла, что это самый большой страх, который может быть. Страх страхов, который потянул всю цепь проблем.</w:t>
      </w:r>
    </w:p>
    <w:p>
      <w:pPr>
        <w:pStyle w:val="Normal"/>
        <w:ind w:firstLine="567"/>
        <w:jc w:val="both"/>
        <w:rPr>
          <w:sz w:val="24"/>
        </w:rPr>
      </w:pPr>
      <w:r>
        <w:rPr>
          <w:sz w:val="24"/>
        </w:rPr>
      </w:r>
    </w:p>
    <w:p>
      <w:pPr>
        <w:pStyle w:val="Normal"/>
        <w:ind w:firstLine="567"/>
        <w:jc w:val="both"/>
        <w:rPr>
          <w:sz w:val="24"/>
        </w:rPr>
      </w:pPr>
      <w:r>
        <w:rPr>
          <w:sz w:val="24"/>
        </w:rPr>
        <w:t>Так. Пойдем теперь к людям, которых это касается. Опять вернемся к родителям. Я вижу ваших родителей так: мама идет сюда очень быстро. Очень обязательный человек. Приходит, поднимает руку, кладет ее на ваше левое плечо, и тогда она становится жесткой, суровой. Она имеет право. Она командующая. Отец приходит. Он стоит подальше. Он не смеет прикоснуться к вам, хотя хотел бы. Свою шапку он тянет на брови, т. е. он стыдится этой ситуации. Они пришли и стоят рядом с дочерью передо мной, не перед залом. Мы сейчас как на приеме.</w:t>
      </w:r>
    </w:p>
    <w:p>
      <w:pPr>
        <w:pStyle w:val="Normal"/>
        <w:ind w:firstLine="567"/>
        <w:jc w:val="both"/>
        <w:rPr>
          <w:sz w:val="24"/>
        </w:rPr>
      </w:pPr>
      <w:r>
        <w:rPr>
          <w:sz w:val="24"/>
        </w:rPr>
      </w:r>
    </w:p>
    <w:p>
      <w:pPr>
        <w:pStyle w:val="Normal"/>
        <w:ind w:firstLine="567"/>
        <w:jc w:val="both"/>
        <w:rPr/>
      </w:pPr>
      <w:r>
        <w:rPr>
          <w:sz w:val="24"/>
        </w:rPr>
        <w:t xml:space="preserve">Понятно, что ваша мама играет в семье первую, самую важную роль. Это самая большая ошибка, которую делают женщины, когда берут на себя роль мужа. Женщины самим своим существованием </w:t>
      </w:r>
      <w:r>
        <w:rPr>
          <w:i/>
          <w:sz w:val="24"/>
        </w:rPr>
        <w:t>я сама</w:t>
      </w:r>
      <w:r>
        <w:rPr>
          <w:sz w:val="24"/>
        </w:rPr>
        <w:t xml:space="preserve"> творят самое важное — атмосферу. Если женщина умеет быть женщиной, тогда она дает мужу возможность играть мужскую роль. Почему же все хуже и хуже на этом белом свете среди белых людей? Роли меняются. Если женщина еще становится мужчиной — это проблема. А когда женщина берет на себя роль главы семьи, то мужская роль должна опуститься, мужчина должен стать женщиной. А это самое ужасное. Поэтому мужчины очень злятся.</w:t>
      </w:r>
    </w:p>
    <w:p>
      <w:pPr>
        <w:pStyle w:val="Normal"/>
        <w:ind w:firstLine="567"/>
        <w:jc w:val="both"/>
        <w:rPr>
          <w:sz w:val="24"/>
        </w:rPr>
      </w:pPr>
      <w:r>
        <w:rPr>
          <w:sz w:val="24"/>
        </w:rPr>
      </w:r>
    </w:p>
    <w:p>
      <w:pPr>
        <w:pStyle w:val="Normal"/>
        <w:ind w:firstLine="567"/>
        <w:jc w:val="both"/>
        <w:rPr/>
      </w:pPr>
      <w:r>
        <w:rPr>
          <w:b/>
          <w:sz w:val="24"/>
        </w:rPr>
        <w:t>Пример из жизни</w:t>
      </w:r>
      <w:r>
        <w:rPr>
          <w:sz w:val="24"/>
        </w:rPr>
        <w:t xml:space="preserve"> - Я ехала в Москву из Риги на поезде. В купе кроме меня — трое мужчин. Вижу, у двоих жены сохранили свое женское начало и мужья ведут себя достойно. Третий недоволен всем, ворчит по любому поводу, злится без причины. Смотрю на него и мне смешно, потому что я поняла — это слабый мужчина, очень слабый. Чем больше страха, тем больше злоба. И когда этой злобы так много, что человек этой муки не может выдержать, тогда эта злоба переходит в целеустремленную злобу, т. е. злость. И тогда уже неважно, чужая ты жена или своя, — он «нападает» на любую.</w:t>
      </w:r>
    </w:p>
    <w:p>
      <w:pPr>
        <w:pStyle w:val="Normal"/>
        <w:ind w:firstLine="567"/>
        <w:jc w:val="both"/>
        <w:rPr>
          <w:sz w:val="24"/>
        </w:rPr>
      </w:pPr>
      <w:r>
        <w:rPr>
          <w:sz w:val="24"/>
        </w:rPr>
      </w:r>
    </w:p>
    <w:p>
      <w:pPr>
        <w:pStyle w:val="Normal"/>
        <w:ind w:firstLine="567"/>
        <w:jc w:val="both"/>
        <w:rPr>
          <w:b/>
          <w:b/>
          <w:sz w:val="24"/>
          <w:szCs w:val="24"/>
        </w:rPr>
      </w:pPr>
      <w:r>
        <w:rPr>
          <w:b/>
          <w:sz w:val="24"/>
          <w:szCs w:val="24"/>
        </w:rPr>
        <w:t>Ум женский и ум мужской</w:t>
      </w:r>
    </w:p>
    <w:p>
      <w:pPr>
        <w:pStyle w:val="Normal"/>
        <w:ind w:firstLine="567"/>
        <w:jc w:val="both"/>
        <w:rPr>
          <w:b/>
          <w:b/>
          <w:sz w:val="24"/>
          <w:szCs w:val="24"/>
        </w:rPr>
      </w:pPr>
      <w:r>
        <w:rPr>
          <w:b/>
          <w:sz w:val="24"/>
          <w:szCs w:val="24"/>
        </w:rPr>
      </w:r>
    </w:p>
    <w:p>
      <w:pPr>
        <w:pStyle w:val="Normal"/>
        <w:ind w:firstLine="567"/>
        <w:jc w:val="both"/>
        <w:rPr>
          <w:sz w:val="24"/>
        </w:rPr>
      </w:pPr>
      <w:r>
        <w:rPr>
          <w:sz w:val="24"/>
        </w:rPr>
        <w:t>Мужчины — творцы материального мира, в этой сфере они могут все. Они не могут только одного — переделать женщину. Почему? Потому что женщина — самое качественное творение Бога. И женщины это чувствуют. А когда это чувство переходит на уровень знания, то женщина может возгордиться. Мужчинам от таких женщин надо держаться подальше, потому что такие женщины способны на все. Они сами творят духовность. И одновременно уничтожают ее. Это и есть наша проблема.</w:t>
      </w:r>
    </w:p>
    <w:p>
      <w:pPr>
        <w:pStyle w:val="Normal"/>
        <w:ind w:firstLine="567"/>
        <w:jc w:val="both"/>
        <w:rPr>
          <w:sz w:val="24"/>
        </w:rPr>
      </w:pPr>
      <w:r>
        <w:rPr>
          <w:sz w:val="24"/>
        </w:rPr>
        <w:t>Говорят, мужчины умные, а женщины дуры. Доля истины в этом, конечно, есть. Мужской ум объемный, подобен шару. Если мужчина узнает что-то, тогда его ум сразу применит это знание на практике, он создает какую-то систему и может дойти до вершины мужского творчества, т. е. охватить весь земной шар. Если мужчина к тому же еще учится, то система будет еще совершеннее и будет надежно работать. Мужчины умеют захватывать всю реальную материальность, если дела касаются материальных действий, то доверьтесь мужчинам.</w:t>
      </w:r>
    </w:p>
    <w:p>
      <w:pPr>
        <w:pStyle w:val="Normal"/>
        <w:ind w:firstLine="567"/>
        <w:jc w:val="both"/>
        <w:rPr>
          <w:sz w:val="24"/>
        </w:rPr>
      </w:pPr>
      <w:r>
        <w:rPr>
          <w:sz w:val="24"/>
        </w:rPr>
        <w:t>Женский ум другой. Если женщина узнает что-то, то ее ум создает действительно свой мир. Если женщину в детстве, юности называли дурой, тогда женщина пойдет учиться, чтобы доказать всем, кто считал ее глупой, что она умнее их. В большинстве случаев это касается мужского пола, и обязательно возникает ситуация, когда женщина начнет доказывать, что она все может знать, все может делать не хуже мужчин. Но наступает момент, когда она не в состоянии доказать, что умнее мужчины, и тогда мужчины, словно забыв все предыдущие заслуги, скажут: «Ну, дура, курица такая». И никто не думает, что курица творит яйцо. А яйцо — это материальная полноценность. Это умеет только курица. Для этого ей не надо иметь такую «большую» голову, как у мужчины.</w:t>
      </w:r>
    </w:p>
    <w:p>
      <w:pPr>
        <w:pStyle w:val="Normal"/>
        <w:ind w:firstLine="567"/>
        <w:jc w:val="both"/>
        <w:rPr>
          <w:sz w:val="24"/>
        </w:rPr>
      </w:pPr>
      <w:r>
        <w:rPr>
          <w:sz w:val="24"/>
        </w:rPr>
        <w:t>Чем больше мы переживаем из-за своего ума, тем больше уничтожаем свой мозг. Чем больше учимся, чтобы доказать, что я умнее, лучше, чем есть, тем меньше у нас это получается. Так мы обманываем только самих себя.</w:t>
      </w:r>
    </w:p>
    <w:p>
      <w:pPr>
        <w:pStyle w:val="Normal"/>
        <w:ind w:firstLine="567"/>
        <w:jc w:val="both"/>
        <w:rPr>
          <w:sz w:val="24"/>
        </w:rPr>
      </w:pPr>
      <w:r>
        <w:rPr>
          <w:sz w:val="24"/>
        </w:rPr>
        <w:t>Для ума у людей есть свое «мерило», поэтому-то его постоянно взвешивают, измеряют, доказывают, вплоть до уничтожения. Но у ума есть и другой конец. Это мудрость.</w:t>
      </w:r>
    </w:p>
    <w:p>
      <w:pPr>
        <w:pStyle w:val="Normal"/>
        <w:ind w:firstLine="567"/>
        <w:jc w:val="both"/>
        <w:rPr>
          <w:sz w:val="24"/>
          <w:lang w:val="en-US" w:eastAsia="en-US"/>
        </w:rPr>
      </w:pPr>
      <w:r>
        <w:rPr>
          <w:sz w:val="24"/>
          <w:lang w:val="en-US" w:eastAsia="en-US"/>
        </w:rPr>
        <w:drawing>
          <wp:anchor behindDoc="1" distT="0" distB="0" distL="114935" distR="114935" simplePos="0" locked="0" layoutInCell="0" allowOverlap="1" relativeHeight="7">
            <wp:simplePos x="0" y="0"/>
            <wp:positionH relativeFrom="column">
              <wp:posOffset>356235</wp:posOffset>
            </wp:positionH>
            <wp:positionV relativeFrom="paragraph">
              <wp:posOffset>3810</wp:posOffset>
            </wp:positionV>
            <wp:extent cx="3388360" cy="2318385"/>
            <wp:effectExtent l="0" t="0" r="0" b="0"/>
            <wp:wrapTight wrapText="right">
              <wp:wrapPolygon edited="0">
                <wp:start x="-60" y="0"/>
                <wp:lineTo x="-60" y="21509"/>
                <wp:lineTo x="21600" y="21509"/>
                <wp:lineTo x="21600" y="0"/>
                <wp:lineTo x="-6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 r="-11" b="-15"/>
                    <a:stretch>
                      <a:fillRect/>
                    </a:stretch>
                  </pic:blipFill>
                  <pic:spPr bwMode="auto">
                    <a:xfrm>
                      <a:off x="0" y="0"/>
                      <a:ext cx="3388360" cy="2318385"/>
                    </a:xfrm>
                    <a:prstGeom prst="rect">
                      <a:avLst/>
                    </a:prstGeom>
                  </pic:spPr>
                </pic:pic>
              </a:graphicData>
            </a:graphic>
          </wp:anchor>
        </w:drawing>
      </w:r>
    </w:p>
    <w:p>
      <w:pPr>
        <w:pStyle w:val="Normal"/>
        <w:ind w:firstLine="567"/>
        <w:jc w:val="both"/>
        <w:rPr>
          <w:sz w:val="24"/>
        </w:rPr>
      </w:pPr>
      <w:r>
        <w:rPr>
          <w:sz w:val="24"/>
        </w:rPr>
        <w:t>Мудрость мужская — это как атмосфера вокруг земли. Сегодня такая, завтра другая, на третий день — появились дыры, на четвертый день — совсем грязная. Тогда надо чистить.</w:t>
      </w:r>
    </w:p>
    <w:p>
      <w:pPr>
        <w:pStyle w:val="Normal"/>
        <w:ind w:firstLine="567"/>
        <w:jc w:val="both"/>
        <w:rPr/>
      </w:pPr>
      <w:r>
        <w:drawing>
          <wp:anchor behindDoc="1" distT="0" distB="0" distL="114935" distR="114935" simplePos="0" locked="0" layoutInCell="0" allowOverlap="1" relativeHeight="8">
            <wp:simplePos x="0" y="0"/>
            <wp:positionH relativeFrom="column">
              <wp:posOffset>-3454400</wp:posOffset>
            </wp:positionH>
            <wp:positionV relativeFrom="paragraph">
              <wp:posOffset>2056130</wp:posOffset>
            </wp:positionV>
            <wp:extent cx="2840990" cy="2457450"/>
            <wp:effectExtent l="0" t="0" r="0" b="0"/>
            <wp:wrapTight wrapText="right">
              <wp:wrapPolygon edited="0">
                <wp:start x="-72" y="0"/>
                <wp:lineTo x="-72" y="21512"/>
                <wp:lineTo x="21600" y="21512"/>
                <wp:lineTo x="21600" y="0"/>
                <wp:lineTo x="-7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5" r="-13" b="-15"/>
                    <a:stretch>
                      <a:fillRect/>
                    </a:stretch>
                  </pic:blipFill>
                  <pic:spPr bwMode="auto">
                    <a:xfrm>
                      <a:off x="0" y="0"/>
                      <a:ext cx="2840990" cy="2457450"/>
                    </a:xfrm>
                    <a:prstGeom prst="rect">
                      <a:avLst/>
                    </a:prstGeom>
                  </pic:spPr>
                </pic:pic>
              </a:graphicData>
            </a:graphic>
          </wp:anchor>
        </w:drawing>
      </w:r>
      <w:r>
        <w:rPr>
          <w:sz w:val="24"/>
        </w:rPr>
        <w:t xml:space="preserve">А женская мудрость подобна конусу, устремленному в бесконечность. Женская мудрость проявляется только тогда, когда женщина умеет быть человеком, т. е. просто нормальной женщиной. Она может быть неграмотной, вместо подписи крестик ставить, но она мудра. Она творит, и творчество идет из души, из мудрости. Потому что женщина творец идей, она и есть самая большая ценность на этом белом свете. И поэтому мужчины хотят, чтобы рядом была женщина. Посмотрите, как живут холостяки или вдовцы. Все может быть очень богато и красиво, но они чувствуют себя как в замкнутом круге — нет идей, нет духовной вдохновленности. Если мужчина женат, то у него все в порядке. А если у мужчины много женщин? А это уже плохо. Потому что мы можем идти одновременно только по одной дороге. А если мы будем бегать от одной женщины к другой или от одного мужчины к другому, тогда это дорога как у пьяного. Куда приведет: может, в нужную сторону, может, нет. Так мы много времени тратим зря, теряем силы и истаптываем обувь. А это же деньги. Значит, вам нужно освободить свою маму и простить ей за то, что она не умела быть просто женщиной. Она не хотела делать ошибки. Ваша мама стыдится этого. У нее внутри очень большой </w:t>
      </w:r>
      <w:r>
        <w:rPr>
          <w:i/>
          <w:sz w:val="24"/>
        </w:rPr>
        <w:t>комплекс неполноценности</w:t>
      </w:r>
      <w:r>
        <w:rPr>
          <w:sz w:val="24"/>
        </w:rPr>
        <w:t>. Чем больше комплекс неполноценности, а это чувство вины, тем больше человек хочет возвысить себя. И женщина начинает учиться, чтобы доказать свое преимущество. А учатся женщины не только в школе и других учебных заведениях, но и друг у друга. И потом начинают командовать.</w:t>
      </w:r>
    </w:p>
    <w:p>
      <w:pPr>
        <w:pStyle w:val="Normal"/>
        <w:ind w:firstLine="567"/>
        <w:jc w:val="both"/>
        <w:rPr>
          <w:sz w:val="24"/>
        </w:rPr>
      </w:pPr>
      <w:r>
        <w:rPr>
          <w:sz w:val="24"/>
        </w:rPr>
      </w:r>
    </w:p>
    <w:p>
      <w:pPr>
        <w:pStyle w:val="Normal"/>
        <w:ind w:firstLine="567"/>
        <w:jc w:val="both"/>
        <w:rPr>
          <w:b/>
          <w:b/>
          <w:sz w:val="24"/>
        </w:rPr>
      </w:pPr>
      <w:r>
        <w:rPr>
          <w:b/>
          <w:sz w:val="24"/>
        </w:rPr>
        <w:t>Открытый урок I (продолжение)</w:t>
      </w:r>
    </w:p>
    <w:p>
      <w:pPr>
        <w:pStyle w:val="Normal"/>
        <w:ind w:firstLine="567"/>
        <w:jc w:val="both"/>
        <w:rPr>
          <w:b/>
          <w:b/>
          <w:sz w:val="24"/>
        </w:rPr>
      </w:pPr>
      <w:r>
        <w:rPr>
          <w:b/>
          <w:sz w:val="24"/>
        </w:rPr>
      </w:r>
    </w:p>
    <w:p>
      <w:pPr>
        <w:pStyle w:val="Normal"/>
        <w:ind w:firstLine="567"/>
        <w:jc w:val="both"/>
        <w:rPr>
          <w:sz w:val="24"/>
        </w:rPr>
      </w:pPr>
      <w:r>
        <w:rPr>
          <w:sz w:val="24"/>
        </w:rPr>
        <w:t>Моя мама три года ухаживает за бабушкой, которой исполнилось 90 лет. Вот уже три года, как бабушка не встает. Мама нянчится с ней, как с ребенком. Но бабушка все время жалуется, что ее дочь не такая, какой она хотела бы ее видеть, всю жизнь она была для нее не такой. Мама, в свою очередь, обвиняет бабушку в том, что та ее не любит. Все время у них проблемы. А вот теперь бабушка стала для мамы ребенком.</w:t>
      </w:r>
    </w:p>
    <w:p>
      <w:pPr>
        <w:pStyle w:val="Normal"/>
        <w:ind w:firstLine="567"/>
        <w:jc w:val="both"/>
        <w:rPr>
          <w:sz w:val="24"/>
        </w:rPr>
      </w:pPr>
      <w:r>
        <w:rPr>
          <w:sz w:val="24"/>
        </w:rPr>
      </w:r>
    </w:p>
    <w:p>
      <w:pPr>
        <w:pStyle w:val="Normal"/>
        <w:ind w:firstLine="567"/>
        <w:jc w:val="both"/>
        <w:rPr>
          <w:sz w:val="24"/>
        </w:rPr>
      </w:pPr>
      <w:r>
        <w:rPr>
          <w:sz w:val="24"/>
        </w:rPr>
        <w:t>Часто проблемы отношений решаются, когда одна сторона тяжело заболеет. Почему люди не могут умирать во сне, легко? Потому что отношения не в порядке. Бабушка не признала свои заблуждения, и мама делает сейчас большую ошибку тем, что искупает свою карму, ухаживая за ней. Мы можем делать все, что угодно, но главное, как мы к этому относимся, какими мыслями руководствуемся. Если мама сможет ухаживать за своей матерью из любви, а не из чувства вины, тогда и бабушка может спокойно умереть.</w:t>
      </w:r>
    </w:p>
    <w:p>
      <w:pPr>
        <w:pStyle w:val="Normal"/>
        <w:ind w:firstLine="567"/>
        <w:jc w:val="both"/>
        <w:rPr>
          <w:sz w:val="24"/>
        </w:rPr>
      </w:pPr>
      <w:r>
        <w:rPr>
          <w:sz w:val="24"/>
        </w:rPr>
        <w:t>Мы не говорим сейчас, что она должна умереть. Если бабушка не готова, она не может уйти из этой жизни. Она должна еще страдать. Самое ужасное происходит, когда мы смотрим на своих родителей. Понимаем, что нужно, как нужно, можем даже учить, можем советовать. А они не воспринимают. Это ужасно. Мы видим, как наши родители уходят потихоньку из этого мира, начинаем понимать, что в этой жизни они не выучили свой урок, т. е. уходят из жизни с тяжелой душою. Не «опускайте» руки. Вы можете им помочь через прощение. А когда они ушли из жизни, и нет ума, который сопротивляется прощению, вы можете все им откровенно высказать. Этим вы освобождаете свою маму из себя. Но ее душа воспринимает это тоже.</w:t>
      </w:r>
    </w:p>
    <w:p>
      <w:pPr>
        <w:pStyle w:val="Normal"/>
        <w:ind w:firstLine="567"/>
        <w:jc w:val="both"/>
        <w:rPr>
          <w:sz w:val="24"/>
        </w:rPr>
      </w:pPr>
      <w:r>
        <w:rPr>
          <w:sz w:val="24"/>
        </w:rPr>
        <w:t>А на будущее, поступайте следующим образом. Представьте свою маму, как заключенную в камере тюрьмы, — ваша тюрьма — это душа. Откройте свою душу и скажите: «Мама, ты свободна, прости, я не умела тебя освободить. Я прощаю себе то, что не умела помогать ни маме, ни себе. И ты, милое тело, прости. Этим ведь я причинила тебе много страданий. Потому что этим я лишала тебя свободы». Свобода — это воздух. А для жизни каждой клетки воздух — это самое главное, жидкость и питательные вещества — во вторую очередь. Ваша мама в камере тюрьмы как слепая. Она встревожена, мечется в панике. В таком состоянии была всегда, но она жестко эту панику подавляла. Она ненавидела панику. Вас переполняет то, что вы ненавидите больше всего, вы целиком состоите из этого чувства, оно не вырвалось лишь потому, что вы умеете его подавлять. Но предел бывает всему, последняя капля переполнит «чашу терпения» и все вырывается наружу, как молния. Слабые ломаются, сильные выдерживают. Поэтому спрашивайте себя, что вы ненавидите.</w:t>
      </w:r>
    </w:p>
    <w:p>
      <w:pPr>
        <w:pStyle w:val="Normal"/>
        <w:ind w:firstLine="567"/>
        <w:jc w:val="both"/>
        <w:rPr/>
      </w:pPr>
      <w:r>
        <w:rPr>
          <w:sz w:val="24"/>
        </w:rPr>
        <w:t xml:space="preserve">Не спрашивайте, </w:t>
      </w:r>
      <w:r>
        <w:rPr>
          <w:b/>
          <w:sz w:val="24"/>
        </w:rPr>
        <w:t>кого</w:t>
      </w:r>
      <w:r>
        <w:rPr>
          <w:sz w:val="24"/>
        </w:rPr>
        <w:t xml:space="preserve"> вы ненавидите. Сколько я ни задаю этот вопрос людям, все, как один, начинают уверять, что таких людей нет, напротив, они очень по-доброму воспринимают всех. А когда я уточняю, спрашиваю, что вы ненавидите — то этого у всех сколько угодно.</w:t>
      </w:r>
    </w:p>
    <w:p>
      <w:pPr>
        <w:pStyle w:val="Normal"/>
        <w:ind w:firstLine="567"/>
        <w:jc w:val="both"/>
        <w:rPr>
          <w:sz w:val="24"/>
        </w:rPr>
      </w:pPr>
      <w:r>
        <w:rPr>
          <w:sz w:val="24"/>
        </w:rPr>
        <w:t>Когда я что-то ненавижу, то я ненавижу это во всех, даже в тех людях, в которых это и не проявляется. Может быть так, что я еду в метро, рядом стоит незнакомая мне интеллигентная женщина, а меня вдруг охватывает такая злоба, что готова наброситься на эту женщину. Но я тоже интеллигентный человек и поэтому не сделаю этого. А после этой встречи я, может быть, заболею, т. к. не выпустила энергию пожара, горючее для которого получила от другого человека.</w:t>
      </w:r>
    </w:p>
    <w:p>
      <w:pPr>
        <w:pStyle w:val="Normal"/>
        <w:ind w:firstLine="567"/>
        <w:jc w:val="both"/>
        <w:rPr/>
      </w:pPr>
      <w:r>
        <w:rPr>
          <w:sz w:val="24"/>
        </w:rPr>
        <w:t xml:space="preserve">Паника, тревожное состояние матери — это депрессия. Депрессия — подавленное чувство вины. Когда вы открываете камеру тюрьмы и освобождаете свою маму, она начинает идти как на соломенных ногах, которые дрожат, подкашиваются, потому что она уже отдала последние жизненные силы, доведя себя до критического состояния, потому что бабушка своим заболеванием, сама того не зная, ее шантажирует. Да, каждый больной человек, которого </w:t>
      </w:r>
      <w:r>
        <w:rPr>
          <w:b/>
          <w:sz w:val="24"/>
        </w:rPr>
        <w:t>очень</w:t>
      </w:r>
      <w:r>
        <w:rPr>
          <w:sz w:val="24"/>
        </w:rPr>
        <w:t xml:space="preserve"> любят, шантажирует своих близких, которые его </w:t>
      </w:r>
      <w:r>
        <w:rPr>
          <w:b/>
          <w:sz w:val="24"/>
        </w:rPr>
        <w:t>очень</w:t>
      </w:r>
      <w:r>
        <w:rPr>
          <w:sz w:val="24"/>
        </w:rPr>
        <w:t xml:space="preserve"> любят. Поэтому не надо </w:t>
      </w:r>
      <w:r>
        <w:rPr>
          <w:b/>
          <w:sz w:val="24"/>
        </w:rPr>
        <w:t>очень</w:t>
      </w:r>
      <w:r>
        <w:rPr>
          <w:sz w:val="24"/>
        </w:rPr>
        <w:t xml:space="preserve"> любить. Очень большая любовь — это не любовь. Это уже ненависть. Задумайтесь над этим. </w:t>
      </w:r>
      <w:r>
        <w:rPr>
          <w:b/>
          <w:sz w:val="24"/>
        </w:rPr>
        <w:t>Очень любить — это ненавидеть</w:t>
      </w:r>
      <w:r>
        <w:rPr>
          <w:sz w:val="24"/>
        </w:rPr>
        <w:t xml:space="preserve">. С этого начинаются наши большие проблемы. Когда возникает страх </w:t>
      </w:r>
      <w:r>
        <w:rPr>
          <w:i/>
          <w:sz w:val="24"/>
        </w:rPr>
        <w:t>меня не любят</w:t>
      </w:r>
      <w:r>
        <w:rPr>
          <w:sz w:val="24"/>
        </w:rPr>
        <w:t xml:space="preserve">, тогда мы стараемся </w:t>
      </w:r>
      <w:r>
        <w:rPr>
          <w:i/>
          <w:sz w:val="24"/>
        </w:rPr>
        <w:t>очень</w:t>
      </w:r>
      <w:r>
        <w:rPr>
          <w:sz w:val="24"/>
        </w:rPr>
        <w:t xml:space="preserve"> любить, чтобы доказать свою любовь. А доказывать что-то можно только на материальном уровне. А любовь — духовный уровень, т. е. любовь доказывать невозможно. Вы можете жертвовать собой до конца, до смерти, в ответ получите: «Дурак». Поплачут о вас немножко и найдут следующего. Значит, высказывание было верным, вы и впрямь дурак. В дураках очень часто оказываются мужчины. И если мужчина признает эту истину, тогда он уже не дурак. Не признает, доказывает, что он прав, будет оставаться в дураках.</w:t>
      </w:r>
    </w:p>
    <w:p>
      <w:pPr>
        <w:pStyle w:val="Normal"/>
        <w:ind w:firstLine="567"/>
        <w:jc w:val="both"/>
        <w:rPr>
          <w:sz w:val="24"/>
        </w:rPr>
      </w:pPr>
      <w:r>
        <w:rPr>
          <w:sz w:val="24"/>
        </w:rPr>
        <w:t>Теперь возьмем вашего папу. Опять как заключенного в камеру тюрьмы. В камере тюрьмы как будто холмик какой-то. Разве отец умер? В камере тюрьмы холмик, как могила. Женщина сказала, что отец жив, вчера был день рождения. Значит, в своей душе она как будто что-то похоронила в связи с отцом. Это говорит о том, что в чем-то вы очень стыдитесь отца и боитесь, что этот стыд будет виден окружающим.</w:t>
      </w:r>
    </w:p>
    <w:p>
      <w:pPr>
        <w:pStyle w:val="Normal"/>
        <w:ind w:firstLine="567"/>
        <w:jc w:val="both"/>
        <w:rPr>
          <w:sz w:val="24"/>
        </w:rPr>
      </w:pPr>
      <w:r>
        <w:rPr>
          <w:sz w:val="24"/>
        </w:rPr>
      </w:r>
    </w:p>
    <w:p>
      <w:pPr>
        <w:pStyle w:val="Normal"/>
        <w:ind w:firstLine="567"/>
        <w:jc w:val="both"/>
        <w:rPr>
          <w:sz w:val="24"/>
        </w:rPr>
      </w:pPr>
      <w:r>
        <w:rPr>
          <w:sz w:val="24"/>
        </w:rPr>
        <w:t>Мама по своей натуре была властная женщина и отца подавляла. А он не находил в себе силы, чтобы как-то решить эту проблему.</w:t>
      </w:r>
    </w:p>
    <w:p>
      <w:pPr>
        <w:pStyle w:val="Normal"/>
        <w:ind w:firstLine="567"/>
        <w:jc w:val="both"/>
        <w:rPr>
          <w:sz w:val="24"/>
        </w:rPr>
      </w:pPr>
      <w:r>
        <w:rPr>
          <w:sz w:val="24"/>
        </w:rPr>
      </w:r>
    </w:p>
    <w:p>
      <w:pPr>
        <w:pStyle w:val="Normal"/>
        <w:ind w:firstLine="567"/>
        <w:jc w:val="both"/>
        <w:rPr>
          <w:sz w:val="24"/>
        </w:rPr>
      </w:pPr>
      <w:r>
        <w:rPr>
          <w:sz w:val="24"/>
        </w:rPr>
        <w:t>Да, т. е. вы стыдитесь слабых мужчин.</w:t>
      </w:r>
    </w:p>
    <w:p>
      <w:pPr>
        <w:pStyle w:val="Normal"/>
        <w:ind w:firstLine="567"/>
        <w:jc w:val="both"/>
        <w:rPr>
          <w:sz w:val="24"/>
        </w:rPr>
      </w:pPr>
      <w:r>
        <w:rPr>
          <w:sz w:val="24"/>
        </w:rPr>
      </w:r>
    </w:p>
    <w:p>
      <w:pPr>
        <w:pStyle w:val="Normal"/>
        <w:ind w:firstLine="567"/>
        <w:jc w:val="both"/>
        <w:rPr>
          <w:sz w:val="24"/>
        </w:rPr>
      </w:pPr>
      <w:r>
        <w:rPr>
          <w:sz w:val="24"/>
        </w:rPr>
        <w:t>Отец всегда говорил, что хотел бы жить по-другому, но поскольку любит нас — детей, он как бы жертвует собой ради того, чтобы сохранилась видимость семьи. А потом получилось, что я уехала, а родители не разошлись официально, но живут в разных домах. Мама ухаживает за бабушкой, живет в ее доме, а отец — в соседнем. Иногда они встречаются. Отец приходит в гости, иногда помогает по хозяйству и уходит. Вот так живут в браке и раздельно. И в моей семье события развиваются подобным образом, я живу со своим мужем, но мы все дальше отдаляемся друг от друга, повторяется та же самая модель.</w:t>
      </w:r>
    </w:p>
    <w:p>
      <w:pPr>
        <w:pStyle w:val="Normal"/>
        <w:ind w:firstLine="567"/>
        <w:jc w:val="both"/>
        <w:rPr>
          <w:sz w:val="24"/>
        </w:rPr>
      </w:pPr>
      <w:r>
        <w:rPr>
          <w:sz w:val="24"/>
        </w:rPr>
      </w:r>
    </w:p>
    <w:p>
      <w:pPr>
        <w:pStyle w:val="Normal"/>
        <w:ind w:firstLine="567"/>
        <w:jc w:val="both"/>
        <w:rPr>
          <w:sz w:val="24"/>
        </w:rPr>
      </w:pPr>
      <w:r>
        <w:rPr>
          <w:sz w:val="24"/>
        </w:rPr>
        <w:t>Это происходит потому, что чувства любви к отцу умерли и похоронены. Вы просто боитесь эти проблемы трогать.</w:t>
      </w:r>
    </w:p>
    <w:p>
      <w:pPr>
        <w:pStyle w:val="Normal"/>
        <w:ind w:firstLine="567"/>
        <w:jc w:val="both"/>
        <w:rPr>
          <w:sz w:val="24"/>
        </w:rPr>
      </w:pPr>
      <w:r>
        <w:rPr>
          <w:sz w:val="24"/>
        </w:rPr>
      </w:r>
    </w:p>
    <w:p>
      <w:pPr>
        <w:pStyle w:val="Normal"/>
        <w:ind w:firstLine="567"/>
        <w:jc w:val="both"/>
        <w:rPr>
          <w:sz w:val="24"/>
        </w:rPr>
      </w:pPr>
      <w:r>
        <w:rPr>
          <w:sz w:val="24"/>
        </w:rPr>
        <w:t>Мне всегда казалось, что я люблю больше отца, чем мать. Она была очень несдержанная женщина. А сейчас почему-то маме сочувствую, может быть, потому, что ей тяжело.</w:t>
      </w:r>
    </w:p>
    <w:p>
      <w:pPr>
        <w:pStyle w:val="Normal"/>
        <w:ind w:firstLine="567"/>
        <w:jc w:val="both"/>
        <w:rPr>
          <w:sz w:val="24"/>
        </w:rPr>
      </w:pPr>
      <w:r>
        <w:rPr>
          <w:sz w:val="24"/>
        </w:rPr>
      </w:r>
    </w:p>
    <w:p>
      <w:pPr>
        <w:pStyle w:val="Normal"/>
        <w:ind w:firstLine="567"/>
        <w:jc w:val="both"/>
        <w:rPr>
          <w:sz w:val="24"/>
        </w:rPr>
      </w:pPr>
      <w:r>
        <w:rPr>
          <w:sz w:val="24"/>
        </w:rPr>
        <w:t>Если бы вы сочувствовали, все было бы в порядке. Но вы жалеете ее. А это большая ошибка. Жалость уничтожает жизненные силы. Что делать с отцом? Вы сейчас получили символ — могила. Понимаете теперь, что это означает. А начнете освобождать, может открыться серьезная проблема с отцом. Холм — это символ захоронения человека раньше его физической смерти, для себя.</w:t>
      </w:r>
    </w:p>
    <w:p>
      <w:pPr>
        <w:pStyle w:val="Normal"/>
        <w:ind w:firstLine="567"/>
        <w:jc w:val="both"/>
        <w:rPr>
          <w:sz w:val="24"/>
        </w:rPr>
      </w:pPr>
      <w:r>
        <w:rPr>
          <w:sz w:val="24"/>
        </w:rPr>
      </w:r>
    </w:p>
    <w:p>
      <w:pPr>
        <w:pStyle w:val="Normal"/>
        <w:ind w:firstLine="567"/>
        <w:jc w:val="both"/>
        <w:rPr>
          <w:sz w:val="24"/>
        </w:rPr>
      </w:pPr>
      <w:r>
        <w:rPr>
          <w:sz w:val="24"/>
        </w:rPr>
        <w:t>Вы стыдитесь слабости отца, т. е. вы женщина, которая ждет от мужчины активности. Вы хотели бы, чтобы мужчина всегда приводил в порядок то, что не в порядке. Но мужчины способны на это только когда живут. А живут они из любви женщины. Если мужчина холостяк или вдовец, то он ловит эту любовь где-то на стороне и не «зацепляется» за женщину. А чем больше мужчина любит женщину, думая, что он «очень любит», тем меньше в нем внутренней свободы, т. е. жизни, и тем больше он превращается в труп. И если вы хотите помочь отцу, вам нужно простить ему то, что он слишком очень любит маму.</w:t>
      </w:r>
    </w:p>
    <w:p>
      <w:pPr>
        <w:pStyle w:val="Normal"/>
        <w:ind w:firstLine="567"/>
        <w:jc w:val="both"/>
        <w:rPr>
          <w:sz w:val="24"/>
        </w:rPr>
      </w:pPr>
      <w:r>
        <w:rPr>
          <w:sz w:val="24"/>
        </w:rPr>
      </w:r>
    </w:p>
    <w:p>
      <w:pPr>
        <w:pStyle w:val="Normal"/>
        <w:ind w:firstLine="567"/>
        <w:jc w:val="both"/>
        <w:rPr>
          <w:sz w:val="24"/>
        </w:rPr>
      </w:pPr>
      <w:r>
        <w:rPr>
          <w:sz w:val="24"/>
        </w:rPr>
        <w:t>Даже не верится.</w:t>
      </w:r>
    </w:p>
    <w:p>
      <w:pPr>
        <w:pStyle w:val="Normal"/>
        <w:ind w:firstLine="567"/>
        <w:jc w:val="both"/>
        <w:rPr>
          <w:sz w:val="24"/>
        </w:rPr>
      </w:pPr>
      <w:r>
        <w:rPr>
          <w:sz w:val="24"/>
        </w:rPr>
      </w:r>
    </w:p>
    <w:p>
      <w:pPr>
        <w:pStyle w:val="Normal"/>
        <w:ind w:firstLine="567"/>
        <w:jc w:val="both"/>
        <w:rPr>
          <w:sz w:val="24"/>
        </w:rPr>
      </w:pPr>
      <w:r>
        <w:rPr>
          <w:sz w:val="24"/>
        </w:rPr>
        <w:t>Ну вот. Еще одно доказательство того, что женщины не понимают мужчин. Можно сказать, что мы вообще не понимаем мужчин. Когда я писала об этом в своих первых книгах, на меня ополчились все женщины. Господи, я стала первым врагом эстонских женщин. Потому что я говорила женщинам о том, что их самая важная роль в жизни — это любить в первую очередь своего мужа. Теперь я говорю это через сложные стрессы, но суть та же. Я не придумала это, я смотрю из душ людей.</w:t>
      </w:r>
    </w:p>
    <w:p>
      <w:pPr>
        <w:pStyle w:val="Normal"/>
        <w:ind w:firstLine="567"/>
        <w:jc w:val="both"/>
        <w:rPr>
          <w:sz w:val="24"/>
        </w:rPr>
      </w:pPr>
      <w:r>
        <w:rPr>
          <w:sz w:val="24"/>
        </w:rPr>
        <w:t>Я спрашивала об этом у смертельно больного ребенка: «Скажи, пожалуйста, что для тебя важнее, чтобы мама любила отца или мама любила тебя?» И ребенок выкрикивает: «Папу!». Когда это произошло впервые, мне плохо стало, мне хотелось плакать. Я сильная женщина, но в этот раз я плакала. Я очень страдаю от того, что женщины не понимают мужчин. Почему так происходит? Об этом я говорю впервые. Вот эта самая «куриная голова» приобрела такую важность в мире потому, что мужчины всегда хотели обладать ею, чтобы доказывать себе, что они настоящие мужчины. А женщина-то не скот, ее, как корову, не привяжешь к веревке, и она твоя. Нет, женщину нужно было удержать при себе другим способом и этим способом стала именно энергия греха, которую выдумал ум, чтобы использовать тех, кто глупее, ради личной выгоды. Кто умные? Мужчины. Кто глупые? Женщины. А в самом деле такой взгляд — мужская глупость. И мужчины, действуя таким образом, пилят сук, на котором сидят. Происходит это подсознательно и у женщин, и у мужчин.</w:t>
      </w:r>
    </w:p>
    <w:p>
      <w:pPr>
        <w:pStyle w:val="Normal"/>
        <w:ind w:firstLine="567"/>
        <w:jc w:val="both"/>
        <w:rPr>
          <w:sz w:val="24"/>
        </w:rPr>
      </w:pPr>
      <w:r>
        <w:rPr>
          <w:sz w:val="24"/>
        </w:rPr>
        <w:t>Женщины, вы — творцы духовного мира, простите мужчинам их глупость. Простите, ну будьте людьми. Разве это вам тяжело? Не тяжело.</w:t>
      </w:r>
    </w:p>
    <w:p>
      <w:pPr>
        <w:pStyle w:val="Normal"/>
        <w:ind w:firstLine="567"/>
        <w:jc w:val="both"/>
        <w:rPr>
          <w:sz w:val="24"/>
        </w:rPr>
      </w:pPr>
      <w:r>
        <w:rPr>
          <w:sz w:val="24"/>
        </w:rPr>
        <w:t>А если поработаете, будет еще легче. Этим вы ведь творите саму себя. Творите все, что будет дальше. И знаете, как приятно почувствовать первый раз любовь к мужу. И смотреть хитро и ласково, как только женщины умеют, на его реакцию. То, что вы увидите, превзойдет все ожидания. Вы увидите совсем другого мужчину, не мальчишку, не рыцаря, а настоящего мужчину. Настоящего. И вам будет хорошо. И ваши отношения изменятся. И все в семье изменится.</w:t>
      </w:r>
    </w:p>
    <w:p>
      <w:pPr>
        <w:pStyle w:val="Normal"/>
        <w:ind w:firstLine="567"/>
        <w:jc w:val="both"/>
        <w:rPr>
          <w:sz w:val="24"/>
        </w:rPr>
      </w:pPr>
      <w:r>
        <w:rPr>
          <w:sz w:val="24"/>
        </w:rPr>
        <w:t>Чтобы вам стало легче, говорите все это своему отцу, открывайте эту могилу, вытащите гроб и посмотрите, что там внутри. Там ведь только тень отца. А тень — энергия стыда. Вы похоронили стыд отца. Понимаете. Вы не хотите видеть стыд отца, потому что вы хотите его любить. Сделайте то, что хотите, и не мучайтесь. Только нереализованная энергия вызывает страдание. Скажите, разве страдает женщина, полюбившая негодяя, преступника? Нет. Потому что любовь никогда не вызывает страдания.</w:t>
      </w:r>
    </w:p>
    <w:p>
      <w:pPr>
        <w:pStyle w:val="Normal"/>
        <w:ind w:firstLine="567"/>
        <w:jc w:val="both"/>
        <w:rPr>
          <w:sz w:val="24"/>
        </w:rPr>
      </w:pPr>
      <w:r>
        <w:rPr>
          <w:sz w:val="24"/>
        </w:rPr>
        <w:t>Обратимся к вашим отношениям с мужем. Вы хотите, чтобы ваш муж был офицером. Не генералом, но офицером. Но насколько он является офицером, настолько вы его и не любите. Почему? Очень просто. У офицеров не принято думать самим, можно сказать, что у них нет своих мозгов. Если они беспрекословно исполняют приказания старших по званию, тогда это хороший офицер.</w:t>
      </w:r>
    </w:p>
    <w:p>
      <w:pPr>
        <w:pStyle w:val="Normal"/>
        <w:ind w:firstLine="567"/>
        <w:jc w:val="both"/>
        <w:rPr>
          <w:sz w:val="24"/>
        </w:rPr>
      </w:pPr>
      <w:r>
        <w:rPr>
          <w:sz w:val="24"/>
        </w:rPr>
        <w:t>У вас очень большие требования к мужу. Вы хотите, чтобы ваш муж компенсировал то, что не смог дать вам отец. И насколько ваш муж не может быть таким образцовым офицером для вас, настолько вы отдаляетесь от него, чтобы не убивать его своими обвинениями. Освободите проблему. И всегда, когда начинаете освобождать кого-то или что-то, делайте это не спеша. Нет времени — нет любви. И идите в этом процессе дальше и дальше, пока это не исчезнет, не испарится, не станет энергией любви.</w:t>
      </w:r>
    </w:p>
    <w:p>
      <w:pPr>
        <w:pStyle w:val="Normal"/>
        <w:ind w:firstLine="567"/>
        <w:jc w:val="both"/>
        <w:rPr>
          <w:sz w:val="24"/>
        </w:rPr>
      </w:pPr>
      <w:r>
        <w:rPr>
          <w:sz w:val="24"/>
        </w:rPr>
      </w:r>
    </w:p>
    <w:p>
      <w:pPr>
        <w:pStyle w:val="Normal"/>
        <w:ind w:firstLine="567"/>
        <w:jc w:val="both"/>
        <w:rPr>
          <w:sz w:val="24"/>
        </w:rPr>
      </w:pPr>
      <w:r>
        <w:rPr>
          <w:sz w:val="24"/>
        </w:rPr>
        <w:t>Проблемы со сном тоже свидетельствуют о большом чувстве вины. Отпускайте его во время бессонницы и не заметите, как заснете. Обращайте внимание на то, что вам снится. Сон — это наше второе «я», то, что мы днем не заметим, придет к нам ночью во сне, чтобы учить чему-то. И если проблема есть, и вы не сразу понимаете, что это означает, тогда освободите ее. Спросите снова, что это означает. Если опять не понимаете, освободите еще раз. Поработайте с собою так глубоко, чтобы в какой-то момент дойти до середины точечки, и вам будет ясно, что это означает. Главное, чтобы это действительно было освобождение, а не просто самообман.</w:t>
      </w:r>
    </w:p>
    <w:p>
      <w:pPr>
        <w:pStyle w:val="Normal"/>
        <w:ind w:firstLine="567"/>
        <w:jc w:val="both"/>
        <w:rPr/>
      </w:pPr>
      <w:r>
        <w:rPr>
          <w:sz w:val="24"/>
        </w:rPr>
        <w:t xml:space="preserve">До сорока вы нравились другим, но не нравились себе. После сорока вы стали больше нравиться себе, но соответственно меньше нравиться другим. А вот это уже тяжелая дорога, но душа легкая, значит, вы справитесь. Вы верно поняли, что человек может </w:t>
      </w:r>
      <w:r>
        <w:rPr>
          <w:i/>
          <w:sz w:val="24"/>
        </w:rPr>
        <w:t>через понимание</w:t>
      </w:r>
      <w:r>
        <w:rPr>
          <w:sz w:val="24"/>
        </w:rPr>
        <w:t xml:space="preserve"> шаг за шагом </w:t>
      </w:r>
      <w:r>
        <w:rPr>
          <w:i/>
          <w:sz w:val="24"/>
        </w:rPr>
        <w:t>находить себя</w:t>
      </w:r>
      <w:r>
        <w:rPr>
          <w:sz w:val="24"/>
        </w:rPr>
        <w:t>. Это поиск самого себя через отца, через маму, и насколько вы нашли, настолько сейчас чувствуете себя лучше.</w:t>
      </w:r>
    </w:p>
    <w:p>
      <w:pPr>
        <w:pStyle w:val="Normal"/>
        <w:ind w:firstLine="567"/>
        <w:jc w:val="both"/>
        <w:rPr>
          <w:sz w:val="24"/>
        </w:rPr>
      </w:pPr>
      <w:r>
        <w:rPr>
          <w:sz w:val="24"/>
        </w:rPr>
      </w:r>
    </w:p>
    <w:p>
      <w:pPr>
        <w:pStyle w:val="Normal"/>
        <w:ind w:firstLine="567"/>
        <w:jc w:val="both"/>
        <w:rPr>
          <w:b/>
          <w:b/>
          <w:sz w:val="24"/>
        </w:rPr>
      </w:pPr>
      <w:r>
        <w:rPr>
          <w:b/>
          <w:sz w:val="24"/>
        </w:rPr>
        <w:t>Самое главное для женщины — любить мужчину.</w:t>
      </w:r>
    </w:p>
    <w:p>
      <w:pPr>
        <w:pStyle w:val="Normal"/>
        <w:ind w:firstLine="567"/>
        <w:jc w:val="both"/>
        <w:rPr/>
      </w:pPr>
      <w:r>
        <w:rPr>
          <w:sz w:val="24"/>
        </w:rPr>
        <w:t xml:space="preserve">И начинается это из любви к отцу. Насколько умеем по-настоящему любить отца, настолько мы можем по-настоящему любить и мужа, и сына, и мужчин вообще. И это все начинается из любви к себе. Насколько не умеем понимать себя, настолько не любим, настолько не уважаем и настолько очень хотим любить того, кто сделал бы меня такой, какая я есть, т. е. мужчину. У мужчин наоборот. </w:t>
      </w:r>
      <w:r>
        <w:rPr>
          <w:b/>
          <w:sz w:val="24"/>
        </w:rPr>
        <w:t>Самое важное для мужчины любить женщину</w:t>
      </w:r>
      <w:r>
        <w:rPr>
          <w:sz w:val="24"/>
        </w:rPr>
        <w:t>. У них это получается легче, потому что у них чувства чище. И насколько им легче любить женщин, настолько труднее их понимать. И если мужчины научатся этому, тогда они с пониманием отнесутся к женщинам и им самим будет легче, потому что женщина откроется мужу, а это есть счастье мужское.</w:t>
      </w:r>
    </w:p>
    <w:p>
      <w:pPr>
        <w:pStyle w:val="Normal"/>
        <w:ind w:firstLine="567"/>
        <w:jc w:val="both"/>
        <w:rPr>
          <w:sz w:val="24"/>
        </w:rPr>
      </w:pPr>
      <w:r>
        <w:rPr>
          <w:sz w:val="24"/>
        </w:rPr>
        <w:t>Мужчины могут всё, но они не могут переделать женщину, сделать ее такой, как хотят. А женщины могут переделать мужчину. В кого? В женщину. И насколько мужчина от этого перестанет быть мужчиной, настолько в опасности окажется наша материальная жизнь. И виноват в этом мужчина. А у кого от этого больше чувство вины? У женщин. Это говорит о том, что женщины делают больше ошибок и, в первую очередь, против самих себя. И чем больше у нас чувство вины, тем больше мы чувствуем себя плохими и тем больше мы хотим хорошего. До безумия. Мы делаем такие глупости, что, глядя на нас со стороны, у каждого невольно возникает вопрос: «Ну как человек не понимает, что делает?» Во имя хороших целей часто совершаем самые страшные поступки.</w:t>
      </w:r>
    </w:p>
    <w:p>
      <w:pPr>
        <w:pStyle w:val="Normal"/>
        <w:ind w:firstLine="567"/>
        <w:jc w:val="both"/>
        <w:rPr/>
      </w:pPr>
      <w:r>
        <w:rPr>
          <w:sz w:val="24"/>
        </w:rPr>
        <w:t xml:space="preserve">В деревнях еще есть простые люди, которые не дают накапливаться стрессам. Они несут ответственность за свою жизнь, за свой мир, за свою деревню. Их мир маленький, и они взяли на себя ответственность за него. И прямо в лицо они скажут то, что нужно сказать. Человек, который не понял, начинает относиться к жизни по-другому или пытается убежать. Но от себя не убежишь. Человек бежит в город. Здесь люди не несут ответственности за себя. Здесь люди обязательные. </w:t>
      </w:r>
      <w:r>
        <w:rPr>
          <w:b/>
          <w:sz w:val="24"/>
        </w:rPr>
        <w:t>Обязательность — признак хорошего человека</w:t>
      </w:r>
      <w:r>
        <w:rPr>
          <w:sz w:val="24"/>
        </w:rPr>
        <w:t xml:space="preserve">, но не человека. И насколько </w:t>
      </w:r>
      <w:r>
        <w:rPr>
          <w:b/>
          <w:sz w:val="24"/>
        </w:rPr>
        <w:t>обязательность — стресс головы</w:t>
      </w:r>
      <w:r>
        <w:rPr>
          <w:sz w:val="24"/>
        </w:rPr>
        <w:t>, настолько много у обязательных людей проблем с головою. Из-за этого у них больше стрессов, больше заболеваний, заболевания тяжелее. Непонятно, где начало, где конец. Обязательность — это большая проблема больших городов. Чтобы не раздражать окружающих, люди живут ради других, стараются быть хорошими. И что же? Преступлений из-за этого меньше? Больше. Потому что своим хорошим мы нападаем на этих плохих, чаще всего на мужчин и молодежь. А они тоже хотят жить, поэтому протестуют.</w:t>
      </w:r>
    </w:p>
    <w:p>
      <w:pPr>
        <w:pStyle w:val="Normal"/>
        <w:ind w:firstLine="567"/>
        <w:jc w:val="both"/>
        <w:rPr>
          <w:sz w:val="24"/>
        </w:rPr>
      </w:pPr>
      <w:r>
        <w:rPr>
          <w:sz w:val="24"/>
        </w:rPr>
      </w:r>
    </w:p>
    <w:p>
      <w:pPr>
        <w:pStyle w:val="Normal"/>
        <w:ind w:firstLine="567"/>
        <w:jc w:val="both"/>
        <w:rPr>
          <w:sz w:val="24"/>
        </w:rPr>
      </w:pPr>
      <w:r>
        <w:rPr>
          <w:sz w:val="24"/>
        </w:rPr>
        <w:t>Это было во время моей поездки в Финляндию. Этот случай меня так потряс, что я долго не могла его вспомнить. Когда возникают какие-то проблемы с памятью, это значит, что организм защищает себя от чего-то ужасного, что не хочется помнить. Хотя этот ужасный факт в памяти все-таки остался. У учеников старших классов средней школы спросили: «Чего бы они хотели больше всего?» Отвечать нужно было не думая, первое, что придет в голову. Каждый второй, по-моему, испытывал желание дать по лицу какой-нибудь старухе на улице. Пожилые женщины, понимаете, в какой мы опасности? Понимаете? Не зря говорят нам: «Не выходите в темное время из дому». Действительно, не выходите, сидите дома. Спросите себя, почему мне нельзя идти на улицу? Почему для меня это опасно? И освободите из себя нелюбовь к мужскому полу. И хулиганы не заметят вас. Идете себе как ангел. Возможно, какой-то хулиган подойдет к вам и предложит свою помощь: «Скользко, бабушка? Помочь?» Он перестал быть хулиганом только потому, что встретил одну (не нужно больше), одну настоящую женщину. Так мало нужно для счастья.</w:t>
      </w:r>
    </w:p>
    <w:p>
      <w:pPr>
        <w:pStyle w:val="Normal"/>
        <w:ind w:firstLine="567"/>
        <w:jc w:val="both"/>
        <w:rPr>
          <w:sz w:val="24"/>
        </w:rPr>
      </w:pPr>
      <w:r>
        <w:rPr>
          <w:sz w:val="24"/>
        </w:rPr>
      </w:r>
    </w:p>
    <w:p>
      <w:pPr>
        <w:pStyle w:val="Normal"/>
        <w:ind w:firstLine="567"/>
        <w:jc w:val="both"/>
        <w:rPr>
          <w:sz w:val="24"/>
        </w:rPr>
      </w:pPr>
      <w:r>
        <w:rPr>
          <w:sz w:val="24"/>
        </w:rPr>
        <w:t>Сегодня утром я получила записку, автор которой просит срочно ответить. Женщина пишет: «У меня очень срочная проблема, но остаться до конца семинара я не могу». О чем это говорит?</w:t>
      </w:r>
    </w:p>
    <w:p>
      <w:pPr>
        <w:pStyle w:val="Normal"/>
        <w:ind w:firstLine="567"/>
        <w:jc w:val="both"/>
        <w:rPr>
          <w:sz w:val="24"/>
        </w:rPr>
      </w:pPr>
      <w:r>
        <w:rPr>
          <w:sz w:val="24"/>
        </w:rPr>
      </w:r>
    </w:p>
    <w:p>
      <w:pPr>
        <w:pStyle w:val="Normal"/>
        <w:ind w:firstLine="567"/>
        <w:jc w:val="both"/>
        <w:rPr>
          <w:sz w:val="24"/>
        </w:rPr>
      </w:pPr>
      <w:r>
        <w:rPr>
          <w:sz w:val="24"/>
        </w:rPr>
        <w:t>Человек все время торопится, у него много разных планов на одно и то же время. Разве может этот человек быть здоровым? Этот человек должен быть больным, чтобы понять свою ошибку. Потому что если нет времени, то нет любви. И тогда то, что делаем, делаем из страха. А результат пугает. Делаем из чувства вины, а результат обвиняет. Делаем из злобы, а результат рассердит. И наступит момент, когда результат станет уничтожать самого человека ненавистью к себе. Хотя нам кажется, что виноват кто-то другой. Когда у нас заболеет физическое тело, это всегда говорит о том, что мы примитивно думаем. А примитивное мышление всегда ищет вину в других. Интеллигентное понимание, наоборот, всегда обвиняет самого себя.</w:t>
      </w:r>
    </w:p>
    <w:p>
      <w:pPr>
        <w:pStyle w:val="Normal"/>
        <w:ind w:firstLine="567"/>
        <w:jc w:val="both"/>
        <w:rPr>
          <w:sz w:val="24"/>
        </w:rPr>
      </w:pPr>
      <w:r>
        <w:rPr>
          <w:sz w:val="24"/>
        </w:rPr>
      </w:r>
    </w:p>
    <w:p>
      <w:pPr>
        <w:pStyle w:val="Normal"/>
        <w:ind w:firstLine="567"/>
        <w:jc w:val="both"/>
        <w:rPr>
          <w:sz w:val="24"/>
        </w:rPr>
      </w:pPr>
      <w:r>
        <w:rPr>
          <w:sz w:val="24"/>
        </w:rPr>
        <w:t>Чем моложе женщины, тем больше они испытывают чувство вины, и тем больше нападают на мужчин или на других людей. Старея, от хороших своих желаний все больше становятся мужчинами, и в один момент, когда они уже совсем мужчины, начинают обвинять самих себя. Мужчины, наоборот, уже с детства обвиняют самих себя, и когда доходят до критического состояния и становятся женщинами, нападают с обвинениями на представительниц женского пола.</w:t>
      </w:r>
    </w:p>
    <w:p>
      <w:pPr>
        <w:pStyle w:val="Normal"/>
        <w:ind w:firstLine="567"/>
        <w:jc w:val="both"/>
        <w:rPr>
          <w:sz w:val="24"/>
        </w:rPr>
      </w:pPr>
      <w:r>
        <w:rPr>
          <w:sz w:val="24"/>
        </w:rPr>
      </w:r>
    </w:p>
    <w:p>
      <w:pPr>
        <w:pStyle w:val="Normal"/>
        <w:ind w:firstLine="567"/>
        <w:jc w:val="both"/>
        <w:rPr/>
      </w:pPr>
      <w:r>
        <w:rPr>
          <w:b/>
          <w:sz w:val="24"/>
        </w:rPr>
        <w:t>Пример из жизни</w:t>
      </w:r>
      <w:r>
        <w:rPr>
          <w:sz w:val="24"/>
        </w:rPr>
        <w:t xml:space="preserve"> - У меня на приеме мужчина. У него неизлечимое заболевание — атрофия мышц, но я стараюсь ему помочь, говорю про стрессы. К этому времени вышла моя первая книга, и я предложила мужчине ознакомиться с ней. Но ни ко второму, ни к третьему приему он не прочитал книгу. На мой вопрос отвечает, что у него много работы. Спрашиваю: «Разве у вас больше работы, чем у меня?» — «Конечно больше, потому что я теперь хорошо себя чувствую, здоровье улучшилось, я значительно расширил свой бизнес». Я, глупая, вначале, конечно, обрадовалась, что человек выздоравливает, но после его визитов я чувствовала себя совершенно опустошенной и начала понимать, что этот человек использует меня, использует единственную женщину, которую уважает. Нужно ли мне давать ему эту возможность далее, нужно ли мне жертвовать собой ради того, чтобы он расширил свой бизнес? Я понимала, что не нужно. И однажды сказала ему: «Знаете, если вы с собою работать не станете, тогда больше не приходите». А человек этот очень гордый, надменный. Если ему один раз сделать замечание, его гордыня ни в коем случае не допустит следующего раза. Он больше не пришел.</w:t>
      </w:r>
    </w:p>
    <w:p>
      <w:pPr>
        <w:pStyle w:val="Normal"/>
        <w:ind w:firstLine="567"/>
        <w:jc w:val="both"/>
        <w:rPr>
          <w:sz w:val="24"/>
        </w:rPr>
      </w:pPr>
      <w:r>
        <w:rPr>
          <w:sz w:val="24"/>
        </w:rPr>
        <w:t>Конечно, у меня есть чувство вины, ведь человек серьезно болен. Это высокий, крупный мужчина, в молодости был хорош собой. Теперь ему 63 года, он все еще красив, но говорит о том, что испытывает ужасный стыд, т. к. никак не может получить то, что хочет. А он хотел всегда и всем доказывать свое превосходство, хотел, чтобы его любили. Хотел доказывать свою любовь. И чем безуспешнее он был в этом желании, тем больше стыд сушил его мышцы, которые являются символом силы воли.</w:t>
      </w:r>
    </w:p>
    <w:p>
      <w:pPr>
        <w:pStyle w:val="Normal"/>
        <w:ind w:firstLine="567"/>
        <w:jc w:val="both"/>
        <w:rPr/>
      </w:pPr>
      <w:r>
        <w:rPr>
          <w:sz w:val="24"/>
        </w:rPr>
        <w:t xml:space="preserve">Спустя три года этот пациент снова пришел ко мне на прием. Я смотрю на него: большой красивый мужчина, прошлого заболевания больше нет, но есть другая проблема. Кровь стала слишком густой, так что ее приходится процеживать аппаратами каждую неделю. Он принимает лекарства для разжижения крови, потому что с густой кровью невозможно жить, велик риск закупорки сосудов и человек может умереть. Врачи будут бессильны в такой ситуации. Я смотрю, в чем дело. Мужчина пришел только потому, что каждую неделю ему нужно пропускать всю кровь через аппарат, извлекать сгустки. Кроме того, приходится дополнительно принимать аспирин и другие подобные лекарства. </w:t>
      </w:r>
      <w:r>
        <w:rPr>
          <w:b/>
          <w:sz w:val="24"/>
        </w:rPr>
        <w:t>Кровь — это любовь</w:t>
      </w:r>
      <w:r>
        <w:rPr>
          <w:sz w:val="24"/>
        </w:rPr>
        <w:t>. Если с кровью что-то не в порядке, то и с любовью есть проблемы. А сердце — это орган, который показывает, как мы любим. Кровь — это существование, сердце — это действие. Если с сердцем что-то не в порядке, значит, процесс любви не в порядке. У него проблема с кровью. Любовь густая слишком. Спрашиваю, как у него с любовными делами. У него вырвалось со злостью и стоном: «Женщины вообще любить не умеют». Я поняла, передо мной стоит просто несчастный человек. Если человек разочаруется так в Боге, то проблема маленькая, потому что его Бог далеко. Но когда человек разочаруется так сильно в любви, тогда он убивает себя. Убивая свою кровь, убивает себя. Мужчина приходил еще один раз, он вообще ничего не хотел слышать про любовь. Он не хотел даже, чтобы я к нему прикасалась. Во время его первых визитов я поняла, что его проблемы связаны с недостатком материнской и женской любви, я гладила его по спине, а он лежал на кушетке. Вначале гладила, чтобы он почувствовал физическое прикосновение женских рук, затем посылала ему любовь мысленно, и он привыкал к этому. А теперь, когда я хотела прикоснуться к его спине, он отпрянул от меня. Сказать ему правду, что ты, милый человек, уже мертвый, конечно, нельзя. Когда такие люди, как я, встают перед выбором, сказать правду или нет, часто мы вынуждены не говорить то, что есть в действительности, потому что правда убила бы. Человек слышит лишь то, чего боится больше всего. Услышанное вызывает в нем страх, который выражается в энергетических судорогах. Если страх поселился внутри человека, там он и останется. А если страх перерастает в ужас, то человек падает замертво.</w:t>
      </w:r>
    </w:p>
    <w:p>
      <w:pPr>
        <w:pStyle w:val="Normal"/>
        <w:ind w:firstLine="567"/>
        <w:jc w:val="both"/>
        <w:rPr>
          <w:sz w:val="24"/>
        </w:rPr>
      </w:pPr>
      <w:r>
        <w:rPr>
          <w:sz w:val="24"/>
        </w:rPr>
      </w:r>
    </w:p>
    <w:p>
      <w:pPr>
        <w:pStyle w:val="Normal"/>
        <w:ind w:firstLine="567"/>
        <w:jc w:val="both"/>
        <w:rPr>
          <w:sz w:val="24"/>
        </w:rPr>
      </w:pPr>
      <w:r>
        <w:rPr>
          <w:sz w:val="24"/>
        </w:rPr>
        <w:t>У меня рак молочной железы, от чего это заболевание?</w:t>
      </w:r>
    </w:p>
    <w:p>
      <w:pPr>
        <w:pStyle w:val="Normal"/>
        <w:ind w:firstLine="567"/>
        <w:jc w:val="both"/>
        <w:rPr>
          <w:sz w:val="24"/>
        </w:rPr>
      </w:pPr>
      <w:r>
        <w:rPr>
          <w:sz w:val="24"/>
        </w:rPr>
      </w:r>
    </w:p>
    <w:p>
      <w:pPr>
        <w:pStyle w:val="Normal"/>
        <w:ind w:firstLine="567"/>
        <w:jc w:val="both"/>
        <w:rPr>
          <w:sz w:val="24"/>
        </w:rPr>
      </w:pPr>
      <w:r>
        <w:rPr>
          <w:sz w:val="24"/>
        </w:rPr>
        <w:t>Я смотрела вашу проблему с точки зрения женского и мужского начал, в первую очередь смотрела ваших мать и отца. Звала их вместе с дочерью к себе. Они пришли быстро. Стоят передо мной, как перед судьей, готовы к любому приговору, любому наказанию. А я им говорю: «Полюбите друг друга». И знаете, какая реакция? Реакция моментальная: мама сразу стала сказочно-серебристой, прямо светящейся. Она восклицает: «Неужели меня считают шлюхой?» Мне понятно, эта женщина ничего не понимает про любовь. Для нее любовь — это секс. Значит, жить половой жизнью она не умеет. Я предлагаю: «Давайте попробуем подойти с другой стороны: постарайтесь полюбить себя». Она отреагировала с возмущением: «Ни в коем случае!» Я понимаю, для этой женщины совет полюбить себя означает занятие мастурбацией, т. е. женщина никогда не понимала, что такое настоящая любовь. Для нее сексуальная жизнь — это стыд и грех. Для мужа никогда не будет шлюхой, а для себя никогда не будет ненормальной женщиной. Ей кажется, что это нормальная жизнь.</w:t>
      </w:r>
    </w:p>
    <w:p>
      <w:pPr>
        <w:pStyle w:val="Normal"/>
        <w:ind w:firstLine="567"/>
        <w:jc w:val="both"/>
        <w:rPr>
          <w:sz w:val="24"/>
        </w:rPr>
      </w:pPr>
      <w:r>
        <w:rPr>
          <w:sz w:val="24"/>
        </w:rPr>
        <w:t>Смотрю на реакцию мужа. Как только я сказала «полюбите друг друга», он сразу пошел. Услышав ответ жены, начал задыхаться, как рыба на суше. После категоричного отказа жены полюбить себя, он просто «растаял», перестал существовать. Произошло это потому, что эта женщина шесть тысяч лет страдала от догматического понимания жизни. Ведь шесть тысяч лет существует религия, которая первоначально несла идею объединения людей. Соединение — это было очень важно — соединять человеческий род, но нужно было учить людей объединяться, потому что другой конец желания религий — соединять, это разрушение, разъединение. И теперь мы мечемся между этими противоположными концами, а наше чувство вины все увеличивается, потому что не делаем того, что нужно делать. Эта женщина была жертвой религиозных догм, и любовь для нее была грехом. Человек должен искупить свой грех. А страдания убивают чувства и у мужчин, и у женщин. Грех обязывает делать то, что мы пришли делать по свободной воле. Мы люди, по духовной сути — любовь — пришли на эту грешную землю, чтобы здесь делать то, что и там могли делать, чтобы дать из себя то, что в нас есть, и что мы можем дать. Даже если мы абсолютно нищие в этой жизни, что мы можем дать? Любовь. Любить — это святое дело. И вот мы приходим сюда, чтобы искренне любить, однако еще в утробе матери понимаем, что обязаны любить. Но разве обязательная любовь — это любовь? Нет, это секс. А разве обязательный секс — это секс? Нет, это работа. Работа раба, работа проститутки. И если женщина не умеет находить саму себя и делает это святое дело по обязанности, то муж реагирует духовно так, как я описывала выше реакцию этого мужчины. Он чувствует свою полную бесполезность как мужчины. А это место у мужчин самое нежное. И не может тогда мужчина быть тем, кто он есть на самом деле.</w:t>
      </w:r>
    </w:p>
    <w:p>
      <w:pPr>
        <w:pStyle w:val="Normal"/>
        <w:ind w:firstLine="567"/>
        <w:jc w:val="both"/>
        <w:rPr>
          <w:sz w:val="24"/>
        </w:rPr>
      </w:pPr>
      <w:r>
        <w:rPr>
          <w:sz w:val="24"/>
        </w:rPr>
      </w:r>
    </w:p>
    <w:p>
      <w:pPr>
        <w:pStyle w:val="Normal"/>
        <w:ind w:firstLine="567"/>
        <w:jc w:val="both"/>
        <w:rPr>
          <w:b/>
          <w:b/>
          <w:sz w:val="24"/>
        </w:rPr>
      </w:pPr>
      <w:r>
        <w:rPr>
          <w:b/>
          <w:sz w:val="24"/>
        </w:rPr>
        <w:t>Первоначальная энергия материальной жизни - это сексуальная энергия - это святая энергия.</w:t>
      </w:r>
    </w:p>
    <w:p>
      <w:pPr>
        <w:pStyle w:val="Normal"/>
        <w:ind w:firstLine="567"/>
        <w:jc w:val="both"/>
        <w:rPr>
          <w:b/>
          <w:b/>
          <w:sz w:val="24"/>
        </w:rPr>
      </w:pPr>
      <w:r>
        <w:rPr>
          <w:b/>
          <w:sz w:val="24"/>
        </w:rPr>
      </w:r>
    </w:p>
    <w:p>
      <w:pPr>
        <w:pStyle w:val="Normal"/>
        <w:ind w:firstLine="567"/>
        <w:jc w:val="both"/>
        <w:rPr/>
      </w:pPr>
      <w:r>
        <w:rPr>
          <w:sz w:val="24"/>
        </w:rPr>
        <w:t>Если мы живем половой жизнью из любви, то это ведь сама любовь, любовь, которая творит высочайшую ценность, из всех возможных — ЧЕЛОВЕКА. А многие ли из нас чувствуют, что их приход — счастье для родителей? Все больше людей чувствует, что они — нежеланные дети. Чем выше уровень стресса, тем больше родители чувствуют себя плохими, тем больше они хотят хорошего. Ребенок может быть очень хорошим, но в какой-то момент, чтобы с ума не сойти, начинает протестовать, и родители хотя бы один раз скажут:</w:t>
      </w:r>
      <w:r>
        <w:rPr>
          <w:i/>
          <w:sz w:val="24"/>
        </w:rPr>
        <w:t xml:space="preserve"> «Мы не хотели такого ребенка, мы хотели хорошего»</w:t>
      </w:r>
      <w:r>
        <w:rPr>
          <w:sz w:val="24"/>
        </w:rPr>
        <w:t xml:space="preserve">. В этот момент страх </w:t>
      </w:r>
      <w:r>
        <w:rPr>
          <w:i/>
          <w:sz w:val="24"/>
        </w:rPr>
        <w:t>меня не любят</w:t>
      </w:r>
      <w:r>
        <w:rPr>
          <w:sz w:val="24"/>
        </w:rPr>
        <w:t xml:space="preserve"> поселяется в душе ребенка. Ребенок утверждается в мысли (со слов мамы, реже — папы), что родители хотят видеть его таким, как нарисовали в своих иллюзиях, а не таким, какой он есть. Тогда, чтобы не умереть или не сойти с ума, остается единственная возможность: уйти от родителей и начать свою жизнь самому. Так молодежь и поступает все чаще и чаще со все более раннего возраста. Американские родители в 10 лет покупают ребенку отдельную квартиру и хвастаются этим, гордятся, что они хорошие родители. Они говорят правду, они действительно очень хорошие, но не родители. </w:t>
      </w:r>
    </w:p>
    <w:p>
      <w:pPr>
        <w:pStyle w:val="Normal"/>
        <w:ind w:firstLine="567"/>
        <w:jc w:val="both"/>
        <w:rPr/>
      </w:pPr>
      <w:r>
        <w:rPr>
          <w:sz w:val="24"/>
        </w:rPr>
        <w:t xml:space="preserve">Откуда все это начинается? Все начинается из души женщины, она творец духовного мира. Сопротивляться этому бессмысленно. Ведь решая прийти на Землю, мы сами выбираем себе пол. Поэтому бессмысленно спрашивать: «А почему я должна, а не мужчина?» Эта женщина, ответ на вопрос которой я сейчас раскрываю, что делает? Она доказывает, что не шлюха, ведь шлюхи сами себя предлагают, а порядочная женщина так не поступит. А женщина, которая доказывает свою порядочность, не откроется на духовном уровне, не найдет на уровне любовь. Это большая разница: пойдем давать свое тело, или пойдем давать свою душу, вернее, давать из души. Не надо любить сердцем, душою, от сердца, от души. Нужно любить </w:t>
      </w:r>
      <w:r>
        <w:rPr>
          <w:b/>
          <w:sz w:val="24"/>
        </w:rPr>
        <w:t>из</w:t>
      </w:r>
      <w:r>
        <w:rPr>
          <w:sz w:val="24"/>
        </w:rPr>
        <w:t xml:space="preserve"> души, </w:t>
      </w:r>
      <w:r>
        <w:rPr>
          <w:b/>
          <w:sz w:val="24"/>
        </w:rPr>
        <w:t>из</w:t>
      </w:r>
      <w:r>
        <w:rPr>
          <w:sz w:val="24"/>
        </w:rPr>
        <w:t xml:space="preserve"> любви, </w:t>
      </w:r>
      <w:r>
        <w:rPr>
          <w:b/>
          <w:sz w:val="24"/>
        </w:rPr>
        <w:t>из</w:t>
      </w:r>
      <w:r>
        <w:rPr>
          <w:sz w:val="24"/>
        </w:rPr>
        <w:t xml:space="preserve"> сердца. Такое выражение на русском языке почти не употребляется. Это так красиво, это очень хорошие слова «я люблю тебя всем сердцем, всей душою». Ну почему мне как-то нехорошо? Потому, что я этим отдала себя, а не из себя. Когда я отдаю себя, тогда меня не останется, скоро будет пустое место, понимаете? Если хочется жить, тогда нужно себя вести как проститутка, идти и предлагать себя физически, а этого женская гордость не допускает. Но меня используют, мною помыкают, злоупотребляют, я это терплю, я веду себя как настоящая героиня, а заболевание героизма — это и есть рак. Значит, любовь начинается с женщины. Где чего-то много, оттуда нужно отдать, это будет двигаться и вызовет мужскую реакцию, пройдет через мужскую душу, а мужчина отреагирует уже, как ему нужно. Физически он ведь творец материального мира. И это входит в женщину и идет через гениталии в душу женщины. Все в порядке. </w:t>
      </w:r>
    </w:p>
    <w:p>
      <w:pPr>
        <w:pStyle w:val="Normal"/>
        <w:ind w:firstLine="567"/>
        <w:jc w:val="both"/>
        <w:rPr/>
      </w:pPr>
      <w:r>
        <w:rPr>
          <w:sz w:val="24"/>
        </w:rPr>
        <w:t xml:space="preserve">С женской груди все начинается, потому что здесь находится серединная точечка самой святой любви. Источник самой святой любви — это материнская любовь. И даже если наши мамы не умели любить из любви, из себя, по-настоящему, это не оправдывает нас, тех, кто повторяет эту ошибку. Если у вашей матери нет рака груди, а у вас есть, значит, у мамы ошибки были не такими большими, как у вас. Бывают случаи, когда у бабушки рак груди, у мамы рак груди, у дочери рак груди. Разница лишь в том, что у бабушки болезнь появилась в 60 лет, у мамы — в 40, а у дочери — в 25. Потому что из поколения в поколение стрессы накладываются друг на друга, и в итоге — такой плачевный результат. В женской груди находится источник любви, и оттуда — нужно отдать то, что дано Богом. Если нам дано свыше, а мы из алчности не делимся, хотим раньше получить, до того, как отдать, что тогда будет? Тогда и возникает этот женский вопрос: «Почему я должна как шлюха первая предлагать свою любовь, почему он не идет меня любить?» А он-то идет, он уже готов. Что вы думаете, мужчина может жить половой жизнью, если он по-мужски не любит? Пока мужчина может любить себя, до тех пор он может любить женщину. </w:t>
      </w:r>
      <w:r>
        <w:rPr>
          <w:b/>
          <w:sz w:val="24"/>
        </w:rPr>
        <w:t>Разница между мужской и женской любовью в том, что любовь женщины начинается на духовном уровне и продолжается на физическом, а у мужчины — наоборот</w:t>
      </w:r>
      <w:r>
        <w:rPr>
          <w:sz w:val="24"/>
        </w:rPr>
        <w:t xml:space="preserve">. Поэтому мужчины могут идти к проститутке и любить через тело проститутки свою жену. Если это происходит, тогда, женщины, спросите себя, почему муж ходит по проституткам, но возвращается к вам домой? Только одна причина: вы не умеете любить. Он любит в вас свою Деву Марию, в проститутке он этого не найдет. Он не дарит ей свою любовь, он только освобождается от своей спермы, которой необходимо дать выход, ведь нереализованная жизненная энергия может пронзить мозг, подобно молнии. </w:t>
      </w:r>
    </w:p>
    <w:p>
      <w:pPr>
        <w:pStyle w:val="Normal"/>
        <w:ind w:firstLine="567"/>
        <w:jc w:val="both"/>
        <w:rPr/>
      </w:pPr>
      <w:r>
        <w:rPr>
          <w:sz w:val="24"/>
        </w:rPr>
        <w:t xml:space="preserve">Нереализованная сексуальная энергия уничтожает наш мозг. Когда мы не понимаем, не осознаем, что есть любовь, тогда голова «испортится». Тогда у нас, извините за грубое сравнение, задница в голове, а голова в заднице. Просто выйдет из строя голова. Если говорить очень коротко, причина рака молочной железы, это стыдно любить. Ну, как не стыдиться, если я настолько никуда не гожусь, что мужчина никогда не приходит первым меня любить! Если женщина любит, то мужчина придет, потому что она ждет его физически. Если женщине нужна мужская любовь, то она любит — и он приходит. И сексуальное взаимодействие происходит из любви. Результат — оба счастливы. А если она не любит, а лишь выполняет супружеский долг, потому что так надо, потому что кто знает, что иначе будет, что люди скажут, что дети подумают, как я справлюсь с материальной стороной жизни. Результат — она добровольно дает мужу себя изнасиловать. А мужчина даже не подозревает об этом, ему просто нехорошо, он несчастлив после такой близости, у него ощущения как после мастурбации. Он изнасиловал свою жену, потому что женская мысль — самая большая сила в мире. Если женщина чего-то хочет, то она должна это получить. А как часто мы хотим что-то, а получив, понимаем, что хотели совсем другого. Хотим любовь, а получаем секс. И после такого секса чувствуем себя абсолютно раздавленными. Оба несчастливы. Если мама не рассказала дочке о радостных или печальных моментах своей жизни, не говорила дочке, что не все ей было понятно, что не все было хорошо, тогда дочка начинает думать. А если мама от стыда не говорит ни слова про эту стыдную вещь, которая, по сути, — самое святое дело, если она не учит свою дочку думать, а учит только тому, как получить мужчину, как морочить ему голову, привлекать его, как затащить выгодного мужчину домой, как сделать его собственностью, разве в таком случае дочь может быть счастливой? И вот все это простите маме, но раньше простите своему греху, освободите его, потому что ваши мамы ведь тоже жертвы. Жертвы своих стрессов. Им кажется, что они жертвы мужчин. Если женщина любит, ее никогда никто не изнасилует. Она идет по жизни как Дева Мария. А если нет материнской любви, тогда маленькая девочка может идти просто по улице, и ее изнасилуют, и 90-летнюю бабушку тоже изнасилуют. Господи, как можно так? Человек сам является причиной своих страданий. Женщины идут по улице и ужасно тоскуют о любви. Они хотят, чтоб их любили. И встречается тот, кто тоже тоскует по любви, он чувствует, что кто-то хочет любви пусть даже такой никудышной, как его любовь. А мужчину остановить в этом процессе невозможно. Можно только силой, потому что ужас заполняет его мысли и голову, и человек делает то, что делает судорога, он не может остановиться, И в такой судороге находится мужчина. Когда ему начинают сопротивляться, тогда радость переходит в ужас, от того, что ему кажется, сейчас он будет отвергнут, от его любви откажутся, и он от этого действительно на какое-то время сходит с ума. Поэтому самая хорошая самозащита — не притягивать к себе страхом </w:t>
      </w:r>
      <w:r>
        <w:rPr>
          <w:i/>
          <w:sz w:val="24"/>
        </w:rPr>
        <w:t>меня не любят</w:t>
      </w:r>
      <w:r>
        <w:rPr>
          <w:sz w:val="24"/>
        </w:rPr>
        <w:t xml:space="preserve"> насильника. И ради этого нужно освободить то, чего мы боимся. Боитесь, что вас </w:t>
      </w:r>
      <w:r>
        <w:rPr>
          <w:i/>
          <w:sz w:val="24"/>
        </w:rPr>
        <w:t>не любят</w:t>
      </w:r>
      <w:r>
        <w:rPr>
          <w:sz w:val="24"/>
        </w:rPr>
        <w:t xml:space="preserve">, освобождайтесь от этого стресса. </w:t>
      </w:r>
    </w:p>
    <w:p>
      <w:pPr>
        <w:pStyle w:val="Normal"/>
        <w:ind w:firstLine="567"/>
        <w:jc w:val="both"/>
        <w:rPr>
          <w:sz w:val="24"/>
        </w:rPr>
      </w:pPr>
      <w:r>
        <w:rPr>
          <w:sz w:val="24"/>
        </w:rPr>
        <w:t>Груди всегда говорят о материнстве, потому что через груди выходит материнское молоко, это святой жизненный сок. Если наши мамы страдают, а мы не знаем, как им помочь, не знаем, что делать, чтобы им помочь, это одно дело. Но если мы хотим устроить мамину жизнь по-другому, а она не воспринимает, это значит, мы хотим быть матерью своей маме, но она этого не воспринимает. И нам стыдно. Стыдно быть матерью маме, потому что мама от гордыни не воспринимает мою любовь. И это — самая тяжелая последняя капля, от которой начинает развиваться рак молочной железы.</w:t>
      </w:r>
    </w:p>
    <w:p>
      <w:pPr>
        <w:pStyle w:val="Normal"/>
        <w:ind w:firstLine="567"/>
        <w:jc w:val="both"/>
        <w:rPr>
          <w:sz w:val="24"/>
        </w:rPr>
      </w:pPr>
      <w:r>
        <w:rPr>
          <w:sz w:val="24"/>
        </w:rPr>
      </w:r>
    </w:p>
    <w:p>
      <w:pPr>
        <w:pStyle w:val="Normal"/>
        <w:ind w:firstLine="567"/>
        <w:jc w:val="both"/>
        <w:rPr>
          <w:sz w:val="24"/>
        </w:rPr>
      </w:pPr>
      <w:r>
        <w:rPr>
          <w:sz w:val="24"/>
        </w:rPr>
        <w:t>У подруги выявлены метастазы рака правой молочной железы.</w:t>
      </w:r>
    </w:p>
    <w:p>
      <w:pPr>
        <w:pStyle w:val="Normal"/>
        <w:ind w:firstLine="567"/>
        <w:jc w:val="both"/>
        <w:rPr>
          <w:sz w:val="24"/>
        </w:rPr>
      </w:pPr>
      <w:r>
        <w:rPr>
          <w:sz w:val="24"/>
        </w:rPr>
      </w:r>
    </w:p>
    <w:p>
      <w:pPr>
        <w:pStyle w:val="Normal"/>
        <w:ind w:firstLine="567"/>
        <w:jc w:val="both"/>
        <w:rPr>
          <w:sz w:val="24"/>
        </w:rPr>
      </w:pPr>
      <w:r>
        <w:rPr>
          <w:sz w:val="24"/>
        </w:rPr>
        <w:t>Если по отношению к отцу у меня возникают материнские чувства, а он не воспринимает этого, тогда стыдно предлагать отцу свою материнскую любовь. В результате — рак левой молочной железы. Левая грудь — обязательно отец, муж, сын и весь мужской род. Проблемы, связанные с женским родом — матерью, дочерью, сестрой, тетей, подругой, свекровью, — рак правой молочной железы. Чем ближе человек, чем дороже, тем больше я хочу быть для него матерью, дать ему из души все, что есть, и стыжусь, потому что не освободила свое чувство вины. Чувствую, что никуда не гожусь и стыжусь этого, и все останется внутри. Все, что должно выходить, не выходит. Это вызывает заболевание. Чем больше боимся, чем больше стыдимся, тем тяжелее заболевание. Вы, наверное, слышали, что по поводу операбельности рака существуют прямо противоположные мнения? Одни считают, что опухоль удалять нельзя, это только ускорит раковый процесс. Другие же, решившись на операцию, выздоравливают и навсегда забывают об этой болезни. Люди думают по-разному, потому что опыт у них разный.</w:t>
      </w:r>
    </w:p>
    <w:p>
      <w:pPr>
        <w:pStyle w:val="Normal"/>
        <w:ind w:firstLine="567"/>
        <w:jc w:val="both"/>
        <w:rPr>
          <w:sz w:val="24"/>
        </w:rPr>
      </w:pPr>
      <w:r>
        <w:rPr>
          <w:sz w:val="24"/>
        </w:rPr>
        <w:t xml:space="preserve">В действительности — когда удается установить первичный очаг заболевания, то операция — это шанс на спасение, и, если человек начинает жить по-другому, сделает правильный вывод, тогда проблема уходит и этого заболевания уже никогда не будет. А когда оперируют опухоль, и оказывается, что это не первичный очаг, а метастазы, тогда болезнь прогрессирует, новые метастазы возникают в другом месте. Болезнь будто говорит человеку: начинай сначала, начинай с середины точечки, если вынужден идти на такое жестокое разрешение проблемы. Потому что нож — это всегда жестокость. Жестокость — это плохо? Ни плохо, ни хорошо. Жестокость есть жестокость. Главное, не вырастить это чувство слишком большим. Если жестокости немного — это нормально. </w:t>
      </w:r>
    </w:p>
    <w:p>
      <w:pPr>
        <w:pStyle w:val="Normal"/>
        <w:ind w:firstLine="567"/>
        <w:jc w:val="both"/>
        <w:rPr>
          <w:sz w:val="24"/>
        </w:rPr>
      </w:pPr>
      <w:r>
        <w:rPr>
          <w:sz w:val="24"/>
        </w:rPr>
        <w:t>Если женщина болеет, причина болезни в том, что она не умеет любить мужчину, не умела любить своих родителей, поскольку они не умели любить друг друга. Однако, если я встречаю своего мужчину и забываю все о прошлом, если полюблю его как Дева Мария своего Святого Духа, тогда все в моей жизни будет в порядке. Если женщина сумеет снова найти себя, ее женское начало очистится. Если женщина будет женщиной и сумеет любить мужа, очистится и ее мужское начало. А если я не любила своего мужа, потому что не умела понимать, кто я (свое женское предназначение), и старалась быть еще лучше, чем моя мама, т. е. копила в себе все больше стрессов вплоть до заболевания, то где первичная проблема? Мы сейчас говорим о физических заболеваниях, которые есть у человека. Я хочу, чтобы вы думали вместе со мной.</w:t>
      </w:r>
    </w:p>
    <w:p>
      <w:pPr>
        <w:pStyle w:val="Normal"/>
        <w:ind w:firstLine="567"/>
        <w:jc w:val="both"/>
        <w:rPr>
          <w:sz w:val="24"/>
        </w:rPr>
      </w:pPr>
      <w:r>
        <w:rPr>
          <w:sz w:val="24"/>
        </w:rPr>
      </w:r>
    </w:p>
    <w:p>
      <w:pPr>
        <w:pStyle w:val="Normal"/>
        <w:ind w:firstLine="567"/>
        <w:jc w:val="both"/>
        <w:rPr>
          <w:b/>
          <w:b/>
          <w:sz w:val="24"/>
          <w:szCs w:val="24"/>
        </w:rPr>
      </w:pPr>
      <w:r>
        <w:rPr>
          <w:b/>
          <w:sz w:val="24"/>
          <w:szCs w:val="24"/>
        </w:rPr>
        <w:t>Об отношении к миру</w:t>
      </w:r>
    </w:p>
    <w:p>
      <w:pPr>
        <w:pStyle w:val="Normal"/>
        <w:ind w:firstLine="567"/>
        <w:jc w:val="both"/>
        <w:rPr>
          <w:b/>
          <w:b/>
          <w:sz w:val="24"/>
          <w:szCs w:val="24"/>
        </w:rPr>
      </w:pPr>
      <w:r>
        <w:rPr>
          <w:b/>
          <w:sz w:val="24"/>
          <w:szCs w:val="24"/>
        </w:rPr>
      </w:r>
    </w:p>
    <w:p>
      <w:pPr>
        <w:pStyle w:val="Normal"/>
        <w:ind w:firstLine="567"/>
        <w:jc w:val="both"/>
        <w:rPr>
          <w:b/>
          <w:b/>
          <w:sz w:val="24"/>
        </w:rPr>
      </w:pPr>
      <w:r>
        <w:rPr>
          <w:b/>
          <w:sz w:val="24"/>
        </w:rPr>
        <w:t>Половые органы состоят из мягкой ткани, тем самым они выражают сущность матери - отношение матери к миру.</w:t>
      </w:r>
    </w:p>
    <w:p>
      <w:pPr>
        <w:pStyle w:val="Normal"/>
        <w:ind w:firstLine="567"/>
        <w:jc w:val="both"/>
        <w:rPr>
          <w:b/>
          <w:b/>
          <w:sz w:val="24"/>
        </w:rPr>
      </w:pPr>
      <w:r>
        <w:rPr>
          <w:b/>
          <w:sz w:val="24"/>
        </w:rPr>
        <w:t>Хоть здоровье мягких тканей каждого человека и зависит от матери, но человек сам определяет, станет ли он увеличивать или уменьшать негативность матери.</w:t>
      </w:r>
    </w:p>
    <w:p>
      <w:pPr>
        <w:pStyle w:val="Normal"/>
        <w:ind w:firstLine="567"/>
        <w:jc w:val="both"/>
        <w:rPr>
          <w:b/>
          <w:b/>
          <w:sz w:val="24"/>
        </w:rPr>
      </w:pPr>
      <w:r>
        <w:rPr>
          <w:b/>
          <w:sz w:val="24"/>
        </w:rPr>
      </w:r>
    </w:p>
    <w:p>
      <w:pPr>
        <w:pStyle w:val="Normal"/>
        <w:ind w:firstLine="567"/>
        <w:jc w:val="both"/>
        <w:rPr>
          <w:sz w:val="24"/>
        </w:rPr>
      </w:pPr>
      <w:r>
        <w:rPr>
          <w:sz w:val="24"/>
        </w:rPr>
        <w:t>Все сущее являет собой единство противоположностей, а значит, любое целое имеет женскую и мужскую сторону.</w:t>
      </w:r>
    </w:p>
    <w:p>
      <w:pPr>
        <w:pStyle w:val="Normal"/>
        <w:ind w:firstLine="567"/>
        <w:jc w:val="both"/>
        <w:rPr>
          <w:sz w:val="24"/>
        </w:rPr>
      </w:pPr>
      <w:r>
        <w:rPr>
          <w:sz w:val="24"/>
        </w:rPr>
        <w:t>Беременность развивается в матке. Матка как целое символически соотносится с матерью = материнством. Какова у вас матка, такова и ваша мать, и таковы вы сами в качестве матери. Левая половина матки выражает отношение вашей матери к мужскому полу. Правая половина матки выражает отношение вашей матери к женскому полу. Передняя стенка матки выражает жизнь чувств вашей матери, задняя стенка выражает силу воли вашей матери. В верхней части матки сосредоточены проблемы, связанные с будущим и духовностью, в нижней части — проблемы, связанные с прошлым и материальностью. Состояние полости матки выражает соответственно скрытые мысли вашей матери. Яростная жизненная борьба матери, а также стыд и злоба из-за сексуальности детей находят выражение в матке дочери в виде некоего новообразования, которое кровоточит, если мать борется против этого, и находится в латентном состоянии, если мать не хочет ничего слышать о проблемах дочери. А если мать замкнута в себе, если она скрывает свое неумение и позор, а дочь эту материнскую черту характера в себе усиливает, то у дочери прекращается менструальный цикл.</w:t>
      </w:r>
    </w:p>
    <w:p>
      <w:pPr>
        <w:pStyle w:val="Normal"/>
        <w:ind w:firstLine="567"/>
        <w:jc w:val="both"/>
        <w:rPr>
          <w:sz w:val="24"/>
        </w:rPr>
      </w:pPr>
      <w:r>
        <w:rPr>
          <w:sz w:val="24"/>
        </w:rPr>
        <w:t>Чрезмерное чувство материнства есть чрезмерная женственность, или чрезмерная эмоциональность, или накопление излишнего в матке, способствует возникновению опухолей. Чем явственнее чрезмерное материнство, тем больше миома растет наружу, вызывая даже так называемые узлы на ногах. Чем чрезмерное материнство скрытнее, то есть чем меньше у женщины возможность проявлять материнство, тем больше опухоль растет в сторону полости матки.</w:t>
      </w:r>
    </w:p>
    <w:p>
      <w:pPr>
        <w:pStyle w:val="Normal"/>
        <w:ind w:firstLine="567"/>
        <w:jc w:val="both"/>
        <w:rPr>
          <w:sz w:val="24"/>
        </w:rPr>
      </w:pPr>
      <w:r>
        <w:rPr>
          <w:sz w:val="24"/>
        </w:rPr>
        <w:t>При беременности место закрепления плаценты указывает на то, чем ваш ребенок преимущественно питается. Если плацента закрепляется на передней стенке матки, то ребенок получает питание от силы чувств матери, если на задней стенке, то у матери сильнее развита сила воли. А если мать в воспитании детей самым главным условием считает зажиточность, ради чего она с мужем круглые сутки вкалывает, не задумываясь о душевных запросах детей, то плацента закрепляется в нижней части матки, и для рождения ребенка потребуется кесарево сечение. В противном случае погибли бы оба. В современных условиях местоположение плаценты можно точно определить при помощи диагностики ультразвуком. Исправлением образа мыслей можно изменить неправильное положение плода.</w:t>
      </w:r>
    </w:p>
    <w:p>
      <w:pPr>
        <w:pStyle w:val="Normal"/>
        <w:ind w:firstLine="567"/>
        <w:jc w:val="both"/>
        <w:rPr>
          <w:sz w:val="24"/>
        </w:rPr>
      </w:pPr>
      <w:r>
        <w:rPr>
          <w:sz w:val="24"/>
        </w:rPr>
        <w:t>У женских половых органов, как системного целого, женская часть представлена яйцеводами, а мужская часть — яичниками. Их состояние несет в себе очень важную информацию о том воздействии, которое мать стремится оказать на членов семьи своими воззрениями:</w:t>
      </w:r>
    </w:p>
    <w:p>
      <w:pPr>
        <w:pStyle w:val="Normal"/>
        <w:ind w:firstLine="567"/>
        <w:jc w:val="both"/>
        <w:rPr>
          <w:sz w:val="24"/>
        </w:rPr>
      </w:pPr>
      <w:r>
        <w:rPr>
          <w:sz w:val="24"/>
        </w:rPr>
        <w:t>- здоровье правого яйцевода говорит о том, какими мать желает видеть взаимоотношения дочери с женским полом;</w:t>
      </w:r>
    </w:p>
    <w:p>
      <w:pPr>
        <w:pStyle w:val="Normal"/>
        <w:ind w:firstLine="567"/>
        <w:jc w:val="both"/>
        <w:rPr>
          <w:sz w:val="24"/>
        </w:rPr>
      </w:pPr>
      <w:r>
        <w:rPr>
          <w:sz w:val="24"/>
        </w:rPr>
        <w:t>- здоровье левого яйцевода указывает на то, какими мать желает видеть взаимоотношения дочери с мужским полом;</w:t>
      </w:r>
    </w:p>
    <w:p>
      <w:pPr>
        <w:pStyle w:val="Normal"/>
        <w:ind w:firstLine="567"/>
        <w:jc w:val="both"/>
        <w:rPr>
          <w:sz w:val="24"/>
        </w:rPr>
      </w:pPr>
      <w:r>
        <w:rPr>
          <w:sz w:val="24"/>
        </w:rPr>
        <w:t>- здоровье правого яичника указывает на то, как мать относится к своему сыну;</w:t>
      </w:r>
    </w:p>
    <w:p>
      <w:pPr>
        <w:pStyle w:val="Normal"/>
        <w:ind w:firstLine="567"/>
        <w:jc w:val="both"/>
        <w:rPr>
          <w:sz w:val="24"/>
        </w:rPr>
      </w:pPr>
      <w:r>
        <w:rPr>
          <w:sz w:val="24"/>
        </w:rPr>
        <w:t>- здоровье левого яичника указывает на то, как мать относится ко всем другим мужчинам, в том числе к мужу и зятю.</w:t>
      </w:r>
    </w:p>
    <w:p>
      <w:pPr>
        <w:pStyle w:val="Normal"/>
        <w:ind w:firstLine="567"/>
        <w:jc w:val="both"/>
        <w:rPr>
          <w:sz w:val="24"/>
        </w:rPr>
      </w:pPr>
      <w:r>
        <w:rPr>
          <w:sz w:val="24"/>
        </w:rPr>
        <w:t>Что означает матка? Это орган материнства. Что означают яичники? Яичники — это мужская сторона женских половых органов. В организме человека у любого органа есть женская и мужская сторона. Женская сторона у мужских половых органов — это яички. Мужская сторона женских половых органов — это яичники. Левый яичник — чужие мужчины. Муж мой и есть — чужой мужчина, а вот сын мой — родной. Если проблемы с левым яичником, значит, у женщины не в порядке отношения с мужем, заболел правый яичник — проблемы с сыном. Если заболела правая грудь, попросите врачей исследовать свой левый яичник. Если у женщины прооперировали груди и обнаружили метастазы, врачи удаляют женские половые органы. В таких случаях врачи правы, потому что не всегда удается установить первичный очаг. Причина заболевания молочной железы — это всегда женское неумение быть женщиной, которая искренне любит мужчину.</w:t>
      </w:r>
    </w:p>
    <w:p>
      <w:pPr>
        <w:pStyle w:val="Normal"/>
        <w:ind w:firstLine="567"/>
        <w:jc w:val="both"/>
        <w:rPr>
          <w:sz w:val="24"/>
        </w:rPr>
      </w:pPr>
      <w:r>
        <w:rPr>
          <w:sz w:val="24"/>
        </w:rPr>
      </w:r>
    </w:p>
    <w:p>
      <w:pPr>
        <w:pStyle w:val="Normal"/>
        <w:ind w:firstLine="567"/>
        <w:jc w:val="both"/>
        <w:rPr>
          <w:sz w:val="24"/>
        </w:rPr>
      </w:pPr>
      <w:r>
        <w:rPr>
          <w:sz w:val="24"/>
        </w:rPr>
        <w:t>Если орган удален хирургическим путем, это говорит о соответственном отрицательном отношении матери, которое у дочери усилилось, и в результате мысленное отрицание превратилось в отрицание материальное.</w:t>
      </w:r>
    </w:p>
    <w:p>
      <w:pPr>
        <w:pStyle w:val="Normal"/>
        <w:ind w:firstLine="567"/>
        <w:jc w:val="both"/>
        <w:rPr>
          <w:sz w:val="24"/>
        </w:rPr>
      </w:pPr>
      <w:r>
        <w:rPr>
          <w:sz w:val="24"/>
        </w:rPr>
        <w:t>Внематочная беременность возникает, когда женщина не желает делить ребенка ни с кем. В ней говорит материнская ревность, противящаяся тому, чтобы кто-либо посягал на ребенка.</w:t>
      </w:r>
    </w:p>
    <w:p>
      <w:pPr>
        <w:pStyle w:val="Normal"/>
        <w:ind w:firstLine="567"/>
        <w:jc w:val="both"/>
        <w:rPr>
          <w:sz w:val="24"/>
        </w:rPr>
      </w:pPr>
      <w:r>
        <w:rPr>
          <w:sz w:val="24"/>
        </w:rPr>
        <w:t>Для нормальной беременности у женщины должны быть в физическом наличии матка, яйцевод и яичник.</w:t>
      </w:r>
    </w:p>
    <w:p>
      <w:pPr>
        <w:pStyle w:val="Normal"/>
        <w:ind w:firstLine="567"/>
        <w:jc w:val="both"/>
        <w:rPr>
          <w:sz w:val="24"/>
        </w:rPr>
      </w:pPr>
      <w:r>
        <w:rPr>
          <w:sz w:val="24"/>
        </w:rPr>
        <w:t>Яйцеклетка вызревает в яичнике. К моменту созревания яйцеклетки яйцевод придвигается к яичнику и опускается своим бахромчатым концом на поверхность яичника. Созревшая яйцеклетка втягивается в открытый конец яйцевода и посредством волнообразного движения яйцевода следует в направлении матки, готовой к беременности. Там же, в яйцеводе, яйцеклетка встречается с движущимися сперматозоидами, и один из них ее оплодотворяет. Начавшаяся быстро развиваться беременность переносится в колыбель материнства — матку, которой полагается ждать и любить того, для кого она создана, — ребенка.</w:t>
      </w:r>
    </w:p>
    <w:p>
      <w:pPr>
        <w:pStyle w:val="Normal"/>
        <w:ind w:firstLine="567"/>
        <w:jc w:val="both"/>
        <w:rPr>
          <w:sz w:val="24"/>
        </w:rPr>
      </w:pPr>
      <w:r>
        <w:rPr>
          <w:sz w:val="24"/>
        </w:rPr>
        <w:t>Женская матка незримо повествует о том, как мать женщины относится к материнству, в том числе к материнству своей дочери. Есть матери, которые желают, чтобы дочь забеременела, а есть такие, которые принципиально против этого. Представления каждой матери зависят от ее опыта и убеждений. Большинство допускает мысль о беременности дочери, если будут соблюдены важные для матери условия. Матка дочери говорит о том, как складывается жизнь дочери, усвоившей материнский склад мышления, — исправила она его или усугубила. Если мать отрицает сексуальность, то и матка дочери отторгает сексуальность, в частности беременность.</w:t>
      </w:r>
    </w:p>
    <w:p>
      <w:pPr>
        <w:pStyle w:val="Normal"/>
        <w:ind w:firstLine="567"/>
        <w:jc w:val="both"/>
        <w:rPr>
          <w:sz w:val="24"/>
        </w:rPr>
      </w:pPr>
      <w:r>
        <w:rPr>
          <w:sz w:val="24"/>
        </w:rPr>
        <w:t>Многие женщины и мужчины не имеют физических изъянов, однако остаются бездетными. Почему мужчина не способен оплодотворить женщину, что препятствует слиянию сперматозоида с яйцеклеткой?</w:t>
      </w:r>
    </w:p>
    <w:p>
      <w:pPr>
        <w:pStyle w:val="Normal"/>
        <w:ind w:firstLine="567"/>
        <w:jc w:val="both"/>
        <w:rPr>
          <w:sz w:val="24"/>
        </w:rPr>
      </w:pPr>
      <w:r>
        <w:rPr>
          <w:sz w:val="24"/>
        </w:rPr>
        <w:t>Как-то раз мне довелось познакомиться с тем, как происходит общение между яичником и яйцеклеткой у бездетной женщины. Произошло это вне обычного времени и пространства. У женщины в правом яичнике была видна созревшая яйцеклетка. Яйцевод приблизился к яичнику, подобно молодой красивой женщине. Словно пальцы, концы бахромы опустились на поверхность яичника, и яйцевод застыл в ожидании, когда яичник = мужчина сделает свое дело. Это походило на штучную работу, где один делает свою часть, а второй — свою. Капсула яичника застыла от страха, напряглась, ее внутреннее давление стало повышаться. Поверхность яичника под внутренним напором стала разрываться и отторгать яйцеклетку. Я надеялась увидеть, как яйцеклетка попадает в яйцевод, но, к моему удивлению и огорчению, освободившаяся яйцеклетка вместе с окружающей ее жидкостью проскользнула мимо. Яйцевод этого не заметил: его интерес был обращен на иное. Я была поражена увиденным. Органы одного и того же тела вели себя по отношению друг к другу как чужие, или, говоря иначе, эти женщина и мужчина в нем вели себя как чужие.</w:t>
      </w:r>
    </w:p>
    <w:p>
      <w:pPr>
        <w:pStyle w:val="Normal"/>
        <w:ind w:firstLine="567"/>
        <w:jc w:val="both"/>
        <w:rPr>
          <w:sz w:val="24"/>
        </w:rPr>
      </w:pPr>
      <w:r>
        <w:rPr>
          <w:sz w:val="24"/>
        </w:rPr>
        <w:t>Что это означало?</w:t>
      </w:r>
    </w:p>
    <w:p>
      <w:pPr>
        <w:pStyle w:val="Normal"/>
        <w:ind w:firstLine="567"/>
        <w:jc w:val="both"/>
        <w:rPr/>
      </w:pPr>
      <w:r>
        <w:rPr>
          <w:sz w:val="24"/>
        </w:rPr>
        <w:t xml:space="preserve">Яйцевод и яичник </w:t>
      </w:r>
      <w:r>
        <w:rPr>
          <w:b/>
          <w:sz w:val="24"/>
        </w:rPr>
        <w:t>правой</w:t>
      </w:r>
      <w:r>
        <w:rPr>
          <w:sz w:val="24"/>
        </w:rPr>
        <w:t xml:space="preserve"> стороны указывали на прохладные взаимоотношения женщины со своим братом. Она не научилась ласковому отношению к брату, не научилась стать через брата женщиной. У этой женщины </w:t>
      </w:r>
      <w:r>
        <w:rPr>
          <w:b/>
          <w:sz w:val="24"/>
        </w:rPr>
        <w:t>левый</w:t>
      </w:r>
      <w:r>
        <w:rPr>
          <w:sz w:val="24"/>
        </w:rPr>
        <w:t xml:space="preserve"> яйцевод также никогда не приближался к яичнику вплотную, все яйцеклетки устремлялись в полость живота и погибали. Таковыми были взаимоотношения женщины со своим отцом — далекие и отчужденные. Мать этой женщины не умела любить мужа, отчего атмосфера в семье была пронизана холодом и расчетливостью. Ее дочь не умела любить ни отца с братом, ни мужчин вообще. Она не умела стать единым целым с мужчиной. У таких женщин освобождение яйцеклетки походит на разрыв во время овуляции, что может привести к кровотечению яичника, и женщина попадает на операционный стол.</w:t>
      </w:r>
    </w:p>
    <w:p>
      <w:pPr>
        <w:pStyle w:val="Normal"/>
        <w:ind w:firstLine="567"/>
        <w:jc w:val="both"/>
        <w:rPr/>
      </w:pPr>
      <w:r>
        <w:rPr>
          <w:sz w:val="24"/>
        </w:rPr>
        <w:t xml:space="preserve">Очень скоро я получила возможность сравнить увиденное с работой органов у женщины, имеющей троих детей. Ее правый яйцевод приблизился к яичнику, подобно доброй фее, и застыл в трепетном ожидании. Невозможно было противостоять его трепетному зову любви. Спустя мгновение, яичник встрепенулся — он принял зов — </w:t>
      </w:r>
      <w:r>
        <w:rPr>
          <w:b/>
          <w:sz w:val="24"/>
        </w:rPr>
        <w:t>и стал подниматься к яйцеводу</w:t>
      </w:r>
      <w:r>
        <w:rPr>
          <w:sz w:val="24"/>
        </w:rPr>
        <w:t xml:space="preserve">. Они </w:t>
      </w:r>
      <w:r>
        <w:rPr>
          <w:b/>
          <w:sz w:val="24"/>
        </w:rPr>
        <w:t>соединились</w:t>
      </w:r>
      <w:r>
        <w:rPr>
          <w:sz w:val="24"/>
        </w:rPr>
        <w:t xml:space="preserve"> быстро и мягко, подобно объятию влюбленных. В этом единении была удивительная сила, не позволявшая отстраниться друг от друга. Возбужденное напряжение нарастало, и неожиданно нижний край яйцевода стал выделять клейкое вещество, которое загерметизировало место стыка и распространилось по поверхности яичника. Под воздействием ферментов, содержащихся в клейковине, пленка вокруг яйцеклетки растворилась, и </w:t>
      </w:r>
      <w:r>
        <w:rPr>
          <w:b/>
          <w:sz w:val="24"/>
        </w:rPr>
        <w:t>освободившуюся</w:t>
      </w:r>
      <w:r>
        <w:rPr>
          <w:sz w:val="24"/>
        </w:rPr>
        <w:t xml:space="preserve"> яйцеклетку, словно вакуумом, засосало в глубь яйцевода.</w:t>
      </w:r>
    </w:p>
    <w:p>
      <w:pPr>
        <w:pStyle w:val="Normal"/>
        <w:ind w:firstLine="567"/>
        <w:jc w:val="both"/>
        <w:rPr/>
      </w:pPr>
      <w:r>
        <w:rPr>
          <w:sz w:val="24"/>
        </w:rPr>
        <w:t xml:space="preserve">В тот же миг я поняла: </w:t>
      </w:r>
      <w:r>
        <w:rPr>
          <w:b/>
          <w:sz w:val="24"/>
        </w:rPr>
        <w:t>то была сила поцелуя, что привела к выделению из конца яйцевода клейкого вещества, подобного тому, что выделяется при поцелуе губами.</w:t>
      </w:r>
      <w:r>
        <w:rPr>
          <w:sz w:val="24"/>
        </w:rPr>
        <w:t xml:space="preserve"> Яйцевод этой женщины приник к яичнику с поцелуем любви, Так она сама целовала своего брата. Поцелуй яйцевода был оплодотворяющим. Любовь способствовала выделению ферментов, которые убрали с дороги мешающую преграду. Яйцевод левой стороны держался более напряженно и боязливо, однако двигался вперед с любовью и нежностью, как будто спрашивая согласия и радуясь тому, что не слышит отказа. Родители этой женщины состояли в разводе: мать запрещала всякие разговоры об отце, однако дочь жила мечтами об отцовской любви. Еще будучи ребенком, она грезила о том, чтобы забраться к отцу на колени, обнять его крепко-крепко и расцеловать все лицо, стерев с него озабоченное выражение.</w:t>
      </w:r>
    </w:p>
    <w:p>
      <w:pPr>
        <w:pStyle w:val="Normal"/>
        <w:ind w:firstLine="567"/>
        <w:jc w:val="both"/>
        <w:rPr>
          <w:sz w:val="24"/>
        </w:rPr>
      </w:pPr>
      <w:r>
        <w:rPr>
          <w:sz w:val="24"/>
        </w:rPr>
        <w:t>Если женщина умеет передать мужу с поцелуем всю свою душевную любовь, то и ее яйцевод делает то же самое. Это — здоровый яйцевод здоровой женщины. В духе я смотрела, как целуют бездетные женщины, и те удивлялись, когда я описывала, что они хотят сказать мужу своим поцелуем. Чаще всего поцелуй выражает привычку, ожидание, разочарование, ожесточение, безнадежность, приказ, наставление, отталкивание, чувство долга, пресыщение, шутливость, подражание фильмам. В брачных отношениях, ставших обыденными, как правило, обходятся без поцелуев. Заниматься сексом можно и без них. Умение целоваться восходит к детству и, независимо от пола, выражает душевную любовь.</w:t>
      </w:r>
    </w:p>
    <w:p>
      <w:pPr>
        <w:pStyle w:val="Normal"/>
        <w:ind w:firstLine="567"/>
        <w:jc w:val="both"/>
        <w:rPr>
          <w:sz w:val="24"/>
        </w:rPr>
      </w:pPr>
      <w:r>
        <w:rPr>
          <w:sz w:val="24"/>
        </w:rPr>
        <w:t>Стало очень модным заниматься сексом без любви. Можно наносить на губы крем, можно смазывать маслом половые органы, можно выращивать плод в пробирке, но это ненормально. Духовное и физическое тело человека нуждается в правильном для того и другого питании. Природные выделения, свидетельствующие о правильном функционировании тела, должны иметь возможность выхода. В противном случае они причиняют вред. Всевозможные искусственные подручные средства хоть и могут вызывать эмоции, но природной, естественной интимной связи они не способствуют.</w:t>
      </w:r>
    </w:p>
    <w:p>
      <w:pPr>
        <w:pStyle w:val="Normal"/>
        <w:ind w:firstLine="567"/>
        <w:jc w:val="both"/>
        <w:rPr>
          <w:sz w:val="24"/>
        </w:rPr>
      </w:pPr>
      <w:r>
        <w:rPr>
          <w:sz w:val="24"/>
        </w:rPr>
        <w:t>Если женщина настроена крайне негативно к сексу и со страхом его избегает, поскольку имеет неприятный опыт, то муж всякий раз словно совершает над ней насилие. Секс без любви рано или поздно вызывает у женщины высыхание слизистых оболочек наружных половых органов и влагалища, что причиняет большие муки. Если женщина в своем недомогании и антипатии начинает мужа ненавидеть и желать ему плохого, то у нее развивается рак наружных половых органов. А вагинизм у ее дочери — судорожное сокращение влагалища — может уничтожить способность дочери жить половой жизнью и лишить ее счастья материнства. Если бы еще такая мать, по крайней мере, не запрещала под лозунгом морали прекрасную душевную любовь дочери и отца.</w:t>
      </w:r>
    </w:p>
    <w:p>
      <w:pPr>
        <w:pStyle w:val="Normal"/>
        <w:ind w:firstLine="567"/>
        <w:jc w:val="both"/>
        <w:rPr/>
      </w:pPr>
      <w:r>
        <w:rPr>
          <w:sz w:val="24"/>
        </w:rPr>
        <w:t xml:space="preserve">Мать целует маленького сына, и тот через поцелуй учится любить женщину. Маленькая дочь чмокает отца и учится любить мужчину. </w:t>
      </w:r>
      <w:r>
        <w:rPr>
          <w:b/>
          <w:sz w:val="24"/>
        </w:rPr>
        <w:t xml:space="preserve">Поцелуй — это серьезный урок, при котором человек учится отдавать из себя любовь. </w:t>
      </w:r>
      <w:r>
        <w:rPr>
          <w:sz w:val="24"/>
        </w:rPr>
        <w:t>Играя в детстве в любовную игру, человек учится тому, что ему предстоит во взрослом возрасте. Родители, которые стыдят детей за эту игру, ибо видят в ней ненормальность, сами нормальность и губят. Страх перед извращениями не должен губить жизнь людям. Чистая душевная любовь сторонится всего дурного.</w:t>
      </w:r>
    </w:p>
    <w:p>
      <w:pPr>
        <w:pStyle w:val="Normal"/>
        <w:ind w:firstLine="567"/>
        <w:jc w:val="both"/>
        <w:rPr>
          <w:sz w:val="24"/>
        </w:rPr>
      </w:pPr>
      <w:r>
        <w:rPr>
          <w:sz w:val="24"/>
        </w:rPr>
        <w:t>Если искреннее детское сердце любит своего отца, то маленькая дочь не стыдится отца обнимать, ласкать или целовать. С возрастом ласки лишь изменяют свою форму выражения, тогда как любовь сохраняется. Любовь дочери доставляет счастье также и отцу. Это выражается в совершенном сотрудничестве левого яйцевода и яичника. Совершенная душевная любовь сестры и брата, лишенная ложного стыда, никогда не становится сексуальной. Любовь сестры к брату, ее объятия и поцелуи являются выражением теплоты чувств и поддержки, но и вместе с тем это — любовь женщины к мужчине. Так брат научается через сестру принимать любовь женщины, и это принесет ему счастье во взрослом возрасте. Благодаря этому сотрудничество правого яйцевода и яичника носит совершенный характер. Кто не научился этому в детстве, тому я советую вернуться мысленно в детство и исправить свою ошибку, с тем, чтобы стать по-настоящему взрослым. А у кого нет брата, пусть тот научится любить своего несуществующего брата, либо брата, которого не стало из-за сделанного матерью аборта. Попросите прощения у всех сопричастных за свои ошибки и простите их.</w:t>
      </w:r>
    </w:p>
    <w:p>
      <w:pPr>
        <w:pStyle w:val="Normal"/>
        <w:ind w:firstLine="567"/>
        <w:jc w:val="both"/>
        <w:rPr>
          <w:sz w:val="24"/>
        </w:rPr>
      </w:pPr>
      <w:r>
        <w:rPr>
          <w:sz w:val="24"/>
        </w:rPr>
        <w:t>Работу женских половых органов характеризует постоянная изменчивость. Однако женщина должна постоянно давать мужчине душевную любовь, чтобы быть в состоянии принять его физическую любовь. Половые органы мужчины способны стабильно работать до глубокой старости. Их здоровье определяется складом мыслей мужчины, что в свою очередь зависит от отношения его родителей к жизни и что мужчина может изменить лишь сам. Если мужчине постоянно приходится доказывать свою половую состоятельность, то ему не суждено долго заниматься сексом.</w:t>
      </w:r>
    </w:p>
    <w:p>
      <w:pPr>
        <w:pStyle w:val="Normal"/>
        <w:ind w:firstLine="567"/>
        <w:jc w:val="both"/>
        <w:rPr>
          <w:sz w:val="24"/>
        </w:rPr>
      </w:pPr>
      <w:r>
        <w:rPr>
          <w:sz w:val="24"/>
        </w:rPr>
        <w:t>Предстательная железа является органом отцовства. Здоровье предстательной железы отражает отношение матери к мужу и мужчинам как воплощению отцовства, а также реакцию сына на материнское видение мира. Любовь матери к мужу, уважение и почитание мужа обеспечивает сыну здоровую предстательную железу. Основой функционирования мужских половых органов является хорошее и быстро меняющееся кровоснабжение. Кровоснабжение зависит от чувства вины. Чувство вины, связанное с работоспособностью, зажиточностью, успехом, мужественностью, любовью, способностью сексуально удовлетворять женщину, ухудшает работу половых органов. Половые органы расположены в области, контролирующей экономические проблемы.</w:t>
      </w:r>
    </w:p>
    <w:p>
      <w:pPr>
        <w:pStyle w:val="Normal"/>
        <w:ind w:firstLine="567"/>
        <w:jc w:val="both"/>
        <w:rPr>
          <w:sz w:val="24"/>
        </w:rPr>
      </w:pPr>
      <w:r>
        <w:rPr>
          <w:sz w:val="24"/>
        </w:rPr>
        <w:t>Неизжитое отцовство приводит к росту предстательной железы. Отец, который не может, не смеет или которому не позволяют проявить свое отцовство, чувствует себя отторгнутым и затаивает в себе душевную боль. Очень немногие матери умеют понимать мысли отца и его любовь к детям. Мир открывается перед ребенком через мать. Хорошо, если мать является зеркалом, но плохо, если она является кривым зеркалом во взаимоотношениях с отцом.</w:t>
      </w:r>
    </w:p>
    <w:p>
      <w:pPr>
        <w:pStyle w:val="Normal"/>
        <w:ind w:firstLine="567"/>
        <w:jc w:val="both"/>
        <w:rPr>
          <w:sz w:val="24"/>
        </w:rPr>
      </w:pPr>
      <w:r>
        <w:rPr>
          <w:sz w:val="24"/>
        </w:rPr>
        <w:t>Если женщина любит первозданную мужскую силу, то она притягивает к себе мужчину-атлета.</w:t>
      </w:r>
    </w:p>
    <w:p>
      <w:pPr>
        <w:pStyle w:val="Normal"/>
        <w:ind w:firstLine="567"/>
        <w:jc w:val="both"/>
        <w:rPr>
          <w:sz w:val="24"/>
        </w:rPr>
      </w:pPr>
      <w:r>
        <w:rPr>
          <w:sz w:val="24"/>
        </w:rPr>
        <w:t>Если женщине нравятся рослые мужественные мужчины, но вместе с тем у нее имеется печальный опыт в отношении них, то такого в мужья она не выберет, а если и выберет, то ей придется раскаяться в своем выборе.</w:t>
      </w:r>
    </w:p>
    <w:p>
      <w:pPr>
        <w:pStyle w:val="Normal"/>
        <w:ind w:firstLine="567"/>
        <w:jc w:val="both"/>
        <w:rPr>
          <w:sz w:val="24"/>
        </w:rPr>
      </w:pPr>
      <w:r>
        <w:rPr>
          <w:sz w:val="24"/>
        </w:rPr>
        <w:t>Если женщина испытывает ощущение беспомощности, страх за свою слабость и поэтому боится заполучить слабого мужа, то ей достанется внешне слабый муж, у которого сила будет возрастать и проявляться также внешне при условии, что любовь жены перерастет страх. Ни один мужчина не бывает слабым из-за своего роста. Сила низкорослых мужчин заключается в их интуиции, гениальном здравом смысле и силе воли. Мужчина обретает силу благодаря любви и уважению женщины.</w:t>
      </w:r>
    </w:p>
    <w:p>
      <w:pPr>
        <w:pStyle w:val="Normal"/>
        <w:ind w:firstLine="567"/>
        <w:jc w:val="both"/>
        <w:rPr>
          <w:sz w:val="24"/>
        </w:rPr>
      </w:pPr>
      <w:r>
        <w:rPr>
          <w:sz w:val="24"/>
        </w:rPr>
        <w:t>Если женщина презирает и ненавидит мужчин маленького роста или слишком чувствительных мужчин, то ей придется настрадаться от подобного мужа. Злоба жены уничтожает в муже то, что она в нем ненавидит. В итоге, оглядываясь на прошедшую жизнь, женщина разочарованно машет рукой и говорит: «Ах, он всегда был таким!» Какое презрение, какое нежелание видеть свои ошибки заключены в этой несчастной женщине! И какая ядовитая злоба! Но это хорошо видно лишь стороннему наблюдателю.</w:t>
      </w:r>
    </w:p>
    <w:p>
      <w:pPr>
        <w:pStyle w:val="Normal"/>
        <w:ind w:firstLine="567"/>
        <w:jc w:val="both"/>
        <w:rPr/>
      </w:pPr>
      <w:r>
        <w:rPr>
          <w:sz w:val="24"/>
        </w:rPr>
        <w:t xml:space="preserve">Мужчина, ставший покорным из-за властной натуры матери, не решается приблизиться к жене, поскольку боится услышать из ее уст смертный приговор: </w:t>
      </w:r>
      <w:r>
        <w:rPr>
          <w:i/>
          <w:sz w:val="24"/>
        </w:rPr>
        <w:t>«Я не люблю тебя. Ты мне не нужен».</w:t>
      </w:r>
      <w:r>
        <w:rPr>
          <w:sz w:val="24"/>
        </w:rPr>
        <w:t xml:space="preserve"> Приобретенный в родительском доме опыт не позволяет молодым лучше узнать друг друга. Муж приближается к жене с тем, чтобы та сделала его мужчиной, и жена ожидает, чтобы муж сделал ее женщиной. Страх </w:t>
      </w:r>
      <w:r>
        <w:rPr>
          <w:i/>
          <w:sz w:val="24"/>
        </w:rPr>
        <w:t>меня не любят</w:t>
      </w:r>
      <w:r>
        <w:rPr>
          <w:sz w:val="24"/>
        </w:rPr>
        <w:t xml:space="preserve"> не позволяет женщине любить мужчину, а мужчине — подойти к женщине с громким и властным выражением чувств, как того ждут женщины. Ни он, ни она не знают того, что своими мыслями, а также поведением наперекор своим желаниям и пристрастиям они причиняют себе боль. Они не знают, что мужчина и женщина во всем являют собой противоположности, которые становятся единым целым благодаря взаимной уступчивости. Возникает первое взаимное разочарование, которое со временем лишь возрастает. Женщина не любит такого мужчину, а у мужчины нет для любви силы.</w:t>
      </w:r>
    </w:p>
    <w:p>
      <w:pPr>
        <w:pStyle w:val="Normal"/>
        <w:ind w:firstLine="567"/>
        <w:jc w:val="both"/>
        <w:rPr/>
      </w:pPr>
      <w:r>
        <w:rPr>
          <w:sz w:val="24"/>
        </w:rPr>
        <w:t xml:space="preserve">Первым органом чувств являются уши. Поэтому женщина любит ушами. Она хочет слышать, что в ее любви нуждаются. В действительности же это ее тело хочет слышать, как любовь женщины перетекает по всему ее телу в тело мужчины. Это перетекание сопровождается звоном. Звон этот наполняет любящих, выходит из тел и устремляется в бесконечность. Так происходит единение в духе. Его ласковое молчание говорит женщине: </w:t>
      </w:r>
      <w:r>
        <w:rPr>
          <w:i/>
          <w:sz w:val="24"/>
        </w:rPr>
        <w:t>«Ты женщина, которая любит мужчину, и это делает тебя женщиной».</w:t>
      </w:r>
      <w:r>
        <w:rPr>
          <w:sz w:val="24"/>
        </w:rPr>
        <w:t xml:space="preserve"> Чтобы это услышать, нужна тишина. Постепенно женщина начинает ощущать, что она полностью входит в мужчину. Она не хочет ничего слышать, даже если ей что-то говорят, ибо она хочет слышать, как перетекает в мужчину ее любовь. Нет никакой потребности что-либо слышать, поскольку женщина услышала главное — любовь.</w:t>
      </w:r>
    </w:p>
    <w:p>
      <w:pPr>
        <w:pStyle w:val="Normal"/>
        <w:ind w:firstLine="567"/>
        <w:jc w:val="both"/>
        <w:rPr>
          <w:sz w:val="24"/>
        </w:rPr>
      </w:pPr>
      <w:r>
        <w:rPr>
          <w:sz w:val="24"/>
        </w:rPr>
        <w:t>Вторым органом чувств являются глаза, а потому мужчина любит глазами. Он хочет видеть правду. Для мужчины очень важно слышать и видеть, что в его любви нуждаются, что его любовь дарит женщине счастье. Отнюдь не случайно между органами слуха, зрения и любви находится орган общения — горло. Вне зависимости от пола человека исток истинной любви происходит через чакру общения. Для большинства людей семейная жизнь зависит от умения выражать любовь словами, до тех пор пока они не научатся читать мысли друг друга. Если же мужчина ощущает, что его обязывают говорить, то он не свободен в любви.</w:t>
      </w:r>
    </w:p>
    <w:p>
      <w:pPr>
        <w:pStyle w:val="Normal"/>
        <w:ind w:firstLine="567"/>
        <w:jc w:val="both"/>
        <w:rPr>
          <w:sz w:val="24"/>
        </w:rPr>
      </w:pPr>
      <w:r>
        <w:rPr>
          <w:sz w:val="24"/>
        </w:rPr>
        <w:t>Страх обмануться в любви велик как у женщин, так и у мужчин. Страх притягивает то, что пугает человека, и красивые слова тут не помогут. В лучшем случае лишь спустя много лет человек понимает, что слова эти были лишь эмоциями.</w:t>
      </w:r>
    </w:p>
    <w:p>
      <w:pPr>
        <w:pStyle w:val="Normal"/>
        <w:ind w:firstLine="567"/>
        <w:jc w:val="both"/>
        <w:rPr/>
      </w:pPr>
      <w:r>
        <w:rPr>
          <w:sz w:val="24"/>
        </w:rPr>
        <w:t xml:space="preserve">Обычно я говорю женщинам: </w:t>
      </w:r>
      <w:r>
        <w:rPr>
          <w:i/>
          <w:sz w:val="24"/>
        </w:rPr>
        <w:t>«Как может муж говорить вам, что он вас любит, если он действительно любит?»</w:t>
      </w:r>
      <w:r>
        <w:rPr>
          <w:sz w:val="24"/>
        </w:rPr>
        <w:t xml:space="preserve"> Если мужчина молчит, значит, он любит. Освободите свою злобу и страх </w:t>
      </w:r>
      <w:r>
        <w:rPr>
          <w:i/>
          <w:sz w:val="24"/>
        </w:rPr>
        <w:t>меня не любят</w:t>
      </w:r>
      <w:r>
        <w:rPr>
          <w:sz w:val="24"/>
        </w:rPr>
        <w:t>, и тогда Вы поймете это.</w:t>
      </w:r>
    </w:p>
    <w:p>
      <w:pPr>
        <w:pStyle w:val="Normal"/>
        <w:ind w:firstLine="567"/>
        <w:jc w:val="both"/>
        <w:rPr>
          <w:sz w:val="24"/>
        </w:rPr>
      </w:pPr>
      <w:r>
        <w:rPr>
          <w:sz w:val="24"/>
        </w:rPr>
        <w:t>Мужчине отведена роль виноватого, женщине — обвиняющего. Даже если женщина не решается высказать свое мнение, а вместо этого дуется и капризничает, то это все равно сказывается на сексуальности мужчины, потому что подсознание фиксирует любое унижение во 2-й чакре. То, что есть в мужчине от матери, притягивает к себе аналогичное в жене.</w:t>
      </w:r>
    </w:p>
    <w:p>
      <w:pPr>
        <w:pStyle w:val="Normal"/>
        <w:ind w:firstLine="567"/>
        <w:jc w:val="both"/>
        <w:rPr>
          <w:sz w:val="24"/>
        </w:rPr>
      </w:pPr>
      <w:r>
        <w:rPr>
          <w:sz w:val="24"/>
        </w:rPr>
        <w:t>Состав и скорость движения жидкостей в теле зависят от работы сердца, а тем самым от чувства вины. При возрастании чувства вины жидкости густеют. То же относится и к сперме. В результате количество спермы уменьшается. По мере загустения спермы движение сперматозоидов замедляется, пока не прекратится совсем. Постепенно сперматозоиды начинают погибать. Сперва меняется их форма, затем отмирают хвостики, и сперматозоиды распадаются. Мужское отчаяние и злоба на свое тело ускоряют этот процесс. Такая сперма непригодна для оплодотворения.</w:t>
      </w:r>
    </w:p>
    <w:p>
      <w:pPr>
        <w:pStyle w:val="Normal"/>
        <w:ind w:firstLine="567"/>
        <w:jc w:val="both"/>
        <w:rPr>
          <w:sz w:val="24"/>
        </w:rPr>
      </w:pPr>
      <w:r>
        <w:rPr>
          <w:sz w:val="24"/>
        </w:rPr>
        <w:t>Подобная скрытая импотенция рано или поздно развивается в неспособность вступать в половые отношения. Эрекция полового члена зависит от движения крови в половых органах. Кровь символизирует женщину. Эрекция полового члена наступает от заполнения артерий кровью. Артерии — это женщина. Половой член расслабляется, когда прилившая кровь переходит в вены. Вены — это мужчина, который получает удовлетворение от исполнения женских желаний. Следовательно, работа мужских половых органов целиком зависит от того, как в мужчине проявляется женщина. Иначе говоря, сексуальная функция сына определяется отношением матери к его отцу.</w:t>
      </w:r>
    </w:p>
    <w:p>
      <w:pPr>
        <w:pStyle w:val="Normal"/>
        <w:ind w:firstLine="567"/>
        <w:jc w:val="both"/>
        <w:rPr>
          <w:sz w:val="24"/>
        </w:rPr>
      </w:pPr>
      <w:r>
        <w:rPr>
          <w:sz w:val="24"/>
        </w:rPr>
        <w:t>Если мать с иронией относится к половым признакам мужа, то у мальчика яички не опускаются. Мальчик, боящийся показать свои половые признаки матери — вдруг мать его высмеет, — оставляет яички неопущенными. Подобное же унижение, пережитое в предыдущей жизни, или, наоборот, унижение мужа может стать кармическим долгом, который придется искупить. Женщина, которая высмеивает своего мужа, направляет переполняющую ее любовь на сына и своей чрезмерной опекой может настолько напугать его мужское естество, что у него будут ненормально маленькие гениталии. Мать, с нежностью шлепающая малыша по голой попке, есть сама любовь. А мать, которая стыдит мальчугана за оголенные половые признаки, может напугать ребенка на всю жизнь.</w:t>
      </w:r>
    </w:p>
    <w:p>
      <w:pPr>
        <w:pStyle w:val="Normal"/>
        <w:ind w:firstLine="567"/>
        <w:jc w:val="both"/>
        <w:rPr>
          <w:sz w:val="24"/>
        </w:rPr>
      </w:pPr>
      <w:r>
        <w:rPr>
          <w:sz w:val="24"/>
        </w:rPr>
        <w:t>Страх сдерживает рост, злоба увеличивает — это правило применимо ко всему. Половой член и яички у активных и агрессивных мужчин большего размера, чем у осторожных и скромных мужчин. А кто становится чересчур агрессивным, того ожидают болезни.</w:t>
      </w:r>
    </w:p>
    <w:p>
      <w:pPr>
        <w:pStyle w:val="Normal"/>
        <w:ind w:firstLine="567"/>
        <w:jc w:val="both"/>
        <w:rPr>
          <w:sz w:val="24"/>
        </w:rPr>
      </w:pPr>
      <w:r>
        <w:rPr>
          <w:sz w:val="24"/>
        </w:rPr>
      </w:r>
    </w:p>
    <w:p>
      <w:pPr>
        <w:pStyle w:val="Normal"/>
        <w:ind w:firstLine="567"/>
        <w:jc w:val="both"/>
        <w:rPr>
          <w:sz w:val="24"/>
        </w:rPr>
      </w:pPr>
      <w:r>
        <w:rPr>
          <w:sz w:val="24"/>
        </w:rPr>
        <w:t>Мужчина, который хотя бы в своих сексуальных разочарованиях</w:t>
      </w:r>
    </w:p>
    <w:p>
      <w:pPr>
        <w:pStyle w:val="Normal"/>
        <w:ind w:firstLine="567"/>
        <w:jc w:val="both"/>
        <w:rPr>
          <w:sz w:val="24"/>
        </w:rPr>
      </w:pPr>
      <w:r>
        <w:rPr>
          <w:sz w:val="24"/>
        </w:rPr>
        <w:t>- ищет вину в женщинах;</w:t>
      </w:r>
    </w:p>
    <w:p>
      <w:pPr>
        <w:pStyle w:val="Normal"/>
        <w:ind w:firstLine="567"/>
        <w:jc w:val="both"/>
        <w:rPr>
          <w:sz w:val="24"/>
        </w:rPr>
      </w:pPr>
      <w:r>
        <w:rPr>
          <w:sz w:val="24"/>
        </w:rPr>
        <w:t>- находит, что виноваты женщины;</w:t>
      </w:r>
    </w:p>
    <w:p>
      <w:pPr>
        <w:pStyle w:val="Normal"/>
        <w:ind w:firstLine="567"/>
        <w:jc w:val="both"/>
        <w:rPr>
          <w:sz w:val="24"/>
        </w:rPr>
      </w:pPr>
      <w:r>
        <w:rPr>
          <w:sz w:val="24"/>
        </w:rPr>
        <w:t>- уверен, что виновата женщина;</w:t>
      </w:r>
    </w:p>
    <w:p>
      <w:pPr>
        <w:pStyle w:val="Normal"/>
        <w:ind w:firstLine="567"/>
        <w:jc w:val="both"/>
        <w:rPr>
          <w:sz w:val="24"/>
        </w:rPr>
      </w:pPr>
      <w:r>
        <w:rPr>
          <w:sz w:val="24"/>
        </w:rPr>
        <w:t>- считает, что все женщины одинаково плохи;</w:t>
      </w:r>
    </w:p>
    <w:p>
      <w:pPr>
        <w:pStyle w:val="Normal"/>
        <w:ind w:firstLine="567"/>
        <w:jc w:val="both"/>
        <w:rPr>
          <w:sz w:val="24"/>
        </w:rPr>
      </w:pPr>
      <w:r>
        <w:rPr>
          <w:sz w:val="24"/>
        </w:rPr>
        <w:t xml:space="preserve">- чувствует, что из-за этого ему приходится страдать, </w:t>
      </w:r>
    </w:p>
    <w:p>
      <w:pPr>
        <w:pStyle w:val="Normal"/>
        <w:ind w:firstLine="567"/>
        <w:jc w:val="both"/>
        <w:rPr>
          <w:sz w:val="24"/>
        </w:rPr>
      </w:pPr>
      <w:r>
        <w:rPr>
          <w:sz w:val="24"/>
        </w:rPr>
        <w:t>зарабатывает воспаление половых органов. При усилении злобы возникает болезнь посерьезнее.</w:t>
      </w:r>
    </w:p>
    <w:p>
      <w:pPr>
        <w:pStyle w:val="Normal"/>
        <w:ind w:firstLine="567"/>
        <w:jc w:val="both"/>
        <w:rPr>
          <w:sz w:val="24"/>
        </w:rPr>
      </w:pPr>
      <w:r>
        <w:rPr>
          <w:sz w:val="24"/>
        </w:rPr>
      </w:r>
    </w:p>
    <w:p>
      <w:pPr>
        <w:pStyle w:val="Normal"/>
        <w:ind w:firstLine="567"/>
        <w:jc w:val="both"/>
        <w:rPr>
          <w:sz w:val="24"/>
        </w:rPr>
      </w:pPr>
      <w:r>
        <w:rPr>
          <w:sz w:val="24"/>
        </w:rPr>
        <w:t>Ребенок — это сумма родителей. Бывают и такие случаи, что уже в утробе у ребенка развивается рак. Потому что мама, не умея любить отца ребенка — своего мужа, из-за своей обязательности «героически» терпит интимную близость с ним, и каждый раз муж как будто насилует ее.</w:t>
      </w:r>
    </w:p>
    <w:p>
      <w:pPr>
        <w:pStyle w:val="Normal"/>
        <w:ind w:firstLine="567"/>
        <w:jc w:val="both"/>
        <w:rPr>
          <w:sz w:val="24"/>
        </w:rPr>
      </w:pPr>
      <w:r>
        <w:rPr>
          <w:sz w:val="24"/>
        </w:rPr>
        <w:t>Чем больше нам стыдно любить и выражать свою любовь, тем гуще энергия этого стресса в нас и тем тяжелее заболевание. Любовь нельзя доказывать, любовь нужно выражать.</w:t>
      </w:r>
    </w:p>
    <w:p>
      <w:pPr>
        <w:pStyle w:val="Normal"/>
        <w:ind w:firstLine="567"/>
        <w:jc w:val="both"/>
        <w:rPr>
          <w:sz w:val="24"/>
        </w:rPr>
      </w:pPr>
      <w:r>
        <w:rPr>
          <w:sz w:val="24"/>
        </w:rPr>
        <w:t>А что значит выражать любовь? Вот вы, к примеру, идете по улице и видите, как парни и девушки обнимаются и целуются. Что это — демонстрация, выражение любви? Нет, это — доказывание любви. А доказывают всегда то, чего нет. Это не любовь — это секс, сплошной секс, которым люди обманывают прежде всего самих себя.</w:t>
      </w:r>
    </w:p>
    <w:p>
      <w:pPr>
        <w:pStyle w:val="Normal"/>
        <w:ind w:firstLine="567"/>
        <w:jc w:val="both"/>
        <w:rPr>
          <w:sz w:val="24"/>
        </w:rPr>
      </w:pPr>
      <w:r>
        <w:rPr>
          <w:sz w:val="24"/>
        </w:rPr>
      </w:r>
    </w:p>
    <w:p>
      <w:pPr>
        <w:pStyle w:val="Normal"/>
        <w:ind w:firstLine="567"/>
        <w:jc w:val="both"/>
        <w:rPr>
          <w:b/>
          <w:b/>
          <w:sz w:val="24"/>
          <w:szCs w:val="24"/>
        </w:rPr>
      </w:pPr>
      <w:r>
        <w:rPr>
          <w:b/>
          <w:sz w:val="24"/>
          <w:szCs w:val="24"/>
        </w:rPr>
        <w:t>Диалог с залом</w:t>
      </w:r>
    </w:p>
    <w:p>
      <w:pPr>
        <w:pStyle w:val="Normal"/>
        <w:ind w:firstLine="567"/>
        <w:jc w:val="both"/>
        <w:rPr>
          <w:b/>
          <w:b/>
          <w:sz w:val="24"/>
          <w:szCs w:val="24"/>
        </w:rPr>
      </w:pPr>
      <w:r>
        <w:rPr>
          <w:b/>
          <w:sz w:val="24"/>
          <w:szCs w:val="24"/>
        </w:rPr>
      </w:r>
    </w:p>
    <w:p>
      <w:pPr>
        <w:pStyle w:val="Normal"/>
        <w:ind w:firstLine="567"/>
        <w:jc w:val="both"/>
        <w:rPr>
          <w:sz w:val="24"/>
        </w:rPr>
      </w:pPr>
      <w:r>
        <w:rPr>
          <w:sz w:val="24"/>
        </w:rPr>
        <w:t>У моих бабушки и мамы был рак груди. Сейчас этот же диагноз и у меня. Как освободить эту проблему?</w:t>
      </w:r>
    </w:p>
    <w:p>
      <w:pPr>
        <w:pStyle w:val="Normal"/>
        <w:ind w:firstLine="567"/>
        <w:jc w:val="both"/>
        <w:rPr>
          <w:sz w:val="24"/>
        </w:rPr>
      </w:pPr>
      <w:r>
        <w:rPr>
          <w:sz w:val="24"/>
        </w:rPr>
      </w:r>
    </w:p>
    <w:p>
      <w:pPr>
        <w:pStyle w:val="Normal"/>
        <w:ind w:firstLine="567"/>
        <w:jc w:val="both"/>
        <w:rPr>
          <w:sz w:val="24"/>
        </w:rPr>
      </w:pPr>
      <w:r>
        <w:rPr>
          <w:sz w:val="24"/>
        </w:rPr>
        <w:t>Неплохо начинать освобождение с бабушки, потому что корни там. Освобождать следует бабушку, как заключенную из камеры души. Я договариваюсь с вашей проблемой как с Богом, чтобы она так показала себя мне, чтобы и вам было понятно мое объяснение. Проблема знает, в чем мы с пациенткой разбираемся, что понимаем. Если бы мы пытались договориться с пациенткой, найти с ней общий язык, мы должны были бы говорить, обсуждать, спорить. На это уйдет очень много времени. Но в данном случае проблема пациентки знает, как выразить себя так, чтобы нам обеим было это понятно.</w:t>
      </w:r>
    </w:p>
    <w:p>
      <w:pPr>
        <w:pStyle w:val="Normal"/>
        <w:ind w:firstLine="567"/>
        <w:jc w:val="both"/>
        <w:rPr>
          <w:sz w:val="24"/>
        </w:rPr>
      </w:pPr>
      <w:r>
        <w:rPr>
          <w:sz w:val="24"/>
        </w:rPr>
        <w:t xml:space="preserve">Смотрю и вижу: бабушка моей пациентки — госпожа, а муж маленький, щупленький мужичок, хотя ростом этот муж чина очень высокий. Бабушка не очень образованная, не очень богатая. А почему же тогда госпожа? Просто потому, что она хотела быть госпожой, мечтала об этом всегда. Ей казалось, что тогда ее будут больше любить. И чем больше она воображала себя важной госпожой, тем больше муж падал духовно, стал плохоньким мужичком. У него нет даже желания развиваться. И он виноват. Виноват в том, что не хочет плохого. Ведь любое желание прячет за собою отрицательность. Мы все хотим получить хотя бы немного хорошего, но можем получить его, можем не получить. Плохое обязательно получим. Сначала маленькое, затем побольше. С ростом наших желаний будет расти и отрицательность. И муж будет виноват в том, что не хочет хорошего, потому что не хочет плохого, а сказать и объяснить этого он не умеет. Он сердится на свою жену, которая играет госпожу, а женщина видит в нем не своего святого духа, а мужика слабого, маленького, никудышного. Как любить такого? И уже закрылась женщина. Играет начальницу, маму. И муж не хочет с мамой заниматься любовью. Жена обижается, что он не воспринимает ее любовь, ну и не надо, а самой-то стыдно себя предложить. В результате — рак. Поэтому откройте свою душу, как камеру тюрьмы, и скажите бабушке: ты свободна, бабушка, прости, я не умела тебя освободить, я не умела понимать твоих проблем, я прощаю тебе, что ты никогда не выражала их. Я должна была вычитать это из твоего поведения, но я этого не умела и не понимала. Моя мама должна была эту сказку понимать без слов. А без слов мы понимаем, если душа чистая, открытая. Сказки ведь каждый воспринимает по-своему, у каждого человека есть своя правда. Это и есть понимание, которое зависит от того, насколько душа открыта, т. е. свободна от чувства вины и греха. Просите прощения у бабушки, что не умели все это освободить. Простите себе, что не умели бабушку освободить и этим не помогли себе. Просите прощения у тела, точнее, у груди своей, что вы держали бабушку через маму до возникновения у себя такого заболевания. Освободите, и будете лучше понимать бабушку. Вы уже видите плохие и хорошие черты бабушки, видите ее просто как женщину. Да, она ошибалась, а кто же не ошибается, мы все ошибаемся, и так учимся. Расскажите бабушке обо всех своих женских проблемах прямо из души в душу, как будто идете с ней по дороге. </w:t>
      </w:r>
    </w:p>
    <w:p>
      <w:pPr>
        <w:pStyle w:val="Normal"/>
        <w:ind w:firstLine="567"/>
        <w:jc w:val="both"/>
        <w:rPr>
          <w:sz w:val="24"/>
        </w:rPr>
      </w:pPr>
      <w:r>
        <w:rPr>
          <w:sz w:val="24"/>
        </w:rPr>
        <w:t>Я часто иду по улице, занимаюсь каким-то своим стрессом, не замечаю никого. Чужим все равно, а близкие видят это и понимают меня, кто скажет «здравствуй», кто мимо проходит, видя, что я занята важным делом. Не обижаются уже.</w:t>
      </w:r>
    </w:p>
    <w:p>
      <w:pPr>
        <w:pStyle w:val="Normal"/>
        <w:ind w:firstLine="567"/>
        <w:jc w:val="both"/>
        <w:rPr>
          <w:sz w:val="24"/>
        </w:rPr>
      </w:pPr>
      <w:r>
        <w:rPr>
          <w:sz w:val="24"/>
        </w:rPr>
      </w:r>
    </w:p>
    <w:p>
      <w:pPr>
        <w:pStyle w:val="Normal"/>
        <w:ind w:firstLine="567"/>
        <w:jc w:val="both"/>
        <w:rPr>
          <w:sz w:val="24"/>
        </w:rPr>
      </w:pPr>
      <w:r>
        <w:rPr>
          <w:sz w:val="24"/>
        </w:rPr>
        <w:t>Теперь перейдем к вашей маме.</w:t>
      </w:r>
    </w:p>
    <w:p>
      <w:pPr>
        <w:pStyle w:val="Normal"/>
        <w:ind w:firstLine="567"/>
        <w:jc w:val="both"/>
        <w:rPr>
          <w:sz w:val="24"/>
        </w:rPr>
      </w:pPr>
      <w:r>
        <w:rPr>
          <w:sz w:val="24"/>
        </w:rPr>
        <w:t>Посмотрим на нее, как на заключенную в камере тюрьмы. Эта женщина работает как заведенная машина, как газонокосилка. Она устала не физически, она устала духовно. А усталость — это чувство вины. Женщина чувствует себя виноватой в том, что делает мужскую работу. Пытается всем доказать, что она хорошая женщина, чтобы мужчины больше любили. А мужчины всем своим видом показывают, что раз взялась — делай, вот, пожалуйста, впереди еще один газон. Свое женское дело еще не сделала, а берешься за мужские дела. Хочешь еще делать мужское дело? Ну делай, пока у тебя сил хватит, пока не упадешь. Может быть, тогда поймешь, что ты женщина, осознаешь свою роль, поймешь, что тебе нужно.</w:t>
      </w:r>
    </w:p>
    <w:p>
      <w:pPr>
        <w:pStyle w:val="Normal"/>
        <w:ind w:firstLine="567"/>
        <w:jc w:val="both"/>
        <w:rPr/>
      </w:pPr>
      <w:r>
        <w:rPr>
          <w:sz w:val="24"/>
        </w:rPr>
        <w:t xml:space="preserve">Как ни странно, но мужчина, ставший последним негодяем от поведения этой хорошей женщины, может снова обрести себя, если женщина нашла себя и творит атмосферу, потому что самая большая сила в мире — это женская мысль. </w:t>
      </w:r>
      <w:r>
        <w:rPr>
          <w:b/>
          <w:sz w:val="24"/>
        </w:rPr>
        <w:t xml:space="preserve">Женская любовь поднимает, женская ненависть уничтожает все. </w:t>
      </w:r>
      <w:r>
        <w:rPr>
          <w:sz w:val="24"/>
        </w:rPr>
        <w:t>Уничтожает до такой степени, что женщина уже ничего в мужчине хорошего не видит, потому что в себе ничего хорошего не видит. И происходит это от своего чувства вины, потому что хотим быть ужасно хорошими. От ужасно хорошего стремления мы получаем грудные заболевания — типичные болезни женщин. Среди заболеваний у женщин рак груди на первом месте. И все чаще и все моложе возраст пораженных этим недугом, потому что каждое следующее поколение уже с момента рождения наполнено стрессами. Значит, действительно человечество находится в кризисной ситуации, и людям нужно духовно возвыситься, а не упасть еще ниже. А когда мы смотрим, что творится вокруг на физическом уровне, то все говорит, что может быть еще хуже. Все ненужное, что нас окружает, мы называем очень хорошим, потому что это много стоит. Деньги выходят на первый план. Человек видит дорогие вещи и думает, что он ни на что не годится, потому что у него нет денег, нет возможности купить то, другое, третье, т. е. человек отождествляет себя с деньгами, вещами и впадает в состояние подавленности, депрессии. Находиться в состоянии подавленности ниже нулевого этажа, почвы, — это значит идти в землю. А в землю идти можно по-разному.</w:t>
      </w:r>
    </w:p>
    <w:p>
      <w:pPr>
        <w:pStyle w:val="Normal"/>
        <w:ind w:firstLine="567"/>
        <w:jc w:val="both"/>
        <w:rPr>
          <w:sz w:val="24"/>
        </w:rPr>
      </w:pPr>
      <w:r>
        <w:rPr>
          <w:sz w:val="24"/>
        </w:rPr>
      </w:r>
    </w:p>
    <w:p>
      <w:pPr>
        <w:pStyle w:val="Normal"/>
        <w:ind w:firstLine="567"/>
        <w:jc w:val="both"/>
        <w:rPr>
          <w:sz w:val="24"/>
        </w:rPr>
      </w:pPr>
      <w:r>
        <w:rPr>
          <w:sz w:val="24"/>
        </w:rPr>
        <w:t>Слово — это тело. За ним прячется душа (мысль), за душой — дух (идея).</w:t>
      </w:r>
    </w:p>
    <w:p>
      <w:pPr>
        <w:pStyle w:val="Normal"/>
        <w:ind w:firstLine="567"/>
        <w:jc w:val="both"/>
        <w:rPr>
          <w:sz w:val="24"/>
        </w:rPr>
      </w:pPr>
      <w:r>
        <w:rPr>
          <w:sz w:val="24"/>
        </w:rPr>
        <w:t>Мне иногда задают вопрос, нужно ли энергию кундалини поднимать до уровня головы? Не надо поднимать сексуальную энергию в виде энергии кундалини в голову, нужно поднимать ее вверх и отпускать в бесконечность. Это большая разница.</w:t>
      </w:r>
    </w:p>
    <w:p>
      <w:pPr>
        <w:pStyle w:val="Normal"/>
        <w:ind w:firstLine="567"/>
        <w:jc w:val="both"/>
        <w:rPr>
          <w:sz w:val="24"/>
        </w:rPr>
      </w:pPr>
      <w:r>
        <w:rPr>
          <w:sz w:val="24"/>
        </w:rPr>
        <w:t>Только святым можно открывать свою душу, потому что святые не называют нас ни хорошими, ни плохими. Плохому человеку можно говорить про свое плохое, но если он переполнен своим плохим, больше про плохое он не хочет слышать. Он хочет слышать что-то красивое, хорошее. Плохому человеку нужно осторожно говорить про свое хорошее, т. к. надо учитывать, что в каждом человеке есть зависть, и не надо человека провоцировать. Хорошему человеку про свое плохое вообще не стоит говорить. Говорите хорошее и учитывайте, что у хороших людей зависть больше, чем у плохих, т. е. следите, чтобы ваше хорошее было не больше, чем его хорошее. Очень хорошим людям вообще не надо говорить о себе. С хорошим человеком говорите о погоде. А особенно хорошим людям даже о погоде плохого говорить нельзя. Если сегодня хорошая погода, пожалуйста, у вас есть тема для разговора, чтобы избегать личного. А если сегодня плохая погода, то говорите, какая хорошая погода будет завтра или была десять лет назад. Во всех случаях вам нужно учитывать личность собеседника. Бог открыт, понимаете? Бог всем открыт. Что он говорит вам? Слышали какое-то слово от Бога? Не слышали. Но говорит он всем и все. Бог говорит со всеми, но не все слышат.</w:t>
      </w:r>
    </w:p>
    <w:p>
      <w:pPr>
        <w:pStyle w:val="Normal"/>
        <w:ind w:firstLine="567"/>
        <w:jc w:val="both"/>
        <w:rPr>
          <w:sz w:val="24"/>
        </w:rPr>
      </w:pPr>
      <w:r>
        <w:rPr>
          <w:sz w:val="24"/>
        </w:rPr>
      </w:r>
    </w:p>
    <w:p>
      <w:pPr>
        <w:pStyle w:val="Normal"/>
        <w:ind w:firstLine="567"/>
        <w:jc w:val="both"/>
        <w:rPr>
          <w:b/>
          <w:b/>
          <w:sz w:val="24"/>
          <w:szCs w:val="24"/>
        </w:rPr>
      </w:pPr>
      <w:r>
        <w:rPr>
          <w:b/>
          <w:sz w:val="24"/>
          <w:szCs w:val="24"/>
        </w:rPr>
        <w:t>Про иллюзии и разочарования</w:t>
      </w:r>
    </w:p>
    <w:p>
      <w:pPr>
        <w:pStyle w:val="Normal"/>
        <w:ind w:firstLine="567"/>
        <w:jc w:val="both"/>
        <w:rPr>
          <w:b/>
          <w:b/>
          <w:sz w:val="24"/>
          <w:szCs w:val="24"/>
        </w:rPr>
      </w:pPr>
      <w:r>
        <w:rPr>
          <w:b/>
          <w:sz w:val="24"/>
          <w:szCs w:val="24"/>
        </w:rPr>
      </w:r>
    </w:p>
    <w:p>
      <w:pPr>
        <w:pStyle w:val="Normal"/>
        <w:ind w:firstLine="567"/>
        <w:jc w:val="both"/>
        <w:rPr>
          <w:sz w:val="24"/>
        </w:rPr>
      </w:pPr>
      <w:r>
        <w:rPr>
          <w:sz w:val="24"/>
        </w:rPr>
        <w:t>Учитывая, что у людей, как правило, тяжело на душе, мне не всегда легко находить с ними контакт. Я готовлюсь к нашим встречам, освобождаю вас и делаю это до тех пор, пока не почувствую, что готова встретиться с вами. Но моя внутренняя работа на этом не заканчивается. Вот вчера на протяжении пяти часов я неустанно боролась с вами, хотя знаю, что бороться нельзя. Все это время я стремилась прекратить борьбу, снять напряжение и ваше сопротивление. Зачем вы боретесь против меня? Потому что вы борцы. С кем вы боретесь? Со мной? Нет, вы боретесь с собой. Вы ведь борцы за жизнь. А борьба есть борьба. Конечно, если у нас есть выбор, бороться против плохого или за хорошее, тогда выбираем борьбу за хорошее. Это лучше. Но нужно учитывать, что борьба с жизнью до добра не доведет.</w:t>
      </w:r>
    </w:p>
    <w:p>
      <w:pPr>
        <w:pStyle w:val="Normal"/>
        <w:ind w:firstLine="567"/>
        <w:jc w:val="both"/>
        <w:rPr>
          <w:sz w:val="24"/>
        </w:rPr>
      </w:pPr>
      <w:r>
        <w:rPr>
          <w:sz w:val="24"/>
        </w:rPr>
        <w:t>В начале своей деятельности я работала вслепую, потому что боялась, что знание проблемы, с которой пришел человек, изменит мое видение. Теперь я могу спросить у пациента, что его мучает, чего он боится. Вчера мы начали работать с пациенткой, которая в ответ на вопрос, какая у нее проблема, сказала: «Я — алкоголик». Это серьезная ошибка. Она не алкоголик, она — человек. Просто у этого человека проблема алкоголизма.</w:t>
      </w:r>
    </w:p>
    <w:p>
      <w:pPr>
        <w:pStyle w:val="Normal"/>
        <w:ind w:firstLine="567"/>
        <w:jc w:val="both"/>
        <w:rPr>
          <w:sz w:val="24"/>
        </w:rPr>
      </w:pPr>
      <w:r>
        <w:rPr>
          <w:sz w:val="24"/>
        </w:rPr>
      </w:r>
    </w:p>
    <w:p>
      <w:pPr>
        <w:pStyle w:val="Normal"/>
        <w:ind w:firstLine="567"/>
        <w:jc w:val="both"/>
        <w:rPr>
          <w:b/>
          <w:b/>
          <w:sz w:val="24"/>
        </w:rPr>
      </w:pPr>
      <w:r>
        <w:rPr>
          <w:b/>
          <w:sz w:val="24"/>
        </w:rPr>
        <w:t>Открытый урок II</w:t>
      </w:r>
    </w:p>
    <w:p>
      <w:pPr>
        <w:pStyle w:val="Normal"/>
        <w:ind w:firstLine="567"/>
        <w:jc w:val="both"/>
        <w:rPr>
          <w:b/>
          <w:b/>
          <w:sz w:val="24"/>
        </w:rPr>
      </w:pPr>
      <w:r>
        <w:rPr>
          <w:b/>
          <w:sz w:val="24"/>
        </w:rPr>
      </w:r>
    </w:p>
    <w:p>
      <w:pPr>
        <w:pStyle w:val="Normal"/>
        <w:ind w:firstLine="567"/>
        <w:jc w:val="both"/>
        <w:rPr>
          <w:sz w:val="24"/>
        </w:rPr>
      </w:pPr>
      <w:r>
        <w:rPr>
          <w:sz w:val="24"/>
        </w:rPr>
        <w:t>Работать с собой вы сразу начинали неправильно. Теперь вам нужно заниматься собою, чтобы у вас укоренилась мысль, что вы — человек. Вы не хуже других, несмотря на то, что у вас такая проблема. Проблему ведь можно освободить. Когда дойдем до сути дела, тогда она сама уходит. Не надо выбрасывать проблему, говорить ей грубо: «Вон!» Нужно просто открыть двери и освободить проблему. Если бы я говорила с простым человеком о том, что проблему алкоголизма можно освободить, он, придя домой, так бы и сделал — освободил свою проблему. Но для вас все не так просто, вы умные современные люди. Значит, вам нужны более детальные объяснения. Вы знаете, в чем проблема, но не можете освободить ее.</w:t>
      </w:r>
    </w:p>
    <w:p>
      <w:pPr>
        <w:pStyle w:val="Normal"/>
        <w:ind w:firstLine="567"/>
        <w:jc w:val="both"/>
        <w:rPr/>
      </w:pPr>
      <w:r>
        <w:rPr>
          <w:sz w:val="24"/>
        </w:rPr>
        <w:t xml:space="preserve">С каких стрессов начинается проблема алкоголизма? Как правило, возникает чувство вины, вам кажется, что вас не любят, вы никому не нужны. Появляется чувство обиды. </w:t>
      </w:r>
      <w:r>
        <w:rPr>
          <w:b/>
          <w:sz w:val="24"/>
        </w:rPr>
        <w:t>Алкоголизм — это уничтожение печали.</w:t>
      </w:r>
      <w:r>
        <w:rPr>
          <w:sz w:val="24"/>
        </w:rPr>
        <w:t xml:space="preserve"> Алкоголик старается в водке утопить свою печаль. Печаль — результат разочарований, а разочарования — результат хорошей внешности и плохой внутренности. То, что уже внешне представляется плохим, нас не разочарует. А вот если мы хотим кого-то считать лучше, чем он есть, а наружу выходят плохие стороны, мы, как правило, разочаровываемся.</w:t>
      </w:r>
    </w:p>
    <w:p>
      <w:pPr>
        <w:pStyle w:val="Normal"/>
        <w:ind w:firstLine="567"/>
        <w:jc w:val="both"/>
        <w:rPr>
          <w:sz w:val="24"/>
        </w:rPr>
      </w:pPr>
      <w:r>
        <w:rPr>
          <w:sz w:val="24"/>
        </w:rPr>
        <w:t>Давайте попытаемся разобраться, кого мы в первую очередь хотим видеть лучше, чем они есть? Родителей. Особенно маму. Первое разочарование — разочарование в материнской любви. И конечно, мамы от своего чувства вины стараются доказать всему миру, что они лучше, чем есть.</w:t>
      </w:r>
    </w:p>
    <w:p>
      <w:pPr>
        <w:pStyle w:val="Normal"/>
        <w:ind w:firstLine="567"/>
        <w:jc w:val="both"/>
        <w:rPr>
          <w:sz w:val="24"/>
        </w:rPr>
      </w:pPr>
      <w:r>
        <w:rPr>
          <w:sz w:val="24"/>
        </w:rPr>
        <w:t>Ребенок приходит из прошлых жизней, где он страдал от ненависти, которая не спрашивает, кто он, что сделал хорошего или плохого, какой он сам — хороший или плохой. Ненависть уничтожает, как огонь, потому этот человек ужасно боится ненависти. И чем лучше старается быть человек, тем больше он боится ненависти.</w:t>
      </w:r>
    </w:p>
    <w:p>
      <w:pPr>
        <w:pStyle w:val="Normal"/>
        <w:ind w:firstLine="567"/>
        <w:jc w:val="both"/>
        <w:rPr/>
      </w:pPr>
      <w:r>
        <w:rPr>
          <w:sz w:val="24"/>
        </w:rPr>
        <w:t xml:space="preserve">Попробуйте сейчас отпустить стресс, который называется </w:t>
      </w:r>
      <w:r>
        <w:rPr>
          <w:i/>
          <w:sz w:val="24"/>
        </w:rPr>
        <w:t>страхом перед ненавистью.</w:t>
      </w:r>
      <w:r>
        <w:rPr>
          <w:sz w:val="24"/>
        </w:rPr>
        <w:t xml:space="preserve"> Сосредоточьтесь на этом страхе. Расслабьтесь, сядьте удобно. Вы можете закрыть глаза или держать их открытыми, так, как вы привыкли медитировать. Сосредоточьте свое внимание на страхе перед ненавистью, на страхе, который уничтожает абсолютно все. Постарайтесь понять, что вы чувствуете. Не надо представлять себе никаких картин. Если всплывают какие-то образы, отпустите их, сосредоточьтесь только на чувствах. Не успокаивайте себя тем, что вас это не касается, не надейтесь, что вас кто-то спасет, кто-то защитит от ненависти. Произнесите вслух или про себя «страх перед ненавистью» или только повторяйте слово «ненависть» — и представляйте, что эта ненависть просто приходит к вам. Прислушайтесь к своим чувствам. Всепоглощающая ненависть стоит перед вами, и вы абсолютно беспомощны. Что вы чувствуете? УЖАС.</w:t>
      </w:r>
    </w:p>
    <w:p>
      <w:pPr>
        <w:pStyle w:val="Normal"/>
        <w:ind w:firstLine="567"/>
        <w:jc w:val="both"/>
        <w:rPr>
          <w:sz w:val="24"/>
        </w:rPr>
      </w:pPr>
      <w:r>
        <w:rPr>
          <w:sz w:val="24"/>
        </w:rPr>
        <w:t>УЖАС! Те, кто не ощутил ужаса, можно сказать, уже мертвы. Для мертвого все безразлично. Ненависть не касается его. А теперь снова сосредоточьтесь НА УЖАСЕ ПЕРЕД НЕНАВИСТЬЮ и прислушайтесь к ощущениям в своем теле. Подчеркиваю, не духовный стресс, а физическое чувство. Что вы чувствуете в теле, когда повторяете: «Ужас ненависти. Ужас ненависти». Ужасный ужас ненависти, который все приближается и приближается. Кто почувствовал каждую свою клеточку? Все тело дрожит, и как дрожит! Каждая клетка дрожит отдельно в своем ритме! Понимаете? Тело человека — это как человечество. Когда вы страдаете от ужаса ненависти, то чувствуете, что ваше тело состоит из одиноких клеточек, каждая из которых по отдельности дрожит в своем ритме настолько сильно, насколько хватает сил бояться ненависти. Ненависть из единого здорового счастливого человечества может сделать много одиноких беспомощных людей. Вот отчего мы страдаем.</w:t>
      </w:r>
    </w:p>
    <w:p>
      <w:pPr>
        <w:pStyle w:val="Normal"/>
        <w:ind w:firstLine="567"/>
        <w:jc w:val="both"/>
        <w:rPr>
          <w:sz w:val="24"/>
        </w:rPr>
      </w:pPr>
      <w:r>
        <w:rPr>
          <w:sz w:val="24"/>
        </w:rPr>
        <w:t>А теперь сделаем то, что хотелось бы сделать после таких переживаний. От переизбытка чувств люди кричат. Попробуем крикнуть от беспомощности, которая в нас сидит, и которую мы боимся показать. Мы, как правило, боимся кричать. Не подавляйте свой крик, кричите в полный голос.</w:t>
      </w:r>
    </w:p>
    <w:p>
      <w:pPr>
        <w:pStyle w:val="Normal"/>
        <w:ind w:firstLine="567"/>
        <w:jc w:val="both"/>
        <w:rPr>
          <w:sz w:val="24"/>
        </w:rPr>
      </w:pPr>
      <w:r>
        <w:rPr>
          <w:sz w:val="24"/>
        </w:rPr>
      </w:r>
    </w:p>
    <w:p>
      <w:pPr>
        <w:pStyle w:val="Normal"/>
        <w:ind w:firstLine="567"/>
        <w:jc w:val="both"/>
        <w:rPr>
          <w:sz w:val="24"/>
        </w:rPr>
      </w:pPr>
      <w:r>
        <w:rPr>
          <w:sz w:val="24"/>
        </w:rPr>
        <w:t>(Крики в зале.)</w:t>
      </w:r>
    </w:p>
    <w:p>
      <w:pPr>
        <w:pStyle w:val="Normal"/>
        <w:ind w:firstLine="567"/>
        <w:jc w:val="both"/>
        <w:rPr>
          <w:sz w:val="24"/>
        </w:rPr>
      </w:pPr>
      <w:r>
        <w:rPr>
          <w:sz w:val="24"/>
        </w:rPr>
      </w:r>
    </w:p>
    <w:p>
      <w:pPr>
        <w:pStyle w:val="Normal"/>
        <w:ind w:firstLine="567"/>
        <w:jc w:val="both"/>
        <w:rPr>
          <w:sz w:val="24"/>
        </w:rPr>
      </w:pPr>
      <w:r>
        <w:rPr>
          <w:sz w:val="24"/>
        </w:rPr>
        <w:t>Неправильно. Так обычно кричат дома, если что-то требуют. Представьте, что перед вами стоит смерть. Она ни о чем не спрашивает и не собирается вам что-то прощать. Она перед вами, и она неотвратима. Разве вы так будете кричать? Выпустите из себя это дикое животное, которое в вас сидит. Давайте еще раз. Раз, два, три. (Крики в зале.) Знаете, вы как на эстрадном концерте, кричите от восторга. Постарайтесь быть честными, сосредоточьтесь на том, что вы чувствуете. Постарайтесь это чувство передать в крике. Раз, два, три. (Крики в зале.) Видите, некоторые крики уже действительно были искренними. Теперь вы понимаете, знаете, что иногда нужно кричать. Чтобы не стыдиться перед другими хорошими людьми, можете делать это в лесу. Деревья не оценивают вас.</w:t>
      </w:r>
    </w:p>
    <w:p>
      <w:pPr>
        <w:pStyle w:val="Normal"/>
        <w:ind w:firstLine="567"/>
        <w:jc w:val="both"/>
        <w:rPr>
          <w:sz w:val="24"/>
        </w:rPr>
      </w:pPr>
      <w:r>
        <w:rPr>
          <w:sz w:val="24"/>
        </w:rPr>
        <w:t>Я хотела, чтобы вы кричали естественно. Кричали о том, что у вас на душе. Кричать могут не все, это и есть ваша беспомощность. Вы боитесь, что не справитесь. И поэтому вы прячетесь в алкоголь. Но это не поможет вам. Те, кто прочитал книгу, в которой я пишу про печаль, знают, что все начинается со страха меня не любят. Нам не приходит в голову освободить этот страх, потому что мы покоряемся ему оттого, что сами себя считаем плохими, недостойными любви, что, в свою очередь, идет от чувства греха, которое человечество носит в себе уже шесть тысяч лет. Не умея освободить страх меня не любят, мы стараемся подавить его в себе, прячем, не говорим о нем, не кричим. А если бы закричали, стали доказывать, попытались объясниться, тогда смог бы начаться разговор про любовь. Но такой беседы с мамой не было. А может, и была, но вы не договорили. Вы разговаривали, но проблема не ушла, значит, не договорились. Или договорились на физическом уровне.</w:t>
      </w:r>
    </w:p>
    <w:p>
      <w:pPr>
        <w:pStyle w:val="Normal"/>
        <w:ind w:firstLine="567"/>
        <w:jc w:val="both"/>
        <w:rPr>
          <w:sz w:val="24"/>
        </w:rPr>
      </w:pPr>
      <w:r>
        <w:rPr>
          <w:sz w:val="24"/>
        </w:rPr>
        <w:t>Можно, конечно, написать об этом, разложить все по полочкам, как брачный контракт, например. Кому что позволено, а что — нет. Такое материальное отношение, разве это любовь? А люди все больше и больше так живут.</w:t>
      </w:r>
    </w:p>
    <w:p>
      <w:pPr>
        <w:pStyle w:val="Normal"/>
        <w:ind w:firstLine="567"/>
        <w:jc w:val="both"/>
        <w:rPr/>
      </w:pPr>
      <w:r>
        <w:rPr>
          <w:sz w:val="24"/>
        </w:rPr>
        <w:t xml:space="preserve">Если мы подавляем свой страх </w:t>
      </w:r>
      <w:r>
        <w:rPr>
          <w:i/>
          <w:sz w:val="24"/>
        </w:rPr>
        <w:t>меня не любят</w:t>
      </w:r>
      <w:r>
        <w:rPr>
          <w:sz w:val="24"/>
        </w:rPr>
        <w:t>, мы становимся беспомощными. Стыдно быть беспомощным, когда кругом все всё могут. Хотя в большинстве своем люди только доказывают, что они всё могут. Но об этом мы не будем думать, нам стыдно, а стыд убивает беспомощность. Страх хоронит и преобразует нашу беспомощность в печаль. Стыдно страдать, печалиться, когда все кругом носят улыбающуюся маску. И страшно, что кто-то понимает, что вам на самом деле не смешно, что жизнь у вас очень тяжелая и печальная. Когда вы начинаете подавлять в себе чувство печали, у вас появляется желание выпить.</w:t>
      </w:r>
    </w:p>
    <w:p>
      <w:pPr>
        <w:pStyle w:val="Normal"/>
        <w:ind w:firstLine="567"/>
        <w:jc w:val="both"/>
        <w:rPr>
          <w:sz w:val="24"/>
        </w:rPr>
      </w:pPr>
      <w:r>
        <w:rPr>
          <w:sz w:val="24"/>
        </w:rPr>
        <w:t>Если мы пьем алкогольные напитки потому, что нам приятен их вкус, потому что алкоголь поднимает настроение, тогда это не ведет к алкоголизму. А вот если мы начинаем пить, когда у нас печаль на душе, плохое настроение, в состоянии депрессии, тогда возникает зависимость (то же и с едой).</w:t>
      </w:r>
    </w:p>
    <w:p>
      <w:pPr>
        <w:pStyle w:val="Normal"/>
        <w:ind w:firstLine="567"/>
        <w:jc w:val="both"/>
        <w:rPr>
          <w:sz w:val="24"/>
        </w:rPr>
      </w:pPr>
      <w:r>
        <w:rPr>
          <w:sz w:val="24"/>
        </w:rPr>
        <w:t>Чем больше человек увязает в материальном, тем больше он занят самообманом. Глотает гормональные препараты, а у самого кости едва не ломаются от размягчения. На все у него есть оправдание, но о страхе говорить не желает. Страх заблокировал надпочечники, человек поглощает гормональные средства и со страхом думает о том, какое действие могут оказать эти таблетки.</w:t>
      </w:r>
    </w:p>
    <w:p>
      <w:pPr>
        <w:pStyle w:val="Normal"/>
        <w:ind w:firstLine="567"/>
        <w:jc w:val="both"/>
        <w:rPr>
          <w:sz w:val="24"/>
        </w:rPr>
      </w:pPr>
      <w:r>
        <w:rPr>
          <w:sz w:val="24"/>
        </w:rPr>
      </w:r>
    </w:p>
    <w:p>
      <w:pPr>
        <w:pStyle w:val="Normal"/>
        <w:ind w:firstLine="567"/>
        <w:jc w:val="both"/>
        <w:rPr>
          <w:sz w:val="24"/>
        </w:rPr>
      </w:pPr>
      <w:r>
        <w:rPr>
          <w:sz w:val="24"/>
        </w:rPr>
        <w:t xml:space="preserve">Поглядите на себя в зеркало, милые люди. Если у вас нездоровый цвет лица, равнодушный, или испуганный, или измученный взгляд, мешки под глазами, сутулая спина, дряблая кожа, неухоженные руки и т. д. — значит в вас гнездится СТРАХ: </w:t>
      </w:r>
      <w:r>
        <w:rPr>
          <w:i/>
          <w:sz w:val="24"/>
        </w:rPr>
        <w:t>«МЕНЯ НЕ ЛЮБЯТ».</w:t>
      </w:r>
    </w:p>
    <w:p>
      <w:pPr>
        <w:pStyle w:val="Normal"/>
        <w:ind w:firstLine="567"/>
        <w:jc w:val="both"/>
        <w:rPr>
          <w:sz w:val="24"/>
        </w:rPr>
      </w:pPr>
      <w:r>
        <w:rPr>
          <w:sz w:val="24"/>
        </w:rPr>
        <w:t>Освободите страх. Он появился у вас не для того, чтобы сделать плохо. Вы сами вобрали его в себя, поскольку он нужен вам, чтобы через него учиться. Он ваш друг. Ваше право — принимать поучение друга или нет.</w:t>
      </w:r>
    </w:p>
    <w:p>
      <w:pPr>
        <w:pStyle w:val="Normal"/>
        <w:ind w:firstLine="567"/>
        <w:jc w:val="both"/>
        <w:rPr>
          <w:sz w:val="24"/>
        </w:rPr>
      </w:pPr>
      <w:r>
        <w:rPr>
          <w:sz w:val="24"/>
        </w:rPr>
        <w:t>Освободите страх, и у вас не будет больше потребности плакать.</w:t>
      </w:r>
    </w:p>
    <w:p>
      <w:pPr>
        <w:pStyle w:val="Normal"/>
        <w:ind w:firstLine="567"/>
        <w:jc w:val="both"/>
        <w:rPr>
          <w:sz w:val="24"/>
        </w:rPr>
      </w:pPr>
      <w:r>
        <w:rPr>
          <w:sz w:val="24"/>
        </w:rPr>
        <w:t xml:space="preserve">Представьте себе, что перед вами страх </w:t>
      </w:r>
      <w:r>
        <w:rPr>
          <w:i/>
          <w:sz w:val="24"/>
        </w:rPr>
        <w:t>«меня не любят».</w:t>
      </w:r>
    </w:p>
    <w:p>
      <w:pPr>
        <w:pStyle w:val="Normal"/>
        <w:ind w:firstLine="567"/>
        <w:jc w:val="both"/>
        <w:rPr>
          <w:sz w:val="24"/>
        </w:rPr>
      </w:pPr>
      <w:r>
        <w:rPr>
          <w:sz w:val="24"/>
        </w:rPr>
        <w:t>Он может быть каждый день разным, вызывать у вас разные эмоции. Но вы знаете, что это ваш страх.</w:t>
      </w:r>
    </w:p>
    <w:p>
      <w:pPr>
        <w:pStyle w:val="Normal"/>
        <w:ind w:firstLine="567"/>
        <w:jc w:val="both"/>
        <w:rPr>
          <w:sz w:val="24"/>
        </w:rPr>
      </w:pPr>
      <w:r>
        <w:rPr>
          <w:sz w:val="24"/>
        </w:rPr>
        <w:t>Теперь начните говорить с ним как с другом, который пришел вас учить.</w:t>
      </w:r>
    </w:p>
    <w:p>
      <w:pPr>
        <w:pStyle w:val="Normal"/>
        <w:ind w:firstLine="567"/>
        <w:jc w:val="both"/>
        <w:rPr>
          <w:i/>
          <w:i/>
          <w:sz w:val="24"/>
        </w:rPr>
      </w:pPr>
      <w:r>
        <w:rPr>
          <w:i/>
          <w:sz w:val="24"/>
        </w:rPr>
        <w:t>Я прощаю тебя за то, что ты ко мне пришел.</w:t>
      </w:r>
    </w:p>
    <w:p>
      <w:pPr>
        <w:pStyle w:val="Normal"/>
        <w:ind w:firstLine="567"/>
        <w:jc w:val="both"/>
        <w:rPr>
          <w:i/>
          <w:i/>
          <w:sz w:val="24"/>
        </w:rPr>
      </w:pPr>
      <w:r>
        <w:rPr>
          <w:i/>
          <w:sz w:val="24"/>
        </w:rPr>
        <w:t>Я знаю, что ты пришел меня научить, что ты мне не враг. Я благодарю тебя, я стал умнее, можешь теперь уходить. Прости меня за то, что я так долго держал тебя у себя в плену, ограничивал твою свободу (всякая энергия нуждается в свободе).</w:t>
      </w:r>
    </w:p>
    <w:p>
      <w:pPr>
        <w:pStyle w:val="Normal"/>
        <w:ind w:firstLine="567"/>
        <w:jc w:val="both"/>
        <w:rPr>
          <w:i/>
          <w:i/>
          <w:sz w:val="24"/>
        </w:rPr>
      </w:pPr>
      <w:r>
        <w:rPr>
          <w:i/>
          <w:sz w:val="24"/>
        </w:rPr>
        <w:t>Я прощаю себя за то, что вобрал тебя, что раньше я не умел иначе.</w:t>
      </w:r>
    </w:p>
    <w:p>
      <w:pPr>
        <w:pStyle w:val="Normal"/>
        <w:ind w:firstLine="567"/>
        <w:jc w:val="both"/>
        <w:rPr>
          <w:i/>
          <w:i/>
          <w:sz w:val="24"/>
        </w:rPr>
      </w:pPr>
      <w:r>
        <w:rPr>
          <w:i/>
          <w:sz w:val="24"/>
        </w:rPr>
        <w:t>Дорогое тело, прости меня за то, что страхом «меня не любят» я причинила тебе зло как прямо, так и через другие стрессы.</w:t>
      </w:r>
    </w:p>
    <w:p>
      <w:pPr>
        <w:pStyle w:val="Normal"/>
        <w:ind w:firstLine="567"/>
        <w:jc w:val="both"/>
        <w:rPr>
          <w:i/>
          <w:i/>
          <w:sz w:val="24"/>
        </w:rPr>
      </w:pPr>
      <w:r>
        <w:rPr>
          <w:i/>
          <w:sz w:val="24"/>
        </w:rPr>
        <w:t>Повторяйте! Повторяйте! Повторяйте!</w:t>
      </w:r>
    </w:p>
    <w:p>
      <w:pPr>
        <w:pStyle w:val="Normal"/>
        <w:ind w:firstLine="567"/>
        <w:jc w:val="both"/>
        <w:rPr>
          <w:sz w:val="24"/>
        </w:rPr>
      </w:pPr>
      <w:r>
        <w:rPr>
          <w:sz w:val="24"/>
        </w:rPr>
        <w:t>Углубляйтесь все больше. Добавляйте собственные мысли, беседуйте со своим стрессом — чем задушевнее, тем лучше.</w:t>
      </w:r>
    </w:p>
    <w:p>
      <w:pPr>
        <w:pStyle w:val="Normal"/>
        <w:ind w:firstLine="567"/>
        <w:jc w:val="both"/>
        <w:rPr>
          <w:sz w:val="24"/>
        </w:rPr>
      </w:pPr>
      <w:r>
        <w:rPr>
          <w:sz w:val="24"/>
        </w:rPr>
      </w:r>
    </w:p>
    <w:p>
      <w:pPr>
        <w:pStyle w:val="Normal"/>
        <w:ind w:firstLine="567"/>
        <w:jc w:val="both"/>
        <w:rPr/>
      </w:pPr>
      <w:r>
        <w:rPr>
          <w:b/>
          <w:sz w:val="24"/>
        </w:rPr>
        <w:t>Пример из жизни</w:t>
      </w:r>
      <w:r>
        <w:rPr>
          <w:sz w:val="24"/>
        </w:rPr>
        <w:t xml:space="preserve"> - Недавно у меня была одна пациентка. У нее сложная ситуация, двое ее детей родились с врожденным кровоизлиянием в мозг. Женщина пришла ко мне за месяц до рождения второго ребенка. Первый ее ребенок — девочка, все это время лежала парализованная. Ей было три годика, она не поднимала голову, только глотать умела сама, да и то с трудом, находясь в определенном положении. По моему совету, мама стала заниматься собой, и второй ребенок родился с таким маленьким кровоизлиянием, что это не повлекло особых медицинских отклонений в здоровье. К сожалению, духовных отклонений современная медицина в младенческом возрасте не обнаруживает. Я тогда была довольна и огорчена одновременно. Довольна, что мама сумела за один месяц так много сделать, чтобы помочь ребенку. И огорчена, что она не довела свою работу до конца. В том, что девочка поправилась, главная заслуга, конечно, матери. Она тогда не работала, была дома с детьми, теперь работает учительницей математики. Ее проблема в муже. Голова — это отец. Если рассматривать любой человеческий орган, как целое, он обязательно состоит из двух частей — мужской и женской. В голове твердая часть (мужская) — это череп, а мягкая ткань (женская) — это мозг. Кровоизлияние — это проблема мягкой ткани. Значит, мама в отце.</w:t>
      </w:r>
    </w:p>
    <w:p>
      <w:pPr>
        <w:pStyle w:val="Normal"/>
        <w:ind w:firstLine="567"/>
        <w:jc w:val="both"/>
        <w:rPr>
          <w:sz w:val="24"/>
        </w:rPr>
      </w:pPr>
      <w:r>
        <w:rPr>
          <w:sz w:val="24"/>
        </w:rPr>
        <w:t>Когда-то эта женщина хотела выйти замуж за очень умного мужчину, потому что в детстве она стыдилась своего «неумного» отца. Он ей казался глупым, потому что мама женщины так думала и постоянно говорила. Женщина не понимала, что этот мужчина точно ей соответствует. Так же и мужчина неосознанно выбирает женщину, которая ему подходит. Если мужчина много лучше, умнее, женщина чувствует себя рядом с ним ущербной. Такая пара не может быть семьей. Просто иногда мы не можем этого понять. Вот и получилось так, что дочь захотела себе мужа противоположного своему отцу. Чем больше мы стыдимся каких-то черт характера своего родителя, тем быстрее находим себе противоположность — человека, у которого таких недостатков, по нашему мнению, нет. В такой момент мы даже не предполагаем, что находим такого же человека, как родитель, с теми же недостатками, только они не на поверхности.</w:t>
      </w:r>
    </w:p>
    <w:p>
      <w:pPr>
        <w:pStyle w:val="Normal"/>
        <w:ind w:firstLine="567"/>
        <w:jc w:val="both"/>
        <w:rPr>
          <w:sz w:val="24"/>
        </w:rPr>
      </w:pPr>
      <w:r>
        <w:rPr>
          <w:sz w:val="24"/>
        </w:rPr>
        <w:t>Мы гордимся своим мужем, а стыд за отца, который остался внутри, притягивает себе подобное, и в один прекрасный момент - просто не помещается внутри. И чем больше я, наивная, думаю, что мой муж — противоположность моему отцу, тем скорее муж вдруг совершает какой-то неприличный поступок, ведет себя неинтеллигентно. Чем более совершенным я хочу представлять себе своего мужа, тем незначительней может быть его ошибка. Но ее достаточно для того, чтобы вызвать такое большее разочарование — (словно удар палкой по голове), что начинаются проблемы с головой.</w:t>
      </w:r>
    </w:p>
    <w:p>
      <w:pPr>
        <w:pStyle w:val="Normal"/>
        <w:ind w:firstLine="567"/>
        <w:jc w:val="both"/>
        <w:rPr>
          <w:sz w:val="24"/>
        </w:rPr>
      </w:pPr>
      <w:r>
        <w:rPr>
          <w:sz w:val="24"/>
        </w:rPr>
        <w:t>Но вернемся к моей пациентке с двумя детьми. Ее муж — большой политик. Теперь она редко приходит на прием. Однажды пришла после большого перерыва, радостная, веселая, нарядная, как куколка. Но я чувствую, что с ней что-то не так. Что-то случилось с человеком. Спрашиваю: «Что с вами?» — «Нет, ничего, я пришла просто поговорить». После я поняла — в депрессии человек, хотя внешне очень радостна и оживлена. Очень радостная внешность — это депрессия внутри. Спрашиваю: «Как вы относитесь к алкоголю?» — «Знаете, — говорит она, — в последнее время появилось желание выпить». — «Пьете?» — «Ну иногда и понемножку». — «Почему тогда не столько, сколько хочется?» — «Боюсь стать алкоголиком. Боюсь попасть в зависимость». Я вижу: женщина ищет возможность уйти из жизни. Спрашиваю ее: «Скажите мне, чего вы хотите. Чего вы по-настоящему хотите». — «Не знаю». — «Нет, знаете, но вы ведь чувствуете? Скажите мне». Молчит, а потом говорит: «Повеситься». Я спрашиваю: «Что вы с собой делали? Чего наглотались?» Говорит, что принимает антидепрессант. Этого еще не хватало! Она и до этого была в подавленном состоянии. Ведь считала себя ужасно виноватой во всем. Женщина не может не испытывать чувства вины, если у нее больной ребенок. А огромное чувство вины подавляет человека. Чем больше мы от стыда и страха стараемся показать, что нас это не касается, что это не наша проблема, тем больше растет в нас чувство подавленности, а подавленность — это есть депрессия.</w:t>
      </w:r>
    </w:p>
    <w:p>
      <w:pPr>
        <w:pStyle w:val="Normal"/>
        <w:ind w:firstLine="567"/>
        <w:jc w:val="both"/>
        <w:rPr>
          <w:sz w:val="24"/>
        </w:rPr>
      </w:pPr>
      <w:r>
        <w:rPr>
          <w:sz w:val="24"/>
        </w:rPr>
      </w:r>
    </w:p>
    <w:p>
      <w:pPr>
        <w:pStyle w:val="Normal"/>
        <w:ind w:firstLine="567"/>
        <w:jc w:val="both"/>
        <w:rPr>
          <w:sz w:val="24"/>
        </w:rPr>
      </w:pPr>
      <w:r>
        <w:rPr>
          <w:sz w:val="24"/>
        </w:rPr>
        <w:t>Если мы в плохом настроении, нам кажется, что все люди находятся в таком же. Посмотрите вокруг себя на улице. Сколько подавленных людей. Нет никакого смеха. Маленькой улыбки давным-давно не видели. Забыли, как нужно улыбаться. А если кто-то засмеется, то часто это делается искусственно и никому от этого не становится весело. Это депрессия. А если вы будете в подобном состоянии искусственно поднимать свое настроение, вам покажется, что депрессии нет.</w:t>
      </w:r>
    </w:p>
    <w:p>
      <w:pPr>
        <w:pStyle w:val="Normal"/>
        <w:ind w:firstLine="567"/>
        <w:jc w:val="both"/>
        <w:rPr>
          <w:sz w:val="24"/>
        </w:rPr>
      </w:pPr>
      <w:r>
        <w:rPr>
          <w:sz w:val="24"/>
        </w:rPr>
        <w:t>Человечество давно пытается бороться с депрессией. Для этого люди придумали разные способы поднимать настроение, например, праздники. А если праздник не помогает, тогда алкоголь, сигареты. Если это не помогает, есть витамины, минералы, биологически активные добавки. Если и это не помогает, тогда назначаются лекарства, вплоть до антидепрессантов.</w:t>
      </w:r>
    </w:p>
    <w:p>
      <w:pPr>
        <w:pStyle w:val="Normal"/>
        <w:ind w:firstLine="567"/>
        <w:jc w:val="both"/>
        <w:rPr>
          <w:sz w:val="24"/>
        </w:rPr>
      </w:pPr>
      <w:r>
        <w:rPr>
          <w:sz w:val="24"/>
        </w:rPr>
        <w:t>В настоящее время есть очень сильные антидепрессанты, они уничтожают депрессию за очень короткий промежуток времени. Но уничтожают и что-то большее. Антидепрессанты могут за неделю-две или за месяц сделать то, что религия не смогла сделать с женщинами за все время своего существования, около шести тысяч лет. Это уничтожение сексуальных чувств, т. е. уничтожение любви.</w:t>
      </w:r>
    </w:p>
    <w:p>
      <w:pPr>
        <w:pStyle w:val="Normal"/>
        <w:ind w:firstLine="567"/>
        <w:jc w:val="both"/>
        <w:rPr>
          <w:sz w:val="24"/>
        </w:rPr>
      </w:pPr>
      <w:r>
        <w:rPr>
          <w:sz w:val="24"/>
        </w:rPr>
      </w:r>
    </w:p>
    <w:p>
      <w:pPr>
        <w:pStyle w:val="Normal"/>
        <w:ind w:firstLine="567"/>
        <w:jc w:val="both"/>
        <w:rPr>
          <w:sz w:val="24"/>
        </w:rPr>
      </w:pPr>
      <w:r>
        <w:rPr>
          <w:sz w:val="24"/>
        </w:rPr>
        <w:t>Обычно ко мне приходят женщины, мужчины стесняются. А женщины приходят и говорят: «У меня теперь никаких проблем нет. Жизнь прекрасна. Наконец, врачи нашли избавление — антидепрессант нового поколения. Теперь я только радуюсь!»</w:t>
      </w:r>
    </w:p>
    <w:p>
      <w:pPr>
        <w:pStyle w:val="Normal"/>
        <w:ind w:firstLine="567"/>
        <w:jc w:val="both"/>
        <w:rPr>
          <w:sz w:val="24"/>
        </w:rPr>
      </w:pPr>
      <w:r>
        <w:rPr>
          <w:sz w:val="24"/>
        </w:rPr>
        <w:t>На вопрос, что же подтолкнуло обратиться ко мне, отвечают, что половые органы полностью утратили чувствительность, даже прикосновение руки не чувствуют. Говорят о том, что разошлась давно с мужем и теперь с антидепрессантом почти не расстаются, нет никаких желаний, никаких чувств, даже эротических. Когда между ногами пустота, возникает чувство постоянного дискомфорта. То, что лекарства делают медленно, антидепрессанты делают очень быстро, они доводят человека до такого кризиса, что у него останется только одна возможность, и она, конечно, помогает — это смерть. Только смерть избавит нас от депрессии. Есть физическая смерть — через самоубийство. Есть духовная смерть — через наркоманию. Все, что я до этого называла: праздники, алкоголь, сигареты, лекарства — все вызывает зависимость. При формальном подходе существует разница: хорошая или плохая зависимость. Если человек без перерыва глотает таблетки, которые выписал врач, это считается хорошей зависимостью. А кто позаботится о чистоте вашей души? Об этом каждый должен заботиться сам. Мы ведь сами отвечаем за свою жизнь.</w:t>
      </w:r>
    </w:p>
    <w:p>
      <w:pPr>
        <w:pStyle w:val="Normal"/>
        <w:ind w:firstLine="567"/>
        <w:jc w:val="both"/>
        <w:rPr>
          <w:sz w:val="24"/>
        </w:rPr>
      </w:pPr>
      <w:r>
        <w:rPr>
          <w:sz w:val="24"/>
        </w:rPr>
        <w:t>Человек в депрессии. Символически эта ситуация выглядит так: представьте себе море грязи, посередине, как палка, стоит человек, или, вернее, то, что от него осталось. Он выглядит, как очень старое чучело, но уже не годится даже на то, чтобы пугать птиц и зверей. Но эта палка гордится тем, что все-таки стоит — наперекор всему, но разве это жизнь? Человек живет только благодаря принципам. Жить нужно из принципа. Это принцип героя — стоять до последней капли крови, это закон военного времени. И против чего вы боретесь? Против самого себя, за жизнь. Какое противоречие! А подобное состояние рождает искривленные спутанные мысли, что через алкоголь, а не через освобождение стресса мы можем стать свободными.</w:t>
      </w:r>
    </w:p>
    <w:p>
      <w:pPr>
        <w:pStyle w:val="Normal"/>
        <w:ind w:firstLine="567"/>
        <w:jc w:val="both"/>
        <w:rPr>
          <w:sz w:val="24"/>
        </w:rPr>
      </w:pPr>
      <w:r>
        <w:rPr>
          <w:sz w:val="24"/>
        </w:rPr>
      </w:r>
    </w:p>
    <w:p>
      <w:pPr>
        <w:pStyle w:val="Normal"/>
        <w:ind w:firstLine="567"/>
        <w:jc w:val="both"/>
        <w:rPr>
          <w:sz w:val="24"/>
        </w:rPr>
      </w:pPr>
      <w:r>
        <w:rPr>
          <w:sz w:val="24"/>
        </w:rPr>
        <w:t>Попробуем обратиться к вашему алкоголизму как к заключенному в камере тюрьмы.</w:t>
      </w:r>
    </w:p>
    <w:p>
      <w:pPr>
        <w:pStyle w:val="Normal"/>
        <w:ind w:firstLine="567"/>
        <w:jc w:val="both"/>
        <w:rPr>
          <w:sz w:val="24"/>
        </w:rPr>
      </w:pPr>
      <w:r>
        <w:rPr>
          <w:sz w:val="24"/>
        </w:rPr>
        <w:t>По камере в тюрьме ходит обессилевший узник, он ходит и падает, встает, идет, снова падает. Он мог бы просто сидеть и задуматься о том, почему он попал в этот каземат. Для чего вообще нужны тюрьмы? Если они есть, значит, они нужны. Они созданы именно для того, чтобы человек, который все время спешил и от этого делал прямо противоположное тому, что нужно, просто физически остановился и задумался: «Почему я тут? Что это обозначает? Как улучшить качество своей жизни? Как нормализовать ее?» Если человек так думает, задает себе такие вопросы, тогда он выходит из камеры тюрьмы, как граф Монте-Кристо. Вы ведь знаете, как он «вырос», благодаря тюрьме. Значит, вы не можете остановиться и задуматься. Вы всю жизнь стараетесь убегать от проблем. Попали в грязь, отмылись и тем гордитесь.</w:t>
      </w:r>
    </w:p>
    <w:p>
      <w:pPr>
        <w:pStyle w:val="Normal"/>
        <w:ind w:firstLine="567"/>
        <w:jc w:val="both"/>
        <w:rPr>
          <w:sz w:val="24"/>
        </w:rPr>
      </w:pPr>
      <w:r>
        <w:rPr>
          <w:sz w:val="24"/>
        </w:rPr>
      </w:r>
    </w:p>
    <w:p>
      <w:pPr>
        <w:pStyle w:val="Normal"/>
        <w:ind w:firstLine="567"/>
        <w:jc w:val="both"/>
        <w:rPr>
          <w:sz w:val="24"/>
        </w:rPr>
      </w:pPr>
      <w:r>
        <w:rPr>
          <w:sz w:val="24"/>
        </w:rPr>
        <w:t>У вас пристрастие к алкоголю. Вы хотите избавиться от него, но не спрашиваете себя: «А нужно ли мне это?» На свой вопрос получаете отрицательный ответ: нет, не нужно. Что это означает? Я спрашивала: «Что это значит, когда человек чувствует, что ему не нужно освобождаться от пристрастия к алкоголю, от этого стресса?» Вам нужна эта зависимость, чтобы защитить себя от чего-то. От чего? Почему вообще мужчины пьют? От чего они хотят защититься? Защититься от жизни? От женщин? От проблем? Нет, так они защищают себя от обязательности.</w:t>
      </w:r>
    </w:p>
    <w:p>
      <w:pPr>
        <w:pStyle w:val="Normal"/>
        <w:ind w:firstLine="567"/>
        <w:jc w:val="both"/>
        <w:rPr/>
      </w:pPr>
      <w:r>
        <w:rPr>
          <w:sz w:val="24"/>
        </w:rPr>
        <w:t xml:space="preserve">Пьяницу ведь ни к чему не обязывают, потому что на него нельзя надеяться, в него нельзя верить. Вы страдали от иллюзий? Помните, что означают иллюзии? Это духовные желания. Их всего пять. </w:t>
      </w:r>
      <w:r>
        <w:rPr>
          <w:b/>
          <w:sz w:val="24"/>
        </w:rPr>
        <w:t>Первое — ожидание</w:t>
      </w:r>
      <w:r>
        <w:rPr>
          <w:sz w:val="24"/>
        </w:rPr>
        <w:t xml:space="preserve">. Ожидание чуда, скажем, что кто-то придет и проживет мою жизнь за меня. </w:t>
      </w:r>
      <w:r>
        <w:rPr>
          <w:b/>
          <w:sz w:val="24"/>
        </w:rPr>
        <w:t>Второе — надежда</w:t>
      </w:r>
      <w:r>
        <w:rPr>
          <w:sz w:val="24"/>
        </w:rPr>
        <w:t xml:space="preserve">, что кто-то сделает вас счастливым. Кто-то полюбит вас. Кроме того, это ваша </w:t>
      </w:r>
      <w:r>
        <w:rPr>
          <w:b/>
          <w:sz w:val="24"/>
        </w:rPr>
        <w:t>мечта, тоска, ваше желание верить в хорошее</w:t>
      </w:r>
      <w:r>
        <w:rPr>
          <w:sz w:val="24"/>
        </w:rPr>
        <w:t>. Наивная вера в будущее. И чем больше человек страдает от таких духовных желаний, которые называются одним словом: иллюзии, тем больше он уже не может их переносить.</w:t>
      </w:r>
    </w:p>
    <w:p>
      <w:pPr>
        <w:pStyle w:val="Normal"/>
        <w:ind w:firstLine="567"/>
        <w:jc w:val="both"/>
        <w:rPr/>
      </w:pPr>
      <w:r>
        <w:rPr>
          <w:sz w:val="24"/>
        </w:rPr>
        <w:t>Помимо духовных существуют еще материальные желания, к ним относятся любые желания (</w:t>
      </w:r>
      <w:r>
        <w:rPr>
          <w:i/>
          <w:sz w:val="24"/>
        </w:rPr>
        <w:t>я хочу</w:t>
      </w:r>
      <w:r>
        <w:rPr>
          <w:sz w:val="24"/>
        </w:rPr>
        <w:t>), возрастая, они переходят в требовательность, а затем становятся сверхтребовательностью. Если кто-то требует от вас, чтобы вы что-то сделали, это его материальное желание, мужская энергия. Вы начинаете сопротивляться, начинаете объяснять, почему это нельзя, невозможно — нет времени, нет возможности, нет того, нет другого, нет третьего. Вы можете ссориться, вы можете даже драться. Драться, а затем мириться. А потом разбираться. Когда все осмыслишь, разногласия проходят, все становится ясным и понятным. И чем больше от вас требуют, тем больше вы сопротивляетесь. С материальными желаниями все проще и понятнее. Вы защищаете себя на том же уровне, на котором происходит нападение.</w:t>
      </w:r>
    </w:p>
    <w:p>
      <w:pPr>
        <w:pStyle w:val="Normal"/>
        <w:ind w:firstLine="567"/>
        <w:jc w:val="both"/>
        <w:rPr>
          <w:sz w:val="24"/>
        </w:rPr>
      </w:pPr>
      <w:r>
        <w:rPr>
          <w:sz w:val="24"/>
        </w:rPr>
        <w:t>А вот хорошие люди, часто из числа близких нам (в основном — мамы, а сейчас все чаще и изменившиеся под влиянием жен папы) ожидают и надеются, что мы изменимся и будем такими, как они хотят. Тогда они будут счастливы. Они ведь ожидают, чтобы вы прожили их жизнь. А вы не можете, стараетесь, но не можете. И вы беспомощны от их ожиданий. А они надеются, и вам становится еще хуже.</w:t>
      </w:r>
    </w:p>
    <w:p>
      <w:pPr>
        <w:pStyle w:val="Normal"/>
        <w:ind w:firstLine="567"/>
        <w:jc w:val="both"/>
        <w:rPr>
          <w:sz w:val="24"/>
        </w:rPr>
      </w:pPr>
      <w:r>
        <w:rPr>
          <w:sz w:val="24"/>
        </w:rPr>
      </w:r>
    </w:p>
    <w:p>
      <w:pPr>
        <w:pStyle w:val="Normal"/>
        <w:ind w:firstLine="567"/>
        <w:jc w:val="both"/>
        <w:rPr/>
      </w:pPr>
      <w:r>
        <w:rPr>
          <w:sz w:val="24"/>
        </w:rPr>
        <w:t xml:space="preserve">Ожидание надрывает душу, сердце. Вас упрекают в том, что дали вам жизнь и вы за это в неоплатном долгу перед родителем. А чувство долга вызывает сужение крупных кровеносных сосудов сердца. Чувство долга вызывает ишемическую болезнь сердца, которая приводит к инфаркту. Необходимо знать, что никто никому не должен, особенно если это касается отношений детей и родителей. </w:t>
      </w:r>
      <w:r>
        <w:rPr>
          <w:b/>
          <w:sz w:val="24"/>
        </w:rPr>
        <w:t>Мы ничего не должны своим родителям за то, что они нас родили. Ребенок приходит на радость своим родителям.</w:t>
      </w:r>
      <w:r>
        <w:rPr>
          <w:sz w:val="24"/>
        </w:rPr>
        <w:t xml:space="preserve"> И у ребенка будут когда-то свои дети. И эту заботу, которую родители дали бескорыстно своим детям, дети бескорыстно передадут своим малышам.</w:t>
      </w:r>
    </w:p>
    <w:p>
      <w:pPr>
        <w:pStyle w:val="Normal"/>
        <w:ind w:firstLine="567"/>
        <w:jc w:val="both"/>
        <w:rPr>
          <w:sz w:val="24"/>
        </w:rPr>
      </w:pPr>
      <w:r>
        <w:rPr>
          <w:sz w:val="24"/>
        </w:rPr>
      </w:r>
    </w:p>
    <w:p>
      <w:pPr>
        <w:pStyle w:val="Normal"/>
        <w:ind w:firstLine="567"/>
        <w:jc w:val="both"/>
        <w:rPr>
          <w:sz w:val="24"/>
        </w:rPr>
      </w:pPr>
      <w:r>
        <w:rPr>
          <w:sz w:val="24"/>
        </w:rPr>
        <w:t>А если ваши родители из корысти требуют, чтобы вы заплатили им свой долг, тем, чтобы вы стали таким, как они ожидают, мечтают, во что хотят верить, как заплатить этот долг? Как сопротивляться им? Родители могут вообще ничего не говорить по этому поводу. Чем лучше хочет быть мама, тем больше она будет охать, плакать, страдать от того, что ребенок не реализовал ее иллюзий.</w:t>
      </w:r>
    </w:p>
    <w:p>
      <w:pPr>
        <w:pStyle w:val="Normal"/>
        <w:ind w:firstLine="567"/>
        <w:jc w:val="both"/>
        <w:rPr/>
      </w:pPr>
      <w:r>
        <w:rPr>
          <w:sz w:val="24"/>
        </w:rPr>
        <w:t xml:space="preserve">Страшно представить, что из-за того, что я не поступила так, как надеялась и верила моя мама, она потеряла веру в жизнь. Господи! Я, сама, не ведая того, убивала маму! Куда это ведет? В алкоголизм — от беспомощности. Многие считают, что алкоголь помогает, но это заблуждение. А иллюзии? </w:t>
      </w:r>
      <w:r>
        <w:rPr>
          <w:b/>
          <w:sz w:val="24"/>
        </w:rPr>
        <w:t>Иллюзии — это стрессы, которые уничтожают головной мозг</w:t>
      </w:r>
      <w:r>
        <w:rPr>
          <w:sz w:val="24"/>
        </w:rPr>
        <w:t xml:space="preserve">, так же действует и алкоголь. Получается, что этот путь ведет в никуда, вызывает все большую деградацию, душевное опустошение. Но в один момент палка ломается и падает в грязь. И, как следствие этого, первая картина в камере тюрьмы: море грязи. </w:t>
      </w:r>
      <w:r>
        <w:rPr>
          <w:b/>
          <w:sz w:val="24"/>
        </w:rPr>
        <w:t>Грязь — энергия стыда</w:t>
      </w:r>
      <w:r>
        <w:rPr>
          <w:sz w:val="24"/>
        </w:rPr>
        <w:t>, т. е. вы стыдитесь того, что не смогли реализовать иллюзий мамы. Запомните: если в семье одна сторона плачет, то другая сторона пьет. Чем больше вы, женщины, плачете из-за того, что у вас такая плохая жизнь, тем больше ваши мужья пьют. Это закон жизни. Перестанет женщина плакать, найдет себя, станет снова человеком, мужчина, как ни странно, тоже находит себя. Не по принуждению, а по потребности, потому что нужно. Представьте себе, как вы открываете камеру тюрьмы и говорите этой грязи, этому чучелу, что они — свободны. Попросите прощения за то, что не умели раньше их освободить. И грязь начнет выходить, течь потоком. Из-под грязи появляется крепость, которая когда-то давно была поглощена землей. Возникают ее стены, башни. На самой высокой башне там, где должен стоять флаг, вместо флага — палка. Палкой проткнут человек — мужчина, словно бабочка или муха, пришпиленная булавкой в коллекции насекомых.</w:t>
      </w:r>
    </w:p>
    <w:p>
      <w:pPr>
        <w:pStyle w:val="Normal"/>
        <w:ind w:firstLine="567"/>
        <w:jc w:val="both"/>
        <w:rPr>
          <w:sz w:val="24"/>
        </w:rPr>
      </w:pPr>
      <w:r>
        <w:rPr>
          <w:sz w:val="24"/>
        </w:rPr>
      </w:r>
    </w:p>
    <w:p>
      <w:pPr>
        <w:pStyle w:val="Normal"/>
        <w:ind w:firstLine="567"/>
        <w:jc w:val="both"/>
        <w:rPr>
          <w:b/>
          <w:b/>
          <w:sz w:val="24"/>
        </w:rPr>
      </w:pPr>
      <w:r>
        <w:rPr>
          <w:b/>
          <w:sz w:val="24"/>
        </w:rPr>
        <w:t>Энергия насекомого — это энергия ничтожества.</w:t>
      </w:r>
    </w:p>
    <w:p>
      <w:pPr>
        <w:pStyle w:val="Normal"/>
        <w:ind w:firstLine="567"/>
        <w:jc w:val="both"/>
        <w:rPr>
          <w:sz w:val="24"/>
        </w:rPr>
      </w:pPr>
      <w:r>
        <w:rPr>
          <w:sz w:val="24"/>
        </w:rPr>
        <w:t>А ничтожество — очень обязательный человек. Обязательный человек делает только то, что должен. Действует только по команде, а когда вырастет, начинает командовать собой так же, как раньше командовали им. Он не говорит себе: делай то или это. Он это делает оценками. Он знает: надо делать то, что хорошо, и нельзя делать то, что плохо. И только при помощи оценок он и командует собой, а сам — как чучело или как муха на булавке.</w:t>
      </w:r>
    </w:p>
    <w:p>
      <w:pPr>
        <w:pStyle w:val="Normal"/>
        <w:ind w:firstLine="567"/>
        <w:jc w:val="both"/>
        <w:rPr/>
      </w:pPr>
      <w:r>
        <w:rPr>
          <w:sz w:val="24"/>
        </w:rPr>
        <w:t xml:space="preserve">Сама крепость — каменная постройка. Энергия камня — это </w:t>
      </w:r>
      <w:r>
        <w:rPr>
          <w:i/>
          <w:sz w:val="24"/>
        </w:rPr>
        <w:t>энергия гордыни</w:t>
      </w:r>
      <w:r>
        <w:rPr>
          <w:sz w:val="24"/>
        </w:rPr>
        <w:t>, т. е. ваш алкоголизм — последствие гордыни, последствие желания быть лучше.</w:t>
      </w:r>
    </w:p>
    <w:p>
      <w:pPr>
        <w:pStyle w:val="Normal"/>
        <w:ind w:firstLine="567"/>
        <w:jc w:val="both"/>
        <w:rPr>
          <w:sz w:val="24"/>
        </w:rPr>
      </w:pPr>
      <w:r>
        <w:rPr>
          <w:sz w:val="24"/>
        </w:rPr>
      </w:r>
    </w:p>
    <w:p>
      <w:pPr>
        <w:pStyle w:val="Normal"/>
        <w:ind w:firstLine="567"/>
        <w:jc w:val="both"/>
        <w:rPr>
          <w:b/>
          <w:b/>
          <w:sz w:val="24"/>
        </w:rPr>
      </w:pPr>
      <w:r>
        <w:rPr>
          <w:b/>
          <w:sz w:val="24"/>
        </w:rPr>
        <w:t>Желание стать лучше - это есть гордость.</w:t>
      </w:r>
    </w:p>
    <w:p>
      <w:pPr>
        <w:pStyle w:val="Normal"/>
        <w:ind w:firstLine="567"/>
        <w:jc w:val="both"/>
        <w:rPr>
          <w:b/>
          <w:b/>
          <w:sz w:val="24"/>
        </w:rPr>
      </w:pPr>
      <w:r>
        <w:rPr>
          <w:b/>
          <w:sz w:val="24"/>
        </w:rPr>
      </w:r>
    </w:p>
    <w:p>
      <w:pPr>
        <w:pStyle w:val="Normal"/>
        <w:ind w:firstLine="567"/>
        <w:jc w:val="both"/>
        <w:rPr/>
      </w:pPr>
      <w:r>
        <w:rPr>
          <w:b/>
          <w:sz w:val="24"/>
        </w:rPr>
        <w:t xml:space="preserve">Гордость - энергия </w:t>
      </w:r>
      <w:r>
        <w:rPr>
          <w:b/>
          <w:i/>
          <w:sz w:val="24"/>
        </w:rPr>
        <w:t>взращиваемая</w:t>
      </w:r>
      <w:r>
        <w:rPr>
          <w:b/>
          <w:sz w:val="24"/>
        </w:rPr>
        <w:t xml:space="preserve">. Она не может дожидаться, когда же </w:t>
      </w:r>
      <w:r>
        <w:rPr>
          <w:b/>
          <w:i/>
          <w:sz w:val="24"/>
        </w:rPr>
        <w:t>вырастет</w:t>
      </w:r>
      <w:r>
        <w:rPr>
          <w:b/>
          <w:sz w:val="24"/>
        </w:rPr>
        <w:t>.</w:t>
      </w:r>
    </w:p>
    <w:p>
      <w:pPr>
        <w:pStyle w:val="Normal"/>
        <w:ind w:firstLine="567"/>
        <w:jc w:val="both"/>
        <w:rPr>
          <w:b/>
          <w:b/>
          <w:sz w:val="24"/>
        </w:rPr>
      </w:pPr>
      <w:r>
        <w:rPr>
          <w:b/>
          <w:sz w:val="24"/>
        </w:rPr>
      </w:r>
    </w:p>
    <w:p>
      <w:pPr>
        <w:pStyle w:val="Normal"/>
        <w:ind w:firstLine="567"/>
        <w:jc w:val="both"/>
        <w:rPr/>
      </w:pPr>
      <w:r>
        <w:rPr>
          <w:b/>
          <w:sz w:val="24"/>
        </w:rPr>
        <w:t>Гордость — это стресс, который лишает человека способности мыслить и заставляет действовать.</w:t>
      </w:r>
      <w:r>
        <w:rPr>
          <w:sz w:val="24"/>
        </w:rPr>
        <w:t xml:space="preserve"> Гордость не дожидается, чтобы ее сформировали, она формирует сама. Формирует материальные ценности, чувства, людей. Формирует себя и окружающих. При этом не заботится о том, нужно ли это или нет.</w:t>
      </w:r>
    </w:p>
    <w:p>
      <w:pPr>
        <w:pStyle w:val="Normal"/>
        <w:ind w:firstLine="567"/>
        <w:jc w:val="both"/>
        <w:rPr>
          <w:sz w:val="24"/>
        </w:rPr>
      </w:pPr>
      <w:r>
        <w:rPr>
          <w:sz w:val="24"/>
        </w:rPr>
      </w:r>
    </w:p>
    <w:p>
      <w:pPr>
        <w:pStyle w:val="Normal"/>
        <w:ind w:firstLine="567"/>
        <w:jc w:val="both"/>
        <w:rPr>
          <w:b/>
          <w:b/>
          <w:i/>
          <w:i/>
          <w:sz w:val="24"/>
        </w:rPr>
      </w:pPr>
      <w:r>
        <w:rPr>
          <w:b/>
          <w:i/>
          <w:sz w:val="24"/>
        </w:rPr>
        <w:t>Гордость обладает энергией камня.</w:t>
      </w:r>
    </w:p>
    <w:p>
      <w:pPr>
        <w:pStyle w:val="Normal"/>
        <w:ind w:firstLine="567"/>
        <w:jc w:val="both"/>
        <w:rPr>
          <w:b/>
          <w:b/>
          <w:i/>
          <w:i/>
          <w:sz w:val="24"/>
        </w:rPr>
      </w:pPr>
      <w:r>
        <w:rPr>
          <w:b/>
          <w:i/>
          <w:sz w:val="24"/>
        </w:rPr>
        <w:t>Энергия камня вызывает почечно-каменную болезнь и склероз всех тканей.</w:t>
      </w:r>
    </w:p>
    <w:p>
      <w:pPr>
        <w:pStyle w:val="Normal"/>
        <w:ind w:firstLine="567"/>
        <w:jc w:val="both"/>
        <w:rPr>
          <w:b/>
          <w:b/>
          <w:i/>
          <w:i/>
          <w:sz w:val="24"/>
        </w:rPr>
      </w:pPr>
      <w:r>
        <w:rPr>
          <w:b/>
          <w:i/>
          <w:sz w:val="24"/>
        </w:rPr>
      </w:r>
    </w:p>
    <w:p>
      <w:pPr>
        <w:pStyle w:val="Normal"/>
        <w:ind w:firstLine="567"/>
        <w:jc w:val="both"/>
        <w:rPr/>
      </w:pPr>
      <w:r>
        <w:rPr>
          <w:sz w:val="24"/>
        </w:rPr>
        <w:t xml:space="preserve">Гордость человека подобна камню. Его бесчувственность холодна, сурова, тяжела, тверда, и потому его избегают. По этой же причине </w:t>
      </w:r>
      <w:r>
        <w:rPr>
          <w:i/>
          <w:sz w:val="24"/>
        </w:rPr>
        <w:t>желание быть лучше и нежелание быть таким, какой я есть,</w:t>
      </w:r>
      <w:r>
        <w:rPr>
          <w:sz w:val="24"/>
        </w:rPr>
        <w:t xml:space="preserve"> выступают вместе. Многие люди с радостью объявляют, что желают стать лучше, но в то же время сильно злятся на собственную гордость. Страх велит человеку одновременно желать и не желать одного и того же.</w:t>
      </w:r>
    </w:p>
    <w:p>
      <w:pPr>
        <w:pStyle w:val="Normal"/>
        <w:ind w:firstLine="567"/>
        <w:jc w:val="both"/>
        <w:rPr>
          <w:sz w:val="24"/>
        </w:rPr>
      </w:pPr>
      <w:r>
        <w:rPr>
          <w:sz w:val="24"/>
        </w:rPr>
        <w:t>Так как подобное притягивает подобное, человек, желающий стать лучше, притягивает к себе того, кто также желает стать лучше. В итоге сталкиваются два твердых камня. Ни один не собирается уступать другому. Почему? Представьте себе, что эти два твердых камня — я и Вы. Если я Вам уступлю, Вы ощутите, что Вы — лучше. А я? Я — хуже. Потому-то я и не стану Вам уступать. Разве кто-нибудь желает себе добровольной смерти?</w:t>
      </w:r>
    </w:p>
    <w:p>
      <w:pPr>
        <w:pStyle w:val="Normal"/>
        <w:ind w:firstLine="567"/>
        <w:jc w:val="both"/>
        <w:rPr/>
      </w:pPr>
      <w:r>
        <w:rPr>
          <w:sz w:val="24"/>
        </w:rPr>
        <w:t xml:space="preserve">Для человека, томящегося в плену собственной гордости, не бывает середины. Он считает, что, если он нехороший, значит, плохой. Если он не оказывается лучше, значит, он оказывается хуже. Если он не лучше всех, значит, он хуже всех. Потому он и не уступает дороги соперникам. Он обязан победить любой ценой. </w:t>
      </w:r>
      <w:r>
        <w:rPr>
          <w:b/>
          <w:i/>
          <w:sz w:val="24"/>
        </w:rPr>
        <w:t xml:space="preserve">Когда он выходит победителем, то становится добрым и великодушным к себе и к другим. </w:t>
      </w:r>
      <w:r>
        <w:rPr>
          <w:sz w:val="24"/>
        </w:rPr>
        <w:t>Кстати, великодушие — это один из признаков гордости.</w:t>
      </w:r>
    </w:p>
    <w:p>
      <w:pPr>
        <w:pStyle w:val="Normal"/>
        <w:ind w:firstLine="567"/>
        <w:jc w:val="both"/>
        <w:rPr>
          <w:sz w:val="24"/>
        </w:rPr>
      </w:pPr>
      <w:r>
        <w:rPr>
          <w:sz w:val="24"/>
        </w:rPr>
      </w:r>
    </w:p>
    <w:p>
      <w:pPr>
        <w:pStyle w:val="Normal"/>
        <w:ind w:firstLine="567"/>
        <w:jc w:val="both"/>
        <w:rPr/>
      </w:pPr>
      <w:r>
        <w:rPr>
          <w:sz w:val="24"/>
        </w:rPr>
        <w:t xml:space="preserve">Гордость властвует над человеком, как и остальные стрессы. </w:t>
      </w:r>
      <w:r>
        <w:rPr>
          <w:b/>
          <w:sz w:val="24"/>
        </w:rPr>
        <w:t xml:space="preserve">Желая доказать, что я лучше, она </w:t>
      </w:r>
      <w:r>
        <w:rPr>
          <w:b/>
          <w:sz w:val="24"/>
          <w:u w:val="single"/>
        </w:rPr>
        <w:t>автоматически</w:t>
      </w:r>
      <w:r>
        <w:rPr>
          <w:b/>
          <w:sz w:val="24"/>
        </w:rPr>
        <w:t xml:space="preserve"> доказывает, что ближний хуже.</w:t>
      </w:r>
      <w:r>
        <w:rPr>
          <w:sz w:val="24"/>
        </w:rPr>
        <w:t xml:space="preserve"> При этом человек может желать ближнему только хорошего либо делать это и быть глубоко несчастным от того, что ближний ничего от него не приемлет. У гордости нет времени подумать, поэтому гордый человек не понимает, что таким способом ближний из гордости обороняется от позора.</w:t>
      </w:r>
    </w:p>
    <w:p>
      <w:pPr>
        <w:pStyle w:val="Normal"/>
        <w:ind w:firstLine="567"/>
        <w:jc w:val="both"/>
        <w:rPr>
          <w:sz w:val="24"/>
        </w:rPr>
      </w:pPr>
      <w:r>
        <w:rPr>
          <w:sz w:val="24"/>
        </w:rPr>
      </w:r>
    </w:p>
    <w:p>
      <w:pPr>
        <w:pStyle w:val="Normal"/>
        <w:ind w:firstLine="567"/>
        <w:jc w:val="both"/>
        <w:rPr/>
      </w:pPr>
      <w:r>
        <w:rPr>
          <w:sz w:val="24"/>
        </w:rPr>
        <w:t xml:space="preserve">Гордость не угомонится до тех пор, покуда человек не окажется победителем, а ближний — побежденным. Однако жизнь устроена так, что победитель проигрывает, проигравший оказывается победителем. В конечном итоге, оба оказываются побежденными, ибо </w:t>
      </w:r>
      <w:r>
        <w:rPr>
          <w:i/>
          <w:sz w:val="24"/>
        </w:rPr>
        <w:t>ни тот, ни другой не сумел остаться человеком.</w:t>
      </w:r>
      <w:r>
        <w:rPr>
          <w:sz w:val="24"/>
        </w:rPr>
        <w:t xml:space="preserve"> Оба желали стать людьми лучшего сорта.</w:t>
      </w:r>
    </w:p>
    <w:p>
      <w:pPr>
        <w:pStyle w:val="Normal"/>
        <w:ind w:firstLine="567"/>
        <w:jc w:val="both"/>
        <w:rPr/>
      </w:pPr>
      <w:r>
        <w:rPr>
          <w:sz w:val="24"/>
        </w:rPr>
        <w:t xml:space="preserve">Гордость не успокаивается и в том случае, если находится кто-то, не желающий становиться лучше всех, поскольку знает, что другие лучше, и потому покоряется своей участи. Гордость способна раздавить покорившегося, точно клопа, </w:t>
      </w:r>
      <w:r>
        <w:rPr>
          <w:b/>
          <w:sz w:val="24"/>
        </w:rPr>
        <w:t>поскольку ей угодно афишировать одержанную победу</w:t>
      </w:r>
      <w:r>
        <w:rPr>
          <w:sz w:val="24"/>
        </w:rPr>
        <w:t xml:space="preserve">. Покорившийся человек унижает ее, а унижения она не терпит. </w:t>
      </w:r>
      <w:r>
        <w:rPr>
          <w:b/>
          <w:sz w:val="24"/>
        </w:rPr>
        <w:t xml:space="preserve">Победа в поединке без участия противника позорит гордость. </w:t>
      </w:r>
      <w:r>
        <w:rPr>
          <w:sz w:val="24"/>
        </w:rPr>
        <w:t>Для гордости существует лишь один ориентир: все выше и выше. Наша гордость не позволяет нам уяснить то, что, вызывая униженность и ненавидя ее, она ненавидит плоды своей работы, считая их однозначно плохими. Так мы начинаем порицать результаты своих поступков и дел и стыдиться их.</w:t>
      </w:r>
    </w:p>
    <w:p>
      <w:pPr>
        <w:pStyle w:val="Normal"/>
        <w:ind w:firstLine="567"/>
        <w:jc w:val="both"/>
        <w:rPr>
          <w:sz w:val="24"/>
        </w:rPr>
      </w:pPr>
      <w:r>
        <w:rPr>
          <w:sz w:val="24"/>
        </w:rPr>
      </w:r>
    </w:p>
    <w:p>
      <w:pPr>
        <w:pStyle w:val="Normal"/>
        <w:ind w:firstLine="567"/>
        <w:jc w:val="both"/>
        <w:rPr/>
      </w:pPr>
      <w:r>
        <w:rPr>
          <w:sz w:val="24"/>
        </w:rPr>
        <w:t xml:space="preserve">Чем выше уровень материального развития, т. е. чем умнее и зажиточнее люди, тем вероятнее, что </w:t>
      </w:r>
      <w:r>
        <w:rPr>
          <w:b/>
          <w:sz w:val="24"/>
        </w:rPr>
        <w:t>отношения подобных двух крепких орешков</w:t>
      </w:r>
      <w:r>
        <w:rPr>
          <w:sz w:val="24"/>
        </w:rPr>
        <w:t xml:space="preserve"> являются внутрисемейными. Варианты бывают различные.</w:t>
      </w:r>
    </w:p>
    <w:p>
      <w:pPr>
        <w:pStyle w:val="Normal"/>
        <w:ind w:firstLine="567"/>
        <w:jc w:val="both"/>
        <w:rPr>
          <w:sz w:val="24"/>
        </w:rPr>
      </w:pPr>
      <w:r>
        <w:rPr>
          <w:sz w:val="24"/>
        </w:rPr>
        <w:t>1. Жена и муж, доказывающие свое превосходство.</w:t>
      </w:r>
    </w:p>
    <w:p>
      <w:pPr>
        <w:pStyle w:val="Normal"/>
        <w:ind w:firstLine="567"/>
        <w:jc w:val="both"/>
        <w:rPr>
          <w:sz w:val="24"/>
        </w:rPr>
      </w:pPr>
      <w:r>
        <w:rPr>
          <w:sz w:val="24"/>
        </w:rPr>
        <w:t>2. Родители и дети, доказывающие свое превосходство.</w:t>
      </w:r>
    </w:p>
    <w:p>
      <w:pPr>
        <w:pStyle w:val="Normal"/>
        <w:ind w:firstLine="567"/>
        <w:jc w:val="both"/>
        <w:rPr>
          <w:sz w:val="24"/>
        </w:rPr>
      </w:pPr>
      <w:r>
        <w:rPr>
          <w:sz w:val="24"/>
        </w:rPr>
        <w:t xml:space="preserve">3. Сестры и братья, доказывающие свое превосходство. </w:t>
      </w:r>
    </w:p>
    <w:p>
      <w:pPr>
        <w:pStyle w:val="Normal"/>
        <w:ind w:firstLine="567"/>
        <w:jc w:val="both"/>
        <w:rPr>
          <w:sz w:val="24"/>
        </w:rPr>
      </w:pPr>
      <w:r>
        <w:rPr>
          <w:sz w:val="24"/>
        </w:rPr>
        <w:t>Результаты зависят от того, делается ли это открыто или тайно. Открытая гордость считается недостатком. Тайная гордость считается достоинством.</w:t>
      </w:r>
    </w:p>
    <w:p>
      <w:pPr>
        <w:pStyle w:val="Normal"/>
        <w:ind w:firstLine="567"/>
        <w:jc w:val="both"/>
        <w:rPr>
          <w:sz w:val="24"/>
        </w:rPr>
      </w:pPr>
      <w:r>
        <w:rPr>
          <w:sz w:val="24"/>
        </w:rPr>
        <w:t>Когда человек слушает, осознает, понимает, что я говорю, это значит, он воспринимает мою мысль. Тогда изменяются энергии родителей, потому что я смотрю через вас, через вашу проблему. Смотрю на ваших родителей, которые после сказанного начинают соревноваться друг с другом — мама, топнув ногой об пол, говорит: «А я хотела как лучше». И отец скажет: «Я тоже хотел как лучше». Они — как два крепких камня. А гордыня — стресс, который уступить не может. Гордыня ненавидит уступать. Гордыня хочет честно бороться до победы.</w:t>
      </w:r>
    </w:p>
    <w:p>
      <w:pPr>
        <w:pStyle w:val="Normal"/>
        <w:ind w:firstLine="567"/>
        <w:jc w:val="both"/>
        <w:rPr/>
      </w:pPr>
      <w:r>
        <w:rPr>
          <w:sz w:val="24"/>
        </w:rPr>
        <w:t xml:space="preserve">И кто теперь останется между двумя крепкими камнями, отцом и матерью, которые оба строили крепость = воспитывали своего ребенка? Этот ребенок или действительно вознесется куда-то в небо как башня, или упадет вниз. Вы падали вниз, потому что иначе просто не умели. Теперь скажите своей матери: </w:t>
      </w:r>
      <w:r>
        <w:rPr>
          <w:i/>
          <w:sz w:val="24"/>
        </w:rPr>
        <w:t>«Мама! Ты свободная, прости, я не умела понимать это раньше, я не умела освободить твою гордыню, которая не может уступить, не может понимать свою роль».</w:t>
      </w:r>
    </w:p>
    <w:p>
      <w:pPr>
        <w:pStyle w:val="Normal"/>
        <w:ind w:firstLine="567"/>
        <w:jc w:val="both"/>
        <w:rPr>
          <w:sz w:val="24"/>
        </w:rPr>
      </w:pPr>
      <w:r>
        <w:rPr>
          <w:sz w:val="24"/>
        </w:rPr>
        <w:t>Из-за гордыни женщина не понимает, что ей нужно уступить, потому что женщины гибче, они — творцы духовного мира. Если женщина начинает что-то доказывать, то она уже на материальном уровне. Она доказывает свою гордыню, которая вводит другого в стыд.</w:t>
      </w:r>
    </w:p>
    <w:p>
      <w:pPr>
        <w:pStyle w:val="Normal"/>
        <w:ind w:firstLine="567"/>
        <w:jc w:val="both"/>
        <w:rPr>
          <w:b/>
          <w:b/>
          <w:sz w:val="24"/>
        </w:rPr>
      </w:pPr>
      <w:r>
        <w:rPr>
          <w:sz w:val="24"/>
        </w:rPr>
        <w:t xml:space="preserve">Ребенок понимает возможности родителей. Каждый по-своему: кто видит, кто чувствует, кто просто понимает, что возможностей развиваться у человека много, потенциал большой. А оттого, что идет соперничество, идет уничтожение друг друга, ничего хорошего не получается. Мы все хотим, чтобы наши родители были счастливы. Правильно? А когда не получается, то нас угнетает чувство беспомощности. От бессилия мы просто падаем, потому что каждая печаль, когда ее не освобождают, когда ее стыдятся и боятся, когда доказывают, что все хорошо, переходит в жалость к самому себе. А </w:t>
      </w:r>
      <w:r>
        <w:rPr>
          <w:b/>
          <w:sz w:val="24"/>
        </w:rPr>
        <w:t>жалость к себе — энергия, которая уничтожает жизненную силу, делает человека слабым.</w:t>
      </w:r>
    </w:p>
    <w:p>
      <w:pPr>
        <w:pStyle w:val="Normal"/>
        <w:ind w:firstLine="567"/>
        <w:jc w:val="both"/>
        <w:rPr>
          <w:sz w:val="24"/>
        </w:rPr>
      </w:pPr>
      <w:r>
        <w:rPr>
          <w:sz w:val="24"/>
        </w:rPr>
        <w:t>Представьте, вы идете по улице и начинаете себя жалеть. Жалеете, жалеете просто ради эксперимента... Проходите мимо ресторана. У вас возникает желание зайти туда и взять бокальчик вина, просто так, для души. Это результат слабости. Вы считаете, что алкоголем победите это чувство, свою слабость. Это есть борьба с жизнью ради жизни. Один раз победили слабость, свой страх алкоголем, в следующий трудный момент, когда испытываете страх, опять хочется выпить.</w:t>
      </w:r>
    </w:p>
    <w:p>
      <w:pPr>
        <w:pStyle w:val="Normal"/>
        <w:ind w:firstLine="567"/>
        <w:jc w:val="both"/>
        <w:rPr>
          <w:sz w:val="24"/>
        </w:rPr>
      </w:pPr>
      <w:r>
        <w:rPr>
          <w:sz w:val="24"/>
        </w:rPr>
        <w:t>Во время войны алкоголь очень важен, поэтому солдатам, которые идут в атаку, на смерть, всегда дают алкоголь в любом количестве, сколько они захотят, только чтобы стояли на ногах. И солдаты пойдут, и они часто выстоят, они победят. Почему? Просто в результате алкогольного опьянения у них нет страха. И мы поступаем так же — идем побеждать с помощью алкоголя, чтобы выиграть бой за самого себя в мирное время.</w:t>
      </w:r>
    </w:p>
    <w:p>
      <w:pPr>
        <w:pStyle w:val="Normal"/>
        <w:ind w:firstLine="567"/>
        <w:jc w:val="both"/>
        <w:rPr/>
      </w:pPr>
      <w:r>
        <w:rPr>
          <w:sz w:val="24"/>
        </w:rPr>
        <w:t xml:space="preserve">Вы можете обратиться и к своему отцу со словами: </w:t>
      </w:r>
      <w:r>
        <w:rPr>
          <w:i/>
          <w:sz w:val="24"/>
        </w:rPr>
        <w:t>«Милый папа! Ты свободен. Прости, я не умела раньше тебя освободить. Не умела понимать, насколько велик у тебя комплекс неполноценности, и как ты стараешься всем доказать, что ты лучше, чем есть на самом деле. Я прощаю себе, что не понимала сути своей проблемы — суммы комплексов неполноценности своих родителей — ужасно тяжелое чувство вины под названием депрессия. Я прощаю себе, что оказалась в зависимости от алкоголя, не понимая, что, в первую очередь, мы зависим от своих стрессов, а отсюда проистекают и все остальные зависимости».</w:t>
      </w:r>
    </w:p>
    <w:p>
      <w:pPr>
        <w:pStyle w:val="Normal"/>
        <w:ind w:firstLine="567"/>
        <w:jc w:val="both"/>
        <w:rPr>
          <w:sz w:val="24"/>
        </w:rPr>
      </w:pPr>
      <w:r>
        <w:rPr>
          <w:sz w:val="24"/>
        </w:rPr>
        <w:t>Мы часто отстаиваем свою правоту, боремся за свои права, боремся с государством, с властью. А какой результат получаем? Только хуже становится. Потому что на самом деле единственная власть над нами — это власть наших стрессов, от которых мы полностью зависим. Если мы освобождаем эти стрессы, то исчезает и власть, которая нас подавляет.</w:t>
      </w:r>
    </w:p>
    <w:p>
      <w:pPr>
        <w:pStyle w:val="Normal"/>
        <w:ind w:firstLine="567"/>
        <w:jc w:val="both"/>
        <w:rPr/>
      </w:pPr>
      <w:r>
        <w:rPr>
          <w:sz w:val="24"/>
        </w:rPr>
        <w:t xml:space="preserve">Вы уже знаете, отчего возникает алкоголизм. Почему же не получается освобождение? Потому что благодаря алкоголю вы свили себе теплое гнездо. Это проблема самозащиты в самом прямом смысле. Значит, нужно точнее разбираться в своих чувствах и заниматься другим стрессом — </w:t>
      </w:r>
      <w:r>
        <w:rPr>
          <w:b/>
          <w:sz w:val="24"/>
        </w:rPr>
        <w:t>обязательностью</w:t>
      </w:r>
      <w:r>
        <w:rPr>
          <w:sz w:val="24"/>
        </w:rPr>
        <w:t xml:space="preserve">. Вы неосознанно боитесь обязательности. Представьте вашу обязательность как заключенного в камере тюрьмы. Это мужчина, дрессировщик крупных животных. Он ходит по камере и время от времени щелкает кнутом, бьет им об пол, стены, но через какое-то время начинает хлестать свою спину. Он дрессирует себя. Он знает со стопроцентной гарантией, что обязательность — это признак настоящего человека. Это его понимание. </w:t>
      </w:r>
      <w:r>
        <w:rPr>
          <w:b/>
          <w:sz w:val="24"/>
        </w:rPr>
        <w:t>Эта проблема является проблемой каждого советского человека.</w:t>
      </w:r>
    </w:p>
    <w:p>
      <w:pPr>
        <w:pStyle w:val="Normal"/>
        <w:ind w:firstLine="567"/>
        <w:jc w:val="both"/>
        <w:rPr>
          <w:sz w:val="24"/>
        </w:rPr>
      </w:pPr>
      <w:r>
        <w:rPr>
          <w:sz w:val="24"/>
        </w:rPr>
        <w:t>Многие люди в мире страдают от обязательности, а советские люди (а мы все советские) страдают особенно, потому что долгое время жили по принципу «общественное выше личного», так что даже сомневаться не было права. Обязательность знает, что она — признак хорошего человека.</w:t>
      </w:r>
    </w:p>
    <w:p>
      <w:pPr>
        <w:pStyle w:val="Normal"/>
        <w:ind w:firstLine="567"/>
        <w:jc w:val="both"/>
        <w:rPr/>
      </w:pPr>
      <w:r>
        <w:rPr>
          <w:sz w:val="24"/>
        </w:rPr>
        <w:t xml:space="preserve">Заключенный в камере тюрьмы опять без перерыва ходит и ходит — т. е. вы освобождаете какой-то стресс и в то же время увеличиваете эту энергию. Если вы просто зацепитесь за технику прощения стрессов, то можно себе навредить. Иногда при помощи своей мыслительной работы по прощению вы можете ухудшить свое состояние. Это получается тогда, когда вы цепляетесь за это дело и не спрашиваете себя, </w:t>
      </w:r>
      <w:r>
        <w:rPr>
          <w:b/>
          <w:sz w:val="24"/>
        </w:rPr>
        <w:t>почему</w:t>
      </w:r>
      <w:r>
        <w:rPr>
          <w:sz w:val="24"/>
        </w:rPr>
        <w:t xml:space="preserve"> вы это делаете. Не спрашиваете себя: «Нужно ли мне это? Если мне плохо и мне это нужно, то почему мне это нужно?» Дети часто задают вопросы: «Что? Как? Почему?» Научитесь спрашивать у себя: «Что это означает?» Не делайте из освобождения стрессов цели. Это и есть ошибка, которую вы допускали. Спросите себя, если бы у вас не было алкоголизма, начинали бы вы вообще заниматься собой?</w:t>
      </w:r>
    </w:p>
    <w:p>
      <w:pPr>
        <w:pStyle w:val="Normal"/>
        <w:ind w:firstLine="567"/>
        <w:jc w:val="both"/>
        <w:rPr>
          <w:sz w:val="24"/>
        </w:rPr>
      </w:pPr>
      <w:r>
        <w:rPr>
          <w:sz w:val="24"/>
        </w:rPr>
        <w:t>Как вы считаете, есть о чем задуматься?</w:t>
      </w:r>
    </w:p>
    <w:p>
      <w:pPr>
        <w:pStyle w:val="Normal"/>
        <w:ind w:firstLine="567"/>
        <w:jc w:val="both"/>
        <w:rPr>
          <w:sz w:val="24"/>
        </w:rPr>
      </w:pPr>
      <w:r>
        <w:rPr>
          <w:sz w:val="24"/>
        </w:rPr>
        <w:t>Когда я работаю с пациентом, я часто чувствую его сопротивление. Это нормальная реакция. Человек может не хотеть избавляться от своих проблем, хотя чувствует, что нужно это сделать, т. к. существующее положение его не удовлетворяет. Нежелание избавиться от проблемы существует на подсознательном уровне. Страдать от алкоголизма в молодом возрасте — это очень непростая проблема. Если человек сопротивляется, он защищает себя. От кого? От чего? Чего вы боитесь?</w:t>
      </w:r>
    </w:p>
    <w:p>
      <w:pPr>
        <w:pStyle w:val="Normal"/>
        <w:ind w:firstLine="567"/>
        <w:jc w:val="both"/>
        <w:rPr>
          <w:sz w:val="24"/>
        </w:rPr>
      </w:pPr>
      <w:r>
        <w:rPr>
          <w:sz w:val="24"/>
        </w:rPr>
        <w:t>Давайте попробуем разобраться, как вы ведете себя в состоянии опьянения.</w:t>
      </w:r>
    </w:p>
    <w:p>
      <w:pPr>
        <w:pStyle w:val="Normal"/>
        <w:ind w:firstLine="567"/>
        <w:jc w:val="both"/>
        <w:rPr>
          <w:sz w:val="24"/>
        </w:rPr>
      </w:pPr>
      <w:r>
        <w:rPr>
          <w:sz w:val="24"/>
        </w:rPr>
        <w:t>- Свободно. Абсолютно раскованно. Мне весело, хорошо.</w:t>
      </w:r>
    </w:p>
    <w:p>
      <w:pPr>
        <w:pStyle w:val="Normal"/>
        <w:ind w:firstLine="567"/>
        <w:jc w:val="both"/>
        <w:rPr>
          <w:sz w:val="24"/>
        </w:rPr>
      </w:pPr>
      <w:r>
        <w:rPr>
          <w:sz w:val="24"/>
        </w:rPr>
        <w:t>- И никогда не сердитесь?</w:t>
      </w:r>
    </w:p>
    <w:p>
      <w:pPr>
        <w:pStyle w:val="Normal"/>
        <w:ind w:firstLine="567"/>
        <w:jc w:val="both"/>
        <w:rPr>
          <w:sz w:val="24"/>
        </w:rPr>
      </w:pPr>
      <w:r>
        <w:rPr>
          <w:sz w:val="24"/>
        </w:rPr>
        <w:t>- Сердилась один раз.</w:t>
      </w:r>
    </w:p>
    <w:p>
      <w:pPr>
        <w:pStyle w:val="Normal"/>
        <w:ind w:firstLine="567"/>
        <w:jc w:val="both"/>
        <w:rPr>
          <w:sz w:val="24"/>
        </w:rPr>
      </w:pPr>
      <w:r>
        <w:rPr>
          <w:sz w:val="24"/>
        </w:rPr>
        <w:t>- Хорошо. Так вы ведете себя в компании с друзьями. А какой бываете в обществе коллег по работе или пожилых людей, которые, видя ваше недостойное поведение, могут невольно обидеть вас, обозвать неприличными словами. Как тогда себя ведете? Не было такого случая? Вы видели и слышали, как люди называют алкоголиков. Попробуйте представить себя в обществе людей, которые ненавидят алкоголизм, не хотели бы вы этим людям сказать что-то грубое, некрасивое прямо в лицо? Нет? Значит, ваша проблема подавлена так глубоко, что для вас алкоголизм действительно только прекрасная вещь, которая поднимает настроение, вам легко и весело, вы всех любите.</w:t>
      </w:r>
    </w:p>
    <w:p>
      <w:pPr>
        <w:pStyle w:val="Normal"/>
        <w:ind w:firstLine="567"/>
        <w:jc w:val="both"/>
        <w:rPr>
          <w:sz w:val="24"/>
        </w:rPr>
      </w:pPr>
      <w:r>
        <w:rPr>
          <w:sz w:val="24"/>
        </w:rPr>
        <w:t>Но бывает и по-другому: вы не можете понять, почему пьете. Когда вы выпиваете — меняется поведение, вы из зажатого человека превращаетесь в раскованного, поэтому у вас каждый день возникает желание выпить пива вечером. Не с утра, не днем, а именно вечером. Но вот последнее время пить не можете, поскольку у вас стали болеть почки. Это ваше тело начинает вам помогать, чтобы вы перестали пить. Почки — это проблема разочарований. А разочарование — это результат самообмана. И иллюзии, которых в вашей жизни было много, ведут к разочарованию. Вы разочарованы, вы боитесь сами себя. Вы боитесь, что из вас, изнутри, выскочит какой-то ужас, вы делаете все, что угодно, чтобы этого никогда не случилось. Вот это и есть причина вашего алкоголизма.</w:t>
      </w:r>
    </w:p>
    <w:p>
      <w:pPr>
        <w:pStyle w:val="Normal"/>
        <w:ind w:firstLine="567"/>
        <w:jc w:val="both"/>
        <w:rPr/>
      </w:pPr>
      <w:r>
        <w:rPr>
          <w:sz w:val="24"/>
        </w:rPr>
        <w:t xml:space="preserve">Проблема разочарований действительно глубокая. Такая проблема есть у каждого человека, есть она и у меня. Раньше в моем лексиконе не было понятий злость и ненависть, и я уже начинала страдать от этого. Иногда нужно прямо выражать свою злобу. Это нужно делать из любви, другой человек может это понять, а может — нет. А я этого не умела, однако очень хорошо умела разочаровываться. То, что я делала, получалось хорошо, для всех хорошо, но я сама была недовольна. И опять разочарования. Я никогда не ждала, чтобы другие хвалили меня. Мне стыдно, если меня хвалят. Но я хотела так жить, чтобы я могла себя сама похвалить. Но у меня это не получалось, в душе я всегда считала, что могла бы сделать лучше. И опять разочарование, т. к. у меня очень высокие требования к себе. </w:t>
      </w:r>
      <w:r>
        <w:rPr>
          <w:b/>
          <w:sz w:val="24"/>
        </w:rPr>
        <w:t>Завышенные требования к себе — это результат иллюзий родителей</w:t>
      </w:r>
      <w:r>
        <w:rPr>
          <w:sz w:val="24"/>
        </w:rPr>
        <w:t xml:space="preserve">. Называю еще раз эти иллюзии — это </w:t>
      </w:r>
      <w:r>
        <w:rPr>
          <w:b/>
          <w:sz w:val="24"/>
        </w:rPr>
        <w:t>ожидание, надежда, мечта, тоска и вера в хорошее</w:t>
      </w:r>
      <w:r>
        <w:rPr>
          <w:sz w:val="24"/>
        </w:rPr>
        <w:t>. Желание верить, что жизнь хоть немножко лучше, чем она есть.</w:t>
      </w:r>
    </w:p>
    <w:p>
      <w:pPr>
        <w:pStyle w:val="Normal"/>
        <w:ind w:firstLine="567"/>
        <w:jc w:val="both"/>
        <w:rPr/>
      </w:pPr>
      <w:r>
        <w:rPr>
          <w:sz w:val="24"/>
        </w:rPr>
        <w:t xml:space="preserve">По смыслу, правильнее было бы назвать их: </w:t>
      </w:r>
      <w:r>
        <w:rPr>
          <w:b/>
          <w:sz w:val="24"/>
        </w:rPr>
        <w:t>ожидание, надеивание, мечтание, тоскование и желание верить в хорошее.</w:t>
      </w:r>
      <w:r>
        <w:rPr>
          <w:sz w:val="24"/>
        </w:rPr>
        <w:t xml:space="preserve"> Я знаю, что таких отглагольных форм этих слов в русском языке нет, поэтому вам хочется меня поправить. Но я говорю </w:t>
      </w:r>
      <w:r>
        <w:rPr>
          <w:b/>
          <w:sz w:val="24"/>
        </w:rPr>
        <w:t>о действиях</w:t>
      </w:r>
      <w:r>
        <w:rPr>
          <w:sz w:val="24"/>
        </w:rPr>
        <w:t>, о процессе. А когда действие заменено существованием (существительным), то смысл меняется, но разницу вам уловить трудно. В эстонском язык эти понятия имеют форму и существительного, и глагола. А вам на русском языке нужно почувствовать разницу душой.</w:t>
      </w:r>
    </w:p>
    <w:p>
      <w:pPr>
        <w:pStyle w:val="Normal"/>
        <w:ind w:firstLine="567"/>
        <w:jc w:val="both"/>
        <w:rPr>
          <w:sz w:val="24"/>
        </w:rPr>
      </w:pPr>
      <w:r>
        <w:rPr>
          <w:sz w:val="24"/>
        </w:rPr>
        <w:t>Почему у вас такой язык? Очень просто. У русского народа душа очень быстро открывается: По своей природ вы не замкнутые. Это хорошо. Но у этого хорошего ест и плохая сторона — у вас эта дверь также быстро и закроется, если вы сразу не получите то, что хотите сейчас или хотели раньше.</w:t>
      </w:r>
    </w:p>
    <w:p>
      <w:pPr>
        <w:pStyle w:val="Normal"/>
        <w:ind w:firstLine="567"/>
        <w:jc w:val="both"/>
        <w:rPr>
          <w:sz w:val="24"/>
        </w:rPr>
      </w:pPr>
      <w:r>
        <w:rPr>
          <w:sz w:val="24"/>
        </w:rPr>
        <w:t>Наши духовные желания — стрессы гладких мышц А гладкие мышцы — жизненноважные мышцы, от которых напрямую зависит жизнь человека. Гладкие мышцы находятся везде, потому что они — строительный материал стенок кровеносных и лимфатических сосудов, внутренних органов. Гладкие мышцы находятся внутри паренхиматозных органов, у которых нет полости. Самые важные из этих органов — органы обмена веществ. Гладкие мышцы выводят, т. е. двигают из этих органов вместе с кровью гормоны, которые переносятся кровью и доходят до каждой клетки нашего тела. В организме человека, все органы обмена веществ жизненно важны. Если обмен веществ не нарушен, то все химические элементы, которые есть в таблице Менделеева и в организме человека, находятся в движении. Даже элементы, которые сегодня еще не открыты. Кровь двигает химию тела, а химия тела двигает физику тела. А физика тела — это физиология. Материальный обмен веществ — это зеркальное отражение духовного обмена веществ. Духовный обмен веществ — это взаимоотношения. Общение зависит от отношения. Хорошо, если вы общаетесь с людьми по-человечески, нормально, но важнее, как вы к людям относитесь. Если у вас душа открыта, вы относитесь ко всему и ко всем из любви, результат — счастье и здоровье. Ваше отношение — это бескорыстная любовь. А если вы закрыты, находитесь в самозащите, тогда можете говорить какие угодно красивые слова, читать другому мораль, ужасно хотеть помогать этому человеку, а результат будет прямо противоположный.</w:t>
      </w:r>
    </w:p>
    <w:p>
      <w:pPr>
        <w:pStyle w:val="Normal"/>
        <w:ind w:firstLine="567"/>
        <w:jc w:val="both"/>
        <w:rPr>
          <w:sz w:val="24"/>
        </w:rPr>
      </w:pPr>
      <w:r>
        <w:rPr>
          <w:sz w:val="24"/>
        </w:rPr>
      </w:r>
    </w:p>
    <w:p>
      <w:pPr>
        <w:pStyle w:val="Normal"/>
        <w:ind w:firstLine="567"/>
        <w:jc w:val="both"/>
        <w:rPr>
          <w:sz w:val="24"/>
        </w:rPr>
      </w:pPr>
      <w:r>
        <w:rPr>
          <w:sz w:val="24"/>
        </w:rPr>
        <w:t>Моя молодая пациентка, страдающая от алкоголизма, сопротивлялась, потому что слишком много страдала и в этой жизни, и в предыдущих. Страдала от хороших желаний, от людей, которые, желая ей хорошего, норовили прожить ее жизнь так, как хотелось им. И это происходит на каждом шагу. Если в вашей семье кто-то от чего-то страдает, то перестаньте желать ему хорошего. Делайте то, что нужно. И спрашивайте его: «Что тебе нужно?» Если он откажется от вашей помощи, значит, он пока занимается собой сам. Тогда скажите: «Хорошо. Если тебе что-то понадобится, скажи мне, а то я опять буду зря предлагать». И он в какой-то момент придет и скажет: «Пожалуйста, помоги!» Неважно, женщина это или мужчина, ребенок или взрослый.</w:t>
      </w:r>
    </w:p>
    <w:p>
      <w:pPr>
        <w:pStyle w:val="Normal"/>
        <w:ind w:firstLine="567"/>
        <w:jc w:val="both"/>
        <w:rPr>
          <w:sz w:val="24"/>
        </w:rPr>
      </w:pPr>
      <w:r>
        <w:rPr>
          <w:sz w:val="24"/>
        </w:rPr>
      </w:r>
    </w:p>
    <w:p>
      <w:pPr>
        <w:pStyle w:val="Normal"/>
        <w:ind w:firstLine="567"/>
        <w:jc w:val="both"/>
        <w:rPr>
          <w:sz w:val="24"/>
        </w:rPr>
      </w:pPr>
      <w:r>
        <w:rPr>
          <w:sz w:val="24"/>
        </w:rPr>
        <w:t>Гладкие мышцы решают проблему жизни и смерти в нас. Они работают по необходимости. Они не подчиняются нашим желаниям или нежеланиям, как это делают поперечно-полосатые мышцы. Гладкие мышцы реагируют на духовные желания. А духовные желания безграничны, как бескрайнее небо. И поэтому женские желания безграничны. Чем больше грех в душе у женщины, тем хуже она себя чувствует, тем безграничнее ее иллюзии. А что может сделать мужчина, который ничего о том, о чем мы сейчас говорим, не знает. Что он может сказать в ответ женщине, которая смотрит на мужа взглядом, говорящим: «Господи, опять ты не сделал то, о чем я мечтала». Он просто скажет: «Ты плохая жена». Понимаете? Или — «Плохая дочка». А вы удивляетесь: «Господи! Я делаю только хорошее, хочу только хорошего». А это и есть ваше плохое. Такие мужчины говорят нам, женщинам: «Женщина, подумай, кто ты. Ты ведь моя Дева Мария, святое существо. Почему пачкаешь себя? Разве к тебе не приходит то, что тебе нужно? Если ты живешь по-человечески, придет ведь». И вас охватывает оторопь. От страхов мы просто не замечали этого. Чем больше мы подавляем эмоции, тем больше мы утрачиваем способность чувствовать. Это и есть самое опасное состояние — бесчувственность. Неважно, в какой момент это произойдет, но своим желанием быть хорошей или ещё лучше мы дойдем до состояния бесчувственности.</w:t>
      </w:r>
    </w:p>
    <w:p>
      <w:pPr>
        <w:pStyle w:val="Normal"/>
        <w:ind w:firstLine="567"/>
        <w:jc w:val="both"/>
        <w:rPr>
          <w:sz w:val="24"/>
        </w:rPr>
      </w:pPr>
      <w:r>
        <w:rPr>
          <w:sz w:val="24"/>
        </w:rPr>
        <w:t>Начинаем жить бесчувственным эгоистом, главная цель которого — доказывать миру, что он прав. Эгоист физически не заболеет, но что творится в его душе, это уже другое дело. Наши иллюзии — наш самообман. На эстонском языке слова «обманывать» и «разочарование» имеют один корень, один ствол. И все сразу становится понятным, даже ребенку. Видишь и это слово, и результат. Когда мы обманываем других, мы если и страдаем, то очень мало. Все наши страдания оттого, что мы обманываем себя. Другие могут понимать или не понимать, это их проблема. Главное, чтобы я поняла. Если не понимаю, тогда и будет проблема разочарований. Иллюзии переходят в разочарование. И наш каждодневный самый важный самообман в том, что мы хотим верить, будто, совершая хорошие поступки, мы сами становимся лучше, становимся хорошими. Отсюда и разочарование. Потому что от того, что мы делаем, что получаем, от того, что умеем или имеем, невозможно стать хорошими или стать лучше. Потому что мы не плохие и не хуже (Человек — духовное существо — Любовь. То, что он делает, его поступки, можно квалифицировать как хорошие или плохие. Совершая действия, он получает соответствующий им результат, приобретает опыт, на котором учится). Мы сами обманываем себя выдуманными оценками, которые заставляют нас делать то, что не нужно. В результате мы начинаем соответствовать ярлыку, который сами на себя и навесили.</w:t>
      </w:r>
    </w:p>
    <w:p>
      <w:pPr>
        <w:pStyle w:val="Normal"/>
        <w:ind w:firstLine="567"/>
        <w:jc w:val="both"/>
        <w:rPr/>
      </w:pPr>
      <w:r>
        <w:rPr>
          <w:sz w:val="24"/>
        </w:rPr>
        <w:t xml:space="preserve">Разочарование — стресс почек. Чтобы говорить о почках, нужно начинать с корней, с мамы. Когда ребенок приходит в этот мир, то это необходимость. Хотя ребенок видит все, что его ожидает впереди, его приход настолько необходим, что он просто не может не прийти. И ребенок воспринимал бы все, что здесь есть, если бы ему не мешали, если бы родители умели быть опорой. А опорой для ребенка может быть только тот родитель, который уважает другого родителя. То есть не противоречит разрешению или запрету другого родителя. </w:t>
      </w:r>
      <w:r>
        <w:rPr>
          <w:b/>
          <w:sz w:val="24"/>
        </w:rPr>
        <w:t>Это самый важный закон семьи — не говорить наперекор друг другу.</w:t>
      </w:r>
      <w:r>
        <w:rPr>
          <w:sz w:val="24"/>
        </w:rPr>
        <w:t xml:space="preserve"> Что бы один из родителей ни сказал ребенку, другой должен его поддержать, и все будет в порядке. Если указание не слишком удачное, ребенок вам обоим простит, обязательно простит. Ребенок понимает, что все мы ошибаемся. Когда ребенок приходит в этот мир, то нужно, чтобы кто-то научил его приспосабливаться к окружающей среде. Это единственная необходимость. И кто же этот человек? Конечно, мама. Если мама умела бы быть только мамой, просто человеком, то, чтобы ни говорил ребенок, мама скажет ему: «Да, миленький, это так, как ты говоришь, но учитывай, что окружающие тебя люди привыкли думать по-другому». То есть мама учит ребенка </w:t>
      </w:r>
      <w:r>
        <w:rPr>
          <w:b/>
          <w:sz w:val="24"/>
        </w:rPr>
        <w:t>не отрицать ничего, а дополнять</w:t>
      </w:r>
      <w:r>
        <w:rPr>
          <w:sz w:val="24"/>
        </w:rPr>
        <w:t xml:space="preserve"> свой мир всем тем, что в этом мире есть. И этот человек все-таки останется человеком. Когда мы обманываем других, потому что они не готовы к истине, мы им не вредим. А себе этот ребенок не лжет. Он может развиваться дальше по-человечески. К сожалению, это случается редко. Обычно мы страдаем от своих хороших родителей именно потому, что, когда говорим родителям что-то мало-мальски хорошее, что делают хорошие мамы? Бегут быстро рассказывать об этом другим. Вспомните, сколько вы страдали от того, что, сказав слово маме, в ответ слышали «эхо из десяти слов, которое пришло из деревни обратно». Хочется ли после этого говорить маме что-нибудь — не хочется. И мы закрываем свой рот. Кому же теперь открыться, если даже маме не возможно доверять? Как же тогда разговаривать с другими людьми? Ребенок получает стресс, который называется </w:t>
      </w:r>
      <w:r>
        <w:rPr>
          <w:i/>
          <w:sz w:val="24"/>
        </w:rPr>
        <w:t>«злоупотребление доверием»</w:t>
      </w:r>
      <w:r>
        <w:rPr>
          <w:sz w:val="24"/>
        </w:rPr>
        <w:t xml:space="preserve"> или, короче, </w:t>
      </w:r>
      <w:r>
        <w:rPr>
          <w:b/>
          <w:sz w:val="24"/>
        </w:rPr>
        <w:t>«использование».</w:t>
      </w:r>
      <w:r>
        <w:rPr>
          <w:sz w:val="24"/>
        </w:rPr>
        <w:t xml:space="preserve"> Мама использует ребенка, чтоб доказать всем, что она лучше, чем есть. А если мама рассказывает другим о том, что ребенок сказал или сделал что-либо плохое, это еще хуже. Мама не понимает, что это ее стыд, и она распространяет и увеличивает его настолько, насколько говорит об этом. А стыд поставит все на место. И вот уже ребенок — в состоянии стресса, стыд держит его, не отпускает. Стресс ждет, чтобы человек стал взрослым и начал уже осмысленно заниматься собой. Может быть, вы тоже страдали от этого. Есть такие мамы, которые дома устанавливали правило — никто не имеет права говорить окружающим о том, что происходит в семье. Ни муж, ни ребенок не говорят. А пока они молчат, мама сама всем все рассказывает, буквально каждому встречному, даже случайному попутчику в автобусе обо всем рассказывает. Понимаете? Сумасшедший дом. Если после этого семья перестает ей что-либо говорить о своих делах, она жалуется, что никто ее не любит. То есть когда я молчу (защищаю себя), моя мама обвиняет меня в том, что я не даю ей себя уничтожать. Ножницы. Понимаете? И сколько у вас таких проблем было с мамой, с отцами это бывает реже. Так себя ведут женоподобные мужики. Но большинство мам все-таки ведут себя именно так. Нужно простить мамам. Нужно наблюдать, как дети реагируют, когда вы при них, даже при маленьком ребенке, говорите о них кому-либо. За этим полезно следить и делать выводы.</w:t>
      </w:r>
    </w:p>
    <w:p>
      <w:pPr>
        <w:pStyle w:val="Normal"/>
        <w:ind w:firstLine="567"/>
        <w:jc w:val="both"/>
        <w:rPr>
          <w:sz w:val="24"/>
        </w:rPr>
      </w:pPr>
      <w:r>
        <w:rPr>
          <w:sz w:val="24"/>
        </w:rPr>
        <w:t>Злоупотребление доверием может быть разным. Оно основывается на каких-либо сведениях о человеке. Не знают обо мне ничего — не злоупотребляют мной, не используют меня. Поэтому открываться людям — это риск, большой риск. И всегда нужно хорошо подумать, прежде чем открывать рот. И чем больше проходит времени, тем больше мы стремимся ко всему духовному, говорим о чистоте души. Я позавчера вечером включила телевизор, ваш президент говорит, что надо развиваться духовно. Но «надо» (обязывание) уже сводит все на «нет». Потому что духовное развитие — это необходимость (потребность). А если это делать по необходимости, то никуда не придем. Религия обязывала нас шесть тысяч лет, затем появилась противоположная догма, тоже своеобразная религия, — атеизм. Он тоже обязывает. Теперь мы уже жертвы следующей религии — долларизма. Опять надо. Надо иметь деньги, а то ты не человек.</w:t>
      </w:r>
    </w:p>
    <w:p>
      <w:pPr>
        <w:pStyle w:val="Normal"/>
        <w:ind w:firstLine="567"/>
        <w:jc w:val="both"/>
        <w:rPr>
          <w:sz w:val="24"/>
        </w:rPr>
      </w:pPr>
      <w:r>
        <w:rPr>
          <w:sz w:val="24"/>
        </w:rPr>
      </w:r>
    </w:p>
    <w:p>
      <w:pPr>
        <w:pStyle w:val="Normal"/>
        <w:ind w:firstLine="567"/>
        <w:jc w:val="both"/>
        <w:rPr>
          <w:b/>
          <w:b/>
          <w:sz w:val="24"/>
          <w:szCs w:val="24"/>
        </w:rPr>
      </w:pPr>
      <w:r>
        <w:rPr>
          <w:b/>
          <w:sz w:val="24"/>
          <w:szCs w:val="24"/>
        </w:rPr>
        <w:t>Злоупотребление доверием</w:t>
      </w:r>
    </w:p>
    <w:p>
      <w:pPr>
        <w:pStyle w:val="Normal"/>
        <w:ind w:firstLine="567"/>
        <w:jc w:val="both"/>
        <w:rPr>
          <w:b/>
          <w:b/>
          <w:sz w:val="24"/>
          <w:szCs w:val="24"/>
        </w:rPr>
      </w:pPr>
      <w:r>
        <w:rPr>
          <w:b/>
          <w:sz w:val="24"/>
          <w:szCs w:val="24"/>
        </w:rPr>
      </w:r>
    </w:p>
    <w:p>
      <w:pPr>
        <w:pStyle w:val="Normal"/>
        <w:ind w:firstLine="567"/>
        <w:jc w:val="both"/>
        <w:rPr/>
      </w:pPr>
      <w:r>
        <w:rPr>
          <w:sz w:val="24"/>
        </w:rPr>
        <w:t xml:space="preserve">У злоупотребления доверием есть три ступени. </w:t>
      </w:r>
      <w:r>
        <w:rPr>
          <w:b/>
          <w:sz w:val="24"/>
        </w:rPr>
        <w:t>Первая</w:t>
      </w:r>
      <w:r>
        <w:rPr>
          <w:sz w:val="24"/>
        </w:rPr>
        <w:t xml:space="preserve"> — это когда используют то, что другой человек </w:t>
      </w:r>
      <w:r>
        <w:rPr>
          <w:b/>
          <w:sz w:val="24"/>
        </w:rPr>
        <w:t>имеет</w:t>
      </w:r>
      <w:r>
        <w:rPr>
          <w:sz w:val="24"/>
        </w:rPr>
        <w:t>. «У тебя есть деньги, у тебя есть квартира, у тебя есть одежда, у тебя есть машина, есть что угодно другое. Почему другим не даешь? Почему не делишься всем этим с теми, у кого всего этого нет? Почему ты такой плохой человек?» Как вы неудобно себя чувствуете, если действительно кто-то говорит вам то, что я только что сказала. В какой-то момент над этим можно посмеяться, как над шуткой. А если кто-то всерьез говорит вам такие вещи? Внушает вам какую-то идею справедливости, когда все люди как в колхозе: одно большое одеяло, все женщины для всех мужчин и все дети общие. Вы понимаете, куда мы придем. Нам нужно просто учиться на примерах истории. Нужно освободить, а не говорить, что это плохо. Нет, у этого плохого есть хорошая сторона. Оно учит тому, чтобы люди начали думать и понимать, что означает «человек», что означает «женщина», что означает «мужчина», что означают «духовный уровень», «материальный уровень»? Мы ведь по-человечески все одинаковые. Разве надо нам, женщинам, быть мужчинами? Разве нужно, чтоб мужчины были женщинами? Знаете, что является результатом желания справедливости? Путаете энергия пола. Человек уже не знает, какого он пола. Трансвестит доказывает, что теперь, когда он такой, как сейчас это хорошо. Опять только доказать, только внешнее. Но разве это счастье? Нет. Если человек хочет доказывать, что он хороший, он отдает все, что имеет, не понимая, что этим проживает жизнь других. А эти другие, что? Они не развиваются. Что делают они? Скажут ли они спасибо? Нет. Из души «спасибо» ни в коем случае не скажут. Они скажут: «Дай еще». А если не даете, потому что у вас уже карманы пусты, тогда проявляются злость и ненависть. Вы отдавали все, что у вас есть. Кроме того, написали в завещании, что после смерти вот эту последнюю тряпочку и стены тоже кто-то получит. И стало еще хуже. Вам кажется, что с вами поступили несправедливо. На самом деле справедливо поступили. Жизнь всегда справедлива. Жизнь говорит: «Что посеешь, то и пожнешь». Такой итог — результат слишком большой доброты. Эта слишком большая доброта — только желание доказывать, что я лучше, чем я есть. Но других-то не обманешь. Пока хотите доказывать свое преимущество, придется давать без перерыва. А другие даже не научатся использовать это себе во благо. Вы жили их жизнью, умерли и теперь им, бедным, еще хуже. Они ведь не научились самостоятельно жить. Они сердятся на вас. Вы чувствуете это, даже когда в могиле лежите. До такой степени все это может дойти. Ведь любой стресс может вырасти бесконечно большим.</w:t>
      </w:r>
    </w:p>
    <w:p>
      <w:pPr>
        <w:pStyle w:val="Normal"/>
        <w:ind w:firstLine="567"/>
        <w:jc w:val="both"/>
        <w:rPr/>
      </w:pPr>
      <w:r>
        <w:rPr>
          <w:b/>
          <w:sz w:val="24"/>
        </w:rPr>
        <w:t>Вторая ступень.</w:t>
      </w:r>
      <w:r>
        <w:rPr>
          <w:sz w:val="24"/>
        </w:rPr>
        <w:t xml:space="preserve"> Когда используют то, что человек умеет. Ты умеешь — ты делай. А другие запросто этим пользуются, и даже не пошевелят своими мозгами. А вы надеетесь, что они полюбят вас. Надеетесь, что они не будут нападать на вас, не будут требовать большего, потому что вы и так делаете для них все, что умеете. Но они хотят все больше и больше. Вы ожидаете, что в какой-то момент ожидающие насытятся. Надеетесь, что надеющиеся на вас перестанут надеяться. Но это еще больший стресс. Утроенные ожидания, утроенная надежда. И вы страдаете от этого еще больше.</w:t>
      </w:r>
    </w:p>
    <w:p>
      <w:pPr>
        <w:pStyle w:val="Normal"/>
        <w:ind w:firstLine="567"/>
        <w:jc w:val="both"/>
        <w:rPr/>
      </w:pPr>
      <w:r>
        <w:rPr>
          <w:b/>
          <w:sz w:val="24"/>
        </w:rPr>
        <w:t>Третья ступень.</w:t>
      </w:r>
      <w:r>
        <w:rPr>
          <w:sz w:val="24"/>
        </w:rPr>
        <w:t xml:space="preserve"> Это когда используют имя человека. Я об этом уже говорила раньше. Я говорила, что ни один человек не имеет права где бы то ни было цитировать чьи-то слова, подчеркивать, что он имеет право нападать на других этими словами, т.е. прикрываться именем этого человека как щитом. Дело в том, что любые слова без контекста могут быть истолкованы со смыслом, прямо противоположным тому, какой в них изначально содержался. Очень часто цитируют Библию. Имя Бога используют чаще всего как щит или меч. Когда вы пользуетесь цитатой из Библии, вы I читаете ее как познание, судите с ее помощью о ком-то, называя его хорошим или плохим. После скажете: «Идите теперь домой и прочитайте Библию». Как вы думаете, эти люди начнут читать Библию? Нет, не начнут. Я не хочу спрашивать вас, кто читал Библию. Это не имеет значения. Мало ли, что мы когда-то прочитали. Мы можем все это чувствовать и применять в жизни, и все будет в порядке. Поскольку мы — советские люди, в нас живет протест против Библии. Так вдолбили нам этот принцип. Если кто-то прочитал Библию, простите, вы все равно не сумеете ответить тому, кто спрашивает вас, что там было. А нужно ли? Нет. </w:t>
      </w:r>
      <w:r>
        <w:rPr>
          <w:b/>
          <w:sz w:val="24"/>
        </w:rPr>
        <w:t>Главное — понимать смысл своей жизни. Смысл ее прост — будь Человеком.</w:t>
      </w:r>
      <w:r>
        <w:rPr>
          <w:sz w:val="24"/>
        </w:rPr>
        <w:t xml:space="preserve"> Если вы уже задумываетесь над словами «будь Человеком», вы понимаете, что это означает. Все нужные знания у вас в сердце, в душе. Именно здесь источник любви и человечности. Это работает. Главное, чтобы душа была открыта. И вы можете открыть ее, если она закроется.</w:t>
      </w:r>
    </w:p>
    <w:p>
      <w:pPr>
        <w:pStyle w:val="Normal"/>
        <w:ind w:firstLine="567"/>
        <w:jc w:val="both"/>
        <w:rPr>
          <w:sz w:val="24"/>
        </w:rPr>
      </w:pPr>
      <w:r>
        <w:rPr>
          <w:sz w:val="24"/>
        </w:rPr>
        <w:t>Ко мне часто приходят люди. Некоторые прямо с порога заявляют: «Я ученик такого-то академика, или профессора, или такого-то знаменитого учителя. Или — я буддист, или — я христианин, или — я...» Я слушаю, слушаю и понимаю, что мы впустую тратим время. А если человек хочет говорить, что делать? Тогда я спрашиваю: «Ну хорошо. А кто вы?» Знаете, как люди обижаются? Человек думал, что он перечислил столько почетных имен, и что он кандидат или доктор, или бог знает кто еще. Я спрашиваю просто: «А кто вы?» Ведь мне не важны, никому не важны ваши почетные имена, не важно, чей вы ученик. Если вы не живете своей жизнью, если вы болеете, если вы неудачливы, если у вас семейная жизнь не в порядке, тогда стыдно называть себя учеником известного учителя. Понимаете? Выучите сначала то, чему вас учил учитель. И когда выучите, тогда уже не будете себя выдавать за его ученика. Не будете цитировать, чтобы защитить себя, это все пройдет через вас станет вашим творчеством. И вы будете говорить уже своими собственными словами, вашим собственным тоном, за которым стоит идея, заставившая вас заговорить. Это важно. И поскольку мы люди, у нас у всех есть, что сказать. Если бы не было, мы родились бы без языка. Поскольку язык есть, постольку и нужно говорить. Но из себя, а не из другого. Не из книги, а из себя. Это всегда действует.</w:t>
      </w:r>
    </w:p>
    <w:p>
      <w:pPr>
        <w:pStyle w:val="Normal"/>
        <w:ind w:firstLine="567"/>
        <w:jc w:val="both"/>
        <w:rPr>
          <w:sz w:val="24"/>
        </w:rPr>
      </w:pPr>
      <w:r>
        <w:rPr>
          <w:sz w:val="24"/>
        </w:rPr>
        <w:t>Человек, страдая от злоупотребления доверием или использования, может реагировать по-разному. Один из способов — стараться быть выше этого. То есть человек старается быть еще лучше, чтобы все, кто его использует, не достали его. Человек хочет и себе, и другим доказать, что он лучше, чем о нем думают. Желание доказать, что несмотря на использование, я все-таки выдержал, вызывает отеки. А когда человек долго страдал, отеки такие, что, кажется, кожа уже вот-вот треснет. Вы видели, может быть, такие отеки у людей. В один момент в душе этого человека может все перевернуться, и он испытает ужасный стыд за то, что оказался настолько глуп — просто дал себя использовать. И чем острее у человека этот стыд, тем быстрее, прямо на глазах, могут опасть его ужасные отеки. Уходят, и все. Я страдала около двух лет, пока училась понимать смысл стресса разочарования. Но больше всего меня мучили отеки. Когда я приходила на работу, принимала одного-двух человек, мои ноги становились такими, как у слона. Трудно было и подняться, и сесть, ноги как два бревна. Я начала все больше заниматься собой, и отеки начали спадать быстрее. Вначале были отеки «подавленные», потому что мне было стыдно. Ведь трудно показать, что я настолько разочарована в людях. Все люди такие хорошие, приходят со своими болячками, а я демонстрирую, что разочарована, ибо я ведь стараюсь, учу, просто из кожи готова вылезти, чтобы помочь людям. До мельчайших подробностей объясняю им их проблемы. А они что? Смотрят на меня в ожидании, чтобы я прожила их жизнь. А уйдя, что будут говорить? Прямо в лицо могут сказать врачу: «Для чего тратило государство деньги на твое обучение? Выучился, стал врачом, а меня не можешь вылечить». Врачу становится стыдно. И так он каждый день дает себя убивать. А вы знаете, что врачи живут меньше своих пациентов на 10 лет? Пациенты убивают врачей, считая тех виноватыми в том, что они не прожили жизнь пациентов. Думаете, кому-нибудь из врачей приходило в голову сказать пациенту: «Простите, я не могу прожить вашу жизнь, я могу вам помочь, а вы можете принять мою помощь, но не обязаны этого делать. Выбирайте, это — ваша свободная воля». Если бы все врачи начали говорить хотя бы это, признали бы, что они не могут совершить подвиг героя, пациенты тоже начали бы задумываться. Я как-то разговаривала с психиатром, эта женщина 20 лет лечит алкоголиков. И алкоголики имеют право, бросать свое, простите, дерьмо в лицо врача и сказать «Стыдно, стыдно, тетушка, но факт есть факт, ты меня не вылечила». А врач, бедненькая, в самозащите, в своем чувстве вины, ощущает себя худшим из специалистов. Была бы помоложе, взяла бы лопату, пошла канавы копать, чтобы зарабатывать на хлеб. А куда теперь пойдешь? 20 лет уже потратила на то, чтобы хоть как-то научиться проживать жизнь других, но никак не получается. И врач, еще больше цепляясь за свой профессионализм, стараясь еще больше, однажды просто умрет от того, что не мог прожить жизнь других. Люди беспрерывно себя уничтожают, только этим и занимаются. Рождаются, чтобы постепенно; себя уничтожать. А врачи стараются делать наоборот, играть роль Бога. Хотя Бог тоже не делает этого, предоставляя людям самим проживать свою жизнь. Значит, врачи хотят быть выше Бога.</w:t>
      </w:r>
    </w:p>
    <w:p>
      <w:pPr>
        <w:pStyle w:val="Normal"/>
        <w:ind w:firstLine="567"/>
        <w:jc w:val="both"/>
        <w:rPr>
          <w:sz w:val="24"/>
        </w:rPr>
      </w:pPr>
      <w:r>
        <w:rPr>
          <w:sz w:val="24"/>
        </w:rPr>
        <w:t>Вернемся к разочарованиям. Я работала, освобождала свои разочарования. Отеки появлялись и росли так быстро, что буквально за час могли стать просто ужасными. После работы в течение часа они исчезали. Так быстро все менялось. Но все-таки каждый день, когда я ходила на работу, у меня возникали отеки. Если я не работала с пациентами, то все было в порядке. Когда жила своей жизнью, все было в порядке. Когда жила жизнью других, все наоборот. Это научило меня ради самозащиты говорить пациентам правду в лицо. Так я поступаю и сейчас. Я ведь не обещаю вам, что вот придете ко мне и будете избавлены от всех проблем. Обещала ли я это? Нет, не обещала. А сколько людей потом помнят, что я якобы обещала избавить их от болезни. Так устроено наше восприятие: нам сто мудрецов могут говорить одно, а мы запомним прямо противоположное, потому что так восприняли их слова. Я ведь хочу жить и хорошо жить, и быть здоровой.</w:t>
      </w:r>
    </w:p>
    <w:p>
      <w:pPr>
        <w:pStyle w:val="Normal"/>
        <w:ind w:firstLine="567"/>
        <w:jc w:val="both"/>
        <w:rPr>
          <w:sz w:val="24"/>
        </w:rPr>
      </w:pPr>
      <w:r>
        <w:rPr>
          <w:sz w:val="24"/>
        </w:rPr>
        <w:t>Этим летом (2001 г. — Примеч. ред.) мне пришлось пройти урок ненависти. Чтобы исследовать эту энергию, я должна была приехать в такое место, где она существует как на горизонтальном, так и на вертикальном уровнях. Таким местом является город Калининград. Калининград — такое место, где люди вообще не должны жить. Если люди сами не оставляют столь неблагополучные места на Земле, не дают Природе их очистить в течение, может быть, сотен лет, то тогда происходит какая-то катастрофа, и это место может уйти под землю, или случается какое-то другое стихийное бедствие. И Калининград — именно такое место. Почему? Когда я приехала туда, я ведь еще не знала всего, хотя чувствовала — не хочу ехать. При этом что-то меня как будто обязывало туда ехать. Я поехала, потому что каждый раз, когда я такое чувство испытываю, значит, мне это действительно нужно, т. к. там меня ожидает какой-то урок. А у меня есть Договоренность с Богом, что если я духовно не умею что-то понимать, то пусть это произойдет через физические страдания. И я уже не боюсь физических страданий, поскольку я беспрерывно работаю с собою, они не могут убить меня. А если это не смертельно, значит, я могу выйти из этой ситуации, научившись чему-то очень важному. Я поехала в Калининград... Когда выходила из автобуса, то, ступив на асфальт, вдруг ощутила в ноге боль, подобную той, какую испытала только один раз в жизни — когда в тринадцать лет меня укусила змея в ступню. В момент укуса боли не было, больно стало потом, когда яд начал расходиться. Это был сильный тупой удар, будто топором, под пятку, и я испытала ужас. Я попала в атмосферу ненависти. Энергия змеиного яда — энергия ненависти, которая убивает независимо от того, хороший ты человек или плохой. Жизнь устроена так, что всегда существуют 2 уровня в зеркальном отражении. Если лестница идет наверх, то такая же лестница идет и вниз. Если мы подавляем какой-то стресс очень сильно, то создаем равновеликую силу сопротивления, которая действует в обратном направлении. Чем сильнее подавлены стрессы, тем больший удар получаешь.</w:t>
      </w:r>
    </w:p>
    <w:p>
      <w:pPr>
        <w:pStyle w:val="Normal"/>
        <w:ind w:firstLine="567"/>
        <w:jc w:val="both"/>
        <w:rPr>
          <w:sz w:val="24"/>
        </w:rPr>
      </w:pPr>
      <w:r>
        <w:rPr>
          <w:sz w:val="24"/>
        </w:rPr>
        <w:t>А моя энергия ненависти была подавлена ниже «нулевого этажа». Я никогда не разрешала себе никого и ничего ненавидеть. Я всегда с самого детства искала противоположную сторону явлений. Если кто-то сказал о чем-то хорошо, я сразу искала плохое. Если кто-то сказал плохо, я сразу начинала искать другое — хорошее. И вот на это подавление мне нужно было получить ужасно сильный удар, чтобы научиться понимать, что это такое. И я заболела. Это случилось впервые, когда я заболела во время семинара. Я такой человек, который никогда не болеет в момент напряжения. Никогда.</w:t>
      </w:r>
    </w:p>
    <w:p>
      <w:pPr>
        <w:pStyle w:val="Normal"/>
        <w:ind w:firstLine="567"/>
        <w:jc w:val="both"/>
        <w:rPr>
          <w:sz w:val="24"/>
        </w:rPr>
      </w:pPr>
      <w:r>
        <w:rPr>
          <w:sz w:val="24"/>
        </w:rPr>
        <w:t>Всю свою жизнь до этого момента я жила так, что после того как сделаю необходимое дело, могу уйти со сцены и тотчас попасть на больничную койку. Но никогда во время работы. И представляете, в Калининграде, уже в конце первого дня семинара, у меня заболело горло. Возникло чувство, что это неспроста, я ощутила горечь. Я разочаровалась, потому что видела аудиторию, которая не подготовлена, хотя я заранее просила, чтобы в зале сидели люди, знакомые с моими книгами.</w:t>
      </w:r>
    </w:p>
    <w:p>
      <w:pPr>
        <w:pStyle w:val="Normal"/>
        <w:ind w:firstLine="567"/>
        <w:jc w:val="both"/>
        <w:rPr>
          <w:sz w:val="24"/>
        </w:rPr>
      </w:pPr>
      <w:r>
        <w:rPr>
          <w:sz w:val="24"/>
        </w:rPr>
        <w:t>От подавления энергия разочарований становится энергией огорчения. И у меня в горле стало горько, и будто ком в горле образовался. Я почувствовала — пропадает голос. Да, я проглотила огорчение. Место проглатывания огорчения — носоглотка. Видите, похожие слова: носоглотка — проглотить. Я призналась себе, что не хочу говорить, не хочу повторять то, о чем писала. Ведь то, что писала, это прошлое. А теперь мое развитие достигло гораздо более высокого уровня. Мне ведь нужно отдавать это. Но, если нет тех, кто воспринимает, тогда невозможно отдать. А как говорить о вещах, требующих более высокого уровня, понимания, если слушатели не знают «азов». А когда человек не может дать, то он заболевает. И я заболела. Я так заболела, что на следующий вечер поднялась высокая температура. Я высказала утром третьего дня свою проблему, то, что поняла там. Не принимала лично никого. Сразу по завершении семинара я уехала.</w:t>
      </w:r>
    </w:p>
    <w:p>
      <w:pPr>
        <w:pStyle w:val="Normal"/>
        <w:ind w:firstLine="567"/>
        <w:jc w:val="both"/>
        <w:rPr>
          <w:sz w:val="24"/>
        </w:rPr>
      </w:pPr>
      <w:r>
        <w:rPr>
          <w:sz w:val="24"/>
        </w:rPr>
        <w:t>Поездка в Калининград была тяжелой: шестнадцать часов пути, ужасная дорога, жара — август месяц... Когда я выходила из автобуса, я была хуже, чем слон. Колени отекли так, что не сгибались. Ноги отекли по всей длине. Ощущение такое, что дотронься кто-нибудь — и кожа лопнет. Это было в четверг на пути домой, я температурила, мне было очень плохо. Та же дорога. Но когда я вышла в Таллине из автобуса, никаких отеков не было. Потому что мне было очень стыдно, что я — такая героиня — заболела. Но зато теперь проблемы с отеками уже нет. Если я долго сижу, еще случается, что небольшие отеки появляются, но в целом этот урок уже прошла.</w:t>
      </w:r>
    </w:p>
    <w:p>
      <w:pPr>
        <w:pStyle w:val="Normal"/>
        <w:ind w:firstLine="567"/>
        <w:jc w:val="both"/>
        <w:rPr>
          <w:sz w:val="24"/>
        </w:rPr>
      </w:pPr>
      <w:r>
        <w:rPr>
          <w:sz w:val="24"/>
        </w:rPr>
        <w:t>Это не значит, что я не занимаюсь своими разочарованиями. Злоупотребление доверием или использование человека уничтожает функцию почек, с точки зрения обмена воды. Нарушение водного обмена вызывает отеки или сухость. Наше тело может стать таким сухим, что человек становится сухариком не только духовно, но и физически. Этот стресс, когда мы его стыдимся и подавляем, переходит на следующую ступень, и называется «подлостью».</w:t>
      </w:r>
    </w:p>
    <w:p>
      <w:pPr>
        <w:pStyle w:val="Normal"/>
        <w:ind w:firstLine="567"/>
        <w:jc w:val="both"/>
        <w:rPr/>
      </w:pPr>
      <w:r>
        <w:rPr>
          <w:sz w:val="24"/>
        </w:rPr>
        <w:t xml:space="preserve">Злоупотребление доверием — это один к одному использование того, что есть. Ведь невозможно использовать денег или знаний больше, чем есть. Но гораздо больше можно манипулировать именем. Это и есть переход к подлости. </w:t>
      </w:r>
      <w:r>
        <w:rPr>
          <w:b/>
          <w:sz w:val="24"/>
        </w:rPr>
        <w:t>Подавленное стыдом злоупотребление доверием и есть подлость.</w:t>
      </w:r>
      <w:r>
        <w:rPr>
          <w:sz w:val="24"/>
        </w:rPr>
        <w:t xml:space="preserve"> И теперь все зависит от того, сколько ее добавляется. Можно добавлять от 1 % до 99 %. Чем больше этот процент, тем меньше способность почек очищать организм. И тем больше помоев, и тем гуще грязь, которая остается внутри. Когда мы боимся подлости, то притягиваем ее, видим в других (В других мы можем видеть только то, что есть в нас самих. Если у нас нет какого-то стресса, то мы и не увидим его в другом человеке, хотя он этот стресс открыто демонстрирует. Поэтому полезно помнить, что каждый человек является зеркальным отражением нас самих. Причем то, что вызывает наше самое большое неприятие в других! людях, и есть та энергия, которую мы не хотим признавать в себе и поэтому самым безжалостным образом подавляем), проглатываем. И это остается внутри чело века, пока мы не освободили свою подлость. Сколько мы притянем? То, что я страхом притягивала, это уже «моя» подлость. Пока мы не освободим свою подлость, грязь копится в нас на физическом уровне, и ее количество можно определить в процентах. Разделим степень загрязнения на три части: первая ступень — до 33 %, вторая ступень — до 66 % и третья — до 99 %.</w:t>
      </w:r>
    </w:p>
    <w:p>
      <w:pPr>
        <w:pStyle w:val="Normal"/>
        <w:ind w:firstLine="567"/>
        <w:jc w:val="both"/>
        <w:rPr/>
      </w:pPr>
      <w:r>
        <w:rPr>
          <w:b/>
          <w:sz w:val="24"/>
        </w:rPr>
        <w:t>Первая ступень</w:t>
      </w:r>
      <w:r>
        <w:rPr>
          <w:sz w:val="24"/>
        </w:rPr>
        <w:t xml:space="preserve"> (до 33 % грязи) — когда человек страдает от того, что его </w:t>
      </w:r>
      <w:r>
        <w:rPr>
          <w:i/>
          <w:sz w:val="24"/>
        </w:rPr>
        <w:t>мама положительная фантазерка.</w:t>
      </w:r>
      <w:r>
        <w:rPr>
          <w:sz w:val="24"/>
        </w:rPr>
        <w:t xml:space="preserve"> Что это означает? Это означает, что мама доказывает свое превосходство над другими тем, что говорит о других людях как можно больше хорошего. Есть такие люди, которые говорят о других только хорошее. И хвалят их. А ребенок видит со стороны и реагирует соответственно. Например, если я такая мама, а вы мой ребенок. Каковы ваши чувства? Я начинаю говорить вам, какие все люди хорошие, господи, какие они замечательные. Всё они умеют, всё хорошо делают и т. д. Я в восторге от них. Как вы себя чувствуете? — Вы чувствуете себя плохим. И если вы ребенок такой мамы, то, чем больше вы страдаете от нее, тем больше вам стыдно. И вы запрещаете себе, может быть, навсегда, вести себя подобным образом. А запрещение — такой стресс, который действует на поджелудочную железу, на обмен сахара и вызывает ожирение. Итак, ребенок как жертва положительной фантазерки мамы страдает от ожирения. Этот жир накапливается быстро, но и быстро может уходить. Если человек хоть немножко заботится о себе, жир сразу уходит. И вот у кого такой жир, он высматривает людей с такой же степенью ожирения. Смотрит и возмущается, что другой человек не может взять себя в руки.</w:t>
      </w:r>
    </w:p>
    <w:p>
      <w:pPr>
        <w:pStyle w:val="Normal"/>
        <w:ind w:firstLine="567"/>
        <w:jc w:val="both"/>
        <w:rPr/>
      </w:pPr>
      <w:r>
        <w:rPr>
          <w:b/>
          <w:sz w:val="24"/>
        </w:rPr>
        <w:t>Вторая ступень</w:t>
      </w:r>
      <w:r>
        <w:rPr>
          <w:sz w:val="24"/>
        </w:rPr>
        <w:t xml:space="preserve"> (до 66 % грязи) — когда ребенок страдает от того, что </w:t>
      </w:r>
      <w:r>
        <w:rPr>
          <w:i/>
          <w:sz w:val="24"/>
        </w:rPr>
        <w:t>мама отрицательная фантазерка,</w:t>
      </w:r>
      <w:r>
        <w:rPr>
          <w:sz w:val="24"/>
        </w:rPr>
        <w:t xml:space="preserve"> т. е. мама, чтобы доказывать свое превосходство, говорит о других только плохое. И если ребенок стыдится поведения мамы и запрещает себе говорить о других людях плохое, это вызывает тоже ожирение, но другого свойства. Этот жир медленно собирается, но никуда не уходит. Потому что этот жир — жир настоящей самозащиты. Ведь, если мама говорит, что другие такие хорошие, эти хорошие ведь не нападают на нее. А если мама говорит про других только плохое, тогда эти плохие могут напасть. И поэтому подсознательная самозащита заботится об обороне на случай нападения. От такого ребенка вы плохого слова не услышите. И чем больше ребенок молчит, тем больше у него накапливается жировая ткань.</w:t>
      </w:r>
    </w:p>
    <w:p>
      <w:pPr>
        <w:pStyle w:val="Normal"/>
        <w:ind w:firstLine="567"/>
        <w:jc w:val="both"/>
        <w:rPr/>
      </w:pPr>
      <w:r>
        <w:rPr>
          <w:b/>
          <w:sz w:val="24"/>
        </w:rPr>
        <w:t>Третья ступень</w:t>
      </w:r>
      <w:r>
        <w:rPr>
          <w:sz w:val="24"/>
        </w:rPr>
        <w:t xml:space="preserve"> — от 66 до 99 %. Здесь уже такая грязь густая, как сажа в печной трубе. И эта энергия называется </w:t>
      </w:r>
      <w:r>
        <w:rPr>
          <w:b/>
          <w:sz w:val="24"/>
        </w:rPr>
        <w:t>шантаж</w:t>
      </w:r>
      <w:r>
        <w:rPr>
          <w:sz w:val="24"/>
        </w:rPr>
        <w:t>. Что такое шантаж? Шантажировать можно только основываясь на каких-либо сведениях о человеке.</w:t>
      </w:r>
    </w:p>
    <w:p>
      <w:pPr>
        <w:pStyle w:val="Normal"/>
        <w:ind w:firstLine="567"/>
        <w:jc w:val="both"/>
        <w:rPr>
          <w:sz w:val="24"/>
        </w:rPr>
      </w:pPr>
      <w:r>
        <w:rPr>
          <w:sz w:val="24"/>
        </w:rPr>
        <w:t>Самый простой грубый шантаж скрывается за угрозой рассказать всем то, что я знаю о вас. Среди вас могут быть довольно важные люди. Значит, если у меня завтра на столе не будет конверта с определенной суммой денег, то послезавтра все узнают про вас все. Журналисты охотятся за подобной информацией. Некоторые, конечно. И вы что, принесете? Принесете. Это грубый шантаж, подобные приемы использовались еще в стародавние времена.</w:t>
      </w:r>
    </w:p>
    <w:p>
      <w:pPr>
        <w:pStyle w:val="Normal"/>
        <w:ind w:firstLine="567"/>
        <w:jc w:val="both"/>
        <w:rPr>
          <w:sz w:val="24"/>
        </w:rPr>
      </w:pPr>
      <w:r>
        <w:rPr>
          <w:sz w:val="24"/>
        </w:rPr>
        <w:t>Но еще более грубый шантаж, когда я знаю, что я хороший человек, и требую, чтобы вы были по отношению ко мне тоже хорошими. Но попробуйте. Чем больше я говорю про вас плохого, тем труднее вам это сделать. Из шкуры вылезете, все свои жизненные силы из себя выжмете, иссушите себя до сухарика, всю жизнь положите, и все равно не получится.</w:t>
      </w:r>
    </w:p>
    <w:p>
      <w:pPr>
        <w:pStyle w:val="Normal"/>
        <w:ind w:firstLine="567"/>
        <w:jc w:val="both"/>
        <w:rPr>
          <w:sz w:val="24"/>
        </w:rPr>
      </w:pPr>
      <w:r>
        <w:rPr>
          <w:sz w:val="24"/>
        </w:rPr>
        <w:t>Третья возможность шантажировать другого — еще более изощренная. Вы знаете, как я вас люблю. Знаете. Я не раз вам это доказывала. Выжимала из себя все силы. Теперь я требую от вас, чтобы вы меня тоже любили. Ну попробуйте. Вы можете еще кое-как мне доказать, что вы хорошие. Принесете мне всё хорошее, что я хочу, о чем мечтаю, тоскую. Но то, что это — любовь, вы все равно не докажете. А вы стараетесь доказывать. Чем? Сначала тем, что вы скажете мне, что любите меня. Когда вы говорите, может быть, и верю. Когда вы замолчите, чувствую, нет, это не так. Значит, вы должны еще больше мне доказывать свою любовь. И вы для меня делаете только хорошее, приносите всё хорошее, что я хочу. А я опять не поверю. Потому что не чувствую. Могу знать, но не чувствую, потому; что не умею любить себя. Как я могу тогда чувствовать вашу любовь? Если вы такие дураки, что доказываете свою любовь, значит, ее уже и нет. И в конце концов чем больше эта проблема разрастается, тем больше вы узнаете, как доказывается любовь. Это лозунг: «Если не со мной, то против меня». То есть я начинаю от вас требовать доказательства того, что если вы меня любите, то ненавидите всех других. А если вы хоть на кого-то просто по-доброму посмотрите, принимаете его как человека, то, таким образом, вы демонстрируете мне, что вы меня не любите.</w:t>
      </w:r>
    </w:p>
    <w:p>
      <w:pPr>
        <w:pStyle w:val="Normal"/>
        <w:ind w:firstLine="567"/>
        <w:jc w:val="both"/>
        <w:rPr>
          <w:sz w:val="24"/>
        </w:rPr>
      </w:pPr>
      <w:r>
        <w:rPr>
          <w:sz w:val="24"/>
        </w:rPr>
        <w:t>Четвертый вариант шантажа самый тяжелый. Его используют в основном женщины, а последнее время — все больше и больше мужчин. Это когда человек в вечном кризисе: я так болею, так страдаю, не знаю, доживу ли до завтра... Знаю, как я вас мучаю этим, господи. Знаю, как вы меня любите. Вы знаете, как сильно я вас люблю. И тогда я, очень хороший человек, скажу вам: «Знаете, я себя убью, чтобы вас больше не мучать, чтобы вы были счастливы». Для многих это — очень знакомый, обыденный разговор. Правильно. Милые женщины, постарайтесь понять, таким шантажом мы убиваем мужчин.</w:t>
      </w:r>
    </w:p>
    <w:p>
      <w:pPr>
        <w:pStyle w:val="Normal"/>
        <w:ind w:firstLine="567"/>
        <w:jc w:val="both"/>
        <w:rPr>
          <w:sz w:val="24"/>
        </w:rPr>
      </w:pPr>
      <w:r>
        <w:rPr>
          <w:sz w:val="24"/>
        </w:rPr>
      </w:r>
    </w:p>
    <w:p>
      <w:pPr>
        <w:pStyle w:val="Normal"/>
        <w:ind w:firstLine="567"/>
        <w:jc w:val="both"/>
        <w:rPr/>
      </w:pPr>
      <w:r>
        <w:rPr>
          <w:b/>
          <w:sz w:val="24"/>
        </w:rPr>
        <w:t>Пример из жизни</w:t>
      </w:r>
      <w:r>
        <w:rPr>
          <w:sz w:val="24"/>
        </w:rPr>
        <w:t xml:space="preserve"> - Пришел ко мне парень, ему предстояла операция на сердце (врожденный порок сердца). Я говорю ему все, что нужно, потому что он в таком состоянии, что быстро операцию ему делать нельзя, пациент не готов пока. Я не могу ему сказать, что не надо оперироваться. Я могу научить только одному: занимайтесь собой, и этим вы дадите хороший материал в руки врачей. Врачи смогут вам помочь. Это ему удалось. И вот парень пришел снова. Операция прошла успешно. После операции все было хорошо на протяжении двух месяцев. Врач сказал маме, что необходимо соблюдать покой два месяца, надо дать ему время выздороветь. И мама следовала совету врача. Как только прошло два месяца со дня операции, все началось сначала.</w:t>
      </w:r>
    </w:p>
    <w:p>
      <w:pPr>
        <w:pStyle w:val="Normal"/>
        <w:ind w:firstLine="567"/>
        <w:jc w:val="both"/>
        <w:rPr>
          <w:sz w:val="24"/>
        </w:rPr>
      </w:pPr>
      <w:r>
        <w:rPr>
          <w:sz w:val="24"/>
        </w:rPr>
        <w:t>На повторном приеме — сын с родителями. Мама — 50-летняя красавица. Она знает это. Она всегда использовала свою привлекательность, чтобы злоупотреблять доверием, выжимала из мужа все, что хотела, а он был готов на все — он ведь «украшал» себя красивой женой. Супруг выглядит как леший: весь седой, морщинистый, очень подавленный. И я говорю им то же, что и вам сейчас, муж слушает очень внимательно. Она как воробей или, точнее, ворона, озирается кругом: видит, что у меня кабинет скромный, ничего особенного. Она не слушает, а как будто подкарауливает момент. И действительно, я перевела дыхание и дала ей возможность заговорить. И что она сказала?: «Знаете, я уже давно хочу спросить вас, как вы думаете, если я себя убью, они станут счастливыми?» И знаете, что сделал муж? Муж сделал такой жест, который выражает именно эту проблему, о которой я сейчас говорила. Он выдохнул: «Ах!» Я поняла, так закрываются коронарные сосуды сердца.</w:t>
      </w:r>
    </w:p>
    <w:p>
      <w:pPr>
        <w:pStyle w:val="Normal"/>
        <w:ind w:firstLine="567"/>
        <w:jc w:val="both"/>
        <w:rPr>
          <w:sz w:val="24"/>
        </w:rPr>
      </w:pPr>
      <w:r>
        <w:rPr>
          <w:sz w:val="24"/>
        </w:rPr>
        <w:t>И поэтому мужчины так часто попадают, если повезет — на операционный стол, если не повезет, то в землю. В пять раз чаще, чем женщины. А женщины, у которых случается инфаркт, уже не женщины — они уже мужчины. Они — жертвы шантажа очень любящей мамы. Я сказала на это: «Милая женщина, вы хоть знаете, что вы делаете? Вы, ведь ведете всех своих мужчин на операционный стол». А муж ответил: «Уже все там были». Ему уже была сделана операция на коронарных сосудах сердца, у старшего сына, которому 25 лет, была операция несколько лет назад, а младший сын перенес операцию на сердце в возрасте 21 года. Понимаете?</w:t>
      </w:r>
    </w:p>
    <w:p>
      <w:pPr>
        <w:pStyle w:val="Normal"/>
        <w:ind w:firstLine="567"/>
        <w:jc w:val="both"/>
        <w:rPr>
          <w:sz w:val="24"/>
        </w:rPr>
      </w:pPr>
      <w:r>
        <w:rPr>
          <w:sz w:val="24"/>
        </w:rPr>
        <w:t>Почему женщины так шантажируют? Вполне понятно. Это происходит потому, что женщина, впервые оказавшись в постели с мужем, считает, что он теперь всю жизнь должен платить за это. Она как проститутка требует от мужа все больше и больше. Ведь мужчины стремятся сделать женщину своей собственностью с помощью чувства греха. И теперь этот мужчина должен просто за все это платить. Всю жизнь платит, но не выплатит. Бедные вы, мужчины, у кого только одна жена, которая ни с кем другим раньше в постели не была. Инфаркт — проблема хороших преданных мужчин, у которых хорошие преданные жены. У донжуанов такого не бывает. Конечно, и у них может быть инфаркт, но от других причин. Я говорю сейчас не о них.</w:t>
      </w:r>
    </w:p>
    <w:p>
      <w:pPr>
        <w:pStyle w:val="Normal"/>
        <w:ind w:firstLine="567"/>
        <w:jc w:val="both"/>
        <w:rPr>
          <w:sz w:val="24"/>
        </w:rPr>
      </w:pPr>
      <w:r>
        <w:rPr>
          <w:sz w:val="24"/>
        </w:rPr>
      </w:r>
    </w:p>
    <w:p>
      <w:pPr>
        <w:pStyle w:val="Normal"/>
        <w:ind w:firstLine="567"/>
        <w:jc w:val="both"/>
        <w:rPr/>
      </w:pPr>
      <w:r>
        <w:rPr>
          <w:sz w:val="24"/>
        </w:rPr>
        <w:t xml:space="preserve">Когда женщина — проститутка, кого она может шантажировать? Никого. Понятно? Поэтому поймите, женщины, не муж ваш причина вашей проблемы, а ваш грех, которого, по сути, нет, но который вы от догмы в себя вбираете. И чем больше вы стремились доказывать, что вы Дева Мария, тем больше вы настоящая проститутка, которая от своего </w:t>
      </w:r>
      <w:r>
        <w:rPr>
          <w:b/>
          <w:sz w:val="24"/>
        </w:rPr>
        <w:t>единственного мужчины требует всего того, что проститутка требует от всех своих мужчин.</w:t>
      </w:r>
      <w:r>
        <w:rPr>
          <w:sz w:val="24"/>
        </w:rPr>
        <w:t xml:space="preserve"> Выдержит ли он? Ну, знаете... Чем вы как проститутка лучше, тем скорее он не выдержит. Потому что хорошие проститутки требуют большой оплаты. А хорошие проститутки те, у кого грех такой большой, что они всеми силами доказывают обратное — какая она хорошая. То есть такие стрессы, как разочарование, злоупотребление доверием и подлость нарушают функцию почек. Действуют на уровне обмена веществ, как результат духовных желаний (иллюзий).</w:t>
      </w:r>
    </w:p>
    <w:p>
      <w:pPr>
        <w:pStyle w:val="Normal"/>
        <w:ind w:firstLine="567"/>
        <w:jc w:val="both"/>
        <w:rPr/>
      </w:pPr>
      <w:r>
        <w:rPr>
          <w:sz w:val="24"/>
        </w:rPr>
        <w:t xml:space="preserve">Следующая ступень почечных стрессов, самых тяжелых разочарований, уже вызывает органическое заболевание почек. Этот стресс называется </w:t>
      </w:r>
      <w:r>
        <w:rPr>
          <w:b/>
          <w:sz w:val="24"/>
        </w:rPr>
        <w:t>предательством</w:t>
      </w:r>
      <w:r>
        <w:rPr>
          <w:sz w:val="24"/>
        </w:rPr>
        <w:t xml:space="preserve">. В мирное время его называют </w:t>
      </w:r>
      <w:r>
        <w:rPr>
          <w:b/>
          <w:sz w:val="24"/>
        </w:rPr>
        <w:t>изменой</w:t>
      </w:r>
      <w:r>
        <w:rPr>
          <w:sz w:val="24"/>
        </w:rPr>
        <w:t>. Что же является предательством или изменой? Если человек верный из любви, то он верный. А если человек верный из страха, то он — неверный. Если человек верный из чувства вины, то он неверный. Если человек верный потому, что испытывает желание доказывать, что он верный, он — неверный. Он жертвует собой, а хочет совсем другого и доказывает свою верность на физическом уровне — не пойдет в постель другого. Но стресс при этом собирается, собирается... Этот человек начинает все больше и больше видеть неверность других, начинает все больше и больше ревновать. Но если он чаще будет говорить себе: «Господи, как людям не стыдно» (не стыдно изменять или не стыдно показывать свою ревность), то и измена умрет, и ревность умрет. Наступает момент, когда стресс уже не умещается в человеке. И что тогда? Тогда этот человек изменит сам, или оба пойдут на измену. Но если, несмотря на все провокации, один из супругов не пойдет на измену, другой все равно ему не верит (видит в другом себя). Ко мне часто приходят мужчины, которые сильно страдают от ревности жен. Они жалуются, что жена ревнует к газете, телевизору, унитазу, к чему угодно, если к собаке, кошке, то это еще худо-бедно понятно. Сплошная ревность, жить невозможно. «Я никакого повода не давал, ничего не вижу кроме работы, лишь бы она была довольна». Приходят и женщины, которые рассказывают, что не могут ни на кого глаз поднять, он сразу начинает ревновать. Я сталкивалась с подобными случаями, правда, это были люди помоложе. А если, скажем, человеку уже 70 лет, раньше в моей практике людей такого возраста с такими проблемами я не встречала. А что сейчас? Жизнь показывает, что я наивна. Недавно звонит мне женщина, лет 75. А через неделю с подобной проблемой — 88-летняя женщина. У обеих ужасная гипертония. Этой старенькой женщине невозможно было объяснить, а той, что помоложе, то была моя знакомая, я сказала: «Это ты борешься со своей ревностью». Она признала: «Да». Она очень ревнивая, но не хочет показать этого. Боится, не дай бог, если кто-то узнает. Но поскольку я сказала спокойно, без осуждения, она сразу успокоилась и поняла, что я не считаю ее из-за этого плохой. Ну представьте, ей 75 лет. Муж уже более 15 лет как умер. Она сразу нашла себе другого, тот тоже умер. Теперь у нее мужчина на одиннадцать лет моложе, очень приятный, мягкий. Такой, который еще не забыл, как быть мальчиком, но он не глуп, он только своеобразен. Он из тех, кого всегда женщины выжимают до капли, так, что у него даже копейки в кармане не было. Она сама — уже опытная женщина, которая постоянно работает над собой духовно и довольно хорошо справляется со всеми болячками. Но эта проблема была для нее необычной. Смотрю на ее проблему и вижу: у мужа серое лицо, глаза омертвевшие, идет за угол. Женщина обвиняет мужа в том, что он сказал, будто пойдет в одну сторону, а пошел в другую. Я говорю: «Хорошо, он повернул за этот угол, а вышел с другой стороны. Туда пошел, глаза, как у вареной трески, а вышел — в глазах живой блеск. Человек счастлив. Откуда у тебя такая ревность? Думаешь, мужики ходят за угол только смотреть на женщин?» — «Я такая старая, а он на одиннадцать лет моложе. Выглядит хорошо, у него всё в порядке, он здоров». Я говорю: «Знаешь, он пошел за угол, потому что мочевой пузырь был переполнен. Ты привыкла, что он не имеет права делать то, что ему нужно. Он должен всегда исполнять твои желания. Теперь он наконец-то освободился от своих страданий. Идет, наслаждается новым качеством жизни, возвращается счастливым. А ты с обвинениями. Хоть раз совладай с собой, не позорь себя в его глазах». Через несколько часов звонит, что все в порядке, давление упало, борьбу с ревностью удалось отпустить.</w:t>
      </w:r>
    </w:p>
    <w:p>
      <w:pPr>
        <w:pStyle w:val="Normal"/>
        <w:ind w:firstLine="567"/>
        <w:jc w:val="both"/>
        <w:rPr/>
      </w:pPr>
      <w:r>
        <w:rPr>
          <w:sz w:val="24"/>
        </w:rPr>
        <w:t xml:space="preserve">Когда мы стыдимся ревности, мы ее не освобождаем и получаем имя плохого, то есть ревнивого человека. А если я не признаю, что ревную, и горжусь, что я такая сильная, то возникают заболевания крови. </w:t>
      </w:r>
      <w:r>
        <w:rPr>
          <w:b/>
          <w:sz w:val="24"/>
        </w:rPr>
        <w:t>Ревность — это базовый стресс всех заболеваний крови</w:t>
      </w:r>
      <w:r>
        <w:rPr>
          <w:sz w:val="24"/>
        </w:rPr>
        <w:t>, начиная с функций — давления крови и до рака крови. А если мы свою ревность абсолютно подавляем, так что она не «поднимает своего носа», то от этого начинаются заболевания нервной системы. Еще точнее — центральной нервной системы (мозга). Поэтому ревность нужно освободить, разочарование нужно освободить. Все, что я назвала, нужно освободить. Сегодня, завтра, послезавтра, сколько и когда угодно. Я говорила, что работала с разочарованиями два года подряд. Не пошла ни к кому выливать свои недовольства тем, что я не справилась, не нападала на врачей за то, что они никогда не знают, что со мной случилось. В первых книгах я упоминала профессора, у нас в Эстонии. Он уже покинул сей мир. Он сказал мне прямо: «Знаете, коллега, (он называл студентов коллегами, уважал всех студентов), я знаю много, но я не знаю две вещи: почему у женщин вечно болит голова и почему у них вечно отекают ноги, если узнаете, скажите мне тоже».</w:t>
      </w:r>
    </w:p>
    <w:p>
      <w:pPr>
        <w:pStyle w:val="Normal"/>
        <w:ind w:firstLine="567"/>
        <w:jc w:val="both"/>
        <w:rPr>
          <w:sz w:val="24"/>
        </w:rPr>
      </w:pPr>
      <w:r>
        <w:rPr>
          <w:sz w:val="24"/>
        </w:rPr>
        <w:t>Я уже давно ему послала весть в тот мир. Когда он придет обратно, думаю, это поможет ему заниматься дальше своими делами.</w:t>
      </w:r>
    </w:p>
    <w:p>
      <w:pPr>
        <w:pStyle w:val="Normal"/>
        <w:ind w:firstLine="567"/>
        <w:jc w:val="both"/>
        <w:rPr>
          <w:sz w:val="24"/>
        </w:rPr>
      </w:pPr>
      <w:r>
        <w:rPr>
          <w:sz w:val="24"/>
        </w:rPr>
      </w:r>
    </w:p>
    <w:p>
      <w:pPr>
        <w:pStyle w:val="Normal"/>
        <w:ind w:firstLine="567"/>
        <w:jc w:val="both"/>
        <w:rPr/>
      </w:pPr>
      <w:r>
        <w:rPr>
          <w:b/>
          <w:sz w:val="24"/>
        </w:rPr>
        <w:t xml:space="preserve">Открытый урок </w:t>
      </w:r>
      <w:r>
        <w:rPr>
          <w:b/>
          <w:sz w:val="24"/>
          <w:lang w:val="en-US"/>
        </w:rPr>
        <w:t>III</w:t>
      </w:r>
    </w:p>
    <w:p>
      <w:pPr>
        <w:pStyle w:val="Normal"/>
        <w:ind w:firstLine="567"/>
        <w:jc w:val="both"/>
        <w:rPr>
          <w:b/>
          <w:b/>
          <w:sz w:val="24"/>
          <w:lang w:val="en-US"/>
        </w:rPr>
      </w:pPr>
      <w:r>
        <w:rPr>
          <w:b/>
          <w:sz w:val="24"/>
          <w:lang w:val="en-US"/>
        </w:rPr>
      </w:r>
    </w:p>
    <w:p>
      <w:pPr>
        <w:pStyle w:val="Normal"/>
        <w:ind w:firstLine="567"/>
        <w:jc w:val="both"/>
        <w:rPr>
          <w:sz w:val="24"/>
        </w:rPr>
      </w:pPr>
      <w:r>
        <w:rPr>
          <w:sz w:val="24"/>
        </w:rPr>
        <w:t>Пациентка сказала, что ее основная проблема — злоба и ненависть. В процессе работы на семинаре она пришла к выводу, что она к тому же проститутка и шантажистка. Пациентка прочла мои книги, может быть, не все, но чувствует, что душой многое поняла. Она чувствует, что настал момент разобраться в собственной жизни, которая складывается не так, как хотелось бы.</w:t>
      </w:r>
    </w:p>
    <w:p>
      <w:pPr>
        <w:pStyle w:val="Normal"/>
        <w:ind w:firstLine="567"/>
        <w:jc w:val="both"/>
        <w:rPr>
          <w:sz w:val="24"/>
          <w:lang w:val="en-US"/>
        </w:rPr>
      </w:pPr>
      <w:r>
        <w:rPr>
          <w:sz w:val="24"/>
        </w:rPr>
        <w:t xml:space="preserve">Потеряла первого мужа, второй чуть не погиб. И третий мужчина — это ее сын, уже оперировался. Она считает, что ее проблема восходит не только к ее родителям, но гораздо глубже. Она боится не справиться с этим и обратилась за помощью, чтобы понять всю глубину проблемы. </w:t>
      </w:r>
    </w:p>
    <w:p>
      <w:pPr>
        <w:pStyle w:val="Normal"/>
        <w:ind w:firstLine="567"/>
        <w:jc w:val="both"/>
        <w:rPr>
          <w:sz w:val="24"/>
          <w:lang w:val="en-US"/>
        </w:rPr>
      </w:pPr>
      <w:r>
        <w:rPr>
          <w:sz w:val="24"/>
        </w:rPr>
        <w:t>Имейте в виду, что вы также можете обращаться к своей проблеме, попросив ее, чтобы она показала себя таким образом, чтобы вам было понятно. Проблем много, они разные. Я обращаюсь к проблеме женщины с уважением и советую вам также обращаться к ней. Проблеме следует открывать себя так, чтоб вы могли это понимать. Мне проблема этой женщины представилась как очень темная картина (ночь), на которой далеко-далеко, почти у горизонта, во весь опор несется черная карета, запряженная четверкой лошадей, в ней кто-то есть, торопится куда-то вдаль. Глядя на эту картину, становится понятно, это не теперешняя жизнь. Значит, проблема показывает, что начало ей было положено в одной из предыдущих жизней женщины.</w:t>
      </w:r>
    </w:p>
    <w:p>
      <w:pPr>
        <w:pStyle w:val="Normal"/>
        <w:ind w:firstLine="567"/>
        <w:jc w:val="both"/>
        <w:rPr>
          <w:sz w:val="24"/>
          <w:lang w:val="en-US"/>
        </w:rPr>
      </w:pPr>
      <w:r>
        <w:rPr>
          <w:sz w:val="24"/>
          <w:lang w:val="en-US"/>
        </w:rPr>
      </w:r>
    </w:p>
    <w:p>
      <w:pPr>
        <w:pStyle w:val="Normal"/>
        <w:ind w:firstLine="567"/>
        <w:jc w:val="both"/>
        <w:rPr>
          <w:sz w:val="24"/>
        </w:rPr>
      </w:pPr>
      <w:r>
        <w:rPr>
          <w:sz w:val="24"/>
        </w:rPr>
        <w:t>Рассмотрим ситуацию. Общая картина — будто все происходит ночью. Кто-то торопится (Откуда? Куда?), в темноту ночи. Все черным-черно. Черный цвет символически говорит о проблеме стыда. Вы ужасно стыдитесь чего-то. Дома задумайтесь, что для вас значит стыд?</w:t>
      </w:r>
    </w:p>
    <w:p>
      <w:pPr>
        <w:pStyle w:val="Normal"/>
        <w:ind w:firstLine="567"/>
        <w:jc w:val="both"/>
        <w:rPr>
          <w:sz w:val="24"/>
        </w:rPr>
      </w:pPr>
      <w:r>
        <w:rPr>
          <w:sz w:val="24"/>
        </w:rPr>
        <w:t>Можете взять карандаш, написать на бумаге все, что придет в голову, когда начнете смотреть на жизнь с точки зрения стыда. Как сама я учусь понимать какой-то стресс? Начинаю уже с утра на все смотреть сквозь этот стресс, как через черные очки стыда. Черные очки передо мной — это стыд. Несколько раз за день стараюсь просто об этом вспомнить, чтобы именно с точки зрения стыда раскрывалось, все с чем я сталкиваюсь в течение дня, что меня как-то раздражает в положительном или отрицательном смысле. Мы можем стыдиться даже настоящей любви. Если все кругом доказывают свою «большую и жгучую любовь», а я просто люблю, то под воздействием окружающей среды мне становится стыдно нормально и просто любить.</w:t>
      </w:r>
    </w:p>
    <w:p>
      <w:pPr>
        <w:pStyle w:val="Normal"/>
        <w:ind w:firstLine="567"/>
        <w:jc w:val="both"/>
        <w:rPr>
          <w:sz w:val="24"/>
          <w:lang w:val="en-US"/>
        </w:rPr>
      </w:pPr>
      <w:r>
        <w:rPr>
          <w:sz w:val="24"/>
        </w:rPr>
        <w:t>Что такое любовь? Это душевный покой. А большинство не понимает этого, недовольно именно такой любовью, хотят чего-то впечатляющего, потому что эмоционально яркое — это красиво, а кто же не хочет красивого?</w:t>
      </w:r>
    </w:p>
    <w:p>
      <w:pPr>
        <w:pStyle w:val="Normal"/>
        <w:ind w:firstLine="567"/>
        <w:jc w:val="both"/>
        <w:rPr>
          <w:sz w:val="24"/>
          <w:lang w:val="en-US"/>
        </w:rPr>
      </w:pPr>
      <w:r>
        <w:rPr>
          <w:sz w:val="24"/>
          <w:lang w:val="en-US"/>
        </w:rPr>
      </w:r>
    </w:p>
    <w:p>
      <w:pPr>
        <w:pStyle w:val="Normal"/>
        <w:ind w:firstLine="567"/>
        <w:jc w:val="both"/>
        <w:rPr>
          <w:sz w:val="24"/>
        </w:rPr>
      </w:pPr>
      <w:r>
        <w:rPr>
          <w:sz w:val="24"/>
        </w:rPr>
        <w:t>На сказанном сейчас, четверка лошадей остановилась. Эти лошади реагируют так, будто то, что я говорю, слышат они, а не их кучер. Он не слышит меня и не понимает, что случилось с лошадьми. Ведь лошади очень чувствительные животные. Если мы говорим, что собака чует все, то у лошади нос, обоняние не так хорошо развиты, и тем не менее лошадь предчувствует что-то уже задолго до события. Поэтому всадники всегда доверяли своим лошадям, и чем больше они доверяли, тем в большей безопасности оказывались. А теперь все четыре лошади стали и не идут дальше. Потому что там впереди какой-то перелом, что-то опасное для жизни; и лошади просто не идут, а кучер сидит, и злоба его поднимается-поднимается, как девятый вал. Он забыл, что лошади лучше человека чуют беду. Он хочет исполнять желания хозяина или того, кто сидит внутри кареты. А если посмотреть внутрь кареты, то мы увидим женщину в черном; очень большая шляпа, богатая, видимо, женщина, вся в черном — красавица. Она ночью, в черной карете, в черной одежде убегает на другой конец света. От чего? Посмотрим.</w:t>
      </w:r>
    </w:p>
    <w:p>
      <w:pPr>
        <w:pStyle w:val="Normal"/>
        <w:ind w:firstLine="567"/>
        <w:jc w:val="both"/>
        <w:rPr>
          <w:sz w:val="24"/>
        </w:rPr>
      </w:pPr>
      <w:r>
        <w:rPr>
          <w:sz w:val="24"/>
        </w:rPr>
        <w:t>Вернемся назад. Пойдем туда, где появляется повод. Для того времени это был постыдный поступок. Правильно? Почему так убегает знатная дама, давайте посмотрим.</w:t>
      </w:r>
    </w:p>
    <w:p>
      <w:pPr>
        <w:pStyle w:val="Normal"/>
        <w:ind w:firstLine="567"/>
        <w:jc w:val="both"/>
        <w:rPr>
          <w:sz w:val="24"/>
        </w:rPr>
      </w:pPr>
      <w:r>
        <w:rPr>
          <w:sz w:val="24"/>
        </w:rPr>
        <w:t>Усадьба (в ней живут богатые люди), и там высокая напряженность, как в воздухе перед грозой, что-то должно вот-вот случиться. Оказывается, идет сложная игра, которую можно назвать «торговля человеком». В этой игре женщина — это вещь, которой торгуют. Ее родители... будто и не родители, они отдают дочь замуж за очень богатого человека, который не настолько стар, чтобы невозможно было с ним жить, но все-таки старик. Вы стоите замерев, потому что никому не приходит в голову вообще спрашивать вас. Торговля идет по-настоящему, ваши родители получают за вас деньги. А вы следите за этим со стороны.</w:t>
      </w:r>
    </w:p>
    <w:p>
      <w:pPr>
        <w:pStyle w:val="Normal"/>
        <w:ind w:firstLine="567"/>
        <w:jc w:val="both"/>
        <w:rPr>
          <w:sz w:val="24"/>
        </w:rPr>
      </w:pPr>
      <w:r>
        <w:rPr>
          <w:sz w:val="24"/>
        </w:rPr>
        <w:t>И вот здесь, теперь появляется та странная вещь, о которой я говорила. Ужас овладевает человеком. Но человек от этого не умрет. Когда ужас охватывает человека, он начинает метаться из стороны в сторону. В этот момент у человека такое трезвое мышление, какого никогда не было: все знает, все понимает, а, может быть, еще больше. Начинают проявляться связи, о которых человек раньше не хотел думать и которых не хотел замечать, а теперь они открываются, будто целый мир. Но человек испытывает такое чувство, что его сила воли вообще «не работает». Знает, что надо; знает, что хочет; знает, что нужно; но делает все наоборот. Были у вас такие случаи, когда разработан план и вы, зная свои недостатки, сделали все, чтобы они не проявились? У вас хороший план. Начнете его воплощать — и все получится точно наоборот. И не один раз, а много-много раз. Вот это и есть проблема ужаса, который уничтожает свободную волю человека, и человек как автомат будет делать только то, что заставляет делать окружающая среда.</w:t>
      </w:r>
    </w:p>
    <w:p>
      <w:pPr>
        <w:pStyle w:val="Normal"/>
        <w:ind w:firstLine="567"/>
        <w:jc w:val="both"/>
        <w:rPr>
          <w:sz w:val="24"/>
        </w:rPr>
      </w:pPr>
      <w:r>
        <w:rPr>
          <w:sz w:val="24"/>
        </w:rPr>
        <w:t>И вы впадаете в ужас, вы чувствуете в это мгновение, что они — не ваши родители. И у вас в голове всплывает ужасная истина, возвращаются отдельные обрывки воспоминаний, все впечатления жизни. Все, что когда-то, где-то случалось, но что-то вы не поняли, не заметили, а оно не прошло, осталось. И в этот момент все сложилось в целостную картину. Вы начинаете понимать, что черты вашего лица, фигура, манера поведения совсем другие, чем у мамы или папы. И для вас открывается мрачная истина: «я — приемный ребенок».</w:t>
      </w:r>
    </w:p>
    <w:p>
      <w:pPr>
        <w:pStyle w:val="Normal"/>
        <w:ind w:firstLine="567"/>
        <w:jc w:val="both"/>
        <w:rPr>
          <w:sz w:val="24"/>
        </w:rPr>
      </w:pPr>
      <w:r>
        <w:rPr>
          <w:sz w:val="24"/>
        </w:rPr>
        <w:t>Теперь вспомните, задевает ли вас лично, когда говорят о приемных детях? Как вы реагируете, если кто-то говорит, что хочет взять ребенка из детдома или из родильного дома? Если болезненно, то насколько это лично? Не задумывались над этим? Потому что у вас в душе может быть абсолютное знание, что вы чужая, что вы только вещь, которая стоит очень дорого.</w:t>
      </w:r>
    </w:p>
    <w:p>
      <w:pPr>
        <w:pStyle w:val="Normal"/>
        <w:ind w:firstLine="567"/>
        <w:jc w:val="both"/>
        <w:rPr>
          <w:sz w:val="24"/>
        </w:rPr>
      </w:pPr>
      <w:r>
        <w:rPr>
          <w:sz w:val="24"/>
        </w:rPr>
        <w:t>В памяти сохранилось, что вас продали за очень большие деньги. Как торговали? Ведь это не была какая-то цыганская торговля по мелочам. Что это было? Это была большая политическая игра. Потому что ваши родители были достаточно знатными людьми в обществе, но они стремились к более высокому положению, которого могли достичь с помощью денег. И они абсолютно хладнокровно вас продали.</w:t>
      </w:r>
    </w:p>
    <w:p>
      <w:pPr>
        <w:pStyle w:val="Normal"/>
        <w:ind w:firstLine="567"/>
        <w:jc w:val="both"/>
        <w:rPr>
          <w:sz w:val="24"/>
        </w:rPr>
      </w:pPr>
      <w:r>
        <w:rPr>
          <w:sz w:val="24"/>
        </w:rPr>
        <w:t>А куда вы пошли? Вы ночью отдали приказ кучеру, сели в свою карету (вернее, родителей) и бежали, чтобы спасти свою душу. Вы не думали ни о чем другом, только о спасении души. Вам, довольно избалованной девушке, никогда не надо было заботиться о деньгах. Мы часто не хотим задумываться о проблеме денег, считая, что все хорошо, нам не нужны деньги, что это нам чуждо. Но видите, что может случиться, когда проблема денег нас так ударит, что уничтожает душу.</w:t>
      </w:r>
    </w:p>
    <w:p>
      <w:pPr>
        <w:pStyle w:val="Normal"/>
        <w:ind w:firstLine="567"/>
        <w:jc w:val="both"/>
        <w:rPr>
          <w:sz w:val="24"/>
        </w:rPr>
      </w:pPr>
      <w:r>
        <w:rPr>
          <w:sz w:val="24"/>
        </w:rPr>
        <w:t>Вы убегали в ночь, в свой стыд. Не взяли ничего. Сколько кучер вез, столько и вез. Но кучер был алчный человек. Он очень хорошо знал, что делает. Он знал тайну семьи. Ему за эту тайну платили. Он понял, что и вы разгадали эту тайну. Но он был на стороне денег. Он тоже продал вас. Человек, мужчина, которому вы немного доверяли, чтобы он вас спас, вас предал. По-вашему, все люди — предатели. Вы не доверяете людям. Слава богу, что вы еще доверяете любви, ищете ее. Кучер вас просто выбросил из кареты и сказал: «Вот теперь вы там, где вы хотели быть». Вы вышли и не знали, что ему сказать. Вы не знали, но и не спросили, потому что ваши мысли остановились. Вы просто вышли в неизвестность.</w:t>
      </w:r>
    </w:p>
    <w:p>
      <w:pPr>
        <w:pStyle w:val="Normal"/>
        <w:ind w:firstLine="567"/>
        <w:jc w:val="both"/>
        <w:rPr>
          <w:sz w:val="24"/>
        </w:rPr>
      </w:pPr>
      <w:r>
        <w:rPr>
          <w:sz w:val="24"/>
        </w:rPr>
        <w:t>Выглядели как госпожа, красавица, но в кармане не было ни одной монетки. Как думаете, что с вами было потом?</w:t>
      </w:r>
    </w:p>
    <w:p>
      <w:pPr>
        <w:pStyle w:val="Normal"/>
        <w:ind w:firstLine="567"/>
        <w:jc w:val="both"/>
        <w:rPr>
          <w:sz w:val="24"/>
        </w:rPr>
      </w:pPr>
      <w:r>
        <w:rPr>
          <w:sz w:val="24"/>
        </w:rPr>
        <w:t>Вы стали проституткой. Дорогой. Потому что, когда такая красавица идет по улице, конечно, бедные мужчины к ней не подойдут. Богатые мужчины же сразу взялись за дело. Они платили много, но не столько, чтобы вы могли чувствовать себя свободным человеком. Вы в отчаянии бросились в омут под названием стыд, печаль и грех. Все слышали, что эта женщина чувствует себя проституткой, что она страдает от ненависти, ведь результат огорчений, особенно когда мы подавляем их, — это и есть ненависть. Огорчения — это энергия мочи. Самое концентрированное вещество, которое тело вообще вырабатывает. А подавление мочи это и есть подавление огорчения, что вызывает уже густоту яда. И это энергия огня.</w:t>
      </w:r>
    </w:p>
    <w:p>
      <w:pPr>
        <w:pStyle w:val="Normal"/>
        <w:ind w:firstLine="567"/>
        <w:jc w:val="both"/>
        <w:rPr>
          <w:sz w:val="24"/>
        </w:rPr>
      </w:pPr>
      <w:r>
        <w:rPr>
          <w:sz w:val="24"/>
        </w:rPr>
        <w:t>Что же делать? Освободить эту девушку. Освободить этих родителей. Освободить гордыню семьи в прошлой жизни, то, о чем мы говорили. Освободить отдельно маму и папу и просить у них прощения за то, что раньше не умели освободить их, и простить себе те чувства и мысли, которые у вас были, когда вы были проституткой. Тогда вы не могли понимать, что прошли через большой внутренний пожар, через ужаснейшие огорчения. Ведь ваш мир рухнул в один момент. Вы потеряли родителей, остались без средств к существованию, несколько суток пришлось обходиться без еды. Однако пришлось начинать зарабатывать на пропитание. И первый господин, который угощал вас, когда вы, озябшая, согревались в кафе, вас уже употреблял.</w:t>
      </w:r>
    </w:p>
    <w:p>
      <w:pPr>
        <w:pStyle w:val="Normal"/>
        <w:ind w:firstLine="567"/>
        <w:jc w:val="both"/>
        <w:rPr>
          <w:sz w:val="24"/>
        </w:rPr>
      </w:pPr>
      <w:r>
        <w:rPr>
          <w:sz w:val="24"/>
        </w:rPr>
        <w:t>Для того времени потерять невинность — это впасть в грех, да еще в какой! Вы потеряли одновременно все святое. Вы уже не верили ничему. Вы просто поддерживали жизнь в своем теле. Вы не щадили себя. Вы жили в ожидании смерти. Смерть для вас не была проблемой. Вы хотели умереть. Но смерть не приходит по заказу. Если нет причины, то человек должен себя сжечь целенаправленно, чтобы смерть пришла. Мужчины вас не употребляли слишком много, времени прошло немного. Вы не стали старой некрасивой шлюхой. Вы носили свою роскошную черную одежду, и в этой же одежде умерли. Просто присели вечером, оперлись спиной о стену на улице и там уснули. И от холода умерли — остыли помаленьку.</w:t>
      </w:r>
    </w:p>
    <w:p>
      <w:pPr>
        <w:pStyle w:val="Normal"/>
        <w:ind w:firstLine="567"/>
        <w:jc w:val="both"/>
        <w:rPr>
          <w:sz w:val="24"/>
        </w:rPr>
      </w:pPr>
      <w:r>
        <w:rPr>
          <w:sz w:val="24"/>
        </w:rPr>
        <w:t>Моя пациентка призналась, что в этой жизни стала чаще задумываться о смерти. Как будто смерть — единственная возможность выбраться из трудной ситуации. Она не справляется со своей жизнью в относительно молодом возрасте.</w:t>
      </w:r>
    </w:p>
    <w:p>
      <w:pPr>
        <w:pStyle w:val="Normal"/>
        <w:ind w:firstLine="567"/>
        <w:jc w:val="both"/>
        <w:rPr>
          <w:sz w:val="24"/>
        </w:rPr>
      </w:pPr>
      <w:r>
        <w:rPr>
          <w:sz w:val="24"/>
        </w:rPr>
        <w:t>Часто бывает так, что человек, переживший в прошлой жизни сильное потрясение, что-то, что хуже смерти, в этой жизни заболеет принципиально тем же заболеванием или столкнется с подобной ситуацией в том же возрасте.</w:t>
      </w:r>
    </w:p>
    <w:p>
      <w:pPr>
        <w:pStyle w:val="Normal"/>
        <w:ind w:firstLine="567"/>
        <w:jc w:val="both"/>
        <w:rPr>
          <w:sz w:val="24"/>
        </w:rPr>
      </w:pPr>
      <w:r>
        <w:rPr>
          <w:sz w:val="24"/>
        </w:rPr>
        <w:t>Так случилось и у этой женщины. Просто раньше она гнала мысль о смерти, но мысль приходила снова. А теперь уже задумывается часто. И не надо делать из этого проблему. Если человек боится смерти, то он борется с ней. Страх смерти и сама защита от смерти ведут к ожирению. А если человек найдет в смерти друга своего, который может спасти, то этот человек не полнеет. Это искреннее желание идти через смерть. Потому что смерть спасает нас от имени плохого человека.</w:t>
      </w:r>
    </w:p>
    <w:p>
      <w:pPr>
        <w:pStyle w:val="Normal"/>
        <w:ind w:firstLine="567"/>
        <w:jc w:val="both"/>
        <w:rPr>
          <w:sz w:val="24"/>
        </w:rPr>
      </w:pPr>
      <w:r>
        <w:rPr>
          <w:sz w:val="24"/>
        </w:rPr>
        <w:t>Почему люди идут на самоубийство? Им известно, что религия считает самоубийство большим грехом. Однако они выбирают из двух зол меньшее, потому что думают если уйдут сейчас, то этот плохой человек не выскочит из них, они надеются, что умрут, прежде чем дадут повод считать себя плохим человеком. И люди понимают, что человека довело до смерти какое-то ужасное горе. Самоубийцы этим спасают себя и часто доказывают другим, непонявшим, что у человека неразрешимая проблема. Часто этим поступком мстят тем, кто не верил. И если с виду здоровый и нормальный человек никогда не говоривший о смерти, вдруг намекает на это хотя бы раз, то к этому надо относиться серьезно.</w:t>
      </w:r>
    </w:p>
    <w:p>
      <w:pPr>
        <w:pStyle w:val="Normal"/>
        <w:ind w:firstLine="567"/>
        <w:jc w:val="both"/>
        <w:rPr>
          <w:sz w:val="24"/>
        </w:rPr>
      </w:pPr>
      <w:r>
        <w:rPr>
          <w:sz w:val="24"/>
        </w:rPr>
        <w:t>Люди, которые с утра до вечера умирают и шантажируют другого своей смертью, живут дольше, чем все другие. Для человека, который в один момент просто пришел к этой мысли, для него это серьезно, и здесь уже таится опасность.</w:t>
      </w:r>
    </w:p>
    <w:p>
      <w:pPr>
        <w:pStyle w:val="Normal"/>
        <w:ind w:firstLine="567"/>
        <w:jc w:val="both"/>
        <w:rPr>
          <w:sz w:val="24"/>
        </w:rPr>
      </w:pPr>
      <w:r>
        <w:rPr>
          <w:sz w:val="24"/>
        </w:rPr>
        <w:t>Моя пациентка назвала себя и шантажисткой тоже. Если бы она была настоящей шантажисткой, она не сказала бы так о себе. Понимаете? Это говорит о том, что она шантажистка не по отношению к другим, (энергия шантажа у всех есть), а в первую очередь по отношению к самой себе. И поэтому ей не стыдно перед другими сказать о себе так плохо.</w:t>
      </w:r>
    </w:p>
    <w:p>
      <w:pPr>
        <w:pStyle w:val="Normal"/>
        <w:ind w:firstLine="567"/>
        <w:jc w:val="both"/>
        <w:rPr>
          <w:sz w:val="24"/>
        </w:rPr>
      </w:pPr>
      <w:r>
        <w:rPr>
          <w:sz w:val="24"/>
        </w:rPr>
        <w:t>Так что возьмем теперь эту девушку, какой она была в прошлой жизни. Представим ее как заключенную в камере тюрьмы.</w:t>
      </w:r>
    </w:p>
    <w:p>
      <w:pPr>
        <w:pStyle w:val="Normal"/>
        <w:ind w:firstLine="567"/>
        <w:jc w:val="both"/>
        <w:rPr>
          <w:sz w:val="24"/>
        </w:rPr>
      </w:pPr>
      <w:r>
        <w:rPr>
          <w:sz w:val="24"/>
        </w:rPr>
        <w:t>Она показывает себя очень маленькой девочкой, в пеленках, которой нет и года. Это маленький человечек, его душа, знает, что она сирота. У нее действительно нет родителей. И подсознание это знание хранит. Родители не просто оставили ее, они умерли. Может быть, от инфекционной болезни, всякое могло случиться. Раньше таких сирот было много. И смотрю еще дальше назад, что там случилось?</w:t>
      </w:r>
    </w:p>
    <w:p>
      <w:pPr>
        <w:pStyle w:val="Normal"/>
        <w:ind w:firstLine="567"/>
        <w:jc w:val="both"/>
        <w:rPr>
          <w:sz w:val="24"/>
        </w:rPr>
      </w:pPr>
      <w:r>
        <w:rPr>
          <w:sz w:val="24"/>
        </w:rPr>
        <w:t>Это была не инфекция, то есть инфекция действительно была, но был еще и туберкулез. Просто родители были очень слабые люди, очень изнеженные. Если аристократ изнежен, то окружающие всегда поддерживают его физически, и он может выжить. А вот если бедные люди в душе своей — как аристократы, утонченные, нежные, слабые, хрупкие очень, тогда их быстро прихватит туберкулез. Потому что бедный человек должен быть крепким, физически сильным, быть работящим как раб, и все выдерживать. Окружающая среда — бедная, тоже жестокая, требовательная — делает так, что слабые люди ненавидят свою слабость. А что есть слабость? Это только часть нас. Мы это все распространяем на всю свою сущность и начинаем ненавидеть себя как слабого человека. И вот ее родители — слабые, очень нежные, очень любящие друг друга, вцепились друг в друга, как это делают, например, обезьяны. Как мать и ребенок обезьяны. Понимаете? Как только мама умерла, отец ушел следом, т. е. он питался энергией жены, а жена не выдержала и умерла, и от этого потерял силы муж. Девочка осталась сиротой.</w:t>
      </w:r>
    </w:p>
    <w:p>
      <w:pPr>
        <w:pStyle w:val="Normal"/>
        <w:ind w:firstLine="567"/>
        <w:jc w:val="both"/>
        <w:rPr>
          <w:sz w:val="24"/>
        </w:rPr>
      </w:pPr>
      <w:r>
        <w:rPr>
          <w:sz w:val="24"/>
        </w:rPr>
        <w:t>Она была очень красивая. Деревенские люди сразу ее забрали. Причина этого в том, что этому ребенку предстояло решить проблему большой зависимости от денег. Если в одной жизни есть какая-то очень большая проблема, но человек не поймет этого, то и в следующей жизни он будет от этого страдать. Не усвоит этот урок — будет и в третьей жизни страдать. Деньги могут приходить, но не могут сделать счастливым. И любовь может приходить, но перестанет быть любовью, опять не сделает человека счастливым.</w:t>
      </w:r>
    </w:p>
    <w:p>
      <w:pPr>
        <w:pStyle w:val="Normal"/>
        <w:ind w:firstLine="567"/>
        <w:jc w:val="both"/>
        <w:rPr>
          <w:sz w:val="24"/>
        </w:rPr>
      </w:pPr>
      <w:r>
        <w:rPr>
          <w:sz w:val="24"/>
        </w:rPr>
        <w:t>И ребенка сразу взяли к себе уже с мыслью, что, продав такую красивую девочку, можно сделать деньги. Через несколько рук малышка попала к богатым людям, которые должны были иметь ребенка — наследника для поддержания своей репутации. До сих пор ведь существует в мире закон, что, например, у президента должна быть семья и ребенок, хотя бы один. Потому что этим доказывают свою состоятельность.</w:t>
      </w:r>
    </w:p>
    <w:p>
      <w:pPr>
        <w:pStyle w:val="Normal"/>
        <w:ind w:firstLine="567"/>
        <w:jc w:val="both"/>
        <w:rPr>
          <w:sz w:val="24"/>
        </w:rPr>
      </w:pPr>
      <w:r>
        <w:rPr>
          <w:sz w:val="24"/>
        </w:rPr>
        <w:t>Девочка попала именно к таким людям. А результат таков: очень большая высота, падая с которой оказываешься в очень глубокой яме, и теперь вы пришли усвоить тот урок, который не усвоили в прошлой жизни.</w:t>
      </w:r>
    </w:p>
    <w:p>
      <w:pPr>
        <w:pStyle w:val="Normal"/>
        <w:ind w:firstLine="567"/>
        <w:jc w:val="both"/>
        <w:rPr>
          <w:sz w:val="24"/>
          <w:lang w:val="en-US"/>
        </w:rPr>
      </w:pPr>
      <w:r>
        <w:rPr>
          <w:sz w:val="24"/>
        </w:rPr>
        <w:t>Это говорит о том, что, если я люблю себя, а меня не любят, это не означает, что я несчастлива. Нет. Я люблю и себя, и других.</w:t>
      </w:r>
    </w:p>
    <w:p>
      <w:pPr>
        <w:pStyle w:val="Normal"/>
        <w:ind w:firstLine="567"/>
        <w:jc w:val="both"/>
        <w:rPr>
          <w:sz w:val="24"/>
          <w:lang w:val="en-US"/>
        </w:rPr>
      </w:pPr>
      <w:r>
        <w:rPr>
          <w:sz w:val="24"/>
          <w:lang w:val="en-US"/>
        </w:rPr>
      </w:r>
    </w:p>
    <w:p>
      <w:pPr>
        <w:pStyle w:val="Normal"/>
        <w:ind w:firstLine="567"/>
        <w:jc w:val="both"/>
        <w:rPr>
          <w:sz w:val="24"/>
        </w:rPr>
      </w:pPr>
      <w:r>
        <w:rPr>
          <w:sz w:val="24"/>
        </w:rPr>
        <w:t>Теперь представьте, как вы откроете двери камеры тюрьмы, не только переднюю дверь, но и заднюю. И еще лучше: представьте, вы открываете камеру тюрьмы как открывается цветок лотоса. То есть во все стороны как будто двери, окна открываются и вверх тоже. Почему? А потому, что энергия ненависти — единственная энергия, которая выходит по вертикальной оси. Потому что она накапливалась только по вертикальной оси, т. е. это результат страха. И вот теперь освобождаем эту энергию как будто через потолок.</w:t>
      </w:r>
    </w:p>
    <w:p>
      <w:pPr>
        <w:pStyle w:val="Normal"/>
        <w:ind w:firstLine="567"/>
        <w:jc w:val="both"/>
        <w:rPr>
          <w:sz w:val="24"/>
        </w:rPr>
      </w:pPr>
      <w:r>
        <w:rPr>
          <w:sz w:val="24"/>
        </w:rPr>
        <w:t>Скажите маленькой девочке в пеленках: «Ты свободна, прости, я не умела тебя раньше освободить, я не умела тебя раньше любить». Идите к этой девочке, распеленайте ее, откройте ее тело так, как она выходит из материнской утробы. Погладьте ее. Поцелуйте. И смотрите, чтобы на ее теле не осталось ни одного квадратного сантиметра, который вы не покрыли бы материнской лаской, материнской любовью. Посмотрите, как эта девочка наслаждается, как у нее исчезает чувство сиротства. Она нашла маму. Представляете, как вы поднимаете ее, прижимаете к своей голой груди, обнимаете ее и как вы становитесь одним целым, соединяетесь друг с другом.</w:t>
      </w:r>
    </w:p>
    <w:p>
      <w:pPr>
        <w:pStyle w:val="Normal"/>
        <w:ind w:firstLine="567"/>
        <w:jc w:val="both"/>
        <w:rPr/>
      </w:pPr>
      <w:r>
        <w:rPr>
          <w:sz w:val="24"/>
        </w:rPr>
        <w:t>—</w:t>
      </w:r>
      <w:r>
        <w:rPr>
          <w:sz w:val="24"/>
          <w:lang w:val="en-US"/>
        </w:rPr>
        <w:t xml:space="preserve"> </w:t>
      </w:r>
      <w:r>
        <w:rPr>
          <w:sz w:val="24"/>
        </w:rPr>
        <w:t>Как чувствуете себя? Проституткой? Или мамой? Или</w:t>
      </w:r>
      <w:r>
        <w:rPr>
          <w:sz w:val="24"/>
          <w:lang w:val="en-US"/>
        </w:rPr>
        <w:t xml:space="preserve"> </w:t>
      </w:r>
      <w:r>
        <w:rPr>
          <w:sz w:val="24"/>
        </w:rPr>
        <w:t>женщиной?</w:t>
      </w:r>
    </w:p>
    <w:p>
      <w:pPr>
        <w:pStyle w:val="Normal"/>
        <w:ind w:firstLine="567"/>
        <w:jc w:val="both"/>
        <w:rPr>
          <w:sz w:val="24"/>
          <w:lang w:val="en-US"/>
        </w:rPr>
      </w:pPr>
      <w:r>
        <w:rPr>
          <w:sz w:val="24"/>
        </w:rPr>
        <w:t>—</w:t>
      </w:r>
      <w:r>
        <w:rPr>
          <w:sz w:val="24"/>
          <w:lang w:val="en-US"/>
        </w:rPr>
        <w:t xml:space="preserve"> </w:t>
      </w:r>
      <w:r>
        <w:rPr>
          <w:sz w:val="24"/>
        </w:rPr>
        <w:t>Наверное, больше женщиной. Но не такой, как всегда. Это</w:t>
      </w:r>
      <w:r>
        <w:rPr>
          <w:sz w:val="24"/>
          <w:lang w:val="en-US"/>
        </w:rPr>
        <w:t xml:space="preserve"> </w:t>
      </w:r>
      <w:r>
        <w:rPr>
          <w:sz w:val="24"/>
        </w:rPr>
        <w:t>странное чувство.</w:t>
      </w:r>
    </w:p>
    <w:p>
      <w:pPr>
        <w:pStyle w:val="Normal"/>
        <w:ind w:firstLine="567"/>
        <w:jc w:val="both"/>
        <w:rPr>
          <w:sz w:val="24"/>
          <w:lang w:val="en-US"/>
        </w:rPr>
      </w:pPr>
      <w:r>
        <w:rPr>
          <w:sz w:val="24"/>
          <w:lang w:val="en-US"/>
        </w:rPr>
      </w:r>
    </w:p>
    <w:p>
      <w:pPr>
        <w:pStyle w:val="Normal"/>
        <w:ind w:firstLine="567"/>
        <w:jc w:val="both"/>
        <w:rPr>
          <w:sz w:val="24"/>
        </w:rPr>
      </w:pPr>
      <w:r>
        <w:rPr>
          <w:sz w:val="24"/>
        </w:rPr>
        <w:t>Моя пациентка никогда не чувствовала себя так раньше, потому что она никогда не была самой собой, не была целостной, никогда не была любовью.</w:t>
      </w:r>
    </w:p>
    <w:p>
      <w:pPr>
        <w:pStyle w:val="Normal"/>
        <w:ind w:firstLine="567"/>
        <w:jc w:val="both"/>
        <w:rPr>
          <w:sz w:val="24"/>
        </w:rPr>
      </w:pPr>
      <w:r>
        <w:rPr>
          <w:sz w:val="24"/>
        </w:rPr>
        <w:t>Не потеряйте этого чувства. Оно святое. Этим вы исправили ошибку в той жизни. И когда вы задумаетесь об этом снова, тогда это совсем другое качество понимания.</w:t>
      </w:r>
    </w:p>
    <w:p>
      <w:pPr>
        <w:pStyle w:val="Normal"/>
        <w:ind w:firstLine="567"/>
        <w:jc w:val="both"/>
        <w:rPr>
          <w:sz w:val="24"/>
          <w:lang w:val="en-US"/>
        </w:rPr>
      </w:pPr>
      <w:r>
        <w:rPr>
          <w:sz w:val="24"/>
        </w:rPr>
        <w:t>Полюбите того, кого никогда не любили — саму себя — это даст вам совсем новые чувства. Но, чтобы чувствовать, нужно время. И эта печаль, которая пришла из прошлой жизни, еще находится в вас. Завтра все уже может измениться, и вы будете чувствовать себя по-другому.</w:t>
      </w:r>
    </w:p>
    <w:p>
      <w:pPr>
        <w:pStyle w:val="Normal"/>
        <w:ind w:firstLine="567"/>
        <w:jc w:val="both"/>
        <w:rPr>
          <w:sz w:val="24"/>
          <w:lang w:val="en-US"/>
        </w:rPr>
      </w:pPr>
      <w:r>
        <w:rPr>
          <w:sz w:val="24"/>
          <w:lang w:val="en-US"/>
        </w:rPr>
      </w:r>
    </w:p>
    <w:p>
      <w:pPr>
        <w:pStyle w:val="Normal"/>
        <w:ind w:firstLine="567"/>
        <w:jc w:val="both"/>
        <w:rPr>
          <w:sz w:val="24"/>
        </w:rPr>
      </w:pPr>
      <w:r>
        <w:rPr>
          <w:sz w:val="24"/>
        </w:rPr>
        <w:t>Сосредоточьтесь на последней жизни, в которой вы были проституткой. Проститутку никто не любит. Проституткой только пользуются как вещью. Скажите, почему существуют маньяки, которые убивают только проституток и похожих на них женщин? А потому что женщина -  Дева Мария.</w:t>
      </w:r>
    </w:p>
    <w:p>
      <w:pPr>
        <w:pStyle w:val="Normal"/>
        <w:ind w:firstLine="567"/>
        <w:jc w:val="both"/>
        <w:rPr>
          <w:sz w:val="24"/>
        </w:rPr>
      </w:pPr>
      <w:r>
        <w:rPr>
          <w:sz w:val="24"/>
        </w:rPr>
        <w:t>Большинство женщин не умеет жить половой жизнью, не умеет любить мужа в постели. Если муж не в постели — любит. Как только прикоснется мужчина физически, она сразу начинает доказывать, что она не проститутка. И мужчине не остается ничего другого, как пойти к проститутке. Если женщина любит мужа только вне постели, то нужно освободить из себя проститутку.</w:t>
      </w:r>
    </w:p>
    <w:p>
      <w:pPr>
        <w:pStyle w:val="Normal"/>
        <w:ind w:firstLine="567"/>
        <w:jc w:val="both"/>
        <w:rPr>
          <w:sz w:val="24"/>
        </w:rPr>
      </w:pPr>
      <w:r>
        <w:rPr>
          <w:sz w:val="24"/>
        </w:rPr>
        <w:t>Но так как проститутка уничтожает его Деву Марию, то у мужчины в отчаянии перехватывает горло, он начинает уничтожать подобных женщин. Он такая же жертва. Жертва своих стрессов, жертва непонимания того, что происходит. Он просто выплеснет свой гнев на того, в ком видит уничтожителя самого святого для себя.</w:t>
      </w:r>
    </w:p>
    <w:p>
      <w:pPr>
        <w:pStyle w:val="Normal"/>
        <w:ind w:firstLine="567"/>
        <w:jc w:val="both"/>
        <w:rPr>
          <w:sz w:val="24"/>
          <w:lang w:val="en-US"/>
        </w:rPr>
      </w:pPr>
      <w:r>
        <w:rPr>
          <w:sz w:val="24"/>
        </w:rPr>
        <w:t>Если вам кажется, что этого недостаточно, сосредоточьтесь еще раз. Может быть, в этой жизни освободите проститутку много-много раз. Возможно, несколько дней, недель или месяцев придется работать только с этой проституткой. Начните с последнего раза, когда были проституткой (изменяли мужу), затем можете идти дальше в прошлое, сосредоточиться на той жизни, в которой вы были кем-то другим, может быть аристократкой. Все уважали, хвалили, приводили вас в пример, а на самом деле вы были в любовных отношениях с бесчисленным множеством мужчин, потому что свой муж был не тем, кого всегда хотелось.</w:t>
      </w:r>
    </w:p>
    <w:p>
      <w:pPr>
        <w:pStyle w:val="Normal"/>
        <w:ind w:firstLine="567"/>
        <w:jc w:val="both"/>
        <w:rPr>
          <w:sz w:val="24"/>
          <w:lang w:val="en-US"/>
        </w:rPr>
      </w:pPr>
      <w:r>
        <w:rPr>
          <w:sz w:val="24"/>
          <w:lang w:val="en-US"/>
        </w:rPr>
      </w:r>
    </w:p>
    <w:p>
      <w:pPr>
        <w:pStyle w:val="Normal"/>
        <w:ind w:firstLine="567"/>
        <w:jc w:val="both"/>
        <w:rPr>
          <w:sz w:val="24"/>
        </w:rPr>
      </w:pPr>
      <w:r>
        <w:rPr>
          <w:sz w:val="24"/>
        </w:rPr>
        <w:t>Меня часто спрашивают, что такое аборт? Я отвечаю однозначно: убийство.</w:t>
      </w:r>
    </w:p>
    <w:p>
      <w:pPr>
        <w:pStyle w:val="Normal"/>
        <w:ind w:firstLine="567"/>
        <w:jc w:val="both"/>
        <w:rPr>
          <w:sz w:val="24"/>
        </w:rPr>
      </w:pPr>
      <w:r>
        <w:rPr>
          <w:sz w:val="24"/>
        </w:rPr>
        <w:t>Не могу утверждать, что женщины не идут на аборт обдуманно. Есть женщины, которые считают иначе. Я делала когда-то аборт женщине, у которой это было в сорок первый раз. У нее были дети, никаких гинекологических заболеваний не было, ее матка была в прекрасном состоянии. И когда я спрашивала: «Почему?» Она ответила мне прямо: «Вы знаете, я испытываю оргазм только тогда, когда беременею». И, между прочим, она права. Действительно, в такой момент женщина достигает оргазма. Если женщина бездетная, она действительно не знает, что такое оргазм, она не испытывала этого. Она думает, что она может испытывать это, думает, что это оргазм, но это не так. Это может быть какое-то иное чувство, но это не оргазм. Беременность наступает во время оргазма, когда женщина открывается мужу духовно. Тогда уже открыться физически — не проблема — все само уже открывается.</w:t>
      </w:r>
    </w:p>
    <w:p>
      <w:pPr>
        <w:pStyle w:val="Normal"/>
        <w:ind w:firstLine="567"/>
        <w:jc w:val="both"/>
        <w:rPr>
          <w:sz w:val="24"/>
        </w:rPr>
      </w:pPr>
      <w:r>
        <w:rPr>
          <w:sz w:val="24"/>
        </w:rPr>
        <w:t>Сейчас у людей возникает большое чувство вины в связи с абортом. А эта женщина вины не чувствовала. Она уже бесчувственна. Ее колотили еще в детстве, называя плохой, негодной, бесстыдной, — всем, что угодно. Чувства умерли, она жила через убийство. А когда начали говорить, что это убийство, тогда только выплыла суть дела. Но это не такое ужасное убийство, от которого можно с ума сойти, понимаете?</w:t>
      </w:r>
    </w:p>
    <w:p>
      <w:pPr>
        <w:pStyle w:val="Normal"/>
        <w:ind w:firstLine="567"/>
        <w:jc w:val="both"/>
        <w:rPr>
          <w:sz w:val="24"/>
        </w:rPr>
      </w:pPr>
      <w:r>
        <w:rPr>
          <w:sz w:val="24"/>
        </w:rPr>
        <w:t>Есть такой период в жизни человечества, когда мы совершаем убийство в рамках закона. Мы не умеем любить, не умеем предохранять себя от всего ненужного, и тогда наступает момент, когда женщина встает перед выбором: убить этого ребенка сейчас, когда он находится в ее чреве, или убивать его медленно, страданиями, которые я ему причиню из-за того, что не могу, не способна, не умею, нет денег, нет времени и всего остального. Это ведь не меньшее убийство. Я не спрашиваю, кто и сколько сделал абортов. Ну неужели кто-то из вас сделал аборт просто так, ради наслаждения? А разве оргазм — наслаждение?! Оргазм ведь нужен, чтобы жить по-человечески. Разве это грех? Нет! Это божественное, святое ощущение.</w:t>
      </w:r>
    </w:p>
    <w:p>
      <w:pPr>
        <w:pStyle w:val="Normal"/>
        <w:ind w:firstLine="567"/>
        <w:jc w:val="both"/>
        <w:rPr>
          <w:sz w:val="24"/>
        </w:rPr>
      </w:pPr>
      <w:r>
        <w:rPr>
          <w:sz w:val="24"/>
        </w:rPr>
        <w:t>Только от греха, которого мы так боимся, мы стараемся доказать, что мы не грешные.</w:t>
      </w:r>
    </w:p>
    <w:p>
      <w:pPr>
        <w:pStyle w:val="Normal"/>
        <w:ind w:firstLine="567"/>
        <w:jc w:val="both"/>
        <w:rPr>
          <w:sz w:val="24"/>
        </w:rPr>
      </w:pPr>
      <w:r>
        <w:rPr>
          <w:sz w:val="24"/>
        </w:rPr>
      </w:r>
    </w:p>
    <w:p>
      <w:pPr>
        <w:pStyle w:val="Normal"/>
        <w:ind w:firstLine="567"/>
        <w:jc w:val="both"/>
        <w:rPr/>
      </w:pPr>
      <w:r>
        <w:rPr>
          <w:b/>
          <w:sz w:val="24"/>
        </w:rPr>
        <w:t>Пример из жизни</w:t>
      </w:r>
      <w:r>
        <w:rPr>
          <w:sz w:val="24"/>
        </w:rPr>
        <w:t xml:space="preserve"> - Пришла женщина, ей сорок один год. Ни одного раза не было менструации. Смотрю, в чем причина — всю жизнь она доказывала, что чистая. Ее желание доказывать свою чистоту было так велико, что она действительно была до такой степени чистая, что даже «грязная» менструация не пришла.</w:t>
      </w:r>
    </w:p>
    <w:p>
      <w:pPr>
        <w:pStyle w:val="Normal"/>
        <w:ind w:firstLine="567"/>
        <w:jc w:val="both"/>
        <w:rPr>
          <w:sz w:val="24"/>
          <w:lang w:val="en-US"/>
        </w:rPr>
      </w:pPr>
      <w:r>
        <w:rPr>
          <w:sz w:val="24"/>
        </w:rPr>
        <w:t>Разговор был короткий, она ушла и все поняла, через полгода вернулась. У нее было уже три менструации. Тогда она захотела узнать, что такое оргазм. Я посмотрела. Отсутствие оргазма — это желание доказывать, что я не шлюха. Кому доказывать? Маме своей, конечно.</w:t>
      </w:r>
    </w:p>
    <w:p>
      <w:pPr>
        <w:pStyle w:val="Normal"/>
        <w:ind w:firstLine="567"/>
        <w:jc w:val="both"/>
        <w:rPr>
          <w:sz w:val="24"/>
          <w:lang w:val="en-US"/>
        </w:rPr>
      </w:pPr>
      <w:r>
        <w:rPr>
          <w:sz w:val="24"/>
          <w:lang w:val="en-US"/>
        </w:rPr>
      </w:r>
    </w:p>
    <w:p>
      <w:pPr>
        <w:pStyle w:val="Normal"/>
        <w:ind w:firstLine="567"/>
        <w:jc w:val="both"/>
        <w:rPr>
          <w:sz w:val="24"/>
        </w:rPr>
      </w:pPr>
      <w:r>
        <w:rPr>
          <w:sz w:val="24"/>
        </w:rPr>
        <w:t>Вскоре пришла вторая женщина с таким же вопросом (что значит, когда нет оргазма?) я уже знала ответ и спросила эту женщину: «А может быть, сами можете мне объяснить, откуда у вас этот стресс?» Она ответила: «Конечно, господи, это так важно, как же я могла забыть?»</w:t>
      </w:r>
    </w:p>
    <w:p>
      <w:pPr>
        <w:pStyle w:val="Normal"/>
        <w:ind w:firstLine="567"/>
        <w:jc w:val="both"/>
        <w:rPr>
          <w:sz w:val="24"/>
        </w:rPr>
      </w:pPr>
      <w:r>
        <w:rPr>
          <w:sz w:val="24"/>
        </w:rPr>
        <w:t>Она рассказала, когда ей было пять лет, одна тетенька пришла к ним и начала сюсюкать: «Какая ты красавица-девочка, как ты живешь? Кем ты, когда вырастешь, будешь?» Будто она никто. А мама была в плохом настроении в этот день и кинула через плечо: «Кем будет? Шлюхой будет!» Потому что для мамы в этот день все женщины были шлюхами.</w:t>
      </w:r>
    </w:p>
    <w:p>
      <w:pPr>
        <w:pStyle w:val="Normal"/>
        <w:ind w:firstLine="567"/>
        <w:jc w:val="both"/>
        <w:rPr>
          <w:sz w:val="24"/>
        </w:rPr>
      </w:pPr>
      <w:r>
        <w:rPr>
          <w:sz w:val="24"/>
        </w:rPr>
        <w:t>И всю жизнь дочка доказывала, что она не шлюха.</w:t>
      </w:r>
    </w:p>
    <w:p>
      <w:pPr>
        <w:pStyle w:val="Normal"/>
        <w:ind w:firstLine="567"/>
        <w:jc w:val="both"/>
        <w:rPr>
          <w:sz w:val="24"/>
        </w:rPr>
      </w:pPr>
      <w:r>
        <w:rPr>
          <w:sz w:val="24"/>
        </w:rPr>
        <w:t>Спрашиваю о ее половой жизни: «А вам не кажется, что вы в постели никогда не чувствуете себя наедине с мужем?» Она говорит: «Не чувствую».</w:t>
      </w:r>
    </w:p>
    <w:p>
      <w:pPr>
        <w:pStyle w:val="Normal"/>
        <w:ind w:firstLine="567"/>
        <w:jc w:val="both"/>
        <w:rPr>
          <w:sz w:val="24"/>
        </w:rPr>
      </w:pPr>
      <w:r>
        <w:rPr>
          <w:sz w:val="24"/>
        </w:rPr>
        <w:t>Я спрашиваю: «А как вы думаете, кто этот третий?» Она сказала так естественно: «Мама, конечно».</w:t>
      </w:r>
    </w:p>
    <w:p>
      <w:pPr>
        <w:pStyle w:val="Normal"/>
        <w:ind w:firstLine="567"/>
        <w:jc w:val="both"/>
        <w:rPr>
          <w:sz w:val="24"/>
          <w:lang w:val="en-US"/>
        </w:rPr>
      </w:pPr>
      <w:r>
        <w:rPr>
          <w:sz w:val="24"/>
        </w:rPr>
        <w:t>А теперь, мужчины и женщины, когда вы ложитесь в постель с мужем или женой, подумайте, возможно, свекровь или теща в постели между вами. А вы стремитесь сексуально взаимодействовать со своим партнером из любви. Хотела бы я видеть, как это можно делать из любви в такой компании!</w:t>
      </w:r>
    </w:p>
    <w:p>
      <w:pPr>
        <w:pStyle w:val="Normal"/>
        <w:ind w:firstLine="567"/>
        <w:jc w:val="both"/>
        <w:rPr>
          <w:sz w:val="24"/>
          <w:lang w:val="en-US"/>
        </w:rPr>
      </w:pPr>
      <w:r>
        <w:rPr>
          <w:sz w:val="24"/>
          <w:lang w:val="en-US"/>
        </w:rPr>
      </w:r>
    </w:p>
    <w:p>
      <w:pPr>
        <w:pStyle w:val="Normal"/>
        <w:ind w:firstLine="567"/>
        <w:jc w:val="both"/>
        <w:rPr>
          <w:sz w:val="24"/>
        </w:rPr>
      </w:pPr>
      <w:r>
        <w:rPr>
          <w:sz w:val="24"/>
        </w:rPr>
        <w:t>Спустя год первая женщина приходит снова. Невероятно, она на третьем месяце беременности. Казалось бы, такого не может быть, но в жизни все возможно. Теперь у нее уже сын почти одного возраста с моим внуком. У нее все в порядке.</w:t>
      </w:r>
    </w:p>
    <w:p>
      <w:pPr>
        <w:pStyle w:val="Normal"/>
        <w:ind w:firstLine="567"/>
        <w:jc w:val="both"/>
        <w:rPr>
          <w:sz w:val="24"/>
        </w:rPr>
      </w:pPr>
      <w:r>
        <w:rPr>
          <w:sz w:val="24"/>
        </w:rPr>
      </w:r>
    </w:p>
    <w:p>
      <w:pPr>
        <w:pStyle w:val="Normal"/>
        <w:ind w:firstLine="567"/>
        <w:jc w:val="both"/>
        <w:rPr>
          <w:b/>
          <w:b/>
          <w:sz w:val="24"/>
          <w:szCs w:val="24"/>
        </w:rPr>
      </w:pPr>
      <w:r>
        <w:rPr>
          <w:b/>
          <w:sz w:val="24"/>
          <w:szCs w:val="24"/>
        </w:rPr>
        <w:t>Дайте себе время</w:t>
      </w:r>
    </w:p>
    <w:p>
      <w:pPr>
        <w:pStyle w:val="Normal"/>
        <w:ind w:firstLine="567"/>
        <w:jc w:val="both"/>
        <w:rPr>
          <w:b/>
          <w:b/>
          <w:sz w:val="24"/>
          <w:szCs w:val="24"/>
        </w:rPr>
      </w:pPr>
      <w:r>
        <w:rPr>
          <w:b/>
          <w:sz w:val="24"/>
          <w:szCs w:val="24"/>
        </w:rPr>
      </w:r>
    </w:p>
    <w:p>
      <w:pPr>
        <w:pStyle w:val="Normal"/>
        <w:ind w:firstLine="567"/>
        <w:jc w:val="both"/>
        <w:rPr>
          <w:sz w:val="24"/>
        </w:rPr>
      </w:pPr>
      <w:r>
        <w:rPr>
          <w:sz w:val="24"/>
        </w:rPr>
        <w:t>Нам нужно жить так, чтобы помнить о людях, окружающих нас. Правильно?</w:t>
      </w:r>
    </w:p>
    <w:p>
      <w:pPr>
        <w:pStyle w:val="Normal"/>
        <w:ind w:firstLine="567"/>
        <w:jc w:val="both"/>
        <w:rPr>
          <w:sz w:val="24"/>
        </w:rPr>
      </w:pPr>
      <w:r>
        <w:rPr>
          <w:sz w:val="24"/>
        </w:rPr>
        <w:t>На все вопросы я не могу ответить, времени на семинаpax не хватает, но стараюсь объединить некоторые проблемы одной темой.</w:t>
      </w:r>
    </w:p>
    <w:p>
      <w:pPr>
        <w:pStyle w:val="Normal"/>
        <w:ind w:firstLine="567"/>
        <w:jc w:val="both"/>
        <w:rPr>
          <w:sz w:val="24"/>
        </w:rPr>
      </w:pPr>
      <w:r>
        <w:rPr>
          <w:sz w:val="24"/>
        </w:rPr>
        <w:t>Я часто рассказываю одну историю, она случилась не со мной — я читала об этом — и это мне очень по душе. История такая. Какой-то англичанин мечтал учиться в Тибете. Это было продиктовано не его желанием, а необходимостью, без этого было не обойтись. Естественно, он выучил тибетский язык. Как же иначе, чтобы учиться в Тибете, воспринимать то, что есть в этой стране, нужно знать ее язык. То, что в душе, то и на языке, поэтому единение с душой произойдет через язык. Если мы идем куда-либо жить или учиться чему-то, то учение нужно воспринимать душою, стать единым с учителем. А объединиться душою позволяет язык, потому что язык и душа едины. Языком мы можем выражать то, что нужно на словах. Конечно, это не надо говорить святому. Он это и так понимает. Но всем остальным нужно говорить — святых-то мало.</w:t>
      </w:r>
    </w:p>
    <w:p>
      <w:pPr>
        <w:pStyle w:val="Normal"/>
        <w:ind w:firstLine="567"/>
        <w:jc w:val="both"/>
        <w:rPr>
          <w:sz w:val="24"/>
        </w:rPr>
      </w:pPr>
      <w:r>
        <w:rPr>
          <w:sz w:val="24"/>
        </w:rPr>
        <w:t>И вот он поехал, нашел там учителя, попросился в ученики. Учитель выслушал его просьбу и показал безмолвно на дверь. Англичанин вышел, его не приняли в ученики. Думаете, он обиделся? Получила его гордость по носу? Нет, не обиделся. Он вышел и начал думать: почему? Он ведь подготовился. Но он не уехал, он сел под окном, с утра до вечера, когда учитель учил своих учеников, он слушал и учился вместе с ними. И через месяц учитель пригласил его внутрь. Ведь он знал, что англичанин там — снаружи. Учитель сказал ему одно слово: «Кислое». И показал на дверь. Молодой человек вышел, сидел еще целый месяц с утра до вечера и думал, что обозначает «кислое». Ну что означает «кислое»? Можете представить себе, сколько он всякого кислого придумал за этот месяц? Невероятное число. Сколько разных пониманий слова «кислое» он перебрал в своих мыслях, о чем раньше совсем не задумывался?</w:t>
      </w:r>
    </w:p>
    <w:p>
      <w:pPr>
        <w:pStyle w:val="Normal"/>
        <w:ind w:firstLine="567"/>
        <w:jc w:val="both"/>
        <w:rPr>
          <w:sz w:val="24"/>
        </w:rPr>
      </w:pPr>
      <w:r>
        <w:rPr>
          <w:sz w:val="24"/>
        </w:rPr>
        <w:t>Через месяц учитель призвал его к себе и показал на пол. И он сел на пол. Так молодой человек был принят в ученики. Там ведь люди не сидят на стульях. Люди сидят на полу. Можете себе представить, что вы тоже начинаете так учиться? И вообще, почему учитель взял его в ученики?</w:t>
      </w:r>
    </w:p>
    <w:p>
      <w:pPr>
        <w:pStyle w:val="Normal"/>
        <w:ind w:firstLine="567"/>
        <w:jc w:val="both"/>
        <w:rPr/>
      </w:pPr>
      <w:r>
        <w:rPr>
          <w:sz w:val="24"/>
        </w:rPr>
        <w:t xml:space="preserve">Что он — умный? Нет, он просто умеет размышлять. Не надо быть умным, можно быть дураком, но надо уметь размышлять. И если не умеете, тогда научитесь. И для этого не требуется ничего другого, </w:t>
      </w:r>
      <w:r>
        <w:rPr>
          <w:b/>
          <w:sz w:val="24"/>
        </w:rPr>
        <w:t>кроме как дать себе время.</w:t>
      </w:r>
    </w:p>
    <w:p>
      <w:pPr>
        <w:pStyle w:val="Normal"/>
        <w:ind w:firstLine="567"/>
        <w:jc w:val="both"/>
        <w:rPr>
          <w:sz w:val="24"/>
          <w:lang w:val="en-US"/>
        </w:rPr>
      </w:pPr>
      <w:r>
        <w:rPr>
          <w:sz w:val="24"/>
        </w:rPr>
        <w:t>Я рассказала эту притчу, потому что люди часто задают мне вопросы, на которые я уже ответила в своих книгах. Просто, читая книги, надо задумываться.</w:t>
      </w:r>
    </w:p>
    <w:p>
      <w:pPr>
        <w:pStyle w:val="Normal"/>
        <w:ind w:firstLine="567"/>
        <w:jc w:val="both"/>
        <w:rPr>
          <w:sz w:val="24"/>
          <w:lang w:val="en-US"/>
        </w:rPr>
      </w:pPr>
      <w:r>
        <w:rPr>
          <w:sz w:val="24"/>
          <w:lang w:val="en-US"/>
        </w:rPr>
      </w:r>
    </w:p>
    <w:p>
      <w:pPr>
        <w:pStyle w:val="Normal"/>
        <w:ind w:firstLine="567"/>
        <w:jc w:val="both"/>
        <w:rPr>
          <w:sz w:val="24"/>
        </w:rPr>
      </w:pPr>
      <w:r>
        <w:rPr>
          <w:sz w:val="24"/>
        </w:rPr>
        <w:t>Поговорим о проблемах врожденных пороков сердца.</w:t>
      </w:r>
    </w:p>
    <w:p>
      <w:pPr>
        <w:pStyle w:val="Normal"/>
        <w:ind w:firstLine="567"/>
        <w:jc w:val="both"/>
        <w:rPr>
          <w:sz w:val="24"/>
        </w:rPr>
      </w:pPr>
      <w:r>
        <w:rPr>
          <w:sz w:val="24"/>
        </w:rPr>
        <w:t>Все больше становится детей, страдающих заболеваниями дыхательных путей (вплоть до астмы), болями в животе, снижением аппетита, торможением роста, усталостью и т. п. Эти разнообразные симптомы болезни могут возникать по отдельности или в комбинации друг с другом, на время исчезать и без видимой причины возвращаться вновь.</w:t>
      </w:r>
    </w:p>
    <w:p>
      <w:pPr>
        <w:pStyle w:val="Normal"/>
        <w:ind w:firstLine="567"/>
        <w:jc w:val="both"/>
        <w:rPr>
          <w:sz w:val="24"/>
        </w:rPr>
      </w:pPr>
      <w:r>
        <w:rPr>
          <w:sz w:val="24"/>
        </w:rPr>
        <w:t>Крайне редко причину находят в сердце, тогда как при всех этих симптомах у ребенка больным является именно сердце. Зачастую имеет место все более распространенный порок сердца — открытое овальное отверстие — Foramen oval apertum (лат.). По официальной статистике, эта патология свойственна 25 % новорожденных, по неофициальной — эта цифра намного больше.</w:t>
      </w:r>
    </w:p>
    <w:p>
      <w:pPr>
        <w:pStyle w:val="Normal"/>
        <w:ind w:firstLine="567"/>
        <w:jc w:val="both"/>
        <w:rPr>
          <w:sz w:val="24"/>
        </w:rPr>
      </w:pPr>
      <w:r>
        <w:rPr>
          <w:sz w:val="24"/>
        </w:rPr>
        <w:t>Отчего возникает подобное заболевание?</w:t>
      </w:r>
    </w:p>
    <w:p>
      <w:pPr>
        <w:pStyle w:val="Normal"/>
        <w:ind w:firstLine="567"/>
        <w:jc w:val="both"/>
        <w:rPr>
          <w:sz w:val="24"/>
        </w:rPr>
      </w:pPr>
      <w:r>
        <w:rPr>
          <w:sz w:val="24"/>
        </w:rPr>
        <w:t>Жизнь плода в чреве матери отличается от жизни уже рожденного ребенка. Кровообращение у плода происходит соответственно — кровь плода циркулирует в сердце прямо через овальное отверстие, расположенное в перегородке между предсердиями, поскольку легкие у плода не дышат. Когда ребенок рождается и начинает дышать, легкие раскрываются, и кровь начинает течь через них, чтобы обогатиться кислородом. Раньше это делала своими легкими мать. В тот же миг овальное отверстие закрывается. На это уходят считанные минуты.</w:t>
      </w:r>
    </w:p>
    <w:p>
      <w:pPr>
        <w:pStyle w:val="Normal"/>
        <w:ind w:firstLine="567"/>
        <w:jc w:val="both"/>
        <w:rPr>
          <w:sz w:val="24"/>
          <w:lang w:val="en-US"/>
        </w:rPr>
      </w:pPr>
      <w:r>
        <w:rPr>
          <w:sz w:val="24"/>
        </w:rPr>
        <w:t>Если оно вообще закроется...</w:t>
      </w:r>
    </w:p>
    <w:p>
      <w:pPr>
        <w:pStyle w:val="Normal"/>
        <w:ind w:firstLine="567"/>
        <w:jc w:val="both"/>
        <w:rPr>
          <w:sz w:val="24"/>
          <w:lang w:val="en-US"/>
        </w:rPr>
      </w:pPr>
      <w:r>
        <w:rPr>
          <w:sz w:val="24"/>
          <w:lang w:val="en-US"/>
        </w:rPr>
      </w:r>
    </w:p>
    <w:p>
      <w:pPr>
        <w:pStyle w:val="Normal"/>
        <w:ind w:firstLine="567"/>
        <w:jc w:val="both"/>
        <w:rPr/>
      </w:pPr>
      <w:r>
        <w:rPr>
          <w:sz w:val="24"/>
        </w:rPr>
        <w:t xml:space="preserve">Сердце есть орган любви. Если ребенок испытывает стресс: </w:t>
      </w:r>
      <w:r>
        <w:rPr>
          <w:i/>
          <w:sz w:val="24"/>
        </w:rPr>
        <w:t>«Меня не любят, я не достоин любви, моя любовь не достойна взаимности и т.д.»</w:t>
      </w:r>
      <w:r>
        <w:rPr>
          <w:sz w:val="24"/>
        </w:rPr>
        <w:t>, то это отверстие не закроется. От силы стресса зависит, останется ли отверстие открытым полностью или частично закроется — ребенок оставляет себе возможность поскорее уйти, если ничего не переменится к лучшему или если он опечален тем, что своим присутствием делает жизнь матери еще труднее.</w:t>
      </w:r>
    </w:p>
    <w:p>
      <w:pPr>
        <w:pStyle w:val="Normal"/>
        <w:ind w:firstLine="567"/>
        <w:jc w:val="both"/>
        <w:rPr>
          <w:sz w:val="24"/>
        </w:rPr>
      </w:pPr>
      <w:r>
        <w:rPr>
          <w:sz w:val="24"/>
        </w:rPr>
        <w:t>При частично закрытом отверстии проток крови происходит, как это обычно бывает при узком отверстии, с завихрением, которое вызывает шумы. Слыша эти шумы, врач говорит, что у ребенка шумы, вызванные ростом организма. Кто из врачей их слышит, а кто нет. И дело не в том, что у врачей плохой слух. Врач, который относится к ребенку с любовью, не слышит, а тот, у кого настроение в этот момент плохое, слышит. Причиной является причиненный ребенку стресс. Дети ясновидящи до тех пор, пока родители = материальный мир не уничтожат эту способность, и они видят = чувствуют то, что взрослый от них пытается скрыть. В данном случае ребенок чувствует, что врач на него сердится, и сердце ребенка начинает учащенно биться, так как от страха у него повышается кровяное давление и усиливается частота сердцебиения.</w:t>
      </w:r>
    </w:p>
    <w:p>
      <w:pPr>
        <w:pStyle w:val="Normal"/>
        <w:ind w:firstLine="567"/>
        <w:jc w:val="both"/>
        <w:rPr>
          <w:sz w:val="24"/>
        </w:rPr>
      </w:pPr>
      <w:r>
        <w:rPr>
          <w:sz w:val="24"/>
        </w:rPr>
        <w:t>Если в доме между родителями происходят ссоры, то ребенок реагирует на них подобным же образом, и его энергия любви уничтожается — ребенок приносит ее в жертву родителям.</w:t>
      </w:r>
    </w:p>
    <w:p>
      <w:pPr>
        <w:pStyle w:val="Normal"/>
        <w:ind w:firstLine="567"/>
        <w:jc w:val="both"/>
        <w:rPr>
          <w:sz w:val="24"/>
        </w:rPr>
      </w:pPr>
      <w:r>
        <w:rPr>
          <w:sz w:val="24"/>
        </w:rPr>
        <w:t>При открытом овальном отверстии из-за пониженного кровяного давления кровообращение в теле замедляется. Поскольку кровь движется неправильно — по пути наименьшего сопротивления, то в легких и печени кровь застаивается. Каждый удар сердца добавляет застойной крови.</w:t>
      </w:r>
    </w:p>
    <w:p>
      <w:pPr>
        <w:pStyle w:val="Normal"/>
        <w:ind w:firstLine="567"/>
        <w:jc w:val="both"/>
        <w:rPr>
          <w:sz w:val="24"/>
        </w:rPr>
      </w:pPr>
      <w:r>
        <w:rPr>
          <w:sz w:val="24"/>
        </w:rPr>
        <w:t>Когда кровь застаивается и не движется, то это равно тому, как если бы крови вообще не было.</w:t>
      </w:r>
    </w:p>
    <w:p>
      <w:pPr>
        <w:pStyle w:val="Normal"/>
        <w:ind w:firstLine="567"/>
        <w:jc w:val="both"/>
        <w:rPr>
          <w:sz w:val="24"/>
        </w:rPr>
      </w:pPr>
      <w:r>
        <w:rPr>
          <w:sz w:val="24"/>
        </w:rPr>
        <w:t>Увеличение печени от застоя крови иной раз бывает чрезмерно большим. Печень — самый крупный орган в человеческом теле, она очищает тело от шлаков, являясь в то же время кроветворным органом.</w:t>
      </w:r>
    </w:p>
    <w:p>
      <w:pPr>
        <w:pStyle w:val="Normal"/>
        <w:ind w:firstLine="567"/>
        <w:jc w:val="both"/>
        <w:rPr>
          <w:sz w:val="24"/>
          <w:lang w:val="en-US"/>
        </w:rPr>
      </w:pPr>
      <w:r>
        <w:rPr>
          <w:sz w:val="24"/>
        </w:rPr>
        <w:t>Печень — средоточие злости, презрения, гнева и т. п. Самые ядовитые чувства негативно отражаются на печени. Если их накапливается слишком много и печень уже не справляется, то на помощь ей приходят слизистые оболочки и кожа. Здесь коренится причина детских болей в костях и суставах, ревматизма и кожных заболеваний.</w:t>
      </w:r>
    </w:p>
    <w:p>
      <w:pPr>
        <w:pStyle w:val="Normal"/>
        <w:ind w:firstLine="567"/>
        <w:jc w:val="both"/>
        <w:rPr>
          <w:sz w:val="24"/>
          <w:lang w:val="en-US"/>
        </w:rPr>
      </w:pPr>
      <w:r>
        <w:rPr>
          <w:sz w:val="24"/>
          <w:lang w:val="en-US"/>
        </w:rPr>
      </w:r>
    </w:p>
    <w:p>
      <w:pPr>
        <w:pStyle w:val="Normal"/>
        <w:ind w:firstLine="567"/>
        <w:jc w:val="both"/>
        <w:rPr>
          <w:sz w:val="24"/>
        </w:rPr>
      </w:pPr>
      <w:r>
        <w:rPr>
          <w:sz w:val="24"/>
        </w:rPr>
        <w:t>Овальное отверстие закрывается легко. Вне зависимости от пола и возраста при закрытии овального отверстия происходят следующие типичные изменения:</w:t>
      </w:r>
    </w:p>
    <w:p>
      <w:pPr>
        <w:pStyle w:val="Normal"/>
        <w:ind w:firstLine="567"/>
        <w:jc w:val="both"/>
        <w:rPr>
          <w:sz w:val="24"/>
        </w:rPr>
      </w:pPr>
      <w:r>
        <w:rPr>
          <w:sz w:val="24"/>
        </w:rPr>
        <w:t>сразу делается глубокий вдох, длящийся иной раз несколько минут, во время которого верхняя часть грудной клетки выгибается вперед и большой живот на глазах начинает уменьшаться. Часто приходится слышать: «Я дышу, словно первый раз в жизни». Это правда, так и должен дышать ребенок после рождения. Поскольку так дышать ему не давали, то он как бы рождается заново;</w:t>
      </w:r>
    </w:p>
    <w:p>
      <w:pPr>
        <w:pStyle w:val="Normal"/>
        <w:ind w:firstLine="567"/>
        <w:jc w:val="both"/>
        <w:rPr>
          <w:sz w:val="24"/>
        </w:rPr>
      </w:pPr>
      <w:r>
        <w:rPr>
          <w:sz w:val="24"/>
        </w:rPr>
        <w:t>возникает ощущение пустоты в животе, так как застойные явления в печени начинают исчезать. Дети просят есть;</w:t>
      </w:r>
    </w:p>
    <w:p>
      <w:pPr>
        <w:pStyle w:val="Normal"/>
        <w:ind w:firstLine="567"/>
        <w:jc w:val="both"/>
        <w:rPr>
          <w:sz w:val="24"/>
        </w:rPr>
      </w:pPr>
      <w:r>
        <w:rPr>
          <w:sz w:val="24"/>
        </w:rPr>
        <w:t>кожа становится румяной, губы красными, лик светлеет, в глазах появляется блеск.</w:t>
      </w:r>
    </w:p>
    <w:p>
      <w:pPr>
        <w:pStyle w:val="Normal"/>
        <w:ind w:firstLine="567"/>
        <w:jc w:val="both"/>
        <w:rPr>
          <w:sz w:val="24"/>
        </w:rPr>
      </w:pPr>
      <w:r>
        <w:rPr>
          <w:sz w:val="24"/>
        </w:rPr>
        <w:t>Эти изменения происходят за считанные минуты и видны воочию. Зрелище потрясающее по своей красоте. Чудесно видеть и слезы радости. Если бы еще человек освободил свои стрессы, то эти болезненные симптомы исчезли бы окончательно.</w:t>
      </w:r>
    </w:p>
    <w:p>
      <w:pPr>
        <w:pStyle w:val="Normal"/>
        <w:ind w:firstLine="567"/>
        <w:jc w:val="both"/>
        <w:rPr>
          <w:sz w:val="24"/>
        </w:rPr>
      </w:pPr>
      <w:r>
        <w:rPr>
          <w:sz w:val="24"/>
        </w:rPr>
        <w:t>Но если кто-то полагает, что дело уже сделано и недуг отступил, тот ошибается: хотя эффект может длиться годами, старое потихоньку начнет возвращаться. Отверстие не откроется снова, но от стрессов поражается сердечная мышца, и в результате происходит замедление кровообращения и застой крови в жизненно важных органах.</w:t>
      </w:r>
    </w:p>
    <w:p>
      <w:pPr>
        <w:pStyle w:val="Normal"/>
        <w:ind w:firstLine="567"/>
        <w:jc w:val="both"/>
        <w:rPr>
          <w:sz w:val="24"/>
        </w:rPr>
      </w:pPr>
      <w:r>
        <w:rPr>
          <w:sz w:val="24"/>
        </w:rPr>
        <w:t xml:space="preserve">Такие болезни сердца диагностируются часто, больных оперируют. Сердце излечивается, но вышеупомянутые заболевания зачастую не проходят. На удивленный вопрос сердце отвечает очень просто: </w:t>
      </w:r>
      <w:r>
        <w:rPr>
          <w:i/>
          <w:sz w:val="24"/>
        </w:rPr>
        <w:t>«Я ждало любви, а явилось насилие».</w:t>
      </w:r>
    </w:p>
    <w:p>
      <w:pPr>
        <w:pStyle w:val="Normal"/>
        <w:ind w:firstLine="567"/>
        <w:jc w:val="both"/>
        <w:rPr>
          <w:sz w:val="24"/>
        </w:rPr>
      </w:pPr>
      <w:r>
        <w:rPr>
          <w:sz w:val="24"/>
        </w:rPr>
        <w:t>Скальпель для тела всегда насилие, даже когда его применяют оправданно и спасительно для жизни. Он олицетворяет собой заблуждение в отношении истинных потребностей тела. Операция свидетельствует о том, что с ликвидацией причины болезни опоздали.</w:t>
      </w:r>
    </w:p>
    <w:p>
      <w:pPr>
        <w:pStyle w:val="Normal"/>
        <w:ind w:firstLine="567"/>
        <w:jc w:val="both"/>
        <w:rPr>
          <w:sz w:val="24"/>
        </w:rPr>
      </w:pPr>
      <w:r>
        <w:rPr>
          <w:sz w:val="24"/>
        </w:rPr>
        <w:t>Эта патология часто вовремя не выявляется, так как само сердце еще не дает о ней знать, его еще питает божественная любовь. Поскольку в перегородке между предсердиями нет путей сообщения, то относящаяся к традиционным методам обследования электрокардиограмма (ЭКГ) этого не выявляет. Позже, когда сердечная мышца уже пострадала, ставят соответствующий результату диагноз. Ибо, логически рассуждая, если раньше это нарушение не было диагностировано, то его и не было, а позже оно возникнуть не могло, и оно так и остается невыявленным.</w:t>
      </w:r>
    </w:p>
    <w:p>
      <w:pPr>
        <w:pStyle w:val="Normal"/>
        <w:ind w:firstLine="567"/>
        <w:jc w:val="both"/>
        <w:rPr>
          <w:sz w:val="24"/>
        </w:rPr>
      </w:pPr>
      <w:r>
        <w:rPr>
          <w:sz w:val="24"/>
        </w:rPr>
      </w:r>
    </w:p>
    <w:p>
      <w:pPr>
        <w:pStyle w:val="Normal"/>
        <w:ind w:firstLine="567"/>
        <w:jc w:val="both"/>
        <w:rPr/>
      </w:pPr>
      <w:r>
        <w:rPr>
          <w:b/>
          <w:sz w:val="24"/>
        </w:rPr>
        <w:t>Пример из жизни</w:t>
      </w:r>
      <w:r>
        <w:rPr>
          <w:sz w:val="24"/>
        </w:rPr>
        <w:t xml:space="preserve"> - Был в моей практике такой случай. Пришли родители с девочкой, у нее были нездоровы легкие. Беспрерывный кашель. Несколько раз повторялись воспаления легких, постоянно проблемы со здоровьем. Они рассказывают мне о болезни ребенка (книгу еще не читали, потому ее тогда еще не было). Я объясняю им, что вижу в сердце девочки дырку, но она овальная. Овальное отверстие, которое должно закрываться в первые часы после родов, не закрылось. Родители ничего не говорят. Я стараюсь это отверстие закрыть. Хорошо бы взмахнуть волшебной палочкой и построить стенку из физической ткани, но это невозможно.</w:t>
      </w:r>
    </w:p>
    <w:p>
      <w:pPr>
        <w:pStyle w:val="Normal"/>
        <w:ind w:firstLine="567"/>
        <w:jc w:val="both"/>
        <w:rPr>
          <w:sz w:val="24"/>
        </w:rPr>
      </w:pPr>
      <w:r>
        <w:rPr>
          <w:sz w:val="24"/>
        </w:rPr>
        <w:t>Вначале происходит энергетическое закрытие отверстия, сразу после этого кровь перестает перетекать из одного предсердия в другое. Кровообращение в организме устроено таким образом, что за одну минуту сердце перегоняет кровь через весь организм так, что вся эта кровь снова проходит через сердце. Все меняется на глазах: сначала глубокий вдох, который человек раньше не мог сделать, потому что в легких был застой жидкости, а теперь все пойдет по кругу, начнется движение, и делается глубокий вдох. И человек сразу же чувствует, как тяжесть уходит: И сразу после этого просыпается чувство голода, потому что появляется ощущение пустоты в животе. Это всегда так случается. Тем, у кого закроется энергетически эта дырка, я уже на приеме скажу, что она закрылась. И мама видит это собственными глазами. Если это взрослый человек, то он чувствует это закрытие сам. А когда я не говорю, то мое молчание объясняется нежеланием лгать. И чтобы не пугать человека, я молчу, потому что эти люди отказываются воспринимать то, что я делаю. Есть люди, которые приходят на прием, но не верят ни в какое чудо. Понимаете? Они понимают только на материальном уровне, когда можно увидеть, можно пощупать, можно понюхать, можно на зуб попробовать. Покажи мне это — поверю. Как им доказать? — Невозможно. Духовность доказать невозможно. Духовность доказывает себя сама, если ей дают такую возможность. И у нас в жизни столько проблем — сколько мы не давали Богу помогать себе. Стена вокруг такая, что никто не проскользнет.</w:t>
      </w:r>
    </w:p>
    <w:p>
      <w:pPr>
        <w:pStyle w:val="Normal"/>
        <w:ind w:firstLine="567"/>
        <w:jc w:val="both"/>
        <w:rPr>
          <w:sz w:val="24"/>
        </w:rPr>
      </w:pPr>
      <w:r>
        <w:rPr>
          <w:sz w:val="24"/>
        </w:rPr>
        <w:t>Так вот, эти родители пришли. Я им сказала, что я вижу. Они сильно удивились. Даже духовно открылись от такого известия. Господи! Оказывается, можно видеть! Невероятно! Тогда, где-то семь лет назад, в Эстонии такое, назовем это ясновидением, было чудом. Сейчас уже все привыкли. Всем уже ясно. «Все ясновидящие».</w:t>
      </w:r>
    </w:p>
    <w:p>
      <w:pPr>
        <w:pStyle w:val="Normal"/>
        <w:ind w:firstLine="567"/>
        <w:jc w:val="both"/>
        <w:rPr>
          <w:sz w:val="24"/>
        </w:rPr>
      </w:pPr>
      <w:r>
        <w:rPr>
          <w:sz w:val="24"/>
        </w:rPr>
        <w:t>Прошло два года — родители вернулись. И рассказывают правду. В прошлый раз они не сказали мне, что у ребенка порок сердца и что уже через неделю назначена операция на сердце. Они мне не сказали об этом, а я не могла сказать им: «Подождите немножко. Если пойдете все-таки на операцию, тогда попросите, чтобы девочке сделали новое обследование на компьютере». В настоящее время уже есть такие хорошие аппараты, в которых даже делятся цвета, где артериальная кровь показана как красная полоска, а венозная кровь — как синяя. И даже если нет красок, то все-таки видно: дырка открыта, течет там кровь или не течет.</w:t>
      </w:r>
    </w:p>
    <w:p>
      <w:pPr>
        <w:pStyle w:val="Normal"/>
        <w:ind w:firstLine="567"/>
        <w:jc w:val="both"/>
        <w:rPr>
          <w:sz w:val="24"/>
        </w:rPr>
      </w:pPr>
      <w:r>
        <w:rPr>
          <w:sz w:val="24"/>
        </w:rPr>
        <w:t>Врачам родители тоже не сказали, что были у меня. Хотя здоровье ребенка значительно изменилось. По лицу было видно: щеки стали розовые, раньше были бледные, сероватые. Пошли на операцию, а операция на сердце ведь гораздо тяжелее, чем на сосудах сердца, нужно ведь открывать полость сердца. Вы представьте ужас врачей. Врачи не хотят навредить. Они хотят помочь. И вот они вскрывают сердце, предстоит трудная операция, сделан разрез всех тканей, грудной клетки, костей, суставов. И вдруг оказывается, что у ребенка нет этой дырки, потому что у девочки за одну неделю даже ткань там наросла. Врачи очень расстроены, родители тоже, а врачам говорить, что случилось, боятся. И вот здесь ошибка медицины. Люди боятся доверять врачам, потому что кругом обман. Человек идет к врачу и говорит только то, что не боится сказать. Скажем, гомеопаты — тоже зачастую врачи. И им очень важно, чтобы человек сообщал даже о нюансах своих чувств, даже о нюансах своих сновидений и т. д. Это дает гомеопатам понимание того, какой препарат назначать, потому что это совсем другая медицина, которая лечит по принципу «подобное лечит подобное». Например, у вас такой-то сон или чувство, а они дадут вам эту крупиночку сахара, где содержится энергия, которая вас мучает, может, даже на этой крупиночке нет и молекулы какого-то химиката, но эта энергия лечит вашу проблему. Потому что все ведь энергетическое. И вот гомеопаты, которые читают мои книги, говорят, что это полезно прочитать, это нужно знать — тогда не надо из человека выуживать истину, как на суде ее выуживает прокурор.</w:t>
      </w:r>
    </w:p>
    <w:p>
      <w:pPr>
        <w:pStyle w:val="Normal"/>
        <w:ind w:firstLine="567"/>
        <w:jc w:val="both"/>
        <w:rPr>
          <w:sz w:val="24"/>
        </w:rPr>
      </w:pPr>
      <w:r>
        <w:rPr>
          <w:sz w:val="24"/>
        </w:rPr>
        <w:t>И было так, как было. Операция сделана зря. Но главное — сердце здоровое. Сколько эта рана будет мешать движению энергии по организму — другой вопрос, но родители этого не чувствуют. Одно хорошо, что это не перерастает в чувство вины. А ребенок сам может себя от этого освободить. В семье все наладилось. Вскоре родители с ребенком уезжают учиться в Англию. Там сняли себе маленькую комнату с кухонным уголком. И начали жить, а жить-то пришлось на стипендию отца. Эта стипендия рассчитана на одного человека, а в нашем случае нужно кормить троих. Мужняя жена любит всякие безделушки, денег требуется больше, потому что жена хочет быть красивой. А если красивой быть не умеет, тогда надо покупать украшения. И начались в семье проблемы. Мать не хотела ничего понимать, она хотела жить, как англичане. Отец стал открытой раной в душе мамы.</w:t>
      </w:r>
    </w:p>
    <w:p>
      <w:pPr>
        <w:pStyle w:val="Normal"/>
        <w:ind w:firstLine="567"/>
        <w:jc w:val="both"/>
        <w:rPr>
          <w:sz w:val="24"/>
        </w:rPr>
      </w:pPr>
      <w:r>
        <w:rPr>
          <w:sz w:val="24"/>
        </w:rPr>
        <w:t>И ребенок снова заболел. То, что было когда-то, вернулось. Пошли к врачу. Врач сделал обследование, и что оказалось? Оказывается, что в Эстонии плохие врачи. Вид сбоку показывает сердце внутри очень схематично. Выглядит как перегородка между двумя этажами внутри. Клапан митральный. И в нем дырка. Дырки могут быть различные. И я эту дырку закрыла. Теперь видят на снимке две щели. И кровь через эти щели пульсирует туда-сюда, туда-сюда. Прямо. Не вся кровь поступает в легкие, чтобы насытиться кислородом, и не снабжает клетки качественной кровью, кровообращение нарушено, кровь гуляет туда-сюда как маятник. А ребенок опять кашляет, ребенок опять болеет.</w:t>
      </w:r>
    </w:p>
    <w:p>
      <w:pPr>
        <w:pStyle w:val="Normal"/>
        <w:ind w:firstLine="567"/>
        <w:jc w:val="both"/>
        <w:rPr>
          <w:sz w:val="24"/>
        </w:rPr>
      </w:pPr>
      <w:r>
        <w:rPr>
          <w:sz w:val="24"/>
        </w:rPr>
        <w:t>И врач, конечно, сказал: «Знаете, Эстония — маленькая страна, плохие врачи, ничего не умеют, вон, что сделали с вами». Тогда мама рассказала врачу всю правду, как они были у меня, как после этого пошли на операцию, что не было найдено отверстие.</w:t>
      </w:r>
    </w:p>
    <w:p>
      <w:pPr>
        <w:pStyle w:val="Normal"/>
        <w:ind w:firstLine="567"/>
        <w:jc w:val="both"/>
        <w:rPr>
          <w:sz w:val="24"/>
        </w:rPr>
      </w:pPr>
      <w:r>
        <w:rPr>
          <w:sz w:val="24"/>
        </w:rPr>
        <w:t>Врач подумал и принял решение. Он сказал: «Идите мысленно обратно к врачу, который закрыл овальное отверстие вашей дочери. И в мыслях проделайте все снова, что там тогда было». И велел прийти через две недели.</w:t>
      </w:r>
    </w:p>
    <w:p>
      <w:pPr>
        <w:pStyle w:val="Normal"/>
        <w:ind w:firstLine="567"/>
        <w:jc w:val="both"/>
        <w:rPr>
          <w:sz w:val="24"/>
          <w:lang w:val="en-US"/>
        </w:rPr>
      </w:pPr>
      <w:r>
        <w:rPr>
          <w:sz w:val="24"/>
        </w:rPr>
        <w:t>Через две недели ребенок был здоров. Провели новые аппаратные исследования. Отверстие закрыто. Что это может значить? Иногда человек живет, долго живет, скоро ему уже умирать, время пришло. Может болеть чем угодно, а врачи ставят диагноз, что у него еще с рождения открыто овальное отверстие в сердце. И кем представляются пациенту врачи, которые принимали его раньше? Настоящими дураками, которые ничего не знают, ничего не хотят знать и ничего не делают. И все друзья, родственники этого человека, его знакомые — все начинают так же думать.</w:t>
      </w:r>
    </w:p>
    <w:p>
      <w:pPr>
        <w:pStyle w:val="Normal"/>
        <w:ind w:firstLine="567"/>
        <w:jc w:val="both"/>
        <w:rPr>
          <w:sz w:val="24"/>
          <w:lang w:val="en-US"/>
        </w:rPr>
      </w:pPr>
      <w:r>
        <w:rPr>
          <w:sz w:val="24"/>
          <w:lang w:val="en-US"/>
        </w:rPr>
      </w:r>
    </w:p>
    <w:p>
      <w:pPr>
        <w:pStyle w:val="Normal"/>
        <w:ind w:firstLine="567"/>
        <w:jc w:val="both"/>
        <w:rPr>
          <w:sz w:val="24"/>
        </w:rPr>
      </w:pPr>
      <w:r>
        <w:rPr>
          <w:sz w:val="24"/>
        </w:rPr>
        <w:t>И откуда все-таки эта дырка, кроме тех причин, о которых я уже писала раньше и сейчас говорю? Повторяю, открытая рана в душе женщины — она из-за мужчины. Это просто физическая рана из страданий жены, связанных с мужем.</w:t>
      </w:r>
    </w:p>
    <w:p>
      <w:pPr>
        <w:pStyle w:val="Normal"/>
        <w:ind w:firstLine="567"/>
        <w:jc w:val="both"/>
        <w:rPr>
          <w:sz w:val="24"/>
        </w:rPr>
      </w:pPr>
      <w:r>
        <w:rPr>
          <w:sz w:val="24"/>
        </w:rPr>
        <w:t>Как часто вы говорите, что мечтаете о любви. О такой большой, дикой любви! Дикая любовь! Как красиво! Господи! Знаете, дикая есть дикая. Если вам нравится дико любить, идите к проституткам или к мужским проституткам. Занимайтесь дикой любовью. Но вы хотя бы не уничтожайте свою настоящую любовь, душевную, нежную. Что вы думаете, если вы действительно нежно любите, что у вас половая жизнь тогда нестрастная. Душевная любовь — нежная. Но это не значит, что секс в этом случае нестрастный. Но это страсть не такая, когда половой орган мужа бьет половые органы жены, это страсть просто другого качества.</w:t>
      </w:r>
    </w:p>
    <w:p>
      <w:pPr>
        <w:pStyle w:val="Normal"/>
        <w:ind w:firstLine="567"/>
        <w:jc w:val="both"/>
        <w:rPr>
          <w:sz w:val="24"/>
        </w:rPr>
      </w:pPr>
      <w:r>
        <w:rPr>
          <w:sz w:val="24"/>
        </w:rPr>
        <w:t>Женщина с любовью воспринимает любовь мужа, и он дает ей то, что у него есть. И такое взаимодействие может длиться несколько часов. Полученного впечатления хватает на несколько дней.</w:t>
      </w:r>
    </w:p>
    <w:p>
      <w:pPr>
        <w:pStyle w:val="Normal"/>
        <w:ind w:firstLine="567"/>
        <w:jc w:val="both"/>
        <w:rPr>
          <w:sz w:val="24"/>
        </w:rPr>
      </w:pPr>
      <w:r>
        <w:rPr>
          <w:sz w:val="24"/>
        </w:rPr>
      </w:r>
    </w:p>
    <w:p>
      <w:pPr>
        <w:pStyle w:val="Normal"/>
        <w:ind w:firstLine="567"/>
        <w:jc w:val="both"/>
        <w:rPr>
          <w:b/>
          <w:b/>
          <w:sz w:val="24"/>
          <w:szCs w:val="24"/>
        </w:rPr>
      </w:pPr>
      <w:r>
        <w:rPr>
          <w:b/>
          <w:sz w:val="24"/>
          <w:szCs w:val="24"/>
        </w:rPr>
        <w:t>Еще раз о желании нравиться</w:t>
      </w:r>
    </w:p>
    <w:p>
      <w:pPr>
        <w:pStyle w:val="Normal"/>
        <w:ind w:firstLine="567"/>
        <w:jc w:val="both"/>
        <w:rPr>
          <w:b/>
          <w:b/>
          <w:sz w:val="24"/>
          <w:szCs w:val="24"/>
        </w:rPr>
      </w:pPr>
      <w:r>
        <w:rPr>
          <w:b/>
          <w:sz w:val="24"/>
          <w:szCs w:val="24"/>
        </w:rPr>
      </w:r>
    </w:p>
    <w:p>
      <w:pPr>
        <w:pStyle w:val="Normal"/>
        <w:ind w:firstLine="567"/>
        <w:jc w:val="both"/>
        <w:rPr/>
      </w:pPr>
      <w:r>
        <w:rPr>
          <w:sz w:val="24"/>
        </w:rPr>
        <w:t xml:space="preserve">Женщина, посещавшая мои семинары в Финляндии, поделилась с мужем информацией, услышанной на одном из них. На другое утро она рассказала мне следующее: «Знаете, у нас всегда был очень хороший секс, мы были довольны этим. Очень довольны. Мы уже три года ежедневно, часто по нескольку раз в день, живем половой жизнью, и мы довольны. Оба учимся. У одного — книга для женщин, у другого — для мужчин, а вот опыты проводим в постели, и у нас постоянно улучшалось качество секса. Мы были очень довольны. А вот вчера мы попробовали так, как вы говорите: „Не спешите, откройте душу, полюбите, поймите, что женщина начинает половую жизнь из любви и воспринимает мужчину, который </w:t>
      </w:r>
      <w:r>
        <w:rPr>
          <w:i/>
          <w:sz w:val="24"/>
        </w:rPr>
        <w:t>из любви</w:t>
      </w:r>
      <w:r>
        <w:rPr>
          <w:sz w:val="24"/>
        </w:rPr>
        <w:t xml:space="preserve"> приходит в нее физически и дает в нее то, что может дать". И это иное мы попробовали. Знаете, наш половой акт, если это можно так назвать, хотя это неправильное определение, длился несколько часов. И после этого муж мне нежно сказал: „Знаешь, теперь я чувствую, что целую неделю мне не нужно больше физически касаться тебя, потому что я буду наслаждаться тем, что было, очевидно, целую неделю"».</w:t>
      </w:r>
    </w:p>
    <w:p>
      <w:pPr>
        <w:pStyle w:val="Normal"/>
        <w:ind w:firstLine="567"/>
        <w:jc w:val="both"/>
        <w:rPr/>
      </w:pPr>
      <w:r>
        <w:rPr>
          <w:sz w:val="24"/>
        </w:rPr>
        <w:t xml:space="preserve">Это был святой сексуальный опыт. Не дикий секс, который, к сожалению, называют любовью. И вот если мы </w:t>
      </w:r>
      <w:r>
        <w:rPr>
          <w:i/>
          <w:sz w:val="24"/>
        </w:rPr>
        <w:t>хотим</w:t>
      </w:r>
      <w:r>
        <w:rPr>
          <w:sz w:val="24"/>
        </w:rPr>
        <w:t xml:space="preserve"> любви, тогда уже это слово </w:t>
      </w:r>
      <w:r>
        <w:rPr>
          <w:i/>
          <w:sz w:val="24"/>
        </w:rPr>
        <w:t>хочу</w:t>
      </w:r>
      <w:r>
        <w:rPr>
          <w:sz w:val="24"/>
        </w:rPr>
        <w:t xml:space="preserve"> говорит: «Человек, ты хочешь того, чего не хочешь; знал бы ты, что хочешь. Если хочешь и получил, и тебе нехорошо, ты недоволен этим, зачем же повторяешь все это снова и снова, и ни разу не спрашиваешь себя: „Ну что это такое?"» Ведь если </w:t>
      </w:r>
      <w:r>
        <w:rPr>
          <w:b/>
          <w:sz w:val="24"/>
        </w:rPr>
        <w:t>у меня</w:t>
      </w:r>
      <w:r>
        <w:rPr>
          <w:sz w:val="24"/>
        </w:rPr>
        <w:t xml:space="preserve"> появилась проблема, то это </w:t>
      </w:r>
      <w:r>
        <w:rPr>
          <w:b/>
          <w:sz w:val="24"/>
        </w:rPr>
        <w:t>моя</w:t>
      </w:r>
      <w:r>
        <w:rPr>
          <w:sz w:val="24"/>
        </w:rPr>
        <w:t xml:space="preserve"> проблема. Проблема женщин в том, что нет нежной любви. Милые женщины</w:t>
      </w:r>
      <w:r>
        <w:rPr>
          <w:i/>
          <w:sz w:val="24"/>
        </w:rPr>
        <w:t>, ведь это ваша личная проблема!</w:t>
      </w:r>
      <w:r>
        <w:rPr>
          <w:sz w:val="24"/>
        </w:rPr>
        <w:t xml:space="preserve"> Это говорит только об одном — </w:t>
      </w:r>
      <w:r>
        <w:rPr>
          <w:b/>
          <w:sz w:val="24"/>
        </w:rPr>
        <w:t>вы</w:t>
      </w:r>
      <w:r>
        <w:rPr>
          <w:sz w:val="24"/>
        </w:rPr>
        <w:t xml:space="preserve"> не умеете нежно любить. По-женски. Как же муж может тогда любить вас? Он «трахать» вас умеет, потому что вы это позволяете.</w:t>
      </w:r>
    </w:p>
    <w:p>
      <w:pPr>
        <w:pStyle w:val="Normal"/>
        <w:ind w:firstLine="567"/>
        <w:jc w:val="both"/>
        <w:rPr/>
      </w:pPr>
      <w:r>
        <w:rPr>
          <w:b/>
          <w:sz w:val="24"/>
        </w:rPr>
        <w:t>Освобождайте свою любовь</w:t>
      </w:r>
      <w:r>
        <w:rPr>
          <w:sz w:val="24"/>
        </w:rPr>
        <w:t xml:space="preserve">. Все равно, даже если вам кажется, что у вас все хорошо, освободите один раз, освободите сегодня, завтра, послезавтра, освобождайте эту любовь до конца своей жизни, и вы увидите, вы почувствуете что качество ваших отношений </w:t>
      </w:r>
      <w:r>
        <w:rPr>
          <w:i/>
          <w:sz w:val="24"/>
        </w:rPr>
        <w:t>из любви</w:t>
      </w:r>
      <w:r>
        <w:rPr>
          <w:sz w:val="24"/>
        </w:rPr>
        <w:t xml:space="preserve"> каждый день понемногу меняется. Мужчины не дикие звери, мужчин могут и умеют быть нежными. Они умеют общаться со своим воздушным шаром, со своей Девой Марией. От нас, женщин, зависит, происходит это или нет. И если вы не умеете любить себя, если вы страдаете от комплекса неполноценности, вы становитесь рабыней для мужа, которую он может только «трахать». Вы позволяете мужу как о тряпку вытирать о себя ноги, дело доходит до садомазохизма. Потому что каждый день, увеличивая свое чувство вины из-за того, что не живете для себя по-человечески, вы убиваете свои чувства — от стыда, из-за греха. Стыд убивает ваши чувства, вы становитесь бесчувственной.</w:t>
      </w:r>
    </w:p>
    <w:p>
      <w:pPr>
        <w:pStyle w:val="Normal"/>
        <w:ind w:firstLine="567"/>
        <w:jc w:val="both"/>
        <w:rPr>
          <w:sz w:val="24"/>
        </w:rPr>
      </w:pPr>
      <w:r>
        <w:rPr>
          <w:sz w:val="24"/>
        </w:rPr>
        <w:t>А все грубости, какие только есть в мире, они тоже нужны, если они есть. Знаете, раньше я никак не могла понять, почему люди используют столько грубых слов. В эстонском языке, например, есть одно грубое слово — это «черт». Если человек, скажем, мужчина, несколько раз употребляет слово «черт», его считают грубым, невоспитанным человеком. А в русском языке таких слов очень много. Я до сих пор до, конца не понимаю, что обозначает мат. Но мне всегда страшно становится, когда слова «мама», «мать» употребляются в непристойном значении. Вы понимаете, что за этим кроется? Женщины, подумайте. Это проблема женская, это проблема материнства. И после этого мы хотим еще быть счастливыми. Недавно я задумалась: «А к чему эта порнография?» Ну, если есть, значит, нужно. Тоже долго не могла понять, как, почему нужно? Тогда возник другой вопрос: «А для чего садомазохизм?» Господи! Иногда по телевизору ночью показывают какие-то страшные вещи, это настоящие попытки женского пола, такое, что словами описать просто невозможно. Просто язык не поворачивается пересказать. Почему? — Если есть, то нужно. Господи!</w:t>
      </w:r>
    </w:p>
    <w:p>
      <w:pPr>
        <w:pStyle w:val="Normal"/>
        <w:ind w:firstLine="567"/>
        <w:jc w:val="both"/>
        <w:rPr>
          <w:sz w:val="24"/>
          <w:lang w:val="en-US"/>
        </w:rPr>
      </w:pPr>
      <w:r>
        <w:rPr>
          <w:sz w:val="24"/>
        </w:rPr>
        <w:t>Я дошла до того, что поняла, как умирают чувства людей. Весной я была в Канаде, чтобы помочь человеку с поражением центральной нервной системы, чувствительность его тела день за днем пропадала. Но я поехала в Канаду не из жалости к этому больному. Простите, все больные, но это совсем другое. Меня интересовало то, чего я раньше не понимала. Я действовала по интуиции. Но, когда я занималась этим очень умным человеком, то все мои усилия были напрасны. На эстонском языке, если хотят очень грубо сказать, что ничего не получилось, говорят «мочиться против ветра». Все возвращается прямо в лицо, обратно. И я поняла, что мне там, действительно, нечего делать. Этот человек должен был постепенно (при абсолютно хорошей памяти, потому что еще функционировало левое полушарие) превращаться в живой труп и продолжать жить до тех пор, пока наконец-то не признает свою ошибку. И тогда я сказала себе, как говорят у нас, если безвыходное положение, «смерть здесь или в Сибири, все равно». Я расслабилась и сказала себе: «Теперь то, что идет из души, пусть идет так, чтобы проникло в душу другого человека. Будь это сколь угодно грубо, невежливо, неинтеллигентно, глупо, все равно. Лишь бы что-то тронуло его мертвую душу. Наблюдаю за собой со стороны и, к своему удивлению, начинаю говорить грубости. Что было тогда мной произнесено, никогда не смогу повторить. Но я поняла, что все эти слова, которые я мимоходом где-то слышала и делала вид, что затыкала уши, знакомы мне с детства. Особенно когда говорила языком стариков, полюбивших приходить ко мне, когда я вышла замуж. И эти старики из деревни мужа приходили по субботам и воскресеньям с утра и ждали, когда я проснусь и выйду. Они хотели говорить о бабах. Это значит, у них были свои проблемы. Но на всякий случай заводили разговор о бабах, потому что я все равно перейду на то, что их мучило, поскольку проблемы баб мучают души мужчин. То были деревенские мужики, они говорили грубо, но это не было неприлично. Мне не было стыдно это слышать. Конечно, я не воспринимала этих слов, но, как видите, мозг человеческий как компьютер, все, что услышит, увидит, — хранит в памяти. Нажмешь на кнопку лет через 50, и выскочит то, что нужно. И вот через много лет мне очень понадобились эти слова. И я говорила — не помню сколько, час или больше, именно этими словами. И то, над чем бились врачи уже несколько лет, все, над чем я работала уже 10 дней прилично, интеллигентно, так, как хотел этот человек, вот это все получилось за час. У больного неожиданно обнаружилась чувствительность ниже пояса. Резко как лампочка, когда нажмешь на кнопку, и свет как будто выскакивает из нее. Я поняла, зачем все эти грубые слова нужны. Они нужны, чтобы оживлять умершие чувства. А самые важные чувства для жизни вообще — сексуальные чувства, чувства осязания.</w:t>
      </w:r>
    </w:p>
    <w:p>
      <w:pPr>
        <w:pStyle w:val="Normal"/>
        <w:ind w:firstLine="567"/>
        <w:jc w:val="both"/>
        <w:rPr>
          <w:sz w:val="24"/>
          <w:lang w:val="en-US"/>
        </w:rPr>
      </w:pPr>
      <w:r>
        <w:rPr>
          <w:sz w:val="24"/>
          <w:lang w:val="en-US"/>
        </w:rPr>
      </w:r>
    </w:p>
    <w:p>
      <w:pPr>
        <w:pStyle w:val="Normal"/>
        <w:ind w:firstLine="567"/>
        <w:jc w:val="both"/>
        <w:rPr>
          <w:sz w:val="24"/>
          <w:lang w:val="en-US"/>
        </w:rPr>
      </w:pPr>
      <w:r>
        <w:rPr>
          <w:sz w:val="24"/>
        </w:rPr>
        <w:t>А что сделала религия? Ведь религия, это все мы, не они там, нет, мы все сами когда-то создали эту религию, воспринимали догматические установки, порожденные исключительно нашими страхами, и вот результат, убиты наши чувства. А человек — существо духовное. Это — любовь. И кто же должен это исправить? Только каждый лично. Я ведь не могу восстановить ваши чувства, не могу применить черную магию, чтобы ваши мужья полюбили вас, милые женщины. Скажем, он импотент в душе, а физически, может быть, еще нет, он приходит вас любить, а вы как каменная стена, вы только позволяете, только допускаете мужа к себе. А у самой рана в душе растет, вас как будто насилуют. И тогда вы рожаете ребенка, чтобы обрести ценность, за которую муж вас должен полюбить, вы ведь носили ребенка, ой, какая это мука — беременность, вы родили дитя на свет. Да, действительно, мама рожает нас на свет, папа творит нас на свет. Но разве это мука? Разве ребенок подарок кому-то или вещь, предмет, который имеют для того, чтобы любили меня за эту вещь. Понимаете, если будет такое отношение, дети не будут в каждом следующем поколении приходить в этот мир, потому что не могут быть только предметом, куском пластилина, который мнут так и сяк, переделывают так или иначе. При этом дети, покидая утробу матери, уже знают планы родителей на них. Понимаете? Так задумайтесь над этим. И если кто-то действительно вылечит сердце вашего ребенка, то вы своим отношением к мужу через пару часов так разрушите только что созданное, будто ничего и не было.</w:t>
      </w:r>
    </w:p>
    <w:p>
      <w:pPr>
        <w:pStyle w:val="Normal"/>
        <w:ind w:firstLine="567"/>
        <w:jc w:val="both"/>
        <w:rPr>
          <w:sz w:val="24"/>
          <w:lang w:val="en-US"/>
        </w:rPr>
      </w:pPr>
      <w:r>
        <w:rPr>
          <w:sz w:val="24"/>
          <w:lang w:val="en-US"/>
        </w:rPr>
      </w:r>
    </w:p>
    <w:p>
      <w:pPr>
        <w:pStyle w:val="Normal"/>
        <w:ind w:firstLine="567"/>
        <w:jc w:val="both"/>
        <w:rPr>
          <w:sz w:val="24"/>
        </w:rPr>
      </w:pPr>
      <w:r>
        <w:rPr>
          <w:sz w:val="24"/>
        </w:rPr>
        <w:t>Ко мне пришел один отец. Говорит: «Были у вас один раз вдвоем, дочке 7 лет. Пошли домой, все было в порядке. Кашель прошел. Смотрю, через неделю опять дочка начинает барахлить». Я не предупредила, что это может случиться. Все так хорошо получилось на приеме. Отношения с женой у этого человека напряженные, женщина ревнует его к дочке, потому что отец слишком много занимается девочкой. Еще хуже проблема. Ведь настоящие хорошие женщины, которые любить не умеют, что они видят в муже? Вам наверняка приходилось слышать, что есть отцы, которые злоупотребляют своими дочерьми! Если мать ревнует до такой степени, что подозревает отца в сексуальных чувствах по отношению к дочери, простите, она прямо провоцирует, заставляет отца тоже задуматься над этим. И когда мама не любит себя, она не любит мужа, она не любит дочку, она только хочет всех иметь. Тогда дочка от недостатка материнской любви вцепится в отца. Она сама создаст такие отношения с отцом, что их можно, действительно, называть психологически сексуальными. Когда у вас с мужем отношения не в порядке, обратите внимание как ваша дочка идет к отцу, как прижимается и приникает к нему. Мужчины должны быть бесчувственными, просто бревнами, чтобы не воспринять женскую любовь. Ведь для мужчины самое важное — женская любовь. Если мама не любила, изображала геройство, генерала в юбке, если жена попалась еще хуже нее, то он уже жить не может. С ума сойдет только от того, что хочет жить, не хочет умереть, а если с ума не сойдет и если найдется какая-то маленькая женщина, которая хотя бы чуть-чуть ведет себя женщиной, действительно может случиться всякое. Женщины от недостатка любви, оттого, что не умеют быть женщинами, тоже могут лишиться ума.</w:t>
      </w:r>
    </w:p>
    <w:p>
      <w:pPr>
        <w:pStyle w:val="Normal"/>
        <w:ind w:firstLine="567"/>
        <w:jc w:val="both"/>
        <w:rPr>
          <w:sz w:val="24"/>
        </w:rPr>
      </w:pPr>
      <w:r>
        <w:rPr>
          <w:sz w:val="24"/>
        </w:rPr>
      </w:r>
    </w:p>
    <w:p>
      <w:pPr>
        <w:pStyle w:val="Normal"/>
        <w:ind w:firstLine="567"/>
        <w:jc w:val="both"/>
        <w:rPr/>
      </w:pPr>
      <w:r>
        <w:rPr>
          <w:b/>
          <w:sz w:val="24"/>
        </w:rPr>
        <w:t>Пример из жизни</w:t>
      </w:r>
      <w:r>
        <w:rPr>
          <w:sz w:val="24"/>
        </w:rPr>
        <w:t xml:space="preserve"> - Пришли ко мне на прием в Финляндии две женщины и одна из них спрашивает меня:</w:t>
      </w:r>
    </w:p>
    <w:p>
      <w:pPr>
        <w:pStyle w:val="Normal"/>
        <w:ind w:firstLine="567"/>
        <w:jc w:val="both"/>
        <w:rPr>
          <w:sz w:val="24"/>
        </w:rPr>
      </w:pPr>
      <w:r>
        <w:rPr>
          <w:sz w:val="24"/>
        </w:rPr>
        <w:t xml:space="preserve">- Скажите мне, отец совершил сексуальное насилие надо мной в детстве или как? </w:t>
      </w:r>
    </w:p>
    <w:p>
      <w:pPr>
        <w:pStyle w:val="Normal"/>
        <w:ind w:firstLine="567"/>
        <w:jc w:val="both"/>
        <w:rPr>
          <w:sz w:val="24"/>
        </w:rPr>
      </w:pPr>
      <w:r>
        <w:rPr>
          <w:sz w:val="24"/>
        </w:rPr>
        <w:t>Я отвечаю:</w:t>
      </w:r>
    </w:p>
    <w:p>
      <w:pPr>
        <w:pStyle w:val="Normal"/>
        <w:ind w:firstLine="567"/>
        <w:jc w:val="both"/>
        <w:rPr>
          <w:sz w:val="24"/>
        </w:rPr>
      </w:pPr>
      <w:r>
        <w:rPr>
          <w:sz w:val="24"/>
        </w:rPr>
        <w:t>- Ну что вы, разве вы сама не знаете, разве сама не помните?</w:t>
      </w:r>
    </w:p>
    <w:p>
      <w:pPr>
        <w:pStyle w:val="Normal"/>
        <w:ind w:firstLine="567"/>
        <w:jc w:val="both"/>
        <w:rPr>
          <w:sz w:val="24"/>
        </w:rPr>
      </w:pPr>
      <w:r>
        <w:rPr>
          <w:sz w:val="24"/>
        </w:rPr>
        <w:t>- Не помню.</w:t>
      </w:r>
    </w:p>
    <w:p>
      <w:pPr>
        <w:pStyle w:val="Normal"/>
        <w:ind w:firstLine="567"/>
        <w:jc w:val="both"/>
        <w:rPr>
          <w:sz w:val="24"/>
        </w:rPr>
      </w:pPr>
      <w:r>
        <w:rPr>
          <w:sz w:val="24"/>
        </w:rPr>
        <w:t>- Да почему у вас вообще возник такой вопрос, ведь вам сейчас 50 лет?</w:t>
      </w:r>
    </w:p>
    <w:p>
      <w:pPr>
        <w:pStyle w:val="Normal"/>
        <w:ind w:firstLine="567"/>
        <w:jc w:val="both"/>
        <w:rPr>
          <w:sz w:val="24"/>
        </w:rPr>
      </w:pPr>
      <w:r>
        <w:rPr>
          <w:sz w:val="24"/>
        </w:rPr>
        <w:t>- Мама сказала.</w:t>
      </w:r>
    </w:p>
    <w:p>
      <w:pPr>
        <w:pStyle w:val="Normal"/>
        <w:ind w:firstLine="567"/>
        <w:jc w:val="both"/>
        <w:rPr>
          <w:sz w:val="24"/>
        </w:rPr>
      </w:pPr>
      <w:r>
        <w:rPr>
          <w:sz w:val="24"/>
        </w:rPr>
        <w:t>- Ну хорошо, мама сказала это вам, когда вам было 40 лет?</w:t>
      </w:r>
    </w:p>
    <w:p>
      <w:pPr>
        <w:pStyle w:val="Normal"/>
        <w:ind w:firstLine="567"/>
        <w:jc w:val="both"/>
        <w:rPr>
          <w:sz w:val="24"/>
        </w:rPr>
      </w:pPr>
      <w:r>
        <w:rPr>
          <w:sz w:val="24"/>
        </w:rPr>
        <w:t>- Да.</w:t>
      </w:r>
    </w:p>
    <w:p>
      <w:pPr>
        <w:pStyle w:val="Normal"/>
        <w:ind w:firstLine="567"/>
        <w:jc w:val="both"/>
        <w:rPr>
          <w:sz w:val="24"/>
        </w:rPr>
      </w:pPr>
      <w:r>
        <w:rPr>
          <w:sz w:val="24"/>
        </w:rPr>
        <w:t>- И уже ваш милый отец — самый подлый, грязный извращенец, понимаете? Ум ваш, милая женщина, где? В голове или заднице? Простите, что я так грубо говорю. Особенно с интеллигентными капиталистами так разговаривать нельзя, но что делать? Милые люди, я здесь не для того, чтобы нравиться вам! Я не артистка на сцене. Я говорю с вами, чтобы вы думать стали, начали искать причины своих проблем там, где нужно. Легко обвинять других, но от этого лучше не становится</w:t>
      </w:r>
    </w:p>
    <w:p>
      <w:pPr>
        <w:pStyle w:val="Normal"/>
        <w:ind w:firstLine="567"/>
        <w:jc w:val="both"/>
        <w:rPr>
          <w:sz w:val="24"/>
        </w:rPr>
      </w:pPr>
      <w:r>
        <w:rPr>
          <w:sz w:val="24"/>
        </w:rPr>
        <w:t>Я спрашиваю эту женщину:</w:t>
      </w:r>
    </w:p>
    <w:p>
      <w:pPr>
        <w:pStyle w:val="Normal"/>
        <w:ind w:firstLine="567"/>
        <w:jc w:val="both"/>
        <w:rPr>
          <w:sz w:val="24"/>
        </w:rPr>
      </w:pPr>
      <w:r>
        <w:rPr>
          <w:sz w:val="24"/>
        </w:rPr>
        <w:t>- А вы подумали над тем, почему мама раньше этого не говорила?</w:t>
      </w:r>
    </w:p>
    <w:p>
      <w:pPr>
        <w:pStyle w:val="Normal"/>
        <w:ind w:firstLine="567"/>
        <w:jc w:val="both"/>
        <w:rPr>
          <w:sz w:val="24"/>
        </w:rPr>
      </w:pPr>
      <w:r>
        <w:rPr>
          <w:sz w:val="24"/>
        </w:rPr>
        <w:t>- Нет.</w:t>
      </w:r>
    </w:p>
    <w:p>
      <w:pPr>
        <w:pStyle w:val="Normal"/>
        <w:ind w:firstLine="567"/>
        <w:jc w:val="both"/>
        <w:rPr>
          <w:sz w:val="24"/>
        </w:rPr>
      </w:pPr>
      <w:r>
        <w:rPr>
          <w:sz w:val="24"/>
        </w:rPr>
        <w:t>- Но ваша мама ведь разошлась с отцом в 60 лет, так?</w:t>
      </w:r>
    </w:p>
    <w:p>
      <w:pPr>
        <w:pStyle w:val="Normal"/>
        <w:ind w:firstLine="567"/>
        <w:jc w:val="both"/>
        <w:rPr>
          <w:sz w:val="24"/>
        </w:rPr>
      </w:pPr>
      <w:r>
        <w:rPr>
          <w:sz w:val="24"/>
        </w:rPr>
        <w:t>- Так.</w:t>
      </w:r>
    </w:p>
    <w:p>
      <w:pPr>
        <w:pStyle w:val="Normal"/>
        <w:ind w:firstLine="567"/>
        <w:jc w:val="both"/>
        <w:rPr>
          <w:sz w:val="24"/>
        </w:rPr>
      </w:pPr>
      <w:r>
        <w:rPr>
          <w:sz w:val="24"/>
        </w:rPr>
        <w:t>- Это ведь внезапно случилось. Почему они разошлись?</w:t>
      </w:r>
    </w:p>
    <w:p>
      <w:pPr>
        <w:pStyle w:val="Normal"/>
        <w:ind w:firstLine="567"/>
        <w:jc w:val="both"/>
        <w:rPr>
          <w:sz w:val="24"/>
        </w:rPr>
      </w:pPr>
      <w:r>
        <w:rPr>
          <w:sz w:val="24"/>
        </w:rPr>
        <w:t>- А у папы появилась «птичка».</w:t>
      </w:r>
    </w:p>
    <w:p>
      <w:pPr>
        <w:pStyle w:val="Normal"/>
        <w:ind w:firstLine="567"/>
        <w:jc w:val="both"/>
        <w:rPr>
          <w:sz w:val="24"/>
        </w:rPr>
      </w:pPr>
      <w:r>
        <w:rPr>
          <w:sz w:val="24"/>
        </w:rPr>
        <w:t>- А почему у папы появилась «птичка»? Почему? Этот мужчина просто не хотел умирать, он никогда не чувствовал женской любви. Эта «птичка» из деревни, глупая девочка. Насколько она еще глупенькая, настолько она еще и женщина. Ее город пока не избаловал. А мама не поняла своей ошибки. В таком возрасте мужчины от жен не уходят, если у них нет угрозы для жизни. Запомните это. Они не пойдут добывать легкую добычу, нет. Ими руководит желание жить, а не умереть. А ваша мама что на это сделала? Она выдумала такую чушь, чтобы отомстить этому негодяю, чтобы уничтожить вашу любовь к отцу, чтобы взять реванш над ним, сделать вас только своей. Она получила то, к чему стремилась?</w:t>
      </w:r>
    </w:p>
    <w:p>
      <w:pPr>
        <w:pStyle w:val="Normal"/>
        <w:ind w:firstLine="567"/>
        <w:jc w:val="both"/>
        <w:rPr>
          <w:sz w:val="24"/>
        </w:rPr>
      </w:pPr>
      <w:r>
        <w:rPr>
          <w:sz w:val="24"/>
        </w:rPr>
        <w:t>- Нет.</w:t>
      </w:r>
    </w:p>
    <w:p>
      <w:pPr>
        <w:pStyle w:val="Normal"/>
        <w:ind w:firstLine="567"/>
        <w:jc w:val="both"/>
        <w:rPr>
          <w:sz w:val="24"/>
        </w:rPr>
      </w:pPr>
      <w:r>
        <w:rPr>
          <w:sz w:val="24"/>
        </w:rPr>
        <w:t>Я сказала обеим:</w:t>
      </w:r>
    </w:p>
    <w:p>
      <w:pPr>
        <w:pStyle w:val="Normal"/>
        <w:ind w:firstLine="567"/>
        <w:jc w:val="both"/>
        <w:rPr>
          <w:sz w:val="24"/>
          <w:lang w:val="en-US"/>
        </w:rPr>
      </w:pPr>
      <w:r>
        <w:rPr>
          <w:sz w:val="24"/>
        </w:rPr>
        <w:t>- Ну что вы лжете, кому вы лжете? Идите на улицу и говорите каждому встречному, они, может быть, поверят. А мне эту чушь говорить не стоит.</w:t>
      </w:r>
    </w:p>
    <w:p>
      <w:pPr>
        <w:pStyle w:val="Normal"/>
        <w:ind w:firstLine="567"/>
        <w:jc w:val="both"/>
        <w:rPr>
          <w:sz w:val="24"/>
          <w:lang w:val="en-US"/>
        </w:rPr>
      </w:pPr>
      <w:r>
        <w:rPr>
          <w:sz w:val="24"/>
          <w:lang w:val="en-US"/>
        </w:rPr>
      </w:r>
    </w:p>
    <w:p>
      <w:pPr>
        <w:pStyle w:val="Normal"/>
        <w:ind w:firstLine="567"/>
        <w:jc w:val="both"/>
        <w:rPr>
          <w:i/>
          <w:i/>
          <w:sz w:val="24"/>
          <w:lang w:val="en-US"/>
        </w:rPr>
      </w:pPr>
      <w:r>
        <w:rPr>
          <w:sz w:val="24"/>
        </w:rPr>
        <w:t xml:space="preserve">Я скажу так: это ваша проблема, по-настоящему серьезная проблема женщины-раба, которая играет даму. Такая женщина думает, что она всегда и везде права. А в чем проблема, мы уже говорили. Мы женщины — тоже жертвы, жертвы греха, от которого так страдали, что в нас умерли чувства, понимаете? Вы думаете, будто я вам сейчас говорю, что вы такие плохие, и меня лично это не касается. Кто из вас так подумал? Почти все. Я ведь не говорю, что женщины плохие, я говорю, что грех наш плохой. Если я говорю о грехе, что он плохой, и вот грех там слушает это, и он не наказывает меня за это, потому что я говорю так, как есть. Не говорю, что он лучше, не говорю, что он хуже, я говорю, что он — плохая энергия, которую мы использовали, чтобы добиться хорошего, чтобы женщины не стали изменять мужьям. А если наша цель что-то употреблять, то все получается наоборот, правильно? И когда женщины находятся на грани смерти от стыда, женственность от стыда ведь совсем умирает, что тогда делают? Чтобы не умереть, убивают стыд. А это дважды стыд, который называется бесстыдством. От бесстыдства никто пока не умер. Хотя у нас еще есть время задуматься и исправить свои ошибки, освобождать каждый день свой стыд, грех и следить спокойно за тем, как изменяются отношения в половых органах и в груди, наблюдать, как постепенно в этом месте, о котором вы думали, что оно в полном порядке, поскольку оно вообще никак не напоминало о себе, вдруг начинают чувствоваться странные покалывания и боли, а также другие непонятные ощущения вплоть до болевых. Что это, плохо? Видите, это то самое плохо, которое на самом деле — хорошо. Господи, ваши органы просыпаются от летаргии, опять поднимаются как мертвые из могилы и начинают оживать. Могут и листья появиться и цветы. Я уже говорила про женщину, которая была настолько мертва, что даже менструальной функции не было. Понимаете, органы как для декорации, не функционируют. Только начала над собой работать, дошла до самого важного стресса — до желания доказывать, что я не грязная, отпустила его, и началась менструация. Знаете, как женщина расцвела. Она была интеллигентная учительница, скромненькая, бесцветная: бледное лицо, бледные волосы — настоящая эстонка. Когда она пришла ко мне на очередной прием, я увидела, что она расцвела как роза, господи, я поняла, почему этот мужчина когда-то полюбил эту женщину. Они поженились из любви, он знал, что эта женщина не сможет родить ему детей, но он любил ее, и до сих пор любит, она тоже старалась любить мужа. Они договаривались вначале, что возьмут приемного ребенка, и взяли. Их приемному сыну уже 20 лет. И когда она начала работать над освобождением проблемы, которая закрывает женщину до такой степени, что та никогда не получает наслаждения или оргазма, когда она освободила это, она открылась мужу. Отсутствие оргазма — желание доказывать, что она не шлюха. Видите, первая энергия — желание доказывать, что она не грязная, вторая — она не шлюха. Она открылась и пришел ребенок. И когда она не знала еще, что беременна, еще не поняла этого, пришла ко мне. Она была встревожена тем, что целый год были менструации, теперь 3 месяца их нет. Я смотрю — беременна, не верю, веду на кресло. Смотрю, три с половиной месяца. Действительно, не верится, но нужно верить, рукой прощупывается. Подумала даже, что опухоль, но посмотрела — ребенок. Невероятно, я ведь врач, я ведь скептик, я очень большой скептик, я ничего не говорю о том, чего не проверила, на собственном опыте не применила. Я все это не в книгах читала, я прочитала в своих пациентах. И вот спрашиваю: «А вы не подумали, что вы беременны?» Она говорит, когда у нее еще были менструации (но женщина беременеет за 14 дней до менструации, и тогда менструации не приходят), муж пришел как-то домой и мимоходом сказал ей то, о чем они не говорили 20 лет, потому что муж уважал жену и не хотел причинять ей боль. Он сказал: «Если </w:t>
      </w:r>
      <w:r>
        <w:rPr>
          <w:i/>
          <w:sz w:val="24"/>
        </w:rPr>
        <w:t>у нас</w:t>
      </w:r>
      <w:r>
        <w:rPr>
          <w:sz w:val="24"/>
        </w:rPr>
        <w:t xml:space="preserve"> теперь менструации, может, </w:t>
      </w:r>
      <w:r>
        <w:rPr>
          <w:i/>
          <w:sz w:val="24"/>
        </w:rPr>
        <w:t>к нам</w:t>
      </w:r>
      <w:r>
        <w:rPr>
          <w:sz w:val="24"/>
        </w:rPr>
        <w:t xml:space="preserve"> придет и ребенок. Видите, как он сказал: </w:t>
      </w:r>
      <w:r>
        <w:rPr>
          <w:b/>
          <w:sz w:val="24"/>
        </w:rPr>
        <w:t>у нас, к нам</w:t>
      </w:r>
      <w:r>
        <w:rPr>
          <w:sz w:val="24"/>
        </w:rPr>
        <w:t xml:space="preserve">. Мужчина, который не читал эти книги, не запретил жене идти за чувствами, которые подсказывали ей, куда нужно идти. Это любовь, это уважение. Видите, он не сказал, что, может, мы получим ребенка, нет, он сказал, может, придет ребенок. Так чиста была любовь мужа, потому что жена старалась остаться такой, какой она была вначале и не увеличивать свое чувство вины, не выдумать себя хуже, чем была эти 20 лет. Кто из вас в своей жизни умел так думать? В душе остаться такой, какой была в начале? Это и есть ваша проблема. Если эта проблема была в предыдущих поколениях очень сильной, тогда вы уже в молодости сталкиваетесь с ней, вы не умеете ни о чем даже мечтать. Муж придет такой, какого вы сами выбрали, какой есть, вы вцепились в мужа, и делаете все, чтобы им обладать. Доходит до того, что женщина работает, имеет фирму (как это принято в настоящее время), рожает ребенка, играет горничную дома, в кухне — повара, а муж сидит дома и смотрит телевизор, и, когда жена приходит домой, он идет играть в компьютер или в казино, занимается чем угодно. Понимаете? Жена днем зарабатывает деньги, все делает, чтобы иметь кусок мяса дома, который называется мужчиной. Такие мужчины есть. Они — жертвы своих мам, доказывавших все время, что они хорошие, лучшие мамы. А такая мама делает и за мужа все, и за сына все, чтобы эти мужчины любили ее, а сама не понимает, что она лишь корова, и часто ей так и говорят. Как обидно, господи! Если у вас был подобный случай и вы обиделись, простите. Если вы такая корова, вас и нужно называть коровой. Почему? Потому что вы сразу задумались только о сексе. А они думали о том, как они вас доят. </w:t>
      </w:r>
      <w:r>
        <w:rPr>
          <w:b/>
          <w:sz w:val="24"/>
        </w:rPr>
        <w:t>Энергия коровы это желание нравиться отдачей.</w:t>
      </w:r>
      <w:r>
        <w:rPr>
          <w:sz w:val="24"/>
        </w:rPr>
        <w:t xml:space="preserve"> Что делает желание нравиться? Принципиально желание нравиться — духовное самоубийство. Превращает человека в того, кому ему хочется нравится. Чем больше человек хочет нравиться всем, тем более чужим становится он себе. </w:t>
      </w:r>
      <w:r>
        <w:rPr>
          <w:b/>
          <w:sz w:val="24"/>
        </w:rPr>
        <w:t>Желание нравиться истребляет человека, т. е. приносит духовное начало в жертву физическому.</w:t>
      </w:r>
      <w:r>
        <w:rPr>
          <w:sz w:val="24"/>
        </w:rPr>
        <w:t xml:space="preserve"> </w:t>
      </w:r>
      <w:r>
        <w:rPr>
          <w:i/>
          <w:sz w:val="24"/>
        </w:rPr>
        <w:t xml:space="preserve">Желаниями руководствуются в физическом мире, потребностями — в духовном. </w:t>
      </w:r>
      <w:r>
        <w:rPr>
          <w:sz w:val="24"/>
        </w:rPr>
        <w:t xml:space="preserve">Потребность рождает духовные и физические ценности, желание — только физические. </w:t>
      </w:r>
      <w:r>
        <w:rPr>
          <w:i/>
          <w:sz w:val="24"/>
        </w:rPr>
        <w:t>Когда потребность превращается в желание, мы перестаем быть Человеком, который помимо прочего является либо женщиной, либо мужчиной. Мы становимся всего лишь женщиной или мужчиной, которые зачастую забывают про то, что они — люди.</w:t>
      </w:r>
    </w:p>
    <w:p>
      <w:pPr>
        <w:pStyle w:val="Normal"/>
        <w:ind w:firstLine="567"/>
        <w:jc w:val="both"/>
        <w:rPr>
          <w:i/>
          <w:i/>
          <w:sz w:val="24"/>
          <w:lang w:val="en-US"/>
        </w:rPr>
      </w:pPr>
      <w:r>
        <w:rPr>
          <w:i/>
          <w:sz w:val="24"/>
          <w:lang w:val="en-US"/>
        </w:rPr>
      </w:r>
    </w:p>
    <w:p>
      <w:pPr>
        <w:pStyle w:val="Normal"/>
        <w:ind w:firstLine="567"/>
        <w:jc w:val="both"/>
        <w:rPr>
          <w:b/>
          <w:b/>
          <w:sz w:val="24"/>
        </w:rPr>
      </w:pPr>
      <w:r>
        <w:rPr>
          <w:b/>
          <w:sz w:val="24"/>
        </w:rPr>
        <w:t>Чем сильнее желания,</w:t>
      </w:r>
    </w:p>
    <w:p>
      <w:pPr>
        <w:pStyle w:val="Normal"/>
        <w:ind w:firstLine="567"/>
        <w:jc w:val="both"/>
        <w:rPr>
          <w:b/>
          <w:b/>
          <w:sz w:val="24"/>
        </w:rPr>
      </w:pPr>
      <w:r>
        <w:rPr>
          <w:b/>
          <w:sz w:val="24"/>
        </w:rPr>
        <w:t>тем больше человек отрицает духовность,</w:t>
      </w:r>
    </w:p>
    <w:p>
      <w:pPr>
        <w:pStyle w:val="Normal"/>
        <w:ind w:firstLine="567"/>
        <w:jc w:val="both"/>
        <w:rPr>
          <w:b/>
          <w:b/>
          <w:sz w:val="24"/>
        </w:rPr>
      </w:pPr>
      <w:r>
        <w:rPr>
          <w:b/>
          <w:sz w:val="24"/>
        </w:rPr>
        <w:t>значит, самого себя,</w:t>
      </w:r>
    </w:p>
    <w:p>
      <w:pPr>
        <w:pStyle w:val="Normal"/>
        <w:ind w:firstLine="567"/>
        <w:jc w:val="both"/>
        <w:rPr>
          <w:b/>
          <w:b/>
          <w:sz w:val="24"/>
        </w:rPr>
      </w:pPr>
      <w:r>
        <w:rPr>
          <w:b/>
          <w:sz w:val="24"/>
        </w:rPr>
        <w:t>считая человеком находящегося</w:t>
      </w:r>
    </w:p>
    <w:p>
      <w:pPr>
        <w:pStyle w:val="Normal"/>
        <w:ind w:firstLine="567"/>
        <w:jc w:val="both"/>
        <w:rPr>
          <w:b/>
          <w:b/>
          <w:sz w:val="24"/>
        </w:rPr>
      </w:pPr>
      <w:r>
        <w:rPr>
          <w:b/>
          <w:sz w:val="24"/>
        </w:rPr>
        <w:t>в его оболочке мужчину либо женщину,</w:t>
      </w:r>
    </w:p>
    <w:p>
      <w:pPr>
        <w:pStyle w:val="Normal"/>
        <w:ind w:firstLine="567"/>
        <w:jc w:val="both"/>
        <w:rPr>
          <w:b/>
          <w:b/>
          <w:sz w:val="24"/>
          <w:lang w:val="en-US"/>
        </w:rPr>
      </w:pPr>
      <w:r>
        <w:rPr>
          <w:b/>
          <w:sz w:val="24"/>
        </w:rPr>
        <w:t>не сознавая того, что тело</w:t>
      </w:r>
    </w:p>
    <w:p>
      <w:pPr>
        <w:pStyle w:val="Normal"/>
        <w:ind w:firstLine="567"/>
        <w:jc w:val="both"/>
        <w:rPr>
          <w:b/>
          <w:b/>
          <w:sz w:val="24"/>
          <w:lang w:val="en-US"/>
        </w:rPr>
      </w:pPr>
      <w:r>
        <w:rPr>
          <w:b/>
          <w:sz w:val="24"/>
        </w:rPr>
        <w:t>является маленькой частичкой человека.</w:t>
      </w:r>
    </w:p>
    <w:p>
      <w:pPr>
        <w:pStyle w:val="Normal"/>
        <w:ind w:firstLine="567"/>
        <w:jc w:val="both"/>
        <w:rPr>
          <w:b/>
          <w:b/>
          <w:sz w:val="24"/>
          <w:lang w:val="en-US"/>
        </w:rPr>
      </w:pPr>
      <w:r>
        <w:rPr>
          <w:b/>
          <w:sz w:val="24"/>
          <w:lang w:val="en-US"/>
        </w:rPr>
      </w:r>
    </w:p>
    <w:p>
      <w:pPr>
        <w:pStyle w:val="Normal"/>
        <w:ind w:firstLine="567"/>
        <w:jc w:val="both"/>
        <w:rPr>
          <w:sz w:val="24"/>
          <w:lang w:val="en-US"/>
        </w:rPr>
      </w:pPr>
      <w:r>
        <w:rPr>
          <w:sz w:val="24"/>
        </w:rPr>
        <w:t>Страх рождает ощущение, будто весь мир вращается вокруг меня, поскольку так кажется, если смотреть глазами. Кто высвобождает свои страхи, тот сознает, сколь велик человек, однако себя великим не считает. Для него перестает существовать великое и малое, хорошее и плохое, красивое и уродливое. Все сущее просто есть, и ему нет нужды нравиться другим.</w:t>
      </w:r>
    </w:p>
    <w:p>
      <w:pPr>
        <w:pStyle w:val="Normal"/>
        <w:ind w:firstLine="567"/>
        <w:jc w:val="both"/>
        <w:rPr>
          <w:sz w:val="24"/>
          <w:lang w:val="en-US"/>
        </w:rPr>
      </w:pPr>
      <w:r>
        <w:rPr>
          <w:sz w:val="24"/>
          <w:lang w:val="en-US"/>
        </w:rPr>
      </w:r>
    </w:p>
    <w:p>
      <w:pPr>
        <w:pStyle w:val="Normal"/>
        <w:ind w:firstLine="567"/>
        <w:jc w:val="both"/>
        <w:rPr/>
      </w:pPr>
      <w:r>
        <w:rPr>
          <w:sz w:val="24"/>
        </w:rPr>
        <w:t xml:space="preserve">У испуганного человека в голове царит неразбериха: он </w:t>
      </w:r>
      <w:r>
        <w:rPr>
          <w:b/>
          <w:i/>
          <w:sz w:val="24"/>
        </w:rPr>
        <w:t>чувствует, что является человеком, однако ощущает свое тело, которое считает человеком</w:t>
      </w:r>
      <w:r>
        <w:rPr>
          <w:sz w:val="24"/>
        </w:rPr>
        <w:t xml:space="preserve">, и с этого начинается бесконечная череда бед из-за своего тела. Тело является зеркалом души, и потому если мы его изменяем, то вынуждаем изменяться и душу, не задумываясь о том, что платье не есть человек. Одежда еще не делает человека. Поскольку желание нравиться велит человеку походить на окружающих, истребить свою неповторимую индивидуальность, нам все чаще встречаются красивые наряды, в которых человека, собственно, и нет. Есть суперженщины и супермужчины. Тем самым </w:t>
      </w:r>
      <w:r>
        <w:rPr>
          <w:b/>
          <w:sz w:val="24"/>
        </w:rPr>
        <w:t>желание нравиться другим — это добровольное уничтожение человеком самого себя.</w:t>
      </w:r>
    </w:p>
    <w:p>
      <w:pPr>
        <w:pStyle w:val="Normal"/>
        <w:ind w:firstLine="567"/>
        <w:jc w:val="both"/>
        <w:rPr/>
      </w:pPr>
      <w:r>
        <w:rPr>
          <w:sz w:val="24"/>
        </w:rPr>
        <w:t xml:space="preserve">Желающий нравиться стремится угадать или разузнать, что именно нравится ближнему, и ведет себя соответственно. Чем ниже у него самооценка, тем больше он старается. А если все его усилия понравиться ближнему оказываются напрасными, в нем вспыхивает злость к ближнему. Всем своим существом он показывает: </w:t>
      </w:r>
      <w:r>
        <w:rPr>
          <w:i/>
          <w:sz w:val="24"/>
        </w:rPr>
        <w:t>«Я из кожи лезу, а для тебя все-таки не хорош!»</w:t>
      </w:r>
      <w:r>
        <w:rPr>
          <w:sz w:val="24"/>
        </w:rPr>
        <w:t xml:space="preserve"> Если этот укор он бросает ближнему в лицо и тот заверяет, мол, нет же, ты мне нравишься, человек все равно остается неудовлетворенным. Он чувствует, что дело обстоит именно так, как он думает. Ближний ничем не сможет доказать ему обратное.</w:t>
      </w:r>
    </w:p>
    <w:p>
      <w:pPr>
        <w:pStyle w:val="Normal"/>
        <w:ind w:firstLine="567"/>
        <w:jc w:val="both"/>
        <w:rPr/>
      </w:pPr>
      <w:r>
        <w:rPr>
          <w:sz w:val="24"/>
        </w:rPr>
        <w:t xml:space="preserve">Подобный желающий нравиться со временем чувствует, что никому он не нужен и что ближнему понравилось бы гораздо больше, если бы его вообще не было на свете. Если это высказывается вслух, обычно следует ответ, дескать, брось городить ерунду, либо: ничего лучшего не придумал, чтобы поссориться, либо что-то еще, похожее на отповедь. Отповедь воспринимается как подтверждение того, что ближний в нем не нуждается. В итоге </w:t>
      </w:r>
      <w:r>
        <w:rPr>
          <w:b/>
          <w:sz w:val="24"/>
        </w:rPr>
        <w:t>желание нравиться</w:t>
      </w:r>
      <w:r>
        <w:rPr>
          <w:sz w:val="24"/>
        </w:rPr>
        <w:t xml:space="preserve"> оборачивается для человека, </w:t>
      </w:r>
      <w:r>
        <w:rPr>
          <w:b/>
          <w:sz w:val="24"/>
        </w:rPr>
        <w:t>утратившего свою самобытность</w:t>
      </w:r>
      <w:r>
        <w:rPr>
          <w:sz w:val="24"/>
        </w:rPr>
        <w:t>, либо несчастным случаем, либо больничной койкой, что завершается смертью. В этом случае куда эффективнее была бы приличная взбучка, которой ближний доказал бы свое небезразличие к вымогающему любовь человеку.</w:t>
      </w:r>
    </w:p>
    <w:p>
      <w:pPr>
        <w:pStyle w:val="Normal"/>
        <w:ind w:firstLine="567"/>
        <w:jc w:val="both"/>
        <w:rPr>
          <w:sz w:val="24"/>
        </w:rPr>
      </w:pPr>
      <w:r>
        <w:rPr>
          <w:sz w:val="24"/>
        </w:rPr>
      </w:r>
    </w:p>
    <w:p>
      <w:pPr>
        <w:pStyle w:val="Normal"/>
        <w:ind w:firstLine="567"/>
        <w:jc w:val="both"/>
        <w:rPr/>
      </w:pPr>
      <w:r>
        <w:rPr>
          <w:b/>
          <w:sz w:val="24"/>
        </w:rPr>
        <w:t>Желание нравиться ведет к тому, что человек готов жертвовать самым ценным</w:t>
      </w:r>
      <w:r>
        <w:rPr>
          <w:sz w:val="24"/>
        </w:rPr>
        <w:t xml:space="preserve">. Обычно самым ценным человек, желающий нравиться, считает тело. Ни с того ни с сего он свое тело предлагать не станет, но если уж предлагает, а его не принимают, может произойти непредсказуемое. Уязвленное самолюбие отключает рассудок, горя жаждой мести. Человеку уже ничего не мило, даже, возможно, собственное тело. Так, воспитанная порядочная девушка предлагает свое тело мужчине, а если тот не хочет воспользоваться ее девственностью, она может понять это превратно, и ее обуревает желание отомстить обидчику самым страшным образом. </w:t>
      </w:r>
      <w:r>
        <w:rPr>
          <w:b/>
          <w:sz w:val="24"/>
        </w:rPr>
        <w:t>Желание нравиться перечеркивает всякую мораль и нравственность.</w:t>
      </w:r>
    </w:p>
    <w:p>
      <w:pPr>
        <w:pStyle w:val="Normal"/>
        <w:ind w:firstLine="567"/>
        <w:jc w:val="both"/>
        <w:rPr>
          <w:sz w:val="24"/>
          <w:lang w:val="en-US"/>
        </w:rPr>
      </w:pPr>
      <w:r>
        <w:rPr>
          <w:sz w:val="24"/>
        </w:rPr>
        <w:t>Получивший отказ мужчина в порыве обиды и отчаяния способен на самоубийство. К чему жизнь, если она никому не нужна! А что жизнь нужна ему самому, об этом он не задумывается.</w:t>
      </w:r>
    </w:p>
    <w:p>
      <w:pPr>
        <w:pStyle w:val="Normal"/>
        <w:ind w:firstLine="567"/>
        <w:jc w:val="both"/>
        <w:rPr>
          <w:sz w:val="24"/>
          <w:lang w:val="en-US"/>
        </w:rPr>
      </w:pPr>
      <w:r>
        <w:rPr>
          <w:sz w:val="24"/>
          <w:lang w:val="en-US"/>
        </w:rPr>
      </w:r>
    </w:p>
    <w:p>
      <w:pPr>
        <w:pStyle w:val="Normal"/>
        <w:ind w:firstLine="567"/>
        <w:jc w:val="both"/>
        <w:rPr>
          <w:b/>
          <w:b/>
          <w:sz w:val="24"/>
        </w:rPr>
      </w:pPr>
      <w:r>
        <w:rPr>
          <w:b/>
          <w:sz w:val="24"/>
        </w:rPr>
        <w:t>Душа связывает дух и тело в единое целое.</w:t>
      </w:r>
    </w:p>
    <w:p>
      <w:pPr>
        <w:pStyle w:val="Normal"/>
        <w:ind w:firstLine="567"/>
        <w:jc w:val="both"/>
        <w:rPr>
          <w:b/>
          <w:b/>
          <w:sz w:val="24"/>
          <w:lang w:val="en-US"/>
        </w:rPr>
      </w:pPr>
      <w:r>
        <w:rPr>
          <w:b/>
          <w:sz w:val="24"/>
        </w:rPr>
        <w:t xml:space="preserve">Слово выражает то, что в данный момент </w:t>
      </w:r>
      <w:r>
        <w:rPr>
          <w:b/>
          <w:i/>
          <w:sz w:val="24"/>
        </w:rPr>
        <w:t>чувствует</w:t>
      </w:r>
      <w:r>
        <w:rPr>
          <w:b/>
          <w:sz w:val="24"/>
        </w:rPr>
        <w:t xml:space="preserve"> душа. Если чувство успело бы обратиться в мысль, то, возможно, слово не было бы, произнесено или было бы произнесено иным тоном, с иным смыслом. </w:t>
      </w:r>
    </w:p>
    <w:p>
      <w:pPr>
        <w:pStyle w:val="Normal"/>
        <w:ind w:firstLine="567"/>
        <w:jc w:val="both"/>
        <w:rPr>
          <w:b/>
          <w:b/>
          <w:sz w:val="24"/>
          <w:lang w:val="en-US"/>
        </w:rPr>
      </w:pPr>
      <w:r>
        <w:rPr>
          <w:b/>
          <w:sz w:val="24"/>
        </w:rPr>
        <w:t xml:space="preserve">Поскольку НЕ БЫЛО ВРЕМЕНИ, чувство осталось неосознанным. </w:t>
      </w:r>
    </w:p>
    <w:p>
      <w:pPr>
        <w:pStyle w:val="Normal"/>
        <w:ind w:firstLine="567"/>
        <w:jc w:val="both"/>
        <w:rPr>
          <w:b/>
          <w:b/>
          <w:sz w:val="24"/>
        </w:rPr>
      </w:pPr>
      <w:r>
        <w:rPr>
          <w:b/>
          <w:sz w:val="24"/>
        </w:rPr>
        <w:t>Если у говорящего нет времени и у слушающего нет времени, они говорят каждый о своем.</w:t>
      </w:r>
    </w:p>
    <w:p>
      <w:pPr>
        <w:pStyle w:val="Normal"/>
        <w:ind w:firstLine="567"/>
        <w:jc w:val="both"/>
        <w:rPr>
          <w:b/>
          <w:b/>
          <w:sz w:val="24"/>
        </w:rPr>
      </w:pPr>
      <w:r>
        <w:rPr>
          <w:b/>
          <w:sz w:val="24"/>
        </w:rPr>
        <w:t>ВРЕМЯ УРАВНОВЕШИВАЕТ.</w:t>
      </w:r>
    </w:p>
    <w:p>
      <w:pPr>
        <w:pStyle w:val="Normal"/>
        <w:ind w:firstLine="567"/>
        <w:jc w:val="both"/>
        <w:rPr>
          <w:b/>
          <w:b/>
          <w:sz w:val="24"/>
          <w:lang w:val="en-US"/>
        </w:rPr>
      </w:pPr>
      <w:r>
        <w:rPr>
          <w:b/>
          <w:sz w:val="24"/>
        </w:rPr>
        <w:t xml:space="preserve">Если есть время подождать, качающиеся весы останавливаются сами. </w:t>
      </w:r>
    </w:p>
    <w:p>
      <w:pPr>
        <w:pStyle w:val="Normal"/>
        <w:ind w:firstLine="567"/>
        <w:jc w:val="both"/>
        <w:rPr>
          <w:b/>
          <w:b/>
          <w:sz w:val="24"/>
          <w:lang w:val="en-US"/>
        </w:rPr>
      </w:pPr>
      <w:r>
        <w:rPr>
          <w:b/>
          <w:sz w:val="24"/>
        </w:rPr>
        <w:t>Следствие: ситуация проясняется без слов для тех, кто ждет спокойно. Никакого превратного толкования и последующего осуждения не происходит.</w:t>
      </w:r>
    </w:p>
    <w:p>
      <w:pPr>
        <w:pStyle w:val="Normal"/>
        <w:ind w:firstLine="567"/>
        <w:jc w:val="both"/>
        <w:rPr>
          <w:b/>
          <w:b/>
          <w:sz w:val="24"/>
          <w:lang w:val="en-US"/>
        </w:rPr>
      </w:pPr>
      <w:r>
        <w:rPr>
          <w:b/>
          <w:sz w:val="24"/>
          <w:lang w:val="en-US"/>
        </w:rPr>
      </w:r>
    </w:p>
    <w:p>
      <w:pPr>
        <w:pStyle w:val="Normal"/>
        <w:ind w:firstLine="567"/>
        <w:jc w:val="both"/>
        <w:rPr>
          <w:sz w:val="24"/>
        </w:rPr>
      </w:pPr>
      <w:r>
        <w:rPr>
          <w:sz w:val="24"/>
        </w:rPr>
        <w:t>Желание нравиться превращает человека в искусителя. Легче всего поддаются искушению дети, потому что, будучи прямодушными, они неспособны распознать чужое коварство. Почему дети попадают в руки извращенцев? Потому что их родители, желая нравиться друг другу, а также ребенку, тянутся ко всему приятному и хорошему. Чувство опасности у взрослых притупляется, а уж у детей тем более. Несчастный совращенный ребенок является для всех нас наставником, который учит, что одним хорошим и приятным на свете не проживешь.</w:t>
      </w:r>
    </w:p>
    <w:p>
      <w:pPr>
        <w:pStyle w:val="Normal"/>
        <w:ind w:firstLine="567"/>
        <w:jc w:val="both"/>
        <w:rPr>
          <w:b/>
          <w:b/>
          <w:sz w:val="24"/>
          <w:lang w:val="en-US"/>
        </w:rPr>
      </w:pPr>
      <w:r>
        <w:rPr>
          <w:b/>
          <w:sz w:val="24"/>
        </w:rPr>
        <w:t>Плохого не нужно отрицать, но не следует его и бояться, а с ним нужно считаться.</w:t>
      </w:r>
    </w:p>
    <w:p>
      <w:pPr>
        <w:pStyle w:val="Normal"/>
        <w:ind w:firstLine="567"/>
        <w:jc w:val="both"/>
        <w:rPr>
          <w:b/>
          <w:b/>
          <w:sz w:val="24"/>
          <w:lang w:val="en-US"/>
        </w:rPr>
      </w:pPr>
      <w:r>
        <w:rPr>
          <w:b/>
          <w:sz w:val="24"/>
          <w:lang w:val="en-US"/>
        </w:rPr>
      </w:r>
    </w:p>
    <w:p>
      <w:pPr>
        <w:pStyle w:val="Normal"/>
        <w:ind w:firstLine="567"/>
        <w:jc w:val="both"/>
        <w:rPr/>
      </w:pPr>
      <w:r>
        <w:rPr>
          <w:sz w:val="24"/>
        </w:rPr>
        <w:t xml:space="preserve">Кто высвобождает свое желание нравиться, того не соблазнить ничем. К сожалению, вместо того чтобы высвобождать страхи, родители принимаются еще больше запугивать детей. Те уже и без того слепы и глухи от страха. При таком воспитании страх неизбежно перерастает в злобу. </w:t>
      </w:r>
      <w:r>
        <w:rPr>
          <w:i/>
          <w:sz w:val="24"/>
        </w:rPr>
        <w:t xml:space="preserve">Если робкого ребенка запугивают, то на озлобленного ребенка воздействуют болью. </w:t>
      </w:r>
      <w:r>
        <w:rPr>
          <w:sz w:val="24"/>
        </w:rPr>
        <w:t xml:space="preserve">Есть еще один способ уберечь детей — приглядывать за ними. В итоге детям запрещают находиться вне пределов видимости. Воспитатели сменяются охранниками, особенно если родители ребенка — люди состоятельные. </w:t>
      </w:r>
      <w:r>
        <w:rPr>
          <w:i/>
          <w:sz w:val="24"/>
        </w:rPr>
        <w:t xml:space="preserve">Беспрестанный надзор лишает ребенка возможности быть наедине с собой, а значит, возможности стать человеком. </w:t>
      </w:r>
      <w:r>
        <w:rPr>
          <w:sz w:val="24"/>
        </w:rPr>
        <w:t>Лишь находясь в одиночестве, тело способно обнаружить, что оно существует наряду с человеком, и получает возможность общаться со своим вторым «я». Чувство одиночества проходит.</w:t>
      </w:r>
    </w:p>
    <w:p>
      <w:pPr>
        <w:pStyle w:val="Normal"/>
        <w:ind w:firstLine="567"/>
        <w:jc w:val="both"/>
        <w:rPr/>
      </w:pPr>
      <w:r>
        <w:rPr>
          <w:b/>
          <w:sz w:val="24"/>
        </w:rPr>
        <w:t>Постоянное присутствие людей усиливает страх оказаться в одиночестве.</w:t>
      </w:r>
      <w:r>
        <w:rPr>
          <w:sz w:val="24"/>
        </w:rPr>
        <w:t xml:space="preserve"> Ребенку необходимо спать в собственной постели, засыпать в положенное время без посторонних и самостоятельно просыпаться. Убаюкивать ребенка на руках можно лишь в исключительных случаях. Спокойный рассказ на сон грядущий, в котором сон представляется ребенку другом, созвучен детской душе с первых же дней жизни, если во время беременности мать читала сказки. Особенно тогда, когда она их читала как себе, так и плоду. Когда ребенка кладут спать, а он принимается вопить во всю глотку, прогоняя остатки сна, это говорит о том, что он боится оставаться один.</w:t>
      </w:r>
    </w:p>
    <w:p>
      <w:pPr>
        <w:pStyle w:val="Normal"/>
        <w:ind w:firstLine="567"/>
        <w:jc w:val="both"/>
        <w:rPr/>
      </w:pPr>
      <w:r>
        <w:rPr>
          <w:sz w:val="24"/>
        </w:rPr>
        <w:t xml:space="preserve">Родительский страх перед одиночеством передается ребенку. Ребенок, который постоянно держится за материнский подол, уже требует общества. Мать боится, что ребенку страшно, и возникает заколдованный круг страхов. </w:t>
      </w:r>
      <w:r>
        <w:rPr>
          <w:b/>
          <w:sz w:val="24"/>
        </w:rPr>
        <w:t xml:space="preserve">Мать боится, что ребенок боится, и ребенок боится, что мать боится. </w:t>
      </w:r>
      <w:r>
        <w:rPr>
          <w:sz w:val="24"/>
        </w:rPr>
        <w:t>Какая ужасающая мешанина страхов!</w:t>
      </w:r>
    </w:p>
    <w:p>
      <w:pPr>
        <w:pStyle w:val="Normal"/>
        <w:ind w:firstLine="567"/>
        <w:jc w:val="both"/>
        <w:rPr/>
      </w:pPr>
      <w:r>
        <w:rPr>
          <w:sz w:val="24"/>
        </w:rPr>
        <w:t xml:space="preserve">В этом году люди стали приходить ко мне, с тем, с чем раньше не приходили. Жалуются: «Я в ужасной депрессии, оттого что я начинаю чувствовать себя совсем чужим себе». Это относится и мужчинам, и к женщинам. Что это значит? Это означает </w:t>
      </w:r>
      <w:r>
        <w:rPr>
          <w:b/>
          <w:sz w:val="24"/>
        </w:rPr>
        <w:t>желание нравиться всем</w:t>
      </w:r>
      <w:r>
        <w:rPr>
          <w:sz w:val="24"/>
        </w:rPr>
        <w:t>.</w:t>
      </w:r>
    </w:p>
    <w:p>
      <w:pPr>
        <w:pStyle w:val="Normal"/>
        <w:ind w:firstLine="567"/>
        <w:jc w:val="both"/>
        <w:rPr>
          <w:sz w:val="24"/>
          <w:lang w:val="en-US" w:eastAsia="en-US"/>
        </w:rPr>
      </w:pPr>
      <w:r>
        <w:rPr>
          <w:sz w:val="24"/>
          <w:lang w:val="en-US" w:eastAsia="en-US"/>
        </w:rPr>
        <w:drawing>
          <wp:anchor behindDoc="1" distT="0" distB="0" distL="114935" distR="114935" simplePos="0" locked="0" layoutInCell="0" allowOverlap="1" relativeHeight="5">
            <wp:simplePos x="0" y="0"/>
            <wp:positionH relativeFrom="column">
              <wp:posOffset>356235</wp:posOffset>
            </wp:positionH>
            <wp:positionV relativeFrom="paragraph">
              <wp:posOffset>3810</wp:posOffset>
            </wp:positionV>
            <wp:extent cx="3077845" cy="1126490"/>
            <wp:effectExtent l="0" t="0" r="0" b="0"/>
            <wp:wrapTight wrapText="right">
              <wp:wrapPolygon edited="0">
                <wp:start x="-66" y="0"/>
                <wp:lineTo x="-66" y="21410"/>
                <wp:lineTo x="21600" y="21410"/>
                <wp:lineTo x="21600" y="0"/>
                <wp:lineTo x="-66"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32" r="-12" b="-32"/>
                    <a:stretch>
                      <a:fillRect/>
                    </a:stretch>
                  </pic:blipFill>
                  <pic:spPr bwMode="auto">
                    <a:xfrm>
                      <a:off x="0" y="0"/>
                      <a:ext cx="3077845" cy="1126490"/>
                    </a:xfrm>
                    <a:prstGeom prst="rect">
                      <a:avLst/>
                    </a:prstGeom>
                  </pic:spPr>
                </pic:pic>
              </a:graphicData>
            </a:graphic>
          </wp:anchor>
        </w:drawing>
      </w:r>
    </w:p>
    <w:p>
      <w:pPr>
        <w:pStyle w:val="Normal"/>
        <w:ind w:firstLine="567"/>
        <w:jc w:val="both"/>
        <w:rPr>
          <w:sz w:val="24"/>
          <w:lang w:val="en-US"/>
        </w:rPr>
      </w:pPr>
      <w:r>
        <w:rPr>
          <w:sz w:val="24"/>
        </w:rPr>
        <w:t>Энергетически человека можно представить как маленькую точку. Своим желанием нравиться вы притягиваете к себе энергию тех, кому вы хотите нравиться, скажем, маме, папе, брату, сестре, друзьям, знакомым. Однажды вы оказываетесь под такой кучей, потому что все, с кем вы встретились и с кем еще встретитесь, притягиваются, эта куча все растет, растет, растет. Представьте состояние: когда над вами лавина, вы чувствуете что-то еще? Не чувствуете. Если у вас душа еще жива, то вы делаете дикие усилия, звериные усилия, чтобы выйти как-то из этой ситуации. То есть вы дико боретесь. Но с кем же? С ними? С собою! Открылась ваша дикость, ненависть ко всему миру только из-за того, что вы этому же самому миру недавно еще ужасно хотели нравиться. К «ужасно нравиться» добавляется еще желание «ужасно нравиться отдачей», и вот вы самая большая корова на свете, и все придут вас доить. И вы даете, даете, даете, пока не опустеете. Как тогда нравиться? Тогда, чтобы нравиться, нужно получать, чтобы было что снова отдавать. Кого теперь вы пойдете доить сами, чтобы нравиться отдачей? Мужа своего. Идите, попробуйте, идите завтра в деревню попробуйте быка доить. Я хочу видеть это. Он разозлится сразу. Потому что муж дает только из любви. Анатомия и физиология по-другому не допускают. Муж не называет вас любимой женой (оттого, что вы, по сути, — корова), а в один прекрасный момент просто от злости назовет коровой, иначе не может. И как вы обижены, господи! Всему миру вы все отдали. И так обижают хорошего человека...</w:t>
      </w:r>
    </w:p>
    <w:p>
      <w:pPr>
        <w:pStyle w:val="Normal"/>
        <w:ind w:firstLine="567"/>
        <w:jc w:val="both"/>
        <w:rPr>
          <w:sz w:val="24"/>
          <w:lang w:val="en-US"/>
        </w:rPr>
      </w:pPr>
      <w:r>
        <w:rPr>
          <w:sz w:val="24"/>
          <w:lang w:val="en-US"/>
        </w:rPr>
      </w:r>
    </w:p>
    <w:p>
      <w:pPr>
        <w:pStyle w:val="Normal"/>
        <w:ind w:firstLine="567"/>
        <w:jc w:val="both"/>
        <w:rPr/>
      </w:pPr>
      <w:r>
        <w:rPr>
          <w:sz w:val="24"/>
        </w:rPr>
        <w:t xml:space="preserve">Между прочим, проституток коровами не называют. У них нет желания нравиться, а есть желание зарабатывать хотя бы на хлеб. Если кто-то назвал вас коровой, то знайте, что высказал истину. Признайте это и исправьте свою ошибку, т. е. освободите желание </w:t>
      </w:r>
      <w:r>
        <w:rPr>
          <w:i/>
          <w:sz w:val="24"/>
        </w:rPr>
        <w:t>нравиться отдачей</w:t>
      </w:r>
      <w:r>
        <w:rPr>
          <w:sz w:val="24"/>
        </w:rPr>
        <w:t>. А если вам такого не говорили, то это не означает, что вы не корова, это означает лишь то, что вокруг вас вежливые люди. Если вы играете роль такой коровы, то это все же лучше, чем быть рабом. Когда вы играете роль раба, это свидетельствует о ране в сердце, открытой ране. Это может способствовать тому, что в вашем сердце откроется овальное отверстие. Но еще страшнее, если это произойдет с сердцем ребенка. Сердце — орган любви. Если в сердце мамы открытая рана, то эта рана в душе моей мамы. Муж — уже импотент в душе, пока еще не физически, приходит любить жену, а она — как стена (бревно) — готова только принимать.</w:t>
      </w:r>
    </w:p>
    <w:p>
      <w:pPr>
        <w:pStyle w:val="Normal"/>
        <w:ind w:firstLine="567"/>
        <w:jc w:val="both"/>
        <w:rPr>
          <w:sz w:val="24"/>
          <w:lang w:val="en-US"/>
        </w:rPr>
      </w:pPr>
      <w:r>
        <w:rPr>
          <w:sz w:val="24"/>
        </w:rPr>
        <w:t>В результате у нее образуется рана в душе, потому что она чувствует: ее изнасиловали (использовали). Поэтому и ребенок воспринимается как обуза, а беременность как тяжкий труд.</w:t>
      </w:r>
    </w:p>
    <w:p>
      <w:pPr>
        <w:pStyle w:val="Normal"/>
        <w:ind w:firstLine="567"/>
        <w:jc w:val="both"/>
        <w:rPr>
          <w:sz w:val="24"/>
          <w:lang w:val="en-US"/>
        </w:rPr>
      </w:pPr>
      <w:r>
        <w:rPr>
          <w:sz w:val="24"/>
          <w:lang w:val="en-US"/>
        </w:rPr>
      </w:r>
    </w:p>
    <w:p>
      <w:pPr>
        <w:pStyle w:val="Normal"/>
        <w:ind w:firstLine="567"/>
        <w:jc w:val="both"/>
        <w:rPr>
          <w:b/>
          <w:b/>
          <w:sz w:val="24"/>
          <w:lang w:val="en-US"/>
        </w:rPr>
      </w:pPr>
      <w:r>
        <w:rPr>
          <w:b/>
          <w:sz w:val="24"/>
        </w:rPr>
        <w:t>От неумения матери любить мужа и возникает дыра в сердце ребенка.</w:t>
      </w:r>
    </w:p>
    <w:p>
      <w:pPr>
        <w:pStyle w:val="Normal"/>
        <w:ind w:firstLine="567"/>
        <w:jc w:val="both"/>
        <w:rPr>
          <w:b/>
          <w:b/>
          <w:sz w:val="24"/>
          <w:lang w:val="en-US"/>
        </w:rPr>
      </w:pPr>
      <w:r>
        <w:rPr>
          <w:b/>
          <w:sz w:val="24"/>
          <w:lang w:val="en-US"/>
        </w:rPr>
      </w:r>
    </w:p>
    <w:p>
      <w:pPr>
        <w:pStyle w:val="Normal"/>
        <w:ind w:firstLine="567"/>
        <w:jc w:val="both"/>
        <w:rPr>
          <w:sz w:val="24"/>
        </w:rPr>
      </w:pPr>
      <w:r>
        <w:rPr>
          <w:sz w:val="24"/>
        </w:rPr>
        <w:t>Когда проститутка начинает требовать любви, против нее используют оружие. Понимаете? Если вы отрицательно относитесь к проституткам, знайте, вы видите в проститутке себя. И если ваши мама или бабушка, да и вы сами, могли всю жизнь прожить с одним мужем и ругать других женщин беспрерывно, вы можете дойти до того, что и дочерей своих тоже назовете шлюхами. Такая женщина, которая делает все, чтобы доказать, что она — не проститутка и есть настоящая проститутка. И вот такие женщины в старости могут дойти до того, что в 90 лет вдруг начинают устраивать сцены ревности. А ревность — это и есть ненависть. А ненависть — стресс, противоположный любви, убивающий любовь.</w:t>
      </w:r>
    </w:p>
    <w:p>
      <w:pPr>
        <w:pStyle w:val="Normal"/>
        <w:ind w:firstLine="567"/>
        <w:jc w:val="both"/>
        <w:rPr>
          <w:sz w:val="24"/>
        </w:rPr>
      </w:pPr>
      <w:r>
        <w:rPr>
          <w:sz w:val="24"/>
        </w:rPr>
      </w:r>
    </w:p>
    <w:p>
      <w:pPr>
        <w:pStyle w:val="Normal"/>
        <w:ind w:firstLine="567"/>
        <w:jc w:val="both"/>
        <w:rPr/>
      </w:pPr>
      <w:r>
        <w:rPr>
          <w:b/>
          <w:sz w:val="24"/>
        </w:rPr>
        <w:t>Пример из жизни</w:t>
      </w:r>
      <w:r>
        <w:rPr>
          <w:sz w:val="24"/>
        </w:rPr>
        <w:t xml:space="preserve"> - У меня на приеме отец, который столкнулся с ревностью жены и понял, что на жену нельзя положиться, а дочка продолжает болеть. Он спрашивает у меня:</w:t>
      </w:r>
    </w:p>
    <w:p>
      <w:pPr>
        <w:pStyle w:val="Normal"/>
        <w:ind w:firstLine="567"/>
        <w:jc w:val="both"/>
        <w:rPr>
          <w:sz w:val="24"/>
        </w:rPr>
      </w:pPr>
      <w:r>
        <w:rPr>
          <w:sz w:val="24"/>
        </w:rPr>
        <w:t>- Как я могу закрыть овальное отверстие у дочери?</w:t>
      </w:r>
    </w:p>
    <w:p>
      <w:pPr>
        <w:pStyle w:val="Normal"/>
        <w:ind w:firstLine="567"/>
        <w:jc w:val="both"/>
        <w:rPr>
          <w:sz w:val="24"/>
        </w:rPr>
      </w:pPr>
      <w:r>
        <w:rPr>
          <w:sz w:val="24"/>
        </w:rPr>
        <w:t xml:space="preserve">- Вы когда-нибудь строили стену из кирпичей? </w:t>
      </w:r>
    </w:p>
    <w:p>
      <w:pPr>
        <w:pStyle w:val="Normal"/>
        <w:ind w:firstLine="567"/>
        <w:jc w:val="both"/>
        <w:rPr>
          <w:sz w:val="24"/>
        </w:rPr>
      </w:pPr>
      <w:r>
        <w:rPr>
          <w:sz w:val="24"/>
        </w:rPr>
        <w:t>- Да!</w:t>
      </w:r>
    </w:p>
    <w:p>
      <w:pPr>
        <w:pStyle w:val="Normal"/>
        <w:ind w:firstLine="567"/>
        <w:jc w:val="both"/>
        <w:rPr>
          <w:sz w:val="24"/>
        </w:rPr>
      </w:pPr>
      <w:r>
        <w:rPr>
          <w:sz w:val="24"/>
        </w:rPr>
        <w:t>- Представьте, что в стене дыра. Допустим, пуля прошла. Что бы вы делали? Возьмите карандаш и начинайте рисовать, как будете строить.</w:t>
      </w:r>
    </w:p>
    <w:p>
      <w:pPr>
        <w:pStyle w:val="Normal"/>
        <w:ind w:firstLine="567"/>
        <w:jc w:val="both"/>
        <w:rPr>
          <w:sz w:val="24"/>
        </w:rPr>
      </w:pPr>
      <w:r>
        <w:rPr>
          <w:sz w:val="24"/>
        </w:rPr>
        <w:t>- Так, хорошо, сюда кладу цемент, сюда кладу кирпичи, здесь их соединяю.</w:t>
      </w:r>
    </w:p>
    <w:p>
      <w:pPr>
        <w:pStyle w:val="Normal"/>
        <w:ind w:firstLine="567"/>
        <w:jc w:val="both"/>
        <w:rPr>
          <w:sz w:val="24"/>
        </w:rPr>
      </w:pPr>
      <w:r>
        <w:rPr>
          <w:sz w:val="24"/>
        </w:rPr>
        <w:t>Закрыть овальное отверстие в сердце ребенка энергетически можно, для этого нужно в мыслях клеточку за клеточкой закрывать это отверстие, подобно тому, как кладут кирпичи. Через несколько дней на этом месте образуется физическая ткань. «Кирпичи», которыми закрывается овальное отверстие в сердце, это кирпичи любви, отцовской или материнской — неважно.</w:t>
      </w:r>
    </w:p>
    <w:p>
      <w:pPr>
        <w:pStyle w:val="Normal"/>
        <w:ind w:firstLine="567"/>
        <w:jc w:val="both"/>
        <w:rPr>
          <w:sz w:val="24"/>
        </w:rPr>
      </w:pPr>
      <w:r>
        <w:rPr>
          <w:sz w:val="24"/>
        </w:rPr>
        <w:t>Если мама любит папу, то она заложит это отверстие «кирпичами» из своей любви. Если папа любит маму, он сможет сделать то же самое, несмотря на то, что эта женщина такая ревнивая.</w:t>
      </w:r>
    </w:p>
    <w:p>
      <w:pPr>
        <w:pStyle w:val="Normal"/>
        <w:ind w:firstLine="567"/>
        <w:jc w:val="both"/>
        <w:rPr>
          <w:sz w:val="24"/>
          <w:lang w:val="en-US"/>
        </w:rPr>
      </w:pPr>
      <w:r>
        <w:rPr>
          <w:sz w:val="24"/>
        </w:rPr>
        <w:t>Мой пациент оказался действительно умным человеком, он так тщательно выполнил свою работу, что построенная им «стена» останется навсегда.</w:t>
      </w:r>
    </w:p>
    <w:p>
      <w:pPr>
        <w:pStyle w:val="Normal"/>
        <w:ind w:firstLine="567"/>
        <w:jc w:val="both"/>
        <w:rPr>
          <w:sz w:val="24"/>
          <w:lang w:val="en-US"/>
        </w:rPr>
      </w:pPr>
      <w:r>
        <w:rPr>
          <w:sz w:val="24"/>
          <w:lang w:val="en-US"/>
        </w:rPr>
      </w:r>
    </w:p>
    <w:p>
      <w:pPr>
        <w:pStyle w:val="Normal"/>
        <w:ind w:firstLine="567"/>
        <w:jc w:val="both"/>
        <w:rPr>
          <w:sz w:val="24"/>
        </w:rPr>
      </w:pPr>
      <w:r>
        <w:rPr>
          <w:sz w:val="24"/>
        </w:rPr>
        <w:t>Мужчина справился с этой проблемой. Когда через месяц он повел дочь на обследование, все было в порядке. Неважно, кто делает это, мама или папа. Важно, чтобы один из членов семьи нашел себя и начал жить своей жизнью, тогда другой тоже приходит к этому, вслед за первым. Бабушка тоже может энергетически закрыть овальное отверстие в сердце внука. Мы не можем прожить жизнь других, а то, что мы делаем из себя (из души, из любви) для своих близких, это действует. Конечно, родителям эту стену (построенную бабушкой) разрушить проще. Все, что не делается своими руками, это ведь меньше ценится.</w:t>
      </w:r>
    </w:p>
    <w:p>
      <w:pPr>
        <w:pStyle w:val="Normal"/>
        <w:ind w:firstLine="567"/>
        <w:jc w:val="both"/>
        <w:rPr>
          <w:sz w:val="24"/>
        </w:rPr>
      </w:pPr>
      <w:r>
        <w:rPr>
          <w:sz w:val="24"/>
        </w:rPr>
      </w:r>
    </w:p>
    <w:p>
      <w:pPr>
        <w:pStyle w:val="Normal"/>
        <w:ind w:firstLine="567"/>
        <w:jc w:val="both"/>
        <w:rPr>
          <w:b/>
          <w:b/>
          <w:sz w:val="24"/>
          <w:szCs w:val="24"/>
        </w:rPr>
      </w:pPr>
      <w:r>
        <w:rPr>
          <w:b/>
          <w:sz w:val="24"/>
          <w:szCs w:val="24"/>
        </w:rPr>
        <w:t>О ненависти и не только о ней</w:t>
      </w:r>
    </w:p>
    <w:p>
      <w:pPr>
        <w:pStyle w:val="Normal"/>
        <w:ind w:firstLine="567"/>
        <w:jc w:val="both"/>
        <w:rPr>
          <w:b/>
          <w:b/>
          <w:sz w:val="24"/>
          <w:szCs w:val="24"/>
        </w:rPr>
      </w:pPr>
      <w:r>
        <w:rPr>
          <w:b/>
          <w:sz w:val="24"/>
          <w:szCs w:val="24"/>
        </w:rPr>
      </w:r>
    </w:p>
    <w:p>
      <w:pPr>
        <w:pStyle w:val="Normal"/>
        <w:ind w:firstLine="567"/>
        <w:jc w:val="both"/>
        <w:rPr>
          <w:sz w:val="24"/>
        </w:rPr>
      </w:pPr>
      <w:r>
        <w:rPr>
          <w:sz w:val="24"/>
        </w:rPr>
        <w:t>Я вынуждена отклониться от основной темы нашего семинара и сделать одно замечание.</w:t>
      </w:r>
    </w:p>
    <w:p>
      <w:pPr>
        <w:pStyle w:val="Normal"/>
        <w:ind w:firstLine="567"/>
        <w:jc w:val="both"/>
        <w:rPr/>
      </w:pPr>
      <w:r>
        <w:rPr>
          <w:sz w:val="24"/>
        </w:rPr>
        <w:t xml:space="preserve">Милые люди, если вы говорите что-то, ну, пожалуйста, задумайтесь над тем, что стоит за вашими словами. Слухов обо мне за короткое время много придумано, но все это не про меня. Это всего лишь ваше понимание. Меня часто спрашивают: «Почему вы так плохо относитесь к одиноким людям?» Я понимаю, о чем думает человек, задавший вопрос. Я говорю про супружеские отношения, потому что тема семинара: «Начало мужское и женское». Я не говорю: «Все одинокие люди встаньте и теперь стойте, пока вам не станет ясно, что вы состоите тоже из женского и мужского начала». Если я не обращаю на это внимание, не подчеркиваю, это не значит, что я отношусь к вам плохо. Это вы меня неправильно понимаете. Нет плохого человека, нет хорошего человека, есть только человек. Я не могу повторять это через каждое слово снова и снова. Иначе вы все уйдете с мыслью: «Она ничего нового сказать не может». И учитывайте это всегда, о чем бы я не говорила, половина слушателей воспримет мои слова положительно, а другая половина — отрицательно. Я говорю только о том, что есть. И у того, что есть, имеется и та и другая сторона. И если я говорю про хорошее и не упоминаю про плохое, то это не означает, что плохого нет. Или, наоборот, говорю про плохое и не говорю про хорошее, это не значит, что нет хорошего. </w:t>
      </w:r>
      <w:r>
        <w:rPr>
          <w:b/>
          <w:sz w:val="24"/>
        </w:rPr>
        <w:t>Старайтесь думать сердцем, пропускать через сердце.</w:t>
      </w:r>
      <w:r>
        <w:rPr>
          <w:sz w:val="24"/>
        </w:rPr>
        <w:t xml:space="preserve"> Мне прислали вопрос: «А зачем пропускать всю эту гадость через себя?» А через кого еще вы пропускаете свою гадость? Может, мимо хотите пропустить, пожалуйста, но вся жизнь пролетит мимо вас. Придете в следующую жизнь и будете жить, точно такой же жизнью. Обидно. Потратили так много времени, а его у вас и так мало, потому что вы много времени тратите впустую. Мы никогда не можем одномоментно сказать всю истину о чем бы то ни было. Возьмите одно семечко из того, что я говорю, посадите его и вырастите для себя корни, ствол, листья, цветы и плоды. Дайте себе на это время. Не торопитесь, иначе никуда уже идти не сможете. Сил не хватит. Слишком много торопились.</w:t>
      </w:r>
    </w:p>
    <w:p>
      <w:pPr>
        <w:pStyle w:val="Normal"/>
        <w:ind w:firstLine="567"/>
        <w:jc w:val="both"/>
        <w:rPr/>
      </w:pPr>
      <w:r>
        <w:rPr>
          <w:sz w:val="24"/>
        </w:rPr>
        <w:t xml:space="preserve">Когда читаю подобные вопросы, мне приходит в голову, что я уже говорила об этом, объясняла, а оказывается люди не поняли суть дела и сразу зацепились за слово, и станут теперь говорить: «Виилма сказала, что в Калининграде ужасные люди, все они переполнены ненавистью, не ездите туда». Разве я так сказала? Это вы поняли так, будто я так говорила. Там патогенная зона. А вы спрашивали себя, что это означает? Задавали себе такой вопрос? А я говорила об этой местности вообще. Из этого места действительно следует переехать, потому что Калининград находится на могиле. Я чувствовала это, хотя не знала об этом. Я помаленьку освобождала свою ненависть, которую притягивала страхом, которую в себе подавляла, убивала так, чтобы она никогда себя не проявила, но этот стресс оставался во мне. А что мне делать, если я чувствую, что это ненависть? Откуда она? Почему возникла? Не знаю. Но я чувствую, что от этого следует освободиться. Хорошо, освобождаюсь. Раз, два. Недели три из-за этого я страдала астмой, болезнью ненависти, которую мы ненавистью и подавляем. Ненависть к ненависти вызывает астму. Когда родители ужасно ненавидят все плохое, а у ребенка, нет права выражать свою ненависть, растущую на почве родительской ненависти, которая называется очень большой любовью, тогда ребенок заболеет астмой. И у меня тоже появилась астма. Три недели болела. Тот, кто перенес когда-то хотя бы астматический бронхит, знает, что это самое ужасное заболевание, потому что оно душит тебя медленно, до смерти. Куда бежать? Кого заставить жить за себя? Самой нужно справиться. И я освобождаю и освобождаю ненависть, начинаю чувствовать, как она выходит вертикально, и тогда информация приходит ко мне. Знающий человек говорит: «Ой, а, действительно, Калининград и есть такое место, потому что Гитлер строил там подземные военные заводы». А кто их строил? Военнопленные. А энергия военнопленных — это энергия ненависти. И что делал Гитлер, когда бежал из Калининграда? Он затопил подземные цеха, там до сих пор плавают трупы сотен тысяч военнопленных. Как вы думаете, этот поступок выражает любовь к человечеству? Это ненависть к человечеству. Калининград не просто могила, это могила ненависти, на которой хотел построить свое величие человек, который говорил о любви к человечеству, ради чего взялся спасти его, для чего уничтожал всех, кого считал плохими. Это Гитлер. Он призвал к себе разных духовных учителей, астрологов, все работали на него, чтобы помочь миру избавиться от отрицательности. Из большой любви, вернее, не из большой любви, а с большой любовью, которая была ненавистью, Гитлер делал это. А мы не понимаем этого, зацепившись за материальную сторону. Мы гордимся тем, что у нас есть город-герой. Знаете, такая гордость очень серьезно влияет на сознание. На людей ужасно действует знание, что есть свой город, или своя страна — такое огромное богатство. Бывает, что у человека нет ничего другого, но он такой гордый, что плюнет каждому в лицо, кто чего-то сам достиг, что-то сам сумел, что-то сделал сам. И спросите себя, есть ли у вас такая гордость. И если ответите «нет», простите, но вы ошибаетесь. У каждого в какой-то мере есть подобная гордость. А когда начинаете освобождать ее, тогда после освобождения окажется, что эта гордость велика настолько, что превратилась в эгоизм. А это уже знание: я лучше, потому что я — москвич, или я — русский, или я — эстонка. Понимаете? Как только такая мысль появляется учитель (событие или человек), приходит и говорит: «Освобождай свой эгоизм», то начинаешь считать естественным, когда другие поступают так, как </w:t>
      </w:r>
      <w:r>
        <w:rPr>
          <w:b/>
          <w:sz w:val="24"/>
        </w:rPr>
        <w:t>ты</w:t>
      </w:r>
      <w:r>
        <w:rPr>
          <w:sz w:val="24"/>
        </w:rPr>
        <w:t xml:space="preserve"> считаешь правильным. Эгоизм всегда требует этого, он ведь </w:t>
      </w:r>
      <w:r>
        <w:rPr>
          <w:b/>
          <w:sz w:val="24"/>
        </w:rPr>
        <w:t>знает</w:t>
      </w:r>
      <w:r>
        <w:rPr>
          <w:sz w:val="24"/>
        </w:rPr>
        <w:t>, что хорошо, и делает это обязательным для других.</w:t>
      </w:r>
    </w:p>
    <w:p>
      <w:pPr>
        <w:pStyle w:val="Normal"/>
        <w:ind w:firstLine="567"/>
        <w:jc w:val="both"/>
        <w:rPr>
          <w:sz w:val="24"/>
        </w:rPr>
      </w:pPr>
      <w:r>
        <w:rPr>
          <w:sz w:val="24"/>
        </w:rPr>
      </w:r>
    </w:p>
    <w:p>
      <w:pPr>
        <w:pStyle w:val="Normal"/>
        <w:ind w:firstLine="567"/>
        <w:jc w:val="both"/>
        <w:rPr>
          <w:b/>
          <w:b/>
          <w:sz w:val="24"/>
          <w:lang w:val="en-US"/>
        </w:rPr>
      </w:pPr>
      <w:r>
        <w:rPr>
          <w:b/>
          <w:sz w:val="24"/>
        </w:rPr>
        <w:t>Открытый урок IV</w:t>
      </w:r>
    </w:p>
    <w:p>
      <w:pPr>
        <w:pStyle w:val="Normal"/>
        <w:ind w:firstLine="567"/>
        <w:jc w:val="both"/>
        <w:rPr>
          <w:b/>
          <w:b/>
          <w:sz w:val="24"/>
          <w:lang w:val="en-US"/>
        </w:rPr>
      </w:pPr>
      <w:r>
        <w:rPr>
          <w:b/>
          <w:sz w:val="24"/>
          <w:lang w:val="en-US"/>
        </w:rPr>
      </w:r>
    </w:p>
    <w:p>
      <w:pPr>
        <w:pStyle w:val="Normal"/>
        <w:ind w:firstLine="567"/>
        <w:jc w:val="both"/>
        <w:rPr>
          <w:sz w:val="24"/>
          <w:lang w:val="en-US"/>
        </w:rPr>
      </w:pPr>
      <w:r>
        <w:rPr>
          <w:sz w:val="24"/>
        </w:rPr>
        <w:t>Пациентка прожила в Калининграде 15 лет, с детства. Родилась на Украине, в 3-месячном возрасте ее увезли в Калининград, где она прожила до 15 лет. А потом у мамы по части гинекологии возникли проблемы со здоровьем. Отец матери был хирург-онколог. И хотя у отца была хорошая карьера в Калининграде, из-за болезни мамы вся семья пациентки переехали на Украину, где ей сделали операцию.</w:t>
      </w:r>
    </w:p>
    <w:p>
      <w:pPr>
        <w:pStyle w:val="Normal"/>
        <w:ind w:firstLine="567"/>
        <w:jc w:val="both"/>
        <w:rPr>
          <w:sz w:val="24"/>
          <w:lang w:val="en-US"/>
        </w:rPr>
      </w:pPr>
      <w:r>
        <w:rPr>
          <w:sz w:val="24"/>
          <w:lang w:val="en-US"/>
        </w:rPr>
      </w:r>
    </w:p>
    <w:p>
      <w:pPr>
        <w:pStyle w:val="Normal"/>
        <w:ind w:firstLine="567"/>
        <w:jc w:val="both"/>
        <w:rPr>
          <w:sz w:val="24"/>
        </w:rPr>
      </w:pPr>
      <w:r>
        <w:rPr>
          <w:sz w:val="24"/>
        </w:rPr>
        <w:t>Когда я говорю об энергии ненависти, я вспоминаю свой опыт лечения нескольких пациентов. Особенно запомнился мужчина лет 45-ти. Когда я начала говорить про ненависть, а он пришел с женой, мужчина встал и принялся нервно ходить по кабинету. У меня кабинет 10 квадратных метров. Он кружил, кружил по комнате, а когда я произнесла «Калининград», знаете, он издал звериный крик, закрыл уши и спросил, может ли он выйти. Он вышел. А когда вернулся, успокоившись на улице, сказал: «Я 30 лет назад служил в Калининграде, мы все болели. Это было как каторга. Все знали, если посылают офицера в Калининград, то это каторга. Там обязательно заболеешь. Где-то до середины 2001 года Калининград по числу больных СПИДом по отношению к общей численности населения города занимал первое место в мире. То есть такой «густоты» больных СПИДом не было нигде на Земле. Сейчас в Сибири есть районы, обогнавшие этот город по числу заболевших СПИДом (из-за роста наркомании), но не по «густоте». Что означает СПИД? Это дважды отрицание самого себя. Это нежелание быть никем. Понимаете? Это ужасное желание, быть кем-то, хоть кем-то. В этом все дело. Ужасное желание.</w:t>
      </w:r>
    </w:p>
    <w:p>
      <w:pPr>
        <w:pStyle w:val="Normal"/>
        <w:ind w:firstLine="567"/>
        <w:jc w:val="both"/>
        <w:rPr>
          <w:sz w:val="24"/>
        </w:rPr>
      </w:pPr>
      <w:r>
        <w:rPr>
          <w:sz w:val="24"/>
        </w:rPr>
        <w:t>Такое место действительно необходимо бросить, нужно построить себе хоть шалаш в лесу, нужно строить новый город. Ведь есть много свободных земель, почему столько людей должны мучаться оттого, что жалко расстаться с имуществом? Неужели нужно, чтоб земля проглотила это место? Но тогда ведь люди погибнут! Если у вас в Калининграде есть знакомые, родственники, помогите им куда-нибудь переехать. Там все равно застой жизни. Все калининградцы так говорят. Значит, критическое состояние достигло такого уровня, что никому даже не интересно заниматься в Калининграде каким-либо делом. Они постоянно в состоянии ожидания. Это как летаргия. Ожидают, что кто-то проживет их жизнь за них. Что свалится с неба счастье. Они беспомощны в этой энергии. Они не могут понять, что ненависть уничтожает как огонь, как пожар. Когда мы разочаровываемся во всем и подавляем свою ненависть, тогда этот пожар уходит под землю, огонь тлеет под пеплом и действует как угарный газ. Незаметно убивает нашу любовь, так как угарный газ — яд для крови, яд для любви.</w:t>
      </w:r>
    </w:p>
    <w:p>
      <w:pPr>
        <w:pStyle w:val="Normal"/>
        <w:ind w:firstLine="567"/>
        <w:jc w:val="both"/>
        <w:rPr>
          <w:sz w:val="24"/>
        </w:rPr>
      </w:pPr>
      <w:r>
        <w:rPr>
          <w:sz w:val="24"/>
        </w:rPr>
        <w:t>Сейчас на всех уровнях, даже на президентском, можно услышать, что надо развиваться духовно. Но, к сожалению, школьное образование является обязательным, мы страдаем от такого подхода к образованию, оно не ведет к духовному развитию. Оно ведет к увеличению ума, к уничтожению мудрости. Чем, по сути, предстает обязательное образование? Мы можем собрать в класс самых умных детей, поставить перед ними самого хорошего учителя, который обучает своему предмету очень хорошо. Но разве все люди одинаковые, как машины, изготовленные на конвейере? Нет, каждый из них личность. Каждый как уникальное растение, которое растет в свое время, в своем ритме — по-своему. А в школе он должен научиться за час тому, чему все остальные учатся. Если мы думаем, что это возможно и обязательно, то действительно убиваем качественный материал обязательностью и в результате получаем все равно что, хоть навоз. Из всего класса останутся несколько машин, и мы их уважаем, берем с них пример, заставляем своих детей и самих себя быть похожими на них. Становимся такими же машинами — от ума становимся бесчувственными. Нужно ли это? На этот вопрос, конечно, каждый ответит себе сам. Может быть, мои размышления помогут вам не нагружать детей всеми обязанностями, какие только есть в мире. Дети просто не выдержат этого, если они сами «лезут из кожи вон», чтобы нравиться вам, пытаются доказывать свою любовь (что доказывать невозможно), то настоящий друг — ваше тело — который по-настоящему любит, придет на помощь. Так тело моей пациентки пришло ей на помощь.</w:t>
      </w:r>
    </w:p>
    <w:p>
      <w:pPr>
        <w:pStyle w:val="Normal"/>
        <w:ind w:firstLine="567"/>
        <w:jc w:val="both"/>
        <w:rPr>
          <w:sz w:val="24"/>
          <w:lang w:val="en-US"/>
        </w:rPr>
      </w:pPr>
      <w:r>
        <w:rPr>
          <w:sz w:val="24"/>
        </w:rPr>
        <w:t>У женщины — атрофия мышц. Но не всех, а некоторых отделов. Точный диагноз поставить не могут, поскольку подобная форма встречается крайне редко. Она прочла несколько моих книг, была на моих лекциях. Очень многое для себя нашла, но основное, что ее поразило на лекциях и в книгах, это ощущение, что есть у нее какая-то глубинная причина, чувство вины и чувство стыда, возможно, связанное с родителями, которая породила болезнь и другие ее проблемы. Она пока докопалась только до этого, хотя полагает, что есть и много другого.</w:t>
      </w:r>
    </w:p>
    <w:p>
      <w:pPr>
        <w:pStyle w:val="Normal"/>
        <w:ind w:firstLine="567"/>
        <w:jc w:val="both"/>
        <w:rPr>
          <w:sz w:val="24"/>
          <w:lang w:val="en-US"/>
        </w:rPr>
      </w:pPr>
      <w:r>
        <w:rPr>
          <w:sz w:val="24"/>
          <w:lang w:val="en-US"/>
        </w:rPr>
      </w:r>
    </w:p>
    <w:p>
      <w:pPr>
        <w:pStyle w:val="Normal"/>
        <w:ind w:firstLine="567"/>
        <w:jc w:val="both"/>
        <w:rPr>
          <w:sz w:val="24"/>
        </w:rPr>
      </w:pPr>
      <w:r>
        <w:rPr>
          <w:sz w:val="24"/>
        </w:rPr>
        <w:t>Ну, если есть заболевание, то есть и масса всего другого. Чем вы занимались и есть ли какие-то изменения?</w:t>
      </w:r>
    </w:p>
    <w:p>
      <w:pPr>
        <w:pStyle w:val="Normal"/>
        <w:ind w:firstLine="567"/>
        <w:jc w:val="both"/>
        <w:rPr>
          <w:sz w:val="24"/>
        </w:rPr>
      </w:pPr>
      <w:r>
        <w:rPr>
          <w:sz w:val="24"/>
        </w:rPr>
      </w:r>
    </w:p>
    <w:p>
      <w:pPr>
        <w:pStyle w:val="Normal"/>
        <w:ind w:firstLine="567"/>
        <w:jc w:val="both"/>
        <w:rPr>
          <w:sz w:val="24"/>
        </w:rPr>
      </w:pPr>
      <w:r>
        <w:rPr>
          <w:sz w:val="24"/>
        </w:rPr>
        <w:t>Мне сложно ответить на этот вопрос. Я пыталась читать подобную литературу и понять для себя, в чем смысл жизни, пыталась понять, как я жила, что неправильно оценивала, чем мотивировала свои слова и переоценивала какие-то желания, поступки.</w:t>
      </w:r>
    </w:p>
    <w:p>
      <w:pPr>
        <w:pStyle w:val="Normal"/>
        <w:ind w:firstLine="567"/>
        <w:jc w:val="both"/>
        <w:rPr>
          <w:sz w:val="24"/>
        </w:rPr>
      </w:pPr>
      <w:r>
        <w:rPr>
          <w:sz w:val="24"/>
        </w:rPr>
      </w:r>
    </w:p>
    <w:p>
      <w:pPr>
        <w:pStyle w:val="Normal"/>
        <w:ind w:firstLine="567"/>
        <w:jc w:val="both"/>
        <w:rPr>
          <w:sz w:val="24"/>
        </w:rPr>
      </w:pPr>
      <w:r>
        <w:rPr>
          <w:sz w:val="24"/>
        </w:rPr>
        <w:t>Вчера на семинаре я говорила о проблеме почек, от которых зависит движение жидкости в нашем организме, что вы там для себя нашли?</w:t>
      </w:r>
    </w:p>
    <w:p>
      <w:pPr>
        <w:pStyle w:val="Normal"/>
        <w:ind w:firstLine="567"/>
        <w:jc w:val="both"/>
        <w:rPr>
          <w:sz w:val="24"/>
        </w:rPr>
      </w:pPr>
      <w:r>
        <w:rPr>
          <w:sz w:val="24"/>
        </w:rPr>
      </w:r>
    </w:p>
    <w:p>
      <w:pPr>
        <w:pStyle w:val="Normal"/>
        <w:ind w:firstLine="567"/>
        <w:jc w:val="both"/>
        <w:rPr>
          <w:sz w:val="24"/>
        </w:rPr>
      </w:pPr>
      <w:r>
        <w:rPr>
          <w:sz w:val="24"/>
        </w:rPr>
        <w:t>Я не была на этой лекции.</w:t>
      </w:r>
    </w:p>
    <w:p>
      <w:pPr>
        <w:pStyle w:val="Normal"/>
        <w:ind w:firstLine="567"/>
        <w:jc w:val="both"/>
        <w:rPr>
          <w:sz w:val="24"/>
        </w:rPr>
      </w:pPr>
      <w:r>
        <w:rPr>
          <w:sz w:val="24"/>
        </w:rPr>
      </w:r>
    </w:p>
    <w:p>
      <w:pPr>
        <w:pStyle w:val="Normal"/>
        <w:ind w:firstLine="567"/>
        <w:jc w:val="both"/>
        <w:rPr>
          <w:sz w:val="24"/>
        </w:rPr>
      </w:pPr>
      <w:r>
        <w:rPr>
          <w:sz w:val="24"/>
        </w:rPr>
        <w:t>Видите, вы всегда там, где не нужно, а когда нужно — тогда вас нет.</w:t>
      </w:r>
    </w:p>
    <w:p>
      <w:pPr>
        <w:pStyle w:val="Normal"/>
        <w:ind w:firstLine="567"/>
        <w:jc w:val="both"/>
        <w:rPr>
          <w:sz w:val="24"/>
        </w:rPr>
      </w:pPr>
      <w:r>
        <w:rPr>
          <w:sz w:val="24"/>
        </w:rPr>
      </w:r>
    </w:p>
    <w:p>
      <w:pPr>
        <w:pStyle w:val="Normal"/>
        <w:ind w:firstLine="567"/>
        <w:jc w:val="both"/>
        <w:rPr>
          <w:sz w:val="24"/>
        </w:rPr>
      </w:pPr>
      <w:r>
        <w:rPr>
          <w:sz w:val="24"/>
        </w:rPr>
        <w:t>Не знаю. Как-то вообще все странно. Мне поставили диагноз только лет в 25, хотя заболевание у меня это с детства, лет с десяти, очень медленно развивалось.</w:t>
      </w:r>
    </w:p>
    <w:p>
      <w:pPr>
        <w:pStyle w:val="Normal"/>
        <w:ind w:firstLine="567"/>
        <w:jc w:val="both"/>
        <w:rPr>
          <w:sz w:val="24"/>
        </w:rPr>
      </w:pPr>
      <w:r>
        <w:rPr>
          <w:sz w:val="24"/>
        </w:rPr>
      </w:r>
    </w:p>
    <w:p>
      <w:pPr>
        <w:pStyle w:val="Normal"/>
        <w:ind w:firstLine="567"/>
        <w:jc w:val="both"/>
        <w:rPr>
          <w:sz w:val="24"/>
        </w:rPr>
      </w:pPr>
      <w:r>
        <w:rPr>
          <w:sz w:val="24"/>
        </w:rPr>
        <w:t>Медленно развивается какое растение? Которое обязывают расти, которому создают различные хорошие условия, но только не такие, которые нужны.</w:t>
      </w:r>
    </w:p>
    <w:p>
      <w:pPr>
        <w:pStyle w:val="Normal"/>
        <w:ind w:firstLine="567"/>
        <w:jc w:val="both"/>
        <w:rPr>
          <w:sz w:val="24"/>
        </w:rPr>
      </w:pPr>
      <w:r>
        <w:rPr>
          <w:sz w:val="24"/>
        </w:rPr>
      </w:r>
    </w:p>
    <w:p>
      <w:pPr>
        <w:pStyle w:val="Normal"/>
        <w:ind w:firstLine="567"/>
        <w:jc w:val="both"/>
        <w:rPr>
          <w:sz w:val="24"/>
        </w:rPr>
      </w:pPr>
      <w:r>
        <w:rPr>
          <w:sz w:val="24"/>
        </w:rPr>
        <w:t>Ко мне с детства, я думаю это важно, очень много требований предъявляли родители. Я должна была учиться только на пятерки, в том числе и в музыкальной школе, а среднюю образовательную надо было закончить только с золотой медалью, вот я и закончила. У меня всегда был сильный страх, что я не буду соответствовать требованиям родителей. Нужно было поступать в институт, я поехала не в тот институт, где надо было экзамены сдавать, а куда брали без экзаменов вообще. У меня всегда был страх, что я что-то не так сделаю. Если я получала «4» в школе, то мою маму вызывали в школу и говорили: ваша дочь уже не «5» получила, а «4». Моя мама всегда принимала активное участие в жизни школы, она была председателем родительского комитета. Я постоянно оглядывалась назад, и у меня всегда было какое-то чувство страха, будто что-то делаю не так. Как только закончила музыкальную школу, музыкой вообще перестала заниматься, не играю, хотя закончила школу хорошо.</w:t>
      </w:r>
    </w:p>
    <w:p>
      <w:pPr>
        <w:pStyle w:val="Normal"/>
        <w:ind w:firstLine="567"/>
        <w:jc w:val="both"/>
        <w:rPr>
          <w:sz w:val="24"/>
        </w:rPr>
      </w:pPr>
      <w:r>
        <w:rPr>
          <w:sz w:val="24"/>
        </w:rPr>
      </w:r>
    </w:p>
    <w:p>
      <w:pPr>
        <w:pStyle w:val="Normal"/>
        <w:ind w:firstLine="567"/>
        <w:jc w:val="both"/>
        <w:rPr>
          <w:sz w:val="24"/>
        </w:rPr>
      </w:pPr>
      <w:r>
        <w:rPr>
          <w:sz w:val="24"/>
        </w:rPr>
        <w:t>О чем это говорит? Это говорит о том, что эта женщина жертва требовательности родителей. Возьмите ее в пример, может быть, перестанете так много требовать от своих детей. Начните задумываться над тем, для чего мой ребенок пришел в этот мир, спросите ребенка, что ему нужно, и учитывайте это. А если ваш ребенок привык к обязательности, то есть к послушанию, то насколько хорошо вы командуете, настолько он перестает думать сам. Ваши команды для него уже необходимость, жизненная потребность. Почему человек доходит до такого ужаса? А потому, что боится ответственности. Слишком большая ответственность переходит в обязательность. А слишком большая обязательность — это безответственность. Как хорошо жить, когда командуют, своими мозгами вообще не шевелишь, потому что отвечать нет необходимости. Тот, кто дал команду, тот и виноват, а мне хорошо. Понимаете, почему молодежь стала такой ленивой, по мнению старых людей. Где причина? В корнях! В этих старых людях, чья проблема — молодежь. Освободили бы эту молодежь, молодежь могла бы расти, развиваться. Спросили бы молодежь, что ей нужно, дали бы ей, как растению, если нужно, немного воды, немного солнца, немного возможностей. Больше ничего и не нужно. Таким образом вы дали бы свою любовь. И они росли бы. Ведь все мы приходим в этот мир, чтобы развиваться. Это необходимо, по-другому не может быть. Значит, учиться необходимо. А если мы обязываем это делать, тогда сталкиваемся с тем, что «если хочешь, мамаша, папаша или бабушка, дедушка, пожалуйста, сделай сам». Потому что «я» уже не «я». Я раб, я просто тряпка. И мне стыдно жить такой жизнью. Стыдно потому, что не чувствую себя человеком, т. к. все, что делаю только по обязанности, а не по свободному выбору. У каждого человека есть хотя бы одна способность, с которой человек приходит в этот мир. Он приходит развиваться в нем. Все остальные уроки жизни (домашние, школьные, на работе) необходимы для развития этой способности.</w:t>
      </w:r>
    </w:p>
    <w:p>
      <w:pPr>
        <w:pStyle w:val="Normal"/>
        <w:ind w:firstLine="567"/>
        <w:jc w:val="both"/>
        <w:rPr>
          <w:sz w:val="24"/>
        </w:rPr>
      </w:pPr>
      <w:r>
        <w:rPr>
          <w:sz w:val="24"/>
        </w:rPr>
      </w:r>
    </w:p>
    <w:p>
      <w:pPr>
        <w:pStyle w:val="Normal"/>
        <w:ind w:firstLine="567"/>
        <w:jc w:val="both"/>
        <w:rPr>
          <w:b/>
          <w:b/>
          <w:sz w:val="24"/>
          <w:szCs w:val="24"/>
        </w:rPr>
      </w:pPr>
      <w:r>
        <w:rPr>
          <w:b/>
          <w:sz w:val="24"/>
          <w:szCs w:val="24"/>
        </w:rPr>
        <w:t>Жизнь по обязанности и необходимости</w:t>
      </w:r>
    </w:p>
    <w:p>
      <w:pPr>
        <w:pStyle w:val="Normal"/>
        <w:ind w:firstLine="567"/>
        <w:jc w:val="both"/>
        <w:rPr>
          <w:b/>
          <w:b/>
          <w:sz w:val="24"/>
          <w:szCs w:val="24"/>
        </w:rPr>
      </w:pPr>
      <w:r>
        <w:rPr>
          <w:b/>
          <w:sz w:val="24"/>
          <w:szCs w:val="24"/>
        </w:rPr>
      </w:r>
    </w:p>
    <w:p>
      <w:pPr>
        <w:pStyle w:val="Normal"/>
        <w:ind w:firstLine="567"/>
        <w:jc w:val="both"/>
        <w:rPr>
          <w:sz w:val="24"/>
        </w:rPr>
      </w:pPr>
      <w:r>
        <w:rPr>
          <w:sz w:val="24"/>
        </w:rPr>
        <w:t>Жизнь по обязанности не дает человеку чувствовать себя человеком. Чем выше уровень развития, тем более творчески нужно относиться к жизни. Если что-то умею и отдам вам, а вы дадите мне то, что вы можете дать, тогда энергии уравновешиваются: неважно, кто что умеет. У кого-то духовные способности, кто-то способен создавать интеллектуальные ценности, кто-то — материальные. Кто-то занимается рукоделием, кто-то строительством, каждый дает то, что умеет хорошо делать, вернее, не хорошо, а качественно. И то, что делается, это все необходимо. Если мы живем по необходимости, то уже не делаем слишком много, а делаем качественно, творчески. Нет необходимости во всяком барахле. Важно качество. А если мы делаем то, что нужно, тогда не надо применять силу воли, делать по принуждению. Сила воли, по сути своей — злоба, хотя мы традиционно придаем этому определению положительное значение. Мы восхищаемся силой воли сильных людей. А куда это ведет? У вас родители сильные люди?</w:t>
      </w:r>
    </w:p>
    <w:p>
      <w:pPr>
        <w:pStyle w:val="Normal"/>
        <w:ind w:firstLine="567"/>
        <w:jc w:val="both"/>
        <w:rPr>
          <w:sz w:val="24"/>
        </w:rPr>
      </w:pPr>
      <w:r>
        <w:rPr>
          <w:sz w:val="24"/>
        </w:rPr>
        <w:t>Со слов пациентки ее родители были личностями. Она рассказала, что на момент ее прихода ко мне они жили уже три года в Москве.</w:t>
      </w:r>
    </w:p>
    <w:p>
      <w:pPr>
        <w:pStyle w:val="Normal"/>
        <w:ind w:firstLine="567"/>
        <w:jc w:val="both"/>
        <w:rPr>
          <w:sz w:val="24"/>
        </w:rPr>
      </w:pPr>
      <w:r>
        <w:rPr>
          <w:sz w:val="24"/>
        </w:rPr>
        <w:t>Привожу ее рассказ: «Я вышла замуж, моему отцу предложили работу в Москве, сейчас они с мамой живут в Москве. У нас с мужем из-за этого конфликты, он все время возмущается, что родители нас подавляют. Даже сейчас, хотя у них изменилось ко мне отношение».</w:t>
      </w:r>
    </w:p>
    <w:p>
      <w:pPr>
        <w:pStyle w:val="Normal"/>
        <w:ind w:firstLine="567"/>
        <w:jc w:val="both"/>
        <w:rPr>
          <w:sz w:val="24"/>
          <w:lang w:val="en-US"/>
        </w:rPr>
      </w:pPr>
      <w:r>
        <w:rPr>
          <w:sz w:val="24"/>
        </w:rPr>
        <w:t>Какую ошибку пациентка сделала уже в первом предложении? Заметили? Она сказала: «Мои родители — оба личности». Простите, личность — это уравновешенность, личность это — самостность, когда родители личности, тогда у них дети здоровые. Таков закон природы. А когда люди значимость доказывали, применяя силу воли, простите, это уже противоположность личности — это эгоизм. Но очень похоже на личность.</w:t>
      </w:r>
    </w:p>
    <w:p>
      <w:pPr>
        <w:pStyle w:val="Normal"/>
        <w:ind w:firstLine="567"/>
        <w:jc w:val="both"/>
        <w:rPr>
          <w:sz w:val="24"/>
          <w:lang w:val="en-US"/>
        </w:rPr>
      </w:pPr>
      <w:r>
        <w:rPr>
          <w:sz w:val="24"/>
          <w:lang w:val="en-US"/>
        </w:rPr>
      </w:r>
    </w:p>
    <w:p>
      <w:pPr>
        <w:pStyle w:val="Normal"/>
        <w:ind w:firstLine="567"/>
        <w:jc w:val="both"/>
        <w:rPr>
          <w:sz w:val="24"/>
        </w:rPr>
      </w:pPr>
      <w:r>
        <w:rPr>
          <w:sz w:val="24"/>
        </w:rPr>
        <w:t>Вот идут по дороге святой и эгоист. Оба кажутся личностями. Рядом умирает человек. Что они делают? Что делает святой? Что делает эгоист? Насчет святого, вы можете предположить, что он читает молитву. Ну, в каком-то смысле вы правы. А может быть, оба проходят мимо. Святой идет мимо потому, что он сразу видит: для помощи человеку у него есть что дать, но этот человек не готов воспринимать это. Что есть у святого? Только любовь и учение. Если человек меркантилен, он не готов это воспринимать, святой не остановится, не будет суетиться. Он не чувствует себя виноватым, он понимает, что этому человеку сейчас нужна смерть. Смерть ведь нормальное явление. Никто не боится нормальной смерти. А если мы боимся смерти, то мы боимся ненормальной смерти, боимся умереть от заболевания. Эгоист тоже идет мимо, потому что он зациклен только на себе. Он не видит и не хочет видеть проблему, он хочет только то, что он хочет. Пусть святой проходит сейчас мимо. Но возможно, умирающий все-таки найдет в себе силы остаться в живых? Возможно, в будущем он снова окажется на волоске от смерти. И тогда за пару минут до своей кончины он духовно вырастет настолько, будет готов воспринять помощь святого, и в этот момент святой издалека материализуется и оказавшись рядом с ним, подаст ему руку помощи, поможет встать на ноги, и когда человек будет готов идти дальше сам, тогда святой снова дематериализуется и исчезнет. А этот человек всю свою жизнь будет говорить, что Бог явил ему себя. И он прав.</w:t>
      </w:r>
    </w:p>
    <w:p>
      <w:pPr>
        <w:pStyle w:val="Normal"/>
        <w:ind w:firstLine="567"/>
        <w:jc w:val="both"/>
        <w:rPr>
          <w:sz w:val="24"/>
        </w:rPr>
      </w:pPr>
      <w:r>
        <w:rPr>
          <w:sz w:val="24"/>
        </w:rPr>
      </w:r>
    </w:p>
    <w:p>
      <w:pPr>
        <w:pStyle w:val="Normal"/>
        <w:ind w:firstLine="567"/>
        <w:jc w:val="both"/>
        <w:rPr>
          <w:sz w:val="24"/>
        </w:rPr>
      </w:pPr>
      <w:r>
        <w:rPr>
          <w:sz w:val="24"/>
        </w:rPr>
        <w:t>У всех людей в крови есть некий уровень белкового фермента, и иногда он может быть немного выше нормы (у меня он всегда очень высокий, в пять раз выше нормы). Я хочу спросить, что это означает.</w:t>
      </w:r>
    </w:p>
    <w:p>
      <w:pPr>
        <w:pStyle w:val="Normal"/>
        <w:ind w:firstLine="567"/>
        <w:jc w:val="both"/>
        <w:rPr>
          <w:sz w:val="24"/>
        </w:rPr>
      </w:pPr>
      <w:r>
        <w:rPr>
          <w:sz w:val="24"/>
        </w:rPr>
      </w:r>
    </w:p>
    <w:p>
      <w:pPr>
        <w:pStyle w:val="Normal"/>
        <w:ind w:firstLine="567"/>
        <w:jc w:val="both"/>
        <w:rPr>
          <w:sz w:val="24"/>
        </w:rPr>
      </w:pPr>
      <w:r>
        <w:rPr>
          <w:sz w:val="24"/>
        </w:rPr>
        <w:t>Строительный материал мышц — это белки, если они не удерживаются в мышцах, а уходят в кровь, происходит иссушение мышц. Мы эту проблему обсуждали вчера в течение 3-х часов. Вас вчера не было и вам теперь не понять, в чем суть дела. Очень обязательный человек; страдает от обязательности настолько, что это уже проявляется на физическом уровне. Такая обязательность приводит к тому, что вы идете туда, куда не надо, и не попадаете туда, где необходимо быть. На урок в школу вы тоже не придете. Пять минут посидите, потом уйдете и придете под конец урока. Так поступает обязательный человек, чтобы показаться на занятиях в начале урока, когда проверяют, и прийти в конце, чтобы все видели, что он все-таки здесь. Это самообман.</w:t>
      </w:r>
    </w:p>
    <w:p>
      <w:pPr>
        <w:pStyle w:val="Normal"/>
        <w:ind w:firstLine="567"/>
        <w:jc w:val="both"/>
        <w:rPr>
          <w:sz w:val="24"/>
        </w:rPr>
      </w:pPr>
      <w:r>
        <w:rPr>
          <w:sz w:val="24"/>
        </w:rPr>
        <w:t xml:space="preserve">Обязательность пациентки такая большая, что не помещалась в ней. Она сама называет это необязательностью, потому что уже давным-давно протестует против обязательности, а протест против обязательности — это обязательность вдвойне. Скажем, если я ожидаю, чтобы другие что-то сделали за меня, то это простое ожидание. А если я научусь что-то делать сама, и теперь уже от меня ждут, чтобы я сделала это за другого. И я делаю, делаю до того момента, когда уже больше не в силах жить жизнью других людей, тогда я сама начинаю ожидать, чтобы ожидающие перестали ждать от меня, а это — ожидание в тройном размере. Понимаете? И трижды уничтожаются гладкие мышцы, от которых зависит: течет кровь или нет. </w:t>
      </w:r>
    </w:p>
    <w:p>
      <w:pPr>
        <w:pStyle w:val="Normal"/>
        <w:ind w:firstLine="567"/>
        <w:jc w:val="both"/>
        <w:rPr>
          <w:sz w:val="24"/>
        </w:rPr>
      </w:pPr>
      <w:r>
        <w:rPr>
          <w:sz w:val="24"/>
        </w:rPr>
      </w:r>
    </w:p>
    <w:p>
      <w:pPr>
        <w:pStyle w:val="Normal"/>
        <w:ind w:firstLine="567"/>
        <w:jc w:val="both"/>
        <w:rPr>
          <w:sz w:val="24"/>
        </w:rPr>
      </w:pPr>
      <w:r>
        <w:rPr>
          <w:sz w:val="24"/>
        </w:rPr>
        <w:t>Я недавно поняла, что передо мной стоит задача избавиться от ненужного ожидания.</w:t>
      </w:r>
    </w:p>
    <w:p>
      <w:pPr>
        <w:pStyle w:val="Normal"/>
        <w:ind w:firstLine="567"/>
        <w:jc w:val="both"/>
        <w:rPr>
          <w:sz w:val="24"/>
        </w:rPr>
      </w:pPr>
      <w:r>
        <w:rPr>
          <w:sz w:val="24"/>
        </w:rPr>
      </w:r>
    </w:p>
    <w:p>
      <w:pPr>
        <w:pStyle w:val="Normal"/>
        <w:ind w:firstLine="567"/>
        <w:jc w:val="both"/>
        <w:rPr>
          <w:sz w:val="24"/>
        </w:rPr>
      </w:pPr>
      <w:r>
        <w:rPr>
          <w:sz w:val="24"/>
        </w:rPr>
        <w:t xml:space="preserve">Вы хотите освободиться от ненужного ожидания, а избавиться невозможно. Меня постоянно спрашивают, как все-таки освободить эту проблему? Уже температура от этого поднимается, понимаете? Только и делаю что объясняю, как освобождать стрессы, но снова приходят и спрашивают: «Ну, как освободить?» Если проблема есть, то нужно задуматься: «А как еще?» Представьте, что вы заключенный. Если вы бежите из тюрьмы, разве это свобода? Еще хуже, чем в тюрьме, потому что вам кажется, что все гонятся за вами. Физически вы как будто свободны, а живете в напряжении, доводящем вас до изнеможения. Когда вас выгоняют пинком, давая понять «вон отсюда, не годишься ты для этой тюрьмы». Что, вы свободны теперь? Вы чувствуете, что никуда не годитесь. А вот если кто-то придет, откроет вам дверь, потому что понял, что неправильно наказывать человека, потому что он уже оттого, что сделал, получил наказание. Как мы можем наказать человека, который уже наказан? Бог не накажет дважды за один поступок. А мы что делаем? Вы знаете, мы — чудовища. Кто-то совершил проступок один раз, к тому же я сама его спровоцировала. И всю жизнь каждым словом, всем своим поведением наказываю его снова и снова. Взращиваю свою обиду до ненависти: он негодяй, пятьдесят лет назад посмел появиться на этот свет и до сих пор живет. Понимаете? А представьте, что тот, кто обвиняет, понял, что сделал ошибку, откроет двери и скажет: «Ты свободен, прости. Я раньше не понимал этого. Прости, ты свободен по-настоящему». Выходите из камеры тюрьмы? Чувствуете себя свободным? Если из души, из любви скажут, тогда каждый почувствует себя свободным. Если тот, кто это сказал, простит еще и себя безмолвно за то, что он делал (да, вам, но в первую очередь ведь себе), то вы почувствуете. И этот человек, может, он был вашим тюремщиком, теперь он навсегда будет вашим другом. И вы чувствуете, не знаете, а чувствуете, когда ему нужна помощь. Вы как бы случайно попадете туда, где он нуждается в помощи, душа подскажет, свободная душа всегда подскажет, что нужно делать. Если вы женщина, и вы действительно любите, ваша душа насчет себя, насчет своей любви спокойна, тогда и насчет мужа душа спокойна. Вы начинаете замечать, что как только вы задумались над чем-то, задумали сделать что-то материальное, и сами чувствуете, что не получается, или не умеете, или все равно это не выходит, как откуда-то приходит помощь. </w:t>
      </w:r>
    </w:p>
    <w:p>
      <w:pPr>
        <w:pStyle w:val="Normal"/>
        <w:ind w:firstLine="567"/>
        <w:jc w:val="both"/>
        <w:rPr>
          <w:sz w:val="24"/>
          <w:lang w:val="en-US"/>
        </w:rPr>
      </w:pPr>
      <w:r>
        <w:rPr>
          <w:sz w:val="24"/>
        </w:rPr>
        <w:t>Я это чувствую часто. Потому что уже более тридцати лет стараюсь находить саму себя, стараюсь, чтобы у моего мужа была жена. Пришлось потратить всего лишь тридцать с лишним лет. Так мало. Да, меня стали часто спрашивать: «Откуда у тебя такое лошадиное терпение?» Откуда? От страданий, оттого что по-другому уже не могла, в детстве еще это поняла, когда уходила из этого ужасного мира в иной, оттуда посмотрела назад и поняла: неправильно сделала, нужно вернуться и продолжать искать ту себя, про которую теперь узнала, кто она на; самом деле. Кто-то делает это через смерть, мне нужно было 6 раз переходить в мир иной, чтобы начать понимать немного, кто я есть по-настоящему, и насколько мне . повезло в этом деле, стараюсь объяснить вам, чтобы вы не страдали так много. Но я не хвастаюсь тем, что я так много страдала, что я от этого стала лучше других. Я ведь просто говорю, как можно это понять. Мне это нужно было. Потому что меня никто не учил по-другому, училась на своих ошибках, зато теперь учусь без перерыва на ошибках других.</w:t>
      </w:r>
    </w:p>
    <w:p>
      <w:pPr>
        <w:pStyle w:val="Normal"/>
        <w:ind w:firstLine="567"/>
        <w:jc w:val="both"/>
        <w:rPr>
          <w:sz w:val="24"/>
          <w:lang w:val="en-US"/>
        </w:rPr>
      </w:pPr>
      <w:r>
        <w:rPr>
          <w:sz w:val="24"/>
          <w:lang w:val="en-US"/>
        </w:rPr>
      </w:r>
    </w:p>
    <w:p>
      <w:pPr>
        <w:pStyle w:val="Normal"/>
        <w:ind w:firstLine="567"/>
        <w:jc w:val="both"/>
        <w:rPr/>
      </w:pPr>
      <w:r>
        <w:rPr>
          <w:sz w:val="24"/>
        </w:rPr>
        <w:t xml:space="preserve">На предыдущем семинаре, мы говорили про иллюзии» и разочарование. Итак, что говорят поперечно-полосатые мышцы? Они реагируют на различные желания, на команды. Они выражают силу воли. А ваши мышцы не слушают команды. По горло сыты командами. Вы не переносите командования, вы ужасно ненавидите командование. Вы ужасно хотите любви, правильно? Получили что хотели, ужасную любовь. Ведь это и есть ваше заболевание. Ужасное заболевание. Видите, даже врачи говорят, что это ужасное заболевание. А я объясню, о чем говорит ваше заболевание. Врачи могут говорить, что ничего нельзя сделать. А я говорю, что сделать можно все, но сделаете ли вы это. Что нужно освободить? В первую очередь — обязательность. </w:t>
      </w:r>
      <w:r>
        <w:rPr>
          <w:b/>
          <w:sz w:val="24"/>
        </w:rPr>
        <w:t>Обязательность — стресс головы</w:t>
      </w:r>
      <w:r>
        <w:rPr>
          <w:sz w:val="24"/>
        </w:rPr>
        <w:t>. Было много вопросов про разные головные проблемы. Самый ужасный стресс головы — это обязательность. В сущности, он — чувство вины.</w:t>
      </w:r>
    </w:p>
    <w:p>
      <w:pPr>
        <w:pStyle w:val="Normal"/>
        <w:ind w:firstLine="567"/>
        <w:jc w:val="both"/>
        <w:rPr>
          <w:sz w:val="24"/>
        </w:rPr>
      </w:pPr>
      <w:r>
        <w:rPr>
          <w:sz w:val="24"/>
        </w:rPr>
      </w:r>
    </w:p>
    <w:p>
      <w:pPr>
        <w:pStyle w:val="Normal"/>
        <w:ind w:firstLine="567"/>
        <w:jc w:val="both"/>
        <w:rPr/>
      </w:pPr>
      <w:r>
        <w:rPr>
          <w:b/>
          <w:sz w:val="24"/>
        </w:rPr>
        <w:t>Пример из жизни</w:t>
      </w:r>
      <w:r>
        <w:rPr>
          <w:sz w:val="24"/>
        </w:rPr>
        <w:t xml:space="preserve"> - У меня на приеме женщина из Германии, ее мучают ужасные головные боли. Боль — это еще маленькая проблема, женщина уже на грани сумасшествия. Ее неоднократно обследовали, но болезни не находили.</w:t>
      </w:r>
    </w:p>
    <w:p>
      <w:pPr>
        <w:pStyle w:val="Normal"/>
        <w:ind w:firstLine="567"/>
        <w:jc w:val="both"/>
        <w:rPr>
          <w:sz w:val="24"/>
        </w:rPr>
      </w:pPr>
      <w:r>
        <w:rPr>
          <w:sz w:val="24"/>
        </w:rPr>
        <w:t>Ее лечили восемь лет. Видите, какое противоречие: ничего нет, но все-таки лечат. Конечно, никакого результата. И вот кто-то посоветовал ей родить ребенка и таким образом избавиться от проблемы. Представьте себя таким ребенком, который родится как средство против головных болей и других страданий. Между прочим, мы все в некоторой степени такие средства. Это нужно простить родителям. Нужно простить мамам то, что они не умели освободить свой грех, из-за которого считают себя такими плохими, и хотели иметь средство, чтобы жизнь стала лучше. Как понимаете, это не помогло, моей пациентке после рождения ребенка стало еще хуже, т. к. ребенок, которому уже исполнился год, еще не спал ни одной ночи. Он плачет, кричит все ночи напролет. А мать ужасно страдает, желает все больше и больше каждый день доказывать, что она хорошая. Она от обязательности настолько хорошая, что днем без перерыва играет роль рабыни мужа, своей мамы, ребенка, государства — зарабатывает деньги, а по ночам, чтобы не чувствовать своей вины перед ребенком, ухаживает за ним. Как она с ума не сошла — не знаю, каждая вторая сошла бы уже. И я говорю ей:</w:t>
      </w:r>
    </w:p>
    <w:p>
      <w:pPr>
        <w:pStyle w:val="Normal"/>
        <w:ind w:firstLine="567"/>
        <w:jc w:val="both"/>
        <w:rPr>
          <w:sz w:val="24"/>
        </w:rPr>
      </w:pPr>
      <w:r>
        <w:rPr>
          <w:sz w:val="24"/>
        </w:rPr>
        <w:t>- У вас такое чувство, будто голова — орех между щипцами, и щипцы давят.</w:t>
      </w:r>
    </w:p>
    <w:p>
      <w:pPr>
        <w:pStyle w:val="Normal"/>
        <w:ind w:firstLine="567"/>
        <w:jc w:val="both"/>
        <w:rPr>
          <w:sz w:val="24"/>
        </w:rPr>
      </w:pPr>
      <w:r>
        <w:rPr>
          <w:sz w:val="24"/>
        </w:rPr>
        <w:t>- Да.</w:t>
      </w:r>
    </w:p>
    <w:p>
      <w:pPr>
        <w:pStyle w:val="Normal"/>
        <w:ind w:firstLine="567"/>
        <w:jc w:val="both"/>
        <w:rPr>
          <w:sz w:val="24"/>
        </w:rPr>
      </w:pPr>
      <w:r>
        <w:rPr>
          <w:sz w:val="24"/>
        </w:rPr>
        <w:t>- Вам не говорили, что у вас внутри черепа слишком много мозговой жидкости?</w:t>
      </w:r>
    </w:p>
    <w:p>
      <w:pPr>
        <w:pStyle w:val="Normal"/>
        <w:ind w:firstLine="567"/>
        <w:jc w:val="both"/>
        <w:rPr>
          <w:sz w:val="24"/>
        </w:rPr>
      </w:pPr>
      <w:r>
        <w:rPr>
          <w:sz w:val="24"/>
        </w:rPr>
        <w:t>- Сказали.</w:t>
      </w:r>
    </w:p>
    <w:p>
      <w:pPr>
        <w:pStyle w:val="Normal"/>
        <w:ind w:firstLine="567"/>
        <w:jc w:val="both"/>
        <w:rPr>
          <w:sz w:val="24"/>
          <w:lang w:val="en-US"/>
        </w:rPr>
      </w:pPr>
      <w:r>
        <w:rPr>
          <w:sz w:val="24"/>
        </w:rPr>
        <w:t xml:space="preserve">Видите, какая противоречивость врачей: ничего не нашли, но отметили избыток мозговой жидкости. </w:t>
      </w:r>
    </w:p>
    <w:p>
      <w:pPr>
        <w:pStyle w:val="Normal"/>
        <w:ind w:firstLine="567"/>
        <w:jc w:val="both"/>
        <w:rPr>
          <w:sz w:val="24"/>
        </w:rPr>
      </w:pPr>
      <w:r>
        <w:rPr>
          <w:sz w:val="24"/>
        </w:rPr>
        <w:t>Я спросила пациентку:</w:t>
      </w:r>
    </w:p>
    <w:p>
      <w:pPr>
        <w:pStyle w:val="Normal"/>
        <w:ind w:firstLine="567"/>
        <w:jc w:val="both"/>
        <w:rPr>
          <w:sz w:val="24"/>
        </w:rPr>
      </w:pPr>
      <w:r>
        <w:rPr>
          <w:sz w:val="24"/>
        </w:rPr>
        <w:t>- А у вас есть такое чувство, словно что-то давит на голову изнутри, грозя разнести ее на мелкие кусочки?</w:t>
      </w:r>
    </w:p>
    <w:p>
      <w:pPr>
        <w:pStyle w:val="Normal"/>
        <w:ind w:firstLine="567"/>
        <w:jc w:val="both"/>
        <w:rPr>
          <w:sz w:val="24"/>
        </w:rPr>
      </w:pPr>
      <w:r>
        <w:rPr>
          <w:sz w:val="24"/>
        </w:rPr>
        <w:t>- Да.</w:t>
      </w:r>
    </w:p>
    <w:p>
      <w:pPr>
        <w:pStyle w:val="Normal"/>
        <w:ind w:firstLine="567"/>
        <w:jc w:val="both"/>
        <w:rPr>
          <w:sz w:val="24"/>
        </w:rPr>
      </w:pPr>
      <w:r>
        <w:rPr>
          <w:sz w:val="24"/>
        </w:rPr>
        <w:t>- А вам не рекомендовали обследоваться у психиатра, коль вы одновременно испытываете в голове давление изнутри и снаружи?</w:t>
      </w:r>
    </w:p>
    <w:p>
      <w:pPr>
        <w:pStyle w:val="Normal"/>
        <w:ind w:firstLine="567"/>
        <w:jc w:val="both"/>
        <w:rPr>
          <w:sz w:val="24"/>
        </w:rPr>
      </w:pPr>
      <w:r>
        <w:rPr>
          <w:sz w:val="24"/>
        </w:rPr>
        <w:t>- Да, меня обследовали и в психиатрической клинике.</w:t>
      </w:r>
    </w:p>
    <w:p>
      <w:pPr>
        <w:pStyle w:val="Normal"/>
        <w:ind w:firstLine="567"/>
        <w:jc w:val="both"/>
        <w:rPr>
          <w:sz w:val="24"/>
        </w:rPr>
      </w:pPr>
      <w:r>
        <w:rPr>
          <w:sz w:val="24"/>
        </w:rPr>
        <w:t>- А вам не сказали, что у вас расширенные желудочки головного мозга?</w:t>
      </w:r>
    </w:p>
    <w:p>
      <w:pPr>
        <w:pStyle w:val="Normal"/>
        <w:ind w:firstLine="567"/>
        <w:jc w:val="both"/>
        <w:rPr>
          <w:sz w:val="24"/>
        </w:rPr>
      </w:pPr>
      <w:r>
        <w:rPr>
          <w:sz w:val="24"/>
        </w:rPr>
        <w:t>- Сказали.</w:t>
      </w:r>
    </w:p>
    <w:p>
      <w:pPr>
        <w:pStyle w:val="Normal"/>
        <w:ind w:firstLine="567"/>
        <w:jc w:val="both"/>
        <w:rPr>
          <w:sz w:val="24"/>
        </w:rPr>
      </w:pPr>
      <w:r>
        <w:rPr>
          <w:sz w:val="24"/>
        </w:rPr>
        <w:t>- Сказали, что там избыток мозговой жидкости?</w:t>
      </w:r>
    </w:p>
    <w:p>
      <w:pPr>
        <w:pStyle w:val="Normal"/>
        <w:ind w:firstLine="567"/>
        <w:jc w:val="both"/>
        <w:rPr>
          <w:sz w:val="24"/>
        </w:rPr>
      </w:pPr>
      <w:r>
        <w:rPr>
          <w:sz w:val="24"/>
        </w:rPr>
        <w:t>- Сказали.</w:t>
      </w:r>
    </w:p>
    <w:p>
      <w:pPr>
        <w:pStyle w:val="Normal"/>
        <w:ind w:firstLine="567"/>
        <w:jc w:val="both"/>
        <w:rPr>
          <w:sz w:val="24"/>
        </w:rPr>
      </w:pPr>
      <w:r>
        <w:rPr>
          <w:sz w:val="24"/>
        </w:rPr>
        <w:t>- А вам не казалось, что врачи противоречат сами себе? А вы не спрашивали, почему вы попадаете к таким врачам, которые противоречат сами себе?</w:t>
      </w:r>
    </w:p>
    <w:p>
      <w:pPr>
        <w:pStyle w:val="Normal"/>
        <w:ind w:firstLine="567"/>
        <w:jc w:val="both"/>
        <w:rPr>
          <w:sz w:val="24"/>
          <w:lang w:val="en-US"/>
        </w:rPr>
      </w:pPr>
      <w:r>
        <w:rPr>
          <w:sz w:val="24"/>
        </w:rPr>
        <w:t>- Нет, врачи ведь такие умные, почти боги.</w:t>
      </w:r>
    </w:p>
    <w:p>
      <w:pPr>
        <w:pStyle w:val="Normal"/>
        <w:ind w:firstLine="567"/>
        <w:jc w:val="both"/>
        <w:rPr>
          <w:sz w:val="24"/>
          <w:lang w:val="en-US"/>
        </w:rPr>
      </w:pPr>
      <w:r>
        <w:rPr>
          <w:sz w:val="24"/>
          <w:lang w:val="en-US"/>
        </w:rPr>
      </w:r>
    </w:p>
    <w:p>
      <w:pPr>
        <w:pStyle w:val="Normal"/>
        <w:ind w:firstLine="567"/>
        <w:jc w:val="both"/>
        <w:rPr/>
      </w:pPr>
      <w:r>
        <w:rPr>
          <w:sz w:val="24"/>
        </w:rPr>
        <w:t xml:space="preserve">Почему такой человек попал именно к таким врачам? А потому, что она сама противоречивая. Обычно, если есть какие-то проблемы с головой, то человек ощущает либо сжатие, либо распирание, словно голова раздулась от боли. Потому что один стресс больше другого, а у нее — оба одинаковые. И возникают действительно чувства, что вот-вот с ума сойдешь, а сделать ничего нельзя. </w:t>
      </w:r>
      <w:r>
        <w:rPr>
          <w:b/>
          <w:sz w:val="24"/>
        </w:rPr>
        <w:t>Сжатие в голове — это проблема обязательности.</w:t>
      </w:r>
      <w:r>
        <w:rPr>
          <w:sz w:val="24"/>
        </w:rPr>
        <w:t xml:space="preserve"> И представляете, что должен делать этот бедный мозг, если ему нечем учить вас кроме как через боль. Он так информирует вас, правильно? Мы же не в состоянии принять и понять этот сигнал и беспрерывно все делаем из обязательности, одно, другое, третье, и ожидаем, и мечтаем, что теперь нас будут любить: ведь я хороший человек? Но ничего не выходит, даже спасибо не говорят, наоборот, критикуют и ищут ошибки. Предположим, 999 раз делала только хорошее, теперь один раз сил нет — уже плохо, все говорят, что ты плохая. Понимаете, что будет? Безнадежность. Один раз, второй, третий, а потом уже все бессмысленно. Безнадежность делает нас мокрым тестом на веревке. Все начинает обвисать. Есть люди, которые говорят, что у них такое чувство, будто мозги, как тесто, бесформенные. В одной книге я писала про старого мужчину, которому врачи объяснили простыми словами, что «его мозги просто опустились». </w:t>
      </w:r>
      <w:r>
        <w:rPr>
          <w:b/>
          <w:sz w:val="24"/>
        </w:rPr>
        <w:t xml:space="preserve">Бессмысленность вызывает расширение. </w:t>
      </w:r>
      <w:r>
        <w:rPr>
          <w:sz w:val="24"/>
        </w:rPr>
        <w:t xml:space="preserve">А начинается бессмысленность, как и слово, в том месте, где находятся мысли, в центре головного мозга, там, где желудочки головного мозга. Это в центре головы, где нет мозговой ткани. Наполнены эти желудочки мозговой жидкостью. При расширении желудочков в них образуется вакуум, который втягивает в себя мозговую жидкость. И представьте себе, обязательность сжимает, способствуя образованию слишком большого количества жидкости, а желудочки, вбирая эту жидкость, давят на мозговую ткань в обратном направлении. Таким образом, эта мозговая ткань сдавливается как с наружной, так и с внутренней стороны, что, помимо боли (это еще не так страшно), создает самое ужасное ощущение: </w:t>
      </w:r>
      <w:r>
        <w:rPr>
          <w:i/>
          <w:sz w:val="24"/>
        </w:rPr>
        <w:t>я схожу с ума</w:t>
      </w:r>
      <w:r>
        <w:rPr>
          <w:sz w:val="24"/>
        </w:rPr>
        <w:t>. Психиатры в настоящее время исследуют мозг душевно больных людей. Их исследования подтвердили, что у этих людей есть расширение желудочков головного мозга. Я всегда хочу, чтобы люди прошли медицинское обследование, это и мне полезно. Как хорошо знать, что это действительно так, как я вижу.</w:t>
      </w:r>
    </w:p>
    <w:p>
      <w:pPr>
        <w:pStyle w:val="Normal"/>
        <w:ind w:firstLine="567"/>
        <w:jc w:val="both"/>
        <w:rPr>
          <w:sz w:val="24"/>
        </w:rPr>
      </w:pPr>
      <w:r>
        <w:rPr>
          <w:sz w:val="24"/>
        </w:rPr>
        <w:t>Когда человек страдает от своей обязательности, то доходит, как правило, до бессмысленности. Если вы что-то считаете бессмысленным, не делайте этого. А если вы продолжаете делать бессмысленное: делаете, делаете, а проблема бессмысленности все увеличивается. Так вы можете раздуваться не только в голове, а и везде. Хорошо, если это расширяется, как я расширялась (телесно), но плохо, если это расширяется где-то, где просто нет места расширяться, тогда это уже заболевание, а не только эстетическая проблема. Моя пациентка поняла меня сразу. Она не могла попасть на прием два года, хотя очень хотела. Но не попав на прием, поняла, что еще не готова, нужно дальше работать с помощью книг. И она поработала. На повторном приеме опять все восприняла, ушла.</w:t>
      </w:r>
    </w:p>
    <w:p>
      <w:pPr>
        <w:pStyle w:val="Normal"/>
        <w:ind w:firstLine="567"/>
        <w:jc w:val="both"/>
        <w:rPr>
          <w:sz w:val="24"/>
        </w:rPr>
      </w:pPr>
      <w:r>
        <w:rPr>
          <w:sz w:val="24"/>
        </w:rPr>
        <w:t>На следующий день подруга моей пациентки, с которой они вместе приехали из Германии, с порога огорошила меня вопросом: «Что вы с ней вчера сделали, что сделали с ребенком? Знаете, какое счастье? Ребенок спал всю ночь без звука». Эта жизнь проста, но как мы ее осложняем.</w:t>
      </w:r>
    </w:p>
    <w:p>
      <w:pPr>
        <w:pStyle w:val="Normal"/>
        <w:ind w:firstLine="567"/>
        <w:jc w:val="both"/>
        <w:rPr>
          <w:sz w:val="24"/>
        </w:rPr>
      </w:pPr>
      <w:r>
        <w:rPr>
          <w:sz w:val="24"/>
        </w:rPr>
      </w:r>
    </w:p>
    <w:p>
      <w:pPr>
        <w:pStyle w:val="Normal"/>
        <w:ind w:firstLine="567"/>
        <w:jc w:val="both"/>
        <w:rPr>
          <w:sz w:val="24"/>
        </w:rPr>
      </w:pPr>
      <w:r>
        <w:rPr>
          <w:sz w:val="24"/>
        </w:rPr>
        <w:t>В детстве голова болела, а потом, годам к 20-ти, перестала.</w:t>
      </w:r>
    </w:p>
    <w:p>
      <w:pPr>
        <w:pStyle w:val="Normal"/>
        <w:ind w:firstLine="567"/>
        <w:jc w:val="both"/>
        <w:rPr>
          <w:sz w:val="24"/>
        </w:rPr>
      </w:pPr>
      <w:r>
        <w:rPr>
          <w:sz w:val="24"/>
        </w:rPr>
      </w:r>
    </w:p>
    <w:p>
      <w:pPr>
        <w:pStyle w:val="Normal"/>
        <w:ind w:firstLine="567"/>
        <w:jc w:val="both"/>
        <w:rPr/>
      </w:pPr>
      <w:r>
        <w:rPr>
          <w:sz w:val="24"/>
        </w:rPr>
        <w:t xml:space="preserve">Вы сказали, что у вас головных болей нет. А разве болит камень? Не болит. В детстве вы были как старуха, а сейчас — как памятник каменный. Потому что обязательность родителей суммировалась и стала безграничной и она больше и больше сжималась внутри от ее протеста. Вы не освободили эту обязательность, так что движущаяся энергия, которая вызывает боль, перешла в энергию дерева и затем быстро трансформировалась в энергию камня. </w:t>
      </w:r>
      <w:r>
        <w:rPr>
          <w:b/>
          <w:sz w:val="24"/>
        </w:rPr>
        <w:t>Камень — энергия гордыни</w:t>
      </w:r>
      <w:r>
        <w:rPr>
          <w:sz w:val="24"/>
        </w:rPr>
        <w:t>. А гордыня — это желание быть лучше. А это желание у вас больше, чем вы сами. То есть это желание или гордыня имеет власть над вами. Этим нужно заниматься.</w:t>
      </w:r>
    </w:p>
    <w:p>
      <w:pPr>
        <w:pStyle w:val="Normal"/>
        <w:ind w:firstLine="567"/>
        <w:jc w:val="both"/>
        <w:rPr/>
      </w:pPr>
      <w:r>
        <w:rPr>
          <w:sz w:val="24"/>
        </w:rPr>
        <w:t xml:space="preserve">Голова — всегда проблема гордости. Там все начинается от страха, что </w:t>
      </w:r>
      <w:r>
        <w:rPr>
          <w:i/>
          <w:sz w:val="24"/>
        </w:rPr>
        <w:t>меня не любят</w:t>
      </w:r>
      <w:r>
        <w:rPr>
          <w:sz w:val="24"/>
        </w:rPr>
        <w:t xml:space="preserve">, от знания, что </w:t>
      </w:r>
      <w:r>
        <w:rPr>
          <w:i/>
          <w:sz w:val="24"/>
        </w:rPr>
        <w:t>я не нужен таким, каков есть</w:t>
      </w:r>
      <w:r>
        <w:rPr>
          <w:sz w:val="24"/>
        </w:rPr>
        <w:t xml:space="preserve">, что должен быть лучше, и, пожалуйста, появляется желание быть лучше. Это желание мы ведь не называем гордостью, но оно именно таково. Пока </w:t>
      </w:r>
      <w:r>
        <w:rPr>
          <w:i/>
          <w:sz w:val="24"/>
        </w:rPr>
        <w:t>«хотим» — это гордость</w:t>
      </w:r>
      <w:r>
        <w:rPr>
          <w:sz w:val="24"/>
        </w:rPr>
        <w:t>, когда</w:t>
      </w:r>
      <w:r>
        <w:rPr>
          <w:i/>
          <w:sz w:val="24"/>
        </w:rPr>
        <w:t xml:space="preserve"> «получим» — это уже эгоизм</w:t>
      </w:r>
      <w:r>
        <w:rPr>
          <w:sz w:val="24"/>
        </w:rPr>
        <w:t>. Знание, что я это получил и я теперь от этого хороший — это уже эгоизм. Например, бросила алкоголь и не вырастила сверхчувствительность, то есть депрессию. Второе — курение. Это тоже средство против депрессии, которое только увеличивает депрессию, точнее, при помощи сигарет человек увеличивает свою обязательность.</w:t>
      </w:r>
    </w:p>
    <w:p>
      <w:pPr>
        <w:pStyle w:val="Normal"/>
        <w:ind w:firstLine="567"/>
        <w:jc w:val="both"/>
        <w:rPr>
          <w:sz w:val="24"/>
        </w:rPr>
      </w:pPr>
      <w:r>
        <w:rPr>
          <w:sz w:val="24"/>
        </w:rPr>
      </w:r>
    </w:p>
    <w:p>
      <w:pPr>
        <w:pStyle w:val="Normal"/>
        <w:ind w:firstLine="567"/>
        <w:jc w:val="both"/>
        <w:rPr>
          <w:sz w:val="24"/>
        </w:rPr>
      </w:pPr>
      <w:r>
        <w:rPr>
          <w:sz w:val="24"/>
        </w:rPr>
        <w:t>В 15 лет я попала в одну сложную ситуацию, и поскольку я боялась родителей, то на нервной почве в 15 лет я закурила. Помню, ко мне подошли знакомые и сказали: «Закури, тебе станет легче». Бросила курить в 25.</w:t>
      </w:r>
    </w:p>
    <w:p>
      <w:pPr>
        <w:pStyle w:val="Normal"/>
        <w:ind w:firstLine="567"/>
        <w:jc w:val="both"/>
        <w:rPr>
          <w:sz w:val="24"/>
        </w:rPr>
      </w:pPr>
      <w:r>
        <w:rPr>
          <w:sz w:val="24"/>
        </w:rPr>
      </w:r>
    </w:p>
    <w:p>
      <w:pPr>
        <w:pStyle w:val="Normal"/>
        <w:ind w:firstLine="567"/>
        <w:jc w:val="both"/>
        <w:rPr>
          <w:sz w:val="24"/>
        </w:rPr>
      </w:pPr>
      <w:r>
        <w:rPr>
          <w:sz w:val="24"/>
        </w:rPr>
        <w:t>Знакомые люди просто дают хорошие советы. У меня недавно был такой случай. У женщины рак молочной железы, и она очень много училась на разных курсах. Такие красивые на русском языке названия различных духовных курсов, я просто не могу их воспроизвести. Чем красивее было название, тем хуже — дело. Сейчас она работает уже полгода с мыслями, окрепла и вышла на работу. На повторном приеме она говорила, что, правда очень медленно, у нее начались изменения в лучшую сторону. Но два месяца назад началось резкое ухудшение. У нее возникли боли, которые продолжались несколько недель, потом поднялась температура, и рука на стороне больного органа опухла. Женщина работала и чувствовала, что-то не так, но что — не понимала. Однажды ее пришли навестить друзья, с которыми она ходила на духовные курсы. Эти друзья пришли сообщить ей, что теперь она может быть спокойна, они ее за два месяца абсолютно вылечили. Она потом переживала очень, что резко поговорила с ними. И друзья обиделись. А хотела сказать: «Вы меня просто в гроб вгоняли все эти два месяца». Я спросила: «Вы очень ненавидите предательство?» Она прямо крикнула в ответ: «Да, меня уже один раз предали». Она такая, что всю жизнь приносила себя в жертву обществу, не было никакой личной жизни, жила только для общества. А когда заболела раком, те люди, которым она делала больше всего добра, отказались от нее. Понимаете, делают вид, что не знают ее, не говоря уже о том, чтобы помогать, навещать в больнице. И вот теперь опять ее хорошие друзья, которых она очень любит и которые ее очень любят, сделали то, что хуже предательства. Потому что это черная магия. Знаете, если мы возьмемся лечить, помогать кому-то, не спрашивая его, можно ли это делать, это будет использование черной магии с добрыми помыслами. Ведь ее выдумали когда-то с добрыми намерениями, и употреблять ее можно и из хороших побуждений, вы когда-нибудь думали об этом? Захочу чего-нибудь от вас, уйду за занавес, немножко покручу там что-то, и мне будет хорошо. А как вам — это другое дело, это ваши заботы, ваша проблема. Все, о чем до сих пор говорилось, относится к стрессу обязательности.</w:t>
      </w:r>
    </w:p>
    <w:p>
      <w:pPr>
        <w:pStyle w:val="Normal"/>
        <w:ind w:firstLine="567"/>
        <w:jc w:val="both"/>
        <w:rPr>
          <w:sz w:val="24"/>
        </w:rPr>
      </w:pPr>
      <w:r>
        <w:rPr>
          <w:sz w:val="24"/>
        </w:rPr>
      </w:r>
    </w:p>
    <w:p>
      <w:pPr>
        <w:pStyle w:val="Normal"/>
        <w:ind w:firstLine="567"/>
        <w:jc w:val="both"/>
        <w:rPr>
          <w:b/>
          <w:b/>
          <w:sz w:val="24"/>
          <w:szCs w:val="24"/>
        </w:rPr>
      </w:pPr>
      <w:r>
        <w:rPr>
          <w:b/>
          <w:sz w:val="24"/>
          <w:szCs w:val="24"/>
        </w:rPr>
        <w:t>Долг во имя любви</w:t>
      </w:r>
    </w:p>
    <w:p>
      <w:pPr>
        <w:pStyle w:val="Normal"/>
        <w:ind w:firstLine="567"/>
        <w:jc w:val="both"/>
        <w:rPr>
          <w:b/>
          <w:b/>
          <w:sz w:val="24"/>
          <w:szCs w:val="24"/>
        </w:rPr>
      </w:pPr>
      <w:r>
        <w:rPr>
          <w:b/>
          <w:sz w:val="24"/>
          <w:szCs w:val="24"/>
        </w:rPr>
      </w:r>
    </w:p>
    <w:p>
      <w:pPr>
        <w:pStyle w:val="Normal"/>
        <w:ind w:firstLine="567"/>
        <w:jc w:val="both"/>
        <w:rPr/>
      </w:pPr>
      <w:r>
        <w:rPr>
          <w:sz w:val="24"/>
        </w:rPr>
        <w:t xml:space="preserve">Теперь перейдем к такому стрессу, как </w:t>
      </w:r>
      <w:r>
        <w:rPr>
          <w:b/>
          <w:sz w:val="24"/>
        </w:rPr>
        <w:t>шантаж</w:t>
      </w:r>
      <w:r>
        <w:rPr>
          <w:sz w:val="24"/>
        </w:rPr>
        <w:t>. Вспомните, сколько вы делали всего хорошего во имя любви к родителям? Сколько раз начинали протестовать против этого? Насколько до сих пор не хотите что-либо делать во имя чего бы то ни было?</w:t>
      </w:r>
    </w:p>
    <w:p>
      <w:pPr>
        <w:pStyle w:val="Normal"/>
        <w:ind w:firstLine="567"/>
        <w:jc w:val="both"/>
        <w:rPr>
          <w:sz w:val="24"/>
        </w:rPr>
      </w:pPr>
      <w:r>
        <w:rPr>
          <w:sz w:val="24"/>
        </w:rPr>
        <w:t>Потому что все люди, которые сотворяют себе кумира, начинают выступать во имя любви. Когда-то в советское время выступали во имя народа. Я — совесть народа, и теперь во имя любви делайте, как я вам скажу. Будьте все хорошими. А вы уже от одного этого можете разозлиться. Не хотите, но разозлитесь, потому что нельзя употреблять святые понятия «Бог» и «любовь», для того чтобы что-то получать — все равно что — хорошее или плохое. Это лучше понимают мужчины. Они если любят, то один раз скажут «люблю», а другой раз уже промолчат. Они просто не хотят обесценивать любовь. А мы, женщины, из-за своего греха хотим очень большую, красивую любовь. Но любовь — не красивая, любовь есть любовь, любовь — не большая, любовь есть любовь. Каждая оценка любви — это уже ненависть. Запомните это навсегда, тогда вам легче будет жить. Любовь поможет. Если вы это поняли, — хорошо, но теперь нужно освободить свой протест, который возникает на призыв что-то сделать во имя любви. Белок — строительный материал ваших мышц просто не находится в том месте, где должен быть. Что это означает? Чувство вины — это белки. Белки основа нашей физической жизни. Чувство вины — духовная основа нашей физической жизни. Выучили бы уже в прошлой жизни все, что нам здесь на материальном уровне можно выучить, и уже никогда в физическом теле не реинкарнировались бы. Тогда перешли бы на более высокий уровень. Что это, кто это, я пока не знаю, и, очевидно, это не нужно знать. А вот если я должен из-за вины, которой нет, во имя любви что-то сделать, тогда мое строение просто разрушится. Я не хочу из-за чувства вины ничего делать, принуждая себя своей силой воли. То есть у вас очень сильный протест против чувства вины.</w:t>
      </w:r>
    </w:p>
    <w:p>
      <w:pPr>
        <w:pStyle w:val="Normal"/>
        <w:ind w:firstLine="567"/>
        <w:jc w:val="both"/>
        <w:rPr>
          <w:sz w:val="24"/>
        </w:rPr>
      </w:pPr>
      <w:r>
        <w:rPr>
          <w:sz w:val="24"/>
        </w:rPr>
      </w:r>
    </w:p>
    <w:p>
      <w:pPr>
        <w:pStyle w:val="Normal"/>
        <w:ind w:firstLine="567"/>
        <w:jc w:val="both"/>
        <w:rPr>
          <w:sz w:val="24"/>
        </w:rPr>
      </w:pPr>
      <w:r>
        <w:rPr>
          <w:sz w:val="24"/>
        </w:rPr>
        <w:t>Я долго думала и пыталась как-то освободить свое чувство вины перед родителями. Потом окрестилась в 24 года, тут же пошла на исповедь каяться в грехах, мне сразу же сказали: «С мужем живешь в грехе (мы не были тогда еще расписаны) — ты виновата». Я начала анализировать: какие грехи есть еще. И все это начало давить на меня, и болезнь стала быстро развиваться. Сначала процесс был вялотекущим, а в 25 лет вдруг резко ускорился. Я стала ходить с грузом вины, как-то надо было освободиться, но освободиться сложно, потому что даже когда приходишь в церковь, священники говорят: «Тяготят вас эти грехи, они должны вас тяготить». И думаешь, ну а как же тогда освободиться.</w:t>
      </w:r>
    </w:p>
    <w:p>
      <w:pPr>
        <w:pStyle w:val="Normal"/>
        <w:ind w:firstLine="567"/>
        <w:jc w:val="both"/>
        <w:rPr>
          <w:sz w:val="24"/>
        </w:rPr>
      </w:pPr>
      <w:r>
        <w:rPr>
          <w:sz w:val="24"/>
        </w:rPr>
      </w:r>
    </w:p>
    <w:p>
      <w:pPr>
        <w:pStyle w:val="Normal"/>
        <w:ind w:firstLine="567"/>
        <w:jc w:val="both"/>
        <w:rPr>
          <w:sz w:val="24"/>
        </w:rPr>
      </w:pPr>
      <w:r>
        <w:rPr>
          <w:sz w:val="24"/>
        </w:rPr>
        <w:t>Вот видите, я опять о том, что вы обязательно попадете туда, куда вам не нужно. Лучше бы пошли на какой-нибудь концерт, но вы пошли в церковь.</w:t>
      </w:r>
    </w:p>
    <w:p>
      <w:pPr>
        <w:pStyle w:val="Normal"/>
        <w:ind w:firstLine="567"/>
        <w:jc w:val="both"/>
        <w:rPr>
          <w:sz w:val="24"/>
        </w:rPr>
      </w:pPr>
      <w:r>
        <w:rPr>
          <w:sz w:val="24"/>
        </w:rPr>
      </w:r>
    </w:p>
    <w:p>
      <w:pPr>
        <w:pStyle w:val="Normal"/>
        <w:ind w:firstLine="567"/>
        <w:jc w:val="both"/>
        <w:rPr>
          <w:sz w:val="24"/>
        </w:rPr>
      </w:pPr>
      <w:r>
        <w:rPr>
          <w:sz w:val="24"/>
        </w:rPr>
        <w:t>Позже мы с мужем поженились, обвенчались. Это было обоюдное желание.</w:t>
      </w:r>
    </w:p>
    <w:p>
      <w:pPr>
        <w:pStyle w:val="Normal"/>
        <w:ind w:firstLine="567"/>
        <w:jc w:val="both"/>
        <w:rPr>
          <w:sz w:val="24"/>
        </w:rPr>
      </w:pPr>
      <w:r>
        <w:rPr>
          <w:sz w:val="24"/>
        </w:rPr>
      </w:r>
    </w:p>
    <w:p>
      <w:pPr>
        <w:pStyle w:val="Normal"/>
        <w:ind w:firstLine="567"/>
        <w:jc w:val="both"/>
        <w:rPr>
          <w:sz w:val="24"/>
          <w:lang w:val="en-US"/>
        </w:rPr>
      </w:pPr>
      <w:r>
        <w:rPr>
          <w:sz w:val="24"/>
        </w:rPr>
        <w:t>Видите — желание. А спрашивали себя, нужно ли это?</w:t>
      </w:r>
    </w:p>
    <w:p>
      <w:pPr>
        <w:pStyle w:val="Normal"/>
        <w:ind w:firstLine="567"/>
        <w:jc w:val="both"/>
        <w:rPr>
          <w:sz w:val="24"/>
          <w:lang w:val="en-US"/>
        </w:rPr>
      </w:pPr>
      <w:r>
        <w:rPr>
          <w:sz w:val="24"/>
          <w:lang w:val="en-US"/>
        </w:rPr>
      </w:r>
    </w:p>
    <w:p>
      <w:pPr>
        <w:pStyle w:val="Normal"/>
        <w:ind w:firstLine="567"/>
        <w:jc w:val="both"/>
        <w:rPr>
          <w:sz w:val="24"/>
        </w:rPr>
      </w:pPr>
      <w:r>
        <w:rPr>
          <w:sz w:val="24"/>
        </w:rPr>
        <w:t>В тот момент нет.</w:t>
      </w:r>
    </w:p>
    <w:p>
      <w:pPr>
        <w:pStyle w:val="Normal"/>
        <w:ind w:firstLine="567"/>
        <w:jc w:val="both"/>
        <w:rPr>
          <w:sz w:val="24"/>
        </w:rPr>
      </w:pPr>
      <w:r>
        <w:rPr>
          <w:sz w:val="24"/>
        </w:rPr>
      </w:r>
    </w:p>
    <w:p>
      <w:pPr>
        <w:pStyle w:val="Normal"/>
        <w:ind w:firstLine="567"/>
        <w:jc w:val="both"/>
        <w:rPr>
          <w:sz w:val="24"/>
          <w:lang w:val="en-US"/>
        </w:rPr>
      </w:pPr>
      <w:r>
        <w:rPr>
          <w:sz w:val="24"/>
        </w:rPr>
        <w:t xml:space="preserve">Ну конечно, ваш поступок — вполне обычный. Потому что действительно, нам хочется верить во что-то, верить в то, что говорят. Ой, как нам хочется верить в честность. А что нам Бог говорит? «Человек, ты ошибся, исправляй свою ошибку, тебе простили». А нам некогда слушать Бога, мы считаем, что Бога вообще нет. Мы хотим, чтобы человек сказал: «Ты не виноват». Отрицание — не виноват. Когда мы хотим это слышать, когда хотим доказательств, которых вообще не существует, куда мы пойдем? Мы пойдем в церковь, думая, что там нас сразу встретят словами: «Человек, ты прекрасен, ты настоящий, ты божественный, ты никогда не бываешь виноват». А первое, что слышим: «Грешный человек! Ты должен искупить свой грех через страдания». А женщина — это вообще самое греховное существо. </w:t>
      </w:r>
    </w:p>
    <w:p>
      <w:pPr>
        <w:pStyle w:val="Normal"/>
        <w:ind w:firstLine="567"/>
        <w:jc w:val="both"/>
        <w:rPr>
          <w:sz w:val="24"/>
        </w:rPr>
      </w:pPr>
      <w:r>
        <w:rPr>
          <w:sz w:val="24"/>
        </w:rPr>
        <w:t>Строительный материал мышц — белок. Он превращается в бесформенную массу, плазму и поступает в кровь. В крови белков в 5 раз больше, чем нужно. А слишком много белков, это уже яд, а яд — это энергия ненависти. А ненависть как пожар. Сначала сушит все, что насыщенно соками, после чего все сухое сгорает.</w:t>
      </w:r>
    </w:p>
    <w:p>
      <w:pPr>
        <w:pStyle w:val="Normal"/>
        <w:ind w:firstLine="567"/>
        <w:jc w:val="both"/>
        <w:rPr>
          <w:sz w:val="24"/>
        </w:rPr>
      </w:pPr>
      <w:r>
        <w:rPr>
          <w:sz w:val="24"/>
        </w:rPr>
      </w:r>
    </w:p>
    <w:p>
      <w:pPr>
        <w:pStyle w:val="Normal"/>
        <w:ind w:firstLine="567"/>
        <w:jc w:val="both"/>
        <w:rPr>
          <w:sz w:val="24"/>
        </w:rPr>
      </w:pPr>
      <w:r>
        <w:rPr>
          <w:sz w:val="24"/>
        </w:rPr>
        <w:t>У меня еще, видимо, в связи с этим долго держалась повышенная температура.</w:t>
      </w:r>
    </w:p>
    <w:p>
      <w:pPr>
        <w:pStyle w:val="Normal"/>
        <w:ind w:firstLine="567"/>
        <w:jc w:val="both"/>
        <w:rPr>
          <w:sz w:val="24"/>
        </w:rPr>
      </w:pPr>
      <w:r>
        <w:rPr>
          <w:sz w:val="24"/>
        </w:rPr>
      </w:r>
    </w:p>
    <w:p>
      <w:pPr>
        <w:pStyle w:val="Normal"/>
        <w:ind w:firstLine="567"/>
        <w:jc w:val="both"/>
        <w:rPr>
          <w:sz w:val="24"/>
        </w:rPr>
      </w:pPr>
      <w:r>
        <w:rPr>
          <w:sz w:val="24"/>
        </w:rPr>
        <w:t>Что обозначает хроническая субфебрильная температура? Это тлеющий под пеплом огонь. От разочарований, от печали, вызванной разочарованиями. За слезами прячется ненависть. Ужасное разочарование в своих иллюзиях, в ожиданиях, что родители все-таки начнут и обо мне думать, что родители наконец-то полюбят. И когда этого нет, каждый раз добавляется разочарование, добавляется капля слез. Если я еще немного продолжу, то моя пациентка начнет плакать, ибо страдает от недостатка родительской любви, оттого, что ее родители — машины. Были бы лошадьми, еще было бы какое-то чувство, а после ее рождения все больше и больше становились машинами, так что вы просто больше не можете терпеть. Нужно заниматься своими разочарованиями, которые возникают от иллюзий, что родители полюбят меня, признают во мне человека. Из мышц с помощью ненависти белок выводится в кровь и отравляет ее, а кровь — это любовь. Короче говоря, вы страдаете оттого, что не можете, боитесь выразить свою ненависть. Почему? Пошли бы, высказали бы родителям прямо в лицо так, чтобы они поняли суть дела, со всей ненавистью: «Вы меня вообще не любите, и друг друга вообще никогда не любили». Как думаете, что было бы? Знаете, вы стали бы здоровой. Вы считаете, что я направляю женщину на это? Нет.</w:t>
      </w:r>
    </w:p>
    <w:p>
      <w:pPr>
        <w:pStyle w:val="Normal"/>
        <w:ind w:firstLine="567"/>
        <w:jc w:val="both"/>
        <w:rPr>
          <w:sz w:val="24"/>
        </w:rPr>
      </w:pPr>
      <w:r>
        <w:rPr>
          <w:sz w:val="24"/>
        </w:rPr>
      </w:r>
    </w:p>
    <w:p>
      <w:pPr>
        <w:pStyle w:val="Normal"/>
        <w:ind w:firstLine="567"/>
        <w:jc w:val="both"/>
        <w:rPr>
          <w:sz w:val="24"/>
        </w:rPr>
      </w:pPr>
      <w:r>
        <w:rPr>
          <w:sz w:val="24"/>
        </w:rPr>
        <w:t>Года три назад ко мне приехала моя мама, а я с ней, 10 лет близко не общалась вообще, у нас были очень холодные отношения. Она приехала в Москву жить, и опять начала с какими-то претензиями приставать. Знаете, как она всегда делала? Она доведет меня до такого состояния, что я расплачусь, а сама убегает. Она такая радостная после этого, а я не знаю, как мне дальше жить.</w:t>
      </w:r>
    </w:p>
    <w:p>
      <w:pPr>
        <w:pStyle w:val="Normal"/>
        <w:ind w:firstLine="567"/>
        <w:jc w:val="both"/>
        <w:rPr>
          <w:sz w:val="24"/>
        </w:rPr>
      </w:pPr>
      <w:r>
        <w:rPr>
          <w:sz w:val="24"/>
        </w:rPr>
      </w:r>
    </w:p>
    <w:p>
      <w:pPr>
        <w:pStyle w:val="Normal"/>
        <w:ind w:firstLine="567"/>
        <w:jc w:val="both"/>
        <w:rPr>
          <w:sz w:val="24"/>
        </w:rPr>
      </w:pPr>
      <w:r>
        <w:rPr>
          <w:sz w:val="24"/>
        </w:rPr>
        <w:t>Проблема вампиризма. Вампир обязательно должен кого-то разозлить до слез, тогда возьмет свое и убегает.</w:t>
      </w:r>
    </w:p>
    <w:p>
      <w:pPr>
        <w:pStyle w:val="Normal"/>
        <w:ind w:firstLine="567"/>
        <w:jc w:val="both"/>
        <w:rPr>
          <w:sz w:val="24"/>
        </w:rPr>
      </w:pPr>
      <w:r>
        <w:rPr>
          <w:sz w:val="24"/>
        </w:rPr>
      </w:r>
    </w:p>
    <w:p>
      <w:pPr>
        <w:pStyle w:val="Normal"/>
        <w:ind w:firstLine="567"/>
        <w:jc w:val="both"/>
        <w:rPr>
          <w:sz w:val="24"/>
        </w:rPr>
      </w:pPr>
      <w:r>
        <w:rPr>
          <w:sz w:val="24"/>
        </w:rPr>
        <w:t>Я ей всегда говорю: «Почему ты убегаешь?» А она как-то так очень своеобразно реагирует. Как-то посреди улицы она вдруг стала кричать: «Почему ты не такая, как мы от тебя ожидали?» Она мне никогда в жизни такого не говорила. А я ей в ответ: «Я вообще такая, какая есть, ты должна это принять, другой я уже не буду, я уже сформировалась как личность. Я живу своей жизнью и считаю это нормальным». И с тех пор она стала как-то помягче. Я бы не сказала, что она кардинально изменилась, но ушла эта манера доводить меня обязательно до слез.</w:t>
      </w:r>
    </w:p>
    <w:p>
      <w:pPr>
        <w:pStyle w:val="Normal"/>
        <w:ind w:firstLine="567"/>
        <w:jc w:val="both"/>
        <w:rPr>
          <w:sz w:val="24"/>
        </w:rPr>
      </w:pPr>
      <w:r>
        <w:rPr>
          <w:sz w:val="24"/>
        </w:rPr>
      </w:r>
    </w:p>
    <w:p>
      <w:pPr>
        <w:pStyle w:val="Normal"/>
        <w:ind w:firstLine="567"/>
        <w:jc w:val="both"/>
        <w:rPr/>
      </w:pPr>
      <w:r>
        <w:rPr>
          <w:sz w:val="24"/>
        </w:rPr>
        <w:t xml:space="preserve">У нас всегда есть выбор: или высказать всю свою злобу и стать от этого плохим человеком (улучшив при этом свое здоровье), или не делать этого, остаться хорошим, но больным человеком. И до тех пор, пока вы считаете проблему между вами и родителями неразрешимой, то есть как будто неизлечимой, до тех пор и ваше заболевание тоже неизлечимо. Я предлагаю вам стать человеком. Ну будьте человеком, освободите свое заболевание. Ваше заболевание ведь не враг вам — учитель, а учитель просит вас уже столько лет: пожалуйста, освободи меня, даже если не понимаешь, чему я учу, освободи, тогда будешь понимать. Останешься человеком, разовьешься духовно, здоровье придет, потому что заболевание уходит. Родителям легче. И когда они начинают опять «садиться на голову» со своим пониманием жизни, от которого они сами несчастливы, то вы уже скажете им без ненависти, по-человечески, то, что нужно сказать, и как ни странно, теперь они начинают понимать. И, как ни странно, они начинают задумываться. Запомнили, я сказала про маму, что она вампир. Что делает человека вампиром? Стресс переживаний. </w:t>
      </w:r>
      <w:r>
        <w:rPr>
          <w:b/>
          <w:sz w:val="24"/>
        </w:rPr>
        <w:t>Переживания — признак хорошего человека, но не человека.</w:t>
      </w:r>
    </w:p>
    <w:p>
      <w:pPr>
        <w:pStyle w:val="Normal"/>
        <w:ind w:firstLine="567"/>
        <w:jc w:val="both"/>
        <w:rPr>
          <w:sz w:val="24"/>
          <w:lang w:val="en-US"/>
        </w:rPr>
      </w:pPr>
      <w:r>
        <w:rPr>
          <w:sz w:val="24"/>
        </w:rPr>
        <w:t>Есть хорошие люди, которые ничем другим и не занимаются, кроме как переживают за всех, всегда, — все 24 часа в сутки. И сами страдают, а те, кто не дают им повода для переживаний, те плохие. А хорошие, исправно дающие материал, по поводу которого можно переживать, они все заболеют. И так один вампир, очень хороший человек, очень больной, выжимает из других, которые очень хотят его любить, все жизненные соки так, что даже мышцы высыхают.</w:t>
      </w:r>
    </w:p>
    <w:p>
      <w:pPr>
        <w:pStyle w:val="Normal"/>
        <w:ind w:firstLine="567"/>
        <w:jc w:val="both"/>
        <w:rPr>
          <w:sz w:val="24"/>
          <w:lang w:val="en-US"/>
        </w:rPr>
      </w:pPr>
      <w:r>
        <w:rPr>
          <w:sz w:val="24"/>
          <w:lang w:val="en-US"/>
        </w:rPr>
      </w:r>
    </w:p>
    <w:p>
      <w:pPr>
        <w:pStyle w:val="Normal"/>
        <w:ind w:firstLine="567"/>
        <w:jc w:val="both"/>
        <w:rPr>
          <w:sz w:val="24"/>
        </w:rPr>
      </w:pPr>
      <w:r>
        <w:rPr>
          <w:sz w:val="24"/>
        </w:rPr>
        <w:t>Ваша проблема в том, что вы очень хотите своих родителей любить.</w:t>
      </w:r>
    </w:p>
    <w:p>
      <w:pPr>
        <w:pStyle w:val="Normal"/>
        <w:ind w:firstLine="567"/>
        <w:jc w:val="both"/>
        <w:rPr>
          <w:sz w:val="24"/>
        </w:rPr>
      </w:pPr>
      <w:r>
        <w:rPr>
          <w:sz w:val="24"/>
        </w:rPr>
        <w:t>Вы хотите жить их жизнь, переживаете за них, и поскольку они не это воспринимают, вы хотите их очень любить, чтобы им хотя бы от этого стало лучше. Вам так стыдно, что вы не можете их так сильно любить. В этом и состоит ваше заболевание. Стыд сушит. Вы не первый раз испытываете стыд перед родителями оттого, что вы не любите их так, как они этого хотят.</w:t>
      </w:r>
    </w:p>
    <w:p>
      <w:pPr>
        <w:pStyle w:val="Normal"/>
        <w:ind w:firstLine="567"/>
        <w:jc w:val="both"/>
        <w:rPr>
          <w:sz w:val="24"/>
        </w:rPr>
      </w:pPr>
      <w:r>
        <w:rPr>
          <w:sz w:val="24"/>
        </w:rPr>
      </w:r>
    </w:p>
    <w:p>
      <w:pPr>
        <w:pStyle w:val="Normal"/>
        <w:ind w:firstLine="567"/>
        <w:jc w:val="both"/>
        <w:rPr>
          <w:sz w:val="24"/>
        </w:rPr>
      </w:pPr>
      <w:r>
        <w:rPr>
          <w:sz w:val="24"/>
        </w:rPr>
        <w:t>Мне мама с детства всегда говорила, что мы ее не любим и в гроб ее вгоним, и эта ее любимая фраза звучала ежедневно.</w:t>
      </w:r>
    </w:p>
    <w:p>
      <w:pPr>
        <w:pStyle w:val="Normal"/>
        <w:ind w:firstLine="567"/>
        <w:jc w:val="both"/>
        <w:rPr>
          <w:sz w:val="24"/>
        </w:rPr>
      </w:pPr>
      <w:r>
        <w:rPr>
          <w:sz w:val="24"/>
        </w:rPr>
      </w:r>
    </w:p>
    <w:p>
      <w:pPr>
        <w:pStyle w:val="Normal"/>
        <w:ind w:firstLine="567"/>
        <w:jc w:val="both"/>
        <w:rPr>
          <w:sz w:val="24"/>
        </w:rPr>
      </w:pPr>
      <w:r>
        <w:rPr>
          <w:sz w:val="24"/>
        </w:rPr>
        <w:t>Это самый натуральный шантаж. Самый опасный.</w:t>
      </w:r>
    </w:p>
    <w:p>
      <w:pPr>
        <w:pStyle w:val="Normal"/>
        <w:ind w:firstLine="567"/>
        <w:jc w:val="both"/>
        <w:rPr>
          <w:sz w:val="24"/>
        </w:rPr>
      </w:pPr>
      <w:r>
        <w:rPr>
          <w:sz w:val="24"/>
        </w:rPr>
        <w:t>В прошлой жизни вы были мужчиной, изобретателем, и очень хорошим изобретателем, техническим гением. Вы делали все, что вам заказывали по части техники, делали очень много и продавали это. Из любви все это делали.</w:t>
      </w:r>
    </w:p>
    <w:p>
      <w:pPr>
        <w:pStyle w:val="Normal"/>
        <w:ind w:firstLine="567"/>
        <w:jc w:val="both"/>
        <w:rPr>
          <w:sz w:val="24"/>
        </w:rPr>
      </w:pPr>
      <w:r>
        <w:rPr>
          <w:sz w:val="24"/>
        </w:rPr>
        <w:t>Этот гений был счастлив, а на все деньги, что получил, создавал новые изобретения. А родители, видя, что сын хорошо зарабатывает, от своей жадности захотели забрать все деньги себе. Но каждый раз, когда они приходили за деньгами, услышав, что их сын продал одно из своих изобретений, он уже успевал вложить деньги в материалы для следующих работ. Они пригвоздили изобретателя к позорному столбу, как плохого сына, и он там стоял на всеобщем обозрении.</w:t>
      </w:r>
    </w:p>
    <w:p>
      <w:pPr>
        <w:pStyle w:val="Normal"/>
        <w:ind w:firstLine="567"/>
        <w:jc w:val="both"/>
        <w:rPr>
          <w:sz w:val="24"/>
        </w:rPr>
      </w:pPr>
      <w:r>
        <w:rPr>
          <w:sz w:val="24"/>
        </w:rPr>
        <w:t>Вы стояли у стены, дальше некуда было идти, и было не понятно, чего хотят родители. Ведь вы были счастливы от того, что делали. Вы давали им более чем достаточно. Они не были простыми людьми, которые просто кричали и ругались, они действовали изощренно — их слова были такими ядовитыми, как укус змеи: боли не чувствуешь, а действие яда вызывает бесчувственность. И всякий раз, когда они уходили, вы были как пустая картонная коробка: в душе не было ничего. Оба родителя поступали одинаково, они имели право. А вам было в это время сорок лет, это уже солидный возраст. Как-то пришла к вам женщина — настоящая женщина. Просто пришла вас навестить. Она уже давно за вами наблюдала: мужик совсем неухоженный. Вошла, сказала: «У вас здесь грязно», — и начала все чистить. А вы не возражали, вы вообще были не против людей. И она осталась у вас: готовила обед, бегала за покупками, возвращалась, но вечером готовила ужин, ложилась спать на диван. У нее не было дома, а у вас дом был, и вам утром было так приятно вставать, у вас появилось ощущение крыльев за спиной. Вы стали не просто создавать что-то, теперь все качественно все стало развиваться. Эта женщина просто осталась в вашем доме. Вы как два дерева стали естественно расти рядом. Вы воспринимали ее женственность и все, что она давала, со своей стороны, давали ей все, что могли дать, и как-то у вас все стало так хорошо, все стало ладиться, но вам как творческому, увлеченному человеку не пришло в голову спросить: «А куда мои родители пропали?» На самом деле эта милая, .пухленькая, очаровательная женщина каждый раз, когда приходили родители, превращалась уже в дверях в дикую кошку, быстренько их спроваживала, и снова все было в порядке. А когда родители умерли, на похоронах вас как обухом по голове ударила боль души, которая осталась ужасным стыдом, что не смогли сделать своих родителей счастливыми. Они ведь умерли. Помните, вы сказали, что привычкой вашей мамы было говорить: «Если я умру, то ты будешь виноват». А поскольку родители по природе всегда раньше детей уходят, значит, вы стопроцентно виноваты в том, что ваши родители вообще умирают. Так что привыкайте к этому, а лучше освободите свое чувство вины и учтите, что его у вас несметное количество: хватит, чтобы отравить и мышцы, и кровь, и что угодно еще. Теперь вы поняли суть дела. И просите прощения у своих мышц, что вы из-за протеста против такой любви разрушаете сами свои мышцы, чтобы вас не обязывали. Когда есть заболевание, тогда есть и оправдание. Очень часто люди подобные вам не хотят стать здоровыми. Работайте с собой, я желаю удачи.</w:t>
      </w:r>
    </w:p>
    <w:p>
      <w:pPr>
        <w:pStyle w:val="Normal"/>
        <w:ind w:firstLine="567"/>
        <w:jc w:val="both"/>
        <w:rPr>
          <w:sz w:val="24"/>
        </w:rPr>
      </w:pPr>
      <w:r>
        <w:rPr>
          <w:sz w:val="24"/>
        </w:rPr>
      </w:r>
    </w:p>
    <w:p>
      <w:pPr>
        <w:pStyle w:val="Normal"/>
        <w:ind w:firstLine="567"/>
        <w:jc w:val="both"/>
        <w:rPr>
          <w:b/>
          <w:b/>
          <w:sz w:val="24"/>
          <w:szCs w:val="24"/>
        </w:rPr>
      </w:pPr>
      <w:r>
        <w:rPr>
          <w:b/>
          <w:sz w:val="24"/>
          <w:szCs w:val="24"/>
        </w:rPr>
        <w:t>Нужно ли быть положительным</w:t>
      </w:r>
    </w:p>
    <w:p>
      <w:pPr>
        <w:pStyle w:val="Normal"/>
        <w:ind w:firstLine="567"/>
        <w:jc w:val="both"/>
        <w:rPr>
          <w:b/>
          <w:b/>
          <w:sz w:val="24"/>
          <w:szCs w:val="24"/>
        </w:rPr>
      </w:pPr>
      <w:r>
        <w:rPr>
          <w:b/>
          <w:sz w:val="24"/>
          <w:szCs w:val="24"/>
        </w:rPr>
      </w:r>
    </w:p>
    <w:p>
      <w:pPr>
        <w:pStyle w:val="Normal"/>
        <w:ind w:firstLine="567"/>
        <w:jc w:val="both"/>
        <w:rPr>
          <w:sz w:val="24"/>
        </w:rPr>
      </w:pPr>
      <w:r>
        <w:rPr>
          <w:sz w:val="24"/>
        </w:rPr>
        <w:t>Я чувствую, что многим не понятна проблема обязательности. Причина кроется в том, что все мы — советские люди, а обязательность — это качество присущее всем советским людям. Понимают это только те, кто от обязательности так настрадался, что больше уже сил нет. Но они не умеют ничего другого, умеют только бессловесно протестовать против того, что называют положительностью. Ведь мы привыкли считать, что обязательность положительна, правильно? Значит, протест против обязательности — это протест против положительности. А все психологи учат думать положительно, учат быть положительным человеком. Я же говорю: «Человек, будь человеком». Если вы стараетесь быть положительным, думать положительно (положительный человек думает положительно), то если вам повезет, заработаете ревматизм, если не повезет — сойдете с ума. Не нужно быть положительным, нужно быть уравновешенным. Это означает уравновешенность? Кто читал книги, тот знает про энергии, знает что у нас внутри 51 % положительности и 49 % отрицательности. Если мы возьмем прямую от нуля до 100 %, тогда посередине 50 %, правильно? Если мы остановимся на пятидесяти, тогда мы умрем, идем туда, возвращаемся обратно, продолжаем снова идти. Это развитие. А каждодневная наша жизнь, это просто. Скажем, как туда-сюда двигаться в пределах одного процента, в ту и другую сторону от центра, в сумме будет 2 %. Это коридор нормы. Вы идете по жизни, и происходит колебание жизненной энергетической волны. Это норма. Скорость движения в коридоре нормы — это скорость пешехода при частоте пульса примерно 70 ударов в минуту. Это нормальная жизнь. Если мы иногда бегаем и сердце бьется быстрее 100 ударов в минуту,</w:t>
      </w:r>
    </w:p>
    <w:p>
      <w:pPr>
        <w:pStyle w:val="Normal"/>
        <w:ind w:firstLine="567"/>
        <w:jc w:val="both"/>
        <w:rPr>
          <w:sz w:val="24"/>
          <w:lang w:val="en-US" w:eastAsia="en-US"/>
        </w:rPr>
      </w:pPr>
      <w:r>
        <w:rPr>
          <w:sz w:val="24"/>
          <w:lang w:val="en-US" w:eastAsia="en-US"/>
        </w:rPr>
        <w:drawing>
          <wp:anchor behindDoc="1" distT="0" distB="0" distL="114935" distR="114935" simplePos="0" locked="0" layoutInCell="0" allowOverlap="1" relativeHeight="6">
            <wp:simplePos x="0" y="0"/>
            <wp:positionH relativeFrom="column">
              <wp:posOffset>356235</wp:posOffset>
            </wp:positionH>
            <wp:positionV relativeFrom="paragraph">
              <wp:posOffset>3810</wp:posOffset>
            </wp:positionV>
            <wp:extent cx="3437255" cy="4596765"/>
            <wp:effectExtent l="0" t="0" r="0" b="0"/>
            <wp:wrapTight wrapText="right">
              <wp:wrapPolygon edited="0">
                <wp:start x="-57" y="0"/>
                <wp:lineTo x="-57" y="21553"/>
                <wp:lineTo x="21600" y="21553"/>
                <wp:lineTo x="21600" y="0"/>
                <wp:lineTo x="-57"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7" r="-10" b="-7"/>
                    <a:stretch>
                      <a:fillRect/>
                    </a:stretch>
                  </pic:blipFill>
                  <pic:spPr bwMode="auto">
                    <a:xfrm>
                      <a:off x="0" y="0"/>
                      <a:ext cx="3437255" cy="4596765"/>
                    </a:xfrm>
                    <a:prstGeom prst="rect">
                      <a:avLst/>
                    </a:prstGeom>
                  </pic:spPr>
                </pic:pic>
              </a:graphicData>
            </a:graphic>
          </wp:anchor>
        </w:drawing>
      </w:r>
    </w:p>
    <w:p>
      <w:pPr>
        <w:pStyle w:val="Normal"/>
        <w:ind w:firstLine="567"/>
        <w:jc w:val="both"/>
        <w:rPr/>
      </w:pPr>
      <w:r>
        <w:rPr>
          <w:sz w:val="24"/>
        </w:rPr>
        <w:t xml:space="preserve">то это тоже неплохо. А если мы без перерыва так бегаем, тогда нас скоро не будет. Насколько скоро, это зависит от многих других энергий. Значит, неплохо иногда считать свой пульс. Если вы сейчас не находитесь на соревнованиях, не бегаете, а если ваше сердце производит 90, 100 и больше ударов в минуту, и так после неоднократных измерений, необходимо задать вопрос: «Куда я тороплюсь?» Это ведь духовный бег. И бегаете вы, чтобы не быть виноватым. </w:t>
      </w:r>
      <w:r>
        <w:rPr>
          <w:b/>
          <w:sz w:val="24"/>
        </w:rPr>
        <w:t>Тахикардия — это страх оказаться виноватым.</w:t>
      </w:r>
      <w:r>
        <w:rPr>
          <w:sz w:val="24"/>
        </w:rPr>
        <w:t xml:space="preserve"> И этот страх гонит наше сердце, пока не выжмет из него все жизненные соки. Мы можем бежать на скорость, а можем своими желаниями, которые относятся к материальному уровню, расширить это движение, это колебание, эту амплитуду в очень широкие пределы. Скажем, если мы хотим хорошего (положительного), получим и плохое (отрицательное), хотим еще больше хорошего, получим еще больше плохого. Хотим еще, еще, еще... Чем больше получили с одной стороны хорошего, тем больше — плохого, и здесь попадаем в коридор заболеваний, а дальше уже коридор смерти. В положительной части — положительная смерть, как ни странно. Хотели хорошего — получили, хотели еще больше — получили, хотели еще больше — пожалуйста. Здесь возникают сначала психические отклонения, затем психические заболевания, после чего уже психическая (духовная) смерть, которая называется душевным заболеванием до сумасшествия. Это касается случаев, когда человек хочет иметь и видеть только хорошее и отказывается видеть плохое.</w:t>
      </w:r>
    </w:p>
    <w:p>
      <w:pPr>
        <w:pStyle w:val="Normal"/>
        <w:ind w:firstLine="567"/>
        <w:jc w:val="both"/>
        <w:rPr>
          <w:sz w:val="24"/>
        </w:rPr>
      </w:pPr>
      <w:r>
        <w:rPr>
          <w:sz w:val="24"/>
        </w:rPr>
        <w:t>Другая ситуация, когда человек видит только плохое, не замечает хорошее. Господи, как все плохо! Хотели хорошего, получили и плохое, не видим, что получили хорошее, недовольны, и вот получили еще больше плохого, а дальше уже заболели физически. И вот уже умерли. Отрицательная смерть — смерть физическая.</w:t>
      </w:r>
    </w:p>
    <w:p>
      <w:pPr>
        <w:pStyle w:val="Normal"/>
        <w:ind w:firstLine="567"/>
        <w:jc w:val="both"/>
        <w:rPr/>
      </w:pPr>
      <w:r>
        <w:rPr>
          <w:b/>
          <w:sz w:val="24"/>
        </w:rPr>
        <w:t>Если мы живем из любви, то есть по свободной воле, то мы отвечаем за свою жизнь и мы не берем на свою душу ответственность за жизнь других, мы берем на себя ответственность только за свои дела.</w:t>
      </w:r>
      <w:r>
        <w:rPr>
          <w:sz w:val="24"/>
        </w:rPr>
        <w:t xml:space="preserve"> И эта ответственность означает, что, когда я начинаю что-то делать для других, я спрашиваю себя: «А нужно ли это мне и другому, или это может навредить?»</w:t>
      </w:r>
    </w:p>
    <w:p>
      <w:pPr>
        <w:pStyle w:val="Normal"/>
        <w:ind w:firstLine="567"/>
        <w:jc w:val="both"/>
        <w:rPr>
          <w:sz w:val="24"/>
        </w:rPr>
      </w:pPr>
      <w:r>
        <w:rPr>
          <w:sz w:val="24"/>
        </w:rPr>
        <w:t>Мужчины это хорошо знают. Они, пока они еще мужики, не торопятся делать детям, жене, слишком много хорошего. Особенно детям, особенно сыновьям. Понимаете, они — творцы материального мира, знают, что человека осчастливит только то, что он сделал по своей свободной воле, своими руками. Потому что через это он как человек развивался. Отцу тогда не приходится волноваться за ребенка, справится ли сын с жизнью, когда отца уже не будет на свете. Вот это забота, которая есть любовь, это ответственность, которая есть любовь, это счастье, когда есть такой отец.</w:t>
      </w:r>
    </w:p>
    <w:p>
      <w:pPr>
        <w:pStyle w:val="Normal"/>
        <w:ind w:firstLine="567"/>
        <w:jc w:val="both"/>
        <w:rPr>
          <w:sz w:val="24"/>
        </w:rPr>
      </w:pPr>
      <w:r>
        <w:rPr>
          <w:sz w:val="24"/>
        </w:rPr>
        <w:t>А мы, женщины, потому что мы так себя плохо чувствуем, мы хотим всем делать как можно больше хорошего, чтобы чувствовать, что нас за это любят. Понимаете, наши желания зачастую безумны все больше и больше, потому что чем умнее женщина, тем больше она хочет, умеет хотеть, тем роскошнее ее иллюзии. И вот из этого и вышла психология. Это женское понимание души. Как будто у мужчин нет души. Простите, у них тоже душа есть, поймите это. А что касается материального, посоветуйтесь с мужчинами, не считайте себя лучше их. Вы не лучше, но и не хуже. У вас просто своя роль. Мужчины еще как-то могут жить из ответственности, делать свои дела. Посмотрите, как часто мужчины уходят от женщин. Материальная семейная жизнь — это всегда урок для других людей. Чаще уходят именно такие мужчины, которые чего-то достигли. Поговорите с их женами, жены жалуются на ужасно тяжелую жизнь, потому что муж ничего не видит кроме работы, с женой не имеет вообще даже сексуальных отношений. Почему так происходит? Знаете, если мы, женщины, не дадим жить ни себе, ни им, то как они будут творить материальный уровень? Это не то, что можно делать, а можно и не делать. Это необходимость, и тогда они уходят от нас, перестают нас любить физически, чтобы, будучи от нас на расстоянии, продолжать все-таки душой любить свою мечту. Когда мы должны делать то, что надо, то, чего кто-то хочет или то, чего сами хотим, не спрашивая, нужно ли, тогда это делается не из ответственности, не из свободной воли, это от обязательности. Когда я начала говорить на русском языке, вместо «надо» и слова «нужно», первый раз употребила слово «нужда», все захохотали. Потому что вы уже перестаете вообще употреблять слово «нужно». Вот только если в туалет, то «нужно» — это «нужда». И рассмеялись. Давайте немножко задумаемся, если нам не дадут поесть, потому что живот не очень-то пуст, проблем нет, верно? А если у вас живот переполнен и вам просто крайне необходимо идти в туалет, а такой возможности нет, что тогда? Это ужас. Если у вас по какой-либо причине кишечник не может очиститься, скоро умрете.</w:t>
      </w:r>
    </w:p>
    <w:p>
      <w:pPr>
        <w:pStyle w:val="Normal"/>
        <w:ind w:firstLine="567"/>
        <w:jc w:val="both"/>
        <w:rPr>
          <w:sz w:val="24"/>
        </w:rPr>
      </w:pPr>
      <w:r>
        <w:rPr>
          <w:sz w:val="24"/>
        </w:rPr>
        <w:t>Если у вас закупорка пищеварительного тракта где-то или непроходимость кишечника, тогда вы быстро умрете. Правильно? Если у вас моча не может выходить сутки, а может, даже в мочевой пузырь не поступает, вы умрете за сутки. Вот, что означает «нужда», поинтеллигентнее — необходимость.</w:t>
      </w:r>
    </w:p>
    <w:p>
      <w:pPr>
        <w:pStyle w:val="Normal"/>
        <w:ind w:firstLine="567"/>
        <w:jc w:val="both"/>
        <w:rPr>
          <w:sz w:val="24"/>
        </w:rPr>
      </w:pPr>
      <w:r>
        <w:rPr>
          <w:sz w:val="24"/>
        </w:rPr>
        <w:t>Пока мы живы, до тех пор нужно заботиться о матери, то есть о крови. Если кровь полноценная, то она питает клетки, и все в порядке. А если мы не умели любить маму, потому что находились под действием невыученных уроков мамы и других энергий, тогда кровь некачественная и мы заболеваем. При наступлении болезни нужно заботиться в первую очередь о лимфе, о папе, потому что лимфа очищает организм. Если мама делает ошибки, если мама все больше хочет быть очень хорошей, то это плохо. А если отец хочет быть все лучше и лучше, то это особенно плохо. Это — угроза для жизни. Поэтому мужчинам очень тяжело. Я всегда удивлялась, как они вообще выдерживают жизнь. Они должны одновременно оставаться мужчинами, — чувствительными и любящими — но в то же время они должны быть такими бесчувственными бревнами, камнями.</w:t>
      </w:r>
    </w:p>
    <w:p>
      <w:pPr>
        <w:pStyle w:val="Normal"/>
        <w:ind w:firstLine="567"/>
        <w:jc w:val="both"/>
        <w:rPr>
          <w:sz w:val="24"/>
        </w:rPr>
      </w:pPr>
      <w:r>
        <w:rPr>
          <w:sz w:val="24"/>
        </w:rPr>
        <w:t>Скажите, можно ли от одного человека одновременно требовать и то, и другое, и третье. Ведь невозможно. Когда вы идете из дома на работу, вы знаете, что хорошо, если домашние проблемы остались дома, и вы не несете их на работу. Тогда работа удается. Правильно? Кто из вас идет так на работу? Скажите, кто из женщин не несет на работу домашние проблемы? Одна? Разве у вас с мужем и с детьми все в порядке? Нет. Тогда не поднимайте руку. Тогда скажите просто, что вы стараетесь забыть их, т. е. подавить, спрятать так, чтобы не вспоминать о них. Хорошие женщины не способны оставить свои семейные проблемы дома.</w:t>
      </w:r>
    </w:p>
    <w:p>
      <w:pPr>
        <w:pStyle w:val="Normal"/>
        <w:ind w:firstLine="567"/>
        <w:jc w:val="both"/>
        <w:rPr>
          <w:sz w:val="24"/>
          <w:lang w:val="en-US"/>
        </w:rPr>
      </w:pPr>
      <w:r>
        <w:rPr>
          <w:sz w:val="24"/>
        </w:rPr>
        <w:t>А скажите, мужчины, кто из вас, придя вечером домой, не возьмет рабочие проблемы домой? Ну, слава богу, ни один не поднимает руку. Это честно. А если мы начнем все из себя освобождать — домашние проблемы по дороге на работу, рабочие проблемы — по дороге домой. Попробуйте один раз, только один день. Но делайте это искренно. И вы увидите, что и работа спорится, и дома все хорошо для семьи, и у вас самого наступило облегчение. Другие, может быть, смотрят на вас как-то необычно. Чувствуют что-то — пусть гадают, может, и поймут. А вы свою тайну просто храните. Не обязательно всем знать, как вам это удается.</w:t>
      </w:r>
    </w:p>
    <w:p>
      <w:pPr>
        <w:pStyle w:val="Normal"/>
        <w:ind w:firstLine="567"/>
        <w:jc w:val="both"/>
        <w:rPr>
          <w:sz w:val="24"/>
          <w:lang w:val="en-US"/>
        </w:rPr>
      </w:pPr>
      <w:r>
        <w:rPr>
          <w:sz w:val="24"/>
          <w:lang w:val="en-US"/>
        </w:rPr>
      </w:r>
    </w:p>
    <w:p>
      <w:pPr>
        <w:pStyle w:val="Normal"/>
        <w:ind w:firstLine="567"/>
        <w:jc w:val="both"/>
        <w:rPr>
          <w:sz w:val="24"/>
        </w:rPr>
      </w:pPr>
      <w:r>
        <w:rPr>
          <w:sz w:val="24"/>
        </w:rPr>
        <w:t>Проблема лимфы — очень важная проблема, поэтому я сейчас говорю об этом. Все заболевания, которые становятся хроническими или повторяющиеся через какое-то время, зависят от состояния лимфы. И самое тяжелое заболевание лимфы — это лимфогрануломатоз, потому что он захватывает всю лимфатическую систему. А лимфатическая система точно такая же, как система кровообращения. Нет ни одной клеточки, до которой не дойдет лимфатическая система.</w:t>
      </w:r>
    </w:p>
    <w:p>
      <w:pPr>
        <w:pStyle w:val="Normal"/>
        <w:ind w:firstLine="567"/>
        <w:jc w:val="both"/>
        <w:rPr/>
      </w:pPr>
      <w:r>
        <w:rPr>
          <w:i/>
          <w:sz w:val="24"/>
        </w:rPr>
        <w:t xml:space="preserve">Жизнь человека — это бесконечные </w:t>
      </w:r>
      <w:r>
        <w:rPr>
          <w:b/>
          <w:i/>
          <w:sz w:val="24"/>
        </w:rPr>
        <w:t>дела</w:t>
      </w:r>
      <w:r>
        <w:rPr>
          <w:i/>
          <w:sz w:val="24"/>
        </w:rPr>
        <w:t xml:space="preserve">, а значит, </w:t>
      </w:r>
      <w:r>
        <w:rPr>
          <w:b/>
          <w:i/>
          <w:sz w:val="24"/>
        </w:rPr>
        <w:t>пребывание в состоянии деятельности</w:t>
      </w:r>
      <w:r>
        <w:rPr>
          <w:b/>
          <w:sz w:val="24"/>
        </w:rPr>
        <w:t>.</w:t>
      </w:r>
      <w:r>
        <w:rPr>
          <w:sz w:val="24"/>
        </w:rPr>
        <w:t xml:space="preserve"> Дела бывают разные: духовные, душевные и физические. </w:t>
      </w:r>
      <w:r>
        <w:rPr>
          <w:i/>
          <w:sz w:val="24"/>
        </w:rPr>
        <w:t>Мысли</w:t>
      </w:r>
      <w:r>
        <w:rPr>
          <w:sz w:val="24"/>
        </w:rPr>
        <w:t xml:space="preserve"> об окружающем мире и о собственной роли в этом бесконечном мире означают </w:t>
      </w:r>
      <w:r>
        <w:rPr>
          <w:b/>
          <w:i/>
          <w:sz w:val="24"/>
        </w:rPr>
        <w:t>пребывание в состоянии духовной деятельности.</w:t>
      </w:r>
      <w:r>
        <w:rPr>
          <w:sz w:val="24"/>
        </w:rPr>
        <w:t xml:space="preserve"> Любовь соотносится с </w:t>
      </w:r>
      <w:r>
        <w:rPr>
          <w:b/>
          <w:i/>
          <w:sz w:val="24"/>
        </w:rPr>
        <w:t>пребыванием в состоянии душевной деятельности.</w:t>
      </w:r>
      <w:r>
        <w:rPr>
          <w:sz w:val="24"/>
        </w:rPr>
        <w:t xml:space="preserve"> Работа являет собой пребывание </w:t>
      </w:r>
      <w:r>
        <w:rPr>
          <w:b/>
          <w:i/>
          <w:sz w:val="24"/>
        </w:rPr>
        <w:t>в состоянии земной деятельности.</w:t>
      </w:r>
      <w:r>
        <w:rPr>
          <w:sz w:val="24"/>
        </w:rPr>
        <w:t xml:space="preserve"> Все это, вместе взятое, есть просто бытие, или пребывание в живом состоянии, и целенаправленное удовлетворение своих потребностей. Чтобы оставаться при жизни человеком, необходимо соблюдать следующую очередность в удовлетворении потребностей: сначала духовные потребности, затем душевные и в самом конце физические.</w:t>
      </w:r>
    </w:p>
    <w:p>
      <w:pPr>
        <w:pStyle w:val="Normal"/>
        <w:ind w:firstLine="567"/>
        <w:jc w:val="both"/>
        <w:rPr>
          <w:sz w:val="24"/>
        </w:rPr>
      </w:pPr>
      <w:r>
        <w:rPr>
          <w:sz w:val="24"/>
        </w:rPr>
        <w:t>Подсознанию известно, что и как необходимо. Если мы неспособны извлекать знания, хранящиеся в подсознании, то не осознаем необходимости данной очередности и позволяем рассудку ставить все с ног на голову.</w:t>
      </w:r>
    </w:p>
    <w:p>
      <w:pPr>
        <w:pStyle w:val="Normal"/>
        <w:ind w:firstLine="567"/>
        <w:jc w:val="both"/>
        <w:rPr>
          <w:i/>
          <w:i/>
          <w:sz w:val="24"/>
          <w:lang w:val="en-US"/>
        </w:rPr>
      </w:pPr>
      <w:r>
        <w:rPr>
          <w:sz w:val="24"/>
        </w:rPr>
        <w:t xml:space="preserve">В результате пищеварительный тракт заболевает. </w:t>
      </w:r>
      <w:r>
        <w:rPr>
          <w:b/>
          <w:sz w:val="24"/>
        </w:rPr>
        <w:t>Пищеварительный тракт тем самым показывает, как мы относимся к своей работе и делам</w:t>
      </w:r>
      <w:r>
        <w:rPr>
          <w:sz w:val="24"/>
        </w:rPr>
        <w:t xml:space="preserve">, каким образом и в какой степени зависим от своей работы и увязли в </w:t>
      </w:r>
      <w:r>
        <w:rPr>
          <w:i/>
          <w:sz w:val="24"/>
        </w:rPr>
        <w:t>желании добиться чего-то с помощью работы.</w:t>
      </w:r>
    </w:p>
    <w:p>
      <w:pPr>
        <w:pStyle w:val="Normal"/>
        <w:ind w:firstLine="567"/>
        <w:jc w:val="both"/>
        <w:rPr>
          <w:i/>
          <w:i/>
          <w:sz w:val="24"/>
          <w:lang w:val="en-US"/>
        </w:rPr>
      </w:pPr>
      <w:r>
        <w:rPr>
          <w:i/>
          <w:sz w:val="24"/>
          <w:lang w:val="en-US"/>
        </w:rPr>
      </w:r>
    </w:p>
    <w:p>
      <w:pPr>
        <w:pStyle w:val="Normal"/>
        <w:ind w:firstLine="567"/>
        <w:jc w:val="both"/>
        <w:rPr/>
      </w:pPr>
      <w:r>
        <w:rPr>
          <w:b/>
          <w:sz w:val="24"/>
        </w:rPr>
        <w:t>Если вы желаете решать свои духовные проблемы душевными средствами</w:t>
      </w:r>
      <w:r>
        <w:rPr>
          <w:sz w:val="24"/>
        </w:rPr>
        <w:t xml:space="preserve">, это означает, что вы желаете относиться к другому человеку со всей душой. Все как будто замечательно, однако результат оказывается прямо противоположным желаемому, ибо целью вы ставите любовь. Тот, другой, возможно, и желает от вас хорошего, ждет, мечтает, вымаливает, просит и т. п., но когда вы преподносите ему свою </w:t>
      </w:r>
      <w:r>
        <w:rPr>
          <w:b/>
          <w:i/>
          <w:sz w:val="24"/>
        </w:rPr>
        <w:t>большую любовь</w:t>
      </w:r>
      <w:r>
        <w:rPr>
          <w:sz w:val="24"/>
        </w:rPr>
        <w:t>, ее не принимают. Либо принимают, но без удовольствия.</w:t>
      </w:r>
    </w:p>
    <w:p>
      <w:pPr>
        <w:pStyle w:val="Normal"/>
        <w:ind w:firstLine="567"/>
        <w:jc w:val="both"/>
        <w:rPr>
          <w:sz w:val="24"/>
        </w:rPr>
      </w:pPr>
      <w:r>
        <w:rPr>
          <w:sz w:val="24"/>
        </w:rPr>
        <w:t>Из-за того что не удалось переделать того человека своим хорошим, вы испытываете печаль и жалость к себе, а от этого вверху живота скапливается жидкость. Чем сильнее вы желаете открыто демонстрировать свое несчастье, тем больше люди замечают ваш вздутый верх живота. Чем тяжелей у вас на душе, тем сильнее утяжеляется и низ живота. Если же вы желаете скрыть свое поражение, то жидкость скапливается в брюшной полости. А от желания отчасти выказать и частично скрыть несчастье жидкость скапливается как в верхней части живота, так и в органах брюшной полости.</w:t>
      </w:r>
    </w:p>
    <w:p>
      <w:pPr>
        <w:pStyle w:val="Normal"/>
        <w:ind w:firstLine="567"/>
        <w:jc w:val="both"/>
        <w:rPr>
          <w:sz w:val="24"/>
        </w:rPr>
      </w:pPr>
      <w:r>
        <w:rPr>
          <w:sz w:val="24"/>
        </w:rPr>
        <w:t>Отчего так получается? Оттого, что большая любовь — это не любовь. Все, что является большим или малым, относится к обладанию. Любовь всегда принимается. Большая любовь, от бремени которой приходится страдать, отвергается.</w:t>
      </w:r>
    </w:p>
    <w:p>
      <w:pPr>
        <w:pStyle w:val="Normal"/>
        <w:ind w:firstLine="567"/>
        <w:jc w:val="both"/>
        <w:rPr>
          <w:sz w:val="24"/>
          <w:lang w:val="en-US"/>
        </w:rPr>
      </w:pPr>
      <w:r>
        <w:rPr>
          <w:sz w:val="24"/>
        </w:rPr>
        <w:t>Печалиться и плакать способно и животное, и человек. Скопление жидкости вызывается ощущением беспомощности из-за нереализованного желания изменить ближнего и жалостью к себе из-за того, что не добился своего. Желание изменить другого человека духовно либо душевно являет собой материалистическое отношение к жизни. Кто настолько материален, что желает переделать человека путем физического наказания либо путем порабощения, у того в верхней части живота вскоре возникают легко осязаемые последствия. Иными словами, возникают физические болезни.</w:t>
      </w:r>
    </w:p>
    <w:p>
      <w:pPr>
        <w:pStyle w:val="Normal"/>
        <w:ind w:firstLine="567"/>
        <w:jc w:val="both"/>
        <w:rPr>
          <w:sz w:val="24"/>
          <w:lang w:val="en-US"/>
        </w:rPr>
      </w:pPr>
      <w:r>
        <w:rPr>
          <w:sz w:val="24"/>
          <w:lang w:val="en-US"/>
        </w:rPr>
      </w:r>
    </w:p>
    <w:p>
      <w:pPr>
        <w:pStyle w:val="Normal"/>
        <w:ind w:firstLine="567"/>
        <w:jc w:val="both"/>
        <w:rPr>
          <w:b/>
          <w:b/>
          <w:sz w:val="24"/>
          <w:lang w:val="en-US"/>
        </w:rPr>
      </w:pPr>
      <w:r>
        <w:rPr>
          <w:b/>
          <w:sz w:val="24"/>
        </w:rPr>
        <w:t>Когда желают изменить человека мыслями, вверху живота скапливаются газы.</w:t>
        <w:tab/>
      </w:r>
    </w:p>
    <w:p>
      <w:pPr>
        <w:pStyle w:val="Normal"/>
        <w:ind w:firstLine="567"/>
        <w:jc w:val="both"/>
        <w:rPr/>
      </w:pPr>
      <w:r>
        <w:rPr>
          <w:b/>
          <w:sz w:val="24"/>
          <w:lang w:val="en-US"/>
        </w:rPr>
        <w:t xml:space="preserve">  </w:t>
      </w:r>
      <w:r>
        <w:rPr>
          <w:b/>
          <w:sz w:val="24"/>
        </w:rPr>
        <w:t>ВОЗДУХ</w:t>
      </w:r>
    </w:p>
    <w:p>
      <w:pPr>
        <w:pStyle w:val="Normal"/>
        <w:ind w:firstLine="567"/>
        <w:jc w:val="both"/>
        <w:rPr>
          <w:b/>
          <w:b/>
          <w:sz w:val="24"/>
          <w:u w:val="single"/>
        </w:rPr>
      </w:pPr>
      <w:r>
        <w:rPr>
          <w:b/>
          <w:sz w:val="24"/>
          <w:u w:val="single"/>
        </w:rPr>
        <w:t>То есть духовное обретение оборачивается скоплением газов.</w:t>
      </w:r>
    </w:p>
    <w:p>
      <w:pPr>
        <w:pStyle w:val="Normal"/>
        <w:ind w:firstLine="567"/>
        <w:jc w:val="both"/>
        <w:rPr>
          <w:b/>
          <w:b/>
          <w:sz w:val="24"/>
          <w:lang w:val="en-US"/>
        </w:rPr>
      </w:pPr>
      <w:r>
        <w:rPr>
          <w:b/>
          <w:sz w:val="24"/>
        </w:rPr>
        <w:t xml:space="preserve">Когда желают изменить человека словами, вверху живота скапливается жидкость. </w:t>
      </w:r>
    </w:p>
    <w:p>
      <w:pPr>
        <w:pStyle w:val="Normal"/>
        <w:ind w:firstLine="567"/>
        <w:jc w:val="both"/>
        <w:rPr/>
      </w:pPr>
      <w:r>
        <w:rPr>
          <w:b/>
          <w:sz w:val="24"/>
          <w:lang w:val="en-US"/>
        </w:rPr>
        <w:t xml:space="preserve">   </w:t>
      </w:r>
      <w:r>
        <w:rPr>
          <w:b/>
          <w:sz w:val="24"/>
        </w:rPr>
        <w:t>ВОДА</w:t>
      </w:r>
    </w:p>
    <w:p>
      <w:pPr>
        <w:pStyle w:val="Normal"/>
        <w:ind w:firstLine="567"/>
        <w:jc w:val="both"/>
        <w:rPr>
          <w:b/>
          <w:b/>
          <w:sz w:val="24"/>
          <w:u w:val="single"/>
        </w:rPr>
      </w:pPr>
      <w:r>
        <w:rPr>
          <w:b/>
          <w:sz w:val="24"/>
          <w:u w:val="single"/>
        </w:rPr>
        <w:t>То есть душевное обретение оборачивается скоплением жидкости.</w:t>
      </w:r>
    </w:p>
    <w:p>
      <w:pPr>
        <w:pStyle w:val="Normal"/>
        <w:ind w:firstLine="567"/>
        <w:jc w:val="both"/>
        <w:rPr>
          <w:b/>
          <w:b/>
          <w:sz w:val="24"/>
          <w:szCs w:val="22"/>
        </w:rPr>
      </w:pPr>
      <w:r>
        <w:rPr>
          <w:b/>
          <w:sz w:val="24"/>
          <w:szCs w:val="22"/>
        </w:rPr>
        <w:t>Когда желают изменить человека поступками, вверху живота образуется лишняя ткань.</w:t>
        <w:tab/>
        <w:tab/>
        <w:tab/>
        <w:tab/>
        <w:tab/>
        <w:tab/>
        <w:tab/>
        <w:tab/>
        <w:tab/>
        <w:tab/>
        <w:tab/>
        <w:tab/>
        <w:t xml:space="preserve">   ЗЕМЛЯ </w:t>
      </w:r>
    </w:p>
    <w:p>
      <w:pPr>
        <w:pStyle w:val="Normal"/>
        <w:ind w:firstLine="567"/>
        <w:jc w:val="both"/>
        <w:rPr>
          <w:b/>
          <w:b/>
          <w:sz w:val="24"/>
          <w:u w:val="single"/>
        </w:rPr>
      </w:pPr>
      <w:r>
        <w:rPr>
          <w:b/>
          <w:sz w:val="24"/>
          <w:u w:val="single"/>
        </w:rPr>
        <w:t>То есть земное обретение оборачивается ростом земных субстанций.</w:t>
      </w:r>
    </w:p>
    <w:p>
      <w:pPr>
        <w:pStyle w:val="Normal"/>
        <w:ind w:firstLine="567"/>
        <w:jc w:val="both"/>
        <w:rPr/>
      </w:pPr>
      <w:r>
        <w:rPr>
          <w:b/>
          <w:sz w:val="24"/>
        </w:rPr>
        <w:t>БОЛЕЗНЬ</w:t>
        <w:tab/>
        <w:tab/>
        <w:tab/>
        <w:tab/>
        <w:tab/>
        <w:tab/>
        <w:tab/>
        <w:tab/>
        <w:tab/>
      </w:r>
      <w:r>
        <w:rPr>
          <w:b/>
          <w:sz w:val="24"/>
          <w:lang w:val="en-US"/>
        </w:rPr>
        <w:tab/>
        <w:t xml:space="preserve">   </w:t>
      </w:r>
      <w:r>
        <w:rPr>
          <w:b/>
          <w:sz w:val="24"/>
        </w:rPr>
        <w:t>ОГОНЬ</w:t>
      </w:r>
    </w:p>
    <w:p>
      <w:pPr>
        <w:pStyle w:val="Normal"/>
        <w:ind w:firstLine="567"/>
        <w:jc w:val="both"/>
        <w:rPr>
          <w:b/>
          <w:b/>
          <w:sz w:val="24"/>
        </w:rPr>
      </w:pPr>
      <w:r>
        <w:rPr>
          <w:b/>
          <w:sz w:val="24"/>
        </w:rPr>
      </w:r>
    </w:p>
    <w:p>
      <w:pPr>
        <w:pStyle w:val="Normal"/>
        <w:ind w:firstLine="567"/>
        <w:jc w:val="both"/>
        <w:rPr>
          <w:sz w:val="24"/>
          <w:lang w:val="en-US"/>
        </w:rPr>
      </w:pPr>
      <w:r>
        <w:rPr>
          <w:sz w:val="24"/>
        </w:rPr>
        <w:t>Так и превращается человек в прах с ощущением, что жизнь прожита впустую. Изменяя других, на самом деле человек меняется сам. Самой тяжелой болезнью верха живота является рак, который указывает на то, сколь много человек страдает сам, пытаясь переделать других. Иными словами, сколь много бессмысленных мучений он уготовил самому себе. То есть насколько он отстал в своем человеческом развитии.</w:t>
      </w:r>
    </w:p>
    <w:p>
      <w:pPr>
        <w:pStyle w:val="Normal"/>
        <w:ind w:firstLine="567"/>
        <w:jc w:val="both"/>
        <w:rPr>
          <w:sz w:val="24"/>
          <w:lang w:val="en-US"/>
        </w:rPr>
      </w:pPr>
      <w:r>
        <w:rPr>
          <w:sz w:val="24"/>
          <w:lang w:val="en-US"/>
        </w:rPr>
      </w:r>
    </w:p>
    <w:p>
      <w:pPr>
        <w:pStyle w:val="Normal"/>
        <w:ind w:firstLine="567"/>
        <w:jc w:val="both"/>
        <w:rPr>
          <w:b/>
          <w:b/>
          <w:sz w:val="24"/>
          <w:lang w:val="en-US"/>
        </w:rPr>
      </w:pPr>
      <w:r>
        <w:rPr>
          <w:b/>
          <w:sz w:val="24"/>
        </w:rPr>
        <w:t>В мире нет ничего, что было бы совершенно ненужным.</w:t>
      </w:r>
    </w:p>
    <w:p>
      <w:pPr>
        <w:pStyle w:val="Normal"/>
        <w:ind w:firstLine="567"/>
        <w:jc w:val="both"/>
        <w:rPr>
          <w:b/>
          <w:b/>
          <w:sz w:val="24"/>
          <w:lang w:val="en-US"/>
        </w:rPr>
      </w:pPr>
      <w:r>
        <w:rPr>
          <w:b/>
          <w:sz w:val="24"/>
          <w:lang w:val="en-US"/>
        </w:rPr>
      </w:r>
    </w:p>
    <w:p>
      <w:pPr>
        <w:pStyle w:val="Normal"/>
        <w:ind w:firstLine="567"/>
        <w:jc w:val="both"/>
        <w:rPr/>
      </w:pPr>
      <w:r>
        <w:rPr>
          <w:sz w:val="24"/>
        </w:rPr>
        <w:t xml:space="preserve">У человека, которого не ограничивали запретами с момента рождения и который позволяет себе все необходимое, не бывает проблем с весом. Это не значит, что речь идет об уравновешенном человеке. В некий день он может из-за стрессов наесться до отвала пирожных с кремом, а на следующий его ни на что не тянет, кроме воды. Желание успокоить свои расстроенные чувства чем-то вкусным может привести к утрате аппетита. Человеку, который не кривит душой, когда говорит, что никогда ничего себе не запрещает, полнота не грозит. Если ему претит все, что навязывается, то, пичкая себя едой, он, напротив, станет сбавлять в весе. </w:t>
      </w:r>
      <w:r>
        <w:rPr>
          <w:i/>
          <w:sz w:val="24"/>
        </w:rPr>
        <w:t>Если человек не разбирается в подоплеке своего веса, он не в состоянии его отрегулировать.</w:t>
      </w:r>
    </w:p>
    <w:p>
      <w:pPr>
        <w:pStyle w:val="Normal"/>
        <w:ind w:firstLine="567"/>
        <w:jc w:val="both"/>
        <w:rPr/>
      </w:pPr>
      <w:r>
        <w:rPr>
          <w:sz w:val="24"/>
        </w:rPr>
        <w:t xml:space="preserve">Родители, которые воспитывают ребенка в духе вседозволенности, свято веря в ее пользу, мечтают вырастить его образцовым, а получается все наоборот. Ребенок позволяет себе абсолютно все. Например, плюет вам в лицо или делает еще что похуже. Родители, считающие себя выше этого, не обижаются на ребенка за такое поведение. Они пребывают в полной уверенности, что запрещать ничего нельзя, а что касается дурного поведения ребенка, то он сам когда-нибудь за все и устыдится. </w:t>
      </w:r>
      <w:r>
        <w:rPr>
          <w:b/>
          <w:sz w:val="24"/>
        </w:rPr>
        <w:t>Хороший человек, запрещающий себе запрещать ребенку</w:t>
      </w:r>
      <w:r>
        <w:rPr>
          <w:sz w:val="24"/>
        </w:rPr>
        <w:t>, нередко выращивает из ребенка зверя. Перевоспитать же зверя в человека практически невозможно.</w:t>
      </w:r>
    </w:p>
    <w:p>
      <w:pPr>
        <w:pStyle w:val="Normal"/>
        <w:ind w:firstLine="567"/>
        <w:jc w:val="both"/>
        <w:rPr>
          <w:sz w:val="24"/>
          <w:lang w:val="en-US"/>
        </w:rPr>
      </w:pPr>
      <w:r>
        <w:rPr>
          <w:sz w:val="24"/>
        </w:rPr>
        <w:t>Большинство людей связывает запреты с материальными возможностями. Когда я их наставляю, мол, высвободите адресованные себе запреты, тут же раздается возражение, дескать, нет у меня столько денег, чтобы позволить себе все, что душе угодно. Я говорю про то, что нужно освободить энергию запрета, мне же в ответ говорят про содержимое кошелька. И это при том, что человек уже прочел мои предыдущие книги. Это значит, что мы сильно увязли в материальном, и мысль автоматически перескакивает на деньги.</w:t>
      </w:r>
    </w:p>
    <w:p>
      <w:pPr>
        <w:pStyle w:val="Normal"/>
        <w:ind w:firstLine="567"/>
        <w:jc w:val="both"/>
        <w:rPr>
          <w:sz w:val="24"/>
          <w:lang w:val="en-US"/>
        </w:rPr>
      </w:pPr>
      <w:r>
        <w:rPr>
          <w:sz w:val="24"/>
          <w:lang w:val="en-US"/>
        </w:rPr>
      </w:r>
    </w:p>
    <w:p>
      <w:pPr>
        <w:pStyle w:val="Normal"/>
        <w:ind w:firstLine="567"/>
        <w:jc w:val="both"/>
        <w:rPr>
          <w:b/>
          <w:b/>
          <w:sz w:val="24"/>
          <w:lang w:val="en-US"/>
        </w:rPr>
      </w:pPr>
      <w:r>
        <w:rPr>
          <w:b/>
          <w:sz w:val="24"/>
        </w:rPr>
        <w:t xml:space="preserve">Удовлетворение желаний усиливает желания и себялюбие. </w:t>
      </w:r>
    </w:p>
    <w:p>
      <w:pPr>
        <w:pStyle w:val="Normal"/>
        <w:ind w:firstLine="567"/>
        <w:jc w:val="both"/>
        <w:rPr>
          <w:b/>
          <w:b/>
          <w:sz w:val="24"/>
        </w:rPr>
      </w:pPr>
      <w:r>
        <w:rPr>
          <w:b/>
          <w:sz w:val="24"/>
        </w:rPr>
        <w:t>Удовлетворение потребностей нормализует потребности и повышает достоинство.</w:t>
      </w:r>
    </w:p>
    <w:p>
      <w:pPr>
        <w:pStyle w:val="Normal"/>
        <w:ind w:firstLine="567"/>
        <w:jc w:val="both"/>
        <w:rPr>
          <w:b/>
          <w:b/>
          <w:sz w:val="24"/>
        </w:rPr>
      </w:pPr>
      <w:r>
        <w:rPr>
          <w:b/>
          <w:sz w:val="24"/>
        </w:rPr>
      </w:r>
    </w:p>
    <w:p>
      <w:pPr>
        <w:pStyle w:val="Normal"/>
        <w:ind w:firstLine="567"/>
        <w:jc w:val="both"/>
        <w:rPr/>
      </w:pPr>
      <w:r>
        <w:rPr>
          <w:b/>
          <w:sz w:val="24"/>
        </w:rPr>
        <w:t>Результат желаний — это обиженность</w:t>
      </w:r>
      <w:r>
        <w:rPr>
          <w:sz w:val="24"/>
        </w:rPr>
        <w:t>. А обиженность — как сопли. Когда нам стыдно, а умным обязательным людям всегда стыдно обижаться, показывать другим свою обиду или плохое настроение, мы проглатываем обиду, тяжесть ее держим в душе, но не выпускаем из себя. Все эти сопли собираются в лимфатической системе. И лимфа должна справиться с этим.</w:t>
      </w:r>
    </w:p>
    <w:p>
      <w:pPr>
        <w:pStyle w:val="Normal"/>
        <w:ind w:firstLine="567"/>
        <w:jc w:val="both"/>
        <w:rPr>
          <w:sz w:val="24"/>
        </w:rPr>
      </w:pPr>
      <w:r>
        <w:rPr>
          <w:sz w:val="24"/>
        </w:rPr>
        <w:t>Теперь поговорим об этом и на уровне химии. Чтобы говорить о том, как образуются эти сопли, нужно говорить о соединительной ткани. Мы немного касались того, что соединительная ткань объединяет все клетки в единое целое здоровое тело. И как только возникает заболевание, тогда начинается распад соединительной ткани, и тогда эти клетки уже не держатся, они тоже исчезают. И если мы понимаем свою ошибку, тогда память клеток сохраняется, и создает на месте этой погибшей клетки новую. Но держит эту новую клетку только соединительная ткань. Соединительная ткань состоит из двух частей — эластина и коллагена. Эластин показывает, какие мы подвижные: мы как резинки можем вытягиваться и сжиматься снова. А коллаген — такой белок, который в воде не растворяется. А вот если прокипятить его в воде, то коллаген превращается в желатин. И наша лимфа становится все гуще и гуще, пока не станет зеленоватой, как сопли. Но если эти сопли еще хоть немножко жидкие, они могут выходить по лимфатическим путям.</w:t>
      </w:r>
    </w:p>
    <w:p>
      <w:pPr>
        <w:pStyle w:val="Normal"/>
        <w:ind w:firstLine="567"/>
        <w:jc w:val="both"/>
        <w:rPr/>
      </w:pPr>
      <w:r>
        <w:rPr>
          <w:sz w:val="24"/>
        </w:rPr>
        <w:t xml:space="preserve">Лимфатическая система состоит из путей и узлов. Лимфатические пути — энергия выхода на свободу: как вы находите выход или путь из какой бы то ни было материальной проблемы, так и ваши лимфатические пути работают, чтобы очистить организм выносят эту грязь на кожу и слизистые. Лимфатические пути закрываются от стресса, название которому </w:t>
      </w:r>
      <w:r>
        <w:rPr>
          <w:b/>
          <w:sz w:val="24"/>
        </w:rPr>
        <w:t>«безвыходное положение»</w:t>
      </w:r>
      <w:r>
        <w:rPr>
          <w:sz w:val="24"/>
        </w:rPr>
        <w:t xml:space="preserve">, или </w:t>
      </w:r>
      <w:r>
        <w:rPr>
          <w:b/>
          <w:sz w:val="24"/>
        </w:rPr>
        <w:t>«тупик».</w:t>
      </w:r>
      <w:r>
        <w:rPr>
          <w:sz w:val="24"/>
        </w:rPr>
        <w:t xml:space="preserve"> Есть люди, которых называют лентяями и дураками. Возьмутся за дело в компании с другими, но их постигнет неудача. Скажем, банкротство. Один попадет в тюрьму, другой — в больницу, третий умрет. Кто как. А лентяй и дурак проскользнет как угорь. Повторится еще раз такое, опять проскользнет. Никто не обвиняет его, а если обвиняет, то никто ничего не докажет. Как это возможно? Очень просто. У него нет стресса под названием «тупик». Для него нет безвыходных ситуаций. Почему? Потому что когда-то тот, кто был авторитетом для него, учил: «Запомни, нет безвыходных ситуаций. Нет. Запомни это и верь в это. И всегда найдешь выход». Этот человек не верит ни во что. Даже в Бога не верит. А в то, что выход есть всегда, он верит. И эта вера подсказывает ему ту лазейку, через которую он проскользнет обязательно. Поэтому освободите свое тупиковое состояние, когда вам кажется, что вы попали в такое безвыходное положение, что никак не выбраться. Тогда в лимфатических узлах сохранится энергия цели. Как только мы употребим слова «хочу» и «надо» или «надо» и «хочу», тут же появляется проблема в соответствующем узле лимфатической системы.</w:t>
      </w:r>
    </w:p>
    <w:p>
      <w:pPr>
        <w:pStyle w:val="Normal"/>
        <w:ind w:firstLine="567"/>
        <w:jc w:val="both"/>
        <w:rPr>
          <w:sz w:val="24"/>
        </w:rPr>
      </w:pPr>
      <w:r>
        <w:rPr>
          <w:sz w:val="24"/>
        </w:rPr>
        <w:t>Есть маленькие желания, то есть маленькие цели. Они касаются маленьких лимфатических узлов. Есть большие цели, соответствующие большим желаниям. Они воздействуют на большие лимфатические узлы. Маленький лимфатический узел похож на обыкновенный перекресток. Такие есть везде. А вы знаете, какие большие, просто огромные транспортные узлы есть в Москве. Это еще не самое ужасное. В Токио, говорят, они самые грандиозные. Там легко уехать не туда, куда хочешь. Если точно не знаешь, как проехать, то попадаешь обратно на то же место. Вот такие большие транспортные узлы находятся у нас в паху, в подмышках и на шее. И что с этими узлами может случиться? Например, человек, как спортсмен, прыгает все выше, т. к. хочет быть лучше, лучше, лучше. Однажды он не может уже перепрыгнуть через установленную им самим планку (достичь поставленной цели). Если это была маленькая цель, она касалась маленького узла. Большая цель — проблема будет большой. А какой будет эта проблема, зависит от реакции человека.</w:t>
      </w:r>
    </w:p>
    <w:p>
      <w:pPr>
        <w:pStyle w:val="Normal"/>
        <w:ind w:firstLine="567"/>
        <w:jc w:val="both"/>
        <w:rPr/>
      </w:pPr>
      <w:r>
        <w:rPr>
          <w:sz w:val="24"/>
        </w:rPr>
        <w:t xml:space="preserve">Теперь следите, я спрашиваю вас, который из двух людей больший эгоист? Первый или второй? Первый человек реагирует так: «Господи, что теперь со мною будет?» (Попутно напомню о важном: </w:t>
      </w:r>
      <w:r>
        <w:rPr>
          <w:b/>
          <w:sz w:val="24"/>
        </w:rPr>
        <w:t>никогда не давайте ответа на какой бы то ни было вопрос сразу</w:t>
      </w:r>
      <w:r>
        <w:rPr>
          <w:sz w:val="24"/>
        </w:rPr>
        <w:t>. Быстрым ответом вы доказываете свой ум, а это глупо. Особенно это важно помнить, когда идете в наше время — время неокапитализма — предлагать себя на какую-то важную работу. Всегда думайте, даже если никакой мысли в этот момент нет. Но не открывайте рот сразу.) Второй человек реагирует так: «Господи, что теперь с ними будет?» Кто больший эгоист? Первый или второй? Кому кажется первый? Те, кто ответили «второй», уже слышали об этом. Когда человек думает о себе, он прыгает, прыгает, чтобы действительно допрыгнуть куда-то. И ему кажется, что теперь начнется ожидаемое счастье. А в жизни все происходит прямо противоположным образом. Этот маленький эгоист думает о себе, живет свою жизнь, то, что он делает из обязательности — это другое дело. А второй человек? Что он думает? Господи, что теперь будет с моим народом? Всем кажется — такой хороший человек, вообще о себе не думает, жертвует собой ради народа. Он так и сделал, чтобы его полюбили. Прыгал, старался, дал народу радость, а может быть, и деньги, а себе захотел взамен получить любовь народа. Кто больше получил? Он. Значит, его эгоизм выше. Если что-то не получается, человек впадет в трагику: «Господи, что теперь случится?» Трагика ведет к трагедии. Это энергия холода и образует сгусток желатина. С подобного момента начинаются все заболевания. Если это маленькая проблема, тогда машины объедут, движение восстановится. Проблема маленькая. А если это такой сложнейший перекресток, и если эгоист — так называемый очень хороший человек, то сгусток образуется такой, что не проедешь. Все закроется, будет тяжело заболевание. И теперь единственная проблема — как опят эти узлы освободить.</w:t>
      </w:r>
    </w:p>
    <w:p>
      <w:pPr>
        <w:pStyle w:val="Normal"/>
        <w:ind w:firstLine="567"/>
        <w:jc w:val="both"/>
        <w:rPr>
          <w:sz w:val="24"/>
        </w:rPr>
      </w:pPr>
      <w:r>
        <w:rPr>
          <w:sz w:val="24"/>
        </w:rPr>
        <w:t>Что нужно с этим сгустком сделать? Растворить? Чем? Температурой? Правильно. Когда мы сами не можем, придет на помощь тело, оно даст нам температурные заболевания. Если температура 39,6° — лимфа опять станет жидкой и очистит организм. Так что просите у своей температуры прощения, когда ее сбивали лекарствами или стыдом из-за своей примитивности.</w:t>
      </w:r>
    </w:p>
    <w:p>
      <w:pPr>
        <w:pStyle w:val="Normal"/>
        <w:ind w:firstLine="567"/>
        <w:jc w:val="both"/>
        <w:rPr>
          <w:sz w:val="24"/>
          <w:lang w:val="en-US"/>
        </w:rPr>
      </w:pPr>
      <w:r>
        <w:rPr>
          <w:sz w:val="24"/>
        </w:rPr>
        <w:t>Температура показывает, насколько энергично тело пытается помочь сжечь или уничтожить негативность, которую человек вобрал в себя своей неумелостью, своей глупостью.</w:t>
      </w:r>
    </w:p>
    <w:p>
      <w:pPr>
        <w:pStyle w:val="Normal"/>
        <w:ind w:firstLine="567"/>
        <w:jc w:val="both"/>
        <w:rPr>
          <w:sz w:val="24"/>
          <w:lang w:val="en-US"/>
        </w:rPr>
      </w:pPr>
      <w:r>
        <w:rPr>
          <w:sz w:val="24"/>
          <w:lang w:val="en-US"/>
        </w:rPr>
      </w:r>
    </w:p>
    <w:p>
      <w:pPr>
        <w:pStyle w:val="Normal"/>
        <w:ind w:firstLine="567"/>
        <w:jc w:val="both"/>
        <w:rPr>
          <w:sz w:val="24"/>
          <w:lang w:val="en-US"/>
        </w:rPr>
      </w:pPr>
      <w:r>
        <w:rPr>
          <w:b/>
          <w:sz w:val="24"/>
        </w:rPr>
        <w:t>Высокая температура</w:t>
      </w:r>
      <w:r>
        <w:rPr>
          <w:sz w:val="24"/>
        </w:rPr>
        <w:t xml:space="preserve"> — сильная ожесточенная злоба.</w:t>
      </w:r>
    </w:p>
    <w:p>
      <w:pPr>
        <w:pStyle w:val="Normal"/>
        <w:ind w:firstLine="567"/>
        <w:jc w:val="both"/>
        <w:rPr>
          <w:sz w:val="24"/>
          <w:lang w:val="en-US"/>
        </w:rPr>
      </w:pPr>
      <w:r>
        <w:rPr>
          <w:sz w:val="24"/>
          <w:lang w:val="en-US"/>
        </w:rPr>
      </w:r>
    </w:p>
    <w:p>
      <w:pPr>
        <w:pStyle w:val="Normal"/>
        <w:ind w:firstLine="567"/>
        <w:jc w:val="both"/>
        <w:rPr>
          <w:sz w:val="24"/>
          <w:lang w:val="en-US"/>
        </w:rPr>
      </w:pPr>
      <w:r>
        <w:rPr>
          <w:b/>
          <w:sz w:val="24"/>
        </w:rPr>
        <w:t>Хроническая температура</w:t>
      </w:r>
      <w:r>
        <w:rPr>
          <w:sz w:val="24"/>
        </w:rPr>
        <w:t xml:space="preserve"> — застарелая и долговременная злоба (NB! Не забывайте про своих родителей!).</w:t>
      </w:r>
    </w:p>
    <w:p>
      <w:pPr>
        <w:pStyle w:val="Normal"/>
        <w:ind w:firstLine="567"/>
        <w:jc w:val="both"/>
        <w:rPr>
          <w:sz w:val="24"/>
          <w:lang w:val="en-US"/>
        </w:rPr>
      </w:pPr>
      <w:r>
        <w:rPr>
          <w:sz w:val="24"/>
          <w:lang w:val="en-US"/>
        </w:rPr>
      </w:r>
    </w:p>
    <w:p>
      <w:pPr>
        <w:pStyle w:val="Normal"/>
        <w:ind w:firstLine="567"/>
        <w:jc w:val="both"/>
        <w:rPr/>
      </w:pPr>
      <w:r>
        <w:rPr>
          <w:b/>
          <w:sz w:val="24"/>
        </w:rPr>
        <w:t>Септическая температура</w:t>
      </w:r>
      <w:r>
        <w:rPr>
          <w:sz w:val="24"/>
        </w:rPr>
        <w:t xml:space="preserve"> — особенно ядовитая злоба, которую тело не способно сжечь разом с целью выживания. Как известно, более 41° человек не выносит, умирает</w:t>
      </w:r>
      <w:r>
        <w:rPr>
          <w:sz w:val="24"/>
          <w:lang w:val="en-US"/>
        </w:rPr>
        <w:t>/</w:t>
      </w:r>
    </w:p>
    <w:p>
      <w:pPr>
        <w:pStyle w:val="Normal"/>
        <w:ind w:firstLine="567"/>
        <w:jc w:val="both"/>
        <w:rPr>
          <w:sz w:val="24"/>
          <w:lang w:val="en-US"/>
        </w:rPr>
      </w:pPr>
      <w:r>
        <w:rPr>
          <w:sz w:val="24"/>
          <w:lang w:val="en-US"/>
        </w:rPr>
      </w:r>
    </w:p>
    <w:p>
      <w:pPr>
        <w:pStyle w:val="Normal"/>
        <w:ind w:firstLine="567"/>
        <w:jc w:val="both"/>
        <w:rPr>
          <w:sz w:val="24"/>
        </w:rPr>
      </w:pPr>
      <w:r>
        <w:rPr>
          <w:sz w:val="24"/>
        </w:rPr>
        <w:t>Если человек простудился и простудой ухудшил своё положение, то для стрессовой массы холод оказался последней каплей, переполнившей чашу. Будь причина в самом холоде, то от него болели бы все люди.</w:t>
      </w:r>
    </w:p>
    <w:p>
      <w:pPr>
        <w:pStyle w:val="Normal"/>
        <w:ind w:firstLine="567"/>
        <w:jc w:val="both"/>
        <w:rPr>
          <w:sz w:val="24"/>
        </w:rPr>
      </w:pPr>
      <w:r>
        <w:rPr>
          <w:sz w:val="24"/>
        </w:rPr>
        <w:t>Тот, кто расценивает холод как фактор повышения выносливости, получает от холода закалку. Кто же видит в нем только плохое, тому холод отморозит нос, чтобы человек мог холод ненавидеть.</w:t>
      </w:r>
    </w:p>
    <w:p>
      <w:pPr>
        <w:pStyle w:val="Normal"/>
        <w:ind w:firstLine="567"/>
        <w:jc w:val="both"/>
        <w:rPr/>
      </w:pPr>
      <w:r>
        <w:rPr>
          <w:b/>
          <w:sz w:val="24"/>
        </w:rPr>
        <w:t>Температура</w:t>
      </w:r>
      <w:r>
        <w:rPr>
          <w:sz w:val="24"/>
        </w:rPr>
        <w:t xml:space="preserve"> свидетельствует о том, что даже если вы без укора подумали о человеке как о виновнике своего недуга, то, тем не менее, вами вынесен беспощадный приговор, который может испепелить лишь огонь температуры, если тело захочет вам помочь. Тело же готово помогать всегда, если только вы дадите ему такую возможность. Правильное мышление подобно открыванию двери для подоспевшей помощи. Огонь оставляет после себя пустоту, чтобы человек смог начать заново и с правильного конца. Идущий дорогой страданий должен пройти через очистительный огонь преисподней и лишь тогда предстать перед Богом, раз иначе он не умеет.</w:t>
      </w:r>
    </w:p>
    <w:p>
      <w:pPr>
        <w:pStyle w:val="Normal"/>
        <w:ind w:firstLine="567"/>
        <w:jc w:val="both"/>
        <w:rPr>
          <w:sz w:val="24"/>
        </w:rPr>
      </w:pPr>
      <w:r>
        <w:rPr>
          <w:sz w:val="24"/>
        </w:rPr>
        <w:t>Например, если вы твердо решили, что ваша болезнь от холода, то поднимается температура. А может быть, и иной заклятый враг.</w:t>
      </w:r>
    </w:p>
    <w:p>
      <w:pPr>
        <w:pStyle w:val="Normal"/>
        <w:ind w:firstLine="567"/>
        <w:jc w:val="both"/>
        <w:rPr>
          <w:sz w:val="24"/>
        </w:rPr>
      </w:pPr>
      <w:r>
        <w:rPr>
          <w:sz w:val="24"/>
        </w:rPr>
        <w:t>И если у нас нет температуры, потому что мы не даем ей помогать себе, тогда единственная возможность, которая у нас остается, — бактерии. Бактерии съедят желатин, он им очень нравится, а для организма желатин — все равно, что инородное тело. Бактерии съедят этот желатин, их выделения жидкие, они вытекают из организма. А теперь подумайте, сколько вы за свою жизнь проглотили всяких лекарств, в первую очередь антибиотиков. И просите у всех этих бактерий прощения за то, что вы их так жестоко убивали. И дайте им вытечь из себя. Может, это вытекает как действительно куча дерьма, а может быть, как море. У кого лимфа больная, она как море вытекает. И просите у своей лимфы прощения за то, что создали ей такую ужасную ситуацию, да еще так ненавидели себя, так хотели себя наказать, что желали себе какого-то страдания. Ибо физические страдания помогают заглушить душевную муку, вызванную тем, что я не смог прожить жизнь тех, других людей (хотя им это и не нужно). Короче говоря, лимфа заболевает тогда, когда мы наказываем себя за то, что не делали плохого.</w:t>
      </w:r>
    </w:p>
    <w:p>
      <w:pPr>
        <w:pStyle w:val="Normal"/>
        <w:ind w:firstLine="567"/>
        <w:jc w:val="both"/>
        <w:rPr/>
      </w:pPr>
      <w:r>
        <w:rPr>
          <w:sz w:val="24"/>
        </w:rPr>
        <w:t xml:space="preserve">Когда мы освобождаем свою обязательность, тогда она становится ответственностью. Проделайте такой эксперимент. Подумайте, когда начинаете делать какую-то работу: «Сейчас я делаю эту работу от обязательности». Следите за своими чувствами. Через какое-то время скажите себе: «Теперь я делаю эту работу из ответственности». Наблюдайте за своими чувствами, и вы поймете, что означает «обязательность», что означает «ответственность». </w:t>
      </w:r>
      <w:r>
        <w:rPr>
          <w:b/>
          <w:sz w:val="24"/>
        </w:rPr>
        <w:t xml:space="preserve">Обязательность — признак хорошего человека, ответственность — признак человека, которого, к сожалению, мы часто называем плохим человеком </w:t>
      </w:r>
      <w:r>
        <w:rPr>
          <w:sz w:val="24"/>
        </w:rPr>
        <w:t>только оттого, что он не проживает жизнь других, а мы это делаем. Каждый видит в другом самого себя. Ну, ясно теперь, что такое «обязательность»? Особенно посмотрите, как вы уничтожаете своей обязательностью беззащитных детей. Если ваш супруг еще может убежать от вас, просто не выдержав этого уничтожения, то куда убежит ребенок? Никуда. Он может только уничтожаться. Или физически, а если умереть не хочет, то духовно.</w:t>
      </w:r>
    </w:p>
    <w:p>
      <w:pPr>
        <w:pStyle w:val="Normal"/>
        <w:ind w:firstLine="567"/>
        <w:jc w:val="both"/>
        <w:rPr>
          <w:sz w:val="24"/>
        </w:rPr>
      </w:pPr>
      <w:r>
        <w:rPr>
          <w:sz w:val="24"/>
        </w:rPr>
        <w:t>Теперь отвечу на вопросы, которые касаются этой темы.</w:t>
      </w:r>
    </w:p>
    <w:p>
      <w:pPr>
        <w:pStyle w:val="Normal"/>
        <w:ind w:firstLine="567"/>
        <w:jc w:val="both"/>
        <w:rPr>
          <w:sz w:val="24"/>
        </w:rPr>
      </w:pPr>
      <w:r>
        <w:rPr>
          <w:sz w:val="24"/>
        </w:rPr>
      </w:r>
    </w:p>
    <w:p>
      <w:pPr>
        <w:pStyle w:val="Normal"/>
        <w:ind w:firstLine="567"/>
        <w:jc w:val="both"/>
        <w:rPr>
          <w:b/>
          <w:b/>
          <w:sz w:val="24"/>
          <w:szCs w:val="24"/>
        </w:rPr>
      </w:pPr>
      <w:r>
        <w:rPr>
          <w:b/>
          <w:sz w:val="24"/>
          <w:szCs w:val="24"/>
        </w:rPr>
        <w:t>Ответы на вопросы</w:t>
      </w:r>
    </w:p>
    <w:p>
      <w:pPr>
        <w:pStyle w:val="Normal"/>
        <w:ind w:firstLine="567"/>
        <w:jc w:val="both"/>
        <w:rPr>
          <w:b/>
          <w:b/>
          <w:sz w:val="24"/>
          <w:szCs w:val="24"/>
        </w:rPr>
      </w:pPr>
      <w:r>
        <w:rPr>
          <w:b/>
          <w:sz w:val="24"/>
          <w:szCs w:val="24"/>
        </w:rPr>
      </w:r>
    </w:p>
    <w:p>
      <w:pPr>
        <w:pStyle w:val="Normal"/>
        <w:ind w:firstLine="567"/>
        <w:jc w:val="both"/>
        <w:rPr>
          <w:sz w:val="24"/>
        </w:rPr>
      </w:pPr>
      <w:r>
        <w:rPr>
          <w:sz w:val="24"/>
        </w:rPr>
        <w:t>Мой мужчина сам не знает, хочет ли он жить со мною, не проявляет никаких чувств. Мне трудно сделать что-то для него, и я боюсь показаться слабой, зависимой. Я не могу без него жить, но у нас постоянные скандалы из-за того, что он никогда не скажет ласкового слова, не обнимет. Принимает все как есть, ничего не хочет изменить в лучшую сторону. У нас есть сын — 2 года, но я люблю мужа больше сына. Это же ненормально? Неужели ничего нельзя изменить, неужели больше нет любви и единственный выход — развод? У мужа мама с папой развелись в 45 лет. У его мамы такой же характер, как у меня, я предполагаю, и я боюсь, что меня постигнет та же участь. Свекрови не хватало любви. Мне ее не хватает тоже.</w:t>
      </w:r>
    </w:p>
    <w:p>
      <w:pPr>
        <w:pStyle w:val="Normal"/>
        <w:ind w:firstLine="567"/>
        <w:jc w:val="both"/>
        <w:rPr>
          <w:sz w:val="24"/>
        </w:rPr>
      </w:pPr>
      <w:r>
        <w:rPr>
          <w:sz w:val="24"/>
        </w:rPr>
      </w:r>
    </w:p>
    <w:p>
      <w:pPr>
        <w:pStyle w:val="Normal"/>
        <w:ind w:firstLine="567"/>
        <w:jc w:val="both"/>
        <w:rPr>
          <w:sz w:val="24"/>
        </w:rPr>
      </w:pPr>
      <w:r>
        <w:rPr>
          <w:sz w:val="24"/>
        </w:rPr>
        <w:t>Не может быть, что любви не хватает. Ключ (как источник) — вечно работающая энергия. Возможно, вы не знали, что источник любви в сердце женщины — неиссякаем. Вы боитесь показаться слабой, зависимой. Освободите свой страх. Вы ведь слабая и зависимая. Героиням нужна опора? Муж какой-то не такой... Может ли один мужчина быть опорой каменному памятнику, когда тот начинает падать? Не может. Вы говорите, что вы любите мужа больше, чем сына. Это не любовь, это ненависть. Вы используете его больше, чем сына. Сыну сейчас лучше. Вы просто не душите его. Душите сейчас мужа своей любовью, которая не любовь. А когда муж уйдет, тогда уже можно будет пожалеть вашего сына — бедный сын. Тогда всю эту свою большую любовь вы ведь перенесете на него. Чем более открыто вы будете ненавидеть мужа-негодяя, тем больше будете любить сына. А что с ним тогда будет? На этот вопрос, я думаю, мы ответили уже, наверное, 10 раз за время семинара. Правильно?</w:t>
      </w:r>
    </w:p>
    <w:p>
      <w:pPr>
        <w:pStyle w:val="Normal"/>
        <w:ind w:firstLine="567"/>
        <w:jc w:val="both"/>
        <w:rPr>
          <w:sz w:val="24"/>
        </w:rPr>
      </w:pPr>
      <w:r>
        <w:rPr>
          <w:sz w:val="24"/>
        </w:rPr>
      </w:r>
    </w:p>
    <w:p>
      <w:pPr>
        <w:pStyle w:val="Normal"/>
        <w:ind w:firstLine="567"/>
        <w:jc w:val="both"/>
        <w:rPr>
          <w:sz w:val="24"/>
        </w:rPr>
      </w:pPr>
      <w:r>
        <w:rPr>
          <w:sz w:val="24"/>
        </w:rPr>
        <w:t>Если понимаешь, что любви не было, было чувство желать, обладать, нужно ли жить с этим человеком? Если отпускать стрессы, может ли прийти любовь? Или лучше жить одной и работать над собой? Может ли любовь прийти с другим человеком? Большое спасибо.</w:t>
      </w:r>
    </w:p>
    <w:p>
      <w:pPr>
        <w:pStyle w:val="Normal"/>
        <w:ind w:firstLine="567"/>
        <w:jc w:val="both"/>
        <w:rPr>
          <w:sz w:val="24"/>
        </w:rPr>
      </w:pPr>
      <w:r>
        <w:rPr>
          <w:sz w:val="24"/>
        </w:rPr>
      </w:r>
    </w:p>
    <w:p>
      <w:pPr>
        <w:pStyle w:val="Normal"/>
        <w:ind w:firstLine="567"/>
        <w:jc w:val="both"/>
        <w:rPr>
          <w:sz w:val="24"/>
        </w:rPr>
      </w:pPr>
      <w:r>
        <w:rPr>
          <w:sz w:val="24"/>
        </w:rPr>
        <w:t>Может, может, может, может. Все может. Все зависит от вас. Если поняли, что это не любовь, перестаньте мучить человека. Перестаньте мучить и себя. Будьте человеком. Разводитесь спокойно, без скандалов. Если есть дети, они тоже будут благодарны вам за этот человеческий поступок. Но если вы разошлись, тогда не бегите сразу в следующий брак, потому что кто не дает себе времени задуматься о том, что случилось, тот попадает в следующую такую же ситуацию. Как я говорю, следующее ведро всегда больше, глубже и тяжелее.</w:t>
      </w:r>
    </w:p>
    <w:p>
      <w:pPr>
        <w:pStyle w:val="Normal"/>
        <w:ind w:firstLine="567"/>
        <w:jc w:val="both"/>
        <w:rPr>
          <w:sz w:val="24"/>
        </w:rPr>
      </w:pPr>
      <w:r>
        <w:rPr>
          <w:sz w:val="24"/>
        </w:rPr>
      </w:r>
    </w:p>
    <w:p>
      <w:pPr>
        <w:pStyle w:val="Normal"/>
        <w:ind w:firstLine="567"/>
        <w:jc w:val="both"/>
        <w:rPr>
          <w:sz w:val="24"/>
        </w:rPr>
      </w:pPr>
      <w:r>
        <w:rPr>
          <w:sz w:val="24"/>
        </w:rPr>
        <w:t>Уважаемая Лууле, от меня уходит муж, и для меня это огромный стресс. Сейчас я поняла, что на самом деле я не люблю и не любила его духовно, а только всю жизнь доказывала ему материально, что я хорошая и достойная любви, что я сильная. В нем я вижу кучу недостатков, что он слабый, маленький. Как я могу научиться любить его? Могу ли я и нужно ли мне остановить его?</w:t>
      </w:r>
    </w:p>
    <w:p>
      <w:pPr>
        <w:pStyle w:val="Normal"/>
        <w:ind w:firstLine="567"/>
        <w:jc w:val="both"/>
        <w:rPr>
          <w:sz w:val="24"/>
        </w:rPr>
      </w:pPr>
      <w:r>
        <w:rPr>
          <w:sz w:val="24"/>
        </w:rPr>
      </w:r>
    </w:p>
    <w:p>
      <w:pPr>
        <w:pStyle w:val="Normal"/>
        <w:ind w:firstLine="567"/>
        <w:jc w:val="both"/>
        <w:rPr>
          <w:sz w:val="24"/>
        </w:rPr>
      </w:pPr>
      <w:r>
        <w:rPr>
          <w:sz w:val="24"/>
        </w:rPr>
        <w:t>Вы противопоставляете себя своему мужу, говоря, что муж слабый, а вы сильная. А сама только доказываете свою силу. Знаете, женщинам сила не нужна. Вам нужна сила, чтобы только носить свое тело, не больше. Чтобы поднимать кастрюли и другие предметы из домашнего обихода. Я говорю вам то, что не говорю деревенским женщинам. Они такие письма не пишут. Понимаете? Они умеют больше любить мужика своего. У них требования не такие большие. А вы живете в Москве, какая вам нужна сила, господи. Знаете, что является женской силой? Это хитрость женская. Это не лживость. Это как мягкая, красивая, пышная лиса. Знаете, если есть настоящая женщина, мужчины знают, что это означает. Скажем, в коллективе мужчин одна настоящая женщина. А между прочим, только в коллективе мужчин и можно остаться настоящей женщиной. И вот эта женщина — и девочка, и женщина, и мама, и всё в ней одной. И она умеет всех этих мужчин крутить вокруг пальца. Никому не вредить, никому не приказывать, никого не обманывать. Но все эти мужчины из любви прямо с наслаждением делают то, что она как-то устроит. Почему так? Очень просто. Знаете, какая редкость настоящая женщина. Радость ведь делать то, что ей нужно.</w:t>
      </w:r>
    </w:p>
    <w:p>
      <w:pPr>
        <w:pStyle w:val="Normal"/>
        <w:ind w:firstLine="567"/>
        <w:jc w:val="both"/>
        <w:rPr>
          <w:sz w:val="24"/>
        </w:rPr>
      </w:pPr>
      <w:r>
        <w:rPr>
          <w:sz w:val="24"/>
        </w:rPr>
      </w:r>
    </w:p>
    <w:p>
      <w:pPr>
        <w:pStyle w:val="Normal"/>
        <w:ind w:firstLine="567"/>
        <w:jc w:val="both"/>
        <w:rPr>
          <w:sz w:val="24"/>
        </w:rPr>
      </w:pPr>
      <w:r>
        <w:rPr>
          <w:sz w:val="24"/>
        </w:rPr>
        <w:t>Мой муж игрок — картежник. Такая же ли это зависимость, как алкоголизм или наркомания?</w:t>
      </w:r>
    </w:p>
    <w:p>
      <w:pPr>
        <w:pStyle w:val="Normal"/>
        <w:ind w:firstLine="567"/>
        <w:jc w:val="both"/>
        <w:rPr>
          <w:sz w:val="24"/>
        </w:rPr>
      </w:pPr>
      <w:r>
        <w:rPr>
          <w:sz w:val="24"/>
        </w:rPr>
      </w:r>
    </w:p>
    <w:p>
      <w:pPr>
        <w:pStyle w:val="Normal"/>
        <w:ind w:firstLine="567"/>
        <w:jc w:val="both"/>
        <w:rPr>
          <w:sz w:val="24"/>
        </w:rPr>
      </w:pPr>
      <w:r>
        <w:rPr>
          <w:sz w:val="24"/>
        </w:rPr>
        <w:t>Играет. Что он делает там? Зарабатывает деньги или прожигает деньги? Нет, что вы, это он доказывает себя себе. Потому что у него дома такой возможности нет. Дома он — пустое место. Потому что жена, а может быть, еще и дети, самые хорошие и самые милые. Всё.</w:t>
      </w:r>
    </w:p>
    <w:p>
      <w:pPr>
        <w:pStyle w:val="Normal"/>
        <w:ind w:firstLine="567"/>
        <w:jc w:val="both"/>
        <w:rPr>
          <w:sz w:val="24"/>
        </w:rPr>
      </w:pPr>
      <w:r>
        <w:rPr>
          <w:sz w:val="24"/>
        </w:rPr>
      </w:r>
    </w:p>
    <w:p>
      <w:pPr>
        <w:pStyle w:val="Normal"/>
        <w:ind w:firstLine="567"/>
        <w:jc w:val="both"/>
        <w:rPr>
          <w:sz w:val="24"/>
        </w:rPr>
      </w:pPr>
      <w:r>
        <w:rPr>
          <w:sz w:val="24"/>
        </w:rPr>
        <w:t>Почему при интимной близости с мужем на меня буквально нападает зевота. Всё время зеваю. Спасибо.</w:t>
      </w:r>
    </w:p>
    <w:p>
      <w:pPr>
        <w:pStyle w:val="Normal"/>
        <w:ind w:firstLine="567"/>
        <w:jc w:val="both"/>
        <w:rPr>
          <w:sz w:val="24"/>
        </w:rPr>
      </w:pPr>
      <w:r>
        <w:rPr>
          <w:sz w:val="24"/>
        </w:rPr>
      </w:r>
    </w:p>
    <w:p>
      <w:pPr>
        <w:pStyle w:val="Normal"/>
        <w:ind w:firstLine="567"/>
        <w:jc w:val="both"/>
        <w:rPr>
          <w:sz w:val="24"/>
        </w:rPr>
      </w:pPr>
      <w:r>
        <w:rPr>
          <w:sz w:val="24"/>
        </w:rPr>
        <w:t>Зевота открывает энергетические каналы. Но это нехорошо в том смысле, что вы сами ленитесь заниматься собою. Хотите, чтобы кто-то помог. Тогда зевота просто приходит вам на помощь.</w:t>
      </w:r>
    </w:p>
    <w:p>
      <w:pPr>
        <w:pStyle w:val="Normal"/>
        <w:ind w:firstLine="567"/>
        <w:jc w:val="both"/>
        <w:rPr>
          <w:sz w:val="24"/>
        </w:rPr>
      </w:pPr>
      <w:r>
        <w:rPr>
          <w:sz w:val="24"/>
        </w:rPr>
      </w:r>
    </w:p>
    <w:p>
      <w:pPr>
        <w:pStyle w:val="Normal"/>
        <w:ind w:firstLine="567"/>
        <w:jc w:val="both"/>
        <w:rPr>
          <w:sz w:val="24"/>
        </w:rPr>
      </w:pPr>
      <w:r>
        <w:rPr>
          <w:sz w:val="24"/>
        </w:rPr>
        <w:t>Уважаемая доктор Лууле, правильно ли я понимаю, что мне нужно освобождать стресс обязательности, если первый муж был шизофреником, второй — алкоголиком, третий — очень много курит?</w:t>
      </w:r>
    </w:p>
    <w:p>
      <w:pPr>
        <w:pStyle w:val="Normal"/>
        <w:ind w:firstLine="567"/>
        <w:jc w:val="both"/>
        <w:rPr>
          <w:sz w:val="24"/>
        </w:rPr>
      </w:pPr>
      <w:r>
        <w:rPr>
          <w:sz w:val="24"/>
        </w:rPr>
      </w:r>
    </w:p>
    <w:p>
      <w:pPr>
        <w:pStyle w:val="Normal"/>
        <w:ind w:firstLine="567"/>
        <w:jc w:val="both"/>
        <w:rPr>
          <w:sz w:val="24"/>
        </w:rPr>
      </w:pPr>
      <w:r>
        <w:rPr>
          <w:sz w:val="24"/>
        </w:rPr>
        <w:t>Да. Вы правы. Это действительно все одно и то же. Только хорошо, что вы кое-чему на всех этих ступеньках жизни научились. Не так, что первый муж курил, второй алкоголик и третий шизофреник. Так что спасибо вам. Возможно, четвертый не будет ни пить, ни курить, будет абсолютно здоровым?.. Но в следующей жизни.</w:t>
      </w:r>
    </w:p>
    <w:p>
      <w:pPr>
        <w:pStyle w:val="Normal"/>
        <w:ind w:firstLine="567"/>
        <w:jc w:val="both"/>
        <w:rPr>
          <w:sz w:val="24"/>
        </w:rPr>
      </w:pPr>
      <w:r>
        <w:rPr>
          <w:sz w:val="24"/>
        </w:rPr>
      </w:r>
    </w:p>
    <w:p>
      <w:pPr>
        <w:pStyle w:val="Normal"/>
        <w:ind w:firstLine="567"/>
        <w:jc w:val="both"/>
        <w:rPr>
          <w:sz w:val="24"/>
        </w:rPr>
      </w:pPr>
      <w:r>
        <w:rPr>
          <w:sz w:val="24"/>
        </w:rPr>
        <w:t>Что такое гиперсексуальность? Что это за энергия? Как она выражается в чувствах, эмоциях, поступках, мыслях? Как она отражается на физическом теле? В каком образе-символе можно освободить эту энергию?</w:t>
      </w:r>
    </w:p>
    <w:p>
      <w:pPr>
        <w:pStyle w:val="Normal"/>
        <w:ind w:firstLine="567"/>
        <w:jc w:val="both"/>
        <w:rPr>
          <w:sz w:val="24"/>
        </w:rPr>
      </w:pPr>
      <w:r>
        <w:rPr>
          <w:sz w:val="24"/>
        </w:rPr>
      </w:r>
    </w:p>
    <w:p>
      <w:pPr>
        <w:pStyle w:val="Normal"/>
        <w:ind w:firstLine="567"/>
        <w:jc w:val="both"/>
        <w:rPr>
          <w:sz w:val="24"/>
        </w:rPr>
      </w:pPr>
      <w:r>
        <w:rPr>
          <w:sz w:val="24"/>
        </w:rPr>
        <w:t>Как гиперсексуальность выражается в физическом теле это, наверное, лишний вопрос. Обозначает это ужасный недостаток любви, и ужасное стремление получить любовь, не понимая, что любовь получить невозможно. Любовь — отдача. Все, что выдаем из себя, становится энергией любви.</w:t>
      </w:r>
    </w:p>
    <w:p>
      <w:pPr>
        <w:pStyle w:val="Normal"/>
        <w:ind w:firstLine="567"/>
        <w:jc w:val="both"/>
        <w:rPr>
          <w:sz w:val="24"/>
        </w:rPr>
      </w:pPr>
      <w:r>
        <w:rPr>
          <w:sz w:val="24"/>
        </w:rPr>
      </w:r>
    </w:p>
    <w:p>
      <w:pPr>
        <w:pStyle w:val="Normal"/>
        <w:ind w:firstLine="567"/>
        <w:jc w:val="both"/>
        <w:rPr>
          <w:sz w:val="24"/>
        </w:rPr>
      </w:pPr>
      <w:r>
        <w:rPr>
          <w:sz w:val="24"/>
        </w:rPr>
        <w:t>В чем причина того, что муж и жена с годами через 15—20 лет перестают желать друг друга сексуально? Как вернуть и сохранить сексуальное влечение между супругами?</w:t>
      </w:r>
    </w:p>
    <w:p>
      <w:pPr>
        <w:pStyle w:val="Normal"/>
        <w:ind w:firstLine="567"/>
        <w:jc w:val="both"/>
        <w:rPr>
          <w:sz w:val="24"/>
        </w:rPr>
      </w:pPr>
      <w:r>
        <w:rPr>
          <w:sz w:val="24"/>
        </w:rPr>
      </w:r>
    </w:p>
    <w:p>
      <w:pPr>
        <w:pStyle w:val="Normal"/>
        <w:ind w:firstLine="567"/>
        <w:jc w:val="both"/>
        <w:rPr>
          <w:sz w:val="24"/>
        </w:rPr>
      </w:pPr>
      <w:r>
        <w:rPr>
          <w:sz w:val="24"/>
        </w:rPr>
        <w:t>Сексуальность, естественно, с возрастом изменяется, в частности, уменьшается частота половых актов. Это происходит потому, что количество переходит в качество. А высшее качество — это когда супруги живут мирно в любви вместе, им уже не нужно жить половой жизнью физически.</w:t>
      </w:r>
    </w:p>
    <w:p>
      <w:pPr>
        <w:pStyle w:val="Normal"/>
        <w:ind w:firstLine="567"/>
        <w:jc w:val="both"/>
        <w:rPr>
          <w:sz w:val="24"/>
        </w:rPr>
      </w:pPr>
      <w:r>
        <w:rPr>
          <w:sz w:val="24"/>
        </w:rPr>
      </w:r>
    </w:p>
    <w:p>
      <w:pPr>
        <w:pStyle w:val="Normal"/>
        <w:ind w:firstLine="567"/>
        <w:jc w:val="both"/>
        <w:rPr>
          <w:sz w:val="24"/>
        </w:rPr>
      </w:pPr>
      <w:r>
        <w:rPr>
          <w:sz w:val="24"/>
        </w:rPr>
        <w:t>Мои отец с матерью развелись, когда мне было 2 года. До того как они поженились, у них была такая любовь, которой завидовали все вокруг. Сейчас я на грани развода. Сыну 2 года. Я люблю мужа, но не вижу с его стороны никаких чувств. До свадьбы тоже была дикая любовь. Он меня ревновал, а я нет. Теперь обратная ситуация. У нас настолько все испортилось, что я не знаю, с какой стороны подступиться к проблемам. Сын болеет уже больше трех месяцев, не могу вылечить: насморк, кашель, бронхит, пневмония. У меня то же самое. Как закончилось лето, я здоровой практически не была. На фоне этого дисфункция яичников и нервные срывы. Я не могу заниматься ребенком, так как погрязла в проблемах с мужем. Мне не до ребенка. Я хочу разобраться, но не получается.</w:t>
      </w:r>
    </w:p>
    <w:p>
      <w:pPr>
        <w:pStyle w:val="Normal"/>
        <w:ind w:firstLine="567"/>
        <w:jc w:val="both"/>
        <w:rPr>
          <w:sz w:val="24"/>
        </w:rPr>
      </w:pPr>
      <w:r>
        <w:rPr>
          <w:sz w:val="24"/>
        </w:rPr>
      </w:r>
    </w:p>
    <w:p>
      <w:pPr>
        <w:pStyle w:val="Normal"/>
        <w:ind w:firstLine="567"/>
        <w:jc w:val="both"/>
        <w:rPr>
          <w:sz w:val="24"/>
        </w:rPr>
      </w:pPr>
      <w:r>
        <w:rPr>
          <w:sz w:val="24"/>
        </w:rPr>
        <w:t>Ну, начнем сначала. Такая любовь, которой завидовали все вокруг. Знаете, это не любовь, любовь не вызывает зависть. Зависть — это ненависть. Это была демонстрация любви. Но это не любовь — это игра в любовь. Любовь и игру в любовь часто путают. Дети тоже играют в любовь. Через игру они научаются понимать суть, и когда-нибудь эта самая игра переходит на жизнь. Когда не переходит, когда люди не понимают, где игра, а где настоящая жизнь, тогда начинаются проблемы. У вас все повторяется, как и у родителей. Дикая любовь, но мы уже говорили про дикую любовь. Правильно? Это обыкновенная проблема. Вначале так, потом по-другому. Это уже называется отмщение. Мы можем желать отомстить, а как наша энергия внутри это выражает? Что из этого выходит? Ну это никто наперед не знает. И что? Сын заболел! Ну видите, если вы не умеете видеть, что у вас внутри, не умеете смотреть в свое зеркальное отражение в муже, тогда приходит следующий учитель — зеркальное отражение ваших отношений с мужем — ребенок. Если вы и на этом не научитесь, то свалитесь с ног, заболеете. Тогда вас уже ваше тело будет учить, может быть, тогда мимо перестанете смотреть.</w:t>
      </w:r>
    </w:p>
    <w:p>
      <w:pPr>
        <w:pStyle w:val="Normal"/>
        <w:ind w:firstLine="567"/>
        <w:jc w:val="both"/>
        <w:rPr>
          <w:sz w:val="24"/>
        </w:rPr>
      </w:pPr>
      <w:r>
        <w:rPr>
          <w:sz w:val="24"/>
        </w:rPr>
      </w:r>
    </w:p>
    <w:p>
      <w:pPr>
        <w:pStyle w:val="Normal"/>
        <w:ind w:firstLine="567"/>
        <w:jc w:val="both"/>
        <w:rPr>
          <w:sz w:val="24"/>
        </w:rPr>
      </w:pPr>
      <w:r>
        <w:rPr>
          <w:sz w:val="24"/>
        </w:rPr>
        <w:t>Дорогая Лууле, подскажите, пожалуйста, как лучшие поступать с мужчинами, которые объясняются в любви? Я второй раз замужем. Перед вторым замужеством 7 лет была одна. Но проблема в том, что делать с теми друзьями-мужчинами, которые хотят от меня душевного тепла и, конечно, секса. Во время сидения одной в течение 7 лет я пообещала себе, что, если выйду замуж, изменять мужу не буду. Так себя и веду. Но мужчины продолжают объясняться в любви, меня это тревожит. Мне хочется дать им душевного тепла, но как? Мне сейчас 50 лет. С уважением...</w:t>
      </w:r>
    </w:p>
    <w:p>
      <w:pPr>
        <w:pStyle w:val="Normal"/>
        <w:ind w:firstLine="567"/>
        <w:jc w:val="both"/>
        <w:rPr>
          <w:sz w:val="24"/>
        </w:rPr>
      </w:pPr>
      <w:r>
        <w:rPr>
          <w:sz w:val="24"/>
        </w:rPr>
      </w:r>
    </w:p>
    <w:p>
      <w:pPr>
        <w:pStyle w:val="Normal"/>
        <w:ind w:firstLine="567"/>
        <w:jc w:val="both"/>
        <w:rPr>
          <w:sz w:val="24"/>
        </w:rPr>
      </w:pPr>
      <w:r>
        <w:rPr>
          <w:sz w:val="24"/>
        </w:rPr>
        <w:t>Видите, ваша проблема беспрерывное хочу, хотят и т. д. Так что занимайтесь своими желаниями, освободите их и не доказывайте себе, что вы Дева Мария. Перестаньте хотеть всех мужчин, которые вам нравятся, и они не придут вам предлагать свою любовь. Вы полюбили их духовно, и они довольны. И они уже перестали стоять над пустым колодцем с желанием утолить жажду. Они получили, что хотели. Вернее, то, что нужно.</w:t>
      </w:r>
    </w:p>
    <w:p>
      <w:pPr>
        <w:pStyle w:val="Normal"/>
        <w:ind w:firstLine="567"/>
        <w:jc w:val="both"/>
        <w:rPr>
          <w:sz w:val="24"/>
        </w:rPr>
      </w:pPr>
      <w:r>
        <w:rPr>
          <w:sz w:val="24"/>
        </w:rPr>
      </w:r>
    </w:p>
    <w:p>
      <w:pPr>
        <w:pStyle w:val="Normal"/>
        <w:ind w:firstLine="567"/>
        <w:jc w:val="both"/>
        <w:rPr>
          <w:sz w:val="24"/>
        </w:rPr>
      </w:pPr>
      <w:r>
        <w:rPr>
          <w:sz w:val="24"/>
        </w:rPr>
        <w:t>Уважаемая доктор Лууле, пожалуйста, расскажите о вашем взгляде на добровольный аборт. Грех ли это? И как исправить боль, причиненную не родившемуся ребенку, а также простить саму себя и отца ребенка?</w:t>
      </w:r>
    </w:p>
    <w:p>
      <w:pPr>
        <w:pStyle w:val="Normal"/>
        <w:ind w:firstLine="567"/>
        <w:jc w:val="both"/>
        <w:rPr>
          <w:sz w:val="24"/>
        </w:rPr>
      </w:pPr>
      <w:r>
        <w:rPr>
          <w:sz w:val="24"/>
        </w:rPr>
      </w:r>
    </w:p>
    <w:p>
      <w:pPr>
        <w:pStyle w:val="Normal"/>
        <w:ind w:firstLine="567"/>
        <w:jc w:val="both"/>
        <w:rPr>
          <w:sz w:val="24"/>
        </w:rPr>
      </w:pPr>
      <w:r>
        <w:rPr>
          <w:sz w:val="24"/>
        </w:rPr>
        <w:t>Мы уже говорили, что аборт — это просто убийство. Убийство того, чего мы не хотим. Неважно, чего мы не хотим, мы уже своим нежеланием убиваем энергетически. Что вы думаете, что физическое убийство хуже? Это только кажется, что хуже. Мы не умеем понимать, что живем только через силу. Играем хороших людей, а смотрите, что мы делаем с детьми. Говорим, что любим их, а на самом деле уничтожаем. Аборт — это самое маленькое уничтожение, физическое. А что происходит, когда родится ребенок в семье очень обязательных, очень хороших родителей. Это ведь медленное духовное убийство. И дети еще должны быть счастливы, благодарны за то, что так есть. Так что не мучайте свою душу, освободите свое чувство вины и просите прощения у ребенка, которого вы убили от глупости своей, от немощи своей, от нищеты своей. И ребенок вам простит. Он-то ведь это уже раньше знал. Не надо говорить: не бери в душу. Это неправильно. Бери в душу, но освободи из души. Тогда выучите что-то.</w:t>
      </w:r>
    </w:p>
    <w:p>
      <w:pPr>
        <w:pStyle w:val="Normal"/>
        <w:ind w:firstLine="567"/>
        <w:jc w:val="both"/>
        <w:rPr>
          <w:sz w:val="24"/>
        </w:rPr>
      </w:pPr>
      <w:r>
        <w:rPr>
          <w:sz w:val="24"/>
        </w:rPr>
      </w:r>
    </w:p>
    <w:p>
      <w:pPr>
        <w:pStyle w:val="Normal"/>
        <w:ind w:firstLine="567"/>
        <w:jc w:val="both"/>
        <w:rPr>
          <w:sz w:val="24"/>
        </w:rPr>
      </w:pPr>
      <w:r>
        <w:rPr>
          <w:sz w:val="24"/>
        </w:rPr>
        <w:t>За последнее время отношения с мужем стали намного теплее. И по-человечески мы друзья, но брак предполагает и физическую близость, а влечения нет. Возможен ли развод, и в каком случае вообще развод лучше?</w:t>
      </w:r>
    </w:p>
    <w:p>
      <w:pPr>
        <w:pStyle w:val="Normal"/>
        <w:ind w:firstLine="567"/>
        <w:jc w:val="both"/>
        <w:rPr>
          <w:sz w:val="24"/>
        </w:rPr>
      </w:pPr>
      <w:r>
        <w:rPr>
          <w:sz w:val="24"/>
        </w:rPr>
      </w:r>
    </w:p>
    <w:p>
      <w:pPr>
        <w:pStyle w:val="Normal"/>
        <w:ind w:firstLine="567"/>
        <w:jc w:val="both"/>
        <w:rPr>
          <w:sz w:val="24"/>
        </w:rPr>
      </w:pPr>
      <w:r>
        <w:rPr>
          <w:sz w:val="24"/>
        </w:rPr>
        <w:t>Бог подскажет. Не задавайте таких вопросов другим. Если вы страдаете оттого, что нет физической близости, то спрашивайте в первую очередь себя, что это значит. Если вы не хотите, вы устали, муж тоже устал, не хочет, тогда проблема в чувстве вины. От чувства вины, от подавления чувства вины наступает усталость. Когда человек без перерыва чувствует себя виноватым в сексуальном плане, он устает в сексуальном плане. Он может иметь сексуальную функцию, но он так устал быть виноватым в том, что не делает жену счастливой, что он просто не хочет ни одну бабу, и пока его баба не прогрызает его душу, он старается тихо вместе с ней жить, сколько можно. А если дело дошло до саможаления, то саможаление такой стресс, который уничтожает функциональность тканей, органов и сам орган — причина импотенции мужчин и женщин (импотенция женщин — это аноргазмия, это саможаление. Жалость к самому себе, что не умею быть мужчиной или женщиной).</w:t>
      </w:r>
    </w:p>
    <w:p>
      <w:pPr>
        <w:pStyle w:val="Normal"/>
        <w:ind w:firstLine="567"/>
        <w:jc w:val="both"/>
        <w:rPr>
          <w:sz w:val="24"/>
        </w:rPr>
      </w:pPr>
      <w:r>
        <w:rPr>
          <w:sz w:val="24"/>
        </w:rPr>
      </w:r>
    </w:p>
    <w:p>
      <w:pPr>
        <w:pStyle w:val="Normal"/>
        <w:ind w:firstLine="567"/>
        <w:jc w:val="both"/>
        <w:rPr>
          <w:sz w:val="24"/>
        </w:rPr>
      </w:pPr>
      <w:r>
        <w:rPr>
          <w:sz w:val="24"/>
        </w:rPr>
        <w:t>Вышла замуж не по любви. Удалили матку, была миома. При этом я была беременна. Через 3 года кистеобразная мастопатия. Опять операция, правая грудь. Через 2 года мастопатия, 2 сантиметра новообразования. Где-то стоит тормоз. Не могу начать прощать мужа, не чувствую его вины что ли. Сыну 15 лет, в детстве не было аллергии, сейчас на лице аллергия — вокруг глаз, на веках, на лбу.</w:t>
      </w:r>
    </w:p>
    <w:p>
      <w:pPr>
        <w:pStyle w:val="Normal"/>
        <w:ind w:firstLine="567"/>
        <w:jc w:val="both"/>
        <w:rPr>
          <w:sz w:val="24"/>
        </w:rPr>
      </w:pPr>
      <w:r>
        <w:rPr>
          <w:sz w:val="24"/>
        </w:rPr>
      </w:r>
    </w:p>
    <w:p>
      <w:pPr>
        <w:pStyle w:val="Normal"/>
        <w:ind w:firstLine="567"/>
        <w:jc w:val="both"/>
        <w:rPr>
          <w:sz w:val="24"/>
        </w:rPr>
      </w:pPr>
      <w:r>
        <w:rPr>
          <w:sz w:val="24"/>
        </w:rPr>
        <w:t>Очень коротко это означает то, что вы еще ребенок своей мамы. Не стали взрослой, не живете в семье, вы еще не мама. Освободите свою маму и начинайте жить как взрослая женщина. Простите себе, что вышли замуж не по любви, просите прощения у мужа. Потому что, выйдя замуж без любви, вы ведь оскорбили его сильно. Он любит вас, а вы используете его. Вы «ё можете простить мужа, т. к. вам кажется, что не видите его вины. А почему вы хотите обязательно видеть его вину. Найдите свою вину. У сына аллергия на лице, лицо выражает иллюзии. Насколько родители живут в иллюзиях, не стоят двумя ногами на земле, и не растут в сторону неба, а уже болтаются там в облаках, настолько и дети получают эту энергию. Если точнее, лицо выражает иллюзию, «если нравлюсь всем, то буду счастлива». Когда употребляем слова «все» или «всем», то эта проблема отразится на лице, поскольку всем видно только лицо.</w:t>
      </w:r>
    </w:p>
    <w:p>
      <w:pPr>
        <w:pStyle w:val="Normal"/>
        <w:ind w:firstLine="567"/>
        <w:jc w:val="both"/>
        <w:rPr>
          <w:sz w:val="24"/>
        </w:rPr>
      </w:pPr>
      <w:r>
        <w:rPr>
          <w:sz w:val="24"/>
        </w:rPr>
      </w:r>
    </w:p>
    <w:p>
      <w:pPr>
        <w:pStyle w:val="Normal"/>
        <w:ind w:firstLine="567"/>
        <w:jc w:val="both"/>
        <w:rPr>
          <w:sz w:val="24"/>
        </w:rPr>
      </w:pPr>
      <w:r>
        <w:rPr>
          <w:sz w:val="24"/>
        </w:rPr>
        <w:t>Я люблю мужчину. Он женат, тоже меня любит. Может, я притягиваю к себе несвободных мужчин? В чем мое мышление неправильно?</w:t>
      </w:r>
    </w:p>
    <w:p>
      <w:pPr>
        <w:pStyle w:val="Normal"/>
        <w:ind w:firstLine="567"/>
        <w:jc w:val="both"/>
        <w:rPr>
          <w:sz w:val="24"/>
        </w:rPr>
      </w:pPr>
      <w:r>
        <w:rPr>
          <w:sz w:val="24"/>
        </w:rPr>
      </w:r>
    </w:p>
    <w:p>
      <w:pPr>
        <w:pStyle w:val="Normal"/>
        <w:ind w:firstLine="567"/>
        <w:jc w:val="both"/>
        <w:rPr>
          <w:sz w:val="24"/>
        </w:rPr>
      </w:pPr>
      <w:r>
        <w:rPr>
          <w:sz w:val="24"/>
        </w:rPr>
        <w:t>Они качественнее. Хорошего хотите?</w:t>
      </w:r>
    </w:p>
    <w:p>
      <w:pPr>
        <w:pStyle w:val="Normal"/>
        <w:ind w:firstLine="567"/>
        <w:jc w:val="both"/>
        <w:rPr>
          <w:sz w:val="24"/>
        </w:rPr>
      </w:pPr>
      <w:r>
        <w:rPr>
          <w:sz w:val="24"/>
        </w:rPr>
      </w:r>
    </w:p>
    <w:p>
      <w:pPr>
        <w:pStyle w:val="Normal"/>
        <w:ind w:firstLine="567"/>
        <w:jc w:val="both"/>
        <w:rPr>
          <w:sz w:val="24"/>
        </w:rPr>
      </w:pPr>
      <w:r>
        <w:rPr>
          <w:sz w:val="24"/>
        </w:rPr>
        <w:t>Мои глаза, неумение любить и доверять мужчинам, это те проблемы, из-за которых я начала обращаться к себе и заниматься тем, что внутри меня. За 3—4 года со мной произошло много изменений, и я это чувствую. Но эти две проблемы так и не решены — глаза и неумение любить. Я сделала операцию по улучшению зрения и у меня пропала близорукость. Но сейчас, спустя два года, зрение мое по-прежнему портится, и мне стыдно сказать: «Я ненавижу мужчин — но так хочу иметь их». И мне так страшно, что я в конце концов останусь одна.</w:t>
      </w:r>
    </w:p>
    <w:p>
      <w:pPr>
        <w:pStyle w:val="Normal"/>
        <w:ind w:firstLine="567"/>
        <w:jc w:val="both"/>
        <w:rPr>
          <w:sz w:val="24"/>
        </w:rPr>
      </w:pPr>
      <w:r>
        <w:rPr>
          <w:sz w:val="24"/>
        </w:rPr>
      </w:r>
    </w:p>
    <w:p>
      <w:pPr>
        <w:pStyle w:val="Normal"/>
        <w:ind w:firstLine="567"/>
        <w:jc w:val="both"/>
        <w:rPr>
          <w:sz w:val="24"/>
        </w:rPr>
      </w:pPr>
      <w:r>
        <w:rPr>
          <w:sz w:val="24"/>
        </w:rPr>
        <w:t>Ну что бы вы ответили? Разве нужно потерять зрение вообще, чтобы, наконец, начать видеть мир? Если у человека проблемы с глазами, то все это начинается с того, что человек смотрит, но не видит. И если видит, то не понимает или не хочет понимать. Хочет только то, чего на самом деле не хочет, и не хочет того, что хочет. В этом уже нужно самой разбираться. Мужчина — не кусок пластилина. Сегодня слеплю такого, завтра — другого, на третий день еще что-нибудь придумаю. Бог знает, что еще женщина может выдумать. Женщины, постарайтесь понять: мужчины тоже люди. И знайте, что женская мысль — самая большая сила в мире. Я особенно никогда не хотела быть в женской компании, с детства я из такой компании убегала. Поскольку мне невозможно было физически убежать, потому что я должна была сидеть и слушать бабьи сплетни, то я убегала духовно, то есть сидела как кукушка здесь, а в мыслях была где-то там, далеко. И меня мама потом ругала, что я сплетни не помню. Как я уже говорила, я просто не могу понять, как мужчины вообще живут, ведь женские слова, женское понимание, отношения, сплетни, всякие выдумки — все это действует на мужчин. И достаточно только раз в месяц побывать полчаса в компании женщин, как уже такая помойка выливается на тебя, что я опять иду и думаю: «Ну какие они молодцы все-таки, из какого они материала?» Подумайте над этим. А почему женщины так сплетничают, что это означает? Они доказывают друг другу, что они лучше, чем они есть, чтобы хоть кто-то сказал: «Какая ты хорошая».</w:t>
      </w:r>
    </w:p>
    <w:p>
      <w:pPr>
        <w:pStyle w:val="Normal"/>
        <w:ind w:firstLine="567"/>
        <w:jc w:val="both"/>
        <w:rPr>
          <w:sz w:val="24"/>
        </w:rPr>
      </w:pPr>
      <w:r>
        <w:rPr>
          <w:sz w:val="24"/>
        </w:rPr>
      </w:r>
    </w:p>
    <w:p>
      <w:pPr>
        <w:pStyle w:val="Normal"/>
        <w:ind w:firstLine="567"/>
        <w:jc w:val="both"/>
        <w:rPr>
          <w:sz w:val="24"/>
        </w:rPr>
      </w:pPr>
      <w:r>
        <w:rPr>
          <w:sz w:val="24"/>
        </w:rPr>
        <w:t>Первого ноября 2000 года мы были у вас на приеме в Хаапсалу, я и дочь моя Аня. Мы из Сочи. Проблема остается. Я все так же раздражаю свою дочь, и, значит, помочь ей не могу. А как ей жить? Помочь некому. Ей 22 года, у нее ни с кем не получается общаться, не получается учиться, сделать какие-то хоть самые-самые примитивные дела, если они связаны с общением или с каким-то нервным напряжением. Пожалуйста, подскажите хоть что-нибудь, так дальше жить невозможно. Как ей жить?</w:t>
      </w:r>
    </w:p>
    <w:p>
      <w:pPr>
        <w:pStyle w:val="Normal"/>
        <w:ind w:firstLine="567"/>
        <w:jc w:val="both"/>
        <w:rPr>
          <w:sz w:val="24"/>
        </w:rPr>
      </w:pPr>
      <w:r>
        <w:rPr>
          <w:sz w:val="24"/>
        </w:rPr>
      </w:r>
    </w:p>
    <w:p>
      <w:pPr>
        <w:pStyle w:val="Normal"/>
        <w:ind w:firstLine="567"/>
        <w:jc w:val="both"/>
        <w:rPr>
          <w:sz w:val="24"/>
        </w:rPr>
      </w:pPr>
      <w:r>
        <w:rPr>
          <w:sz w:val="24"/>
        </w:rPr>
        <w:t>Видите, пока вы говорите за свою дочь, уже взрослую женщину, до тех пор она не сможет общаться ни с кем. Вы просто не даете ей возможности. Перестаньте желать ей хорошего. Оставляйте ее как можно дольше физически одну. И когда вы где-то далеко от дочери, тогда используйте это время, чтобы освободить ее из себя. Перестаньте быть мамашей маленького ребенка в пеленках. Ей 22 года. Дайте дочери возможность выйти из пеленок. Это ужасно большая родительская любовь. Знаете, это может так уничтожать, что даже гений не выдерживает.</w:t>
      </w:r>
    </w:p>
    <w:p>
      <w:pPr>
        <w:pStyle w:val="Normal"/>
        <w:ind w:firstLine="567"/>
        <w:jc w:val="both"/>
        <w:rPr>
          <w:sz w:val="24"/>
        </w:rPr>
      </w:pPr>
      <w:r>
        <w:rPr>
          <w:sz w:val="24"/>
        </w:rPr>
        <w:t>На одной из моих лекций в Таллине какая-то женщина лет шестидесяти попросила, чтобы я срочно пришла к ним домой, потому что ребенок тяжело болен. Я не раздумывая, меня просят, бегу с мамой вместе, влетаю в эту квартиру. Где ребенок? Выходит такой большой, метр девяносто с чем-то, мужик. Спрашиваю его: «Где ребенок?» — «Не знаю, здесь нет ребенка». Так оказывается, он — этот ребенок, скрипач. Очень талантливый. Но знаете, скрипку держать не может уже. Руки не могут удержать скрипку. Сказала маме: «Идите в другую комнату». Она при мне хотела начать «распеленывать» ребенка, как у педиатров на пеленальном столе это делают молодые мамы. Показывают все сокровища, все, что есть. Объясняю, объясняю этому духовному идиоту. (Простите, но это так.) Стараюсь говорить вежливо. Он такой вежливый человек, что дома в Эстонии по-французски говорит. Красиво. При мне такая вежливая мама приходит, сына вежливо спрашивает по-французски, желаем ли мы чего-то. Разве это вежливость? Если я буду со своей собеседницей говорить здесь по-французски, это вежливо по отношению к вам? Хотя мы все умеем по-русски говорить. Вежливо? И тогда я сказала: «Знаете, молодой человек, наконец, выбирайтесь сами из пеленок, а то вы не сможете даже поднять свой член, когда пойдете писать». И ушла. Плохой я человек. Но лучше быть плохим, чем начинать писать за него.</w:t>
      </w:r>
    </w:p>
    <w:p>
      <w:pPr>
        <w:pStyle w:val="Normal"/>
        <w:ind w:firstLine="567"/>
        <w:jc w:val="both"/>
        <w:rPr>
          <w:sz w:val="24"/>
        </w:rPr>
      </w:pPr>
      <w:r>
        <w:rPr>
          <w:sz w:val="24"/>
        </w:rPr>
      </w:r>
    </w:p>
    <w:p>
      <w:pPr>
        <w:pStyle w:val="Normal"/>
        <w:ind w:firstLine="567"/>
        <w:jc w:val="both"/>
        <w:rPr>
          <w:sz w:val="24"/>
        </w:rPr>
      </w:pPr>
      <w:r>
        <w:rPr>
          <w:sz w:val="24"/>
        </w:rPr>
        <w:t>У меня рак правой молочной железы.</w:t>
      </w:r>
    </w:p>
    <w:p>
      <w:pPr>
        <w:pStyle w:val="Normal"/>
        <w:ind w:firstLine="567"/>
        <w:jc w:val="both"/>
        <w:rPr>
          <w:sz w:val="24"/>
        </w:rPr>
      </w:pPr>
      <w:r>
        <w:rPr>
          <w:sz w:val="24"/>
        </w:rPr>
      </w:r>
    </w:p>
    <w:p>
      <w:pPr>
        <w:pStyle w:val="Normal"/>
        <w:ind w:firstLine="567"/>
        <w:jc w:val="both"/>
        <w:rPr>
          <w:sz w:val="24"/>
        </w:rPr>
      </w:pPr>
      <w:r>
        <w:rPr>
          <w:sz w:val="24"/>
        </w:rPr>
        <w:t>Что касается вашего рака правой молочной железы, то понятно, что вы, женщина, получили то, что хотели, а ваш муж просто не хочет жить с тещей. Идите обратно к этой ситуации. Верните маме ее жизнь и просите у нее прощения за то, что вы так вошли в ее жизнь. Простите себе, что так поступили по незнанию. И попросите прощения, конечно, у своего тела.</w:t>
      </w:r>
    </w:p>
    <w:p>
      <w:pPr>
        <w:pStyle w:val="Normal"/>
        <w:ind w:firstLine="567"/>
        <w:jc w:val="both"/>
        <w:rPr>
          <w:sz w:val="24"/>
        </w:rPr>
      </w:pPr>
      <w:r>
        <w:rPr>
          <w:sz w:val="24"/>
        </w:rPr>
      </w:r>
    </w:p>
    <w:p>
      <w:pPr>
        <w:pStyle w:val="Normal"/>
        <w:ind w:firstLine="567"/>
        <w:jc w:val="both"/>
        <w:rPr>
          <w:sz w:val="24"/>
        </w:rPr>
      </w:pPr>
      <w:r>
        <w:rPr>
          <w:sz w:val="24"/>
        </w:rPr>
        <w:t>Меня мучает страх, что я разлюблю мужчину, которого люблю. Что означает этот страх?</w:t>
      </w:r>
    </w:p>
    <w:p>
      <w:pPr>
        <w:pStyle w:val="Normal"/>
        <w:ind w:firstLine="567"/>
        <w:jc w:val="both"/>
        <w:rPr>
          <w:sz w:val="24"/>
        </w:rPr>
      </w:pPr>
      <w:r>
        <w:rPr>
          <w:sz w:val="24"/>
        </w:rPr>
      </w:r>
    </w:p>
    <w:p>
      <w:pPr>
        <w:pStyle w:val="Normal"/>
        <w:ind w:firstLine="567"/>
        <w:jc w:val="both"/>
        <w:rPr>
          <w:sz w:val="24"/>
        </w:rPr>
      </w:pPr>
      <w:r>
        <w:rPr>
          <w:sz w:val="24"/>
        </w:rPr>
        <w:t>Это означает то, что вы сказали. Вы боитесь, что потеряете мужчину. И если вы не освободите этот страх - потеряете. Мы получаем всегда то, чего боимся. Притягиваем это. И страх наш придет, просто даст себя чувствовать и этим, как Бог скажет: «Человек, ну позаботься о себе, освободи меня и не притянешь то, чего боишься». Как просто. Правильно?</w:t>
      </w:r>
    </w:p>
    <w:p>
      <w:pPr>
        <w:pStyle w:val="Normal"/>
        <w:ind w:firstLine="567"/>
        <w:jc w:val="both"/>
        <w:rPr>
          <w:sz w:val="24"/>
        </w:rPr>
      </w:pPr>
      <w:r>
        <w:rPr>
          <w:sz w:val="24"/>
        </w:rPr>
      </w:r>
    </w:p>
    <w:p>
      <w:pPr>
        <w:pStyle w:val="Normal"/>
        <w:ind w:firstLine="567"/>
        <w:jc w:val="both"/>
        <w:rPr>
          <w:sz w:val="24"/>
        </w:rPr>
      </w:pPr>
      <w:r>
        <w:rPr>
          <w:sz w:val="24"/>
        </w:rPr>
        <w:t>Как воспитывать моего сына здоровым душевно и физически, если его отец отсутствует в нашей жизни абсолютно? Сын его не знает. А ведь отец — это основа, костяк. Сыну уже 12 лет.</w:t>
      </w:r>
    </w:p>
    <w:p>
      <w:pPr>
        <w:pStyle w:val="Normal"/>
        <w:ind w:firstLine="567"/>
        <w:jc w:val="both"/>
        <w:rPr>
          <w:sz w:val="24"/>
        </w:rPr>
      </w:pPr>
      <w:r>
        <w:rPr>
          <w:sz w:val="24"/>
        </w:rPr>
      </w:r>
    </w:p>
    <w:p>
      <w:pPr>
        <w:pStyle w:val="Normal"/>
        <w:ind w:firstLine="567"/>
        <w:jc w:val="both"/>
        <w:rPr>
          <w:sz w:val="24"/>
        </w:rPr>
      </w:pPr>
      <w:r>
        <w:rPr>
          <w:sz w:val="24"/>
        </w:rPr>
        <w:t>Но он ведь есть. Его нет близко физически, но он ведь существует духовно. Освободите вашу проблему духовно. У вас может быть физическая проблема, душевная проблема, духовная проблема. Освободите их с помощью мысли. Мысль движется быстрее всего. Но употреблять мысль нужно медленнее всего, тогда вы поймете суть дела. Когда вы занимаетесь медленно, вы уважаете мысль, то есть жизнь. Тогда вы чувствуете, когда более неприятное чувство переходит в менее неприятное чувство. Неприятность помаленьку превращается в нормальность. Если вы спокойно освобождаете, тогда вы не перескакиваете от отрицательности к положительности. У вас есть время остаться в коридоре нормы. Вы перестанете, как пьяный, туда-сюда качаться. Тем, что не торопитесь, качество освобождения, вы изменили качество своей жизни — это важно понимать. Кто-то спрашивал меня: «Можно ли ухудшить свое состояние этим освобождением?» Ну, знаете, конечно, можно. Если у нас очень большая чувствительность, если мы в глубокой депрессии, хотим изменить свою жизнь сразу всю, тогда возьмем из себя такой кусок мяса и выбросим. И попадаем, может быть, прямо на стол хирурга. У нас в Эстонии есть одна очень известная русская женщина, врач, организатор борьбы против СПИДа. Мощная женщина. Пришла один раз на мою лекцию, которая длилась 3 часа и где я говорила, как принципиально освободить стресс. Ой, как ей это понравилось! Пошла женщина домой. Так быстро хотела все, что забыла даже двери закрыть. В следующий раз встретила меня и говорит, что я враг народа. Потому что она попала после этого с гнойным перитонитом на операционный стол. Гной — это энергия раба, энергия проститута. Это воспаление, а воспаление — унижение, гнойное воспаление — невыполнимое унижение. А унижает нас чувство вины до греха. Брюшная полость — это все, что касается работы. Она хотела избавиться от этой унизительной работы, чем она занимается. А так хорошо занимается, чтобы доказывать, что она лучше, чем есть. А сама делает это не из любви. Потому и такая хорошая. Делала бы из любви, не была бы хорошей, была бы просто человеком, который занимается своим важным делом. А теперь я виновата, что ее резали. Не зря я говорю: «Глупые вы люди. Бегали бы по улицам, не приходили бы сюда учиться самому тяжелому из того, чему вообще учиться можно».</w:t>
      </w:r>
    </w:p>
    <w:p>
      <w:pPr>
        <w:pStyle w:val="Normal"/>
        <w:ind w:firstLine="567"/>
        <w:jc w:val="both"/>
        <w:rPr>
          <w:sz w:val="24"/>
        </w:rPr>
      </w:pPr>
      <w:r>
        <w:rPr>
          <w:sz w:val="24"/>
        </w:rPr>
      </w:r>
    </w:p>
    <w:p>
      <w:pPr>
        <w:pStyle w:val="Normal"/>
        <w:ind w:firstLine="567"/>
        <w:jc w:val="both"/>
        <w:rPr>
          <w:sz w:val="24"/>
        </w:rPr>
      </w:pPr>
      <w:r>
        <w:rPr>
          <w:sz w:val="24"/>
        </w:rPr>
        <w:t>Когда я начинаю освобождать отца или маму и представляю их в тюремной камере, я вижу их повешенными. Почему?</w:t>
      </w:r>
    </w:p>
    <w:p>
      <w:pPr>
        <w:pStyle w:val="Normal"/>
        <w:ind w:firstLine="567"/>
        <w:jc w:val="both"/>
        <w:rPr>
          <w:sz w:val="24"/>
        </w:rPr>
      </w:pPr>
      <w:r>
        <w:rPr>
          <w:sz w:val="24"/>
        </w:rPr>
      </w:r>
    </w:p>
    <w:p>
      <w:pPr>
        <w:pStyle w:val="Normal"/>
        <w:ind w:firstLine="567"/>
        <w:jc w:val="both"/>
        <w:rPr>
          <w:sz w:val="24"/>
        </w:rPr>
      </w:pPr>
      <w:r>
        <w:rPr>
          <w:sz w:val="24"/>
        </w:rPr>
        <w:t>Это проблема недовольства. От недовольства люди просто убегают в самоубийство. И когда мы уже страдаем от недовольства так, что просто ничего не хочется, хоть вешайся. Кто из вас не говорил это хотя бы раз? И картина показывает, что надо освободить проблему недовольства, потому что это уже проблема и ваших родителей. Так ужасно боятся и так ужасно ненавидят, что лучше бы не видеть, лучше бы уйти из этого мира.</w:t>
      </w:r>
    </w:p>
    <w:p>
      <w:pPr>
        <w:pStyle w:val="Normal"/>
        <w:ind w:firstLine="567"/>
        <w:jc w:val="both"/>
        <w:rPr>
          <w:sz w:val="24"/>
        </w:rPr>
      </w:pPr>
      <w:r>
        <w:rPr>
          <w:sz w:val="24"/>
        </w:rPr>
      </w:r>
    </w:p>
    <w:p>
      <w:pPr>
        <w:pStyle w:val="Normal"/>
        <w:ind w:firstLine="567"/>
        <w:jc w:val="both"/>
        <w:rPr>
          <w:sz w:val="24"/>
        </w:rPr>
      </w:pPr>
      <w:r>
        <w:rPr>
          <w:sz w:val="24"/>
        </w:rPr>
        <w:t>Уважаемая госпожа Виилма, у меня третья жена и снова неудача. Сейчас ни любви, ни секса, ни его возможности. Где искать?</w:t>
      </w:r>
    </w:p>
    <w:p>
      <w:pPr>
        <w:pStyle w:val="Normal"/>
        <w:ind w:firstLine="567"/>
        <w:jc w:val="both"/>
        <w:rPr>
          <w:sz w:val="24"/>
        </w:rPr>
      </w:pPr>
      <w:r>
        <w:rPr>
          <w:sz w:val="24"/>
        </w:rPr>
      </w:r>
    </w:p>
    <w:p>
      <w:pPr>
        <w:pStyle w:val="Normal"/>
        <w:ind w:firstLine="567"/>
        <w:jc w:val="both"/>
        <w:rPr>
          <w:sz w:val="24"/>
        </w:rPr>
      </w:pPr>
      <w:r>
        <w:rPr>
          <w:sz w:val="24"/>
        </w:rPr>
        <w:t>Каждое следующее ведро глубже предыдущего. Когда уходите от одной жены, тогда не бегите сразу в объятия следующей. А подождите, подумайте. И когда почувствуете, какая женщина вам нужна, то знайте, такие женщины есть. Но они приходят. Просто однажды вы встретитесь, все равно где. Может быть, в своей квартире. Просто случайно зайдет и останется, символически, конечно.</w:t>
      </w:r>
    </w:p>
    <w:p>
      <w:pPr>
        <w:pStyle w:val="Normal"/>
        <w:ind w:firstLine="567"/>
        <w:jc w:val="both"/>
        <w:rPr>
          <w:sz w:val="24"/>
        </w:rPr>
      </w:pPr>
      <w:r>
        <w:rPr>
          <w:sz w:val="24"/>
        </w:rPr>
      </w:r>
    </w:p>
    <w:p>
      <w:pPr>
        <w:pStyle w:val="Normal"/>
        <w:ind w:firstLine="567"/>
        <w:jc w:val="both"/>
        <w:rPr>
          <w:sz w:val="24"/>
        </w:rPr>
      </w:pPr>
      <w:r>
        <w:rPr>
          <w:sz w:val="24"/>
        </w:rPr>
        <w:t>Уважаемая доктор Лууле, скажите, пожалуйста, а как быть, если я в своей семье никогда практически не чувствовала любви? Этой безусловной любви родителей и бабушек, дедушек. Я сама, как мне кажется, не умею любить своего мужа. Как этому научиться? У меня модели нет.</w:t>
      </w:r>
    </w:p>
    <w:p>
      <w:pPr>
        <w:pStyle w:val="Normal"/>
        <w:ind w:firstLine="567"/>
        <w:jc w:val="both"/>
        <w:rPr>
          <w:sz w:val="24"/>
        </w:rPr>
      </w:pPr>
      <w:r>
        <w:rPr>
          <w:sz w:val="24"/>
        </w:rPr>
      </w:r>
    </w:p>
    <w:p>
      <w:pPr>
        <w:pStyle w:val="Normal"/>
        <w:ind w:firstLine="567"/>
        <w:jc w:val="both"/>
        <w:rPr>
          <w:sz w:val="24"/>
        </w:rPr>
      </w:pPr>
      <w:r>
        <w:rPr>
          <w:sz w:val="24"/>
        </w:rPr>
        <w:t>А что вы сказали бы, если я сказала бы вам, что и мне не все понятно. Но я-то не спрашиваю про такое. Правильно? Я делаю что-то, если я вижу, что мои бабушки, дедушки живут, как кошка с собакой, что мои родители не любят друг друга. Разве я буду жить так, как жила? Я не буду. Я сделаю все, что угодно, но не буду так жить. Не могу, не хочу, не буду. Если так говорю, страдаю. Страдаю, но все-таки ищу счастье.</w:t>
      </w:r>
    </w:p>
    <w:p>
      <w:pPr>
        <w:pStyle w:val="Normal"/>
        <w:ind w:firstLine="567"/>
        <w:jc w:val="both"/>
        <w:rPr>
          <w:sz w:val="24"/>
        </w:rPr>
      </w:pPr>
      <w:r>
        <w:rPr>
          <w:sz w:val="24"/>
        </w:rPr>
        <w:t>И стараюсь, если хоть капельку нашла, сберечь, не причинять мужу боли. Господи, я насчет своего мужа. Как я вела себя под влиянием разных хороших желаний, какие у женщин бывают! Разве мой хрупкий мужчина вытерпел бы такую бабу? Я старалась, не превращаясь в раба, уважая себя, уважать его. Как странно, это и есть поиск любви. Поиск самой себя, поиск его и, видите, это длится уже больше 30 лет. Не берите никого в пример. Если пример, то только человек — просто человек. Вы видели памятник просто человеку? Нигде. Только в воображении. Адрес находится в душе, в сердце. Но, чтоб найти, нужно чувствами искать. А иначе попадете в лабиринт. А когда попадете в лабиринт, то можете сойти с ума от этой беготни. И все равно не найдете.</w:t>
      </w:r>
    </w:p>
    <w:p>
      <w:pPr>
        <w:pStyle w:val="Normal"/>
        <w:ind w:firstLine="567"/>
        <w:jc w:val="both"/>
        <w:rPr>
          <w:sz w:val="24"/>
        </w:rPr>
      </w:pPr>
      <w:r>
        <w:rPr>
          <w:sz w:val="24"/>
        </w:rPr>
      </w:r>
    </w:p>
    <w:p>
      <w:pPr>
        <w:pStyle w:val="Normal"/>
        <w:ind w:firstLine="567"/>
        <w:jc w:val="both"/>
        <w:rPr>
          <w:sz w:val="24"/>
        </w:rPr>
      </w:pPr>
      <w:r>
        <w:rPr>
          <w:sz w:val="24"/>
        </w:rPr>
        <w:t>Уважаемая доктор Лууле, чтобы работать с собой, надо уметь себя понимать и хорошо чувствовать. Что вы посоветуете делать для того, чтобы развивать свою чувствительность?</w:t>
      </w:r>
    </w:p>
    <w:p>
      <w:pPr>
        <w:pStyle w:val="Normal"/>
        <w:ind w:firstLine="567"/>
        <w:jc w:val="both"/>
        <w:rPr>
          <w:sz w:val="24"/>
        </w:rPr>
      </w:pPr>
      <w:r>
        <w:rPr>
          <w:sz w:val="24"/>
        </w:rPr>
      </w:r>
    </w:p>
    <w:p>
      <w:pPr>
        <w:pStyle w:val="Normal"/>
        <w:ind w:firstLine="567"/>
        <w:jc w:val="both"/>
        <w:rPr>
          <w:sz w:val="24"/>
        </w:rPr>
      </w:pPr>
      <w:r>
        <w:rPr>
          <w:sz w:val="24"/>
        </w:rPr>
        <w:t>Что означает «нечувствительность»? Подавленные, убитые чувства. Освобождайте их помаленьку, потихоньку. И найдете свое чувство — не хорошее, не плохое, а настоящее. Душевный покой найдете. Это и есть любовь.</w:t>
      </w:r>
    </w:p>
    <w:p>
      <w:pPr>
        <w:pStyle w:val="Normal"/>
        <w:ind w:firstLine="567"/>
        <w:jc w:val="both"/>
        <w:rPr>
          <w:sz w:val="24"/>
        </w:rPr>
      </w:pPr>
      <w:r>
        <w:rPr>
          <w:sz w:val="24"/>
        </w:rPr>
      </w:r>
    </w:p>
    <w:p>
      <w:pPr>
        <w:pStyle w:val="Normal"/>
        <w:ind w:firstLine="567"/>
        <w:jc w:val="both"/>
        <w:rPr>
          <w:sz w:val="24"/>
        </w:rPr>
      </w:pPr>
      <w:r>
        <w:rPr>
          <w:sz w:val="24"/>
        </w:rPr>
        <w:t>Уважаемая доктор Виилма, из нашего брака несколько лет назад ушли любовь и секс. Остались отношения хороших соседей или приятелей. Мне 31 год, и я чувствую потребность иметь гармоничную семью и еще детей. У нас есть сын 5 лет. Правильно ли я понимаю? Первое, я не должна жить вместе с мужем ради сына. Второе, мне нужно заниматься своими стрессами. Верить, что то, что мне нужно, придет, и тогда, когда нужно. Может, ко мне притянется другой мужчина. Если нам удастся построить более здоровую семью с ним, будет ли лучше и моему сыну? P.S. Муж ничего в наших отношениях менять не хочет и говорит: «Меня устраивает все, как есть. Мне не нужна семейная жизнь. Живу только ради сына. Если уйдешь, буду хорошо жить один».</w:t>
      </w:r>
    </w:p>
    <w:p>
      <w:pPr>
        <w:pStyle w:val="Normal"/>
        <w:ind w:firstLine="567"/>
        <w:jc w:val="both"/>
        <w:rPr>
          <w:sz w:val="24"/>
        </w:rPr>
      </w:pPr>
      <w:r>
        <w:rPr>
          <w:sz w:val="24"/>
        </w:rPr>
      </w:r>
    </w:p>
    <w:p>
      <w:pPr>
        <w:pStyle w:val="Normal"/>
        <w:ind w:firstLine="567"/>
        <w:jc w:val="both"/>
        <w:rPr>
          <w:sz w:val="24"/>
        </w:rPr>
      </w:pPr>
      <w:r>
        <w:rPr>
          <w:sz w:val="24"/>
        </w:rPr>
        <w:t>Видите, вы даете здесь так много возможностей. Ну возьмитесь хотя бы за что-то. Ну сделайте что-нибудь. Спросите себя, что вам нужно. Хочу ли я новую одежду, или это старое милое платье просто нужно немножко исправить. Как хорошо избавляться от старого, что уже не нравится! Очень легко — выбросить, и все. А человек ведь не старая вещь. И подумайте, просто следите, как и что вы говорите. Если вы словами говорите очень красиво, а внутри такой яд, муж обязательно ответит вам противоположным. По-другому вы ведь не можете выбросить свой яд. Муж дает вам эту возможность, иначе сами себя убьете этим ядом. А может, он действительно от этого недовольства уже живой труп. Действительно не захочет ни одного нового и красивого ведра. И часто мужчины все больше и больше живут одни, а следующее поколение, если у вас еще сын, может, уже с самого раннего возраста вообще не хочет ничего знать о женщинах. Поэтому, если и решит иметь какие-то отношения вплоть до сексуальных, то только с мужчинами. Чтоб остаться человеком.</w:t>
      </w:r>
    </w:p>
    <w:p>
      <w:pPr>
        <w:pStyle w:val="Normal"/>
        <w:ind w:firstLine="567"/>
        <w:jc w:val="both"/>
        <w:rPr>
          <w:sz w:val="24"/>
        </w:rPr>
      </w:pPr>
      <w:r>
        <w:rPr>
          <w:sz w:val="24"/>
        </w:rPr>
      </w:r>
    </w:p>
    <w:p>
      <w:pPr>
        <w:pStyle w:val="Normal"/>
        <w:ind w:firstLine="567"/>
        <w:jc w:val="both"/>
        <w:rPr>
          <w:sz w:val="24"/>
        </w:rPr>
      </w:pPr>
      <w:r>
        <w:rPr>
          <w:sz w:val="24"/>
        </w:rPr>
        <w:t>Значит, научиться любить можно только лишь высвободив стрессы. Освобождая стрессы дома, не превращаем ли мы свою квартиру в энергетическую помойку?</w:t>
      </w:r>
    </w:p>
    <w:p>
      <w:pPr>
        <w:pStyle w:val="Normal"/>
        <w:ind w:firstLine="567"/>
        <w:jc w:val="both"/>
        <w:rPr>
          <w:sz w:val="24"/>
        </w:rPr>
      </w:pPr>
      <w:r>
        <w:rPr>
          <w:sz w:val="24"/>
        </w:rPr>
      </w:r>
    </w:p>
    <w:p>
      <w:pPr>
        <w:pStyle w:val="Normal"/>
        <w:ind w:firstLine="567"/>
        <w:jc w:val="both"/>
        <w:rPr>
          <w:sz w:val="24"/>
        </w:rPr>
      </w:pPr>
      <w:r>
        <w:rPr>
          <w:sz w:val="24"/>
        </w:rPr>
        <w:t>Видите ли, я говорю: освободите. Это означает — дайте свободу. Если для вас это квартира и если вы освобождаете «на свободу», то ваши стрессы мудрее, чем вы, они все-таки идут «на свободу». А если вы хотите защитить свою квартиру от этого всего, ну поставьте свечи. И сжигайте все то, что выпустите. Очень хороший способ. Зажгите свечу и занимайтесь. И когда выскочит что-то, тогда вы видите, что со свечой происходит. Иногда так начинает трещать, что искры летят, черный дым появляется.</w:t>
      </w:r>
    </w:p>
    <w:p>
      <w:pPr>
        <w:pStyle w:val="Normal"/>
        <w:ind w:firstLine="567"/>
        <w:jc w:val="both"/>
        <w:rPr>
          <w:sz w:val="24"/>
        </w:rPr>
      </w:pPr>
      <w:r>
        <w:rPr>
          <w:sz w:val="24"/>
        </w:rPr>
      </w:r>
    </w:p>
    <w:p>
      <w:pPr>
        <w:pStyle w:val="Normal"/>
        <w:ind w:firstLine="567"/>
        <w:jc w:val="both"/>
        <w:rPr>
          <w:sz w:val="24"/>
        </w:rPr>
      </w:pPr>
      <w:r>
        <w:rPr>
          <w:sz w:val="24"/>
        </w:rPr>
        <w:t>Как работать со страхом перед болью. У меня боли каждый день. Имею кучу хронических заболеваний.</w:t>
      </w:r>
    </w:p>
    <w:p>
      <w:pPr>
        <w:pStyle w:val="Normal"/>
        <w:ind w:firstLine="567"/>
        <w:jc w:val="both"/>
        <w:rPr>
          <w:sz w:val="24"/>
        </w:rPr>
      </w:pPr>
      <w:r>
        <w:rPr>
          <w:sz w:val="24"/>
        </w:rPr>
      </w:r>
    </w:p>
    <w:p>
      <w:pPr>
        <w:pStyle w:val="Normal"/>
        <w:ind w:firstLine="567"/>
        <w:jc w:val="both"/>
        <w:rPr>
          <w:sz w:val="24"/>
        </w:rPr>
      </w:pPr>
      <w:r>
        <w:rPr>
          <w:sz w:val="24"/>
        </w:rPr>
        <w:t>Страх есть страх. Освободите страх боли. Или освободите страх недовольства, потому что примитивные недовольства, как укус змеи, вызывают болевой синдром. Чем больше словами грызете свою душу или душу других, тем больше у вас что-то болит. Освободите это, и не будет так болеть.</w:t>
      </w:r>
    </w:p>
    <w:p>
      <w:pPr>
        <w:pStyle w:val="Normal"/>
        <w:ind w:firstLine="567"/>
        <w:jc w:val="both"/>
        <w:rPr>
          <w:sz w:val="24"/>
        </w:rPr>
      </w:pPr>
      <w:r>
        <w:rPr>
          <w:sz w:val="24"/>
        </w:rPr>
      </w:r>
    </w:p>
    <w:p>
      <w:pPr>
        <w:pStyle w:val="Normal"/>
        <w:ind w:firstLine="567"/>
        <w:jc w:val="both"/>
        <w:rPr>
          <w:sz w:val="24"/>
        </w:rPr>
      </w:pPr>
      <w:r>
        <w:rPr>
          <w:sz w:val="24"/>
        </w:rPr>
        <w:t>Откуда берет свое начало страх потерять любимого человека? Может быть, от момента смерти моего отца?</w:t>
      </w:r>
    </w:p>
    <w:p>
      <w:pPr>
        <w:pStyle w:val="Normal"/>
        <w:ind w:firstLine="567"/>
        <w:jc w:val="both"/>
        <w:rPr>
          <w:sz w:val="24"/>
        </w:rPr>
      </w:pPr>
      <w:r>
        <w:rPr>
          <w:sz w:val="24"/>
        </w:rPr>
      </w:r>
    </w:p>
    <w:p>
      <w:pPr>
        <w:pStyle w:val="Normal"/>
        <w:ind w:firstLine="567"/>
        <w:jc w:val="both"/>
        <w:rPr/>
      </w:pPr>
      <w:r>
        <w:rPr>
          <w:sz w:val="24"/>
        </w:rPr>
        <w:t xml:space="preserve">Но мы ведь очень много теряли людей в прошлых жизнях. Животные умеют отказываться, отдавать. Потому что они соблюдают природные законы. А люди? Люди стремятся иметь все больше и больше. Чем больше имеют кого-то, тем больше хотят, а на самом деле уничтожают. И когда теряют, господи, как не хотят отдавать. А когда смерть все-таки берет свое, то тогда это такая трагедия! Освободите это неумение отпустить, отказаться. Есть такая закономерность, что, скажем, неумение отказаться выражается потерей волос. Потеря чего-то или кого-то ведет человека к такой трагедии, буквально к концу света. И человек отдал бы все, главное — получить обратно то, что потерял. И отдает все. Больше всего у нас волос. И волосы уходят. Получил ведь, что хотел. Может быть, потеря волос поможет забыть о другой потере, которая случилась по свободной воле того, кто ушел в мир иной. Как думаете, если человек погиб в автокатастрофе или в рухнувшем самолете, что это? Это тоже его выбор. Не нужно было бы, не оказался бы там. Сколько людей просто не успели, не попали на затонувший паром «Эстония»? Сколько людей 11 сентября 2001 года не попали в эти башни в Нью-Йорке? Эстонская супружеская пара должна была начать экскурсию по этим башням в 9 часов утра в тот день. Проснулись после 9-ти и с ужасом обнаружили, что опоздали. Смотрят из своего окна и видят свое счастье. Понимаете? Не нужно было им там оказаться. А если мы теперь плачем, мы забываем самое важное: </w:t>
      </w:r>
      <w:r>
        <w:rPr>
          <w:b/>
          <w:sz w:val="24"/>
        </w:rPr>
        <w:t>отпустить того, кто ушел</w:t>
      </w:r>
      <w:r>
        <w:rPr>
          <w:sz w:val="24"/>
        </w:rPr>
        <w:t>. Душа его знала. Не хотел бы, не нужно было бы этого, не попал бы. Все равно, что случилось бы, хоть на дороге сломал ногу, но не попал бы. Просто нужно принимать жизнь такой, как она есть, и не причинять себе и другим больше стрессов, чем есть.</w:t>
      </w:r>
    </w:p>
    <w:p>
      <w:pPr>
        <w:pStyle w:val="Normal"/>
        <w:ind w:firstLine="567"/>
        <w:jc w:val="both"/>
        <w:rPr>
          <w:sz w:val="24"/>
        </w:rPr>
      </w:pPr>
      <w:r>
        <w:rPr>
          <w:sz w:val="24"/>
        </w:rPr>
      </w:r>
    </w:p>
    <w:p>
      <w:pPr>
        <w:pStyle w:val="Normal"/>
        <w:ind w:firstLine="567"/>
        <w:jc w:val="both"/>
        <w:rPr>
          <w:sz w:val="24"/>
        </w:rPr>
      </w:pPr>
      <w:r>
        <w:rPr>
          <w:sz w:val="24"/>
        </w:rPr>
        <w:t>У моей дочки удвоенная левая почка с сохранением функции. О чем это говорит?</w:t>
      </w:r>
    </w:p>
    <w:p>
      <w:pPr>
        <w:pStyle w:val="Normal"/>
        <w:ind w:firstLine="567"/>
        <w:jc w:val="both"/>
        <w:rPr>
          <w:sz w:val="24"/>
        </w:rPr>
      </w:pPr>
      <w:r>
        <w:rPr>
          <w:sz w:val="24"/>
        </w:rPr>
      </w:r>
    </w:p>
    <w:p>
      <w:pPr>
        <w:pStyle w:val="Normal"/>
        <w:ind w:firstLine="567"/>
        <w:jc w:val="both"/>
        <w:rPr>
          <w:sz w:val="24"/>
        </w:rPr>
      </w:pPr>
      <w:r>
        <w:rPr>
          <w:sz w:val="24"/>
        </w:rPr>
        <w:t>Всякий врожденный порок точнее назвать «опорочивание». Если вы оцениваете человека отрицательно, тем самым вы его порочите. Опорочивание других делает ущербным, инвалидом самого себя. Опорочивание самого себя делает инвалидами ваших потомков. Опорочивание себя до беременности и во время зачатия вызывает врожденные пороки детей. И сколько вы опорочиваете себя из-за разочарований, ваши разочарования таковы, что не поместятся в две почки или в нормальные почки. Есть люди с четырьмя почками. Особенность ваших разочарований во время беременности вызывает особенность формирования почек ребенка.</w:t>
      </w:r>
    </w:p>
    <w:p>
      <w:pPr>
        <w:pStyle w:val="Normal"/>
        <w:ind w:firstLine="567"/>
        <w:jc w:val="both"/>
        <w:rPr>
          <w:sz w:val="24"/>
        </w:rPr>
      </w:pPr>
      <w:r>
        <w:rPr>
          <w:sz w:val="24"/>
        </w:rPr>
      </w:r>
    </w:p>
    <w:p>
      <w:pPr>
        <w:pStyle w:val="Normal"/>
        <w:ind w:firstLine="567"/>
        <w:jc w:val="both"/>
        <w:rPr>
          <w:sz w:val="24"/>
        </w:rPr>
      </w:pPr>
      <w:r>
        <w:rPr>
          <w:sz w:val="24"/>
        </w:rPr>
        <w:t>Скажите, пожалуйста, как долго можно кормить ребенка грудью? Мне в поликлинике сказали, что долго кормить грудью вредно, потому что ребенок станет наркоманом, у него будет плохой прикус, он станет онанистом, в молоке уже ничего полезного нет, мать попусту истощается, и, если лактация сама не прекращается, необходимо применять лекарства.</w:t>
      </w:r>
    </w:p>
    <w:p>
      <w:pPr>
        <w:pStyle w:val="Normal"/>
        <w:ind w:firstLine="567"/>
        <w:jc w:val="both"/>
        <w:rPr>
          <w:sz w:val="24"/>
        </w:rPr>
      </w:pPr>
      <w:r>
        <w:rPr>
          <w:sz w:val="24"/>
        </w:rPr>
      </w:r>
    </w:p>
    <w:p>
      <w:pPr>
        <w:pStyle w:val="Normal"/>
        <w:ind w:firstLine="567"/>
        <w:jc w:val="both"/>
        <w:rPr>
          <w:sz w:val="24"/>
        </w:rPr>
      </w:pPr>
      <w:r>
        <w:rPr>
          <w:sz w:val="24"/>
        </w:rPr>
        <w:t>Вот как? Вы знаете, было время, когда наши бабушки и прабабушки все время были или беременными или кормили детей грудью. Как только не кормили, переставали кормить, снова становились беременны. Какие у них наркоманы или онанисты, или истощение, или я не знаю что еще? Ну да, были бы мы эти прабабушки, тогда не было бы таких разговоров. Но сколько женщин лактацией своей хотят доказать, что они лучше тех, у кого вообще на этом месте прыщики, или тех, у кого большие груди, а молока нет. Бывают и женщины, которые своим желанием быть лучше других действительно так шантажируют свой организм, что это вызывает истощение организма матери — вплоть до нарушения обмена веществ. Все зависит от того, с какой мыслью вы кормите ребенка. А вообще принято считать, что ребенку грудь нужна до года. После — это действительно уже не нужно. Это уже игрушка, но мамы сами приучают детей к этому. Как только ребенок начинает немного капризничать, то есть учить чему-то, то ему сразу соску в рот, и ребенок уже молчит. Очень удобно. И трудно остановиться и подумать, а чему меня сейчас ребенок учит. Очень неудобно спрашивать у ребенка, а что тебя мучает, скажи. Я что-то не понимаю. Я какую-то ошибку сделала. Разберемся, может быть, в этом. Помоги мне.</w:t>
      </w:r>
    </w:p>
    <w:p>
      <w:pPr>
        <w:pStyle w:val="Normal"/>
        <w:ind w:firstLine="567"/>
        <w:jc w:val="both"/>
        <w:rPr>
          <w:sz w:val="24"/>
        </w:rPr>
      </w:pPr>
      <w:r>
        <w:rPr>
          <w:sz w:val="24"/>
        </w:rPr>
        <w:t>Как кончать кормление? Ну, самый старый способ, просто надеть маленький лифчик и пить мало.</w:t>
      </w:r>
    </w:p>
    <w:p>
      <w:pPr>
        <w:pStyle w:val="Normal"/>
        <w:ind w:firstLine="567"/>
        <w:jc w:val="both"/>
        <w:rPr>
          <w:sz w:val="24"/>
        </w:rPr>
      </w:pPr>
      <w:r>
        <w:rPr>
          <w:sz w:val="24"/>
        </w:rPr>
      </w:r>
    </w:p>
    <w:p>
      <w:pPr>
        <w:pStyle w:val="Normal"/>
        <w:ind w:firstLine="567"/>
        <w:jc w:val="both"/>
        <w:rPr>
          <w:sz w:val="24"/>
        </w:rPr>
      </w:pPr>
      <w:r>
        <w:rPr>
          <w:sz w:val="24"/>
        </w:rPr>
        <w:t>Как вы относитесь к прививкам?</w:t>
      </w:r>
    </w:p>
    <w:p>
      <w:pPr>
        <w:pStyle w:val="Normal"/>
        <w:ind w:firstLine="567"/>
        <w:jc w:val="both"/>
        <w:rPr>
          <w:sz w:val="24"/>
        </w:rPr>
      </w:pPr>
      <w:r>
        <w:rPr>
          <w:sz w:val="24"/>
        </w:rPr>
      </w:r>
    </w:p>
    <w:p>
      <w:pPr>
        <w:pStyle w:val="Normal"/>
        <w:ind w:firstLine="567"/>
        <w:jc w:val="both"/>
        <w:rPr>
          <w:sz w:val="24"/>
        </w:rPr>
      </w:pPr>
      <w:r>
        <w:rPr>
          <w:sz w:val="24"/>
        </w:rPr>
        <w:t>Как отношусь? Если вы умеете жить по-человечески, прививки не нужны. А если вы живете в стрессах, беспрестанно притягиваете к себе какие-то заболевания, какие-то бактерии тем, что беспрерывно обвиняете других или самого себя, тогда прививки нужны. Обвинение других вызывает бактериальное заражение, а обвинение самого себя вызывает вирусное заболевание.</w:t>
      </w:r>
    </w:p>
    <w:p>
      <w:pPr>
        <w:pStyle w:val="Normal"/>
        <w:ind w:firstLine="567"/>
        <w:jc w:val="both"/>
        <w:rPr>
          <w:sz w:val="24"/>
        </w:rPr>
      </w:pPr>
      <w:r>
        <w:rPr>
          <w:sz w:val="24"/>
        </w:rPr>
      </w:r>
    </w:p>
    <w:p>
      <w:pPr>
        <w:pStyle w:val="Normal"/>
        <w:ind w:firstLine="567"/>
        <w:jc w:val="both"/>
        <w:rPr>
          <w:sz w:val="24"/>
        </w:rPr>
      </w:pPr>
      <w:r>
        <w:rPr>
          <w:sz w:val="24"/>
        </w:rPr>
        <w:t>Уважаемая доктор Лууле, вы говорили, что женская болезнь эндоментриоз — это проблема женского любопытства. Можно ли немного поподробней рассказать и желательно на каком-нибудь примере.</w:t>
      </w:r>
    </w:p>
    <w:p>
      <w:pPr>
        <w:pStyle w:val="Normal"/>
        <w:ind w:firstLine="567"/>
        <w:jc w:val="both"/>
        <w:rPr>
          <w:sz w:val="24"/>
        </w:rPr>
      </w:pPr>
      <w:r>
        <w:rPr>
          <w:sz w:val="24"/>
        </w:rPr>
      </w:r>
    </w:p>
    <w:p>
      <w:pPr>
        <w:pStyle w:val="Normal"/>
        <w:ind w:firstLine="567"/>
        <w:jc w:val="both"/>
        <w:rPr>
          <w:sz w:val="24"/>
        </w:rPr>
      </w:pPr>
      <w:r>
        <w:rPr>
          <w:sz w:val="24"/>
        </w:rPr>
        <w:t>Можно. Такой пример. Одна молодая женщина, врач — очень боевая, очень мужественная, красивая, но мужчины ее как-то остерегались. Хоть она очень активная, молодец во всех смыслах. По сути, она сама — мужчина. Но все-таки нашла мужчину, очень женственного, но в целом неплохого. Они притянули друг друга, вместе они дополняют друг друга, и им даже удалось сразу зачать ребенка. Все было в порядке. Я ее знаю. Мне вообще в голову не приходило, что она может в душе носить страх рожать самой. Ну, в общем, она — нормальный врач, потому что только ненормальные врачи рожают нормально. И вот я узнаю, что этой женщине будут делать кесарево сечение. Но что делать? Она сама выбрала это, врачу по знакомству сделают. Куда это потом ведет? Очень любящая мама об этом не думает. И во время кесарева сечения ей удалили яичник, потому что там была эндометриодная киста. В чем дело? Смотрю, сама не верю. Я давно ее не видела, не хочется думать, что она так могла измениться. Но знаете, мысль матери — самая большая сила в мире — всегда получает, что хочет. Всегда исполняются желания мам. Даже если мама не знала, что хотела. Получила именно то, что хотела. И чему мама научила эту молодую женщину? Как только дочь вышла замуж, мама начала ей говорить: «Знаешь, эти мужчины — все негодяи. Не доверяй, если доверяешь, будешь страдать». И знаете, что эта беременная женщина стала делать? Она начала по ночам вставать, чтобы проверить, что у мужа в карманах. Да, и получила себе соответствующее заболевание — эндометриоз, то есть любопытство материнское, патологическое, недоверие к мужу, желание доказывать, что он врет. А желание доказывать — это отмщение через самопожертвование. А отмщение — это кровоток, то есть кровопотеря. Пожалуйста, всё, как есть.</w:t>
      </w:r>
    </w:p>
    <w:p>
      <w:pPr>
        <w:pStyle w:val="Normal"/>
        <w:ind w:firstLine="567"/>
        <w:jc w:val="both"/>
        <w:rPr>
          <w:sz w:val="24"/>
        </w:rPr>
      </w:pPr>
      <w:r>
        <w:rPr>
          <w:sz w:val="24"/>
        </w:rPr>
      </w:r>
    </w:p>
    <w:p>
      <w:pPr>
        <w:pStyle w:val="Normal"/>
        <w:ind w:firstLine="567"/>
        <w:jc w:val="both"/>
        <w:rPr>
          <w:sz w:val="24"/>
        </w:rPr>
      </w:pPr>
      <w:r>
        <w:rPr>
          <w:sz w:val="24"/>
        </w:rPr>
        <w:t>Кроме ухода в разные формы наркомании, какие проблемы могут указывать на то, что человек переполнился духовными иллюзиями? Как понять, что ты в иллюзиях, а не в истине?</w:t>
      </w:r>
    </w:p>
    <w:p>
      <w:pPr>
        <w:pStyle w:val="Normal"/>
        <w:ind w:firstLine="567"/>
        <w:jc w:val="both"/>
        <w:rPr>
          <w:sz w:val="24"/>
        </w:rPr>
      </w:pPr>
      <w:r>
        <w:rPr>
          <w:sz w:val="24"/>
        </w:rPr>
      </w:r>
    </w:p>
    <w:p>
      <w:pPr>
        <w:pStyle w:val="Normal"/>
        <w:ind w:firstLine="567"/>
        <w:jc w:val="both"/>
        <w:rPr>
          <w:sz w:val="24"/>
        </w:rPr>
      </w:pPr>
      <w:r>
        <w:rPr>
          <w:sz w:val="24"/>
        </w:rPr>
        <w:t>Если человек в истине, то его не тянет к наркотикам. В истине человек счастлив, здоров, удачлив в своих делах. А если мы уже больны, если уже нужны такие сильные уничтожители духовности, как наркотики, значит, мы находимся в иллюзиях.</w:t>
      </w:r>
    </w:p>
    <w:p>
      <w:pPr>
        <w:pStyle w:val="Normal"/>
        <w:ind w:firstLine="567"/>
        <w:jc w:val="both"/>
        <w:rPr>
          <w:sz w:val="24"/>
        </w:rPr>
      </w:pPr>
      <w:r>
        <w:rPr>
          <w:sz w:val="24"/>
        </w:rPr>
        <w:t>Наркомания — это зависимость. А зависимость каждодневная — это привыкание к чему-то. Можем привыкать к хорошему, так привыкать к хорошему, что не хотим слышать, что плохое существует. Если кто-то хоть немножко свое плохое смеет показывать, то, знаете, сразу звоним, куда надо, чтобы этого не было.</w:t>
      </w:r>
    </w:p>
    <w:p>
      <w:pPr>
        <w:pStyle w:val="Normal"/>
        <w:ind w:firstLine="567"/>
        <w:jc w:val="both"/>
        <w:rPr>
          <w:sz w:val="24"/>
        </w:rPr>
      </w:pPr>
      <w:r>
        <w:rPr>
          <w:sz w:val="24"/>
        </w:rPr>
        <w:t>Привыкание к плохому? Мы вообще привыкли к плохому. Скажите, кто из вас не привык к плохому? Ходим по улицам, абсолютно хладнокровно смотрим на все недостатки. Привыкли. Это тоже жизнь в иллюзиях. Это иллюзия думать, что, если я ничего не вижу, ничего не слышу, никому ничего не скажу, тогда все в порядке. Так что песенка тоже рассказывает истину жизни.</w:t>
      </w:r>
    </w:p>
    <w:p>
      <w:pPr>
        <w:pStyle w:val="Normal"/>
        <w:ind w:firstLine="567"/>
        <w:jc w:val="both"/>
        <w:rPr>
          <w:sz w:val="24"/>
        </w:rPr>
      </w:pPr>
      <w:r>
        <w:rPr>
          <w:sz w:val="24"/>
        </w:rPr>
      </w:r>
    </w:p>
    <w:p>
      <w:pPr>
        <w:pStyle w:val="Normal"/>
        <w:ind w:firstLine="567"/>
        <w:jc w:val="both"/>
        <w:rPr>
          <w:sz w:val="24"/>
        </w:rPr>
      </w:pPr>
      <w:r>
        <w:rPr>
          <w:sz w:val="24"/>
        </w:rPr>
        <w:t>Мне 40 лет. В 32 года — сделала аборт от любимого человека, который потом стал моим мужем. Больше не беременела. Накопила в себе все стрессы, которые описаны в ваших книгах. Два месяца назад впала в жесточайший кризис, депрессию. Выкарабкиваюсь с трудом. На макушке и по позвоночнику до сих пор ощущение ползающих червяков. Сейчас до эмоционального срыва меня может довести боевик, одно слово мамы, ругань посторонних людей и т. д. Довела себя до этого безумным желанием родить ребенка, чувством вины перед всеми и зацикленностью на технику Лазарева. Состояние такое, что я набита всеми стрессами, которые есть и которых нет. Даже кишечник в состоянии спазма, не то что мозги. Болит сердце, правая сторона кишечника, расширение вен на ногах, проблемы с желчным пузырем, пигментация кожи и нерегулярные месячные. Смогу ли я себе помочь?</w:t>
      </w:r>
    </w:p>
    <w:p>
      <w:pPr>
        <w:pStyle w:val="Normal"/>
        <w:ind w:firstLine="567"/>
        <w:jc w:val="both"/>
        <w:rPr>
          <w:sz w:val="24"/>
        </w:rPr>
      </w:pPr>
      <w:r>
        <w:rPr>
          <w:sz w:val="24"/>
        </w:rPr>
      </w:r>
    </w:p>
    <w:p>
      <w:pPr>
        <w:pStyle w:val="Normal"/>
        <w:ind w:firstLine="567"/>
        <w:jc w:val="both"/>
        <w:rPr>
          <w:sz w:val="24"/>
        </w:rPr>
      </w:pPr>
      <w:r>
        <w:rPr>
          <w:sz w:val="24"/>
        </w:rPr>
        <w:t>Сможете. Вы дали довольно точное описание депрессии. Депрессия — самое мучительное состояние, которое человек вообще может перенести. Но теперь подумайте, пришли бы вы ребенком к такой маме? Не пришли бы. Потому что жить-то с ней невозможно. Она и сама не может жить. Мучает себя, измучила мужа, измучает и меня. А я не могу приходить, потому что я — та беременность, которую она убила, и до сих пор не отпускает, даже в убитом виде держит, вцепившись в меня всеми своими зубами и ногтями.</w:t>
      </w:r>
    </w:p>
    <w:p>
      <w:pPr>
        <w:pStyle w:val="Normal"/>
        <w:ind w:firstLine="567"/>
        <w:jc w:val="both"/>
        <w:rPr>
          <w:sz w:val="24"/>
        </w:rPr>
      </w:pPr>
      <w:r>
        <w:rPr>
          <w:sz w:val="24"/>
        </w:rPr>
        <w:t>Освободите своего ребенка. Простите себе, что сделали эту глупость. Простите себе. Вы ведь вызвали сами себе депрессию. Депрессия — подавленное чувство вины. Освободите своего ребенка, и ребенок сможет прийти обратно на физическом уровне.</w:t>
      </w:r>
    </w:p>
    <w:p>
      <w:pPr>
        <w:pStyle w:val="Normal"/>
        <w:ind w:firstLine="567"/>
        <w:jc w:val="both"/>
        <w:rPr>
          <w:sz w:val="24"/>
        </w:rPr>
      </w:pPr>
      <w:r>
        <w:rPr>
          <w:sz w:val="24"/>
        </w:rPr>
      </w:r>
    </w:p>
    <w:p>
      <w:pPr>
        <w:pStyle w:val="Normal"/>
        <w:ind w:firstLine="567"/>
        <w:jc w:val="both"/>
        <w:rPr>
          <w:sz w:val="24"/>
        </w:rPr>
      </w:pPr>
      <w:r>
        <w:rPr>
          <w:sz w:val="24"/>
        </w:rPr>
        <w:t>Уважаемая Лууле, моя дочь бросает свою малышку кому угодно, но только не дает своим родителям — хотя эту девочку вырастили именно мы, родители, — по той причине, что наша дочь злоупотребляла алкоголем и меняла мужчин, а ребенка бросала и не вспоминала о нем. А теперь девочка подросла, и если она говорит, что хочет к бабушке, то ее за эти слова наказывают. Дочь теперь не звонит, и ребенка нам, родителям, которые внучку вырастили, давать не хочет. Что делать?</w:t>
      </w:r>
    </w:p>
    <w:p>
      <w:pPr>
        <w:pStyle w:val="Normal"/>
        <w:ind w:firstLine="567"/>
        <w:jc w:val="both"/>
        <w:rPr>
          <w:sz w:val="24"/>
        </w:rPr>
      </w:pPr>
      <w:r>
        <w:rPr>
          <w:sz w:val="24"/>
        </w:rPr>
      </w:r>
    </w:p>
    <w:p>
      <w:pPr>
        <w:pStyle w:val="Normal"/>
        <w:ind w:firstLine="567"/>
        <w:jc w:val="both"/>
        <w:rPr>
          <w:sz w:val="24"/>
        </w:rPr>
      </w:pPr>
      <w:r>
        <w:rPr>
          <w:sz w:val="24"/>
        </w:rPr>
        <w:t>А вы сами хотели бы, если бы были дочкой своей, прийти к себе, прийти к вам, как к своей матери? Спросите себя об этом. Если кто-то в отношениях с вами ведет себя не так, как вам нравится, тогда поставьте себя на его место и представьте, как вы поступили бы? Ваша дочка не доверяет вам, потому что вы ее любовью злоупотребляли.</w:t>
      </w:r>
    </w:p>
    <w:p>
      <w:pPr>
        <w:pStyle w:val="Normal"/>
        <w:ind w:firstLine="567"/>
        <w:jc w:val="both"/>
        <w:rPr>
          <w:sz w:val="24"/>
        </w:rPr>
      </w:pPr>
      <w:r>
        <w:rPr>
          <w:sz w:val="24"/>
        </w:rPr>
        <w:t>У меня есть один приятель, 45 лет. Умный, врач оперативной медицины. Где-то год назад он спросил меня про какую-то свою проблему, я тогда еще не изучила такой стресс, как ревность, которая и есть ненависть, уничтожающая любовь, то есть самая уничтожительная сила в мире. Я сказала, но только коротко — с ним можно, он ловит суть на полуслове. Я сказала: «Освободи свою зависть». Он на это улыбнулся и сказал мне: «Знаешь, ты умная женщина, я тебя уважаю, но ты тоже только человек и иногда ошибаешься. Вот в этом ты абсолютно точно ошибаешься. Этого у меня нет. Я не завидую никому». Надумала я открыть ему глаза, но для этого нужно попасть прямо в десятку. Он меня за это простит, но зато откроется. Я сказала ему так: «Представь себе, что у тебя появилась возможность, оставаясь незамеченным, слушать, как один 45-летний мужчина разговаривает из души в душу со своей мамой. Тебе понятно, что он открывает свою душу абсолютно, потому что он не испытывает никакого страха, что мама использует его доверчивость во вред ему. Он знает, что все, что он маме скажет, останется там, как в могиле. Представь себе, что ты это слушаешь». Вот я объясняла ему, а он уже весь замер. Глаза стали будто стеклянные. Сидит как парализованный, и вдруг с криком брызнули из его глаз слезы, и он, как маленький мальчик, зарыдал во все горло. Я подошла и обняла его за плечи, он прижался ко мне, как обезьяна, обхватил меня. Он плакал, плакал, плакал. Выплакал все и сказал: «Опять ты права». С этого и начинается ревность. Непростой стресс — зависть. А самая ужасная зависть — зависть, что кого-то любят так, как меня никогда не любили. Хоть он знает, что мама любит, очень любит. Но так как это «очень» всегда, как лавина, нападает на любовь, тогда чувствовать любовь просто невозможно. И простите маму за это. Ну не умеют мамы, ну что делать. Если плакать станем, ничего не изменится. Наши дети будут страдать еще больше. А простим мамам, освободим из себя эту проблему, и дети перестанут страдать. Попробуйте.</w:t>
      </w:r>
    </w:p>
    <w:p>
      <w:pPr>
        <w:pStyle w:val="Normal"/>
        <w:ind w:firstLine="567"/>
        <w:jc w:val="both"/>
        <w:rPr>
          <w:sz w:val="24"/>
        </w:rPr>
      </w:pPr>
      <w:r>
        <w:rPr>
          <w:sz w:val="24"/>
        </w:rPr>
      </w:r>
    </w:p>
    <w:p>
      <w:pPr>
        <w:pStyle w:val="Normal"/>
        <w:ind w:firstLine="567"/>
        <w:jc w:val="both"/>
        <w:rPr>
          <w:sz w:val="24"/>
        </w:rPr>
      </w:pPr>
      <w:r>
        <w:rPr>
          <w:sz w:val="24"/>
        </w:rPr>
        <w:t>При малейшем волнении, появляются красные пятна на шее или лице. Какой это стресс?</w:t>
      </w:r>
    </w:p>
    <w:p>
      <w:pPr>
        <w:pStyle w:val="Normal"/>
        <w:ind w:firstLine="567"/>
        <w:jc w:val="both"/>
        <w:rPr>
          <w:sz w:val="24"/>
        </w:rPr>
      </w:pPr>
      <w:r>
        <w:rPr>
          <w:sz w:val="24"/>
        </w:rPr>
      </w:r>
    </w:p>
    <w:p>
      <w:pPr>
        <w:pStyle w:val="Normal"/>
        <w:ind w:firstLine="567"/>
        <w:jc w:val="both"/>
        <w:rPr>
          <w:sz w:val="24"/>
        </w:rPr>
      </w:pPr>
      <w:r>
        <w:rPr>
          <w:sz w:val="24"/>
        </w:rPr>
        <w:t>Это борьба страха и стыда. Страх — белые пятна, холодные пятна, а стыд — это красные пятна.</w:t>
      </w:r>
    </w:p>
    <w:p>
      <w:pPr>
        <w:pStyle w:val="Normal"/>
        <w:ind w:firstLine="567"/>
        <w:jc w:val="both"/>
        <w:rPr>
          <w:sz w:val="24"/>
        </w:rPr>
      </w:pPr>
      <w:r>
        <w:rPr>
          <w:sz w:val="24"/>
        </w:rPr>
      </w:r>
    </w:p>
    <w:p>
      <w:pPr>
        <w:pStyle w:val="Normal"/>
        <w:ind w:firstLine="567"/>
        <w:jc w:val="both"/>
        <w:rPr>
          <w:sz w:val="24"/>
        </w:rPr>
      </w:pPr>
      <w:r>
        <w:rPr>
          <w:sz w:val="24"/>
        </w:rPr>
        <w:t>Как наладить с мамой контакт, взаимопонимание, если она говорит только о религии и пытается вовлечь в нее всех своих детей? Ее мама, то есть наша бабушка, тоже была очень верующей.</w:t>
      </w:r>
    </w:p>
    <w:p>
      <w:pPr>
        <w:pStyle w:val="Normal"/>
        <w:ind w:firstLine="567"/>
        <w:jc w:val="both"/>
        <w:rPr>
          <w:sz w:val="24"/>
        </w:rPr>
      </w:pPr>
      <w:r>
        <w:rPr>
          <w:sz w:val="24"/>
        </w:rPr>
      </w:r>
    </w:p>
    <w:p>
      <w:pPr>
        <w:pStyle w:val="Normal"/>
        <w:ind w:firstLine="567"/>
        <w:jc w:val="both"/>
        <w:rPr>
          <w:sz w:val="24"/>
        </w:rPr>
      </w:pPr>
      <w:r>
        <w:rPr>
          <w:sz w:val="24"/>
        </w:rPr>
        <w:t>Это и есть разница между верой и очень верой. Что делать, если люди так боятся, что судорожно цепляются за какое-то слово, которое обещает им, ну, скажем, рай. Все секты, все религии — чем притягивают человека? Тем, что придешь к нам, будешь лучше других. Бог тебе все простит и даст тебе право делать с этим неверующим все, что ты хочешь. Религиозный человек так и делает. Если в семье религиозный человек, от которого другие — противники религии — не хотят ничего и слышать, то этот религиозный человек имеет право уничтожать этих других. И ему даже не жалко их.</w:t>
      </w:r>
    </w:p>
    <w:p>
      <w:pPr>
        <w:pStyle w:val="Normal"/>
        <w:ind w:firstLine="567"/>
        <w:jc w:val="both"/>
        <w:rPr>
          <w:sz w:val="24"/>
        </w:rPr>
      </w:pPr>
      <w:r>
        <w:rPr>
          <w:sz w:val="24"/>
        </w:rPr>
      </w:r>
    </w:p>
    <w:p>
      <w:pPr>
        <w:pStyle w:val="Normal"/>
        <w:ind w:firstLine="567"/>
        <w:jc w:val="both"/>
        <w:rPr>
          <w:sz w:val="24"/>
        </w:rPr>
      </w:pPr>
      <w:r>
        <w:rPr>
          <w:sz w:val="24"/>
        </w:rPr>
        <w:t>Каким образом кодирование от алкоголизма влияет на психику? Если плохо, то что делать? Раскодироваться?</w:t>
      </w:r>
    </w:p>
    <w:p>
      <w:pPr>
        <w:pStyle w:val="Normal"/>
        <w:ind w:firstLine="567"/>
        <w:jc w:val="both"/>
        <w:rPr>
          <w:sz w:val="24"/>
        </w:rPr>
      </w:pPr>
      <w:r>
        <w:rPr>
          <w:sz w:val="24"/>
        </w:rPr>
      </w:r>
    </w:p>
    <w:p>
      <w:pPr>
        <w:pStyle w:val="Normal"/>
        <w:ind w:firstLine="567"/>
        <w:jc w:val="both"/>
        <w:rPr>
          <w:sz w:val="24"/>
        </w:rPr>
      </w:pPr>
      <w:r>
        <w:rPr>
          <w:sz w:val="24"/>
        </w:rPr>
        <w:t>Знаете, что такое кодирование? Это внушение. Это духовное изнасилование, если я сам не хочу кодироваться. Если я хочу, скажем, освободиться от алкоголизма, но не хочу, чтобы другие люди это сделали за меня, то тогда для меня это насилие. Тогда мне обязательно будет от этого плохо. Других кодируют, согласно их желанию, и им хорошо. Хвалят это. Так что опять, все зависит от нашего отношения к чему бы то ни было. Отношение предопределяет качество результата.</w:t>
      </w:r>
    </w:p>
    <w:p>
      <w:pPr>
        <w:pStyle w:val="Normal"/>
        <w:ind w:firstLine="567"/>
        <w:jc w:val="both"/>
        <w:rPr>
          <w:sz w:val="24"/>
        </w:rPr>
      </w:pPr>
      <w:r>
        <w:rPr>
          <w:sz w:val="24"/>
        </w:rPr>
      </w:r>
    </w:p>
    <w:p>
      <w:pPr>
        <w:pStyle w:val="Normal"/>
        <w:ind w:firstLine="567"/>
        <w:jc w:val="both"/>
        <w:rPr/>
      </w:pPr>
      <w:r>
        <w:rPr>
          <w:sz w:val="24"/>
        </w:rPr>
        <w:t xml:space="preserve">Знаете, люди милые, к какой мысли я пришла? Что неуважение и ненависть к себе у вас настолько велики, что словами описать невозможно. И знаете, мне пришло в голову, есть первоначальная книга, где находятся все истины жизни, — это Библия. Знаете, все эти знания для каждого из нас, чтобы мы воспринимали этот материал так, как Библия нам это дает. И насколько мы готовы к чему-то, настолько мы этот материал воспринимаем, — это и есть развитие. Учебник, книга останутся в веках и будут распространяться, если это творчество. Творчество, понимаете. А </w:t>
      </w:r>
      <w:r>
        <w:rPr>
          <w:b/>
          <w:sz w:val="24"/>
        </w:rPr>
        <w:t>творчество — это то, что идет через душу, то есть из любви.</w:t>
      </w:r>
    </w:p>
    <w:p>
      <w:pPr>
        <w:pStyle w:val="Normal"/>
        <w:ind w:firstLine="567"/>
        <w:jc w:val="both"/>
        <w:rPr>
          <w:sz w:val="24"/>
        </w:rPr>
      </w:pPr>
      <w:r>
        <w:rPr>
          <w:sz w:val="24"/>
        </w:rPr>
        <w:t>И вот люди, которые читают мои книги, действительно читают и прорабатывают, говорят: «Не знаю, что со мной. Каждый раз читаю, как будто в первый раз, что это означает?» Сначала спрашивают, потом начинают думать. Так и должно быть. Потому что каждый раз, когда вы пропустите через себя что-то, вы получите «изюмушку». Что я говорила вам о цитатах? Люди, когда вы действительно воспринимали то, что в книге есть, то это уже не цитата, которой убивают кого-то или хотят манипулировать кем-то. Это уже через вас идет истина жизни. Мы все умеем читать. А кто из вас проработал эти книги? Видите, читали книги, а меня берет отчаяние. Потому что каждый второй вопрос говорит, что человек не читал, человек не понял, человек пришел сюда, чтобы ухватиться за какое-то мое слово, но, что ему нужно, не понял. И вот так же человечество ходит в церковь. Там каждый раз особым ритмом читают цитаты. Но знаете, эти цитаты приходят не через первичный источник, а через рупор. А рупор, знаете, такой, как есть. И потому у нас так много проблем, что мы верим не в Бога, а мы верим в человека, который что-то говорит о том, кого называют Богом. Понимаете? Но этот человек сам не понимает, что говорит. И не зря появились буквы, мы получили возможность читать и писать. Используйте это. Вам лень, вы не хотите проработать это, а проблема-то остается. Куда вы бежите? Вы бежите туда, где кто-то что-то об этом говорит. А что будет потом? Кто тогда ответит за это? Кто будет страдать за то, что вы страдаете? Да ваша злость найдет меня, даже если спрячусь на Луне. А я не хочу этого. Задумывайтесь над тем, что вам нужно и что вам надо.</w:t>
      </w:r>
    </w:p>
    <w:p>
      <w:pPr>
        <w:pStyle w:val="Normal"/>
        <w:ind w:firstLine="567"/>
        <w:jc w:val="both"/>
        <w:rPr>
          <w:sz w:val="24"/>
        </w:rPr>
      </w:pPr>
      <w:r>
        <w:rPr>
          <w:sz w:val="24"/>
        </w:rPr>
        <w:t>На похоронах одного из самых уважаемых духовных учителей Эстонии, который умер в 2001 году, вел службу молодой священник. Я не интересовалась им никогда, хотя он мне симпатичен. И вот я слушала его богослужение, он читал Библию. Я наслаждалась и думала: «Интересно, как люди понимают?» Потому что он не был моралистом, он был человеком. Он читал Библию без пафоса. Он читал Библию по-человечески. Прочитайте вы тоже то, что читаете по-человечески. И не бегайте к другим спрашивать их мнение о том, что я пишу в книгах. Я не запрещаю вам идти учиться. Учитесь, находите свое место. Но, пожалуйста, когда вы приходите сюда, вам действительно нужно понимать то, что я говорю. Я говорю только о том, что прошло через души людей. Тогда подготовьте себя при помощи книг. Не через людей, которые прочитают для вас книгу и перескажут своими словами. Они говорят со своей точки зрения, а есть ли у них в жизни порядок? Что будет с вами, если вы этому поверите? Будет то же. Я говорю вам, не верьте мне, я человек. Верьте себе. И возьмите книги себе просто в помощь, пожалуйста.</w:t>
      </w:r>
    </w:p>
    <w:p>
      <w:pPr>
        <w:pStyle w:val="Normal"/>
        <w:ind w:firstLine="567"/>
        <w:jc w:val="both"/>
        <w:rPr>
          <w:sz w:val="24"/>
        </w:rPr>
      </w:pPr>
      <w:r>
        <w:rPr>
          <w:sz w:val="24"/>
        </w:rPr>
        <w:t>Большое вам спасибо и желаю всем удачи в работе с собою.</w:t>
      </w:r>
    </w:p>
    <w:p>
      <w:pPr>
        <w:pStyle w:val="Normal"/>
        <w:ind w:firstLine="567"/>
        <w:jc w:val="both"/>
        <w:rPr>
          <w:sz w:val="24"/>
        </w:rPr>
      </w:pPr>
      <w:r>
        <w:rPr>
          <w:sz w:val="24"/>
        </w:rPr>
      </w:r>
    </w:p>
    <w:p>
      <w:pPr>
        <w:pStyle w:val="Normal"/>
        <w:ind w:firstLine="567"/>
        <w:jc w:val="both"/>
        <w:rPr>
          <w:sz w:val="24"/>
        </w:rPr>
      </w:pPr>
      <w:hyperlink r:id="rId9">
        <w:r>
          <w:rPr>
            <w:rStyle w:val="InternetLink"/>
            <w:sz w:val="24"/>
            <w:lang w:val="en-US"/>
          </w:rPr>
          <w:t>www</w:t>
        </w:r>
        <w:r>
          <w:rPr>
            <w:rStyle w:val="InternetLink"/>
            <w:sz w:val="24"/>
          </w:rPr>
          <w:t>.</w:t>
        </w:r>
        <w:r>
          <w:rPr>
            <w:rStyle w:val="InternetLink"/>
            <w:sz w:val="24"/>
            <w:lang w:val="en-US"/>
          </w:rPr>
          <w:t>e</w:t>
        </w:r>
        <w:r>
          <w:rPr>
            <w:rStyle w:val="InternetLink"/>
            <w:sz w:val="24"/>
          </w:rPr>
          <w:t>-</w:t>
        </w:r>
        <w:r>
          <w:rPr>
            <w:rStyle w:val="InternetLink"/>
            <w:sz w:val="24"/>
            <w:lang w:val="en-US"/>
          </w:rPr>
          <w:t>puzzle</w:t>
        </w:r>
        <w:r>
          <w:rPr>
            <w:rStyle w:val="InternetLink"/>
            <w:sz w:val="24"/>
          </w:rPr>
          <w:t>.</w:t>
        </w:r>
        <w:r>
          <w:rPr>
            <w:rStyle w:val="InternetLink"/>
            <w:sz w:val="24"/>
            <w:lang w:val="en-US"/>
          </w:rPr>
          <w:t>ru</w:t>
        </w:r>
      </w:hyperlink>
    </w:p>
    <w:p>
      <w:pPr>
        <w:pStyle w:val="Normal"/>
        <w:ind w:firstLine="567"/>
        <w:jc w:val="both"/>
        <w:rPr>
          <w:sz w:val="24"/>
          <w:lang w:val="en-US"/>
        </w:rPr>
      </w:pPr>
      <w:r>
        <w:rPr>
          <w:sz w:val="24"/>
          <w:lang w:val="en-US"/>
        </w:rPr>
      </w:r>
    </w:p>
    <w:sectPr>
      <w:headerReference w:type="default" r:id="rId10"/>
      <w:type w:val="nextPage"/>
      <w:pgSz w:w="11906" w:h="16838"/>
      <w:pgMar w:left="1134"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sz w:val="24"/>
        <w:szCs w:val="24"/>
        <w:lang w:val="en-US"/>
      </w:rPr>
    </w:pPr>
    <w:r>
      <w:rPr>
        <w:b/>
        <w:color w:val="0000FF"/>
        <w:sz w:val="24"/>
        <w:szCs w:val="24"/>
        <w:lang w:val="en-US"/>
      </w:rPr>
      <w:t>www.koob.ru</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e-puzzle.ru/" TargetMode="External"/><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8:29:00Z</dcterms:created>
  <dc:creator>Сергей</dc:creator>
  <dc:description>http://www.e-puzzle.ru</dc:description>
  <cp:keywords/>
  <dc:language>en-US</dc:language>
  <cp:lastModifiedBy>User</cp:lastModifiedBy>
  <dcterms:modified xsi:type="dcterms:W3CDTF">2007-05-08T16:28:00Z</dcterms:modified>
  <cp:revision>23</cp:revision>
  <dc:subject/>
  <dc:title>Лууле Виилма - Начало мужское и женское</dc:title>
</cp:coreProperties>
</file>