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Лууле Виилма – Понимание языка стрессов</w:t>
      </w:r>
    </w:p>
    <w:p>
      <w:pPr>
        <w:pStyle w:val="Normal"/>
        <w:ind w:firstLine="567"/>
        <w:rPr>
          <w:b/>
          <w:b/>
          <w:sz w:val="28"/>
          <w:szCs w:val="28"/>
        </w:rPr>
      </w:pPr>
      <w:r>
        <w:rPr>
          <w:b/>
          <w:sz w:val="28"/>
          <w:szCs w:val="28"/>
        </w:rPr>
      </w:r>
    </w:p>
    <w:p>
      <w:pPr>
        <w:pStyle w:val="Normal"/>
        <w:ind w:firstLine="567"/>
        <w:jc w:val="center"/>
        <w:rPr>
          <w:b/>
          <w:b/>
          <w:bCs/>
          <w:sz w:val="22"/>
          <w:szCs w:val="22"/>
        </w:rPr>
      </w:pPr>
      <w:r>
        <w:rPr>
          <w:b/>
          <w:bCs/>
          <w:sz w:val="22"/>
          <w:szCs w:val="22"/>
        </w:rPr>
        <w:t>лекции и беседы</w:t>
      </w:r>
    </w:p>
    <w:p>
      <w:pPr>
        <w:pStyle w:val="Normal"/>
        <w:ind w:firstLine="567"/>
        <w:rPr>
          <w:b/>
          <w:b/>
          <w:bCs/>
          <w:sz w:val="22"/>
          <w:szCs w:val="22"/>
        </w:rPr>
      </w:pPr>
      <w:r>
        <w:rPr>
          <w:b/>
          <w:bCs/>
          <w:sz w:val="22"/>
          <w:szCs w:val="22"/>
        </w:rPr>
      </w:r>
    </w:p>
    <w:p>
      <w:pPr>
        <w:pStyle w:val="Normal"/>
        <w:ind w:firstLine="567"/>
        <w:rPr>
          <w:sz w:val="22"/>
          <w:szCs w:val="22"/>
        </w:rPr>
      </w:pPr>
      <w:r>
        <w:rPr>
          <w:sz w:val="22"/>
          <w:szCs w:val="22"/>
        </w:rPr>
      </w:r>
    </w:p>
    <w:p>
      <w:pPr>
        <w:pStyle w:val="Normal"/>
        <w:ind w:firstLine="567"/>
        <w:jc w:val="both"/>
        <w:rPr>
          <w:sz w:val="22"/>
          <w:szCs w:val="22"/>
        </w:rPr>
      </w:pPr>
      <w:r>
        <w:rPr>
          <w:sz w:val="22"/>
          <w:szCs w:val="22"/>
        </w:rPr>
        <w:t>Книга, которую вы держите в руках, продолжает знакомство с публичными выступлениями Л. Виилмы. В них автор раскрывает не только суть своего учения о самопомощи через принятие и прощение, но и показывает, как применять учение на практике.</w:t>
      </w:r>
    </w:p>
    <w:p>
      <w:pPr>
        <w:pStyle w:val="Normal"/>
        <w:ind w:firstLine="567"/>
        <w:jc w:val="both"/>
        <w:rPr>
          <w:sz w:val="22"/>
          <w:szCs w:val="22"/>
        </w:rPr>
      </w:pPr>
      <w:r>
        <w:rPr>
          <w:sz w:val="22"/>
          <w:szCs w:val="22"/>
        </w:rPr>
        <w:t>Изучение языка стрессов жизненно важно для каждого человека. Научившись понимать драгоценные сигналы, которые подаст нам собственная жизнь самыми разными способами — болью, недомоганиями, дискомфортными ощущениями или эмоциями — мы получаем возможность, усвоив урок, самостоятельно улучшать состояние души и тела.</w:t>
      </w:r>
    </w:p>
    <w:p>
      <w:pPr>
        <w:pStyle w:val="Normal"/>
        <w:ind w:firstLine="567"/>
        <w:rPr>
          <w:sz w:val="22"/>
          <w:szCs w:val="22"/>
        </w:rPr>
      </w:pPr>
      <w:r>
        <w:rPr>
          <w:sz w:val="22"/>
          <w:szCs w:val="22"/>
        </w:rPr>
      </w:r>
    </w:p>
    <w:p>
      <w:pPr>
        <w:pStyle w:val="Normal"/>
        <w:ind w:firstLine="567"/>
        <w:jc w:val="right"/>
        <w:rPr>
          <w:sz w:val="22"/>
          <w:szCs w:val="22"/>
        </w:rPr>
      </w:pPr>
      <w:r>
        <w:rPr>
          <w:sz w:val="22"/>
          <w:szCs w:val="22"/>
        </w:rPr>
        <w:t>По материалам выступлений в Москве.</w:t>
      </w:r>
    </w:p>
    <w:p>
      <w:pPr>
        <w:pStyle w:val="Normal"/>
        <w:ind w:firstLine="567"/>
        <w:rPr>
          <w:sz w:val="22"/>
          <w:szCs w:val="22"/>
        </w:rPr>
      </w:pPr>
      <w:r>
        <w:rPr>
          <w:sz w:val="22"/>
          <w:szCs w:val="22"/>
        </w:rPr>
      </w:r>
    </w:p>
    <w:p>
      <w:pPr>
        <w:pStyle w:val="Normal"/>
        <w:ind w:firstLine="567"/>
        <w:jc w:val="center"/>
        <w:rPr>
          <w:i/>
          <w:i/>
          <w:sz w:val="22"/>
          <w:szCs w:val="22"/>
        </w:rPr>
      </w:pPr>
      <w:r>
        <w:rPr>
          <w:i/>
          <w:sz w:val="22"/>
          <w:szCs w:val="22"/>
        </w:rPr>
        <w:t>Когда вы берете в руки книгу о духовном развитии,</w:t>
      </w:r>
    </w:p>
    <w:p>
      <w:pPr>
        <w:pStyle w:val="Normal"/>
        <w:ind w:firstLine="567"/>
        <w:jc w:val="center"/>
        <w:rPr>
          <w:i/>
          <w:i/>
          <w:sz w:val="22"/>
          <w:szCs w:val="22"/>
        </w:rPr>
      </w:pPr>
      <w:r>
        <w:rPr>
          <w:i/>
          <w:sz w:val="22"/>
          <w:szCs w:val="22"/>
        </w:rPr>
        <w:t>всегда спрашивайте себя:</w:t>
      </w:r>
    </w:p>
    <w:p>
      <w:pPr>
        <w:pStyle w:val="Normal"/>
        <w:ind w:firstLine="567"/>
        <w:jc w:val="center"/>
        <w:rPr>
          <w:i/>
          <w:i/>
          <w:sz w:val="22"/>
          <w:szCs w:val="22"/>
        </w:rPr>
      </w:pPr>
      <w:r>
        <w:rPr>
          <w:i/>
          <w:sz w:val="22"/>
          <w:szCs w:val="22"/>
        </w:rPr>
        <w:t>«Нужно ли это мне?»</w:t>
      </w:r>
    </w:p>
    <w:p>
      <w:pPr>
        <w:pStyle w:val="Normal"/>
        <w:ind w:firstLine="567"/>
        <w:jc w:val="center"/>
        <w:rPr>
          <w:i/>
          <w:i/>
          <w:sz w:val="22"/>
          <w:szCs w:val="22"/>
        </w:rPr>
      </w:pPr>
      <w:r>
        <w:rPr>
          <w:i/>
          <w:sz w:val="22"/>
          <w:szCs w:val="22"/>
        </w:rPr>
        <w:t>Прислушайтесь к себе,</w:t>
      </w:r>
    </w:p>
    <w:p>
      <w:pPr>
        <w:pStyle w:val="Normal"/>
        <w:ind w:firstLine="567"/>
        <w:jc w:val="center"/>
        <w:rPr>
          <w:i/>
          <w:i/>
          <w:sz w:val="22"/>
          <w:szCs w:val="22"/>
        </w:rPr>
      </w:pPr>
      <w:r>
        <w:rPr>
          <w:i/>
          <w:sz w:val="22"/>
          <w:szCs w:val="22"/>
        </w:rPr>
        <w:t>и если внутренний голос говорит, что нужно,</w:t>
      </w:r>
    </w:p>
    <w:p>
      <w:pPr>
        <w:pStyle w:val="Normal"/>
        <w:ind w:firstLine="567"/>
        <w:jc w:val="center"/>
        <w:rPr>
          <w:i/>
          <w:i/>
          <w:sz w:val="22"/>
          <w:szCs w:val="22"/>
        </w:rPr>
      </w:pPr>
      <w:r>
        <w:rPr>
          <w:i/>
          <w:sz w:val="22"/>
          <w:szCs w:val="22"/>
        </w:rPr>
        <w:t>открывайте книгу,</w:t>
      </w:r>
    </w:p>
    <w:p>
      <w:pPr>
        <w:pStyle w:val="Normal"/>
        <w:ind w:firstLine="567"/>
        <w:jc w:val="center"/>
        <w:rPr>
          <w:i/>
          <w:i/>
          <w:sz w:val="22"/>
          <w:szCs w:val="22"/>
        </w:rPr>
      </w:pPr>
      <w:r>
        <w:rPr>
          <w:i/>
          <w:sz w:val="22"/>
          <w:szCs w:val="22"/>
        </w:rPr>
        <w:t>но не ранее того.</w:t>
      </w:r>
    </w:p>
    <w:p>
      <w:pPr>
        <w:pStyle w:val="Normal"/>
        <w:ind w:firstLine="567"/>
        <w:jc w:val="center"/>
        <w:rPr>
          <w:i/>
          <w:i/>
          <w:sz w:val="22"/>
          <w:szCs w:val="22"/>
        </w:rPr>
      </w:pPr>
      <w:r>
        <w:rPr>
          <w:i/>
          <w:sz w:val="22"/>
          <w:szCs w:val="22"/>
        </w:rPr>
      </w:r>
    </w:p>
    <w:p>
      <w:pPr>
        <w:pStyle w:val="Normal"/>
        <w:ind w:firstLine="567"/>
        <w:jc w:val="center"/>
        <w:rPr>
          <w:i/>
          <w:i/>
          <w:sz w:val="22"/>
          <w:szCs w:val="22"/>
        </w:rPr>
      </w:pPr>
      <w:r>
        <w:rPr>
          <w:i/>
          <w:sz w:val="22"/>
          <w:szCs w:val="22"/>
        </w:rPr>
        <w:t>Дорогие люди!</w:t>
      </w:r>
    </w:p>
    <w:p>
      <w:pPr>
        <w:pStyle w:val="Normal"/>
        <w:ind w:firstLine="567"/>
        <w:jc w:val="center"/>
        <w:rPr>
          <w:i/>
          <w:i/>
          <w:sz w:val="22"/>
          <w:szCs w:val="22"/>
        </w:rPr>
      </w:pPr>
      <w:r>
        <w:rPr>
          <w:i/>
          <w:sz w:val="22"/>
          <w:szCs w:val="22"/>
        </w:rPr>
        <w:t>Понимаете ли вы,</w:t>
      </w:r>
    </w:p>
    <w:p>
      <w:pPr>
        <w:pStyle w:val="Normal"/>
        <w:ind w:firstLine="567"/>
        <w:jc w:val="center"/>
        <w:rPr>
          <w:i/>
          <w:i/>
          <w:sz w:val="22"/>
          <w:szCs w:val="22"/>
        </w:rPr>
      </w:pPr>
      <w:r>
        <w:rPr>
          <w:i/>
          <w:sz w:val="22"/>
          <w:szCs w:val="22"/>
        </w:rPr>
        <w:t>что еще до своего рождения</w:t>
      </w:r>
    </w:p>
    <w:p>
      <w:pPr>
        <w:pStyle w:val="Normal"/>
        <w:ind w:firstLine="567"/>
        <w:jc w:val="center"/>
        <w:rPr>
          <w:i/>
          <w:i/>
          <w:sz w:val="22"/>
          <w:szCs w:val="22"/>
        </w:rPr>
      </w:pPr>
      <w:r>
        <w:rPr>
          <w:i/>
          <w:sz w:val="22"/>
          <w:szCs w:val="22"/>
        </w:rPr>
        <w:t>вы приходите в мир любить своих родителей</w:t>
      </w:r>
    </w:p>
    <w:p>
      <w:pPr>
        <w:pStyle w:val="Normal"/>
        <w:ind w:firstLine="567"/>
        <w:jc w:val="center"/>
        <w:rPr>
          <w:i/>
          <w:i/>
          <w:sz w:val="22"/>
          <w:szCs w:val="22"/>
        </w:rPr>
      </w:pPr>
      <w:r>
        <w:rPr>
          <w:i/>
          <w:sz w:val="22"/>
          <w:szCs w:val="22"/>
        </w:rPr>
        <w:t>из-за их плохого.   Только из-за плохого!</w:t>
      </w:r>
    </w:p>
    <w:p>
      <w:pPr>
        <w:pStyle w:val="Normal"/>
        <w:ind w:firstLine="567"/>
        <w:jc w:val="center"/>
        <w:rPr>
          <w:i/>
          <w:i/>
          <w:sz w:val="22"/>
          <w:szCs w:val="22"/>
        </w:rPr>
      </w:pPr>
      <w:r>
        <w:rPr>
          <w:i/>
          <w:sz w:val="22"/>
          <w:szCs w:val="22"/>
        </w:rPr>
        <w:t>Потому что только через это плохое</w:t>
      </w:r>
    </w:p>
    <w:p>
      <w:pPr>
        <w:pStyle w:val="Normal"/>
        <w:ind w:firstLine="567"/>
        <w:jc w:val="center"/>
        <w:rPr>
          <w:i/>
          <w:i/>
          <w:sz w:val="22"/>
          <w:szCs w:val="22"/>
        </w:rPr>
      </w:pPr>
      <w:r>
        <w:rPr>
          <w:i/>
          <w:sz w:val="22"/>
          <w:szCs w:val="22"/>
        </w:rPr>
        <w:t>приходит мудрость.</w:t>
      </w:r>
    </w:p>
    <w:p>
      <w:pPr>
        <w:pStyle w:val="Normal"/>
        <w:ind w:firstLine="567"/>
        <w:jc w:val="center"/>
        <w:rPr>
          <w:i/>
          <w:i/>
          <w:sz w:val="22"/>
          <w:szCs w:val="22"/>
        </w:rPr>
      </w:pPr>
      <w:r>
        <w:rPr>
          <w:i/>
          <w:sz w:val="22"/>
          <w:szCs w:val="22"/>
        </w:rPr>
      </w:r>
    </w:p>
    <w:p>
      <w:pPr>
        <w:pStyle w:val="Normal"/>
        <w:ind w:firstLine="567"/>
        <w:jc w:val="center"/>
        <w:rPr>
          <w:i/>
          <w:i/>
          <w:sz w:val="22"/>
          <w:szCs w:val="22"/>
        </w:rPr>
      </w:pPr>
      <w:r>
        <w:rPr>
          <w:i/>
          <w:sz w:val="22"/>
          <w:szCs w:val="22"/>
        </w:rPr>
        <w:t>Плохого не нужно отрицать,</w:t>
      </w:r>
    </w:p>
    <w:p>
      <w:pPr>
        <w:pStyle w:val="Normal"/>
        <w:ind w:firstLine="567"/>
        <w:jc w:val="center"/>
        <w:rPr>
          <w:i/>
          <w:i/>
          <w:sz w:val="22"/>
          <w:szCs w:val="22"/>
        </w:rPr>
      </w:pPr>
      <w:r>
        <w:rPr>
          <w:i/>
          <w:sz w:val="22"/>
          <w:szCs w:val="22"/>
        </w:rPr>
        <w:t>но не следует его и бояться,</w:t>
      </w:r>
    </w:p>
    <w:p>
      <w:pPr>
        <w:pStyle w:val="Normal"/>
        <w:ind w:firstLine="567"/>
        <w:jc w:val="center"/>
        <w:rPr>
          <w:i/>
          <w:i/>
          <w:sz w:val="22"/>
          <w:szCs w:val="22"/>
        </w:rPr>
      </w:pPr>
      <w:r>
        <w:rPr>
          <w:i/>
          <w:sz w:val="22"/>
          <w:szCs w:val="22"/>
        </w:rPr>
        <w:t>с ним нужно считаться.</w:t>
      </w:r>
    </w:p>
    <w:p>
      <w:pPr>
        <w:pStyle w:val="Normal"/>
        <w:ind w:firstLine="567"/>
        <w:jc w:val="center"/>
        <w:rPr>
          <w:i/>
          <w:i/>
          <w:sz w:val="22"/>
          <w:szCs w:val="22"/>
        </w:rPr>
      </w:pPr>
      <w:r>
        <w:rPr>
          <w:i/>
          <w:sz w:val="22"/>
          <w:szCs w:val="22"/>
        </w:rPr>
      </w:r>
    </w:p>
    <w:p>
      <w:pPr>
        <w:pStyle w:val="Normal"/>
        <w:ind w:firstLine="567"/>
        <w:jc w:val="center"/>
        <w:rPr>
          <w:i/>
          <w:i/>
          <w:sz w:val="22"/>
          <w:szCs w:val="22"/>
        </w:rPr>
      </w:pPr>
      <w:r>
        <w:rPr>
          <w:i/>
          <w:sz w:val="22"/>
          <w:szCs w:val="22"/>
        </w:rPr>
        <w:t>Постижение самого себя — процесс</w:t>
      </w:r>
    </w:p>
    <w:p>
      <w:pPr>
        <w:pStyle w:val="Normal"/>
        <w:ind w:firstLine="567"/>
        <w:jc w:val="center"/>
        <w:rPr>
          <w:i/>
          <w:i/>
          <w:sz w:val="22"/>
          <w:szCs w:val="22"/>
        </w:rPr>
      </w:pPr>
      <w:r>
        <w:rPr>
          <w:i/>
          <w:sz w:val="22"/>
          <w:szCs w:val="22"/>
        </w:rPr>
        <w:t>не только интересный, но и дарующий счастье.</w:t>
      </w:r>
    </w:p>
    <w:p>
      <w:pPr>
        <w:pStyle w:val="Normal"/>
        <w:ind w:firstLine="567"/>
        <w:jc w:val="center"/>
        <w:rPr>
          <w:i/>
          <w:i/>
          <w:sz w:val="22"/>
          <w:szCs w:val="22"/>
        </w:rPr>
      </w:pPr>
      <w:r>
        <w:rPr>
          <w:i/>
          <w:sz w:val="22"/>
          <w:szCs w:val="22"/>
        </w:rPr>
        <w:t>Нет более увлекательного занятия,</w:t>
      </w:r>
    </w:p>
    <w:p>
      <w:pPr>
        <w:pStyle w:val="Normal"/>
        <w:ind w:firstLine="567"/>
        <w:jc w:val="center"/>
        <w:rPr>
          <w:i/>
          <w:i/>
          <w:sz w:val="22"/>
          <w:szCs w:val="22"/>
        </w:rPr>
      </w:pPr>
      <w:r>
        <w:rPr>
          <w:i/>
          <w:sz w:val="22"/>
          <w:szCs w:val="22"/>
        </w:rPr>
        <w:t>чем познание самого себя.</w:t>
      </w:r>
    </w:p>
    <w:p>
      <w:pPr>
        <w:pStyle w:val="Normal"/>
        <w:ind w:firstLine="567"/>
        <w:jc w:val="center"/>
        <w:rPr>
          <w:i/>
          <w:i/>
          <w:sz w:val="22"/>
          <w:szCs w:val="22"/>
        </w:rPr>
      </w:pPr>
      <w:r>
        <w:rPr>
          <w:i/>
          <w:sz w:val="22"/>
          <w:szCs w:val="22"/>
        </w:rPr>
        <w:t>Человек, открывающий в себе все новые пласты,</w:t>
      </w:r>
    </w:p>
    <w:p>
      <w:pPr>
        <w:pStyle w:val="Normal"/>
        <w:ind w:firstLine="567"/>
        <w:jc w:val="center"/>
        <w:rPr>
          <w:i/>
          <w:i/>
          <w:sz w:val="22"/>
          <w:szCs w:val="22"/>
        </w:rPr>
      </w:pPr>
      <w:r>
        <w:rPr>
          <w:i/>
          <w:sz w:val="22"/>
          <w:szCs w:val="22"/>
        </w:rPr>
        <w:t>не только приобретает знания,</w:t>
      </w:r>
    </w:p>
    <w:p>
      <w:pPr>
        <w:pStyle w:val="Normal"/>
        <w:ind w:firstLine="567"/>
        <w:jc w:val="center"/>
        <w:rPr>
          <w:i/>
          <w:i/>
          <w:sz w:val="22"/>
          <w:szCs w:val="22"/>
        </w:rPr>
      </w:pPr>
      <w:r>
        <w:rPr>
          <w:i/>
          <w:sz w:val="22"/>
          <w:szCs w:val="22"/>
        </w:rPr>
        <w:t>но и начинает использовать их в целях собственного</w:t>
      </w:r>
    </w:p>
    <w:p>
      <w:pPr>
        <w:pStyle w:val="Normal"/>
        <w:ind w:firstLine="567"/>
        <w:jc w:val="center"/>
        <w:rPr>
          <w:i/>
          <w:i/>
          <w:sz w:val="22"/>
          <w:szCs w:val="22"/>
        </w:rPr>
      </w:pPr>
      <w:r>
        <w:rPr>
          <w:i/>
          <w:sz w:val="22"/>
          <w:szCs w:val="22"/>
        </w:rPr>
        <w:t>развития. Это ему не надоедает, хоть он и знает,</w:t>
      </w:r>
    </w:p>
    <w:p>
      <w:pPr>
        <w:pStyle w:val="Normal"/>
        <w:ind w:firstLine="567"/>
        <w:jc w:val="center"/>
        <w:rPr>
          <w:i/>
          <w:i/>
          <w:sz w:val="22"/>
          <w:szCs w:val="22"/>
        </w:rPr>
      </w:pPr>
      <w:r>
        <w:rPr>
          <w:i/>
          <w:sz w:val="22"/>
          <w:szCs w:val="22"/>
        </w:rPr>
        <w:t>что процесс этот бесконечен.</w:t>
      </w:r>
    </w:p>
    <w:p>
      <w:pPr>
        <w:pStyle w:val="Normal"/>
        <w:ind w:firstLine="567"/>
        <w:jc w:val="center"/>
        <w:rPr>
          <w:i/>
          <w:i/>
          <w:sz w:val="22"/>
          <w:szCs w:val="22"/>
        </w:rPr>
      </w:pPr>
      <w:r>
        <w:rPr>
          <w:i/>
          <w:sz w:val="22"/>
          <w:szCs w:val="22"/>
        </w:rPr>
        <w:t>Для него это не насильственное изменение себя,</w:t>
      </w:r>
    </w:p>
    <w:p>
      <w:pPr>
        <w:pStyle w:val="Normal"/>
        <w:ind w:firstLine="567"/>
        <w:jc w:val="center"/>
        <w:rPr>
          <w:i/>
          <w:i/>
          <w:sz w:val="22"/>
          <w:szCs w:val="22"/>
        </w:rPr>
      </w:pPr>
      <w:r>
        <w:rPr>
          <w:i/>
          <w:sz w:val="22"/>
          <w:szCs w:val="22"/>
        </w:rPr>
        <w:t>а изменение, благодатное для души.</w:t>
      </w:r>
    </w:p>
    <w:p>
      <w:pPr>
        <w:pStyle w:val="Normal"/>
        <w:ind w:firstLine="567"/>
        <w:rPr>
          <w:i/>
          <w:i/>
          <w:sz w:val="22"/>
          <w:szCs w:val="22"/>
        </w:rPr>
      </w:pPr>
      <w:r>
        <w:rPr>
          <w:i/>
          <w:sz w:val="22"/>
          <w:szCs w:val="22"/>
        </w:rPr>
      </w:r>
    </w:p>
    <w:p>
      <w:pPr>
        <w:pStyle w:val="Normal"/>
        <w:ind w:firstLine="567"/>
        <w:jc w:val="center"/>
        <w:rPr>
          <w:b/>
          <w:b/>
          <w:sz w:val="28"/>
          <w:szCs w:val="28"/>
        </w:rPr>
      </w:pPr>
      <w:r>
        <w:rPr>
          <w:b/>
          <w:sz w:val="28"/>
          <w:szCs w:val="28"/>
        </w:rPr>
        <w:t>От издательства</w:t>
      </w:r>
    </w:p>
    <w:p>
      <w:pPr>
        <w:pStyle w:val="Normal"/>
        <w:ind w:firstLine="567"/>
        <w:rPr>
          <w:b/>
          <w:b/>
          <w:sz w:val="22"/>
          <w:szCs w:val="22"/>
        </w:rPr>
      </w:pPr>
      <w:r>
        <w:rPr>
          <w:b/>
          <w:sz w:val="22"/>
          <w:szCs w:val="22"/>
        </w:rPr>
      </w:r>
    </w:p>
    <w:p>
      <w:pPr>
        <w:pStyle w:val="Normal"/>
        <w:ind w:firstLine="567"/>
        <w:jc w:val="both"/>
        <w:rPr/>
      </w:pPr>
      <w:r>
        <w:rPr>
          <w:sz w:val="22"/>
          <w:szCs w:val="22"/>
        </w:rPr>
        <w:t xml:space="preserve">Согласно учению Лууле Виилмы, </w:t>
      </w:r>
      <w:r>
        <w:rPr>
          <w:b/>
          <w:sz w:val="22"/>
          <w:szCs w:val="22"/>
        </w:rPr>
        <w:t>на языке стрессов с человеком говорит его собственная жизнь</w:t>
      </w:r>
      <w:r>
        <w:rPr>
          <w:sz w:val="22"/>
          <w:szCs w:val="22"/>
        </w:rPr>
        <w:t>. Поэтому изучение языка стрессов жизненно важно для каждого человека. Научившись понимать драгоценные сигналы, которые подает нам собственная жизнь самыми разными способами — болью, недомоганиями, дискомфортными ощущениями или эмоциями, — мы получаем возможность, усвоив урок, самостоятельно улучшать состояние души и тела.</w:t>
      </w:r>
    </w:p>
    <w:p>
      <w:pPr>
        <w:pStyle w:val="Normal"/>
        <w:ind w:firstLine="567"/>
        <w:jc w:val="both"/>
        <w:rPr/>
      </w:pPr>
      <w:r>
        <w:rPr>
          <w:sz w:val="22"/>
          <w:szCs w:val="22"/>
        </w:rPr>
        <w:t>Лууле Виилма определяет стресс как «невидимую энергетическую связь с плохим». Все, что плохо для конкретного человека, является для него стрессом. Для другого это может не быть стрессом.</w:t>
      </w:r>
    </w:p>
    <w:p>
      <w:pPr>
        <w:pStyle w:val="Normal"/>
        <w:ind w:firstLine="567"/>
        <w:jc w:val="both"/>
        <w:rPr>
          <w:sz w:val="22"/>
          <w:szCs w:val="22"/>
        </w:rPr>
      </w:pPr>
      <w:r>
        <w:rPr>
          <w:sz w:val="22"/>
          <w:szCs w:val="22"/>
        </w:rPr>
        <w:t>Все в этом мире в основе своей есть энергия. Разные виды энергии обеспечивают многообразие мира.</w:t>
      </w:r>
    </w:p>
    <w:p>
      <w:pPr>
        <w:pStyle w:val="Normal"/>
        <w:ind w:firstLine="567"/>
        <w:jc w:val="both"/>
        <w:rPr>
          <w:sz w:val="22"/>
          <w:szCs w:val="22"/>
        </w:rPr>
      </w:pPr>
      <w:r>
        <w:rPr>
          <w:sz w:val="22"/>
          <w:szCs w:val="22"/>
        </w:rPr>
        <w:t>Жизнь — это безостановочное движение. Единственное, что можно назвать неизменным в этом мире, — это постоянные изменения.</w:t>
      </w:r>
    </w:p>
    <w:p>
      <w:pPr>
        <w:pStyle w:val="Normal"/>
        <w:ind w:firstLine="567"/>
        <w:jc w:val="both"/>
        <w:rPr>
          <w:sz w:val="22"/>
          <w:szCs w:val="22"/>
        </w:rPr>
      </w:pPr>
      <w:r>
        <w:rPr>
          <w:sz w:val="22"/>
          <w:szCs w:val="22"/>
        </w:rPr>
        <w:t>В человеческом теле энергия движется по энергетическим каналам подобно тому, как кровь течет по кровеносным сосудам. Энергетические каналы невидимы глазу, их у нас великое множество. Центральный энергетический канал проходит по позвоночнику, поэтому позвоночник с полным основанием можно назвать опорой тела как в прямом, так и в переносном смысле.</w:t>
      </w:r>
    </w:p>
    <w:p>
      <w:pPr>
        <w:pStyle w:val="Normal"/>
        <w:ind w:firstLine="567"/>
        <w:jc w:val="both"/>
        <w:rPr>
          <w:sz w:val="22"/>
          <w:szCs w:val="22"/>
        </w:rPr>
      </w:pPr>
      <w:r>
        <w:rPr>
          <w:sz w:val="22"/>
          <w:szCs w:val="22"/>
        </w:rPr>
        <w:t>В какой бы ситуации мы ни находились в настоящий момент, важно осознавать, что создали эту ситуацию мы сами. Если мы ищем виновных на стороне (плохие люди или обстоятельства, плохое правительство, несправедливость жизни к нам, плохой климат и т. п.), тогда мы являемся беспомощными жертвами, неспособными что-либо изменить в своей жизни. Когда мы признаем, что все создано нами самими, мы понимаем, что сами можем все исправить. Если человек способен взять ответственность за свою жизнь на себя, он из жертвы превращается в творца.</w:t>
      </w:r>
    </w:p>
    <w:p>
      <w:pPr>
        <w:pStyle w:val="Normal"/>
        <w:ind w:firstLine="567"/>
        <w:jc w:val="both"/>
        <w:rPr>
          <w:sz w:val="22"/>
          <w:szCs w:val="22"/>
        </w:rPr>
      </w:pPr>
      <w:r>
        <w:rPr>
          <w:sz w:val="22"/>
          <w:szCs w:val="22"/>
        </w:rPr>
        <w:t>Подобное притягивает подобное — один из основных вселенских или, как их еще называют, космических законов. Если мне плохо, то я сам вобрал в себя это плохое. Так, услышав о грядущей эпидемии гриппа и испытав страх заболеть, я сам притянул болезнь. Если я боюсь быть обманутым, то сам притягиваю к себе обманщиков. Если во мне есть злоба, зависть, чувство вины, жалость к себе, то я обязательно привлеку того, кто меня разозлит, усилит мою зависть, обвинит и заставит жалеть себя еще больше.</w:t>
      </w:r>
    </w:p>
    <w:p>
      <w:pPr>
        <w:pStyle w:val="Normal"/>
        <w:ind w:firstLine="567"/>
        <w:jc w:val="both"/>
        <w:rPr>
          <w:sz w:val="22"/>
          <w:szCs w:val="22"/>
        </w:rPr>
      </w:pPr>
      <w:r>
        <w:rPr>
          <w:sz w:val="22"/>
          <w:szCs w:val="22"/>
        </w:rPr>
        <w:t>Люди по своей сути — духовные существа. А дух — это любовь. Почему так трудно понять, что я — любовь? Потому что мы этого не чувствуем, просто не даем себе времени почувствовать. У Марины Цветаевой есть высказывание, поразительно созвучное той же мысли Лууле Виилмы: «Удивительное наблюдение: именно на чувство нужно время, а не на мысль. Мысль — молния, чувство — луч самой дальней звезды. Чувству нужен досуг».</w:t>
      </w:r>
    </w:p>
    <w:p>
      <w:pPr>
        <w:pStyle w:val="Normal"/>
        <w:ind w:firstLine="567"/>
        <w:jc w:val="both"/>
        <w:rPr/>
      </w:pPr>
      <w:r>
        <w:rPr>
          <w:b/>
          <w:sz w:val="22"/>
          <w:szCs w:val="22"/>
        </w:rPr>
        <w:t>Когда есть время — есть любовь. Когда есть любовь — есть время</w:t>
      </w:r>
      <w:r>
        <w:rPr>
          <w:sz w:val="22"/>
          <w:szCs w:val="22"/>
        </w:rPr>
        <w:t>. Понимать можно, только когда есть любовь. Понимание приходит из любви. Понимание из страха невозможно.</w:t>
      </w:r>
    </w:p>
    <w:p>
      <w:pPr>
        <w:pStyle w:val="Normal"/>
        <w:ind w:firstLine="567"/>
        <w:jc w:val="both"/>
        <w:rPr>
          <w:sz w:val="22"/>
          <w:szCs w:val="22"/>
        </w:rPr>
      </w:pPr>
      <w:r>
        <w:rPr>
          <w:sz w:val="22"/>
          <w:szCs w:val="22"/>
        </w:rPr>
        <w:t>Когда есть время для себя, тогда есть время и для других. Все, что мы делаем в спешке (то есть из страха), это — нелюбовь, это — несчастье, это — нездоровье.</w:t>
      </w:r>
    </w:p>
    <w:p>
      <w:pPr>
        <w:pStyle w:val="Normal"/>
        <w:ind w:firstLine="567"/>
        <w:jc w:val="both"/>
        <w:rPr>
          <w:sz w:val="22"/>
          <w:szCs w:val="22"/>
        </w:rPr>
      </w:pPr>
      <w:r>
        <w:rPr>
          <w:sz w:val="22"/>
          <w:szCs w:val="22"/>
        </w:rPr>
        <w:t xml:space="preserve">Проблема — будь то болезнь или что другое — всегда говорит о том, что мы забыли, кто мы есть на самом деле. Проблема — это всегда очередное задание жизни. Она вынуждает нас что-то познать в себе, чтобы учиться быть самими собой. </w:t>
      </w:r>
    </w:p>
    <w:p>
      <w:pPr>
        <w:pStyle w:val="Normal"/>
        <w:ind w:firstLine="567"/>
        <w:jc w:val="both"/>
        <w:rPr>
          <w:b/>
          <w:b/>
          <w:sz w:val="22"/>
          <w:szCs w:val="22"/>
        </w:rPr>
      </w:pPr>
      <w:r>
        <w:rPr>
          <w:b/>
          <w:sz w:val="22"/>
          <w:szCs w:val="22"/>
        </w:rPr>
        <w:t>Не существует такой проблемы, в которой не было бы бесценного дара для тебя. Ты создаешь себе проблемы, потому что эти дары тебе крайне необходимы (Ричард Бах).</w:t>
      </w:r>
    </w:p>
    <w:p>
      <w:pPr>
        <w:pStyle w:val="Normal"/>
        <w:ind w:firstLine="567"/>
        <w:jc w:val="both"/>
        <w:rPr>
          <w:sz w:val="22"/>
          <w:szCs w:val="22"/>
        </w:rPr>
      </w:pPr>
      <w:r>
        <w:rPr>
          <w:sz w:val="22"/>
          <w:szCs w:val="22"/>
        </w:rPr>
        <w:t>Первым шагом на пути осознания возможностей самим изменять свою жизнь так, как нам нужно, является понимание того, что наша физическая реальность является отражением нашего мышления. Тело всегда сигнализирует нам о неполадках в мышлении. По мере углубления стрессов в организме накапливаются шлаки, количество свободно циркулирующей жидкости уменьшается. Это свидетельствует о снижении очистительной способности тела. Так происходит старение. Стареет тот, кто вбирает в себя стрессы.</w:t>
      </w:r>
    </w:p>
    <w:p>
      <w:pPr>
        <w:pStyle w:val="Normal"/>
        <w:ind w:firstLine="567"/>
        <w:jc w:val="both"/>
        <w:rPr>
          <w:sz w:val="22"/>
          <w:szCs w:val="22"/>
        </w:rPr>
      </w:pPr>
      <w:r>
        <w:rPr>
          <w:sz w:val="22"/>
          <w:szCs w:val="22"/>
        </w:rPr>
        <w:t>В других мы видим свои собственные стрессы. Если у нас нет каких-то стрессов, то мы не замечаем эти стрессы в других, даже если они у них есть.</w:t>
      </w:r>
    </w:p>
    <w:p>
      <w:pPr>
        <w:pStyle w:val="Normal"/>
        <w:ind w:firstLine="567"/>
        <w:jc w:val="both"/>
        <w:rPr>
          <w:sz w:val="22"/>
          <w:szCs w:val="22"/>
        </w:rPr>
      </w:pPr>
      <w:r>
        <w:rPr>
          <w:sz w:val="22"/>
          <w:szCs w:val="22"/>
        </w:rPr>
        <w:t>Лууле Виилма учит, что освободить стрессы можно, если; делать это из любви, из глубины души. Освободить энергию можно прощением. Прощение — величайшая освобождающая сила. Прощение является также самым простым способом избавиться от «плохого».</w:t>
      </w:r>
    </w:p>
    <w:p>
      <w:pPr>
        <w:pStyle w:val="Normal"/>
        <w:ind w:firstLine="567"/>
        <w:jc w:val="both"/>
        <w:rPr>
          <w:sz w:val="22"/>
          <w:szCs w:val="22"/>
        </w:rPr>
      </w:pPr>
      <w:r>
        <w:rPr>
          <w:sz w:val="22"/>
          <w:szCs w:val="22"/>
        </w:rPr>
        <w:t>Все энергии стремятся к свободе. Свобода — это любовь. Даже самая дикая злоба, если ей предоставлена свобода, превращается в любовь. Стрессы делают с нами то же, что и узники с тюрьмой, — разрушают тюрьму. Прощение дарует свободу, приносит облегчение, освобождает от негативных энергий, преобразуя их в любовь.</w:t>
      </w:r>
    </w:p>
    <w:p>
      <w:pPr>
        <w:pStyle w:val="Normal"/>
        <w:ind w:firstLine="567"/>
        <w:jc w:val="both"/>
        <w:rPr>
          <w:sz w:val="22"/>
          <w:szCs w:val="22"/>
        </w:rPr>
      </w:pPr>
      <w:r>
        <w:rPr>
          <w:sz w:val="22"/>
          <w:szCs w:val="22"/>
        </w:rPr>
        <w:t>«Жизнь — это процесс учения через то „плохое", что возникает на пути у человека. „Плохим" оно стало из-за отсутствия любви. Возникает оно на пути человека потому что нуждается в любви именно этого человека, чтобы, обратившись в хорошее, преподать ему жизненный урок» — так Лууле Виилма объясняет своим читателям необходимость принимать и понимать все, что дает жизнь.</w:t>
      </w:r>
    </w:p>
    <w:p>
      <w:pPr>
        <w:pStyle w:val="Normal"/>
        <w:ind w:firstLine="567"/>
        <w:jc w:val="both"/>
        <w:rPr>
          <w:sz w:val="22"/>
          <w:szCs w:val="22"/>
        </w:rPr>
      </w:pPr>
      <w:r>
        <w:rPr>
          <w:sz w:val="22"/>
          <w:szCs w:val="22"/>
        </w:rPr>
        <w:t>В жизни нет ничего случайного, ненужного, бесполезного. Учась принимать жизнь во всех ее проявлениях, постепенно начинаешь понимать, что ничего не происходит во вред. Наоборот, каждое, на первый взгляд, плохое или даже трагическое событие приходит в нашу жизнь как учитель, которого мы привлекли сами. Этот учитель появляется, чтобы помочь нам осознать то, что без него мы никогда не поняли бы. Мы привыкли жить так, что наша осознанность повышается только и ситуациях, граничащих с риском для жизни. Остальное время жизни мы находимся в круговерти повседневных дел, которые делаем автоматически, удивляясь, как быстро мелькают дни и годы: «Опять Новый год!». Так, не будь тяжелой болезни, уложившей человека в постель, тем самым предоставив ему возможность никуда больше не спешить, он бы никогда и не стал размышлять над тем, как он живет, почему в его жизни так много разочарований, боли, нездоровья. Если в результате этих размышлений он осознает, что сам создал весь беспорядок в своей жизни и сам может все изменить к лучшему, то это будет для него началом новой жизни, где он осознанно будет выступать в роли творца. Тогда учитель (болезнь) уходит — ведь урок усвоен и он больше не нужен. И человек выздоравливает. Только теперь он уже находится на более высокой ступени развития, с новым пониманием жизни и с новыми возможностями строить ее более гармонично. Все эти дары он получил благодаря своей болезни. Можно ли ее после этого считать врагом, которого нужно немедленно уничтожить?</w:t>
      </w:r>
    </w:p>
    <w:p>
      <w:pPr>
        <w:pStyle w:val="Normal"/>
        <w:ind w:firstLine="567"/>
        <w:jc w:val="both"/>
        <w:rPr>
          <w:sz w:val="22"/>
          <w:szCs w:val="22"/>
        </w:rPr>
      </w:pPr>
      <w:r>
        <w:rPr>
          <w:sz w:val="22"/>
          <w:szCs w:val="22"/>
        </w:rPr>
        <w:t>Так постепенно, давая себе время на размышления, на то, чтобы возрождались чувства, благодаря которым мы можем изнутри получать ответы на все важные для нас вопросы, мы начинаем лучше понимать, как устроена жизнь. Все новое, что мы узнаем, как части мозаики заполняют пустоты в нашей картине мира. Так мы учимся и духовно развиваемся. Если мы не умеем учиться духовно, то приходится учиться через материальные страдания — разного рода недостатки, нехватки, самый последний учитель — заболевания.</w:t>
      </w:r>
    </w:p>
    <w:p>
      <w:pPr>
        <w:pStyle w:val="Normal"/>
        <w:ind w:firstLine="567"/>
        <w:jc w:val="both"/>
        <w:rPr>
          <w:sz w:val="22"/>
          <w:szCs w:val="22"/>
        </w:rPr>
      </w:pPr>
      <w:r>
        <w:rPr>
          <w:sz w:val="22"/>
          <w:szCs w:val="22"/>
        </w:rPr>
        <w:t>Выбор всегда за нами, независимо от того, осознан он или нет. Изучение языка стрессов помогает лучше ориентироваться в игре под названием «жизнь», чувствовать себя более уверенно и спокойно. А умение принимать и прощать, которому учит Лууле Виилма, помогает преобразовать все тяжелое, темное, гнетущее, что мы неосознанно накопили в себе, в любовь — чистейшую и самую целебную из всех энергий. Применяя эти знания в своей жизни, мы становимся более здоровыми, гармоничными и счастливыми.</w:t>
      </w:r>
    </w:p>
    <w:p>
      <w:pPr>
        <w:pStyle w:val="Normal"/>
        <w:ind w:firstLine="567"/>
        <w:jc w:val="both"/>
        <w:rPr>
          <w:sz w:val="22"/>
          <w:szCs w:val="22"/>
        </w:rPr>
      </w:pPr>
      <w:r>
        <w:rPr>
          <w:sz w:val="22"/>
          <w:szCs w:val="22"/>
        </w:rPr>
      </w:r>
    </w:p>
    <w:p>
      <w:pPr>
        <w:pStyle w:val="Normal"/>
        <w:ind w:firstLine="567"/>
        <w:jc w:val="right"/>
        <w:rPr>
          <w:i/>
          <w:i/>
          <w:sz w:val="22"/>
          <w:szCs w:val="22"/>
        </w:rPr>
      </w:pPr>
      <w:r>
        <w:rPr>
          <w:i/>
          <w:sz w:val="22"/>
          <w:szCs w:val="22"/>
        </w:rPr>
        <w:t>Е. В. Шуликова, научный консультант</w:t>
      </w:r>
    </w:p>
    <w:p>
      <w:pPr>
        <w:pStyle w:val="Normal"/>
        <w:ind w:firstLine="567"/>
        <w:jc w:val="both"/>
        <w:rPr>
          <w:i/>
          <w:i/>
          <w:sz w:val="22"/>
          <w:szCs w:val="22"/>
        </w:rPr>
      </w:pPr>
      <w:r>
        <w:rPr>
          <w:i/>
          <w:sz w:val="22"/>
          <w:szCs w:val="22"/>
        </w:rPr>
      </w:r>
    </w:p>
    <w:p>
      <w:pPr>
        <w:pStyle w:val="Normal"/>
        <w:ind w:firstLine="567"/>
        <w:jc w:val="both"/>
        <w:rPr/>
      </w:pPr>
      <w:r>
        <w:rPr/>
        <w:t>20 января 2002 года ушла из жизни доктор Лууле Виилма. Это произошло в результате автомобильной аварии на трассе Рига — Таллин. Трагическое известие было неожиданным и отозвалось огромной болью в сердцах всех, кто знал ее и любил, для кого она была другом и учителем. В расцвете лет прервалась жизнь человека, полного творческих сил и планов.</w:t>
      </w:r>
    </w:p>
    <w:p>
      <w:pPr>
        <w:pStyle w:val="Normal"/>
        <w:ind w:firstLine="567"/>
        <w:jc w:val="both"/>
        <w:rPr/>
      </w:pPr>
      <w:r>
        <w:rPr/>
        <w:t>Прошло уже три года, острота непосредственного переживания потери постепенно стихает и сменяется пониманием того, что дух человека сам выбирает момент ухода из земной жизни.</w:t>
      </w:r>
    </w:p>
    <w:p>
      <w:pPr>
        <w:pStyle w:val="Normal"/>
        <w:ind w:firstLine="567"/>
        <w:jc w:val="both"/>
        <w:rPr/>
      </w:pPr>
      <w:r>
        <w:rPr/>
        <w:t>Благодаря книгам, изданным на русском языке, для многих-многих россиян Лууле Виилма стала учителем и любимым другом, помогающим понимать жизнь и себя. Она также является духовным мостиком между Эстонией и Россией. Созданное ею учение несет Веру, Надежду и Любовь всем, кто в этом нуждается.</w:t>
      </w:r>
    </w:p>
    <w:p>
      <w:pPr>
        <w:pStyle w:val="Normal"/>
        <w:ind w:firstLine="567"/>
        <w:jc w:val="both"/>
        <w:rPr/>
      </w:pPr>
      <w:r>
        <w:rPr/>
        <w:t>Теперь, когда физически ее нет среди нас, ее любовь и мудрая поддержка по-прежнему доступны для тех, кто читает ее книги, размышляет над жизнью и использует знания, которые она дала людям.</w:t>
      </w:r>
    </w:p>
    <w:p>
      <w:pPr>
        <w:pStyle w:val="Normal"/>
        <w:ind w:firstLine="567"/>
        <w:jc w:val="both"/>
        <w:rPr/>
      </w:pPr>
      <w:r>
        <w:rPr/>
        <w:t>Ты свободна, дорогая Лууле! Как ты сама учила, мы отпускаем тебя, принимая твой святой выбор, и посылаем тебе в поддержку на твоем новом пути свою любовь и благодарность!</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Когда есть время</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Добрый день, милые люди.</w:t>
      </w:r>
    </w:p>
    <w:p>
      <w:pPr>
        <w:pStyle w:val="Normal"/>
        <w:ind w:firstLine="567"/>
        <w:jc w:val="both"/>
        <w:rPr>
          <w:sz w:val="22"/>
          <w:szCs w:val="22"/>
        </w:rPr>
      </w:pPr>
      <w:r>
        <w:rPr>
          <w:sz w:val="22"/>
          <w:szCs w:val="22"/>
        </w:rPr>
        <w:t>Когда впервые за многие годы я сказала, что еду в Москву, эстонцы сразу отреагировали так: «Передай привет русским». Я спросила: «Русским или России?» Они задумались, потом ответили: «Обоим». Десять лет с точки зрения мировой истории — это очень маленький срок, а с точки зрения жизни одного человека это довольно длительный период. И видите, эти сумасшедшие времена неприятия друг друга начинают проходить, я думаю, как у нас, так и у вас.</w:t>
      </w:r>
    </w:p>
    <w:p>
      <w:pPr>
        <w:pStyle w:val="Normal"/>
        <w:ind w:firstLine="567"/>
        <w:jc w:val="both"/>
        <w:rPr>
          <w:sz w:val="22"/>
          <w:szCs w:val="22"/>
        </w:rPr>
      </w:pPr>
      <w:r>
        <w:rPr>
          <w:sz w:val="22"/>
          <w:szCs w:val="22"/>
        </w:rPr>
      </w:r>
    </w:p>
    <w:p>
      <w:pPr>
        <w:pStyle w:val="Normal"/>
        <w:ind w:firstLine="567"/>
        <w:jc w:val="both"/>
        <w:rPr/>
      </w:pPr>
      <w:r>
        <w:rPr>
          <w:sz w:val="22"/>
          <w:szCs w:val="22"/>
        </w:rPr>
        <w:t>Мне часто приходится выступать с лекциями, и всегда в аудитории звучат реплики:</w:t>
      </w:r>
      <w:r>
        <w:rPr>
          <w:i/>
          <w:sz w:val="22"/>
          <w:szCs w:val="22"/>
        </w:rPr>
        <w:t xml:space="preserve"> «Последние годы мы провели в темноте!»</w:t>
      </w:r>
      <w:r>
        <w:rPr>
          <w:sz w:val="22"/>
          <w:szCs w:val="22"/>
        </w:rPr>
        <w:t xml:space="preserve"> Нет, милые мои. Солнце светило и тогда. Социализм не хуже капитализма, только его плохое обращено вовне, поэтому мы и окрестили его плохим. Мы постепенно начинаем постигать его скрытое добро. Человечество испытывало потребность в этом уроке. Кто считает его плохим, тому плохо жить. Кто хочет сравнять с землей достижения эпохи социализма, тот хочет уничтожить историю, а это невозможно.</w:t>
      </w:r>
    </w:p>
    <w:p>
      <w:pPr>
        <w:pStyle w:val="Normal"/>
        <w:ind w:firstLine="567"/>
        <w:jc w:val="both"/>
        <w:rPr>
          <w:sz w:val="22"/>
          <w:szCs w:val="22"/>
        </w:rPr>
      </w:pPr>
      <w:r>
        <w:rPr>
          <w:sz w:val="22"/>
          <w:szCs w:val="22"/>
        </w:rPr>
      </w:r>
    </w:p>
    <w:p>
      <w:pPr>
        <w:pStyle w:val="Normal"/>
        <w:ind w:firstLine="567"/>
        <w:jc w:val="both"/>
        <w:rPr/>
      </w:pPr>
      <w:r>
        <w:rPr>
          <w:sz w:val="22"/>
          <w:szCs w:val="22"/>
        </w:rPr>
        <w:t xml:space="preserve">История навечно вписана в космические базы данных, и там же зафиксировано все, что в нас есть, даже мысли. Все наши ошибки и исправления ошибок как свидетельства нашего обновленного образа мыслей. Можно уничтожить памятник, но если он остался бы стоять на месте и каждый день говорил бы нам, проходящим мимо: </w:t>
      </w:r>
      <w:r>
        <w:rPr>
          <w:i/>
          <w:sz w:val="22"/>
          <w:szCs w:val="22"/>
        </w:rPr>
        <w:t>«Дорогой человек, ты до сих пор не понял, чему я пытаюсь тебя научить»</w:t>
      </w:r>
      <w:r>
        <w:rPr>
          <w:sz w:val="22"/>
          <w:szCs w:val="22"/>
        </w:rPr>
        <w:t>, то, возможно, мы и поняли бы. Но теперь он уничтожен до основания. Он подобен отрицанию, которое незаметно зреет и копит силы в тени, а затем наносит самый больной удар. Скрытая злоба — это самая болезненная злоба. Никто из нас не готов к неожиданностям, какими бы храбрыми мы себя ни считали. Своеобразие неожиданности заключается в ее непредсказуемости. Скрытая же злоба действует на нее как магни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йчас человечество пребывает в кризисе, когда хорошее становится лучше, а плохое — хуже. Кто поймет, что путем исправления своего образа мыслей человек может улучшить свой мир и начнет этим заниматься, тот обретет в себе равновесие. Это и есть величайшее учение нашего времени, или ценность кризиса.</w:t>
      </w:r>
    </w:p>
    <w:p>
      <w:pPr>
        <w:pStyle w:val="Normal"/>
        <w:ind w:firstLine="567"/>
        <w:jc w:val="both"/>
        <w:rPr>
          <w:sz w:val="22"/>
          <w:szCs w:val="22"/>
        </w:rPr>
      </w:pPr>
      <w:r>
        <w:rPr>
          <w:sz w:val="22"/>
          <w:szCs w:val="22"/>
        </w:rPr>
        <w:t>Всякое событие на жизненном пути оставляет отметину. Шрам же остается только от раны. Шрам является знаком непрощения. Кто прощает, у того шрамы исчезают. Если же не исчезают, то, значит, вы хотели получить результат, не прилагая особых усил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Люди дозрели до того, что начинают понимать, что же произошло. Через страдания стали понимать свою сущность, поработали с собой. Об отношении к истории я начинала говорить еще в третьей книге, то есть у вас, в екатеринбургском издании, это книги четвертая и пятая. Когда я начинала говорить в Эстонии, что нужно смотреть назад, на время Советского Союза, как на историю, и никого не винить за то, что произошло, что это всем нам нужно было для роста, для созревания, тогда я притягивала к себе очень болезненные удары, люди просто были не готовы понять это. А вот сейчас сходный взгляд предлагается в Эстонии и в газетах и на телевидении. И знаете, обычный эстонец не относится к России так, как об этом говорится у вас в средствах массовой информации — в очень черном виде. Это политика. А что такое политика, про это мы поговорим за эти три дня не один раз, только немного по-другому, с точки зрения стрессов, чтобы вы поняли, что делают стрессы с людьми. Я постараюсь за эти три дня дать вам то, что умею, и насколько позволит время семинара.</w:t>
      </w:r>
    </w:p>
    <w:p>
      <w:pPr>
        <w:pStyle w:val="Normal"/>
        <w:ind w:firstLine="567"/>
        <w:jc w:val="both"/>
        <w:rPr>
          <w:sz w:val="22"/>
          <w:szCs w:val="22"/>
        </w:rPr>
      </w:pPr>
      <w:r>
        <w:rPr>
          <w:sz w:val="22"/>
          <w:szCs w:val="22"/>
        </w:rPr>
        <w:t>Вы видите, что я говорю медленно, от меня вы не услышите любезностей, но зато я умею говорить прямо. Как один русский сказал: «Ты говоришь, как Маяковский, — кулаком в лоб». Мне кажется, для вас это не чужой способ, и я не боюсь открыть вам то, что умею. Мы все-таки пока все свои. Такой возраст, как у меня, не позволяет быстро забыть прошлое. А молодость — это красивое время, все равно, когда и где она проходи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вам рассказать о том, что я умею, я хочу сейчас спросить: кто из вас не читал ни одной моей книги? Есть такие люди. Это осложняет нашу работу, потому что мне нужно тогда начинать с первых шагов. Те, кто прочитал все книги, будут просто слушать, потому что я все равно говорю не так, как в книгах писала. Почему? Потому что все, что написано, — это уже прошлое. А я сейчас уже другая. Это означает, что то, что я скажу, я буду говорить на новом уровне развития самой себя. И простите меня за мой деревянный русский язык, если не сумею чего-то выразить, то, пожалуйста, помогите мн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Жизнь человека — это всего-навсего урок, для усвоения которого мы по своей доброй воле являемся на этот свет. Жизненный урок — это время познания чувства. Жизнь за жизнью, урок за уроком — так и накапливается жизненная мудрость. Из всех своих жизней в цепи возрождений, или реинкарнаций, мы берем с собой жизненную мудрость — рассудительность. Она служит нам опорой в каждой из последующих жизней, даже когда мы практически ничему новому не научаемся. Разум нынешней жизни не помнит жизней предыдущих, но кто верит в их существование, тот часто примечает у себя неизвестно откуда взявшуюся рассудительность и понимает, откуда она берется.</w:t>
      </w:r>
    </w:p>
    <w:p>
      <w:pPr>
        <w:pStyle w:val="Normal"/>
        <w:ind w:firstLine="567"/>
        <w:jc w:val="both"/>
        <w:rPr>
          <w:sz w:val="22"/>
          <w:szCs w:val="22"/>
        </w:rPr>
      </w:pPr>
      <w:r>
        <w:rPr>
          <w:sz w:val="22"/>
          <w:szCs w:val="22"/>
        </w:rPr>
        <w:t>Современная цивилизация — истоки которой, овеянные туманными теориями, уходят в глубь веков и воспринимаются с неверием и раздражением как атеистами, так и религиозными фанатами — является той самой большой школой материализма, или одностороннего видения жизни, которую мы проделали почти до конца — урок за уроком, из класса в класс. Кто не желает пройти повторный курс обучения в той же школе, где учатся по методу проб и ошибок, то есть через страдания, у того есть право по своей доброй воле перешагнуть через порог манящей высшей школы либо не делать этого.</w:t>
      </w:r>
    </w:p>
    <w:p>
      <w:pPr>
        <w:pStyle w:val="Normal"/>
        <w:ind w:firstLine="567"/>
        <w:jc w:val="both"/>
        <w:rPr>
          <w:sz w:val="22"/>
          <w:szCs w:val="22"/>
        </w:rPr>
      </w:pPr>
      <w:r>
        <w:rPr>
          <w:sz w:val="22"/>
          <w:szCs w:val="22"/>
        </w:rPr>
        <w:t>Высшая школа — школа посложнее. Чтобы там учиться, нужно не бояться ее. Чтобы ее не бояться, нужно освободиться от своего страха. Кто понимает, что жизнь движется только вперед, и считает это правильным, у того меньше страх перед будущим. Иными словами, кто правильно рассуждает о жизни, у того жизнь не застопорится.</w:t>
      </w:r>
    </w:p>
    <w:p>
      <w:pPr>
        <w:pStyle w:val="Normal"/>
        <w:ind w:firstLine="567"/>
        <w:jc w:val="both"/>
        <w:rPr>
          <w:sz w:val="22"/>
          <w:szCs w:val="22"/>
        </w:rPr>
      </w:pPr>
      <w:r>
        <w:rPr>
          <w:sz w:val="22"/>
          <w:szCs w:val="22"/>
        </w:rPr>
      </w:r>
    </w:p>
    <w:p>
      <w:pPr>
        <w:pStyle w:val="Normal"/>
        <w:ind w:firstLine="567"/>
        <w:jc w:val="both"/>
        <w:rPr/>
      </w:pPr>
      <w:r>
        <w:rPr>
          <w:b/>
          <w:sz w:val="22"/>
          <w:szCs w:val="22"/>
        </w:rPr>
        <w:t>Наибольшей проблемой современной цивилизации является неумение общаться, то есть неумение с пониманием относиться к жизни, то есть неумение любить без условий, то есть неумение правильно думать.</w:t>
      </w:r>
      <w:r>
        <w:rPr>
          <w:sz w:val="22"/>
          <w:szCs w:val="22"/>
        </w:rPr>
        <w:t xml:space="preserve"> Кто не разбирается в законах жизни, тому действительно трудно любить ее без условий, хотя сердце и говорит, что так надо.</w:t>
      </w:r>
    </w:p>
    <w:p>
      <w:pPr>
        <w:pStyle w:val="Normal"/>
        <w:ind w:firstLine="567"/>
        <w:jc w:val="both"/>
        <w:rPr>
          <w:sz w:val="22"/>
          <w:szCs w:val="22"/>
        </w:rPr>
      </w:pPr>
      <w:r>
        <w:rPr>
          <w:sz w:val="22"/>
          <w:szCs w:val="22"/>
        </w:rPr>
      </w:r>
    </w:p>
    <w:p>
      <w:pPr>
        <w:pStyle w:val="Normal"/>
        <w:ind w:firstLine="567"/>
        <w:jc w:val="both"/>
        <w:rPr/>
      </w:pPr>
      <w:r>
        <w:rPr>
          <w:sz w:val="22"/>
          <w:szCs w:val="22"/>
        </w:rPr>
        <w:t>Откуда у меня вообще началось такое понимание, о котором я пишу в книгах и благодаря которому люди могут сами себе помогать? Просто в детстве я была очень больным ребенком, мама постоянно боялась, что умру. И я умирала... Но у меня есть такая черта характера, которая всегда заставляет меня смотреть, что осталось после меня. И вот эта черта мне очень помогла, потому что, когда я там (</w:t>
      </w:r>
      <w:r>
        <w:rPr/>
        <w:t>В состоянии клинической смерти. — Примеч. науч. конс</w:t>
      </w:r>
      <w:r>
        <w:rPr>
          <w:sz w:val="22"/>
          <w:szCs w:val="22"/>
        </w:rPr>
        <w:t>.) была, я смотрела назад и понимала причину этого, а так же, что мне лучше не становится. Значит, это не помогает, значит, нужно возвращаться обратно и идти искать, как помочь тому, кому нужно было помогать больше всего. А что это, кто это? Это собственная душа, которая не хочет уходить с чувством вины. И я возвратилась обратно. Только в 45 лет я поняла, что наша душа — это мама. Все ваши проблемы, и я пишу об этом в книгах, начинаются с корней, как каждое семя пускает в первую очередь корни. Этот корень — наши родител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ждый раз, когда я заканчиваю книгу, я снова и снова делаю резюме о том, что не важно, объясняю, на каком уровне, как и про какие стрессы говорю; могут быть очень сложные случаи, мы это все можем рассмотреть с точки зрения корней. То есть все начинается и кончается там, только развитие идет немножко по спирали, немножко повыше уровнем. Если умеем приводить в порядок свои отношения с родителями, тогда и другому не надо учить люд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ие бы отношения ни существовали между двумя поколениями, знайте — если вы видите ошибку в другом, то это ваша ошибка. Тот, кто нападает на другого, сам находится во власти злобы. Исправление всякого плохого должно начинаться с себя, с освобождения дурных мыслей, а не с выискивания чужих ошибок.</w:t>
      </w:r>
    </w:p>
    <w:p>
      <w:pPr>
        <w:pStyle w:val="Normal"/>
        <w:ind w:firstLine="567"/>
        <w:jc w:val="both"/>
        <w:rPr/>
      </w:pPr>
      <w:r>
        <w:rPr>
          <w:sz w:val="22"/>
          <w:szCs w:val="22"/>
        </w:rPr>
        <w:t xml:space="preserve">Простите своему страху и злобе перед придирчивыми, сварливыми и намеренно злыми людьми. Простите страху все </w:t>
      </w:r>
      <w:r>
        <w:rPr>
          <w:i/>
          <w:sz w:val="22"/>
          <w:szCs w:val="22"/>
        </w:rPr>
        <w:t>не так, как мне хочется</w:t>
      </w:r>
      <w:r>
        <w:rPr>
          <w:sz w:val="22"/>
          <w:szCs w:val="22"/>
        </w:rPr>
        <w:t>. Знайте, что это ваш жизненный урок, который вы навлекли на себя сами. Раз вы явились жить, то явились учиться.</w:t>
      </w:r>
    </w:p>
    <w:p>
      <w:pPr>
        <w:pStyle w:val="Normal"/>
        <w:ind w:firstLine="567"/>
        <w:jc w:val="both"/>
        <w:rPr/>
      </w:pPr>
      <w:r>
        <w:rPr>
          <w:sz w:val="22"/>
          <w:szCs w:val="22"/>
        </w:rPr>
        <w:t xml:space="preserve">Рассматривая предыдущие жизни, можно заключить: кто страдает в нынешней, в прежних жизнях причинял другим те же страдания, которые выпали на его долю теперь. Не набравшись ума тогда, он явился теперь учиться в роли потерпевшей стороны. Уроки эти выбирает собственный Дух, это я </w:t>
      </w:r>
      <w:r>
        <w:rPr>
          <w:i/>
          <w:sz w:val="22"/>
          <w:szCs w:val="22"/>
        </w:rPr>
        <w:t>сам</w:t>
      </w:r>
      <w:r>
        <w:rPr>
          <w:sz w:val="22"/>
          <w:szCs w:val="22"/>
        </w:rPr>
        <w:t>. Если их усвоить, страдания прекратятся.</w:t>
      </w:r>
    </w:p>
    <w:p>
      <w:pPr>
        <w:pStyle w:val="Normal"/>
        <w:ind w:firstLine="567"/>
        <w:jc w:val="both"/>
        <w:rPr/>
      </w:pPr>
      <w:r>
        <w:rPr>
          <w:sz w:val="22"/>
          <w:szCs w:val="22"/>
        </w:rPr>
        <w:t xml:space="preserve">Чем умнее человек, тем больше ему хочется знать все, потому что обязательный ум, которым он обладает, получив обязательное образование, которое дают всему человечеству в настоящее время, этот ум просто хочет как можно больше знать, чтобы понимать. Почему? Потому что </w:t>
      </w:r>
      <w:r>
        <w:rPr>
          <w:b/>
          <w:sz w:val="22"/>
          <w:szCs w:val="22"/>
        </w:rPr>
        <w:t>понимать — самое важное.</w:t>
      </w:r>
    </w:p>
    <w:p>
      <w:pPr>
        <w:pStyle w:val="Normal"/>
        <w:ind w:firstLine="567"/>
        <w:jc w:val="both"/>
        <w:rPr>
          <w:sz w:val="22"/>
          <w:szCs w:val="22"/>
        </w:rPr>
      </w:pPr>
      <w:r>
        <w:rPr>
          <w:sz w:val="22"/>
          <w:szCs w:val="22"/>
        </w:rPr>
        <w:t>Когда мы приходим в этот мир, мы всё знаем наперед. Почему же приходим? Этот вопрос задают мне все умные люди. Очень просто, чтобы понимать то, что знаем, чтобы понимать, кто мы. А когда я отвечаю истину, они недовольны. Потому что они представляют, что жизнь — что-то особенное, что-то на материальном уровне: какая-то роскошь и дворец, который человек пришел строить. Но это не то. Мы, люди, в этом мире духовные существа, только духовные существа, а дух это что? Дух — это любовь. Мы, люди, то есть любовь, пришли в этот мир, чтобы жить. А что есть жизнь? Жизнь — это движение, энергия, которая тоже называется любовь. То есть если очень коротко сказать, для чего пришли и что здесь делать, то мы — это любовь и мы пришли любить. А вот теперь вопрос: почему нам не все удается из того, что нам хочется? Дело в том, что мы пришли не ради того, что хочет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ы пришли, потому что это необходимость, святая необходимость, ну просто иначе дух не может. Представьте, что вы начинаете с собою общаться, идете, скажем, по тропинке и говорите себе: «Я — любовь, Господи, я — любовь!» Странно ведь, правда? Но все-таки я — любовь. Почему я этого раньше не знала? Не знала, потому что не чувствовала. А почему не чувствовала? Потому что не было времени чувствовать. Торопилась, бегала сама за собою, чтобы понимать, кто я. Но в спешке понимать то, что можно понять, только когда есть время, невозможно.</w:t>
      </w:r>
    </w:p>
    <w:p>
      <w:pPr>
        <w:pStyle w:val="Normal"/>
        <w:ind w:firstLine="567"/>
        <w:jc w:val="both"/>
        <w:rPr>
          <w:sz w:val="22"/>
          <w:szCs w:val="22"/>
        </w:rPr>
      </w:pPr>
      <w:r>
        <w:rPr>
          <w:sz w:val="22"/>
          <w:szCs w:val="22"/>
        </w:rPr>
      </w:r>
    </w:p>
    <w:p>
      <w:pPr>
        <w:pStyle w:val="Normal"/>
        <w:ind w:firstLine="567"/>
        <w:jc w:val="both"/>
        <w:rPr/>
      </w:pPr>
      <w:r>
        <w:rPr>
          <w:b/>
          <w:sz w:val="22"/>
          <w:szCs w:val="22"/>
        </w:rPr>
        <w:t>Когда есть время, тогда есть любовь, и когда есть любовь, тогда есть и время</w:t>
      </w:r>
      <w:r>
        <w:rPr>
          <w:sz w:val="22"/>
          <w:szCs w:val="22"/>
        </w:rPr>
        <w:t>, тогда чувствуем, тогда понимаем, тогда осознаем, тогда развиваемся.</w:t>
      </w:r>
    </w:p>
    <w:p>
      <w:pPr>
        <w:pStyle w:val="Normal"/>
        <w:ind w:firstLine="567"/>
        <w:jc w:val="both"/>
        <w:rPr>
          <w:sz w:val="22"/>
          <w:szCs w:val="22"/>
        </w:rPr>
      </w:pPr>
      <w:r>
        <w:rPr>
          <w:sz w:val="22"/>
          <w:szCs w:val="22"/>
        </w:rPr>
        <w:t>А если у нас нет времени? Тогда нет и любви, тогда не знаем, кто мы есть, не понимаем, кто мы. В самом начале своей лекции я сказала, что я со своим другом рада быть здесь. Озадачило вас это? Все, что «бросается вам в ухо», — это ваша личная проблема. А проблема возникает тогда, когда я ничего не понимаю. Все, что бросается в глаза, все равно: хорошо это или плохо, — это тоже ваша личная проблема. На самом деле это не проблема, а мы сами сделали это проблемой, потому что не поняли, а понимать можно, только когда есть время. Потому что из любви мы можем понимать. А знание мы только знаем — это уровень головы. А мыслить нужно из сердца, именно с этого уровня нужно подниматься, это и есть развитие. Когда у нас есть время для себя, то мы любим самого себя. Когда мы умеем любить себя, то можем любить и других, тогда у нас и время есть для этого. Если кто-то от вас чего-то хочет и вы скажете ему: прости, у меня нет времени, то вы можете видеть две разные реакции. Один человек скажет: хорошо-хорошо, потом, а другой начнет требовать. Этот первый подсознательно, может, а может, осознанно уже понял, что без любви он не хочет. Не нужно ему без любви. Потому что то, что в спешке делают, то, что в спешке получают, — это не полноценность, не любовь, не счастье, не здоровье. Для чего тогда это? Для чего этот мусор на душу, даже если это стоит самых больших денег в. мире? Подсознательно этот человек чувствует. А те, другие, люди, которые требуют, они требуют только части ваших денег. Сами не знают, что требуют, — желание такое большое. Вам необходимо им простить, их нужно освободить из самих себя. Потому что иначе эти люди просто задушат вас. А так как они пришли, то вы сами притянули этих люд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Я сказала вам: я со своим другом, значит, кто я? Я человек, просто человек. Не нужны все эти красивые слова, которые в мой адрес порой говорят. Я просто человек. Восхищаться мною не стоит. Если будете восхищаться — это будет просто глупо. Со мною всегда мой друг. Это мое тело.</w:t>
      </w:r>
    </w:p>
    <w:p>
      <w:pPr>
        <w:pStyle w:val="Normal"/>
        <w:ind w:firstLine="567"/>
        <w:jc w:val="both"/>
        <w:rPr>
          <w:sz w:val="22"/>
          <w:szCs w:val="22"/>
        </w:rPr>
      </w:pPr>
      <w:r>
        <w:rPr>
          <w:sz w:val="22"/>
          <w:szCs w:val="22"/>
        </w:rPr>
        <w:t>Единственный честный, единственный настоящий, который никогда меня не бросит до конца жизни, ему доверять мож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 как быть с остальными людьми, смотрите сами. Доверяйте, но проверяйте. Истинно ли то, чему доверяете, или только внешне все гладко. Если кто-то вам обещает сделать вас здоровыми и счастливыми и вы в это верите, простите, опять вы обмануты. Может быть, этот человек обманывал вас, может, обманывал и себя, не понимая, что обманывает вас. А если вы дали обманывать себя, то это ваша проблема. То есть все начинается из человека, лично из самого себя и там же кончается. И хорошо, если это развивается по спирали, то есть если все, что произошло, учит нас, вызывает у нас вопрос: а почему это произошло? Как дети, спрашиваем. Господи, если умели бы видеть, что дети — наши духовные учителя. Самые хорошие учителя — маленькие дети, которые еще ничего не спрашивают, а только ведут себя как ведут Нам нужно понимать, почему ребенок так себя ведет. И если мы это поняли, ребенок сразу перестает вести себя так, как до этого вел,.— 100%-ная гарантия.</w:t>
      </w:r>
    </w:p>
    <w:p>
      <w:pPr>
        <w:pStyle w:val="Normal"/>
        <w:ind w:firstLine="567"/>
        <w:jc w:val="both"/>
        <w:rPr>
          <w:sz w:val="22"/>
          <w:szCs w:val="22"/>
        </w:rPr>
      </w:pPr>
      <w:r>
        <w:rPr>
          <w:sz w:val="22"/>
          <w:szCs w:val="22"/>
        </w:rPr>
      </w:r>
    </w:p>
    <w:p>
      <w:pPr>
        <w:pStyle w:val="Normal"/>
        <w:ind w:firstLine="567"/>
        <w:jc w:val="both"/>
        <w:rPr/>
      </w:pPr>
      <w:r>
        <w:rPr>
          <w:sz w:val="22"/>
          <w:szCs w:val="22"/>
        </w:rPr>
        <w:t>Когда я в детстве заболела, видела, что от этого моя мама лучше не становится, ее страшные муки не проходят, тогда я пришла обратно, сама не зная, что сделала это из любви. Из любви ушла и из любви вернулась. Когда у нас есть время, тогда не важно, что мы делаем; автоматически мы делаем это из любви. Или духовно, или материально делаем из любви. А если делаем что-то в спешке, то делаем из страха, из чувства вины, из злобы. Может, эта злоба называется</w:t>
      </w:r>
      <w:r>
        <w:rPr>
          <w:i/>
          <w:sz w:val="22"/>
          <w:szCs w:val="22"/>
        </w:rPr>
        <w:t xml:space="preserve"> желание доказывать что-то</w:t>
      </w:r>
      <w:r>
        <w:rPr>
          <w:sz w:val="22"/>
          <w:szCs w:val="22"/>
        </w:rPr>
        <w:t>. А результат пугает, обвиняет и сердит.</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Недавно я была в Финляндии. Так как «шпионы» работают везде, все знают, где я. И там уже почти все знали, в каком доме я буду жить, и туда звонят. За три часа позвонили три женщины. У всех почти одна и та же проблема. Говорят так: по книгам (у них вышли две книги) каждая, как могла, старалась решить свои проблемы.</w:t>
      </w:r>
    </w:p>
    <w:p>
      <w:pPr>
        <w:pStyle w:val="Normal"/>
        <w:ind w:firstLine="567"/>
        <w:jc w:val="both"/>
        <w:rPr>
          <w:sz w:val="22"/>
          <w:szCs w:val="22"/>
        </w:rPr>
      </w:pPr>
      <w:r>
        <w:rPr>
          <w:sz w:val="22"/>
          <w:szCs w:val="22"/>
        </w:rPr>
        <w:t>По телефону все три изложили одну и ту же историю, как под копирку. Ни у одной из них расширение вен в заднем проходе, которое воспаляется, не ушло. Я им сказала, что это от страха показывать результат своей работы. Страх сжимает мышцы заднего прохода. А недовольство, униженность от этого провоцируют воспаление. И расширенные вены — это желание то, что в прошлом, переложить куда-то в будущее. Они ответили очень эмоционально: «Нет, это не так».</w:t>
      </w:r>
    </w:p>
    <w:p>
      <w:pPr>
        <w:pStyle w:val="Normal"/>
        <w:ind w:firstLine="567"/>
        <w:jc w:val="both"/>
        <w:rPr>
          <w:sz w:val="22"/>
          <w:szCs w:val="22"/>
        </w:rPr>
      </w:pPr>
      <w:r>
        <w:rPr>
          <w:sz w:val="22"/>
          <w:szCs w:val="22"/>
        </w:rPr>
        <w:t>Каждая уверяла, что делает работу охотно, очень любит работать. И действительно, финны такие трудоголики, что хуже вы не найдете. Я не говорю про японцев, потому что это совсем другое дело, — они не трудоголики, они уже машины, а это их отстраняет от человечества. И тогда я сказала им так: да, вы правы, но вы все это делаете не из любви, а из страха, из чувства вины, из желания доказать, что вы лучше, чем есть. На другом конце провода возникли секунды тишины, и я услышала не по-фински тихий голос: «Вы правы».</w:t>
      </w:r>
    </w:p>
    <w:p>
      <w:pPr>
        <w:pStyle w:val="Normal"/>
        <w:ind w:firstLine="567"/>
        <w:jc w:val="both"/>
        <w:rPr>
          <w:sz w:val="22"/>
          <w:szCs w:val="22"/>
        </w:rPr>
      </w:pPr>
      <w:r>
        <w:rPr>
          <w:sz w:val="22"/>
          <w:szCs w:val="22"/>
        </w:rPr>
        <w:t>Второй день приближался к концу. Ко мне на прием пришла одна из женщин и сказала, что у нее эта проблема ушла. Она целую ночь думала о ней, целую ночь освобождала, и проблема ушла. Она не сказала, что освободила стресс, чтобы стать здоровой. Она освободила стресс, чтобы освободить стресс. Понимаете, в чем здесь разница?</w:t>
      </w:r>
    </w:p>
    <w:p>
      <w:pPr>
        <w:pStyle w:val="Normal"/>
        <w:ind w:firstLine="567"/>
        <w:jc w:val="both"/>
        <w:rPr>
          <w:sz w:val="22"/>
          <w:szCs w:val="22"/>
        </w:rPr>
      </w:pPr>
      <w:r>
        <w:rPr>
          <w:sz w:val="22"/>
          <w:szCs w:val="22"/>
        </w:rPr>
        <w:t>Почему люди часто ждут одного, а получают другое? Да потому, что они создали себе из этого цель. Вот освобожу свой стресс и буду здорова. Как легко, ну прямо чудесно! И как ни странно, когда человек начинает это делать, пусть совсем глупенький вначале, но ему это удастся. Почему? Знаете, то, что дураку можно, то умному ни в коем случае нельзя. Глупому Бог поможет. Даст нам возможность просто получить урок. А если мы снова и снова хотим на том же примитивном уровне что-то получать, тогда Бог нас учит: «Человек, ты остановился на этой ступени и теперь хочешь, чтобы все драгоценности мира пришли на этот уровень. А гора ведь очень высокая и тебе нужно подниматься на эту гору, а не ждать, что гора опустится к тебе». И вот эти первые, самые важные, самые простые стрессы — чувство вины, страх и злобу — можно освободить просто, если мы делали это из любви, из сердца.</w:t>
      </w:r>
    </w:p>
    <w:p>
      <w:pPr>
        <w:pStyle w:val="Normal"/>
        <w:ind w:firstLine="567"/>
        <w:jc w:val="both"/>
        <w:rPr>
          <w:sz w:val="22"/>
          <w:szCs w:val="22"/>
        </w:rPr>
      </w:pPr>
      <w:r>
        <w:rPr>
          <w:sz w:val="22"/>
          <w:szCs w:val="22"/>
        </w:rPr>
      </w:r>
    </w:p>
    <w:p>
      <w:pPr>
        <w:pStyle w:val="Normal"/>
        <w:ind w:firstLine="567"/>
        <w:jc w:val="both"/>
        <w:rPr/>
      </w:pPr>
      <w:r>
        <w:rPr>
          <w:sz w:val="22"/>
          <w:szCs w:val="22"/>
        </w:rPr>
        <w:t xml:space="preserve">Очень трудно заставить думать современного, насквозь материального человека. Мне часто доводится слышать прежде, чем удается закончить мысль: </w:t>
      </w:r>
      <w:r>
        <w:rPr>
          <w:i/>
          <w:sz w:val="22"/>
          <w:szCs w:val="22"/>
        </w:rPr>
        <w:t>«Нет, мой недуг не от этого»</w:t>
      </w:r>
      <w:r>
        <w:rPr>
          <w:sz w:val="22"/>
          <w:szCs w:val="22"/>
        </w:rPr>
        <w:t>. Остается только усмехнуться, поскольку такой человек с порога отвергает все, включая хорошее, ибо он настолько в плену у плохого, что автоматически всему сопротивляется. Часто приходится подчеркивать: мозг создан не ради красоты, а ради пользы. Думайте и делайте выводы. Простите своим стрессам, за ними не всегда нужно искать конкретного виновни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дставьте себе черную тучу — это ваш страх. Страх — это энергия, у энергии есть сознание, а значит, ваш страх слышит вас. Он не зловредный и явился не для того, чтобы вас терзать. Вы сами вобрали его в себя. Он пришел учить вас.</w:t>
      </w:r>
    </w:p>
    <w:p>
      <w:pPr>
        <w:pStyle w:val="Normal"/>
        <w:ind w:firstLine="567"/>
        <w:jc w:val="both"/>
        <w:rPr>
          <w:sz w:val="22"/>
          <w:szCs w:val="22"/>
        </w:rPr>
      </w:pPr>
      <w:r>
        <w:rPr>
          <w:sz w:val="22"/>
          <w:szCs w:val="22"/>
        </w:rPr>
        <w:t>Ваше тело от этого страдает, но освободиться от страха оно не в силах. Только вы сами в состоянии это сделать. Тело знает, что все, что вы в себя вбираете, нужно вам для того, чтобы научиться и стать мудрее. И тело вынуждено страдать и мучиться под растущей горой страхов. Тело так или иначе дает знать об этом. Так помогите же ему!</w:t>
      </w:r>
    </w:p>
    <w:p>
      <w:pPr>
        <w:pStyle w:val="Normal"/>
        <w:ind w:firstLine="567"/>
        <w:jc w:val="both"/>
        <w:rPr/>
      </w:pPr>
      <w:r>
        <w:rPr>
          <w:sz w:val="22"/>
          <w:szCs w:val="22"/>
        </w:rPr>
        <w:t>Скажите этой туче страха</w:t>
      </w:r>
      <w:r>
        <w:rPr>
          <w:i/>
          <w:sz w:val="22"/>
          <w:szCs w:val="22"/>
        </w:rPr>
        <w:t>: «Я прощаю тебя за то, что ты вселилась в меня. Я прощаю себя, что приняла ее. Дорогое тело, прости меня за то, что тем самым сделала тебе плохо. Я только училась, а теперь поумнела».</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Ощутите затем свое тело, и вы почувствуете, что тело стало более легким. Представьте себе свой страх, и, возможно, вы почувствуете, что он уменьшился. Если повторять помногу раз, страх исчезнет. Таким же образом можно снять все стрессы. А уж потом можно простить человека, который вас испугал.</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о тех пор пока в вас сидит Страх, ваше тело знает, что вы нуждаетесь в запугивании, и вы будете сталкиваться с людьми и с ситуациями, которые будут вызывать у вас страх. Когда же вы победите в душе страх, то, словно по мановению волшебной палочки, страшное вам уже не встретится.</w:t>
      </w:r>
    </w:p>
    <w:p>
      <w:pPr>
        <w:pStyle w:val="Normal"/>
        <w:ind w:firstLine="567"/>
        <w:jc w:val="both"/>
        <w:rPr>
          <w:sz w:val="22"/>
          <w:szCs w:val="22"/>
        </w:rPr>
      </w:pPr>
      <w:r>
        <w:rPr>
          <w:sz w:val="22"/>
          <w:szCs w:val="22"/>
        </w:rPr>
        <w:t>Прощение должно стать привычным делом. До тех пор пока вы окончательно не освободитесь от страха, вам снова и снова придется, пусть самую малость, сталкиваться со страхом воочию или понаслышке. Если это происходит, то значит, что вы еще не полностью избавились от страха.</w:t>
      </w:r>
    </w:p>
    <w:p>
      <w:pPr>
        <w:pStyle w:val="Normal"/>
        <w:ind w:firstLine="567"/>
        <w:jc w:val="both"/>
        <w:rPr>
          <w:sz w:val="22"/>
          <w:szCs w:val="22"/>
        </w:rPr>
      </w:pPr>
      <w:r>
        <w:rPr>
          <w:sz w:val="22"/>
          <w:szCs w:val="22"/>
        </w:rPr>
      </w:r>
    </w:p>
    <w:p>
      <w:pPr>
        <w:pStyle w:val="Normal"/>
        <w:ind w:firstLine="567"/>
        <w:jc w:val="both"/>
        <w:rPr/>
      </w:pPr>
      <w:r>
        <w:rPr>
          <w:sz w:val="22"/>
          <w:szCs w:val="22"/>
        </w:rPr>
        <w:t xml:space="preserve">Поговорите со своими </w:t>
      </w:r>
      <w:r>
        <w:rPr>
          <w:b/>
          <w:sz w:val="22"/>
          <w:szCs w:val="22"/>
        </w:rPr>
        <w:t>стрессами</w:t>
      </w:r>
      <w:r>
        <w:rPr>
          <w:sz w:val="22"/>
          <w:szCs w:val="22"/>
        </w:rPr>
        <w:t>. Простите своим страхам, чувству вины, экономическим проблемам, таким, какие есть у вас лично. Простите себе, что приняли их в себя, и попросите прощения у своего тела за то, что этим сделали своему телу плох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том будет уже легче простить женскому полу и попросить у него прощения. Так же может и женский пол простить мужскому.</w:t>
      </w:r>
    </w:p>
    <w:p>
      <w:pPr>
        <w:pStyle w:val="Normal"/>
        <w:ind w:firstLine="567"/>
        <w:jc w:val="both"/>
        <w:rPr>
          <w:sz w:val="22"/>
          <w:szCs w:val="22"/>
        </w:rPr>
      </w:pPr>
      <w:r>
        <w:rPr>
          <w:sz w:val="22"/>
          <w:szCs w:val="22"/>
        </w:rPr>
        <w:t>Женщины, освободите свой страх и выпустите на волю любовь. Не бойтесь, что родник любви в вашей душе иссякнет. Давая, вы получаете обратно вдвое. Тогда вы снова влюбитесь в своего мужа, как это было когда-то давно. Вспомните хорошие времена и радостные мгновения и знайте, если кому плохо, он должен освободить свое плохое, коли хочет впустить в себя хорошее. Не думайте, что мужчине с его злостью хорошо. Всем злым очень-очень плохо, потому что в них нет любви.</w:t>
      </w:r>
    </w:p>
    <w:p>
      <w:pPr>
        <w:pStyle w:val="Normal"/>
        <w:ind w:firstLine="567"/>
        <w:jc w:val="both"/>
        <w:rPr>
          <w:sz w:val="22"/>
          <w:szCs w:val="22"/>
        </w:rPr>
      </w:pPr>
      <w:r>
        <w:rPr>
          <w:sz w:val="22"/>
          <w:szCs w:val="22"/>
        </w:rPr>
      </w:r>
    </w:p>
    <w:p>
      <w:pPr>
        <w:pStyle w:val="Normal"/>
        <w:ind w:firstLine="567"/>
        <w:jc w:val="both"/>
        <w:rPr/>
      </w:pPr>
      <w:r>
        <w:rPr>
          <w:sz w:val="22"/>
          <w:szCs w:val="22"/>
        </w:rPr>
        <w:t xml:space="preserve">Мужчина — берущий, женщина — дающий. Брать можно, если есть, что дать. Если женщина отдает с радостью, поскольку получает удовольствие от роли дающего, то мужчина берет, получая удовольствие от роли получающего. Мужчина дает свою физическую силу и ум. </w:t>
      </w:r>
      <w:r>
        <w:rPr>
          <w:b/>
          <w:sz w:val="22"/>
          <w:szCs w:val="22"/>
        </w:rPr>
        <w:t>Обоих соединяет растущая во времена радость.</w:t>
      </w:r>
      <w:r>
        <w:rPr>
          <w:sz w:val="22"/>
          <w:szCs w:val="22"/>
        </w:rPr>
        <w:t xml:space="preserve"> Лишь когда дают, растет любовь.</w:t>
      </w:r>
    </w:p>
    <w:p>
      <w:pPr>
        <w:pStyle w:val="Normal"/>
        <w:ind w:firstLine="567"/>
        <w:jc w:val="both"/>
        <w:rPr>
          <w:sz w:val="22"/>
          <w:szCs w:val="22"/>
        </w:rPr>
      </w:pPr>
      <w:r>
        <w:rPr>
          <w:sz w:val="22"/>
          <w:szCs w:val="22"/>
        </w:rPr>
        <w:t>К несчастью, современный человек не только просто берет, но буквально требует и злится, когда не дают.</w:t>
      </w:r>
    </w:p>
    <w:p>
      <w:pPr>
        <w:pStyle w:val="Normal"/>
        <w:ind w:firstLine="567"/>
        <w:jc w:val="both"/>
        <w:rPr>
          <w:sz w:val="22"/>
          <w:szCs w:val="22"/>
        </w:rPr>
      </w:pPr>
      <w:r>
        <w:rPr>
          <w:sz w:val="22"/>
          <w:szCs w:val="22"/>
        </w:rPr>
        <w:t>Подумайте теперь о своем рабочем коллективе или круге знакомых, где имеется подобный вампир. Вместо того чтобы его бояться, простите своим страхам, откройте ток своей любви, насытьте любовью душу вампира, и вы увидите, что вампира не стало. Выясняется, что он отчаянно торопится в будущее и его потребность в движении больше, чем на то хватает душевных сил. При исчезновении барьера страха прекращается движение всего коллектива против встречного ветра, и скорость вашего собственного движения вперед, и величина успеха увеличиваются удивительны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Я про это писала уже в своих книгах, но каждый раз, когда что-то не получается, люди приходят, протестуют, а протестов одно время было очень много, ужасно много.</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Лицо нашего характе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 Эстонии я была такой «большой проблемой», что не было недели, когда средства массовой информации не кричали бы. При этом все «дураки» (простые люди) читали новую книгу и занимались собой. Они много слов не произносят, занимаются собой и получают результат. А вот «умные» люди, желая и дальше получать результат так же просто, как это получилось в первый раз, наткнувшись на неудачу, обрушили свою злобу на меня. И это иногда было как девятый вал. Я каждый раз опять начинала спрашивать: а почему это? Почему люди не понимают? Почему таких простых вещей, которые я поняла уже в детстве, люди не понимают?</w:t>
      </w:r>
    </w:p>
    <w:p>
      <w:pPr>
        <w:pStyle w:val="Normal"/>
        <w:ind w:firstLine="567"/>
        <w:jc w:val="both"/>
        <w:rPr/>
      </w:pPr>
      <w:r>
        <w:rPr>
          <w:sz w:val="22"/>
          <w:szCs w:val="22"/>
        </w:rPr>
        <w:t xml:space="preserve">Я открываю тайны духовного мира, нахожу знания, которые есть у каждого человека внутри, и у каждого человека есть все энергии, какие только во Вселенной находятся. Если вы или читаете про стрессы, или слышите о них, или видите, как какой-то человек показывает, что делают с ним его стрессы, то есть показывает своим поведением что-то хорошее или плохое, и это вам видно и слышно, то это говорит </w:t>
      </w:r>
      <w:r>
        <w:rPr>
          <w:b/>
          <w:sz w:val="22"/>
          <w:szCs w:val="22"/>
        </w:rPr>
        <w:t>ваш</w:t>
      </w:r>
      <w:r>
        <w:rPr>
          <w:sz w:val="22"/>
          <w:szCs w:val="22"/>
        </w:rPr>
        <w:t xml:space="preserve"> стресс, потому что мы видим везде только самих себя. Когда развиваемся дальше, то есть освобождаем из себя (а каждый из нас — любовь), освобождаем из любви определенные стрессы, тогда мы эти стрессы в других не видим. Потому что этот другой человек даже со своим</w:t>
      </w:r>
      <w:r>
        <w:rPr/>
        <w:t xml:space="preserve"> </w:t>
      </w:r>
      <w:r>
        <w:rPr>
          <w:sz w:val="22"/>
          <w:szCs w:val="22"/>
        </w:rPr>
        <w:t>определенным стрессом проходит как бы сквозь меня или мимо, не задевая меня. Я не провоцирую своим определенным стрессом проявление его стресса.</w:t>
      </w:r>
    </w:p>
    <w:p>
      <w:pPr>
        <w:pStyle w:val="Normal"/>
        <w:ind w:firstLine="567"/>
        <w:jc w:val="both"/>
        <w:rPr>
          <w:sz w:val="22"/>
          <w:szCs w:val="22"/>
        </w:rPr>
      </w:pPr>
      <w:r>
        <w:rPr>
          <w:sz w:val="22"/>
          <w:szCs w:val="22"/>
        </w:rPr>
        <w:t>Мы можем освободить любой стресс, мы можем освободить свои первоначальные стрессы, которых только два, и они называются: моя мама и мой папа. Потому что, кроме их энергий, у меня, когда я прихожу в этот мир, других энергий нет. Когда мы умираем в прошлой жизни, то та энергетика, которой мы обладали к моменту смерти, используется для прихода в эту жизнь, которая начинается с момента зачатия. Так что моя мама и мой папа в сумме и есть 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Если я женщина, то я женщина оттого, что у меня женское тело, то есть женская материальная оболочка. Материальное тело является внешностью, а внутри у меня — папа. Почему женщины такие устойчивые, почему женщины во всем мире живут так долго по сравнению с мужчинами? Благодаря мужчинам, милые женщины. Они — та устойчивость, которая держит нас изнутри.</w:t>
      </w:r>
    </w:p>
    <w:p>
      <w:pPr>
        <w:pStyle w:val="Normal"/>
        <w:ind w:firstLine="567"/>
        <w:jc w:val="both"/>
        <w:rPr>
          <w:sz w:val="22"/>
          <w:szCs w:val="22"/>
        </w:rPr>
      </w:pPr>
      <w:r>
        <w:rPr>
          <w:sz w:val="22"/>
          <w:szCs w:val="22"/>
        </w:rPr>
        <w:t>А почему мужчины такие хрупкие, почему они так быстро уходят из этого мира? Потому что они лишь внешне мужчины, а внутри они — женщины. И очень-очень важно, как вы, милые мужчины, относитесь к своей маме. Потому что вы — эта женщина, и насколько вы понимаете маму, то есть относитесь к ней из любви, настолько вы видите женщин тоже такими, какие они есть. Видите не только их характер, который представляет собой лишь накопленные положительные и отрицательные зн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имволически энергию характера можно представить себе как ежика. Вы видели когда-нибудь иглы ежа: как они располагаются, параллельны они или пересекаются? Когда иголки поднимаются, тогда поднимаются их кончики, которые сходятся внизу как ножницы, правильно? И опускаются так же. Вот это и говорит, что в характере человека есть то же, что во всем на земном шаре, то есть два конца: хорошо и плохо. И все эти стрессы, которые копятся у нас внутри, могут стать такими большими, что не поместятся уже в человеке. Как жить? Скажем, выросла «башня» одной энергии, «башня» другой энергии, еще разные энергии в количестве п + 1. И мы, люди, духовные существа, пришли в этот мир заботиться о том, чтобы наши стрессы не выросли такими большими, что стали бы больше самого человека. А если станут, то они превращаются в черты характера. И часто говорят, что все можно изменить в этом мире, но характер останет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менить характер — это значит переосмыслить жизнь и с умом освободиться от плохого, чтобы достичь вожделенной цели. Это сложнее, чем вы думаете, и проще, чем подозреваете. А тот, кто не научится делать по-умному, будет вынужден учиться через страдания. Иной человек в который раз проживает жизнь в мучениях, чтобы исправить одну из черт харак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 сожалению, от такого характера мы в результате умрем, потому что наши заболевания и наши страдания, которые сопровождают заболевания, — это ведь лицо нашего характера. И оправдывать себя тем, что у меня такой характер, бессмысленно, просто глупо. Когда человек утешает себя, оправдывает себя своим характером, то этот человек не понимает, кто он есть на самом деле, путает характер и самого себя. И так постепенно, так как подобное притягивает подобное, те энергии, которые у нас внутри уже есть, растут все больше и больше, так как притягивают к себе подобные энергии. И вот эти «иглы ежа» растут все больше, выше, длиннее. И тогда неважно, положительные или отрицательные раздражения нам встречаются, мы, как ежик, поднимаем свои «иглы». И что делаем? Конечно, защищаем себя. А человек, который защищает себя, — это человек, который не умеет жить, он не умеет быть собой, то есть человеком. Он не умеет быть любовью, он хочет любить и хочет быть любимым. А как он может любить, если его самого нет? Или как его любить, если его нет? Тогда придут любить его тело, друга его. И он продает свое тело. И этим всем доказывает, что любит и имеет право требовать, чтобы его любили. А разочарования все хуже и хуже. Потому что человек, духовное существо, путает два уровня. Человек в стрессах — как ежик. У каждого человека есть стрессы, но не все люди в стрессах.</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В Финляндии был у меня такой случай. Вечером, после семинара, я ездила автобусом: 40 минут из центра до места, где жила. В автобус сели две девушки 16—17 лет, на следующей остановке к ним присоединилась еще одна барышня, села рядом со мной, и девушки стали громко разговаривать. Одна из них говорила, что находится в депрессии и кто только ее не лечил: психиатры, психологи, а она продолжает быть в том же состоянии. То есть депрессия как стресс, очень сложный стресс, стала больше самого человека. А сидящая рядом со мной барышня сказала, что она тоже была в депрессии, и стала рассказывать, как она вышла из этой ситуации, а я слушаю: знакомое что-то очень. Барышня начинает говорить, как простить, как у нее был страх «меня не любят» и т. д. А ее подруга спрашивает: «Откуда ты все это знаешь?» А барышня отвечает: «Я в одной книге прочит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огда мы в стрессе, когда мы действительно попали в такую глубокую яму, тогда можно освободить стрессы, и наши стрессы уменьшаются, уменьшаются и в один момент укоротятся, как иглы ежика. Каким тогда станет наш ежик? Таким мягким будет, таким милым... А если мы все эти иглы одну за другой вонзим в его кожу и не дадим выходить, что тогда будет? Прежде чем ежик погибнет, он как дикий зверь набросится на вас еще сильнее. И даже после смерти этот труп может так испачкать, что вы будете источать зловоние целый век, а может быть, и дольше.</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Наши корни</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ак общаться со стрессами, я поняла еще в детстве, когда старалась помогать маме. Потому что женский пол на земном шаре в самой глубокой дыре. Хуже жизни, чем у женщины, нет. Нет, у вас уже нет? Ну слава богу. Но принципиально пока так думаю. Хотя вы уже многое поняли по моим книгам, мне нужно кое-что объяснить дополнительно, потому что ой как не нравится хорошим людям, когда я говорю, что тот, кто страдает, сам является причиной своих страданий. Ведь все хорошие люди хотят только одного: найти виновника и наказать, чтобы этого больше не случилось. Но случается еще больше.</w:t>
      </w:r>
    </w:p>
    <w:p>
      <w:pPr>
        <w:pStyle w:val="Normal"/>
        <w:ind w:firstLine="567"/>
        <w:jc w:val="both"/>
        <w:rPr/>
      </w:pPr>
      <w:r>
        <w:rPr>
          <w:sz w:val="22"/>
          <w:szCs w:val="22"/>
        </w:rPr>
        <w:t xml:space="preserve">И вот я пришла обратно, чтобы помогать маме, и так как у ребенка просто нет возможности выразить себя, особенно если этого ребенка сурово воспитывали, то приходилось молчать. Единственное, что оставалось, — взять книгу. Ребенок молчит, когда взрослые говорят, — это закон воспитания. А если разрешают ребенку говорить, потому что общество заинтересовано в людях, которые умеют общаться, то этот ребенок </w:t>
      </w:r>
      <w:r>
        <w:rPr>
          <w:i/>
          <w:sz w:val="22"/>
          <w:szCs w:val="22"/>
        </w:rPr>
        <w:t>должен</w:t>
      </w:r>
      <w:r>
        <w:rPr>
          <w:sz w:val="22"/>
          <w:szCs w:val="22"/>
        </w:rPr>
        <w:t xml:space="preserve"> говорить то, что взрослые хотят слышать. Принцип остается тем же: этот ребенок не выскажет своего мнения. Да никто не знает его по-настоящему, и чем раньше начинается такое воспитание, тем больше этот человек сам не знает, кто он.</w:t>
      </w:r>
    </w:p>
    <w:p>
      <w:pPr>
        <w:pStyle w:val="Normal"/>
        <w:ind w:firstLine="567"/>
        <w:jc w:val="both"/>
        <w:rPr>
          <w:sz w:val="22"/>
          <w:szCs w:val="22"/>
        </w:rPr>
      </w:pPr>
      <w:r>
        <w:rPr>
          <w:sz w:val="22"/>
          <w:szCs w:val="22"/>
        </w:rPr>
        <w:t>И вот я просто нашла способ: за все, что раздражало маму, я начинала просить у мамы прощения. Например, поросенок испортил грядку. Мама так сердится, что чуть не умирает из-за этого, а я не хочу, чтобы мама умерла. Я, когда вижу, что поросенок делает, быстренько бегу к маме и прошу прощения за то, что грядка вот такая как есть. И смотрю, мама идет совсем спокойная, выгоняет этого поросенка, еще и приласкает его, и пойдет приведет грядку в порядок. Хороший способ, правильно? И так все это продолжалось, пока я, чтобы лечить маму, не выучилась на врача, однако помочь маме до сих пор мне не удалось. Но то, чему я научилась в общении с мамой, я очень результативно применила в работе с больны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Я учила женщин так, как может учить гинеколог. Я учила женщин прощать мужьям. Все равно какие они. Мы ведь за что-то их полюбили вначале, значит, в них все-таки есть доброта, что-то хорошее. Видите, даже погода начала плакать при этих словах. Дождь пошел сильный. Женщины в печали, что мужчины такие, не прощают им, а если не простить — печаль будет расти. Я просто говорила с ними, и они вылечивались, начинали принимать очень мало лекарств или вообще необходимость в них отпадала. И результат был очень длительным. Не так как при хроническом воспалении придатков, когда два раза в год ходят на лечение, нет. Большие-большие перерывы в лечении были, а часто и вообще переставали ходить — надобность отпала. Потому что нашли опять милого своему сердцу мужчину, которого когда-то встретили и полюбили.</w:t>
      </w:r>
    </w:p>
    <w:p>
      <w:pPr>
        <w:pStyle w:val="Normal"/>
        <w:ind w:firstLine="567"/>
        <w:jc w:val="both"/>
        <w:rPr>
          <w:sz w:val="22"/>
          <w:szCs w:val="22"/>
        </w:rPr>
      </w:pPr>
      <w:r>
        <w:rPr>
          <w:sz w:val="22"/>
          <w:szCs w:val="22"/>
        </w:rPr>
      </w:r>
    </w:p>
    <w:p>
      <w:pPr>
        <w:pStyle w:val="Normal"/>
        <w:ind w:firstLine="567"/>
        <w:jc w:val="both"/>
        <w:rPr/>
      </w:pPr>
      <w:r>
        <w:rPr>
          <w:sz w:val="22"/>
          <w:szCs w:val="22"/>
        </w:rPr>
        <w:t xml:space="preserve">Если вы освобождаете свою маму как личный стресс и делаете это из души, то есть из любви, так что чувствуете, что она освобождается; если делаете это много-много раз, не торопясь, потому что у вас это не цель, это просто целенаправленность — движение в сторону понимания своей мамы из души, то, может быть, вы сделаете это тысячу раз, может, сделаете это три тысячи раз. Не знаю, сколько тысяч раз я освобождала свою маму, пока дошла до того, что однажды почувствовала: Господи, та идеальная мама, которую я ношу в сердце, о которой мечтаю, — это и есть та самая </w:t>
      </w:r>
      <w:r>
        <w:rPr>
          <w:b/>
          <w:sz w:val="22"/>
          <w:szCs w:val="22"/>
        </w:rPr>
        <w:t>моя мама</w:t>
      </w:r>
      <w:r>
        <w:rPr>
          <w:sz w:val="22"/>
          <w:szCs w:val="22"/>
        </w:rPr>
        <w:t>, но я этого раньше не понимала. Потому что я отождествляла ее, человека, духовное существо, имя которому — «любовь», с ее характером, а характер — это лишь невыученные уроки жизни, иначе называемые стрессами. Это ведь моя ошибка. И с этого момента я смотрю на свою маму как на маму идеальную, которую я люблю из сердца. Я могу без огорчения, без страданий говорить про ее невыученные уроки жизни, которые для меня являются учителя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Я понимаю все глубже и глубже то, о чем написала в своих первых книгах. Мы выбираем своих родителей сами, из души, то есть по свободной воле, которая называется любовью. Почему? Да очень нужно мне именно через эту маму выучить то, что через других мам я не выучу. Если я приду в этот мир и начну на это смотреть как на хорошее или как на плохое и назову свою маму хорошей или плохой, вы понимаете, это будет очень большой ошибкой. И хуже, чем называть свою маму плохой, — это называть ее хорошей, даже если она без перерыва доказывает свою доброту.</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Мама есть мама, святое духовное существо.</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И ни у кого нет права низводить маму на материальный уровень, сделать ее только телом. Никто не дает нам этого права, даже сама мама не может дать этого права в отношении себя, хотя сами матери такое право себе берут. И мы берем себе право называть себя хорошими или плохими, и насколько часто мы так себя называем, настолько и страдае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Если освобождаете своего папу много-много раз (никто не скажет, сколько раз это нужно сделать, количество неважно, важно, чтобы это сделали из души), тогда вы дойдете до чувства, которое вам скажет, что тот идеальный папа, которого вы носите в сердце, о котором мечтали всю жизнь, — это и есть ваш папа, тот самый, хотя до этого вы думали о нем совершенно иначе. И его выбрали по своей воле, из любви, потому что через него вы можете выучить свой невыученный урок о познании мужского по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 случится, если мы начинаем оценивать своих родителей? Именно этим мы до сих пор занимались. Чтобы не оставаться одним, мы притягиваем к себе другую сторону, противоположный пол. Если моя мама хорошая, а я мужчина, тогда кого я притягиваю? Хорошую женщину. А хорошее без плохого не существует, и все хорошие люди как невидимки, насколько они хорошие, настолько они болеют плохими заболеваниями. Чем лучше человек, тем хуже у него заболевание.</w:t>
      </w:r>
    </w:p>
    <w:p>
      <w:pPr>
        <w:pStyle w:val="Normal"/>
        <w:ind w:firstLine="567"/>
        <w:jc w:val="both"/>
        <w:rPr>
          <w:sz w:val="22"/>
          <w:szCs w:val="22"/>
        </w:rPr>
      </w:pPr>
      <w:r>
        <w:rPr>
          <w:sz w:val="22"/>
          <w:szCs w:val="22"/>
        </w:rPr>
        <w:t>Человек всю жизнь был очень-очень интеллигентным, никогда свой голос не повышал, какая судьба у этого человека? Он может умереть от рака? Или с ним может случиться то, что случается все чаще и чаще с людьми, которые живут на высоком материальном уровне. Ну скажем, в Америке таких случаев все больше и больше. Люди все чаще становятся дементными, то есть слабоумными. И что тогда? Тогда этот человек выворачивает всю скрытую свою отрицательность наружу, и вы слышите такие грубости, которых со своим хорошим словарем даже не представляете. Это удивляет людей в так называемых развитых странах. Люди все больше и больше боятся, что с ними такое случится. А кто боится, тот к себе это и притягивает и уже подсознанием чувствует, что действительно у него этот корень есть. И этот корень сильнее, если у нас очень хорошие родители и они не умерли. Поэтому нужно заботиться о том, чтобы смотреть внутрь, потому что там сущность. Чем мы умнее, чем больше хотим доказывать свою интеллигентность, тем больше мы подавляем все отрицательное, и чем больше внешне золото, тем больше мы внутри — наоборот — навоз, навоз в золотой упаковке.</w:t>
      </w:r>
    </w:p>
    <w:p>
      <w:pPr>
        <w:pStyle w:val="Normal"/>
        <w:ind w:firstLine="567"/>
        <w:jc w:val="both"/>
        <w:rPr>
          <w:sz w:val="22"/>
          <w:szCs w:val="22"/>
        </w:rPr>
      </w:pPr>
      <w:r>
        <w:rPr>
          <w:sz w:val="22"/>
          <w:szCs w:val="22"/>
        </w:rPr>
        <w:t>Опять все начинается с понимания родителей. Если я выбрала этих родителей, это говорит только об одном: я пришла учиться через них, потому что я в прошлой жизни через себя не умела. Все равно, была я женщиной или мужчиной, неважно. Я в конце жизни, даже в последние минуты жизни, не поняла, кто я. И теперь по закону подобия выбираю себе родителей, чтобы выучиться пониманию женского пола и пониманию мужского пола.</w:t>
      </w:r>
    </w:p>
    <w:p>
      <w:pPr>
        <w:pStyle w:val="Normal"/>
        <w:ind w:firstLine="567"/>
        <w:jc w:val="both"/>
        <w:rPr>
          <w:sz w:val="22"/>
          <w:szCs w:val="22"/>
        </w:rPr>
      </w:pPr>
      <w:r>
        <w:rPr>
          <w:sz w:val="22"/>
          <w:szCs w:val="22"/>
        </w:rPr>
        <w:t>Если мама мне нравится, если я называю свою маму хорошей, тогда я хочу быть такой, как мама, правильно? И тогда у меня обязательно будут мамины заболевания и еще хуже. Это называется генетика. Генетика означает, что энергии, которые у меня, переходят на моих детей. И есть только одна возможность уйти с этого конвейера: освободить то, что накопилось внутри. И тогда черты характера и болезни не переходят на следующие поколения.</w:t>
      </w:r>
    </w:p>
    <w:p>
      <w:pPr>
        <w:pStyle w:val="Normal"/>
        <w:ind w:firstLine="567"/>
        <w:jc w:val="both"/>
        <w:rPr>
          <w:sz w:val="22"/>
          <w:szCs w:val="22"/>
        </w:rPr>
      </w:pPr>
      <w:r>
        <w:rPr>
          <w:sz w:val="22"/>
          <w:szCs w:val="22"/>
        </w:rPr>
        <w:t>А если мы гордимся своим родителем, тогда мы того же хотим себе. Если я женщина, мне нравится моя мама, мама может казаться мне героиней, которая умирает от рака, и даже в последние минуты она ведет себя как герой. И что тогда? Тогда я так же продолжаю. Только я получаю это же (рак) раньше, чем моя мама. Если я мужчина, то я ищу себе внешне такую жену и потеряю эту жену, потому что она получает то же заболевание, что моя мама. Это говорит о том, что мы только топчемся на материальном уровне, мы ничему не учимся, духовно не развиваемся. Нужно чтобы дух нас вел, потому что дух — любовь, то есть уравновешенность. И мы приходим в этот мир, чтобы неуравновешенность души уравновесить.</w:t>
      </w:r>
    </w:p>
    <w:p>
      <w:pPr>
        <w:pStyle w:val="Normal"/>
        <w:ind w:firstLine="567"/>
        <w:jc w:val="both"/>
        <w:rPr/>
      </w:pPr>
      <w:r>
        <w:rPr>
          <w:sz w:val="22"/>
          <w:szCs w:val="22"/>
        </w:rPr>
        <w:t xml:space="preserve">Мы приходим, чтобы образовать «плохое» в нормальное — изменить его в лучшую сторону, </w:t>
      </w:r>
      <w:r>
        <w:rPr>
          <w:b/>
          <w:sz w:val="22"/>
          <w:szCs w:val="22"/>
        </w:rPr>
        <w:t>а настоящее хорошее — это уравновешенность</w:t>
      </w:r>
      <w:r>
        <w:rPr>
          <w:sz w:val="22"/>
          <w:szCs w:val="22"/>
        </w:rPr>
        <w:t>. Нужно, чтобы жизнь была нормальной, естественной. А тот, кто хочет, чтобы жизнь была хорошей, тот не может двигаться дальше в состоянии уравновешенности. Он стремится сокращать «минус» и увеличивать «плюс», чем нарушает состояние равновесия.</w:t>
      </w:r>
    </w:p>
    <w:p>
      <w:pPr>
        <w:pStyle w:val="Normal"/>
        <w:ind w:firstLine="567"/>
        <w:jc w:val="both"/>
        <w:rPr>
          <w:sz w:val="22"/>
          <w:szCs w:val="22"/>
        </w:rPr>
      </w:pPr>
      <w:r>
        <w:rPr>
          <w:sz w:val="22"/>
          <w:szCs w:val="22"/>
        </w:rPr>
        <w:t>В итоге нас бросает из одной крайности в другую, как во время шторма. И страдаем как от хорошего, так и от плохого.</w:t>
      </w:r>
    </w:p>
    <w:p>
      <w:pPr>
        <w:pStyle w:val="Normal"/>
        <w:ind w:firstLine="567"/>
        <w:jc w:val="both"/>
        <w:rPr>
          <w:sz w:val="22"/>
          <w:szCs w:val="22"/>
        </w:rPr>
      </w:pPr>
      <w:r>
        <w:rPr>
          <w:sz w:val="22"/>
          <w:szCs w:val="22"/>
        </w:rPr>
      </w:r>
    </w:p>
    <w:p>
      <w:pPr>
        <w:pStyle w:val="Normal"/>
        <w:ind w:firstLine="567"/>
        <w:jc w:val="both"/>
        <w:rPr/>
      </w:pPr>
      <w:r>
        <w:rPr>
          <w:b/>
          <w:sz w:val="22"/>
          <w:szCs w:val="22"/>
        </w:rPr>
        <w:t>Душевный покой есть уравновешенность</w:t>
      </w:r>
      <w:r>
        <w:rPr>
          <w:sz w:val="22"/>
          <w:szCs w:val="22"/>
        </w:rPr>
        <w:t>. Это такое состояние, при котором хорошее и плохое становятся понятными и дают друг другу право на жизнь. Понимание зависит от мышления.</w:t>
      </w:r>
    </w:p>
    <w:p>
      <w:pPr>
        <w:pStyle w:val="Normal"/>
        <w:ind w:firstLine="567"/>
        <w:jc w:val="both"/>
        <w:rPr>
          <w:sz w:val="22"/>
          <w:szCs w:val="22"/>
        </w:rPr>
      </w:pPr>
      <w:r>
        <w:rPr>
          <w:sz w:val="22"/>
          <w:szCs w:val="22"/>
        </w:rPr>
        <w:t>Хорошие мысли именуются позитивными стрессами. Плохие мысли именуются негативными стресс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Я говорю это, чтобы научить людей помогать себе самим, и обычно говорю о негативных стрессах просто как о стрессах, поскольку так мы привыкли в повседневной жизни. Учтите это, пожалуйста, ибо в противном случае чтение книги может вызвать массу протестов и, как следствие, — стрессов.</w:t>
      </w:r>
    </w:p>
    <w:p>
      <w:pPr>
        <w:pStyle w:val="Normal"/>
        <w:ind w:firstLine="567"/>
        <w:jc w:val="both"/>
        <w:rPr>
          <w:sz w:val="22"/>
          <w:szCs w:val="22"/>
        </w:rPr>
      </w:pPr>
      <w:r>
        <w:rPr>
          <w:sz w:val="22"/>
          <w:szCs w:val="22"/>
        </w:rPr>
        <w:t>Как негативные, так и позитивные стрессы возникают у нас от непонимания жизни, то есть от одностороннего видения жизни, то есть от страха, что меня не любят. Чем сильнее у человека этот страх, тем больше духовная слепота. Это означает, что человек не видит своей духовности. Он страхом отгородил от себя свою духовность (дух и душу) и считает истинным лишь материальный мир.</w:t>
      </w:r>
    </w:p>
    <w:p>
      <w:pPr>
        <w:pStyle w:val="Normal"/>
        <w:ind w:firstLine="567"/>
        <w:jc w:val="both"/>
        <w:rPr>
          <w:sz w:val="22"/>
          <w:szCs w:val="22"/>
        </w:rPr>
      </w:pPr>
      <w:r>
        <w:rPr>
          <w:sz w:val="22"/>
          <w:szCs w:val="22"/>
        </w:rPr>
        <w:t>Синусоида жизни у уравновешенного человека имеет небольшую амплитуду колебаний. Уравновешенный, он же смелый, человек идет по дороге жизни, отклоняясь от прямой ровно настолько, насколько требуется при ходьбе. А тот, кто шарахается от одного края дороги к другому либо семенит по обочине по прямой, не отрывая глаз от земли, уравновешенным не являетс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В каждом человеке существуют весы, на одной чаше которых находится мать, а на другой - отец.</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 xml:space="preserve">Кто уравновешен, у того мать и отец пребывают в душевном семейном равновесии, даже если они внешне недружелюбны. Таких людей, чьи мать и отец находятся в равновесии, при котором человеку не приходится ничего делать ради своего блага, практически не существует. А тех, чьи мать и отец враждуют между собой, становится все больше.   </w:t>
      </w:r>
    </w:p>
    <w:p>
      <w:pPr>
        <w:pStyle w:val="Normal"/>
        <w:ind w:firstLine="567"/>
        <w:jc w:val="both"/>
        <w:rPr>
          <w:sz w:val="22"/>
          <w:szCs w:val="22"/>
        </w:rPr>
      </w:pPr>
      <w:r>
        <w:rPr>
          <w:sz w:val="22"/>
          <w:szCs w:val="22"/>
        </w:rPr>
        <w:t>Если вы освободите стрессы, то в некий момент достигнете равновесия и почувствуете, что:</w:t>
      </w:r>
    </w:p>
    <w:p>
      <w:pPr>
        <w:pStyle w:val="Normal"/>
        <w:ind w:firstLine="567"/>
        <w:jc w:val="both"/>
        <w:rPr>
          <w:sz w:val="22"/>
          <w:szCs w:val="22"/>
        </w:rPr>
      </w:pPr>
      <w:r>
        <w:rPr>
          <w:sz w:val="22"/>
          <w:szCs w:val="22"/>
        </w:rPr>
        <w:t>если у моего отца было бы хотя бы капельку меньше плохого, чем в нем есть, то я не выбрал бы его в качестве отца, являясь на свет. Я бы не любил его как отца;</w:t>
      </w:r>
    </w:p>
    <w:p>
      <w:pPr>
        <w:pStyle w:val="Normal"/>
        <w:ind w:firstLine="567"/>
        <w:jc w:val="both"/>
        <w:rPr>
          <w:sz w:val="22"/>
          <w:szCs w:val="22"/>
        </w:rPr>
      </w:pPr>
      <w:r>
        <w:rPr>
          <w:sz w:val="22"/>
          <w:szCs w:val="22"/>
        </w:rPr>
        <w:t>если у моей матери было бы хотя бы чуточку меньше плохого, чем в ней есть, то я не выбрал бы ее в качестве матери, являясь на свет. Я бы не любил ее как мать;</w:t>
      </w:r>
    </w:p>
    <w:p>
      <w:pPr>
        <w:pStyle w:val="Normal"/>
        <w:ind w:firstLine="567"/>
        <w:jc w:val="both"/>
        <w:rPr>
          <w:sz w:val="22"/>
          <w:szCs w:val="22"/>
        </w:rPr>
      </w:pPr>
      <w:r>
        <w:rPr>
          <w:sz w:val="22"/>
          <w:szCs w:val="22"/>
        </w:rPr>
        <w:t>являясь на этот свет, я по своей воле выбрал именно этих родителей, поскольку нуждаюсь в их плохом для усвоения своих жизненных уроков. Чем больше я этим проникаюсь, тем лучше усваиваю и тем достойнее становлюсь.</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Освободите свои проблемы</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Люди часто спрашивают меня, особенно хорошие люди в высокоразвитых капиталистических странах, почему я говорю только о плохом? Я говорю о плохом, чтобы превратить это в нормальное, а не говорю о плохом, чтобы называть это плохим. Человек, который бегает, выбегает из этой двери и убегает в другую дверь, Чтобы там получить что-то, а сам не воспринимает это, зацепится за эту разницу, за то, что говорю. Были даже такие случаи, когда люди на занятиях падали в обморок. Почему? Я ведь говорю про отрицательное. Их отрицательность скрыта под маской «золотого человека». По закону подобия (подобное притягивает подобное) они продолжают вбирать негативность. А поскольку их собственная негативность уже достигла критической черты, то достаточно одной капельки, чтобы чаша терпения переполнилась. Острый приступ жалости к себе приводит к тому, что такой человек «вдруг» падает в обморок.</w:t>
      </w:r>
    </w:p>
    <w:p>
      <w:pPr>
        <w:pStyle w:val="Normal"/>
        <w:ind w:firstLine="567"/>
        <w:jc w:val="both"/>
        <w:rPr>
          <w:sz w:val="22"/>
          <w:szCs w:val="22"/>
        </w:rPr>
      </w:pPr>
      <w:r>
        <w:rPr>
          <w:sz w:val="22"/>
          <w:szCs w:val="22"/>
        </w:rPr>
      </w:r>
    </w:p>
    <w:p>
      <w:pPr>
        <w:pStyle w:val="Normal"/>
        <w:ind w:firstLine="567"/>
        <w:jc w:val="both"/>
        <w:rPr/>
      </w:pPr>
      <w:r>
        <w:rPr>
          <w:b/>
          <w:sz w:val="22"/>
          <w:szCs w:val="22"/>
        </w:rPr>
        <w:t>Резкое саможаление ведет к обмороку</w:t>
      </w:r>
      <w:r>
        <w:rPr>
          <w:sz w:val="22"/>
          <w:szCs w:val="22"/>
        </w:rPr>
        <w:t>. Значит, нам нужно искать сущность. Если вы не подозреваете, какая это сущность, но видите, что этот человек такой положительный, тогда начинайте задумываться, чему может соответствовать эта положительность. И вы поймете, что у этого человека внутри. Вы еще не знаете, что в нем есть, возможно, в нем целый букет разных стрессов. Но этот человек уже не удивляет вас. А если вы еще понимаете, что видите в другом человеке только самого себя, освобождаете из себя то «хорошее» и то «плохое», что видите в нем, или освобождаете того человека, о котором идет речь, как такового, то с этим человеком у вас теперь проблем меньш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огда мы начинаем с близких, их ошибки нам лучше видны, тогда результат будет более заметен. С близкими отношения глубокие, с чужими отношения поверхностные, поэтому что вы выбираете? Я советую начинать с близкого. И вначале учитывайте то, что чем больше были подавлены стрессы, тем больше (когда они начинают двигаться) может выскочить такого, что вы сделаете вывод: стало хуже. По виду — да, стало хуже. Раньше вы не ссорились, а теперь ссоритесь. Лучше это или хуже? Нормальнее. Научились наконец-то ссориться. Уже ближе к любви. Очень важно уметь ссориться.</w:t>
      </w:r>
    </w:p>
    <w:p>
      <w:pPr>
        <w:pStyle w:val="Normal"/>
        <w:ind w:firstLine="567"/>
        <w:jc w:val="both"/>
        <w:rPr>
          <w:sz w:val="22"/>
          <w:szCs w:val="22"/>
        </w:rPr>
      </w:pPr>
      <w:r>
        <w:rPr>
          <w:sz w:val="22"/>
          <w:szCs w:val="22"/>
        </w:rPr>
        <w:t>А вот чем выше образование, тем меньше умеем и не хотим уметь. Этим мы доказываем свое преимущество. Вот если у вас хорошая мама, то 100%-ная гарантия, что у вас плохой папа. Чем лучше ваша мама, тем хуже ваш папа. Если родители уравновешенны одинаково, конечно, другой не может быть иным, кроме как уравновешенным. Они могут быть такими, как они есть. Может, они вместе как ангел и как черт. Неважно, если я понимаю. Если я люблю, то понимаю. Тогда все в порядке. Разбираются ли они в себе или друг в друге? Неважно. Может быть, они до конца жизни не разберутся, может быть, без перерыва ругаются, неважно, какие у них отношения. Я ведь не могу жить их жизнью. Я понимать пришла, а это и есть жить своей жизн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от если вы научитесь освобождать энергии, которые могут быть очень разными: это могут быть простые стрессы, это могут быть сложные стрессы, они могут быть запутанными, вызывать разные чувства, неважно. Вы можете сказать, какое это чувство — хорошее или плохое. Чем лучше или чем хуже самочувствие, тем важнее освободить это. И что тогда происходит? Что будет?</w:t>
      </w:r>
    </w:p>
    <w:p>
      <w:pPr>
        <w:pStyle w:val="Normal"/>
        <w:ind w:firstLine="567"/>
        <w:jc w:val="both"/>
        <w:rPr>
          <w:sz w:val="22"/>
          <w:szCs w:val="22"/>
        </w:rPr>
      </w:pPr>
      <w:r>
        <w:rPr>
          <w:sz w:val="22"/>
          <w:szCs w:val="22"/>
        </w:rPr>
        <w:t>Я учу людей: освободите свои проблемы. У людей в настоящее время первая проблема — это деньги. Я учу: освободите деньги. Они пугаются: Ах! Господи, ну как? Выбросить деньги? Я говорю: освободите деньги. Они понимают: выбросить. Это не то. Избавиться хотят люди от стрессов. Избавиться — это выбросить. Нужно понимать, что нельзя избавиться от проблемы. Чем больше вы хотите избавиться (вы можете одного негодяя посадить в тюрьму или лично убить), тем хуже станет ваша проблема. А вот если мы освобождаем проблему, что тогда будет? Освобождение — это вы идете к двери, открываете ее из любви, из души. Это дверь вашей души, еще точнее — дверь тюрьмы души, куда заключены ваши страхи. Это тюрьма ваших страхов, куда вы набирали эти энергии, которых боит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амые высокие страхи, которые вообще не кажутся страхами, называются «знания». Знания, при помощи которых мы становимся смелыми. И вот камеры этой тюрьмы забиты всякими заключенными, которые называются «жизненные энергии». Живые они, эти энергии. Самая ужасная злоба — живая энергия у вас внутри — как заключенный, который хочет одного — свободы, потому что свобода — это любовь. Кто же не хочет свободы, кому же не нужно быть любовью? Всем нужно. И все наши стрессы делают с нами то, что делают заключенные с тюрьмой, — ломают тюрьму, потому что тюрьма ломает их, правильно? А вы вместо этого пойдете и откроете дверь, а может быть, так, что прямо целую стену, и представите себе, как эта стена поднимается вверх.</w:t>
      </w:r>
    </w:p>
    <w:p>
      <w:pPr>
        <w:pStyle w:val="Normal"/>
        <w:ind w:firstLine="567"/>
        <w:jc w:val="both"/>
        <w:rPr>
          <w:sz w:val="22"/>
          <w:szCs w:val="22"/>
        </w:rPr>
      </w:pPr>
      <w:r>
        <w:rPr>
          <w:sz w:val="22"/>
          <w:szCs w:val="22"/>
        </w:rPr>
        <w:t>Вы откроете свою душу и скажете заключенному, который там находится: «Ты свободен, прости, я раньше не умела тебя освободить, прости, не умела». И он начинает выходить. Он простит вам, потому что он понимает, что означает, когда один человек чего-то до сих пор не понимал.</w:t>
      </w:r>
    </w:p>
    <w:p>
      <w:pPr>
        <w:pStyle w:val="Normal"/>
        <w:ind w:firstLine="567"/>
        <w:jc w:val="both"/>
        <w:rPr>
          <w:sz w:val="22"/>
          <w:szCs w:val="22"/>
        </w:rPr>
      </w:pPr>
      <w:r>
        <w:rPr>
          <w:sz w:val="22"/>
          <w:szCs w:val="22"/>
        </w:rPr>
        <w:t>Для жизни это значит, что человек не вырос, не созрел, не был готов на это, а вот сейчас стал готов и начал действовать. И мой заключенный не обвиняет меня в том, что я раньше не умела. Человек — духовное существо, но не всегда это понимает. И я прощаю себе, что не умела помогать жизни, себе. Я прощаю себе.</w:t>
      </w:r>
    </w:p>
    <w:p>
      <w:pPr>
        <w:pStyle w:val="Normal"/>
        <w:ind w:firstLine="567"/>
        <w:jc w:val="both"/>
        <w:rPr>
          <w:sz w:val="22"/>
          <w:szCs w:val="22"/>
        </w:rPr>
      </w:pPr>
      <w:r>
        <w:rPr>
          <w:sz w:val="22"/>
          <w:szCs w:val="22"/>
        </w:rPr>
        <w:t>И я прошу прощения у друга своего, самого близкого, самого честного, который никогда не врет, — это тело мое. «Прости, я не умела тебе помогать раньше, только теперь поняла, что нужно делать». И он прости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 происходит с энергией, когда ей предоставлена свобода? Чем она становится? Любовью. Самая дикая злоба, может быть, желание убить кого-то освобождается и становится любовью. Любовь-то знает, что вам нужно, правильно? Вы душу открыли, и приходить к вам может то, что вам нужно, потому что это святое дело. Жизнь нам всегда дает то, что нужно. А если мы сами не понимаем того, что нам нужно, если мы начинаем хотеть то, что нужно (то есть потребность превращаем в желание), что тогда будет? Желание всегда из того, что мы хотим, делает цель. И что будет? Что происходит? Я поясню это на примере. Вот здесь сидит такой приятный мне мужчина, я его хочу. Энергетически я уже захватила его (ведь действительно хотела его) за горло своей невидимой холодной рукой желания.</w:t>
      </w:r>
    </w:p>
    <w:p>
      <w:pPr>
        <w:pStyle w:val="Normal"/>
        <w:ind w:firstLine="567"/>
        <w:jc w:val="both"/>
        <w:rPr/>
      </w:pPr>
      <w:r>
        <w:rPr>
          <w:sz w:val="22"/>
          <w:szCs w:val="22"/>
        </w:rPr>
        <w:t xml:space="preserve">— </w:t>
      </w:r>
      <w:r>
        <w:rPr>
          <w:sz w:val="22"/>
          <w:szCs w:val="22"/>
        </w:rPr>
        <w:t>А если рука теплая? (</w:t>
      </w:r>
      <w:r>
        <w:rPr>
          <w:i/>
          <w:sz w:val="22"/>
          <w:szCs w:val="22"/>
        </w:rPr>
        <w:t>реплика из зала</w:t>
      </w:r>
      <w:r>
        <w:rPr>
          <w:sz w:val="22"/>
          <w:szCs w:val="22"/>
        </w:rPr>
        <w:t>).</w:t>
      </w:r>
    </w:p>
    <w:p>
      <w:pPr>
        <w:pStyle w:val="Normal"/>
        <w:ind w:firstLine="567"/>
        <w:jc w:val="both"/>
        <w:rPr>
          <w:sz w:val="22"/>
          <w:szCs w:val="22"/>
        </w:rPr>
      </w:pPr>
      <w:r>
        <w:rPr>
          <w:sz w:val="22"/>
          <w:szCs w:val="22"/>
        </w:rPr>
        <w:t>У страха никогда теплой руки не бывает, страх — это всегда холод.</w:t>
      </w:r>
    </w:p>
    <w:p>
      <w:pPr>
        <w:pStyle w:val="Normal"/>
        <w:ind w:firstLine="567"/>
        <w:jc w:val="both"/>
        <w:rPr/>
      </w:pPr>
      <w:r>
        <w:rPr>
          <w:sz w:val="22"/>
          <w:szCs w:val="22"/>
        </w:rPr>
        <w:t xml:space="preserve">— </w:t>
      </w:r>
      <w:r>
        <w:rPr>
          <w:sz w:val="22"/>
          <w:szCs w:val="22"/>
        </w:rPr>
        <w:t>Мы же любви хотим (</w:t>
      </w:r>
      <w:r>
        <w:rPr>
          <w:i/>
          <w:sz w:val="22"/>
          <w:szCs w:val="22"/>
        </w:rPr>
        <w:t>реплика из зала</w:t>
      </w:r>
      <w:r>
        <w:rPr>
          <w:sz w:val="22"/>
          <w:szCs w:val="22"/>
        </w:rPr>
        <w:t>).</w:t>
      </w:r>
    </w:p>
    <w:p>
      <w:pPr>
        <w:pStyle w:val="Normal"/>
        <w:ind w:firstLine="567"/>
        <w:jc w:val="both"/>
        <w:rPr>
          <w:sz w:val="22"/>
          <w:szCs w:val="22"/>
        </w:rPr>
      </w:pPr>
      <w:r>
        <w:rPr>
          <w:sz w:val="22"/>
          <w:szCs w:val="22"/>
        </w:rPr>
        <w:t>Любовь никогда не хочет ничего. Любовь — это необходимость. Любовь, жизнь — необходимос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ледует усвоить, что все в жизни имеет два полюса, даже любовь.</w:t>
      </w:r>
    </w:p>
    <w:p>
      <w:pPr>
        <w:pStyle w:val="Normal"/>
        <w:ind w:firstLine="567"/>
        <w:jc w:val="both"/>
        <w:rPr>
          <w:sz w:val="22"/>
          <w:szCs w:val="22"/>
        </w:rPr>
      </w:pPr>
      <w:r>
        <w:rPr>
          <w:sz w:val="22"/>
          <w:szCs w:val="22"/>
        </w:rPr>
        <w:t>Жизнью может управлять человек, который умеет мыслить, а не тот, кто с отличием окончил вуз и кичится этим. Высокообразованный человек, который не понимает, что материальная жизнь является малой частью жизни духовной, может годами плыть против течения, называя себя честным и принципиальным, работящим и умным, но в один прекрасный момент его ноги откажутся шагать по дороге, по которой велит идти мозг материалиста. Сама-то дорога верная, но неверны средства — если со злобой бороться с жизненными трудностями, то проигравшим оказывается тело. Такому человеку не помогут ни лекарства, ни скальпель. В жизни следует делать все правильно, в том числе и преодолевать препятствия, а если делать неправильно, то страдать будет прежде всего сам челове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от, кто любит, тот притягивает себе подобное — любовь. Не тело, которое нравится, а человека, который нужен (мой такой человек сейчас в Эстонии в лесу дрова пилит). Итак, мы делаем то, что нужно, и он придет и физически.</w:t>
      </w:r>
    </w:p>
    <w:p>
      <w:pPr>
        <w:pStyle w:val="Normal"/>
        <w:ind w:firstLine="567"/>
        <w:jc w:val="both"/>
        <w:rPr>
          <w:sz w:val="22"/>
          <w:szCs w:val="22"/>
        </w:rPr>
      </w:pPr>
      <w:r>
        <w:rPr>
          <w:sz w:val="22"/>
          <w:szCs w:val="22"/>
        </w:rPr>
      </w:r>
    </w:p>
    <w:p>
      <w:pPr>
        <w:pStyle w:val="Normal"/>
        <w:ind w:firstLine="567"/>
        <w:jc w:val="both"/>
        <w:rPr/>
      </w:pPr>
      <w:r>
        <w:rPr>
          <w:sz w:val="22"/>
          <w:szCs w:val="22"/>
        </w:rPr>
        <w:t xml:space="preserve">В своей книге «Без зла в себе» я объясняю разницу между необходимостями и желаниями. Сейчас я добавлю более точные детали, чтобы было понятно, как действуют энергии. Если есть желания, то это значит, что есть страх </w:t>
      </w:r>
      <w:r>
        <w:rPr>
          <w:i/>
          <w:sz w:val="22"/>
          <w:szCs w:val="22"/>
        </w:rPr>
        <w:t>не получить то, что хочу</w:t>
      </w:r>
      <w:r>
        <w:rPr>
          <w:sz w:val="22"/>
          <w:szCs w:val="22"/>
        </w:rPr>
        <w:t xml:space="preserve">, или нежелания (отрицательные желания), которые говорят о том, что есть страх </w:t>
      </w:r>
      <w:r>
        <w:rPr>
          <w:i/>
          <w:sz w:val="22"/>
          <w:szCs w:val="22"/>
        </w:rPr>
        <w:t>не получить то, что не хочу</w:t>
      </w:r>
      <w:r>
        <w:rPr>
          <w:sz w:val="22"/>
          <w:szCs w:val="22"/>
        </w:rPr>
        <w:t>. Эти энергии могут расти очень сильно, пока не наступит предел. Ведь если хотеть чего-то, то что приходится делать? Напрягаться. А напрягаться мы можем только до определенного предела. Напрячь руку больше, чем позволяют мышцы, невозможно. Если у меня без перерыва мышечный спазм, или я действительно напрягаюсь все больше и больше, и если это уже два месяца длится, то в мышце начинается боль, окостенение, расслабиться она уже не может. А если я чего-то хотела, хотела, хотела, ужасно хотела, но не добилась желаемого, то в один момент ощутила безнадежность. Ну что хотеть, если не получается? И желание превратилось в нежелание.</w:t>
      </w:r>
    </w:p>
    <w:p>
      <w:pPr>
        <w:pStyle w:val="Normal"/>
        <w:ind w:firstLine="567"/>
        <w:jc w:val="both"/>
        <w:rPr>
          <w:sz w:val="22"/>
          <w:szCs w:val="22"/>
        </w:rPr>
      </w:pPr>
      <w:r>
        <w:rPr>
          <w:sz w:val="22"/>
          <w:szCs w:val="22"/>
        </w:rPr>
      </w:r>
    </w:p>
    <w:p>
      <w:pPr>
        <w:pStyle w:val="Normal"/>
        <w:ind w:firstLine="567"/>
        <w:jc w:val="both"/>
        <w:rPr>
          <w:sz w:val="22"/>
          <w:szCs w:val="22"/>
        </w:rPr>
      </w:pPr>
      <w:r>
        <w:rPr>
          <w:b/>
          <w:sz w:val="22"/>
          <w:szCs w:val="22"/>
        </w:rPr>
        <w:t xml:space="preserve">Нежелание </w:t>
      </w:r>
      <w:r>
        <w:rPr>
          <w:sz w:val="22"/>
          <w:szCs w:val="22"/>
        </w:rPr>
        <w:t xml:space="preserve">приходит научить человека делать с удовольствием то, что ранее он делал без желания. Оно говорит: </w:t>
      </w:r>
      <w:r>
        <w:rPr>
          <w:i/>
          <w:sz w:val="22"/>
          <w:szCs w:val="22"/>
        </w:rPr>
        <w:t>«Дорогой человек! Жизненный путь полон препятствий. Вместо нежелания научись преодолевать их с удовольствием, и ты поймешь, чему они учат. Тогда твои ноги перестанут упрямиться от нежелания, а то и вовсе отказываться двигаться».</w:t>
      </w:r>
    </w:p>
    <w:p>
      <w:pPr>
        <w:pStyle w:val="Normal"/>
        <w:ind w:firstLine="567"/>
        <w:jc w:val="both"/>
        <w:rPr>
          <w:sz w:val="22"/>
          <w:szCs w:val="22"/>
        </w:rPr>
      </w:pPr>
      <w:r>
        <w:rPr>
          <w:sz w:val="22"/>
          <w:szCs w:val="22"/>
        </w:rPr>
        <w:t>Нежелание — не что иное как отрицательное желание. «Я хочу» — страх не получить то, что хочу, «не хочу» — страх получить то, что не хочу.</w:t>
      </w:r>
    </w:p>
    <w:p>
      <w:pPr>
        <w:pStyle w:val="Normal"/>
        <w:ind w:firstLine="567"/>
        <w:jc w:val="both"/>
        <w:rPr/>
      </w:pPr>
      <w:r>
        <w:rPr>
          <w:sz w:val="22"/>
          <w:szCs w:val="22"/>
        </w:rPr>
        <w:t>Итак, я хочу этого мужчину, пока он мою жизнь адом не сделал, хочу. Почему же он сделает мою жизнь адом? Оттого, что я сама ее такой делаю. Кто есть женщина? Женщина — всегда провокатор. То, что женщина думает, то мужчина делает. Так что если у вас в семье разногласия, если у вас отношения плохие, то посмотрите на себя. Если вы изменитесь, а вы — женщина, знайте: 100%-ная гарантия — мужчина изменится. Потому что</w:t>
      </w:r>
      <w:r>
        <w:rPr>
          <w:b/>
          <w:sz w:val="22"/>
          <w:szCs w:val="22"/>
        </w:rPr>
        <w:t xml:space="preserve">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самая большая сила в мире — это женская мысль. Самая животворящая сила в мире — это женская любовь. Самая уничтожающая сила в мире — это женская ненависть. Все уничтожает.</w:t>
      </w:r>
    </w:p>
    <w:p>
      <w:pPr>
        <w:pStyle w:val="Normal"/>
        <w:ind w:firstLine="567"/>
        <w:jc w:val="both"/>
        <w:rPr>
          <w:b/>
          <w:b/>
          <w:sz w:val="22"/>
          <w:szCs w:val="22"/>
        </w:rPr>
      </w:pPr>
      <w:r>
        <w:rPr>
          <w:b/>
          <w:sz w:val="22"/>
          <w:szCs w:val="22"/>
        </w:rPr>
      </w:r>
    </w:p>
    <w:p>
      <w:pPr>
        <w:pStyle w:val="Normal"/>
        <w:ind w:firstLine="567"/>
        <w:jc w:val="both"/>
        <w:rPr/>
      </w:pPr>
      <w:r>
        <w:rPr>
          <w:sz w:val="22"/>
          <w:szCs w:val="22"/>
        </w:rPr>
        <w:t>Я энергетически холодной рукой страха схватила его за горло. Посмотрите, шея — самое тонкое место, самое слабое, значит, сама наша внешность говорит о том, что самое узкое место, требующее наибольшей осторожности, создающее самые большие проблемы, — это отношения (</w:t>
      </w:r>
      <w:r>
        <w:rPr/>
        <w:t>(Горловая) чакра — отношения. — Примеч. науч. конс.</w:t>
      </w:r>
      <w:r>
        <w:rPr>
          <w:sz w:val="22"/>
          <w:szCs w:val="22"/>
        </w:rPr>
        <w:t>) Все наши проблемы начинаются от отношения. Не берите все на веру. Может, я, как американка, буду все время улыбаться — keep smiling — это маска. Так принято. Я тоже очень много говорю вам того, что является хорошим, но это не маска, это нужно учитывать. Нужно ко всему относиться нормально, тогда общение тоже будет нормальным. Если радостно — радуйтесь, а если пришел некролог в газету, тогда это серьезно, правильно? Постепенно и в России укореняется «keep smiling» все больше и больше. И все труднее и труднее становится понимать истину. Доверяйте тому, что есть, но проверяйте: истина это или нет. Если истина, то истина не обижается, что вы ее проверяете, а если на проверку кто-то обижается, то это — не истина. Если понимаете, тогда не страдаете, если не понимаете, то обижаетесь и страдает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начит, я захотела этого мужчину, захватила невидимой рукой желаний за горло, что он теперь будет делать? Убегать? А что я делаю? Бегаю за ним. И все больше боюсь, что не получу его. Энергия сгущается все больше, ему становится все хуже. В один момент вы можете убедиться — этот человек труп. Так что теперь я не хочу его, не хочу. А мужчина и тогда ничего не хотел. Он хотел только убежать, и убегал. В итоге или умерли его чувства, или вообще он умер, потому что некуда было убегать, кроме как в смерть. И что оказалось? Хотела, теперь не хочу.</w:t>
      </w:r>
    </w:p>
    <w:p>
      <w:pPr>
        <w:pStyle w:val="Normal"/>
        <w:ind w:firstLine="567"/>
        <w:jc w:val="both"/>
        <w:rPr>
          <w:sz w:val="22"/>
          <w:szCs w:val="22"/>
        </w:rPr>
      </w:pPr>
      <w:r>
        <w:rPr>
          <w:sz w:val="22"/>
          <w:szCs w:val="22"/>
        </w:rPr>
        <w:t>А если бы умела, если бы кто-то уже с детства научил меня, когда что-то хочу, спрашивать себя, не других, что делать, стала бы я бегать за ним? Я начинала бы спрашивать себя, нужно ли мне то, что хочу, и ожидала бы ответа из себя, из любви, то я почувствовала бы ответ. Если не нужно, Господи, разве есть в мире такой дурак, который тратил бы свои силы, свое время, свои, может быть, и деньги на то, чтобы получить что-то вообще ненужное? Нет таких.</w:t>
      </w:r>
    </w:p>
    <w:p>
      <w:pPr>
        <w:pStyle w:val="Normal"/>
        <w:ind w:firstLine="567"/>
        <w:jc w:val="both"/>
        <w:rPr>
          <w:sz w:val="22"/>
          <w:szCs w:val="22"/>
        </w:rPr>
      </w:pPr>
      <w:r>
        <w:rPr>
          <w:sz w:val="22"/>
          <w:szCs w:val="22"/>
        </w:rPr>
        <w:t>А если чувствую: нужно? Тогда я совсем спокойно жду свое время, потому что раньше, чем настанет нужное время, все равно этого не будет. Я занимаюсь каждодневными делами, готовлю почву, чтобы могло прийти то, что мне нужно, не знаю когда. Но я занимаюсь своими делами и в душе спокойна, потому что верю себе, верю, что все, что нужно, придет и это случится как раз вовремя, когда я готова его воспринимать. В один момент просто дверь откроется, и оно входит, словно какой-то человек. И у вас возникает чувство: в какое правильное время ты пришел, теперь я точно понимаю про тебя то, что нужно. Так что научитесь спрашивать себя, нужно ли это, и отвечать самому себе, а не бегать и спрашивать других. Ведь очень хочется бегать. Тогда скажите себе просто: остановись, сосредоточься, все равно никто мне не ответит нормальнее, чем моя душ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еловек — это кто? Духовное существо. Можно ли его видеть? Конечно можно. Принципиально мы все видим. Духовное существо выглядит как бесконечное небо. У него есть только срединная точечка, конца и края нет. И вот такие люди мы все.</w:t>
      </w:r>
    </w:p>
    <w:p>
      <w:pPr>
        <w:pStyle w:val="Normal"/>
        <w:ind w:firstLine="567"/>
        <w:jc w:val="both"/>
        <w:rPr>
          <w:sz w:val="22"/>
          <w:szCs w:val="22"/>
        </w:rPr>
      </w:pPr>
      <w:r>
        <w:rPr>
          <w:sz w:val="22"/>
          <w:szCs w:val="22"/>
        </w:rPr>
        <w:t>Как тогда сказать, что человек в депрессии, то есть репрессия больше, чем этот человек. А если человек — бесконечное небо? В этом и есть проблема, когда мы не понимаем, кто мы на самом деле, не умеем жить из чувства любви. Если бы понимали, что человек — любовь, то не ограничивали бы себя стенами страхов. А мы всю жизнь что делаем? Продолжаем строить стены, чтобы защититься от страхов. Утолщаем их изнутри до такой степени, что сами себя замуровываем так, что даже дышать тяжело. А воздух — это энергия свободы. Мы лишаем себя свободы, и когда недостаток свободы достигает критической черты, тогда мы уходим из этого мира через так называемую смерть или, что еще хуже, становимся животными. Как? Через сумасшеств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ообще-то я мало читала книг по восточной философии, поэтому шучу: «чукча не читатель, чукча — писатель». Когда я была в Индии, слышала там, что этот народ следует учению о карме. Если кто-то делает что-то плохое, ему говорят, что этого нельзя делать, потому что создаешь плохую карму и в следующую жизнь придешь животным. Поверите в это? Нет. Этого не может случиться, потому что жизнь развивается только в одном направлении — вперед.</w:t>
      </w:r>
    </w:p>
    <w:p>
      <w:pPr>
        <w:pStyle w:val="Normal"/>
        <w:ind w:firstLine="567"/>
        <w:jc w:val="both"/>
        <w:rPr>
          <w:sz w:val="22"/>
          <w:szCs w:val="22"/>
        </w:rPr>
      </w:pPr>
      <w:r>
        <w:rPr>
          <w:sz w:val="22"/>
          <w:szCs w:val="22"/>
        </w:rPr>
        <w:t>Но то, что они говорят, они говорят на языке, которого другие люди не понимают. Говорить так, как мы здесь говорим, они не могут. Они не делают плохого, да, от страха, ну и что? Так учатся. По-настоящему они говорят: не поступай не по-человечески, будь человеком, а то в следующей жизни будешь идиотом. Это и есть животное.</w:t>
      </w:r>
    </w:p>
    <w:p>
      <w:pPr>
        <w:pStyle w:val="Normal"/>
        <w:ind w:firstLine="567"/>
        <w:jc w:val="both"/>
        <w:rPr>
          <w:sz w:val="22"/>
          <w:szCs w:val="22"/>
        </w:rPr>
      </w:pPr>
      <w:r>
        <w:rPr>
          <w:sz w:val="22"/>
          <w:szCs w:val="22"/>
        </w:rPr>
        <w:t>Если человек в конце одной жизни с ума сходил, и даже за одну минуту до смерти не очнулся от этого состояния, тогда умрет сумасшедшим и точно таким придет обратно в следующую жизнь. К сожалению, его сразу назовут идиотом, и с этим именем он так и останется.</w:t>
      </w:r>
    </w:p>
    <w:p>
      <w:pPr>
        <w:pStyle w:val="Normal"/>
        <w:ind w:firstLine="567"/>
        <w:jc w:val="both"/>
        <w:rPr>
          <w:sz w:val="22"/>
          <w:szCs w:val="22"/>
        </w:rPr>
      </w:pPr>
      <w:r>
        <w:rPr>
          <w:sz w:val="22"/>
          <w:szCs w:val="22"/>
        </w:rPr>
        <w:t>Об этом нужно заботиться и заботиться тем больше, чем больше мы образованны. Если у вас три высших образования, то нужно особенно тщательно следить. Простите меня, но психология, особенно американская, учит людей быть положительными. Это приводит к тому, что если вы стараетесь быть хорошими все больше и больше, то если повезет — получите себе ревматизм, если не повезет — с ума сойдете. Поэтому не будьте положительными, будьте просто людьми. Будьте человеком, который, возможно, пришел из предыдущей жизни с ужасной кучей разных стрессов, однако может справиться с ними за эту жизнь. Тогда мы идем в следующую жизнь уже скорее, не торопимся, но идем скорее. А сейчас мы заторможенные, мы, как лошади, у которых на телеге огромный груз. Кто в какой-то момент уже не может тащить свой груз, падает, тот в следующей жизни придет еще более мощной лошадью, чтобы идти дальше, чтобы топать из последних сил, пока узнает, кто он на самом деле. Мы люди, не забудьте этого: не хорошие, не плохие, мы просто люди.</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Отрицательность - это необходимость</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Был период, когда у нас в Эстонии те, кто хотел подружиться со мной, потому что я «выгодный товар», приходили и говорили: «Я духовный человек, и вы — тоже», как будто теперь я сразу друг. У меня моментально протест возникал против того, что они хотят меня использовать. Теперь я спокойна: нет, я не духовный, я просто человек. А духовные люди — они или мертвые, или сумасшедшие. И вот в эту ловушку «духовного человека» попадает все больше и больше людей, которые просто в депрессии. Об этом мы поговорим подробно. Это новая тема, сейчас я даю общее понима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еловек как бесконечное небо, и это небо со своим центром придет в какой-то момент на земной шар, чтобы инкарнироваться, и найдет здесь себе тело. Наше тело как земной шар. Все, что есть в земном шаре, в теле тоже есть, только в ограниченном количестве, но качество то же. Каким я лично делала земной шар, насколько могла, своим пониманием и непониманием, такое мое тело, — точное зеркальное отражение. Если есть что-то лишнее, если духовно есть что-то лишнее, то и физически будет то же лишнее. Если есть духовно какой-то недостаток, то тот же недостаток будет и на физическом уровне. И все равно, с какой точки зрения мы смотрим: мы можем человека изучать со стороны математики, физики, биологии и других наук, везде будет это соответствие. Можем сравнивать на простейшем уровне, на высоком научном, но результаты все время одинаковы.</w:t>
      </w:r>
    </w:p>
    <w:p>
      <w:pPr>
        <w:pStyle w:val="Normal"/>
        <w:ind w:firstLine="567"/>
        <w:jc w:val="both"/>
        <w:rPr/>
      </w:pPr>
      <w:r>
        <w:rPr>
          <w:sz w:val="22"/>
          <w:szCs w:val="22"/>
        </w:rPr>
        <w:t>Нас двоих (мои тело и дух) соединяет душа, а душа наша выглядит как атмосфера (</w:t>
      </w:r>
      <w:r>
        <w:rPr/>
        <w:t>Тело — земля, дух — бескрайнее небо, а душа — соединяющая их атмосфера. — Примеч. науч. конс.</w:t>
      </w:r>
      <w:r>
        <w:rPr>
          <w:sz w:val="22"/>
          <w:szCs w:val="22"/>
        </w:rPr>
        <w:t>). У атмосферы границы есть, но неустойчивые, и то, как я отношусь к атмосфере земли, то же у меня на душе. Если я ужасно боюсь всех этих атмосферных дыр, которые какие-то негодяи делают, тогда у меня в душе такие же дыры, которые я сама сделала, но думаю, что негодяи их сделали, и это не дает мне жить. Скажем, если где-то скопился ядовитый газ, в пещере или другом закрытом пространстве, и туда пойдет очень неуравновешенный человек, он сразу, даже если не чувствует никакого запаха, умрет от этого. Если же в эту пещеру пойдет святой, он умрет? Нет. Почему? Потому что в этой пещере обязательно есть воздух, и он воспринимает себе подобное. И так как святой очень чувствительный человек, не сверхчувствительный, а настолько чувствительный, что,_ как локатор, ловит все маленькие отклонения от нормы, то он быстро выходит оттуда, потому что понимает: для чего заставлять тело страдать, если можно этого не делать. А вот мы, оттого что не чувствуем, и страдаем.</w:t>
      </w:r>
    </w:p>
    <w:p>
      <w:pPr>
        <w:pStyle w:val="Normal"/>
        <w:ind w:firstLine="567"/>
        <w:jc w:val="both"/>
        <w:rPr>
          <w:sz w:val="22"/>
          <w:szCs w:val="22"/>
        </w:rPr>
      </w:pPr>
      <w:r>
        <w:rPr>
          <w:sz w:val="22"/>
          <w:szCs w:val="22"/>
        </w:rPr>
        <w:t>Что убивает наши чувства? Первое, с чего все начинается, — это корни — наши родители и то воспитание, которое нам дают в детстве. То, что принято называть воспитанием, я бы определила как выращивание. Потому что этим подавляется человек. В своих книгах я писала о сахарной болезн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Я понимаю, что по одной лишь поджелудочной железе можно увидеть характер человека и его судьбу.</w:t>
      </w:r>
    </w:p>
    <w:p>
      <w:pPr>
        <w:pStyle w:val="Normal"/>
        <w:ind w:firstLine="567"/>
        <w:jc w:val="both"/>
        <w:rPr>
          <w:sz w:val="22"/>
          <w:szCs w:val="22"/>
        </w:rPr>
      </w:pPr>
      <w:r>
        <w:rPr>
          <w:sz w:val="22"/>
          <w:szCs w:val="22"/>
        </w:rPr>
        <w:t>Поначалу я была потрясена сделанным открытием. Оно казалось слишком простым. Перед моим мысленным взором чередой прошли неразрешенные проблемы многих больных. Я стала сопоставлять и поняла, что:</w:t>
      </w:r>
    </w:p>
    <w:p>
      <w:pPr>
        <w:pStyle w:val="Normal"/>
        <w:ind w:firstLine="567"/>
        <w:jc w:val="both"/>
        <w:rPr>
          <w:sz w:val="22"/>
          <w:szCs w:val="22"/>
        </w:rPr>
      </w:pPr>
      <w:r>
        <w:rPr>
          <w:sz w:val="22"/>
          <w:szCs w:val="22"/>
        </w:rPr>
        <w:t>этот человек бежит от своих родителей к друзьям, на помощь родителей он не рассчитывает;</w:t>
      </w:r>
    </w:p>
    <w:p>
      <w:pPr>
        <w:pStyle w:val="Normal"/>
        <w:ind w:firstLine="567"/>
        <w:jc w:val="both"/>
        <w:rPr>
          <w:sz w:val="22"/>
          <w:szCs w:val="22"/>
        </w:rPr>
      </w:pPr>
      <w:r>
        <w:rPr>
          <w:sz w:val="22"/>
          <w:szCs w:val="22"/>
        </w:rPr>
        <w:t>этот человек ни к кому за опорой уже не бежит, поскольку ни в кого и ни во что больше не верит. Человек, разочаровавшийся в родителях, разочаровывается также и в коллективе;</w:t>
      </w:r>
    </w:p>
    <w:p>
      <w:pPr>
        <w:pStyle w:val="Normal"/>
        <w:ind w:firstLine="567"/>
        <w:jc w:val="both"/>
        <w:rPr>
          <w:sz w:val="22"/>
          <w:szCs w:val="22"/>
        </w:rPr>
      </w:pPr>
      <w:r>
        <w:rPr>
          <w:sz w:val="22"/>
          <w:szCs w:val="22"/>
        </w:rPr>
        <w:t>этот человек обращается к родителям в печали, но не в радости, и делает несчастной как свою, так и родительскую жизнь, потому что родители не могут спасти его от печали;</w:t>
      </w:r>
    </w:p>
    <w:p>
      <w:pPr>
        <w:pStyle w:val="Normal"/>
        <w:ind w:firstLine="567"/>
        <w:jc w:val="both"/>
        <w:rPr>
          <w:sz w:val="22"/>
          <w:szCs w:val="22"/>
        </w:rPr>
      </w:pPr>
      <w:r>
        <w:rPr>
          <w:sz w:val="22"/>
          <w:szCs w:val="22"/>
        </w:rPr>
        <w:t>это — гордый человек, который не отдает, но и не просит. Для гордого ребенка гордых родителей ни родители, ни друзья значения не имеют. Первые уже не имеют, вторые пока не имеют;</w:t>
      </w:r>
    </w:p>
    <w:p>
      <w:pPr>
        <w:pStyle w:val="Normal"/>
        <w:ind w:firstLine="567"/>
        <w:jc w:val="both"/>
        <w:rPr>
          <w:sz w:val="22"/>
          <w:szCs w:val="22"/>
        </w:rPr>
      </w:pPr>
      <w:r>
        <w:rPr>
          <w:sz w:val="22"/>
          <w:szCs w:val="22"/>
        </w:rPr>
        <w:t>это — человек, от которого ничего не получишь по-плохому, а по-хорошему он сам отдаст все, оставаясь зорким котом, которого на ласку не купишь. Этот человек познал суровую руку своих любящих родителей и знает, что такое хорошо и что такое плохо;</w:t>
      </w:r>
    </w:p>
    <w:p>
      <w:pPr>
        <w:pStyle w:val="Normal"/>
        <w:ind w:firstLine="567"/>
        <w:jc w:val="both"/>
        <w:rPr>
          <w:sz w:val="22"/>
          <w:szCs w:val="22"/>
        </w:rPr>
      </w:pPr>
      <w:r>
        <w:rPr>
          <w:sz w:val="22"/>
          <w:szCs w:val="22"/>
        </w:rPr>
        <w:t>это — испуганный творец добра, не знающий, куда и к кому бежать творить свое добро;</w:t>
      </w:r>
    </w:p>
    <w:p>
      <w:pPr>
        <w:pStyle w:val="Normal"/>
        <w:ind w:firstLine="567"/>
        <w:jc w:val="both"/>
        <w:rPr>
          <w:sz w:val="22"/>
          <w:szCs w:val="22"/>
        </w:rPr>
      </w:pPr>
      <w:r>
        <w:rPr>
          <w:sz w:val="22"/>
          <w:szCs w:val="22"/>
        </w:rPr>
        <w:t>это — человек, который истребляет себя безо всякой меры и в один прекрасный день надламывается. Но именно тогда оказывается, что все, кому он делал хорошее, ну никак не могут в данный момент прийти ему на помощь — так сложились обстоятельства. Этот факт может окончательно разбить сердце человека, делающего добро другим.</w:t>
      </w:r>
    </w:p>
    <w:p>
      <w:pPr>
        <w:pStyle w:val="Normal"/>
        <w:ind w:firstLine="567"/>
        <w:jc w:val="both"/>
        <w:rPr>
          <w:sz w:val="22"/>
          <w:szCs w:val="22"/>
        </w:rPr>
      </w:pPr>
      <w:r>
        <w:rPr>
          <w:sz w:val="22"/>
          <w:szCs w:val="22"/>
        </w:rPr>
      </w:r>
    </w:p>
    <w:p>
      <w:pPr>
        <w:pStyle w:val="Normal"/>
        <w:ind w:firstLine="567"/>
        <w:jc w:val="both"/>
        <w:rPr/>
      </w:pPr>
      <w:r>
        <w:rPr>
          <w:b/>
          <w:sz w:val="22"/>
          <w:szCs w:val="22"/>
        </w:rPr>
        <w:t xml:space="preserve">Больной диабетом боится поверить в себя и свои силы, поэтому он хочет, чтобы другие делали то, что положено ему самому. </w:t>
      </w:r>
      <w:r>
        <w:rPr>
          <w:sz w:val="22"/>
          <w:szCs w:val="22"/>
        </w:rPr>
        <w:t>В частности, типичная испуганная женщина заставляет мужчину делать то, что ей не под силу, и для принуждения взывает к его совести испытанным средством — обвинением. Ей бы понять, что без принуждения все получается легче и лучше. Но такое уж сформировалось отношение у наших современниц к мужчинам. Собственная болезнь, болезнь детей и внуков послужит лекарством для излечения этого недуга.</w:t>
      </w:r>
    </w:p>
    <w:p>
      <w:pPr>
        <w:pStyle w:val="Normal"/>
        <w:ind w:firstLine="567"/>
        <w:jc w:val="both"/>
        <w:rPr/>
      </w:pPr>
      <w:r>
        <w:rPr>
          <w:sz w:val="22"/>
          <w:szCs w:val="22"/>
        </w:rPr>
        <w:t xml:space="preserve">Суммирую кратко вышеизложенное: </w:t>
      </w:r>
      <w:r>
        <w:rPr>
          <w:b/>
          <w:sz w:val="22"/>
          <w:szCs w:val="22"/>
        </w:rPr>
        <w:t>диабет — это желание, чтобы другие сделали мою жизнь хороше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Диабет не вызывает у больного явных симптомов, свойственных иным болезням, — ни покраснения, ни температуры, ни боли, ни отека или выделений. Это означает, что диабет, или желание заставить других сделаться хорошими по моей мерке, </w:t>
      </w:r>
      <w:r>
        <w:rPr>
          <w:b/>
          <w:sz w:val="22"/>
          <w:szCs w:val="22"/>
        </w:rPr>
        <w:t>как будто выражает совершенно здравую мысль.</w:t>
      </w:r>
      <w:r>
        <w:rPr>
          <w:sz w:val="22"/>
          <w:szCs w:val="22"/>
        </w:rPr>
        <w:t xml:space="preserve"> Ведь желание, чтобы все стало хорошим, — действительно идеальное желание. </w:t>
      </w:r>
      <w:r>
        <w:rPr>
          <w:b/>
          <w:sz w:val="22"/>
          <w:szCs w:val="22"/>
        </w:rPr>
        <w:t>Хорошим оно было бы в том случае, если под добром подразумевалась бы уравновешенность</w:t>
      </w:r>
      <w:r>
        <w:rPr>
          <w:sz w:val="22"/>
          <w:szCs w:val="22"/>
        </w:rPr>
        <w:t xml:space="preserve">. Чем больше человек </w:t>
      </w:r>
      <w:r>
        <w:rPr>
          <w:b/>
          <w:sz w:val="22"/>
          <w:szCs w:val="22"/>
        </w:rPr>
        <w:t>уверен в правоте</w:t>
      </w:r>
      <w:r>
        <w:rPr>
          <w:sz w:val="22"/>
          <w:szCs w:val="22"/>
        </w:rPr>
        <w:t xml:space="preserve"> этого желания, тем болезнь ближе. Какие </w:t>
      </w:r>
      <w:r>
        <w:rPr>
          <w:b/>
          <w:sz w:val="22"/>
          <w:szCs w:val="22"/>
        </w:rPr>
        <w:t xml:space="preserve">осложнения в общении </w:t>
      </w:r>
      <w:r>
        <w:rPr>
          <w:sz w:val="22"/>
          <w:szCs w:val="22"/>
        </w:rPr>
        <w:t xml:space="preserve">вызываются подобным взглядом на жизнь, демонстрируют </w:t>
      </w:r>
      <w:r>
        <w:rPr>
          <w:b/>
          <w:sz w:val="22"/>
          <w:szCs w:val="22"/>
        </w:rPr>
        <w:t>осложнения при диабете</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Если ребенка хотят выращивать хорошим человеком, тогда его обязывают, приказывают поступать хорошо. А если хотят сделать особенно хорошим человеком, тогда запрещают маленькое плохое, чтобы получить большое хорошее. И так между этими крайностями нас и переделывают. А где нам взять пример, как нужно растить детей? Где вы пример берете, когда воспитываете своих детей? У родителей, учителей, бабушек. Может быть, каких-то героев и т. п. Американцы берут пример с Майкла Джексона, Мадонны, других звезд телевидения и радио. А нужно где? Лучше взять там, где действительно все нормально, не надо даже из себя, не надо никогда ставить себя в пример, потому что если я пример, тогда я уже памятник, то есть сама себя сделала памятником. А результат всегда разочарует. Значит, пример нужно взять из природы. Из какой? Из зеленой.</w:t>
      </w:r>
    </w:p>
    <w:p>
      <w:pPr>
        <w:pStyle w:val="Normal"/>
        <w:ind w:firstLine="567"/>
        <w:jc w:val="both"/>
        <w:rPr>
          <w:sz w:val="22"/>
          <w:szCs w:val="22"/>
        </w:rPr>
      </w:pPr>
      <w:r>
        <w:rPr>
          <w:sz w:val="22"/>
          <w:szCs w:val="22"/>
        </w:rPr>
        <w:t>Посмотрите, как растет любое растение. Попробуйте, посадите весной семена. Если нормальная почва, тогда что мы видим? Нужно заботиться только, чтобы хватало водички и хватало тепла. Не стоит зимой или осенью сажать семена, если, только это не озимая рожь. Нужно выбрать подходящее время, тогда росток сам растет. Что для этого нужно? Только определенное время, а об остальном он сам позаботится. Мы дали время, то есть любовь, он воспринял и растет, цветет, когда нужно. Когда придет время — начинает созревать. Растут семена, созревают, и тогда еще нужно какое-то время, чтобы росток стал готов для следующего урожая. Так и с деть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 что делают хорошие родители? Чем лучше родители, тем лучше их планы, намерения, цели, и это как будто мы к нормальной почве добавляем удобрения. Если переборщим с удобрениями, что тогда будет? Мы обожжем эти семена, они даже не смогут начать расти. То есть чем раньше мы начинаем усиленно ребенка воспитывать, тем больше что делаем с ребенком? Да у него семена вообще не начинают расти. Что это означает? Бездетность. У девочек не развиваются, не растут яйцеклетки, остаются как точечки, как маковые зернышки, но созревать не могут, потому что стресс такой сильный. А у парня? Спермия. Тоже нет человеческих семян. Почему у японцев так мало детей? Да у них эта проблема такая большая. За ними кто идет? Америка. Кто следующий? Швеция. Это и есть выращивание детей очень хорошими, самыми хорошими. Если вы тоже выращиваете своих детей самыми хорошими, то у них не будет детей. Мы можем говорить все, что угодно, можем реализовать себя в бизнесе, быть самыми богатыми людьми в мире, но все-таки одна часть существования человека у нас не реализована. И насколько уверяем себя, что все в порядке, настолько мы лжем себе. Если лжем другим — маленькая проблема, а лжем себе — это большая проблема.</w:t>
      </w:r>
    </w:p>
    <w:p>
      <w:pPr>
        <w:pStyle w:val="Normal"/>
        <w:ind w:firstLine="567"/>
        <w:jc w:val="both"/>
        <w:rPr>
          <w:sz w:val="22"/>
          <w:szCs w:val="22"/>
        </w:rPr>
      </w:pPr>
      <w:r>
        <w:rPr>
          <w:sz w:val="22"/>
          <w:szCs w:val="22"/>
        </w:rPr>
        <w:t>Если мы добавляем к почве удобрения не слишком много, чтобы не обожгло, что будет? Ростки резко пойдут в рост, как стена будут подниматься, красивая высокая стена. Что с этим урожаем делают? Его пускают на силос. Почему? Да там нет «головок». Там только зеленая масса, хорошая, сочная. Урожай можно собирать. А если ваш урожай — ваш ребенок, то он уже с маленького возраста будет «силосом», животным. Что значит животное? Каждый раз, когда мы оцениваем что-то хорошим или плохим, и у нас нет даже сомнения, что это может быть иначе, мы в этот момент животное. И так мы делаем из своих детей товар, который потом будут употреблят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Ребенку не надо хороших родителей. Детям нужны просто родители. Так, как женщинам не нужно хороших мужчин, им нужны просто нормальные мужчины. Муж-: чинам не нужны хорошие женщины, им нужны просто настоящие женщины.</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Хороших мы </w:t>
      </w:r>
      <w:r>
        <w:rPr>
          <w:i/>
          <w:sz w:val="22"/>
          <w:szCs w:val="22"/>
        </w:rPr>
        <w:t>хотим</w:t>
      </w:r>
      <w:r>
        <w:rPr>
          <w:sz w:val="22"/>
          <w:szCs w:val="22"/>
        </w:rPr>
        <w:t>, кто не хочет хорошего, чтобы его употреблять? А если человека употребляют, используют, то этот человек разочаровывается в жизни все больше и больше. И такой человек может разочароваться даже в самом святом, что существует в этой жизни, это — любовь.</w:t>
      </w:r>
    </w:p>
    <w:p>
      <w:pPr>
        <w:pStyle w:val="Normal"/>
        <w:ind w:firstLine="567"/>
        <w:jc w:val="both"/>
        <w:rPr/>
      </w:pPr>
      <w:r>
        <w:rPr>
          <w:b/>
          <w:sz w:val="22"/>
          <w:szCs w:val="22"/>
        </w:rPr>
        <w:t>Разочарование в любви выражается в сгущении крови</w:t>
      </w:r>
      <w:r>
        <w:rPr>
          <w:sz w:val="22"/>
          <w:szCs w:val="22"/>
        </w:rPr>
        <w:t>. Если у кого-то кровь слишком густая и человек должен принимать аспирин, то это говорит о том, что человек разочаровался в любви. Если человек разочаруется в Боге, то это маленькая проблема. Почему? А потому что человечество вкладывало в это понятие очень разное содержание, и большинство всех этих «богов» делают, простите, свинство. Потому что все войны в мире всегда были догматическими, религиозными. А люди, которые не понимают суть] дела, все-таки на разных языках и во всех религиях пока сохраняли сущность Бога, и это — любовь. И вот, если мы разочаруемся в любви, тогда становится плохо соответствующей энергии на уровне тела. И что это? Это кров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Кровь - это любовь.</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Когда кровь двигается, то любовь есть, а когда не двигается, то это не любовь, это уже смерть. Итак, если у нас проблемы с любовью, то у нас проблемы с кровью. А сердце — это орган, который двигает любовь, то есть сердце — орган, который говорит, </w:t>
      </w:r>
      <w:r>
        <w:rPr>
          <w:i/>
          <w:sz w:val="22"/>
          <w:szCs w:val="22"/>
        </w:rPr>
        <w:t>как</w:t>
      </w:r>
      <w:r>
        <w:rPr>
          <w:sz w:val="22"/>
          <w:szCs w:val="22"/>
        </w:rPr>
        <w:t xml:space="preserve"> мы любим. Иначе говоря, сердце показывает, любовь двигает жизнь. Если запомните это, то будете легко находить причину своих проблем со здоровье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ждый человек приходит на земной шар тогда, когда нужно, туда, куда нужно, и на ту почву (выбор родителей), которая нужна. Это подобно дикому растению, которое пускает свои корни там, куда попало его семя, и там же начинает расти.</w:t>
      </w:r>
    </w:p>
    <w:p>
      <w:pPr>
        <w:pStyle w:val="Normal"/>
        <w:ind w:firstLine="567"/>
        <w:jc w:val="both"/>
        <w:rPr>
          <w:sz w:val="22"/>
          <w:szCs w:val="22"/>
        </w:rPr>
      </w:pPr>
      <w:r>
        <w:rPr>
          <w:sz w:val="22"/>
          <w:szCs w:val="22"/>
        </w:rPr>
        <w:t>Если дерево растет там, где первоначально пустило корни, то это дерево полноценное, как бы оно ни выглядело. И если какой-то ребенок родился в неком месте, родители 9 месяцев до рождения ребенка жили либо в этом доме, квартире, или в подвале, или под мостом, и всю жизнь там этот ребенок живет, то это крепкий человек, как дикое растение. Он знает и понимает свое место прекрасно. Но так как таких людей мало, то поговорим о тех, которые как дерево, пересаженное из леса. В один момент выкопают и несут, ну в сад, скажем, чтобы больше хорошего было. К этому мы стремимся.</w:t>
      </w:r>
    </w:p>
    <w:p>
      <w:pPr>
        <w:pStyle w:val="Normal"/>
        <w:ind w:firstLine="567"/>
        <w:jc w:val="both"/>
        <w:rPr/>
      </w:pPr>
      <w:r>
        <w:rPr>
          <w:sz w:val="22"/>
          <w:szCs w:val="22"/>
        </w:rPr>
        <w:t xml:space="preserve">Если сажаете дерево в саду, что нужно? Нужно поставить опору, а то ветры и все, что угодно, могут его искривить. И всегда ставятся две опоры. Кто поставит одну опору, тот получает кривое дерево. Так и нам — людям. Нам нужны две опоры, оба родителя обязательно. Это святое дело. Умели наши родители сохранить эту святость или нет, это их дело. А если я в </w:t>
      </w:r>
      <w:r>
        <w:rPr>
          <w:i/>
          <w:sz w:val="22"/>
          <w:szCs w:val="22"/>
        </w:rPr>
        <w:t>своей душе</w:t>
      </w:r>
      <w:r>
        <w:rPr>
          <w:sz w:val="22"/>
          <w:szCs w:val="22"/>
        </w:rPr>
        <w:t xml:space="preserve"> понимаю, что они есть у меня и они никогда не разойдутся во мне и не уйдут даже в смерть, то они, мои родители, всегда живые, даже если оба уже умерли, тогда у меня корень сильный.</w:t>
      </w:r>
    </w:p>
    <w:p>
      <w:pPr>
        <w:pStyle w:val="Normal"/>
        <w:ind w:firstLine="567"/>
        <w:jc w:val="both"/>
        <w:rPr/>
      </w:pPr>
      <w:r>
        <w:rPr>
          <w:sz w:val="22"/>
          <w:szCs w:val="22"/>
        </w:rPr>
        <w:t xml:space="preserve">Когда мне очень трудно, мой отец, который умер 17 лет назад, приходит и помогает мне. Иногда это может быть во сне ночью, иногда это бывает во время работы, во время приема: он придет, скажет что-то, может быть, одно слово. И он точно такой же, как другие духовные учителя, среди которых иногда есть очень известные имена, которые приходят и учат меня, даже если я не умею опознать их. Но мой отец — точно такой же дух, и он придет, потому что неважно, что про него говорила мама, неважно, что про него говорили люди, я этого всего не держу в себе, потому что </w:t>
      </w:r>
      <w:r>
        <w:rPr>
          <w:b/>
          <w:sz w:val="22"/>
          <w:szCs w:val="22"/>
        </w:rPr>
        <w:t>он мой отец и я его люблю таким, как он есть.</w:t>
      </w:r>
      <w:r>
        <w:rPr>
          <w:sz w:val="22"/>
          <w:szCs w:val="22"/>
        </w:rPr>
        <w:t xml:space="preserve"> Так как он любовь, то так и есть. А его недостатки — ну и что? И насколько я недостатков своего отца стыдилась, настолько старательно искала себе мужа, у которого таких недостатков нет. Но ведь это только внешняя сторона. Внутри у мужа точно такие же недостатки, как у моего отца, обязательно есть. Когда я вижу, что в муже что-то начинает открываться и немножко раздражать меня или делать больно, я сразу занимаюсь освобождением отц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так, что такое опора? Для детей опора — когда родители в любой ситуации умеют находить общее понимание. Опора — это когда родители не уничтожают авторитет друг друга. То, что скажет первый родитель, другой не имеет право опровергать. Если вы не знаете, что сказал другой родитель, то спрашивайте ребенка, и тогда скажите то же самое или задайте вопрос: а почему спрашиваешь меня, если уже спрашивал другого родителя? И у вас будет мир дома. Если первый родитель действительно, по-вашему, сказал чушь, а может быть, и вообще не прав, то вы потом наедине друг с другом обсудите вопрос, выработаете новую линию поведения и объясните это ребенку.</w:t>
      </w:r>
    </w:p>
    <w:p>
      <w:pPr>
        <w:pStyle w:val="Normal"/>
        <w:ind w:firstLine="567"/>
        <w:jc w:val="both"/>
        <w:rPr>
          <w:sz w:val="22"/>
          <w:szCs w:val="22"/>
        </w:rPr>
      </w:pPr>
      <w:r>
        <w:rPr>
          <w:sz w:val="22"/>
          <w:szCs w:val="22"/>
        </w:rPr>
        <w:t>Ребенок вас за это уважает, потому что он очень хорошо чувствует в душе своей, что жизнь все время меняется, сегодня не то, что вчера. Если вчера сказали так, то сегодня это уже по-другому. Теперь будем делать немножко иначе, и все в порядк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Если мы вырастили детей очень хорошими, этим «ура»-удобрением, у такого ребенка, может быть, в голове вообще не имеется зерен, то есть своих мыслей. Чем умнее ребенок, чем больше он «молодец», тем хуже, потому что у него в голове ничего собственного не существует, духовно он пока как мертвый человек. Этот человек не чувствует ничего того, что нужно, он чувствует, что не нужно, он не понимает себя, потому что не любит себя, потому что он — не он, он чужой себе, это нужно понимать.</w:t>
      </w:r>
    </w:p>
    <w:p>
      <w:pPr>
        <w:pStyle w:val="Normal"/>
        <w:ind w:firstLine="567"/>
        <w:jc w:val="both"/>
        <w:rPr/>
      </w:pPr>
      <w:r>
        <w:rPr>
          <w:sz w:val="22"/>
          <w:szCs w:val="22"/>
        </w:rPr>
        <w:t xml:space="preserve">Чем больше человек «молодец», тем больше этот человек одинок. Уравновешенный человек — такой, который все умеет и может делать сам, лично. Личное дело. А «молодец»-человек делает все один. Как будто разницы нет. Но разница такая большая, словно разница между черным и белым. «Молодец»-человек может быть таким «молодцом», что он все делает один, и справится с этим всем, и все говорят: «молодец». Но одного человек не может делать один: зачать следующее поколение. Есть такие супружеские пары, в которых у женщины есть яйцеклетка, она созревает, базальная температура показывает, что все в порядке. У мужчины есть сперматозоиды, тоже все в порядке. Но ни «in vivo» </w:t>
      </w:r>
      <w:r>
        <w:rPr>
          <w:i/>
          <w:sz w:val="22"/>
          <w:szCs w:val="22"/>
        </w:rPr>
        <w:t>(</w:t>
      </w:r>
      <w:r>
        <w:rPr>
          <w:i/>
        </w:rPr>
        <w:t>В живом организме (лат.)</w:t>
      </w:r>
      <w:r>
        <w:rPr>
          <w:i/>
          <w:sz w:val="22"/>
          <w:szCs w:val="22"/>
        </w:rPr>
        <w:t>)</w:t>
      </w:r>
      <w:r>
        <w:rPr>
          <w:sz w:val="22"/>
          <w:szCs w:val="22"/>
        </w:rPr>
        <w:t xml:space="preserve">. , ни «in vitro» </w:t>
      </w:r>
      <w:r>
        <w:rPr>
          <w:i/>
          <w:sz w:val="22"/>
          <w:szCs w:val="22"/>
        </w:rPr>
        <w:t>(</w:t>
      </w:r>
      <w:r>
        <w:rPr>
          <w:i/>
        </w:rPr>
        <w:t>В пробирке (лат.)</w:t>
      </w:r>
      <w:r>
        <w:rPr>
          <w:i/>
          <w:sz w:val="22"/>
          <w:szCs w:val="22"/>
        </w:rPr>
        <w:t>)</w:t>
      </w:r>
      <w:r>
        <w:rPr>
          <w:sz w:val="22"/>
          <w:szCs w:val="22"/>
        </w:rPr>
        <w:t xml:space="preserve"> они не становятся одним целым, между ними как будто стеклянная стена, никакая сила не может их соединить. Единственный выход — если врач возьмет и инструментом введет в яйцеклетку сперматозоиды. Вот это есть результат «молодца»: не воспринимать от другого ничего, поскольку я сам — «молодец», и не отдавать другому ничего, потому что когда у меня нет, тогда я — не «молодец». Человек не думает так, этот стресс так действует. А если я освобождаю из себя «молодца», то все будет хорошо. Иногда бывает очень быстрый результат. Вот если ребенка растили до семи лет таким хорошим и все лучше и лучше, посмотрев в один момент на этого ребенка, уже подростка, родители удивляются: «Господи, такой большой и такой дурак». И что тогда начинается? Тогда начинается опекание.</w:t>
      </w:r>
    </w:p>
    <w:p>
      <w:pPr>
        <w:pStyle w:val="Normal"/>
        <w:ind w:firstLine="567"/>
        <w:jc w:val="both"/>
        <w:rPr>
          <w:sz w:val="22"/>
          <w:szCs w:val="22"/>
        </w:rPr>
      </w:pPr>
      <w:r>
        <w:rPr>
          <w:sz w:val="22"/>
          <w:szCs w:val="22"/>
        </w:rPr>
        <w:t>Выращивание — это когда родители растят ребенка, чтобы он стал лучше их. А вот выращивание ребенка лучше других, как, например, Майкл Джексон и Мадонна или другие звезды, под другими именами, это уже опекание, и чем выше пример, с которым вы сравниваете своего ребенка, тем больше недовольство, которое, как горячая печь, варит-жарит вашего малыша до того, что маленькие семечки его собственного разума, которые образовались, в детстве становятся куском хлеба, который употребляют другие. Воспитанием, выращиванием мы поставим своих детей на место. Как хорошим родителям нравится ставить своих детей на место! Сначала это — хороший детский сад, затем — хорошая школа, хороший университет, хорошее рабочее место. Теперь родители могут вздохнуть свободно, наконец поставили своего ребенка на место. Так поставили ребенка в стыд, что он уничтожается, потому что стыд — это энергия смер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 делать, если вы ошиблись, если вы воспитывали, то есть выращивали, опекали своих детей, а может быть, супруга, жены — мужей, мужья — жен, а может — родителей, тогда что делать? Это ведь ошибка, а ошибку всегда можно исправить. Как? Освободить то, что вы ощутили как ошибку. Принцип таков: что бы мы не чувствовали, это можно освободить, все равно, что в голову придет, если чувства еще есть.</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Единственное настоящее чувство - любовь, которая есть душевный покой.</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Все другие ощущения, которые мы тоже привыкли называть чувствами, хорошие они или плохие, они — отклонения от любви, и теперь мы называем их эмоциями. На всех языках уже применяется это слово: «эмоции». Освобождайте свои эмоции, пока они не сменятся душевным покоем, или освобождайте любую мысль, что приходит на ум.</w:t>
      </w:r>
    </w:p>
    <w:p>
      <w:pPr>
        <w:pStyle w:val="Normal"/>
        <w:ind w:firstLine="567"/>
        <w:jc w:val="both"/>
        <w:rPr>
          <w:sz w:val="22"/>
          <w:szCs w:val="22"/>
        </w:rPr>
      </w:pPr>
      <w:r>
        <w:rPr>
          <w:sz w:val="22"/>
          <w:szCs w:val="22"/>
        </w:rPr>
      </w:r>
    </w:p>
    <w:p>
      <w:pPr>
        <w:pStyle w:val="Normal"/>
        <w:ind w:firstLine="567"/>
        <w:jc w:val="both"/>
        <w:rPr/>
      </w:pPr>
      <w:r>
        <w:rPr>
          <w:sz w:val="22"/>
          <w:szCs w:val="22"/>
        </w:rPr>
        <w:t xml:space="preserve">Когда я только начинала понимать, что такое медитациям у меня возникал вопрос: как медитировать так, чтобы мыслей не было. Восточные люди это умеют, а мы не умеем. Простите, но почти все медитации, которые я — все равно где (в Эстонии, в Финляндии, в Латвии, где я часто бывала, в Канаде, в Америке) встретила, — это несерьезно, так же как все, что на Западе относится к восточной философии — та же йога. Люди занимаются йогой десятилетиями, но болеют несчастные, потому что они не тем занимаются, это самообман. На самом деле тех учителей, которые учились бы в восточных странах: в Китае, в Индии, в других странах — действительно много лет и теперь приехали и учат свой народ, таких людей единицы. Большинство «учителей» учились где-то на Западе, у людей, которые, может быть, вообще на Востоке никогда не были, какую-то там теорию выучили и используют это, а ученики верят и вообще не проверяют, правильно это или нет. Получается то, что мы осваиваем, это не </w:t>
      </w:r>
      <w:r>
        <w:rPr>
          <w:i/>
          <w:sz w:val="22"/>
          <w:szCs w:val="22"/>
        </w:rPr>
        <w:t>из нас</w:t>
      </w:r>
      <w:r>
        <w:rPr>
          <w:sz w:val="22"/>
          <w:szCs w:val="22"/>
        </w:rPr>
        <w:t>. И мы не умеем во время медитации быть без мыслей.</w:t>
      </w:r>
    </w:p>
    <w:p>
      <w:pPr>
        <w:pStyle w:val="Normal"/>
        <w:ind w:firstLine="567"/>
        <w:jc w:val="both"/>
        <w:rPr>
          <w:sz w:val="22"/>
          <w:szCs w:val="22"/>
        </w:rPr>
      </w:pPr>
      <w:r>
        <w:rPr>
          <w:sz w:val="22"/>
          <w:szCs w:val="22"/>
        </w:rPr>
      </w:r>
    </w:p>
    <w:p>
      <w:pPr>
        <w:pStyle w:val="Normal"/>
        <w:ind w:firstLine="567"/>
        <w:jc w:val="both"/>
        <w:rPr/>
      </w:pPr>
      <w:r>
        <w:rPr>
          <w:sz w:val="22"/>
          <w:szCs w:val="22"/>
        </w:rPr>
        <w:t xml:space="preserve">Однажды я поняла, что это означает. Восточные люди умеют освободиться и освободить, не избавиться. Они открываются целиком, как будто в камере тюрьмы, что носят в душе, открывают переднюю и заднюю двери, и все словно проветривается, а люди становятся сеткой. Они умеют, у них корни тысячелетиями уже растут на этой почве. А нам нужно не стать восточными, нам нужно начинать с той почвы, где мы сейчас, и научиться освобождать из себя то, что накопилось, что мы хорошо умели подавлять во имя доброты, во имя интеллигентности. Знаете, даже во имя любви не надо ничего делать, ничего. Если во имя любви, это уже любовь — цель, и что будет? Любовь уничтожается. </w:t>
      </w:r>
      <w:r>
        <w:rPr>
          <w:b/>
          <w:sz w:val="22"/>
          <w:szCs w:val="22"/>
        </w:rPr>
        <w:t>Если мы во имя любви что-то делаем, то мы жертвуем собой</w:t>
      </w:r>
      <w:r>
        <w:rPr>
          <w:sz w:val="22"/>
          <w:szCs w:val="22"/>
        </w:rPr>
        <w:t>. Каждодневное такое пожертвование — это доказывание чего-то, все равно чего. Это ведет к уничтожению. Потому что доказывать что-то можно только на материальном уровне, а любовь — это духовный уровень.</w:t>
      </w:r>
    </w:p>
    <w:p>
      <w:pPr>
        <w:pStyle w:val="Normal"/>
        <w:ind w:firstLine="567"/>
        <w:jc w:val="both"/>
        <w:rPr>
          <w:sz w:val="22"/>
          <w:szCs w:val="22"/>
        </w:rPr>
      </w:pPr>
      <w:r>
        <w:rPr>
          <w:sz w:val="22"/>
          <w:szCs w:val="22"/>
        </w:rPr>
        <w:t>Любовь доказывать невозможно. Читайте романы, посмотрите кинофильмы про большую любовь, про роковую любовь. Несколько лет назад у нас вышла книга про Элизабет Тэйлор — «Роковая любовь». Десять раз роковая любовь.</w:t>
      </w:r>
    </w:p>
    <w:p>
      <w:pPr>
        <w:pStyle w:val="Normal"/>
        <w:ind w:firstLine="567"/>
        <w:jc w:val="both"/>
        <w:rPr>
          <w:sz w:val="22"/>
          <w:szCs w:val="22"/>
        </w:rPr>
      </w:pPr>
      <w:r>
        <w:rPr>
          <w:sz w:val="22"/>
          <w:szCs w:val="22"/>
        </w:rPr>
        <w:t>Большая, огромная, а результат? Результат один: все мужчины — свиньи. Потому что это не любовь, любовь — только чувство, про любовь не говорят. Если, полюбив, один раз скажете любимому, чтобы действительно было понятно и на уровне слов, «люблю», то глупо это снова повторять. Особенно женщины ждут, чтобы мужчины доказывали свою любовь, чтобы подтверждали это словами. Знаете, какой мужчина говорит вам три раза в день, что любит? Только тот, который хочет ваше тело и использует его, пока оно не износится, — тогда выбросит. Чтобы вы хотя бы тогда поняли, кто дурак.</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кольку мужчины — творцы материального уровня они разбираются здесь, на материальном уровне, гораздо лучше, чем женщины. Слово — это тело. Мужчины умеют употреблять слово реальнее и экономнее. Я всегда говорю женщинам: если мужчина один раз из сердца сказал вам «люблю тебя», то, если он живет с вами, и в другой раз этого не сказал, верьте — он любит вас, до сих пор любит, а если разлюбит, то скажет об этом. А если он ушел из этой жизни и не сказал о любви, то продолжает любить дальше, и вы можете верить, что, где бы вам ни понадобилась помощь мужа, он и с того, другого, уровня придет на помощь, только верить нужно, потому что настоящая вера — это и есть любовь. А любовь все чувствует.</w:t>
      </w:r>
    </w:p>
    <w:p>
      <w:pPr>
        <w:pStyle w:val="Normal"/>
        <w:ind w:firstLine="567"/>
        <w:jc w:val="both"/>
        <w:rPr>
          <w:sz w:val="22"/>
          <w:szCs w:val="22"/>
        </w:rPr>
      </w:pPr>
      <w:r>
        <w:rPr>
          <w:sz w:val="22"/>
          <w:szCs w:val="22"/>
        </w:rPr>
      </w:r>
    </w:p>
    <w:p>
      <w:pPr>
        <w:pStyle w:val="Normal"/>
        <w:ind w:firstLine="567"/>
        <w:jc w:val="both"/>
        <w:rPr/>
      </w:pPr>
      <w:r>
        <w:rPr>
          <w:sz w:val="22"/>
          <w:szCs w:val="22"/>
        </w:rPr>
        <w:t xml:space="preserve">Если мы во имя каких бы то ни было красивых целей подавляем свои эмоции, то можем быть самыми интеллигентными людьми в мире, у которых нет чувств, есть только мысли: все равно, хорошие или плохие, положительные или отрицательные, — то это уже наши стрессы. И вот когда вы начинаете освобождать свои мысли, одну за другой, тогда в один момент вы почувствуете, что можете быть без мыслей. </w:t>
      </w:r>
      <w:r>
        <w:rPr>
          <w:b/>
          <w:sz w:val="22"/>
          <w:szCs w:val="22"/>
        </w:rPr>
        <w:t>Быть без мыслей — это быть любовью в любви</w:t>
      </w:r>
      <w:r>
        <w:rPr>
          <w:sz w:val="22"/>
          <w:szCs w:val="22"/>
        </w:rPr>
        <w:t>. А если вы не умеете быть любовью, как же вы сможете медитировать? Если вы сделали ошибку, все равно кого воспитывали, не умели иначе, то освободите этого человека, освободите и простите себе за то, что делали, и просите прощения у того, кому сделали.</w:t>
      </w:r>
    </w:p>
    <w:p>
      <w:pPr>
        <w:pStyle w:val="Normal"/>
        <w:ind w:firstLine="567"/>
        <w:jc w:val="both"/>
        <w:rPr/>
      </w:pPr>
      <w:r>
        <w:rPr>
          <w:sz w:val="22"/>
          <w:szCs w:val="22"/>
        </w:rPr>
        <w:t xml:space="preserve">Мы можем кому угодно помогать, в первую очередь освобождая этого человека из себя. </w:t>
      </w:r>
      <w:r>
        <w:rPr>
          <w:b/>
          <w:sz w:val="22"/>
          <w:szCs w:val="22"/>
        </w:rPr>
        <w:t>Самое важное в прощении — простить себе</w:t>
      </w:r>
      <w:r>
        <w:rPr>
          <w:sz w:val="22"/>
          <w:szCs w:val="22"/>
        </w:rPr>
        <w:t>, потому что если простим другим, тогда нам в чувствах, может быть, спокойнее становится, но на душе может быть большая тяжесть. Потому что говорили пустые слова и сами поверили в это. А вот если мы простили себе, действительно чувствуем, как душа облегчается. Тогда это настоящее прощение, и тогда вы умеете действительно прощать и другим. И тогда вы начинаете понимать, что если кто-то сделал вам что-то плохое, то не так важно простить его за то, что он сделал, как просить прощения у него за то, что вы его спровоцировали.</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Этот случай произошел, когда у меня только вышла первая книга. После одной лекции в Тал лине ко мне подошла женщина лет пятидесяти.</w:t>
      </w:r>
    </w:p>
    <w:p>
      <w:pPr>
        <w:pStyle w:val="Normal"/>
        <w:ind w:firstLine="567"/>
        <w:jc w:val="both"/>
        <w:rPr>
          <w:sz w:val="22"/>
          <w:szCs w:val="22"/>
        </w:rPr>
      </w:pPr>
      <w:r>
        <w:rPr>
          <w:sz w:val="22"/>
          <w:szCs w:val="22"/>
        </w:rPr>
        <w:t>Она прямо спросила: «Можете ли поверить, что я поднялась всего две недели назад после года, проведенного в постели?» Еще была весна, все такие бледненькие, и она не отличалась от других.</w:t>
      </w:r>
    </w:p>
    <w:p>
      <w:pPr>
        <w:pStyle w:val="Normal"/>
        <w:ind w:firstLine="567"/>
        <w:jc w:val="both"/>
        <w:rPr/>
      </w:pPr>
      <w:r>
        <w:rPr>
          <w:sz w:val="22"/>
          <w:szCs w:val="22"/>
        </w:rPr>
        <w:t xml:space="preserve">Моя пациентка поняла, что никогда не любила мужа, несмотря на то что супруг большой «молодец», всегда очень заботился о семье, поэтому она и вышла за него замуж. Они жили как жили, и у них родился сначала сын, потом две Дочери. </w:t>
      </w:r>
      <w:r>
        <w:rPr>
          <w:b/>
          <w:sz w:val="22"/>
          <w:szCs w:val="22"/>
        </w:rPr>
        <w:t>А чем больше женщина не умеет любить мужа, тем больше страдает сын, потому что женщинам самое важное — любить мужа, быть единой с мужской энергией, а мужчинам самое важное любить женщину.</w:t>
      </w:r>
    </w:p>
    <w:p>
      <w:pPr>
        <w:pStyle w:val="Normal"/>
        <w:ind w:firstLine="567"/>
        <w:jc w:val="both"/>
        <w:rPr>
          <w:sz w:val="22"/>
          <w:szCs w:val="22"/>
        </w:rPr>
      </w:pPr>
      <w:r>
        <w:rPr>
          <w:sz w:val="22"/>
          <w:szCs w:val="22"/>
        </w:rPr>
        <w:t>Женщина очень любила сына: «Я не знаю, как выросли дочери, очевидно, муж их вырастил, я видела только сына. У дочерей все хорошо, они далеко от меня, но их семейная жизнь в порядке, а у сына начались проблемы уже сразу после рождения: постоянно больной, без перерыва психовал, уже в четыре годика был пациентом психиатра. И помощь врачей, и многое другое, — ничего не помогло». Сын начинал все больше и больше атаковать маму, а мама все больше и больше свое добро просто навязывала. Она не понимала, что происходи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вой рассказ женщина начала словами: «Я заболела, когда сына убили в двадцать лет». Убийцу нашли сразу, он не скрывался, потому что это была случайная драка на улице, и любой человек мог бы упасть так, как ее сын упал, и из этого ничего, кроме шишки на голове, не было бы, но почему-то ее сын умер от этого. Убийцу посадили, все как будто в порядке, а мама заболела. Вначале были проблемы с сердцем, потом — психиатрическая клиника, где находилась полгода. Ее выписали, чтобы лежала дома, потому что все равно помочь никто не мог. И вот тогда она нашла мою книгу и начала заниматься собой, то есть поняла в какой-то мере свои проблемы и постепенно выросла через освобождение и прощение.</w:t>
      </w:r>
    </w:p>
    <w:p>
      <w:pPr>
        <w:pStyle w:val="Normal"/>
        <w:ind w:firstLine="567"/>
        <w:jc w:val="both"/>
        <w:rPr>
          <w:sz w:val="22"/>
          <w:szCs w:val="22"/>
        </w:rPr>
      </w:pPr>
      <w:r>
        <w:rPr>
          <w:sz w:val="22"/>
          <w:szCs w:val="22"/>
        </w:rPr>
      </w:r>
    </w:p>
    <w:p>
      <w:pPr>
        <w:pStyle w:val="Normal"/>
        <w:ind w:firstLine="567"/>
        <w:jc w:val="both"/>
        <w:rPr/>
      </w:pPr>
      <w:r>
        <w:rPr>
          <w:sz w:val="22"/>
          <w:szCs w:val="22"/>
        </w:rPr>
        <w:t xml:space="preserve">В тот последний день жизни сына, по словам мамы, она только что выстирала его одежду. Ее сын каждый день одевал </w:t>
      </w:r>
      <w:r>
        <w:rPr>
          <w:i/>
          <w:sz w:val="22"/>
          <w:szCs w:val="22"/>
        </w:rPr>
        <w:t>новую</w:t>
      </w:r>
      <w:r>
        <w:rPr>
          <w:sz w:val="22"/>
          <w:szCs w:val="22"/>
        </w:rPr>
        <w:t xml:space="preserve"> одежду, он, как нарочно, просто издевался над ней, он никогда за собой не убирал, все делала мама, то есть мама была настоящей рабыней, которая как будто от; любви, но не </w:t>
      </w:r>
      <w:r>
        <w:rPr>
          <w:i/>
          <w:sz w:val="22"/>
          <w:szCs w:val="22"/>
        </w:rPr>
        <w:t>из любви</w:t>
      </w:r>
      <w:r>
        <w:rPr>
          <w:sz w:val="22"/>
          <w:szCs w:val="22"/>
        </w:rPr>
        <w:t>, а от любви доказывала, что она хорошая мама. И в тот день она только что погладила большую кучу одежды, повесила в шкаф сына, начала мыть пол, но когда мыла коридор, почувствовала, что он где-то близко, и быстро влетела в свою комнату.</w:t>
      </w:r>
    </w:p>
    <w:p>
      <w:pPr>
        <w:pStyle w:val="Normal"/>
        <w:ind w:firstLine="567"/>
        <w:jc w:val="both"/>
        <w:rPr>
          <w:sz w:val="22"/>
          <w:szCs w:val="22"/>
        </w:rPr>
      </w:pPr>
      <w:r>
        <w:rPr>
          <w:sz w:val="22"/>
          <w:szCs w:val="22"/>
        </w:rPr>
        <w:t>Действительно, ее чувство сказало правду, потому чтя сын вошел в квартиру, прошел в свою комнату, постоял там немножко. Мама уже представила, как он дико смотрит по сторонам на то, что все снова убрано. Ведь тем, что мама делала, она постоянно подчеркивала, что сын плохой, то есть не убирает, ничего не делает, а возможности сыну самому что-то делать не давала. Тогда сын подошел к шкафу, взял одежду, которая от утюга была еще теплой, бросил на пол, стал топтать своими грязными сапогами, затем вышел, хлопнув дверью. Так было в последний раз.</w:t>
      </w:r>
    </w:p>
    <w:p>
      <w:pPr>
        <w:pStyle w:val="Normal"/>
        <w:ind w:firstLine="567"/>
        <w:jc w:val="both"/>
        <w:rPr>
          <w:sz w:val="22"/>
          <w:szCs w:val="22"/>
        </w:rPr>
      </w:pPr>
      <w:r>
        <w:rPr>
          <w:sz w:val="22"/>
          <w:szCs w:val="22"/>
        </w:rPr>
        <w:t>На улице нашел себе подобного, разница только в том, что его желание убить маму было гораздо больше, чем у того другого, и от своей злобы он стал просто убитым. Ее сына убила его же злоба.</w:t>
      </w:r>
    </w:p>
    <w:p>
      <w:pPr>
        <w:pStyle w:val="Normal"/>
        <w:ind w:firstLine="567"/>
        <w:jc w:val="both"/>
        <w:rPr>
          <w:sz w:val="22"/>
          <w:szCs w:val="22"/>
        </w:rPr>
      </w:pPr>
      <w:r>
        <w:rPr>
          <w:sz w:val="22"/>
          <w:szCs w:val="22"/>
        </w:rPr>
        <w:t>Мама поняла это, она признала свою ошибку самой себе, неважно другим, важно себе. Она просила прощения у убийцы за то, что она, хорошая мама, превратила этого парня в убийцу. Она сделала из него убийцу. Она простила себе, просила прощения у сына и поднялась на ноги. Она мне сказала, что у нее осталось только одно дело: пойти в тюрьму и просить на словах прощения у парня, осужденного за убийство, за то, что она с ним сделала. Она поняла: не было бы ее ошибки, тот парень не стал бы убийц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ы не можем прожить жизнь других людей, нам нужно это понимать, иначе будут происходить события все хуже и хуже. За причиной всегда идут последствия. Человек приходит сам духовно развивать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Если мы не умеем в первую очередь развиваться духовно, то есть понимать через чувства; </w:t>
      </w:r>
    </w:p>
    <w:p>
      <w:pPr>
        <w:pStyle w:val="Normal"/>
        <w:ind w:firstLine="567"/>
        <w:jc w:val="both"/>
        <w:rPr>
          <w:sz w:val="22"/>
          <w:szCs w:val="22"/>
        </w:rPr>
      </w:pPr>
      <w:r>
        <w:rPr>
          <w:sz w:val="22"/>
          <w:szCs w:val="22"/>
        </w:rPr>
        <w:t xml:space="preserve">если у нас нет времени, чтобы понимать все происходящее близко или далеко (видим по телевизору, читаем в книге или газете); </w:t>
      </w:r>
    </w:p>
    <w:p>
      <w:pPr>
        <w:pStyle w:val="Normal"/>
        <w:ind w:firstLine="567"/>
        <w:jc w:val="both"/>
        <w:rPr>
          <w:sz w:val="22"/>
          <w:szCs w:val="22"/>
        </w:rPr>
      </w:pPr>
      <w:r>
        <w:rPr>
          <w:sz w:val="22"/>
          <w:szCs w:val="22"/>
        </w:rPr>
        <w:t xml:space="preserve">если не умеем понимать, что там пишется обо мне (важно мое отношение к этому, я не умею сейчас понимать, почему так это случилось), </w:t>
      </w:r>
    </w:p>
    <w:p>
      <w:pPr>
        <w:pStyle w:val="Normal"/>
        <w:ind w:firstLine="567"/>
        <w:jc w:val="both"/>
        <w:rPr>
          <w:sz w:val="22"/>
          <w:szCs w:val="22"/>
        </w:rPr>
      </w:pPr>
      <w:r>
        <w:rPr>
          <w:sz w:val="22"/>
          <w:szCs w:val="22"/>
        </w:rPr>
        <w:t xml:space="preserve">а начинаем обсуждать, обвинять, называть плохим, требовать наказаний или чего еще, </w:t>
      </w:r>
    </w:p>
    <w:p>
      <w:pPr>
        <w:pStyle w:val="Normal"/>
        <w:ind w:firstLine="567"/>
        <w:jc w:val="both"/>
        <w:rPr>
          <w:sz w:val="22"/>
          <w:szCs w:val="22"/>
        </w:rPr>
      </w:pPr>
      <w:r>
        <w:rPr>
          <w:sz w:val="22"/>
          <w:szCs w:val="22"/>
        </w:rPr>
        <w:t>то это значит, что мы не восприняли свой духовный урок и тогда нам нужны материальные препятствия, тяжести, страдания, заболевания, чтобы через них учиться развиваться духовно.</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Вся отрицательность - это необходимость, потому что через отрицательность мы учимся.</w:t>
      </w:r>
    </w:p>
    <w:p>
      <w:pPr>
        <w:pStyle w:val="Normal"/>
        <w:ind w:firstLine="567"/>
        <w:jc w:val="both"/>
        <w:rPr>
          <w:b/>
          <w:b/>
          <w:sz w:val="22"/>
          <w:szCs w:val="22"/>
        </w:rPr>
      </w:pPr>
      <w:r>
        <w:rPr>
          <w:b/>
          <w:sz w:val="22"/>
          <w:szCs w:val="22"/>
        </w:rPr>
      </w:r>
    </w:p>
    <w:p>
      <w:pPr>
        <w:pStyle w:val="Normal"/>
        <w:ind w:firstLine="567"/>
        <w:jc w:val="center"/>
        <w:rPr>
          <w:b/>
          <w:b/>
          <w:sz w:val="28"/>
          <w:szCs w:val="28"/>
        </w:rPr>
      </w:pPr>
      <w:r>
        <w:rPr>
          <w:b/>
          <w:sz w:val="28"/>
          <w:szCs w:val="28"/>
        </w:rPr>
        <w:t>Такие разные возможности</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Что происходит, если кто-то проживает мою жизнь? Возможности разные. Например, возможность — </w:t>
      </w:r>
      <w:r>
        <w:rPr>
          <w:i/>
          <w:sz w:val="22"/>
          <w:szCs w:val="22"/>
        </w:rPr>
        <w:t>я сама хочу</w:t>
      </w:r>
      <w:r>
        <w:rPr>
          <w:sz w:val="22"/>
          <w:szCs w:val="22"/>
        </w:rPr>
        <w:t xml:space="preserve">, потому что все хорошие люди хотят того, что получают. Скажем, у меня есть власть, я могу требовать, чтобы вы сделали для меня все, что я хочу. И вы делаете, так как боитесь ослушаться. Если ждете от меня спасибо, ой как я рассержусь на это. Не на то, что мне тяжело сказать: спасибо, нет, — на то, что у вас не хватает человечности, чтобы сказать мне прямо в лицо: делай сама, это </w:t>
      </w:r>
      <w:r>
        <w:rPr>
          <w:i/>
          <w:sz w:val="22"/>
          <w:szCs w:val="22"/>
        </w:rPr>
        <w:t>тебе очень необходимо</w:t>
      </w:r>
      <w:r>
        <w:rPr>
          <w:sz w:val="22"/>
          <w:szCs w:val="22"/>
        </w:rPr>
        <w:t xml:space="preserve">, без этого тебе просто невозможно. Вот такую власть мы называем правом человеческим. </w:t>
      </w:r>
      <w:r>
        <w:rPr>
          <w:i/>
          <w:sz w:val="22"/>
          <w:szCs w:val="22"/>
        </w:rPr>
        <w:t>Мы имеем право</w:t>
      </w:r>
      <w:r>
        <w:rPr>
          <w:sz w:val="22"/>
          <w:szCs w:val="22"/>
        </w:rPr>
        <w:t>. Я имею право требовать то, что хочу, я не спрашиваю (если я уже требую), какие у вас права, может, такие же, как у меня. Меня это не интересует, мое эго зациклено только на том, что я хочу. Я настаиваю на том, что имею прав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амый большой объем энергии, который мы вообще можем захватывать, — это государство. Что мы начинаем требовать от государства? Чтобы государство делало все для того, чтобы я мог осуществить свои права. И чем выше уровень развития государства, тем хуже, то есть чем больше государство живет жизнью человека, тем больше человек считает себя хорошим и все лучше и лучше. Между прочим, самый ужасный эгоизм оттого, что человек является гражданином благополучного государства. Такие люди ничего другого не видят. Они уже заранее испытывают пренебрежение к гражданам других стран. Из любой другой страны к ним приедет, скажем, очень умный образованный гость, академик, а человек, который учился и работает на очень простой работе, но является гражданином высокоразвитого государства, к этому академику отнесется наплевательски. Он имеет право, потому что он — из благополучного высокоцивилизованного государ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ругая возможность. У меня много денег, я куплю все, за деньги мне все сделают. Если ждут спасибо, ой как это меня злит! Не потому, что мне трудно сказать спасибо. Потому, что они из-за денег не сказали мне прямо в лицо, как человек человеку: сделай сам, это ведь не трудно, а то время уходит, и ты не научишься делать то, что тебе очень нужно. А может, это станет препятствием на твоей дороге когда-то. Эти деньги, которые мы имеем, частично переходят к государству в виде налогов. И чем выше уровень государства, тем больше человек опять требует от государства, чтобы государство прожило его жизнь, потому что он платит. Государство доказывает свое преимущество тем, что живет жизнью человека. А этот человек все равно будет злиться на государство, потому что в один момент его препятствием, то есть уроком жизни, становится смертельное заболевание, от которого государство уже не может спас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ретья возможность. Это самая ужасная возможность. Если мою жизнь собирается прожить или уже занимается этим человек, который этим хочет доказывать себе (не другим — себе), что он лучше, чем есть на самом деле, тогда он без спасибо, без приказов, без денег все сделает.</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Желание доказывать себе, что я лучше, чем я есть, - признак раб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Раб — это машина, которая желает доказать, что она — человек, однако это не удается, поскольку машина сильнее человека. Раб — человек, который должен больше, чем все другие, страдать, потому что он сам себя унижает ниже уровня человека. Раб — человек, который самим своим существованием унижает тех, кто живет рядом. Он как цепь, как камень на шее у своих близких. Он не поднимается сам, не дает подниматься другим и без перерыва доказывает своим рабством, что он лучше, чем есть на самом дел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амые натуральные рабы — женщины. Рабынями они были всегда, но никогда прежде не были столь сильны умом как в настоящее время. Если женщина является рабыней, то ее муж является рабовладельцем, который принуждает ее ко всему, что взбредет ему в голову. Полагая, что мужа не пересилишь, и надеясь на то, что хорошего человека обижать не станут, женщины стремятся быть хорошими. Следствием этой целенаправленной деятельности является непрекращающееся насилие мужского пола по отношению к женщина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акие рабы — самые опасные, потому что больше всего злобы у тех, кто самый униженный. Вот такими рабами являются белые образованные женщины-мамы. И поэтому во всем мире быстро растет число людей, которые являются убийцами своих матерей или в душе желают им смерти. Если какой-то человек еще может себя держать, чтобы не убивать собственную мать, он убегает и находит другую жертву, кто тоже хотел убить маму, и тогда они убивают друг друга. Маминой вины в этом нет. Но когда рядом два человека, которые не умеют понимать жизнь, то именно мама провоцирует то, о чем * уже говорила.</w:t>
      </w:r>
    </w:p>
    <w:p>
      <w:pPr>
        <w:pStyle w:val="Normal"/>
        <w:ind w:firstLine="567"/>
        <w:jc w:val="both"/>
        <w:rPr/>
      </w:pPr>
      <w:r>
        <w:rPr>
          <w:sz w:val="22"/>
          <w:szCs w:val="22"/>
        </w:rPr>
        <w:t xml:space="preserve">Нам нужно понимать, что дети имеют право развиваться по-человечески. Научитесь спрашивать </w:t>
      </w:r>
      <w:r>
        <w:rPr>
          <w:i/>
          <w:sz w:val="22"/>
          <w:szCs w:val="22"/>
        </w:rPr>
        <w:t>ребенка</w:t>
      </w:r>
      <w:r>
        <w:rPr>
          <w:sz w:val="22"/>
          <w:szCs w:val="22"/>
        </w:rPr>
        <w:t xml:space="preserve">, если что-то хотите, нужно ли ему это. Если ребенок что-то хочет, спросите его: «Нужно тебе это?» Вы увидите, это действует прямо как чудо. Обе стороны успокоятся, появляется больше времени, вы все делаете </w:t>
      </w:r>
      <w:r>
        <w:rPr>
          <w:i/>
          <w:sz w:val="22"/>
          <w:szCs w:val="22"/>
        </w:rPr>
        <w:t>больше</w:t>
      </w:r>
      <w:r>
        <w:rPr>
          <w:sz w:val="22"/>
          <w:szCs w:val="22"/>
        </w:rPr>
        <w:t xml:space="preserve"> из любви и справитесь с любой проблемой.</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Недавно звонит мне одна женщина, говорит, что два месяца назад была у меня на приеме. Приходила, потому что у ее дочки обнаружили рак яичников четвертой стадии, брюшина заросла метастазами. Ничего врачи не стали делать, только чтобы у больной создать впечатление, что о ней все-таки заботятся, назначили какой-то курс медикаментозного лечения, а три дня назад прооперировали дочку.</w:t>
      </w:r>
    </w:p>
    <w:p>
      <w:pPr>
        <w:pStyle w:val="Normal"/>
        <w:ind w:firstLine="567"/>
        <w:jc w:val="both"/>
        <w:rPr/>
      </w:pPr>
      <w:r>
        <w:rPr>
          <w:sz w:val="22"/>
          <w:szCs w:val="22"/>
        </w:rPr>
        <w:t xml:space="preserve">Когда врачи вскрыли брюшную полость, они были в шоке, так как ничего там не обнаружили, увидели, что рака нет. Мама понимает, в чем дело, дочка не понимает, потому что не в курсе. Врачи, конечно же, не понимают, да и не хотят, к сожалению, понимать пока. Мама благодарит меня. А я ей отвечаю: «Господи, вы что думаете, это я удалила рак у вашей дочери? Нет, милая мама, это вы сами сделали. Я просто объяснила вам, почему дочка заболела, я не гладила вас по головке, не утешала: какая вы хорошая мама, как вы, бедненькая, теперь страдаете. Напротив, я говорила с вами жестко, как „кулаком в лоб", и учила вас понимать истину, пусть горькую, но зато истину. Я учила вас: откройте свою душу — и переднюю и заднюю дверь, чтобы действительно, как ветерок, все это могло выходить, потому что у вас уже нет времени, теперь нужно не суетясь, но быстро все делать. Освободите из себя свои стрессы, потому что эта куча, что вы набрали на свою душу, перешла на душу дочери, поскольку вы — ее душа. Если вы освобождаете свои ошибки, тогда, может, собранные энергии не приведут к раковому заболеванию, и вот этим поможете своей дочери. Вы не можете прожить ее жизнь, вы не можете удалять ее болезнь, но вы можете снять с нее </w:t>
      </w:r>
      <w:r>
        <w:rPr>
          <w:i/>
          <w:sz w:val="22"/>
          <w:szCs w:val="22"/>
        </w:rPr>
        <w:t>свои</w:t>
      </w:r>
      <w:r>
        <w:rPr>
          <w:sz w:val="22"/>
          <w:szCs w:val="22"/>
        </w:rPr>
        <w:t xml:space="preserve"> энергии».</w:t>
      </w:r>
    </w:p>
    <w:p>
      <w:pPr>
        <w:pStyle w:val="Normal"/>
        <w:ind w:firstLine="567"/>
        <w:jc w:val="both"/>
        <w:rPr>
          <w:sz w:val="22"/>
          <w:szCs w:val="22"/>
        </w:rPr>
      </w:pPr>
      <w:r>
        <w:rPr>
          <w:sz w:val="22"/>
          <w:szCs w:val="22"/>
        </w:rPr>
        <w:t>Эта мама ушла. Она не начала себя обвинять, как хорошие мамы обычно делают, она не стала заниматься самообвинениями, что она, такая плохая мать, убивала свою дочь, нет. Для такой роскоши просто времени не было. Она в этот момент не играла хорошую маму, которой сказали такие горькие обвиняющие слова, нет, она поняла и приняла это из любви, она открыла дверь своей души уже на приеме. На мои слова она отреагировала так: а я чувствовала. Так просто. А почему это «просто» таким сложным выходит? Потому что, к сожалению, люди настолько зациклены на материальном уровне, что берутся за такое дело, только когда по горло погрязли в проблемах. А если сигнал слабый: незначительное заболевание, небольшое отклонение от нормы, — то всегда находятся отговорки: знаете, у нас так много других дел, так много нужно бегать, тратить свое время, чтобы таким образом доказывать всем, какой я хороший человек.</w:t>
      </w:r>
    </w:p>
    <w:p>
      <w:pPr>
        <w:pStyle w:val="Normal"/>
        <w:ind w:firstLine="567"/>
        <w:jc w:val="both"/>
        <w:rPr>
          <w:sz w:val="22"/>
          <w:szCs w:val="22"/>
        </w:rPr>
      </w:pPr>
      <w:r>
        <w:rPr>
          <w:sz w:val="22"/>
          <w:szCs w:val="22"/>
        </w:rPr>
      </w:r>
    </w:p>
    <w:p>
      <w:pPr>
        <w:pStyle w:val="Normal"/>
        <w:ind w:firstLine="567"/>
        <w:jc w:val="both"/>
        <w:rPr/>
      </w:pPr>
      <w:r>
        <w:rPr>
          <w:sz w:val="22"/>
          <w:szCs w:val="22"/>
        </w:rPr>
        <w:t xml:space="preserve">Когда журналисты начали меня спрашивать об этом (а журналисты всегда хотят услышать все ответы очень быстро), я думала, ну как объяснить им эту проблему? Тогда мне пришло в голову следующее объяснение. Ведь умное человечество до сих пор не выдумало машину, при помощи которой можно было бы сжать воздух, то есть газы, до состояния жидкости. Или есть такая машина? Мужчины, знаете? Оказывается, есть. Вот видите, как человек — духовное существо — приходит в этот мир и реализует сам себя и на материальном уровне в смысле развития техники. Такая машина у нас внутри давным-давно, а в последнее время она стала особенно мощной. Эта машина может сгустить наши мысли, то есть наши эмоции, даже нашу любовь, до состояния жидкости, далее из жидкости — в дерево, из дерева — в камень и из камня — в металл. Гуще, чем тяжелые металлы, создать концентрацию невозможно. Такая густота стрессов уже соответствует раку, и человек просто уходит из этого мира, — это граница. Эта машина называется </w:t>
      </w:r>
      <w:r>
        <w:rPr>
          <w:b/>
          <w:sz w:val="22"/>
          <w:szCs w:val="22"/>
        </w:rPr>
        <w:t>желание быть хорошим человеком и становиться все лучше и лучше.</w:t>
      </w:r>
    </w:p>
    <w:p>
      <w:pPr>
        <w:pStyle w:val="Normal"/>
        <w:ind w:firstLine="567"/>
        <w:jc w:val="both"/>
        <w:rPr>
          <w:b/>
          <w:b/>
          <w:sz w:val="22"/>
          <w:szCs w:val="22"/>
        </w:rPr>
      </w:pPr>
      <w:r>
        <w:rPr>
          <w:b/>
          <w:sz w:val="22"/>
          <w:szCs w:val="22"/>
        </w:rPr>
      </w:r>
    </w:p>
    <w:p>
      <w:pPr>
        <w:pStyle w:val="Normal"/>
        <w:ind w:firstLine="567"/>
        <w:jc w:val="center"/>
        <w:rPr>
          <w:b/>
          <w:b/>
          <w:sz w:val="28"/>
          <w:szCs w:val="28"/>
        </w:rPr>
      </w:pPr>
      <w:r>
        <w:rPr>
          <w:b/>
          <w:sz w:val="28"/>
          <w:szCs w:val="28"/>
        </w:rPr>
        <w:t>О ступенях роста стрессо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Человек — странник, идущий по дороге своей судьбы. Все, что он встречает на пути, необходимо в том виде, как оно есть. Человеку нужно лишь изменить свое отношение и начать сознавать двухполюсность жизни. Начать сознавать может тот, кто освободится от своих страхов.</w:t>
      </w:r>
    </w:p>
    <w:p>
      <w:pPr>
        <w:pStyle w:val="Normal"/>
        <w:ind w:firstLine="567"/>
        <w:jc w:val="both"/>
        <w:rPr/>
      </w:pPr>
      <w:r>
        <w:rPr>
          <w:sz w:val="22"/>
          <w:szCs w:val="22"/>
        </w:rPr>
        <w:t xml:space="preserve">На вопрос, </w:t>
      </w:r>
      <w:r>
        <w:rPr>
          <w:b/>
          <w:sz w:val="22"/>
          <w:szCs w:val="22"/>
        </w:rPr>
        <w:t>идти ли</w:t>
      </w:r>
      <w:r>
        <w:rPr>
          <w:sz w:val="22"/>
          <w:szCs w:val="22"/>
        </w:rPr>
        <w:t xml:space="preserve"> своей дорогой, мы уже ответили своим появлением на свет. Теперь каждому нужно ответить, </w:t>
      </w:r>
      <w:r>
        <w:rPr>
          <w:b/>
          <w:sz w:val="22"/>
          <w:szCs w:val="22"/>
        </w:rPr>
        <w:t>как идти</w:t>
      </w:r>
      <w:r>
        <w:rPr>
          <w:sz w:val="22"/>
          <w:szCs w:val="22"/>
        </w:rPr>
        <w:t>. Идти без стрессов или со стрессами?</w:t>
      </w:r>
    </w:p>
    <w:p>
      <w:pPr>
        <w:pStyle w:val="Normal"/>
        <w:ind w:firstLine="567"/>
        <w:jc w:val="both"/>
        <w:rPr>
          <w:sz w:val="22"/>
          <w:szCs w:val="22"/>
        </w:rPr>
      </w:pPr>
      <w:r>
        <w:rPr>
          <w:sz w:val="22"/>
          <w:szCs w:val="22"/>
        </w:rPr>
        <w:t>Несмотря на рост стрессов, средняя продолжительность жизни человека увеличивается, что сопряжено с большими страданиями и мучительным уходом из жизни. Это означает, что человеческие души нуждаются в более глубоких и зрелых знаниях, коими владеет лишь старость. Потребность эта позволила открыть много возможностей и способов продления физической жизни. Вероятно, откроются и духовные возможности.</w:t>
      </w:r>
    </w:p>
    <w:p>
      <w:pPr>
        <w:pStyle w:val="Normal"/>
        <w:ind w:firstLine="567"/>
        <w:jc w:val="both"/>
        <w:rPr>
          <w:sz w:val="22"/>
          <w:szCs w:val="22"/>
        </w:rPr>
      </w:pPr>
      <w:r>
        <w:rPr>
          <w:sz w:val="22"/>
          <w:szCs w:val="22"/>
        </w:rPr>
      </w:r>
    </w:p>
    <w:p>
      <w:pPr>
        <w:pStyle w:val="Normal"/>
        <w:ind w:firstLine="567"/>
        <w:jc w:val="both"/>
        <w:rPr>
          <w:b/>
          <w:b/>
          <w:sz w:val="22"/>
          <w:szCs w:val="22"/>
        </w:rPr>
      </w:pPr>
      <w:r>
        <w:rPr>
          <w:sz w:val="22"/>
          <w:szCs w:val="22"/>
        </w:rPr>
        <w:t xml:space="preserve">Мы уже говорили о том, что когда что-то хочется, необходимо спросить себя, нужно ли это мне. Теперь скажу о ступенях роста стрессов, чтобы вы поняли, как один стресс переходит в другой, более концентрированный и более сильный. Часто вы не понимаете, почему, задумав что-то сделать, вы начинали это, но делали абсолютно иначе и результат получили другой. Это очень часто бывает. Почему? Потому что </w:t>
      </w:r>
      <w:r>
        <w:rPr>
          <w:b/>
          <w:sz w:val="22"/>
          <w:szCs w:val="22"/>
        </w:rPr>
        <w:t xml:space="preserve">вы не умели быть самими собой, потому что вы делали то, что делали, под влиянием своих стрессов. </w:t>
      </w:r>
      <w:r>
        <w:rPr>
          <w:sz w:val="22"/>
          <w:szCs w:val="22"/>
        </w:rPr>
        <w:t>Стрессы руководили вами, а нужно — наоборот.</w:t>
      </w:r>
    </w:p>
    <w:p>
      <w:pPr>
        <w:pStyle w:val="Normal"/>
        <w:ind w:firstLine="567"/>
        <w:jc w:val="both"/>
        <w:rPr>
          <w:sz w:val="22"/>
          <w:szCs w:val="22"/>
        </w:rPr>
      </w:pPr>
      <w:r>
        <w:rPr>
          <w:sz w:val="22"/>
          <w:szCs w:val="22"/>
        </w:rPr>
        <w:t>Наши стрессы — это как шторм, который делает с человеком все, что делает шторм с легкой, как лепесток, лодочкой. Шторм не спрашивает лодку, можно ли бросать ее туда-сюда и наконец утопить. Шторм просто бушует, и этим он скажет: ты не беспомощный лепесток, ты человек, и тебе нужно думать заранее, а если не думал, то сделай выводы после, тогда это снова не повторится. Это важно понимать.</w:t>
      </w:r>
    </w:p>
    <w:p>
      <w:pPr>
        <w:pStyle w:val="Normal"/>
        <w:ind w:firstLine="567"/>
        <w:jc w:val="both"/>
        <w:rPr>
          <w:sz w:val="22"/>
          <w:szCs w:val="22"/>
        </w:rPr>
      </w:pPr>
      <w:r>
        <w:rPr>
          <w:sz w:val="22"/>
          <w:szCs w:val="22"/>
        </w:rPr>
      </w:r>
    </w:p>
    <w:p>
      <w:pPr>
        <w:pStyle w:val="Normal"/>
        <w:ind w:firstLine="567"/>
        <w:jc w:val="both"/>
        <w:rPr/>
      </w:pPr>
      <w:r>
        <w:rPr>
          <w:sz w:val="22"/>
          <w:szCs w:val="22"/>
        </w:rPr>
        <w:t xml:space="preserve">Есть такое красивое желание — </w:t>
      </w:r>
      <w:r>
        <w:rPr>
          <w:b/>
          <w:sz w:val="22"/>
          <w:szCs w:val="22"/>
        </w:rPr>
        <w:t>желание быть хорошим человеком</w:t>
      </w:r>
      <w:r>
        <w:rPr>
          <w:sz w:val="22"/>
          <w:szCs w:val="22"/>
        </w:rPr>
        <w:t xml:space="preserve">. Коротко — это наша доброта. </w:t>
      </w:r>
      <w:r>
        <w:rPr>
          <w:b/>
          <w:sz w:val="22"/>
          <w:szCs w:val="22"/>
        </w:rPr>
        <w:t>Доброта — энергия дерева</w:t>
      </w:r>
      <w:r>
        <w:rPr>
          <w:sz w:val="22"/>
          <w:szCs w:val="22"/>
        </w:rPr>
        <w:t>, которое делает человека бревном. И доброта такой стресс, который выращивать не нужно, сам растет, — быстро или медленно, зависит от того, сколько «удобрений» получает. Может резко начать расти, если желание быть хорошим резко возрастет.</w:t>
      </w:r>
    </w:p>
    <w:p>
      <w:pPr>
        <w:pStyle w:val="Normal"/>
        <w:ind w:firstLine="567"/>
        <w:jc w:val="both"/>
        <w:rPr>
          <w:sz w:val="22"/>
          <w:szCs w:val="22"/>
        </w:rPr>
      </w:pPr>
      <w:r>
        <w:rPr>
          <w:sz w:val="22"/>
          <w:szCs w:val="22"/>
        </w:rPr>
      </w:r>
    </w:p>
    <w:p>
      <w:pPr>
        <w:pStyle w:val="Normal"/>
        <w:ind w:firstLine="567"/>
        <w:jc w:val="both"/>
        <w:rPr/>
      </w:pPr>
      <w:r>
        <w:rPr>
          <w:b/>
          <w:sz w:val="22"/>
          <w:szCs w:val="22"/>
        </w:rPr>
        <w:t>Желание быть хорошим принципиально вызывает доброкачественные опухоли</w:t>
      </w:r>
      <w:r>
        <w:rPr>
          <w:sz w:val="22"/>
          <w:szCs w:val="22"/>
        </w:rPr>
        <w:t>. Если у нас в какой-то определенной сфере есть желание быть хорошим, тогда соответствующее место в теле заболеет. Все равно, где доброкачественная опухоль образуется. В настоящее время у женщин лет в сорок уже у половины удалена матка, а у мужчин (примерно такой же процент) удалена предстательная железа. Почему? Очень часто мамы хотят быть хорошими и не могут, потому что они не понимают, что нет хорошей мамы, есть мама. И насколько они хотят этого, настолько они печалятся, печалятся и собирают все это в матку свою. И кто виноват? Ну кто может быть виноват, если мама не может быть хорошей мамой? Муж, конечно, кто же еще? А если нет мужа, то — государство.</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слезы считаются признаком слабости, а также неинтеллигентности, то большинство людей старается сдерживать слезы. Для печали не имеет значения, прячут ли ее за маской серьезности или за маской смеха. Разница заключается в том, что смех способен обманывать слух и вынуждает печаль расти, иначе ее потребность в свободе останется незамеченной. Подавление печали, ее сдерживание может привести к кажущемуся полному отсутствию печали. Это я называю </w:t>
      </w:r>
      <w:r>
        <w:rPr>
          <w:b/>
          <w:sz w:val="22"/>
          <w:szCs w:val="22"/>
        </w:rPr>
        <w:t>смертью печали.</w:t>
      </w:r>
      <w:r>
        <w:rPr>
          <w:sz w:val="22"/>
          <w:szCs w:val="22"/>
        </w:rPr>
        <w:t xml:space="preserve"> Умерщвление печали тождественно умерщвлению самого себ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разобраться в механизме подавления печали, а также любого другого стресса, представьте себе, что у вас есть большой спелый арбуз. Вы кладете его под пресс для выжимания сока и начинаете давить. Это в принципе то же самое, как если бы сказать, что хороший человек во имя благой цели творит зло. Давильщик давит из арбуза сок. Давильщик интеллигентен — значит, хороший. Цель интеллигентна — значит, хорошая. И лишь с энергией печали обошлись плохо. Поскольку незримая энергия никак не воспринимается, то ее умерщвление — как бы ничто.</w:t>
      </w:r>
    </w:p>
    <w:p>
      <w:pPr>
        <w:pStyle w:val="Normal"/>
        <w:ind w:firstLine="567"/>
        <w:jc w:val="both"/>
        <w:rPr>
          <w:sz w:val="22"/>
          <w:szCs w:val="22"/>
        </w:rPr>
      </w:pPr>
      <w:r>
        <w:rPr>
          <w:sz w:val="22"/>
          <w:szCs w:val="22"/>
        </w:rPr>
        <w:t>Чем может обернуться подобное непонимание, попытаюсь объяснить ниже.</w:t>
      </w:r>
    </w:p>
    <w:p>
      <w:pPr>
        <w:pStyle w:val="Normal"/>
        <w:ind w:firstLine="567"/>
        <w:jc w:val="both"/>
        <w:rPr>
          <w:sz w:val="22"/>
          <w:szCs w:val="22"/>
        </w:rPr>
      </w:pPr>
      <w:r>
        <w:rPr>
          <w:sz w:val="22"/>
          <w:szCs w:val="22"/>
        </w:rPr>
      </w:r>
    </w:p>
    <w:p>
      <w:pPr>
        <w:pStyle w:val="Normal"/>
        <w:ind w:firstLine="567"/>
        <w:jc w:val="both"/>
        <w:rPr/>
      </w:pPr>
      <w:r>
        <w:rPr>
          <w:b/>
          <w:sz w:val="22"/>
          <w:szCs w:val="22"/>
        </w:rPr>
        <w:t>Невыплаканная печаль</w:t>
      </w:r>
      <w:r>
        <w:rPr>
          <w:sz w:val="22"/>
          <w:szCs w:val="22"/>
        </w:rPr>
        <w:t>. Она же — стадия активной надежды на избавление от досадного чувства печали и готовности пустить слезу. На этой стадии человек активно реагирует на печаль. Выплакаться не смеет и не желает, а не плакать не может. Если такой человек плачет из-за себя, то лишь в том случае, когда его никто не видит.</w:t>
      </w:r>
    </w:p>
    <w:p>
      <w:pPr>
        <w:pStyle w:val="Normal"/>
        <w:ind w:firstLine="567"/>
        <w:jc w:val="both"/>
        <w:rPr>
          <w:sz w:val="22"/>
          <w:szCs w:val="22"/>
        </w:rPr>
      </w:pPr>
      <w:r>
        <w:rPr>
          <w:sz w:val="22"/>
          <w:szCs w:val="22"/>
        </w:rPr>
      </w:r>
    </w:p>
    <w:p>
      <w:pPr>
        <w:pStyle w:val="Normal"/>
        <w:ind w:firstLine="567"/>
        <w:jc w:val="both"/>
        <w:rPr/>
      </w:pPr>
      <w:r>
        <w:rPr>
          <w:b/>
          <w:sz w:val="22"/>
          <w:szCs w:val="22"/>
        </w:rPr>
        <w:t>Отчаяние есть концентрированная печаль.</w:t>
      </w:r>
      <w:r>
        <w:rPr>
          <w:sz w:val="22"/>
          <w:szCs w:val="22"/>
        </w:rPr>
        <w:t xml:space="preserve"> В эстонском языке существует расхожее выражение: у меня ужасное кошачье отчаяние. Что это означает?</w:t>
      </w:r>
    </w:p>
    <w:p>
      <w:pPr>
        <w:pStyle w:val="Normal"/>
        <w:ind w:firstLine="567"/>
        <w:jc w:val="both"/>
        <w:rPr/>
      </w:pPr>
      <w:r>
        <w:rPr>
          <w:b/>
          <w:sz w:val="22"/>
          <w:szCs w:val="22"/>
        </w:rPr>
        <w:t>Ужас — это концентрированный страх, при котором бежать уже нельзя</w:t>
      </w:r>
      <w:r>
        <w:rPr>
          <w:sz w:val="22"/>
          <w:szCs w:val="22"/>
        </w:rPr>
        <w:t>. Ужас парализует разум и способность передвигаться. Кошка символизирует свободу. На уровне абстракций это понятие означает безвыходность из устрашающего вынужденного положения, что приводит к полной блокировке страха и печали. Все копится внутри. Печаль скапливается в человеке совсем под иным названием и в гораздо более опасном объеме.</w:t>
      </w:r>
    </w:p>
    <w:p>
      <w:pPr>
        <w:pStyle w:val="Normal"/>
        <w:ind w:firstLine="567"/>
        <w:jc w:val="both"/>
        <w:rPr>
          <w:sz w:val="22"/>
          <w:szCs w:val="22"/>
        </w:rPr>
      </w:pPr>
      <w:r>
        <w:rPr>
          <w:sz w:val="22"/>
          <w:szCs w:val="22"/>
        </w:rPr>
      </w:r>
    </w:p>
    <w:p>
      <w:pPr>
        <w:pStyle w:val="Normal"/>
        <w:ind w:firstLine="567"/>
        <w:jc w:val="both"/>
        <w:rPr/>
      </w:pPr>
      <w:r>
        <w:rPr>
          <w:b/>
          <w:sz w:val="22"/>
          <w:szCs w:val="22"/>
        </w:rPr>
        <w:t>Эта стадия подобна вытеканию из арбуза сока</w:t>
      </w:r>
      <w:r>
        <w:rPr>
          <w:sz w:val="22"/>
          <w:szCs w:val="22"/>
        </w:rPr>
        <w:t>. Чем сильнее давишь, тем больше сока вытекает, пока не вытечет весь. Вместо того чтобы выпустить каждую выступившую слезинку, человек, который сдерживает печаль, как бы подставляет под слезы сосуды для сбора. Кто в качестве сосуда подставляет голову, кто — ноги, кто — живот, кто —-спину, кто — сердце, легкое или печень, а кто — несколько сосудов сразу. Все зависит от того, какими проблемами человек опечален.</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На стадии невыплаканной печали образуются:</w:t>
      </w:r>
    </w:p>
    <w:p>
      <w:pPr>
        <w:pStyle w:val="Normal"/>
        <w:ind w:firstLine="567"/>
        <w:jc w:val="both"/>
        <w:rPr>
          <w:b/>
          <w:b/>
          <w:sz w:val="22"/>
          <w:szCs w:val="22"/>
        </w:rPr>
      </w:pPr>
      <w:r>
        <w:rPr>
          <w:b/>
          <w:sz w:val="22"/>
          <w:szCs w:val="22"/>
        </w:rPr>
        <w:t>кисты или полостные доброкачественные опухоли;</w:t>
      </w:r>
    </w:p>
    <w:p>
      <w:pPr>
        <w:pStyle w:val="Normal"/>
        <w:ind w:firstLine="567"/>
        <w:jc w:val="both"/>
        <w:rPr>
          <w:b/>
          <w:b/>
          <w:sz w:val="22"/>
          <w:szCs w:val="22"/>
        </w:rPr>
      </w:pPr>
      <w:r>
        <w:rPr>
          <w:b/>
          <w:sz w:val="22"/>
          <w:szCs w:val="22"/>
        </w:rPr>
        <w:t>скопления жидкости в органах и полостях;</w:t>
      </w:r>
    </w:p>
    <w:p>
      <w:pPr>
        <w:pStyle w:val="Normal"/>
        <w:ind w:firstLine="567"/>
        <w:jc w:val="both"/>
        <w:rPr>
          <w:b/>
          <w:b/>
          <w:sz w:val="22"/>
          <w:szCs w:val="22"/>
        </w:rPr>
      </w:pPr>
      <w:r>
        <w:rPr>
          <w:b/>
          <w:sz w:val="22"/>
          <w:szCs w:val="22"/>
        </w:rPr>
        <w:t>отеки в отдельных органах и тканях, на целых участках или по всему телу.</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У женщин матка — орган материнства, предстательная железа у мужчин — орган отцовства. Чем больше мужчины не умеют быть самими собой, не умеют понимать, что женщина может сколько угодно делать глупостей, ну пусть делает (что с этим поделаешь?), тем больше проблем с предстательной железой. Мужчина ведь не может прожить жизнь женщины. Мужчине нужно рядом с этой женщиной оставаться самостоятельным, тогда у него с предстательной железой будет все в порядке. А если мужчина хочет быть хорошим отцом, тогда он становится уже имуществом детей и дети его используют. И опять чувствует, какой он нехороший отец.</w:t>
      </w:r>
    </w:p>
    <w:p>
      <w:pPr>
        <w:pStyle w:val="Normal"/>
        <w:ind w:firstLine="567"/>
        <w:jc w:val="both"/>
        <w:rPr>
          <w:sz w:val="22"/>
          <w:szCs w:val="22"/>
        </w:rPr>
      </w:pPr>
      <w:r>
        <w:rPr>
          <w:sz w:val="22"/>
          <w:szCs w:val="22"/>
        </w:rPr>
        <w:t>Когда я восемь лет назад первый раз была в Канаде, я удивлялась, что у них этот процент удаленной предстательной железы у сорокалетних мужчин был таким большим. Теперь у нас тоже этот процент растет очень быстро, и в последние годы доля женщин, страдающих фибромиомами, резко возросла. Почему? Потому что так действует ум, состоящий из знаний, которые не нужны. Дуракам легче живется — хотя мало умеют. А дайте дуракам информацию обо всем хорошем, что в мире есть, Господи, как они начинают сразу всего хотеть, чтобы быть хорошими папами н мамами. Нужно ли это? Вообще такой вопрос в голову не приходит. А нереализованная энергия (то есть когда мы не смогли стать хорошими) и есть причина определенных заболеваний. Когда не выдадим энергию, то есть не освобождаем ее, тогда это становится заболевание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оброта — это такая мышеловка, что хуже не бывает. Все окружающие хотят использовать доброго человека. Этот человек, чтобы остаться живым, должен теперь защищаться. Но я ведь не буду драться с теми людьми, которые хотят, чтобы я прожила их жизнь, или стала такой, как они хотят. И случилось то, что случилось, — менее чем за десять лет я прибавила в весе 45 кг. А как же не защищаться: церковь хочет уничтожать, медицина хочет по-своему уничтожать, а больные — ну, те вообще растащили бы по кусочкам. И в результате мы становимся все больше и больше, что на телесном уровне ведет к росту жировой ткани. Видите, какая я большая, теперь боитесь меня? А что я вас боюсь, я скрываю. Когда обманываю вас — маленькая проблема, обманываю себя — проблема гораздо больше, к тому же все это видят. А я сама только недавно приняла это, зато поняла.</w:t>
      </w:r>
    </w:p>
    <w:p>
      <w:pPr>
        <w:pStyle w:val="Normal"/>
        <w:ind w:firstLine="567"/>
        <w:jc w:val="both"/>
        <w:rPr>
          <w:sz w:val="22"/>
          <w:szCs w:val="22"/>
        </w:rPr>
      </w:pPr>
      <w:r>
        <w:rPr>
          <w:sz w:val="22"/>
          <w:szCs w:val="22"/>
        </w:rPr>
        <w:t>У каждого человека есть свой учитель — это наше тело. А дорога? Так как у меня есть способность смотреть на людей, особенно через стрессы (кажется, это моя доля), значит, мне нужно как-то понимать и те стрессы, которые до сих пор не поня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апоминаю: у человека существует три основных вида стрессов. К ним относятся:</w:t>
      </w:r>
    </w:p>
    <w:p>
      <w:pPr>
        <w:pStyle w:val="Normal"/>
        <w:ind w:firstLine="567"/>
        <w:jc w:val="both"/>
        <w:rPr>
          <w:sz w:val="22"/>
          <w:szCs w:val="22"/>
        </w:rPr>
      </w:pPr>
      <w:r>
        <w:rPr>
          <w:sz w:val="22"/>
          <w:szCs w:val="22"/>
        </w:rPr>
        <w:t>чувство вины,</w:t>
      </w:r>
    </w:p>
    <w:p>
      <w:pPr>
        <w:pStyle w:val="Normal"/>
        <w:ind w:firstLine="567"/>
        <w:jc w:val="both"/>
        <w:rPr>
          <w:sz w:val="22"/>
          <w:szCs w:val="22"/>
        </w:rPr>
      </w:pPr>
      <w:r>
        <w:rPr>
          <w:sz w:val="22"/>
          <w:szCs w:val="22"/>
        </w:rPr>
        <w:t>страхи,</w:t>
      </w:r>
    </w:p>
    <w:p>
      <w:pPr>
        <w:pStyle w:val="Normal"/>
        <w:ind w:firstLine="567"/>
        <w:jc w:val="both"/>
        <w:rPr>
          <w:sz w:val="22"/>
          <w:szCs w:val="22"/>
        </w:rPr>
      </w:pPr>
      <w:r>
        <w:rPr>
          <w:sz w:val="22"/>
          <w:szCs w:val="22"/>
        </w:rPr>
        <w:t>злоба.</w:t>
      </w:r>
    </w:p>
    <w:p>
      <w:pPr>
        <w:pStyle w:val="Normal"/>
        <w:ind w:firstLine="567"/>
        <w:jc w:val="both"/>
        <w:rPr/>
      </w:pPr>
      <w:r>
        <w:rPr>
          <w:b/>
          <w:sz w:val="22"/>
          <w:szCs w:val="22"/>
        </w:rPr>
        <w:t>Чувство вины</w:t>
      </w:r>
      <w:r>
        <w:rPr>
          <w:sz w:val="22"/>
          <w:szCs w:val="22"/>
        </w:rPr>
        <w:t xml:space="preserve"> вызывает у человека слабость, усталость, депрессию, апатию, восприимчивость к болезням. Чувство вины расположено в сердце. Все заболевания сердца сопряжены с разрастанием чувства вины. </w:t>
      </w:r>
      <w:r>
        <w:rPr>
          <w:b/>
          <w:sz w:val="22"/>
          <w:szCs w:val="22"/>
        </w:rPr>
        <w:t>Если сердце совершенно здоровое, то все другие болезни тела исключены</w:t>
      </w:r>
      <w:r>
        <w:rPr>
          <w:sz w:val="22"/>
          <w:szCs w:val="22"/>
        </w:rPr>
        <w:t>. Если есть какая-нибудь болезнь, то и в сердце наличествуют незначительные болезненные изменения.</w:t>
      </w:r>
    </w:p>
    <w:p>
      <w:pPr>
        <w:pStyle w:val="Normal"/>
        <w:ind w:firstLine="567"/>
        <w:jc w:val="both"/>
        <w:rPr/>
      </w:pPr>
      <w:r>
        <w:rPr>
          <w:b/>
          <w:sz w:val="22"/>
          <w:szCs w:val="22"/>
        </w:rPr>
        <w:t>Страхи</w:t>
      </w:r>
      <w:r>
        <w:rPr>
          <w:sz w:val="22"/>
          <w:szCs w:val="22"/>
        </w:rPr>
        <w:t xml:space="preserve"> вызывают напряженность, одеревенелость, окостенелость, спазмы, судороги. Страхи притягивают к себе болезни. Страхи — это стрессы, входящие через почки. </w:t>
      </w:r>
      <w:r>
        <w:rPr>
          <w:b/>
          <w:sz w:val="22"/>
          <w:szCs w:val="22"/>
        </w:rPr>
        <w:t>Если почки совершенно здоровы, то исключено заболевание других органов.</w:t>
      </w:r>
    </w:p>
    <w:p>
      <w:pPr>
        <w:pStyle w:val="Normal"/>
        <w:ind w:firstLine="567"/>
        <w:jc w:val="both"/>
        <w:rPr/>
      </w:pPr>
      <w:r>
        <w:rPr>
          <w:b/>
          <w:sz w:val="22"/>
          <w:szCs w:val="22"/>
        </w:rPr>
        <w:t>Злоба</w:t>
      </w:r>
      <w:r>
        <w:rPr>
          <w:sz w:val="22"/>
          <w:szCs w:val="22"/>
        </w:rPr>
        <w:t xml:space="preserve"> является сама по себе болезнью. Всякий страх перерастает в злобу. Злоба — наиболее коварный и сложный стресс. </w:t>
      </w:r>
      <w:r>
        <w:rPr>
          <w:b/>
          <w:sz w:val="22"/>
          <w:szCs w:val="22"/>
        </w:rPr>
        <w:t>Без злобы нет болезни.</w:t>
      </w:r>
    </w:p>
    <w:p>
      <w:pPr>
        <w:pStyle w:val="Normal"/>
        <w:ind w:firstLine="567"/>
        <w:jc w:val="both"/>
        <w:rPr/>
      </w:pPr>
      <w:r>
        <w:rPr>
          <w:sz w:val="22"/>
          <w:szCs w:val="22"/>
        </w:rPr>
        <w:t xml:space="preserve">Для всех стрессов исходным является страх, что </w:t>
      </w:r>
      <w:r>
        <w:rPr>
          <w:b/>
          <w:sz w:val="22"/>
          <w:szCs w:val="22"/>
        </w:rPr>
        <w:t>меня не любят</w:t>
      </w:r>
      <w:r>
        <w:rPr>
          <w:sz w:val="22"/>
          <w:szCs w:val="22"/>
        </w:rPr>
        <w:t>.</w:t>
      </w:r>
    </w:p>
    <w:p>
      <w:pPr>
        <w:pStyle w:val="Normal"/>
        <w:ind w:firstLine="567"/>
        <w:jc w:val="both"/>
        <w:rPr>
          <w:sz w:val="22"/>
          <w:szCs w:val="22"/>
        </w:rPr>
      </w:pPr>
      <w:r>
        <w:rPr>
          <w:sz w:val="22"/>
          <w:szCs w:val="22"/>
        </w:rPr>
        <w:t xml:space="preserve">Страх, что </w:t>
      </w:r>
      <w:r>
        <w:rPr>
          <w:i/>
          <w:sz w:val="22"/>
          <w:szCs w:val="22"/>
        </w:rPr>
        <w:t>меня не хотят</w:t>
      </w:r>
    </w:p>
    <w:p>
      <w:pPr>
        <w:pStyle w:val="Normal"/>
        <w:ind w:firstLine="567"/>
        <w:jc w:val="both"/>
        <w:rPr>
          <w:sz w:val="22"/>
          <w:szCs w:val="22"/>
        </w:rPr>
      </w:pPr>
      <w:r>
        <w:rPr>
          <w:sz w:val="22"/>
          <w:szCs w:val="22"/>
        </w:rPr>
        <w:t xml:space="preserve">что </w:t>
      </w:r>
      <w:r>
        <w:rPr>
          <w:i/>
          <w:sz w:val="22"/>
          <w:szCs w:val="22"/>
        </w:rPr>
        <w:t>меня не понимают</w:t>
      </w:r>
    </w:p>
    <w:p>
      <w:pPr>
        <w:pStyle w:val="Normal"/>
        <w:ind w:firstLine="567"/>
        <w:jc w:val="both"/>
        <w:rPr>
          <w:sz w:val="22"/>
          <w:szCs w:val="22"/>
        </w:rPr>
      </w:pPr>
      <w:r>
        <w:rPr>
          <w:sz w:val="22"/>
          <w:szCs w:val="22"/>
        </w:rPr>
        <w:t xml:space="preserve">что </w:t>
      </w:r>
      <w:r>
        <w:rPr>
          <w:i/>
          <w:sz w:val="22"/>
          <w:szCs w:val="22"/>
        </w:rPr>
        <w:t>со мной не считаются</w:t>
      </w:r>
    </w:p>
    <w:p>
      <w:pPr>
        <w:pStyle w:val="Normal"/>
        <w:ind w:firstLine="567"/>
        <w:jc w:val="both"/>
        <w:rPr>
          <w:sz w:val="22"/>
          <w:szCs w:val="22"/>
        </w:rPr>
      </w:pPr>
      <w:r>
        <w:rPr>
          <w:sz w:val="22"/>
          <w:szCs w:val="22"/>
        </w:rPr>
        <w:t xml:space="preserve">что </w:t>
      </w:r>
      <w:r>
        <w:rPr>
          <w:i/>
          <w:sz w:val="22"/>
          <w:szCs w:val="22"/>
        </w:rPr>
        <w:t>меня не слушают</w:t>
      </w:r>
    </w:p>
    <w:p>
      <w:pPr>
        <w:pStyle w:val="Normal"/>
        <w:ind w:firstLine="567"/>
        <w:jc w:val="both"/>
        <w:rPr>
          <w:sz w:val="22"/>
          <w:szCs w:val="22"/>
        </w:rPr>
      </w:pPr>
      <w:r>
        <w:rPr>
          <w:sz w:val="22"/>
          <w:szCs w:val="22"/>
        </w:rPr>
        <w:t xml:space="preserve">что </w:t>
      </w:r>
      <w:r>
        <w:rPr>
          <w:i/>
          <w:sz w:val="22"/>
          <w:szCs w:val="22"/>
        </w:rPr>
        <w:t>на меня не глядят</w:t>
      </w:r>
    </w:p>
    <w:p>
      <w:pPr>
        <w:pStyle w:val="Normal"/>
        <w:ind w:firstLine="567"/>
        <w:jc w:val="both"/>
        <w:rPr>
          <w:sz w:val="22"/>
          <w:szCs w:val="22"/>
        </w:rPr>
      </w:pPr>
      <w:r>
        <w:rPr>
          <w:sz w:val="22"/>
          <w:szCs w:val="22"/>
        </w:rPr>
        <w:t xml:space="preserve">что </w:t>
      </w:r>
      <w:r>
        <w:rPr>
          <w:i/>
          <w:sz w:val="22"/>
          <w:szCs w:val="22"/>
        </w:rPr>
        <w:t>меня ни во что не ставят</w:t>
      </w:r>
    </w:p>
    <w:p>
      <w:pPr>
        <w:pStyle w:val="Normal"/>
        <w:ind w:firstLine="567"/>
        <w:jc w:val="both"/>
        <w:rPr/>
      </w:pPr>
      <w:r>
        <w:rPr>
          <w:sz w:val="22"/>
          <w:szCs w:val="22"/>
        </w:rPr>
        <w:t xml:space="preserve">что </w:t>
      </w:r>
      <w:r>
        <w:rPr>
          <w:i/>
          <w:sz w:val="22"/>
          <w:szCs w:val="22"/>
        </w:rPr>
        <w:t>до меня никому нет дела</w:t>
      </w:r>
      <w:r>
        <w:rPr>
          <w:sz w:val="22"/>
          <w:szCs w:val="22"/>
        </w:rPr>
        <w:t xml:space="preserve"> и т. д.</w:t>
      </w:r>
    </w:p>
    <w:p>
      <w:pPr>
        <w:pStyle w:val="Normal"/>
        <w:ind w:firstLine="567"/>
        <w:jc w:val="both"/>
        <w:rPr>
          <w:sz w:val="22"/>
          <w:szCs w:val="22"/>
        </w:rPr>
      </w:pPr>
      <w:r>
        <w:rPr>
          <w:sz w:val="22"/>
          <w:szCs w:val="22"/>
        </w:rPr>
        <w:t>Все это — лишь страх, что меня не любят.</w:t>
      </w:r>
    </w:p>
    <w:p>
      <w:pPr>
        <w:pStyle w:val="Normal"/>
        <w:ind w:firstLine="567"/>
        <w:jc w:val="both"/>
        <w:rPr>
          <w:sz w:val="22"/>
          <w:szCs w:val="22"/>
        </w:rPr>
      </w:pPr>
      <w:r>
        <w:rPr>
          <w:sz w:val="22"/>
          <w:szCs w:val="22"/>
        </w:rPr>
      </w:r>
    </w:p>
    <w:p>
      <w:pPr>
        <w:pStyle w:val="Normal"/>
        <w:ind w:firstLine="567"/>
        <w:jc w:val="both"/>
        <w:rPr/>
      </w:pPr>
      <w:r>
        <w:rPr>
          <w:b/>
          <w:sz w:val="22"/>
          <w:szCs w:val="22"/>
        </w:rPr>
        <w:t xml:space="preserve">Если человек чувствует, что к нему относятся в какой бы то ни было мере плохо, то это лишь страх </w:t>
      </w:r>
      <w:r>
        <w:rPr>
          <w:b/>
          <w:i/>
          <w:sz w:val="22"/>
          <w:szCs w:val="22"/>
        </w:rPr>
        <w:t>меня не любят</w:t>
      </w:r>
      <w:r>
        <w:rPr>
          <w:b/>
          <w:sz w:val="22"/>
          <w:szCs w:val="22"/>
        </w:rPr>
        <w:t>.</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Когда я понимаю какой-то стресс, например связанный с ожирением, начинаю освобождать, тогда жир постепенно начинает уходить. Потом этот процесс останавливается. Значит, нужно понять что-то еще. Но что еще, что? Не знаю. Если торопиться буду, гораздо больше времени понадобится, чтобы понять, а если спокойно отношусь, тогда я только внешне такая грузная, а мне не тяжело из-за этого. Как только захочу избавиться от ожирения, чтобы иметь товарный вид, — очень тяжело становится. Между прочим, на эстонском языке, мы говорим «торговый вид», у вас принято говорить «товарный вид». В обоих случаях это хорошо объясняет сущнос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вобождайте доброту свою, потому что если вы хотите быть хорошими, но хотите, что еще хуже, иметь товарный вид, тогда тот стресс, который сильнее, побеждает, и у вас будет товарный вид, но будет и рак, потому что другой конец ожирения — это рак. Если бы я пошла туда, где вытапливают жир или делают какие-то другие процедуры по уменьшению объемов тела, и там меня обработали со всех сторон и сделали из меня «куколку», то эта энергия останется, только внутри уже нет места для «склада доброты». Эта энергия сгущается, так как тело стало меньшего размера, что создает условия для возникновения ра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йчас во всем мире уделяется много внимания различным диетам и другим способам похудения, все надеются, что получится очень красиво, но в скором времени эти люди тяжело заболевают. И не понимают, в чем дело.</w:t>
      </w:r>
    </w:p>
    <w:p>
      <w:pPr>
        <w:pStyle w:val="Normal"/>
        <w:ind w:firstLine="567"/>
        <w:jc w:val="both"/>
        <w:rPr>
          <w:sz w:val="22"/>
          <w:szCs w:val="22"/>
        </w:rPr>
      </w:pPr>
      <w:r>
        <w:rPr>
          <w:sz w:val="22"/>
          <w:szCs w:val="22"/>
        </w:rPr>
        <w:t>Жир — духовная самозащита. Защищаться вынужден добрый человек, которого все хотят использовать. Другой конец доброты — злоба, которую добрый человек, не смея высказать и не умея отпускать, копит в жировой ткани. Жир — «депо». Только теперь начинают немножко разбираться, что все эти способы — не то.</w:t>
      </w:r>
    </w:p>
    <w:p>
      <w:pPr>
        <w:pStyle w:val="Normal"/>
        <w:ind w:firstLine="567"/>
        <w:jc w:val="both"/>
        <w:rPr>
          <w:sz w:val="22"/>
          <w:szCs w:val="22"/>
        </w:rPr>
      </w:pPr>
      <w:r>
        <w:rPr>
          <w:sz w:val="22"/>
          <w:szCs w:val="22"/>
        </w:rPr>
      </w:r>
    </w:p>
    <w:p>
      <w:pPr>
        <w:pStyle w:val="Normal"/>
        <w:ind w:firstLine="567"/>
        <w:jc w:val="both"/>
        <w:rPr/>
      </w:pPr>
      <w:r>
        <w:rPr>
          <w:sz w:val="22"/>
          <w:szCs w:val="22"/>
        </w:rPr>
        <w:t xml:space="preserve">Желание быть хорошим перерастает в желание быть лучше, это уже наша гордыня. </w:t>
      </w:r>
      <w:r>
        <w:rPr>
          <w:b/>
          <w:sz w:val="22"/>
          <w:szCs w:val="22"/>
        </w:rPr>
        <w:t>Гордыня — энергия камня.</w:t>
      </w:r>
    </w:p>
    <w:p>
      <w:pPr>
        <w:pStyle w:val="Normal"/>
        <w:ind w:firstLine="567"/>
        <w:jc w:val="both"/>
        <w:rPr>
          <w:b/>
          <w:b/>
          <w:sz w:val="22"/>
          <w:szCs w:val="22"/>
        </w:rPr>
      </w:pPr>
      <w:r>
        <w:rPr>
          <w:b/>
          <w:sz w:val="22"/>
          <w:szCs w:val="22"/>
        </w:rPr>
      </w:r>
    </w:p>
    <w:p>
      <w:pPr>
        <w:pStyle w:val="Normal"/>
        <w:ind w:firstLine="567"/>
        <w:jc w:val="both"/>
        <w:rPr/>
      </w:pPr>
      <w:r>
        <w:rPr>
          <w:b/>
          <w:i/>
          <w:sz w:val="22"/>
          <w:szCs w:val="22"/>
        </w:rPr>
        <w:t>Внешняя гордость валена для вашей внешней привлекательности, а внутренняя гордость валена для вашей внутренней красоты, для человеческой сути. Чем она больше, тем некрасивее этот красивый человек.</w:t>
      </w:r>
      <w:r>
        <w:rPr>
          <w:sz w:val="22"/>
          <w:szCs w:val="22"/>
        </w:rPr>
        <w:t xml:space="preserve"> Она может разрастись настолько, что человек превращается в животное. Мелкое животное зачастую получает от маленького человека щелчок по носу, чтобы знало свое место и не делалось большим.</w:t>
      </w:r>
    </w:p>
    <w:p>
      <w:pPr>
        <w:pStyle w:val="Normal"/>
        <w:ind w:firstLine="567"/>
        <w:jc w:val="both"/>
        <w:rPr/>
      </w:pPr>
      <w:r>
        <w:rPr>
          <w:sz w:val="22"/>
          <w:szCs w:val="22"/>
        </w:rPr>
        <w:t xml:space="preserve">К большому животному отношение куда опасливее — даже большой человек не посмеет щелкнуть его по носу, чтобы не спровоцировать жестокую схватку с непредсказуемыми последствиями, поэтому приходится мириться с соседством друг друга. Пристально следить друг за другом, издавать рычание, иной раз даже оскаливаться, но тем не менее мириться. Кто первым дает слабину, с тем расправляются. </w:t>
      </w:r>
      <w:r>
        <w:rPr>
          <w:i/>
          <w:sz w:val="22"/>
          <w:szCs w:val="22"/>
        </w:rPr>
        <w:t>Борьба за выживание, свойственная животному миру, и животная борьба за выживание, свойственная людской гордости, — по сути одно и то же.</w:t>
      </w:r>
    </w:p>
    <w:p>
      <w:pPr>
        <w:pStyle w:val="Normal"/>
        <w:ind w:firstLine="567"/>
        <w:jc w:val="both"/>
        <w:rPr>
          <w:i/>
          <w:i/>
          <w:sz w:val="22"/>
          <w:szCs w:val="22"/>
        </w:rPr>
      </w:pPr>
      <w:r>
        <w:rPr>
          <w:i/>
          <w:sz w:val="22"/>
          <w:szCs w:val="22"/>
        </w:rPr>
      </w:r>
    </w:p>
    <w:p>
      <w:pPr>
        <w:pStyle w:val="Normal"/>
        <w:ind w:firstLine="567"/>
        <w:jc w:val="both"/>
        <w:rPr>
          <w:b/>
          <w:b/>
          <w:sz w:val="22"/>
          <w:szCs w:val="22"/>
        </w:rPr>
      </w:pPr>
      <w:r>
        <w:rPr>
          <w:b/>
          <w:sz w:val="22"/>
          <w:szCs w:val="22"/>
        </w:rPr>
        <w:t>Человек, который не стыдится своей гордыни, становится сильным мира сего.</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Гордыня жаждет всего лучшего и автоматически обижается, если не получает желаемого. Она считает себя вправе иметь то, чего желает. Гордыня не станет ничего отбирать, она жаждет, чтобы ей преподнесли. </w:t>
      </w:r>
      <w:r>
        <w:rPr>
          <w:b/>
          <w:sz w:val="22"/>
          <w:szCs w:val="22"/>
        </w:rPr>
        <w:t>Позитивная сторона гордыни</w:t>
      </w:r>
      <w:r>
        <w:rPr>
          <w:sz w:val="22"/>
          <w:szCs w:val="22"/>
        </w:rPr>
        <w:t xml:space="preserve"> состоит в том, что она не позволяет делать зло. Немало таких людей, о которых можно сказать, что их гордыня не позволяет им допускать подобного свинства. В итоге поиски виновного надолго затягиваются, пока не выясняется, что виноват именно такой человек. Как так? Тем временем гордыня человека успевает перерасти в спесивость. Спесивость готова себя растерзать, если ей что-то не удается.</w:t>
      </w:r>
    </w:p>
    <w:p>
      <w:pPr>
        <w:pStyle w:val="Normal"/>
        <w:ind w:firstLine="567"/>
        <w:jc w:val="both"/>
        <w:rPr/>
      </w:pPr>
      <w:r>
        <w:rPr>
          <w:sz w:val="22"/>
          <w:szCs w:val="22"/>
        </w:rPr>
        <w:t xml:space="preserve">Гордыня ждет, чтобы ей дали. </w:t>
      </w:r>
      <w:r>
        <w:rPr>
          <w:b/>
          <w:sz w:val="22"/>
          <w:szCs w:val="22"/>
        </w:rPr>
        <w:t xml:space="preserve">Гордыня </w:t>
      </w:r>
      <w:r>
        <w:rPr>
          <w:b/>
          <w:sz w:val="22"/>
          <w:szCs w:val="22"/>
          <w:u w:val="single"/>
        </w:rPr>
        <w:t>желает</w:t>
      </w:r>
      <w:r>
        <w:rPr>
          <w:b/>
          <w:sz w:val="22"/>
          <w:szCs w:val="22"/>
        </w:rPr>
        <w:t xml:space="preserve"> получить</w:t>
      </w:r>
      <w:r>
        <w:rPr>
          <w:sz w:val="22"/>
          <w:szCs w:val="22"/>
        </w:rPr>
        <w:t>.</w:t>
      </w:r>
    </w:p>
    <w:p>
      <w:pPr>
        <w:pStyle w:val="Normal"/>
        <w:ind w:firstLine="567"/>
        <w:jc w:val="both"/>
        <w:rPr/>
      </w:pPr>
      <w:r>
        <w:rPr>
          <w:sz w:val="22"/>
          <w:szCs w:val="22"/>
        </w:rPr>
        <w:t xml:space="preserve">Спесивость берет сама. </w:t>
      </w:r>
      <w:r>
        <w:rPr>
          <w:b/>
          <w:sz w:val="22"/>
          <w:szCs w:val="22"/>
        </w:rPr>
        <w:t xml:space="preserve">Спесивость </w:t>
      </w:r>
      <w:r>
        <w:rPr>
          <w:b/>
          <w:sz w:val="22"/>
          <w:szCs w:val="22"/>
          <w:u w:val="single"/>
        </w:rPr>
        <w:t>должна</w:t>
      </w:r>
      <w:r>
        <w:rPr>
          <w:b/>
          <w:sz w:val="22"/>
          <w:szCs w:val="22"/>
        </w:rPr>
        <w:t xml:space="preserve"> получить; </w:t>
      </w:r>
      <w:r>
        <w:rPr>
          <w:b/>
          <w:sz w:val="22"/>
          <w:szCs w:val="22"/>
          <w:u w:val="single"/>
        </w:rPr>
        <w:t>любой ценой</w:t>
      </w:r>
      <w:r>
        <w:rPr>
          <w:sz w:val="22"/>
          <w:szCs w:val="22"/>
        </w:rPr>
        <w:t>.</w:t>
      </w:r>
    </w:p>
    <w:p>
      <w:pPr>
        <w:pStyle w:val="Normal"/>
        <w:ind w:firstLine="567"/>
        <w:jc w:val="both"/>
        <w:rPr>
          <w:sz w:val="22"/>
          <w:szCs w:val="22"/>
        </w:rPr>
      </w:pPr>
      <w:r>
        <w:rPr>
          <w:sz w:val="22"/>
          <w:szCs w:val="22"/>
        </w:rPr>
        <w:t>Гордыня обличает других и обижается, когда остается, с пустыми руками.</w:t>
      </w:r>
    </w:p>
    <w:p>
      <w:pPr>
        <w:pStyle w:val="Normal"/>
        <w:ind w:firstLine="567"/>
        <w:jc w:val="both"/>
        <w:rPr>
          <w:sz w:val="22"/>
          <w:szCs w:val="22"/>
        </w:rPr>
      </w:pPr>
      <w:r>
        <w:rPr>
          <w:sz w:val="22"/>
          <w:szCs w:val="22"/>
        </w:rPr>
        <w:t>Спесивость обличает себя и обижается на себя, если не! получается отобрать у других.</w:t>
      </w:r>
    </w:p>
    <w:p>
      <w:pPr>
        <w:pStyle w:val="Normal"/>
        <w:ind w:firstLine="567"/>
        <w:jc w:val="both"/>
        <w:rPr/>
      </w:pPr>
      <w:r>
        <w:rPr>
          <w:sz w:val="22"/>
          <w:szCs w:val="22"/>
        </w:rPr>
        <w:t xml:space="preserve">Если гордыня сильнее спесивости, то человек не ворует сам, однако обижается на то, что воруют другие, а он не способен. </w:t>
      </w:r>
      <w:r>
        <w:rPr>
          <w:b/>
          <w:sz w:val="22"/>
          <w:szCs w:val="22"/>
        </w:rPr>
        <w:t>Гордыня запрещает, спесивость приказывает</w:t>
      </w:r>
      <w:r>
        <w:rPr>
          <w:sz w:val="22"/>
          <w:szCs w:val="22"/>
        </w:rPr>
        <w:t>.</w:t>
      </w:r>
    </w:p>
    <w:p>
      <w:pPr>
        <w:pStyle w:val="Normal"/>
        <w:ind w:firstLine="567"/>
        <w:jc w:val="both"/>
        <w:rPr>
          <w:sz w:val="22"/>
          <w:szCs w:val="22"/>
        </w:rPr>
      </w:pPr>
      <w:r>
        <w:rPr>
          <w:sz w:val="22"/>
          <w:szCs w:val="22"/>
        </w:rPr>
        <w:t>Если спесивость перехлестывает гордыню, то человек ворует и возмущается тем, что никто не приглядывает за своим имуществом, попустительствуя воровству. Таково его самооправдание и самозащита.</w:t>
      </w:r>
    </w:p>
    <w:p>
      <w:pPr>
        <w:pStyle w:val="Normal"/>
        <w:ind w:firstLine="567"/>
        <w:jc w:val="both"/>
        <w:rPr>
          <w:sz w:val="22"/>
          <w:szCs w:val="22"/>
        </w:rPr>
      </w:pPr>
      <w:r>
        <w:rPr>
          <w:sz w:val="22"/>
          <w:szCs w:val="22"/>
        </w:rPr>
      </w:r>
    </w:p>
    <w:p>
      <w:pPr>
        <w:pStyle w:val="Normal"/>
        <w:ind w:firstLine="567"/>
        <w:jc w:val="both"/>
        <w:rPr/>
      </w:pPr>
      <w:r>
        <w:rPr>
          <w:sz w:val="22"/>
          <w:szCs w:val="22"/>
        </w:rPr>
        <w:t xml:space="preserve">Гордыня — стресс, который не ждет, когда его вырастят, гордыня выращивает все сама, чем быстрее, тем лучше, хорошо, если уже вчера. </w:t>
      </w:r>
      <w:r>
        <w:rPr>
          <w:b/>
          <w:sz w:val="22"/>
          <w:szCs w:val="22"/>
        </w:rPr>
        <w:t>Гордыня — стресс, который лишает человека способности думать.</w:t>
      </w:r>
      <w:r>
        <w:rPr>
          <w:sz w:val="22"/>
          <w:szCs w:val="22"/>
        </w:rPr>
        <w:t xml:space="preserve"> А способность думать находится где? Да, в голове. А в каком месте? Справа. Левое полушарие — это ум, это память. Правое полушарие — это способность использовать знания, это способность думать. Чем умнее человек и чем больше он гордится своим умом, считая себя в связи с этим лучше других, тем больше этот человек уничтожает свой мозг. Может случиться так, что у него будет работать только левое полушарие. Поскольку все притягивает к себе подобное, то и гордыня наша, как камень, притягивает к себе подобный же камень. И они воюют. Можно называть это соперничеством или все равно как, по сути — это бой. И никто не уступит. Потому что если я вам уступлю, то вы будете лучше, а я буду хуже. Не просто плохим, а хуже. А это уже стыд. А стыд — энергия смерти. Если я не хочу умереть, то я вам не уступлю. Я могу делать ужасные глупости, потом каяться до смерти, но не уступлю, потому что стыд для человека может быть хуже смерти, лучше умрет, но не уступи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ем выше уровень развития, тем больше внутрисемейные отношения напоминают отношения двух крепких камней. Отчего зависит уровень развития? От богатства или от ума? От ума. Так что, Россия — высокоразвитая страна? Высокоразвитая, потому что все получают обязательное образование.</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О творцах зримого и незримого миров</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В жизни так заведено, что муж творит зримый мир, а жена творит мужа. Жена обеспечивает мужу прочную опору и определяет направление движения - сам муж его не ощущает. Все остальное муж умеет делать сам. Плоды мужского труда зримы, плоды женского труда незримы. Успехи мужчины являются результатом женской любви. Любовь жены в свою очередь распускается цветом в созданном мужем надежном доме.</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Что происходит, если женщина и мужчина доказывают свое друг перед другом? Такое соперничество может развиваться на двух уровнях — материальном (хозяйственном) и духовном. Мужчина — творец материального уровня, он умеет это дело лучше, поэтому естественно, что в хозяйственной сфере он выигрывает. Но если они выясняют, кто из них лучше как человек, то женщина — творец духовного уровня — умеет это лучше, она всегда докажет, что как человек — она лучше. А так как самое важное, что вообще есть в нашем мире, — это человек, творчество женщины важнее, и поэтому чем умнее женщины, тем успешнее они (все равно где) доказывают, что превосходят мужчин по человеческим качества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так, женщина, творец духовного мира, то есть духа, уничтожает дух, которым является мужчина. Поэтому здесь (в зале) так много женщин, потому что кто делает больше ошибок, у того больше чувства вины, и эти люди бегают, чтобы найти возможность, если готовы к этому, исправлять свою ошибку. Нет ничего безнадежного. Сделали ошибки — исправляем их.</w:t>
      </w:r>
    </w:p>
    <w:p>
      <w:pPr>
        <w:pStyle w:val="Normal"/>
        <w:ind w:firstLine="567"/>
        <w:jc w:val="both"/>
        <w:rPr>
          <w:sz w:val="22"/>
          <w:szCs w:val="22"/>
        </w:rPr>
      </w:pPr>
      <w:r>
        <w:rPr>
          <w:sz w:val="22"/>
          <w:szCs w:val="22"/>
        </w:rPr>
      </w:r>
    </w:p>
    <w:p>
      <w:pPr>
        <w:pStyle w:val="Normal"/>
        <w:ind w:firstLine="567"/>
        <w:jc w:val="both"/>
        <w:rPr/>
      </w:pPr>
      <w:r>
        <w:rPr>
          <w:b/>
          <w:sz w:val="22"/>
          <w:szCs w:val="22"/>
        </w:rPr>
        <w:t>Нет хорошего человека, нет плохого человека</w:t>
      </w:r>
      <w:r>
        <w:rPr>
          <w:sz w:val="22"/>
          <w:szCs w:val="22"/>
        </w:rPr>
        <w:t>, доказывать что-то можно только на материальном уровне. Если мужчина через свои материальные дела доказывает свое преимущество — мало вреда. А вот если женщина доказывает свое преимущество как человека, тогда много беды. И так как женская мысль — самая мощная сила в мире, то если женщина уже захочет чего-то, то этому почти невозможно противостоять. Единственная возможность не уничтожать себя, спасаться бегством от такой женщины. Каждый найдет свой способ.</w:t>
      </w:r>
    </w:p>
    <w:p>
      <w:pPr>
        <w:pStyle w:val="Normal"/>
        <w:ind w:firstLine="567"/>
        <w:jc w:val="both"/>
        <w:rPr>
          <w:sz w:val="22"/>
          <w:szCs w:val="22"/>
        </w:rPr>
      </w:pPr>
      <w:r>
        <w:rPr>
          <w:sz w:val="22"/>
          <w:szCs w:val="22"/>
        </w:rPr>
        <w:t>Нам нужно понимать, что чем больше мы от своих неумений поступаем неправильно, тем больше у нас душа мучается. А это хуже рака. Рак хотя бы дает возможность уйти из этого мира, а когда душа грызет саму себя, тогда даже такого выхода нет. Хорошая сторона в этом плохом состоит в том, что, может быть, человек найдет возможность помогать себ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тношения двух крепких камней часто наблюдаются между родителями и детьми. Пока дети маленькие, родители побеждают. Чем больше родители через детей, которых выращивают, опекают, доказывают обществу свое преимущество, тем скорее настанет время, когда их дети начнут доказывать родителям уже свое преимущество. И так они отдаляются друг от друга. Родители остаются в прошлом, Дети уходят в будущее, и это как будто дерево, корни которого уходят вглубь, крона поднимается в небо, а ствол разрушается. А ствол наш — это наш позвоночник. А позвоночник показывает наши принципы.</w:t>
      </w:r>
    </w:p>
    <w:p>
      <w:pPr>
        <w:pStyle w:val="Normal"/>
        <w:ind w:firstLine="567"/>
        <w:jc w:val="both"/>
        <w:rPr>
          <w:sz w:val="22"/>
          <w:szCs w:val="22"/>
        </w:rPr>
      </w:pPr>
      <w:r>
        <w:rPr>
          <w:sz w:val="22"/>
          <w:szCs w:val="22"/>
        </w:rPr>
      </w:r>
    </w:p>
    <w:p>
      <w:pPr>
        <w:pStyle w:val="Normal"/>
        <w:ind w:firstLine="567"/>
        <w:jc w:val="both"/>
        <w:rPr/>
      </w:pPr>
      <w:r>
        <w:rPr>
          <w:b/>
          <w:sz w:val="22"/>
          <w:szCs w:val="22"/>
        </w:rPr>
        <w:t>Все физические болезни происходят от преувеличения значения материальной, экономической стороны жизни.</w:t>
      </w:r>
      <w:r>
        <w:rPr>
          <w:sz w:val="22"/>
          <w:szCs w:val="22"/>
        </w:rPr>
        <w:t xml:space="preserve"> Мужчине по жизни отведена роль созидателя материальной стороны жизни. Поэтому самобичевание особенно губительно влияет на мужчину. Обвинение себя в мелочах приводит к незначительным хворям. А обвинение себя по принципиальным, то есть значительным, вопросам вызывает серьезные недуги.</w:t>
      </w:r>
    </w:p>
    <w:p>
      <w:pPr>
        <w:pStyle w:val="Normal"/>
        <w:ind w:firstLine="567"/>
        <w:jc w:val="both"/>
        <w:rPr>
          <w:sz w:val="22"/>
          <w:szCs w:val="22"/>
        </w:rPr>
      </w:pPr>
      <w:r>
        <w:rPr>
          <w:sz w:val="22"/>
          <w:szCs w:val="22"/>
        </w:rPr>
      </w:r>
    </w:p>
    <w:p>
      <w:pPr>
        <w:pStyle w:val="Normal"/>
        <w:ind w:firstLine="567"/>
        <w:jc w:val="both"/>
        <w:rPr/>
      </w:pPr>
      <w:r>
        <w:rPr>
          <w:b/>
          <w:sz w:val="22"/>
          <w:szCs w:val="22"/>
        </w:rPr>
        <w:t xml:space="preserve">О </w:t>
      </w:r>
      <w:r>
        <w:rPr>
          <w:b/>
          <w:i/>
          <w:sz w:val="22"/>
          <w:szCs w:val="22"/>
        </w:rPr>
        <w:t>прямолинейности</w:t>
      </w:r>
      <w:r>
        <w:rPr>
          <w:b/>
          <w:sz w:val="22"/>
          <w:szCs w:val="22"/>
        </w:rPr>
        <w:t xml:space="preserve"> принципов, то есть о честности, свидетельствует </w:t>
      </w:r>
      <w:r>
        <w:rPr>
          <w:b/>
          <w:i/>
          <w:sz w:val="22"/>
          <w:szCs w:val="22"/>
        </w:rPr>
        <w:t>прямой</w:t>
      </w:r>
      <w:r>
        <w:rPr>
          <w:b/>
          <w:sz w:val="22"/>
          <w:szCs w:val="22"/>
        </w:rPr>
        <w:t xml:space="preserve"> позвоночник.</w:t>
      </w:r>
    </w:p>
    <w:p>
      <w:pPr>
        <w:pStyle w:val="Normal"/>
        <w:ind w:firstLine="567"/>
        <w:jc w:val="both"/>
        <w:rPr/>
      </w:pPr>
      <w:r>
        <w:rPr>
          <w:b/>
          <w:i/>
          <w:sz w:val="22"/>
          <w:szCs w:val="22"/>
        </w:rPr>
        <w:t>Легковесность</w:t>
      </w:r>
      <w:r>
        <w:rPr>
          <w:b/>
          <w:sz w:val="22"/>
          <w:szCs w:val="22"/>
        </w:rPr>
        <w:t xml:space="preserve"> принципов выражается в ощущении </w:t>
      </w:r>
      <w:r>
        <w:rPr>
          <w:b/>
          <w:i/>
          <w:sz w:val="22"/>
          <w:szCs w:val="22"/>
        </w:rPr>
        <w:t>легкости</w:t>
      </w:r>
      <w:r>
        <w:rPr>
          <w:b/>
          <w:sz w:val="22"/>
          <w:szCs w:val="22"/>
        </w:rPr>
        <w:t xml:space="preserve"> позвоночник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Закройте глаза и сосредоточьте внимание на позвоночнике. Прочувствуйте, каков он — искривленный и тяжелый либо прямой и тяжелый. А может, искривленный и легкий? Что это значит? То, что вы не делаете из нечестности проблему, поскольку видите за лживыми разговорами то, что вам нужно.</w:t>
      </w:r>
    </w:p>
    <w:p>
      <w:pPr>
        <w:pStyle w:val="Normal"/>
        <w:ind w:firstLine="567"/>
        <w:jc w:val="both"/>
        <w:rPr>
          <w:sz w:val="22"/>
          <w:szCs w:val="22"/>
        </w:rPr>
      </w:pPr>
      <w:r>
        <w:rPr>
          <w:sz w:val="22"/>
          <w:szCs w:val="22"/>
        </w:rPr>
        <w:t>Если мужчина постоянно взваливает на себя трудности во. имя того, чтобы каждый день подтверждать свою мужественность, и ради душевного покоя играет роль буфера в конфликтных ситуациях, то в некий момент наступает предел выносливости. Позвоночник тяжело оседает либо искривляется. Находящийся в позвоночнике главный энергетический канал перекрывается, и возникает опасное для жизни состояние.</w:t>
      </w:r>
    </w:p>
    <w:p>
      <w:pPr>
        <w:pStyle w:val="Normal"/>
        <w:ind w:firstLine="567"/>
        <w:jc w:val="both"/>
        <w:rPr>
          <w:sz w:val="22"/>
          <w:szCs w:val="22"/>
        </w:rPr>
      </w:pPr>
      <w:r>
        <w:rPr>
          <w:sz w:val="22"/>
          <w:szCs w:val="22"/>
        </w:rPr>
        <w:t>С женщиной, которая взваливает на себя, по какой бы то ни было причине материальную сторону жизни, может произойти та же история. Она не замечает того, что уподобляется мужчине, а если кто из мужчин ей на это указывает, то обида длится до конца жизни.</w:t>
      </w:r>
    </w:p>
    <w:p>
      <w:pPr>
        <w:pStyle w:val="Normal"/>
        <w:ind w:firstLine="567"/>
        <w:jc w:val="both"/>
        <w:rPr>
          <w:sz w:val="22"/>
          <w:szCs w:val="22"/>
        </w:rPr>
      </w:pPr>
      <w:r>
        <w:rPr>
          <w:sz w:val="22"/>
          <w:szCs w:val="22"/>
        </w:rPr>
        <w:t>Если и в этом случае мужчина принципиально не считает себя мужчиной и предпочитает подобной жизни смерть, то очень скоро в позвоночнике может начаться разрушение костного вещества.</w:t>
      </w:r>
    </w:p>
    <w:p>
      <w:pPr>
        <w:pStyle w:val="Normal"/>
        <w:ind w:firstLine="567"/>
        <w:jc w:val="both"/>
        <w:rPr>
          <w:sz w:val="22"/>
          <w:szCs w:val="22"/>
        </w:rPr>
      </w:pPr>
      <w:r>
        <w:rPr>
          <w:sz w:val="22"/>
          <w:szCs w:val="22"/>
        </w:rPr>
      </w:r>
    </w:p>
    <w:p>
      <w:pPr>
        <w:pStyle w:val="Normal"/>
        <w:ind w:firstLine="567"/>
        <w:jc w:val="both"/>
        <w:rPr/>
      </w:pPr>
      <w:r>
        <w:rPr>
          <w:b/>
          <w:sz w:val="22"/>
          <w:szCs w:val="22"/>
        </w:rPr>
        <w:t>Наблюдение за симметрией скелета</w:t>
      </w:r>
      <w:r>
        <w:rPr>
          <w:sz w:val="22"/>
          <w:szCs w:val="22"/>
        </w:rPr>
        <w:t xml:space="preserve"> и устранение явлений асимметрии важно для каждого человека. </w:t>
      </w:r>
      <w:r>
        <w:rPr>
          <w:b/>
          <w:sz w:val="22"/>
          <w:szCs w:val="22"/>
        </w:rPr>
        <w:t>Симметрия означает, что человек уравновешен, а значит, здоров</w:t>
      </w:r>
      <w:r>
        <w:rPr>
          <w:sz w:val="22"/>
          <w:szCs w:val="22"/>
        </w:rPr>
        <w:t xml:space="preserve">. </w:t>
      </w:r>
    </w:p>
    <w:p>
      <w:pPr>
        <w:pStyle w:val="Normal"/>
        <w:ind w:firstLine="567"/>
        <w:jc w:val="both"/>
        <w:rPr/>
      </w:pPr>
      <w:r>
        <w:rPr>
          <w:i/>
          <w:sz w:val="22"/>
          <w:szCs w:val="22"/>
        </w:rPr>
        <w:t xml:space="preserve">Необходимо </w:t>
      </w:r>
      <w:r>
        <w:rPr>
          <w:b/>
          <w:i/>
          <w:sz w:val="22"/>
          <w:szCs w:val="22"/>
        </w:rPr>
        <w:t>каждый день</w:t>
      </w:r>
      <w:r>
        <w:rPr>
          <w:i/>
          <w:sz w:val="22"/>
          <w:szCs w:val="22"/>
        </w:rPr>
        <w:t xml:space="preserve"> обращать</w:t>
      </w:r>
      <w:r>
        <w:rPr>
          <w:sz w:val="22"/>
          <w:szCs w:val="22"/>
        </w:rPr>
        <w:t xml:space="preserve"> внимание на свое тело. Кто занимается активной тренировкой тела, не может не заметить сильной асимметрии. Сложнее обстоят дела с теми, кто не занимается утренней зарядкой, спортом и танцами. Проверять состояние тела можно по-разному.</w:t>
      </w:r>
    </w:p>
    <w:p>
      <w:pPr>
        <w:pStyle w:val="Normal"/>
        <w:ind w:firstLine="567"/>
        <w:jc w:val="both"/>
        <w:rPr>
          <w:sz w:val="22"/>
          <w:szCs w:val="22"/>
        </w:rPr>
      </w:pPr>
      <w:r>
        <w:rPr>
          <w:sz w:val="22"/>
          <w:szCs w:val="22"/>
        </w:rPr>
        <w:t>Например, вы идете по улице и вспоминаете, что предали тело забвению. Используйте ходьбу с пользой для себя.</w:t>
      </w:r>
    </w:p>
    <w:p>
      <w:pPr>
        <w:pStyle w:val="Normal"/>
        <w:ind w:firstLine="567"/>
        <w:jc w:val="both"/>
        <w:rPr/>
      </w:pPr>
      <w:r>
        <w:rPr>
          <w:sz w:val="22"/>
          <w:szCs w:val="22"/>
        </w:rPr>
        <w:t xml:space="preserve">Займитесь </w:t>
      </w:r>
      <w:r>
        <w:rPr>
          <w:i/>
          <w:sz w:val="22"/>
          <w:szCs w:val="22"/>
        </w:rPr>
        <w:t>поднятием позвоночника</w:t>
      </w:r>
      <w:r>
        <w:rPr>
          <w:sz w:val="22"/>
          <w:szCs w:val="22"/>
        </w:rPr>
        <w:t>. Вытягивайтесь вверх, начиная от копчика и заканчивая затылком, и вы почувствуете, что тело становится более легким, движения — более свободными. Вы вновь ощутите радость жизн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правильном общении со своим телом и у 70-летнего человека исчезают атеросклеротические изменения. Разумеется, это происходит медленнее, чем у молодого, но поскольку всякое изменение накоплено со временем, то, значит, со временем оно и исчезнет. Через пару месяцев или через пару лет — зависит от работы над собой.</w:t>
      </w:r>
    </w:p>
    <w:p>
      <w:pPr>
        <w:pStyle w:val="Normal"/>
        <w:ind w:firstLine="567"/>
        <w:jc w:val="both"/>
        <w:rPr>
          <w:sz w:val="22"/>
          <w:szCs w:val="22"/>
        </w:rPr>
      </w:pPr>
      <w:r>
        <w:rPr>
          <w:sz w:val="22"/>
          <w:szCs w:val="22"/>
        </w:rPr>
        <w:t>Для этого необходимо:</w:t>
      </w:r>
    </w:p>
    <w:p>
      <w:pPr>
        <w:pStyle w:val="Normal"/>
        <w:ind w:firstLine="567"/>
        <w:jc w:val="both"/>
        <w:rPr>
          <w:sz w:val="22"/>
          <w:szCs w:val="22"/>
        </w:rPr>
      </w:pPr>
      <w:r>
        <w:rPr>
          <w:sz w:val="22"/>
          <w:szCs w:val="22"/>
        </w:rPr>
        <w:t>1. Просить прощения у позвоночника за то, что допустили травму.</w:t>
      </w:r>
    </w:p>
    <w:p>
      <w:pPr>
        <w:pStyle w:val="Normal"/>
        <w:ind w:firstLine="567"/>
        <w:jc w:val="both"/>
        <w:rPr>
          <w:sz w:val="22"/>
          <w:szCs w:val="22"/>
        </w:rPr>
      </w:pPr>
      <w:r>
        <w:rPr>
          <w:sz w:val="22"/>
          <w:szCs w:val="22"/>
        </w:rPr>
        <w:t>2. Освободить стрессы в соответствии с приведенными выше логическими указаниями.</w:t>
      </w:r>
    </w:p>
    <w:p>
      <w:pPr>
        <w:pStyle w:val="Normal"/>
        <w:ind w:firstLine="567"/>
        <w:jc w:val="both"/>
        <w:rPr>
          <w:sz w:val="22"/>
          <w:szCs w:val="22"/>
        </w:rPr>
      </w:pPr>
      <w:r>
        <w:rPr>
          <w:sz w:val="22"/>
          <w:szCs w:val="22"/>
        </w:rPr>
        <w:t>3. Поднимать позвоночник.</w:t>
      </w:r>
    </w:p>
    <w:p>
      <w:pPr>
        <w:pStyle w:val="Normal"/>
        <w:ind w:firstLine="567"/>
        <w:jc w:val="both"/>
        <w:rPr>
          <w:sz w:val="22"/>
          <w:szCs w:val="22"/>
        </w:rPr>
      </w:pPr>
      <w:r>
        <w:rPr>
          <w:sz w:val="22"/>
          <w:szCs w:val="22"/>
        </w:rPr>
        <w:t>4. Есть яичную скорлуп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теросклероз поражает также кровеносные сосуды, вызывает во всем теле нарушения кровообращения. Весь современный мир борется с холестеролом — возбудителем атеросклероза. Как это ни странно, но атеросклерозу подвержены и убежденные вегетарианцы. Почему? А люди с прямым и поднятым позвоночником не подвержены. Почему? Прямой, поднятый позвоночник дает энергии возможность течь правильно. Нормальная энергетика организма обеспечивает быстрое кровообращение, система работает в правильном режиме, и вредный холестерин является для стенок кровеносных сосудов словно наждачной бумагой.</w:t>
      </w:r>
    </w:p>
    <w:p>
      <w:pPr>
        <w:pStyle w:val="Normal"/>
        <w:ind w:firstLine="567"/>
        <w:jc w:val="both"/>
        <w:rPr>
          <w:sz w:val="22"/>
          <w:szCs w:val="22"/>
        </w:rPr>
      </w:pPr>
      <w:r>
        <w:rPr>
          <w:sz w:val="22"/>
          <w:szCs w:val="22"/>
        </w:rPr>
        <w:t>Кровообращение убыстряют и правильно сбалансированные занятия физическими тренировками. Проще и доступнее всего заниматься гимнастикой.</w:t>
      </w:r>
    </w:p>
    <w:p>
      <w:pPr>
        <w:pStyle w:val="Normal"/>
        <w:ind w:firstLine="567"/>
        <w:jc w:val="both"/>
        <w:rPr/>
      </w:pPr>
      <w:r>
        <w:rPr>
          <w:sz w:val="22"/>
          <w:szCs w:val="22"/>
        </w:rPr>
        <w:t xml:space="preserve">Сразу предвижу возражение от людей, занятых физическим трудом, поскольку им свойственно отождествлять свою работу со спортом. Все костям ломота Тяжелый физический труд, как известно, человека не излечивает, особенно если человек при этом вынашивает черные мысли и заставляет себя работать. А человек умственного труда, который с радостью выкраивает часок для гимнастики или бега, излечивается. Начатая же в детстве в целях профилактики оздоровительная физкультура вообще не дает заболеть. Подчеркиваю — правильная физкультура. Есть и такие работники умственного труда, которые знают, что </w:t>
      </w:r>
      <w:r>
        <w:rPr>
          <w:b/>
          <w:sz w:val="22"/>
          <w:szCs w:val="22"/>
        </w:rPr>
        <w:t>должны</w:t>
      </w:r>
      <w:r>
        <w:rPr>
          <w:sz w:val="22"/>
          <w:szCs w:val="22"/>
        </w:rPr>
        <w:t xml:space="preserve"> заниматься, спортом, так как от этого зависит их работоспособность.</w:t>
      </w:r>
    </w:p>
    <w:p>
      <w:pPr>
        <w:pStyle w:val="Normal"/>
        <w:ind w:firstLine="567"/>
        <w:jc w:val="both"/>
        <w:rPr>
          <w:sz w:val="22"/>
          <w:szCs w:val="22"/>
        </w:rPr>
      </w:pPr>
      <w:r>
        <w:rPr>
          <w:sz w:val="22"/>
          <w:szCs w:val="22"/>
        </w:rPr>
        <w:t>Однако выздороветь можно, только занимаясь спортом с радостью. Всякое принудительное занятие бесполезно.</w:t>
      </w:r>
    </w:p>
    <w:p>
      <w:pPr>
        <w:pStyle w:val="Normal"/>
        <w:ind w:firstLine="567"/>
        <w:jc w:val="both"/>
        <w:rPr>
          <w:sz w:val="22"/>
          <w:szCs w:val="22"/>
        </w:rPr>
      </w:pPr>
      <w:r>
        <w:rPr>
          <w:sz w:val="22"/>
          <w:szCs w:val="22"/>
        </w:rPr>
        <w:t>Постоянная однообразная физическая работа в вынужденной позе вызывает неравномерное мышечное напряжение, которое распространяется на весь скелет.</w:t>
      </w:r>
    </w:p>
    <w:p>
      <w:pPr>
        <w:pStyle w:val="Normal"/>
        <w:ind w:firstLine="567"/>
        <w:jc w:val="both"/>
        <w:rPr>
          <w:sz w:val="22"/>
          <w:szCs w:val="22"/>
        </w:rPr>
      </w:pPr>
      <w:r>
        <w:rPr>
          <w:sz w:val="22"/>
          <w:szCs w:val="22"/>
        </w:rPr>
        <w:t>Человек, который относится к своему здоровью как к рабочей скотине и целенаправленно принуждает свое тело выполнять непомерную работу, в результате получает все более сильную деформацию позвоночника. Возникает дисбаланс, при котором мышцы выведены из состояния равновесия рычажной системы, и неравномерное напряжение вызывает изменение формы костей.</w:t>
      </w:r>
    </w:p>
    <w:p>
      <w:pPr>
        <w:pStyle w:val="Normal"/>
        <w:ind w:firstLine="567"/>
        <w:jc w:val="both"/>
        <w:rPr/>
      </w:pPr>
      <w:r>
        <w:rPr>
          <w:sz w:val="22"/>
          <w:szCs w:val="22"/>
        </w:rPr>
        <w:t xml:space="preserve">Если я берегу свое тело и если, желая ему хорошего, с радостью начинаю утро с гимнастики, то готовлю свое тело к рабочему дню. Если день предстоит трудный, то я говорю телу: </w:t>
      </w:r>
      <w:r>
        <w:rPr>
          <w:i/>
          <w:sz w:val="22"/>
          <w:szCs w:val="22"/>
        </w:rPr>
        <w:t>«Прости меня заранее, что сегодня мне придется заниматься этой тяжелой работой, по иного выхода нет. Помоги мне! Я тебя люблю. А теперь пойдем-ка на работу».</w:t>
      </w:r>
      <w:r>
        <w:rPr>
          <w:sz w:val="22"/>
          <w:szCs w:val="22"/>
        </w:rPr>
        <w:t xml:space="preserve"> И тогда вечером ваше тело будет таким же здоровым, как и утром.</w:t>
      </w:r>
    </w:p>
    <w:p>
      <w:pPr>
        <w:pStyle w:val="Normal"/>
        <w:ind w:firstLine="567"/>
        <w:jc w:val="both"/>
        <w:rPr>
          <w:sz w:val="22"/>
          <w:szCs w:val="22"/>
        </w:rPr>
      </w:pPr>
      <w:r>
        <w:rPr>
          <w:sz w:val="22"/>
          <w:szCs w:val="22"/>
        </w:rPr>
        <w:t>Почему никогда раньше в мире не было так много травм позвоночника, которые вели человека в паралич? Люди не были такими умными, и они не доказывали при помощи ума своего преимущества. Ум в этом случае оборачивается глупостью. А вот если мы освобождаем свои знания, любые знания, что тогда будет? Страшно, что голова будет пустая? Знаете, если мы освобождаем свои знания, то когда эти знания нам нужны, как бы далеко они ни были, они придут нам в голову в нужный момент. Мы позаботились о них, дали им свободу, тогда и они позаботятся о нас, как о друге. Если мы просто так, по свободной воле, освобождаем заключенного из камеры тюрьмы, ну кто он будет для нас? Убежит ли он? Да пойдет заниматься своими делами. Но гарантия 100%, если вы в беде, душа его чувствует, и он уже здесь, тут же придет на помощь. Вот так и стресс поступит, если мы предоставим ему свободу.</w:t>
      </w:r>
    </w:p>
    <w:p>
      <w:pPr>
        <w:pStyle w:val="Normal"/>
        <w:ind w:firstLine="567"/>
        <w:jc w:val="both"/>
        <w:rPr>
          <w:sz w:val="22"/>
          <w:szCs w:val="22"/>
        </w:rPr>
      </w:pPr>
      <w:r>
        <w:rPr>
          <w:sz w:val="22"/>
          <w:szCs w:val="22"/>
        </w:rPr>
        <w:t>Если у вас проблема с деньгами, неважно, какова причина возникновения проблемы, освободите эти деньги, тогда они станут энергией любви, они позаботятся о себе сами, они придут к вам, когда нужно. Поверьте, придут.</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Приведу пример из собственной жизни. Восемь лет назад я работала в Торонто. Поехала туда совсем без денег. Сначала не хотела ехать, но меня уверили, что обо всем позаботятся, будет работа и я смогу что-то заработать. Хорошо, поехала. Там я трудилась по десять часов в день в течение пяти недель. Три раза была в магазинах, но ничего не купила, потому что все было очень дорого. То, что заработала, мне показалось огромной суммой, я в жизни никогда таких денег не видела, чувствовала себя самой богатой.</w:t>
      </w:r>
    </w:p>
    <w:p>
      <w:pPr>
        <w:pStyle w:val="Normal"/>
        <w:ind w:firstLine="567"/>
        <w:jc w:val="both"/>
        <w:rPr>
          <w:sz w:val="22"/>
          <w:szCs w:val="22"/>
        </w:rPr>
      </w:pPr>
      <w:r>
        <w:rPr>
          <w:sz w:val="22"/>
          <w:szCs w:val="22"/>
        </w:rPr>
        <w:t>Приехала домой, говорим с мужем, пересчитываем, pa-Дуемся. Тогда мы решили осуществить свою мечту. Так как у меня уже была своя фирма, я мечтала иметь домик, где можно было бы и жить, и вести прием, при нем маленький садик. У нас небольшой тихий город и это возможно. Муж сразу начал искать. Ох, сколько он искал! Наконец нашел один дом, но у нас была только половина требуемой суммы. И кроме этого там были только стены и фасад, а внутри — ничего — голые стены.</w:t>
      </w:r>
    </w:p>
    <w:p>
      <w:pPr>
        <w:pStyle w:val="Normal"/>
        <w:ind w:firstLine="567"/>
        <w:jc w:val="both"/>
        <w:rPr>
          <w:sz w:val="22"/>
          <w:szCs w:val="22"/>
        </w:rPr>
      </w:pPr>
      <w:r>
        <w:rPr>
          <w:sz w:val="22"/>
          <w:szCs w:val="22"/>
        </w:rPr>
        <w:t>Вскоре нашли другой дом, там самые большие внутренние работы были сделаны, мы даже не спрашивали, сколько это стоит, потому что для нас это выглядело как дворец. В один прекрасный день я просто посидела и освободила эту денежную проблему. Действительно, что изводить себя, переживать, не жить самой, не давать другим работать. Освободила. Взялась за что-то свое. Назавтра все у меня уже из памяти вылетело, работа пошла спокойно, потому что мы не под елкой живем, у нас была достаточно хорошая квартира.</w:t>
      </w:r>
    </w:p>
    <w:p>
      <w:pPr>
        <w:pStyle w:val="Normal"/>
        <w:ind w:firstLine="567"/>
        <w:jc w:val="both"/>
        <w:rPr>
          <w:sz w:val="22"/>
          <w:szCs w:val="22"/>
        </w:rPr>
      </w:pPr>
      <w:r>
        <w:rPr>
          <w:sz w:val="22"/>
          <w:szCs w:val="22"/>
        </w:rPr>
        <w:t>Прошло две недели. Муж пришел домой, спрашивает: «Квартиру хочешь?» Оказывается, что тот дом, где внутри было сделано очень много, выставлен на продажу. Я сказала: «А ты знаешь, сколько это стоит?» Потому что мы знаем цену того, другого, где вполовину меньше сделано работы, значит, этот в четыре раза больше стоит. У нас ведь только четвертая часть денег есть, как мы можем его купить? Муж опять спрашивает: «Квартиру хочешь?»</w:t>
      </w:r>
    </w:p>
    <w:p>
      <w:pPr>
        <w:pStyle w:val="Normal"/>
        <w:ind w:firstLine="567"/>
        <w:jc w:val="both"/>
        <w:rPr>
          <w:sz w:val="22"/>
          <w:szCs w:val="22"/>
        </w:rPr>
      </w:pPr>
      <w:r>
        <w:rPr>
          <w:sz w:val="22"/>
          <w:szCs w:val="22"/>
        </w:rPr>
        <w:t>Оказалось, он встретился с хозяином. И хотите знать, сколько хозяин попросил денег? Точно столько, сколько у нас было. И тогда возникла новая проблема. В это время мы уже отдали в печать первую книгу, а книга печатается за очень большие деньги. И теперь встала проблема выбора: или выкупить книгу, или же приобрести дом. Что делать? Я освободила книгу! Дом уже освободила, теперь освободила книгу.</w:t>
      </w:r>
    </w:p>
    <w:p>
      <w:pPr>
        <w:pStyle w:val="Normal"/>
        <w:ind w:firstLine="567"/>
        <w:jc w:val="both"/>
        <w:rPr>
          <w:sz w:val="22"/>
          <w:szCs w:val="22"/>
        </w:rPr>
      </w:pPr>
      <w:r>
        <w:rPr>
          <w:sz w:val="22"/>
          <w:szCs w:val="22"/>
        </w:rPr>
        <w:t>На следующий день муж пришел домой и говорит: «Знаешь, хозяин дома сказал, что у него строительный материал на фирме на большом складе под другим материалом, и он не может раньше, чем через два месяца нам его отдать. Плюс еще внутренние двери — восемь штук, холодильник, плита электрическая». Он мог бы все это продать, потому что он и так запросил с нас мало денег, но я ведь освободила и книгу. Понимаете? Откуда я знаю, что для книги нужно? Книга сама знает. Я только дала ей возможность решать свою проблему самой.</w:t>
      </w:r>
    </w:p>
    <w:p>
      <w:pPr>
        <w:pStyle w:val="Normal"/>
        <w:ind w:firstLine="567"/>
        <w:jc w:val="both"/>
        <w:rPr>
          <w:sz w:val="22"/>
          <w:szCs w:val="22"/>
        </w:rPr>
      </w:pPr>
      <w:r>
        <w:rPr>
          <w:sz w:val="22"/>
          <w:szCs w:val="22"/>
        </w:rPr>
        <w:t>Мудрость человеческая почувствует, что у всего есть своя энергия, все решается само, главное, чтобы не препятствовать этому. Освобождение дает свободу, не препятствует. Тогда муж сказал хозяину дома: «Хорошо, раз ты не можешь дать нам все, что нужно, тогда мы часть денег тебе заплатим позже». На том и поладили. А мы получили книгу из печати, уже было объявление в «Альтернативной медицине», и за два дня купили 1800 книг. Это огромное количество. Этими деньгами мы сразу расплатились с хозяином дома. Все было купле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ак что все равно, в чем состоит ваша проблема. Освободите это. Не бойтесь. Все можно освободить — ситуации, людей, одушевленное, неодушевленное, — и наши проблемы будут решать себя с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ем выше уровень развития, тем больше «отношения двух крепких камней» встречаются и между сестрами и братьями. И уже неудивительно, если сестры и братья такие враги, что раздражаются, даже если кто-то посторонний говорит о ком-то из них.</w:t>
      </w:r>
    </w:p>
    <w:p>
      <w:pPr>
        <w:pStyle w:val="Normal"/>
        <w:ind w:firstLine="567"/>
        <w:jc w:val="both"/>
        <w:rPr>
          <w:sz w:val="22"/>
          <w:szCs w:val="22"/>
        </w:rPr>
      </w:pPr>
      <w:r>
        <w:rPr>
          <w:sz w:val="22"/>
          <w:szCs w:val="22"/>
        </w:rPr>
      </w:r>
    </w:p>
    <w:p>
      <w:pPr>
        <w:pStyle w:val="Normal"/>
        <w:ind w:firstLine="567"/>
        <w:jc w:val="both"/>
        <w:rPr/>
      </w:pPr>
      <w:r>
        <w:rPr>
          <w:b/>
          <w:sz w:val="22"/>
          <w:szCs w:val="22"/>
        </w:rPr>
        <w:t>Пример из жизни</w:t>
      </w:r>
      <w:r>
        <w:rPr>
          <w:sz w:val="22"/>
          <w:szCs w:val="22"/>
        </w:rPr>
        <w:t xml:space="preserve"> -  У меня на приеме женщина. Она в ужасе оттого, что брат умер. Они всегда соперничали, сестре казалось, что брата любят, а ее нет. Она всегда желала брату смерти, и вот его нет... Это катастрофа, и ей плохо не оттого, что она желала этой смерти, а ей ужасно оттого, что ей ничуть не жалко брата, она наслаждается этим. Вот что делает с человеком желание быть лучше, результат которого — стыд: стыд, что я хуже.</w:t>
      </w:r>
    </w:p>
    <w:p>
      <w:pPr>
        <w:pStyle w:val="Normal"/>
        <w:ind w:firstLine="567"/>
        <w:jc w:val="both"/>
        <w:rPr>
          <w:sz w:val="22"/>
          <w:szCs w:val="22"/>
        </w:rPr>
      </w:pPr>
      <w:r>
        <w:rPr>
          <w:sz w:val="22"/>
          <w:szCs w:val="22"/>
        </w:rPr>
      </w:r>
    </w:p>
    <w:p>
      <w:pPr>
        <w:pStyle w:val="Normal"/>
        <w:ind w:firstLine="567"/>
        <w:jc w:val="both"/>
        <w:rPr/>
      </w:pPr>
      <w:r>
        <w:rPr>
          <w:b/>
          <w:i/>
          <w:sz w:val="22"/>
          <w:szCs w:val="22"/>
        </w:rPr>
        <w:t>Желание быть лучше других</w:t>
      </w:r>
      <w:r>
        <w:rPr>
          <w:b/>
          <w:sz w:val="22"/>
          <w:szCs w:val="22"/>
        </w:rPr>
        <w:t xml:space="preserve"> — наиболее коварный стресс, назвать который стрессом разум отказывается.</w:t>
      </w:r>
    </w:p>
    <w:p>
      <w:pPr>
        <w:pStyle w:val="Normal"/>
        <w:ind w:firstLine="567"/>
        <w:jc w:val="both"/>
        <w:rPr/>
      </w:pPr>
      <w:r>
        <w:rPr>
          <w:i/>
          <w:sz w:val="22"/>
          <w:szCs w:val="22"/>
        </w:rPr>
        <w:t xml:space="preserve">Его положительная сторона обусловливает естественную </w:t>
      </w:r>
      <w:r>
        <w:rPr>
          <w:b/>
          <w:i/>
          <w:sz w:val="22"/>
          <w:szCs w:val="22"/>
        </w:rPr>
        <w:t xml:space="preserve">потребность быть </w:t>
      </w:r>
      <w:r>
        <w:rPr>
          <w:b/>
          <w:i/>
          <w:sz w:val="22"/>
          <w:szCs w:val="22"/>
          <w:u w:val="single"/>
        </w:rPr>
        <w:t>все лучше и лучше</w:t>
      </w:r>
      <w:r>
        <w:rPr>
          <w:sz w:val="22"/>
          <w:szCs w:val="22"/>
        </w:rPr>
        <w:t xml:space="preserve">, </w:t>
      </w:r>
      <w:r>
        <w:rPr>
          <w:i/>
          <w:sz w:val="22"/>
          <w:szCs w:val="22"/>
        </w:rPr>
        <w:t xml:space="preserve">а отрицательная сторона диктует </w:t>
      </w:r>
      <w:r>
        <w:rPr>
          <w:b/>
          <w:i/>
          <w:sz w:val="22"/>
          <w:szCs w:val="22"/>
        </w:rPr>
        <w:t xml:space="preserve">желание быть все лучше и лучше </w:t>
      </w:r>
      <w:r>
        <w:rPr>
          <w:b/>
          <w:i/>
          <w:sz w:val="22"/>
          <w:szCs w:val="22"/>
          <w:u w:val="single"/>
        </w:rPr>
        <w:t>других</w:t>
      </w:r>
      <w:r>
        <w:rPr>
          <w:sz w:val="22"/>
          <w:szCs w:val="22"/>
        </w:rPr>
        <w:t>. По мере возрастания отрицательной стороны возрастают и страдания.</w:t>
      </w:r>
    </w:p>
    <w:p>
      <w:pPr>
        <w:pStyle w:val="Normal"/>
        <w:ind w:firstLine="567"/>
        <w:jc w:val="both"/>
        <w:rPr>
          <w:sz w:val="22"/>
          <w:szCs w:val="22"/>
        </w:rPr>
      </w:pPr>
      <w:r>
        <w:rPr>
          <w:sz w:val="22"/>
          <w:szCs w:val="22"/>
        </w:rPr>
      </w:r>
    </w:p>
    <w:p>
      <w:pPr>
        <w:pStyle w:val="Normal"/>
        <w:ind w:firstLine="567"/>
        <w:jc w:val="both"/>
        <w:rPr/>
      </w:pPr>
      <w:r>
        <w:rPr>
          <w:b/>
          <w:sz w:val="22"/>
          <w:szCs w:val="22"/>
        </w:rPr>
        <w:t>Желание быть лучше других</w:t>
      </w:r>
      <w:r>
        <w:rPr>
          <w:sz w:val="22"/>
          <w:szCs w:val="22"/>
        </w:rPr>
        <w:t xml:space="preserve"> является столь естественной потребностью, что его не считают отрицательной чертой. Наоборот, каждый человек должен быть лучше других — этому учат детей. Жизнь доказывает обратное. Почему?</w:t>
      </w:r>
    </w:p>
    <w:p>
      <w:pPr>
        <w:pStyle w:val="Normal"/>
        <w:ind w:firstLine="567"/>
        <w:jc w:val="both"/>
        <w:rPr>
          <w:sz w:val="22"/>
          <w:szCs w:val="22"/>
        </w:rPr>
      </w:pPr>
      <w:r>
        <w:rPr>
          <w:sz w:val="22"/>
          <w:szCs w:val="22"/>
        </w:rPr>
        <w:t>Мы привыкли бегать в стаде, быть одинаковыми. Если кто-то хочет быть лучше других, то он должен вырваться вперед. Для этого ему приходится подминать под себя других или расталкивать их. В любом случае боль испытывают обе стороны. Так возникает зависть.</w:t>
      </w:r>
    </w:p>
    <w:p>
      <w:pPr>
        <w:pStyle w:val="Normal"/>
        <w:ind w:firstLine="567"/>
        <w:jc w:val="both"/>
        <w:rPr>
          <w:sz w:val="22"/>
          <w:szCs w:val="22"/>
        </w:rPr>
      </w:pPr>
      <w:r>
        <w:rPr>
          <w:sz w:val="22"/>
          <w:szCs w:val="22"/>
        </w:rPr>
        <w:t>Тот, кто несется впереди, устает от чужой зависти, и рано или поздно в нем вспыхивает злоба к завистникам. С этого начинается его гибель. Его силы иссякают, бег замедляется, и стадо затаптывает его. Так происходит развитие на горизонтальном уровне.</w:t>
      </w:r>
    </w:p>
    <w:p>
      <w:pPr>
        <w:pStyle w:val="Normal"/>
        <w:ind w:firstLine="567"/>
        <w:jc w:val="both"/>
        <w:rPr>
          <w:sz w:val="22"/>
          <w:szCs w:val="22"/>
        </w:rPr>
      </w:pPr>
      <w:r>
        <w:rPr>
          <w:sz w:val="22"/>
          <w:szCs w:val="22"/>
        </w:rPr>
        <w:t>Человек, который освобождает желание быть лучше других, начинает развиваться на вертикальном уровне. Постепенно он перерастает самого себя и поднимается на новый уровень сознания, где нет мелочного сравнения и оценки. Там его не тревожит жизненная борьба других.</w:t>
      </w:r>
    </w:p>
    <w:p>
      <w:pPr>
        <w:pStyle w:val="Normal"/>
        <w:ind w:firstLine="567"/>
        <w:jc w:val="both"/>
        <w:rPr>
          <w:sz w:val="22"/>
          <w:szCs w:val="22"/>
        </w:rPr>
      </w:pPr>
      <w:r>
        <w:rPr>
          <w:sz w:val="22"/>
          <w:szCs w:val="22"/>
        </w:rPr>
        <w:t>Это — благословенный высший жизненный уровень душевного покоя. Мы находимся на пути к нему.</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Знание, которое оценивает</w:t>
      </w:r>
    </w:p>
    <w:p>
      <w:pPr>
        <w:pStyle w:val="Normal"/>
        <w:ind w:firstLine="567"/>
        <w:jc w:val="both"/>
        <w:rPr>
          <w:b/>
          <w:b/>
          <w:sz w:val="22"/>
          <w:szCs w:val="22"/>
        </w:rPr>
      </w:pPr>
      <w:r>
        <w:rPr>
          <w:b/>
          <w:sz w:val="22"/>
          <w:szCs w:val="22"/>
        </w:rPr>
      </w:r>
    </w:p>
    <w:p>
      <w:pPr>
        <w:pStyle w:val="Normal"/>
        <w:ind w:firstLine="567"/>
        <w:jc w:val="both"/>
        <w:rPr/>
      </w:pPr>
      <w:r>
        <w:rPr>
          <w:b/>
          <w:sz w:val="22"/>
          <w:szCs w:val="22"/>
        </w:rPr>
        <w:t>Стыд убивает чувства</w:t>
      </w:r>
      <w:r>
        <w:rPr>
          <w:sz w:val="22"/>
          <w:szCs w:val="22"/>
        </w:rPr>
        <w:t>, а человек — это и есть чувства. У нас может быть ужасная гора стрессов, любых стрессов, все равно каких: легких, тяжелых, сложных или простых. Они очень большая нагрузка, но они не убивают. Единственный стресс, который убивает, — это стыд. Когда человек доказывает свое преимущество, на его дороге очень много препятствий. Потому что жизнь нам всегда помогает, чтобы плохое не стало еще хуж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 хуже гордыни? Хуже гордыни эгоизм. Ничего хуже не бывает. Что такое эгоизм? Постарайтесь понять и скажите мне одним или двумя словами, что значит эгоизм. Не спешите. Если человек сразу ответит на вопрос, как ответит? Умно. Но я говорю вам: посидите, подумайте, чтобы мудро ответить. Потому что, если мы торопимся с ответом, ничего хорошего из этого не получит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аверняка здесь есть кто-то из руководителей фирм, для них очень важно знать, как принимать новых людей на работу. Вот, к примеру, пришел один «большой молодец», очень хороший, очень умный человек. Ему задают вопросы — и он сразу: бах, бах, бах, как пулемет отвечает. Получит работу этот человек? Нет... Чем жизнь идет дальше, тем меньше доверяют «умным дуракам», потому что у этого человека нет своего ума, мудрости нет. А мудр тот, кому предлагают что-то, и он скажет: хорошо, я завтра отвечу, а если действительно очень мало времени, то скажет: «Дайте мне немного подумать». Этого человека возьмут на работу, потому что он не дурак, даже если у него мало знаний. Он развивающийся человек, он воспринимает и использует маленькие знания, однако получает полноценный результат.</w:t>
      </w:r>
    </w:p>
    <w:p>
      <w:pPr>
        <w:pStyle w:val="Normal"/>
        <w:ind w:firstLine="567"/>
        <w:jc w:val="both"/>
        <w:rPr>
          <w:sz w:val="22"/>
          <w:szCs w:val="22"/>
        </w:rPr>
      </w:pPr>
      <w:r>
        <w:rPr>
          <w:sz w:val="22"/>
          <w:szCs w:val="22"/>
        </w:rPr>
      </w:r>
    </w:p>
    <w:p>
      <w:pPr>
        <w:pStyle w:val="Normal"/>
        <w:ind w:firstLine="567"/>
        <w:jc w:val="both"/>
        <w:rPr/>
      </w:pPr>
      <w:r>
        <w:rPr>
          <w:sz w:val="22"/>
          <w:szCs w:val="22"/>
        </w:rPr>
        <w:t xml:space="preserve">Так что это — эгоизм? Если человек хочет быть лучше и получает свое хорошее, тогда он сразу считает себя лучшим, и это — </w:t>
      </w:r>
      <w:r>
        <w:rPr>
          <w:b/>
          <w:sz w:val="22"/>
          <w:szCs w:val="22"/>
        </w:rPr>
        <w:t>положительный эгоизм</w:t>
      </w:r>
      <w:r>
        <w:rPr>
          <w:sz w:val="22"/>
          <w:szCs w:val="22"/>
        </w:rPr>
        <w:t>. Такой человек считает, что вправе требовать для себя все самое лучшее.</w:t>
      </w:r>
    </w:p>
    <w:p>
      <w:pPr>
        <w:pStyle w:val="Normal"/>
        <w:ind w:firstLine="567"/>
        <w:jc w:val="both"/>
        <w:rPr/>
      </w:pPr>
      <w:r>
        <w:rPr>
          <w:sz w:val="22"/>
          <w:szCs w:val="22"/>
        </w:rPr>
        <w:t xml:space="preserve">Если человек не получает хорошее, тогда он считает себя хуже и испытывает стыд. Это его </w:t>
      </w:r>
      <w:r>
        <w:rPr>
          <w:b/>
          <w:sz w:val="22"/>
          <w:szCs w:val="22"/>
        </w:rPr>
        <w:t>отрицательный эгоизм</w:t>
      </w:r>
      <w:r>
        <w:rPr>
          <w:sz w:val="22"/>
          <w:szCs w:val="22"/>
        </w:rPr>
        <w:t xml:space="preserve">. Так что же такое эгоизм? </w:t>
      </w:r>
      <w:r>
        <w:rPr>
          <w:b/>
          <w:sz w:val="22"/>
          <w:szCs w:val="22"/>
        </w:rPr>
        <w:t>Это знание, которое оценивает</w:t>
      </w:r>
      <w:r>
        <w:rPr>
          <w:sz w:val="22"/>
          <w:szCs w:val="22"/>
        </w:rPr>
        <w:t>. Знание, что я лучше, знание, что я хуже, — это эгоизм. Оценивает всегда эгоист. Если вы что-то оцениваете как хорошее или плохое, и это для вас незыблемо, даже в голову не приходит сомневаться, что это может быть не так, то это говорит ваш эгоизм.</w:t>
      </w:r>
    </w:p>
    <w:p>
      <w:pPr>
        <w:pStyle w:val="Normal"/>
        <w:ind w:firstLine="567"/>
        <w:jc w:val="both"/>
        <w:rPr>
          <w:sz w:val="22"/>
          <w:szCs w:val="22"/>
        </w:rPr>
      </w:pPr>
      <w:r>
        <w:rPr>
          <w:sz w:val="22"/>
          <w:szCs w:val="22"/>
        </w:rPr>
        <w:t>Эгоизм — это ваша бесчувственность, которой вы убиваете того, кого оцениваете, не понимая, что видите в нем самого себя, то есть в результате оцениваете самого себя и убиваете этим самого себя. Такие оценочные знания мы получаем с самого рождения, из школы, на улице, где угодно и когда угодно. Мы улавливаем какие-то сообщения, читаем газеты, смотрим телевизор, слушаем радио, используем мобильные телефоны, которые без перерыва нам прямо в ухо дают уже какую-то готовую оценку чего-то или кого-то, — кругом потоки информации. И все это останется в нас. Не мобильные уничтожают человека, а информация, которую мы без перерыва ловим. Если у человека есть мобильный, то этот человек не дает своему телефону покоя. Вместо того чтобы один раз договориться о чем-то, звонит десять раз. Без перерыва проверка: ты хороший или не хороший, доказываешь свою любовь или не доказываешь.</w:t>
      </w:r>
    </w:p>
    <w:p>
      <w:pPr>
        <w:pStyle w:val="Normal"/>
        <w:ind w:firstLine="567"/>
        <w:jc w:val="both"/>
        <w:rPr>
          <w:sz w:val="22"/>
          <w:szCs w:val="22"/>
        </w:rPr>
      </w:pPr>
      <w:r>
        <w:rPr>
          <w:sz w:val="22"/>
          <w:szCs w:val="22"/>
        </w:rPr>
        <w:t>Когда человек получил свое хорошее, он сразу начинает требовать еще, потому что его желание к этому времени уже выросло. И каждый раз, когда хороший человек получил хорошее, он недоволен тем, что получил, он хочет еще лучше. Снова получил — опять недовольство выросло.</w:t>
      </w:r>
    </w:p>
    <w:p>
      <w:pPr>
        <w:pStyle w:val="Normal"/>
        <w:ind w:firstLine="567"/>
        <w:jc w:val="both"/>
        <w:rPr/>
      </w:pPr>
      <w:r>
        <w:rPr>
          <w:sz w:val="22"/>
          <w:szCs w:val="22"/>
        </w:rPr>
        <w:t xml:space="preserve">Накопление недовольства, которое является стрессом пятой горловой чакры, вызывает психические расстройства вплоть до серьезных заболеваний. Когда человек стремится, стремится, хочет и получает в какой-то момент — он начинает считать себя самым хорошим. Теперь он имеет право требовать, чтобы все было только хорошо. И, положа руку на грудь, скажет: я не эгоист, потому что я хочу не только себе, я хочу, чтоб все люди жили хорошо. Чего он хочет? Он хочет, чтобы половина человечества с ума сошла и половина умерла. Когда человек что-то доказывает, например, что он не эгоист, не важно, что именно он доказывает, это всегда наоборот, </w:t>
      </w:r>
      <w:r>
        <w:rPr>
          <w:b/>
          <w:sz w:val="22"/>
          <w:szCs w:val="22"/>
        </w:rPr>
        <w:t>мы доказываем всегда то, чего нет</w:t>
      </w:r>
      <w:r>
        <w:rPr>
          <w:sz w:val="22"/>
          <w:szCs w:val="22"/>
        </w:rPr>
        <w:t>, чтобы стать самым хороши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ожно стремиться, как спортсмен стремится стать олимпийским чемпионом. У нас один простой, трудолюбивый, приятный парень стал олимпийским чемпионом. Когда вернулся с Олимпиады в Эстонию, в своем первом интервью в газете он начинал такие глупости говорить: требовать, чтобы все в Эстонии жили только хорошо, и брать на свою душу ответственность за то, чтобы это осуществилось. С ума сошел.</w:t>
      </w:r>
    </w:p>
    <w:p>
      <w:pPr>
        <w:pStyle w:val="Normal"/>
        <w:ind w:firstLine="567"/>
        <w:jc w:val="both"/>
        <w:rPr>
          <w:sz w:val="22"/>
          <w:szCs w:val="22"/>
        </w:rPr>
      </w:pPr>
      <w:r>
        <w:rPr>
          <w:sz w:val="22"/>
          <w:szCs w:val="22"/>
        </w:rPr>
        <w:t>Чтобы сойти с ума, не надо много напрягаться, для этого нужно родиться, скажем, вторым ребенком в семье, где первый ребенок — «плохой» ребенок, и плохой потому, что протестует против излишней доброты родителей. Протестует и заслуживает имя плохого ребенка, который непослушен. И как только родится второй ребенок, его еще не вымыли, а родители уже смотрят: ах господи, самый он у них красивый, самый способный, самый умный. Ребенок еще только двигает ручками и ножками, а уже самый способный и самый умный. И хорошие родители не понимают, что своими восторгами они каждый раз сводят с ума этого «хорошего» ребенка и вгоняют в смерть через рак «плохого». Потому что накопление чрезмерной доброты сводит с ума, а накопление чрезмерного отрицательного ведет к раку — это два конца одного целог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когда нельзя сравнивать детей, особенно в своей семье, никогда. И поскольку вы делали эти ошибки, просите прощения. Чем младше дети, тем легче получить прощение, обратившись к ним с искренними словами. Простите ваших родителей за эти ошибки, простите им, они не знают, что они делают, их просто никто не учил, время не пришло. А сейчас время настало, значит, вам повезло, хотя вы сами выбирали время своей жизни.</w:t>
      </w:r>
    </w:p>
    <w:p>
      <w:pPr>
        <w:pStyle w:val="Normal"/>
        <w:ind w:firstLine="567"/>
        <w:jc w:val="both"/>
        <w:rPr/>
      </w:pPr>
      <w:r>
        <w:rPr>
          <w:sz w:val="22"/>
          <w:szCs w:val="22"/>
        </w:rPr>
        <w:t xml:space="preserve">Когда человека все называют плохим уже с рождения, — а стыд убивает, но жить-то хочется, — что ему остается делать? Он начинает убивать стыд. Как? Одна возможность — когда </w:t>
      </w:r>
      <w:r>
        <w:rPr>
          <w:b/>
          <w:sz w:val="22"/>
          <w:szCs w:val="22"/>
        </w:rPr>
        <w:t>человек начинает гордиться стыдом.</w:t>
      </w:r>
      <w:r>
        <w:rPr>
          <w:sz w:val="22"/>
          <w:szCs w:val="22"/>
        </w:rPr>
        <w:t xml:space="preserve"> Когда человек начинает гордиться стыдом, тем, что хорошие люди считают стыдным, тогда он найдет себе свой мир, мир хулиганов, преступников, мир людей, которые торгуют человеческим телом. Там он может гордиться. Сделал что-то преступное — и этим в своем мире доказывает, что он не хуже.</w:t>
      </w:r>
    </w:p>
    <w:p>
      <w:pPr>
        <w:pStyle w:val="Normal"/>
        <w:ind w:firstLine="567"/>
        <w:jc w:val="both"/>
        <w:rPr/>
      </w:pPr>
      <w:r>
        <w:rPr>
          <w:sz w:val="22"/>
          <w:szCs w:val="22"/>
        </w:rPr>
        <w:t xml:space="preserve">Другая возможность — </w:t>
      </w:r>
      <w:r>
        <w:rPr>
          <w:b/>
          <w:sz w:val="22"/>
          <w:szCs w:val="22"/>
        </w:rPr>
        <w:t>гордость из-за своих страданий</w:t>
      </w:r>
      <w:r>
        <w:rPr>
          <w:sz w:val="22"/>
          <w:szCs w:val="22"/>
        </w:rPr>
        <w:t>. Если человек по-своему некрасив, неумен, небогат, особых способностей и результатов нет, какая у него возможность гордиться? Единственная: гордиться в своем мире (у каждого свой мир), что я страдал больше всех. Число таких людей растет. И это ведет прямой дорогой в рак. То есть когда человек доказывает, что он страдал больше всех, у него 100%-ная гарантия заболеть раком. Рак — энергия терроризма. Энергия терроризма — любой ценой, то есть ценой жизни прятать свой стыд.</w:t>
      </w:r>
    </w:p>
    <w:p>
      <w:pPr>
        <w:pStyle w:val="Normal"/>
        <w:ind w:firstLine="567"/>
        <w:jc w:val="both"/>
        <w:rPr>
          <w:sz w:val="22"/>
          <w:szCs w:val="22"/>
        </w:rPr>
      </w:pPr>
      <w:r>
        <w:rPr>
          <w:sz w:val="22"/>
          <w:szCs w:val="22"/>
        </w:rPr>
        <w:t>Если вы показываете своему ребенку монумент героя и воспитываете его на этом примере, то ваш ребенок получает себе заболевание героя невоенного времени — рак.</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Рак - это болезнь, свойственная героям нашего времени.</w:t>
      </w:r>
    </w:p>
    <w:p>
      <w:pPr>
        <w:pStyle w:val="Normal"/>
        <w:ind w:firstLine="567"/>
        <w:jc w:val="both"/>
        <w:rPr>
          <w:b/>
          <w:b/>
          <w:sz w:val="22"/>
          <w:szCs w:val="22"/>
        </w:rPr>
      </w:pPr>
      <w:r>
        <w:rPr>
          <w:b/>
          <w:sz w:val="22"/>
          <w:szCs w:val="22"/>
        </w:rPr>
      </w:r>
    </w:p>
    <w:p>
      <w:pPr>
        <w:pStyle w:val="Normal"/>
        <w:ind w:firstLine="567"/>
        <w:jc w:val="both"/>
        <w:rPr/>
      </w:pPr>
      <w:r>
        <w:rPr>
          <w:sz w:val="22"/>
          <w:szCs w:val="22"/>
          <w:u w:val="single"/>
        </w:rPr>
        <w:t>Герой убивает врагов</w:t>
      </w:r>
      <w:r>
        <w:rPr>
          <w:sz w:val="22"/>
          <w:szCs w:val="22"/>
        </w:rPr>
        <w:t xml:space="preserve">. </w:t>
      </w:r>
      <w:r>
        <w:rPr>
          <w:b/>
          <w:i/>
          <w:sz w:val="22"/>
          <w:szCs w:val="22"/>
        </w:rPr>
        <w:t>Энергия геройства</w:t>
      </w:r>
      <w:r>
        <w:rPr>
          <w:sz w:val="22"/>
          <w:szCs w:val="22"/>
        </w:rPr>
        <w:t xml:space="preserve"> являет собой желание любой ценой скрыть свой позор, даже ценой жизни. </w:t>
      </w:r>
      <w:r>
        <w:rPr>
          <w:b/>
          <w:i/>
          <w:sz w:val="22"/>
          <w:szCs w:val="22"/>
        </w:rPr>
        <w:t>Человек стыдится своего позора и желает расправиться с любым, кто его стыдит</w:t>
      </w:r>
      <w:r>
        <w:rPr>
          <w:sz w:val="22"/>
          <w:szCs w:val="22"/>
        </w:rPr>
        <w:t>. Сам по себе стыд — это негативность прошлого. Если человек твердо знает, что ничего изменить нельзя, а тут ему попадается кто-то вроде меня и пытается втолковать, что в прошлом нельзя и не нужно что-либо менять, кроме своего отношения, то человека охватывает страх и он делается слепым и глухим.</w:t>
      </w:r>
    </w:p>
    <w:p>
      <w:pPr>
        <w:pStyle w:val="Normal"/>
        <w:ind w:firstLine="567"/>
        <w:jc w:val="both"/>
        <w:rPr>
          <w:sz w:val="22"/>
          <w:szCs w:val="22"/>
        </w:rPr>
      </w:pPr>
      <w:r>
        <w:rPr>
          <w:sz w:val="22"/>
          <w:szCs w:val="22"/>
        </w:rPr>
      </w:r>
    </w:p>
    <w:p>
      <w:pPr>
        <w:pStyle w:val="Normal"/>
        <w:ind w:firstLine="567"/>
        <w:jc w:val="both"/>
        <w:rPr/>
      </w:pPr>
      <w:r>
        <w:rPr>
          <w:sz w:val="22"/>
          <w:szCs w:val="22"/>
        </w:rPr>
        <w:t xml:space="preserve">НАИБОЛЕЕ ТИПИЧНЬГЙ ГЕРОЙ СОВРЕМЕННОСТИ — ЭТО ГЕРОЙ ТРУДА, который во имя работы жертвует даже любовью. </w:t>
      </w:r>
      <w:r>
        <w:rPr>
          <w:b/>
          <w:i/>
          <w:sz w:val="22"/>
          <w:szCs w:val="22"/>
        </w:rPr>
        <w:t>К бесстыдству наивысшего уровня — духовного — относится черная магия</w:t>
      </w:r>
      <w:r>
        <w:rPr>
          <w:sz w:val="22"/>
          <w:szCs w:val="22"/>
        </w:rPr>
        <w:t>. Поскольку речь идет о сознательном и умышленном манипулировании человеческим духом, тогда как сам человек не в состоянии себя защитить, так как не знает, что с ним вытворяют, последствия бывают самыми серьезными. Жертве выпадают страдания, соразмерные тому, в какой степени он боится черной магии, злонамеренности, однако сам маг страдает куда больше. Причем его деяния обрекают на страдания в первую очередь его прямых потомков, а в дальнейшем ему придется искупать свой кармический долг в последующих жизн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ерои настоящего времени — это герои труда. Нам нужно понимать, для чего мы так много работаем, почему мы становимся машинами. Между прочим, чем длиннее рабочий день, тем больше мы становимся как лошади, и заболевает наше сердце. Мужчины такие: придут на прием, сердце болит, и спрашивают: почему? Так коротко, одним предложением. А я и отвечу: потому что вы — лошадь. Они понимают. Чем интенсивнее работа, которой Мы гордимся, тем больше мы машины, то есть тем мы эгоистичнее.</w:t>
      </w:r>
    </w:p>
    <w:p>
      <w:pPr>
        <w:pStyle w:val="Normal"/>
        <w:ind w:firstLine="567"/>
        <w:jc w:val="both"/>
        <w:rPr/>
      </w:pPr>
      <w:r>
        <w:rPr>
          <w:sz w:val="22"/>
          <w:szCs w:val="22"/>
        </w:rPr>
        <w:t xml:space="preserve">Машине не нужны еда и отдых, тогда как </w:t>
      </w:r>
      <w:r>
        <w:rPr>
          <w:b/>
          <w:sz w:val="22"/>
          <w:szCs w:val="22"/>
        </w:rPr>
        <w:t>превратившемуся в рабочую скотину человеку надо есть и отдыхать.</w:t>
      </w:r>
      <w:r>
        <w:rPr>
          <w:sz w:val="22"/>
          <w:szCs w:val="22"/>
        </w:rPr>
        <w:t xml:space="preserve"> Чем больше он трудится, тем больше ему нужно пищи и отдыха. К сожалению, в сутках только 24 часа. Удлиняя рабочий день за счет сна, человек начинает есть быстрее и в больших количествах. Он уже не ест, а обжирается, отчего нарушается обмен веществ. Затем рабочий день удлиняется за счет семьи и детей. Предполагается, что супруг(а) сам(а) знает, что и как нужно делать, а детям приказы отдаются в виде записок или телефонных звонков. Люди живут в семье, соприкасаясь друг с другом все меньше. Ни ласки, ни нежности, а их нехватка ощущается все острее, здесь друг другу не дарят, ибо нечего дарить. Причем к этому приучаются относиться свысока. Последствия превращения в машину могут быть ужасающими.</w:t>
      </w:r>
    </w:p>
    <w:p>
      <w:pPr>
        <w:pStyle w:val="Normal"/>
        <w:ind w:firstLine="567"/>
        <w:jc w:val="both"/>
        <w:rPr>
          <w:sz w:val="22"/>
          <w:szCs w:val="22"/>
        </w:rPr>
      </w:pPr>
      <w:r>
        <w:rPr>
          <w:sz w:val="22"/>
          <w:szCs w:val="22"/>
        </w:rPr>
        <w:t>У ставшего машиной человека эго может достигать таких размеров, что он не видит не только результатов труда ближнего, но и самого ближнего. Если ближний не выполняет точно такую же работу и точно в таком же объеме, то он, ближний, ничего не стоит. Сделавшийся машиной человек — это эгоист, который отождествляет ближнего с его работой. Он не делает послабления ни детям, ни женщинам, ни старикам — ни малым, ни слабым, ни больным. У него один девиз: жив — значит, работай. Если не можешь, убирайся к черту.</w:t>
      </w:r>
    </w:p>
    <w:p>
      <w:pPr>
        <w:pStyle w:val="Normal"/>
        <w:ind w:firstLine="567"/>
        <w:jc w:val="both"/>
        <w:rPr>
          <w:sz w:val="22"/>
          <w:szCs w:val="22"/>
        </w:rPr>
      </w:pPr>
      <w:r>
        <w:rPr>
          <w:sz w:val="22"/>
          <w:szCs w:val="22"/>
        </w:rPr>
      </w:r>
    </w:p>
    <w:p>
      <w:pPr>
        <w:pStyle w:val="Normal"/>
        <w:ind w:firstLine="567"/>
        <w:jc w:val="both"/>
        <w:rPr/>
      </w:pPr>
      <w:r>
        <w:rPr>
          <w:sz w:val="22"/>
          <w:szCs w:val="22"/>
        </w:rPr>
        <w:t xml:space="preserve">Рядом с машиной ни в коем случае нельзя становиться рабом, исполнителем исключительно ее воли — это унизительно для человека, к тому же раба любить нельзя. Им пользуются. </w:t>
      </w:r>
      <w:r>
        <w:rPr>
          <w:b/>
          <w:sz w:val="22"/>
          <w:szCs w:val="22"/>
        </w:rPr>
        <w:t>Более всего человека изнашивает, изнуряет, выматывает односторонняя сердечная привязанность — безответная любовь.</w:t>
      </w:r>
      <w:r>
        <w:rPr>
          <w:sz w:val="22"/>
          <w:szCs w:val="22"/>
        </w:rPr>
        <w:t xml:space="preserve"> Без высвобождения своего комплекса неполноценности мы можем любить человека всей душой, но любовь не доходит до адресата. Она будет кружиться в замкнутом круге жалости к себе, но если я, отдавая одной рукой, другой тут же забираю назад, то любовь так и не доходит до ближнего. Ближний может быть в какой угодно степени рабочей машиной, но покуда он жив, в нем жив человек, который раскрывается, если его любят по-настоящему. Другое дело, что со временем он будет раскрываться все с большим усилие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 машины нет чувств. Машина она и есть машина, трактор к примеру. Мужчина говорит, что он просто не понимает, ну почему эта женщина уже неделю заигрывает с ним. Так живут в настоящее время женщины и мужчины. Мужчины не понимают, что женщины хотят, а женщины не понимают, что творится с мужчинами.</w:t>
      </w:r>
    </w:p>
    <w:p>
      <w:pPr>
        <w:pStyle w:val="Normal"/>
        <w:ind w:firstLine="567"/>
        <w:jc w:val="both"/>
        <w:rPr>
          <w:sz w:val="22"/>
          <w:szCs w:val="22"/>
        </w:rPr>
      </w:pPr>
      <w:r>
        <w:rPr>
          <w:sz w:val="22"/>
          <w:szCs w:val="22"/>
        </w:rPr>
        <w:t>Женщины быстро становятся рабочими животными, мужчины еще быстрее становятся рабочими машинами. Чем больше женщина рабыня, тем больше она стремится доказать, что она лучше. Что делает мужчина тогда? Он как кнутом погоняет раба так, чтобы этот раб был бы еще больше унижен, чтобы сам начинал понимать, что происходит.</w:t>
      </w:r>
    </w:p>
    <w:p>
      <w:pPr>
        <w:pStyle w:val="Normal"/>
        <w:ind w:firstLine="567"/>
        <w:jc w:val="both"/>
        <w:rPr>
          <w:sz w:val="22"/>
          <w:szCs w:val="22"/>
        </w:rPr>
      </w:pPr>
      <w:r>
        <w:rPr>
          <w:sz w:val="22"/>
          <w:szCs w:val="22"/>
        </w:rPr>
        <w:t>Мы, женщины, сами превращаем мужчину в бездельника, мы сами. Что делает мудрая женщина? Мудрая женщина заботится, чтобы у мужа было дело. Нет, не побольше, нормально. Мудрая женщина заботится, чтобы у всех было работы столько, сколько нужно, ни больше ни меньше. Мудрая хозяйка точно знает, кому что нужно, она сердце семьи. А кто мешает нам быть таким сердцем? Никто. Мы сами. Мы сами хотим быть лучше, чем мы есть. Почему? Потому что считаем себя плохими. Почему мы плохие? Мы про это позже поговорим. Про стыд можно говорить очень много. Об этом я подробно пишу в своих книгах.</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Чувства нельзя развить, чувства можно познать.</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Чтобы добиться от ребенка полного послушания, взрослые прибегают к его пристыживанию либо запугиванию позором. Почему? Потому что любое иное критическое замечание вызывает протест, и протест этот, не дай бог, увидят другие. Выговаривание ребенку может вызвать столь бурный протест, что мать готова от стыда провалиться сквозь землю. </w:t>
      </w:r>
      <w:r>
        <w:rPr>
          <w:i/>
          <w:sz w:val="22"/>
          <w:szCs w:val="22"/>
        </w:rPr>
        <w:t>Стыд этот умертвил в матери определенные чувства, и в следующую минуту ей уже не стыдно стыдить ребенка.</w:t>
      </w:r>
      <w:r>
        <w:rPr>
          <w:sz w:val="22"/>
          <w:szCs w:val="22"/>
        </w:rPr>
        <w:t xml:space="preserve"> Ребенок не пощадил материнских нервов, мать не пощадила детских нервов, и ни он ни она не ощущают того, что это — самая натуральная месть. В следующий миг уже и не нужно стыдить. Мать глядит ребенку в глаза недвусмысленным взглядом, который умерщвляет в нем любые эмоции, желания или капризы. Все довольны, за исключением ребенка, ибо никого не потревожили. Никто ничего не понял, потому что не почувствовал, что в ком-то что-то омертвело. Ведь у смерти нет чувств.</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Стыд умерщвляет чувства.</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Скажите людям: </w:t>
      </w:r>
      <w:r>
        <w:rPr>
          <w:i/>
          <w:sz w:val="22"/>
          <w:szCs w:val="22"/>
        </w:rPr>
        <w:t>«Постыдились бы!»</w:t>
      </w:r>
      <w:r>
        <w:rPr>
          <w:sz w:val="22"/>
          <w:szCs w:val="22"/>
        </w:rPr>
        <w:t xml:space="preserve"> — и можете быть уверены, что попадете в десятку. Каждый знает сам, чего ему стыдиться. Поскольку все эмоции, чувства, стрессы в совокупности образуют душу, это значит, что </w:t>
      </w:r>
      <w:r>
        <w:rPr>
          <w:b/>
          <w:sz w:val="22"/>
          <w:szCs w:val="22"/>
        </w:rPr>
        <w:t>СТЫД УМЕРЩВЛЯЕТ ДУШУ</w:t>
      </w:r>
      <w:r>
        <w:rPr>
          <w:sz w:val="22"/>
          <w:szCs w:val="22"/>
        </w:rPr>
        <w:t>. Чтобы душа не умерла, есть две возможности: покинуть тело либо начать защищаться. Кто желает быть сильным, тот начинает защищаться и подавлять в себе стыд, становясь черствым душою.</w:t>
      </w:r>
    </w:p>
    <w:p>
      <w:pPr>
        <w:pStyle w:val="Normal"/>
        <w:ind w:firstLine="567"/>
        <w:jc w:val="both"/>
        <w:rPr/>
      </w:pPr>
      <w:r>
        <w:rPr>
          <w:sz w:val="22"/>
          <w:szCs w:val="22"/>
        </w:rPr>
        <w:t xml:space="preserve">Наивысшим достижением в системе воспитания современного развитого общества является </w:t>
      </w:r>
      <w:r>
        <w:rPr>
          <w:b/>
          <w:sz w:val="22"/>
          <w:szCs w:val="22"/>
        </w:rPr>
        <w:t>воспитание в страхе смерти</w:t>
      </w:r>
      <w:r>
        <w:rPr>
          <w:sz w:val="22"/>
          <w:szCs w:val="22"/>
        </w:rPr>
        <w:t>. Ребенку уже сызмальства внушают, что, если он совершит нечто постыдное, от него отвернутся родители и друзья. Его перестанут любить и изгонят из общества. У него не будет работы, и он станет неудачник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менно гордостью и стыдом мы убиваем себя и поколения.</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Жить в прошлом означает жить в стыде.</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Живя в стыде, человек продолжает жить, хотя на самом деле он мертв.</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Человек рождается на свет, чтобы познать самого себя. Познание есть движение. Развитие происходит, если у человека есть чувства. Единственно истинное чувство — любовь. Все прочие чувства являют собой отклонение от центра равновесия, то есть любви, и эту ошибку мы и приходим исправить. Воспитывая, развивая чувства ребенка, родители преисполняются гордостью, а если воспитание дает осечку, ребенка тут же начинают стыди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ем выше уровень развития, тем больше воспитывают детей стыдом. Почему? Удобно, очень удобно. Скажем, такая картина: на улице мама и ребенок ссорятся. Ребенок кричит. Прохожие мимо идут и возмущаются: «Господи, какие люди дремучие, как из леса вышли, ну как им не стыдно!» И маме стыдно. Стыд убивает мамины чувства. Мама теперь настолько бесчувственная, она не может быть самой собой, не умеет спросить себя, а что это означает, что мой ребенок так кричи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чему дети кричат? Знаете, дети будут кричать только при одном условии: когда мама торопится. Ребенок этим учит: мама, что бы ты сейчас ни делала, ты делаешь это не из любви, ты делаешь это из страха и чувства вины или из злобы и стыда, неважно, ты делаешь это не из любви, мама, остановись. Если мама остановится, спросит ребенка: «Что с тобой, ну скажи?» Тогда она уже из любви интересуется, что происходит с ее ребенком. Ребенок перестанет кричать. Он учил, а мама восприняла урок.</w:t>
      </w:r>
    </w:p>
    <w:p>
      <w:pPr>
        <w:pStyle w:val="Normal"/>
        <w:ind w:firstLine="567"/>
        <w:jc w:val="both"/>
        <w:rPr>
          <w:sz w:val="22"/>
          <w:szCs w:val="22"/>
        </w:rPr>
      </w:pPr>
      <w:r>
        <w:rPr>
          <w:sz w:val="22"/>
          <w:szCs w:val="22"/>
        </w:rPr>
        <w:t>Сознательно или подсознательно, в этот момент это неважно, важно, чтобы мама не торопилась. Может быть, ребенок сейчас спас маму от чего-то, никто не знает, от чего. Может, мама со своей беготней попала бы под машину, а сейчас, оттого что ребенок остановил ее, учил не спешить, она не пострадала.</w:t>
      </w:r>
    </w:p>
    <w:p>
      <w:pPr>
        <w:pStyle w:val="Normal"/>
        <w:ind w:firstLine="567"/>
        <w:jc w:val="both"/>
        <w:rPr>
          <w:sz w:val="22"/>
          <w:szCs w:val="22"/>
        </w:rPr>
      </w:pPr>
      <w:r>
        <w:rPr>
          <w:sz w:val="22"/>
          <w:szCs w:val="22"/>
        </w:rPr>
        <w:t>Но ребенок капризничает, мама охвачена стыдом, завтра повторится то же самое, и что тогда мама скажет? Мама скажет ребенку: «Стыдно, стыдно». Если бы мама ругала, ребенок кричал бы еще сильнее, а когда мама скажет «стыдно, стыдно», то хороший результат сразу видно, ребенок притихает. Почему? Очень просто: мама убила эмоции своего малыша.</w:t>
      </w:r>
    </w:p>
    <w:p>
      <w:pPr>
        <w:pStyle w:val="Normal"/>
        <w:ind w:firstLine="567"/>
        <w:jc w:val="both"/>
        <w:rPr>
          <w:sz w:val="22"/>
          <w:szCs w:val="22"/>
        </w:rPr>
      </w:pPr>
      <w:r>
        <w:rPr>
          <w:sz w:val="22"/>
          <w:szCs w:val="22"/>
        </w:rPr>
        <w:t>На следующий день мама не скажет «стыдно, стыдно», мама только посмотрит на ребенка, а ее глаза уже стыдят. И ребенок больше не кричит. В следующий раз маме уже ничего не надо ни говорить, ни делать, потому что ребенок выучил: если ты делаешь что-то позорное, тогда скоро тебе не будет места ни в семье, ни в коллективе, ни в обществе, ни в человечестве, потому что такого негодяя никто не любит. Как хорошо получать то, что хочу! Так просто взять такую способность невозможно. Мы можем убивать стыдом все равно что. Если бы мы стыдились из-за себя, было бы мало, а мы стыдимся из-за других, и это обжигает стыдом гораздо больше. Ну например видим, как кто-то что-то делает, например, две собаки делают «это». И мы возмущаемся: господи, ну как это допускается! Природа по-своему учит меня: человек, ты любить не умеешь — научись. А мне стыдно, стыдно. Животные делают то, что естественно, и учат: человек, ты стыдишься любви, естественности, убиваешь этим все в жизни, следующие поколения. Человек стыдится, и скоро у него портится зрение. Жизнь дала то, что человек хотел, без очков он не видит этого, правильно? Но у нас ведь есть очки, чтобы это чувство сохранилось и чтобы мы могли его убивать еще больше.</w:t>
      </w:r>
    </w:p>
    <w:p>
      <w:pPr>
        <w:pStyle w:val="Normal"/>
        <w:ind w:firstLine="567"/>
        <w:jc w:val="both"/>
        <w:rPr>
          <w:sz w:val="22"/>
          <w:szCs w:val="22"/>
        </w:rPr>
      </w:pPr>
      <w:r>
        <w:rPr>
          <w:sz w:val="22"/>
          <w:szCs w:val="22"/>
        </w:rPr>
      </w:r>
    </w:p>
    <w:p>
      <w:pPr>
        <w:pStyle w:val="Normal"/>
        <w:ind w:firstLine="567"/>
        <w:jc w:val="both"/>
        <w:rPr/>
      </w:pPr>
      <w:r>
        <w:rPr>
          <w:sz w:val="22"/>
          <w:szCs w:val="22"/>
        </w:rPr>
        <w:t xml:space="preserve">Возможно, вы слышите, как кто-то очень грубо говорит. Господи, ну как же людям все-таки не стыдно! А им не стыдно. Им не стыдно, а мне стыдно. Чей слух сейчас убивается? Их? Нет, что вы, наоборот. У них он становится острее оттого, что они выкричались. Важно понимать: все, что вам стыдно видеть, убивает вашу способность видеть, то есть зрение, а то, что вам стыдно слышать, убивает вашу способность слышать, то есть слух. Так действует </w:t>
      </w:r>
      <w:r>
        <w:rPr>
          <w:i/>
          <w:sz w:val="22"/>
          <w:szCs w:val="22"/>
        </w:rPr>
        <w:t>ваш</w:t>
      </w:r>
      <w:r>
        <w:rPr>
          <w:sz w:val="22"/>
          <w:szCs w:val="22"/>
        </w:rPr>
        <w:t xml:space="preserve"> стыд, а тем, кто делает то, что вы воспринимаете как неприличное, от этого ни холодно ни жарко.</w:t>
      </w:r>
    </w:p>
    <w:p>
      <w:pPr>
        <w:pStyle w:val="Normal"/>
        <w:ind w:firstLine="567"/>
        <w:jc w:val="both"/>
        <w:rPr>
          <w:sz w:val="22"/>
          <w:szCs w:val="22"/>
        </w:rPr>
      </w:pPr>
      <w:r>
        <w:rPr>
          <w:sz w:val="22"/>
          <w:szCs w:val="22"/>
        </w:rPr>
        <w:t>Почему люди так грубят в последнее время? Вы заметили? Больше, чем раньше. Вообще русские всегда умели применять грубые слова, но думаю, что сейчас их употребляют все чаще. В последнее время я смотрю у нас американские фильмы. Господи, там же ничего нормального нет, там секс показан в самом извращенном виде и лексика такая же. Если я скажу: «Как не стыдно», тогда скоро слышать перестану. Ну как, действительно, человеку слышать такое? Что означает «хороший человек», эти люди так и не понимают. А может быть, в следующей жизни будет такой человек асоциальным элементом.</w:t>
      </w:r>
    </w:p>
    <w:p>
      <w:pPr>
        <w:pStyle w:val="Normal"/>
        <w:ind w:firstLine="567"/>
        <w:jc w:val="both"/>
        <w:rPr>
          <w:sz w:val="22"/>
          <w:szCs w:val="22"/>
        </w:rPr>
      </w:pPr>
      <w:r>
        <w:rPr>
          <w:sz w:val="22"/>
          <w:szCs w:val="22"/>
        </w:rPr>
        <w:t>Грубости нужны. Чем больше убиты чувства, самые важные чувства, тем большие грубости требуются для их пробуждения. Это единственная возможность остаться в живых. Ну, скажем еще о таком чувстве, как обоняние. Чем больше вам стыдно нюхать всякие вонючие запахи, тем больше убивается ваше обоняние, у которого есть другой конец. Обоняние — это материальное чувство. А другой конец — это интуиция. Интуиция развивается через какое чувство? Через обоняние, но и через любопытство: интересно что-то «пронюхать». Стыд любопытства, конечно, уничтожает обоняние и интуицию тоже. Значит, что делать? Найдем у любопытства другой конец. Это — любознательность. Любознательность — это интерес к жизни. То, что есть, то и изучаем. Особенно у мальчиков это проявляется, правильно? Мальчики абсолютно все знают, они такие любознательные, они все чердаки и подвалы найдут, все дыры обследуют, они абсолютно все знают. Говорят ли они об этом? Не говорят. Для чего они тогда знают все это? Это Уже не любопытство. Любопытный человек обо всем, что узнал и увидел, куда свой нос сунул, всем рассказывает. Женщины обычно ведут разговоры: кто с кем спит, кто с кем ходит, кто кому ребенка сделал. А если мы стыдимся любопытства, то постепенно утрачиваем обоняние, а вместе с ним — и интуицию.</w:t>
      </w:r>
    </w:p>
    <w:p>
      <w:pPr>
        <w:pStyle w:val="Normal"/>
        <w:ind w:firstLine="567"/>
        <w:jc w:val="both"/>
        <w:rPr>
          <w:sz w:val="22"/>
          <w:szCs w:val="22"/>
        </w:rPr>
      </w:pPr>
      <w:r>
        <w:rPr>
          <w:sz w:val="22"/>
          <w:szCs w:val="22"/>
        </w:rPr>
        <w:t>Вкус пропадает, когда мы стыдим кого-то за плохой вкус в одежде и т. п. Если мы восхищаемся показами мод, то этим унижаем себя.</w:t>
      </w:r>
    </w:p>
    <w:p>
      <w:pPr>
        <w:pStyle w:val="Normal"/>
        <w:ind w:firstLine="567"/>
        <w:jc w:val="both"/>
        <w:rPr>
          <w:sz w:val="22"/>
          <w:szCs w:val="22"/>
        </w:rPr>
      </w:pPr>
      <w:r>
        <w:rPr>
          <w:sz w:val="22"/>
          <w:szCs w:val="22"/>
        </w:rPr>
        <w:t>Осязание — самое жизненно важное чувство. Одинокие дети играют своими гениталиями, так как это — последнее, что они чувствуют. Стыд в отношении любых сексуальных проявлений у женщин вызывает фригидность, а у мужчин —. импотенцию.</w:t>
      </w:r>
    </w:p>
    <w:p>
      <w:pPr>
        <w:pStyle w:val="Normal"/>
        <w:ind w:firstLine="567"/>
        <w:jc w:val="both"/>
        <w:rPr>
          <w:sz w:val="22"/>
          <w:szCs w:val="22"/>
        </w:rPr>
      </w:pPr>
      <w:r>
        <w:rPr>
          <w:sz w:val="22"/>
          <w:szCs w:val="22"/>
        </w:rPr>
        <w:t>Стыд, независимо от того, чего мы стыдимся, убивает эту энергию, которая становится энергетическим трупом внутри нас и, притягивая себе подобное, вызывает очаг заболе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ет на Земле ничего такого, чего можно было бы стыдиться. Стыд — это выдумка людей для удобства манипулирования друг другом. Однако тем, что мы выдумали как стыд, мы сами себя и убивае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Если вам вдруг стало жалко себя — немедленно отпустите это чувство. Жалость к себе подрывает жизненную силу человека. Острая жалость к себе вызывает обморок, а постоянная — недомогание, слабость, отсутствие всяких сил.</w:t>
      </w:r>
    </w:p>
    <w:p>
      <w:pPr>
        <w:pStyle w:val="Normal"/>
        <w:ind w:firstLine="567"/>
        <w:jc w:val="both"/>
        <w:rPr>
          <w:sz w:val="22"/>
          <w:szCs w:val="22"/>
        </w:rPr>
      </w:pPr>
      <w:r>
        <w:rPr>
          <w:sz w:val="22"/>
          <w:szCs w:val="22"/>
        </w:rPr>
        <w:t>Если хотите кому-то помочь — никогда не жалейте. Жалость по отношению к другому человеку — это проявление вашей гордыни, которую тоже нужно отпусти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 вот сочувствие — это энергия любви. Сочувствие — это способность чувствовать чувства другого человека.</w:t>
      </w:r>
    </w:p>
    <w:p>
      <w:pPr>
        <w:pStyle w:val="Normal"/>
        <w:ind w:firstLine="567"/>
        <w:jc w:val="both"/>
        <w:rPr>
          <w:sz w:val="22"/>
          <w:szCs w:val="22"/>
        </w:rPr>
      </w:pPr>
      <w:r>
        <w:rPr>
          <w:sz w:val="22"/>
          <w:szCs w:val="22"/>
        </w:rPr>
        <w:t>Жалость к себе — как замкнутый круг, из которого не видно выхода. Если человек беден, но не жалеет себя, то становится богатым. А если богатый человек испытывает жалость к себе, то он начнет беднеть.</w:t>
      </w:r>
    </w:p>
    <w:p>
      <w:pPr>
        <w:pStyle w:val="Normal"/>
        <w:ind w:firstLine="567"/>
        <w:jc w:val="both"/>
        <w:rPr>
          <w:sz w:val="22"/>
          <w:szCs w:val="22"/>
        </w:rPr>
      </w:pPr>
      <w:r>
        <w:rPr>
          <w:sz w:val="22"/>
          <w:szCs w:val="22"/>
        </w:rPr>
      </w:r>
    </w:p>
    <w:p>
      <w:pPr>
        <w:pStyle w:val="Normal"/>
        <w:ind w:firstLine="567"/>
        <w:jc w:val="both"/>
        <w:rPr/>
      </w:pPr>
      <w:r>
        <w:rPr>
          <w:sz w:val="22"/>
          <w:szCs w:val="22"/>
        </w:rPr>
        <w:t xml:space="preserve">Жалость — это стресс, способный в один миг лишить человека последней крупицы сил, да так, что ничто в мире не сможет этому несчастному помочь. Не существует лекарства, способного ликвидировать энергию жалости к себе. Жалеть можно себя, жалеть можно других, жалеть можно всевозможные проявления жизни. Кто сокрушается по поводу своей жизни, у того нет жизненных сил. Кто сокрушается из-за своего здоровья, у того нет сил выздороветь. Кто жалеет себя из-за того, что приходится работать, у того нет сил для работы. Кто жалеет ближнего, у того нет сил помочь ближнему. </w:t>
      </w:r>
      <w:r>
        <w:rPr>
          <w:b/>
          <w:i/>
          <w:sz w:val="22"/>
          <w:szCs w:val="22"/>
        </w:rPr>
        <w:t>Кто жалеет себя из-за своего пола, у того возникают</w:t>
      </w:r>
      <w:r>
        <w:rPr>
          <w:b/>
          <w:sz w:val="22"/>
          <w:szCs w:val="22"/>
        </w:rPr>
        <w:t xml:space="preserve"> </w:t>
      </w:r>
    </w:p>
    <w:p>
      <w:pPr>
        <w:pStyle w:val="Normal"/>
        <w:ind w:firstLine="567"/>
        <w:jc w:val="both"/>
        <w:rPr>
          <w:b/>
          <w:b/>
          <w:sz w:val="22"/>
          <w:szCs w:val="22"/>
        </w:rPr>
      </w:pPr>
      <w:r>
        <w:rPr>
          <w:b/>
          <w:sz w:val="22"/>
          <w:szCs w:val="22"/>
        </w:rPr>
      </w:r>
    </w:p>
    <w:p>
      <w:pPr>
        <w:pStyle w:val="Normal"/>
        <w:ind w:firstLine="567"/>
        <w:jc w:val="both"/>
        <w:rPr/>
      </w:pPr>
      <w:r>
        <w:rPr>
          <w:b/>
          <w:sz w:val="22"/>
          <w:szCs w:val="22"/>
          <w:u w:val="single"/>
        </w:rPr>
        <w:t>нарушения половой активнос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Жалость к себе — это стресс, который нужно простить маме за то, что она стыдом приковала тебя к этому кругу.</w:t>
      </w:r>
    </w:p>
    <w:p>
      <w:pPr>
        <w:pStyle w:val="Normal"/>
        <w:ind w:firstLine="567"/>
        <w:jc w:val="both"/>
        <w:rPr>
          <w:sz w:val="22"/>
          <w:szCs w:val="22"/>
        </w:rPr>
      </w:pPr>
      <w:r>
        <w:rPr>
          <w:sz w:val="22"/>
          <w:szCs w:val="22"/>
        </w:rPr>
      </w:r>
    </w:p>
    <w:p>
      <w:pPr>
        <w:pStyle w:val="Normal"/>
        <w:ind w:firstLine="567"/>
        <w:jc w:val="center"/>
        <w:rPr>
          <w:b/>
          <w:b/>
          <w:sz w:val="28"/>
          <w:szCs w:val="28"/>
        </w:rPr>
      </w:pPr>
      <w:r>
        <w:rPr>
          <w:b/>
          <w:sz w:val="28"/>
          <w:szCs w:val="28"/>
        </w:rPr>
        <w:t>Ответы на вопросы</w:t>
      </w:r>
    </w:p>
    <w:p>
      <w:pPr>
        <w:pStyle w:val="Normal"/>
        <w:ind w:firstLine="567"/>
        <w:jc w:val="both"/>
        <w:rPr>
          <w:b/>
          <w:b/>
          <w:sz w:val="22"/>
          <w:szCs w:val="22"/>
        </w:rPr>
      </w:pPr>
      <w:r>
        <w:rPr>
          <w:b/>
          <w:sz w:val="22"/>
          <w:szCs w:val="22"/>
        </w:rPr>
      </w:r>
    </w:p>
    <w:p>
      <w:pPr>
        <w:pStyle w:val="Normal"/>
        <w:ind w:firstLine="567"/>
        <w:jc w:val="both"/>
        <w:rPr>
          <w:b/>
          <w:b/>
          <w:i/>
          <w:i/>
          <w:sz w:val="22"/>
          <w:szCs w:val="22"/>
        </w:rPr>
      </w:pPr>
      <w:r>
        <w:rPr>
          <w:b/>
          <w:i/>
          <w:sz w:val="22"/>
          <w:szCs w:val="22"/>
        </w:rPr>
        <w:t>Дорогая Лууле Виилма, сегодня открываются центры, часто международные, которые притягивают людей, для начала завуалировано. Люди очищают физическое тело, у них улучшается здоровье, все хорошо, а между тем руководитель объясняет, что, мол, этому очищению физически конца и края нет, и все ходят и ходят на лечение к нему и тянут за собой других — родных, близких, — и уйти оттуда никак не могут. Создается паутина, и если кто-то уходит, другие тянут его обратно, но не напрямую, а так: «Знаешь, на занятиях такое давали, зря ты не пришел». Каким образом работать, как очистить себя от этого и что делать, чтобы такие центры прекратили зомбировать людей? Низкий поклон вам и всем существам.</w:t>
      </w:r>
    </w:p>
    <w:p>
      <w:pPr>
        <w:pStyle w:val="Normal"/>
        <w:ind w:firstLine="567"/>
        <w:jc w:val="both"/>
        <w:rPr>
          <w:b/>
          <w:b/>
          <w:i/>
          <w:i/>
          <w:sz w:val="22"/>
          <w:szCs w:val="22"/>
        </w:rPr>
      </w:pPr>
      <w:r>
        <w:rPr>
          <w:b/>
          <w:i/>
          <w:sz w:val="22"/>
          <w:szCs w:val="22"/>
        </w:rPr>
      </w:r>
    </w:p>
    <w:p>
      <w:pPr>
        <w:pStyle w:val="Normal"/>
        <w:ind w:firstLine="567"/>
        <w:jc w:val="both"/>
        <w:rPr/>
      </w:pPr>
      <w:r>
        <w:rPr>
          <w:sz w:val="22"/>
          <w:szCs w:val="22"/>
        </w:rPr>
        <w:t xml:space="preserve">Почему вы туда идете? Почему? Потому что </w:t>
      </w:r>
      <w:r>
        <w:rPr>
          <w:i/>
          <w:sz w:val="22"/>
          <w:szCs w:val="22"/>
        </w:rPr>
        <w:t>научно доказано</w:t>
      </w:r>
      <w:r>
        <w:rPr>
          <w:sz w:val="22"/>
          <w:szCs w:val="22"/>
        </w:rPr>
        <w:t xml:space="preserve">, потому что </w:t>
      </w:r>
      <w:r>
        <w:rPr>
          <w:i/>
          <w:sz w:val="22"/>
          <w:szCs w:val="22"/>
        </w:rPr>
        <w:t>международный</w:t>
      </w:r>
      <w:r>
        <w:rPr>
          <w:sz w:val="22"/>
          <w:szCs w:val="22"/>
        </w:rPr>
        <w:t xml:space="preserve">, и дадут вам еще определенные международные права — на бумаге, в виде сертификата с золотыми буквами. Почему идете? Алчность ваша! Освободите свою алчность и не судите того, кто там чем-то занимается. Как часто люди говорят: я ходил на духовный курс, где меня сделали зависимым, зомбировали, или кодировали, или вампиризмом занимались, совсем сил лишили. Простите, но это вы </w:t>
      </w:r>
      <w:r>
        <w:rPr>
          <w:i/>
          <w:sz w:val="22"/>
          <w:szCs w:val="22"/>
        </w:rPr>
        <w:t>сами</w:t>
      </w:r>
      <w:r>
        <w:rPr>
          <w:sz w:val="22"/>
          <w:szCs w:val="22"/>
        </w:rPr>
        <w:t xml:space="preserve"> зацепились за то, что вам кто-то обещает. Я обещала вам что-то давать? Нет, что дала — дала, а больше не обещала, наоборот, быстренько убегаю. И обещаю все меньше и меньше взять людей даже на прием, и не только здесь, но и там, в Эстонии. Потому что не могу прожить жизнь других людей. Просто своя жизнь становится слишком дорогой. А вы сделайте вывод. И почему обязательно идти куда-то, если кто-то вам что-то скажет.</w:t>
      </w:r>
    </w:p>
    <w:p>
      <w:pPr>
        <w:pStyle w:val="Normal"/>
        <w:ind w:firstLine="567"/>
        <w:jc w:val="both"/>
        <w:rPr>
          <w:sz w:val="22"/>
          <w:szCs w:val="22"/>
        </w:rPr>
      </w:pPr>
      <w:r>
        <w:rPr>
          <w:sz w:val="22"/>
          <w:szCs w:val="22"/>
        </w:rPr>
        <w:t>Что люди ищут международной известности, естественно — кто не хочет хорошего! А что с этим делать, они пока спрашивать не умеют. Что вы будете делать с международной известностью, скажите мне? Драгоценность это какая-то, дорого стоит, вы готовы к этому или как? Международная известность — очень большая нагрузка на человека. Это резко повышает уровень требований. Чем больше известность, тем больше от вас требуется, пока с ума не сойдете. А если не совсем с ума сойдете, то станете как сумасшедшие. И всех тех, кто бежит к вам, чтобы получать что-то, будете отталкивать от себя. Потому что народ сам не знает, что хочет. Ну, будьте человеком! Если кто-то из ваших близких так бегает, — да, имеет право, если он хочет страдать, — конечно, вы не можете запрещать, но хотя бы немножко посоветуйте. Примет совет — хорошо, не примет — не плохо, он так учится. Но хотя бы вы не будете страдать, не будете думать, что вы не получили чего-то очень хорошего, если не пошли туда.</w:t>
      </w:r>
    </w:p>
    <w:p>
      <w:pPr>
        <w:pStyle w:val="Normal"/>
        <w:ind w:firstLine="567"/>
        <w:jc w:val="both"/>
        <w:rPr>
          <w:sz w:val="22"/>
          <w:szCs w:val="22"/>
        </w:rPr>
      </w:pPr>
      <w:r>
        <w:rPr>
          <w:sz w:val="22"/>
          <w:szCs w:val="22"/>
        </w:rPr>
      </w:r>
    </w:p>
    <w:p>
      <w:pPr>
        <w:pStyle w:val="Normal"/>
        <w:ind w:firstLine="567"/>
        <w:jc w:val="both"/>
        <w:rPr/>
      </w:pPr>
      <w:r>
        <w:rPr>
          <w:sz w:val="22"/>
          <w:szCs w:val="22"/>
        </w:rPr>
        <w:t>Два года назад я была в Америке, меня повели к какой-то знаменитости — ой, все ходят, пойдем, мы покажем тебе настоящие чудеса. Там было очень много людей: четыреста, пятьсот — не знаю, — большой зал спортивного комплекса. Люди, которые вели эту процедуру, действовали очень жестко, просто пробивали энергетикой. Между прочим, все духовные техники, которыми лечат и которым учат, — это опасные знания, потому что они действуют как энергия тоски (</w:t>
      </w:r>
      <w:r>
        <w:rPr/>
        <w:t>Тоска — стресс, который резко суживает восприятие мира. Человек смотрит на мир как бы через соломинку. — Примеч. науч. конс.</w:t>
      </w:r>
      <w:r>
        <w:rPr>
          <w:sz w:val="22"/>
          <w:szCs w:val="22"/>
        </w:rPr>
        <w:t>).</w:t>
      </w:r>
    </w:p>
    <w:p>
      <w:pPr>
        <w:pStyle w:val="Normal"/>
        <w:ind w:firstLine="567"/>
        <w:jc w:val="both"/>
        <w:rPr>
          <w:sz w:val="22"/>
          <w:szCs w:val="22"/>
        </w:rPr>
      </w:pPr>
      <w:r>
        <w:rPr>
          <w:sz w:val="22"/>
          <w:szCs w:val="22"/>
        </w:rPr>
        <w:t>Философия учит развиваться из своего центра, все шире и шире открываться во всех смыслах. А духовные техники возьмут какую-то одну часть целого и учат тому, что японцы давным-давно определили как энергетический пробой и применяют в борьбе (карате и т. п.). И вот люди, которые там занимались лечением, клали пациентам одну руку на грудь, на сердце, другую — на спину, человек просто падал в обморок и его оставляли лежать. Когда он просыпался, то начинал как змея извиваться, кричать, смеяться и т. п. Женщина, которая была со мной, и ее муж тоже решились на эксперимент. Я не пошла с ними, сказала, что не хочу, чтобы меня так пробили. Люди, которые не поддавались воздействию, мои знакомые в том числе, объявлялись людьми второго сорта, негодными. И тогда я смотрю на тех, которые валяются, — там сотни людей так лежали, кричали. Наблюдаю за теми, кто действительно реагировал эмоционально. Знаете, их было очень мало, преобладали такие, кто кричит, кричит, затем открывает глаза (смотрит, что другие делают) и опять кричит. То есть цирк, настоящее цирковое представление, которое устроил тоже какой-то международный центр.</w:t>
      </w:r>
    </w:p>
    <w:p>
      <w:pPr>
        <w:pStyle w:val="Normal"/>
        <w:ind w:firstLine="567"/>
        <w:jc w:val="both"/>
        <w:rPr>
          <w:sz w:val="22"/>
          <w:szCs w:val="22"/>
        </w:rPr>
      </w:pPr>
      <w:r>
        <w:rPr>
          <w:sz w:val="22"/>
          <w:szCs w:val="22"/>
        </w:rPr>
        <w:t>Так что нет смысла искать мышеловку, вы и так сами себе ее построили. И вот чем больше таких центров, о которых мы говорили, тем меньше люди уходят от действительно ценных мероприятий, от таких, где действительно учат чему-то, где действительно дадут что-то. Может, духовный учитель ничего особенного не говорит, просто стоит и просто любит. А люди, которые открываются, открывают свою душу и воспринимают. Возможно, этот человек скажет только одно слово, но даже это что-то уже немножко сдвигает с места. Но опять, что вы с этим делаете? Пойдете домой, больше не думаете об этом; дверь он открыл, ну да, он не мог бы ее открыть, если вы сами не открываете. Но дальше нужно все-таки работать с собой, а если вы через неделю или через месяц опять бежите туда, где он, то куда это ведет? Снова в зависимость.</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у меня появляется и крепнет желание отомстить, и в первую очередь мужу, а потом родителям. Не хочу этого, как бы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Освободить отмщение. С чего это начинается, вспомните, я говорила: когда мы стыдимся своего стыда, тогда стыд становится бесстыдностью. Если стыдимся бесстыдности, бесстыдность становится мстительностью. И все кругом виноваты, и уже хочу всех уничтожать. Это мое желание, которое меня заставляет делать то, что я хочу делать.</w:t>
      </w:r>
    </w:p>
    <w:p>
      <w:pPr>
        <w:pStyle w:val="Normal"/>
        <w:ind w:firstLine="567"/>
        <w:jc w:val="both"/>
        <w:rPr>
          <w:sz w:val="22"/>
          <w:szCs w:val="22"/>
        </w:rPr>
      </w:pPr>
      <w:r>
        <w:rPr>
          <w:sz w:val="22"/>
          <w:szCs w:val="22"/>
        </w:rPr>
        <w:t>Освобождаю — нет уже этой силы, уже понимаю и их лучше, понимаю, что у них —: тот же стресс, который провоцирует мой такой же стресс, это — истина. Мы не можем ведь мстить за все свои стрессы, потому что кругом у всех людей такие стрессы есть. Что тогда мы есть, когда так себя ведем? Да мы хуже животных. И поэтому я говорю: у вас есть душа, у вас есть дух, вы можете это осознать, вы можете применить свои мозги, чтобы по-человечески решить эту проблему.</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 меня сложные отношения с мамой. Живу я вместе с родителями. Надо ли отделяться от них и отпускать обиды заочно. У меня миома матки. Мне 35 лет, я не замужем.</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у что делать, кто скажет? Простить маму, освободить маму. А как это сделать, если мама без перерыва ходит и пилит, и пилит, и пилит, что делать? Ну тогда нужно уходить физически. Хотя бы не будете каждодневно выращивать свои стрессы. Дайте маме возможность заниматься собой и не видеть саму себя в дочке, которую хочет переделать на свой лад.</w:t>
      </w:r>
    </w:p>
    <w:p>
      <w:pPr>
        <w:pStyle w:val="Normal"/>
        <w:ind w:firstLine="567"/>
        <w:jc w:val="both"/>
        <w:rPr>
          <w:sz w:val="22"/>
          <w:szCs w:val="22"/>
        </w:rPr>
      </w:pPr>
      <w:r>
        <w:rPr>
          <w:sz w:val="22"/>
          <w:szCs w:val="22"/>
        </w:rPr>
        <w:t>Если вы видите в маме саму себя, может быть, смотрите обе друг на друга как в зеркало и понимаете: Господи, это же я. А то, что у вас миома матки, ну это естественно. Если у вас мама, которая так себя ведет, то эта мама хочет хорошего, а этим делает вас плохой — это печально. А печаль оттого, что вы не можете быть хорошей мамой. Насколько печаль большая, настолько и ваша миома большая.</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После операции по поводу удаления части щитовидной железы и повреждения возвратного нерва, образовался стеноз гортани и периодический храп. Можно ли помочь этому и как?</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Что такое операция? Это энергия жестокости. Жестокость — результат подавления печали, научитесь понимать бессловесную речь своей печали. Когда подавляли печаль, тогда это стало жестокостью. Жестокость может быть разная: гнев, ярость — это все жестокость. Насколько велика жестокость, настолько большую рану, и даже в виде хирургической операции, человек притягивает.</w:t>
      </w:r>
    </w:p>
    <w:p>
      <w:pPr>
        <w:pStyle w:val="Normal"/>
        <w:ind w:firstLine="567"/>
        <w:jc w:val="both"/>
        <w:rPr>
          <w:sz w:val="22"/>
          <w:szCs w:val="22"/>
        </w:rPr>
      </w:pPr>
      <w:r>
        <w:rPr>
          <w:sz w:val="22"/>
          <w:szCs w:val="22"/>
        </w:rPr>
        <w:t>Почему рана в щитовидке? Щитовидка — орган общения. Все, что хотите выкричать, и то, что не сказали так, как хотите сказать, и тому, кому хотите сказать, используя женский гнев, то есть все, что говорится громко, повышенным тоном, — все это останется в щитовидке. И печаль от того, что я не могу выкричать, грызть другого или других своими словами, — это и делает больной щитовидку. Сузили свое горло — чакру общения, не выкричались — пошли на операцию, а соответствующий результат показывает, что произошло, потому что проблема осталась. Теперь нужно сужать свое горло просто немножко по-другому.</w:t>
      </w:r>
    </w:p>
    <w:p>
      <w:pPr>
        <w:pStyle w:val="Normal"/>
        <w:ind w:firstLine="567"/>
        <w:jc w:val="both"/>
        <w:rPr>
          <w:sz w:val="22"/>
          <w:szCs w:val="22"/>
        </w:rPr>
      </w:pPr>
      <w:r>
        <w:rPr>
          <w:sz w:val="22"/>
          <w:szCs w:val="22"/>
        </w:rPr>
        <w:t>Я уже писала об этом, но еще раз повторю разговор одной женщины со своей печалью. Я присутствовала при этом, помогала женщине понять свою печаль.</w:t>
      </w:r>
    </w:p>
    <w:p>
      <w:pPr>
        <w:pStyle w:val="Normal"/>
        <w:ind w:firstLine="567"/>
        <w:jc w:val="both"/>
        <w:rPr>
          <w:sz w:val="22"/>
          <w:szCs w:val="22"/>
        </w:rPr>
      </w:pPr>
      <w:r>
        <w:rPr>
          <w:sz w:val="22"/>
          <w:szCs w:val="22"/>
        </w:rPr>
        <w:t xml:space="preserve">Печаль стоит перед вами, как очень серьезный человек, которому известно, что вы его не любите. У нее напряжена и слегка подергивается шея, как и у вас. От страха, что ее не. любят, она пребывает в судорожных внутренних метаниях, словно пытаясь найти выход из ситуации. Она ощущает себя беспомощной, потому что никто не обращает внимания на ее состояние, на ее чувство </w:t>
      </w:r>
      <w:r>
        <w:rPr>
          <w:i/>
          <w:sz w:val="22"/>
          <w:szCs w:val="22"/>
        </w:rPr>
        <w:t>меня не любят</w:t>
      </w:r>
      <w:r>
        <w:rPr>
          <w:sz w:val="22"/>
          <w:szCs w:val="22"/>
        </w:rPr>
        <w:t xml:space="preserve">. Она готова расплакаться, она ждет вашей любви. Попытайтесь ее понять, заговорите с ней: </w:t>
      </w:r>
      <w:r>
        <w:rPr>
          <w:i/>
          <w:sz w:val="22"/>
          <w:szCs w:val="22"/>
        </w:rPr>
        <w:t>«Дорогой страх „меня не любят"! Прости меня за то, что я держала тебя в себе и вместо освобождения взрастила тебя до печали. Я не умела понять тебя всем сердцем и не умела освободить. Все, что я умела, — это держать тебя в себе, и ты не мог не вырасти. Прости!»</w:t>
      </w:r>
    </w:p>
    <w:p>
      <w:pPr>
        <w:pStyle w:val="Normal"/>
        <w:ind w:firstLine="567"/>
        <w:jc w:val="both"/>
        <w:rPr>
          <w:sz w:val="22"/>
          <w:szCs w:val="22"/>
        </w:rPr>
      </w:pPr>
      <w:r>
        <w:rPr>
          <w:sz w:val="22"/>
          <w:szCs w:val="22"/>
        </w:rPr>
        <w:t>Ваш страх, переросший в печаль, делает движения, словно человек, который хотел бы протестовать, однако сдерживается. Его лицо темнеет. Почернение лица означает, что ваша печаль боится фальши и поэтому не позволяет себе плакать, так как опасается, что это будет походить на театральщину. Вы взрастили свою печаль до таких размеров, что у нее не осталось никакой надежды быть выплаканной.</w:t>
      </w:r>
    </w:p>
    <w:p>
      <w:pPr>
        <w:pStyle w:val="Normal"/>
        <w:ind w:firstLine="567"/>
        <w:jc w:val="both"/>
        <w:rPr>
          <w:i/>
          <w:i/>
          <w:sz w:val="22"/>
          <w:szCs w:val="22"/>
        </w:rPr>
      </w:pPr>
      <w:r>
        <w:rPr>
          <w:i/>
          <w:sz w:val="22"/>
          <w:szCs w:val="22"/>
        </w:rPr>
        <w:t>«Дорогая печаль, прости, что я вырастила тебя такой, какая ты сейчас есть. Я отпускаю тебя на волю. Ты показала, что я вырастила печаль „меня не любят" и печаль из-за того, что я не могу быть такой, какая я есть. Что вынуждена нацеплять на себя улыбку, когда хочется плакать. Прости, дорогой страх, за то, что вырастила тебя властелином над печалью. Простите мне оба за то, что, протестуя против фальшивого театра жизни, я не понимала, что борюсь против вас вместо того, чтобы освободить вас от себя. А теперь освобождаю».</w:t>
      </w:r>
    </w:p>
    <w:p>
      <w:pPr>
        <w:pStyle w:val="Normal"/>
        <w:ind w:firstLine="567"/>
        <w:jc w:val="both"/>
        <w:rPr>
          <w:sz w:val="22"/>
          <w:szCs w:val="22"/>
        </w:rPr>
      </w:pPr>
      <w:r>
        <w:rPr>
          <w:sz w:val="22"/>
          <w:szCs w:val="22"/>
        </w:rPr>
        <w:t>Ваш страх вдруг пропал.</w:t>
      </w:r>
    </w:p>
    <w:p>
      <w:pPr>
        <w:pStyle w:val="Normal"/>
        <w:ind w:firstLine="567"/>
        <w:jc w:val="both"/>
        <w:rPr>
          <w:sz w:val="22"/>
          <w:szCs w:val="22"/>
        </w:rPr>
      </w:pPr>
      <w:r>
        <w:rPr>
          <w:sz w:val="22"/>
          <w:szCs w:val="22"/>
        </w:rPr>
        <w:t>Он убегает от вас, потому что на мою речь вы не отозвались всем сердцем, и теперь вашей печали плохо.</w:t>
      </w:r>
    </w:p>
    <w:p>
      <w:pPr>
        <w:pStyle w:val="Normal"/>
        <w:ind w:firstLine="567"/>
        <w:jc w:val="both"/>
        <w:rPr>
          <w:i/>
          <w:i/>
          <w:sz w:val="22"/>
          <w:szCs w:val="22"/>
        </w:rPr>
      </w:pPr>
      <w:r>
        <w:rPr>
          <w:i/>
          <w:sz w:val="22"/>
          <w:szCs w:val="22"/>
        </w:rPr>
        <w:t>«Прости, дорогая печаль, что я пока еще не воспринимаю тебя как ровню и не умею освобождать от всего сердца так, чтобы тебе было хорошо. Прости, что из-за своего неумения я вырастила тебя в печаль. Прости, что я взрастила тебя бегством от собственных проблем к проблемам других людей. Прости, что я усугубляла тебя».</w:t>
      </w:r>
    </w:p>
    <w:p>
      <w:pPr>
        <w:pStyle w:val="Normal"/>
        <w:ind w:firstLine="567"/>
        <w:jc w:val="both"/>
        <w:rPr>
          <w:sz w:val="22"/>
          <w:szCs w:val="22"/>
        </w:rPr>
      </w:pPr>
      <w:r>
        <w:rPr>
          <w:sz w:val="22"/>
          <w:szCs w:val="22"/>
        </w:rPr>
        <w:t>Ваша печаль бежит.</w:t>
      </w:r>
    </w:p>
    <w:p>
      <w:pPr>
        <w:pStyle w:val="Normal"/>
        <w:ind w:firstLine="567"/>
        <w:jc w:val="both"/>
        <w:rPr>
          <w:sz w:val="22"/>
          <w:szCs w:val="22"/>
        </w:rPr>
      </w:pPr>
      <w:r>
        <w:rPr>
          <w:sz w:val="22"/>
          <w:szCs w:val="22"/>
        </w:rPr>
        <w:t>Она несчастна.</w:t>
      </w:r>
    </w:p>
    <w:p>
      <w:pPr>
        <w:pStyle w:val="Normal"/>
        <w:ind w:firstLine="567"/>
        <w:jc w:val="both"/>
        <w:rPr>
          <w:i/>
          <w:i/>
          <w:sz w:val="22"/>
          <w:szCs w:val="22"/>
        </w:rPr>
      </w:pPr>
      <w:r>
        <w:rPr>
          <w:i/>
          <w:sz w:val="22"/>
          <w:szCs w:val="22"/>
        </w:rPr>
        <w:t>«Прости, дорогая печаль, что, сдерживая изо всех сил слезы, я довела тебя до истощения. Я не ведала, что сдерживание стрессов делает человека несчастным. Я тебя отпускаю. Я не понимала, что всякая неудовлетворенность делает меня печальной и беспомощной. Всякий раз, когда я слышу жалобную или злую речь, у меня сводит шею, немеет язык и слабеют ноги, но я не предполагала, что этот спазм вызван тем, что держу тебя в себе. Ты подавала мне знак, чтобы я тебя освободила, — теперь-то я это понимаю. Прости».</w:t>
      </w:r>
    </w:p>
    <w:p>
      <w:pPr>
        <w:pStyle w:val="Normal"/>
        <w:ind w:firstLine="567"/>
        <w:jc w:val="both"/>
        <w:rPr>
          <w:sz w:val="22"/>
          <w:szCs w:val="22"/>
        </w:rPr>
      </w:pPr>
      <w:r>
        <w:rPr>
          <w:sz w:val="22"/>
          <w:szCs w:val="22"/>
        </w:rPr>
        <w:t>Ваша печаль как будто хочет убежать, но ей хочется выплакаться перед вами.</w:t>
      </w:r>
    </w:p>
    <w:p>
      <w:pPr>
        <w:pStyle w:val="Normal"/>
        <w:ind w:firstLine="567"/>
        <w:jc w:val="both"/>
        <w:rPr>
          <w:i/>
          <w:i/>
          <w:sz w:val="22"/>
          <w:szCs w:val="22"/>
        </w:rPr>
      </w:pPr>
      <w:r>
        <w:rPr>
          <w:i/>
          <w:sz w:val="22"/>
          <w:szCs w:val="22"/>
        </w:rPr>
        <w:t>«Прости, дорогая печаль, за то, что дорастила тебя до желания излить свою злобу на других или хотя бы на саму себя. Главное — выкричаться, но я молчала. Я боялась огорчать других, так как если человек плачет, разве можно мне не плакать вместе с ним. Я сознаю, что боялась признаться в жалости к себе, а значит, в слабости. Мне казалось, что я таким образом оберегаю других, но я не понимала, что это — страх перед собственным огорчением, если вдруг случится причинить своим осуждением боль другим. Печаль, я сделала тебя собственным узником. Таким я отпускаю тебя на свободу».</w:t>
      </w:r>
    </w:p>
    <w:p>
      <w:pPr>
        <w:pStyle w:val="Normal"/>
        <w:ind w:firstLine="567"/>
        <w:jc w:val="both"/>
        <w:rPr>
          <w:sz w:val="22"/>
          <w:szCs w:val="22"/>
        </w:rPr>
      </w:pPr>
      <w:r>
        <w:rPr>
          <w:sz w:val="22"/>
          <w:szCs w:val="22"/>
        </w:rPr>
        <w:t>В то же время ваша печаль не желает причинить вам боль. Она ведь — лишь ваш учитель.</w:t>
      </w:r>
    </w:p>
    <w:p>
      <w:pPr>
        <w:pStyle w:val="Normal"/>
        <w:ind w:firstLine="567"/>
        <w:jc w:val="both"/>
        <w:rPr>
          <w:i/>
          <w:i/>
          <w:sz w:val="22"/>
          <w:szCs w:val="22"/>
        </w:rPr>
      </w:pPr>
      <w:r>
        <w:rPr>
          <w:i/>
          <w:sz w:val="22"/>
          <w:szCs w:val="22"/>
        </w:rPr>
        <w:t>«Прости, дорогая печаль, что я вырастила тебя такой сложной и противоречивой. Прости, что из тебя выросло отчаяние, при котором уже не понимаешь, что есть и чего нет. Такой я тебя отпускаю. Я хочу это сделать от всего сердца. Дорогое тело, прости, что я раньше не умела сделать выводов из твоего поведения и не умела тебе помочь. А теперь помогу».</w:t>
      </w:r>
    </w:p>
    <w:p>
      <w:pPr>
        <w:pStyle w:val="Normal"/>
        <w:ind w:firstLine="567"/>
        <w:jc w:val="both"/>
        <w:rPr>
          <w:sz w:val="22"/>
          <w:szCs w:val="22"/>
        </w:rPr>
      </w:pPr>
      <w:r>
        <w:rPr>
          <w:sz w:val="22"/>
          <w:szCs w:val="22"/>
        </w:rPr>
        <w:t>Ваша печаль имеет вид изумленного человека.</w:t>
      </w:r>
    </w:p>
    <w:p>
      <w:pPr>
        <w:pStyle w:val="Normal"/>
        <w:ind w:firstLine="567"/>
        <w:jc w:val="both"/>
        <w:rPr>
          <w:i/>
          <w:i/>
          <w:sz w:val="22"/>
          <w:szCs w:val="22"/>
        </w:rPr>
      </w:pPr>
      <w:r>
        <w:rPr>
          <w:i/>
          <w:sz w:val="22"/>
          <w:szCs w:val="22"/>
        </w:rPr>
        <w:t>«Прости, дорогая печаль, что я вселила в тебя неверие в отношении своей доброты. Прости, что я вырастила тебя униженной. Я освобождаю тебя от всего сердца. Ты мудрее меня и видишь, что я настроена серьезно. Теперь я умею. Я хочу тебя полюбить».</w:t>
      </w:r>
    </w:p>
    <w:p>
      <w:pPr>
        <w:pStyle w:val="Normal"/>
        <w:ind w:firstLine="567"/>
        <w:jc w:val="both"/>
        <w:rPr>
          <w:sz w:val="22"/>
          <w:szCs w:val="22"/>
        </w:rPr>
      </w:pPr>
      <w:r>
        <w:rPr>
          <w:sz w:val="22"/>
          <w:szCs w:val="22"/>
        </w:rPr>
        <w:t>Ваша печаль внезапно движется к вам, протягивает руки и хочет взять вас за руки, но вы убираете их. Вы боитесь ее физически.</w:t>
      </w:r>
    </w:p>
    <w:p>
      <w:pPr>
        <w:pStyle w:val="Normal"/>
        <w:ind w:firstLine="567"/>
        <w:jc w:val="both"/>
        <w:rPr>
          <w:i/>
          <w:i/>
          <w:sz w:val="22"/>
          <w:szCs w:val="22"/>
        </w:rPr>
      </w:pPr>
      <w:r>
        <w:rPr>
          <w:i/>
          <w:sz w:val="22"/>
          <w:szCs w:val="22"/>
        </w:rPr>
        <w:t>«Прости, дорогая печаль, что боюсь тебя настолько, что не в силах допустить твоей близости. Прости, что не доверяю тебе как наставнику и хочу все сделать своими силами. Прости, что смелостью я считала страх, что меня перестанут любить, если я сделаюсь плаксой. Я отпускаю тебя на свободу».</w:t>
      </w:r>
    </w:p>
    <w:p>
      <w:pPr>
        <w:pStyle w:val="Normal"/>
        <w:ind w:firstLine="567"/>
        <w:jc w:val="both"/>
        <w:rPr>
          <w:sz w:val="22"/>
          <w:szCs w:val="22"/>
        </w:rPr>
      </w:pPr>
      <w:r>
        <w:rPr>
          <w:sz w:val="22"/>
          <w:szCs w:val="22"/>
        </w:rPr>
        <w:t>Вы стоите, беспомощно свесив руки, и ваша печаль берет вас за запястья. Поднимает ваши руки и гладит вас вашими же руками.</w:t>
      </w:r>
    </w:p>
    <w:p>
      <w:pPr>
        <w:pStyle w:val="Normal"/>
        <w:ind w:firstLine="567"/>
        <w:jc w:val="both"/>
        <w:rPr>
          <w:sz w:val="22"/>
          <w:szCs w:val="22"/>
        </w:rPr>
      </w:pPr>
      <w:r>
        <w:rPr>
          <w:sz w:val="22"/>
          <w:szCs w:val="22"/>
        </w:rPr>
        <w:t>Прижмите ее к своей груди, будто прижимаете человека, мысленно обнимите, чтобы она поняла, что вы ее полюбили. Постарайтесь быть искренними. На неумение она не обидится, но фальши не примет.</w:t>
      </w:r>
    </w:p>
    <w:p>
      <w:pPr>
        <w:pStyle w:val="Normal"/>
        <w:ind w:firstLine="567"/>
        <w:jc w:val="both"/>
        <w:rPr>
          <w:i/>
          <w:i/>
          <w:sz w:val="22"/>
          <w:szCs w:val="22"/>
        </w:rPr>
      </w:pPr>
      <w:r>
        <w:rPr>
          <w:i/>
          <w:sz w:val="22"/>
          <w:szCs w:val="22"/>
        </w:rPr>
        <w:t>«Прости, дорогая печаль, что мне и в голову не приходило общаться с тобой подобным образом. Прости, что я раньше не сумела тебя высвободить. Я освобождаю тебя. Я смею и умею и не считаю ненормальным ласкать невидимую печаль, гладить, любить от всего сердца. Дорогое тело, прости, что печалью причинила тебе столько бед. Теперь я помогу тебе».</w:t>
      </w:r>
    </w:p>
    <w:p>
      <w:pPr>
        <w:pStyle w:val="Normal"/>
        <w:ind w:firstLine="567"/>
        <w:jc w:val="both"/>
        <w:rPr>
          <w:sz w:val="22"/>
          <w:szCs w:val="22"/>
        </w:rPr>
      </w:pPr>
      <w:r>
        <w:rPr>
          <w:sz w:val="22"/>
          <w:szCs w:val="22"/>
        </w:rPr>
        <w:t>Вы ласкаете и обнимаете свою печаль. Вдруг та цепенеет.</w:t>
      </w:r>
    </w:p>
    <w:p>
      <w:pPr>
        <w:pStyle w:val="Normal"/>
        <w:ind w:firstLine="567"/>
        <w:jc w:val="both"/>
        <w:rPr>
          <w:sz w:val="22"/>
          <w:szCs w:val="22"/>
        </w:rPr>
      </w:pPr>
      <w:r>
        <w:rPr>
          <w:sz w:val="22"/>
          <w:szCs w:val="22"/>
        </w:rPr>
        <w:t>Вы не знаете, что оцепенение есть превращение в лед. Ваш страх дает о себе знать. Лед холоден, тверд, хрупок. Лед выражает крепкую, однако и хрупкую силу страха.</w:t>
      </w:r>
    </w:p>
    <w:p>
      <w:pPr>
        <w:pStyle w:val="Normal"/>
        <w:ind w:firstLine="567"/>
        <w:jc w:val="both"/>
        <w:rPr>
          <w:sz w:val="22"/>
          <w:szCs w:val="22"/>
        </w:rPr>
      </w:pPr>
      <w:r>
        <w:rPr>
          <w:sz w:val="22"/>
          <w:szCs w:val="22"/>
        </w:rPr>
        <w:t>И вместе с тем лед — это замерзшая вода, она же оцепеневшая от страха печаль.</w:t>
      </w:r>
    </w:p>
    <w:p>
      <w:pPr>
        <w:pStyle w:val="Normal"/>
        <w:ind w:firstLine="567"/>
        <w:jc w:val="both"/>
        <w:rPr>
          <w:sz w:val="22"/>
          <w:szCs w:val="22"/>
        </w:rPr>
      </w:pPr>
      <w:r>
        <w:rPr>
          <w:sz w:val="22"/>
          <w:szCs w:val="22"/>
        </w:rPr>
        <w:t>Вы обнимаете свою заледеневшую печаль и допускаете тревожные мысли, которыми могли бы заняться позже, вас охватил страх оказаться слабой, если вы перестанете быть сдержанной. Этот страх явился к вам сказать, что и ему нужна свобода.</w:t>
      </w:r>
    </w:p>
    <w:p>
      <w:pPr>
        <w:pStyle w:val="Normal"/>
        <w:ind w:firstLine="567"/>
        <w:jc w:val="both"/>
        <w:rPr>
          <w:i/>
          <w:i/>
          <w:sz w:val="22"/>
          <w:szCs w:val="22"/>
        </w:rPr>
      </w:pPr>
      <w:r>
        <w:rPr>
          <w:i/>
          <w:sz w:val="22"/>
          <w:szCs w:val="22"/>
        </w:rPr>
        <w:t>«Дорогой страх, „меня не любят "! Прости, что я превратила тебя в страх оказаться слабой. Прости, что держала тебя в плену ради того, чтобы быть сильной, и не понимала, что сильной я стану, когда выпущу тебя на свободу. Прости, дорогая печаль, что, умерщвляя тебя в себе, я не замечала, что все замечают то, что сама я считала незамеченным. Дорогая печаль, я отпускаю тебя. Я сознаю, что жила лишь во имя видимого благополучия, внешней мудрости и внешней интеллигентности».</w:t>
      </w:r>
    </w:p>
    <w:p>
      <w:pPr>
        <w:pStyle w:val="Normal"/>
        <w:ind w:firstLine="567"/>
        <w:jc w:val="both"/>
        <w:rPr>
          <w:sz w:val="22"/>
          <w:szCs w:val="22"/>
        </w:rPr>
      </w:pPr>
      <w:r>
        <w:rPr>
          <w:sz w:val="22"/>
          <w:szCs w:val="22"/>
        </w:rPr>
        <w:t>Вы хватаете воздух ртом.</w:t>
      </w:r>
    </w:p>
    <w:p>
      <w:pPr>
        <w:pStyle w:val="Normal"/>
        <w:ind w:firstLine="567"/>
        <w:jc w:val="both"/>
        <w:rPr>
          <w:sz w:val="22"/>
          <w:szCs w:val="22"/>
        </w:rPr>
      </w:pPr>
      <w:r>
        <w:rPr>
          <w:sz w:val="22"/>
          <w:szCs w:val="22"/>
        </w:rPr>
        <w:t>Ваш страх, выращенный вами до печали, забрался к! ваше сердце и обнаружил там огромное количество любви, что вами подавлялась из страха моя любовь никому не нужна.</w:t>
      </w:r>
    </w:p>
    <w:p>
      <w:pPr>
        <w:pStyle w:val="Normal"/>
        <w:ind w:firstLine="567"/>
        <w:jc w:val="both"/>
        <w:rPr>
          <w:i/>
          <w:i/>
          <w:sz w:val="22"/>
          <w:szCs w:val="22"/>
        </w:rPr>
      </w:pPr>
      <w:r>
        <w:rPr>
          <w:i/>
          <w:sz w:val="22"/>
          <w:szCs w:val="22"/>
        </w:rPr>
        <w:t>«Прости, дорогая любовь, что держала тебя в плену у страха и взрастила до печали. Прости, что не понимала того, что не надо спрашивать или предугадывать, нужна ли я другим и нужна ли моя любовь. Я сама нуждаюсь в том, чтобы отдавать свою любовь, привести ее в движение, и я это сделаю. Я отпускаю свой страх на волю — и моя любовь обретет свободу».</w:t>
      </w:r>
    </w:p>
    <w:p>
      <w:pPr>
        <w:pStyle w:val="Normal"/>
        <w:ind w:firstLine="567"/>
        <w:jc w:val="both"/>
        <w:rPr>
          <w:sz w:val="22"/>
          <w:szCs w:val="22"/>
        </w:rPr>
      </w:pPr>
      <w:r>
        <w:rPr>
          <w:sz w:val="22"/>
          <w:szCs w:val="22"/>
        </w:rPr>
        <w:t>Ощущение жара прошло. Вам легко и свободно. Вам просто хорошо.</w:t>
      </w:r>
    </w:p>
    <w:p>
      <w:pPr>
        <w:pStyle w:val="Normal"/>
        <w:ind w:firstLine="567"/>
        <w:jc w:val="both"/>
        <w:rPr>
          <w:i/>
          <w:i/>
          <w:sz w:val="22"/>
          <w:szCs w:val="22"/>
        </w:rPr>
      </w:pPr>
      <w:r>
        <w:rPr>
          <w:i/>
          <w:sz w:val="22"/>
          <w:szCs w:val="22"/>
        </w:rPr>
        <w:t>«Дорогая печаль, прости, что я взрастила тебя до чувства вины перед собой и другими, поскольку не сделала всего того, чего хотела, и не умела отличить главное от несущественного. Сейчас я высказала словами то, чего раньше не понимала. Я боюсь униженности, боюсь быть рабом. Я — рабыня своих страхов и печалюсь из-за того, что превратила себя в собственную рабыню. Прости, „страх меня не любят", за то, что я вырастила из тебя страх оказаться униженной и печаль по поводу униженности. Я отпускаю вас на волю».</w:t>
      </w:r>
    </w:p>
    <w:p>
      <w:pPr>
        <w:pStyle w:val="Normal"/>
        <w:ind w:firstLine="567"/>
        <w:jc w:val="both"/>
        <w:rPr>
          <w:sz w:val="22"/>
          <w:szCs w:val="22"/>
        </w:rPr>
      </w:pPr>
      <w:r>
        <w:rPr>
          <w:sz w:val="22"/>
          <w:szCs w:val="22"/>
        </w:rPr>
        <w:t>Представьте себе, что перед вами стоит человек, который явился вас учить. Ведь его наставления вы выслушиваете — они важны, чтобы выжить. А как вы поступаете со стрессами? Вы их начинаете подавлять. Вместо того чтобы внять наставлениям, поблагодарить и отпусти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Если человек действительно идет на операцию, но работает с собой до операции, тогда этот человек дает врачам очень хорошо подготовленный материал, и врач оперирует вас точно так, как вы ему даете возможность это сделать. И если вы пойдете на операцию, потому что полгода назад вам назначили операцию именно на этот день, а вы полгода работали с собой, и ваша проблема уже уменьшилась настолько, что еще капелька, еще, может быть, неделя или месяц, и у вас эта опухоль, которую рукой можно было нащупать, исчезла бы, вы пойдете, и врач скажет вам: «Знаете, ну подождали бы еще немножко».</w:t>
      </w:r>
    </w:p>
    <w:p>
      <w:pPr>
        <w:pStyle w:val="Normal"/>
        <w:ind w:firstLine="567"/>
        <w:jc w:val="both"/>
        <w:rPr>
          <w:sz w:val="22"/>
          <w:szCs w:val="22"/>
        </w:rPr>
      </w:pPr>
      <w:r>
        <w:rPr>
          <w:sz w:val="22"/>
          <w:szCs w:val="22"/>
        </w:rPr>
        <w:t>А как тогда сужать горло по-другому?</w:t>
      </w:r>
    </w:p>
    <w:p>
      <w:pPr>
        <w:pStyle w:val="Normal"/>
        <w:ind w:firstLine="567"/>
        <w:jc w:val="both"/>
        <w:rPr/>
      </w:pPr>
      <w:r>
        <w:rPr>
          <w:sz w:val="22"/>
          <w:szCs w:val="22"/>
        </w:rPr>
        <w:t xml:space="preserve">Нужно освободить свой женский гнев. Нужно просить у тела прощения за то, что я с ним делала. Нужно просить прощения у врача, которого я провоцировала делать мне такую неудачную операцию, ведь я провоцировала его своими стрессами. Там достаточно ошибиться только на 1 миллиметр, и уже повреждается нерв. А нерв повреждается, когда мы уже духовно довели этот нерв до критической напряженности. Нервное заболевание возникает, когда информация застряла. «Пробки» в нервах — это все наши знания, что что-то так или иначе и ни в коем случае не по-другому. Если у вас все равно какая проблема, заболевание или ситуация, тогда представьте это заболевание как заключенного в камере тюрьмы и начинайте освобождать. Сколько уйдет на это времени: день, год или месяц — не знаю, но помаленьку, потихоньку заболевание уходит. Если быстро хотите, не получится. У русского народа есть очень плохая черта характера — вы нетерпеливые. </w:t>
      </w:r>
      <w:r>
        <w:rPr>
          <w:b/>
          <w:sz w:val="22"/>
          <w:szCs w:val="22"/>
        </w:rPr>
        <w:t>А нетерпеливый должен терпеть. И чем больше вы доказываете своим терпением, что вы лучше, тем больше должны терпеть</w:t>
      </w:r>
      <w:r>
        <w:rPr>
          <w:sz w:val="22"/>
          <w:szCs w:val="22"/>
        </w:rPr>
        <w:t>.</w:t>
      </w:r>
    </w:p>
    <w:p>
      <w:pPr>
        <w:pStyle w:val="Normal"/>
        <w:ind w:firstLine="567"/>
        <w:jc w:val="both"/>
        <w:rPr>
          <w:sz w:val="22"/>
          <w:szCs w:val="22"/>
        </w:rPr>
      </w:pPr>
      <w:r>
        <w:rPr>
          <w:sz w:val="22"/>
          <w:szCs w:val="22"/>
        </w:rPr>
        <w:t>Все можно освободить, все, что в голову приходит.</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Виилма, как излечиться от сахарного диабета?</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Конечно, чем меньше времени прошло с начала заболевания, тем меньше уничтожены инсулином инсулиновые клетки и тем быстрее излечение. Были такие случаи, что человек придет лечить что-то — с диабетом мы с ним не работали — в следующий раз приходит и говорит: то, чем мы занимались, не двигается никуда, а диабет ушел. Про это мы даже не говорили. Почему так? Очень просто. Человек из того, что хотел вылечить, сделал цель. Зацепился за это, освободил стрессы, но эти стрессы касаются и диабета, и диабет мог просто уйти.</w:t>
      </w:r>
    </w:p>
    <w:p>
      <w:pPr>
        <w:pStyle w:val="Normal"/>
        <w:ind w:firstLine="567"/>
        <w:jc w:val="both"/>
        <w:rPr/>
      </w:pPr>
      <w:r>
        <w:rPr>
          <w:b/>
          <w:sz w:val="22"/>
          <w:szCs w:val="22"/>
        </w:rPr>
        <w:t>Диабет — это проблема, связанная с личностью</w:t>
      </w:r>
      <w:r>
        <w:rPr>
          <w:sz w:val="22"/>
          <w:szCs w:val="22"/>
        </w:rPr>
        <w:t>, это результат обязательств, а это обязательство — обязательное желание сделать жизнь сладкой — и пожалуйста, получили.</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Как работать с псориазом, что является причиной и что нужно дела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 xml:space="preserve">Ответ на вопрос, что нужно делать, и читать не нужно, и писать не нужно. Все равно принцип — один. </w:t>
      </w:r>
      <w:r>
        <w:rPr>
          <w:b/>
          <w:sz w:val="22"/>
          <w:szCs w:val="22"/>
        </w:rPr>
        <w:t>Псориаз— это стыдно не страдать, если другие страдают.</w:t>
      </w:r>
    </w:p>
    <w:p>
      <w:pPr>
        <w:pStyle w:val="Normal"/>
        <w:ind w:firstLine="567"/>
        <w:jc w:val="both"/>
        <w:rPr>
          <w:sz w:val="22"/>
          <w:szCs w:val="22"/>
        </w:rPr>
      </w:pPr>
      <w:r>
        <w:rPr>
          <w:sz w:val="22"/>
          <w:szCs w:val="22"/>
        </w:rPr>
        <w:t>И пожалуйста, все видят теперь, что я страдаю, потому что псориаз всем виден.</w:t>
      </w:r>
    </w:p>
    <w:p>
      <w:pPr>
        <w:pStyle w:val="Normal"/>
        <w:ind w:firstLine="567"/>
        <w:jc w:val="both"/>
        <w:rPr>
          <w:sz w:val="22"/>
          <w:szCs w:val="22"/>
        </w:rPr>
      </w:pPr>
      <w:r>
        <w:rPr>
          <w:sz w:val="22"/>
          <w:szCs w:val="22"/>
        </w:rPr>
        <w:t>Это желание страдать вместе со всеми может быть таким сильным, что человек ни в коем случае не хочет лечить псориаз. Оправдание, конечно, удивительное, но человек не вылечивается. Потому что когда кожа заболевает, это значит, что слизистые настолько сухие, что с помощью слизи уже не вычищается ничего, тогда кожа приходит на помощь. Все проблемы со слизистыми начинаются с печени, а печень — это символ власти, то есть государства. И чем больше мы боимся власти, тем больше ненавидим власть и тем больше нарушается работа печени, что не дает работать слизистым, и, чтобы не умереть, кожа сделает вам кучу отверстий, чтобы очищение происходило через эти дырки.</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Как конкретно может жена помочь своему мужу при пьянстве?</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Освободить свое саможаление. Перестать ныть. Если в семье кто-то без перерыва плачет и жалуется, остальные члены семьи могут стать алкоголиками.</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В России часто ходят к целителям снимать порчу, сглаз, проклятье и т. п. Правильно ли я поняла, что подобная энергия зацепляется за паши собственные энергии страха, стыда, вины. Значит, если мы освободим свои страх, стыд и чувство вины, уйдут и эти вибрации порчи, сглаза, а если у нас нет энергии вины, страха, стыда, к нам ничего не может пристать. Права ли я?</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Такие явления, вплоть до проклятия, — это последняя возможность победить. Если убить нельзя — посадят в тюрьму, а убить хочется, то автоматически у человека поднимается из подсознания та возможность, которую всегда использовали, это — «я проклинаю тебя». А что этим делают на самом деле? Проклинают себя.</w:t>
      </w:r>
    </w:p>
    <w:p>
      <w:pPr>
        <w:pStyle w:val="Normal"/>
        <w:ind w:firstLine="567"/>
        <w:jc w:val="both"/>
        <w:rPr>
          <w:sz w:val="22"/>
          <w:szCs w:val="22"/>
        </w:rPr>
      </w:pPr>
      <w:r>
        <w:rPr>
          <w:sz w:val="22"/>
          <w:szCs w:val="22"/>
        </w:rPr>
        <w:t>Здесь был один вопрос про родовое проклятие. Если у кого-то такое явление есть, значит, этот человек проклял сам себя в прошлой жизни и родится вновь с родовым проклятием, никому уже не надо проклинать его. Но так как у него это уже есть внутри, он провоцирует этим других, и может случиться, что этот маленький ребенок родится, а кто-то из близких произнесет слова проклятия. И тогда родственник окажется виноватым. На самом деле почва была уже подготовлен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доктор Виилма, как вы относитесь к противозачаточным средствам, особенно к гормональным, к абортам? И второй вопрос: как отпустить проблему сделанных ранее абортов?</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Дети, которые рождаются, то есть приходят в наш мир, они, как мы уже говорили, видят и самую положительную возможность и самую отрицательную возможность, они учитывали это. Они — духи, которые умеют учитывать то, что в настоящее время происходит на земном шаре. Не надо ни к чему относиться трагически. Когда нам не дали возможность жить, сделали аборт, то это не означает ничего другого, чем то, что я за эти короткие недели жизни получил свой опыт на материальном уровне, который мне был нужен, искупив так свой «грех» предыдущей жизни.</w:t>
      </w:r>
    </w:p>
    <w:p>
      <w:pPr>
        <w:pStyle w:val="Normal"/>
        <w:ind w:firstLine="567"/>
        <w:jc w:val="both"/>
        <w:rPr>
          <w:sz w:val="22"/>
          <w:szCs w:val="22"/>
        </w:rPr>
      </w:pPr>
      <w:r>
        <w:rPr>
          <w:sz w:val="22"/>
          <w:szCs w:val="22"/>
        </w:rPr>
        <w:t>Нам нужно просить прощения у своих неродившихся детей. Это не оправдание — то, что я сейчас говорю, — это нужно понимать как опыт жизни. Если бы вы знали, сколько раз вы выбирали именно эту маму, то вы понимали бы, как это важно для вас иметь такую маму, по-другому быть не может. И даже если она сделала десять абортов, я все равно приду к ней. Я для этой жизни выбрал эту маму такой, какая она есть. И видите, я не огорчена уже. То что было — было, а теперь я ей уже благодарна, хотя моя мама такая старая, что дальше уже не развивается. И мне нужно освободить свою печаль оттого, что я иду так быстро вперед, и, очевидно, мы в следующей жизни уже больше не встретимся. Но зато я сделала максимально, что смогл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В первой части вашей второй книги сказано, что каков отец душой, таков и остов ребенка, а что оке означает сколиоз — искривленное мировоззрение отца или что-то еще?</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аш позвоночник говорит про наши принципы. Принципы — мужская энергия, как папа. Кость самопроизвольно не ломается, не искривляется. Кость изменяет свое состояние только от мышцы. И так отец ребенка может быть сколь угодно сильным, но страхи мамы обязательно искривляют и ломают костяк ребенка.</w:t>
      </w:r>
    </w:p>
    <w:p>
      <w:pPr>
        <w:pStyle w:val="Normal"/>
        <w:ind w:firstLine="567"/>
        <w:jc w:val="both"/>
        <w:rPr/>
      </w:pPr>
      <w:r>
        <w:rPr>
          <w:b/>
          <w:sz w:val="22"/>
          <w:szCs w:val="22"/>
        </w:rPr>
        <w:t>Страх, который искривляет позвоночник, называется желанием нравиться</w:t>
      </w:r>
      <w:r>
        <w:rPr>
          <w:sz w:val="22"/>
          <w:szCs w:val="22"/>
        </w:rPr>
        <w:t>. Если я хочу чем-то нравиться маме, то мой позвоночник искривляется вправо, потому что прямые мышцы спины сокращаются на правом боку. Если хочу в чем-то другом нравиться папе, то в соответствующем месте мышцы сокращаются на левом боку. И позвоночник у ребенка может выглядеть как извилистая линия: там множество всяких искривлений: одно маленькое, другое большое — это зависит от того, насколько велико желание нравиться маме или папе. Значит, желание нравиться нужно освободить.</w:t>
      </w:r>
    </w:p>
    <w:p>
      <w:pPr>
        <w:pStyle w:val="Normal"/>
        <w:ind w:firstLine="567"/>
        <w:jc w:val="both"/>
        <w:rPr>
          <w:sz w:val="22"/>
          <w:szCs w:val="22"/>
        </w:rPr>
      </w:pPr>
      <w:r>
        <w:rPr>
          <w:sz w:val="22"/>
          <w:szCs w:val="22"/>
        </w:rPr>
        <w:t>Состояние позвоночника вызывает все возможные изменения в теле: в тазу, в ребрах, в мягких тканях.</w:t>
      </w:r>
    </w:p>
    <w:p>
      <w:pPr>
        <w:pStyle w:val="Normal"/>
        <w:ind w:firstLine="567"/>
        <w:jc w:val="both"/>
        <w:rPr>
          <w:sz w:val="22"/>
          <w:szCs w:val="22"/>
        </w:rPr>
      </w:pPr>
      <w:r>
        <w:rPr>
          <w:sz w:val="22"/>
          <w:szCs w:val="22"/>
        </w:rPr>
        <w:t>Проблемы с шеей и органами, там расположенными, — это тоже позвоночник, только проблема создана на уровне общения.</w:t>
      </w:r>
    </w:p>
    <w:p>
      <w:pPr>
        <w:pStyle w:val="Normal"/>
        <w:ind w:firstLine="567"/>
        <w:jc w:val="both"/>
        <w:rPr>
          <w:sz w:val="22"/>
          <w:szCs w:val="22"/>
        </w:rPr>
      </w:pPr>
      <w:r>
        <w:rPr>
          <w:sz w:val="22"/>
          <w:szCs w:val="22"/>
        </w:rPr>
        <w:t>Если я хочу нравиться маме большими материальными делами, тогда у меня искривление в области таза справа. Если я хочу нравиться в чувствах, то искривление справа на уровне груди. Если я хочу нравиться ей в общении, тогда — в области шеи — шею перекосит вправо.</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что означает ягодичное предлежание?</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Плод — дух, который все видит, он только показывает родителям, как родители общаются друг с другом. Ребенок — сумма родителей, и все можно вычитать оттуда. И родители не виноваты, родители просто учат свое, а ребенок выбирает этих родителей, чтобы учиться этому же, потому что без этого ему никак нельзя.</w:t>
      </w:r>
    </w:p>
    <w:p>
      <w:pPr>
        <w:pStyle w:val="Normal"/>
        <w:ind w:firstLine="567"/>
        <w:jc w:val="both"/>
        <w:rPr>
          <w:sz w:val="22"/>
          <w:szCs w:val="22"/>
        </w:rPr>
      </w:pPr>
      <w:r>
        <w:rPr>
          <w:sz w:val="22"/>
          <w:szCs w:val="22"/>
        </w:rPr>
        <w:t>Ягодичное предлежание плода означает, что родители в тот момент, когда их ребенок рождается, слишком материальные. Для них роды — это работа, только материальное действие. Можно ли развернуть дитя за день до родов? Медицински это невозможно, но на самом деле выполнимо. Если за день до родов, когда уже все должно быть на месте, женщина понимает, что она думала неправильно, признает свою ошибку, освобождает проблему, то ребенок сразу начинает сам действовать и повернется так, как нужно.</w:t>
      </w:r>
    </w:p>
    <w:p>
      <w:pPr>
        <w:pStyle w:val="Normal"/>
        <w:ind w:firstLine="567"/>
        <w:jc w:val="both"/>
        <w:rPr>
          <w:sz w:val="22"/>
          <w:szCs w:val="22"/>
        </w:rPr>
      </w:pPr>
      <w:r>
        <w:rPr>
          <w:sz w:val="22"/>
          <w:szCs w:val="22"/>
        </w:rPr>
        <w:t>Голова впереди — духовный уровень — это небо наше. И ребенок приходит как нужно, он сам выбирает это положение, потому что выучил маму.</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Лууле, что такое кровотечение?</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Любое кровотечение — это проявление энергии мстительности на физическом уровне. Чем больше ребенок является для матери средством самоутверждения, тем ниже в ее матке располагается плацента и тем больше вероятность кровотечения.</w:t>
      </w:r>
    </w:p>
    <w:p>
      <w:pPr>
        <w:pStyle w:val="Normal"/>
        <w:ind w:firstLine="567"/>
        <w:jc w:val="both"/>
        <w:rPr>
          <w:sz w:val="22"/>
          <w:szCs w:val="22"/>
        </w:rPr>
      </w:pPr>
      <w:r>
        <w:rPr>
          <w:sz w:val="22"/>
          <w:szCs w:val="22"/>
        </w:rPr>
        <w:t>Плацента может сама перемещаться вверх, «катиться» по стенке матки. Значит, эта женщина поняла, уже ничего не доказывает через самопожертвовани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А если ребенок не хочет выходить (задержка родов)?</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ежелание — это страх: «Господи, ну что теперь будет?!»</w:t>
      </w:r>
    </w:p>
    <w:p>
      <w:pPr>
        <w:pStyle w:val="Normal"/>
        <w:ind w:firstLine="567"/>
        <w:jc w:val="both"/>
        <w:rPr>
          <w:sz w:val="22"/>
          <w:szCs w:val="22"/>
        </w:rPr>
      </w:pPr>
      <w:r>
        <w:rPr>
          <w:sz w:val="22"/>
          <w:szCs w:val="22"/>
        </w:rPr>
        <w:t>Чем больше у женщины стыд, тем больше эта женщина стыдится рожать, она стыдится показывать свое тело, свое «это» место не только мужу, который ни в коем случае не должен присутствовать при родах. Она перестанет рожать, даже узнав, что в этой больнице есть один гинеколог мужского пол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Скажите, о чем говорит горб?</w:t>
      </w:r>
    </w:p>
    <w:p>
      <w:pPr>
        <w:pStyle w:val="Normal"/>
        <w:ind w:firstLine="567"/>
        <w:jc w:val="both"/>
        <w:rPr>
          <w:b/>
          <w:b/>
          <w:i/>
          <w:i/>
          <w:sz w:val="22"/>
          <w:szCs w:val="22"/>
        </w:rPr>
      </w:pPr>
      <w:r>
        <w:rPr>
          <w:b/>
          <w:i/>
          <w:sz w:val="22"/>
          <w:szCs w:val="22"/>
        </w:rPr>
      </w:r>
    </w:p>
    <w:p>
      <w:pPr>
        <w:pStyle w:val="Normal"/>
        <w:ind w:firstLine="567"/>
        <w:jc w:val="both"/>
        <w:rPr/>
      </w:pPr>
      <w:r>
        <w:rPr>
          <w:sz w:val="22"/>
          <w:szCs w:val="22"/>
        </w:rPr>
        <w:t xml:space="preserve">Если мы искривляться вбок больше не можем (а бок говорит про посторонние дела), то возникает другая патология — горб. Наше желание нравиться другим искривляет позвоночник в сторону. А горб — это чувство вины, и возникает он в той области спины, где размещается наша энергия чувства вины. </w:t>
      </w:r>
      <w:r>
        <w:rPr>
          <w:b/>
          <w:sz w:val="22"/>
          <w:szCs w:val="22"/>
        </w:rPr>
        <w:t>Горб — всегда чувство вины</w:t>
      </w:r>
      <w:r>
        <w:rPr>
          <w:sz w:val="22"/>
          <w:szCs w:val="22"/>
        </w:rPr>
        <w:t>.</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вы говорите о там, что нельзя быть слишком искренним с предметом своей заинтересованности.</w:t>
      </w:r>
    </w:p>
    <w:p>
      <w:pPr>
        <w:pStyle w:val="Normal"/>
        <w:ind w:firstLine="567"/>
        <w:jc w:val="both"/>
        <w:rPr>
          <w:b/>
          <w:b/>
          <w:i/>
          <w:i/>
          <w:sz w:val="22"/>
          <w:szCs w:val="22"/>
        </w:rPr>
      </w:pPr>
      <w:r>
        <w:rPr>
          <w:b/>
          <w:i/>
          <w:sz w:val="22"/>
          <w:szCs w:val="22"/>
        </w:rPr>
        <w:t>Понятно, что чем меньше женщину мы любим, по крайней мере внешне, тем больше нравимся мы ей. Тогда как объяснить эффекты возникновения сильных и прочных связей в коллективных сообществах, таких как анонимные алкоголики, одержимые сексом и другие, ведь там люди друг перед другом раскрывают всю свою подноготную.</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Чем меньше любят женщин, тем больше зацепятся за себе подобного. Мы говорим, что чем что-то больше, тем это опаснее, потому что волна роста переходит обязательно в спад, все подъемы кончаются, потому что у материального уровня есть два конца: это низкое и высокое, «хочу» переходит в «не хочу», много превращается в мало, большая любовь — в маленькую любовь.</w:t>
      </w:r>
    </w:p>
    <w:p>
      <w:pPr>
        <w:pStyle w:val="Normal"/>
        <w:ind w:firstLine="567"/>
        <w:jc w:val="both"/>
        <w:rPr>
          <w:sz w:val="22"/>
          <w:szCs w:val="22"/>
        </w:rPr>
      </w:pPr>
      <w:r>
        <w:rPr>
          <w:sz w:val="22"/>
          <w:szCs w:val="22"/>
        </w:rPr>
        <w:t>Большую любовь как эмоциональный шторм еще как-то понять можно. А кто чем меньше любит других, тем больше любит себя самого? Эгоист, который свою душевную муку пойдет просто топить, ну, в определенном веществе. Себе подобные собираются вместе, и они понимают друг друга. Они открываются, обсуждают, чтобы поддерживать друг друга, они не хотели этого, они ищут выхода.</w:t>
      </w:r>
    </w:p>
    <w:p>
      <w:pPr>
        <w:pStyle w:val="Normal"/>
        <w:ind w:firstLine="567"/>
        <w:jc w:val="both"/>
        <w:rPr>
          <w:sz w:val="22"/>
          <w:szCs w:val="22"/>
        </w:rPr>
      </w:pPr>
      <w:r>
        <w:rPr>
          <w:sz w:val="22"/>
          <w:szCs w:val="22"/>
        </w:rPr>
        <w:t>Почему я советовала не открываться всем? Очень просто. Там люди поддерживают друг друга, они опора друг другу, они страдают одинаково, они друг друга от этих знаний ведь не пинают, чтобы другой упал. А если мы будем — все равно где — так же себя вести, тогда мы — сумасшедшие, а они ведь тоже не станут первому встречному говорить про свои проблемы, они пойдут в свой клуб, потому что там люди, страдающие от того же, понимают себе подобного.</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 моей дочери удалили зуб, но где-то в непонятном месте, остался очень неправильный корень. Все врачи смотрели, снимки сделали, но корень не нашли и решили, что он остался в гайморовой полости, сделали операцию, а он оказался в десне. Чему этот урок учит? Предстоит операция, характер у дочери очень неуравновешенный, вспыльчивый, может кого угодно обидеть ни за что, не разобравшись, обвинить и накричать на близких людей.</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Заболевание человека отражает его характер, а характер человека — это мама. Ребенок все воспринимает через понимание мамы. Зубы здоровые у человека, когда человек мудрый. А когда человека обязывают быть умным, то зубы уже в опасности. Чем больше мы даем другим «грызть» их умом свой ум, тем больше мы «грызем» свои зубы. Чем больше мы даем другим грызть их умом свой ум, тем больше мы копим их недовольство в себе, и этим недовольством уничтожаем свои зубы.</w:t>
      </w:r>
    </w:p>
    <w:p>
      <w:pPr>
        <w:pStyle w:val="Normal"/>
        <w:ind w:firstLine="567"/>
        <w:jc w:val="both"/>
        <w:rPr>
          <w:sz w:val="22"/>
          <w:szCs w:val="22"/>
        </w:rPr>
      </w:pPr>
      <w:r>
        <w:rPr>
          <w:sz w:val="22"/>
          <w:szCs w:val="22"/>
        </w:rPr>
        <w:t>Если хотите, чтобы у вас дети были со здоровыми зубами, не грызите их ум. Понимайте, что дети мудрее вас и они останутся мудрыми, если мы, когда они еще дети, не уничтожаем их мудрость, заставляя их быть умными.</w:t>
      </w:r>
    </w:p>
    <w:p>
      <w:pPr>
        <w:pStyle w:val="Normal"/>
        <w:ind w:firstLine="567"/>
        <w:jc w:val="both"/>
        <w:rPr>
          <w:sz w:val="22"/>
          <w:szCs w:val="22"/>
        </w:rPr>
      </w:pPr>
      <w:r>
        <w:rPr>
          <w:sz w:val="22"/>
          <w:szCs w:val="22"/>
        </w:rPr>
        <w:t>Корни в любом контексте — это родители. Корни моих зубов — это ум моих родителей. Чем кривее ум моих родителей, тем кривее мои зубы, потому что мое тело — это точное отражение энергии моих родителей. И только я сама духовно могу снова все это нормализовать. Почему так случилось? А потому что просто ум родительский и ум ребенка находятся один в одном месте, другой в другом, один убегает от другого. Чем больше человек нападает на других своими словами, то есть грызет душу других, дергается из одной крайности в другую, тем больше он уничтожает здоровье своих зубов. И чем больше этот человек сам не знает, что хочет, тем больше притягивает врачей, которые тоже не знают, когда исследуют, что они хотят найти. И так может случиться, что делают очень хорошие четкие снимки, но каждый раз из снимка выпадает нужное место, остается вне экрана. И не находят.</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когда мы работаем с отцом, имеется ли в виду кровный отец, я его почти не знаю, меня воспитывал отчим, который любит меня, а я его.</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Тогда все в порядке, потому что человек выбирает, притягивает к себе точно созвучного отца на всю свою жизнь. У него может быть несколько отчимов и они разные настолько, насколько разная моя рука, если смотреть на нее с разных ракурсов.</w:t>
      </w:r>
    </w:p>
    <w:p>
      <w:pPr>
        <w:pStyle w:val="Normal"/>
        <w:ind w:firstLine="567"/>
        <w:jc w:val="both"/>
        <w:rPr>
          <w:i/>
          <w:i/>
          <w:sz w:val="22"/>
          <w:szCs w:val="22"/>
        </w:rPr>
      </w:pPr>
      <w:r>
        <w:rPr>
          <w:i/>
          <w:sz w:val="22"/>
          <w:szCs w:val="22"/>
        </w:rPr>
      </w:r>
    </w:p>
    <w:p>
      <w:pPr>
        <w:pStyle w:val="Normal"/>
        <w:ind w:firstLine="567"/>
        <w:jc w:val="both"/>
        <w:rPr>
          <w:b/>
          <w:b/>
          <w:i/>
          <w:i/>
          <w:sz w:val="22"/>
          <w:szCs w:val="22"/>
        </w:rPr>
      </w:pPr>
      <w:r>
        <w:rPr>
          <w:b/>
          <w:i/>
          <w:sz w:val="22"/>
          <w:szCs w:val="22"/>
        </w:rPr>
        <w:t>Женщина осознает, что взваливает на себя сама все проблемы и тем самым губит мужчин в своей семье. С чего начать, как прийти к тому, чтобы осознать, перестать скатываться вниз?</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у начинайте со страхов. С первой книги.</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доктор Виилма, пожалуйста, скажите, нужно ли во время климакса принимать гормоны в свечах, так как врачи говорят, что в это время у женщин нет таких гормонов?</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Мы вчера говорили, почему женщинам в этом возрасте нужны гормоны. Очень просто. У женщин, почти у всех, кости уже в остеопорозе, потому что женщины хотят быть очень сильными, мужская энергия настолько мощная, что кости разваливаются. Чтобы уравновешивать слишком высокий уровень тестостерона (его часто даже на анализ не берут, а берут анализ на эстроген, а уровень эстрогена подавленный, очень маленький, потому что женщина перестала быть женщиной), и назначают гормон. Это дает какой-то эффект, так что сами выбирайте.</w:t>
      </w:r>
    </w:p>
    <w:p>
      <w:pPr>
        <w:pStyle w:val="Normal"/>
        <w:ind w:firstLine="567"/>
        <w:jc w:val="both"/>
        <w:rPr>
          <w:sz w:val="22"/>
          <w:szCs w:val="22"/>
        </w:rPr>
      </w:pPr>
      <w:r>
        <w:rPr>
          <w:sz w:val="22"/>
          <w:szCs w:val="22"/>
        </w:rPr>
        <w:t>Хотите, начинайте с очищения и постепенно переходите на духовное лечение. Никогда не надо резко бросать гормоны, особенно если это гормоны надпочечников, это нужно Делать постепенно, чтобы работа с собой стала медленно преобладать, и тогда гормоны можно постепенно снять.</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Дорогая Лууле, если возможно, ответьте, какой мне нужно простить и отпустить стресс, чтобы избавиться от фригидности?</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Это желание доказывать, что я не шлюха, что я не проститутк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я родился в семье пчеловода, но когда появилась возможность завести свою небольшую пасеку на дачном участке, обнаружилось, что мой сын, ему 23 года, имеет аллергию на пчелиные укусы, реакция — шоковая. Я люблю пчел. Как помочь сыну?</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Пчела — это энергия мамы, другой конец — это оса. Пчелиный яд — лекарство против всех заболеваний, так же как материнская любовь лекарство против всех заболеваний. Пчелиный яд — лекарство против всех заболеваний, потому что мама может быть все равно какая: глупенькая, умненькая — своему ребенку она все равно желает только хорошего.</w:t>
      </w:r>
    </w:p>
    <w:p>
      <w:pPr>
        <w:pStyle w:val="Normal"/>
        <w:ind w:firstLine="567"/>
        <w:jc w:val="both"/>
        <w:rPr>
          <w:sz w:val="22"/>
          <w:szCs w:val="22"/>
        </w:rPr>
      </w:pPr>
      <w:r>
        <w:rPr>
          <w:sz w:val="22"/>
          <w:szCs w:val="22"/>
        </w:rPr>
        <w:t>Кто не переносит мед, тот страдал от очень большой материнской любви. Очень большая материнская любовь — это как бочка меда, утонуть можно, если не хочется, то начинается протест. Соответственно, кто реагирует шоком на пчелиный яд, тот просто настолько настрадался от материнского недовольства, что так протестует.</w:t>
      </w:r>
    </w:p>
    <w:p>
      <w:pPr>
        <w:pStyle w:val="Normal"/>
        <w:ind w:firstLine="567"/>
        <w:jc w:val="both"/>
        <w:rPr>
          <w:sz w:val="22"/>
          <w:szCs w:val="22"/>
        </w:rPr>
      </w:pPr>
      <w:r>
        <w:rPr>
          <w:sz w:val="22"/>
          <w:szCs w:val="22"/>
        </w:rPr>
        <w:t>Аллергия вплоть до шока — это всегда соответствующий протест. Оса — это точно такая же энергия, но касается чужих людей. Ни мед осы, ни яд осы не лечат, они горькие. Яд осы очень болезненный. Яд пчелы вызывает отек, осиный яд отека не вызывает, но зато боль — как будто режут. Это говорит о том, что недовольство мамы вызывает печаль (отек), а недовольство чужих людей вызывает ужасную ревность, которая причиняет боль. Так что сделайте вывод. Ваш ребенок просто не переносит вашего недовольства или вашего рвения сделать его хорошим.</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Лууле, скажите, пожалуйста, как можно лечить человека, у которого искусственная почка, то есть он ходит на гемодиализ, и что делать ему и его близким родственникам?</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Заниматься освобождением разочарований, особенно предательства и измены.</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Виилма, правильно ли я понимаю, что стресс — это мой опыт, это позитивно и конструктивно, а дистресс и депрессия — это негативно?</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а уровне ума это правильно. Кто как называет. Умно можете так говорить. Нужно понять сущность.</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В какой мере мне целесообразно обучать инвалидов, слепых, глухих, детей с ДЦП, с интеллектуальными задержками безмедикаментозными методами физической и социальной реабилитации, различными физическими и дыхательными упражнениями. В какой мере и до каких ограничений?</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Все, чем до настоящего времени их поддерживают, учат тому, чтобы они справились с жизнью, — это все нужно. Нужно также добавлять духовный уровень. И вот когда вы начинаете это добавлять, тогда вы понимаете, какие эгоистичные могут быть родители.</w:t>
      </w:r>
    </w:p>
    <w:p>
      <w:pPr>
        <w:pStyle w:val="Normal"/>
        <w:ind w:firstLine="567"/>
        <w:jc w:val="both"/>
        <w:rPr>
          <w:sz w:val="22"/>
          <w:szCs w:val="22"/>
        </w:rPr>
      </w:pPr>
      <w:r>
        <w:rPr>
          <w:sz w:val="22"/>
          <w:szCs w:val="22"/>
        </w:rPr>
        <w:t>Это означает, что когда вы начинаете их учить, что это их ошибка, и объясняете, чем нужно заниматься, тогда они отвращаются от вас. Вот этого они не терпят. Что делать? Но говорить все-таки нужно, потому что становится все больше и больше родителей, которые все-таки воспринимают. Вам нужно учитывать первую реакцию.</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Лууле, скажите, пожалуйста, каким образом облучение убивает дух?</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Прямым. Как могу я вам это сказать? Представьте сами, что дух не дает себя уничтожать, уходит. Это и есть по нашему пониманию уничтожение дух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Дисплазия шейки матки, миома, фибромные узлы, полипоз, папилломы в промежности и под мышкой. Что может быть причиной?</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Прочитайте книги. Что мы говорили вчера? Все это проблема греха и стыда, все зациклено на это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Стыд являет собой энергию смерти.</w:t>
      </w:r>
    </w:p>
    <w:p>
      <w:pPr>
        <w:pStyle w:val="Normal"/>
        <w:ind w:firstLine="567"/>
        <w:jc w:val="both"/>
        <w:rPr>
          <w:b/>
          <w:b/>
          <w:sz w:val="22"/>
          <w:szCs w:val="22"/>
        </w:rPr>
      </w:pPr>
      <w:r>
        <w:rPr>
          <w:b/>
          <w:sz w:val="22"/>
          <w:szCs w:val="22"/>
        </w:rPr>
        <w:t>Человек, испытывающий стыд и его не высвобождающий, умерщвляет себя.</w:t>
      </w:r>
    </w:p>
    <w:p>
      <w:pPr>
        <w:pStyle w:val="Normal"/>
        <w:ind w:firstLine="567"/>
        <w:jc w:val="both"/>
        <w:rPr>
          <w:b/>
          <w:b/>
          <w:sz w:val="22"/>
          <w:szCs w:val="22"/>
        </w:rPr>
      </w:pPr>
      <w:r>
        <w:rPr>
          <w:b/>
          <w:sz w:val="22"/>
          <w:szCs w:val="22"/>
        </w:rPr>
        <w:t>Человек стыдливый и застенчивый наполовину мертв.</w:t>
      </w:r>
    </w:p>
    <w:p>
      <w:pPr>
        <w:pStyle w:val="Normal"/>
        <w:ind w:firstLine="567"/>
        <w:jc w:val="both"/>
        <w:rPr>
          <w:b/>
          <w:b/>
          <w:sz w:val="22"/>
          <w:szCs w:val="22"/>
        </w:rPr>
      </w:pPr>
      <w:r>
        <w:rPr>
          <w:b/>
          <w:sz w:val="22"/>
          <w:szCs w:val="22"/>
        </w:rPr>
        <w:t>Стыд, если его не высвободить, оборачивается пристыживанием.</w:t>
      </w:r>
    </w:p>
    <w:p>
      <w:pPr>
        <w:pStyle w:val="Normal"/>
        <w:ind w:firstLine="567"/>
        <w:jc w:val="both"/>
        <w:rPr>
          <w:b/>
          <w:b/>
          <w:sz w:val="22"/>
          <w:szCs w:val="22"/>
        </w:rPr>
      </w:pPr>
      <w:r>
        <w:rPr>
          <w:b/>
          <w:sz w:val="22"/>
          <w:szCs w:val="22"/>
        </w:rPr>
        <w:t>Пристыживание есть убийство.</w:t>
      </w:r>
    </w:p>
    <w:p>
      <w:pPr>
        <w:pStyle w:val="Normal"/>
        <w:ind w:firstLine="567"/>
        <w:jc w:val="both"/>
        <w:rPr>
          <w:b/>
          <w:b/>
          <w:sz w:val="22"/>
          <w:szCs w:val="22"/>
        </w:rPr>
      </w:pPr>
      <w:r>
        <w:rPr>
          <w:b/>
          <w:sz w:val="22"/>
          <w:szCs w:val="22"/>
        </w:rPr>
        <w:t>Пристыживание самого себя есть самоубийство.</w:t>
      </w:r>
    </w:p>
    <w:p>
      <w:pPr>
        <w:pStyle w:val="Normal"/>
        <w:ind w:firstLine="567"/>
        <w:jc w:val="both"/>
        <w:rPr>
          <w:b/>
          <w:b/>
          <w:sz w:val="22"/>
          <w:szCs w:val="22"/>
        </w:rPr>
      </w:pPr>
      <w:r>
        <w:rPr>
          <w:b/>
          <w:sz w:val="22"/>
          <w:szCs w:val="22"/>
        </w:rPr>
        <w:t>Пристыживание ближнего есть убийство ближнего.</w:t>
      </w:r>
    </w:p>
    <w:p>
      <w:pPr>
        <w:pStyle w:val="Normal"/>
        <w:ind w:firstLine="567"/>
        <w:jc w:val="both"/>
        <w:rPr>
          <w:b/>
          <w:b/>
          <w:sz w:val="22"/>
          <w:szCs w:val="22"/>
        </w:rPr>
      </w:pPr>
      <w:r>
        <w:rPr>
          <w:b/>
          <w:sz w:val="22"/>
          <w:szCs w:val="22"/>
        </w:rPr>
        <w:t>Вместо пристыживания высвободите чувство стыда и вместо умирания начинайте жить.</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Грех — самое тяжелое чувство вины — почва для самых тяжелых заболеваний, самых мутных, не имеющих границ очагов, они захватывают весь организм — это системные заболевания.</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Мой ребенок учится сам, более или менее успевает. Но за уроки очень сложно усадить, особенно если есть какие-то мультики, а они бесконечны. Не хочется запрещать, угрозы помогают мало. Давить на ребенка не хочется, но иногда приходится. Уроки делаются, но бывают не доделаны до конца, эта недоделанность нарастает. Как бы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Чем больше вы переживаете, тем хуже становится проблема. Чем больше действуете на ребенка своими духовными желаниями, стараетесь добром, крутитесь, крутитесь, тем больше вы не знаете, с какого конца начинать. Каждый ребенок приходит в этот мир, чтобы учиться, — это необходимость. И ребенок отлынивает от учебы, только когда его обязывают, то есть только когда от него хотят чего-то, требуют чего-то, ожидают, надеются, мечтают, тоскуют и хотят верить в самое хорошее. Такой ребенок может быть очень разбросанным в своих мыслях, и тем сильнее, чем больше хороших родителей и бабушек и дедушек — все кругом — ожидают, мечтают, тоскуют и т. д.</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жизни так заведено, что дают только дающему, берущий остается ни с чем. Вы явились на этот свет, чтобы искупить плохое своих родителей. Простив родителям, вы ликвидируете свой недостаток, делаете им добро, и вам воздастся сторицей.</w:t>
      </w:r>
    </w:p>
    <w:p>
      <w:pPr>
        <w:pStyle w:val="Normal"/>
        <w:ind w:firstLine="567"/>
        <w:jc w:val="both"/>
        <w:rPr>
          <w:sz w:val="22"/>
          <w:szCs w:val="22"/>
        </w:rPr>
      </w:pPr>
      <w:r>
        <w:rPr>
          <w:sz w:val="22"/>
          <w:szCs w:val="22"/>
        </w:rPr>
        <w:t>Также нужно прощать стрессам, вернее, просить у них прощения за то, что держите их в плену, и тогда они смогут развязаться. Если вы пожелаете плохой мысли хорошего пути, то она пойдет по хорошему пути. Но если вы, стиснув зубы, заставляете себя просить у нее прощения, то результата не будет. Не хватает вашего добровольного желания.</w:t>
      </w:r>
    </w:p>
    <w:p>
      <w:pPr>
        <w:pStyle w:val="Normal"/>
        <w:ind w:firstLine="567"/>
        <w:jc w:val="both"/>
        <w:rPr>
          <w:sz w:val="22"/>
          <w:szCs w:val="22"/>
        </w:rPr>
      </w:pPr>
      <w:r>
        <w:rPr>
          <w:sz w:val="22"/>
          <w:szCs w:val="22"/>
        </w:rPr>
        <w:t>Необходимо понять, что все мы приходим в эту жизнь для того, чтобы учиться. Учение — это осознание и освобождение препятстви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еловек, стремящийся к легкой жизни, на самом деле не знает, чего он желает. Так называемая легкая жизнь — это дорога без преград. Радостная жизнь, жизнь без преград бывает только у идиота. Вы такой жизни хотите?</w:t>
      </w:r>
    </w:p>
    <w:p>
      <w:pPr>
        <w:pStyle w:val="Normal"/>
        <w:ind w:firstLine="567"/>
        <w:jc w:val="both"/>
        <w:rPr>
          <w:sz w:val="22"/>
          <w:szCs w:val="22"/>
        </w:rPr>
      </w:pPr>
      <w:r>
        <w:rPr>
          <w:sz w:val="22"/>
          <w:szCs w:val="22"/>
        </w:rPr>
        <w:t>Занимайтесь собой. Тогда вы по-человечески сможете говорить и с ребенком.</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пожалуйста, подскажите, как быть. В первом браке я была двадцать пять лет, затем три года назад благополучно вышла замуж второй раз, венчалась, казалось, была необыкновенная любовь. Гордыня моя в облике пантеры не уходит, только рычит оскалившись. Я сожалею о первом разводе, мне очень трудно. Иногда готова развестись и со вторым мужем. Он на 12 лет старше, но встречается с первой семьей, я ощущаю себя в гареме. Он меня изводит, требует подчинения. Подскажите, это испытание, которое я должна пройти, или это жертва, которая убивает? Последние три года я стала боле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И то и другое. И страдание и жертва одновременно. Представляете, что эти мужчины в лапах пантеры должны делать, если эта любовь такая необыкновенная. Значит, нужно освободить свою любовь. Если жизнь несчастливая, а я думаю, что это любовь, то это уже ножницы. Значит, возьмусь за то, чего не понимаю. Начинаю освобождать свою любовь, и любовь очищается, становится настоящей любовью. Когда вы вышли замуж второй раз, вы ведь знали, что у мужа был предыдущий брак и у него есть дети. Какое право вы имеете лишать детей отца, вы ведь имеете мужчину.</w:t>
      </w:r>
    </w:p>
    <w:p>
      <w:pPr>
        <w:pStyle w:val="Normal"/>
        <w:ind w:firstLine="567"/>
        <w:jc w:val="both"/>
        <w:rPr>
          <w:sz w:val="22"/>
          <w:szCs w:val="22"/>
        </w:rPr>
      </w:pPr>
      <w:r>
        <w:rPr>
          <w:sz w:val="22"/>
          <w:szCs w:val="22"/>
        </w:rPr>
        <w:t>Вы чувствуете, что вы в гареме. По мере того как это чувство будет усиливаться, вы скоро и окажетесь в гареме. Потому что сами провоцируете все это. Если женщина любит мужа, этот муж может быть такой негодяй, десять жен бросил, двадцать детей оставил, но ищет свою Деву Марию. Он тоже ищет. Он не умеет любить, он боится женщин, но очень хочет найти свою единственную. И теперь найдет вас, свою Деву Марию.</w:t>
      </w:r>
    </w:p>
    <w:p>
      <w:pPr>
        <w:pStyle w:val="Normal"/>
        <w:ind w:firstLine="567"/>
        <w:jc w:val="both"/>
        <w:rPr>
          <w:sz w:val="22"/>
          <w:szCs w:val="22"/>
        </w:rPr>
      </w:pPr>
      <w:r>
        <w:rPr>
          <w:sz w:val="22"/>
          <w:szCs w:val="22"/>
        </w:rPr>
        <w:t>Любовь — освобождение, когда женщина любит, то она может быть монстром внешне, но этот мужчина придет к ней. Он не забудет того самого святого творчества, что мужчина вообще может творить на земном шаре, — это творить себе подобного. Для этого высочайшего творчества мы все приходим в этот мир. Остальные вещи, которыми мы занимаемся, — это маленькие пустяки. И если вы не допускаете отца к детям, господи, как он может любить такую женщину?! И вы это чувствуете. А думаете, что он виноват. Если два человека не справляются друг с другом, то ошибки делают оба, и точно в одинаковой мере, помните об этом. И если вы здесь, тогда начинайте заниматься собою, освобождать свои проблемы, и энергия этой проблемы внутри семьи уменьшится. А это говорит о том, что в семье эта проблема становится менее критической, и ваш муж постепенно опять начнет сближаться с вами, и тогда у вас будет обыкновенная любовь, настоящая.</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Что вызывает генитальный рецидивирующий герпес?</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Вирус — это самообвинение. Чем больше вы грешная, бесстыдная, та, которая залезает в постель к мужчине и потом обвиняет себя в этом, тем скорее получите герпес. Герпес повторяется в соответствии с менструальным циклом. Чем больше хотите доказывать, насколько вы чисты, каждый раз, когда менструация уже приближается, вы опять грязная, ужасная женщина, и герпес показывает, как болезненно вы себя уничтожает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Что обуславливает женский алкоголизм, полученный по наследству от отца?</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Чем больше хотите нравиться отцу, тем больше у вас не только алкоголизм от отца, но и внешность. Чем больше ребенок еще во внутриутробном состоянии хочет нравиться только одному родителю, тем больше вероятность того, родившись он не будет иметь собственного лица. Он не сочетание родителей, а точно вылитая мама или вылитый пап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доктор Лууле Виилма, ребенку два года, у него диагноз: эмбриональная саркома влагалища.</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Такого не было раньше. Саркома — злокачественное заболевание. Это проблема от мамы, от предыдущих поколений женщин этого рода. Патология произошла где-то в последние месяцы беременности. И теперь думайте, как вы героически страдали из-за того, что должны были жить с мужем половой жизнью. Ваш ребенок просто пожертвовал собой, чтобы маме было легче, потому что мама иначе не понимает.</w:t>
      </w:r>
    </w:p>
    <w:p>
      <w:pPr>
        <w:pStyle w:val="Normal"/>
        <w:ind w:firstLine="567"/>
        <w:jc w:val="both"/>
        <w:rPr>
          <w:sz w:val="22"/>
          <w:szCs w:val="22"/>
        </w:rPr>
      </w:pPr>
      <w:r>
        <w:rPr>
          <w:sz w:val="22"/>
          <w:szCs w:val="22"/>
        </w:rPr>
        <w:t>Чем острее страдания, чем болезненнее состояние, тем больше мы начинаем думать, а детские заболевания всегда хуже, чем собственны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у меня звон в правом ухе и шум в правой стороне головы, с каким стрессом надо работать?</w:t>
      </w:r>
    </w:p>
    <w:p>
      <w:pPr>
        <w:pStyle w:val="Normal"/>
        <w:ind w:firstLine="567"/>
        <w:jc w:val="both"/>
        <w:rPr>
          <w:b/>
          <w:b/>
          <w:i/>
          <w:i/>
          <w:sz w:val="22"/>
          <w:szCs w:val="22"/>
        </w:rPr>
      </w:pPr>
      <w:r>
        <w:rPr>
          <w:b/>
          <w:i/>
          <w:sz w:val="22"/>
          <w:szCs w:val="22"/>
        </w:rPr>
      </w:r>
    </w:p>
    <w:p>
      <w:pPr>
        <w:pStyle w:val="Normal"/>
        <w:ind w:firstLine="567"/>
        <w:jc w:val="both"/>
        <w:rPr/>
      </w:pPr>
      <w:r>
        <w:rPr>
          <w:sz w:val="22"/>
          <w:szCs w:val="22"/>
        </w:rPr>
        <w:t xml:space="preserve">Что уши делают? Слушают, если в ушах и в голове шум или звон — все равно что, звонов в голове может быть </w:t>
      </w:r>
      <w:r>
        <w:rPr>
          <w:sz w:val="22"/>
          <w:szCs w:val="22"/>
          <w:lang w:val="en-US"/>
        </w:rPr>
        <w:t>n</w:t>
      </w:r>
      <w:r>
        <w:rPr>
          <w:sz w:val="22"/>
          <w:szCs w:val="22"/>
        </w:rPr>
        <w:t xml:space="preserve"> + 1, у каждого в голове свой концерт, свой оркестр; если ухо не хочет слушать, а глухим тоже стать не хочу, тогда будет шумовой фон, который вам мешает слышать. «Голос Америки» тоже заглушали таким шумом. Это проблема обязательности, которую вы не умеете освободить и из-за которой просто зациклились на том, что не хочу больше слушать болтовню женщин, вс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Из-за рекламы, может?</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Может от чего угодно. Все может быть. Но не начинайте с телевизора, а начинайте с той «рекламы», которую долго слушали, когда еще были маленьким ребенком дома, и это продолжается в семье. На физическом уровне это всегда связано с движением жидкости в маленьких каналах. А движение жидкости в голове или вообще в теле зависит от состояния гладких мышц. От чего зависит состояние гладких мышц?</w:t>
      </w:r>
    </w:p>
    <w:p>
      <w:pPr>
        <w:pStyle w:val="Normal"/>
        <w:ind w:firstLine="567"/>
        <w:jc w:val="both"/>
        <w:rPr>
          <w:sz w:val="22"/>
          <w:szCs w:val="22"/>
        </w:rPr>
      </w:pPr>
      <w:r>
        <w:rPr>
          <w:sz w:val="22"/>
          <w:szCs w:val="22"/>
        </w:rPr>
        <w:t>От духовных желаний, так что освободите их.</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Виилма, у меня заболевание, которое проявляется закупоркой сальных желез на верхнем и нижнем веках правого глаза. Во многих местах — уплотнение, а кое-где просто точка. Старые места не проходят, появляются новые. Скажите, пожалуйста, какой стресс вызвал это заболевание?</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Давайте все вместе попробуем рассмотреть этот стресс. Не знаю, первый раз слышу про такую болезнь. У вас у всех есть камера тюрьмы, там находится это глазное заболевание, неважно, как оно называется. Сейчас мы — слушатели семинара — постараемся помочь женщине, чтобы понять, что является причиной этого заболевания. Представьте, что в камере тюрьмы у вас заболевание правого глаза этой женщины. Сосредоточьтесь и старайтесь понимать, что вы видите, чувствуете, что это означает. Чем быстрее можете, тем лучше. Ну, кто может сказать? Шар. А попробуйте понять, что это означает на языке стресс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Я видела, как течет гной, а закупорка желез не дает ему выходи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авильно, думаем дальше. Что означает гной, которому никогда не дают выходить? Это проблема раба, унижения.</w:t>
      </w:r>
    </w:p>
    <w:p>
      <w:pPr>
        <w:pStyle w:val="Normal"/>
        <w:ind w:firstLine="567"/>
        <w:jc w:val="both"/>
        <w:rPr>
          <w:sz w:val="22"/>
          <w:szCs w:val="22"/>
        </w:rPr>
      </w:pPr>
      <w:r>
        <w:rPr>
          <w:sz w:val="22"/>
          <w:szCs w:val="22"/>
        </w:rPr>
        <w:t>Глаза — такое место, которому врать очень тяжело, и часто они этого делать вообще не могут. Есть такое выражение: ненависть выражается во взгляде. Когда бык, который смотрит на тореадора, чувствует, что он беспомощен, тогда у него глаза становятся красными. Сразу видно — ужасно ненавидит. Если у человека такая ужасная ненависть к кому-то, то этот человек, как тореадор против быка, без перерыва раздражает, раздражает, колет до крови, вызывает желание отомстить за свои страдания. А я не имею права показывать ей или ему (правый глаз — женщина) свою ненависть, как бык свои красные глаза. Тогда это останется Не в глазу, но на веке.</w:t>
      </w:r>
    </w:p>
    <w:p>
      <w:pPr>
        <w:pStyle w:val="Normal"/>
        <w:ind w:firstLine="567"/>
        <w:jc w:val="both"/>
        <w:rPr>
          <w:sz w:val="22"/>
          <w:szCs w:val="22"/>
        </w:rPr>
      </w:pPr>
      <w:r>
        <w:rPr>
          <w:sz w:val="22"/>
          <w:szCs w:val="22"/>
        </w:rPr>
        <w:t>Чем больше я хочу делать вид, что ничего не случилось, тем больше я моргаю, как бы показывая, что ничего не случилось. Как щетки на лобовом стекле автомашины ходят туда-сюда, как бы говоря: все в порядке, сейчас все будет в порядке. Значит, понимаете, это ваша ненависть к женщинам, в первую очередь к маме, которая вас доведет, достанет, а показывать, что вам это не нравится, ни в коем случае нельзя. Но зато мечтаете, надеетесь и тоскуете, чтобы она наконец-то поняла.</w:t>
      </w:r>
    </w:p>
    <w:p>
      <w:pPr>
        <w:pStyle w:val="Normal"/>
        <w:ind w:firstLine="567"/>
        <w:jc w:val="both"/>
        <w:rPr>
          <w:sz w:val="22"/>
          <w:szCs w:val="22"/>
        </w:rPr>
      </w:pPr>
      <w:r>
        <w:rPr>
          <w:sz w:val="22"/>
          <w:szCs w:val="22"/>
        </w:rPr>
        <w:t>Гладкие мышцы находятся под воздействием таких стрессов, как духовные желания, а глаза — зона действия надежды. К числу гладких мышц относятся и мышцы, поднимающие волосы (ресницы — тоже волосы). Надежда вызывает спазм — сжатие этих мышц, а когда надеяться уже бессмысленно на то, что все это прекратится, происходит расширение (бессмысленность — это расширение).</w:t>
      </w:r>
    </w:p>
    <w:p>
      <w:pPr>
        <w:pStyle w:val="Normal"/>
        <w:ind w:firstLine="567"/>
        <w:jc w:val="both"/>
        <w:rPr>
          <w:sz w:val="22"/>
          <w:szCs w:val="22"/>
        </w:rPr>
      </w:pPr>
      <w:r>
        <w:rPr>
          <w:sz w:val="22"/>
          <w:szCs w:val="22"/>
        </w:rPr>
        <w:t>Целый букет стрессов. Про это читайте в книгах. Это очень большая тема, потому что столь маленький глаз отражает очень много проблем.</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Можно ли отпустить мужа, если на протяжении пяти лет на моих глазах он встречается с секретаршей своей фирмы, эта девочка ровесница нашей дочери?</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Если муж уходит, все равно по какой причине: найдет просто игрушку или действительно серьезное что-то, вы спрашивайте только себя: где я сделала ошибку, в чем я не умела быть женщиной.</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Неделю назад у нас в семье начал по ночам выть пес. Может ли это быть сигналом, что какие-то стрессы дошли до опасной грани? Что молено и нужно делать?</w:t>
      </w:r>
    </w:p>
    <w:p>
      <w:pPr>
        <w:pStyle w:val="Normal"/>
        <w:ind w:firstLine="567"/>
        <w:jc w:val="both"/>
        <w:rPr>
          <w:b/>
          <w:b/>
          <w:i/>
          <w:i/>
          <w:sz w:val="22"/>
          <w:szCs w:val="22"/>
        </w:rPr>
      </w:pPr>
      <w:r>
        <w:rPr>
          <w:b/>
          <w:i/>
          <w:sz w:val="22"/>
          <w:szCs w:val="22"/>
        </w:rPr>
      </w:r>
    </w:p>
    <w:p>
      <w:pPr>
        <w:pStyle w:val="Normal"/>
        <w:ind w:firstLine="567"/>
        <w:jc w:val="both"/>
        <w:rPr/>
      </w:pPr>
      <w:r>
        <w:rPr>
          <w:sz w:val="22"/>
          <w:szCs w:val="22"/>
        </w:rPr>
        <w:t>Собака — это мужчина, вот он и воет (</w:t>
      </w:r>
      <w:r>
        <w:rPr/>
        <w:t>Собака — мужская энергия</w:t>
      </w:r>
      <w:r>
        <w:rPr>
          <w:sz w:val="22"/>
          <w:szCs w:val="22"/>
        </w:rPr>
        <w:t>). Значит, что-то у вас в семье очень плохо, отчего он и воет.</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Добавлю, за два месяца до смерти мамы с ней перестал общаться кот, означает ли это что-то?</w:t>
      </w:r>
    </w:p>
    <w:p>
      <w:pPr>
        <w:pStyle w:val="Normal"/>
        <w:ind w:firstLine="567"/>
        <w:jc w:val="both"/>
        <w:rPr>
          <w:b/>
          <w:b/>
          <w:i/>
          <w:i/>
          <w:sz w:val="22"/>
          <w:szCs w:val="22"/>
        </w:rPr>
      </w:pPr>
      <w:r>
        <w:rPr>
          <w:b/>
          <w:i/>
          <w:sz w:val="22"/>
          <w:szCs w:val="22"/>
        </w:rPr>
      </w:r>
    </w:p>
    <w:p>
      <w:pPr>
        <w:pStyle w:val="Normal"/>
        <w:ind w:firstLine="567"/>
        <w:jc w:val="both"/>
        <w:rPr/>
      </w:pPr>
      <w:r>
        <w:rPr>
          <w:sz w:val="22"/>
          <w:szCs w:val="22"/>
        </w:rPr>
        <w:t>Этот кот просто не хотел умереть, потому что кот — это женщина (</w:t>
      </w:r>
      <w:r>
        <w:rPr/>
        <w:t>Кошка — женская энергия</w:t>
      </w:r>
      <w:r>
        <w:rPr>
          <w:sz w:val="22"/>
          <w:szCs w:val="22"/>
        </w:rPr>
        <w:t>). Кот лечит, если он может помочь, кот обязательно ляжет на больное место хозяина, лежит там, пока не возьмет на себя эту энергию, и тогда уходит, найдет себе помещение или где-то место на улице, чтобы все это отдать земле, тогда он очистится и придет обратно. Так при помощи кота можно ставить диагнозы, можно лечить, но не надо надеяться на кот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На вас очень красивые камни. Считаете ли вы, что камни в украшениях могут воздействовать на человека энергетически?</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У всего есть энергия, и у камней тоже. Все, к чему мы относимся из любви, — это наша поддержка. Но не надо делать себе кумира и не надо цепляться за фетиши. Ничего не надо обожествлять. Эта наивная спешка купить обереги и камни, это просто наивный поступок. Амулеты, талисманы из разных камней продаются в магазинах. Все по разным ценам, и все их покупают. Часто человек ждет, что камень его вылечит. И умрет от болезни. Сам не воспринимает, что этот камень дает, только тратит свои деньги, а потом недоволен, что платил зря.</w:t>
      </w:r>
    </w:p>
    <w:p>
      <w:pPr>
        <w:pStyle w:val="Normal"/>
        <w:ind w:firstLine="567"/>
        <w:jc w:val="both"/>
        <w:rPr>
          <w:sz w:val="22"/>
          <w:szCs w:val="22"/>
        </w:rPr>
      </w:pPr>
      <w:r>
        <w:rPr>
          <w:sz w:val="22"/>
          <w:szCs w:val="22"/>
        </w:rPr>
        <w:t>А вот если мы занимаемся собою и начинаем понимать, что этот камень мне дает, и воспринимать это, то камень действительно может обладать очень сильной энергией. Зависит от чистоты камня, от его обработки.</w:t>
      </w:r>
    </w:p>
    <w:p>
      <w:pPr>
        <w:pStyle w:val="Normal"/>
        <w:ind w:firstLine="567"/>
        <w:jc w:val="both"/>
        <w:rPr>
          <w:sz w:val="22"/>
          <w:szCs w:val="22"/>
        </w:rPr>
      </w:pPr>
      <w:r>
        <w:rPr>
          <w:sz w:val="22"/>
          <w:szCs w:val="22"/>
        </w:rPr>
        <w:t>Камнем можно лечить людей, когда есть умение. Есть такие люди, которые лечат энергиями камней. Это уже не то, что вы купите на рынке где-то, это уже специальное умение. Если вам кто-то так помогает, этим камнем можно действительно энергию как ножом резать, удалять что угодно. Но если вы опять начинаете надеяться на того, кто сто человек так уже вылечил, то вам это может не помочь совсем, потому что вы первый, кто не открывался, только ждал со своей алчностью.</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моей дочке 15 лет, у нее повышенный рост волос на руках и особенно па ногах, как я могу ей помочь? И еще один вопрос: почему выпадают волосы?</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Ваши вопросы о прямопротивоположных явлениях. У кого повышенная волосистость? У мужчин. Если у женщины слишком много тестостерона, то эта женщина — чересчур мужчина, и у нее и волос слишком много. У этого состояния есть медицинское название, обыкновенно это лечится операцией яичников, часто безрезультатно.</w:t>
      </w:r>
    </w:p>
    <w:p>
      <w:pPr>
        <w:pStyle w:val="Normal"/>
        <w:ind w:firstLine="567"/>
        <w:jc w:val="both"/>
        <w:rPr>
          <w:sz w:val="22"/>
          <w:szCs w:val="22"/>
        </w:rPr>
      </w:pPr>
      <w:r>
        <w:rPr>
          <w:sz w:val="22"/>
          <w:szCs w:val="22"/>
        </w:rPr>
        <w:t>У меня такой случай был, ко мне на прием пришла одна, женщина двадцати лет, она как бревно (100—100—100) на всех уровнях, но такая волосистая, что не дай бог. На животе шириной 20 сантиметров волосы, словно шкура какого-то зверя — прямые длинные волосы. Она простая девушка с острова на севере Эстонии, а это как эстонская Сибирь: чистота, красота, простота. Ступишь на эту землю, и у тебя такое хорошее состояние, не понимаешь, что с тобой происходит.</w:t>
      </w:r>
    </w:p>
    <w:p>
      <w:pPr>
        <w:pStyle w:val="Normal"/>
        <w:ind w:firstLine="567"/>
        <w:jc w:val="both"/>
        <w:rPr>
          <w:sz w:val="22"/>
          <w:szCs w:val="22"/>
        </w:rPr>
      </w:pPr>
      <w:r>
        <w:rPr>
          <w:sz w:val="22"/>
          <w:szCs w:val="22"/>
        </w:rPr>
        <w:t>Моя пациентка всегда была провинциалкой, простая, не глупая девушка, закончила среднюю школу, родилась там, где живет до сих пор. Объясняю ей, что волосистость — слишком большое желание быть мужчиной, ужасное желание нравиться мужчинам. Она говорит: я ведь не нравлюсь им. Да этим и сделали, что не нравитесь. Хотите — нереализованная энергия, хотели уже нравиться отцу ужасно, а отец остался в море, и вы тоскуете по отцу, которого нет. Освободите все это.</w:t>
      </w:r>
    </w:p>
    <w:p>
      <w:pPr>
        <w:pStyle w:val="Normal"/>
        <w:ind w:firstLine="567"/>
        <w:jc w:val="both"/>
        <w:rPr>
          <w:sz w:val="22"/>
          <w:szCs w:val="22"/>
        </w:rPr>
      </w:pPr>
      <w:r>
        <w:rPr>
          <w:sz w:val="22"/>
          <w:szCs w:val="22"/>
        </w:rPr>
        <w:t>Она пришла обратно через два месяца, я посчитала, на линии живота у нее 9 или 10 коротеньких волосков, а на руках и ногах все волосы выпали. Потому что признала и освободила.</w:t>
      </w:r>
    </w:p>
    <w:p>
      <w:pPr>
        <w:pStyle w:val="Normal"/>
        <w:ind w:firstLine="567"/>
        <w:jc w:val="both"/>
        <w:rPr>
          <w:sz w:val="22"/>
          <w:szCs w:val="22"/>
        </w:rPr>
      </w:pPr>
      <w:r>
        <w:rPr>
          <w:sz w:val="22"/>
          <w:szCs w:val="22"/>
        </w:rPr>
        <w:t>А если волосы выпадают, это значит, что человек, который что-то или кого-то потерял теперь говорит, что все бы отдал, главное — вернуть это обратно. Главное дело — это наша голова. У головы, кроме волос, нет ничего, что можно отдать, тело и показывает: будешь ли счастлив, если отдаешь все, что можешь.</w:t>
      </w:r>
    </w:p>
    <w:p>
      <w:pPr>
        <w:pStyle w:val="Normal"/>
        <w:ind w:firstLine="567"/>
        <w:jc w:val="both"/>
        <w:rPr>
          <w:sz w:val="22"/>
          <w:szCs w:val="22"/>
        </w:rPr>
      </w:pPr>
      <w:r>
        <w:rPr>
          <w:sz w:val="22"/>
          <w:szCs w:val="22"/>
        </w:rPr>
        <w:t>Поэтому не надо жертвовать, отдавая все, чтобы получать обратно прошлое, которое не нужно. Зацепился за какого-то человека, за любовь, за маму, за папу, неважно за кого, и потерял это. Все равно обратно не вернешь.</w:t>
      </w:r>
    </w:p>
    <w:p>
      <w:pPr>
        <w:pStyle w:val="Normal"/>
        <w:ind w:firstLine="567"/>
        <w:jc w:val="both"/>
        <w:rPr>
          <w:sz w:val="22"/>
          <w:szCs w:val="22"/>
        </w:rPr>
      </w:pPr>
      <w:r>
        <w:rPr>
          <w:sz w:val="22"/>
          <w:szCs w:val="22"/>
        </w:rPr>
        <w:t>Мужчины чаще лысеют, потому что чем умнее мужчина, тем больше у него ответственность за все, что он делает. Мужчины готовы все отдать, если только любимая женщина требует, все, шкуру с себя снимет, если она захочет.</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Лууле, скажите, почему ухудшается памя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Это самозащита от лишней информации. Когда мы превращаем свои мозги — левое полушарие, то есть ум и память, — в мусорный ящик, доказывая своими знаниями свое превосходство, тогда в один момент мусорный ящик просто переполняется и все, больше ничего не помещается. Значит, нужно освободить.</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ответьте, пожалуйста, какой метод контрацепции, с вашей точки зрения, оптимальный.</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Оптимальный — это природный. Сейчас, можно сказать, это невозможно, очень редки такие случаи. Следующий метод — это вместе использовать презервативы. Если у людей есть время, тогда есть любовь, и тогда они умеют применять эти средства вместе, учитывая мужские необходимости и женские.</w:t>
      </w:r>
    </w:p>
    <w:p>
      <w:pPr>
        <w:pStyle w:val="Normal"/>
        <w:ind w:firstLine="567"/>
        <w:jc w:val="both"/>
        <w:rPr>
          <w:sz w:val="22"/>
          <w:szCs w:val="22"/>
        </w:rPr>
      </w:pPr>
      <w:r>
        <w:rPr>
          <w:sz w:val="22"/>
          <w:szCs w:val="22"/>
        </w:rPr>
        <w:t>Можно предохраняться, используя спирали, но ни в коем случае гормональные средства. Обыкновенные спирали, сейчас хорошие спирали. Важно, как она поставлена, если это как «изнасилование», ничего хорошего не будет. Когда вы воспринимаете спираль как друга, который действительно поможет, когда вы пойдете к врачу подготовленная и уже за дверью говорите со своей маткой, просите у матки прощения, что немножко позволите потревожить ее, просите, чтобы спираль помогла вам в том, что вам нужно, — то может случиться так, что вы и не почувствуете, как вам ее поставили. У меня были такие случаи.</w:t>
      </w:r>
    </w:p>
    <w:p>
      <w:pPr>
        <w:pStyle w:val="Normal"/>
        <w:ind w:firstLine="567"/>
        <w:jc w:val="both"/>
        <w:rPr>
          <w:sz w:val="22"/>
          <w:szCs w:val="22"/>
        </w:rPr>
      </w:pPr>
      <w:r>
        <w:rPr>
          <w:sz w:val="22"/>
          <w:szCs w:val="22"/>
        </w:rPr>
        <w:t>Приходит ко мне женщина, мы разговариваем, потом я говорю ей: встаньте с кресла, а она как-то печально спрашивает: мне невозможно ставить спираль? А я уже поставила. Она убеждена что нет, не ставили. Я достала из мусорного ящика пустой пакетик и показываю ей, что там была ее спираль.</w:t>
      </w:r>
    </w:p>
    <w:p>
      <w:pPr>
        <w:pStyle w:val="Normal"/>
        <w:ind w:firstLine="567"/>
        <w:jc w:val="both"/>
        <w:rPr>
          <w:sz w:val="22"/>
          <w:szCs w:val="22"/>
        </w:rPr>
      </w:pPr>
      <w:r>
        <w:rPr>
          <w:sz w:val="22"/>
          <w:szCs w:val="22"/>
        </w:rPr>
        <w:t>Мне не раз приходилось убеждать женщин, что спираль можно поставить без боли. Только нужно учитывать, что у врачей всегда спешка, а если нет времени, то чем больше врач спешит, тем его движения более резкие, более угловатые, а это причиняет боль.</w:t>
      </w:r>
    </w:p>
    <w:p>
      <w:pPr>
        <w:pStyle w:val="Normal"/>
        <w:ind w:firstLine="567"/>
        <w:jc w:val="both"/>
        <w:rPr>
          <w:sz w:val="22"/>
          <w:szCs w:val="22"/>
        </w:rPr>
      </w:pPr>
      <w:r>
        <w:rPr>
          <w:sz w:val="22"/>
          <w:szCs w:val="22"/>
        </w:rPr>
        <w:t>А когда вы занимаетесь, подготавливаете себя, освобождаете свой страх, свой гнев, что женская жизнь такая несправедливая, что только женщины должны страдать, тогда вы пойдете и получите природный дар, и, как ни странно, у врача для вас найдется три минуты свободного времени. А больше для нормальной установки спирали и не нужно. Нерожавшей не нужно это ставить. Женщинам нужно рожать желательно с 20 до 25 лет.</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В течение определенного времени, около полугода, у меня отрыжка. Я пыталась ее освободить, но результатов нет, она еще более усилилась. Возникает без всякой видимой причины. Я уже думала, может быть, это от кофе, возможно, от сигарет, все перепробовала, по справиться с отрыжкой не получается, и даже когда я в нормальном состоянии, отрыжка появляется. Я понимаю, что где-то делаю ошибку, но не понимаю где.</w:t>
      </w:r>
    </w:p>
    <w:p>
      <w:pPr>
        <w:pStyle w:val="Normal"/>
        <w:ind w:firstLine="567"/>
        <w:jc w:val="both"/>
        <w:rPr>
          <w:b/>
          <w:b/>
          <w:i/>
          <w:i/>
          <w:sz w:val="22"/>
          <w:szCs w:val="22"/>
        </w:rPr>
      </w:pPr>
      <w:r>
        <w:rPr>
          <w:b/>
          <w:i/>
          <w:sz w:val="22"/>
          <w:szCs w:val="22"/>
        </w:rPr>
      </w:r>
    </w:p>
    <w:p>
      <w:pPr>
        <w:pStyle w:val="Normal"/>
        <w:ind w:firstLine="567"/>
        <w:jc w:val="both"/>
        <w:rPr>
          <w:sz w:val="22"/>
          <w:szCs w:val="22"/>
          <w:lang w:val="en-US"/>
        </w:rPr>
      </w:pPr>
      <w:r>
        <w:rPr>
          <w:sz w:val="22"/>
          <w:szCs w:val="22"/>
        </w:rPr>
        <w:t>Об этом я писала в своих книгах.</w:t>
      </w:r>
    </w:p>
    <w:p>
      <w:pPr>
        <w:pStyle w:val="Normal"/>
        <w:ind w:firstLine="567"/>
        <w:jc w:val="both"/>
        <w:rPr>
          <w:sz w:val="22"/>
          <w:szCs w:val="22"/>
          <w:lang w:val="en-US"/>
        </w:rPr>
      </w:pPr>
      <w:r>
        <w:rPr>
          <w:sz w:val="22"/>
          <w:szCs w:val="22"/>
          <w:lang w:val="en-US"/>
        </w:rPr>
      </w:r>
    </w:p>
    <w:p>
      <w:pPr>
        <w:pStyle w:val="Normal"/>
        <w:ind w:firstLine="567"/>
        <w:jc w:val="both"/>
        <w:rPr/>
      </w:pPr>
      <w:r>
        <w:rPr>
          <w:b/>
          <w:sz w:val="22"/>
          <w:szCs w:val="22"/>
        </w:rPr>
        <w:t>Отрыжка свидетельствует о том, что человек навязывает свое мнение другим</w:t>
      </w:r>
      <w:r>
        <w:rPr>
          <w:sz w:val="22"/>
          <w:szCs w:val="22"/>
        </w:rPr>
        <w:t>. При проблемах общения, когда человек вынужден навязывать свое мнение другим ради их же блага или во имя общественных интересов, вынужден силой навязывать другим свое представление о добре, выход газов изо рта может быть столь частым, что человеку приходится менять место работы. Так тело спасает человека от злоупотребления властью. Возможно, отрыжка не дает человеку заходить слишком далеко.</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у меня врожденная прогрессирующая миопатия, сейчас уже минус 14. У мамы разные глаза, один близорукий, другой дальнозоркий. На сколько возможно мне уменьшить негативность и не передать это своему ребенку?</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То, что происходит с глазами, трудно понимать, потому что человек получает самый мощный поток информации (85%) через глаза. Что означает близорукость и дальнозоркость? Если я вижу вблизи хорошо эти маленькие вещи перед собой, значит, я не боюсь смотреть, мне не стыдно смотреть, если маленькие проблемы не решены. Я спокойно вижу это. А если я уже утомлена этим множеством мелочей, которые просто не дают мне делать что-то большое там, далеко, конечно, я не захочу их видеть. Мне стыдно заниматься этими мелкими делами. Я хочу заниматься большими проблемами. И пожалуйста, уже не вижу маленьких, зато могу заниматься большими.</w:t>
      </w:r>
    </w:p>
    <w:p>
      <w:pPr>
        <w:pStyle w:val="Normal"/>
        <w:ind w:firstLine="567"/>
        <w:jc w:val="both"/>
        <w:rPr>
          <w:sz w:val="22"/>
          <w:szCs w:val="22"/>
        </w:rPr>
      </w:pPr>
      <w:r>
        <w:rPr>
          <w:sz w:val="22"/>
          <w:szCs w:val="22"/>
        </w:rPr>
        <w:t>Человек одевает очки и начинает уничтожать свои глаза еще больше, делая через протест то, что должен. Если человек боится смотреть в будущее — что будет там, далеко, тогда он не предвидит, что там будет. Чем больше раз ему скажут: «Господи, ну как тебе не стыдно, такой большой человек и не догадался, что будет», — тем больше и его способность видеть вдали снижается. Чем больше хочу, тем больше мобилизуюсь, и в один прекрасный момент уже не хочу. И тогда начинается резкое ухудшение зрения.</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Виилма, скажите, пожалуйста, можно ли вернуть цвет волосам, которые поседели после стрессов и напряжений из-за того, что у меня долго болел ребенок, поскольку у него при рождении оказались недоразвитыми головки тазобедренных костей?</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Можно, все можно, для этого нужно улучшить состояние капилляров. Это зависит от состояния капилляров, и здесь есть одна возможность, которую я знаю.</w:t>
      </w:r>
    </w:p>
    <w:p>
      <w:pPr>
        <w:pStyle w:val="Normal"/>
        <w:ind w:firstLine="567"/>
        <w:jc w:val="both"/>
        <w:rPr>
          <w:sz w:val="22"/>
          <w:szCs w:val="22"/>
        </w:rPr>
      </w:pPr>
      <w:r>
        <w:rPr>
          <w:sz w:val="22"/>
          <w:szCs w:val="22"/>
        </w:rPr>
        <w:t>В России выпускают вспомогательные приборы, позволяющие увеличить уровень углекислого газа в организме. Это простой дыхательный аппарат, где человек дышит через воду. Этим можно восстановить не только седые волосы, но и облысение. У меня один мужчина начинал дышать, два месяца дышал, и сильно облегчилась астма, но чудо в том, что сейчас у него, как у новорожденного растут волосы.</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Правильно ли я поняла, что в основе всех страхов лежит страх «меня не любят». Нужно ли освобождать каждый страх по отдельности: страх зависти, страх обмана и т. д., — или достаточно только освобождать страх «меня не любят»?</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Как я говорила: что на душе и что придет в голову — это все ваши стрессы. Умеете их соединять в один простой стресс или не умеете, это зависит от вас. Спросите себя: нужно ли мне так или нужно иначе?</w:t>
      </w:r>
    </w:p>
    <w:p>
      <w:pPr>
        <w:pStyle w:val="Normal"/>
        <w:ind w:firstLine="567"/>
        <w:jc w:val="both"/>
        <w:rPr>
          <w:sz w:val="22"/>
          <w:szCs w:val="22"/>
        </w:rPr>
      </w:pPr>
      <w:r>
        <w:rPr>
          <w:sz w:val="22"/>
          <w:szCs w:val="22"/>
        </w:rPr>
        <w:t>Стресс является стрессом до тех пор, пока он во мне закреплен. Если я прощением отпускаю его на волю, то он может превратиться в энергию любви. Это изменение в своем теле я могу ощутить в виде чувства, которое именуется хорошим для меня именем.</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у меня наблюдается слабость мышц, стоп и опущена одна почка на 3,7 см. Врачи говорят, что это генетическое и нервно-мышечное заболевание, и прогнозируют дальнейшее ослабление. Как остановить процесс? Может ли это быть связано с обидами детства, например, на брата, сестер, на маму?</w:t>
      </w:r>
    </w:p>
    <w:p>
      <w:pPr>
        <w:pStyle w:val="Normal"/>
        <w:ind w:firstLine="567"/>
        <w:jc w:val="both"/>
        <w:rPr>
          <w:b/>
          <w:b/>
          <w:i/>
          <w:i/>
          <w:sz w:val="22"/>
          <w:szCs w:val="22"/>
        </w:rPr>
      </w:pPr>
      <w:r>
        <w:rPr>
          <w:b/>
          <w:i/>
          <w:sz w:val="22"/>
          <w:szCs w:val="22"/>
        </w:rPr>
      </w:r>
    </w:p>
    <w:p>
      <w:pPr>
        <w:pStyle w:val="Normal"/>
        <w:ind w:firstLine="567"/>
        <w:jc w:val="both"/>
        <w:rPr/>
      </w:pPr>
      <w:r>
        <w:rPr>
          <w:sz w:val="22"/>
          <w:szCs w:val="22"/>
        </w:rPr>
        <w:t xml:space="preserve">Ну, какой это стресс, если мышцы ослаблены или есть какое-то опущение? Если у меня опускается лоб, или подбородок, или живот, или ягодицы, неважно, где обвисание, это означает, что на этом уровне у человека </w:t>
      </w:r>
      <w:r>
        <w:rPr>
          <w:b/>
          <w:sz w:val="22"/>
          <w:szCs w:val="22"/>
        </w:rPr>
        <w:t>безнадежность</w:t>
      </w:r>
      <w:r>
        <w:rPr>
          <w:sz w:val="22"/>
          <w:szCs w:val="22"/>
        </w:rPr>
        <w:t>, а точнее еще почитайте в моих книгах.</w:t>
      </w:r>
    </w:p>
    <w:p>
      <w:pPr>
        <w:pStyle w:val="Normal"/>
        <w:ind w:firstLine="567"/>
        <w:jc w:val="both"/>
        <w:rPr>
          <w:sz w:val="22"/>
          <w:szCs w:val="22"/>
        </w:rPr>
      </w:pPr>
      <w:r>
        <w:rPr>
          <w:sz w:val="22"/>
          <w:szCs w:val="22"/>
        </w:rPr>
        <w:t>Опущение почки. Почка ведь держится при помощи гладких мышц.</w:t>
      </w:r>
    </w:p>
    <w:p>
      <w:pPr>
        <w:pStyle w:val="Normal"/>
        <w:ind w:firstLine="567"/>
        <w:jc w:val="both"/>
        <w:rPr/>
      </w:pPr>
      <w:r>
        <w:rPr>
          <w:b/>
          <w:sz w:val="22"/>
          <w:szCs w:val="22"/>
        </w:rPr>
        <w:t>Гладкие мышцы реагируют на нашу жизненную необходимость</w:t>
      </w:r>
      <w:r>
        <w:rPr>
          <w:sz w:val="22"/>
          <w:szCs w:val="22"/>
        </w:rPr>
        <w:t>. Мы не должны умом обязывать их, мы не должны ничего знать, не должны ничего делать только оттого, что пришли в этот мир. Нам нужно просто жить, это ведь естественно, если уж пришли, наши гладкие мышцы воспринимают эту информацию и делают то, что нужно. Вы, может быть, знаете очень много в какой-то области, а может быть, ничего не знаете, но одна самая маленькая, почти невидимая, гладкая мышца знает про вас все, как Бог. Реагирует на то, что вам нужно, если, конечно, вы ей не препятствуете.</w:t>
      </w:r>
    </w:p>
    <w:p>
      <w:pPr>
        <w:pStyle w:val="Normal"/>
        <w:ind w:firstLine="567"/>
        <w:jc w:val="both"/>
        <w:rPr>
          <w:sz w:val="22"/>
          <w:szCs w:val="22"/>
        </w:rPr>
      </w:pPr>
      <w:r>
        <w:rPr>
          <w:sz w:val="22"/>
          <w:szCs w:val="22"/>
        </w:rPr>
        <w:t>Если вы перестали надеяться (безнадежность), что разочарования у вас уходят, тогда и почка опустится. А вот начнете освобождать свой стресс разочарований, свою безнадежность, и почка тоже поднимется, с чего бы ей опускаться ещ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доктор Лууле, у меня четырехлетняя дочь. Она очень подвижная, мало кушает и худенькая. Что исправить в себе?</w:t>
      </w:r>
    </w:p>
    <w:p>
      <w:pPr>
        <w:pStyle w:val="Normal"/>
        <w:ind w:firstLine="567"/>
        <w:jc w:val="both"/>
        <w:rPr>
          <w:b/>
          <w:b/>
          <w:i/>
          <w:i/>
          <w:sz w:val="22"/>
          <w:szCs w:val="22"/>
        </w:rPr>
      </w:pPr>
      <w:r>
        <w:rPr>
          <w:b/>
          <w:i/>
          <w:sz w:val="22"/>
          <w:szCs w:val="22"/>
        </w:rPr>
      </w:r>
    </w:p>
    <w:p>
      <w:pPr>
        <w:pStyle w:val="Normal"/>
        <w:ind w:firstLine="567"/>
        <w:jc w:val="both"/>
        <w:rPr/>
      </w:pPr>
      <w:r>
        <w:rPr>
          <w:sz w:val="22"/>
          <w:szCs w:val="22"/>
        </w:rPr>
        <w:t xml:space="preserve">Принуждение не поможет. Чем больше заставляем ребенка кушать, тем больше отвращение на все, что обязательно. Это проблема надпочечников. Надпочечники — орган жизни и смерти. Наша жизнь и наша смерть кто? Наша душа, то есть наша мама. В связи с мамой у нас два больших страха. Страх перед мамой и страх за маму. </w:t>
      </w:r>
      <w:r>
        <w:rPr>
          <w:b/>
          <w:sz w:val="22"/>
          <w:szCs w:val="22"/>
        </w:rPr>
        <w:t>Страх перед мамой — это страх перед жизнью</w:t>
      </w:r>
      <w:r>
        <w:rPr>
          <w:sz w:val="22"/>
          <w:szCs w:val="22"/>
        </w:rPr>
        <w:t>. И когда у человека такой страх, то этот человек (это может быть маленький ребенок) без перерыва 24 часа в сутки борется с мамой, а когда вырастет, то становится борцом с жизнью. На это пойдет очень много энергии. И чем больше борьба, тем больше это ведет к анорексии (</w:t>
      </w:r>
      <w:r>
        <w:rPr/>
        <w:t>Анорексия — отсутствие аппетита вплоть до полного отказа от еды. — Примеч. науч. конс.</w:t>
      </w:r>
      <w:r>
        <w:rPr>
          <w:sz w:val="22"/>
          <w:szCs w:val="22"/>
        </w:rPr>
        <w:t>).</w:t>
      </w:r>
    </w:p>
    <w:p>
      <w:pPr>
        <w:pStyle w:val="Normal"/>
        <w:ind w:firstLine="567"/>
        <w:jc w:val="both"/>
        <w:rPr>
          <w:sz w:val="22"/>
          <w:szCs w:val="22"/>
        </w:rPr>
      </w:pPr>
      <w:r>
        <w:rPr>
          <w:sz w:val="22"/>
          <w:szCs w:val="22"/>
        </w:rPr>
        <w:t>Никогда в мире не было такого количества страдающих от анорексии и от ожирения, потому что никогда раньше не было таких недовольных мам. Чем больше мама хочет делать из своего ребенка супермодель или хочет, чтобы выглядел ребенок очень-очень красивым, тем больше у этого ребенка проявляется анорексия. Она может быть еще не совсем выраженной, симптом пониженного аппетита говорит, что ребенок просто тратит свою энергию на борьбу с мамой.</w:t>
      </w:r>
    </w:p>
    <w:p>
      <w:pPr>
        <w:pStyle w:val="Normal"/>
        <w:ind w:firstLine="567"/>
        <w:jc w:val="both"/>
        <w:rPr>
          <w:sz w:val="22"/>
          <w:szCs w:val="22"/>
        </w:rPr>
      </w:pPr>
      <w:r>
        <w:rPr>
          <w:sz w:val="22"/>
          <w:szCs w:val="22"/>
        </w:rPr>
        <w:t>Другой вид страха — это когда ребенок боится за маму. Короче говоря, это страх смерти. И больше, чем своей смерти, человек боится маминой смерти, особенно если он молодой, то есть не задумывается еще о своей смерти. Так как со смертью бой возможен только один раз, тогда чем больше страх смерти мамы, тем больше этот ребенок набирает вес, чтобы быть очень сильным, чтобы этот последний бой выиграть. И когда человек, скажем ребенок, сильно заболел, до смерти, тогда у него (если вернется из смерти обратно) вообще может больше не быть страха перед собственной смертью, но зато смерти других он боится еще больше. Чем больше мама шантажирует семью своими заболеваниями, своими тяготами, угрозами, что я умру, тем больше ребенок страдает от ожирения.</w:t>
      </w:r>
    </w:p>
    <w:p>
      <w:pPr>
        <w:pStyle w:val="Normal"/>
        <w:ind w:firstLine="567"/>
        <w:jc w:val="both"/>
        <w:rPr>
          <w:sz w:val="22"/>
          <w:szCs w:val="22"/>
        </w:rPr>
      </w:pPr>
      <w:r>
        <w:rPr>
          <w:sz w:val="22"/>
          <w:szCs w:val="22"/>
        </w:rPr>
        <w:t>Постоянно растущие стрессы приводят к постоянному увеличению жировой ткани. Человек беспомощный, нуждающийся в защите, который стесняется звать на помощь, надеется на то, что его поймут, если увидят, насколько ему плохо. Толстого человека нельзя не заметить. Если бы он отрицал потребность в защите, то есть боялся бы ее выразить, то его большая печаль должна была бы уместиться в маленьком теле, и никто не увидел бы его беды и не пришел бы на помощь. Помимо того, от концентрации печали у человека возникла бы болезнь, которая уничтожила бы его. Следовательно, некрасивый, плохой жир является для беспомощного, опечаленного человека самым хорошим и красивым помощником.</w:t>
      </w:r>
    </w:p>
    <w:p>
      <w:pPr>
        <w:pStyle w:val="Normal"/>
        <w:ind w:firstLine="567"/>
        <w:jc w:val="both"/>
        <w:rPr>
          <w:sz w:val="22"/>
          <w:szCs w:val="22"/>
        </w:rPr>
      </w:pPr>
      <w:r>
        <w:rPr>
          <w:sz w:val="22"/>
          <w:szCs w:val="22"/>
        </w:rPr>
        <w:t>Так что занимайтесь своими проблемами.</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во второй книге вы пишете о том, что мужчина является носителем духовности, а женщина следует за ним. На первой лекции вы сказали, что женщина — носитель духовности. Если все же мужчина носитель духовности, то не могли бы вы подробно объяснить, в чем состоит его роль. К сожалению, в последнее время такое чувство, что мужчины тянут нас назад, а не вперед, и за ними не хочется идти. С ними скучно и тоскливо.</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Сразу понимайте разницу между словами «творец» и «носитель». Мужчина — дух, носитель духовности. Женщина — душа, творец духа. Мужчина — творец материального уровня, а так как мы двумя ногами стоим на земле и находимся в теле, нам нужно знать, что глава семьи на материальном уровне — это мужчина. Если я женщина, то я — творец духовного мира семьи. Этого не видно, зато ой как хорошо действует.</w:t>
      </w:r>
    </w:p>
    <w:p>
      <w:pPr>
        <w:pStyle w:val="Normal"/>
        <w:ind w:firstLine="567"/>
        <w:jc w:val="both"/>
        <w:rPr/>
      </w:pPr>
      <w:r>
        <w:rPr>
          <w:b/>
          <w:sz w:val="22"/>
          <w:szCs w:val="22"/>
        </w:rPr>
        <w:t>Мужская работа конкретна и четко разграничена, как и материальный уровень</w:t>
      </w:r>
      <w:r>
        <w:rPr>
          <w:sz w:val="22"/>
          <w:szCs w:val="22"/>
        </w:rPr>
        <w:t xml:space="preserve">. Нарушение очередности запороло бы всю работу. </w:t>
      </w:r>
      <w:r>
        <w:rPr>
          <w:b/>
          <w:sz w:val="22"/>
          <w:szCs w:val="22"/>
        </w:rPr>
        <w:t>Женская работа безгранична, как духовный уровень</w:t>
      </w:r>
      <w:r>
        <w:rPr>
          <w:sz w:val="22"/>
          <w:szCs w:val="22"/>
        </w:rPr>
        <w:t>. Женщина создана для любви. Неважно, в какой очередности ты любишь, любовь всегда остается любовью.</w:t>
      </w:r>
    </w:p>
    <w:p>
      <w:pPr>
        <w:pStyle w:val="Normal"/>
        <w:ind w:firstLine="567"/>
        <w:jc w:val="both"/>
        <w:rPr/>
      </w:pPr>
      <w:r>
        <w:rPr>
          <w:sz w:val="22"/>
          <w:szCs w:val="22"/>
        </w:rPr>
        <w:t xml:space="preserve">Если жена старается из благих побуждений обратить взор мужа в нужную сторону, то муж переводит взор с недостатков в </w:t>
      </w:r>
      <w:r>
        <w:rPr>
          <w:i/>
          <w:sz w:val="22"/>
          <w:szCs w:val="22"/>
        </w:rPr>
        <w:t>домашнем хозяйстве</w:t>
      </w:r>
      <w:r>
        <w:rPr>
          <w:sz w:val="22"/>
          <w:szCs w:val="22"/>
        </w:rPr>
        <w:t xml:space="preserve"> на недостатки </w:t>
      </w:r>
      <w:r>
        <w:rPr>
          <w:i/>
          <w:sz w:val="22"/>
          <w:szCs w:val="22"/>
        </w:rPr>
        <w:t>жены</w:t>
      </w:r>
      <w:r>
        <w:rPr>
          <w:sz w:val="22"/>
          <w:szCs w:val="22"/>
        </w:rPr>
        <w:t xml:space="preserve">. Мужчина, который придирчиво приглядывается к телу жены, ее разуму и душе, перестает замечать хозяйственные проблемы. Он старается переделать жену и, если терпит неудачу, отправляется искать женщину получше. Поэтому, женщины, </w:t>
      </w:r>
      <w:r>
        <w:rPr>
          <w:i/>
          <w:sz w:val="22"/>
          <w:szCs w:val="22"/>
        </w:rPr>
        <w:t>любите мужа таким, какой он есть, тогда муж: будет, делая свою работу, любить вас</w:t>
      </w:r>
      <w:r>
        <w:rPr>
          <w:sz w:val="22"/>
          <w:szCs w:val="22"/>
        </w:rPr>
        <w:t>. Если же вам угодно, чтобы он не сводил с вас глаз и без конца хвалил, вам придется ждать долгие годы. Возможно, и не дождетесь. Если вы желаете нравиться мужу своим умом, то становитесь назойливой, и муж, который обеспечил материальную основу для вашего ума, выбьет эту основу из-под ваших ног.</w:t>
      </w:r>
    </w:p>
    <w:p>
      <w:pPr>
        <w:pStyle w:val="Normal"/>
        <w:ind w:firstLine="567"/>
        <w:jc w:val="both"/>
        <w:rPr>
          <w:sz w:val="22"/>
          <w:szCs w:val="22"/>
        </w:rPr>
      </w:pPr>
      <w:r>
        <w:rPr>
          <w:sz w:val="22"/>
          <w:szCs w:val="22"/>
        </w:rPr>
      </w:r>
    </w:p>
    <w:p>
      <w:pPr>
        <w:pStyle w:val="Normal"/>
        <w:ind w:firstLine="567"/>
        <w:jc w:val="both"/>
        <w:rPr/>
      </w:pPr>
      <w:r>
        <w:rPr>
          <w:sz w:val="22"/>
          <w:szCs w:val="22"/>
        </w:rPr>
        <w:t xml:space="preserve">Мужчины! Возблагодарите Бога и будьте к женам хоть чуточку снисходительнее. Не обзывайте их постоянно дурами, слабоумными и другими оскорбительными словами. Запомните — </w:t>
      </w:r>
      <w:r>
        <w:rPr>
          <w:b/>
          <w:i/>
          <w:sz w:val="22"/>
          <w:szCs w:val="22"/>
        </w:rPr>
        <w:t>у вашей жены ровно столько здравомыслия, сколько нужно ее мужу</w:t>
      </w:r>
      <w:r>
        <w:rPr>
          <w:sz w:val="22"/>
          <w:szCs w:val="22"/>
        </w:rPr>
        <w:t xml:space="preserve">, то есть вам. Если вы уважаете себя, то уважайте и жену, и тогда рассудительность жены получит возможность проявиться. </w:t>
      </w:r>
      <w:r>
        <w:rPr>
          <w:b/>
          <w:sz w:val="22"/>
          <w:szCs w:val="22"/>
        </w:rPr>
        <w:t>Ведь женская рассудительность является по существу основой для мужской рассудительности.</w:t>
      </w:r>
    </w:p>
    <w:p>
      <w:pPr>
        <w:pStyle w:val="Normal"/>
        <w:ind w:firstLine="567"/>
        <w:jc w:val="both"/>
        <w:rPr/>
      </w:pPr>
      <w:r>
        <w:rPr>
          <w:b/>
          <w:sz w:val="22"/>
          <w:szCs w:val="22"/>
        </w:rPr>
        <w:t>Только женщина может поднимать своего мужа как орла в небо, и только женщина может из мужа сделать самую последнюю тряпку.</w:t>
      </w:r>
      <w:r>
        <w:rPr>
          <w:sz w:val="22"/>
          <w:szCs w:val="22"/>
        </w:rPr>
        <w:t xml:space="preserve"> Это в силах женщины, только нужно понимать, кто я сам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какой нужно освободить стресс, чтобы избавиться от притягивания в свою жизнь мужчин-алкоголиков?</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Что притягивает проблемы? Страх. Чем больше вы боитесь алкоголиков, тем больше найдете только их. Если он не алкоголик, то с вами таковым станет.</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Виилма, я не крещеный человек, меня всегда что-то тормозило. Вчера я поняла, что можно просто верить в Бога без церкви и жить по вашему учению. Это так?</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Когда человек не умеет быть самим собой, этот человек хочет подтверждений. Так люди создали что-то такое, что соответствовало бы их пониманию святости.</w:t>
      </w:r>
    </w:p>
    <w:p>
      <w:pPr>
        <w:pStyle w:val="Normal"/>
        <w:ind w:firstLine="567"/>
        <w:jc w:val="both"/>
        <w:rPr>
          <w:sz w:val="22"/>
          <w:szCs w:val="22"/>
        </w:rPr>
      </w:pPr>
      <w:r>
        <w:rPr>
          <w:sz w:val="22"/>
          <w:szCs w:val="22"/>
        </w:rPr>
        <w:t>Энергия святости — это купол, купол является той же полусферой, что и небесный свод над нами. В церквях есть купол, под которым обыкновенные люди чувствуют себя как под небесным сводом. У нас у каждого есть своя личная церковь — это купол неба. Где бы вы ни находились, вы всегда находитесь в центре того купола и вам дается все святое, что только есть во Вселенной, и в любой момент жизни вы можете принимать от него благословение. Веря в это, вы становитесь верующими, не религиозными. Потому что религия — это стремление к чему-то, что сами не понимают.</w:t>
      </w:r>
    </w:p>
    <w:p>
      <w:pPr>
        <w:pStyle w:val="Normal"/>
        <w:ind w:firstLine="567"/>
        <w:jc w:val="both"/>
        <w:rPr>
          <w:sz w:val="22"/>
          <w:szCs w:val="22"/>
        </w:rPr>
      </w:pPr>
      <w:r>
        <w:rPr>
          <w:sz w:val="22"/>
          <w:szCs w:val="22"/>
        </w:rPr>
        <w:t>Купол есть святость, он же — духовный свет, а его противоположностью является стыд, он же — мрак, чернот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Как вы относитесь к рождению ребенка у супружеской пары от донора?</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Донор — это как отчим. Если у мужчин нет сперматозоидов, и вы получаете сперму от другого мужчины, то есть прибегаете к искусственному оплодотворению, то ребенок получает себе отчима. Когда человек приходит в этот мир, он притягивает себе именно такого отца, как нужно, независимо от того, биологический он или отчим, это все равно. Человек учится принимать определенную энергию, неважно, через биологического отца, или через отчима, или через соседа, который вообще не имеет никакого значения. Важны отношения.</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Что нужно отпустить, то есть простить, при аспермии, если мужчине 36 лет?</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Тот же грех, то же желание доказывать, что я чистый, что я никакой не гулящий. Если мальчику не дают расти естественным образом, а выращивают, опекают, делают из него мужчину, как будто он уже от природы не мужчина, чем больше этот мужчина должен доказывать на каждом шагу, что он мужчина, тем больше все втягивается внутрь обратно. Половые органы даже могут быть у этого мальчика сморщенные и коротенькие, потому что все сжимается внутрь. И легче всего втянуть обратно сперму.</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Дорогая Лууле, скажите, пожалуйста, какие стрессы нарушают работу поджелудочной железы.</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Длинная история, это проблема личности. Читайте об этом в моих книгах.</w:t>
      </w:r>
    </w:p>
    <w:p>
      <w:pPr>
        <w:pStyle w:val="Normal"/>
        <w:ind w:firstLine="567"/>
        <w:jc w:val="both"/>
        <w:rPr/>
      </w:pPr>
      <w:r>
        <w:rPr>
          <w:b/>
          <w:sz w:val="22"/>
          <w:szCs w:val="22"/>
        </w:rPr>
        <w:t>Верхняя часть поджелудочной железы</w:t>
      </w:r>
      <w:r>
        <w:rPr>
          <w:sz w:val="22"/>
          <w:szCs w:val="22"/>
        </w:rPr>
        <w:t xml:space="preserve"> расположена в надежных объятиях 12-перстной кишки. Вырабатываемые поджелудочной железой пищеварительные ферменты движутся по протоку в 12-перстную кишку, где происходит расщепление пищи на крошечные частички, усваиваемые телом. Поджелудочная железа как бы говорит 12-перстной кишке: я даю тебе то, что у меня есть. Это мелочь, но как хорошо, что от нее такая большая польза в твоей работе.</w:t>
      </w:r>
    </w:p>
    <w:p>
      <w:pPr>
        <w:pStyle w:val="Normal"/>
        <w:ind w:firstLine="567"/>
        <w:jc w:val="both"/>
        <w:rPr/>
      </w:pPr>
      <w:r>
        <w:rPr>
          <w:b/>
          <w:sz w:val="22"/>
          <w:szCs w:val="22"/>
        </w:rPr>
        <w:t>Невыплаканная печаль вызывает отек верхней части поджелудочной железы</w:t>
      </w:r>
      <w:r>
        <w:rPr>
          <w:sz w:val="22"/>
          <w:szCs w:val="22"/>
        </w:rPr>
        <w:t>. Отек перекрывает выход ферментам, и поджелудочная железа вынуждена переваривать саму себя, подобно завистнику, который варится в собственном соку и не догадывается, что, считая себя хорошим, он заставляет других плясать под свою дудку. Плохо то, что из-за страха он не позволяет, чтобы это стало явным. Говоря коротко, это — желание унизить другого.</w:t>
      </w:r>
    </w:p>
    <w:p>
      <w:pPr>
        <w:pStyle w:val="Normal"/>
        <w:ind w:firstLine="567"/>
        <w:jc w:val="both"/>
        <w:rPr>
          <w:sz w:val="22"/>
          <w:szCs w:val="22"/>
        </w:rPr>
      </w:pPr>
      <w:r>
        <w:rPr>
          <w:sz w:val="22"/>
          <w:szCs w:val="22"/>
        </w:rPr>
        <w:t>Достойный, или возвышенный, человек не считает другого плохим и не желает никого унизить. Лишь разрастание злобы у униженного приводит к унижению другого. Если прилив злобы происходит внезапно, например в ходе ссоры, когда человек ощущает, что его унизили, и не может с этим смириться, то возникает острое воспаление поджелудочной железы.</w:t>
      </w:r>
    </w:p>
    <w:p>
      <w:pPr>
        <w:pStyle w:val="Normal"/>
        <w:ind w:firstLine="567"/>
        <w:jc w:val="both"/>
        <w:rPr>
          <w:sz w:val="22"/>
          <w:szCs w:val="22"/>
        </w:rPr>
      </w:pPr>
      <w:r>
        <w:rPr>
          <w:sz w:val="22"/>
          <w:szCs w:val="22"/>
        </w:rPr>
        <w:t>Когда вы начнете высвобождать свое желание что-то из себя представлять, не удивляйтесь, если увидите, что из вас выползает паук. Повторяя это еще и еще раз, вы обнаружите в себе целый питомник пауков — в зависимости от того, каким образом вы поработали над собой, чтобы что-то из себя представлять.</w:t>
      </w:r>
    </w:p>
    <w:p>
      <w:pPr>
        <w:pStyle w:val="Normal"/>
        <w:ind w:firstLine="567"/>
        <w:jc w:val="both"/>
        <w:rPr>
          <w:sz w:val="22"/>
          <w:szCs w:val="22"/>
        </w:rPr>
      </w:pPr>
      <w:r>
        <w:rPr>
          <w:sz w:val="22"/>
          <w:szCs w:val="22"/>
        </w:rPr>
        <w:t>Человек в своем развитии проделал путь от простейших форм жизни ко все более сложным, а значит, все мы когда-то были также и пауками. Это означает, что в каждом человеке сохраняется энергия паука, и она проявляется, когда это необходимо. Она нужна, чтобы мы сумели представлять из себя что-то и в том случае, если ничего не помним о жизни в ипостаси паука.</w:t>
      </w:r>
    </w:p>
    <w:p>
      <w:pPr>
        <w:pStyle w:val="Normal"/>
        <w:ind w:firstLine="567"/>
        <w:jc w:val="both"/>
        <w:rPr>
          <w:sz w:val="22"/>
          <w:szCs w:val="22"/>
        </w:rPr>
      </w:pPr>
      <w:r>
        <w:rPr>
          <w:sz w:val="22"/>
          <w:szCs w:val="22"/>
        </w:rPr>
      </w:r>
    </w:p>
    <w:p>
      <w:pPr>
        <w:pStyle w:val="Normal"/>
        <w:ind w:firstLine="567"/>
        <w:jc w:val="both"/>
        <w:rPr/>
      </w:pPr>
      <w:r>
        <w:rPr>
          <w:b/>
          <w:i/>
          <w:sz w:val="22"/>
          <w:szCs w:val="22"/>
        </w:rPr>
        <w:t>Ощущение собственного ничтожества</w:t>
      </w:r>
      <w:r>
        <w:rPr>
          <w:sz w:val="22"/>
          <w:szCs w:val="22"/>
        </w:rPr>
        <w:t xml:space="preserve"> провоцирует желание доказать, что я не какая-нибудь надоедливая букашка, а что-то из себя представляю. Чем сильнее у авторитарного руководителя желание что-то из себя представлять, тем больше он требует слепого подчинения своей власти, чтобы укрепить свой авторитет, покуда не губит себя и свою систему.</w:t>
      </w:r>
    </w:p>
    <w:p>
      <w:pPr>
        <w:pStyle w:val="Normal"/>
        <w:ind w:firstLine="567"/>
        <w:jc w:val="both"/>
        <w:rPr>
          <w:sz w:val="22"/>
          <w:szCs w:val="22"/>
        </w:rPr>
      </w:pPr>
      <w:r>
        <w:rPr>
          <w:sz w:val="22"/>
          <w:szCs w:val="22"/>
        </w:rPr>
      </w:r>
    </w:p>
    <w:p>
      <w:pPr>
        <w:pStyle w:val="Normal"/>
        <w:ind w:firstLine="567"/>
        <w:jc w:val="both"/>
        <w:rPr/>
      </w:pPr>
      <w:r>
        <w:rPr>
          <w:b/>
          <w:sz w:val="22"/>
          <w:szCs w:val="22"/>
        </w:rPr>
        <w:t>Авторитетность и авторитарность</w:t>
      </w:r>
      <w:r>
        <w:rPr>
          <w:sz w:val="22"/>
          <w:szCs w:val="22"/>
        </w:rPr>
        <w:t xml:space="preserve"> являют собой две грани единого целого. Кто желает быть кем-то, а значит, быть авторитетным, становится авторитарным. Попросту говоря, становится тираном.</w:t>
      </w:r>
    </w:p>
    <w:p>
      <w:pPr>
        <w:pStyle w:val="Normal"/>
        <w:ind w:firstLine="567"/>
        <w:jc w:val="both"/>
        <w:rPr>
          <w:sz w:val="22"/>
          <w:szCs w:val="22"/>
        </w:rPr>
      </w:pPr>
      <w:r>
        <w:rPr>
          <w:sz w:val="22"/>
          <w:szCs w:val="22"/>
        </w:rPr>
      </w:r>
    </w:p>
    <w:p>
      <w:pPr>
        <w:pStyle w:val="Normal"/>
        <w:ind w:firstLine="567"/>
        <w:jc w:val="both"/>
        <w:rPr/>
      </w:pPr>
      <w:r>
        <w:rPr>
          <w:b/>
          <w:sz w:val="22"/>
          <w:szCs w:val="22"/>
        </w:rPr>
        <w:t>Желание представлять из себя</w:t>
      </w:r>
      <w:r>
        <w:rPr>
          <w:sz w:val="22"/>
          <w:szCs w:val="22"/>
        </w:rPr>
        <w:t xml:space="preserve"> что-то на современном языке означает </w:t>
      </w:r>
      <w:r>
        <w:rPr>
          <w:b/>
          <w:sz w:val="22"/>
          <w:szCs w:val="22"/>
        </w:rPr>
        <w:t>желание быть авторитетом.</w:t>
      </w:r>
      <w:r>
        <w:rPr>
          <w:sz w:val="22"/>
          <w:szCs w:val="22"/>
        </w:rPr>
        <w:t xml:space="preserve"> Желают того, чего не имеют. Желание выражает страх остаться без желаемого. Страх притягивает то, чего боятся. Таким образом, кто желает быть авторитетом, может являться таковым в собственных глазах. Для других же он — человек авторитетный.</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Мой муж активный предприниматель, прекрасный семьянин, хороший отец, родом из Южного Казахстана — это край марихуаны — с детства увлекается курением травки. От этого у пего погиб двоюродный брат. Что мне сделать, чтобы освободить себя, детей и семью.</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Что является причиной зависимости? Депрессия, вечно не годен. Так что освободите вы хотя бы это. Его переделать все равно невозможно.</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Что означает грыжа пищеводного отверстия диафрагмы?</w:t>
      </w:r>
    </w:p>
    <w:p>
      <w:pPr>
        <w:pStyle w:val="Normal"/>
        <w:ind w:firstLine="567"/>
        <w:jc w:val="both"/>
        <w:rPr>
          <w:b/>
          <w:b/>
          <w:i/>
          <w:i/>
          <w:sz w:val="22"/>
          <w:szCs w:val="22"/>
        </w:rPr>
      </w:pPr>
      <w:r>
        <w:rPr>
          <w:b/>
          <w:i/>
          <w:sz w:val="22"/>
          <w:szCs w:val="22"/>
        </w:rPr>
      </w:r>
    </w:p>
    <w:p>
      <w:pPr>
        <w:pStyle w:val="Normal"/>
        <w:ind w:firstLine="567"/>
        <w:jc w:val="both"/>
        <w:rPr/>
      </w:pPr>
      <w:r>
        <w:rPr>
          <w:sz w:val="22"/>
          <w:szCs w:val="22"/>
        </w:rPr>
        <w:t xml:space="preserve">Начало определяет финал, подобно тому, как причина влечет за собой следствие. </w:t>
      </w:r>
      <w:r>
        <w:rPr>
          <w:b/>
          <w:sz w:val="22"/>
          <w:szCs w:val="22"/>
        </w:rPr>
        <w:t>Движение пищи по пищеводу похоже на внедрение плана в действие, пожелание ему доброго пути.</w:t>
      </w:r>
      <w:r>
        <w:rPr>
          <w:sz w:val="22"/>
          <w:szCs w:val="22"/>
        </w:rPr>
        <w:t xml:space="preserve"> Кто в последний момент вдруг решает отказаться от задуманного, поскольку не верит в результаты своей работы, у того пища с икотой возвращается обратно из пищевода в рот. Пища, отравленная нехорошими мыслями, отрицательно влияет на пищеварение. Кто боится идти вперед, у того время от времени происходит спазм пищевода. А кто злится на жизненные препятствия, так как хочет идти слишком быстро, тот может настолько повредить пищевод, что он навсегда останется суженным, например, в результате многочисленных язв. Если же человек боится жизни и прячется от трудностей, у него образуются дивертикулы пищевода. Это своего рода ниши, в которых задерживается пища.</w:t>
      </w:r>
    </w:p>
    <w:p>
      <w:pPr>
        <w:pStyle w:val="Normal"/>
        <w:ind w:firstLine="567"/>
        <w:jc w:val="both"/>
        <w:rPr>
          <w:sz w:val="22"/>
          <w:szCs w:val="22"/>
        </w:rPr>
      </w:pPr>
      <w:r>
        <w:rPr>
          <w:sz w:val="22"/>
          <w:szCs w:val="22"/>
        </w:rPr>
      </w:r>
    </w:p>
    <w:p>
      <w:pPr>
        <w:pStyle w:val="Normal"/>
        <w:ind w:firstLine="567"/>
        <w:jc w:val="both"/>
        <w:rPr/>
      </w:pPr>
      <w:r>
        <w:rPr>
          <w:sz w:val="22"/>
          <w:szCs w:val="22"/>
        </w:rPr>
        <w:t xml:space="preserve">Пищевод — это не просто канал, по которому проходит пища. Пищевод показывает, посредством кого или чего, то есть с помощью кого или чего, человек намеревается осуществить свой грандиозный план. У кого планы всегда непомерные, у того происходит </w:t>
      </w:r>
      <w:r>
        <w:rPr>
          <w:b/>
          <w:sz w:val="22"/>
          <w:szCs w:val="22"/>
        </w:rPr>
        <w:t>сужение пищевода</w:t>
      </w:r>
      <w:r>
        <w:rPr>
          <w:sz w:val="22"/>
          <w:szCs w:val="22"/>
        </w:rPr>
        <w:t xml:space="preserve">. Почему? Потому что непомерные планы сопровождаются </w:t>
      </w:r>
      <w:r>
        <w:rPr>
          <w:i/>
          <w:sz w:val="22"/>
          <w:szCs w:val="22"/>
        </w:rPr>
        <w:t>страхом не добиться желаемого.</w:t>
      </w:r>
      <w:r>
        <w:rPr>
          <w:sz w:val="22"/>
          <w:szCs w:val="22"/>
        </w:rPr>
        <w:t xml:space="preserve"> Это вызывает постоянное спастическое, то есть суженное, состояние пищевода, который от больших кусков пищи растягивается и травмируется.</w:t>
      </w:r>
    </w:p>
    <w:p>
      <w:pPr>
        <w:pStyle w:val="Normal"/>
        <w:ind w:firstLine="567"/>
        <w:jc w:val="both"/>
        <w:rPr/>
      </w:pPr>
      <w:r>
        <w:rPr>
          <w:sz w:val="22"/>
          <w:szCs w:val="22"/>
        </w:rPr>
        <w:t xml:space="preserve">Испытываемые человеком </w:t>
      </w:r>
      <w:r>
        <w:rPr>
          <w:i/>
          <w:sz w:val="22"/>
          <w:szCs w:val="22"/>
        </w:rPr>
        <w:t>обида и униженность из-за того, чего не добился</w:t>
      </w:r>
      <w:r>
        <w:rPr>
          <w:sz w:val="22"/>
          <w:szCs w:val="22"/>
        </w:rPr>
        <w:t>, вызывают воспаление на том же участк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якая грыжа — эта проблема безнадежности. Мягкие ткани — проблема безнадежности, и пищевод показывает, что человеку кажется, как воспринимают его идеи, планы. Четвертая книг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Что означает неврит левого слухового нерва?</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еврит — это воспаление нерва. А нерв воспаляется, когда информация, которую мы получаем через ухо, унижает. И настолько сильно унижает, что от этого, кажется, некуда деться. Левое ухо, значит, проблема с отцом.</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Виилма, я вышла замуж не по любви, уехала из семьи. Сейчас у меня двое детей, муж замечательный человек, я его уважаю, но любви нет. Что дела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Думайте сами, что вы можете делать. Освободите свою любовь. Если хотите жить жизнью проститутки дальше — пожалуйста. Это ведь именно так. Если вам нужно жить «под крышей официальности», значит, вы получаете такой опыт, но суть от этого не меняется. А ведь это ваша проблема греха, ваша проблема стыда. Быть не замужем — стыд, быть замужем — стыд внутри, зато не внешн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 меня в целом стройная красивая фигура нормальной комплекции, но на животе откладывается жир. Вы говорили об отрицательных последствиях операции. Что делать?</w:t>
      </w:r>
    </w:p>
    <w:p>
      <w:pPr>
        <w:pStyle w:val="Normal"/>
        <w:ind w:firstLine="567"/>
        <w:jc w:val="both"/>
        <w:rPr>
          <w:b/>
          <w:b/>
          <w:i/>
          <w:i/>
          <w:sz w:val="22"/>
          <w:szCs w:val="22"/>
        </w:rPr>
      </w:pPr>
      <w:r>
        <w:rPr>
          <w:b/>
          <w:i/>
          <w:sz w:val="22"/>
          <w:szCs w:val="22"/>
        </w:rPr>
      </w:r>
    </w:p>
    <w:p>
      <w:pPr>
        <w:pStyle w:val="Normal"/>
        <w:ind w:firstLine="567"/>
        <w:jc w:val="both"/>
        <w:rPr/>
      </w:pPr>
      <w:r>
        <w:rPr>
          <w:sz w:val="22"/>
          <w:szCs w:val="22"/>
        </w:rPr>
        <w:t xml:space="preserve">Прекрасную идею </w:t>
      </w:r>
      <w:r>
        <w:rPr>
          <w:b/>
          <w:i/>
          <w:sz w:val="22"/>
          <w:szCs w:val="22"/>
        </w:rPr>
        <w:t>следить за своим весом, а также качеством пищи</w:t>
      </w:r>
      <w:r>
        <w:rPr>
          <w:sz w:val="22"/>
          <w:szCs w:val="22"/>
        </w:rPr>
        <w:t xml:space="preserve"> весонаблюдатели превращают в фарс. Среди них мало кто остается в стороне от соревнования по Подсчету утраченных килограммов. Азарт не спрашивает, что будет дальше, главное — обрести коммерческую внешность. Неважно, какая болезнь развивается от подобного уплотнения стрессов. Гораздо хуже, когда гибнет Человек. Толстый, энергичный, добросердечный человек, проявлявший активный интерес ко всему на свете, внезапно становится рабом своего тела и ничего не видит вокруг, кроме калорий и килограммов.</w:t>
      </w:r>
    </w:p>
    <w:p>
      <w:pPr>
        <w:pStyle w:val="Normal"/>
        <w:ind w:firstLine="567"/>
        <w:jc w:val="both"/>
        <w:rPr>
          <w:sz w:val="22"/>
          <w:szCs w:val="22"/>
        </w:rPr>
      </w:pPr>
      <w:r>
        <w:rPr>
          <w:sz w:val="22"/>
          <w:szCs w:val="22"/>
        </w:rPr>
        <w:t>В принципе идея слежения за весом благодатна, так как учит человека обращать внимание на свое тело и разбираться в качестве пищи.</w:t>
      </w:r>
    </w:p>
    <w:p>
      <w:pPr>
        <w:pStyle w:val="Normal"/>
        <w:ind w:firstLine="567"/>
        <w:jc w:val="both"/>
        <w:rPr>
          <w:sz w:val="22"/>
          <w:szCs w:val="22"/>
        </w:rPr>
      </w:pPr>
      <w:r>
        <w:rPr>
          <w:sz w:val="22"/>
          <w:szCs w:val="22"/>
        </w:rPr>
        <w:t>Желание всем нравиться реализуется почти всегда за счет семьи. Чем шире круг знакомств и чем сильнее желание общаться со всеми, тем больше страдает супруг, дети и родители. Если окружающие не проявляют того любве-обилия, на которое рассчитывает человек, выслуживающий любовь, то виноватыми оказываются домочадцы. Плохая семья не дает хорошему человеку сиять во всем блеск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итайте книгу «Боль в твоем сердце». Если у женщины даже на животе ничего нет, простите, кто вы тогд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доктор Виилма, не могли бы вы еще раз коснуться проблемы бесплодия?</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Скажите, когда у женщин не было никаких противозачаточных средств, тогда у кого не было детей? У проституток. Потому что они на все 100% делали только работу. Чем больше вы доказываете свою чистоту, чем больше вы доказываете, что вы никакая не проститутка, тем больше вы хотите в себе прямо противоположную энергию. Доказывают всегда то, чего нет. Освободите проститутку из себя.</w:t>
      </w:r>
    </w:p>
    <w:p>
      <w:pPr>
        <w:pStyle w:val="Normal"/>
        <w:ind w:firstLine="567"/>
        <w:jc w:val="both"/>
        <w:rPr>
          <w:sz w:val="22"/>
          <w:szCs w:val="22"/>
        </w:rPr>
      </w:pPr>
      <w:r>
        <w:rPr>
          <w:sz w:val="22"/>
          <w:szCs w:val="22"/>
        </w:rPr>
        <w:t>Кто из нас (включая мужчин) не был в прошлой жизни проституткой? Ну если кто-то скажет «нет», пусть придет сюда, она — Дева Мария. Знаете, когда я этого еще не знала, может быть, два года назад, но уже как-то начала изучать эту проблему, я учила женщин: вот теперь идите домой и начинайте внушительно говорить себе: «Я шлюха, я шлюха, я шлюха», — говорите себе, пока не начнете наслаждаться. И черт побери, это действительно так! А пока вы доказываете, что вы Дева Мария, думаете о том, какой смысл заложен в этих словах, ничего не будет.</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у меня сын, он грызет ногти, в чем причина, что дела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огти — это окно в мир, это мировоззрение, и чем больше мое мировоззрение меня раздражает или мое мировоззрение не нравится другим, тем больше я грызу ногти. Это означает, что родители не признают мир ребенк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Мой папа считал, что интимные контакты — это удел животных, а мама все время испытывала дефицит обычной нежности и любви. И это повторилось в моей жизни, в первом браке, а сейчас начинается и во втором. Как изменить ситуацию?</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Освободите своего папу таким, какой он есть. Если он действительно чувствует себя животным, если он очень хотел доказывать, что он человек, тогда это его проблемы.</w:t>
      </w:r>
    </w:p>
    <w:p>
      <w:pPr>
        <w:pStyle w:val="Normal"/>
        <w:ind w:firstLine="567"/>
        <w:jc w:val="both"/>
        <w:rPr>
          <w:sz w:val="22"/>
          <w:szCs w:val="22"/>
        </w:rPr>
      </w:pPr>
      <w:r>
        <w:rPr>
          <w:sz w:val="22"/>
          <w:szCs w:val="22"/>
        </w:rPr>
        <w:t>Вы пришли сюда, чтобы учиться. Во многих религиях есть такое понимание, что физически соединяться, то есть стать одним целым, можно, только когда хотят ребенка. Это тоже самозащита, и какое-то время назад эта религиозность была необходима. Потому что иначе у нас на земном шаре было бы уже такое перенаселение, что и войны не помогли бы уменьшить численность населения.</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 xml:space="preserve">Лууле, пожалуйста, расскажите о вашем путешествии в Индию к Саи-Бабе и ваши мысли об этом. </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Сейчас, простите, просто время не дает.</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А вы его видели?</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у если я у него была, как не видела.</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доктор Виилма, в 1982 году у меня была проведена операция по удалению миомы матки, удалена матка. Могу ли я себе помоч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В чем? Вернуть матку снова? Будьте благодарны, что медицина помогла вам. У вас просто нет возможности стать снова мамой, а чтобы быть человеком, женщиной, у вас ничего не отсутствует. Поговорите с телом и просите прощения, что не умели раньше освободить свою проблему материнства, проблему с мамой и проблему с собой, как с мамой.</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Как помочь женщине, возраст 73 года? У нее опухоль на почке, мочевом пузыре и в мочеточнике. Она принимает пищевые добавки, лекарства. Очень обижена на сына за то, что он живет далеко, не пишет писем и не приезжает по нескольку лет. Л когда приехал, то осенью она заболела и уже больше полугода никак не может вылечиться. Сыну все высказала; все обиды, все претензии, но, видимо, не попросила прощения. Или, наоборот, нужно, чтобы он ее простил и попросил прощения?</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Что он простит, это маме не поможет. Эта мама так зацепилась за сына, единственную любовь свою в жизни. Она ужасно разочарована в том, что она так любила, собой жертвовала, лишала себя всякого счастья ради ребенка, а что ребенок теперь делает.</w:t>
      </w:r>
    </w:p>
    <w:p>
      <w:pPr>
        <w:pStyle w:val="Normal"/>
        <w:ind w:firstLine="567"/>
        <w:jc w:val="both"/>
        <w:rPr>
          <w:sz w:val="22"/>
          <w:szCs w:val="22"/>
        </w:rPr>
      </w:pPr>
      <w:r>
        <w:rPr>
          <w:sz w:val="22"/>
          <w:szCs w:val="22"/>
        </w:rPr>
        <w:t>Она все делала, чтобы ее любили, и этим шантажировала сына. А сын, чтобы жить, убегает как можно дальше и как можно дольше не приезжает. Что делать? Дайте покой человеку, женщина в этой жизни уже ничего не может выучить. Освободите ее, простите ей, дайте покой.</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Глубокоуважаемая Лууле, моя дочь с раннего возраста ходит с детским одеяльцем, на котором спала, и нюхает его целыми днями. Ей уже 11 лет. Что дела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Ну, у каждого человека есть что-то милое: детское одеяло, теплое, мягкое. То есть ребенок тоскует по теплоте и мягкости. А что это? Материнская любовь. У ребенка недостаток этой любви.</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доктор Лууле, что значит следующее: в первый день семинара, когда я возвращалась вечером домой, то не могла понять, ощутить, есть ли у меня ноги. Я смотрела на них, трогала руками, есть ли они у меня. Вчера произошло то лее самое, но уже в меньшей мере. Ноги стали легкие. Хотя раньше они болели, были очень тяжелыми и к вечеру отекали. Что бы это значило?</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Это значит, что вы сумели здесь открывать свою душу и дали возможность проветриваться суровым энергиям, которые сумели отпустить. Если продолжите, еще лучше будет — и не только ногам, а вообщ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Лууле, скажите, пожалуйста, то, что мы хотим, желаем, — это наши ценности. Отпустить желания — значит ли это изменить ценности?</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То, что мы хотим, — это богатство. Ценности — это то, что нужно. Так что если освобождаете то, что хотите, тогда ваши богатства становятся ценностью.</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Можно ли объяснить теорией стрессов болезни диких животных?</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Конечно. Ведь у животных есть душа. А только у того, у кого есть душа, есть и стрессы, то есть эмоции. Накопление этих эмоций ведет к заболеванию.</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Дорогая Лууле, пожалуйста, объясните поподробнее об энергиях; мужских — левая сторона, и женских — правая, во всех других источниках информации считается наоборот. Спасибо.</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Прочитайте книги по китайской медицине, прочитайте восьмой уровень йоги. Я написала то, что видела в людях. Я проверяла, потому что раньше, чем написала книгу, я рассказывала это на курсах и тоже вопросов было ужасно много, сопротивление было ужасное. Но я проверяла и написала все-таки то, что видела. И вот, когда шла сильная борьба, тогда начинали приходить люди, которые говорили: «Ты права». Потому что я говорю про самый высокий уровень, которого люди на настоящем уровне развития вообще понимать не могут. То же написано, между прочим, по последним сведениям, в Каббале — первоначальной Библии. Я ничего не знаю. Я только смотрю и пишу.</w:t>
      </w:r>
    </w:p>
    <w:p>
      <w:pPr>
        <w:pStyle w:val="Normal"/>
        <w:ind w:firstLine="567"/>
        <w:jc w:val="both"/>
        <w:rPr>
          <w:sz w:val="22"/>
          <w:szCs w:val="22"/>
        </w:rPr>
      </w:pPr>
      <w:r>
        <w:rPr>
          <w:sz w:val="22"/>
          <w:szCs w:val="22"/>
        </w:rPr>
        <w:t>В Таллине два года назад была конференция по гомеопататии. Там был один болгарин, профессор Хьюстонского университета, свободно говорит на русском языке, часто посещает Москву. После конференции в течение 2—3 дней он вел курс, рассказывал о микробах и постоянно употреблял глагол «бороться». Тогда я только что выпустила третью книгу на эстонском языке, и меня это слово раздражало. Потому что все этот мудрый человек говорил правильно и действительно на высоком уровне энергетики, но это слово часто повторял.</w:t>
      </w:r>
    </w:p>
    <w:p>
      <w:pPr>
        <w:pStyle w:val="Normal"/>
        <w:ind w:firstLine="567"/>
        <w:jc w:val="both"/>
        <w:rPr>
          <w:sz w:val="22"/>
          <w:szCs w:val="22"/>
        </w:rPr>
      </w:pPr>
      <w:r>
        <w:rPr>
          <w:sz w:val="22"/>
          <w:szCs w:val="22"/>
        </w:rPr>
        <w:t>Когда наступило время вопросов, я подняла руку и сказала, что если слушатели хотят узнать, как я это вижу, то после курсов я расскажу.</w:t>
      </w:r>
    </w:p>
    <w:p>
      <w:pPr>
        <w:pStyle w:val="Normal"/>
        <w:ind w:firstLine="567"/>
        <w:jc w:val="both"/>
        <w:rPr>
          <w:sz w:val="22"/>
          <w:szCs w:val="22"/>
        </w:rPr>
      </w:pPr>
      <w:r>
        <w:rPr>
          <w:sz w:val="22"/>
          <w:szCs w:val="22"/>
        </w:rPr>
        <w:t>Я рассказала о том, что вы можете прочесть в моих книгах. И профессор задал мне вопрос: «А вы знаете, что вы вообще делаете? Вы пересказываете Каббалу на своем уровне. Мы там, в Хьюстоне, тратим огромные миллионы. У нас работает очень много людей, чтобы все это научно обосновать. А у вас это так просто». Насколько просто — это другое дело. Но ученый открылся и сказал, что в работе со своими пациентами в Москве теперь будет пользоваться и моими книгами. Так что проверено на разных уровнях жизни.</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Из вашего выступления я поняла, что если у человека есть лишний вес, то заниматься похудением — значит навлечь на себя страшные болезни. Но с другой стороны, лишний вес также провоцирует различные проблемы со здоровьем. Как быть? Как правильно худеть, не подвергая себя риску?</w:t>
      </w:r>
    </w:p>
    <w:p>
      <w:pPr>
        <w:pStyle w:val="Normal"/>
        <w:ind w:firstLine="567"/>
        <w:jc w:val="both"/>
        <w:rPr>
          <w:b/>
          <w:b/>
          <w:i/>
          <w:i/>
          <w:sz w:val="22"/>
          <w:szCs w:val="22"/>
        </w:rPr>
      </w:pPr>
      <w:r>
        <w:rPr>
          <w:b/>
          <w:i/>
          <w:sz w:val="22"/>
          <w:szCs w:val="22"/>
        </w:rPr>
      </w:r>
    </w:p>
    <w:p>
      <w:pPr>
        <w:pStyle w:val="Normal"/>
        <w:ind w:firstLine="567"/>
        <w:jc w:val="both"/>
        <w:rPr/>
      </w:pPr>
      <w:r>
        <w:rPr>
          <w:sz w:val="22"/>
          <w:szCs w:val="22"/>
        </w:rPr>
        <w:t xml:space="preserve">У человека со страхами есть две возможности: или — бах! — в стену, или — бах! — в болото. Понимаете? Обязательно только две возможности и обе плохие. Я ведь не говорю, что нельзя избавляться от веса. Я говорю: освободите проблемы, которые повышают вес. Принципиально это — ваша самозащита. И </w:t>
      </w:r>
      <w:r>
        <w:rPr>
          <w:b/>
          <w:sz w:val="22"/>
          <w:szCs w:val="22"/>
        </w:rPr>
        <w:t>чем больше вес, тем больше вы защищаетесь от смерти</w:t>
      </w:r>
      <w:r>
        <w:rPr>
          <w:sz w:val="22"/>
          <w:szCs w:val="22"/>
        </w:rPr>
        <w:t xml:space="preserve"> с помощью духовной самозащиты. Но когда мы освобождаем свои страхи, тогда уже не притягиваем их так много, тогда уже не надо так сильно защищаться.</w:t>
      </w:r>
    </w:p>
    <w:p>
      <w:pPr>
        <w:pStyle w:val="Normal"/>
        <w:ind w:firstLine="567"/>
        <w:jc w:val="both"/>
        <w:rPr>
          <w:sz w:val="22"/>
          <w:szCs w:val="22"/>
        </w:rPr>
      </w:pPr>
      <w:r>
        <w:rPr>
          <w:sz w:val="22"/>
          <w:szCs w:val="22"/>
        </w:rPr>
        <w:t>В четвертой книге я пишу еще об одном взгляде на ожирение. В третьей писала про печаль. Теперь говорю про гордыню. Еще говорила про надпочечники. Может быть, освободите эти стрессы все вместе, тогда обмен веществ улучшится. Вам станет легче справляться с собой.</w:t>
      </w:r>
    </w:p>
    <w:p>
      <w:pPr>
        <w:pStyle w:val="Normal"/>
        <w:ind w:firstLine="567"/>
        <w:jc w:val="both"/>
        <w:rPr>
          <w:sz w:val="22"/>
          <w:szCs w:val="22"/>
        </w:rPr>
      </w:pPr>
      <w:r>
        <w:rPr>
          <w:sz w:val="22"/>
          <w:szCs w:val="22"/>
        </w:rPr>
        <w:t>Если вы занимаетесь собой, исправляете ошибки, тогда вес легко снижается, а если вы начинаете бороться, все равно каким способом, то вес может уменьшиться, как у каждого борца, который тратит на борьбу энергию, или у каждого, кто живет в голоде. Но это увеличивает стрессы. Тогда будет только товарный вид. И так и продаете себя. Кому? Смерти. Нужно ли это? Не нужно.</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Девочка ищет то хорошее, что видела в отце, и бежит от того плохого, что было в отце. А что происходит с той девочкой, которая не знает своего отца вообще?</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Подсознательно это же самое творится.</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Дорогая Лууле, скажите, пожалуйста, что я должна про себя понять? Там, где я, всегда вода. Она проливается на соседей, разливается на столах. Даже в заграничных отелях ломается сантехника. Что это? Заранее благодарна.</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У вас проблема с печалью. Вы притягиваете печаль. Вы боитесь, убегаете, но у страха ноги длиннее и быстре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Скажите, как вы относитесь к учению Луизы Хей. Что, на ваш взгляд, молено применять из этого учения в жизни? Ведь это же, если следовать ее учению, рост желаний.</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Вообще, как я говорю, «чукча не читает, чукча пишет». Я прочитала о Луизе Хей, когда у нас еще ее книг на эстонском не было, из газет. В нескольких газетах были помещены материалы о ней и какая-то часть ее учения. Я не восхищалась, я спокойно читала: хорошие мысли. Но что-то меня «царапало» в душе, возникало чувство: будь осторожна. Я откладывала это, и теперь только понимаю. Когда меня сравнивают с Луизой Хей, я говорю: милые люди, вы все понимаете наоборот. Луиза Хей учит внушать себе, что все хорошо. У вас куча дерьма внутри. От этого вы больны. Теперь вы начинаете внушать себе, что все хорошо, все хорошо. Повторяете сто раз, сто тысяч раз, каждый раз вы добавляете капельку положительности, как будто накрывая вашу кучу дерьма розами. У вас теперь большая куча роз, под которой осталась вся ваша помойка, но это — внутри. Как вы только перестанете контролировать себя — бах! — откроется истинная сущность и произойдет что-то еще хуж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Самовнушение увеличивает только эгоизм человека оттого, что хорошее подавляет плохое.</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Но эгоист не заболеет физически. Так что доказывать, что это хороший способ, можно. А доказать то, что я говорю, невозможно. Потому что я говорю</w:t>
      </w:r>
      <w:r>
        <w:rPr>
          <w:b/>
          <w:sz w:val="22"/>
          <w:szCs w:val="22"/>
        </w:rPr>
        <w:t>: не прячьте плохое, а освободите его.</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 моего сына тело покрыто гнойниками: руки, ноги, спина. Подскажите, пожалуйста, на что обратить внимание.</w:t>
      </w:r>
    </w:p>
    <w:p>
      <w:pPr>
        <w:pStyle w:val="Normal"/>
        <w:ind w:firstLine="567"/>
        <w:jc w:val="both"/>
        <w:rPr>
          <w:b/>
          <w:b/>
          <w:i/>
          <w:i/>
          <w:sz w:val="22"/>
          <w:szCs w:val="22"/>
        </w:rPr>
      </w:pPr>
      <w:r>
        <w:rPr>
          <w:b/>
          <w:i/>
          <w:sz w:val="22"/>
          <w:szCs w:val="22"/>
        </w:rPr>
      </w:r>
    </w:p>
    <w:p>
      <w:pPr>
        <w:pStyle w:val="Normal"/>
        <w:ind w:firstLine="567"/>
        <w:jc w:val="both"/>
        <w:rPr/>
      </w:pPr>
      <w:r>
        <w:rPr>
          <w:sz w:val="22"/>
          <w:szCs w:val="22"/>
        </w:rPr>
        <w:t>Это бунт раба, восстание раба. Ваш сын должен доказывать себе, что он лучше, чем он есть. Он и родителям вынужден доказывать, что он мужчина. Но сколько бы он этого ни делал, он все равно всем не доволен (</w:t>
      </w:r>
      <w:r>
        <w:rPr/>
        <w:t>Воспаление — энергия униженности. Гнойное воспаление (гнойники) — невыносимая униженность — человек низвел себя до состояния раба</w:t>
      </w:r>
      <w:r>
        <w:rPr>
          <w:sz w:val="22"/>
          <w:szCs w:val="22"/>
        </w:rPr>
        <w:t>)</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Лууле, если у маленького ребенка вырезают гланды, а операция кончается пограничным со смертью состоянием от кровоизлияния в легкие (ребенок в реанимации в течение недели), над какими стрессами нужно работать, чтобы этого не повторилос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Больные гланды — это своего рода уши нереализованного самопознания человека, его нереализованного эго. Если человек знает что-то, имеет право высказать свое мнение. Если имеет право выражать что-то голосом, тогда у него гланды здоровы. А если у ребенка нет права ни кричать, ни повышать свой голос, просто высказать то, что он тоже знает, тогда насколько это не разрешено, настолько и заболят гланды. В минуту отчаяния начинается ангина, типичная болезнь детей и подростков.</w:t>
      </w:r>
    </w:p>
    <w:p>
      <w:pPr>
        <w:pStyle w:val="Normal"/>
        <w:ind w:firstLine="567"/>
        <w:jc w:val="both"/>
        <w:rPr/>
      </w:pPr>
      <w:r>
        <w:rPr>
          <w:b/>
          <w:sz w:val="22"/>
          <w:szCs w:val="22"/>
        </w:rPr>
        <w:t>Ангиной заболевает ребенок, который ощущает себя в семье пустым местом</w:t>
      </w:r>
      <w:r>
        <w:rPr>
          <w:sz w:val="22"/>
          <w:szCs w:val="22"/>
        </w:rPr>
        <w:t>. Все такие важные, а он — никто. Стресс возникает из-за того, что родители решают и делают все сами на благо семьи. Родителям, считающим себя хорошими, и в голову не приходит, что ребенок уже является полноправным членом семьи, даже еще находясь в чреве матери.</w:t>
      </w:r>
    </w:p>
    <w:p>
      <w:pPr>
        <w:pStyle w:val="Normal"/>
        <w:ind w:firstLine="567"/>
        <w:jc w:val="both"/>
        <w:rPr>
          <w:sz w:val="22"/>
          <w:szCs w:val="22"/>
        </w:rPr>
      </w:pPr>
      <w:r>
        <w:rPr>
          <w:sz w:val="22"/>
          <w:szCs w:val="22"/>
        </w:rPr>
        <w:t>Ангиной может заболеть и взрослый, если ощущает, что слова его летят на ветер. У взрослого человека ангина обычно протекает без температуры, так как ему бывает очень стыдно за то, что в семье он не пользуется авторитетом.</w:t>
      </w:r>
    </w:p>
    <w:p>
      <w:pPr>
        <w:pStyle w:val="Normal"/>
        <w:ind w:firstLine="567"/>
        <w:jc w:val="both"/>
        <w:rPr>
          <w:sz w:val="22"/>
          <w:szCs w:val="22"/>
        </w:rPr>
      </w:pPr>
      <w:r>
        <w:rPr>
          <w:sz w:val="22"/>
          <w:szCs w:val="22"/>
        </w:rPr>
        <w:t>Здоровые гланды — это как бы уши человеческого самосознания. Если человек прислушивается к своему внутреннему голосу и поступает в соответствии с ним, миндалины у него в порядке.</w:t>
      </w:r>
    </w:p>
    <w:p>
      <w:pPr>
        <w:pStyle w:val="Normal"/>
        <w:ind w:firstLine="567"/>
        <w:jc w:val="both"/>
        <w:rPr/>
      </w:pPr>
      <w:r>
        <w:rPr>
          <w:sz w:val="22"/>
          <w:szCs w:val="22"/>
        </w:rPr>
        <w:t>В четвертой книге (</w:t>
      </w:r>
      <w:r>
        <w:rPr/>
        <w:t>«Боль в твоем сердце». — Примеч. науч. конс</w:t>
      </w:r>
      <w:r>
        <w:rPr>
          <w:sz w:val="22"/>
          <w:szCs w:val="22"/>
        </w:rPr>
        <w:t>.) я пишу про лимфатическую систему и там же упоминаю про гланды. И сейчас на эстонском языке закончила шестую книгу, там материал дан еще глубже (</w:t>
      </w:r>
      <w:r>
        <w:rPr/>
        <w:t>«Прощение подлинное и мнимое». — Примеч. науч. конс</w:t>
      </w:r>
      <w:r>
        <w:rPr>
          <w:sz w:val="22"/>
          <w:szCs w:val="22"/>
        </w:rPr>
        <w:t>.).</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Можно ли предугадать и предотвратить насильственную физическую смер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Конечно. Если мы узнаем свои стрессы, мы можем все предугадать, всякие заболевания. Скажем, в настоящее время экстрасенсы и ясновидящие почти всем людям ставят диагноз рака. И люди от этого в ужасном страхе. Бегают по врачам, делают исследования. Врачи утверждают — рака нет, а люди — в панике. Проходит время. И кто будет прав? Экстрасенс. Потому что уже каждый второй носит информацию рака. Потому что мы ведь герои, которые так стойко страдают за все, что не получают, но хотят.</w:t>
      </w:r>
    </w:p>
    <w:p>
      <w:pPr>
        <w:pStyle w:val="Normal"/>
        <w:ind w:firstLine="567"/>
        <w:jc w:val="both"/>
        <w:rPr>
          <w:sz w:val="22"/>
          <w:szCs w:val="22"/>
        </w:rPr>
      </w:pPr>
      <w:r>
        <w:rPr>
          <w:sz w:val="22"/>
          <w:szCs w:val="22"/>
        </w:rPr>
      </w:r>
    </w:p>
    <w:p>
      <w:pPr>
        <w:pStyle w:val="Normal"/>
        <w:ind w:firstLine="567"/>
        <w:jc w:val="both"/>
        <w:rPr/>
      </w:pPr>
      <w:r>
        <w:rPr>
          <w:b/>
          <w:sz w:val="22"/>
          <w:szCs w:val="22"/>
        </w:rPr>
        <w:t>Человек, который желает быть идеальным</w:t>
      </w:r>
      <w:r>
        <w:rPr>
          <w:sz w:val="22"/>
          <w:szCs w:val="22"/>
        </w:rPr>
        <w:t>, доказывает это самому себе, поскольку публичная демонстрация достижения-полуфабриката привела бы к осмеянию, посрамлению, досрочному крушению цели. Человек, живущий во имя идеалов, готов за них умереть и умирает. Когда человек достигает своей идеальной цели, цели своей жизни, ради которой только и стоило жить, он заболевает, и не исключено, что в ходе медицинских исследований выясняется, что ничего уже нельзя предпринять — весь организм поражен раком. Воистину страшная болезнь. Имя ей — идеальный человек. О том, сколь несправедливым кажется людям это утверждение, мы уже говорили не раз. Как и о том, что жизнь справедлива.</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Рак - это болезнь, свойственная героям нашего времени.</w:t>
      </w:r>
    </w:p>
    <w:p>
      <w:pPr>
        <w:pStyle w:val="Normal"/>
        <w:ind w:firstLine="567"/>
        <w:jc w:val="both"/>
        <w:rPr>
          <w:b/>
          <w:b/>
          <w:sz w:val="22"/>
          <w:szCs w:val="22"/>
        </w:rPr>
      </w:pPr>
      <w:r>
        <w:rPr>
          <w:b/>
          <w:sz w:val="22"/>
          <w:szCs w:val="22"/>
        </w:rPr>
      </w:r>
    </w:p>
    <w:p>
      <w:pPr>
        <w:pStyle w:val="Normal"/>
        <w:ind w:firstLine="567"/>
        <w:jc w:val="both"/>
        <w:rPr/>
      </w:pPr>
      <w:r>
        <w:rPr>
          <w:sz w:val="22"/>
          <w:szCs w:val="22"/>
        </w:rPr>
        <w:t>Принцип таков: чем больше человек боится насилия, тем больше видит это повсюду, слышит из разных источников, накапливает эту энергию в себе, и в один прекрасный момент просто провоцирует того, у кого этот же стресс тоже большой, и тот, кто боится насилия, становится жертвой (</w:t>
      </w:r>
      <w:r>
        <w:rPr/>
        <w:t>Мы всегда притягиваем в свою жизнь то, чего боимся. «Не хочу» — страх получить то, чего не хочу. А подобное притягивает подобное (универсальный закон жизни), вот мы и получаем то, чего не хотим. Так жизнь реализует все наши ожидания, поэтому нужно понимать, что мы ждем на самом деле. — Примеч. науч. конс.</w:t>
      </w:r>
      <w:r>
        <w:rPr>
          <w:sz w:val="22"/>
          <w:szCs w:val="22"/>
        </w:rPr>
        <w:t>).</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Экстрасенс сказал на приеме, что моему мужу не прожить и двух лет. Я молила Бога, чтобы взял мою половину жизни и отдал мужу. Но два года прошло, муж: жив. Что помогло?</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Теперь вы думаете: «Господи, теперь я проживу на два года меньше». И муж скоро станет врагом, потому что эти годы приближаются. Милые люди, если ворона каркает, и вы уже считаете сколько раз и думаете, что вам осталось столько дней, или столько месяцев, или столько лет, то, простите, кто вы? Я говорила о природе ясновидения, или экстрасенсорики.</w:t>
      </w:r>
    </w:p>
    <w:p>
      <w:pPr>
        <w:pStyle w:val="Normal"/>
        <w:ind w:firstLine="567"/>
        <w:jc w:val="both"/>
        <w:rPr>
          <w:sz w:val="22"/>
          <w:szCs w:val="22"/>
        </w:rPr>
      </w:pPr>
      <w:r>
        <w:rPr>
          <w:sz w:val="22"/>
          <w:szCs w:val="22"/>
        </w:rPr>
        <w:t>Когда идете к экстрасенсу, берите с собой свои мозги. И если кто-то вам что-то скажет, думайте почему. Скажем, идете по улице и какой-то пьяница, сам еле на ногах стоит, скажет вам: «Корова». Вы ведь слышите себя, а он это сказал потому, что вы его спровоцировали. И думайте, что это означает.</w:t>
      </w:r>
    </w:p>
    <w:p>
      <w:pPr>
        <w:pStyle w:val="Normal"/>
        <w:ind w:firstLine="567"/>
        <w:jc w:val="both"/>
        <w:rPr>
          <w:sz w:val="22"/>
          <w:szCs w:val="22"/>
        </w:rPr>
      </w:pPr>
      <w:r>
        <w:rPr>
          <w:sz w:val="22"/>
          <w:szCs w:val="22"/>
        </w:rPr>
        <w:t>Если кто-то скажет, что мой муж проживет два года, — ага, у меня появляется сильный страх потерять мужа. Значит, надо освобождать свой страх. А вы подавляли свой страх, думая, что Бог возьмет у вас эти два года и даст мужу, на этом и успокоились.</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Гордыня — это желание быть лучше. Но ведь это желание и есть то, что движет людьми в их стремлении к цивилизации. Если человек не старается быть лучше, то какой тогда у него стимул в движении к развитию, к продвижению вперед?</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Я говорила: каждое животное, хочет, чтобы ему было лучше. Это действительно ведет наверх, в противоположность стыду, который ведет в землю. Но нам нужно быть человеком, а не хуже. Животные оттого, что их жизнь стала лучше, себя лучше не называют, не поднимают свой нос и не ведут себя как сумасшедшие. А ведь мы хотим лучшего, чтобы самим быть лучше. Тогда мы перестаем быть людьми, мы сами себя превращаем в свое имущество.</w:t>
      </w:r>
    </w:p>
    <w:p>
      <w:pPr>
        <w:pStyle w:val="Normal"/>
        <w:ind w:firstLine="567"/>
        <w:jc w:val="both"/>
        <w:rPr>
          <w:sz w:val="22"/>
          <w:szCs w:val="22"/>
        </w:rPr>
      </w:pPr>
      <w:r>
        <w:rPr>
          <w:sz w:val="22"/>
          <w:szCs w:val="22"/>
        </w:rPr>
        <w:t>Представьте: я — кошелек. И когда я — уже кошелек, простите, тогда мои сто килограммов стоят для вас очень много. И каждый, кто еще коснется меня физически, да еще в постель лезет... Ну, знаете, меньше миллиона — ни в коем случае.</w:t>
      </w:r>
    </w:p>
    <w:p>
      <w:pPr>
        <w:pStyle w:val="Normal"/>
        <w:ind w:firstLine="567"/>
        <w:jc w:val="both"/>
        <w:rPr>
          <w:sz w:val="22"/>
          <w:szCs w:val="22"/>
        </w:rPr>
      </w:pPr>
      <w:r>
        <w:rPr>
          <w:sz w:val="22"/>
          <w:szCs w:val="22"/>
        </w:rPr>
      </w:r>
    </w:p>
    <w:p>
      <w:pPr>
        <w:pStyle w:val="Normal"/>
        <w:ind w:firstLine="567"/>
        <w:jc w:val="both"/>
        <w:rPr>
          <w:b/>
          <w:b/>
          <w:i/>
          <w:i/>
          <w:sz w:val="22"/>
          <w:szCs w:val="22"/>
        </w:rPr>
      </w:pPr>
      <w:r>
        <w:rPr>
          <w:b/>
          <w:i/>
          <w:sz w:val="22"/>
          <w:szCs w:val="22"/>
        </w:rPr>
        <w:t>Уважаемая доктор Виилма, скажите, пожалуйста, как освободить головной мозг? У меня такое впечатление, что там плотина, которая не позволяет проходить информации в подсознание, мешает мыслительной деятельности, мешает думать.</w:t>
      </w:r>
    </w:p>
    <w:p>
      <w:pPr>
        <w:pStyle w:val="Normal"/>
        <w:ind w:firstLine="567"/>
        <w:jc w:val="both"/>
        <w:rPr>
          <w:b/>
          <w:b/>
          <w:i/>
          <w:i/>
          <w:sz w:val="22"/>
          <w:szCs w:val="22"/>
        </w:rPr>
      </w:pPr>
      <w:r>
        <w:rPr>
          <w:b/>
          <w:i/>
          <w:sz w:val="22"/>
          <w:szCs w:val="22"/>
        </w:rPr>
      </w:r>
    </w:p>
    <w:p>
      <w:pPr>
        <w:pStyle w:val="Normal"/>
        <w:ind w:firstLine="567"/>
        <w:jc w:val="both"/>
        <w:rPr>
          <w:sz w:val="22"/>
          <w:szCs w:val="22"/>
        </w:rPr>
      </w:pPr>
      <w:r>
        <w:rPr>
          <w:sz w:val="22"/>
          <w:szCs w:val="22"/>
        </w:rPr>
        <w:t>Можете освобождать свой мозг, а почему не освобождать свои блоки? Теперь я буду грубить. Ну кто пройдет сюда и изобразит вместе со мной простой рисунок? Ну, идите. Возьмите мел и самым примитивным способом нарисуйте человека. Это человек, стоит ногами на земле, а голова растет в бесконечность. Представляйте теперь, что этот человек обожествляет, обожает только одно — деньги. Значит, этот человек живет вверх ногами. Нарисуем теперь на этом же рисунке человека вверх ногами. Кто это?</w:t>
      </w:r>
    </w:p>
    <w:p>
      <w:pPr>
        <w:pStyle w:val="Normal"/>
        <w:ind w:firstLine="567"/>
        <w:jc w:val="both"/>
        <w:rPr>
          <w:sz w:val="22"/>
          <w:szCs w:val="22"/>
        </w:rPr>
      </w:pPr>
      <w:r>
        <w:rPr>
          <w:sz w:val="22"/>
          <w:szCs w:val="22"/>
        </w:rPr>
        <w:drawing>
          <wp:inline distT="0" distB="0" distL="0" distR="0">
            <wp:extent cx="3343275" cy="247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43275" cy="2474595"/>
                    </a:xfrm>
                    <a:prstGeom prst="rect">
                      <a:avLst/>
                    </a:prstGeom>
                  </pic:spPr>
                </pic:pic>
              </a:graphicData>
            </a:graphic>
          </wp:inline>
        </w:drawing>
      </w:r>
    </w:p>
    <w:p>
      <w:pPr>
        <w:pStyle w:val="Normal"/>
        <w:ind w:firstLine="567"/>
        <w:jc w:val="both"/>
        <w:rPr/>
      </w:pPr>
      <w:r>
        <w:rPr/>
        <w:t>Рис. 1.</w:t>
      </w:r>
    </w:p>
    <w:p>
      <w:pPr>
        <w:pStyle w:val="Normal"/>
        <w:ind w:firstLine="567"/>
        <w:jc w:val="both"/>
        <w:rPr/>
      </w:pPr>
      <w:r>
        <w:rPr/>
        <w:t>а) Человек, стоящий ногами на земле.</w:t>
      </w:r>
    </w:p>
    <w:p>
      <w:pPr>
        <w:pStyle w:val="Normal"/>
        <w:ind w:firstLine="567"/>
        <w:jc w:val="both"/>
        <w:rPr/>
      </w:pPr>
      <w:r>
        <w:rPr/>
        <w:t>б) Человек, живущий «вверх ногам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о есть этот человек — насекомое. Точнее — муравей. Насекомое — это энергия ничтожества. А ничтожество — очень обязательный человек. Обязательный человек делает только то, что должен. Действует только по команде, а когда вырастет, начинает командовать собой так же, как раньше командовали им. Он не говорит себе: делай то или это. Он это делает оценками. Он знает: надо делать то, что хорошо, и нельзя делать то, что плохо. И только при помощи оценок он и командует собой, а сам — как чучело или как муха на булавке.</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Ничтожеством человек становится, когда его вырастят обязательным человеком.</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И он будет себя вести как насекомое. Насекомое движется только по прямой линии, видит только цель и не отклоняется от намеченного пути. Хотите проверить? Летом встаньте на пути у муравья. Посмотрите. Если вы думает как человек, что муравей, чтобы легче было, обойдет ваш пальцы, то вы ошибаетесь. Он переползет через ваши пальцы. И родители, которые вырастили себе такое насекомое всегда раздражаются. Они могут быть уже очень старыми ребенок тоже старый, но родителям кажется, что этот ребе нок без перерыва не дает им жить. Как насекомое сидит в голове и раздражает. И родители просто не могут не командовать ребенком. А ребенок чувствует себя все более одиноким и вынужденным преодолевать все препятствия в одиночестве.</w:t>
      </w:r>
    </w:p>
    <w:p>
      <w:pPr>
        <w:pStyle w:val="Normal"/>
        <w:ind w:firstLine="567"/>
        <w:jc w:val="both"/>
        <w:rPr>
          <w:sz w:val="22"/>
          <w:szCs w:val="22"/>
        </w:rPr>
      </w:pPr>
      <w:r>
        <w:rPr>
          <w:sz w:val="22"/>
          <w:szCs w:val="22"/>
        </w:rPr>
        <w:t>Один из насекомых, один из ничтожеств — это муравей. Это энергия «маленького» человека. Но так как «маленького» человека быть не может, если мы считаем себя «маленьким» человеком, то мы начинаем доказывать, что мы не «маленькие», и начинаем себя вести как муравей Если вы посмотрите в муравейник, то увидите, что все муравьи абсолютно одинаковые. Им не нужен командующий потому что они все равно сделают все точно одинаково И потому их стройка действительно полноценная. Но строится муравейник слой за слоем. Все выше и выше. Муравейники — большие города. Если город хорошо существует, то там люди обходятся без команд — они прислушиваются к общественному мнению и стараются в силу своей обязательности делать только так. И наконец-то все материализуется, и деньги становятся Богом. Потому что только при помощи денег можно сделать на материальном уровне идеальный порядок. Но мы не муравьи. Однако если человек настолько обожествил деньги, уверен, что может купить и любовь, тогда этот человек настоящий муравей. Зарабатывает только, чтобы оплатить любовь. А женский пол делает все как будто через свои гениталии, потому что таким образом, заботясь о товарном виде, зарабатывает деньги, используя любовь. И если коротко сказать, то народ уже давным-давно про это говорит: «Если ж... в голове, то голова в ж...» Пять лет назад я жила целый год в Сибири, там это и услышала.</w:t>
      </w:r>
    </w:p>
    <w:p>
      <w:pPr>
        <w:pStyle w:val="Normal"/>
        <w:ind w:firstLine="567"/>
        <w:jc w:val="both"/>
        <w:rPr>
          <w:sz w:val="22"/>
          <w:szCs w:val="22"/>
        </w:rPr>
      </w:pPr>
      <w:r>
        <w:rPr>
          <w:sz w:val="22"/>
          <w:szCs w:val="22"/>
        </w:rPr>
        <w:t>Два месяца назад я была две недели в Канаде, и вот именно из-за такого человека, у которого голова в ж..., потому что ж... в голове. Или, точнее, член в голове. Или, еще точнее, п... в голове. У него высыхание центральной нервной системы, которая действительно высыхает и парализует прогрессирующим образом его физическое тело. Я приехала не из-за этого человека. Меня интересовало его заболевание. Потому что такое заболевание — пока редкий случай. Конечно, оно всегда было. Но как медицинское заболевание, как диагноз его ставят недавно. Диагноз уже ставить умеют. От чего? Не знают. Чем лечить? Не знают. Начали исследования, когда заболел очень известный человек в Америке. А раньше болели маленькие люди, поэтому не исследовали.</w:t>
      </w:r>
    </w:p>
    <w:p>
      <w:pPr>
        <w:pStyle w:val="Normal"/>
        <w:ind w:firstLine="567"/>
        <w:jc w:val="both"/>
        <w:rPr>
          <w:sz w:val="22"/>
          <w:szCs w:val="22"/>
        </w:rPr>
      </w:pPr>
      <w:r>
        <w:rPr>
          <w:sz w:val="22"/>
          <w:szCs w:val="22"/>
        </w:rPr>
        <w:t>Мой пациент и его жена — умные, интеллигентные люди. Но что ни скажешь, на все — вежливое: «Нет, это нас не касается». Мужчина сразу проявил интерес ко мне, женщине, на тридцать с лишним лет моложе его жены, такого «сухарика», что хуже не бывает. А я — пухленькая, тепленькая... Я сразу подошла и обняла его. А если человек болен, то осязание — самое важное, что поднимает его на ноги. Как только мужчина начнет говорить, только откроет рот, жена: «Мы так не думаем. У нас такого стресса нет. Мы масло не кушаем. Мы сало не кушаем. Мы едим здоровую пищу. Каждый день мы слушаем лекции о здоровом питании». А какое здоровое питание?</w:t>
      </w:r>
    </w:p>
    <w:p>
      <w:pPr>
        <w:pStyle w:val="Normal"/>
        <w:ind w:firstLine="567"/>
        <w:jc w:val="both"/>
        <w:rPr>
          <w:sz w:val="22"/>
          <w:szCs w:val="22"/>
        </w:rPr>
      </w:pPr>
      <w:r>
        <w:rPr>
          <w:sz w:val="22"/>
          <w:szCs w:val="22"/>
        </w:rPr>
        <w:t>Я сейчас уделю этой теме немного времени.</w:t>
      </w:r>
    </w:p>
    <w:p>
      <w:pPr>
        <w:pStyle w:val="Normal"/>
        <w:ind w:firstLine="567"/>
        <w:jc w:val="both"/>
        <w:rPr>
          <w:sz w:val="22"/>
          <w:szCs w:val="22"/>
        </w:rPr>
      </w:pPr>
      <w:r>
        <w:rPr>
          <w:sz w:val="22"/>
          <w:szCs w:val="22"/>
        </w:rPr>
        <w:t>Когда я вечером приземлилась в Канаде, меня встретила и привезла к себе одна пара. Интеллигентность этой госпожи была просто невиданная.</w:t>
      </w:r>
    </w:p>
    <w:p>
      <w:pPr>
        <w:pStyle w:val="Normal"/>
        <w:ind w:firstLine="567"/>
        <w:jc w:val="both"/>
        <w:rPr>
          <w:sz w:val="22"/>
          <w:szCs w:val="22"/>
        </w:rPr>
      </w:pPr>
      <w:r>
        <w:rPr>
          <w:sz w:val="22"/>
          <w:szCs w:val="22"/>
        </w:rPr>
        <w:t>На следующее утро зовут меня завтракать. Иду в кухню. Хозяйка говорит, что варит геркулесовую кашу. Странно, кастрюли на плите нет. Ну хорошо, пусть варит. Она второй раз говорит, что готовит кашу. Не вижу, хорошо, пусть готовит. Так как я не реагирую, она рассказывает, какую хорошую кашу варит: там нет ни соли, ни сахара, — и задает вопрос: «А вы разве не кушаете кашу?» «Кушаю, но только где же она?» Я поднимаю глаза и вижу — микроволновая печь. Там свет горит. Она рада, что я заметила: она варит кашу. Я, на свое удивление спокойно, взвешивая каждое слово, отвечаю: «Принципиально кушаю, но этот навоз — нет». Вы знаете, это так спокойно было сказано, что она даже не оскорбилась. Я не стала объяснять: если человек не знает или не хочет знать, это его дело.</w:t>
      </w:r>
    </w:p>
    <w:p>
      <w:pPr>
        <w:pStyle w:val="Normal"/>
        <w:ind w:firstLine="567"/>
        <w:jc w:val="both"/>
        <w:rPr>
          <w:sz w:val="22"/>
          <w:szCs w:val="22"/>
        </w:rPr>
      </w:pPr>
      <w:r>
        <w:rPr>
          <w:sz w:val="22"/>
          <w:szCs w:val="22"/>
        </w:rPr>
        <w:t>Что делает микроволновая печь? Я долго не понимала, почему иногда одна пища очень по вкусу, а другой раз где-то кушаешь ту же пищу, ну как тряпку какую-то. И наконец поняла, что это микроволновая печь так действует. Посмотрела, что там происходит. Волна пищи. У пищи разные составляющие: вода, геркулес, соль, сахар и все, что угодно. У каждого продукта — своя энергетика. А что делает микроволновая печь? Микроволновая печь разрывает это все, и ваша каша становится неполноценной пищей. У нее нет вкуса. Она дает калории, но не дает полноценных минералов, не дает витаминов — они разрушен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drawing>
          <wp:inline distT="0" distB="0" distL="0" distR="0">
            <wp:extent cx="3376930" cy="203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376930" cy="2038985"/>
                    </a:xfrm>
                    <a:prstGeom prst="rect">
                      <a:avLst/>
                    </a:prstGeom>
                  </pic:spPr>
                </pic:pic>
              </a:graphicData>
            </a:graphic>
          </wp:inline>
        </w:drawing>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коре эта хозяйка принесла мясо. Говорит, какое хорошее куриное мясо. Я смотрю, спрашиваю: «Какая курица? Это ведь бедро коровы. Разве у курицы такие ноги могут быть? Да ведь это курица, выращенная на гормонах». А она мне показывает упаковку, где написано: «Здоровая пища». Она приносит готовую еду, ставит в микроволновую печь и ест. И знает — умный человек, — что это здоровая пища. А когда я не верю, она показывает мне упаковку: «Ну смотрите, здесь написано — натуральное». Но я очень многому училась. Смотрю, они едят: кусочек мяса, пол-яйца, полбанана, кусок хлеба. Теперь у них большая беда: они всегда кушают пол-яйца. Нас — трое, значит, три половинки. А куда девать оставшуюся половину? Но я «жертвовала» собой и сказала: «Я съем».</w:t>
      </w:r>
    </w:p>
    <w:p>
      <w:pPr>
        <w:pStyle w:val="Normal"/>
        <w:ind w:firstLine="567"/>
        <w:jc w:val="both"/>
        <w:rPr>
          <w:sz w:val="22"/>
          <w:szCs w:val="22"/>
        </w:rPr>
      </w:pPr>
      <w:r>
        <w:rPr>
          <w:sz w:val="22"/>
          <w:szCs w:val="22"/>
        </w:rPr>
        <w:t>На следующий день проблем не было. Но такая работяга, такая работяга эта женщина. С утра до вечера говорила, какая она работяга. А я ей просто создала массу проблем, потому что теперь она должна была варить кашу на плите. Иначе я не ела. Об этом шла речь с утра до вечера, как только кто-то звонил в дверь. И чтобы работы меньше было, она варила яйца: три яйца одновременно. Сижу за столом, смотрю. Ну хлеб такой сухой, очень большой, помазать бы маслом, но масла нет. Она спрашивает: «Что-то не хватает?» — «Масла как будто». Она говорит: «Мы масло не кушаем. Это очень вредно. А вы кушаете?» Я говорю: «А по лицу не видно?» В следующий раз масло было на столе: маленький кусочек на маленькой тарелочке.</w:t>
      </w:r>
    </w:p>
    <w:p>
      <w:pPr>
        <w:pStyle w:val="Normal"/>
        <w:ind w:firstLine="567"/>
        <w:jc w:val="both"/>
        <w:rPr>
          <w:sz w:val="22"/>
          <w:szCs w:val="22"/>
        </w:rPr>
      </w:pPr>
      <w:r>
        <w:rPr>
          <w:sz w:val="22"/>
          <w:szCs w:val="22"/>
        </w:rPr>
        <w:t>В Америке люди 80—90 лет самым важным считают свой товарный вид. Как я говорю: «Две кости и запах мочи, но это — самое важное». Этот старик, к которому я приехала уже ходить не может, потому что все ткани как тесто. Лицо обвисшее. Говорить не может, потому что двигается только корень языка. Все ужасно высыхает. Ужаснейшие заболевания. Работает только левая сторона мозга. Есть только ум — умный человек, а мыслить не умеет. И руки дрожат. Я как-то попросила его: «Улыбнитесь». Он говорит: «А что здесь улыбаться?» Он никогда в жизни зря не улыбался. Зато всегда носил улыбающуюся маску. «Keep smiling» — очень хороший человек. Я за ним наблюдала: ничего не слышит, ничего не видит, видит только это масло. Берет нож и тянется трясущимися руками к этому маслу.</w:t>
      </w:r>
    </w:p>
    <w:p>
      <w:pPr>
        <w:pStyle w:val="Normal"/>
        <w:ind w:firstLine="567"/>
        <w:jc w:val="both"/>
        <w:rPr>
          <w:sz w:val="22"/>
          <w:szCs w:val="22"/>
        </w:rPr>
      </w:pPr>
      <w:r>
        <w:rPr>
          <w:sz w:val="22"/>
          <w:szCs w:val="22"/>
        </w:rPr>
        <w:t>Берет почти весь кусок, несет в свою тарелку. А жена-то, как воробей: «Вальтер, мы ведь не кушаем масло». Вальтер несет свое масло. Когда она уже несколько раз рыкнула, тогда была такая картина. Мужчина сидит, жена с ним рядом, стучит его по плечу: «Вальтер, мы ведь не кушаем масло». И тогда Вальтер наконец-то сказал единственные мужские слова: «Иди в ж...».</w:t>
      </w:r>
    </w:p>
    <w:p>
      <w:pPr>
        <w:pStyle w:val="Normal"/>
        <w:ind w:firstLine="567"/>
        <w:jc w:val="both"/>
        <w:rPr>
          <w:sz w:val="22"/>
          <w:szCs w:val="22"/>
        </w:rPr>
      </w:pPr>
      <w:r>
        <w:rPr>
          <w:sz w:val="22"/>
          <w:szCs w:val="22"/>
        </w:rPr>
        <w:t>Знаете, как много они едят! Я три раза съела все и уже ушла, занимаюсь своими делами. А они все едят, едят, едят. Если человек качественно голоден, количественно он очень много кушает. Я не могу так много есть. А вот качество отсутствует — барахло едят. Под названием «натуральное». С сахаром тоже: «Мы сахар не едим». И тогда я думаю: ну к черту, если скажут «вон», у меня обратный билет куплен, так что не страшно, до аэропорта доеду. И тогда я начала говори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ахар — самый важный пищевой продукт вообще. Потому что из сахара организм может получать энергию для своей жизни самым быстрым способом. Особенно важен сахар для центральной нервной системы. Если у вас в организме сахара немножко больше, то нервы хорошо работают, а если меньше, сразу начинается ужасная проблема. И мы можем это подавлять только своими знаниями, как надо и как нельзя. Мы можем так себя обязывать, бить лопатой по башке: надо-надо, нельзя-нельзя, так, что в голове вообще никакого разума не останется.</w:t>
      </w:r>
    </w:p>
    <w:p>
      <w:pPr>
        <w:pStyle w:val="Normal"/>
        <w:ind w:firstLine="567"/>
        <w:jc w:val="both"/>
        <w:rPr>
          <w:sz w:val="22"/>
          <w:szCs w:val="22"/>
        </w:rPr>
      </w:pPr>
      <w:r>
        <w:rPr>
          <w:sz w:val="22"/>
          <w:szCs w:val="22"/>
        </w:rPr>
        <w:t>Если высыхание, что тогда нужно? Две вещи — вода и жир. В теле человека есть разные жиры. Есть такие, какие, возможно, и не нужны, они балласт. Но есть важные, так называемые строительные жиры, которые находятся в оболочке клеток и которые настолько важны, что когда человек умирает от голода, даже тогда тело их не использует. И эти жиры находятся в мозге. Почему так происходит? Потому что важнее умереть человеком, чем остаться в живых. От этого зависит, родимся мы мыслящими в следующей жизни или нет. И если человек начинает соблюдать такую диету, потому что у него единственная идея и цель — иметь товарный вид, тогда эти жиры используются. И так образуется высыхание.</w:t>
      </w:r>
    </w:p>
    <w:p>
      <w:pPr>
        <w:pStyle w:val="Normal"/>
        <w:ind w:firstLine="567"/>
        <w:jc w:val="both"/>
        <w:rPr>
          <w:sz w:val="22"/>
          <w:szCs w:val="22"/>
        </w:rPr>
      </w:pPr>
      <w:r>
        <w:rPr>
          <w:sz w:val="22"/>
          <w:szCs w:val="22"/>
        </w:rPr>
        <w:t>Наша нервная система, как электропроводка, как эти шнуры, где проволока, покрыта оболочкой, чтобы проводящие пути были изолированы. А вот если эта оболочка разрушается, тогда все нарушается, ничего уже нормально не двигаетс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ошло два-три дня, и я спрашиваю у этого старика: «Что вам кушать больше всего нравится?» К этому времени у него уже шевелился язык, и он сказал: «Масло и сладкое». Значит, человеку самое важное — это необходимость, он тоскует о ней. Не разрешается, потому что мы это не кушаем, потому что мы считаем, что это вредно. Таким людям вредно жить, а не вредно умереть. И вот на улице таких слабоумных людей там можно встретить на каждом шагу. Потому что у них в подсознании так зациклено знание, что хороший тот, кто долго живет, и хорошее государство то, где очень много старых людей. А что эти старые люди — живые трупы, которые о чем-то разговаривают и что-то помнят только потому, что левое полушарие — ум — работает, а другого ничего нет, это для них неважно. Неважно качество, надо количество.</w:t>
      </w:r>
    </w:p>
    <w:p>
      <w:pPr>
        <w:pStyle w:val="Normal"/>
        <w:ind w:firstLine="567"/>
        <w:jc w:val="both"/>
        <w:rPr>
          <w:sz w:val="22"/>
          <w:szCs w:val="22"/>
        </w:rPr>
      </w:pPr>
      <w:r>
        <w:rPr>
          <w:sz w:val="22"/>
          <w:szCs w:val="22"/>
        </w:rPr>
        <w:t>И тогда я сделала такой вывод: «Будь, что будет». Я освобождаю его и все это гнездо, даю себе право быть такой, какая я есть. Но мое подсознание ведь должно знать, что нужно. Знаете, хорошо, что я почувствовала, что начинать это можно, когда госпожа ушла, когда мы были наедине с мужчиной. Когда он спросил, почему болеет, я сказала ему первый раз: «Название заболевания — это п... в голове». Он сразу отреагировал: «Д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 все открылось. То есть в чем проблема? У него цель — быть человеком чести. Человек чести, джентльмен, всегда за все платит. И за любовь обязательно. И чем больше хочет быть джентльменом, тем больше обещает, но, к сожалению, с возрастом кошелек начинает не наполняться, а уменьшаться. И возникает страх. У него всю жизнь были любовницы. Потому что он женился не на женщине, а на ее дипломе, чтобы доказывать, что он лучше, чем вон тот, у кого жена дура. И женщина, которая встретила нас в первый день в аэропорту, шестнадцать лет делала в постели все, что этот господин хотел. Но захотела большего. Почему?</w:t>
      </w:r>
    </w:p>
    <w:p>
      <w:pPr>
        <w:pStyle w:val="Normal"/>
        <w:ind w:firstLine="567"/>
        <w:jc w:val="both"/>
        <w:rPr>
          <w:sz w:val="22"/>
          <w:szCs w:val="22"/>
        </w:rPr>
      </w:pPr>
      <w:r>
        <w:rPr>
          <w:sz w:val="22"/>
          <w:szCs w:val="22"/>
        </w:rPr>
        <w:t>Вот в Торонто мэр города когда-то в молодости согрешил, и через сорок лет открылось, что у него два сына, которые теперь очнулись и начали требовать большие миллионы. И любовница «моего» старика тоже решила: почему нет? Представляете, скоро умрет, что с деньгами делать? Детей нет, жена-старуха тоже скоро умрет. А она молодая, ей нужно много. И она делала точно так, как дети мэра: если не дашь денег, тогда все узнают. А это стыд — если теперь все узнают то, что я скрывал. И начали засыхать мозги. Потому что у него ужасные разочарования. Знаете почему? Потому что она так поступила. Я поняла: он всю жизнь ни черта не знал про любовь. Он думал только, что любовь — это постель. И когда мы разговаривали на эту тему, тогда это и открылось. Это ужас для старого человека. Это беда. Беда, в которую мы стремимся быстро-быстро, не понимая, что хоти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 я начинала говорить на языке грубостей. Просто следила со стороны, что говорю, и удивлялась, что вообще такие слова в моем словаре есть. Я никогда раньше их не употребляла, и сейчас не могу повторить. В тот момент это было жизненно важно, была такая необходимость. Я благодарила тех деревенских стариков, которые полюбили меня, когда я вышла замуж и жила у свекрови и свекра. Они всегда со всей деревни собирались, чтобы разговаривать со мной наедине. Потому что проблемы с бабами были, а я гинеколог. Каждый раз мы помаленьку касались и «нижнего этажа» тоже. И они, оказывается, что-то понимали, и проблема разрешалась.</w:t>
      </w:r>
    </w:p>
    <w:p>
      <w:pPr>
        <w:pStyle w:val="Normal"/>
        <w:ind w:firstLine="567"/>
        <w:jc w:val="both"/>
        <w:rPr>
          <w:sz w:val="22"/>
          <w:szCs w:val="22"/>
        </w:rPr>
      </w:pPr>
      <w:r>
        <w:rPr>
          <w:sz w:val="22"/>
          <w:szCs w:val="22"/>
        </w:rPr>
        <w:t>Итак, они, простые деревенские старики, иногда набирались смелости и высказывали все точно, как это идет. Но для них это не было грубостью. Я видела это как грубость. Для них это просто прямые слова. И вот эти слова в тот день вышли и у меня изо рта. Я только удивлялась. Старик помаленьку начал приходить в себя. У меня оставалось два дня еще до отъезда. А чувство было такое, что я хочу уехать, я уже не хочу говорить.</w:t>
      </w:r>
    </w:p>
    <w:p>
      <w:pPr>
        <w:pStyle w:val="Normal"/>
        <w:ind w:firstLine="567"/>
        <w:jc w:val="both"/>
        <w:rPr>
          <w:sz w:val="22"/>
          <w:szCs w:val="22"/>
        </w:rPr>
      </w:pPr>
      <w:r>
        <w:rPr>
          <w:sz w:val="22"/>
          <w:szCs w:val="22"/>
        </w:rPr>
        <w:t>Сижу у него за спиной. У меня был электромагнит с собой, обрабатываю его голову и гоняю его энергию, так, как примитивно делала когда-то. Вожу по энергетическим каналам, сосудам, почкам, мочеточникам, мочевому пузырю, гениталиям, просто вычищаю, вымываю всякую дрянь, что оттуда выходит. И резко — как будто под диафрагмой включили свет — изменились реакции нижней половины тела. Смотрю, удивляюсь. И вижу такую реакцию. Он запустил руки в брюки и начал трогать свои половые органы. Знаете, у человека восстановились самые важные чувства. И я поняла, почему грубости нужны людям, которые живут в мире денег и которые стали абсолютно бесчувственными. Грубости нужны, чтобы жить, и как можно дольше. И вот эти грубости, которые я высказала, восстановили его чувства.</w:t>
      </w:r>
    </w:p>
    <w:p>
      <w:pPr>
        <w:pStyle w:val="Normal"/>
        <w:ind w:firstLine="567"/>
        <w:jc w:val="both"/>
        <w:rPr>
          <w:sz w:val="22"/>
          <w:szCs w:val="22"/>
        </w:rPr>
      </w:pPr>
      <w:r>
        <w:rPr>
          <w:sz w:val="22"/>
          <w:szCs w:val="22"/>
        </w:rPr>
        <w:t>Когда я спрашивала у старика, почему он хочет стать здоровым (это было в первый день), знаете, что он сказал? Потому что тогда врач пропишет ему виагру. Для меня это было совсем непонят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о время моего пребывания в Канаде я была в трех домах, тоже старых людей, 80—90 лет. Выглядело это так: я вхожу, они с гордостью показывают мне все, потому что я такая бедная крыса. А у них все стены завешаны картинами, обоев не видно. И каждая картина имеет свою историю, обязательно свою цену. Картины, живопись, я в этом не разбираюсь. Ну, хорошо, послушаю. Смотрю, конечно, а хозяин такой немножко разочарованный. Хозяин и хозяйка спрашивают, рассмотрела ли я картины. «А эту на самом главном месте не видели?» — «Видела». Так как я весьма холодно отношусь к этому, спрашивают, понимаю ли, что там? — «Понимаю». Ну тогда уже нечего спрашивать. Знаете, сплошные половые органы. И друг в друге, и над, и под, и крестом, и сколько угодно штук.</w:t>
      </w:r>
    </w:p>
    <w:p>
      <w:pPr>
        <w:pStyle w:val="Normal"/>
        <w:ind w:firstLine="567"/>
        <w:jc w:val="both"/>
        <w:rPr>
          <w:sz w:val="22"/>
          <w:szCs w:val="22"/>
        </w:rPr>
      </w:pPr>
      <w:r>
        <w:rPr>
          <w:sz w:val="22"/>
          <w:szCs w:val="22"/>
        </w:rPr>
        <w:t>Но там была одна женщина — единственный нормальный человек. Ей было 82 года. Я откровенно у нее спрашивала: «Что, что здесь творится?» — «Господи, если бы мне в шесть лет говорили все то, что сейчас нам говорят, я была бы счастлива всю жизнь. Потому что утоление сексуального голода у американских стариков — единственная цель в жизни». И все к этому относятся серьезно. Потому что от этого зависит, будут эти люди жить или умрут. Это действительно серьезная проблема. Потому что, когда они умрут, государство ведь не может доказывать, что оно самое хорошее в ми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 вот так восстановились чувства человека. Я думаю, это не хорошо, потому что муки старика продолжаются. Но так как человек хотел этого, это произошло. А нам нужно научиться понимать, кто мы и что нам нужно. И не уничтожать свои чувства. Если человек живет из любви, тогда будут и деньги, но тогда мы не будем муравьями. И у нас голова останется ясной и мыслящей до конца наших дней, и в следующей жизни у нас просто в этом смысле проблем уже изначально не буд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тра все мы будем совершеннее.</w:t>
      </w:r>
    </w:p>
    <w:p>
      <w:pPr>
        <w:pStyle w:val="Normal"/>
        <w:ind w:firstLine="567"/>
        <w:jc w:val="both"/>
        <w:rPr>
          <w:sz w:val="22"/>
          <w:szCs w:val="22"/>
        </w:rPr>
      </w:pPr>
      <w:r>
        <w:rPr>
          <w:sz w:val="22"/>
          <w:szCs w:val="22"/>
        </w:rPr>
      </w:r>
    </w:p>
    <w:p>
      <w:pPr>
        <w:pStyle w:val="Normal"/>
        <w:ind w:firstLine="567"/>
        <w:jc w:val="both"/>
        <w:rPr/>
      </w:pPr>
      <w:r>
        <w:rPr>
          <w:sz w:val="22"/>
          <w:szCs w:val="22"/>
        </w:rPr>
        <w:t xml:space="preserve">Я хочу всех вас поблагодарить за внимание и </w:t>
      </w:r>
      <w:r>
        <w:rPr>
          <w:b/>
          <w:sz w:val="22"/>
          <w:szCs w:val="22"/>
        </w:rPr>
        <w:t>пожелать вам вечной любви</w:t>
      </w:r>
      <w:r>
        <w:rPr>
          <w:sz w:val="22"/>
          <w:szCs w:val="22"/>
        </w:rPr>
        <w:t>.</w:t>
      </w:r>
    </w:p>
    <w:p>
      <w:pPr>
        <w:pStyle w:val="Normal"/>
        <w:ind w:firstLine="567"/>
        <w:jc w:val="both"/>
        <w:rPr/>
      </w:pPr>
      <w:r>
        <w:rPr>
          <w:sz w:val="22"/>
          <w:szCs w:val="22"/>
        </w:rPr>
        <w:t xml:space="preserve">А теперь все, пожалуйста, встаньте и обнимите каждый трех человек — </w:t>
      </w:r>
      <w:r>
        <w:rPr>
          <w:b/>
          <w:sz w:val="22"/>
          <w:szCs w:val="22"/>
        </w:rPr>
        <w:t>из любви.</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Один ученый сказал: </w:t>
      </w:r>
      <w:r>
        <w:rPr>
          <w:i/>
          <w:sz w:val="22"/>
          <w:szCs w:val="22"/>
        </w:rPr>
        <w:t>«В книгах Лууле Виилмы нет ничего, чего бы не было в Библии, но в них есть много такого, чего нет в Библии. В них есть поиски врача, желающего помочь больным, поиски, которые открывают новые, современные возможности прощения. Просьба о прощении ведь по сути молитва. Научно направляемая молитва обладает чудодейственной целительной силой. Это может испытать на себе каждый.</w:t>
      </w:r>
    </w:p>
    <w:p>
      <w:pPr>
        <w:pStyle w:val="Normal"/>
        <w:ind w:firstLine="567"/>
        <w:jc w:val="both"/>
        <w:rPr>
          <w:sz w:val="22"/>
          <w:szCs w:val="22"/>
        </w:rPr>
      </w:pPr>
      <w:r>
        <w:rPr>
          <w:sz w:val="22"/>
          <w:szCs w:val="22"/>
        </w:rPr>
        <w:t>Не имеет смысла кого-либо в этом убеждать, ибо неверящих нельзя заставить верить. Для каждого настанет свой срок, когда эти знания ему понадобятся. Непременно понадобятся».</w:t>
      </w:r>
    </w:p>
    <w:p>
      <w:pPr>
        <w:pStyle w:val="Normal"/>
        <w:ind w:firstLine="567"/>
        <w:jc w:val="both"/>
        <w:rPr>
          <w:sz w:val="22"/>
          <w:szCs w:val="22"/>
        </w:rPr>
      </w:pPr>
      <w:r>
        <w:rPr>
          <w:sz w:val="22"/>
          <w:szCs w:val="22"/>
        </w:rPr>
      </w:r>
    </w:p>
    <w:p>
      <w:pPr>
        <w:pStyle w:val="Normal"/>
        <w:ind w:firstLine="567"/>
        <w:jc w:val="both"/>
        <w:rPr>
          <w:sz w:val="22"/>
          <w:szCs w:val="22"/>
        </w:rPr>
      </w:pPr>
      <w:hyperlink r:id="rId4">
        <w:r>
          <w:rPr>
            <w:rStyle w:val="InternetLink"/>
            <w:sz w:val="22"/>
            <w:szCs w:val="22"/>
            <w:lang w:val="en-US"/>
          </w:rPr>
          <w:t>www</w:t>
        </w:r>
        <w:r>
          <w:rPr>
            <w:rStyle w:val="InternetLink"/>
            <w:sz w:val="22"/>
            <w:szCs w:val="22"/>
          </w:rPr>
          <w:t>.</w:t>
        </w:r>
        <w:r>
          <w:rPr>
            <w:rStyle w:val="InternetLink"/>
            <w:sz w:val="22"/>
            <w:szCs w:val="22"/>
            <w:lang w:val="en-US"/>
          </w:rPr>
          <w:t>e</w:t>
        </w:r>
        <w:r>
          <w:rPr>
            <w:rStyle w:val="InternetLink"/>
            <w:sz w:val="22"/>
            <w:szCs w:val="22"/>
          </w:rPr>
          <w:t>-</w:t>
        </w:r>
        <w:r>
          <w:rPr>
            <w:rStyle w:val="InternetLink"/>
            <w:sz w:val="22"/>
            <w:szCs w:val="22"/>
            <w:lang w:val="en-US"/>
          </w:rPr>
          <w:t>puzzle</w:t>
        </w:r>
        <w:r>
          <w:rPr>
            <w:rStyle w:val="InternetLink"/>
            <w:sz w:val="22"/>
            <w:szCs w:val="22"/>
          </w:rPr>
          <w:t>.</w:t>
        </w:r>
        <w:r>
          <w:rPr>
            <w:rStyle w:val="InternetLink"/>
            <w:sz w:val="22"/>
            <w:szCs w:val="22"/>
            <w:lang w:val="en-US"/>
          </w:rPr>
          <w:t>ru</w:t>
        </w:r>
      </w:hyperlink>
    </w:p>
    <w:p>
      <w:pPr>
        <w:pStyle w:val="Normal"/>
        <w:ind w:firstLine="567"/>
        <w:jc w:val="both"/>
        <w:rPr>
          <w:sz w:val="22"/>
          <w:szCs w:val="22"/>
          <w:lang w:val="en-US"/>
        </w:rPr>
      </w:pPr>
      <w:r>
        <w:rPr>
          <w:sz w:val="22"/>
          <w:szCs w:val="22"/>
          <w:lang w:val="en-US"/>
        </w:rPr>
      </w:r>
    </w:p>
    <w:sectPr>
      <w:headerReference w:type="default" r:id="rId5"/>
      <w:type w:val="nextPage"/>
      <w:pgSz w:w="11906" w:h="16838"/>
      <w:pgMar w:left="130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puzzle.r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7:07:00Z</dcterms:created>
  <dc:creator>Сергей</dc:creator>
  <dc:description>http://www.e-puzzle.ru</dc:description>
  <cp:keywords/>
  <dc:language>en-US</dc:language>
  <cp:lastModifiedBy>User</cp:lastModifiedBy>
  <dcterms:modified xsi:type="dcterms:W3CDTF">2007-04-15T17:15:00Z</dcterms:modified>
  <cp:revision>19</cp:revision>
  <dc:subject/>
  <dc:title>Лууле Виилма – Понимание языка стрессов</dc:title>
</cp:coreProperties>
</file>