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5"/>
        <w:gridCol w:w="2680"/>
      </w:tblGrid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558CFF"/>
                <w:sz w:val="27"/>
                <w:szCs w:val="27"/>
              </w:rPr>
            </w:pPr>
            <w:r>
              <w:rPr>
                <w:rFonts w:cs="Courier New" w:ascii="Courier New" w:hAnsi="Courier New"/>
                <w:b/>
                <w:bCs/>
                <w:color w:val="558CFF"/>
                <w:sz w:val="27"/>
                <w:szCs w:val="27"/>
              </w:rPr>
              <w:t>ЛУУЛЕ ВИИЛМА: ПРОЩАЛЬНОЕ ПИСЬМО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24"/>
                  <w:szCs w:val="24"/>
                  <w:lang w:val="en-US"/>
                </w:rPr>
                <w:t>viilma.land.ru</w:t>
              </w:r>
            </w:hyperlink>
          </w:p>
        </w:tc>
      </w:tr>
    </w:tbl>
    <w:p>
      <w:pPr>
        <w:pStyle w:val="Style15"/>
        <w:rPr/>
      </w:pPr>
      <w:r>
        <w:rPr/>
        <w:br/>
        <w:t>Лууле Виилма погибла в автокатастрофе 20 января, 2002 года.</w:t>
      </w:r>
    </w:p>
    <w:p>
      <w:pPr>
        <w:pStyle w:val="Style15"/>
        <w:rPr/>
      </w:pPr>
      <w:r>
        <w:rPr/>
        <w:t>Из рассказов людей, которые были знакомы с Виилмой лично, мне известно следующее. В январе Лууле сильно заболела. В Риге у неё был запланирован семинар. Несмотря на очень ослабленное состояние здоровья Лууле вместе с мужем поехали на машине в Ригу. Когда семинар был окончен и настала пора возвращаться на родину, Лууле сказала с некоторой грустью своей рижской подруге «Ну вот, поеду помирать». Никто не подозревал, что произойдёт на обратном пути. Уже на подъезде к Таллинну со встречной полосы вылетела машина и со всего маху врезалась в автомобиль, в котором ехали Виилма с мужем. Это было почти лобовое столкновение. Через два часа на реанимационном столе сердце Виилмы остановилось.</w:t>
      </w:r>
    </w:p>
    <w:p>
      <w:pPr>
        <w:pStyle w:val="Style15"/>
        <w:rPr/>
      </w:pPr>
      <w:r>
        <w:rPr/>
        <w:t>На похоронах было зачитано её прощальное письмо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/>
        <w:t> </w:t>
      </w:r>
    </w:p>
    <w:p>
      <w:pPr>
        <w:pStyle w:val="Style15"/>
        <w:rPr/>
      </w:pPr>
      <w:r>
        <w:drawing>
          <wp:anchor behindDoc="0" distT="95250" distB="95250" distL="9525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00250" cy="2895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Вам, дорогие мои, кто учил меня и направлял на жизненном пути, хочу сказать спасибо. Ради Вас были мои усилия. У меня было искреннее желание отдать Вам ту часть себя, в которой Вы нуждались, хотя и не сразу осознавали это.</w:t>
      </w:r>
    </w:p>
    <w:p>
      <w:pPr>
        <w:pStyle w:val="Style15"/>
        <w:rPr/>
      </w:pPr>
      <w:r>
        <w:rPr/>
        <w:t>Я была нетерпелива и хотела, чтобы Вы поняли меня сразу – здесь моя ошибка. Это невозможно, потому что каждому плоду для созревания необходимо свое время. Я же пыталась сама сделать Вас зрелыми. Результатом стало то, что я была несправедлива к самой себе и огорчалась тому, что я такая неумелая.</w:t>
      </w:r>
    </w:p>
    <w:p>
      <w:pPr>
        <w:pStyle w:val="Style15"/>
        <w:rPr/>
      </w:pPr>
      <w:r>
        <w:rPr/>
        <w:t>Находясь здесь, я ясно вижу это. Это и есть то главное, что включено в мои книги в надежде, что Вы достигнете полного понимания моей работы. Я ни в чем Вас не упрекаю, даже тех, кто осуждал меня при жизни и осуждает сейчас, задним числом. Находясь здесь, я хорошо понимаю это и сделаю все со своей стороны, чтобы в человеческом сознании расширилось понимание мира. Это святой долг.</w:t>
      </w:r>
    </w:p>
    <w:p>
      <w:pPr>
        <w:pStyle w:val="Style15"/>
        <w:rPr/>
      </w:pPr>
      <w:r>
        <w:rPr/>
        <w:t>Я по-прежнему люблю и буду любить всех тех, кого повстречала и с кем соприкоснулась на жизненном пути. Терпимость и теплые отношения в земной жизни очень важны, поскольку определяют здешнее состояние. Хотя и не все Вы верите в потустороннюю жизнь, но ведь никому не повредит, даже будучи неверующим, стараться быть более терпимым. Это очень простые истины и существовали они еще на заре жизни, но каждое последующее поколение должно переживать это вновь и вновь.</w:t>
      </w:r>
    </w:p>
    <w:p>
      <w:pPr>
        <w:pStyle w:val="Style15"/>
        <w:rPr/>
      </w:pPr>
      <w:r>
        <w:rPr/>
        <w:t>Человеческий опыт дается нелегко. Поэтому и у меня не все шло гладко. Не думайте, что эти истины я выдумала – они есть и были уже давно. Сейчас настает время, когда человечество должно использовать их. У каждой эпохи есть свои истины и всегда находится кто-то, кто передает их человечеству. Живя на Земле, мы порываемся признать их личными, и болеем душой за их реализацию. Так уж сложилось. Человек, который передает эти истины, должен иметь для этого способность. Однако эта способность приходит нелегко, поскольку физическое тело очень плотное и не пропускает высокие колебания. Посредник должен пережить много экстремального, чтобы обрести способность быть антенной. В экстремальной ситуации колебание энергии всегда очень высокое и тонкое, и не каждому дано это выдержать. Теперь я понимаю, почему моя жизнь была полна страданий и перемалывала меня, будто жерновами.</w:t>
      </w:r>
    </w:p>
    <w:p>
      <w:pPr>
        <w:pStyle w:val="Style15"/>
        <w:rPr/>
      </w:pPr>
      <w:r>
        <w:rPr/>
        <w:t>Спасибо всем, кто был рядом со мной и кто соприкасался со мной, ведь иногда я усложняла и Вашу жизнь, но Вы помогали мне выполнять мою задачу. Я довольна.</w:t>
      </w:r>
    </w:p>
    <w:p>
      <w:pPr>
        <w:pStyle w:val="Style15"/>
        <w:rPr/>
      </w:pPr>
      <w:r>
        <w:rPr/>
        <w:t>Благодарю всех и люблю. Я ушла, но не печалюсь, потому что и здесь полно дел. Я довольна, потому что так было правильно. Знаю, что доставила Вам душевную боль, но она пройдет. Я ведь с Вами. Находясь здесь, я спрашиваю себя, неужели должна была так долго страдать. Выходит, должна была.</w:t>
      </w:r>
    </w:p>
    <w:p>
      <w:pPr>
        <w:pStyle w:val="Style15"/>
        <w:rPr/>
      </w:pPr>
      <w:r>
        <w:rPr/>
        <w:t>Скоро я увижу Вас. Мы встретимся у источника жизни, открытого и свободного. Будущие поколения смогут им пользоваться. Много интересного ждет вас впереди, но и тяжкие испытания тоже. Будьте всегда тверды в своей вере и терпимы к делам друг друга. Это сейчас самое важное. Вы все разные, и каждый идет в своем направлении, считая его самым правильным и делая свою работу. Так и должно быть, потому что в конце концов нити всех дорог сбегаются в одну, большую дорогу.</w:t>
      </w:r>
    </w:p>
    <w:p>
      <w:pPr>
        <w:pStyle w:val="Style15"/>
        <w:rPr/>
      </w:pPr>
      <w:r>
        <w:rPr/>
        <w:t>Я всегда считала, что должна во многом обуздывать себя, что мне и удавалось. Но иногда приходится расплачиваться – я не могла плакать. Плач был чем-то постыдным, признаком слабости. В мыслях я часто приходила к Вам и старалась быть как вы, плакать и смеяться. Иногда мне это удавалось. На моей душе был (есть) тяжкий груз. Я старалась своим учением избавиться от него, но не смогла. Теперь я понимаю, что Законы Всевышнего в высшей степени справедливы и на наш взгляд суровы. Я еще не нашла решения проблемы, связанной с моей мамой. Может быть, это произойдет в следующий раз.</w:t>
      </w:r>
    </w:p>
    <w:p>
      <w:pPr>
        <w:pStyle w:val="Style15"/>
        <w:rPr/>
      </w:pPr>
      <w:r>
        <w:rPr/>
        <w:t>Мы наверняка встретимся физически и духовно. Попытаюсь прийти к вам во снах.</w:t>
      </w:r>
    </w:p>
    <w:p>
      <w:pPr>
        <w:pStyle w:val="Style15"/>
        <w:rPr/>
      </w:pPr>
      <w:r>
        <w:rPr/>
        <w:t>Ничего не бойтесь, не испытывайте страха, не бегите от жизни. Это лучшее, что может быть.</w:t>
      </w:r>
    </w:p>
    <w:p>
      <w:pPr>
        <w:pStyle w:val="Style15"/>
        <w:rPr/>
      </w:pPr>
      <w:r>
        <w:rPr/>
        <w:t>До встречи. Обнимаю.</w:t>
      </w:r>
    </w:p>
    <w:p>
      <w:pPr>
        <w:pStyle w:val="Style15"/>
        <w:rPr/>
      </w:pPr>
      <w:r>
        <w:rPr/>
        <w:t>Смерти нет, есть лишь изменение жизненных ситуаций. Любите друг друга, живущие!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drawing>
          <wp:inline distT="0" distB="0" distL="0" distR="0">
            <wp:extent cx="1848485" cy="476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2"/>
      <w:szCs w:val="2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ilma.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19:00Z</dcterms:created>
  <dc:creator>User</dc:creator>
  <dc:description/>
  <cp:keywords/>
  <dc:language>en-US</dc:language>
  <cp:lastModifiedBy>User</cp:lastModifiedBy>
  <dcterms:modified xsi:type="dcterms:W3CDTF">2006-11-04T21:20:00Z</dcterms:modified>
  <cp:revision>2</cp:revision>
  <dc:subject/>
  <dc:title/>
</cp:coreProperties>
</file>