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rPr>
      </w:pPr>
      <w:r>
        <w:rPr>
          <w:b/>
          <w:szCs w:val="20"/>
        </w:rPr>
      </w:r>
    </w:p>
    <w:p>
      <w:pPr>
        <w:pStyle w:val="Normal"/>
        <w:rPr>
          <w:b/>
          <w:b/>
          <w:szCs w:val="20"/>
        </w:rPr>
      </w:pPr>
      <w:r>
        <w:rPr>
          <w:b/>
          <w:szCs w:val="20"/>
        </w:rPr>
      </w:r>
    </w:p>
    <w:p>
      <w:pPr>
        <w:pStyle w:val="Normal"/>
        <w:jc w:val="center"/>
        <w:rPr>
          <w:b/>
          <w:b/>
          <w:szCs w:val="20"/>
        </w:rPr>
      </w:pPr>
      <w:r>
        <w:rPr>
          <w:b/>
          <w:szCs w:val="20"/>
        </w:rPr>
        <w:t>Мак-Линн, Пенни</w:t>
      </w:r>
    </w:p>
    <w:p>
      <w:pPr>
        <w:pStyle w:val="Normal"/>
        <w:jc w:val="center"/>
        <w:rPr>
          <w:sz w:val="40"/>
          <w:szCs w:val="40"/>
        </w:rPr>
      </w:pPr>
      <w:r>
        <w:rPr>
          <w:sz w:val="40"/>
          <w:szCs w:val="40"/>
        </w:rPr>
        <w:t>Твой ангел-хранитель</w:t>
      </w:r>
    </w:p>
    <w:p>
      <w:pPr>
        <w:pStyle w:val="Normal"/>
        <w:rPr>
          <w:color w:val="0000FF"/>
        </w:rPr>
      </w:pPr>
      <w:r>
        <w:rPr>
          <w:szCs w:val="20"/>
        </w:rPr>
        <w:br/>
      </w:r>
    </w:p>
    <w:sdt>
      <w:sdtPr>
        <w:docPartObj>
          <w:docPartGallery w:val="Table of Contents"/>
          <w:docPartUnique w:val="true"/>
        </w:docPartObj>
      </w:sdtPr>
      <w:sdtContent>
        <w:p>
          <w:pPr>
            <w:pStyle w:val="Normal"/>
            <w:widowControl/>
            <w:bidi w:val="0"/>
            <w:ind w:firstLine="284"/>
            <w:jc w:val="both"/>
            <w:rPr>
              <w:sz w:val="24"/>
              <w:lang w:val="en-US" w:eastAsia="en-US"/>
            </w:rPr>
          </w:pPr>
          <w:r>
            <w:fldChar w:fldCharType="begin"/>
          </w:r>
          <w:r>
            <w:rPr>
              <w:rStyle w:val="IndexLink"/>
              <w:sz w:val="20"/>
              <w:szCs w:val="24"/>
              <w:rFonts w:eastAsia="Times New Roman" w:cs="Times New Roman"/>
              <w:color w:val="auto"/>
              <w:lang w:val="en-US" w:eastAsia="en-US" w:bidi="ar-SA"/>
            </w:rPr>
            <w:instrText xml:space="preserve"> TOC \o "1-2" \h \z \u </w:instrText>
          </w:r>
          <w:r>
            <w:rPr>
              <w:rStyle w:val="IndexLink"/>
              <w:sz w:val="20"/>
              <w:szCs w:val="24"/>
              <w:rFonts w:eastAsia="Times New Roman" w:cs="Times New Roman"/>
              <w:color w:val="auto"/>
              <w:lang w:val="en-US" w:eastAsia="en-US" w:bidi="ar-SA"/>
            </w:rPr>
            <w:fldChar w:fldCharType="separate"/>
          </w:r>
          <w:hyperlink w:anchor="__RefHeading___Toc133528178">
            <w:r>
              <w:rPr>
                <w:rStyle w:val="IndexLink"/>
                <w:rFonts w:eastAsia="Times New Roman" w:cs="Times New Roman"/>
                <w:color w:val="auto"/>
                <w:sz w:val="20"/>
                <w:szCs w:val="24"/>
                <w:lang w:val="en-US" w:eastAsia="en-US" w:bidi="ar-SA"/>
              </w:rPr>
              <w:t>Пенни Мак-Линн</w:t>
              <w:tab/>
              <w:t>3</w:t>
            </w:r>
          </w:hyperlink>
        </w:p>
        <w:p>
          <w:pPr>
            <w:pStyle w:val="Contents1"/>
            <w:tabs>
              <w:tab w:val="clear" w:pos="708"/>
              <w:tab w:val="right" w:pos="9345" w:leader="dot"/>
            </w:tabs>
            <w:rPr>
              <w:sz w:val="24"/>
              <w:lang w:val="en-US" w:eastAsia="en-US"/>
            </w:rPr>
          </w:pPr>
          <w:hyperlink w:anchor="__RefHeading___Toc133528179">
            <w:r>
              <w:rPr>
                <w:rStyle w:val="IndexLink"/>
                <w:lang w:val="en-US" w:eastAsia="en-US"/>
              </w:rPr>
              <w:t>ТВОЙ АНГЕЛ-ХРАНИТЕЛЬ</w:t>
              <w:tab/>
              <w:t>3</w:t>
            </w:r>
          </w:hyperlink>
        </w:p>
        <w:p>
          <w:pPr>
            <w:pStyle w:val="Contents1"/>
            <w:tabs>
              <w:tab w:val="clear" w:pos="708"/>
              <w:tab w:val="right" w:pos="9345" w:leader="dot"/>
            </w:tabs>
            <w:rPr>
              <w:sz w:val="24"/>
              <w:lang w:val="en-US" w:eastAsia="en-US"/>
            </w:rPr>
          </w:pPr>
          <w:hyperlink w:anchor="__RefHeading___Toc133528180">
            <w:r>
              <w:rPr>
                <w:rStyle w:val="IndexLink"/>
                <w:lang w:val="en-US" w:eastAsia="en-US"/>
              </w:rPr>
              <w:t>Предисловие</w:t>
              <w:tab/>
              <w:t>3</w:t>
            </w:r>
          </w:hyperlink>
        </w:p>
        <w:p>
          <w:pPr>
            <w:pStyle w:val="Contents1"/>
            <w:tabs>
              <w:tab w:val="clear" w:pos="708"/>
              <w:tab w:val="right" w:pos="9345" w:leader="dot"/>
            </w:tabs>
            <w:rPr>
              <w:sz w:val="24"/>
              <w:lang w:val="en-US" w:eastAsia="en-US"/>
            </w:rPr>
          </w:pPr>
          <w:hyperlink w:anchor="__RefHeading___Toc133528181">
            <w:r>
              <w:rPr>
                <w:rStyle w:val="IndexLink"/>
                <w:lang w:val="en-US" w:eastAsia="en-US"/>
              </w:rPr>
              <w:t>КНИГА I</w:t>
              <w:tab/>
              <w:t>4</w:t>
            </w:r>
          </w:hyperlink>
        </w:p>
        <w:p>
          <w:pPr>
            <w:pStyle w:val="Contents2"/>
            <w:tabs>
              <w:tab w:val="clear" w:pos="708"/>
              <w:tab w:val="right" w:pos="9345" w:leader="dot"/>
            </w:tabs>
            <w:rPr>
              <w:sz w:val="24"/>
              <w:lang w:val="en-US" w:eastAsia="en-US"/>
            </w:rPr>
          </w:pPr>
          <w:hyperlink w:anchor="__RefHeading___Toc133528182">
            <w:r>
              <w:rPr>
                <w:rStyle w:val="IndexLink"/>
                <w:lang w:val="en-US" w:eastAsia="en-US"/>
              </w:rPr>
              <w:t>КОНТАКТЫ С ТВОИМ АНГЕЛОМ-ХРАНИТЕЛЕМ</w:t>
              <w:tab/>
              <w:t>4</w:t>
            </w:r>
          </w:hyperlink>
        </w:p>
        <w:p>
          <w:pPr>
            <w:pStyle w:val="Contents2"/>
            <w:tabs>
              <w:tab w:val="clear" w:pos="708"/>
              <w:tab w:val="right" w:pos="9345" w:leader="dot"/>
            </w:tabs>
            <w:rPr>
              <w:sz w:val="24"/>
              <w:lang w:val="en-US" w:eastAsia="en-US"/>
            </w:rPr>
          </w:pPr>
          <w:hyperlink w:anchor="__RefHeading___Toc133528183">
            <w:r>
              <w:rPr>
                <w:rStyle w:val="IndexLink"/>
                <w:lang w:val="en-US" w:eastAsia="en-US"/>
              </w:rPr>
              <w:t>Глава 1  Биография</w:t>
              <w:tab/>
              <w:t>4</w:t>
            </w:r>
          </w:hyperlink>
        </w:p>
        <w:p>
          <w:pPr>
            <w:pStyle w:val="Contents2"/>
            <w:tabs>
              <w:tab w:val="clear" w:pos="708"/>
              <w:tab w:val="right" w:pos="9345" w:leader="dot"/>
            </w:tabs>
            <w:rPr>
              <w:sz w:val="24"/>
              <w:lang w:val="en-US" w:eastAsia="en-US"/>
            </w:rPr>
          </w:pPr>
          <w:hyperlink w:anchor="__RefHeading___Toc133528184">
            <w:r>
              <w:rPr>
                <w:rStyle w:val="IndexLink"/>
                <w:lang w:val="en-US" w:eastAsia="en-US"/>
              </w:rPr>
              <w:t>Глава 2  Путь</w:t>
              <w:tab/>
              <w:t>18</w:t>
            </w:r>
          </w:hyperlink>
        </w:p>
        <w:p>
          <w:pPr>
            <w:pStyle w:val="Contents1"/>
            <w:tabs>
              <w:tab w:val="clear" w:pos="708"/>
              <w:tab w:val="right" w:pos="9345" w:leader="dot"/>
            </w:tabs>
            <w:rPr>
              <w:sz w:val="24"/>
              <w:lang w:val="en-US" w:eastAsia="en-US"/>
            </w:rPr>
          </w:pPr>
          <w:hyperlink w:anchor="__RefHeading___Toc133528185">
            <w:r>
              <w:rPr>
                <w:rStyle w:val="IndexLink"/>
                <w:lang w:val="en-US" w:eastAsia="en-US"/>
              </w:rPr>
              <w:t>Глава 3 Техника</w:t>
              <w:tab/>
              <w:t>29</w:t>
            </w:r>
          </w:hyperlink>
        </w:p>
        <w:p>
          <w:pPr>
            <w:pStyle w:val="Contents2"/>
            <w:tabs>
              <w:tab w:val="clear" w:pos="708"/>
              <w:tab w:val="right" w:pos="9345" w:leader="dot"/>
            </w:tabs>
            <w:rPr>
              <w:sz w:val="24"/>
              <w:lang w:val="en-US" w:eastAsia="en-US"/>
            </w:rPr>
          </w:pPr>
          <w:hyperlink w:anchor="__RefHeading___Toc133528186">
            <w:r>
              <w:rPr>
                <w:rStyle w:val="IndexLink"/>
                <w:lang w:val="en-US" w:eastAsia="en-US"/>
              </w:rPr>
              <w:t>Глава 4 Система</w:t>
              <w:tab/>
              <w:t>31</w:t>
            </w:r>
          </w:hyperlink>
        </w:p>
        <w:p>
          <w:pPr>
            <w:pStyle w:val="Contents1"/>
            <w:tabs>
              <w:tab w:val="clear" w:pos="708"/>
              <w:tab w:val="right" w:pos="9345" w:leader="dot"/>
            </w:tabs>
            <w:rPr>
              <w:sz w:val="24"/>
              <w:lang w:val="en-US" w:eastAsia="en-US"/>
            </w:rPr>
          </w:pPr>
          <w:hyperlink w:anchor="__RefHeading___Toc133528187">
            <w:r>
              <w:rPr>
                <w:rStyle w:val="IndexLink"/>
                <w:lang w:val="en-US" w:eastAsia="en-US"/>
              </w:rPr>
              <w:t xml:space="preserve">КНИГА </w:t>
            </w:r>
            <w:r>
              <w:rPr>
                <w:rStyle w:val="IndexLink"/>
                <w:lang w:val="en-US" w:eastAsia="en-US"/>
              </w:rPr>
              <w:t>II</w:t>
            </w:r>
            <w:r>
              <w:rPr>
                <w:rStyle w:val="IndexLink"/>
                <w:lang w:val="en-US" w:eastAsia="en-US"/>
              </w:rPr>
              <w:tab/>
              <w:t>36</w:t>
            </w:r>
          </w:hyperlink>
        </w:p>
        <w:p>
          <w:pPr>
            <w:pStyle w:val="Contents1"/>
            <w:tabs>
              <w:tab w:val="clear" w:pos="708"/>
              <w:tab w:val="right" w:pos="9345" w:leader="dot"/>
            </w:tabs>
            <w:rPr>
              <w:sz w:val="24"/>
              <w:lang w:val="en-US" w:eastAsia="en-US"/>
            </w:rPr>
          </w:pPr>
          <w:hyperlink w:anchor="__RefHeading___Toc133528188">
            <w:r>
              <w:rPr>
                <w:rStyle w:val="IndexLink"/>
                <w:lang w:val="en-US" w:eastAsia="en-US"/>
              </w:rPr>
              <w:t>СВИДЕТЕЛЬСТВА АНГЕЛОВ-ХРАНИТЕЛЕЙ</w:t>
              <w:tab/>
              <w:t>36</w:t>
            </w:r>
          </w:hyperlink>
        </w:p>
        <w:p>
          <w:pPr>
            <w:pStyle w:val="Contents2"/>
            <w:tabs>
              <w:tab w:val="clear" w:pos="708"/>
              <w:tab w:val="right" w:pos="9345" w:leader="dot"/>
            </w:tabs>
            <w:rPr>
              <w:sz w:val="24"/>
              <w:lang w:val="en-US" w:eastAsia="en-US"/>
            </w:rPr>
          </w:pPr>
          <w:hyperlink w:anchor="__RefHeading___Toc133528189">
            <w:r>
              <w:rPr>
                <w:rStyle w:val="IndexLink"/>
                <w:lang w:val="en-US" w:eastAsia="en-US"/>
              </w:rPr>
              <w:t>Введение</w:t>
              <w:tab/>
              <w:t>36</w:t>
            </w:r>
          </w:hyperlink>
        </w:p>
        <w:p>
          <w:pPr>
            <w:pStyle w:val="Contents2"/>
            <w:tabs>
              <w:tab w:val="clear" w:pos="708"/>
              <w:tab w:val="right" w:pos="9345" w:leader="dot"/>
            </w:tabs>
            <w:rPr>
              <w:sz w:val="24"/>
              <w:lang w:val="en-US" w:eastAsia="en-US"/>
            </w:rPr>
          </w:pPr>
          <w:hyperlink w:anchor="__RefHeading___Toc133528190">
            <w:r>
              <w:rPr>
                <w:rStyle w:val="IndexLink"/>
                <w:lang w:val="en-US" w:eastAsia="en-US"/>
              </w:rPr>
              <w:t>Первая беседа, 1971 год.</w:t>
              <w:tab/>
              <w:t>39</w:t>
            </w:r>
          </w:hyperlink>
        </w:p>
        <w:p>
          <w:pPr>
            <w:pStyle w:val="Contents2"/>
            <w:tabs>
              <w:tab w:val="clear" w:pos="708"/>
              <w:tab w:val="right" w:pos="9345" w:leader="dot"/>
            </w:tabs>
            <w:rPr>
              <w:sz w:val="24"/>
              <w:lang w:val="en-US" w:eastAsia="en-US"/>
            </w:rPr>
          </w:pPr>
          <w:hyperlink w:anchor="__RefHeading___Toc133528191">
            <w:r>
              <w:rPr>
                <w:rStyle w:val="IndexLink"/>
                <w:lang w:val="en-US" w:eastAsia="en-US"/>
              </w:rPr>
              <w:t>Глава 1 Группа</w:t>
              <w:tab/>
              <w:t>39</w:t>
            </w:r>
          </w:hyperlink>
        </w:p>
        <w:p>
          <w:pPr>
            <w:pStyle w:val="Contents2"/>
            <w:tabs>
              <w:tab w:val="clear" w:pos="708"/>
              <w:tab w:val="right" w:pos="9345" w:leader="dot"/>
            </w:tabs>
            <w:rPr>
              <w:sz w:val="24"/>
              <w:lang w:val="en-US" w:eastAsia="en-US"/>
            </w:rPr>
          </w:pPr>
          <w:hyperlink w:anchor="__RefHeading___Toc133528192">
            <w:r>
              <w:rPr>
                <w:rStyle w:val="IndexLink"/>
                <w:kern w:val="2"/>
                <w:lang w:val="en-US" w:eastAsia="en-US"/>
              </w:rPr>
              <w:t>Глава 2  Я, ты, общность и совершенство</w:t>
            </w:r>
            <w:r>
              <w:rPr>
                <w:rStyle w:val="IndexLink"/>
                <w:lang w:val="en-US" w:eastAsia="en-US"/>
              </w:rPr>
              <w:tab/>
              <w:t>42</w:t>
            </w:r>
          </w:hyperlink>
        </w:p>
        <w:p>
          <w:pPr>
            <w:pStyle w:val="Contents2"/>
            <w:tabs>
              <w:tab w:val="clear" w:pos="708"/>
              <w:tab w:val="right" w:pos="9345" w:leader="dot"/>
            </w:tabs>
            <w:rPr>
              <w:sz w:val="24"/>
              <w:lang w:val="en-US" w:eastAsia="en-US"/>
            </w:rPr>
          </w:pPr>
          <w:hyperlink w:anchor="__RefHeading___Toc133528193">
            <w:r>
              <w:rPr>
                <w:rStyle w:val="IndexLink"/>
                <w:kern w:val="2"/>
                <w:lang w:val="en-US" w:eastAsia="en-US"/>
              </w:rPr>
              <w:t>Глава 3   Молитва и слово</w:t>
            </w:r>
            <w:r>
              <w:rPr>
                <w:rStyle w:val="IndexLink"/>
                <w:lang w:val="en-US" w:eastAsia="en-US"/>
              </w:rPr>
              <w:tab/>
              <w:t>43</w:t>
            </w:r>
          </w:hyperlink>
        </w:p>
        <w:p>
          <w:pPr>
            <w:pStyle w:val="Contents2"/>
            <w:tabs>
              <w:tab w:val="clear" w:pos="708"/>
              <w:tab w:val="right" w:pos="9345" w:leader="dot"/>
            </w:tabs>
            <w:rPr>
              <w:sz w:val="24"/>
              <w:lang w:val="en-US" w:eastAsia="en-US"/>
            </w:rPr>
          </w:pPr>
          <w:hyperlink w:anchor="__RefHeading___Toc133528194">
            <w:r>
              <w:rPr>
                <w:rStyle w:val="IndexLink"/>
                <w:lang w:val="en-US" w:eastAsia="en-US"/>
              </w:rPr>
              <w:t>Глава 4  Акаша-хроника</w:t>
              <w:tab/>
              <w:t>46</w:t>
            </w:r>
          </w:hyperlink>
        </w:p>
        <w:p>
          <w:pPr>
            <w:pStyle w:val="Contents2"/>
            <w:tabs>
              <w:tab w:val="clear" w:pos="708"/>
              <w:tab w:val="right" w:pos="9345" w:leader="dot"/>
            </w:tabs>
            <w:rPr>
              <w:sz w:val="24"/>
              <w:lang w:val="en-US" w:eastAsia="en-US"/>
            </w:rPr>
          </w:pPr>
          <w:hyperlink w:anchor="__RefHeading___Toc133528195">
            <w:r>
              <w:rPr>
                <w:rStyle w:val="IndexLink"/>
                <w:lang w:val="en-US" w:eastAsia="en-US"/>
              </w:rPr>
              <w:t>Глава 5  Реинкарнация и карма</w:t>
              <w:tab/>
              <w:t>48</w:t>
            </w:r>
          </w:hyperlink>
        </w:p>
        <w:p>
          <w:pPr>
            <w:pStyle w:val="Contents2"/>
            <w:tabs>
              <w:tab w:val="clear" w:pos="708"/>
              <w:tab w:val="right" w:pos="9345" w:leader="dot"/>
            </w:tabs>
            <w:rPr>
              <w:sz w:val="24"/>
              <w:lang w:val="en-US" w:eastAsia="en-US"/>
            </w:rPr>
          </w:pPr>
          <w:hyperlink w:anchor="__RefHeading___Toc133528196">
            <w:r>
              <w:rPr>
                <w:rStyle w:val="IndexLink"/>
                <w:kern w:val="2"/>
                <w:lang w:val="en-US" w:eastAsia="en-US"/>
              </w:rPr>
              <w:t>Глава 6 Секс, Эрос, Агапе — путь к совершенной любви</w:t>
            </w:r>
            <w:r>
              <w:rPr>
                <w:rStyle w:val="IndexLink"/>
                <w:lang w:val="en-US" w:eastAsia="en-US"/>
              </w:rPr>
              <w:tab/>
              <w:t>51</w:t>
            </w:r>
          </w:hyperlink>
        </w:p>
        <w:p>
          <w:pPr>
            <w:pStyle w:val="Contents2"/>
            <w:tabs>
              <w:tab w:val="clear" w:pos="708"/>
              <w:tab w:val="right" w:pos="9345" w:leader="dot"/>
            </w:tabs>
            <w:rPr>
              <w:sz w:val="24"/>
              <w:lang w:val="en-US" w:eastAsia="en-US"/>
            </w:rPr>
          </w:pPr>
          <w:hyperlink w:anchor="__RefHeading___Toc133528197">
            <w:r>
              <w:rPr>
                <w:rStyle w:val="IndexLink"/>
                <w:lang w:val="en-US" w:eastAsia="en-US"/>
              </w:rPr>
              <w:t>Глава 7  Способности, таланты и обязанность распознавать их</w:t>
              <w:tab/>
              <w:t>56</w:t>
            </w:r>
          </w:hyperlink>
        </w:p>
        <w:p>
          <w:pPr>
            <w:pStyle w:val="Contents2"/>
            <w:tabs>
              <w:tab w:val="clear" w:pos="708"/>
              <w:tab w:val="right" w:pos="9345" w:leader="dot"/>
            </w:tabs>
            <w:rPr>
              <w:sz w:val="24"/>
              <w:lang w:val="en-US" w:eastAsia="en-US"/>
            </w:rPr>
          </w:pPr>
          <w:hyperlink w:anchor="__RefHeading___Toc133528198">
            <w:r>
              <w:rPr>
                <w:rStyle w:val="IndexLink"/>
                <w:lang w:val="en-US" w:eastAsia="en-US"/>
              </w:rPr>
              <w:t>Глава 8 Заболевание и выздоровление</w:t>
              <w:tab/>
              <w:t>58</w:t>
            </w:r>
          </w:hyperlink>
        </w:p>
        <w:p>
          <w:pPr>
            <w:pStyle w:val="Contents2"/>
            <w:tabs>
              <w:tab w:val="clear" w:pos="708"/>
              <w:tab w:val="right" w:pos="9345" w:leader="dot"/>
            </w:tabs>
            <w:rPr>
              <w:sz w:val="24"/>
              <w:lang w:val="en-US" w:eastAsia="en-US"/>
            </w:rPr>
          </w:pPr>
          <w:hyperlink w:anchor="__RefHeading___Toc133528199">
            <w:r>
              <w:rPr>
                <w:rStyle w:val="IndexLink"/>
                <w:kern w:val="2"/>
                <w:lang w:val="en-US" w:eastAsia="en-US"/>
              </w:rPr>
              <w:t>Глава 9 Питание и уход за телом</w:t>
            </w:r>
            <w:r>
              <w:rPr>
                <w:rStyle w:val="IndexLink"/>
                <w:lang w:val="en-US" w:eastAsia="en-US"/>
              </w:rPr>
              <w:tab/>
              <w:t>60</w:t>
            </w:r>
          </w:hyperlink>
        </w:p>
        <w:p>
          <w:pPr>
            <w:pStyle w:val="Contents2"/>
            <w:tabs>
              <w:tab w:val="clear" w:pos="708"/>
              <w:tab w:val="right" w:pos="9345" w:leader="dot"/>
            </w:tabs>
            <w:rPr>
              <w:sz w:val="24"/>
              <w:lang w:val="en-US" w:eastAsia="en-US"/>
            </w:rPr>
          </w:pPr>
          <w:hyperlink w:anchor="__RefHeading___Toc133528200">
            <w:r>
              <w:rPr>
                <w:rStyle w:val="IndexLink"/>
                <w:kern w:val="2"/>
                <w:lang w:val="en-US" w:eastAsia="en-US"/>
              </w:rPr>
              <w:t>Глава 10 Бессмысленность и необходимость позитивного мышления</w:t>
            </w:r>
            <w:r>
              <w:rPr>
                <w:rStyle w:val="IndexLink"/>
                <w:lang w:val="en-US" w:eastAsia="en-US"/>
              </w:rPr>
              <w:tab/>
              <w:t>62</w:t>
            </w:r>
          </w:hyperlink>
        </w:p>
        <w:p>
          <w:pPr>
            <w:pStyle w:val="Contents2"/>
            <w:tabs>
              <w:tab w:val="clear" w:pos="708"/>
              <w:tab w:val="right" w:pos="9345" w:leader="dot"/>
            </w:tabs>
            <w:rPr>
              <w:sz w:val="24"/>
              <w:lang w:val="en-US" w:eastAsia="en-US"/>
            </w:rPr>
          </w:pPr>
          <w:hyperlink w:anchor="__RefHeading___Toc133528201">
            <w:r>
              <w:rPr>
                <w:rStyle w:val="IndexLink"/>
                <w:kern w:val="2"/>
                <w:lang w:val="en-US" w:eastAsia="en-US"/>
              </w:rPr>
              <w:t>Глава 11 Ангелы-хранители — кто они и что они могут сделать</w:t>
            </w:r>
            <w:r>
              <w:rPr>
                <w:rStyle w:val="IndexLink"/>
                <w:lang w:val="en-US" w:eastAsia="en-US"/>
              </w:rPr>
              <w:tab/>
              <w:t>64</w:t>
            </w:r>
          </w:hyperlink>
        </w:p>
        <w:p>
          <w:pPr>
            <w:pStyle w:val="Contents2"/>
            <w:tabs>
              <w:tab w:val="clear" w:pos="708"/>
              <w:tab w:val="right" w:pos="9345" w:leader="dot"/>
            </w:tabs>
            <w:rPr>
              <w:sz w:val="24"/>
              <w:lang w:val="en-US" w:eastAsia="en-US"/>
            </w:rPr>
          </w:pPr>
          <w:hyperlink w:anchor="__RefHeading___Toc133528202">
            <w:r>
              <w:rPr>
                <w:rStyle w:val="IndexLink"/>
                <w:kern w:val="2"/>
                <w:lang w:val="en-US" w:eastAsia="en-US"/>
              </w:rPr>
              <w:t>Глава 12 Животные — наши спутники и учителя</w:t>
            </w:r>
            <w:r>
              <w:rPr>
                <w:rStyle w:val="IndexLink"/>
                <w:lang w:val="en-US" w:eastAsia="en-US"/>
              </w:rPr>
              <w:tab/>
              <w:t>67</w:t>
            </w:r>
          </w:hyperlink>
        </w:p>
        <w:p>
          <w:pPr>
            <w:pStyle w:val="Contents2"/>
            <w:tabs>
              <w:tab w:val="clear" w:pos="708"/>
              <w:tab w:val="right" w:pos="9345" w:leader="dot"/>
            </w:tabs>
            <w:rPr>
              <w:sz w:val="24"/>
              <w:lang w:val="en-US" w:eastAsia="en-US"/>
            </w:rPr>
          </w:pPr>
          <w:hyperlink w:anchor="__RefHeading___Toc133528203">
            <w:r>
              <w:rPr>
                <w:rStyle w:val="IndexLink"/>
                <w:kern w:val="2"/>
                <w:lang w:val="en-US" w:eastAsia="en-US"/>
              </w:rPr>
              <w:t>Глава 13 Наши защитники в мировом пространстве</w:t>
            </w:r>
            <w:r>
              <w:rPr>
                <w:rStyle w:val="IndexLink"/>
                <w:lang w:val="en-US" w:eastAsia="en-US"/>
              </w:rPr>
              <w:tab/>
              <w:t>70</w:t>
            </w:r>
          </w:hyperlink>
        </w:p>
        <w:p>
          <w:pPr>
            <w:pStyle w:val="Contents1"/>
            <w:tabs>
              <w:tab w:val="clear" w:pos="708"/>
              <w:tab w:val="right" w:pos="9345" w:leader="dot"/>
            </w:tabs>
            <w:rPr>
              <w:sz w:val="24"/>
              <w:lang w:val="en-US" w:eastAsia="en-US"/>
            </w:rPr>
          </w:pPr>
          <w:hyperlink w:anchor="__RefHeading___Toc133528204">
            <w:r>
              <w:rPr>
                <w:rStyle w:val="IndexLink"/>
                <w:lang w:val="en-US" w:eastAsia="en-US"/>
              </w:rPr>
              <w:t xml:space="preserve">КНИГА </w:t>
            </w:r>
            <w:r>
              <w:rPr>
                <w:rStyle w:val="IndexLink"/>
                <w:lang w:val="en-US" w:eastAsia="en-US"/>
              </w:rPr>
              <w:t>III</w:t>
            </w:r>
            <w:r>
              <w:rPr>
                <w:rStyle w:val="IndexLink"/>
                <w:lang w:val="en-US" w:eastAsia="en-US"/>
              </w:rPr>
              <w:tab/>
              <w:t>75</w:t>
            </w:r>
          </w:hyperlink>
        </w:p>
        <w:p>
          <w:pPr>
            <w:pStyle w:val="Contents1"/>
            <w:tabs>
              <w:tab w:val="clear" w:pos="708"/>
              <w:tab w:val="right" w:pos="9345" w:leader="dot"/>
            </w:tabs>
            <w:rPr>
              <w:sz w:val="24"/>
              <w:lang w:val="en-US" w:eastAsia="en-US"/>
            </w:rPr>
          </w:pPr>
          <w:hyperlink w:anchor="__RefHeading___Toc133528205">
            <w:r>
              <w:rPr>
                <w:rStyle w:val="IndexLink"/>
                <w:lang w:val="en-US" w:eastAsia="en-US"/>
              </w:rPr>
              <w:t>ПОВСЕДНЕВНОСТЬ С АНГЕЛАМИ-ХРАНИТЕЛЯМИ</w:t>
              <w:tab/>
              <w:t>75</w:t>
            </w:r>
          </w:hyperlink>
        </w:p>
        <w:p>
          <w:pPr>
            <w:pStyle w:val="Contents2"/>
            <w:tabs>
              <w:tab w:val="clear" w:pos="708"/>
              <w:tab w:val="right" w:pos="9345" w:leader="dot"/>
            </w:tabs>
            <w:rPr>
              <w:sz w:val="24"/>
              <w:lang w:val="en-US" w:eastAsia="en-US"/>
            </w:rPr>
          </w:pPr>
          <w:hyperlink w:anchor="__RefHeading___Toc133528206">
            <w:r>
              <w:rPr>
                <w:rStyle w:val="IndexLink"/>
                <w:lang w:val="en-US" w:eastAsia="en-US"/>
              </w:rPr>
              <w:t>Предисловие</w:t>
              <w:tab/>
              <w:t>75</w:t>
            </w:r>
          </w:hyperlink>
        </w:p>
        <w:p>
          <w:pPr>
            <w:pStyle w:val="Contents2"/>
            <w:tabs>
              <w:tab w:val="clear" w:pos="708"/>
              <w:tab w:val="right" w:pos="9345" w:leader="dot"/>
            </w:tabs>
            <w:rPr>
              <w:sz w:val="24"/>
              <w:lang w:val="en-US" w:eastAsia="en-US"/>
            </w:rPr>
          </w:pPr>
          <w:hyperlink w:anchor="__RefHeading___Toc133528207">
            <w:r>
              <w:rPr>
                <w:rStyle w:val="IndexLink"/>
                <w:kern w:val="2"/>
                <w:lang w:val="en-US" w:eastAsia="en-US"/>
              </w:rPr>
              <w:t>Глава 1 Купальная ванна или ханауская модель</w:t>
            </w:r>
            <w:r>
              <w:rPr>
                <w:rStyle w:val="IndexLink"/>
                <w:lang w:val="en-US" w:eastAsia="en-US"/>
              </w:rPr>
              <w:tab/>
              <w:t>76</w:t>
            </w:r>
          </w:hyperlink>
        </w:p>
        <w:p>
          <w:pPr>
            <w:pStyle w:val="Contents2"/>
            <w:tabs>
              <w:tab w:val="clear" w:pos="708"/>
              <w:tab w:val="right" w:pos="9345" w:leader="dot"/>
            </w:tabs>
            <w:rPr>
              <w:sz w:val="24"/>
              <w:lang w:val="en-US" w:eastAsia="en-US"/>
            </w:rPr>
          </w:pPr>
          <w:hyperlink w:anchor="__RefHeading___Toc133528208">
            <w:r>
              <w:rPr>
                <w:rStyle w:val="IndexLink"/>
                <w:kern w:val="2"/>
                <w:lang w:val="en-US" w:eastAsia="en-US"/>
              </w:rPr>
              <w:t>Глава 3 Каббала — неразбериха или универсальная космическая философия?</w:t>
            </w:r>
            <w:r>
              <w:rPr>
                <w:rStyle w:val="IndexLink"/>
                <w:lang w:val="en-US" w:eastAsia="en-US"/>
              </w:rPr>
              <w:tab/>
              <w:t>88</w:t>
            </w:r>
          </w:hyperlink>
        </w:p>
        <w:p>
          <w:pPr>
            <w:pStyle w:val="Contents2"/>
            <w:tabs>
              <w:tab w:val="clear" w:pos="708"/>
              <w:tab w:val="right" w:pos="9345" w:leader="dot"/>
            </w:tabs>
            <w:rPr>
              <w:sz w:val="24"/>
              <w:lang w:val="en-US" w:eastAsia="en-US"/>
            </w:rPr>
          </w:pPr>
          <w:hyperlink w:anchor="__RefHeading___Toc133528209">
            <w:r>
              <w:rPr>
                <w:rStyle w:val="IndexLink"/>
                <w:lang w:val="en-US" w:eastAsia="en-US"/>
              </w:rPr>
              <w:t>Глава 4</w:t>
              <w:tab/>
              <w:t>101</w:t>
            </w:r>
          </w:hyperlink>
        </w:p>
        <w:p>
          <w:pPr>
            <w:pStyle w:val="Contents2"/>
            <w:tabs>
              <w:tab w:val="clear" w:pos="708"/>
              <w:tab w:val="right" w:pos="9345" w:leader="dot"/>
            </w:tabs>
            <w:rPr>
              <w:sz w:val="24"/>
              <w:lang w:val="en-US" w:eastAsia="en-US"/>
            </w:rPr>
          </w:pPr>
          <w:hyperlink w:anchor="__RefHeading___Toc133528210">
            <w:r>
              <w:rPr>
                <w:rStyle w:val="IndexLink"/>
                <w:lang w:val="en-US" w:eastAsia="en-US"/>
              </w:rPr>
              <w:t>Ясновидение — утраченные способности человеческого разума?</w:t>
              <w:tab/>
              <w:t>101</w:t>
            </w:r>
          </w:hyperlink>
          <w:r>
            <w:rPr>
              <w:rStyle w:val="IndexLink"/>
              <w:lang w:val="en-US" w:eastAsia="en-US"/>
            </w:rPr>
            <w:fldChar w:fldCharType="end"/>
          </w:r>
        </w:p>
      </w:sdtContent>
    </w:sdt>
    <w:p>
      <w:pPr>
        <w:pStyle w:val="Heading1"/>
        <w:numPr>
          <w:ilvl w:val="0"/>
          <w:numId w:val="0"/>
        </w:numPr>
        <w:ind w:firstLine="284"/>
        <w:rPr>
          <w:rFonts w:ascii="Times New Roman" w:hAnsi="Times New Roman" w:cs="Times New Roman"/>
          <w:color w:val="0000FF"/>
          <w:sz w:val="24"/>
          <w:lang w:val="en-US" w:eastAsia="en-US"/>
        </w:rPr>
      </w:pPr>
      <w:r>
        <w:rPr>
          <w:rFonts w:cs="Times New Roman" w:ascii="Times New Roman" w:hAnsi="Times New Roman"/>
          <w:color w:val="0000FF"/>
          <w:sz w:val="24"/>
          <w:lang w:val="en-US" w:eastAsia="en-US"/>
        </w:rPr>
      </w:r>
      <w:r>
        <w:br w:type="page"/>
      </w:r>
    </w:p>
    <w:p>
      <w:pPr>
        <w:pStyle w:val="Heading1"/>
        <w:rPr>
          <w:rFonts w:ascii="Times New Roman" w:hAnsi="Times New Roman" w:cs="Times New Roman"/>
          <w:color w:val="0000FF"/>
        </w:rPr>
      </w:pPr>
      <w:bookmarkStart w:id="0" w:name="__RefHeading___Toc133528178"/>
      <w:bookmarkEnd w:id="0"/>
      <w:r>
        <w:rPr>
          <w:rFonts w:cs="Times New Roman" w:ascii="Times New Roman" w:hAnsi="Times New Roman"/>
          <w:color w:val="0000FF"/>
        </w:rPr>
        <w:t>Пенни Мак-Линн</w:t>
      </w:r>
    </w:p>
    <w:p>
      <w:pPr>
        <w:pStyle w:val="Heading1"/>
        <w:rPr>
          <w:rFonts w:ascii="Times New Roman" w:hAnsi="Times New Roman" w:cs="Times New Roman"/>
          <w:color w:val="0000FF"/>
        </w:rPr>
      </w:pPr>
      <w:bookmarkStart w:id="1" w:name="__RefHeading___Toc133528179"/>
      <w:bookmarkEnd w:id="1"/>
      <w:r>
        <w:rPr>
          <w:rFonts w:cs="Times New Roman" w:ascii="Times New Roman" w:hAnsi="Times New Roman"/>
          <w:color w:val="0000FF"/>
        </w:rPr>
        <w:t>ТВОЙ АНГЕЛ-ХРАНИТЕЛЬ</w:t>
      </w:r>
    </w:p>
    <w:p>
      <w:pPr>
        <w:pStyle w:val="Normal"/>
        <w:rPr/>
      </w:pPr>
      <w:r>
        <w:rPr/>
        <w:t>OCR &amp; Spell-check Marina</w:t>
      </w:r>
    </w:p>
    <w:p>
      <w:pPr>
        <w:pStyle w:val="Heading1"/>
        <w:rPr>
          <w:rFonts w:ascii="Times New Roman" w:hAnsi="Times New Roman" w:cs="Times New Roman"/>
          <w:sz w:val="24"/>
          <w:szCs w:val="24"/>
        </w:rPr>
      </w:pPr>
      <w:bookmarkStart w:id="2" w:name="__RefHeading___Toc133528180"/>
      <w:bookmarkEnd w:id="2"/>
      <w:r>
        <w:rPr>
          <w:rFonts w:cs="Times New Roman" w:ascii="Times New Roman" w:hAnsi="Times New Roman"/>
          <w:sz w:val="24"/>
          <w:szCs w:val="24"/>
        </w:rPr>
        <w:t>Предисловие</w:t>
      </w:r>
    </w:p>
    <w:p>
      <w:pPr>
        <w:pStyle w:val="Normal"/>
        <w:rPr/>
      </w:pPr>
      <w:r>
        <w:rPr/>
        <w:t xml:space="preserve">      </w:t>
      </w:r>
      <w:r>
        <w:rPr/>
        <w:t>То, что принесло перемену, было наследство детских лет, когда Пенни имела на пару чувств больше, чем мы, нормальные. Она видела духовный мир так, как мы видим мир материальный, и, на ее счастье, всеведущие взрослые не смогли лишить ее этого видения. Поэтому она сумела сохранить свои способности и во взрослом возрасте. Конечно, и в нашем обществе до недавнего времени не было принято проявлять такие способности. Однако и у нас установка к неортодоксальным возможностям изменялась и в один прекрасный день у Пенни хватило мужества опубликовать то, что она переживала каждый день и чего, по мнению истеблишмента, происходить просто не могло.</w:t>
      </w:r>
    </w:p>
    <w:p>
      <w:pPr>
        <w:pStyle w:val="Normal"/>
        <w:rPr/>
      </w:pPr>
      <w:r>
        <w:rPr/>
        <w:t xml:space="preserve">      </w:t>
      </w:r>
      <w:r>
        <w:rPr/>
        <w:t>«Контакты с ангелами-хранителями» — так называлась первая из трех книг трилогии. Она выдержала множество изданий. За ней последовали «Свидетельства ангелов-хранителей» и, наконец, «Повседневность с ангелами-хранителями». Вниманию читателей предлагаются все три книги.</w:t>
      </w:r>
    </w:p>
    <w:p>
      <w:pPr>
        <w:pStyle w:val="Normal"/>
        <w:rPr/>
      </w:pPr>
      <w:r>
        <w:rPr/>
        <w:t xml:space="preserve">      </w:t>
      </w:r>
      <w:r>
        <w:rPr/>
        <w:t>Автор делает для нас все более ясным, что наряду с материальной повседневностью существует также повседневность спиритическая и что они являются компонентами общей картины повседневности, которые, вне зависимости от происхождения, создают общую действительность, в которой мы, нормально видящие, конечно, не все понимаем. Но для того, чтобы сделать все это ясным, и пишет Пенни свои книги. Они направлены на то, чтобы подвести нас как можно ближе к восприятию «сверхнормального» в нашей «нормальной» жизни — для нашей пользы и пользы наших духовных помощников. Потому что они не напрасно выбрали роль наших помощников, и они скучают, когда мы не даем им возможности себя проявить. При этом одно остается важным всегда: мы сами остаемся кузнецами своего счастья и «снаружи» мы можем ожидать только того, к чему уже сами готовы «внутренне». Как при радиосвязи имеется резонанс, который необходим, чтобы контакт удался, так и мы всегда принимаем только ту длину волны, на которую сами настроены. И именно этот принцип резонанса заставил Пенни насторожиться, когда она в первый раз услышала о человеке, который «в другой стране, на другом языке и совсем с другой стороны подошел к этой теме». Это был Руперт Шелдрейк со своей теорией морфогенетических полей. Пенни издавна  взяла на вооружение не только сверхчувственно-женскую, но и интеллектуально-мужскую области мозговой деятельности. Она всегда хотела знать, как можно научно истолковать то, что ей приходилось пережить. Это начало — в какой-то мере научное — пронизывает все ее книги, конечно, упакованное таким очаровательным способом, что не отпугивает даже тех читателей, для кого «научный» — значит «непонятный» и вызывает соответствующий страх. Здесь они, наоборот, получают понятие о научных связях, с которыми они, в противном случае, никогда бы не соприкоснулись. И в этом отношении ее книги проникнуты единым настроением в лучшем смысле слова. И здесь замыкается круг: могут ли существовать лучшие помощники, чем наши ангелы-хранители? Как мы можем работать с ними, как прибегнуть к их помощи и каковы многие другие возможности, которые предоставляет нам духовный мир, обо всем этом мы узнаем из этой трилогии. И еще о многом другом.</w:t>
      </w:r>
    </w:p>
    <w:p>
      <w:pPr>
        <w:pStyle w:val="Normal"/>
        <w:rPr/>
      </w:pPr>
      <w:r>
        <w:rPr/>
        <w:t xml:space="preserve">      </w:t>
      </w:r>
      <w:r>
        <w:rPr/>
        <w:t>«Для всех, кто готов признать: ты хорош настолько, насколько хорош твой ангел-хранитель; для них эта книга будет помощью на пути к осознанию мира» — так написано на обложке третьего тома. И в еще большей степени это относится к трилогии в целом.</w:t>
      </w:r>
    </w:p>
    <w:p>
      <w:pPr>
        <w:pStyle w:val="Normal"/>
        <w:rPr>
          <w:i/>
          <w:i/>
        </w:rPr>
      </w:pPr>
      <w:r>
        <w:rPr/>
        <w:t xml:space="preserve">      </w:t>
      </w:r>
    </w:p>
    <w:p>
      <w:pPr>
        <w:pStyle w:val="Style13"/>
        <w:rPr/>
      </w:pPr>
      <w:r>
        <w:rPr>
          <w:rFonts w:eastAsia="Courier New"/>
          <w:i/>
        </w:rPr>
        <w:t xml:space="preserve">      </w:t>
      </w:r>
      <w:r>
        <w:rPr>
          <w:i/>
        </w:rPr>
        <w:tab/>
        <w:tab/>
        <w:tab/>
        <w:tab/>
        <w:tab/>
        <w:tab/>
        <w:tab/>
        <w:tab/>
      </w:r>
      <w:r>
        <w:rPr>
          <w:rFonts w:cs="Times New Roman" w:ascii="Times New Roman" w:hAnsi="Times New Roman"/>
          <w:i/>
        </w:rPr>
        <w:t>Д-р Вальтер А. Франк,</w:t>
      </w:r>
    </w:p>
    <w:p>
      <w:pPr>
        <w:pStyle w:val="Style13"/>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ab/>
        <w:tab/>
        <w:tab/>
        <w:tab/>
        <w:tab/>
        <w:tab/>
        <w:t>Июнь 1993 года.</w:t>
      </w:r>
      <w:r>
        <w:br w:type="page"/>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bookmarkStart w:id="3" w:name="__RefHeading___Toc133528181"/>
      <w:r>
        <w:rPr>
          <w:rFonts w:cs="Times New Roman" w:ascii="Times New Roman" w:hAnsi="Times New Roman"/>
          <w:sz w:val="24"/>
          <w:szCs w:val="24"/>
        </w:rPr>
        <w:t>КНИГА I</w:t>
      </w:r>
      <w:bookmarkEnd w:id="3"/>
    </w:p>
    <w:p>
      <w:pPr>
        <w:pStyle w:val="Heading2"/>
        <w:rPr/>
      </w:pPr>
      <w:r>
        <w:rPr>
          <w:rFonts w:cs="Times New Roman" w:ascii="Times New Roman" w:hAnsi="Times New Roman"/>
          <w:i w:val="false"/>
          <w:iCs w:val="false"/>
          <w:sz w:val="24"/>
          <w:szCs w:val="24"/>
        </w:rPr>
        <w:t xml:space="preserve">    </w:t>
      </w:r>
      <w:bookmarkStart w:id="4" w:name="__RefHeading___Toc133528182"/>
      <w:r>
        <w:rPr>
          <w:rFonts w:cs="Times New Roman" w:ascii="Times New Roman" w:hAnsi="Times New Roman"/>
          <w:i w:val="false"/>
          <w:iCs w:val="false"/>
          <w:sz w:val="24"/>
          <w:szCs w:val="24"/>
        </w:rPr>
        <w:t>КОНТАКТЫ С ТВОИМ АНГЕЛОМ-ХРАНИТЕЛЕМ</w:t>
      </w:r>
      <w:bookmarkEnd w:id="4"/>
    </w:p>
    <w:p>
      <w:pPr>
        <w:pStyle w:val="Heading2"/>
        <w:rPr>
          <w:rFonts w:ascii="Times New Roman" w:hAnsi="Times New Roman" w:cs="Times New Roman"/>
          <w:i w:val="false"/>
          <w:i w:val="false"/>
        </w:rPr>
      </w:pPr>
      <w:r>
        <w:rPr>
          <w:rFonts w:cs="Times New Roman" w:ascii="Times New Roman" w:hAnsi="Times New Roman"/>
          <w:i w:val="false"/>
        </w:rPr>
        <w:t xml:space="preserve">     </w:t>
      </w:r>
      <w:bookmarkStart w:id="5" w:name="__RefHeading___Toc133528183"/>
      <w:r>
        <w:rPr>
          <w:rFonts w:cs="Times New Roman" w:ascii="Times New Roman" w:hAnsi="Times New Roman"/>
          <w:i w:val="false"/>
        </w:rPr>
        <w:t>Глава 1  Биография</w:t>
      </w:r>
      <w:bookmarkEnd w:id="5"/>
    </w:p>
    <w:p>
      <w:pPr>
        <w:pStyle w:val="Normal"/>
        <w:rPr/>
      </w:pPr>
      <w:r>
        <w:rPr/>
        <w:t xml:space="preserve">      </w:t>
      </w:r>
      <w:r>
        <w:rPr/>
        <w:t>В дошкольный период я перестала молиться своему ангелу-хранителю. Это произошло не потому, что я в него больше не верила, а из чистой экономии времени. Иисус, Мария и любимый Бог, вместе взятые, казались мне более достойными молитв, чем ангел, о котором ничего определенного не было известно.</w:t>
      </w:r>
    </w:p>
    <w:p>
      <w:pPr>
        <w:pStyle w:val="Normal"/>
        <w:rPr/>
      </w:pPr>
      <w:r>
        <w:rPr/>
        <w:t xml:space="preserve">      </w:t>
      </w:r>
      <w:r>
        <w:rPr/>
        <w:t>Время от времени в спальнях родственников можно было видеть красивые картины, на которых ангел с огромными крыльями сопровождал пугливых детей через ветхие мостики, которые, естественно, вели через быстрые потоки. Я жила в маленьком австрийском городке, где было озеро и плещущие речушки, но отсутствовали ветхие мостики, так что молиться ангелу-хранителю не было необходимости. «Отче наш», «Дева Мария», а также «Славься, Господь наш» оставались основными молитвами, хотя в течение года этот список расширялся как минимум еще на пятьдесят. Об ангеле-хранителе в них не было и речи.</w:t>
      </w:r>
    </w:p>
    <w:p>
      <w:pPr>
        <w:pStyle w:val="Normal"/>
        <w:rPr/>
      </w:pPr>
      <w:r>
        <w:rPr/>
        <w:t xml:space="preserve">      </w:t>
      </w:r>
      <w:r>
        <w:rPr/>
        <w:t>Иногда можно было услышать нечто историческое в связи с непорочным зачатием и рождением Иисуса Христа, но это были последние точные события, в которых участвовал ангел-хранитель. Добавлю, что некогда были лучшие времена для ангела-хранителя, но все они приходились на Ветхий завет, что выводило меня на такую бесконечно длинную дорогу, что интерес мой никогда больше не усиливался.</w:t>
      </w:r>
    </w:p>
    <w:p>
      <w:pPr>
        <w:pStyle w:val="Normal"/>
        <w:rPr/>
      </w:pPr>
      <w:r>
        <w:rPr/>
        <w:t xml:space="preserve">      </w:t>
      </w:r>
      <w:r>
        <w:rPr/>
        <w:t>Относительно Марии, по крайней мере, можно было услышать более подробно также и в после-библейские времена — с покрывалом и младенцем Иисусом на руках и с более или менее угрожающими пророчествами. Но кто слышал, чтобы возникало место паломничества потому, что кому-то явился ангел?</w:t>
      </w:r>
    </w:p>
    <w:p>
      <w:pPr>
        <w:pStyle w:val="Normal"/>
        <w:rPr/>
      </w:pPr>
      <w:r>
        <w:rPr/>
        <w:t xml:space="preserve">      </w:t>
      </w:r>
      <w:r>
        <w:rPr/>
        <w:t>Ангелам всегда молились маленькие дети, потому что это очень трогательно, когда они сидят в постельках и со сложенными ручками произносят свои молитвы. Когда они взрослеют, их ангел-хранитель отправляется в дальний ящик, в котором уже покоятся пасхальный заяц, рождественский дед и единорог.</w:t>
      </w:r>
    </w:p>
    <w:p>
      <w:pPr>
        <w:pStyle w:val="Normal"/>
        <w:rPr/>
      </w:pPr>
      <w:r>
        <w:rPr/>
        <w:t xml:space="preserve">      </w:t>
      </w:r>
      <w:r>
        <w:rPr/>
        <w:t>Так было и со мной. Однако мой ангел-хранитель с этим не смирился. Он хотел, чтобы я знала о его существовании, поддерживала с ним контакт и понимала его.</w:t>
      </w:r>
    </w:p>
    <w:p>
      <w:pPr>
        <w:pStyle w:val="Normal"/>
        <w:rPr/>
      </w:pPr>
      <w:r>
        <w:rPr/>
        <w:t xml:space="preserve">      </w:t>
      </w:r>
      <w:r>
        <w:rPr/>
        <w:t>Шансы сначала были один ноль в мою пользу, поскольку он должен был выбраться из ящика, в который попал совершенно ошибочно — как выяснилось с течением времени — и найти дорогу, чтобы как можно лучше устроиться.</w:t>
      </w:r>
    </w:p>
    <w:p>
      <w:pPr>
        <w:pStyle w:val="Normal"/>
        <w:rPr/>
      </w:pPr>
      <w:r>
        <w:rPr/>
        <w:t xml:space="preserve">      </w:t>
      </w:r>
      <w:r>
        <w:rPr/>
        <w:t>Никогда в жизни не забуду, как я впервые услышала Его осознанно и восприняла Его как Нечто, заботящееся обо мне и спешащее мне на помощь. Мне было девять лет и десять месяцев, когда мои родители поместили меня в действительно ужасный, насквозь католически безжалостно заорганизованный интернат. Я поняла, где я приземлилась, только тогда, когда моя мать сложила последние вещи в ящик, а мой отец передал мне молитвенник с пожеланием не потерять его и вообще быть умницей. И вдруг меня охватило такое безнадежное отчаяние, что я уже не могла дальше сдерживать слезы, старательно скрываемые во время поездки в интернат. Я чувствовала, что теряю самообладание.</w:t>
      </w:r>
    </w:p>
    <w:p>
      <w:pPr>
        <w:pStyle w:val="Normal"/>
        <w:rPr/>
      </w:pPr>
      <w:r>
        <w:rPr/>
        <w:t xml:space="preserve">      </w:t>
      </w:r>
      <w:r>
        <w:rPr/>
        <w:t>Что-то бормоча насчет «выйти», я ринулась в направлении, где подозревала соответствующие помещения, ворвалась в одну из ячеек и захлопнула за собой дверь. Я отвернулась к перегородке и думала только о том, чтобы умереть, умереть...</w:t>
      </w:r>
    </w:p>
    <w:p>
      <w:pPr>
        <w:pStyle w:val="Normal"/>
        <w:rPr/>
      </w:pPr>
      <w:r>
        <w:rPr/>
        <w:t xml:space="preserve">      </w:t>
      </w:r>
      <w:r>
        <w:rPr/>
        <w:t>И здесь, в этом маленьком плохоньком чулане, я услышала Его в первый раз, не зная, что это был Он, тот, кого я просила, молила защитить меня в этой жизни.</w:t>
      </w:r>
    </w:p>
    <w:p>
      <w:pPr>
        <w:pStyle w:val="Normal"/>
        <w:rPr/>
      </w:pPr>
      <w:r>
        <w:rPr/>
      </w:r>
    </w:p>
    <w:p>
      <w:pPr>
        <w:pStyle w:val="Normal"/>
        <w:rPr/>
      </w:pPr>
      <w:r>
        <w:rPr/>
        <w:t xml:space="preserve">      </w:t>
      </w:r>
      <w:r>
        <w:rPr/>
        <w:t>Только много лет спустя я узнала его имя, а еще позже с печалью простилась с ним, когда наступило время его реинкарнации. Я слышала его так же ясно и отчетливо, как стоящее рядом со мной лицо, и все же сразу понимала, что это был некто невидимый, тот, кто со мной здесь говорил. Симптоматично было, что я ни одной секунды не спрашивала себя, кто же это обращается ко мне мысленно, и совершенно не паниковала.</w:t>
      </w:r>
    </w:p>
    <w:p>
      <w:pPr>
        <w:pStyle w:val="Normal"/>
        <w:rPr/>
      </w:pPr>
      <w:r>
        <w:rPr/>
        <w:t xml:space="preserve">      </w:t>
      </w:r>
      <w:r>
        <w:rPr/>
        <w:t>Страх я испытывала перед моим окружением, перед моим будущим, до того неизвестным. Я нуждалась в заботе и сочувствии, которых мои родители не могли и не считали нужным проявлять по отношению ко мне, так как они вообще не понимали моих мучений. А тот, кто разговаривал со мной мысленно, знал, понимал и видел все насквозь! Я не могу вспомнить дословно его слова, но он сказал мне, что находится рядом со мной и что я не должна испытывать страха, все будет в порядке.</w:t>
      </w:r>
    </w:p>
    <w:p>
      <w:pPr>
        <w:pStyle w:val="Normal"/>
        <w:rPr/>
      </w:pPr>
      <w:r>
        <w:rPr/>
        <w:t xml:space="preserve">      </w:t>
      </w:r>
      <w:r>
        <w:rPr/>
        <w:t>В пересказе это звучит не очень впечатляюще, но то, как он это сказал, возымело такую непосредственно убеждающую и успокаивающую силу, что я действительно смогла спокойно попрощаться со своими родителями, которые уехали в полной уверенности, что со мной все отлично.</w:t>
      </w:r>
    </w:p>
    <w:p>
      <w:pPr>
        <w:pStyle w:val="Normal"/>
        <w:rPr/>
      </w:pPr>
      <w:r>
        <w:rPr/>
        <w:t xml:space="preserve">      </w:t>
      </w:r>
      <w:r>
        <w:rPr/>
        <w:t>Наверное, я имела в последующие годы контакт с этим «невидимым», но это было неосознанно и мне больше нечего сегодня вспомнить, кроме одного-единственного случая, когда он продиктовал мне школьную работу по физике от А до Я, причем работа — со всеми необходимыми правилами и формулами — так блестяще решала поставленную задачу, что моя учительница едва верила своим глазам, поскольку в течение многих лет с постоянным упорством я была ее худшей ученицей. Этот профессиональный промах она переживала тяжело. Однако недолго. Я никогда больше не могла повторить этот феномен.</w:t>
      </w:r>
    </w:p>
    <w:p>
      <w:pPr>
        <w:pStyle w:val="Normal"/>
        <w:rPr/>
      </w:pPr>
      <w:r>
        <w:rPr/>
        <w:t xml:space="preserve">      </w:t>
      </w:r>
      <w:r>
        <w:rPr/>
        <w:t>Было интересно, что голос возник после того, как нам раздали записки с заданиями, поздоровался, а потом без остановки полчаса диктовал четыре страницы, не добавляя в течение этого времени никаких разъяснений по поводу диктуемого.</w:t>
      </w:r>
    </w:p>
    <w:p>
      <w:pPr>
        <w:pStyle w:val="Normal"/>
        <w:rPr/>
      </w:pPr>
      <w:r>
        <w:rPr/>
        <w:t xml:space="preserve">      </w:t>
      </w:r>
      <w:r>
        <w:rPr/>
        <w:t>Это были те единственные полчаса в моей жизни, в которые ничто не отделяло меня от совершенного понимания физических процессов. Все было ясно, но только до тех пор, пока тот, кто говорил, был рядом. Едва он удалялся, я абсолютно не могла объяснить даже один абзац в моей работе.</w:t>
      </w:r>
    </w:p>
    <w:p>
      <w:pPr>
        <w:pStyle w:val="Normal"/>
        <w:rPr/>
      </w:pPr>
      <w:r>
        <w:rPr/>
        <w:t xml:space="preserve">      </w:t>
      </w:r>
      <w:r>
        <w:rPr/>
        <w:t>Только через пять последующих, в этом отношении бессобытийных, лет феномен повторился еще один раз, во время моего социально-педагогического образования, а именно в двух работах по немецкому языку. На этот раз дело происходило так, что я предлагала формулировку и получала контрпредложение, которое вдвое превосходило мое.</w:t>
      </w:r>
    </w:p>
    <w:p>
      <w:pPr>
        <w:pStyle w:val="Normal"/>
        <w:rPr/>
      </w:pPr>
      <w:r>
        <w:rPr/>
        <w:t xml:space="preserve">      </w:t>
      </w:r>
      <w:r>
        <w:rPr/>
        <w:t>Я и сейчас не могу объяснить, каковы были, предпосылки, которые создали основу для успешного сотрудничества. Невидимый возникал тогда, когда хотел, но только при условии активности с моей стороны, которая, по-видимому, доставляла ему удовольствие.</w:t>
      </w:r>
    </w:p>
    <w:p>
      <w:pPr>
        <w:pStyle w:val="Normal"/>
        <w:rPr/>
      </w:pPr>
      <w:r>
        <w:rPr/>
        <w:t xml:space="preserve">      </w:t>
      </w:r>
      <w:r>
        <w:rPr/>
        <w:t>Я действительно изо всех сил пыталась сконцентрироваться, чтобы вызвать воспоминания о том, как часто фактически имели место такие проблески интеллекта.</w:t>
      </w:r>
    </w:p>
    <w:p>
      <w:pPr>
        <w:pStyle w:val="Normal"/>
        <w:rPr/>
      </w:pPr>
      <w:r>
        <w:rPr/>
        <w:t xml:space="preserve">      </w:t>
      </w:r>
      <w:r>
        <w:rPr/>
        <w:t>Это связано с тем, что тогда я была так наивна и верила, что сама являюсь автором подобного способа самовыражения, и не подозревала, что я, возможно, только радиоприемник, передатчик которого имеет выключатель где-то совсем в другом месте.</w:t>
      </w:r>
    </w:p>
    <w:p>
      <w:pPr>
        <w:pStyle w:val="Normal"/>
        <w:rPr/>
      </w:pPr>
      <w:r>
        <w:rPr/>
        <w:t xml:space="preserve">      </w:t>
      </w:r>
      <w:r>
        <w:rPr/>
        <w:t>Знакомые и близкие стали называть меня ясновидящей. Это было связано с тем, что, когда я пристально смотрела на кого-нибудь, у меня в голове мелькали идеи, которые я — не принимая во внимание, подходящий ли был момент, — громогласно выдавала, причем иногда сама удивляясь своим метким попаданиям. Эти идеи, с поразительной решительностью прерывающие мой нормальный мыслительный процесс, доверялись мне так, что я как само собой разумеющееся принимала их в качестве части моего характера мышления.</w:t>
      </w:r>
    </w:p>
    <w:p>
      <w:pPr>
        <w:pStyle w:val="Normal"/>
        <w:rPr/>
      </w:pPr>
      <w:r>
        <w:rPr/>
        <w:t xml:space="preserve">      </w:t>
      </w:r>
      <w:r>
        <w:rPr/>
        <w:t>В девятнадцать лет я познакомилась с одной из самых дорогих для меня учительниц — астрологом Мирой фон Дитляйн. Когда мы встретились, ей было около шестидесяти; после краткой беседы со мной она тотчас же распознала во мне «радио».</w:t>
      </w:r>
    </w:p>
    <w:p>
      <w:pPr>
        <w:pStyle w:val="Normal"/>
        <w:rPr/>
      </w:pPr>
      <w:r>
        <w:rPr/>
        <w:t xml:space="preserve">      </w:t>
      </w:r>
      <w:r>
        <w:rPr/>
        <w:t>Я всегда — па сути даже несправедливо — возражала против того, чтобы меня обозначали как медиума, поскольку я слишком часто видела, как именно такие медиумы на сеансах, которые меня неприятно затрагивали, теряли свою индивидуальность и сознательность и поддавались довлеющей над ними силе, сообщения которой, казалось, совершенно овладевали ими. Таких ситуаций, прикрывающих отношения собственности, я по отношению к себе никогда не переживала. Случается, что мое мнение не совпадает с мнением моего невидимого информатора, и я должна просить моих слушателей о терпении, пока закончится дискуссия, возникающая из этого разногласия. Неохотно, но честно я добавлю, что сдаюсь первой, поскольку снова и снова утверждалась во мнении, что, если я где-нибудь приватно или публично говорила не только об эзотерических вещах, он останавливал меня лишь тогда, когда я выдавала сущую бессмыслицу. Меньшие промахи хотя и порицались, но прощались. Иначе обстояло дело в описанных выше ситуациях, когда я была больше не в состоянии продолжать мою речь, поскольку протест в моей голове начинал звучать так громко, что заглушал мой собственный голос.</w:t>
      </w:r>
    </w:p>
    <w:p>
      <w:pPr>
        <w:pStyle w:val="Normal"/>
        <w:rPr/>
      </w:pPr>
      <w:r>
        <w:rPr/>
        <w:t xml:space="preserve">      </w:t>
      </w:r>
      <w:r>
        <w:rPr/>
        <w:t>Случались и комические ситуации, когда я, посреди витиеватого выступления, бываю остановлена решительным «стоп, стоп, стоп!» или коротким «чепуха!». Ощущение такое, какое испытывает всадник, лошадь которого привыкла неожиданно останавливаться перед препятствием в 1,8 метра.</w:t>
      </w:r>
    </w:p>
    <w:p>
      <w:pPr>
        <w:pStyle w:val="Normal"/>
        <w:rPr/>
      </w:pPr>
      <w:r>
        <w:rPr/>
        <w:t xml:space="preserve">      </w:t>
      </w:r>
      <w:r>
        <w:rPr/>
        <w:t>Но вернемся к госпоже фон Дитляйн; это она открыла мне связи между космосом и судьбой, молекулой и структурой. Когда она была уверена, что я овладела основными понятиями эзотерики, она передала мне свое искусство гадания по картам. Только много позже я поняла, что гадание на картах — это основная школа информации, исходящей от ангела-хранителя, так как она содержит основное правило для осознанного обращения с защищающими духами: «Проси, и ты будешь воспринят».</w:t>
      </w:r>
    </w:p>
    <w:p>
      <w:pPr>
        <w:pStyle w:val="Normal"/>
        <w:rPr/>
      </w:pPr>
      <w:r>
        <w:rPr/>
        <w:t xml:space="preserve">      </w:t>
      </w:r>
      <w:r>
        <w:rPr/>
        <w:t>Когда я в первый раз в присутствии моей учительницы разложила карточную колоду, я стояла перед ней, как знаменитый вол перед горой. Здесь лежало множество хорошеньких пестрых картинок, назначение которых я могла объяснить в отдельности, но не в связи. Мира приняла к сведению мою беспомощность с прикрытыми совиными глазами. «Скажи теперь точно, что ты хотела бы знать, и о чем идет речь», — сказала она мне. Так она преподала мне второй основной урок, то есть уяснила второе правило.</w:t>
      </w:r>
    </w:p>
    <w:p>
      <w:pPr>
        <w:pStyle w:val="Normal"/>
        <w:rPr/>
      </w:pPr>
      <w:r>
        <w:rPr/>
        <w:t xml:space="preserve">      </w:t>
      </w:r>
      <w:r>
        <w:rPr/>
        <w:t>Дальше дело шло так, что я часто часами перед консультацией — передавала дату рождения консультируемого и время его прихода. В большинстве случаев подтверждение. приходило тотчас же, и я могла быть спокойной, что работа не будет приостановлена в решающий момент.</w:t>
      </w:r>
    </w:p>
    <w:p>
      <w:pPr>
        <w:pStyle w:val="Normal"/>
        <w:rPr/>
      </w:pPr>
      <w:r>
        <w:rPr/>
        <w:t xml:space="preserve">      </w:t>
      </w:r>
      <w:r>
        <w:rPr/>
        <w:t>Тогда пришло третье и решающее правило: «Слушай, слушай и еще раз слушай!». Мне это далось нелегко, потому что я должна была научиться тому, чему должен учиться каждый, кто находится в поисках речевого контакта со своим ангелом-хранителем: различать окраску своего и чужого мысленного голоса. Ясновидящий, который не овладеет этим приемом, не стоит ломаного гроша.</w:t>
      </w:r>
    </w:p>
    <w:p>
      <w:pPr>
        <w:pStyle w:val="Normal"/>
        <w:rPr/>
      </w:pPr>
      <w:r>
        <w:rPr/>
        <w:t xml:space="preserve">      </w:t>
      </w:r>
      <w:r>
        <w:rPr/>
        <w:t>Итак, я начала обращать внимание на окраску голосов, когда думала: «Куда подевалась эта проклятая порция сахара?» или когда я слышала предложение вроде: «Нет, завтра ты не полетишь в Гамбург, потому что из-за тумана не сможешь стартовать». Что касается моего частного мышления, то я вскоре могла совершенно точно проводить такое различие, так как я установила, что все предложения, которые приходят с обращением на «ты», относятся к чужому голосу. Мой ангел-хранитель говорил со мной регулярно, так что я натолкнулась на следующий феномен. Чем лучше я училась слушать, тем яснее становилось для меня различие между голосами, обращениями и высказываниями. Одним словом, здесь работал не один говорящий! Я сообщила об этом Мире, и она была очень довольна моим открытием, потому что, как сказала она, «ни один человек не имеет только одного ангела-хранителя». Для нее мои вопросы были доказательством того, что канал к моим невидимым сопровождающим был открыт и ничто не стояло на дороге ко все более успешно функционирующему сотрудничеству.</w:t>
      </w:r>
    </w:p>
    <w:p>
      <w:pPr>
        <w:pStyle w:val="Normal"/>
        <w:rPr/>
      </w:pPr>
      <w:r>
        <w:rPr/>
        <w:t xml:space="preserve">      </w:t>
      </w:r>
      <w:r>
        <w:rPr/>
        <w:t>В стремительном темпе мне теперь были переданы синонимы карточного языка, причем во время консультаций я все меньше использовала карты и в конце концов совсем отказалась от них. Они были только средством для определенных сообщений о судьбе и в конечном счете стали применяться больше в качестве «извините», потому что не каждому, кто ко мне приходил, я хотела сообщать о моих слуховых хорах. Страх показаться сумасшедшей был тогда еще очень велик, хотя я знала, что я в порядке.</w:t>
      </w:r>
    </w:p>
    <w:p>
      <w:pPr>
        <w:pStyle w:val="Normal"/>
        <w:rPr/>
      </w:pPr>
      <w:r>
        <w:rPr/>
        <w:t xml:space="preserve">      </w:t>
      </w:r>
      <w:r>
        <w:rPr/>
        <w:t xml:space="preserve">Хотя Мира фон Дитляйн передала мне многие знания об ангелах-хранителях и об яснослышащих, моя духовная зрелость тогда не достигла такого состояния, чтобы в полной мере распоряжаться этим даром. О великих законах эзотерики и их связи я имела в то время смутное представление, чего сама однако не сознавала. В моем юношеском непонимании я представлялась себе в высшей степени мудрой. </w:t>
      </w:r>
    </w:p>
    <w:p>
      <w:pPr>
        <w:pStyle w:val="Normal"/>
        <w:rPr/>
      </w:pPr>
      <w:r>
        <w:rPr/>
        <w:t xml:space="preserve">      </w:t>
      </w:r>
      <w:r>
        <w:rPr/>
        <w:t>В это время я пела в маленьком оркестре с поп-репертуаром. Первый профессиональный коллектив был группой, состоящей из четырех молодых людей и двух девушек, из которых одной была я. Мы выступали тогда в самом большом танцевальном зале Мюнхена и скоро стали действительно хорошей, пользующейся признанием группой, которую ангажировали за пределы Германии. В это время произошла моя первая встреча с доктором Михаэлем Кунцем (позже моим издателем) и его женой фрау Розвитой.</w:t>
      </w:r>
    </w:p>
    <w:p>
      <w:pPr>
        <w:pStyle w:val="Normal"/>
        <w:rPr/>
      </w:pPr>
      <w:r>
        <w:rPr/>
        <w:t xml:space="preserve">      </w:t>
      </w:r>
      <w:r>
        <w:rPr/>
        <w:t>Что мои связи с ангелом-хранителем тогда еще не функционировали безупречно, можно представить уже из следующего происшествия. На одном из моих гитарных вечеров в публике сидели супруги Купце. После моего блестящего выступления (пять народных песен) тогда двадцатипятилетний юрист подошел ко мне с вопросом, не хочу ли я выпустить с ним пластинку.</w:t>
      </w:r>
    </w:p>
    <w:p>
      <w:pPr>
        <w:pStyle w:val="Normal"/>
        <w:rPr/>
      </w:pPr>
      <w:r>
        <w:rPr/>
        <w:t xml:space="preserve">      </w:t>
      </w:r>
      <w:r>
        <w:rPr/>
        <w:t>Я должна к этому добавить, что добрый Михаэль — единственный человек, который действительно не имеет ни одного порока, по крайней мере, я даже после восемнадцати лет самой тесной дружбы ни одного не обнаружила. Видимо, поэтому в двадцать пять лет выглядел, как пятнадцатилетний. Не менее по-детски выглядела его супруга. Я не поверила ни одному его слову, и соответствующим образом прозвучал мой ответ: «Нет, спасибо, я не работаю с детьми!» И ни один ангел-хранитель не вскрикнул в это время. Но Михаэль был умен и предусмотрителен, терпелив и жёсток, так что добрые духи через Кунце помешали мне разрушить эту дружбу—важнейшую из всех, какие у меня были.</w:t>
      </w:r>
    </w:p>
    <w:p>
      <w:pPr>
        <w:pStyle w:val="Normal"/>
        <w:rPr/>
      </w:pPr>
      <w:r>
        <w:rPr/>
        <w:t xml:space="preserve">      </w:t>
      </w:r>
      <w:r>
        <w:rPr/>
        <w:t>В эти годы я делала много студийных записей для Джорджи Мородера, ставшего в дальнейшем голливудским композитором, лауреатом премии Оскара. Однажды он предложил мне твердый контракт. Это было то, о чем мечтали все певцы.</w:t>
      </w:r>
    </w:p>
    <w:p>
      <w:pPr>
        <w:pStyle w:val="Normal"/>
        <w:rPr/>
      </w:pPr>
      <w:r>
        <w:rPr/>
        <w:t xml:space="preserve">      </w:t>
      </w:r>
      <w:r>
        <w:rPr/>
        <w:t>С Михаэлем, который уже пытался несколькими дисками, не имевшими успеха, представить меня публике, меня связывали только устные обязательства, так что он с тяжелым сердцем, идя против собственных интересов посоветовал мне принять это предложение и использовать связанный с этим шанс. Я уже держала перо в руках, чтобы подписать контракт, когда в моей голове раздалось буквально следующее: «Бога ради, нет!» Я не подписала.</w:t>
      </w:r>
    </w:p>
    <w:p>
      <w:pPr>
        <w:pStyle w:val="Normal"/>
        <w:rPr/>
      </w:pPr>
      <w:r>
        <w:rPr/>
        <w:t xml:space="preserve">      </w:t>
      </w:r>
      <w:r>
        <w:rPr/>
        <w:t>Четырьмя годами позже Кунце вывел меня на первые места в хит-парадах всего света. Это не было, очевидно, так, что одно было хуже или лучше другого; но это был не мой путь, чего я тогда еще не могла понять, так как я ничего не знала о «законе семи лет». Михаэль к этому времени уже три года инвестировал меня в соответствии с контрактом. По упомянутому мной закону, мы должны были продержаться еще только четыре года.</w:t>
      </w:r>
    </w:p>
    <w:p>
      <w:pPr>
        <w:pStyle w:val="Normal"/>
        <w:rPr/>
      </w:pPr>
      <w:r>
        <w:rPr/>
        <w:t xml:space="preserve">      </w:t>
      </w:r>
      <w:r>
        <w:rPr/>
        <w:t>Если бы я спрыгнула, я бы фактически не приняла всерьез единственного в моей карьере судьбоносного момента для старта. Я не хочу этим сказать, что тем самым с моей карьерой было бы покончено. В моем случае, однако, она носила Двойное значение, о котором я позже еще поговорю, но пока я еще сижу в мюнхенском танцевальном заведении в ожидании того, что должно произойти. Как это часто в жизни бывает, наша вокальная группа распалась. Мне стала невыносима атмосфера работы, и я стала первой, кто попрощался. Искали замену. Наконец через неделю, предложила себя певица из Амстердама. Она приехала вместе со своим мужем. Незаметно сидели они целый вечер в публике, чтобы послушать нашу программу. В час ночи, когда мы закончили, молодая дама (ее имени я больше не вспоминаю) поднялась на сцену и сказала: «Мне очень жаль, но я не смогу работать в вашей группе, хотя с вами я, — тут она обратилась ко мне, пристально посмотрев на меня, — с вами я бы охотно поговорила». Я села с этой супружеской парой в темный угол, не подозревая, что мне предстоит один из важнейших разговоров в моей жизни. Он начался беспорядочно. Как я живу и что я думаю, спрашивали они, верю ли я в Бога и в возрождение и так далее. Я сказала им то, что считала нужным, и слышала, как молодая женщина говорила все время своему мужу: «Это она. Я говорю тебе, что это она!» В конце концов я не могла больше сдерживать свое любопытство и спросила ее, что, собственно, она имеет в виду.</w:t>
      </w:r>
    </w:p>
    <w:p>
      <w:pPr>
        <w:pStyle w:val="Normal"/>
        <w:rPr/>
      </w:pPr>
      <w:r>
        <w:rPr/>
        <w:t xml:space="preserve">      </w:t>
      </w:r>
      <w:r>
        <w:rPr/>
        <w:t>История, которая теперь последует, похожа на сказку, но это правда, пережитая так, как я ее рассказываю. Женщина сказала мне, что она приехала только ради меня, а не ради предложенной работы, что она говорила на спиритическом сеансе с Рудольфом Штайнером, который сообщил ей, что  она должна тотчас  ответить на предложение</w:t>
      </w:r>
    </w:p>
    <w:p>
      <w:pPr>
        <w:pStyle w:val="Normal"/>
        <w:rPr/>
      </w:pPr>
      <w:r>
        <w:rPr/>
        <w:t xml:space="preserve">      </w:t>
      </w:r>
      <w:r>
        <w:rPr/>
        <w:t>Мюнхена, которое получит в ближайшие пни. И сделать это необходимо ради молодой рыжеволосой женщины, которая принадлежит к одной группе и которая должна срочно научиться системе понимания.</w:t>
      </w:r>
    </w:p>
    <w:p>
      <w:pPr>
        <w:pStyle w:val="Normal"/>
        <w:rPr/>
      </w:pPr>
      <w:r>
        <w:rPr/>
        <w:t xml:space="preserve">      </w:t>
      </w:r>
      <w:r>
        <w:rPr/>
        <w:t>Я слушала с захватывающим интересом, хотя и не имела ни малейшего понятия, кто такой был Рудольф Штайнер, что общего у меня с его группой и о какой системе понимания шла речь. Но то, что некто из потустороннего мира был в состоянии послать супружескую пару из Амстердама в Мюнхен только для того, чтобы познакомить меня с какой-то системой, мне импонировало. В ту же ночь они перевезли меня в маленькую квартиру их мюнхенских друзей, и там я научилась за один-единственный час, как можно при помощи материальных средств вступить в контакт с Потусторонним. Для этого были необходимы по крайней мере два участника и один секретарь, который должен был записывать все, что происходило, с молниеносной скоростью.</w:t>
      </w:r>
    </w:p>
    <w:p>
      <w:pPr>
        <w:pStyle w:val="Normal"/>
        <w:rPr/>
      </w:pPr>
      <w:r>
        <w:rPr/>
        <w:t xml:space="preserve">      </w:t>
      </w:r>
      <w:r>
        <w:rPr/>
        <w:t>Итак, я стояла теперь с моей вновь приобретенной мудростью и не имела второго человека, которому я могла бы довериться. Несмотря на это я была уверена, что быстро найду кого-нибудь, так как меня вынуждали любопытство и время.</w:t>
      </w:r>
    </w:p>
    <w:p>
      <w:pPr>
        <w:pStyle w:val="Normal"/>
        <w:rPr/>
      </w:pPr>
      <w:r>
        <w:rPr/>
        <w:t xml:space="preserve">      </w:t>
      </w:r>
      <w:r>
        <w:rPr/>
        <w:t>Несколькими вечерами позже я должна, была, как всегда, петь в группе — мой уход предполагался только через два месяца.</w:t>
      </w:r>
    </w:p>
    <w:p>
      <w:pPr>
        <w:pStyle w:val="Normal"/>
        <w:rPr/>
      </w:pPr>
      <w:r>
        <w:rPr/>
        <w:t xml:space="preserve">      </w:t>
      </w:r>
      <w:r>
        <w:rPr/>
        <w:t>Итак, как всегда в паузах, которые у нас были, я стояла около бара, где кельнеры держали напитки для гостей. Персонал был смешанный (мужчины и женщины), причем одно юное создание с волосами до бедер казалось особенно недружелюбным и резким. Она не упускала ни одной возможности налететь на нас, музыкантов, со своим огромным подносом без всякого предупреждения и извинения. В этот вечер жертвой оказалась я. Но жертвой, которая не хочет оставаться маленькой. Я осталась стоять как вкопанная, что вывело мою противницу из равновесия, так что поднос выскользнул у нее из рук и упал на пол. Под обычные комментарии не участвующих мы угрюмо смотрели друг на друга и собирали осколки.</w:t>
      </w:r>
    </w:p>
    <w:p>
      <w:pPr>
        <w:pStyle w:val="Normal"/>
        <w:rPr/>
      </w:pPr>
      <w:r>
        <w:rPr/>
        <w:t xml:space="preserve">      </w:t>
      </w:r>
      <w:r>
        <w:rPr/>
        <w:t>Сцена, которая затем произошла, была достойна фильмов кича. Мы собирали все медленнее и медленнее, пока не остановились посредине, глядя друг другу в глаза. Наконец, Зигрун (так звали девушку) сказала: «Подожди меня». Это было в пасхальное воскресенье, в полночь.</w:t>
      </w:r>
    </w:p>
    <w:p>
      <w:pPr>
        <w:pStyle w:val="Normal"/>
        <w:rPr/>
      </w:pPr>
      <w:r>
        <w:rPr/>
        <w:t xml:space="preserve">      </w:t>
      </w:r>
      <w:r>
        <w:rPr/>
        <w:t>Восемью часами позже мы обе сидели за пасхальным завтраком, после ночи бодрствования, в сознании, что пережито нечто, что по своей интенсивности впечатления больше никогда не повторится.</w:t>
      </w:r>
    </w:p>
    <w:p>
      <w:pPr>
        <w:pStyle w:val="Normal"/>
        <w:rPr/>
      </w:pPr>
      <w:r>
        <w:rPr/>
        <w:t xml:space="preserve">      </w:t>
      </w:r>
      <w:r>
        <w:rPr/>
        <w:t>Мы сразу же получили контакт с Рудольфом. Штайнером. Что касается меня, то я, между прочим, обладала теперь четкими указаниями, что я должна читать, частично с датами издания. Кроме того, я получила указание, что мне предстоит через три месяца ангажемент в Штутгарт и именно с моей группой. Вечером я была достаточно мужественна, чтобы поведать моим коллегам об этих новостях. Я была остановлена сострадательными улыбками, так как все знали, что роспуск группы, самое большое в течение полутора месяцев, уже официально объявлен и по этой причине никакие ангажементы больше поступать не будут.</w:t>
      </w:r>
    </w:p>
    <w:p>
      <w:pPr>
        <w:pStyle w:val="Normal"/>
        <w:rPr/>
      </w:pPr>
      <w:r>
        <w:rPr/>
        <w:t xml:space="preserve">      </w:t>
      </w:r>
      <w:r>
        <w:rPr/>
        <w:t>Двумя вечерами позже наш агент ворвался в зал и сказал, что он получил суперпредложение в Штутгарт и мы все будем не в себе, если не примем это предложение. Мы остолбенели: я — потому что меня поразила быстрота свершения предсказания, другие — потому что мое предсказание вообще исполнилось.</w:t>
      </w:r>
    </w:p>
    <w:p>
      <w:pPr>
        <w:pStyle w:val="Normal"/>
        <w:rPr/>
      </w:pPr>
      <w:r>
        <w:rPr/>
        <w:t xml:space="preserve">      </w:t>
      </w:r>
      <w:r>
        <w:rPr/>
        <w:t>Полтора месяца спустя мы ехали в Штутгарт и тут произошло нечто редкое со мной. Я хотела знать, как они сумеют вставить меня в программу, если я не работаю в группе. Я приходила только на пробы и к выступлению из дома и потом сразу же домой. Так прошло четырнадцать дней. Не происходило абсолютно ничего. На пятнадцатый день моя партнерша заболела и просила меня купить для нее пару вещей. Я отправилась в сторону вокзала, где всегда можно найти хорошие магазины. Так было и в Штутгарте. Зайдя в отдел косметики одного из магазинов, где находилось большинство из предметов, которые мне нужно было купить, я начала поиски. Чтобы полностью представить своеобразие последующего, нужно знать, Что я по своей натуре ни в малейшей степени не склонна заговаривать с незнакомыми людьми и тем более приглашать их куда-либо.</w:t>
      </w:r>
    </w:p>
    <w:p>
      <w:pPr>
        <w:pStyle w:val="Normal"/>
        <w:rPr/>
      </w:pPr>
      <w:r>
        <w:rPr/>
        <w:t xml:space="preserve">      </w:t>
      </w:r>
      <w:r>
        <w:rPr/>
        <w:t>Но точно так произошло...</w:t>
      </w:r>
    </w:p>
    <w:p>
      <w:pPr>
        <w:pStyle w:val="Normal"/>
        <w:rPr/>
      </w:pPr>
      <w:r>
        <w:rPr/>
        <w:t xml:space="preserve">      </w:t>
      </w:r>
      <w:r>
        <w:rPr/>
        <w:t>Она сидела за кассой и выглядела настолько невероятно, что я не могла отвести взгляда. Девушке могло быть лет двадцать, нежного сложения, примерно моего роста. На почти кукольном правильном личике с алебастровой кожей горели огромные темные глаза.</w:t>
      </w:r>
    </w:p>
    <w:p>
      <w:pPr>
        <w:pStyle w:val="Normal"/>
        <w:rPr/>
      </w:pPr>
      <w:r>
        <w:rPr/>
        <w:t xml:space="preserve">      </w:t>
      </w:r>
      <w:r>
        <w:rPr/>
        <w:t>Ее темные волосы были выкрашены в ярко-красный цвет и подстрижены «под пажа». Я подошла к ней, заплатила и услышала свой голос: «Не хотели бы вы выпить со мной чашечку кофе?» Она приняла мое приглашение как само собой разумеющееся, что удивило меня не меньше, чем мой собственный поступок.</w:t>
      </w:r>
    </w:p>
    <w:p>
      <w:pPr>
        <w:pStyle w:val="Normal"/>
        <w:rPr/>
      </w:pPr>
      <w:r>
        <w:rPr/>
        <w:t xml:space="preserve">      </w:t>
      </w:r>
      <w:r>
        <w:rPr/>
        <w:t>До сегодняшнего дня я не знаю, почему я ничего о себе ей не рассказала при этом посещении кафе и ни разу не упомянула, что меня можно каждый вечер слышать в Штутгарте. После получасовой беседы мы попрощались дружески, но без обмена адресов.</w:t>
      </w:r>
    </w:p>
    <w:p>
      <w:pPr>
        <w:pStyle w:val="Normal"/>
        <w:rPr/>
      </w:pPr>
      <w:r>
        <w:rPr/>
        <w:t xml:space="preserve">      </w:t>
      </w:r>
      <w:r>
        <w:rPr/>
        <w:t>Двумя днями позже она сидела в публике, удивленная моими функциями точно так же, как я ее появлением. На этот раз мы говорили дольше. Она упомянула, что у нее есть брат, с которым я обязательно должна познакомиться.</w:t>
      </w:r>
    </w:p>
    <w:p>
      <w:pPr>
        <w:pStyle w:val="Normal"/>
        <w:rPr/>
      </w:pPr>
      <w:r>
        <w:rPr/>
        <w:t xml:space="preserve">      </w:t>
      </w:r>
      <w:r>
        <w:rPr/>
        <w:t>Когда я первый раз вошла в преподавательскую комнату мужчины, меня чуть не хватил удар (теперь я приняла бы это как само собой разумеющееся): в комнате не было ничего, кроме рояля, двух стульев, стола и портрета в натуральную величину Рудольфа Штайнера на стене. Должно быть, это был оптический обман, но мне показалось, что он мне подмигивает.</w:t>
      </w:r>
    </w:p>
    <w:p>
      <w:pPr>
        <w:pStyle w:val="Normal"/>
        <w:rPr/>
      </w:pPr>
      <w:r>
        <w:rPr/>
        <w:t xml:space="preserve">      </w:t>
      </w:r>
      <w:r>
        <w:rPr/>
        <w:t>В эти важные штутгартские дни я попыталась вместе с Габриэль (так звали «красную челку») добиться контакта,  что также удалось.  Я  получила ясные указания относительно моей начинающейся карьеры, как солистки и в группе, что побудило меня к подробным объяснениям. «Это совершенно необычно, — сказала я, — или солистка или группа». Терпеливо, но решительно я была поправлена, нет, он уже был прав, и я уже хотела принять имя Пенни Мак-Лин.</w:t>
      </w:r>
    </w:p>
    <w:p>
      <w:pPr>
        <w:pStyle w:val="Normal"/>
        <w:rPr/>
      </w:pPr>
      <w:r>
        <w:rPr/>
        <w:t xml:space="preserve">      </w:t>
      </w:r>
      <w:r>
        <w:rPr/>
        <w:t>Пенни меня звали уже давно из-за моей гипертрофированной  потребности  в  сне,  но  Мак-Лин было что-то новое. Я спросила: «Почему именно Мак-Лин?» В первую очередь из-за японцев, было мне сказано, они были бы благодарны за имена без «Р». Действительно, три года спустя японский рынок пластинок сыграл для наших продаж роль, которую    невозможно    переоценить.    Однако    в Штутгарте я этого еще не знала, поэтому смеялась до упаду над этими мерами уважения. Я имела до этого    самые    авантюристические    искусственные имена.</w:t>
      </w:r>
    </w:p>
    <w:p>
      <w:pPr>
        <w:pStyle w:val="Normal"/>
        <w:rPr/>
      </w:pPr>
      <w:r>
        <w:rPr/>
        <w:t xml:space="preserve">      </w:t>
      </w:r>
      <w:r>
        <w:rPr/>
        <w:t>Ни одно из них не нравилось по-настоящему и не увенчалось успехом.</w:t>
      </w:r>
    </w:p>
    <w:p>
      <w:pPr>
        <w:pStyle w:val="Normal"/>
        <w:rPr/>
      </w:pPr>
      <w:r>
        <w:rPr/>
        <w:t xml:space="preserve">      </w:t>
      </w:r>
      <w:r>
        <w:rPr/>
        <w:t>Когда мы начинали выпуск новой продукции, Михаэль сказал: «Я думаю, нам нужно подобрать тебе псевдоним. Пенни неплохо, но слишком коротко!» Фамилию Мак-Лин он одобрил с ходу.</w:t>
      </w:r>
    </w:p>
    <w:p>
      <w:pPr>
        <w:pStyle w:val="Normal"/>
        <w:rPr/>
      </w:pPr>
      <w:r>
        <w:rPr/>
        <w:t xml:space="preserve">      </w:t>
      </w:r>
      <w:r>
        <w:rPr/>
        <w:t>Прошло пять лет, прежде чем я проникла в нумерологическую тайну имени. Нумерология — это магическая наука, которая каждую букву обозначает цифрой и выводит свои заключения из возникающих при этом сумм. Только в 1978 году Михаэль Кунце подарил мне книгу с золотым обрезом — «Нумерологию» Жюля Сильвера — и этим положил основной камень в обширное собрание сочинений этого рода.</w:t>
      </w:r>
    </w:p>
    <w:p>
      <w:pPr>
        <w:pStyle w:val="Normal"/>
        <w:rPr/>
      </w:pPr>
      <w:r>
        <w:rPr/>
        <w:t xml:space="preserve">      </w:t>
      </w:r>
      <w:r>
        <w:rPr/>
        <w:t>В Штутгарте в 1973 году я, однако, не имела понятия обо всех этих связях. Мне просто понравилось имя. Я была слишком нетерпелива, а также слишком поверхностна, чтобы точно обдумать сообщения, которые получала через систему, следовать предостережениям, которые равным образом высказывались.</w:t>
      </w:r>
    </w:p>
    <w:p>
      <w:pPr>
        <w:pStyle w:val="Normal"/>
        <w:rPr/>
      </w:pPr>
      <w:r>
        <w:rPr/>
        <w:t xml:space="preserve">      </w:t>
      </w:r>
      <w:r>
        <w:rPr/>
        <w:t>Мне удавались некоторые немногие сеансы, при которых хотя Рудольф Штайнер и не объявлялся, однако приходили пригодные, хотя в общем и целом незначительные высказывания. Качественные различия между сообщениями Штайнера и другими передачами были феноменальными и распознаваемыми с первого слова. Уже одна его манера приветствия была абсолютно значима. Он обходился с имеющейся энергией в высшей степени экономно, избегал всяких незначительных пустых фраз и выдерживал свои сообщения в лаконичном стиле, элементы которого я позже узнавала в его книгах.</w:t>
      </w:r>
    </w:p>
    <w:p>
      <w:pPr>
        <w:pStyle w:val="Normal"/>
        <w:rPr/>
      </w:pPr>
      <w:r>
        <w:rPr/>
        <w:t xml:space="preserve">      </w:t>
      </w:r>
      <w:r>
        <w:rPr/>
        <w:t>По личным причинам я не хочу издавать протоколы этих разговоров. Сообщение, которое спокойно можно обозначить как поучение, я издаю, поскольку оно имеет общую важность. Доктор Штайнер объяснил мне уже в начале наших, примерно семи, разговоров, что я являюсь членом группы, которая состоит из 318 членов, и в данный момент 112 инкарнированы на Землю, только немногие осознанно знают друг друга, как членов группы. В основном, однако, нас объединяет общность, простирающаяся на четыре области. Те, кто знает о связях, имеют обязанность собирать группу. Предстоят тяжелые времена, и мы имеем шанс только если будем держаться вместе. Я спросила, когда начнутся эти тяжелые времена, и ответ «скоро», который я получила, уже показал неспособность Потустороннего общаться с нашими временными понятиями. Я спросила, имеются ли другие группы, что д-р Штайнер подтвердил. Все человечество разделено на группы, которые, в зависимости от своей судьбы, своего назначения, соответственно относятся друг к другу по-братски или враждебно.</w:t>
      </w:r>
    </w:p>
    <w:p>
      <w:pPr>
        <w:pStyle w:val="Normal"/>
        <w:rPr/>
      </w:pPr>
      <w:r>
        <w:rPr/>
        <w:t xml:space="preserve">      </w:t>
      </w:r>
      <w:r>
        <w:rPr/>
        <w:t>Весьма важным показалось мне его разъяснение, что слово «группа» недостаточно, однако в нашем языке нет выражения необходимой выразительности. Я спросила его, должен ли он говорить также наверху. «Да, — был ответ, — но иначе, чем вы, энергией импульсов». Я поняла еще многое. Многие ответы казались мне завуалированными и непонятными, другие — слишком простыми. Несмотря на это, я училась под этим руководством чудовищно много.</w:t>
      </w:r>
    </w:p>
    <w:p>
      <w:pPr>
        <w:pStyle w:val="Normal"/>
        <w:rPr/>
      </w:pPr>
      <w:r>
        <w:rPr/>
        <w:t xml:space="preserve">      </w:t>
      </w:r>
      <w:r>
        <w:rPr/>
        <w:t>Д-р Штайнер не интересовался ни в малейшей степени вопросами, которые относились к частной сфере. Когда он говорил со мной, речь шла — вплоть до рассказанных выше указаний насчет карьеры и имени — только о нравственном образовании и — о долге. Слово, которое возникало постоянно. «Ты послана в целый свет, — сказал он однажды. — Не думай, что это сделано только для твоего удовольствия. Наслаждайся, смотри вокруг, радуйся всему прекрасному, но не забывай свой долг».</w:t>
      </w:r>
    </w:p>
    <w:p>
      <w:pPr>
        <w:pStyle w:val="Normal"/>
        <w:rPr/>
      </w:pPr>
      <w:r>
        <w:rPr/>
        <w:t xml:space="preserve">      </w:t>
      </w:r>
      <w:r>
        <w:rPr/>
        <w:t>«Что   вы   понимаете   под   моим   долгом?»   — спросила я.</w:t>
      </w:r>
    </w:p>
    <w:p>
      <w:pPr>
        <w:pStyle w:val="Normal"/>
        <w:rPr/>
      </w:pPr>
      <w:r>
        <w:rPr/>
        <w:t xml:space="preserve">      </w:t>
      </w:r>
      <w:r>
        <w:rPr/>
        <w:t>«Ты должна учиться, созревать и помогать собрать группу», — сказал он.</w:t>
      </w:r>
    </w:p>
    <w:p>
      <w:pPr>
        <w:pStyle w:val="Normal"/>
        <w:rPr/>
      </w:pPr>
      <w:r>
        <w:rPr/>
        <w:t xml:space="preserve">      </w:t>
      </w:r>
      <w:r>
        <w:rPr/>
        <w:t>Потом он снова целые месяцы был неконтактен.</w:t>
      </w:r>
    </w:p>
    <w:p>
      <w:pPr>
        <w:pStyle w:val="Normal"/>
        <w:rPr/>
      </w:pPr>
      <w:r>
        <w:rPr/>
        <w:t xml:space="preserve">      </w:t>
      </w:r>
      <w:r>
        <w:rPr/>
        <w:t>Разговоры, которые я вела с другими ангелами-хранителями на этом пути, казались мне сравнительно неважными, хотя я была благодарна за некоторые информации. Независимо от этих событий, яснослышание с течением времени становилось все четче.</w:t>
      </w:r>
    </w:p>
    <w:p>
      <w:pPr>
        <w:pStyle w:val="Normal"/>
        <w:rPr/>
      </w:pPr>
      <w:r>
        <w:rPr/>
        <w:t xml:space="preserve">      </w:t>
      </w:r>
      <w:r>
        <w:rPr/>
        <w:t>Еще раз я встретила свою старую учительницу Миру.</w:t>
      </w:r>
    </w:p>
    <w:p>
      <w:pPr>
        <w:pStyle w:val="Normal"/>
        <w:rPr/>
      </w:pPr>
      <w:r>
        <w:rPr/>
        <w:t xml:space="preserve">      </w:t>
      </w:r>
      <w:r>
        <w:rPr/>
        <w:t>«Будь осторожна, — сказала она мне дрожащим голосом больной. — Твой канал теперь открыт для всех, ты тоже должна защищаться».</w:t>
      </w:r>
    </w:p>
    <w:p>
      <w:pPr>
        <w:pStyle w:val="Normal"/>
        <w:rPr/>
      </w:pPr>
      <w:r>
        <w:rPr/>
        <w:t xml:space="preserve">      </w:t>
      </w:r>
      <w:r>
        <w:rPr/>
        <w:t>«У тебя мощный защитник, — сказала Мира, — который сохранит тебя от многого, но ты не будешь иметь его надолго». Она вложила мне в руку свои ценные старые карты. «Здесь, дитя мое, — сказала она, делай дальше».</w:t>
      </w:r>
    </w:p>
    <w:p>
      <w:pPr>
        <w:pStyle w:val="Normal"/>
        <w:rPr/>
      </w:pPr>
      <w:r>
        <w:rPr/>
        <w:t xml:space="preserve">      </w:t>
      </w:r>
      <w:r>
        <w:rPr/>
        <w:t>Через четырнадцать дней она умерла.</w:t>
      </w:r>
    </w:p>
    <w:p>
      <w:pPr>
        <w:pStyle w:val="Normal"/>
        <w:rPr/>
      </w:pPr>
      <w:r>
        <w:rPr/>
        <w:t xml:space="preserve">      </w:t>
      </w:r>
      <w:r>
        <w:rPr/>
        <w:t>Я должна была работать в Югославии. Это было лето 1974 года. Я пела в огромном туристическом клубе в Порече. Неохотно. Мне не нравилась страна. Дважды по пути из клуба домой я подверглась нападению, и дважды со мной произошло чудо: я почти играючи справилась с мужчинами, физически значительно более сильными. Нас, музыкантов, обкрадывали постоянно; золото, предметы одежды, украшения и все возможное пропадало безвозвратно.</w:t>
      </w:r>
    </w:p>
    <w:p>
      <w:pPr>
        <w:pStyle w:val="Normal"/>
        <w:rPr/>
      </w:pPr>
      <w:r>
        <w:rPr/>
        <w:t xml:space="preserve">      </w:t>
      </w:r>
      <w:r>
        <w:rPr/>
        <w:t>Однажды вечером я инкассировала, как финансовый администратор, недельный гонорар для всех пяти коллег — около 1800 марок, — спрятала деньги в мою сумку и положила туда также мой ценный микрофон, который я всегда ношу с собой, вместе с бумажником со свидетельствами. Я поставила кожаную сумку на кресло в клубе и на пять секунд отвернулась, потому что хотела заказать что-нибудь из напитков. Пяти секунд оказалось более чем достаточно! Сумка исчезла. Я вскрикнула так, что сбежалось вес заведение. Я высказала свое возмущение по поводу порядков в этой стране, не обращая внимания на мои личные потери. Ничего не помогло. Сумка исчезла. Я была в отчаянии. Без моего микрофона я не могла работать. Замены на Балканах нельзя было найти. И 1800 марок были гигантской суммой. И как мне получить новый паспорт? Я была так обескуражена, что забыла про свои возможности.</w:t>
      </w:r>
    </w:p>
    <w:p>
      <w:pPr>
        <w:pStyle w:val="Normal"/>
        <w:rPr/>
      </w:pPr>
      <w:r>
        <w:rPr/>
        <w:t xml:space="preserve">      </w:t>
      </w:r>
      <w:r>
        <w:rPr/>
        <w:t>Двумя часами позже дома, в своей комнате, моя голова прояснилась и я попыталась мысленно проконтактировать со своими людьми.</w:t>
      </w:r>
    </w:p>
    <w:p>
      <w:pPr>
        <w:pStyle w:val="Normal"/>
        <w:rPr/>
      </w:pPr>
      <w:r>
        <w:rPr/>
        <w:t xml:space="preserve">      </w:t>
      </w:r>
      <w:r>
        <w:rPr/>
        <w:t>Один из доверенных голосов откликнулся. «Не беспокойся, — услышала я, — мы поможем тебе».</w:t>
      </w:r>
    </w:p>
    <w:p>
      <w:pPr>
        <w:pStyle w:val="Normal"/>
        <w:rPr/>
      </w:pPr>
      <w:r>
        <w:rPr/>
        <w:t xml:space="preserve">      </w:t>
      </w:r>
      <w:r>
        <w:rPr/>
        <w:t>«Я должна что-нибудь делать?» — спросила я.</w:t>
      </w:r>
    </w:p>
    <w:p>
      <w:pPr>
        <w:pStyle w:val="Normal"/>
        <w:rPr/>
      </w:pPr>
      <w:r>
        <w:rPr/>
        <w:t xml:space="preserve">      </w:t>
      </w:r>
      <w:r>
        <w:rPr/>
        <w:t>«Да,  —  сказал  голос,   —  сконцентрируйся  на и сумке, представь ее, как ты можешь, образно».</w:t>
      </w:r>
    </w:p>
    <w:p>
      <w:pPr>
        <w:pStyle w:val="Normal"/>
        <w:rPr/>
      </w:pPr>
      <w:r>
        <w:rPr/>
        <w:t xml:space="preserve">      </w:t>
      </w:r>
      <w:r>
        <w:rPr/>
        <w:t>Чтобы сделать длинную историю короткой: в ближайший вечер — еще перед представлением в 22.00 — приехал шеф клуба и отвез меня в полицию. Там на письменном столе стояла сумка со всем, что в ней было, и на 200 марок больше. Рядом лежало письмо: «Я не могу больше удерживать сумку, она принадлежит вам. Извините мой ужасный поступок».</w:t>
      </w:r>
    </w:p>
    <w:p>
      <w:pPr>
        <w:pStyle w:val="Normal"/>
        <w:rPr/>
      </w:pPr>
      <w:r>
        <w:rPr/>
        <w:t xml:space="preserve">      </w:t>
      </w:r>
      <w:r>
        <w:rPr/>
        <w:t>«Что же ты все-таки сделала? — спрашивал снова и снова шеф клуба по пути обратно. — Скажи мне! Как и что только ты сделала?» Я рассказала ему. Он смотрел на меня как на привидение. «Ты ведьма», — сказал он и поспешил меня высадить.</w:t>
      </w:r>
    </w:p>
    <w:p>
      <w:pPr>
        <w:pStyle w:val="Normal"/>
        <w:rPr/>
      </w:pPr>
      <w:r>
        <w:rPr/>
        <w:t xml:space="preserve">      </w:t>
      </w:r>
      <w:r>
        <w:rPr/>
        <w:t>Через два дня произошла следующая история. Мы должны были играть на праздничной сцене под открытым небом. Небо было в этот вечер темным, и был такой сильный ветер, что один из наших громкоговорителей опрокинулся. Подошел шеф клуба. «Сейчас пойдет дождь, — сказала я ему, — велите, пожалуйста, нам разобраться».</w:t>
      </w:r>
    </w:p>
    <w:p>
      <w:pPr>
        <w:pStyle w:val="Normal"/>
        <w:rPr/>
      </w:pPr>
      <w:r>
        <w:rPr/>
        <w:t xml:space="preserve">      </w:t>
      </w:r>
      <w:r>
        <w:rPr/>
        <w:t>Он зло посмотрел на меня. «Я знаю нашу погоду лучше, чем ты, дождя не будет. Играйте, в договоре стоит, что только при дожде можно разобраться».</w:t>
      </w:r>
    </w:p>
    <w:p>
      <w:pPr>
        <w:pStyle w:val="Normal"/>
        <w:rPr/>
      </w:pPr>
      <w:r>
        <w:rPr/>
        <w:t xml:space="preserve">      </w:t>
      </w:r>
      <w:r>
        <w:rPr/>
        <w:t>В голове у меня кто-то тихо рассмеялся. «Скажи, что ты можешь вызвать дождь», — сказал он.</w:t>
      </w:r>
    </w:p>
    <w:p>
      <w:pPr>
        <w:pStyle w:val="Normal"/>
        <w:rPr/>
      </w:pPr>
      <w:r>
        <w:rPr/>
        <w:t xml:space="preserve">      </w:t>
      </w:r>
      <w:r>
        <w:rPr/>
        <w:t>«Этого я не смогу», — подумала я в ответ.</w:t>
      </w:r>
    </w:p>
    <w:p>
      <w:pPr>
        <w:pStyle w:val="Normal"/>
        <w:rPr/>
      </w:pPr>
      <w:r>
        <w:rPr/>
        <w:t xml:space="preserve">      </w:t>
      </w:r>
      <w:r>
        <w:rPr/>
        <w:t>«Быстро», — прошептал он.</w:t>
      </w:r>
    </w:p>
    <w:p>
      <w:pPr>
        <w:pStyle w:val="Normal"/>
        <w:rPr/>
      </w:pPr>
      <w:r>
        <w:rPr/>
        <w:t xml:space="preserve">      </w:t>
      </w:r>
      <w:r>
        <w:rPr/>
        <w:t>«Хорошо,  — услышала я  свой  голос,  — если вы только при дожде разрешите нам разбираться, тогда я сейчас вызову дождь».</w:t>
      </w:r>
    </w:p>
    <w:p>
      <w:pPr>
        <w:pStyle w:val="Normal"/>
        <w:rPr/>
      </w:pPr>
      <w:r>
        <w:rPr/>
        <w:t xml:space="preserve">      </w:t>
      </w:r>
      <w:r>
        <w:rPr/>
        <w:t>«Ха, — закричал шеф, — это глупости. Любой спор, сегодня дождя не будет!»</w:t>
      </w:r>
    </w:p>
    <w:p>
      <w:pPr>
        <w:pStyle w:val="Normal"/>
        <w:rPr/>
      </w:pPr>
      <w:r>
        <w:rPr/>
        <w:t xml:space="preserve">      </w:t>
      </w:r>
      <w:r>
        <w:rPr/>
        <w:t>«Один», — прозвучало в моей голове.</w:t>
      </w:r>
    </w:p>
    <w:p>
      <w:pPr>
        <w:pStyle w:val="Normal"/>
        <w:rPr/>
      </w:pPr>
      <w:r>
        <w:rPr/>
        <w:t xml:space="preserve">      </w:t>
      </w:r>
      <w:r>
        <w:rPr/>
        <w:t>«Один», — сказала я и драматически подняла обе руки к небу.</w:t>
      </w:r>
    </w:p>
    <w:p>
      <w:pPr>
        <w:pStyle w:val="Normal"/>
        <w:rPr/>
      </w:pPr>
      <w:r>
        <w:rPr/>
        <w:t xml:space="preserve">      </w:t>
      </w:r>
      <w:r>
        <w:rPr/>
        <w:t>«Ха-ха, посмотрите на медицинского работника», — воскликнул шеф. Мои музыканты стояли, как мышки.</w:t>
      </w:r>
    </w:p>
    <w:p>
      <w:pPr>
        <w:pStyle w:val="Normal"/>
        <w:rPr/>
      </w:pPr>
      <w:r>
        <w:rPr/>
        <w:t xml:space="preserve">      </w:t>
      </w:r>
      <w:r>
        <w:rPr/>
        <w:t>«Два», — засмеялось в голове.</w:t>
      </w:r>
    </w:p>
    <w:p>
      <w:pPr>
        <w:pStyle w:val="Normal"/>
        <w:rPr/>
      </w:pPr>
      <w:r>
        <w:rPr/>
        <w:t xml:space="preserve">      </w:t>
      </w:r>
      <w:r>
        <w:rPr/>
        <w:t>«Два»,   —   выкрикнула  я  и  повернула лицо  к небу.</w:t>
      </w:r>
    </w:p>
    <w:p>
      <w:pPr>
        <w:pStyle w:val="Normal"/>
        <w:rPr/>
      </w:pPr>
      <w:r>
        <w:rPr/>
        <w:t xml:space="preserve">      </w:t>
      </w:r>
      <w:r>
        <w:rPr/>
        <w:t>«Кап», — прозвучало прямо передо мной, и огромная капля упала на теплый асфальт, и еще раз «кап».</w:t>
      </w:r>
    </w:p>
    <w:p>
      <w:pPr>
        <w:pStyle w:val="Normal"/>
        <w:rPr/>
      </w:pPr>
      <w:r>
        <w:rPr/>
        <w:t xml:space="preserve">      </w:t>
      </w:r>
      <w:r>
        <w:rPr/>
        <w:t>«Три»,  —  крикнула я одновременно с моими товарищами.</w:t>
      </w:r>
    </w:p>
    <w:p>
      <w:pPr>
        <w:pStyle w:val="Normal"/>
        <w:rPr/>
      </w:pPr>
      <w:r>
        <w:rPr/>
        <w:t xml:space="preserve">      </w:t>
      </w:r>
      <w:r>
        <w:rPr/>
        <w:t>Как будто кто-то отвернул кран, хлынул дождь, какого я никогда не видела в жизни. Мы бросились бежать и встретились, промокшие до последней нитки, в каминном зале клуба.</w:t>
      </w:r>
    </w:p>
    <w:p>
      <w:pPr>
        <w:pStyle w:val="Normal"/>
        <w:rPr/>
      </w:pPr>
      <w:r>
        <w:rPr/>
        <w:t xml:space="preserve">      </w:t>
      </w:r>
      <w:r>
        <w:rPr/>
        <w:t>Шеф стоял у огня и смотрел на меня глазами-щелками. «Я с первого дня знал, что ты — ведьма», — сказал он.</w:t>
      </w:r>
    </w:p>
    <w:p>
      <w:pPr>
        <w:pStyle w:val="Normal"/>
        <w:rPr/>
      </w:pPr>
      <w:r>
        <w:rPr/>
        <w:t xml:space="preserve">      </w:t>
      </w:r>
      <w:r>
        <w:rPr/>
        <w:t>Я воспользовалась благоприятной возможностью. «Ну хорошо, теперь вы это знаете», — сказала я, — и скажите всем это, чтобы они знали, что я предприму, если еще раз что-то подобное произойдет!»</w:t>
      </w:r>
    </w:p>
    <w:p>
      <w:pPr>
        <w:pStyle w:val="Normal"/>
        <w:rPr/>
      </w:pPr>
      <w:r>
        <w:rPr/>
        <w:t xml:space="preserve">      </w:t>
      </w:r>
      <w:r>
        <w:rPr/>
        <w:t>Больше ничего не происходило. Больше ничего не пропадало, больше не было нападений, мы получали наши деньги пунктуально.</w:t>
      </w:r>
    </w:p>
    <w:p>
      <w:pPr>
        <w:pStyle w:val="Normal"/>
        <w:rPr/>
      </w:pPr>
      <w:r>
        <w:rPr/>
        <w:t xml:space="preserve">      </w:t>
      </w:r>
      <w:r>
        <w:rPr/>
        <w:t>Только меня избегали. Однажды я видела, как один перекрестился и шмыгнул в кусты, когда увидел меня.</w:t>
      </w:r>
    </w:p>
    <w:p>
      <w:pPr>
        <w:pStyle w:val="Normal"/>
        <w:rPr/>
      </w:pPr>
      <w:r>
        <w:rPr/>
        <w:t xml:space="preserve">      </w:t>
      </w:r>
      <w:r>
        <w:rPr/>
        <w:t>Этой историей я гордилась, пока не получила контакт с моим ангелом-хранителем.</w:t>
      </w:r>
    </w:p>
    <w:p>
      <w:pPr>
        <w:pStyle w:val="Normal"/>
        <w:rPr/>
      </w:pPr>
      <w:r>
        <w:rPr/>
        <w:t xml:space="preserve">      </w:t>
      </w:r>
      <w:r>
        <w:rPr/>
        <w:t>«Здорово ты это сделал», — похвалила я его. «Я  вообще  ничего не делал.  — сказал он,  — все равно дождь должен был пойти, но для тебя ситуация   была  так  благоприятна,   что  я  должен был ее использовать».</w:t>
      </w:r>
    </w:p>
    <w:p>
      <w:pPr>
        <w:pStyle w:val="Normal"/>
        <w:rPr/>
      </w:pPr>
      <w:r>
        <w:rPr/>
        <w:t xml:space="preserve">      </w:t>
      </w:r>
      <w:r>
        <w:rPr/>
        <w:t>Я рассказываю здесь только истории, при которых присутствовали посторонние люди.</w:t>
      </w:r>
    </w:p>
    <w:p>
      <w:pPr>
        <w:pStyle w:val="Normal"/>
        <w:rPr/>
      </w:pPr>
      <w:r>
        <w:rPr/>
        <w:t xml:space="preserve">      </w:t>
      </w:r>
      <w:r>
        <w:rPr/>
        <w:t>Прошел непродуктивный год,  в течение которого я основала собственный коллектив, который делал честь своему имени «Коробка Пенни». Это была   сберегательная   касса  без  дна.   После   этого года я вернулась в Мюнхен с 243 марками и одним венским другом. Он хотел в тот же день ехать дальше домой, и я должна была сопровождать его. Он   упаковал   несколько   вещей   в   свой   чемодан, среди   них  пару  невыразимо   ужасных  туфель.   И опять произошло то,  что происходит обычно перед жизненно важными событиями. Я действовала нетипично.  Обычно я люблю ужасные, изношенные туфли и ношу их — вопреки всему — до полного распада на составляющие  атомы.   Но тут,  в эту минуту, при взгляде на неэстетичную вещь меня  охватило такое  не  имеющее  названия  сопротивление вместе с такой же агрессией против владельца, что этот момент до сих пор кажется мне совершенно чуждым моему нормальному поведению. Я крикнула бедному венцу, что, если он немедленно не выбросит эти вонючие лохмотья в мусоросборник, он может ехать в Вену один.</w:t>
      </w:r>
    </w:p>
    <w:p>
      <w:pPr>
        <w:pStyle w:val="Normal"/>
        <w:rPr/>
      </w:pPr>
      <w:r>
        <w:rPr/>
        <w:t xml:space="preserve">      </w:t>
      </w:r>
      <w:r>
        <w:rPr/>
        <w:t>У вас может возникнуть вопрос: почему я рассказываю историю о туфлях в книге об ангелах-хранителях? Немного терпения! Итак, венец, обозленный моим невежливым тоном, демонстративно   захлопнул   крышку   чемодана   над   предметом спора и с гордо поднятой головой покинул мою квартиру, высказав несколько выражений, которые употребительны в Австрии для невыносимых персон  женского  пола.   Как только  он  вышел,  мне стало жалко. Я люблю Вену и к венцу я относилась вполне благожелательно. Я боролась с собой. Никакой заботы со стороны ангела-хранителя. Тишина в эфире! В этот момент зазвонил телефон. Это был Кунце: «Слава Богу, что ты здесь. Приезжай в студию, у меня здесь номер».</w:t>
      </w:r>
    </w:p>
    <w:p>
      <w:pPr>
        <w:pStyle w:val="Normal"/>
        <w:rPr/>
      </w:pPr>
      <w:r>
        <w:rPr/>
        <w:t xml:space="preserve">       </w:t>
      </w:r>
      <w:r>
        <w:rPr/>
        <w:t xml:space="preserve">«Сейчас же?» </w:t>
      </w:r>
    </w:p>
    <w:p>
      <w:pPr>
        <w:pStyle w:val="Normal"/>
        <w:rPr/>
      </w:pPr>
      <w:r>
        <w:rPr/>
        <w:t xml:space="preserve">      </w:t>
      </w:r>
      <w:r>
        <w:rPr/>
        <w:t>«Сейчас же!»</w:t>
      </w:r>
    </w:p>
    <w:p>
      <w:pPr>
        <w:pStyle w:val="Normal"/>
        <w:rPr/>
      </w:pPr>
      <w:r>
        <w:rPr/>
        <w:t xml:space="preserve">      </w:t>
      </w:r>
      <w:r>
        <w:rPr/>
        <w:t>Входная дверь отворилась, как в замедленном кино, венец вполз внутрь, неся в руках туфли-«люкс»: «Лучше ты, чем туфли». Сожаления... слишком поздно. Прощание со слезами.</w:t>
      </w:r>
    </w:p>
    <w:p>
      <w:pPr>
        <w:pStyle w:val="Normal"/>
        <w:rPr/>
      </w:pPr>
      <w:r>
        <w:rPr/>
        <w:t xml:space="preserve">      </w:t>
      </w:r>
      <w:r>
        <w:rPr/>
        <w:t>Туфли могли быть золотыми, храниться в ларце, почитаться как реликвия, но... Номер, который я исполняла в этот день, был «Леди Вамп». И, когда мы были готовы, Кунце поднял меня на руки (чего до того никогда не делал) и закричал (то, что называется у Кунце криком, это полугромкое мурчание): «Ты звезда, Пенни, — с сегодняшнего дня. Это хит».</w:t>
      </w:r>
    </w:p>
    <w:p>
      <w:pPr>
        <w:pStyle w:val="Normal"/>
        <w:rPr/>
      </w:pPr>
      <w:r>
        <w:rPr/>
        <w:t xml:space="preserve">      </w:t>
      </w:r>
      <w:r>
        <w:rPr/>
        <w:t>«Да, да», — сказала я.</w:t>
      </w:r>
    </w:p>
    <w:p>
      <w:pPr>
        <w:pStyle w:val="Normal"/>
        <w:rPr/>
      </w:pPr>
      <w:r>
        <w:rPr/>
        <w:t xml:space="preserve">      </w:t>
      </w:r>
      <w:r>
        <w:rPr/>
        <w:t>Предсказания сбывались. Одно за другим. Солист — группа — номер один — Германия — номер один — Америка — Испания — Япония — Канада — Скандинавия — мечта — действительность. События накрыли меня. Происходило многое.</w:t>
      </w:r>
    </w:p>
    <w:p>
      <w:pPr>
        <w:pStyle w:val="Normal"/>
        <w:rPr/>
      </w:pPr>
      <w:r>
        <w:rPr/>
        <w:t xml:space="preserve">      </w:t>
      </w:r>
      <w:r>
        <w:rPr/>
        <w:t>Летом 1976 года мне в последний раз удалось связаться с Штайнером: «Будь счастлива, мы увидимся снова».</w:t>
      </w:r>
    </w:p>
    <w:p>
      <w:pPr>
        <w:pStyle w:val="Normal"/>
        <w:rPr/>
      </w:pPr>
      <w:r>
        <w:rPr/>
        <w:t xml:space="preserve">      </w:t>
      </w:r>
      <w:r>
        <w:rPr/>
        <w:t>«Куда Вы идете?»</w:t>
      </w:r>
    </w:p>
    <w:p>
      <w:pPr>
        <w:pStyle w:val="Normal"/>
        <w:rPr/>
      </w:pPr>
      <w:r>
        <w:rPr/>
        <w:t xml:space="preserve">      </w:t>
      </w:r>
      <w:r>
        <w:rPr/>
        <w:t>«Я должен возродиться».</w:t>
      </w:r>
    </w:p>
    <w:p>
      <w:pPr>
        <w:pStyle w:val="Normal"/>
        <w:rPr/>
      </w:pPr>
      <w:r>
        <w:rPr/>
        <w:t xml:space="preserve">      </w:t>
      </w:r>
      <w:r>
        <w:rPr/>
        <w:t>«Где»?</w:t>
      </w:r>
    </w:p>
    <w:p>
      <w:pPr>
        <w:pStyle w:val="Normal"/>
        <w:rPr/>
      </w:pPr>
      <w:r>
        <w:rPr/>
        <w:t xml:space="preserve">      </w:t>
      </w:r>
      <w:r>
        <w:rPr/>
        <w:t>«Во Франции».</w:t>
      </w:r>
    </w:p>
    <w:p>
      <w:pPr>
        <w:pStyle w:val="Normal"/>
        <w:rPr/>
      </w:pPr>
      <w:r>
        <w:rPr/>
        <w:t xml:space="preserve">      </w:t>
      </w:r>
      <w:r>
        <w:rPr/>
        <w:t>«Когда?»</w:t>
      </w:r>
    </w:p>
    <w:p>
      <w:pPr>
        <w:pStyle w:val="Normal"/>
        <w:rPr/>
      </w:pPr>
      <w:r>
        <w:rPr/>
        <w:t xml:space="preserve">      </w:t>
      </w:r>
      <w:r>
        <w:rPr/>
        <w:t>«Скоро».</w:t>
      </w:r>
    </w:p>
    <w:p>
      <w:pPr>
        <w:pStyle w:val="Normal"/>
        <w:rPr/>
      </w:pPr>
      <w:r>
        <w:rPr/>
        <w:t xml:space="preserve">      </w:t>
      </w:r>
      <w:r>
        <w:rPr/>
        <w:t>«Кто защищает меня теперь»?</w:t>
      </w:r>
    </w:p>
    <w:p>
      <w:pPr>
        <w:pStyle w:val="Normal"/>
        <w:rPr/>
      </w:pPr>
      <w:r>
        <w:rPr/>
        <w:t xml:space="preserve">      </w:t>
      </w:r>
      <w:r>
        <w:rPr/>
        <w:t>«Те же, кто и раньше».</w:t>
      </w:r>
    </w:p>
    <w:p>
      <w:pPr>
        <w:pStyle w:val="Normal"/>
        <w:rPr/>
      </w:pPr>
      <w:r>
        <w:rPr/>
        <w:t xml:space="preserve">      </w:t>
      </w:r>
      <w:r>
        <w:rPr/>
        <w:t>«Но кто новый господин защиты?»</w:t>
      </w:r>
    </w:p>
    <w:p>
      <w:pPr>
        <w:pStyle w:val="Normal"/>
        <w:rPr/>
      </w:pPr>
      <w:r>
        <w:rPr/>
        <w:t xml:space="preserve">      </w:t>
      </w:r>
      <w:r>
        <w:rPr/>
        <w:t>Нет ответа. Вдруг меня охватил страх.</w:t>
      </w:r>
    </w:p>
    <w:p>
      <w:pPr>
        <w:pStyle w:val="Normal"/>
        <w:rPr/>
      </w:pPr>
      <w:r>
        <w:rPr/>
        <w:t xml:space="preserve">      </w:t>
      </w:r>
      <w:r>
        <w:rPr/>
        <w:t>«Не бойся, ты защищена».</w:t>
      </w:r>
    </w:p>
    <w:p>
      <w:pPr>
        <w:pStyle w:val="Normal"/>
        <w:rPr/>
      </w:pPr>
      <w:r>
        <w:rPr/>
        <w:t xml:space="preserve">      </w:t>
      </w:r>
      <w:r>
        <w:rPr/>
        <w:t>«Я не хочу никого другого!»</w:t>
      </w:r>
    </w:p>
    <w:p>
      <w:pPr>
        <w:pStyle w:val="Normal"/>
        <w:rPr/>
      </w:pPr>
      <w:r>
        <w:rPr/>
        <w:t xml:space="preserve">      </w:t>
      </w:r>
      <w:r>
        <w:rPr/>
        <w:t>«Мы будем встречаться».</w:t>
      </w:r>
    </w:p>
    <w:p>
      <w:pPr>
        <w:pStyle w:val="Normal"/>
        <w:rPr/>
      </w:pPr>
      <w:r>
        <w:rPr/>
        <w:t xml:space="preserve">      </w:t>
      </w:r>
      <w:r>
        <w:rPr/>
        <w:t>«Когда?»</w:t>
      </w:r>
    </w:p>
    <w:p>
      <w:pPr>
        <w:pStyle w:val="Normal"/>
        <w:rPr/>
      </w:pPr>
      <w:r>
        <w:rPr/>
        <w:t xml:space="preserve">      </w:t>
      </w:r>
      <w:r>
        <w:rPr/>
        <w:t>«Скоро».</w:t>
      </w:r>
    </w:p>
    <w:p>
      <w:pPr>
        <w:pStyle w:val="Normal"/>
        <w:rPr/>
      </w:pPr>
      <w:r>
        <w:rPr/>
        <w:t xml:space="preserve">      </w:t>
      </w:r>
      <w:r>
        <w:rPr/>
        <w:t>Я начала выть.</w:t>
      </w:r>
    </w:p>
    <w:p>
      <w:pPr>
        <w:pStyle w:val="Normal"/>
        <w:rPr/>
      </w:pPr>
      <w:r>
        <w:rPr/>
        <w:t xml:space="preserve">      </w:t>
      </w:r>
      <w:r>
        <w:rPr/>
        <w:t xml:space="preserve">«С тобой ничего не может произойти, если ты правильно понимаешь признаки, знаешь связи. Будь счастлива, до скорого!»                                                                                        </w:t>
      </w:r>
    </w:p>
    <w:p>
      <w:pPr>
        <w:pStyle w:val="Normal"/>
        <w:rPr/>
      </w:pPr>
      <w:r>
        <w:rPr/>
        <w:t xml:space="preserve">      </w:t>
      </w:r>
      <w:r>
        <w:rPr/>
        <w:t>Шесть   месяцев   спустя,   в   маленьком   городе. Час автографов. Толпа стиснула меня.</w:t>
      </w:r>
    </w:p>
    <w:p>
      <w:pPr>
        <w:pStyle w:val="Normal"/>
        <w:rPr/>
      </w:pPr>
      <w:r>
        <w:rPr/>
        <w:t xml:space="preserve">      </w:t>
      </w:r>
      <w:r>
        <w:rPr/>
        <w:t>Мужчина наклоняется близко ко мне: «Штайнер возродился, я должен Вам сказать».</w:t>
      </w:r>
    </w:p>
    <w:p>
      <w:pPr>
        <w:pStyle w:val="Normal"/>
        <w:rPr/>
      </w:pPr>
      <w:r>
        <w:rPr/>
        <w:t xml:space="preserve">      </w:t>
      </w:r>
      <w:r>
        <w:rPr/>
        <w:t>Я пытаюсь удержать его  в толпе.  Это невозможно. Я кричу: «Откуда Вы знаете?» Еще могу понять: «От Штайнера». Толпа уносит его все дальше. Я рычу, как зверь. «Когда Вы с ним говорили?»</w:t>
      </w:r>
    </w:p>
    <w:p>
      <w:pPr>
        <w:pStyle w:val="Normal"/>
        <w:rPr/>
      </w:pPr>
      <w:r>
        <w:rPr/>
        <w:t xml:space="preserve">      </w:t>
      </w:r>
      <w:r>
        <w:rPr/>
        <w:t>Он показывает мне руками шесть, рот сигнализирует: недели. Итак, по-видимому, в тот же день, что и я, шесть недель назад.</w:t>
      </w:r>
    </w:p>
    <w:p>
      <w:pPr>
        <w:pStyle w:val="Normal"/>
        <w:rPr/>
      </w:pPr>
      <w:r>
        <w:rPr/>
        <w:t xml:space="preserve">      </w:t>
      </w:r>
      <w:r>
        <w:rPr/>
        <w:t>Весной 1977 года группа «Сильвер Конвеншн», членом которой я была, летит в Мексику на гастроли.</w:t>
      </w:r>
    </w:p>
    <w:p>
      <w:pPr>
        <w:pStyle w:val="Normal"/>
        <w:rPr/>
      </w:pPr>
      <w:r>
        <w:rPr/>
        <w:t xml:space="preserve">      </w:t>
      </w:r>
      <w:r>
        <w:rPr/>
        <w:t>Мы сидим, измученные, в самолете — четыре девушки и композитор Сильвестр Ливэй. Успех стоит сил. В Акапулько нас забирает «кадиллак». Мы падаем на сиденья.</w:t>
      </w:r>
    </w:p>
    <w:p>
      <w:pPr>
        <w:pStyle w:val="Normal"/>
        <w:rPr/>
      </w:pPr>
      <w:r>
        <w:rPr/>
        <w:t xml:space="preserve">      </w:t>
      </w:r>
      <w:r>
        <w:rPr/>
        <w:t>Очень громко в моей голове слышится: «Наслаждайся, скоро это пройдет». Я смотрю на Сильвестра и говорю: «Наслаждайся, это скоро пройдет».</w:t>
      </w:r>
    </w:p>
    <w:p>
      <w:pPr>
        <w:pStyle w:val="Normal"/>
        <w:rPr/>
      </w:pPr>
      <w:r>
        <w:rPr/>
        <w:t xml:space="preserve">      </w:t>
      </w:r>
      <w:r>
        <w:rPr/>
        <w:t>Он смотрит на меня и не понимает ни одного слова.</w:t>
      </w:r>
    </w:p>
    <w:p>
      <w:pPr>
        <w:pStyle w:val="Normal"/>
        <w:rPr/>
      </w:pPr>
      <w:r>
        <w:rPr/>
        <w:t xml:space="preserve">      </w:t>
      </w:r>
      <w:r>
        <w:rPr/>
        <w:t>Немного позже я покидаю группу. Придет тяжелое время...</w:t>
      </w:r>
    </w:p>
    <w:p>
      <w:pPr>
        <w:pStyle w:val="Normal"/>
        <w:rPr/>
      </w:pPr>
      <w:r>
        <w:rPr/>
        <w:t xml:space="preserve">      </w:t>
      </w:r>
      <w:r>
        <w:rPr/>
        <w:t>Сегодня я могу сказать — как хорошо, что я не знала, насколько тяжелое. Многое мне сказали, и, несмотря на это, — эта надежда. Многому я не поверила, но все произошло, как предсказывалось.</w:t>
      </w:r>
    </w:p>
    <w:p>
      <w:pPr>
        <w:pStyle w:val="Normal"/>
        <w:rPr/>
      </w:pPr>
      <w:r>
        <w:rPr/>
        <w:t xml:space="preserve">      </w:t>
      </w:r>
      <w:r>
        <w:rPr/>
        <w:t>Временами я практически не понимала эффекта обучения. Несмотря на это, происходил процесс созревания при условиях, которые я сейчас могла бы охарактеризовать, как весьма продуманные.</w:t>
      </w:r>
    </w:p>
    <w:p>
      <w:pPr>
        <w:pStyle w:val="Normal"/>
        <w:rPr/>
      </w:pPr>
      <w:r>
        <w:rPr/>
        <w:t xml:space="preserve">      </w:t>
      </w:r>
      <w:r>
        <w:rPr/>
        <w:t>В эти тяжелые годы контакт с Потусторонним; также был усложнен. Сегодня я знаю, что такие чувства, как страх перед существованием, страх в общем, ревность, месть, а прежде всего — чувство желания оказывать сопротивление, неблагоприятно влияют на колебания, даже подавляют их. Несмотря на все это, именно в это время произошли просто невероятные истории, которые показывают, как мощно вмешивается Потустороннее, когда действительно требуются помощь и защита.</w:t>
      </w:r>
    </w:p>
    <w:p>
      <w:pPr>
        <w:pStyle w:val="Normal"/>
        <w:rPr/>
      </w:pPr>
      <w:r>
        <w:rPr/>
        <w:t xml:space="preserve">      </w:t>
      </w:r>
      <w:r>
        <w:rPr/>
        <w:t>В полете из Берлина в Мюнхен я случайно (значит, по предопределению) сидела в одном ряду с актером и режиссером Максимилианом Шеллом. Мы долго не виделись и потому оба обрадовались этой неожиданной встрече. Он рассказал мне, между прочим, что муж его сестры, Имми, актер Вальтер Кохут внезапно умер. Горе его сестры безгранично, сказал он и добавил, что поедет с ней вместе на несколько дней в санаторий. Мы попрощались в мюнхенском аэропорту.</w:t>
      </w:r>
    </w:p>
    <w:p>
      <w:pPr>
        <w:pStyle w:val="Normal"/>
        <w:rPr/>
      </w:pPr>
      <w:r>
        <w:rPr/>
        <w:t xml:space="preserve">      </w:t>
      </w:r>
      <w:r>
        <w:rPr/>
        <w:t>Я больше не вспоминала об этом разговоре, так как не знала сестру Имми и не представляла себя в роли утешительницы и плакальщицы. Несколькими днями позже ко мне пришла в гости подруга, которая всегда жаловалась, что я помогаю всем, только не ей. Этого я не могла оставить на себе и так я  попала на один  из самых удачных сеансов в моей жизни.</w:t>
      </w:r>
    </w:p>
    <w:p>
      <w:pPr>
        <w:pStyle w:val="Normal"/>
        <w:rPr/>
      </w:pPr>
      <w:r>
        <w:rPr/>
        <w:t xml:space="preserve">      </w:t>
      </w:r>
      <w:r>
        <w:rPr/>
        <w:t>После беспокойства, царившего в помещении в начале сеанса, состоялся следующий разговор: «Это Вальтер Кохут».</w:t>
      </w:r>
    </w:p>
    <w:p>
      <w:pPr>
        <w:pStyle w:val="Normal"/>
        <w:rPr/>
      </w:pPr>
      <w:r>
        <w:rPr/>
        <w:t xml:space="preserve">      </w:t>
      </w:r>
      <w:r>
        <w:rPr/>
        <w:t>«Кто вы? Я никогда вас не вызывала».</w:t>
      </w:r>
    </w:p>
    <w:p>
      <w:pPr>
        <w:pStyle w:val="Normal"/>
        <w:rPr/>
      </w:pPr>
      <w:r>
        <w:rPr/>
        <w:t xml:space="preserve">      </w:t>
      </w:r>
      <w:r>
        <w:rPr/>
        <w:t xml:space="preserve">«Я  муж  Имми   Шелл.   Вы  должны  сейчас  же ехать к ней». </w:t>
      </w:r>
    </w:p>
    <w:p>
      <w:pPr>
        <w:pStyle w:val="Normal"/>
        <w:rPr/>
      </w:pPr>
      <w:r>
        <w:rPr/>
        <w:t xml:space="preserve">      </w:t>
      </w:r>
      <w:r>
        <w:rPr/>
        <w:t>«Почему?»</w:t>
      </w:r>
    </w:p>
    <w:p>
      <w:pPr>
        <w:pStyle w:val="Normal"/>
        <w:rPr/>
      </w:pPr>
      <w:r>
        <w:rPr/>
        <w:t xml:space="preserve">      </w:t>
      </w:r>
      <w:r>
        <w:rPr/>
        <w:t>«Ее жизнь в опасности». «И что я должна с этим делать?» «Вы должны объяснить ей, что она не должна с собой ничего плохого делать».</w:t>
      </w:r>
    </w:p>
    <w:p>
      <w:pPr>
        <w:pStyle w:val="Normal"/>
        <w:rPr/>
      </w:pPr>
      <w:r>
        <w:rPr/>
        <w:t xml:space="preserve">      </w:t>
      </w:r>
      <w:r>
        <w:rPr/>
        <w:t>Хотя  я   понимала  серьезность  его  высказываний, я рассмеялась.</w:t>
      </w:r>
    </w:p>
    <w:p>
      <w:pPr>
        <w:pStyle w:val="Normal"/>
        <w:rPr/>
      </w:pPr>
      <w:r>
        <w:rPr/>
        <w:t xml:space="preserve">      </w:t>
      </w:r>
      <w:r>
        <w:rPr/>
        <w:t>«Как вы представляете себе все это? Я же не могу  приехать  к совершенно  чужой  женщине   и сказать:  "Мне очень жаль,  что ваш  муж умер,  я только что с ним разговаривала"». «И все же».</w:t>
      </w:r>
    </w:p>
    <w:p>
      <w:pPr>
        <w:pStyle w:val="Normal"/>
        <w:rPr/>
      </w:pPr>
      <w:r>
        <w:rPr/>
        <w:t xml:space="preserve">      </w:t>
      </w:r>
      <w:r>
        <w:rPr/>
        <w:t>Я занервничала. Ничего подобного со мной в жизни еще не происходило. Я никогда не имела дела с только что умершим, да еще с таким, который предъявляет мне конкретное требование. И все же я выполнила его просьбу.</w:t>
      </w:r>
    </w:p>
    <w:p>
      <w:pPr>
        <w:pStyle w:val="Normal"/>
        <w:rPr/>
      </w:pPr>
      <w:r>
        <w:rPr/>
        <w:t xml:space="preserve">      </w:t>
      </w:r>
      <w:r>
        <w:rPr/>
        <w:t>Я приехала в санаторий и встретилась там со страдающей от боли и неконтактной женщиной. Когда я вошла к ней в комнату, она едва подняла голову. Ее движения показались мне чрезвычайно замедленными. Я собрала все свое мужество и сказала: «Я знаю, что это звучит неправдоподобно, но я вчера говорила с вашим мужем».</w:t>
      </w:r>
    </w:p>
    <w:p>
      <w:pPr>
        <w:pStyle w:val="Normal"/>
        <w:rPr/>
      </w:pPr>
      <w:r>
        <w:rPr/>
        <w:t xml:space="preserve">      </w:t>
      </w:r>
      <w:r>
        <w:rPr/>
        <w:t>Она едва реагировала. «Мой муж мертв», -. возразила она беззвучно. — Никто не может больше говорить с ним».</w:t>
      </w:r>
    </w:p>
    <w:p>
      <w:pPr>
        <w:pStyle w:val="Normal"/>
        <w:rPr/>
      </w:pPr>
      <w:r>
        <w:rPr/>
        <w:t xml:space="preserve">      </w:t>
      </w:r>
      <w:r>
        <w:rPr/>
        <w:t>Я решилась на фронтальную атаку.</w:t>
      </w:r>
    </w:p>
    <w:p>
      <w:pPr>
        <w:pStyle w:val="Normal"/>
        <w:rPr/>
      </w:pPr>
      <w:r>
        <w:rPr/>
        <w:t xml:space="preserve">      </w:t>
      </w:r>
      <w:r>
        <w:rPr/>
        <w:t>«Он очень озабочен вашим намерением лишить себя жизни».</w:t>
      </w:r>
    </w:p>
    <w:p>
      <w:pPr>
        <w:pStyle w:val="Normal"/>
        <w:rPr/>
      </w:pPr>
      <w:r>
        <w:rPr/>
        <w:t xml:space="preserve">      </w:t>
      </w:r>
      <w:r>
        <w:rPr/>
        <w:t>Женщина подняла голову, и я увидела ее лицо. Я знаю, что многое, что я сейчас расскажу, прозвучит неправдоподобно, но это не что иное, как пережитая реальность. И эта реальность разыгралась с такой интенсивностью, что до сих пор помню каждую минуту, как будто все произошло только вчера.</w:t>
      </w:r>
    </w:p>
    <w:p>
      <w:pPr>
        <w:pStyle w:val="Normal"/>
        <w:rPr/>
      </w:pPr>
      <w:r>
        <w:rPr/>
        <w:t xml:space="preserve">      </w:t>
      </w:r>
      <w:r>
        <w:rPr/>
        <w:t>Когда я всматривалась в это лицо,  с затуманенными болью глазами и полуоткрытым от истощения ртом, то вспомнила себя. Это лицо я знала. Оно было мне так близко, как мое собственное.  Ах,  ты  была  в давно  прошедшие дни моей сестрой   или   женой...   И   я  решила  начать  борьбу.  «Вы должны жить дальше»,  —  сказала я настойчиво. Тогда она выплеснула со всей энергией и    силой,    которые    теперь    сконцентрировались только на одном: «Я не хочу больше жить!» И она начала так безостановочно плакать, как редко до того мне приходилось видеть людей плачущими.</w:t>
      </w:r>
    </w:p>
    <w:p>
      <w:pPr>
        <w:pStyle w:val="Normal"/>
        <w:rPr/>
      </w:pPr>
      <w:r>
        <w:rPr/>
        <w:t xml:space="preserve">      </w:t>
      </w:r>
      <w:r>
        <w:rPr/>
        <w:t>Я хотела протянуть руки, чтобы погладить ее, но в этот момент я мысленно услышала острое: «Не утешать!»</w:t>
      </w:r>
    </w:p>
    <w:p>
      <w:pPr>
        <w:pStyle w:val="Normal"/>
        <w:rPr/>
      </w:pPr>
      <w:r>
        <w:rPr/>
        <w:t xml:space="preserve">      </w:t>
      </w:r>
      <w:r>
        <w:rPr/>
        <w:t xml:space="preserve">Имми собралась после пары минут и держала свой носовой платок. «Кто же подтвердит мне, что вас не послал мой брат и не рассказал вам все заранее», — недоверчиво пробормотала она наконец. </w:t>
      </w:r>
    </w:p>
    <w:p>
      <w:pPr>
        <w:pStyle w:val="Normal"/>
        <w:rPr/>
      </w:pPr>
      <w:r>
        <w:rPr/>
        <w:t xml:space="preserve">      </w:t>
      </w:r>
      <w:r>
        <w:rPr/>
        <w:t>«Он не посылал и не информировал меня», — возразила я. — Все, что я знаю, идет от вашего мужа».</w:t>
      </w:r>
    </w:p>
    <w:p>
      <w:pPr>
        <w:pStyle w:val="Normal"/>
        <w:rPr/>
      </w:pPr>
      <w:r>
        <w:rPr/>
        <w:t xml:space="preserve">      </w:t>
      </w:r>
      <w:r>
        <w:rPr/>
        <w:t>И я самым точным образом рассказала ей об этом разговоре.</w:t>
      </w:r>
    </w:p>
    <w:p>
      <w:pPr>
        <w:pStyle w:val="Normal"/>
        <w:rPr/>
      </w:pPr>
      <w:r>
        <w:rPr/>
        <w:t xml:space="preserve">       </w:t>
      </w:r>
      <w:r>
        <w:rPr/>
        <w:t>«Можете вы сейчас также войти в контакт с моим мужем?» — прервала она меня вдруг.</w:t>
      </w:r>
    </w:p>
    <w:p>
      <w:pPr>
        <w:pStyle w:val="Normal"/>
        <w:rPr/>
      </w:pPr>
      <w:r>
        <w:rPr/>
        <w:t xml:space="preserve">      </w:t>
      </w:r>
      <w:r>
        <w:rPr/>
        <w:t>Я кивнула.</w:t>
      </w:r>
    </w:p>
    <w:p>
      <w:pPr>
        <w:pStyle w:val="Normal"/>
        <w:rPr/>
      </w:pPr>
      <w:r>
        <w:rPr/>
        <w:t xml:space="preserve">      </w:t>
      </w:r>
      <w:r>
        <w:rPr/>
        <w:t>Она сжала руки в кулаки и сказала: «Что было любимым предметом моего мужа в нашей венской квартире?»</w:t>
      </w:r>
    </w:p>
    <w:p>
      <w:pPr>
        <w:pStyle w:val="Normal"/>
        <w:rPr/>
      </w:pPr>
      <w:r>
        <w:rPr/>
        <w:t xml:space="preserve">      </w:t>
      </w:r>
      <w:r>
        <w:rPr/>
        <w:t>«Картина», — сказала я.</w:t>
      </w:r>
    </w:p>
    <w:p>
      <w:pPr>
        <w:pStyle w:val="Normal"/>
        <w:rPr/>
      </w:pPr>
      <w:r>
        <w:rPr/>
        <w:t xml:space="preserve">      </w:t>
      </w:r>
      <w:r>
        <w:rPr/>
        <w:t xml:space="preserve">Она уставилась на меня, как на духа, и прошептала: </w:t>
      </w:r>
    </w:p>
    <w:p>
      <w:pPr>
        <w:pStyle w:val="Normal"/>
        <w:rPr/>
      </w:pPr>
      <w:r>
        <w:rPr/>
        <w:t xml:space="preserve">      </w:t>
      </w:r>
      <w:r>
        <w:rPr/>
        <w:t>«Этого вы не могли знать».</w:t>
      </w:r>
    </w:p>
    <w:p>
      <w:pPr>
        <w:pStyle w:val="Normal"/>
        <w:rPr/>
      </w:pPr>
      <w:r>
        <w:rPr/>
        <w:t xml:space="preserve">      </w:t>
      </w:r>
      <w:r>
        <w:rPr/>
        <w:t>«Я этого не знаю», — сказала я, — но ваш муж сказал это мне только что».</w:t>
      </w:r>
    </w:p>
    <w:p>
      <w:pPr>
        <w:pStyle w:val="Normal"/>
        <w:rPr/>
      </w:pPr>
      <w:r>
        <w:rPr/>
        <w:t xml:space="preserve">      </w:t>
      </w:r>
      <w:r>
        <w:rPr/>
        <w:t>В этот момент мне стало ясно, что я должна быть осторожна, если я не хочу провести остаток жизни в качестве более или менее исправного телефона в Потустороннее. Во всяком случае, первый лед был сломан и я могла рассказать ей немного о процессах так называемой смерти. Я осталась еще на час, потом Имми показалась мне обессиленной и нуждающейся в покое. Я поехала домой.</w:t>
      </w:r>
    </w:p>
    <w:p>
      <w:pPr>
        <w:pStyle w:val="Normal"/>
        <w:rPr/>
      </w:pPr>
      <w:r>
        <w:rPr/>
        <w:t xml:space="preserve">      </w:t>
      </w:r>
      <w:r>
        <w:rPr/>
        <w:t>Несколькими днями позже ночью зазвонил телефон и этим открылись отношения, никогда больше не кончающиеся, тянущиеся через хорошие и плохие времена.</w:t>
      </w:r>
    </w:p>
    <w:p>
      <w:pPr>
        <w:pStyle w:val="Normal"/>
        <w:rPr/>
      </w:pPr>
      <w:r>
        <w:rPr/>
        <w:t xml:space="preserve">      </w:t>
      </w:r>
      <w:r>
        <w:rPr/>
        <w:t>«Пенни, — сказала Имми своим всегда слегка шероховатым голосом, — я обдумала, что вы все-таки, возможно, могли знать о картине или это могла быть телепатия.»</w:t>
      </w:r>
    </w:p>
    <w:p>
      <w:pPr>
        <w:pStyle w:val="Normal"/>
        <w:rPr/>
      </w:pPr>
      <w:r>
        <w:rPr/>
        <w:t xml:space="preserve">      </w:t>
      </w:r>
      <w:r>
        <w:rPr/>
        <w:t>«В порядке, — я подняла перчатку. — Что вы хотели бы знать?»</w:t>
      </w:r>
    </w:p>
    <w:p>
      <w:pPr>
        <w:pStyle w:val="Normal"/>
        <w:rPr/>
      </w:pPr>
      <w:r>
        <w:rPr/>
        <w:t xml:space="preserve">      </w:t>
      </w:r>
      <w:r>
        <w:rPr/>
        <w:t>Я слышала щелканье зажигалки и глубокий вдох первой затяжки сигареты.</w:t>
      </w:r>
    </w:p>
    <w:p>
      <w:pPr>
        <w:pStyle w:val="Normal"/>
        <w:rPr/>
      </w:pPr>
      <w:r>
        <w:rPr/>
        <w:t xml:space="preserve">      </w:t>
      </w:r>
      <w:r>
        <w:rPr/>
        <w:t>«Что говорил мне мой муж всегда, когда мы ехали в Вену?»</w:t>
      </w:r>
    </w:p>
    <w:p>
      <w:pPr>
        <w:pStyle w:val="Normal"/>
        <w:rPr/>
      </w:pPr>
      <w:r>
        <w:rPr/>
        <w:t xml:space="preserve">      </w:t>
      </w:r>
      <w:r>
        <w:rPr/>
        <w:t>Я прислушиваюсь к внутреннему голосу. Ничего. «Я позвоню через полчаса», — говорит она и отключается.</w:t>
      </w:r>
    </w:p>
    <w:p>
      <w:pPr>
        <w:pStyle w:val="Normal"/>
        <w:rPr/>
      </w:pPr>
      <w:r>
        <w:rPr/>
        <w:t xml:space="preserve">      </w:t>
      </w:r>
      <w:r>
        <w:rPr/>
        <w:t>Едва я положила трубку, я услышала два голоса. Один был выразительный венский выговор Вальтера Кохута, в то время как в другом голосе я узнала того, кто призывал меня не утешать. Беседа, которую я слышала, звучала примерно так:</w:t>
      </w:r>
    </w:p>
    <w:p>
      <w:pPr>
        <w:pStyle w:val="Normal"/>
        <w:rPr/>
      </w:pPr>
      <w:r>
        <w:rPr/>
        <w:t xml:space="preserve">      </w:t>
      </w:r>
      <w:r>
        <w:rPr/>
        <w:t>Вальтер Кохут: «Если ты сейчас скажешь точно то, что имеет в виду Имми, она снова подумает, что это телепатия».</w:t>
      </w:r>
    </w:p>
    <w:p>
      <w:pPr>
        <w:pStyle w:val="Normal"/>
        <w:rPr/>
      </w:pPr>
      <w:r>
        <w:rPr/>
        <w:t xml:space="preserve">      </w:t>
      </w:r>
      <w:r>
        <w:rPr/>
        <w:t>Второй голос: «Мы должны найти нечто такое, о чем она не думает, но что, несмотря на это, имеет смысл».</w:t>
      </w:r>
    </w:p>
    <w:p>
      <w:pPr>
        <w:pStyle w:val="Normal"/>
        <w:rPr/>
      </w:pPr>
      <w:r>
        <w:rPr/>
        <w:t xml:space="preserve">      </w:t>
      </w:r>
      <w:r>
        <w:rPr/>
        <w:t>Вальтер Кохут: «Подожди, я должен подумать. Это тяжело».</w:t>
      </w:r>
    </w:p>
    <w:p>
      <w:pPr>
        <w:pStyle w:val="Normal"/>
        <w:rPr/>
      </w:pPr>
      <w:r>
        <w:rPr/>
        <w:t xml:space="preserve">      </w:t>
      </w:r>
      <w:r>
        <w:rPr/>
        <w:t>Второй голос: «Возьмем простое слово».</w:t>
      </w:r>
    </w:p>
    <w:p>
      <w:pPr>
        <w:pStyle w:val="Normal"/>
        <w:rPr/>
      </w:pPr>
      <w:r>
        <w:rPr/>
        <w:t xml:space="preserve">      </w:t>
      </w:r>
      <w:r>
        <w:rPr/>
        <w:t>Ватьтер Кохут: «Да, это хорошо. Она должна сказать "самолет''».</w:t>
      </w:r>
    </w:p>
    <w:p>
      <w:pPr>
        <w:pStyle w:val="Normal"/>
        <w:rPr/>
      </w:pPr>
      <w:r>
        <w:rPr/>
        <w:t xml:space="preserve">      </w:t>
      </w:r>
      <w:r>
        <w:rPr/>
        <w:t>Второй голос: «Нет, ''прилететь обратно" будет лучше».</w:t>
      </w:r>
    </w:p>
    <w:p>
      <w:pPr>
        <w:pStyle w:val="Normal"/>
        <w:rPr/>
      </w:pPr>
      <w:r>
        <w:rPr/>
        <w:t xml:space="preserve">      </w:t>
      </w:r>
      <w:r>
        <w:rPr/>
        <w:t>Маленькая пауза.</w:t>
      </w:r>
    </w:p>
    <w:p>
      <w:pPr>
        <w:pStyle w:val="Normal"/>
        <w:rPr/>
      </w:pPr>
      <w:r>
        <w:rPr/>
        <w:t xml:space="preserve">      </w:t>
      </w:r>
      <w:r>
        <w:rPr/>
        <w:t>Вальтер Кохут: «Да, это правильно. Так что позвони и скажи: "прилететь обратно"».</w:t>
      </w:r>
    </w:p>
    <w:p>
      <w:pPr>
        <w:pStyle w:val="Normal"/>
        <w:rPr/>
      </w:pPr>
      <w:r>
        <w:rPr/>
        <w:t xml:space="preserve">      </w:t>
      </w:r>
      <w:r>
        <w:rPr/>
        <w:t>Я набрала венский телефон Имми. Она подняла трубку после первого гудка.</w:t>
      </w:r>
    </w:p>
    <w:p>
      <w:pPr>
        <w:pStyle w:val="Normal"/>
        <w:rPr/>
      </w:pPr>
      <w:r>
        <w:rPr/>
        <w:t xml:space="preserve">      </w:t>
      </w:r>
      <w:r>
        <w:rPr/>
        <w:t>«Прилететь обратно», — сказала я. Я услышала стук падающей телефонной трубки.  Проходили секунды.  Наконец, тяжелое дыхание и с трудом функционирующий голос  Имми: «Ты победила, все правильно».</w:t>
      </w:r>
    </w:p>
    <w:p>
      <w:pPr>
        <w:pStyle w:val="Normal"/>
        <w:rPr/>
      </w:pPr>
      <w:r>
        <w:rPr/>
        <w:t xml:space="preserve">      </w:t>
      </w:r>
      <w:r>
        <w:rPr/>
        <w:t>Подозрение в телепатии отпало окончательно. Потому что Имми сконцентрировалась на следующей фразе: «Я ненавижу эту езду на автомобиле. Назад можешь ехать одна». Именно это было то предложение, которое, собственно, она хотела услышать. Однако оно было умно и по правилам переиначено. Вальтер Кохут подвел своим «прилететь обратно» итог дискуссии и поставил меня выше всяких подозрений.</w:t>
      </w:r>
    </w:p>
    <w:p>
      <w:pPr>
        <w:pStyle w:val="Normal"/>
        <w:rPr/>
      </w:pPr>
      <w:r>
        <w:rPr/>
        <w:t xml:space="preserve">      </w:t>
      </w:r>
      <w:r>
        <w:rPr/>
        <w:t>С  этого  момента  с   Имми  можно  было  работать.   Временами   работа  превращалась  в  борьбу, временами — в удовольствие. Она требовала всего, однако отдавала также все. Когда карта перевернулась  и  для   меня   настали   трудные   времена,   она протащила меня через трудную зону так же,  как когда-то я ее,  с той  же настойчивостью.  Однако наши совместные переживания не ограничивались печальным. Однажды мы ехали на двух автомобилях  к друзьям.   Имми   впереди,   я   —   сзади.   Под Лейхтенбергским мостом «БМВ» Имми остановился. Я припарковалась позади Имми и подошла к окну. Имми сидела за рулем со стиснутыми зубами и пыталась завести мотор. Без успеха. Включение, выключение — ничего.</w:t>
      </w:r>
    </w:p>
    <w:p>
      <w:pPr>
        <w:pStyle w:val="Normal"/>
        <w:rPr/>
      </w:pPr>
      <w:r>
        <w:rPr/>
        <w:t xml:space="preserve">      </w:t>
      </w:r>
      <w:r>
        <w:rPr/>
        <w:t>Чтобы понять эту историю во всей ее сенсацион ности, нужно знать, что в отношении техники я — абсолютный слепец, ни малейшего представления. Я знаю только то, где вливается масло, но и с этим у меня были проблемы, потому что я, с моим отсутствием внимания, забыла закрутить обратно крышку.</w:t>
      </w:r>
    </w:p>
    <w:p>
      <w:pPr>
        <w:pStyle w:val="Normal"/>
        <w:rPr/>
      </w:pPr>
      <w:r>
        <w:rPr/>
        <w:t xml:space="preserve">      </w:t>
      </w:r>
      <w:r>
        <w:rPr/>
        <w:t>Итак, я стою здесь и смотрю на бедную Имми, как вдруг слышу знакомый голос: «Подними капот».</w:t>
      </w:r>
    </w:p>
    <w:p>
      <w:pPr>
        <w:pStyle w:val="Normal"/>
        <w:rPr/>
      </w:pPr>
      <w:r>
        <w:rPr/>
        <w:t xml:space="preserve">      </w:t>
      </w:r>
      <w:r>
        <w:rPr/>
        <w:t>«Имми», — сказала я вкрадчиво, — подними капот, пожалуйста».</w:t>
      </w:r>
    </w:p>
    <w:p>
      <w:pPr>
        <w:pStyle w:val="Normal"/>
        <w:rPr/>
      </w:pPr>
      <w:r>
        <w:rPr/>
        <w:t xml:space="preserve">      </w:t>
      </w:r>
      <w:r>
        <w:rPr/>
        <w:t>Имми подняла свое лицо с закрытыми глазами к небу и вздохнула так тяжело, как будто я причинила ей тяжелую душевную боль. Потом она зло посмотрела на меня. «Пенни, — проскандировала она угрожающим низким голосом, — ты можешь быть хорошей певицей, а возможно, ты еще и приличная писательница, но не подходи сейчас и не делай вид, что ты еще и автомеханик».</w:t>
      </w:r>
    </w:p>
    <w:p>
      <w:pPr>
        <w:pStyle w:val="Normal"/>
        <w:rPr/>
      </w:pPr>
      <w:r>
        <w:rPr/>
        <w:t xml:space="preserve">      </w:t>
      </w:r>
      <w:r>
        <w:rPr/>
        <w:t>«Не беспокойся, — сказала я, — подними капот».</w:t>
      </w:r>
    </w:p>
    <w:p>
      <w:pPr>
        <w:pStyle w:val="Normal"/>
        <w:rPr/>
      </w:pPr>
      <w:r>
        <w:rPr/>
        <w:t xml:space="preserve">      </w:t>
      </w:r>
      <w:r>
        <w:rPr/>
        <w:t xml:space="preserve">С бешеным взглядом Имми взялась за рукоятку, которая открывает капот, неподвижно глядя мимо меня на пролетающий поток машин. Я подняла ограждение и неожиданно со знанием принялась разбираться в машине. Я знала каждый контакт, испытала батареи, маслопровод. Я точно знала каждую функцию. Наконец я попала в генератор, в секунду нашла ошибку, которую сделал механик, когда встраивал блинкер, переключила провода, снова включила лампочку, все это ни на момент не задумываясь над тем, что я делаю. </w:t>
      </w:r>
    </w:p>
    <w:p>
      <w:pPr>
        <w:pStyle w:val="Normal"/>
        <w:rPr/>
      </w:pPr>
      <w:r>
        <w:rPr/>
        <w:t xml:space="preserve">      </w:t>
      </w:r>
      <w:r>
        <w:rPr/>
        <w:t>«Все ясно, — сказала я или кто-то другой.  — Теперь все совершенно нормально».</w:t>
      </w:r>
    </w:p>
    <w:p>
      <w:pPr>
        <w:pStyle w:val="Normal"/>
        <w:rPr/>
      </w:pPr>
      <w:r>
        <w:rPr/>
        <w:t xml:space="preserve">      </w:t>
      </w:r>
      <w:r>
        <w:rPr/>
        <w:t>Машина тронулась. Имми была поражена.</w:t>
      </w:r>
    </w:p>
    <w:p>
      <w:pPr>
        <w:pStyle w:val="Normal"/>
        <w:rPr/>
      </w:pPr>
      <w:r>
        <w:rPr/>
        <w:t xml:space="preserve">      </w:t>
      </w:r>
      <w:r>
        <w:rPr/>
        <w:t>С этого дня в семье Шелл ходит легенда, что кроме известных талантов, отличный автомеханик. Я оставила их — вне зависимости от того, кем я являюсь на самом деле, — в этом убеждении. Но они не верят, что это чудо произошло один-единственный раз.</w:t>
      </w:r>
    </w:p>
    <w:p>
      <w:pPr>
        <w:pStyle w:val="Normal"/>
        <w:rPr/>
      </w:pPr>
      <w:r>
        <w:rPr/>
        <w:t xml:space="preserve">      </w:t>
      </w:r>
      <w:r>
        <w:rPr/>
        <w:t>Я иногда не могла избавиться от чувства, что время от времени что-то должно демонстрироваться, что кому-то потустороннему доставляет удовольствие делать то или это.</w:t>
      </w:r>
    </w:p>
    <w:p>
      <w:pPr>
        <w:pStyle w:val="Normal"/>
        <w:rPr/>
      </w:pPr>
      <w:r>
        <w:rPr/>
        <w:t xml:space="preserve">      </w:t>
      </w:r>
      <w:r>
        <w:rPr/>
        <w:t>Вполне похожей, правда, лишь на первый взгляд, является история, которую я пережила с подругой, детским врачом Вереной. Это было после длинного и возбуждающего разговора в пятницу после обеда. Был уже восьмой час, и мы решили пойти где-нибудь перекусить. Мы надели наши плащи, на улице лило потоками. Верена начала искать в своей огромной врачебной сумке — модель «смерть буйвола» — связку ключей, которая объединяла в себе ключи от автомашины, квартиры и клиники. Верена организована до мозга костей и могла бы даже в абсолютной темноте найти любой предмет без долгих раздумий.</w:t>
      </w:r>
    </w:p>
    <w:p>
      <w:pPr>
        <w:pStyle w:val="Normal"/>
        <w:rPr/>
      </w:pPr>
      <w:r>
        <w:rPr/>
        <w:t xml:space="preserve">      </w:t>
      </w:r>
      <w:r>
        <w:rPr/>
        <w:t>Ничего подобного не наблюдалось в этот вечер.  Угрожающее громыхание раздалось вскоре из украшенного платком горла и интенсивные археологичсскис шумы обозначили поисковую акцию человека, привыкшего к порядку. Сумку перетряхнули, все было обыскано с хирургической точностью — ничего. Гнев Верены бурлил. Это было последнее, о чем она мечтала после десятичасового рабочего дня. Я стояла рядом и в беспомощном оцепенении пыталась ее успокоить.</w:t>
      </w:r>
    </w:p>
    <w:p>
      <w:pPr>
        <w:pStyle w:val="Normal"/>
        <w:rPr/>
      </w:pPr>
      <w:r>
        <w:rPr/>
        <w:t xml:space="preserve">      </w:t>
      </w:r>
      <w:r>
        <w:rPr/>
        <w:t>Она посмотрела на меня с боевым видом. «У тебя же есть твои грандиозные ангелы-хранители, — сказала она вдруг, поднимая свою сумку вверх и тряся ее, как собаку, которая не исполнила свой долг блюсти чистоту в доме, — так спроси их, где ключи?!»</w:t>
      </w:r>
    </w:p>
    <w:p>
      <w:pPr>
        <w:pStyle w:val="Normal"/>
        <w:rPr/>
      </w:pPr>
      <w:r>
        <w:rPr/>
        <w:t xml:space="preserve">      </w:t>
      </w:r>
      <w:r>
        <w:rPr/>
        <w:t>Я вступила на сцену. Мой постоянный ангел-хранитель для всяких мелочей хотя и поддерживал меня в поисках, однако никогда при посторонних.</w:t>
      </w:r>
    </w:p>
    <w:p>
      <w:pPr>
        <w:pStyle w:val="Normal"/>
        <w:rPr/>
      </w:pPr>
      <w:r>
        <w:rPr/>
        <w:t xml:space="preserve">      </w:t>
      </w:r>
      <w:r>
        <w:rPr/>
        <w:t>Всрена правильно поняла мою беспомощность. «Если хоть раз чего-нибудь пожелаешь», — сказала она, отступаясь, и повязала косынку на голову, чтобы под дождем пробраться к машине.</w:t>
      </w:r>
    </w:p>
    <w:p>
      <w:pPr>
        <w:pStyle w:val="Normal"/>
        <w:rPr/>
      </w:pPr>
      <w:r>
        <w:rPr/>
        <w:t xml:space="preserve">      </w:t>
      </w:r>
      <w:r>
        <w:rPr/>
        <w:t>Я стояла одна и смотрела на «смерть буйвола». «Добрый вечер, — произнес шелковый голос в моей голове, — левый внешний карман, совсем внизу».</w:t>
      </w:r>
    </w:p>
    <w:p>
      <w:pPr>
        <w:pStyle w:val="Normal"/>
        <w:rPr/>
      </w:pPr>
      <w:r>
        <w:rPr/>
        <w:t xml:space="preserve">      </w:t>
      </w:r>
      <w:r>
        <w:rPr/>
        <w:t>Я засунула свою правую руку в левый внешний карман, в котором мы уже трижды копались. Ничего. «Здесь нет ничего», — сказала я, проискав довольно долго.</w:t>
      </w:r>
    </w:p>
    <w:p>
      <w:pPr>
        <w:pStyle w:val="Normal"/>
        <w:rPr/>
      </w:pPr>
      <w:r>
        <w:rPr/>
        <w:t xml:space="preserve">      </w:t>
      </w:r>
      <w:r>
        <w:rPr/>
        <w:t>«Ну, ну, — прозвучал спокойный ответ, — пройди под дном, добрый вечер».</w:t>
      </w:r>
    </w:p>
    <w:p>
      <w:pPr>
        <w:pStyle w:val="Normal"/>
        <w:rPr/>
      </w:pPr>
      <w:r>
        <w:rPr/>
        <w:t xml:space="preserve">      </w:t>
      </w:r>
      <w:r>
        <w:rPr/>
        <w:t>Нужно сказать, что внешний карман — чего ни один из нас до сих пор не заметил — проходил подо дном на другую сторону, где, естественно, и были ключи.</w:t>
      </w:r>
    </w:p>
    <w:p>
      <w:pPr>
        <w:pStyle w:val="Normal"/>
        <w:rPr/>
      </w:pPr>
      <w:r>
        <w:rPr/>
        <w:t xml:space="preserve">      </w:t>
      </w:r>
      <w:r>
        <w:rPr/>
        <w:t>Верена вернулась, отряхивая капли дождя, и застыла, увидев радостно позвякивающие в моих руках ключи. «Скажи мне, где?» — выпалила она.</w:t>
      </w:r>
    </w:p>
    <w:p>
      <w:pPr>
        <w:pStyle w:val="Normal"/>
        <w:rPr/>
      </w:pPr>
      <w:r>
        <w:rPr/>
        <w:t xml:space="preserve">      </w:t>
      </w:r>
      <w:r>
        <w:rPr/>
        <w:t>Я сказала.</w:t>
      </w:r>
    </w:p>
    <w:p>
      <w:pPr>
        <w:pStyle w:val="Normal"/>
        <w:rPr/>
      </w:pPr>
      <w:r>
        <w:rPr/>
        <w:t xml:space="preserve">      </w:t>
      </w:r>
      <w:r>
        <w:rPr/>
        <w:t>С этого часа мои ангелы-хранители получили разрешение на бессрочное пребывание в практике к радости нас всех. Вещи, которые мы переживали, к сожалению, все подпадали под врачебный долг молчания, и я обещала никогда не рассказывать публично об этих случаях. Жаль, так как они стоили того.</w:t>
      </w:r>
    </w:p>
    <w:p>
      <w:pPr>
        <w:pStyle w:val="Normal"/>
        <w:rPr/>
      </w:pPr>
      <w:r>
        <w:rPr/>
        <w:t xml:space="preserve">      </w:t>
      </w:r>
      <w:r>
        <w:rPr/>
        <w:t>Задолго до моей встречи с Имми и Вереной один из моих ангелов-хранителей сказал мне, что у меня будет ребенок. Ничего я не желала более сильно, чем этого. Однако здесь была проблема, которая сразу, еще до того, как я познакомилась с отцом ребенка, была абсолютно ясна: я должна до последнего быть одна. И вторая проблема: я должна работать. Итак, я нуждалась в ком-нибудь, кто бы мне помогал.</w:t>
      </w:r>
    </w:p>
    <w:p>
      <w:pPr>
        <w:pStyle w:val="Normal"/>
        <w:rPr/>
      </w:pPr>
      <w:r>
        <w:rPr/>
        <w:t xml:space="preserve">      </w:t>
      </w:r>
      <w:r>
        <w:rPr/>
        <w:t>В долгом разговоре с моими «людьми» я затронула эту тему. «Не бойся,— был ответ, — мы пошлем тебе помощь». Дитя появилось и стоило мне первые шесть месяцев немало сил, которые у меня остались после очень тяжелых родов.  У меня никогда не было больше чем три-четыре часа сна. Однажды я сломалась. Не только потому, что мои силы были исчерпаны, но и потому, что разочарованием из-за неисполнения объявленных предсказаний была подорвана моя до того нерушимая вера в заботливое руководство.</w:t>
      </w:r>
    </w:p>
    <w:p>
      <w:pPr>
        <w:pStyle w:val="Normal"/>
        <w:rPr/>
      </w:pPr>
      <w:r>
        <w:rPr/>
        <w:t xml:space="preserve">      </w:t>
      </w:r>
      <w:r>
        <w:rPr/>
        <w:t>Меня вместе с ребенком поместили в больницу.  Я  немного  отдохнула,   но,   несмотря  на  это должна  была  кормить  мою дочь дважды  ночью. Кормление  всегда требовалось с  трех часов,  что вело к тому,  что я уже с половины третьего не спала, ожидая признаков голода у моей дочери.</w:t>
      </w:r>
    </w:p>
    <w:p>
      <w:pPr>
        <w:pStyle w:val="Normal"/>
        <w:rPr/>
      </w:pPr>
      <w:r>
        <w:rPr/>
        <w:t xml:space="preserve">      </w:t>
      </w:r>
      <w:r>
        <w:rPr/>
        <w:t>Однажды ночью я проснулась около двух часов и, поскольку в течение оставшегося получаса больше спать не хотела, решила провести остаток времени за чаем в кухне медсестер.</w:t>
      </w:r>
    </w:p>
    <w:p>
      <w:pPr>
        <w:pStyle w:val="Normal"/>
        <w:rPr/>
      </w:pPr>
      <w:r>
        <w:rPr/>
        <w:t xml:space="preserve">      </w:t>
      </w:r>
      <w:r>
        <w:rPr/>
        <w:t>В неприветливой комнате сидела пожилая сестра с газетой в руках и удивленно смотрела на меня. Я объяснила ей ситуацию, выпила чаю и не придала значения ее заторможенной вежливости. Вскоре раздался плач моей маленькой дочурки, я схватила бутылку и уже почти вышла через дверь, когда услышала голос ночной сестры:</w:t>
      </w:r>
    </w:p>
    <w:p>
      <w:pPr>
        <w:pStyle w:val="Normal"/>
        <w:rPr/>
      </w:pPr>
      <w:r>
        <w:rPr/>
        <w:t xml:space="preserve">      </w:t>
      </w:r>
      <w:r>
        <w:rPr/>
        <w:t>«Если вам понадобится помощь, позовите меня!»</w:t>
      </w:r>
    </w:p>
    <w:p>
      <w:pPr>
        <w:pStyle w:val="Normal"/>
        <w:rPr/>
      </w:pPr>
      <w:r>
        <w:rPr/>
        <w:t xml:space="preserve">      </w:t>
      </w:r>
      <w:r>
        <w:rPr/>
        <w:t>«Да, охотно», — сказала я вежливо и подумала: «Эту — нет!»</w:t>
      </w:r>
    </w:p>
    <w:p>
      <w:pPr>
        <w:pStyle w:val="Normal"/>
        <w:rPr/>
      </w:pPr>
      <w:r>
        <w:rPr/>
        <w:t xml:space="preserve">      </w:t>
      </w:r>
      <w:r>
        <w:rPr/>
        <w:t>Через пару недель у меня начался кризис, и я абсолютно никого не могла найти, кто бы взял мою маленькую на некоторое время. Я позвала ночную сестру. Она пришла на следующий день, нашла ребенка слишком толстым, меня — слишком замотанной, цветы — слишком сухими, окна — слишком грязными, холодильник — слишком пустым и — осталась, стала моей второй матерью, любила ребенка так сильно, что я чувствовала себя лишней, и протащила меня — хотя и с воплями и скрежетом зубов, но живую — через ужасное время кризиса.  Как-то я рассказала  ей, о знала о ней, терпеливо ожидала ее помощи. Она интересовалась подобными вещами все больше   и,  в конце  концов,  мы  настолько доверяли друг другу, что я смогла рассказать ей о системе.</w:t>
      </w:r>
    </w:p>
    <w:p>
      <w:pPr>
        <w:pStyle w:val="Normal"/>
        <w:rPr/>
      </w:pPr>
      <w:r>
        <w:rPr/>
        <w:t xml:space="preserve">      </w:t>
      </w:r>
      <w:r>
        <w:rPr/>
        <w:t>За четыре года нашего знакомства мы смогли провести шесть разговоров, содержание которых было записано нами совместно. В эти разговоры вмешивались, естественно, также ее духи, что было особенно интересно, так как я вела разговоры по-чешски, хотя в нормальном состоянии я на этом языке не могу сосчитать до трех. По причинам, которые значили бы выставление напоказ многих лиц из моего окружения, я решила не печатать протоколы. Смысл одного извлечения я,однако, передам.</w:t>
      </w:r>
    </w:p>
    <w:p>
      <w:pPr>
        <w:pStyle w:val="Normal"/>
        <w:rPr/>
      </w:pPr>
      <w:r>
        <w:rPr/>
        <w:t xml:space="preserve">      </w:t>
      </w:r>
      <w:r>
        <w:rPr/>
        <w:t>Однажды один из наших собеседников впервые назвал себя по имени. Его звали Лукас, и он рассказал, что раньше был личным врачом одного короля, привел исторические даты и точные подробности, которые ни одной из нас не были известны.</w:t>
      </w:r>
    </w:p>
    <w:p>
      <w:pPr>
        <w:pStyle w:val="Normal"/>
        <w:rPr/>
      </w:pPr>
      <w:r>
        <w:rPr/>
        <w:t xml:space="preserve">      </w:t>
      </w:r>
      <w:r>
        <w:rPr/>
        <w:t>У меня была энциклопедия Брокгауза. После того как мы закончили наш сеанс, мы бросились, естественно, к соответствующим властителям и у нашли приведенные так называемым Лукасом данные подтвержденными до мельчайшей детали. Моя приемная мать не могла этому поверить. Странным образом, несмотря на исполнения предсказаний, она сомневалась в функционерах акций. Но эта демонстрация повергла ее в шок.</w:t>
      </w:r>
    </w:p>
    <w:p>
      <w:pPr>
        <w:pStyle w:val="Normal"/>
        <w:rPr/>
      </w:pPr>
      <w:r>
        <w:rPr/>
        <w:t xml:space="preserve">      </w:t>
      </w:r>
      <w:r>
        <w:rPr/>
        <w:t>На меня это произвело меньшее впечатление — я уже пережила нечто подобное с Рудольфом Штайнером. С этого момента бедный Лукас часто посещался всей семьей, к чему относился с юмором и выдержкой.</w:t>
      </w:r>
    </w:p>
    <w:p>
      <w:pPr>
        <w:pStyle w:val="Normal"/>
        <w:rPr/>
      </w:pPr>
      <w:r>
        <w:rPr/>
        <w:t xml:space="preserve">      </w:t>
      </w:r>
      <w:r>
        <w:rPr/>
        <w:t>Один пример: однажды позвонила моя мать из Австрии и пожаловалась, что не может найти определенный предмет. Она уже искала его целый день и теперь совершенно отчаялась. Я сказала ей, что никогда не испытываю трудностей с этим. «Е ели я чего-нибудь недосчитываюсь, — объяснила я, — я информирую своего ангела-хранителя и в течение пяти минут приходит указание».</w:t>
      </w:r>
    </w:p>
    <w:p>
      <w:pPr>
        <w:pStyle w:val="Normal"/>
        <w:rPr/>
      </w:pPr>
      <w:r>
        <w:rPr/>
        <w:t xml:space="preserve">      </w:t>
      </w:r>
      <w:r>
        <w:rPr/>
        <w:t>Моя мать слушала с интересом. «А ты не можешь  одолжить  его  мне  на  короткое   время»,  — спросила она то ли в шутку, то ли всерьез.</w:t>
      </w:r>
    </w:p>
    <w:p>
      <w:pPr>
        <w:pStyle w:val="Normal"/>
        <w:rPr/>
      </w:pPr>
      <w:r>
        <w:rPr/>
        <w:t xml:space="preserve">      </w:t>
      </w:r>
      <w:r>
        <w:rPr/>
        <w:t>«Ну, ясно, — успокоила я ее. — Расскажи ему, что ты ищешь, и попроси о скорейшей информации.»</w:t>
      </w:r>
    </w:p>
    <w:p>
      <w:pPr>
        <w:pStyle w:val="Normal"/>
        <w:rPr/>
      </w:pPr>
      <w:r>
        <w:rPr/>
        <w:t xml:space="preserve">      </w:t>
      </w:r>
      <w:r>
        <w:rPr/>
        <w:t>Пятью минутами (!) позже позвонила совершенно растроганная мать.</w:t>
      </w:r>
    </w:p>
    <w:p>
      <w:pPr>
        <w:pStyle w:val="Normal"/>
        <w:rPr/>
      </w:pPr>
      <w:r>
        <w:rPr/>
        <w:t xml:space="preserve">      </w:t>
      </w:r>
      <w:r>
        <w:rPr/>
        <w:t>«Ты не поверишь, — сказала она с почтительным страхом, — я рассказала твоему Лукасу, что я ищу и что мне это настоятельно нужно, и вдруг... — она сделала паузу, — вдруг у меня возникло чувство, что кто-то тянет меня к определенному ящику, в котором я уже сто раз искала, и с первого захода я нашла эту вещь».</w:t>
      </w:r>
    </w:p>
    <w:p>
      <w:pPr>
        <w:pStyle w:val="Normal"/>
        <w:rPr/>
      </w:pPr>
      <w:r>
        <w:rPr/>
        <w:t xml:space="preserve">      </w:t>
      </w:r>
      <w:r>
        <w:rPr/>
        <w:t>С тех пор Лукас был сильно занят и в Австрии, причем нужно сказать, что мой Лукас, естественно, не заботится о вещах, потерянных матерью, а просто она при этой возможности в первый раз осознанно занимается со своим постоянным ангелом-хранителем для повседневных дел. Все чаще в мою голову, как через систему, приходили указания, что скоро я напишу свою первую книгу, что вызывало сердечный смех, потому что моя лень к писанию была почти анекдотична. Написать поздравительное письмо ко дню рождения для меня уже физический труд, не говоря о книге. Я стойко оборонялась.</w:t>
      </w:r>
    </w:p>
    <w:p>
      <w:pPr>
        <w:pStyle w:val="Normal"/>
        <w:rPr/>
      </w:pPr>
      <w:r>
        <w:rPr/>
        <w:t xml:space="preserve">      </w:t>
      </w:r>
      <w:r>
        <w:rPr/>
        <w:t>Теперь перейду к другой истории без свидетелей. Моя маленькая дочь, правда, присутствовала при этом, однако ей было только полтора года.</w:t>
      </w:r>
    </w:p>
    <w:p>
      <w:pPr>
        <w:pStyle w:val="Normal"/>
        <w:rPr/>
      </w:pPr>
      <w:r>
        <w:rPr/>
        <w:t xml:space="preserve">      </w:t>
      </w:r>
      <w:r>
        <w:rPr/>
        <w:t>Это произошло холодным пополуднем в среду в позднем октябре 1985 года. Я гуляла с моей маленькой Марией (мы были единственными посетителями) в огромном парке замка Обершляйсхайм. Усаженная маленькими деревьями, прямая, как шнур, дорожка аллеи, по которой мы шли, была в сотню метров длиной и просматривалась До конца. Мария еще не так хорошо ходила, кроме того, каждый камень, каждый лист и каждый жук внимательно ею исследовался. Наконец я потеряла терпение, повернулась к ней и позвала ее по имени. Она не реагировала. Я повернулась снова в направлении движения и в тот же момент заметила двух людей, очевидно, супружескую пару, идущую ко мне.</w:t>
      </w:r>
    </w:p>
    <w:p>
      <w:pPr>
        <w:pStyle w:val="Normal"/>
        <w:rPr/>
      </w:pPr>
      <w:r>
        <w:rPr/>
        <w:t xml:space="preserve">      </w:t>
      </w:r>
      <w:r>
        <w:rPr/>
        <w:t xml:space="preserve">В этом случае важно следующее: я надела шляпу  из-за моей чувствительности  к свету —  солнечные очки и шаль.  Пара подошла ближе прогулочным шагом и остановилась, дружески улыбаясь, непосредственно передо мной.  </w:t>
      </w:r>
    </w:p>
    <w:p>
      <w:pPr>
        <w:pStyle w:val="Normal"/>
        <w:rPr/>
      </w:pPr>
      <w:r>
        <w:rPr/>
        <w:t xml:space="preserve">      </w:t>
      </w:r>
      <w:r>
        <w:rPr/>
        <w:t>Женщина протянула руку, показала на Марию играющую в пяти метрах с веткой, и сказала: «Совсем не так просто с детьми?»</w:t>
      </w:r>
    </w:p>
    <w:p>
      <w:pPr>
        <w:pStyle w:val="Normal"/>
        <w:rPr/>
      </w:pPr>
      <w:r>
        <w:rPr/>
        <w:t xml:space="preserve">      </w:t>
      </w:r>
      <w:r>
        <w:rPr/>
        <w:t>«Нет, — ответила я вежливо, — но такого я не ожидала». Женщина посмотрела на меня весьма любезно и сказала со спокойной определенностью: «Вы же Пенни Мак-Лин, не правда ли?» Хотя это был вопрос, прозвучало это, как утверждение.</w:t>
      </w:r>
    </w:p>
    <w:p>
      <w:pPr>
        <w:pStyle w:val="Normal"/>
        <w:rPr/>
      </w:pPr>
      <w:r>
        <w:rPr/>
        <w:t xml:space="preserve">      </w:t>
      </w:r>
      <w:r>
        <w:rPr/>
        <w:t>Я была поражена. «Я действительно удивлена, что вы меня узнали, — наконец овладела я собой, — вы вообще не принадлежите к поколению, из которого выходят мои фаны».</w:t>
      </w:r>
    </w:p>
    <w:p>
      <w:pPr>
        <w:pStyle w:val="Normal"/>
        <w:rPr/>
      </w:pPr>
      <w:r>
        <w:rPr/>
        <w:t xml:space="preserve">      </w:t>
      </w:r>
      <w:r>
        <w:rPr/>
        <w:t>Женщина посмотрела на мое закрытое лицо и сказала очень дружелюбно, но почти заклинающим голосом: «Но кто же не знает вас, госпожа Мак-Лин? Мы знаем вас все».</w:t>
      </w:r>
    </w:p>
    <w:p>
      <w:pPr>
        <w:pStyle w:val="Normal"/>
        <w:rPr/>
      </w:pPr>
      <w:r>
        <w:rPr/>
        <w:t xml:space="preserve">      </w:t>
      </w:r>
      <w:r>
        <w:rPr/>
        <w:t>«Но я же так давно ничего не делаю на общественном поприще», попыталась я уклониться.</w:t>
      </w:r>
    </w:p>
    <w:p>
      <w:pPr>
        <w:pStyle w:val="Normal"/>
        <w:rPr/>
      </w:pPr>
      <w:r>
        <w:rPr/>
        <w:t xml:space="preserve">      </w:t>
      </w:r>
      <w:r>
        <w:rPr/>
        <w:t>Опять этот заклинающий тон: «Но, госпожа Мак-Лин, вы уже давно на телевидении и в таком количестве газет, вас знает каждый». На этот раз мой протест был более решительным. «Ну, нет, — возразила я, — это было так давно».</w:t>
      </w:r>
    </w:p>
    <w:p>
      <w:pPr>
        <w:pStyle w:val="Normal"/>
        <w:rPr/>
      </w:pPr>
      <w:r>
        <w:rPr/>
        <w:t xml:space="preserve">      </w:t>
      </w:r>
      <w:r>
        <w:rPr/>
        <w:t>Снова ответила женщина: «Но, госпожа Мак-Лин, что значит давно? Вы же делаете важные вещи, что значит давно?»</w:t>
      </w:r>
    </w:p>
    <w:p>
      <w:pPr>
        <w:pStyle w:val="Normal"/>
        <w:rPr/>
      </w:pPr>
      <w:r>
        <w:rPr/>
        <w:t xml:space="preserve">      </w:t>
      </w:r>
      <w:r>
        <w:rPr/>
        <w:t>Я почти ничего не понимала. О каких важных вещах шла речь? «Всего хорошего», — сказала женщина и мужчина кивнул. Потом они повернулись в сторону, откуда пришли, и начали медленно удаляться.</w:t>
      </w:r>
    </w:p>
    <w:p>
      <w:pPr>
        <w:pStyle w:val="Normal"/>
        <w:rPr/>
      </w:pPr>
      <w:r>
        <w:rPr/>
        <w:t xml:space="preserve">      </w:t>
      </w:r>
      <w:r>
        <w:rPr/>
        <w:t>Я смотрела им вслед, может быть, пять секунд, Женщина протянула руку, показала на Марию играющую в пяти метрах с веткой, и сказала: «Совсем не так просто с детьми?»</w:t>
      </w:r>
    </w:p>
    <w:p>
      <w:pPr>
        <w:pStyle w:val="Normal"/>
        <w:rPr/>
      </w:pPr>
      <w:r>
        <w:rPr/>
        <w:t xml:space="preserve">      </w:t>
      </w:r>
      <w:r>
        <w:rPr/>
        <w:t>«Нет, — ответила я вежливо, — но такого я не ожидала». Женщина посмотрела на меня весьма любезно и сказала со спокойной определенностью: «Вы же Пенни Мак-Лин, не правда ли?» Хотя это был вопрос, прозвучало это, как утверждение.</w:t>
      </w:r>
    </w:p>
    <w:p>
      <w:pPr>
        <w:pStyle w:val="Normal"/>
        <w:rPr/>
      </w:pPr>
      <w:r>
        <w:rPr/>
        <w:t xml:space="preserve">      </w:t>
      </w:r>
      <w:r>
        <w:rPr/>
        <w:t>Я была поражена. «Я действительно удивлена, что вы меня узнали, — наконец овладела я собой, — вы вообще не принадлежите к поколению, из которого выходят мои фаны».</w:t>
      </w:r>
    </w:p>
    <w:p>
      <w:pPr>
        <w:pStyle w:val="Normal"/>
        <w:rPr/>
      </w:pPr>
      <w:r>
        <w:rPr/>
        <w:t xml:space="preserve">      </w:t>
      </w:r>
      <w:r>
        <w:rPr/>
        <w:t>Женщина посмотрела на мое закрытое лицо и сказала очень дружелюбно, но почти заклинающим голосом: «Но кто же не знает вас, госпожа Мак-Лин? Мы знаем вас все».</w:t>
      </w:r>
    </w:p>
    <w:p>
      <w:pPr>
        <w:pStyle w:val="Normal"/>
        <w:rPr/>
      </w:pPr>
      <w:r>
        <w:rPr/>
        <w:t xml:space="preserve">      </w:t>
      </w:r>
      <w:r>
        <w:rPr/>
        <w:t>«Но я же так давно ничего не делаю на общественном поприще», попыталась я уклониться.</w:t>
      </w:r>
    </w:p>
    <w:p>
      <w:pPr>
        <w:pStyle w:val="Normal"/>
        <w:rPr/>
      </w:pPr>
      <w:r>
        <w:rPr/>
        <w:t xml:space="preserve">      </w:t>
      </w:r>
      <w:r>
        <w:rPr/>
        <w:t>Опять этот заклинающий тон: «Но, госпожа Мак-Лин, вы уже давно на телевидении и в таком количестве газет, вас знает каждый». На этот раз мой протест был более решительным. «Ну, нет, — возразила я, — это было так давно».</w:t>
      </w:r>
    </w:p>
    <w:p>
      <w:pPr>
        <w:pStyle w:val="Normal"/>
        <w:rPr/>
      </w:pPr>
      <w:r>
        <w:rPr/>
        <w:t xml:space="preserve">      </w:t>
      </w:r>
      <w:r>
        <w:rPr/>
        <w:t>Снова ответила женщина: «Но, госпожа Мак-Лин, что значит давно? Вы же делаете важные вещи, что значит давно?»</w:t>
      </w:r>
    </w:p>
    <w:p>
      <w:pPr>
        <w:pStyle w:val="Normal"/>
        <w:rPr/>
      </w:pPr>
      <w:r>
        <w:rPr/>
        <w:t xml:space="preserve">      </w:t>
      </w:r>
      <w:r>
        <w:rPr/>
        <w:t>Я почти ничего не понимала. О каких важных вещах шла речь? «Всего хорошего», — сказала женщина и мужчина кивнул. Потом они повернулись в сторону, откуда пришли, и начали медленно удаляться.</w:t>
      </w:r>
    </w:p>
    <w:p>
      <w:pPr>
        <w:pStyle w:val="Normal"/>
        <w:rPr/>
      </w:pPr>
      <w:r>
        <w:rPr/>
        <w:t xml:space="preserve">      </w:t>
      </w:r>
      <w:r>
        <w:rPr/>
        <w:t>Я смотрела им вслед, может быть, пять секунд, потом   повернулась  к   Марии   и   позвала  ее.   Она прибежала сразу же. Все заняло не более, пятнадцати секунд. Я взяла дочь за руку и пошла в том направлении,  что  и та пара.  Только никакой пары не было! Я оставила ребенка стоять и пробежала  туда   и   обратно   сотню   метров.   Во   всем парке никого не было.</w:t>
      </w:r>
    </w:p>
    <w:p>
      <w:pPr>
        <w:pStyle w:val="Normal"/>
        <w:rPr/>
      </w:pPr>
      <w:r>
        <w:rPr/>
        <w:t xml:space="preserve">      </w:t>
      </w:r>
      <w:r>
        <w:rPr/>
        <w:t>Наконец я поняла. Это мне! Я, которая всегда утверждала: «Я узнаю духовное существо сейчас же и везде!» Я не заметила ничего, абсолютно ничего. Только теперь я вспомнила, что они слишком легко были одеты. Я разозлилась из-за моей собственной глупости. Снова и снова приходила я на то место, где встретила их. Но увы...</w:t>
      </w:r>
    </w:p>
    <w:p>
      <w:pPr>
        <w:pStyle w:val="Normal"/>
        <w:rPr/>
      </w:pPr>
      <w:r>
        <w:rPr/>
        <w:t xml:space="preserve">      </w:t>
      </w:r>
      <w:r>
        <w:rPr/>
        <w:t>Полтора месяца спустя я начала писать свою книгу «Аделина и четвертое измерение». Я создавала ее без корректуры до последней строчки, без обдумывания фабулы, без персонажей. Иногда возникали лица, о которых я спрашивала себя: что они ищут в этой истории? Иногда мне немного позже становилась ясна их роль. Я не знала, как эта история закончится. А закончилась она тщательно подготовленным финалом. Только его никто не создавал.</w:t>
      </w:r>
    </w:p>
    <w:p>
      <w:pPr>
        <w:pStyle w:val="Normal"/>
        <w:rPr/>
      </w:pPr>
      <w:r>
        <w:rPr/>
        <w:t xml:space="preserve">      </w:t>
      </w:r>
      <w:r>
        <w:rPr/>
        <w:t>Когда треть книги  была готова,  я начала искать издателя и сразу нашла его. Это подтверждение воодушевило   меня.   В   невероятно   короткое время   я   закончила   роман   к   апрелю   1987   года, Разочарование шло по пятам.  Хотя издатель был тоже  воодушевлен   моей  пунктуальностью,  он   не хотел ничего платить.</w:t>
      </w:r>
    </w:p>
    <w:p>
      <w:pPr>
        <w:pStyle w:val="Normal"/>
        <w:rPr/>
      </w:pPr>
      <w:r>
        <w:rPr/>
        <w:t xml:space="preserve">      </w:t>
      </w:r>
      <w:r>
        <w:rPr/>
        <w:t>Рудольф Штайнер среди многих других важных вещей сообщил мне следующее: «Как что-нибудь начинаешь, так и будешь заканчивать. Научись правильно определять признаки начала, тогда ты не будешь разочаровываться в конце».</w:t>
      </w:r>
    </w:p>
    <w:p>
      <w:pPr>
        <w:pStyle w:val="Normal"/>
        <w:rPr/>
      </w:pPr>
      <w:r>
        <w:rPr/>
        <w:t xml:space="preserve">      </w:t>
      </w:r>
      <w:r>
        <w:rPr/>
        <w:t>У меня была постоянная работа, и я воспринимала как должное, что мне постоянно платят. Издатель, который поступал так, как будто делал мне одолжение,   был  для   меня   неприемлем.   Я   взяла обратно мою книгу. Ангел-хранитель показал себя исключительно дружелюбным и заверил меня, что в августе у меня будет издатель. Между тем наступил конец июля и ничего не произошло.</w:t>
      </w:r>
    </w:p>
    <w:p>
      <w:pPr>
        <w:pStyle w:val="Normal"/>
        <w:rPr/>
      </w:pPr>
      <w:r>
        <w:rPr/>
        <w:t xml:space="preserve">      </w:t>
      </w:r>
      <w:r>
        <w:rPr/>
        <w:t>Однажды в десять утра зазвонил телефон и моя подруга,  известная  мюнхенская  актриса,  включилась в разговор почти вокально.</w:t>
      </w:r>
    </w:p>
    <w:p>
      <w:pPr>
        <w:pStyle w:val="Normal"/>
        <w:rPr/>
      </w:pPr>
      <w:r>
        <w:rPr/>
        <w:t xml:space="preserve">      </w:t>
      </w:r>
      <w:r>
        <w:rPr/>
        <w:t>«Пенни, — крикнула она,  — я стою на кухне, и вдруг кто-то говорит совершенно ясно рядом со мной,  что ты должна отдать свою книгу в издательство   ERD.   Ты   знаешь   издательство   ERD?» «Нет, — сказала я, — никогда не слышала».</w:t>
      </w:r>
    </w:p>
    <w:p>
      <w:pPr>
        <w:pStyle w:val="Normal"/>
        <w:rPr/>
      </w:pPr>
      <w:r>
        <w:rPr/>
        <w:t xml:space="preserve">      </w:t>
      </w:r>
      <w:r>
        <w:rPr/>
        <w:t>Я вызвала своего агента и спросила ее. Она тоже не знала агентства ERD. К счастью, имеются профессиональные справочники. Через месяц, в августе, ERD купило у меня книгу. Лукас снова был прав и победил. И моя подруга была воодушевлена тем, как хорошо функционировали ее ангелы -хранители.</w:t>
      </w:r>
    </w:p>
    <w:p>
      <w:pPr>
        <w:pStyle w:val="Normal"/>
        <w:rPr/>
      </w:pPr>
      <w:r>
        <w:rPr/>
        <w:t xml:space="preserve">      </w:t>
      </w:r>
      <w:r>
        <w:rPr/>
        <w:t>Однажды она пришла в гости и рассказала мне одну из самых трогательных историй, какие я только когда-либо слышала. Одна женщина, имевшая такое же представление об эзотерике, какое мы все о сименсовской компьютерной сети, открыла однажды лежащую рядом книгу и узнала о существовании ангелов-хранителей. С этого же дня шина постаралась установить контакт со своим ангелом-хранителем и получила его с первого раза в остановившемся лифте. Очень ясными указаниями  он привел женщину к тому,  чтобы  за счет совершенно необычного включения кнопок запустить снова в работу неисправный лифт. Женщина рассказывала: «Я сказала ему, что, так как он мне так хорошо помогает, он должен иметь имя. Я буду звать его Вилли. Как ты думаешь, оно ему понравится?»</w:t>
      </w:r>
    </w:p>
    <w:p>
      <w:pPr>
        <w:pStyle w:val="Normal"/>
        <w:rPr/>
      </w:pPr>
      <w:r>
        <w:rPr/>
        <w:t xml:space="preserve">      </w:t>
      </w:r>
      <w:r>
        <w:rPr/>
        <w:t>«Безусловно», — сказала моя подруга. Истории о Вилли продолжались бесконечно, но здесь речь идет не  о  беседах с  ангелами-хранителями,  а  о многообразных возможностях их найти. Несколько дней назад меня посетила Карна Захариас — журналистка и автор книг, и мы говорили с ней об ангелах-хранителях. Пережитое Карной в этом отношении  схоже   с  тем,   что  я  пережила  сама.   В юности Карна плохо жила с нелюбящей мачехой. Непонимание дошло однажды до того, что мачеха выкрикнула: «Когда ты только уберешься?» Карна была  в  отчаянии  и  решилась  на  непоправимое. Она пошла в квартиру своего отца и взяла бритву, твердо   намереваясь   покончить   с   жизнью.   Она только приложила лезвие к артерии, как во входную  дверь   позвонили.   Карна  спрятала  бритву   и открыла.   Перед  ней   стоял   крупный,   массивный мужчина в одежде рабочего, который держал в руках мерную   линейку   и   блок.   «Добрый   день,   — пробормотал он, - вот и я».</w:t>
      </w:r>
    </w:p>
    <w:p>
      <w:pPr>
        <w:pStyle w:val="Normal"/>
        <w:rPr/>
      </w:pPr>
      <w:r>
        <w:rPr/>
        <w:t xml:space="preserve">         </w:t>
      </w:r>
      <w:r>
        <w:rPr/>
        <w:t>Карна была сбита с толку. «Что вы хотите?» — спросила она. «Я должен обмерить квартиру для новой встроенной мебели, которую заказал ваш отец», — объяснил  мужчина  и  направился к двери.   С педантичной точностью он начал обмерять сантиметр за сантиметром всю квартиру.  Не был пропущен ни один уголок, ни одна дверная рама. Вся процедура продолжалась около часа, потом он исчез так же неожиданно, как и появился.</w:t>
      </w:r>
    </w:p>
    <w:p>
      <w:pPr>
        <w:pStyle w:val="Normal"/>
        <w:rPr/>
      </w:pPr>
      <w:r>
        <w:rPr/>
        <w:t xml:space="preserve">      </w:t>
      </w:r>
      <w:r>
        <w:rPr/>
        <w:t>Но за этот час решимость Карны покончить с жизнью так пошатнулась, что у нее уже не было больше сил и мужества еще раз взять бритву в руки. К вечеру явился отец. Карна спросила его, что это за новая мебель, которую он заказал. Сначала он вообще не понял, о чем идет речь. Оказалось, что он не только не приглашал этого рабочего, но и мебель нигде не заказывал. Тогда Карна поняла. Для нее речь шла не о мебели, а о ее жизни.</w:t>
      </w:r>
    </w:p>
    <w:p>
      <w:pPr>
        <w:pStyle w:val="Normal"/>
        <w:rPr/>
      </w:pPr>
      <w:r>
        <w:rPr/>
        <w:t xml:space="preserve">      </w:t>
      </w:r>
      <w:r>
        <w:rPr/>
        <w:t>Я много думала об этой истории, потому что имелось две возможности объяснить происшедшее. Первое: был использован настоящий рабочий, потому что мужчина уже после короткого времени не мог объяснить, как он так мог перепутать номера домов.</w:t>
      </w:r>
    </w:p>
    <w:p>
      <w:pPr>
        <w:pStyle w:val="Normal"/>
        <w:rPr/>
      </w:pPr>
      <w:r>
        <w:rPr/>
        <w:t xml:space="preserve">      </w:t>
      </w:r>
      <w:r>
        <w:rPr/>
        <w:t>Или второе: один из ее ангелов-хранителей временно материализовался, то есть за счет уплотнения энергии кратковременно принял облик рабочего.</w:t>
      </w:r>
    </w:p>
    <w:p>
      <w:pPr>
        <w:pStyle w:val="Normal"/>
        <w:rPr/>
      </w:pPr>
      <w:r>
        <w:rPr/>
        <w:t xml:space="preserve">      </w:t>
      </w:r>
      <w:r>
        <w:rPr/>
        <w:t>Различные учреждения, по-видимому, не очень охотно услышат об этом, но в Лурде и Фатиме работают с такими же трюками. Чтобы помочь, нужно работать с образами, которые оказывают соответствующее действие. Доказательством является то, что при этом передается информация, которая вполне соответствует их потребностям. Ни один человек в Испании или Франции не пошевельнул бы даже пальцем, если бы детям явилась нормальная женщина. Она должна была появиться в такой форме, чтобы дети доверились ей и -могли ее идентифицировать. Форма, в которой она появлялась, могла уже тогда наблюдаться в любом католическом доме в более или менее дорогих рамках картин: прекрасная дама в длинном платье с младенцем на руках. Как концентрированно работает энергия в этих случаях, показывают знаменитые чудеса: сенсационные солнечные демонстрации Фатимы, а также возникновение источника в Лурде. Менее приятное сопровождающее явление при использовании гиперэнергии было то, что длительно вовлеченные лица очень плохо переносили ее. Они умирали в короткое время или тяжело заболевали.</w:t>
      </w:r>
    </w:p>
    <w:p>
      <w:pPr>
        <w:pStyle w:val="Normal"/>
        <w:rPr/>
      </w:pPr>
      <w:r>
        <w:rPr/>
        <w:t xml:space="preserve">      </w:t>
      </w:r>
      <w:r>
        <w:rPr/>
        <w:t>Эта цена могла бы быть умеренной, если бы Церковь оказывала Посланию уважение, которого оно заслуживало. К сожалению, церковь так относилась к этой помогающей форме духа, как будто она не совсем правильно оценивает политику Ватикана. Критика или недооценка были непривычны этой институции, и она не желает их одобрять.</w:t>
      </w:r>
    </w:p>
    <w:p>
      <w:pPr>
        <w:pStyle w:val="Normal"/>
        <w:rPr/>
      </w:pPr>
      <w:r>
        <w:rPr/>
        <w:t xml:space="preserve">      </w:t>
      </w:r>
      <w:r>
        <w:rPr/>
        <w:t>До сего дня известно только, что Папа побледнел, когда читал Послание. Что же прогнало краску со щек высокопоставленного господина, известно только из отрывочных репортажей. Однако богатство находящейся в космосе энергии — безразлично в каких формах — заставляет меня всегда надеяться. Не без оснований, как показывает история Карны.</w:t>
      </w:r>
    </w:p>
    <w:p>
      <w:pPr>
        <w:pStyle w:val="Normal"/>
        <w:rPr/>
      </w:pPr>
      <w:r>
        <w:rPr/>
        <w:t xml:space="preserve">      </w:t>
      </w:r>
      <w:r>
        <w:rPr/>
        <w:t>Прежде чем я попытаюсь во второй части книги объяснить связи между космической энергией и ангелами-хранителями, хочу воспользоваться еще одним событием, которое произошло у меня дома. В один прекрасный вечер в апреле 1988 года в мою квартиру пришел шеф одной большой мюнхенской фирмы, агентства печати, чтобы сделать фотографии для французской газеты. Я показала ему все свое владение, и он, как основательный человек, захотел осмотреть также каморку для веников. Так как я ничего в этом непривлекательном месте не прятала, я без всякой задней мысли пустила его туда и включила свет, чтобы он смог основательно осмотреть и мои веники.</w:t>
      </w:r>
    </w:p>
    <w:p>
      <w:pPr>
        <w:pStyle w:val="Normal"/>
        <w:rPr/>
      </w:pPr>
      <w:r>
        <w:rPr/>
        <w:t xml:space="preserve">      </w:t>
      </w:r>
      <w:r>
        <w:rPr/>
        <w:t>Вдруг журналист издал возглас удивления и с почтительным страхом приблизился к углу комнаты, где я хранила мои средства для чистки.</w:t>
      </w:r>
    </w:p>
    <w:p>
      <w:pPr>
        <w:pStyle w:val="Normal"/>
        <w:rPr/>
      </w:pPr>
      <w:r>
        <w:rPr/>
        <w:t xml:space="preserve">      </w:t>
      </w:r>
      <w:r>
        <w:rPr/>
        <w:t>«О! — воскликнул он возбужденно. — Тиролец из восемнадцатого столетия. Почему он здесь стоит?»</w:t>
      </w:r>
    </w:p>
    <w:p>
      <w:pPr>
        <w:pStyle w:val="Normal"/>
        <w:rPr/>
      </w:pPr>
      <w:r>
        <w:rPr/>
        <w:t xml:space="preserve">      </w:t>
      </w:r>
      <w:r>
        <w:rPr/>
        <w:t>«Потому что другого места нет», — сказала я и мягко пригласила его покинуть ужасную тесноту.</w:t>
      </w:r>
    </w:p>
    <w:p>
      <w:pPr>
        <w:pStyle w:val="Normal"/>
        <w:rPr/>
      </w:pPr>
      <w:r>
        <w:rPr/>
        <w:t xml:space="preserve">      </w:t>
      </w:r>
      <w:r>
        <w:rPr/>
        <w:t>Потом мы прилежно работали в течение трех часов и после этого попрощались с обычными выражениями прошлого, настоящего и, прежде всего, будущего уважения.</w:t>
      </w:r>
    </w:p>
    <w:p>
      <w:pPr>
        <w:pStyle w:val="Normal"/>
        <w:rPr/>
      </w:pPr>
      <w:r>
        <w:rPr/>
        <w:t xml:space="preserve">      </w:t>
      </w:r>
      <w:r>
        <w:rPr/>
        <w:t>Прошли недели. Я должна была отдать мое авто   в   мастерскую.   Предварительная   смета   была очень  большой.   Передо  мной  стоял  выбор:  или автомобиль в мусоросборник или деньги на стол. К сожалению, налицо были только стол и мусоросборник. А без автомобиля я в своей тройной функции — главы дома, певицы и писателя — быстро пошла бы на дно.</w:t>
      </w:r>
    </w:p>
    <w:p>
      <w:pPr>
        <w:pStyle w:val="Normal"/>
        <w:rPr/>
      </w:pPr>
      <w:r>
        <w:rPr/>
        <w:t xml:space="preserve">      </w:t>
      </w:r>
      <w:r>
        <w:rPr/>
        <w:t>Я провела кризисный сеанс со своими ангелами-хранителями в одиннадцать часов ночи. Я ни минуты  не  сомневалась  в том,  что  любой  нормальный человек, который присутствовал бы при этом, усомнился бы в моем душевном здоровье, и, несмотря на это   я могу рекомендовать мой рецепт для кризисов каждому.</w:t>
      </w:r>
    </w:p>
    <w:p>
      <w:pPr>
        <w:pStyle w:val="Normal"/>
        <w:rPr/>
      </w:pPr>
      <w:r>
        <w:rPr/>
        <w:t xml:space="preserve">      </w:t>
      </w:r>
      <w:r>
        <w:rPr/>
        <w:t>Чтобы быть краткой, могу сказать, что я призвала   моих   ангелов-хранителей.   Я   сказала,   что полна понимания полного отсутствия у них интереса  к  пошлой   светской   маммоне,   но   мне   это пренебрежение сейчас будет стоить моей машины и последних нервов. Мне необходимо до тринадцати часов завтрашнего дня иметь 4000 марок и ни одним пфеннигом меньше—без всякого внимания к отсутствующему чувству времени у моих собеседников. Я бессвязно высказала еще некоторые подходящие к случаю жалобы и закончила собрание. Редко я встречала такую тишину, как в этот поздний час.</w:t>
      </w:r>
    </w:p>
    <w:p>
      <w:pPr>
        <w:pStyle w:val="Normal"/>
        <w:rPr/>
      </w:pPr>
      <w:r>
        <w:rPr/>
        <w:t xml:space="preserve">      </w:t>
      </w:r>
      <w:r>
        <w:rPr/>
        <w:t>На следующий день зазвонил телефон. Упомянутый выше шеф агентства представился и говорил сначала о погоде, моем самочувствии («спасибо, хорошо»), своем самочувствии («так же самое лучшее»), положении нации в общем («не так хорошо»), а затем пошло следующее.</w:t>
      </w:r>
    </w:p>
    <w:p>
      <w:pPr>
        <w:pStyle w:val="Normal"/>
        <w:rPr/>
      </w:pPr>
      <w:r>
        <w:rPr/>
        <w:t xml:space="preserve">      </w:t>
      </w:r>
      <w:r>
        <w:rPr/>
        <w:t>Он с того времени в апреле все думает о том прекрасном, бедном крестьянском шкафе, который влачит совершенно неприличное существование в моей каморке для веников. Вздох понимания пронесся через мой напряженно слушающий мозг.</w:t>
      </w:r>
    </w:p>
    <w:p>
      <w:pPr>
        <w:pStyle w:val="Normal"/>
        <w:rPr/>
      </w:pPr>
      <w:r>
        <w:rPr/>
        <w:t xml:space="preserve">      — </w:t>
      </w:r>
      <w:r>
        <w:rPr/>
        <w:t>«Хочешь его иметь? — спросила его я.</w:t>
      </w:r>
    </w:p>
    <w:p>
      <w:pPr>
        <w:pStyle w:val="Normal"/>
        <w:rPr/>
      </w:pPr>
      <w:r>
        <w:rPr/>
        <w:t xml:space="preserve">      </w:t>
      </w:r>
      <w:r>
        <w:rPr/>
        <w:t>Глубокий вздох раздался с той стороны трубки.</w:t>
      </w:r>
    </w:p>
    <w:p>
      <w:pPr>
        <w:pStyle w:val="Normal"/>
        <w:rPr/>
      </w:pPr>
      <w:r>
        <w:rPr/>
        <w:t xml:space="preserve">      —  </w:t>
      </w:r>
      <w:r>
        <w:rPr/>
        <w:t>Столько он может стоить?</w:t>
      </w:r>
    </w:p>
    <w:p>
      <w:pPr>
        <w:pStyle w:val="Normal"/>
        <w:rPr/>
      </w:pPr>
      <w:r>
        <w:rPr/>
        <w:t xml:space="preserve">      </w:t>
      </w:r>
      <w:r>
        <w:rPr/>
        <w:t>Я хотела это услышать именно от него и задала ему встречный вопрос:</w:t>
      </w:r>
    </w:p>
    <w:p>
      <w:pPr>
        <w:pStyle w:val="Normal"/>
        <w:rPr/>
      </w:pPr>
      <w:r>
        <w:rPr/>
        <w:t xml:space="preserve">      —  </w:t>
      </w:r>
      <w:r>
        <w:rPr/>
        <w:t>Скажи,  что бы ты заплатил за него добровольно?</w:t>
      </w:r>
    </w:p>
    <w:p>
      <w:pPr>
        <w:pStyle w:val="Normal"/>
        <w:rPr/>
      </w:pPr>
      <w:r>
        <w:rPr/>
        <w:t xml:space="preserve">      </w:t>
      </w:r>
      <w:r>
        <w:rPr/>
        <w:t>Я считалась с торговлей, с возможностью доклада про плохие времена, предстоящую летнюю дыру, рост цен на бензин. Ничего подобного! Ответ был, как выстрел из пистолета:   "Я даю тебе 4000 марок».</w:t>
      </w:r>
    </w:p>
    <w:p>
      <w:pPr>
        <w:pStyle w:val="Normal"/>
        <w:rPr/>
      </w:pPr>
      <w:r>
        <w:rPr/>
        <w:t xml:space="preserve">      </w:t>
      </w:r>
      <w:r>
        <w:rPr/>
        <w:t>У меня был приступ смеха. Добряк не понял моей радости и заверил меня, что он, конечно, знает, что этот великолепный экземпляр намного ценнее, но плохие времена и повышение цен на бензин не дают ему поднять цену выше обозначенной суммы.</w:t>
      </w:r>
    </w:p>
    <w:p>
      <w:pPr>
        <w:pStyle w:val="Normal"/>
        <w:rPr/>
      </w:pPr>
      <w:r>
        <w:rPr/>
        <w:t xml:space="preserve">      </w:t>
      </w:r>
      <w:r>
        <w:rPr/>
        <w:t>Я гарантировала ему понимание и транспорт, и в тот же день он был счастливым владельцем тирольского крестьянского шкафа, а я — чека на 4000.</w:t>
      </w:r>
    </w:p>
    <w:p>
      <w:pPr>
        <w:pStyle w:val="Normal"/>
        <w:rPr/>
      </w:pPr>
      <w:r>
        <w:rPr/>
        <w:t xml:space="preserve">      </w:t>
      </w:r>
      <w:r>
        <w:rPr/>
        <w:t>Это был единственный раз, когда я напрямую столкнула   моих   потусторонних   с   финансовыми проблемами  и  я была уверена,  что  это был  последний раз. «Они» поняли.</w:t>
      </w:r>
    </w:p>
    <w:p>
      <w:pPr>
        <w:pStyle w:val="Normal"/>
        <w:rPr/>
      </w:pPr>
      <w:r>
        <w:rPr/>
        <w:t xml:space="preserve">      </w:t>
      </w:r>
      <w:r>
        <w:rPr/>
        <w:t>Этой историей я могла бы закончить рассказ о пережитом мной лично, однако не без того, чтобы вынести за скобки одну, возможно (определенно!) дискуссионную тему. Телепатия. Этот феномен играет другую роль и каждый из нас это уже пережил. Это — «быть на той же длине волны» с кем-либо, входить в мысленную энергию другого. Это является  совершенно  нормальной,  воспроизводимой, тренируемой функцией правой половины головного мозга каждого человека.</w:t>
      </w:r>
    </w:p>
    <w:p>
      <w:pPr>
        <w:pStyle w:val="Normal"/>
        <w:rPr/>
      </w:pPr>
      <w:r>
        <w:rPr/>
        <w:t xml:space="preserve">      </w:t>
      </w:r>
      <w:r>
        <w:rPr/>
        <w:t>Но процесс, естественно, обратим. Мы являемся одновременно передатчиками и приемниками. До этого момента то, что я говорю, одобряется также наукой. Меньше мыслей посвящено потребности в защите нашего самого чувствительного органа — мозга.</w:t>
      </w:r>
    </w:p>
    <w:p>
      <w:pPr>
        <w:pStyle w:val="Normal"/>
        <w:rPr/>
      </w:pPr>
      <w:r>
        <w:rPr/>
        <w:t xml:space="preserve">      </w:t>
      </w:r>
      <w:r>
        <w:rPr/>
        <w:t>Я хочу сделать к этой теме только одно, совсем короткое дополнение. Мы все знаем, что такое промывка мозгов. Наиболее ясное определение — это насильственное воздействие на ментальность при помощи аудиовизуальных, психотеррористичсских практик внушения. Чем дальше, тем лучше. Но это все функционирует и без аудиовидения.</w:t>
      </w:r>
    </w:p>
    <w:p>
      <w:pPr>
        <w:pStyle w:val="Normal"/>
        <w:rPr/>
      </w:pPr>
      <w:r>
        <w:rPr/>
        <w:t xml:space="preserve">      </w:t>
      </w:r>
      <w:r>
        <w:rPr/>
        <w:t>Много лет назад я продемонстрировала это неприятным   образом   модератору   Райнеру   Хольбе. Райнер   Хольбе   —   выдающийся,   исключительно дисциплинированный  иконцентрированный  ора тор, которого ничто не может вывести из состояния спокойствия.</w:t>
      </w:r>
    </w:p>
    <w:p>
      <w:pPr>
        <w:pStyle w:val="Normal"/>
        <w:rPr/>
      </w:pPr>
      <w:r>
        <w:rPr/>
        <w:t xml:space="preserve">      </w:t>
      </w:r>
      <w:r>
        <w:rPr/>
        <w:t>Я пришла для интервью на радио «Люксембург» и в первый раз — к Райнеру Хольбе. Мы довольно быстро выяснили, что оба интересуемся эзотерическими темами. И так он решился на эксперимент. Я сообщила ему, что в течение его последующего трехминутного текста создам такой мощный противоимпульс, что он не сможет больше радоваться своей жизни диктора. Райнер, который меня тогда еще не знал и со всей этой тематикой был еще не так знаком, как сейчас, высмеял меня и начал говорить свой текст. Чтобы предупредить: я никогда этого не делала и тогда решила проделать единственным образом, который разрешен между ответственно обходящимися друг с другом людьми — с предварительным текстом. Райнер выступил как начинающий — потерял нить и способность формулировать, и только его невероятная рутина позволила ему уйти от тотального поражения.</w:t>
      </w:r>
    </w:p>
    <w:p>
      <w:pPr>
        <w:pStyle w:val="Normal"/>
        <w:rPr/>
      </w:pPr>
      <w:r>
        <w:rPr/>
        <w:t xml:space="preserve">      </w:t>
      </w:r>
      <w:r>
        <w:rPr/>
        <w:t>Позже мы часто смеялись над этим экспериментом. Это — доказательство того, что мы должны безусловно учиться обходиться с нашим мозгом спокойно, что для обращения с духовной энергией — читай духовными существами — сознательного и несознательного типа является невероятно важным. Ни один человек не подставит свое тело под экстремальные жару, холод, вредные химические воздействия и так далее. Нашему мозгу» однако, мы угрожаем таким образом ежедневно и бездумно.</w:t>
      </w:r>
    </w:p>
    <w:p>
      <w:pPr>
        <w:pStyle w:val="Heading2"/>
        <w:rPr>
          <w:rFonts w:ascii="Times New Roman" w:hAnsi="Times New Roman" w:cs="Times New Roman"/>
          <w:i w:val="false"/>
          <w:i w:val="false"/>
        </w:rPr>
      </w:pPr>
      <w:bookmarkStart w:id="6" w:name="__RefHeading___Toc133528184"/>
      <w:bookmarkEnd w:id="6"/>
      <w:r>
        <w:rPr>
          <w:rFonts w:cs="Times New Roman" w:ascii="Times New Roman" w:hAnsi="Times New Roman"/>
          <w:i w:val="false"/>
        </w:rPr>
        <w:t>Глава 2  Путь</w:t>
      </w:r>
    </w:p>
    <w:p>
      <w:pPr>
        <w:pStyle w:val="Normal"/>
        <w:rPr>
          <w:szCs w:val="20"/>
        </w:rPr>
      </w:pPr>
      <w:r>
        <w:rPr>
          <w:szCs w:val="20"/>
        </w:rPr>
        <w:t>Для нас должно быть ясно, что наш че</w:t>
        <w:softHyphen/>
        <w:t>ловеческий мозг не может познать кос</w:t>
        <w:softHyphen/>
        <w:t>мические связи, квинтэссенцию правды, совершенства. Поэтому все, что мы мо</w:t>
        <w:softHyphen/>
        <w:t>жем предложить, есть только мысленная модель. Какой бы логичной или гениальной ни казалась иногда наша мысленная мо</w:t>
        <w:softHyphen/>
        <w:t>дель, в действительности она является лишь частичкой, предположением об уни</w:t>
        <w:softHyphen/>
        <w:t>версальном знании.</w:t>
      </w:r>
    </w:p>
    <w:p>
      <w:pPr>
        <w:pStyle w:val="Normal"/>
        <w:rPr/>
      </w:pPr>
      <w:r>
        <w:rPr>
          <w:szCs w:val="20"/>
        </w:rPr>
        <w:t>Эта глава поможет вам  раскрыть и  закрепить способности,  которые  облегчат  вам  установление контакта с вашим ангелом-хранителем.  Мы нахо</w:t>
        <w:softHyphen/>
        <w:t>димся  на  этой  планете  Земля,  на звезде,  которая принадлежит к планетам обучения в нашем классе. В то время как мы здесь инкарнируемся, мы одоб</w:t>
        <w:softHyphen/>
        <w:t>ряем условия этой школы, поскольку эта инкарна</w:t>
        <w:softHyphen/>
        <w:t>ция  —   становление  родившимся  —  была  нашим собственным  выбором, нашим  собственным  реше</w:t>
        <w:softHyphen/>
        <w:t>нием. Учебная программа этой так называемой Зем</w:t>
        <w:softHyphen/>
        <w:t>ли содержит полное понимание полярности, проти</w:t>
        <w:softHyphen/>
        <w:t>воречивости. Программа, которая по богатству сво</w:t>
        <w:softHyphen/>
        <w:t>его объема не превзойдена никакой другой планетой. Одна-единственная инкарнация никогда не мо</w:t>
        <w:softHyphen/>
        <w:t>жет состояться, чтобы присвоить себе потребные знания,  необходимую  информацию.  Таким  обра</w:t>
        <w:softHyphen/>
        <w:t>зом,  мы  будем  так долго  выбирать  эту  планету, как место  нашего обучения,  пока мы  не достиг</w:t>
        <w:softHyphen/>
        <w:t>нем такой зрелости, что будем способны инкарнироваться в другом месте и в другой форме. Мы, в нашей  земной  инкарнации,  получили  материаль</w:t>
      </w:r>
      <w:r>
        <w:rPr>
          <w:spacing w:val="6"/>
          <w:szCs w:val="20"/>
        </w:rPr>
        <w:t>ное тело, мозг которого приспособлен к условиям</w:t>
        <w:br/>
      </w:r>
      <w:r>
        <w:rPr>
          <w:spacing w:val="5"/>
          <w:szCs w:val="20"/>
        </w:rPr>
        <w:t>и требованиям этой жизни. Эти требования каса</w:t>
      </w:r>
      <w:r>
        <w:rPr>
          <w:spacing w:val="-8"/>
          <w:szCs w:val="20"/>
        </w:rPr>
        <w:t xml:space="preserve">ются прежде всего полярностей, например, день—ночь, </w:t>
      </w:r>
      <w:r>
        <w:rPr>
          <w:spacing w:val="-3"/>
          <w:szCs w:val="20"/>
        </w:rPr>
        <w:t xml:space="preserve">горячо—холодно, мягкий—твердый, добрый—злой, </w:t>
      </w:r>
      <w:r>
        <w:rPr>
          <w:spacing w:val="-1"/>
          <w:szCs w:val="20"/>
        </w:rPr>
        <w:t>здоровый—больной, внешний—внутренний, муж-</w:t>
      </w:r>
      <w:r>
        <w:rPr>
          <w:spacing w:val="5"/>
          <w:szCs w:val="20"/>
        </w:rPr>
        <w:t>чина-женщина и так далее. Наш мозг состоит так</w:t>
      </w:r>
      <w:r>
        <w:rPr>
          <w:spacing w:val="6"/>
          <w:szCs w:val="20"/>
        </w:rPr>
        <w:t xml:space="preserve">же из двух половин, так называемых гемисфер. </w:t>
      </w:r>
      <w:r>
        <w:rPr>
          <w:szCs w:val="20"/>
        </w:rPr>
        <w:t>Правой половине принадлежат интуиция, чувствен-</w:t>
        <w:br/>
      </w:r>
      <w:r>
        <w:rPr>
          <w:spacing w:val="1"/>
          <w:szCs w:val="20"/>
        </w:rPr>
        <w:t xml:space="preserve">ное схватывание и понимание, левой половине — </w:t>
      </w:r>
      <w:r>
        <w:rPr>
          <w:spacing w:val="-3"/>
          <w:szCs w:val="20"/>
        </w:rPr>
        <w:t>рацио, разум. Говорят также, что правая половина</w:t>
        <w:br/>
      </w:r>
      <w:r>
        <w:rPr>
          <w:spacing w:val="3"/>
          <w:szCs w:val="20"/>
        </w:rPr>
        <w:t>большого мозга — это женская Инь-половина; ле</w:t>
      </w:r>
      <w:r>
        <w:rPr>
          <w:spacing w:val="4"/>
          <w:szCs w:val="20"/>
        </w:rPr>
        <w:t xml:space="preserve">вая, мужская, — Ян половина. Эти понятия — Инь </w:t>
      </w:r>
      <w:r>
        <w:rPr>
          <w:spacing w:val="-1"/>
          <w:szCs w:val="20"/>
        </w:rPr>
        <w:t xml:space="preserve">и Ян происходят из китайской философии, которая </w:t>
      </w:r>
      <w:r>
        <w:rPr>
          <w:szCs w:val="20"/>
        </w:rPr>
        <w:t xml:space="preserve">обозначает пра-пра-начало кругом, который делится </w:t>
      </w:r>
      <w:r>
        <w:rPr>
          <w:spacing w:val="-1"/>
          <w:szCs w:val="20"/>
        </w:rPr>
        <w:t xml:space="preserve">на светлую </w:t>
      </w:r>
      <w:r>
        <w:rPr>
          <w:i/>
          <w:iCs/>
          <w:spacing w:val="-1"/>
          <w:szCs w:val="20"/>
        </w:rPr>
        <w:t xml:space="preserve">(Ян) </w:t>
      </w:r>
      <w:r>
        <w:rPr>
          <w:spacing w:val="-1"/>
          <w:szCs w:val="20"/>
        </w:rPr>
        <w:t xml:space="preserve">половину и темную </w:t>
      </w:r>
      <w:r>
        <w:rPr>
          <w:i/>
          <w:iCs/>
          <w:spacing w:val="-1"/>
          <w:szCs w:val="20"/>
        </w:rPr>
        <w:t xml:space="preserve">(Инь) </w:t>
      </w:r>
      <w:r>
        <w:rPr>
          <w:spacing w:val="-1"/>
          <w:szCs w:val="20"/>
        </w:rPr>
        <w:t>половину.</w:t>
      </w:r>
    </w:p>
    <w:p>
      <w:pPr>
        <w:pStyle w:val="Normal"/>
        <w:rPr>
          <w:szCs w:val="20"/>
        </w:rPr>
      </w:pPr>
      <w:r>
        <w:rPr>
          <w:szCs w:val="20"/>
        </w:rPr>
        <w:drawing>
          <wp:inline distT="0" distB="0" distL="0" distR="0">
            <wp:extent cx="96647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6470" cy="1019175"/>
                    </a:xfrm>
                    <a:prstGeom prst="rect">
                      <a:avLst/>
                    </a:prstGeom>
                  </pic:spPr>
                </pic:pic>
              </a:graphicData>
            </a:graphic>
          </wp:inline>
        </w:drawing>
      </w:r>
    </w:p>
    <w:p>
      <w:pPr>
        <w:pStyle w:val="Normal"/>
        <w:rPr>
          <w:szCs w:val="20"/>
        </w:rPr>
      </w:pPr>
      <w:r>
        <w:rPr>
          <w:szCs w:val="20"/>
        </w:rPr>
        <w:t xml:space="preserve">   </w:t>
      </w:r>
      <w:r>
        <w:rPr>
          <w:szCs w:val="20"/>
        </w:rPr>
        <w:t>Рис.   1. Ян и Инь</w:t>
      </w:r>
    </w:p>
    <w:p>
      <w:pPr>
        <w:pStyle w:val="Normal"/>
        <w:rPr/>
      </w:pPr>
      <w:r>
        <w:rPr>
          <w:spacing w:val="1"/>
          <w:szCs w:val="20"/>
        </w:rPr>
        <w:t>Этот знак  —  гениальное   графическое  изобра</w:t>
      </w:r>
      <w:r>
        <w:rPr>
          <w:szCs w:val="20"/>
        </w:rPr>
        <w:t>жение  мира  противоречий.   Из конфигурации человеческого вытекает преимущество правого полушария  мозга,  а в связи с  этим  и  женского рода для  интуитивных,  сенситивных  и  спирити</w:t>
        <w:softHyphen/>
        <w:t>ческих восприятий.  Мужчины только тогда полу</w:t>
        <w:softHyphen/>
        <w:t>чают доступ к нематериальному миру, когда они добьются того, чтобы не переоценивать своего об</w:t>
        <w:softHyphen/>
        <w:t>ращения с материальными вещами, к чему скло</w:t>
        <w:softHyphen/>
        <w:t>нен их пол. Точно так же возможно и обратное: у женщин их прирожденная интуиция утрачивается под чрезмерным действием  чистого рассудочного мышления.</w:t>
      </w:r>
    </w:p>
    <w:p>
      <w:pPr>
        <w:pStyle w:val="Normal"/>
        <w:rPr/>
      </w:pPr>
      <w:r>
        <w:rPr>
          <w:szCs w:val="20"/>
        </w:rPr>
        <w:t>Основным является то, что мужчины свое ин</w:t>
        <w:softHyphen/>
        <w:t xml:space="preserve">туитивное   мышление  должны   </w:t>
      </w:r>
      <w:r>
        <w:rPr>
          <w:i/>
          <w:iCs/>
          <w:szCs w:val="20"/>
        </w:rPr>
        <w:t xml:space="preserve">выработать,   </w:t>
      </w:r>
      <w:r>
        <w:rPr>
          <w:szCs w:val="20"/>
        </w:rPr>
        <w:t xml:space="preserve">в  то время   как  женщины   —   учиться   правильно   его </w:t>
      </w:r>
      <w:r>
        <w:rPr>
          <w:i/>
          <w:iCs/>
          <w:szCs w:val="20"/>
        </w:rPr>
        <w:t xml:space="preserve">применять.   </w:t>
      </w:r>
      <w:r>
        <w:rPr>
          <w:szCs w:val="20"/>
        </w:rPr>
        <w:t>Цель   усилий   обоих   —   равномерное, взвешенное   применение   полушарий   мозга,   так называемое андрогинное мышление. Из неспособ</w:t>
        <w:softHyphen/>
        <w:t>ности такого билатерального применения возника</w:t>
        <w:softHyphen/>
        <w:t>ет больше всего если не все — непонимания меж</w:t>
        <w:softHyphen/>
        <w:t>ду мужчиной и женщиной, но также и гигантские силы притяжения между обоими полами.</w:t>
      </w:r>
    </w:p>
    <w:p>
      <w:pPr>
        <w:pStyle w:val="Normal"/>
        <w:rPr>
          <w:szCs w:val="20"/>
        </w:rPr>
      </w:pPr>
      <w:r>
        <w:rPr>
          <w:szCs w:val="20"/>
        </w:rPr>
        <w:t>Что женщины намного чаще, чем мужчины, сознают, что находятся под невидимым руковод</w:t>
        <w:softHyphen/>
        <w:t>ством, — это я могу подтвердить своими интен</w:t>
        <w:softHyphen/>
        <w:t>сивными опросами, проводившимися в течение Двадцати лет; при этом большинство женщин де</w:t>
        <w:softHyphen/>
        <w:t>лает одну и ту же мыслительную ошибку, о кото</w:t>
        <w:softHyphen/>
        <w:t>рой я знаю из своей юности.</w:t>
      </w:r>
    </w:p>
    <w:p>
      <w:pPr>
        <w:pStyle w:val="Normal"/>
        <w:rPr>
          <w:szCs w:val="20"/>
        </w:rPr>
      </w:pPr>
      <w:r>
        <w:rPr>
          <w:szCs w:val="20"/>
        </w:rPr>
        <w:t xml:space="preserve">Они верят, что все, что они думают, подозревают,  предчувствуют,  —  это достижение  их собственного мышления. То, что большинство позитивных результатов является плодом интенсивной </w:t>
      </w:r>
      <w:r>
        <w:rPr>
          <w:rStyle w:val="12"/>
          <w:szCs w:val="20"/>
        </w:rPr>
        <w:t>«командной»   работы,   бросается   в   глаза   лит меньшинству. Меня всегда неприятно затрагивает когда  кто-нибудь  демонстрирует  или   выставляет для похвалы свое изобретение или открытие. Учи</w:t>
        <w:softHyphen/>
        <w:t>тывая, что на этой Земле любое провозглашаемое людьми знание черпается из огромного космичес</w:t>
        <w:softHyphen/>
        <w:t>кого океана всеобщего знания, даже присуждение Нобелевской  премии  вызывает чувство  неловко</w:t>
        <w:softHyphen/>
        <w:t>сти. Лауреат ничего не изобрел. Чего он действительно достиг, так это сделал свой мозг настолько чувствительным,   что   соответствующее   знание очень большой помощью может быть в него инфильтровано.</w:t>
      </w:r>
    </w:p>
    <w:p>
      <w:pPr>
        <w:pStyle w:val="Normal"/>
        <w:rPr>
          <w:szCs w:val="20"/>
        </w:rPr>
      </w:pPr>
      <w:r>
        <w:rPr>
          <w:szCs w:val="20"/>
        </w:rPr>
        <w:t>Я не могу знать, какие высокие умы исходили потом и кровью, чтобы довести господина</w:t>
      </w:r>
      <w:r>
        <w:rPr>
          <w:rStyle w:val="12"/>
          <w:szCs w:val="20"/>
        </w:rPr>
        <w:t xml:space="preserve"> Эдисо</w:t>
        <w:softHyphen/>
        <w:t>на, господина Рентгена или даже господина Клитцинга так далеко, чтобы могли появиться извест</w:t>
        <w:softHyphen/>
        <w:t>ные конечные результаты. Все внимание — дости</w:t>
        <w:softHyphen/>
        <w:t>жениям в работе и тренировке, но не открытию; оно состоялось раньше. Если принять во внима</w:t>
        <w:softHyphen/>
        <w:t>ние, что на других планетах уже столетия свобод</w:t>
        <w:softHyphen/>
        <w:t>но (и вместе с тем ответственно) обращаются с гипер-энергией, то всякое стучание себя в грудь по поводу «Конкорда» или лунной ракеты просто постыдно. Но это человеческое высокомерие вы</w:t>
        <w:softHyphen/>
        <w:t>текает из его невежества.</w:t>
      </w:r>
    </w:p>
    <w:p>
      <w:pPr>
        <w:pStyle w:val="Normal"/>
        <w:rPr>
          <w:szCs w:val="20"/>
        </w:rPr>
      </w:pPr>
      <w:r>
        <w:rPr>
          <w:rStyle w:val="12"/>
          <w:szCs w:val="20"/>
        </w:rPr>
        <w:t xml:space="preserve">Чем более знающим был ученый, тем яснее он должен был сознавать: </w:t>
      </w:r>
      <w:r>
        <w:rPr>
          <w:i/>
          <w:iCs/>
          <w:szCs w:val="20"/>
        </w:rPr>
        <w:t xml:space="preserve">«Я знаю, что ничего не знаю», </w:t>
      </w:r>
      <w:r>
        <w:rPr>
          <w:rStyle w:val="12"/>
          <w:szCs w:val="20"/>
        </w:rPr>
        <w:t xml:space="preserve">или, другими словами, </w:t>
      </w:r>
      <w:r>
        <w:rPr>
          <w:i/>
          <w:iCs/>
          <w:szCs w:val="20"/>
        </w:rPr>
        <w:t>«я ради передат</w:t>
        <w:softHyphen/>
        <w:t>чик».</w:t>
      </w:r>
    </w:p>
    <w:p>
      <w:pPr>
        <w:pStyle w:val="Normal"/>
        <w:rPr/>
      </w:pPr>
      <w:r>
        <w:rPr>
          <w:rStyle w:val="12"/>
          <w:szCs w:val="20"/>
        </w:rPr>
        <w:t>Это признание уже создает основу для того, чтобы научиться общаться с ангелами-хранителя</w:t>
      </w:r>
      <w:r>
        <w:rPr>
          <w:szCs w:val="20"/>
        </w:rPr>
        <w:t>ми или потусторонней разумностью. Дальнейшей основой является заботливое школьное образование с интеллигентностью и симпатией. Чем больше основные знания, чем гибче привык рабо</w:t>
        <w:softHyphen/>
        <w:t>тать мозг, тем легче может быть передано новое знание. Чем больше заботятся об умственном ка</w:t>
        <w:softHyphen/>
        <w:t>честве, тем элитарнее будет персональный защит</w:t>
        <w:softHyphen/>
        <w:t xml:space="preserve">ник. </w:t>
      </w:r>
      <w:r>
        <w:rPr>
          <w:rStyle w:val="12"/>
          <w:szCs w:val="20"/>
        </w:rPr>
        <w:t>Противоположное также может случиться, и если быть честной, то случалось со мной.</w:t>
      </w:r>
    </w:p>
    <w:p>
      <w:pPr>
        <w:pStyle w:val="Normal"/>
        <w:rPr/>
      </w:pPr>
      <w:r>
        <w:rPr>
          <w:szCs w:val="20"/>
        </w:rPr>
        <w:t>В течение моей учебы, а также в начале моей карьеры у меня был очень остро реагирующий на все ангел-хранитель. Когда я во время моей карь</w:t>
        <w:softHyphen/>
        <w:t>еры допустила выравнивание и даже опошление моих знаний (а тщеславие и удобность тоже ложь), он однажды наотрез отказал мне в доверии. Это длилось семь лет, и потребовались беседы по</w:t>
        <w:softHyphen/>
        <w:t>средника, чтобы я обрела его доверие снова. Ког</w:t>
        <w:softHyphen/>
        <w:t>да он отказался сотрудничать со мной, все мои ангелы-хранители дрогнули. Воздействие на мою жизненную программу было оказано разрушитель</w:t>
        <w:softHyphen/>
        <w:t>ное.</w:t>
      </w:r>
    </w:p>
    <w:p>
      <w:pPr>
        <w:pStyle w:val="Normal"/>
        <w:rPr>
          <w:szCs w:val="20"/>
        </w:rPr>
      </w:pPr>
      <w:r>
        <w:rPr>
          <w:szCs w:val="20"/>
        </w:rPr>
        <w:t xml:space="preserve">К этому времени я узнала не только важность, но и опасность позитивного мышления. Важность – потому что </w:t>
      </w:r>
      <w:r>
        <w:rPr>
          <w:i/>
          <w:iCs/>
          <w:szCs w:val="20"/>
        </w:rPr>
        <w:t>позитивная мыслительная энергия явля</w:t>
        <w:softHyphen/>
        <w:t>ется  катализатором  притока  потусторонней  эне</w:t>
        <w:softHyphen/>
        <w:t xml:space="preserve">ргии. </w:t>
      </w:r>
      <w:r>
        <w:rPr>
          <w:szCs w:val="20"/>
        </w:rPr>
        <w:t xml:space="preserve">Опасность — потому, что </w:t>
      </w:r>
      <w:r>
        <w:rPr>
          <w:i/>
          <w:iCs/>
          <w:szCs w:val="20"/>
        </w:rPr>
        <w:t>односторонняя по</w:t>
        <w:softHyphen/>
        <w:t xml:space="preserve">зитивная  энергия  ведет   к   инертности.   </w:t>
      </w:r>
      <w:r>
        <w:rPr>
          <w:szCs w:val="20"/>
        </w:rPr>
        <w:t>Ничто   и никто не может освободить нас от дуального ха</w:t>
        <w:softHyphen/>
        <w:t xml:space="preserve">рактера нашей Земли,  который также отражается и должен отражаться в нашем мышлении. Мы живем под воздействием  смеси  позитивных и негативных  мыслительных  энергий,   кроме  того,  для </w:t>
      </w:r>
      <w:r>
        <w:rPr>
          <w:rStyle w:val="12"/>
          <w:sz w:val="20"/>
          <w:szCs w:val="20"/>
        </w:rPr>
        <w:t>нас, приближающихся к веку Водолея, пора по</w:t>
        <w:softHyphen/>
        <w:t>кончить с малодушными мыслительными схемами «хорошо—хорошо», «плохо—плохо».</w:t>
      </w:r>
    </w:p>
    <w:p>
      <w:pPr>
        <w:pStyle w:val="Normal"/>
        <w:rPr/>
      </w:pPr>
      <w:r>
        <w:rPr>
          <w:rStyle w:val="12"/>
          <w:sz w:val="20"/>
          <w:szCs w:val="20"/>
        </w:rPr>
        <w:t>Сила, которая хочет и может создавать вместо злого хорошее, имеет, как заметил Гёте, нечто со</w:t>
        <w:softHyphen/>
        <w:t>зидательное. Это — способность правильного об</w:t>
        <w:softHyphen/>
        <w:t>ращения с обеими видами мыслительной энергии, которая должна научиться не пренебрегать одной из своих половин — негативной. Ничего не помо</w:t>
        <w:softHyphen/>
        <w:t>жет людям, занятым полировкой одной стороны медали, в то время другая сторона существует и взывает к вниманию.</w:t>
      </w:r>
    </w:p>
    <w:p>
      <w:pPr>
        <w:pStyle w:val="Normal"/>
        <w:rPr/>
      </w:pPr>
      <w:r>
        <w:rPr>
          <w:rStyle w:val="12"/>
          <w:sz w:val="20"/>
          <w:szCs w:val="20"/>
        </w:rPr>
        <w:t>Книга с названием «Искусство единого мыш</w:t>
        <w:softHyphen/>
        <w:t>ления» давно должна быть написана.</w:t>
      </w:r>
    </w:p>
    <w:p>
      <w:pPr>
        <w:pStyle w:val="Normal"/>
        <w:rPr/>
      </w:pPr>
      <w:r>
        <w:rPr>
          <w:rStyle w:val="12"/>
          <w:sz w:val="20"/>
          <w:szCs w:val="20"/>
        </w:rPr>
        <w:t>Слишком поздно — и тем болезненнее — я научилась тому, что позитивное мышление ни в коем случае не может быть схемой восприятия, жестко запрограммированной на дружески-беспро</w:t>
        <w:softHyphen/>
        <w:t>блемное человеческое обращение со встроенными гарантиями здоровья и успеха. Эта схема, приме</w:t>
        <w:softHyphen/>
        <w:t>ненная односторонне, действует, как бумеранг.</w:t>
      </w:r>
    </w:p>
    <w:p>
      <w:pPr>
        <w:pStyle w:val="Normal"/>
        <w:rPr/>
      </w:pPr>
      <w:r>
        <w:rPr>
          <w:rStyle w:val="12"/>
          <w:sz w:val="20"/>
          <w:szCs w:val="20"/>
        </w:rPr>
        <w:t>Один краткий пример этому: однажды на сеанс пришла дама среднего возраста, которая уже не</w:t>
        <w:softHyphen/>
        <w:t>сколько месяцев использовала всю свою энергию, чтобы с помощью позитивного мышления повли</w:t>
        <w:softHyphen/>
        <w:t>ять на свои финансовые трудности. Исследование путей ее судьбы показало, что ее теперешняя ин</w:t>
        <w:softHyphen/>
        <w:t>карнация была выбрана для того, чтобы через ог</w:t>
        <w:softHyphen/>
        <w:t>раничения приумножить недостающие ценности опыта. Гротескным образом она, из-за своей кон</w:t>
        <w:softHyphen/>
        <w:t>центрации на улучшении своего положения, ис</w:t>
        <w:softHyphen/>
        <w:t>портила свою судьбу.</w:t>
      </w:r>
    </w:p>
    <w:p>
      <w:pPr>
        <w:pStyle w:val="Normal"/>
        <w:rPr/>
      </w:pPr>
      <w:r>
        <w:rPr>
          <w:rStyle w:val="12"/>
          <w:sz w:val="20"/>
          <w:szCs w:val="20"/>
        </w:rPr>
        <w:t>Об этом парадоксе мне было сказано во время моих занятий в городской библиотеке, когда я го</w:t>
        <w:softHyphen/>
        <w:t>товилась обрушиться на соответствующее произве</w:t>
        <w:softHyphen/>
        <w:t>дение позитивного мышления. Редкий случай, когда тот, кто давал мне разъяснения, был тем же, кто помогал мне при починке машины Имми, так что моя теория, что ангелы-хранители работают выборочно, была глубоко потрясена.</w:t>
      </w:r>
    </w:p>
    <w:p>
      <w:pPr>
        <w:pStyle w:val="Normal"/>
        <w:rPr/>
      </w:pPr>
      <w:r>
        <w:rPr>
          <w:rStyle w:val="12"/>
          <w:sz w:val="20"/>
          <w:szCs w:val="20"/>
        </w:rPr>
        <w:t>Его обвинительная речь против исключитель</w:t>
        <w:softHyphen/>
        <w:t>ного применения позитивного мышления и вос</w:t>
        <w:softHyphen/>
        <w:t>приятия, противоречащего судьбе, была полна ли</w:t>
        <w:softHyphen/>
        <w:t>тературного блеска. Позже он всегда включался, когда дело было связано со стихами, но также и при починке моего автоответчика, который я, бла</w:t>
        <w:softHyphen/>
        <w:t>годаря этому, починила без проблем.</w:t>
      </w:r>
    </w:p>
    <w:p>
      <w:pPr>
        <w:pStyle w:val="Normal"/>
        <w:rPr/>
      </w:pPr>
      <w:r>
        <w:rPr>
          <w:rStyle w:val="12"/>
          <w:sz w:val="20"/>
          <w:szCs w:val="20"/>
        </w:rPr>
        <w:t>Несмотря на это, только один раз в моей жиз</w:t>
        <w:softHyphen/>
        <w:t>ни пару лет все шло то вверх, то вниз, потому что — по описанным выше причинам — ангелы-хра</w:t>
        <w:softHyphen/>
        <w:t>нители дистанцировались от меня. Для меня в этом движении назад было нечто хорошее. Я по</w:t>
        <w:softHyphen/>
        <w:t>няла на этом пути построение иерархии, значение которой Рудольф Штайнер постоянно подчеркивал и которое я тогда еще не могла понять.</w:t>
      </w:r>
    </w:p>
    <w:p>
      <w:pPr>
        <w:pStyle w:val="Normal"/>
        <w:rPr/>
      </w:pPr>
      <w:r>
        <w:rPr>
          <w:rStyle w:val="12"/>
          <w:sz w:val="20"/>
          <w:szCs w:val="20"/>
        </w:rPr>
        <w:t>Система относительно проста: сначала нужно признать, что человек на этой Земле является го</w:t>
        <w:softHyphen/>
        <w:t>стем, посетителем. Он не первоначальный обита</w:t>
        <w:softHyphen/>
        <w:t>тель Земли; таковыми являются только минералы, растения и животные, то есть группа материализо</w:t>
        <w:softHyphen/>
        <w:t>ванных форм энергии, которые созданы, но не могу сами создавать; таким образом это формы, относящиеся к группе без индивидуального характера.</w:t>
      </w:r>
    </w:p>
    <w:p>
      <w:pPr>
        <w:pStyle w:val="Normal"/>
        <w:rPr/>
      </w:pPr>
      <w:r>
        <w:rPr>
          <w:rStyle w:val="12"/>
          <w:sz w:val="20"/>
          <w:szCs w:val="20"/>
        </w:rPr>
        <w:t>Этой тройной группе противостоит группа ан</w:t>
        <w:softHyphen/>
        <w:t>гелов-хранителей и помощников таких, как херувимы и серафимы, так называемые господа второй группы, а в итоге — совершенная всеведущая сверхсила. Связующим звеном между первой и второй группами служит человек, который, с од</w:t>
        <w:softHyphen/>
        <w:t>ной стороны, был создан материально, а с другой — сам может создавать, может быть творцом. А благодаря своей индивидуальности и способности к обучению он может работать с нематериаль</w:t>
        <w:softHyphen/>
        <w:t>ной группой.</w:t>
      </w:r>
    </w:p>
    <w:p>
      <w:pPr>
        <w:pStyle w:val="Normal"/>
        <w:rPr/>
      </w:pPr>
      <w:r>
        <w:rPr>
          <w:rStyle w:val="12"/>
          <w:sz w:val="20"/>
          <w:szCs w:val="20"/>
        </w:rPr>
        <w:t>Внутри этой нематериальной группы имеется еще большее количество иерархических ступеней, которые я здесь не могу обсуждать подробнее.</w:t>
      </w:r>
    </w:p>
    <w:p>
      <w:pPr>
        <w:pStyle w:val="Normal"/>
        <w:rPr/>
      </w:pPr>
      <w:r>
        <w:rPr>
          <w:rStyle w:val="12"/>
          <w:sz w:val="20"/>
          <w:szCs w:val="20"/>
        </w:rPr>
        <w:t>Кто хотел бы получить информацию о масшта</w:t>
        <w:softHyphen/>
        <w:t>бах духовного царства, тому я рекомендовала бы книгу Франца Бурдона о магической эвокации. Приведенные там принадлежащие к различней</w:t>
        <w:softHyphen/>
        <w:t>шим сферам духи составляют, по-видимому, мил</w:t>
        <w:softHyphen/>
        <w:t>лионную часть всех имеющихся.</w:t>
      </w:r>
    </w:p>
    <w:p>
      <w:pPr>
        <w:pStyle w:val="Normal"/>
        <w:rPr/>
      </w:pPr>
      <w:r>
        <w:rPr>
          <w:rStyle w:val="12"/>
          <w:sz w:val="20"/>
          <w:szCs w:val="20"/>
        </w:rPr>
        <w:t>Франц Бурдон описал в своем произведении те существа, с которыми он, благодаря своей зрело</w:t>
        <w:softHyphen/>
        <w:t>сти, мог и должен был встречаться.</w:t>
      </w:r>
    </w:p>
    <w:p>
      <w:pPr>
        <w:pStyle w:val="Normal"/>
        <w:rPr>
          <w:szCs w:val="20"/>
        </w:rPr>
      </w:pPr>
      <w:r>
        <w:rPr>
          <w:rStyle w:val="12"/>
          <w:sz w:val="20"/>
          <w:szCs w:val="20"/>
        </w:rPr>
        <w:t>В этой книге особенно убедительно демонстри</w:t>
        <w:softHyphen/>
        <w:t>руется, в какой мере собственная зрелость и каче</w:t>
        <w:softHyphen/>
        <w:t>ство души являются предпосылкой для обращения с существами из высших сфер. Тот, кто не рабо</w:t>
        <w:softHyphen/>
        <w:t>тает интенсивно над совершенствованием, не смо</w:t>
        <w:softHyphen/>
        <w:t>жет ничего создать, не говоря уже о том, чтобы перейти под защиту высших духов. Сначала, одна ко, нас должно интересовать, с какими нематериальными силами мы хотим вступить в связь и как</w:t>
      </w:r>
      <w:r>
        <w:rPr>
          <w:szCs w:val="20"/>
        </w:rPr>
        <w:t xml:space="preserve"> </w:t>
      </w:r>
      <w:r>
        <w:rPr>
          <w:rStyle w:val="12"/>
          <w:sz w:val="20"/>
          <w:szCs w:val="20"/>
        </w:rPr>
        <w:t>это сделать.</w:t>
      </w:r>
    </w:p>
    <w:p>
      <w:pPr>
        <w:pStyle w:val="Normal"/>
        <w:rPr/>
      </w:pPr>
      <w:r>
        <w:rPr>
          <w:rStyle w:val="12"/>
          <w:sz w:val="20"/>
          <w:szCs w:val="20"/>
        </w:rPr>
        <w:t>Первым условием для сознательной коопера</w:t>
        <w:softHyphen/>
        <w:t>тивной работы с потусторонними существами яв</w:t>
        <w:softHyphen/>
        <w:t>ляется знание, что они действительно существуют. Вы убедитесь, что, чем интенсивнее вы будете ис</w:t>
        <w:softHyphen/>
        <w:t>кать доказательства этой не признанной наукой теории, тем интенсивнее они будут проявляться, феномен связи поисков и находок играет, впро</w:t>
        <w:softHyphen/>
        <w:t>чем, роль и во многих других областях, и, навер</w:t>
        <w:softHyphen/>
        <w:t>ное, вы уже пережили это сами на себе.</w:t>
      </w:r>
    </w:p>
    <w:p>
      <w:pPr>
        <w:pStyle w:val="Normal"/>
        <w:rPr/>
      </w:pPr>
      <w:r>
        <w:rPr>
          <w:rStyle w:val="12"/>
          <w:sz w:val="20"/>
          <w:szCs w:val="20"/>
        </w:rPr>
        <w:t>Представим себе, что вы решили провести от</w:t>
        <w:softHyphen/>
        <w:t>дых в Египте и, поскольку вы хотите не только жариться под солнцем, но и пополнить свое об</w:t>
        <w:softHyphen/>
        <w:t>разование, вы решили также взять с собой литера</w:t>
        <w:softHyphen/>
        <w:t>туру о пирамидах.</w:t>
      </w:r>
    </w:p>
    <w:p>
      <w:pPr>
        <w:pStyle w:val="Normal"/>
        <w:rPr/>
      </w:pPr>
      <w:r>
        <w:rPr>
          <w:rStyle w:val="12"/>
          <w:sz w:val="20"/>
          <w:szCs w:val="20"/>
        </w:rPr>
        <w:t>Ваш интерес усиливается благодаря чтению. Вы хотите больше узнать, чтобы проникнуть в тайну. Произойдет следующее: вы сядете в трамвае перед кем-то, кто говорит со своим соседом о пи</w:t>
        <w:softHyphen/>
        <w:t>рамидах; в приемной вашего зубного врача будет лежать газета, которую вы возьмете в руки, и в которой будет статья о пирамидах, а вечером вы включите свой телевизор как раз в тот момент, когда археолог говорит о сфинксах.</w:t>
      </w:r>
    </w:p>
    <w:p>
      <w:pPr>
        <w:pStyle w:val="Normal"/>
        <w:rPr/>
      </w:pPr>
      <w:r>
        <w:rPr>
          <w:rStyle w:val="12"/>
          <w:sz w:val="20"/>
          <w:szCs w:val="20"/>
        </w:rPr>
        <w:t>Суть в том, что эти процессы происходят вокруг вас, даже если вы ни в малейшей мере не</w:t>
      </w:r>
      <w:r>
        <w:rPr>
          <w:szCs w:val="20"/>
        </w:rPr>
        <w:t xml:space="preserve"> </w:t>
      </w:r>
      <w:r>
        <w:rPr>
          <w:rStyle w:val="12"/>
          <w:sz w:val="20"/>
          <w:szCs w:val="20"/>
        </w:rPr>
        <w:t>интересуетесь  пирамидами  и  поэтому  абсолютно не   реагируете   на  них.   Однако  теперь   вам,   как</w:t>
      </w:r>
      <w:r>
        <w:rPr>
          <w:szCs w:val="20"/>
        </w:rPr>
        <w:t xml:space="preserve"> </w:t>
      </w:r>
      <w:r>
        <w:rPr>
          <w:rStyle w:val="12"/>
          <w:sz w:val="20"/>
          <w:szCs w:val="20"/>
        </w:rPr>
        <w:t>Ищущему,   все   ваше   окружение   кажется   вдруг</w:t>
      </w:r>
      <w:r>
        <w:rPr>
          <w:szCs w:val="20"/>
        </w:rPr>
        <w:t xml:space="preserve"> </w:t>
      </w:r>
      <w:r>
        <w:rPr>
          <w:rStyle w:val="12"/>
          <w:sz w:val="20"/>
          <w:szCs w:val="20"/>
        </w:rPr>
        <w:t>больше, чем одним-единственным информатором.</w:t>
      </w:r>
      <w:r>
        <w:rPr>
          <w:szCs w:val="20"/>
        </w:rPr>
        <w:t xml:space="preserve"> </w:t>
      </w:r>
      <w:r>
        <w:rPr>
          <w:rStyle w:val="12"/>
          <w:sz w:val="20"/>
          <w:szCs w:val="20"/>
        </w:rPr>
        <w:t>И так   происходит   со   всеми  вещами,   которые</w:t>
      </w:r>
      <w:r>
        <w:rPr>
          <w:szCs w:val="20"/>
        </w:rPr>
        <w:t xml:space="preserve"> ищут. Кажется, что появились специальные антенны  и все и каждый только и ждут, чтобы мере эти антенны передать вам, наконец, свое знание Эта   только   вначале   ошеломляющая   функция широком смысле должна также иметь дело с по</w:t>
        <w:softHyphen/>
        <w:t>зитивным мышлением.</w:t>
      </w:r>
    </w:p>
    <w:p>
      <w:pPr>
        <w:pStyle w:val="Normal"/>
        <w:rPr>
          <w:szCs w:val="20"/>
        </w:rPr>
      </w:pPr>
      <w:r>
        <w:rPr>
          <w:szCs w:val="20"/>
        </w:rPr>
        <w:t>Теперь, касаясь позитивного мышления, я хо</w:t>
        <w:softHyphen/>
        <w:t>тела бы попросить вас о чем-то, что, очевидно будет непросто сделать, если вы до сих пор при</w:t>
        <w:softHyphen/>
        <w:t>выкли пользоваться обычной формой позитивного мышления. Я хотела бы, чтобы вы с этого момен</w:t>
        <w:softHyphen/>
        <w:t>та понятие «позитивное мышление» заменили на понятие «оптимальное восприятие». Эта форма выражения содержит икс-кратно больше энергии, чем обычные выражения для позитивных понятий представления и выражения.</w:t>
      </w:r>
    </w:p>
    <w:p>
      <w:pPr>
        <w:pStyle w:val="Normal"/>
        <w:rPr>
          <w:szCs w:val="20"/>
        </w:rPr>
      </w:pPr>
      <w:r>
        <w:rPr>
          <w:szCs w:val="20"/>
        </w:rPr>
        <w:t>Предпосылкой для того, чтобы действительно суметь обращаться с оптимальным восприятием, является знание программы, предназначенной вам судьбой, а также возможностей, которые будут предоставлены вам в течение вашей жизни. Нет никакого смысла предаваться желаниям, которые лежат вне вашей программы. Я уже перед этим подчеркивала и хочу еще раз сказать очень на</w:t>
        <w:softHyphen/>
        <w:t xml:space="preserve">стойчиво: </w:t>
      </w:r>
      <w:r>
        <w:rPr>
          <w:i/>
          <w:iCs/>
          <w:szCs w:val="20"/>
        </w:rPr>
        <w:t>будьте осторожны с вашими желаниями и интенсивностью, с которой вы хотите превра</w:t>
        <w:softHyphen/>
        <w:t>тить ваши желания в действительность.</w:t>
      </w:r>
    </w:p>
    <w:p>
      <w:pPr>
        <w:pStyle w:val="Normal"/>
        <w:rPr/>
      </w:pPr>
      <w:r>
        <w:rPr>
          <w:szCs w:val="20"/>
        </w:rPr>
        <w:t>Это звучит как шутка, но сказано абсолютно серьезно. Вспомните прекрасную историю о чело</w:t>
        <w:softHyphen/>
        <w:t>веке, который сконцентрировал всю свою мыслен</w:t>
        <w:softHyphen/>
        <w:t>ную энергию на том, чтобы получить место на борту переполненного «Титаника». Действительно, кто-то отказался, и этот человек, излучая радость,</w:t>
      </w:r>
      <w:r>
        <w:rPr>
          <w:szCs w:val="20"/>
          <w:vertAlign w:val="subscript"/>
        </w:rPr>
        <w:t xml:space="preserve"> </w:t>
      </w:r>
      <w:r>
        <w:rPr>
          <w:szCs w:val="20"/>
        </w:rPr>
        <w:t>занял освободившееся место. Конец этой истории вы знаете.</w:t>
      </w:r>
    </w:p>
    <w:p>
      <w:pPr>
        <w:pStyle w:val="Normal"/>
        <w:rPr>
          <w:szCs w:val="20"/>
        </w:rPr>
      </w:pPr>
      <w:r>
        <w:rPr>
          <w:szCs w:val="20"/>
        </w:rPr>
        <w:t>Я   настоятельно   прошу   вас   более   тщательно вдумываться в себя при каждом желании, которое возникает в вашем мире представлений.</w:t>
      </w:r>
    </w:p>
    <w:p>
      <w:pPr>
        <w:pStyle w:val="Normal"/>
        <w:rPr>
          <w:szCs w:val="20"/>
        </w:rPr>
      </w:pPr>
      <w:r>
        <w:rPr>
          <w:szCs w:val="20"/>
        </w:rPr>
        <w:t>Работа,  партнер,   который  находится  рядом   с вами,  возможно,  все  это только  подсадные  утки для  судьбоносных случаев.   Возможно,  лишь  не</w:t>
        <w:softHyphen/>
        <w:t>многие  из вас  —  а может быть,  и  никто  —  не слышал об этом понятии. И без моих ангелов-хра</w:t>
        <w:softHyphen/>
        <w:t>нителей я тоже до сего дня не имела бы об этом ни    малейшего    понятия.    Судьбоносные    случаи всегда  имеют  дело  со  свободной   волей   и   могут возникать двумя способами: во-первых, благодаря точной и обдуманной в совместной работе с анге</w:t>
        <w:softHyphen/>
        <w:t>лами-хранителями  оценке  ситуации  и  возможно</w:t>
        <w:softHyphen/>
        <w:t>стей и, во-вторых, с помощью тщательно сделан</w:t>
        <w:softHyphen/>
        <w:t>ных космограмм.</w:t>
      </w:r>
    </w:p>
    <w:p>
      <w:pPr>
        <w:pStyle w:val="Normal"/>
        <w:rPr/>
      </w:pPr>
      <w:r>
        <w:rPr>
          <w:szCs w:val="20"/>
        </w:rPr>
        <w:t>Второй пункт труднее выполнить, чем первый. Это связано с тем, что мы в Германии (а может быть, и в других местах) едва ли найдем астроло</w:t>
        <w:softHyphen/>
        <w:t xml:space="preserve">га, который действительно работает безупречно и понимает свое  поле  деятельности  и  свои  задачи. Чтобы  раз  и  навсегда сказать со  всей  ясностью, </w:t>
      </w:r>
      <w:r>
        <w:rPr>
          <w:i/>
          <w:iCs/>
          <w:szCs w:val="20"/>
        </w:rPr>
        <w:t xml:space="preserve">астролог ни в коем случае не должен и не может предсказать вам будущее. </w:t>
      </w:r>
      <w:r>
        <w:rPr>
          <w:szCs w:val="20"/>
        </w:rPr>
        <w:t>Если он попытается про</w:t>
        <w:softHyphen/>
        <w:t>извести   противоположное   впечатление,   заберите обратно  ваши деньги  и  идите  домой  как  можно быстрее.</w:t>
      </w:r>
    </w:p>
    <w:p>
      <w:pPr>
        <w:pStyle w:val="Normal"/>
        <w:rPr>
          <w:szCs w:val="20"/>
        </w:rPr>
      </w:pPr>
      <w:r>
        <w:rPr>
          <w:szCs w:val="20"/>
        </w:rPr>
        <w:t>Астрология — это сейсмограф временного следа, который показывает, какие потоки энергии с какой планеты в данный момент на вас действу</w:t>
        <w:softHyphen/>
        <w:t>ют, что значит только одно: когда время созрело а   когда   оно   неблагоприятно  для   определенных действий.</w:t>
      </w:r>
    </w:p>
    <w:p>
      <w:pPr>
        <w:pStyle w:val="Normal"/>
        <w:rPr>
          <w:szCs w:val="20"/>
        </w:rPr>
      </w:pPr>
      <w:r>
        <w:rPr>
          <w:szCs w:val="20"/>
        </w:rPr>
        <w:t>В нашей жизни мы неизбежно принимаем ре</w:t>
        <w:softHyphen/>
        <w:t>шения, которые являются результатом нашей сво</w:t>
        <w:softHyphen/>
        <w:t>бодной воли. Эти решения являются пробными камнями, а также сигналами в Потустороннее о том, насколько далеко продвинулся процесс наше</w:t>
        <w:softHyphen/>
        <w:t>го созревания. И на основе этих решений разви</w:t>
        <w:softHyphen/>
        <w:t>вается наша судьба, в формировании которой мы участвуем, как и высшая сила, которой мы дове</w:t>
        <w:softHyphen/>
        <w:t xml:space="preserve">рены. </w:t>
      </w:r>
      <w:r>
        <w:rPr>
          <w:i/>
          <w:iCs/>
          <w:szCs w:val="20"/>
        </w:rPr>
        <w:t>Совершенству безразлично, как мы к нему придем, и космическому закону все равно, сколько труда нам стоит с ним разобраться, — он суще</w:t>
        <w:softHyphen/>
        <w:t>ствует.</w:t>
      </w:r>
    </w:p>
    <w:p>
      <w:pPr>
        <w:pStyle w:val="Normal"/>
        <w:rPr>
          <w:szCs w:val="20"/>
        </w:rPr>
      </w:pPr>
      <w:r>
        <w:rPr>
          <w:szCs w:val="20"/>
        </w:rPr>
        <w:t>Это звучит грубо, но это так. Только рассмат</w:t>
        <w:softHyphen/>
        <w:t>ривая судьбу человека на этой Земле, мы можем получить действительно ясное понятие о доброте и милости Бога. Мы существуем благодаря боже</w:t>
        <w:softHyphen/>
        <w:t>ственной энергии, которая дает нам основу, чтобы стать тем, чем мы являемся сейчас, — людьми. Но мы носим в себе программу и поручение стать адекватными совершенству. И дорога туда полна мучений, камениста и прекрасна, потому что цель для нас ясна, и предчувствие, что мы ее достиг</w:t>
        <w:softHyphen/>
        <w:t>нем, — это то, что движет нас вперед.</w:t>
      </w:r>
    </w:p>
    <w:p>
      <w:pPr>
        <w:pStyle w:val="Normal"/>
        <w:rPr>
          <w:szCs w:val="20"/>
        </w:rPr>
      </w:pPr>
      <w:r>
        <w:rPr>
          <w:szCs w:val="20"/>
        </w:rPr>
        <w:t>Если вы готовы понять то, что я здесь объяс</w:t>
        <w:softHyphen/>
        <w:t>няю, тогда вы, возможно, готовы к следующему: обратите внимание на уровень ваших просьб, с которыми вы обращаетесь к высоким духовным существам или даже к высшей власти — Богу-отцу.</w:t>
      </w:r>
    </w:p>
    <w:p>
      <w:pPr>
        <w:pStyle w:val="Normal"/>
        <w:rPr>
          <w:szCs w:val="20"/>
        </w:rPr>
      </w:pPr>
      <w:r>
        <w:rPr>
          <w:szCs w:val="20"/>
        </w:rPr>
        <w:t>Высшие власти — это не бюро заказов, и при</w:t>
        <w:softHyphen/>
        <w:t>надлежащие к ним имеют другие задачи, чем за</w:t>
        <w:softHyphen/>
        <w:t>ботиться о выигрыше в лото для госпожи Хинтерхубер или переломе ноги у господина Вебера. Ес</w:t>
        <w:softHyphen/>
        <w:t>ли что-то действительно важно, то это коллектив</w:t>
        <w:softHyphen/>
        <w:t>ная судьба, и она требует отдачи без остатка.</w:t>
      </w:r>
    </w:p>
    <w:p>
      <w:pPr>
        <w:pStyle w:val="Normal"/>
        <w:rPr/>
      </w:pPr>
      <w:r>
        <w:rPr>
          <w:szCs w:val="20"/>
        </w:rPr>
        <w:t xml:space="preserve">Это </w:t>
      </w:r>
      <w:r>
        <w:rPr>
          <w:i/>
          <w:iCs/>
          <w:szCs w:val="20"/>
        </w:rPr>
        <w:t xml:space="preserve">«возлюби ближнего, как самого себя» </w:t>
      </w:r>
      <w:r>
        <w:rPr>
          <w:szCs w:val="20"/>
        </w:rPr>
        <w:t>явля</w:t>
        <w:softHyphen/>
        <w:t>ется лозунгом, написанном на знамени нашего существования. Он состоит из двух частей, что часто упускают из виду — с большим вредом для себя. Если мы перевернем это высказывание: то возни</w:t>
        <w:softHyphen/>
        <w:t>кает следующее важное поручение. «Полюби себя самого, чтобы ты мог полюбить своего ближнего». Эта «любовь к самому себе» не имеет ничего об</w:t>
        <w:softHyphen/>
        <w:t>щего с эгоцентризмом и самолюбием, а является усвоением предыдущего опыта, относящегося к людям вообще и к себе самому в частности. Мы должны на самих себе в первую очередь испытать, что значит ответственность.</w:t>
      </w:r>
    </w:p>
    <w:p>
      <w:pPr>
        <w:pStyle w:val="Normal"/>
        <w:rPr>
          <w:szCs w:val="20"/>
        </w:rPr>
      </w:pPr>
      <w:r>
        <w:rPr>
          <w:szCs w:val="20"/>
        </w:rPr>
        <w:t>Мы имеем тело и душу, которые требуют ухода и которые связаны как между собой, так и с вы</w:t>
        <w:softHyphen/>
        <w:t>сшей властью, из которой они возникли. Из этого понимания развивается корреляция с Высшими, а отнюдь не из бездумной болтовни, состоящей из просьб и остатков прежних ритуалов. Я вспоминаю, как я была потрясена, когда я в первый раз поняла эти связи. Однако это было не</w:t>
        <w:softHyphen/>
        <w:t>обходимое и доброе потрясение, и потому я хочу теперь передать другим это мысленное богатство не</w:t>
        <w:softHyphen/>
        <w:t>искаженным, точно так, как я сама получила его, в Доброте и любви, но со всей решительностью.</w:t>
      </w:r>
    </w:p>
    <w:p>
      <w:pPr>
        <w:pStyle w:val="Normal"/>
        <w:rPr>
          <w:szCs w:val="20"/>
        </w:rPr>
      </w:pPr>
      <w:r>
        <w:rPr>
          <w:i/>
          <w:iCs/>
          <w:szCs w:val="20"/>
        </w:rPr>
        <w:t xml:space="preserve">«Возлюби ближнего, как самого себя!» </w:t>
      </w:r>
      <w:r>
        <w:rPr>
          <w:szCs w:val="20"/>
        </w:rPr>
        <w:t xml:space="preserve">О любовь, </w:t>
      </w:r>
      <w:r>
        <w:rPr>
          <w:rStyle w:val="12"/>
          <w:sz w:val="20"/>
          <w:szCs w:val="20"/>
        </w:rPr>
        <w:t>любовь! Этот неправильно применяемый синоним высшего Божества, это непонятное слово всемогущества. Что будет и что мы уже сделали с этим"» Под этим покровом мы прессингуем своих парт</w:t>
        <w:softHyphen/>
        <w:t xml:space="preserve">неров, удовлетворяем наши прихоти, заталкиваем чужие нации в единообразную культурную схему и подавляем  и  унижаем  наших детей.  Плоды этой любви говорят сами за себя. </w:t>
      </w:r>
      <w:r>
        <w:rPr>
          <w:i/>
          <w:iCs/>
          <w:szCs w:val="20"/>
        </w:rPr>
        <w:t xml:space="preserve">Любить — значит не то,  чтобы сделать другому удобно,  и гладко; любить  </w:t>
      </w:r>
      <w:r>
        <w:rPr>
          <w:rStyle w:val="12"/>
          <w:sz w:val="20"/>
          <w:szCs w:val="20"/>
        </w:rPr>
        <w:t xml:space="preserve">—  </w:t>
      </w:r>
      <w:r>
        <w:rPr>
          <w:i/>
          <w:iCs/>
          <w:szCs w:val="20"/>
        </w:rPr>
        <w:t>значит  дать свободу,  дать возможность быть самим собой.</w:t>
      </w:r>
    </w:p>
    <w:p>
      <w:pPr>
        <w:pStyle w:val="Normal"/>
        <w:rPr/>
      </w:pPr>
      <w:r>
        <w:rPr>
          <w:rStyle w:val="12"/>
          <w:sz w:val="20"/>
          <w:szCs w:val="20"/>
        </w:rPr>
        <w:t>Когда вы учитесь любить самих себя, тогда вы становитесь независимыми. Тогда вы имеете неве</w:t>
        <w:softHyphen/>
        <w:t>роятные шансы для изменения, для бытия всего в Одном. Это не значит — быть одиноким. Все в одном — это подарок, одиночество — это испыта</w:t>
        <w:softHyphen/>
        <w:t>ние. Испытание, которое часто воспринимается как наказание, но появляется только для того, чтобы мы созрели, подготовились к бытию «всего в одном». Кто это понимает, тот готов к партнер</w:t>
        <w:softHyphen/>
        <w:t>ству. Он может любить себя и своих близких, и он может помочь без демонстраций и нажима.</w:t>
      </w:r>
    </w:p>
    <w:p>
      <w:pPr>
        <w:pStyle w:val="Normal"/>
        <w:rPr>
          <w:szCs w:val="20"/>
        </w:rPr>
      </w:pPr>
      <w:r>
        <w:rPr>
          <w:rStyle w:val="12"/>
          <w:sz w:val="20"/>
          <w:szCs w:val="20"/>
        </w:rPr>
        <w:t>Остерегайтесь людей, которые долго и без просьб предлагают помощь, в то время как ни в малейшей степени не готовы сами заняться своей собственной жизнью. Эта помощь не приносит пользы и может рассматриваться только как зов о помощи, призыв к признанию и любви. Никогда не пропускайте мимо ушей такие призывы о по</w:t>
        <w:softHyphen/>
        <w:t>мощи. Никогда не отказывайте в помощи никому, кто вас об этом просит. Это является</w:t>
      </w:r>
      <w:r>
        <w:rPr>
          <w:i/>
          <w:iCs/>
          <w:szCs w:val="20"/>
        </w:rPr>
        <w:t xml:space="preserve"> условием, чтобы вам тоже помогали.</w:t>
      </w:r>
    </w:p>
    <w:p>
      <w:pPr>
        <w:pStyle w:val="Normal"/>
        <w:rPr/>
      </w:pPr>
      <w:r>
        <w:rPr>
          <w:rStyle w:val="12"/>
          <w:sz w:val="20"/>
          <w:szCs w:val="20"/>
        </w:rPr>
        <w:t>«Но кто поможет мне, если Бог так далеко, а остальные заботятся только о коллективе?» - возможно спросите теперь вы, точно так же, как это сделала я много лет назад.  «Кто же интересуется мной,</w:t>
      </w:r>
      <w:r>
        <w:rPr>
          <w:szCs w:val="20"/>
        </w:rPr>
        <w:t xml:space="preserve"> </w:t>
      </w:r>
      <w:r>
        <w:rPr>
          <w:rStyle w:val="12"/>
          <w:sz w:val="20"/>
          <w:szCs w:val="20"/>
        </w:rPr>
        <w:t xml:space="preserve">исчезающим ничто, пылинкой, муравьем?» </w:t>
      </w:r>
    </w:p>
    <w:p>
      <w:pPr>
        <w:pStyle w:val="Normal"/>
        <w:rPr/>
      </w:pPr>
      <w:r>
        <w:rPr>
          <w:rStyle w:val="12"/>
          <w:sz w:val="20"/>
          <w:szCs w:val="20"/>
        </w:rPr>
        <w:t>Когда я так сказала, я получила одну из редких головомоек</w:t>
      </w:r>
      <w:r>
        <w:rPr>
          <w:rFonts w:cs="Arial" w:ascii="Arial" w:hAnsi="Arial"/>
          <w:szCs w:val="20"/>
        </w:rPr>
        <w:t xml:space="preserve"> </w:t>
      </w:r>
      <w:r>
        <w:rPr>
          <w:rStyle w:val="12"/>
          <w:sz w:val="20"/>
          <w:szCs w:val="20"/>
        </w:rPr>
        <w:t xml:space="preserve">от Рудольфа Штайнера. </w:t>
      </w:r>
      <w:r>
        <w:rPr>
          <w:szCs w:val="20"/>
        </w:rPr>
        <w:t>«Как ты можешь говорить, что ты – ничто? Ты принадлежишь высшему всемогуществу, ты соучастник космического равновесия, уполномоченный распростра</w:t>
        <w:softHyphen/>
        <w:t>нить и манифестировать божественную идею через свое существование».</w:t>
      </w:r>
    </w:p>
    <w:p>
      <w:pPr>
        <w:pStyle w:val="Normal"/>
        <w:rPr>
          <w:szCs w:val="20"/>
        </w:rPr>
      </w:pPr>
      <w:r>
        <w:rPr>
          <w:szCs w:val="20"/>
        </w:rPr>
        <w:t xml:space="preserve">Да, - оборонялась я, - но кто же поможет мне?» </w:t>
      </w:r>
    </w:p>
    <w:p>
      <w:pPr>
        <w:pStyle w:val="Normal"/>
        <w:rPr/>
      </w:pPr>
      <w:r>
        <w:rPr>
          <w:i/>
          <w:iCs/>
          <w:szCs w:val="20"/>
        </w:rPr>
        <w:t xml:space="preserve">«Твое второе я, твое высшее я», — </w:t>
      </w:r>
      <w:r>
        <w:rPr>
          <w:rStyle w:val="12"/>
          <w:sz w:val="20"/>
          <w:szCs w:val="20"/>
        </w:rPr>
        <w:t>ответил гос</w:t>
        <w:softHyphen/>
        <w:t>подин моей группы. Во время разговора выясни</w:t>
        <w:softHyphen/>
        <w:t>лось, что установить без помех контакты с моим вто</w:t>
        <w:softHyphen/>
        <w:t>рым «я» так же просто, как с президентом Германии. Хотя мое высшее «я» интересуется мной, но из-за моей незрелости труднодоступно для разговора.</w:t>
      </w:r>
    </w:p>
    <w:p>
      <w:pPr>
        <w:pStyle w:val="Normal"/>
        <w:rPr>
          <w:szCs w:val="20"/>
        </w:rPr>
      </w:pPr>
      <w:r>
        <w:rPr>
          <w:rStyle w:val="12"/>
          <w:sz w:val="20"/>
          <w:szCs w:val="20"/>
        </w:rPr>
        <w:t>Я нуждалась, таким образом, в помощниках, посредниках, и ими стали мои ангелы-хранители, а также ангелы-помощники, которые не были не</w:t>
        <w:softHyphen/>
        <w:t>посредственно прикреплены ко мне, но заинтере</w:t>
        <w:softHyphen/>
        <w:t>совались мной из-за того, что им бросился в глаза мой интерес. Я училась, таким образом, диффе</w:t>
        <w:softHyphen/>
        <w:t>ренцировать мои мысленные голоса и восприни</w:t>
        <w:softHyphen/>
        <w:t>мать их всерьез.</w:t>
      </w:r>
    </w:p>
    <w:p>
      <w:pPr>
        <w:pStyle w:val="Normal"/>
        <w:rPr>
          <w:szCs w:val="20"/>
        </w:rPr>
      </w:pPr>
      <w:r>
        <w:rPr>
          <w:szCs w:val="20"/>
        </w:rPr>
        <w:t>Когда я в первый раз обратилась к моему высшему «я» от почтительного страха я почти</w:t>
      </w:r>
      <w:r>
        <w:rPr>
          <w:rStyle w:val="12"/>
          <w:sz w:val="20"/>
          <w:szCs w:val="20"/>
        </w:rPr>
        <w:t xml:space="preserve"> стояла на коленях. Общение с моими ангелами-хранителями и помощниками происходило,  во всяком случае, менее драматично. Первое, о чем про сил  меня  мой  ангел-хранитель,  было  —  не мо литься  ему.  Он  сказал,  что  мы  являемся одной командой  и должны  оптимально сотрудничать то, что он имеет больше опыта и более широкий кругозор, в действительности не является причи</w:t>
        <w:softHyphen/>
        <w:t>ной, чтобы на него молиться.</w:t>
      </w:r>
    </w:p>
    <w:p>
      <w:pPr>
        <w:pStyle w:val="Normal"/>
        <w:rPr/>
      </w:pPr>
      <w:r>
        <w:rPr>
          <w:rStyle w:val="12"/>
          <w:sz w:val="20"/>
          <w:szCs w:val="20"/>
        </w:rPr>
        <w:t>Я спросила его, существует ли молитва вообще Из   ответа,   который   он   мне  дал,   вытекают  все разъяснения, и он сделал излишними все толкова</w:t>
        <w:softHyphen/>
        <w:t>ния и сомнения с моей стороны.</w:t>
      </w:r>
    </w:p>
    <w:p>
      <w:pPr>
        <w:pStyle w:val="Normal"/>
        <w:rPr/>
      </w:pPr>
      <w:r>
        <w:rPr>
          <w:rStyle w:val="12"/>
          <w:sz w:val="20"/>
          <w:szCs w:val="20"/>
        </w:rPr>
        <w:t>«Иисус оставил Земле самую мощную из всех молитв, какие только когда-либо были или будут. Произнесенная в смирении и почтительном стра</w:t>
        <w:softHyphen/>
        <w:t>хе, она дает тебе прямой контакт с всемогущим отцом и содержит мольбу обо всем необходимом. Она гласит:</w:t>
      </w:r>
    </w:p>
    <w:p>
      <w:pPr>
        <w:pStyle w:val="Normal"/>
        <w:rPr>
          <w:rStyle w:val="12"/>
          <w:sz w:val="20"/>
          <w:szCs w:val="20"/>
        </w:rPr>
      </w:pPr>
      <w:r>
        <w:rPr/>
      </w:r>
    </w:p>
    <w:p>
      <w:pPr>
        <w:pStyle w:val="Normal"/>
        <w:rPr>
          <w:szCs w:val="20"/>
        </w:rPr>
      </w:pPr>
      <w:r>
        <w:rPr>
          <w:szCs w:val="20"/>
        </w:rPr>
        <w:t xml:space="preserve">Отче наш, господин всего неба, </w:t>
      </w:r>
    </w:p>
    <w:p>
      <w:pPr>
        <w:pStyle w:val="Normal"/>
        <w:rPr>
          <w:szCs w:val="20"/>
        </w:rPr>
      </w:pPr>
      <w:r>
        <w:rPr>
          <w:szCs w:val="20"/>
        </w:rPr>
        <w:t xml:space="preserve">имя которого всеми </w:t>
      </w:r>
    </w:p>
    <w:p>
      <w:pPr>
        <w:pStyle w:val="Normal"/>
        <w:rPr>
          <w:szCs w:val="20"/>
        </w:rPr>
      </w:pPr>
      <w:r>
        <w:rPr>
          <w:szCs w:val="20"/>
        </w:rPr>
        <w:t xml:space="preserve">произносится в почтительном страхе, </w:t>
      </w:r>
    </w:p>
    <w:p>
      <w:pPr>
        <w:pStyle w:val="Normal"/>
        <w:rPr>
          <w:szCs w:val="20"/>
        </w:rPr>
      </w:pPr>
      <w:r>
        <w:rPr>
          <w:szCs w:val="20"/>
        </w:rPr>
        <w:t xml:space="preserve">пусть твое совершенство излучает в нас. </w:t>
      </w:r>
    </w:p>
    <w:p>
      <w:pPr>
        <w:pStyle w:val="Normal"/>
        <w:rPr>
          <w:szCs w:val="20"/>
        </w:rPr>
      </w:pPr>
      <w:r>
        <w:rPr>
          <w:szCs w:val="20"/>
        </w:rPr>
        <w:t>Дай нам созревать согласно твоей божественной воле,</w:t>
      </w:r>
    </w:p>
    <w:p>
      <w:pPr>
        <w:pStyle w:val="Normal"/>
        <w:rPr>
          <w:szCs w:val="20"/>
        </w:rPr>
      </w:pPr>
      <w:r>
        <w:rPr>
          <w:szCs w:val="20"/>
        </w:rPr>
        <w:t xml:space="preserve">которая действует во всем и через все. </w:t>
      </w:r>
    </w:p>
    <w:p>
      <w:pPr>
        <w:pStyle w:val="Normal"/>
        <w:rPr>
          <w:szCs w:val="20"/>
        </w:rPr>
      </w:pPr>
      <w:r>
        <w:rPr>
          <w:szCs w:val="20"/>
        </w:rPr>
        <w:t xml:space="preserve">Дай нашим трудам принести добрые плоды </w:t>
      </w:r>
    </w:p>
    <w:p>
      <w:pPr>
        <w:pStyle w:val="Normal"/>
        <w:rPr>
          <w:szCs w:val="20"/>
        </w:rPr>
      </w:pPr>
      <w:r>
        <w:rPr>
          <w:szCs w:val="20"/>
        </w:rPr>
        <w:t xml:space="preserve">и не дай нам стать должниками </w:t>
      </w:r>
    </w:p>
    <w:p>
      <w:pPr>
        <w:pStyle w:val="Normal"/>
        <w:rPr>
          <w:szCs w:val="20"/>
        </w:rPr>
      </w:pPr>
      <w:r>
        <w:rPr>
          <w:szCs w:val="20"/>
        </w:rPr>
        <w:t xml:space="preserve">и дай нам простить долги другим. </w:t>
      </w:r>
    </w:p>
    <w:p>
      <w:pPr>
        <w:pStyle w:val="Normal"/>
        <w:rPr>
          <w:szCs w:val="20"/>
        </w:rPr>
      </w:pPr>
      <w:r>
        <w:rPr>
          <w:szCs w:val="20"/>
        </w:rPr>
        <w:t xml:space="preserve">Дай нам силу противостоять искушению </w:t>
      </w:r>
    </w:p>
    <w:p>
      <w:pPr>
        <w:pStyle w:val="Normal"/>
        <w:rPr>
          <w:szCs w:val="20"/>
        </w:rPr>
      </w:pPr>
      <w:r>
        <w:rPr>
          <w:szCs w:val="20"/>
        </w:rPr>
        <w:t>и силу преодолеть Зло,</w:t>
      </w:r>
    </w:p>
    <w:p>
      <w:pPr>
        <w:pStyle w:val="Normal"/>
        <w:rPr>
          <w:szCs w:val="20"/>
        </w:rPr>
      </w:pPr>
      <w:r>
        <w:rPr>
          <w:szCs w:val="20"/>
        </w:rPr>
        <w:t xml:space="preserve"> </w:t>
      </w:r>
      <w:r>
        <w:rPr>
          <w:szCs w:val="20"/>
        </w:rPr>
        <w:t>чтобы в вечности стать достойными тебя.</w:t>
      </w:r>
    </w:p>
    <w:p>
      <w:pPr>
        <w:pStyle w:val="Normal"/>
        <w:rPr>
          <w:szCs w:val="20"/>
        </w:rPr>
      </w:pPr>
      <w:r>
        <w:rPr>
          <w:szCs w:val="20"/>
        </w:rPr>
        <w:t>Аминь!</w:t>
      </w:r>
    </w:p>
    <w:p>
      <w:pPr>
        <w:pStyle w:val="Normal"/>
        <w:rPr>
          <w:szCs w:val="20"/>
        </w:rPr>
      </w:pPr>
      <w:r>
        <w:rPr>
          <w:szCs w:val="20"/>
        </w:rPr>
      </w:r>
    </w:p>
    <w:p>
      <w:pPr>
        <w:pStyle w:val="Normal"/>
        <w:rPr/>
      </w:pPr>
      <w:r>
        <w:rPr>
          <w:rStyle w:val="12"/>
          <w:sz w:val="20"/>
          <w:szCs w:val="20"/>
        </w:rPr>
        <w:t>Одно должно быть ясным навсегда: молитва не имеет ничего общего с попрошайничеством.  Молитва- это попытка попасть в божественное те</w:t>
      </w:r>
      <w:r>
        <w:rPr>
          <w:szCs w:val="20"/>
        </w:rPr>
        <w:t>чение и вибрации, которые передают нам столько энергии, сколько необходимо для решения наших проблем и движения вперед по пути к высшему совершенству.</w:t>
      </w:r>
    </w:p>
    <w:p>
      <w:pPr>
        <w:pStyle w:val="Normal"/>
        <w:rPr>
          <w:szCs w:val="20"/>
        </w:rPr>
      </w:pPr>
      <w:r>
        <w:rPr>
          <w:szCs w:val="20"/>
        </w:rPr>
        <w:t>Попрошайничать и вымаливать что-то мы мо</w:t>
        <w:softHyphen/>
        <w:t>жем  в  случае  нужды  у  ангелов-хранителей.   Им можно и пожаловаться. В худшем случае можно и поторговаться. Чего нельзя — это угрожать и бес</w:t>
        <w:softHyphen/>
        <w:t>стыдно  требовать.   Это   встречают   неохотно   при всем  долготерпении   и   кругозоре.   Прежде   всего нельзя забывать одно: духовное качество, которое нам предлагают сами, — точно такое же, как то, которое предлагается нам в ответ на просьбу.</w:t>
      </w:r>
    </w:p>
    <w:p>
      <w:pPr>
        <w:pStyle w:val="Normal"/>
        <w:rPr>
          <w:szCs w:val="20"/>
        </w:rPr>
      </w:pPr>
      <w:r>
        <w:rPr>
          <w:szCs w:val="20"/>
        </w:rPr>
        <w:t>При этом мы подходим к теме оккультизма. Сюда относятся так называемое столоверчение, черная и белая магия, характеры, поддержива</w:t>
        <w:softHyphen/>
        <w:t>ющие медиумические сеансы и так далее, и так далее. Я иногда хватаюсь за голову, когда вижу, с какими безмятежно голубыми глазами люди дерза</w:t>
        <w:softHyphen/>
        <w:t>ют на эту опасную тему.</w:t>
      </w:r>
    </w:p>
    <w:p>
      <w:pPr>
        <w:pStyle w:val="Normal"/>
        <w:rPr>
          <w:szCs w:val="20"/>
        </w:rPr>
      </w:pPr>
      <w:r>
        <w:rPr>
          <w:szCs w:val="20"/>
        </w:rPr>
        <w:t>Вовсе не случайно как раз сегодня — когда я должна писать на эту тему — мне позвонил мой приятель-врач из Гамбурга, в полном замешатель</w:t>
        <w:softHyphen/>
        <w:t>стве и  несколько  беспомощно  спросил,  что  ему делать с двумя пациентками, которые после десяти (!) часов столоверчения теперь полностью запутались и не могут больше нормально общаться с людьми,  потому что  сатана  и   Бог  (естественно, вместе, как же иначе!) им угрожают.</w:t>
      </w:r>
    </w:p>
    <w:p>
      <w:pPr>
        <w:pStyle w:val="Normal"/>
        <w:rPr/>
      </w:pPr>
      <w:r>
        <w:rPr>
          <w:rStyle w:val="12"/>
          <w:sz w:val="20"/>
          <w:szCs w:val="20"/>
        </w:rPr>
        <w:t>Это именно та тема, которую я уже перед этим затрагивала. Охранять тело — это мы можем хоро</w:t>
        <w:softHyphen/>
        <w:t>шо, по формуле «одевайтесь теплее» Однако как держать теплым или, лучше, холодным дух, этому нас обучали намного хуже. Я охотно погрузилась бы в религиозное преподавание, которое бы ком</w:t>
        <w:softHyphen/>
        <w:t>петентно обсуждало проблему оккультизма. Я не знаю, сколько еще времени должно пройти, пока везде и окончательно не будет сказано: имеются духовные формы, которые так же опасны для че</w:t>
        <w:softHyphen/>
        <w:t>ловека, как опасная бритва; так же губительны, как героин; так же уничтожающи, как серная кис</w:t>
        <w:softHyphen/>
        <w:t>лота. Поэтому для всех начинающих действует правило: руки прочь от оккультных игр! Они так же опасны для жизни, как езда на автомашине в направлении, противоположном движению. Сеанс может состояться только в герметизированном по</w:t>
        <w:softHyphen/>
        <w:t>мещении, с герметизированными персонами, под наблюдением мастера четвертой ступени (не ни</w:t>
        <w:softHyphen/>
        <w:t>же!).</w:t>
      </w:r>
    </w:p>
    <w:p>
      <w:pPr>
        <w:pStyle w:val="Normal"/>
        <w:rPr>
          <w:szCs w:val="20"/>
        </w:rPr>
      </w:pPr>
      <w:r>
        <w:rPr>
          <w:rStyle w:val="12"/>
          <w:sz w:val="20"/>
          <w:szCs w:val="20"/>
        </w:rPr>
        <w:t>Я дам подходящие для нашей темы формулы и способы их использования в третьей части книги, и я прошу, чтобы их самым точным образом при</w:t>
        <w:softHyphen/>
        <w:t>держивались. Что такое мастер четвертой ступени, я могу здесь пояснить только кратко: он должен быть легко узнаваем, благодаря продвинутой зре</w:t>
        <w:softHyphen/>
        <w:t>лости, и здоров; он должен быть, в свою очередь, сам подготовлен мастером четвертой ступени и пройти соответствующее посвящение. Тот, кто не может в качестве руководителя сеанса начать с этой информации, должен прекратить любые се</w:t>
        <w:softHyphen/>
        <w:t>ансы — всякого рода и навсегда — потому что он</w:t>
      </w:r>
      <w:r>
        <w:rPr>
          <w:szCs w:val="20"/>
        </w:rPr>
        <w:t xml:space="preserve"> </w:t>
      </w:r>
      <w:r>
        <w:rPr>
          <w:rStyle w:val="12"/>
          <w:sz w:val="20"/>
          <w:szCs w:val="20"/>
        </w:rPr>
        <w:t>отвечает за участников так же, как пилот за своих пассажиров. Если он не проводит их осторожно через канал, он отягощает себя такой же кармой, как пьяный капитан. Незнание не освобождает от ответственности. Это относится и к данному слу</w:t>
        <w:softHyphen/>
        <w:t>чаю. Каждый, кто призывает духов в нравственной незрелости, получит контакт с ними, однако столь же незрелыми: вводящими в обман, духовно не</w:t>
        <w:softHyphen/>
        <w:t>зрелыми, близкими к земле духами. Бессмыслен</w:t>
        <w:softHyphen/>
        <w:t>ность бесед с ними уступает лишь глупости зада</w:t>
        <w:softHyphen/>
        <w:t>ваемых им вопросов.</w:t>
      </w:r>
    </w:p>
    <w:p>
      <w:pPr>
        <w:pStyle w:val="Normal"/>
        <w:rPr/>
      </w:pPr>
      <w:r>
        <w:rPr>
          <w:rStyle w:val="12"/>
          <w:sz w:val="20"/>
          <w:szCs w:val="20"/>
        </w:rPr>
        <w:t>Вся эта оккультная мишура не имеет ничего общего с вызыванием ангелов-хранителей и более высоких сил. Для этого требуются нравственная чистота и зрелость, моральная твердость (но не оцепенение) и проясненное, подключенное к Богу</w:t>
      </w:r>
    </w:p>
    <w:p>
      <w:pPr>
        <w:pStyle w:val="Normal"/>
        <w:rPr/>
      </w:pPr>
      <w:r>
        <w:rPr>
          <w:szCs w:val="20"/>
        </w:rPr>
        <w:t>сознание.</w:t>
      </w:r>
    </w:p>
    <w:p>
      <w:pPr>
        <w:pStyle w:val="Normal"/>
        <w:rPr>
          <w:szCs w:val="20"/>
        </w:rPr>
      </w:pPr>
      <w:r>
        <w:rPr>
          <w:szCs w:val="20"/>
        </w:rPr>
        <w:t>Так как я принимаю, что вы, все, кто читает эту книгу, прикладываете все усилия, чтобы вы</w:t>
        <w:softHyphen/>
        <w:t>полнить все эти предпосылки, а также и в буду</w:t>
        <w:softHyphen/>
        <w:t>щем предполагаете стараться в этом направлении, я здесь лишь опишу во всех подробностях дорогу к этому, потому что я хочу, чтобы вы действи</w:t>
        <w:softHyphen/>
        <w:t>тельно беседовали с ангелом-хранителем, а не с какой-либо ведущей к шизофрении химерой. Я хочу, чтобы вы смогли принять эту важную по</w:t>
        <w:softHyphen/>
        <w:t>мощь осознанно и с полным знанием происходя</w:t>
        <w:softHyphen/>
        <w:t>щих при этом процессов, и я хочу тем самым по</w:t>
        <w:softHyphen/>
        <w:t>мочь вам преодолеть дорогу к высокой цели — контакту с вашим высшим «Я».</w:t>
      </w:r>
    </w:p>
    <w:p>
      <w:pPr>
        <w:pStyle w:val="Normal"/>
        <w:rPr/>
      </w:pPr>
      <w:r>
        <w:rPr>
          <w:rStyle w:val="12"/>
          <w:sz w:val="20"/>
          <w:szCs w:val="20"/>
        </w:rPr>
        <w:t>Со времени вашего детства вы привыкли в те</w:t>
        <w:softHyphen/>
        <w:t>чение вашего дня выполнять определенные ритуалы. Эти ритуалы, по большей части, содержат активность, необходимую для поддержания внешне</w:t>
        <w:softHyphen/>
        <w:t>го достоинства человека и его здоровья.</w:t>
      </w:r>
    </w:p>
    <w:p>
      <w:pPr>
        <w:pStyle w:val="Normal"/>
        <w:rPr/>
      </w:pPr>
      <w:r>
        <w:rPr>
          <w:rStyle w:val="12"/>
          <w:sz w:val="20"/>
          <w:szCs w:val="20"/>
        </w:rPr>
        <w:t>Я хотела бы теперь попросить вас, чтобы вы твердо выделили в начале и в конце вашего распорядка дня по десять минут, которые будут пред</w:t>
        <w:softHyphen/>
        <w:t>назначены для гигиены вашей души и вашего ду</w:t>
        <w:softHyphen/>
        <w:t>ха. Эти десять минут, если вы живете не одни должны уважаться остальными членами вашей семьи как время, в которое вам нужно предоста</w:t>
        <w:softHyphen/>
        <w:t>вить полный покой.</w:t>
      </w:r>
    </w:p>
    <w:p>
      <w:pPr>
        <w:pStyle w:val="Normal"/>
        <w:rPr/>
      </w:pPr>
      <w:r>
        <w:rPr>
          <w:rStyle w:val="12"/>
          <w:sz w:val="20"/>
          <w:szCs w:val="20"/>
        </w:rPr>
        <w:t>Найдите себе место, в котором вы можете спо</w:t>
        <w:softHyphen/>
        <w:t>койно и без помех предаваться медитации и всту</w:t>
        <w:softHyphen/>
        <w:t>пать в контакт с Всемогущим. Зажгите свечу и сядьте лицом к востоку. Начните с того, что пере</w:t>
        <w:softHyphen/>
        <w:t>креститесь. Вы можете делать это так, как вас учили — правой рукой ко лбу (во имя Отца), к груди (Сына), к правому и левому плечу (Святого Духа), сложить руки ( Аминь).</w:t>
      </w:r>
    </w:p>
    <w:p>
      <w:pPr>
        <w:pStyle w:val="Normal"/>
        <w:rPr/>
      </w:pPr>
      <w:r>
        <w:rPr>
          <w:rStyle w:val="12"/>
          <w:sz w:val="20"/>
          <w:szCs w:val="20"/>
        </w:rPr>
        <w:t>Если вы хотите, вы можете креститься по-дру</w:t>
        <w:softHyphen/>
        <w:t>гому, так как я сама делаю. Обе руки через сто</w:t>
        <w:softHyphen/>
        <w:t>роны широкой дугой проводятся вверх и склады</w:t>
        <w:softHyphen/>
        <w:t>ваются над головой так высоко, как только воз</w:t>
        <w:softHyphen/>
        <w:t>можно (во имя). Сложенные руки касаются лба между бровями (Отца), груди (Сына). Руки про</w:t>
        <w:softHyphen/>
        <w:t>стираются в стороны горизонтально (Святого Ду</w:t>
        <w:softHyphen/>
        <w:t>ха), и скрещиваются на груди (Аминь). Теперь поднимите лицо кверху и произнесите «Отче наш».</w:t>
      </w:r>
    </w:p>
    <w:p>
      <w:pPr>
        <w:pStyle w:val="Normal"/>
        <w:rPr>
          <w:szCs w:val="20"/>
        </w:rPr>
      </w:pPr>
      <w:r>
        <w:rPr>
          <w:rStyle w:val="12"/>
          <w:sz w:val="20"/>
          <w:szCs w:val="20"/>
        </w:rPr>
        <w:t>После того как вы прочитали молитву, дайте время наступить полному сосредоточению в себе когда вы чувствуете себя соединенным со своим</w:t>
      </w:r>
      <w:r>
        <w:rPr>
          <w:szCs w:val="20"/>
        </w:rPr>
        <w:t xml:space="preserve"> </w:t>
      </w:r>
      <w:r>
        <w:rPr>
          <w:rStyle w:val="12"/>
          <w:sz w:val="20"/>
          <w:szCs w:val="20"/>
        </w:rPr>
        <w:t>Творцом в любви и благодарности.  Не формулируйте никаких мыслей, будьте только Чувством. Если сначала у вас будут трудности с приобщением к этому чувству, представьте себе только, что все ваше тело снизу доверху наполняется теплым зо</w:t>
        <w:softHyphen/>
        <w:t>лотым светом, который поднимается ко лбу и ос</w:t>
        <w:softHyphen/>
        <w:t>вещает все пространство вокруг вас. Вы чувствуете силу и защиту, вытекающие из этого света.</w:t>
      </w:r>
    </w:p>
    <w:p>
      <w:pPr>
        <w:pStyle w:val="Normal"/>
        <w:rPr/>
      </w:pPr>
      <w:r>
        <w:rPr>
          <w:rStyle w:val="12"/>
          <w:sz w:val="20"/>
          <w:szCs w:val="20"/>
        </w:rPr>
        <w:t>Чувство удовлетворения, которое вскоре после этого распространяется внутри вас, очень похоже на чувство любви. Скоро вы будете знать, каково это на «вкус» и будете без напряжения вызывать это чувство. Искупайте свое тело в этом свете. Убедитесь визуально, что ваш дух находится в этом свете, и ваше тело окружено со всех сторон светом, и что в этом свете находится ответ вашего Творца на ваш утренний (обеденный) привет.</w:t>
      </w:r>
    </w:p>
    <w:p>
      <w:pPr>
        <w:pStyle w:val="Normal"/>
        <w:rPr>
          <w:szCs w:val="20"/>
        </w:rPr>
      </w:pPr>
      <w:r>
        <w:rPr>
          <w:rStyle w:val="12"/>
          <w:sz w:val="20"/>
          <w:szCs w:val="20"/>
        </w:rPr>
        <w:t xml:space="preserve">Когда   вы  полностью  осознали  ваше  чувство, тогда впитывайте свет опять в себя внутрь, так что вы будете излучать его изнутри. Скажите: </w:t>
      </w:r>
      <w:r>
        <w:rPr>
          <w:i/>
          <w:iCs/>
          <w:szCs w:val="20"/>
        </w:rPr>
        <w:t xml:space="preserve">«Я есмь любовь Божия». </w:t>
      </w:r>
      <w:r>
        <w:rPr>
          <w:rStyle w:val="12"/>
          <w:sz w:val="20"/>
          <w:szCs w:val="20"/>
        </w:rPr>
        <w:t>Положите обе руки на колени, ла</w:t>
        <w:softHyphen/>
        <w:t xml:space="preserve">донями   вверх,   и   скажите:   </w:t>
      </w:r>
      <w:r>
        <w:rPr>
          <w:i/>
          <w:iCs/>
          <w:szCs w:val="20"/>
        </w:rPr>
        <w:t xml:space="preserve">«На  сегодняшний  день (сегодняшнюю ночь) прошу защиты и руководства. Я один со Всемогущим и моими ангелами-хранителями и  благодарю за оказанную мне помощь». </w:t>
      </w:r>
      <w:r>
        <w:rPr>
          <w:rStyle w:val="12"/>
          <w:sz w:val="20"/>
          <w:szCs w:val="20"/>
        </w:rPr>
        <w:t>Дайте чув</w:t>
        <w:softHyphen/>
        <w:t>ству,   вызвавшему   эти   слова,   широко   разлиться внутри, возрадуйтесь тому чувству удовлетворения, которое при этом возникает. Может быть, что вы с этим упражнением,  которое служит внутренней стабилизации, уже достигли первых контактов. Но это было бы скорее необычным.</w:t>
      </w:r>
    </w:p>
    <w:p>
      <w:pPr>
        <w:pStyle w:val="Normal"/>
        <w:rPr/>
      </w:pPr>
      <w:r>
        <w:rPr>
          <w:rStyle w:val="12"/>
          <w:sz w:val="20"/>
          <w:szCs w:val="20"/>
        </w:rPr>
        <w:t>Ни в коем случае не продляйте эти упражнения дольше, чем по четверть часа каждое. Последние минуты должны быть посвящены земному собранию.   Почувствуйте давление  Земли  и  опору которую  она  вам  дает.   Оканчивайте  упражнение тем же крестным знамением, с которого вы начи</w:t>
        <w:softHyphen/>
        <w:t>нали, и с сознанием, что вы начинаете новый от</w:t>
        <w:softHyphen/>
        <w:t>резок жизни,  окруженный доброжеланием и лю</w:t>
        <w:softHyphen/>
        <w:t>бовью,  и с уверенностью,  что все будет вести к самому лучшему для вас. Если вам удалось взять с собой это ощущение в вашу повседневность или в ваш сон, и интегрировать в ваши действия, вы будете переживать самые настоящие чудеса в ва</w:t>
        <w:softHyphen/>
        <w:t>шем окружении.</w:t>
      </w:r>
    </w:p>
    <w:p>
      <w:pPr>
        <w:pStyle w:val="Normal"/>
        <w:rPr/>
      </w:pPr>
      <w:r>
        <w:rPr>
          <w:rStyle w:val="12"/>
          <w:sz w:val="20"/>
          <w:szCs w:val="20"/>
        </w:rPr>
        <w:t>В какой-то момент вы установите, что вас лю</w:t>
        <w:softHyphen/>
        <w:t>бят. Это может зайти так далеко, что незнакомые люди на улице будут говорить или делать для вас что-нибудь милое.</w:t>
      </w:r>
    </w:p>
    <w:p>
      <w:pPr>
        <w:pStyle w:val="Normal"/>
        <w:rPr/>
      </w:pPr>
      <w:r>
        <w:rPr>
          <w:rStyle w:val="12"/>
          <w:sz w:val="20"/>
          <w:szCs w:val="20"/>
        </w:rPr>
        <w:t>Далее. Если так происходит, а я гарантирую, что так будет происходить, вежливо поблагодарите дающего, но не возвращайтесь к нему. Любовь должна течь. Если же кто-нибудь вам скажет, что вы сегодня хорошо выглядите, тогда не говорите, пожалуйста, «Вы также». Просто поблагодарите. Покажите, что вы обрадованы, и скажите, что вы чувствуете.</w:t>
      </w:r>
    </w:p>
    <w:p>
      <w:pPr>
        <w:pStyle w:val="Normal"/>
        <w:rPr/>
      </w:pPr>
      <w:r>
        <w:rPr>
          <w:rStyle w:val="12"/>
          <w:sz w:val="20"/>
          <w:szCs w:val="20"/>
        </w:rPr>
        <w:t>Позитивное    восприятие   дружественности   — это очень важная часть воспитания и поддержания способности   к  любви   и   социальной   адаптации Кроме того, оно заряжает ваше солнечное сплете</w:t>
        <w:softHyphen/>
        <w:t>ние, ваш центр энергии тела (несколькими сантиметрами выше пупка).</w:t>
      </w:r>
    </w:p>
    <w:p>
      <w:pPr>
        <w:pStyle w:val="Normal"/>
        <w:rPr>
          <w:szCs w:val="20"/>
        </w:rPr>
      </w:pPr>
      <w:r>
        <w:rPr>
          <w:rStyle w:val="12"/>
          <w:sz w:val="20"/>
          <w:szCs w:val="20"/>
        </w:rPr>
        <w:t>Нет никакого смысла отвечать кому-либо, кто говорит вам: «Какие красивые ручные часы у вас», например так: "Ах, эти,  им уже сто лет». Оптимальным будет ответ: «Спасибо, я тоже радуюсь им каждый день». Или: «Меня радует, что они</w:t>
      </w:r>
      <w:r>
        <w:rPr>
          <w:szCs w:val="20"/>
        </w:rPr>
        <w:t xml:space="preserve"> </w:t>
      </w:r>
      <w:r>
        <w:rPr>
          <w:rStyle w:val="12"/>
          <w:sz w:val="20"/>
          <w:szCs w:val="20"/>
        </w:rPr>
        <w:t>вам нравятся».</w:t>
      </w:r>
    </w:p>
    <w:p>
      <w:pPr>
        <w:pStyle w:val="Normal"/>
        <w:rPr/>
      </w:pPr>
      <w:r>
        <w:rPr>
          <w:rStyle w:val="12"/>
          <w:sz w:val="20"/>
          <w:szCs w:val="20"/>
        </w:rPr>
        <w:t>И тут мы должны подчеркнуть: слова, такие, как «радость», «радоваться», «счастье», «счастли</w:t>
        <w:softHyphen/>
        <w:t>вый», «хорошо», «охотно», «веселый», «радост</w:t>
        <w:softHyphen/>
        <w:t>ный», «любовь» и так далее имеют энергетическую силу. Применяйте их так часто и так осознанно, как только возможно.</w:t>
      </w:r>
    </w:p>
    <w:p>
      <w:pPr>
        <w:pStyle w:val="Normal"/>
        <w:rPr/>
      </w:pPr>
      <w:r>
        <w:rPr>
          <w:rStyle w:val="12"/>
          <w:sz w:val="20"/>
          <w:szCs w:val="20"/>
        </w:rPr>
        <w:t>Если вы теперь, укрепленный упражнением со светом, выходите на трибуну повседневности, на</w:t>
        <w:softHyphen/>
        <w:t>чните, пожалуйста, с того, чтобы относиться к своим мыслям всерьез; замечайте образ и окраску течения ваших мыслей. Думайте осознанно. Это требование покажется вам тем менее глупым, чем чаше вы будете практиковаться.</w:t>
      </w:r>
    </w:p>
    <w:p>
      <w:pPr>
        <w:pStyle w:val="Normal"/>
        <w:rPr/>
      </w:pPr>
      <w:r>
        <w:rPr>
          <w:rStyle w:val="12"/>
          <w:sz w:val="20"/>
          <w:szCs w:val="20"/>
        </w:rPr>
        <w:t>Повседневность каждого человека начинается со средства передвижения — собственного или об</w:t>
        <w:softHyphen/>
        <w:t>щественного. Эти средства передвижения исклю</w:t>
        <w:softHyphen/>
        <w:t>чительным образом приспособлены к тому, чтобы выявлять мысленные голоса, поскольку они за</w:t>
        <w:softHyphen/>
        <w:t>ставляют нас быть вблизи людей, общества кото</w:t>
        <w:softHyphen/>
        <w:t>рых мы вовсе не ищем. Наши притязания болез</w:t>
        <w:softHyphen/>
        <w:t>ненно сокращаются, наши органы мышления за</w:t>
        <w:softHyphen/>
        <w:t>гружены, наше терпение изнашивается.</w:t>
      </w:r>
    </w:p>
    <w:p>
      <w:pPr>
        <w:pStyle w:val="Normal"/>
        <w:rPr/>
      </w:pPr>
      <w:r>
        <w:rPr>
          <w:rStyle w:val="12"/>
          <w:sz w:val="20"/>
          <w:szCs w:val="20"/>
        </w:rPr>
        <w:t>И именно это и есть нужный момент! Вы зна</w:t>
        <w:softHyphen/>
        <w:t>ете свои мысли в таких ситуациях до полного пресыщения  (Боже,  автобус  сегодня  опять  полон, почему эта толстушка должна так громко  говорить, ах, водитель всегда так резко тормозит, по</w:t>
      </w:r>
      <w:r>
        <w:rPr>
          <w:szCs w:val="20"/>
        </w:rPr>
        <w:t xml:space="preserve">чему этот идиот не выключает мигалку и так далее, и так далее). Оставьте дневное сознание комментировать вашу повседневность и слушайте об этом.  Это не удается одним махом.  Многое уже достигнуто, если однажды вы услышите, как думаете: «Толстуха кричит так только потому, что она туга на ухо». Примите это серьезно. Вероятно, </w:t>
      </w:r>
      <w:r>
        <w:rPr>
          <w:b/>
          <w:bCs/>
          <w:szCs w:val="20"/>
        </w:rPr>
        <w:t xml:space="preserve">это </w:t>
      </w:r>
      <w:r>
        <w:rPr>
          <w:szCs w:val="20"/>
        </w:rPr>
        <w:t>не догадка, а сглаживающая информация.</w:t>
      </w:r>
    </w:p>
    <w:p>
      <w:pPr>
        <w:pStyle w:val="Normal"/>
        <w:rPr>
          <w:szCs w:val="20"/>
        </w:rPr>
      </w:pPr>
      <w:r>
        <w:rPr>
          <w:szCs w:val="20"/>
        </w:rPr>
        <w:t>Как часто я уже нажимала на тормоз, когда водитель, едущий впереди, еще не тормозил, пото</w:t>
        <w:softHyphen/>
        <w:t>му что некто в моей голове сказал: «Тормози!» Я знаю себя и свою схему мышления. Я никогда не думаю «тормози», когда сказано тормозить. Я дей</w:t>
        <w:softHyphen/>
        <w:t>ствую реактивно.</w:t>
      </w:r>
    </w:p>
    <w:p>
      <w:pPr>
        <w:pStyle w:val="Normal"/>
        <w:rPr>
          <w:szCs w:val="20"/>
        </w:rPr>
      </w:pPr>
      <w:r>
        <w:rPr>
          <w:szCs w:val="20"/>
        </w:rPr>
        <w:t>Ваш ангел-хранитель в 99,9 процента становит</w:t>
        <w:softHyphen/>
        <w:t>ся заметным не благодаря священным передачам, а из-за повседневных банальностей. Обратите вни</w:t>
        <w:softHyphen/>
        <w:t>мание на формы мышления, которые связаны с обращением на «ты». Я надеюсь, что вам не до</w:t>
        <w:softHyphen/>
        <w:t>станется оратор, который обращается к вам в третьем лице, как это было со мной в течение года («Да у нее нет глаз в голове!»), или говорит что-нибудь по-верхненемецки.</w:t>
      </w:r>
    </w:p>
    <w:p>
      <w:pPr>
        <w:pStyle w:val="Normal"/>
        <w:rPr/>
      </w:pPr>
      <w:r>
        <w:rPr>
          <w:szCs w:val="20"/>
        </w:rPr>
        <w:t>Теперь мы еще раз подходим к пункту, кото</w:t>
        <w:softHyphen/>
        <w:t xml:space="preserve">рый относится к важнейшим в обращении </w:t>
      </w:r>
      <w:r>
        <w:rPr>
          <w:i/>
          <w:iCs/>
          <w:szCs w:val="20"/>
        </w:rPr>
        <w:t xml:space="preserve">с </w:t>
      </w:r>
      <w:r>
        <w:rPr>
          <w:szCs w:val="20"/>
        </w:rPr>
        <w:t>на</w:t>
        <w:softHyphen/>
        <w:t>шими   Потусторонними:   ваш   ментальный   уход. Мы   имеем   полную   свободу   в   нашем   способе мышления. Никто из наших земных товарищей не может заглянуть в наш мозг (за исключением нескольких особо одаренных людей), и никто не мо</w:t>
        <w:softHyphen/>
        <w:t>жет нас контролировать. Мысли свободны, так это звучит. И именно здесь мы сталкиваемся с основной трудностью на пути к совершенству, а также на пути к связи с нашими ангелами-хранителями, мы можем принять как данное, что существо, которое приняло на себя функции ангела-хранителя, исполнено благородных намерений и знает боже</w:t>
        <w:softHyphen/>
        <w:t>ственные законы. Далее, дело обстоит, к сожале</w:t>
        <w:softHyphen/>
        <w:t>нию, таким образом, что наши ангелы-хранители воспринимают наши мысли полностью. Можете себе представить, что бедным приходится перено</w:t>
        <w:softHyphen/>
        <w:t>сить?</w:t>
      </w:r>
    </w:p>
    <w:p>
      <w:pPr>
        <w:pStyle w:val="Normal"/>
        <w:rPr>
          <w:szCs w:val="20"/>
        </w:rPr>
      </w:pPr>
      <w:r>
        <w:rPr>
          <w:szCs w:val="20"/>
        </w:rPr>
        <w:t>Я даю вам здесь письменную гарантию: никто из тех, кто имеет дело с насилием, порнографией, подавлением, ненавистью, местью не вступит в контакт со своим высшим «Я». Он может полу</w:t>
        <w:softHyphen/>
        <w:t>чить контакт только с духами, которых притягива</w:t>
        <w:softHyphen/>
        <w:t>ют такие вещи, которые хотят удовлетворения своих низких потребностей и не имеют ни малей</w:t>
        <w:softHyphen/>
        <w:t>шего отношения к защите.</w:t>
      </w:r>
    </w:p>
    <w:p>
      <w:pPr>
        <w:pStyle w:val="Normal"/>
        <w:rPr>
          <w:szCs w:val="20"/>
        </w:rPr>
      </w:pPr>
      <w:r>
        <w:rPr>
          <w:szCs w:val="20"/>
        </w:rPr>
        <w:t>Одна воспитательница сказала мне однажды: «В каждом человеке дремлет маленькая трусливая свинья». К сожалению, она права. Но, как сказа</w:t>
        <w:softHyphen/>
        <w:t>но, в каждом из нас дремлет благородный рыцарь, самоотверженный спасатель, бесстрашный герой, великодушный победитель и великий любящий. Всех, всех мы носим в себе дремлющими. В обла</w:t>
        <w:softHyphen/>
        <w:t>сти нашего свободного волеизъявления выбрать, кого из них мы разбудим.</w:t>
      </w:r>
    </w:p>
    <w:p>
      <w:pPr>
        <w:pStyle w:val="Normal"/>
        <w:rPr>
          <w:szCs w:val="20"/>
        </w:rPr>
      </w:pPr>
      <w:r>
        <w:rPr>
          <w:szCs w:val="20"/>
        </w:rPr>
        <w:t>Как вы знаете, человека окружает аура, которая  выглядит  как излучающая  мантия  и  иногда ощущается на расстоянии до двух метров. Это излучение энергии человека чувствительными личностями воспринимается как цветное.</w:t>
      </w:r>
    </w:p>
    <w:p>
      <w:pPr>
        <w:pStyle w:val="Normal"/>
        <w:rPr/>
      </w:pPr>
      <w:r>
        <w:rPr>
          <w:rStyle w:val="12"/>
          <w:sz w:val="20"/>
          <w:szCs w:val="20"/>
        </w:rPr>
        <w:t>Дорогие читатели, вы должны видеть свою а после  кровавого вестерна,  после чтения бульварного   романа,   после   разглядывания   бесстыдных картинок,   добровольного   общения   с   человеком которому приятны подобные вещи.</w:t>
      </w:r>
    </w:p>
    <w:p>
      <w:pPr>
        <w:pStyle w:val="Normal"/>
        <w:rPr/>
      </w:pPr>
      <w:r>
        <w:rPr>
          <w:rStyle w:val="12"/>
          <w:sz w:val="20"/>
          <w:szCs w:val="20"/>
        </w:rPr>
        <w:t>Меня все время поражает, как мало значения придают люди невидимым вещам. Ни один нормальный человек не будет в своем платье валяться (извините) в дерьме и после этого, посвистывая, смешиваться со своими товарищами. Но тысячи делают точно то же самое со своей аурой. Они «накачиваются» до краев сексом и грубостью, а потом нагружают своей воняющей негативным за</w:t>
        <w:softHyphen/>
        <w:t>рядом аурой ребенка подруги, безобидного соседа, продавщицу в магазине вместе с другими покупа</w:t>
        <w:softHyphen/>
        <w:t>телями, школьников в метро. Но этого никто не видит.</w:t>
      </w:r>
    </w:p>
    <w:p>
      <w:pPr>
        <w:pStyle w:val="Normal"/>
        <w:rPr/>
      </w:pPr>
      <w:r>
        <w:rPr>
          <w:rStyle w:val="12"/>
          <w:sz w:val="20"/>
          <w:szCs w:val="20"/>
        </w:rPr>
        <w:t>Мы имеем свободную волю. Из этого следует, что мы имеем свободу выбора. Итак, пожалуйста, выбирайте! И осознавайте свою ответственность. Вы же не верите, что отягощение ауры кого-либо из окружающих окажется безнаказанным, потому что именно для этого, в частности и наряду с дру</w:t>
        <w:softHyphen/>
        <w:t>гим, существуют ангелы-хранители.</w:t>
      </w:r>
    </w:p>
    <w:p>
      <w:pPr>
        <w:pStyle w:val="Normal"/>
        <w:rPr/>
      </w:pPr>
      <w:r>
        <w:rPr>
          <w:rStyle w:val="12"/>
          <w:sz w:val="20"/>
          <w:szCs w:val="20"/>
        </w:rPr>
        <w:t>Человек несет в себе глубокую тоску по красо</w:t>
        <w:softHyphen/>
        <w:t>те  и  совершенству.   Поэтому  маленькие девочки всегда хотят стать танцовщицами и манекенщицами (женские принципы: красота, мягкость, любезность), а маленькие мальчики преимущественно машинистами   и   пилотами   (мужские   принципы: сила, организованность, разум). Программа разделена в соответствии с полом и заложена в челове</w:t>
        <w:softHyphen/>
        <w:t>ке прочно.</w:t>
      </w:r>
    </w:p>
    <w:p>
      <w:pPr>
        <w:pStyle w:val="Normal"/>
        <w:rPr/>
      </w:pPr>
      <w:r>
        <w:rPr>
          <w:rStyle w:val="12"/>
          <w:sz w:val="20"/>
          <w:szCs w:val="20"/>
        </w:rPr>
        <w:t>Воспитанием она может быть ослаблена или усилена, однако первоначальное программирова</w:t>
        <w:softHyphen/>
        <w:t>ние остается, так же как архаичные пережитки животных влечений: разрывание добычи клыками, копание в экскрементах, совокупление по инстин</w:t>
        <w:softHyphen/>
        <w:t>кту без выбора, причинение мучений более слабо</w:t>
        <w:softHyphen/>
        <w:t>му - и это сидит в нас и должно быть преодоле</w:t>
        <w:softHyphen/>
        <w:t>но или облагорожено.</w:t>
      </w:r>
    </w:p>
    <w:p>
      <w:pPr>
        <w:pStyle w:val="Normal"/>
        <w:rPr/>
      </w:pPr>
      <w:r>
        <w:rPr>
          <w:rStyle w:val="12"/>
          <w:sz w:val="20"/>
          <w:szCs w:val="20"/>
        </w:rPr>
        <w:t>Пощадите меня от глубокомысленных сентен</w:t>
        <w:softHyphen/>
        <w:t>ций о том, что человек должен сначала все осно</w:t>
        <w:softHyphen/>
        <w:t>вательно пережить и испытать, еще раз проделать и еще раз сопережить. Мы уже пережили это, до</w:t>
        <w:softHyphen/>
        <w:t>рогие солюди. Теперь мы — люди по образу Божиему. И мы должны стремиться показать себя достойными этого.</w:t>
      </w:r>
    </w:p>
    <w:p>
      <w:pPr>
        <w:pStyle w:val="Normal"/>
        <w:rPr/>
      </w:pPr>
      <w:r>
        <w:rPr>
          <w:rStyle w:val="12"/>
          <w:sz w:val="20"/>
          <w:szCs w:val="20"/>
        </w:rPr>
        <w:t>Я действительно не за жеманность и воспита</w:t>
        <w:softHyphen/>
        <w:t>ние в шорах, но что дает беспечное в этом отно</w:t>
        <w:softHyphen/>
        <w:t>шении воспитание мы чувствуем моментально и в полном объеме.</w:t>
      </w:r>
    </w:p>
    <w:p>
      <w:pPr>
        <w:pStyle w:val="Normal"/>
        <w:rPr>
          <w:szCs w:val="20"/>
        </w:rPr>
      </w:pPr>
      <w:r>
        <w:rPr>
          <w:rStyle w:val="12"/>
          <w:sz w:val="20"/>
          <w:szCs w:val="20"/>
        </w:rPr>
        <w:t>Однако мы имеем мощную защиту: наше сверх</w:t>
        <w:softHyphen/>
        <w:t>сознание, которое в сотрудничестве с нашими ан</w:t>
        <w:softHyphen/>
        <w:t>гелами-хранителями и высшими силами всегда найдет выход и организует в нас соответствующие процессы. В течение тысячелетий возникают бо</w:t>
        <w:softHyphen/>
        <w:t>лезни. Не помогает абсолютно ничего — лейкемия, рак, СПИД. Так же мало, как и раньше, удается искоренить чуму и холеру. Изменяется только</w:t>
      </w:r>
      <w:r>
        <w:rPr>
          <w:szCs w:val="20"/>
        </w:rPr>
        <w:t xml:space="preserve"> </w:t>
      </w:r>
      <w:r>
        <w:rPr>
          <w:rStyle w:val="12"/>
          <w:sz w:val="20"/>
          <w:szCs w:val="20"/>
        </w:rPr>
        <w:t>картина течения болезни, смертельный исход оста</w:t>
        <w:softHyphen/>
        <w:t>ется.</w:t>
      </w:r>
    </w:p>
    <w:p>
      <w:pPr>
        <w:pStyle w:val="Normal"/>
        <w:rPr/>
      </w:pPr>
      <w:r>
        <w:rPr>
          <w:rStyle w:val="12"/>
          <w:sz w:val="20"/>
          <w:szCs w:val="20"/>
        </w:rPr>
        <w:t>Если мы верим тому, что каждая болезнь имеет психические предпосылки, тогда опустошительное   распространение   СПИДа  должно,   наконец заставить  нас  задуматься  над  связью  между вышеупомянутыми вещами. Одно лишь я рискну утверждать: ни один человек с сознательно ухожен</w:t>
        <w:softHyphen/>
        <w:t>ной аурой не заразится СПИДом, даже тогда, ког</w:t>
        <w:softHyphen/>
        <w:t>да    он    живет   с    партнером,    инфицированным СПИДом. Еще более вероятно, что он вообще ни</w:t>
        <w:softHyphen/>
        <w:t>когда не войдет в соприкосновение с инфициро</w:t>
        <w:softHyphen/>
        <w:t>ванным.</w:t>
      </w:r>
    </w:p>
    <w:p>
      <w:pPr>
        <w:pStyle w:val="Normal"/>
        <w:rPr/>
      </w:pPr>
      <w:r>
        <w:rPr>
          <w:rStyle w:val="12"/>
          <w:sz w:val="20"/>
          <w:szCs w:val="20"/>
        </w:rPr>
        <w:t>Таким образом, остается необходимым содер</w:t>
        <w:softHyphen/>
        <w:t>жать в гармонии свою ауру, свое сознание, свою чакру (центр энергии тела), и этому служит ясное знание связей. Это знание является основой для безупречного контакта с ангелами-хранителями и духовными существами высших сфер и предохра</w:t>
        <w:softHyphen/>
        <w:t>няет нас от низших существ, которые ищут лю</w:t>
        <w:softHyphen/>
        <w:t>дей, через которых они могут пережить свои отвратительные страсти.</w:t>
      </w:r>
    </w:p>
    <w:p>
      <w:pPr>
        <w:pStyle w:val="Normal"/>
        <w:rPr/>
      </w:pPr>
      <w:r>
        <w:rPr>
          <w:rStyle w:val="12"/>
          <w:sz w:val="20"/>
          <w:szCs w:val="20"/>
        </w:rPr>
        <w:t>Итак, начните контролировать себя, и прежде всего в области питания, где имеются ценности, которые могут рассматриваться как универсально благоприятные. Каждый человек знает, что нельзя питать свое тело исключительно кофе и бутербро</w:t>
        <w:softHyphen/>
        <w:t>дами. Овощи, фрукты, мясо, хлеб, яйца, сладости должны занимать в питании не последнее место.</w:t>
      </w:r>
    </w:p>
    <w:p>
      <w:pPr>
        <w:pStyle w:val="Normal"/>
        <w:rPr/>
      </w:pPr>
      <w:r>
        <w:rPr>
          <w:rStyle w:val="12"/>
          <w:sz w:val="20"/>
          <w:szCs w:val="20"/>
        </w:rPr>
        <w:t>Тут прибавляется фактор, который нельзя проглядеть. Тело имеет возможность самостоятельно распознать недостаток в чем-либо и проявить свои</w:t>
      </w:r>
      <w:r>
        <w:rPr>
          <w:szCs w:val="20"/>
        </w:rPr>
        <w:t xml:space="preserve"> </w:t>
      </w:r>
      <w:r>
        <w:rPr>
          <w:rStyle w:val="12"/>
          <w:sz w:val="20"/>
          <w:szCs w:val="20"/>
        </w:rPr>
        <w:t>потребности. Итак, учитесь слушать свое тело. Наверняка вы знаете тот острый голод, который ощущаете к куску шоколада или к сочному</w:t>
      </w:r>
      <w:r>
        <w:rPr>
          <w:szCs w:val="20"/>
        </w:rPr>
        <w:t xml:space="preserve"> </w:t>
      </w:r>
      <w:r>
        <w:rPr>
          <w:rStyle w:val="12"/>
          <w:sz w:val="20"/>
          <w:szCs w:val="20"/>
        </w:rPr>
        <w:t>бифштексу с жареным картофелем. Спокойно следуй</w:t>
        <w:softHyphen/>
        <w:t>те этим желаниям. Они не имеют ничего общего с неумеренностью. Неумеренность наступает толь</w:t>
        <w:softHyphen/>
        <w:t>ко тогда, когда количество уже не имеет ничего общего с потребностью и становится заменителем для недостигнутой любви, для признания и успе</w:t>
        <w:softHyphen/>
        <w:t>ха.</w:t>
      </w:r>
    </w:p>
    <w:p>
      <w:pPr>
        <w:pStyle w:val="Normal"/>
        <w:rPr>
          <w:szCs w:val="20"/>
        </w:rPr>
      </w:pPr>
      <w:r>
        <w:rPr>
          <w:rStyle w:val="12"/>
          <w:sz w:val="20"/>
          <w:szCs w:val="20"/>
        </w:rPr>
        <w:t>Чем  больше   вы  ухаживаете  за  своей  душой,</w:t>
      </w:r>
      <w:r>
        <w:rPr>
          <w:szCs w:val="20"/>
        </w:rPr>
        <w:t xml:space="preserve"> </w:t>
      </w:r>
      <w:r>
        <w:rPr>
          <w:rStyle w:val="12"/>
          <w:sz w:val="20"/>
          <w:szCs w:val="20"/>
        </w:rPr>
        <w:t>тем сильнее подтягивается ваше тело. Если вы се</w:t>
        <w:softHyphen/>
        <w:t>бя распускаете, ваша аура становится нестабиль</w:t>
        <w:softHyphen/>
        <w:t>ной и с вами может случиться так, что низшие духовные существа будут получать через ваше тело такие наслаждения, которых они в своем немате</w:t>
        <w:softHyphen/>
        <w:t>риальном мире больше никак получить не смогут. Люди, которые без разбора и бездумно потребля</w:t>
        <w:softHyphen/>
        <w:t>ют различные вещи, часто попадают в такое поло</w:t>
        <w:softHyphen/>
        <w:t>жение. Чаще всего это происходит при употребле</w:t>
        <w:softHyphen/>
        <w:t>нии наркотиков и возбуждающих средств.</w:t>
      </w:r>
    </w:p>
    <w:p>
      <w:pPr>
        <w:pStyle w:val="Normal"/>
        <w:rPr>
          <w:szCs w:val="20"/>
        </w:rPr>
      </w:pPr>
      <w:r>
        <w:rPr>
          <w:rStyle w:val="12"/>
          <w:sz w:val="20"/>
          <w:szCs w:val="20"/>
        </w:rPr>
        <w:t>Большинство из нас не имеет никакого объяс</w:t>
        <w:softHyphen/>
        <w:t>нения для неограниченного потребления алкоголя и сигарет.  Они действуют,  как заведенные меха</w:t>
        <w:softHyphen/>
        <w:t>низмы, и так оно и есть на самом деле. Только сознательное  восприятие  может здесь помочь,  и сильное,   постоянно   возвращающееся   восприятие идеального состояния (я не хочу так много курить или пить) и повторяющиеся попытки его достиг</w:t>
        <w:softHyphen/>
        <w:t>нуть могут привести  к стабилизации.  Это также относится к области идеального восприятия. Ничто</w:t>
      </w:r>
      <w:r>
        <w:rPr>
          <w:i/>
          <w:iCs/>
          <w:szCs w:val="20"/>
        </w:rPr>
        <w:t xml:space="preserve"> </w:t>
      </w:r>
      <w:r>
        <w:rPr>
          <w:rStyle w:val="12"/>
          <w:sz w:val="20"/>
          <w:szCs w:val="20"/>
        </w:rPr>
        <w:t>не действует так против воли обладателя, как жертва, которая постоянно представляет себе иде</w:t>
        <w:softHyphen/>
        <w:t>альное  состояние  или даже  обращается к своим ангелам-хранителям за помощью.</w:t>
      </w:r>
    </w:p>
    <w:p>
      <w:pPr>
        <w:pStyle w:val="Normal"/>
        <w:rPr/>
      </w:pPr>
      <w:r>
        <w:rPr>
          <w:rStyle w:val="12"/>
          <w:sz w:val="20"/>
          <w:szCs w:val="20"/>
        </w:rPr>
        <w:t>Речь идет о том, что здоровый организм всегда функционирует,  в  общем, лучше  и,  естественно легче может установить контакты, чем организм который  постоянно занят тем,  чтобы удержаться на поверхности.</w:t>
      </w:r>
    </w:p>
    <w:p>
      <w:pPr>
        <w:pStyle w:val="Normal"/>
        <w:rPr/>
      </w:pPr>
      <w:r>
        <w:rPr>
          <w:rStyle w:val="12"/>
          <w:sz w:val="20"/>
          <w:szCs w:val="20"/>
        </w:rPr>
        <w:t>К этой теме относится, естественно, и сон са</w:t>
        <w:softHyphen/>
        <w:t>мое эффективное средство восстановления души и тела, какое только существует. Если вы ежедневно проводите описанный выше утренний и вечерний рапорты, вы вскоре не будете знать проблем со сном. Ведь бессонница это не что иное, как страх быть оставленным на чей-то произвол, что-то пропустить.</w:t>
      </w:r>
    </w:p>
    <w:p>
      <w:pPr>
        <w:pStyle w:val="Normal"/>
        <w:rPr/>
      </w:pPr>
      <w:r>
        <w:rPr>
          <w:rStyle w:val="12"/>
          <w:sz w:val="20"/>
          <w:szCs w:val="20"/>
        </w:rPr>
        <w:t>Если вы уверены в защите и сотрудничестве ваших потусторонних помощников и живете в любви к своему создателю, то автоматически отпа</w:t>
        <w:softHyphen/>
        <w:t>дают такие явления, как страх перед существова</w:t>
        <w:softHyphen/>
        <w:t>нием, страх перед одиночеством, беспомощность и так далее. Однако сознание должно быть открыто и изучаемо в этом направлении. Намного проще сострадать себе самому и давать возможность себя жалеть. Человек — животное, живущее привычка</w:t>
        <w:softHyphen/>
        <w:t>ми, и, что фатально, привыкает абсолютно ко все</w:t>
        <w:softHyphen/>
        <w:t>му и забывает также все, что ему в течение дли</w:t>
        <w:softHyphen/>
        <w:t>тельного времени не показывается на глаза.</w:t>
      </w:r>
    </w:p>
    <w:p>
      <w:pPr>
        <w:pStyle w:val="Normal"/>
        <w:rPr/>
      </w:pPr>
      <w:r>
        <w:rPr>
          <w:rStyle w:val="12"/>
          <w:sz w:val="20"/>
          <w:szCs w:val="20"/>
        </w:rPr>
        <w:t>Я шутливо называю этот феномен «синдромом вдовы». Я слишком часто переживала ситуацию, когда   вдовы,   которые   уже   давно   не   находятся больше  в  острой  фазе траура,  более того, часто уже  имеют новых партнеров, делают вылазки свои давно прошедшие фазы траура, потому они просто привыкли месяцами перемалывать печальные мысли во время вставания, обеда, отхода ко сну, питья кофе и так далее. Когда-то раньше душа усвоила этот ритуал и воспроизводит его самостоятельно. Человек ритуализирует нечто и боль</w:t>
        <w:softHyphen/>
        <w:t>ше не задумывается, почему.</w:t>
      </w:r>
    </w:p>
    <w:p>
      <w:pPr>
        <w:pStyle w:val="Normal"/>
        <w:rPr/>
      </w:pPr>
      <w:r>
        <w:rPr>
          <w:rStyle w:val="12"/>
          <w:sz w:val="20"/>
          <w:szCs w:val="20"/>
        </w:rPr>
        <w:t>То же самое происходит и во многих других областях, таких, например, как подавление, ин</w:t>
        <w:softHyphen/>
        <w:t>стинкты ухаживания, профилирование. Простой пример — женщина, которая после смерти своей канарейки еще долго говорит с ней и покупает для нее еду. Из этого несознания часто вытекают гротескные ситуации. Я месяцами консультировала одну женщину, которая годами страдала от своего мужа-пьяницы, который всегда бил ее, когда был пьян. Когда однажды он был пьян до невменяемо</w:t>
        <w:softHyphen/>
        <w:t>сти, он сел в автомобиль и помчался так, что это стоило ему его и так уже погубленной жизни.</w:t>
      </w:r>
    </w:p>
    <w:p>
      <w:pPr>
        <w:pStyle w:val="Normal"/>
        <w:rPr/>
      </w:pPr>
      <w:r>
        <w:rPr>
          <w:rStyle w:val="12"/>
          <w:sz w:val="20"/>
          <w:szCs w:val="20"/>
        </w:rPr>
        <w:t>Можно было бы подумать, что каждый нор</w:t>
        <w:softHyphen/>
        <w:t>мальный человек воспринял бы этот поворот судь</w:t>
        <w:softHyphen/>
        <w:t>бы как облегчение жизни, с большей или мень</w:t>
        <w:softHyphen/>
        <w:t>шей радостью. Но не тут-то было. Женщина, ко</w:t>
        <w:softHyphen/>
        <w:t>торая скоро нашла нового, спокойного и уравно</w:t>
        <w:softHyphen/>
        <w:t>вешенного партнера, пришла ко мне, потому, что воспринимала это новое партнерство как недоста</w:t>
        <w:softHyphen/>
        <w:t>точно наполненное, как она сама мне сказала.</w:t>
      </w:r>
    </w:p>
    <w:p>
      <w:pPr>
        <w:pStyle w:val="Normal"/>
        <w:rPr/>
      </w:pPr>
      <w:r>
        <w:rPr>
          <w:rStyle w:val="12"/>
          <w:sz w:val="20"/>
          <w:szCs w:val="20"/>
        </w:rPr>
        <w:t>Мне понадобилось почти четыре месяца, чтобы овладеть ситуацией настолько, что женщина смогла понять:</w:t>
      </w:r>
    </w:p>
    <w:p>
      <w:pPr>
        <w:pStyle w:val="Normal"/>
        <w:rPr/>
      </w:pPr>
      <w:r>
        <w:rPr>
          <w:szCs w:val="20"/>
        </w:rPr>
        <w:t>а) Удары ее первого мужа разбудили и удовлетворяли в ней мазохистские инстинкты, которые в скрытой форме дремали в укромном уголке ее психики;</w:t>
      </w:r>
    </w:p>
    <w:p>
      <w:pPr>
        <w:pStyle w:val="Normal"/>
        <w:rPr/>
      </w:pPr>
      <w:r>
        <w:rPr>
          <w:rStyle w:val="12"/>
          <w:sz w:val="20"/>
          <w:szCs w:val="20"/>
        </w:rPr>
        <w:t>б)   неагрессивность ее нового мужа — подарок небес, и</w:t>
      </w:r>
    </w:p>
    <w:p>
      <w:pPr>
        <w:pStyle w:val="Normal"/>
        <w:rPr/>
      </w:pPr>
      <w:r>
        <w:rPr>
          <w:rStyle w:val="12"/>
          <w:sz w:val="20"/>
          <w:szCs w:val="20"/>
        </w:rPr>
        <w:t>в)   брак   без   обмена   ударами   вообще обозначить как удачный.</w:t>
      </w:r>
    </w:p>
    <w:p>
      <w:pPr>
        <w:pStyle w:val="Normal"/>
        <w:rPr/>
      </w:pPr>
      <w:r>
        <w:rPr>
          <w:rStyle w:val="12"/>
          <w:sz w:val="20"/>
          <w:szCs w:val="20"/>
        </w:rPr>
        <w:t>Этот пример — только один из многих, который   должен   показать,   как   важно   сознательное мышление, осознание.</w:t>
      </w:r>
    </w:p>
    <w:p>
      <w:pPr>
        <w:pStyle w:val="Normal"/>
        <w:rPr/>
      </w:pPr>
      <w:r>
        <w:rPr>
          <w:rStyle w:val="12"/>
          <w:sz w:val="20"/>
          <w:szCs w:val="20"/>
        </w:rPr>
        <w:t>Много забот может быть сэкономлено и много лекарств не проглочено, если мы с детства на</w:t>
        <w:softHyphen/>
        <w:t>учимся контролировать наши мыслительные про</w:t>
        <w:softHyphen/>
        <w:t>цессы с помощью сознания, которое ориентирует</w:t>
        <w:softHyphen/>
        <w:t>ся в законах и правилах этого бытия и уверено в своих функциях.</w:t>
      </w:r>
    </w:p>
    <w:p>
      <w:pPr>
        <w:pStyle w:val="Normal"/>
        <w:rPr/>
      </w:pPr>
      <w:r>
        <w:rPr>
          <w:rStyle w:val="12"/>
          <w:sz w:val="20"/>
          <w:szCs w:val="20"/>
        </w:rPr>
        <w:t>Бытие, уверенное в себе, становится тем более легким, чем больше человек осознает команду, ко</w:t>
        <w:softHyphen/>
        <w:t>торая его окружает и защищает, и чем более он в состоянии вслушиваться в себя. Ни один ангел-хранитель не будет без комментариев принимать то, что может принести его подзащитному вред, и он наверняка займется тем, чтобы благоприятно повлиять на эту ситуацию; но он будет относи</w:t>
        <w:softHyphen/>
        <w:t>тельно беспомощен, если его опекаемый с тихой страстью наслаждается чем-то вредным.</w:t>
      </w:r>
    </w:p>
    <w:p>
      <w:pPr>
        <w:pStyle w:val="Normal"/>
        <w:rPr>
          <w:szCs w:val="20"/>
        </w:rPr>
      </w:pPr>
      <w:r>
        <w:rPr>
          <w:rStyle w:val="12"/>
          <w:sz w:val="20"/>
          <w:szCs w:val="20"/>
        </w:rPr>
        <w:t>Еще раз необходимо сказать: мы носим в себе образ   Божий,   и   наши   ангелы-хранители   суще</w:t>
        <w:softHyphen/>
        <w:t xml:space="preserve">ственно способствуют активизации этого сознания божественной принадлежности.  Не будем же мешать  этому  плодотворному  сотрудничеству своей мыслительной леностью и тупоумной приверженностью к мыслительным схемам низшего пошиб Формула </w:t>
      </w:r>
      <w:r>
        <w:rPr>
          <w:i/>
          <w:iCs/>
          <w:szCs w:val="20"/>
        </w:rPr>
        <w:t xml:space="preserve">«Я мыслю — значит существую» </w:t>
      </w:r>
      <w:r>
        <w:rPr>
          <w:rStyle w:val="12"/>
          <w:sz w:val="20"/>
          <w:szCs w:val="20"/>
        </w:rPr>
        <w:t>говори собственно,  обо всем. Декарт,  великий французский философ, основывал все свое мышление на положении,  что  идея  Бога,  совершенного суще</w:t>
        <w:softHyphen/>
        <w:t>ства, обладает наивысшей реальностью.</w:t>
      </w:r>
    </w:p>
    <w:p>
      <w:pPr>
        <w:pStyle w:val="Normal"/>
        <w:rPr/>
      </w:pPr>
      <w:r>
        <w:rPr>
          <w:rStyle w:val="12"/>
          <w:sz w:val="20"/>
          <w:szCs w:val="20"/>
        </w:rPr>
        <w:t>Много большей, чем реальность человеческого "я" которое не может быть первопричиной этой идеи, потому, что иначе действие было бы боль</w:t>
        <w:softHyphen/>
        <w:t>ше, чем первопричина, которая поэтому должна иметь свой источник вне этого «я» в Боге.</w:t>
      </w:r>
    </w:p>
    <w:p>
      <w:pPr>
        <w:pStyle w:val="Normal"/>
        <w:rPr/>
      </w:pPr>
      <w:r>
        <w:rPr>
          <w:rStyle w:val="12"/>
          <w:sz w:val="20"/>
          <w:szCs w:val="20"/>
        </w:rPr>
        <w:t>Итак, мы снова пришли к дуализму духа и ма</w:t>
        <w:softHyphen/>
        <w:t>терии. Итог: ухаживайте за своим мышлением так же заботливо, как за своим телом, если не тща</w:t>
        <w:softHyphen/>
        <w:t>тельнее. Эта жизненная философия не делает, очевидно, нашу жизнь удобнее, так как последова</w:t>
        <w:softHyphen/>
        <w:t>тельно возрастает наше чувство ответственности за себя и за других. При этом под другими подразу</w:t>
        <w:softHyphen/>
        <w:t>меваются и ангелы-хранители.</w:t>
      </w:r>
    </w:p>
    <w:p>
      <w:pPr>
        <w:pStyle w:val="Normal"/>
        <w:rPr/>
      </w:pPr>
      <w:r>
        <w:rPr>
          <w:rStyle w:val="12"/>
          <w:sz w:val="20"/>
          <w:szCs w:val="20"/>
        </w:rPr>
        <w:t>Если мы представляем одну команду, одну группу, тогда нам, естественно, должно быть ясно, что, например, негативный способ мышления рав</w:t>
        <w:softHyphen/>
        <w:t>ным образом ложится тяжестью и на наших Поту</w:t>
        <w:softHyphen/>
        <w:t>сторонних. Мы обязаны, таким образом, прилагать усилия в этой области не только ради себя, но и ради своего окружения.</w:t>
      </w:r>
    </w:p>
    <w:p>
      <w:pPr>
        <w:pStyle w:val="Normal"/>
        <w:rPr/>
      </w:pPr>
      <w:r>
        <w:rPr>
          <w:rStyle w:val="12"/>
          <w:sz w:val="20"/>
          <w:szCs w:val="20"/>
        </w:rPr>
        <w:t>Если мы по праву исходим из того, что явля</w:t>
        <w:softHyphen/>
        <w:t>емся единственной инкарнированной копией на</w:t>
        <w:softHyphen/>
        <w:t>шего ангела-хранителя на этой Земле, то эта дели</w:t>
        <w:softHyphen/>
        <w:t>катная работа оплачивается вдвойне. Она является основой для сознательной и плодотворной связи с этими существами, соединенными с нами на жизнь и на смерть.</w:t>
      </w:r>
    </w:p>
    <w:p>
      <w:pPr>
        <w:pStyle w:val="Normal"/>
        <w:rPr>
          <w:szCs w:val="20"/>
        </w:rPr>
      </w:pPr>
      <w:r>
        <w:rPr>
          <w:rStyle w:val="12"/>
          <w:sz w:val="20"/>
          <w:szCs w:val="20"/>
        </w:rPr>
        <w:t>Как раньше, так и теперь я убеждена, что кооперативное    сотрудничество    может    состояться только   тогда,   когда   полностью   осознаешь  свою однократность и свою свободу воли. Я знаю это слово «осознанно», очевидно,  слишком част мною применяется, однако оно имеет такую важность, что я вновь и вновь буду его использовать Ни в коем случае я не хочу, чтобы вы верили, что при счастливом контакте можно попасть в состо</w:t>
        <w:softHyphen/>
        <w:t xml:space="preserve">яние полного подчинения кому-то, чьи указания и предложения вы должны лишь слепо выполнять Не забывайте никогда: </w:t>
      </w:r>
      <w:r>
        <w:rPr>
          <w:i/>
          <w:iCs/>
          <w:szCs w:val="20"/>
        </w:rPr>
        <w:t xml:space="preserve">вы </w:t>
      </w:r>
      <w:r>
        <w:rPr>
          <w:rStyle w:val="12"/>
          <w:sz w:val="20"/>
          <w:szCs w:val="20"/>
        </w:rPr>
        <w:t xml:space="preserve">— </w:t>
      </w:r>
      <w:r>
        <w:rPr>
          <w:i/>
          <w:iCs/>
          <w:szCs w:val="20"/>
        </w:rPr>
        <w:t>самостоятельная ин</w:t>
        <w:softHyphen/>
        <w:t xml:space="preserve">дивидуальность и ваше право диалога значительно. </w:t>
      </w:r>
      <w:r>
        <w:rPr>
          <w:rStyle w:val="12"/>
          <w:sz w:val="20"/>
          <w:szCs w:val="20"/>
        </w:rPr>
        <w:t>Ваш ангел-хранитель, ваши духи-защитники знают это. Никогда они не будут предоставлять вам про</w:t>
        <w:softHyphen/>
        <w:t>писи или конденсированное знание.  Они не для того здесь находятся, чтобы отбирать у вас работу, а для того, чтобы вам при этом помогать, и по</w:t>
        <w:softHyphen/>
        <w:t>мощь осуществляется не только в духовной обла</w:t>
        <w:softHyphen/>
        <w:t>сти.</w:t>
      </w:r>
    </w:p>
    <w:p>
      <w:pPr>
        <w:pStyle w:val="Normal"/>
        <w:rPr/>
      </w:pPr>
      <w:r>
        <w:rPr>
          <w:rStyle w:val="12"/>
          <w:sz w:val="20"/>
          <w:szCs w:val="20"/>
        </w:rPr>
        <w:t>На этой Земле мы не инкарнируемся в тело без причины. Было бы невежественной глупостью именно этому телу не уделять того внимания, ко</w:t>
        <w:softHyphen/>
        <w:t>торое предшествовало его рождению. Эта Земля не только долина плача, и мы инкарнированы не для того, чтобы страдать в течение всей жизни. Мы должны с помощью нашего тела восприни</w:t>
        <w:softHyphen/>
        <w:t>мать радость, чувствовать удовольствие, наслаж</w:t>
        <w:softHyphen/>
        <w:t>даться жизнью.</w:t>
      </w:r>
    </w:p>
    <w:p>
      <w:pPr>
        <w:pStyle w:val="Normal"/>
        <w:rPr/>
      </w:pPr>
      <w:r>
        <w:rPr>
          <w:rStyle w:val="12"/>
          <w:sz w:val="20"/>
          <w:szCs w:val="20"/>
        </w:rPr>
        <w:t>Константин Веккер, песенник, сказал совер</w:t>
        <w:softHyphen/>
        <w:t>шенно правильно: «Кто не наслаждается, тот не приносит наслаждения». Я скажу еще резче: не наслаждающийся человек — колодка на ногах ан</w:t>
        <w:softHyphen/>
        <w:t>гела и ужас для материального окружения.</w:t>
      </w:r>
    </w:p>
    <w:p>
      <w:pPr>
        <w:pStyle w:val="Normal"/>
        <w:rPr>
          <w:szCs w:val="20"/>
        </w:rPr>
      </w:pPr>
      <w:r>
        <w:rPr>
          <w:rStyle w:val="12"/>
          <w:sz w:val="20"/>
          <w:szCs w:val="20"/>
        </w:rPr>
        <w:t>Какое    заблуждение    —    верить,    что    только</w:t>
      </w:r>
      <w:r>
        <w:rPr>
          <w:szCs w:val="20"/>
        </w:rPr>
        <w:t xml:space="preserve"> </w:t>
      </w:r>
      <w:r>
        <w:rPr>
          <w:rStyle w:val="12"/>
          <w:sz w:val="20"/>
          <w:szCs w:val="20"/>
        </w:rPr>
        <w:t>умерщвлением  плоти может  быть  получено  единоспасительное просвещение.  Безусловно, имеются</w:t>
      </w:r>
      <w:r>
        <w:rPr>
          <w:szCs w:val="20"/>
        </w:rPr>
        <w:t xml:space="preserve"> </w:t>
      </w:r>
      <w:r>
        <w:rPr>
          <w:rStyle w:val="12"/>
          <w:sz w:val="20"/>
          <w:szCs w:val="20"/>
        </w:rPr>
        <w:t>люди, которые выбрали и выбирают опыт абсо</w:t>
        <w:softHyphen/>
        <w:t>лютного самоограничения — по различнейшим причинам. Но это не норма. Лучшим примером является Сам Иисус. Он последовательно прошел свой путь на Голгофу, но Он заботился также о вине, хлебе и рыбе и умел оценить, когда краси</w:t>
        <w:softHyphen/>
        <w:t>вая женщина омывала Ему ноги.</w:t>
      </w:r>
    </w:p>
    <w:p>
      <w:pPr>
        <w:pStyle w:val="Normal"/>
        <w:rPr/>
      </w:pPr>
      <w:r>
        <w:rPr>
          <w:rStyle w:val="12"/>
          <w:sz w:val="20"/>
          <w:szCs w:val="20"/>
        </w:rPr>
        <w:t>Найти здоровый баланс — это первичная зада</w:t>
        <w:softHyphen/>
        <w:t>ча для каждого. Не нужно, таким образом, расска</w:t>
        <w:softHyphen/>
        <w:t>зывать, что в будущем вы сможете есть больше зерна и пить больше травяного чая и что сексу</w:t>
        <w:softHyphen/>
        <w:t>альность — это низшая страсть, которая должна быть подавлена и в конце концов полностью по</w:t>
        <w:softHyphen/>
        <w:t>глощена. Люди, которые излагают такие вещи, по большей мере так же сомнительны, как и их тези</w:t>
        <w:softHyphen/>
        <w:t>сы. Вполне возможно, что кому-то лучше жить без мяса и без единого глотка алкоголя, но на вас самих лежит решение вопроса, хотите ли вы идти за ними или нет. Эта фанатичная тяга к уравни</w:t>
        <w:softHyphen/>
        <w:t>ловке столь разных учителей святости всегда от</w:t>
        <w:softHyphen/>
        <w:t>талкивала меня. «Что одному — сова, другому — соловей» и «Жить и давать жить другим» — эти поговорки кажутся мне более прагматичными.</w:t>
      </w:r>
    </w:p>
    <w:p>
      <w:pPr>
        <w:pStyle w:val="Normal"/>
        <w:rPr/>
      </w:pPr>
      <w:r>
        <w:rPr>
          <w:szCs w:val="20"/>
        </w:rPr>
        <w:t>Я не вижу причин, почему кто-то должен ли</w:t>
        <w:softHyphen/>
        <w:t>шить себя своего излюбленного вечернего пива, чтобы прийти к просвещению. Мы должны учить</w:t>
        <w:softHyphen/>
        <w:t>ся правильному обращению с дарами этого света, а вовсе не их отрицанию. Это одна из первых вещей, которые сообщил мне мой ангел-хранитель и я охотно передаю их дальше.</w:t>
      </w:r>
    </w:p>
    <w:p>
      <w:pPr>
        <w:pStyle w:val="Normal"/>
        <w:rPr/>
      </w:pPr>
      <w:r>
        <w:rPr>
          <w:rStyle w:val="12"/>
          <w:sz w:val="20"/>
          <w:szCs w:val="20"/>
        </w:rPr>
        <w:t>В заключительной части этой книги вы найдете советы, как материальными средствами мож</w:t>
        <w:softHyphen/>
        <w:t>но установить контакт с вашим ангелом-храните</w:t>
        <w:softHyphen/>
        <w:t>лем.</w:t>
      </w:r>
    </w:p>
    <w:p>
      <w:pPr>
        <w:pStyle w:val="Normal"/>
        <w:rPr/>
      </w:pPr>
      <w:r>
        <w:rPr>
          <w:rStyle w:val="12"/>
          <w:sz w:val="20"/>
          <w:szCs w:val="20"/>
        </w:rPr>
        <w:t>Я считаю этот способ значительно более тяже</w:t>
        <w:softHyphen/>
        <w:t>лым, чем чистое вслушивание в себя и чувствова</w:t>
        <w:softHyphen/>
        <w:t>ние себя. Тем не менее я ради полноты далее даю эту технику. Я сама применяю ее исключительно редко и исключительно при тяжелых сомнениях в себе самой.</w:t>
      </w:r>
    </w:p>
    <w:p>
      <w:pPr>
        <w:pStyle w:val="Normal"/>
        <w:rPr/>
      </w:pPr>
      <w:r>
        <w:rPr>
          <w:rStyle w:val="12"/>
          <w:sz w:val="20"/>
          <w:szCs w:val="20"/>
        </w:rPr>
        <w:t>Для абсолютно начинающих — что касается этой техники — необходимо подчеркнуть следу</w:t>
        <w:softHyphen/>
        <w:t>ющее:</w:t>
      </w:r>
    </w:p>
    <w:p>
      <w:pPr>
        <w:pStyle w:val="Normal"/>
        <w:rPr/>
      </w:pPr>
      <w:r>
        <w:rPr>
          <w:rStyle w:val="12"/>
          <w:sz w:val="20"/>
          <w:szCs w:val="20"/>
        </w:rPr>
        <w:t>1)  тренинг — это все;</w:t>
      </w:r>
    </w:p>
    <w:p>
      <w:pPr>
        <w:pStyle w:val="Normal"/>
        <w:rPr/>
      </w:pPr>
      <w:r>
        <w:rPr>
          <w:rStyle w:val="12"/>
          <w:sz w:val="20"/>
          <w:szCs w:val="20"/>
        </w:rPr>
        <w:t>2)  доверие — это все;</w:t>
      </w:r>
    </w:p>
    <w:p>
      <w:pPr>
        <w:pStyle w:val="Normal"/>
        <w:rPr/>
      </w:pPr>
      <w:r>
        <w:rPr>
          <w:rStyle w:val="12"/>
          <w:sz w:val="20"/>
          <w:szCs w:val="20"/>
        </w:rPr>
        <w:t>3)  критика и доверие к себе — это все, и</w:t>
      </w:r>
    </w:p>
    <w:p>
      <w:pPr>
        <w:pStyle w:val="Normal"/>
        <w:rPr/>
      </w:pPr>
      <w:r>
        <w:rPr>
          <w:rStyle w:val="12"/>
          <w:sz w:val="20"/>
          <w:szCs w:val="20"/>
        </w:rPr>
        <w:t>4)  эта техника — не светская игра, в которую играют за беседой.</w:t>
      </w:r>
    </w:p>
    <w:p>
      <w:pPr>
        <w:pStyle w:val="Normal"/>
        <w:rPr/>
      </w:pPr>
      <w:r>
        <w:rPr>
          <w:rStyle w:val="12"/>
          <w:sz w:val="20"/>
          <w:szCs w:val="20"/>
        </w:rPr>
        <w:t>Кто в это верит, с тем и будут играть.</w:t>
      </w:r>
    </w:p>
    <w:p>
      <w:pPr>
        <w:pStyle w:val="Normal"/>
        <w:rPr/>
      </w:pPr>
      <w:r>
        <w:rPr>
          <w:rStyle w:val="12"/>
          <w:sz w:val="20"/>
          <w:szCs w:val="20"/>
        </w:rPr>
        <w:t>Потому что тот, кто открывает канал, тот от</w:t>
        <w:softHyphen/>
        <w:t>крывает его всем. Вначале, а возможно, несколько позже, вы встретите фальшивого духа, однако если вы до настоящего времени внимательно читали эту книгу, вы будете в состоянии обороняться. Кроме того, нежелательные так или иначе потеря</w:t>
        <w:softHyphen/>
        <w:t>ют свой интерес к вам, если вы сохраняете свою духовную идентичность и точно выполняете все приготовления.</w:t>
      </w:r>
    </w:p>
    <w:p>
      <w:pPr>
        <w:pStyle w:val="Normal"/>
        <w:rPr/>
      </w:pPr>
      <w:r>
        <w:rPr>
          <w:rStyle w:val="12"/>
          <w:sz w:val="20"/>
          <w:szCs w:val="20"/>
        </w:rPr>
        <w:t>Я должна вам также сказать, что не имеет ни</w:t>
        <w:softHyphen/>
        <w:t>кого смысла спрашивать наших Потусторонних вещах,   относящихся   к   интервалам   времени   и сменным пунктам. Наши помощники абсолютно в состоянии обращаться с нашим отсчетом вре</w:t>
        <w:softHyphen/>
        <w:t>мени. Так что если на вопрос, связанный со вре</w:t>
        <w:softHyphen/>
        <w:t>менем,   отвечают  словом   «скоро»,   то   это   может значить — на следующий день, а может и через семь лет. Если мы имеем потребность, для кото</w:t>
        <w:softHyphen/>
        <w:t>рой точное время очень важно и должны все-таки просить помощника об ускорении дела, то я реко</w:t>
        <w:softHyphen/>
        <w:t>мендую сверхотчетливые данные о времени (смот</w:t>
        <w:softHyphen/>
        <w:t>ри историю о крестьянском шкафе).</w:t>
      </w:r>
    </w:p>
    <w:p>
      <w:pPr>
        <w:pStyle w:val="Normal"/>
        <w:rPr/>
      </w:pPr>
      <w:r>
        <w:rPr>
          <w:rStyle w:val="12"/>
          <w:sz w:val="20"/>
          <w:szCs w:val="20"/>
        </w:rPr>
        <w:t>Нельзя также обижаться на то, что наш ангел-хранитель имеет весьма ограниченное представле</w:t>
        <w:softHyphen/>
        <w:t>ние о финансовых трудностях. По этой причине необходимо в соответствующих ситуациях, для ко</w:t>
        <w:softHyphen/>
        <w:t>торых требуется потустороннее участие, также быть очень понятным и подробно объяснить, о чем идет речь.</w:t>
      </w:r>
    </w:p>
    <w:p>
      <w:pPr>
        <w:pStyle w:val="Normal"/>
        <w:rPr/>
      </w:pPr>
      <w:r>
        <w:rPr>
          <w:rStyle w:val="12"/>
          <w:sz w:val="20"/>
          <w:szCs w:val="20"/>
        </w:rPr>
        <w:t>Я надеюсь, без дальнейших объяснений понят</w:t>
        <w:softHyphen/>
        <w:t>но, что ангелы-хранители не должны заниматься цифрами для лото или результатами футбольного матча, даже если они проявляют интерес.</w:t>
      </w:r>
    </w:p>
    <w:p>
      <w:pPr>
        <w:pStyle w:val="Normal"/>
        <w:rPr/>
      </w:pPr>
      <w:r>
        <w:rPr>
          <w:rStyle w:val="12"/>
          <w:sz w:val="20"/>
          <w:szCs w:val="20"/>
        </w:rPr>
        <w:t>Это, кстати, бывает. В моем потустороннем «кругу знакомых» есть один любитель тенниса, ко</w:t>
        <w:softHyphen/>
        <w:t>торому доставляет удовольствие предсказывать ре</w:t>
        <w:softHyphen/>
        <w:t>зультаты мировых первенств. И это — мне, а я интересуюсь спортом не больше, чем внутренно</w:t>
        <w:softHyphen/>
        <w:t>стями пылесоса.</w:t>
      </w:r>
    </w:p>
    <w:p>
      <w:pPr>
        <w:pStyle w:val="Normal"/>
        <w:rPr>
          <w:szCs w:val="20"/>
        </w:rPr>
      </w:pPr>
      <w:r>
        <w:rPr>
          <w:rStyle w:val="12"/>
          <w:sz w:val="20"/>
          <w:szCs w:val="20"/>
        </w:rPr>
        <w:t>Впрочем,  говоря  совсем  уж  мимоходом,  если бы наши спортивные асы понимали бы, что и кто</w:t>
      </w:r>
      <w:r>
        <w:rPr>
          <w:szCs w:val="20"/>
        </w:rPr>
        <w:t xml:space="preserve"> </w:t>
      </w:r>
      <w:r>
        <w:rPr>
          <w:rStyle w:val="12"/>
          <w:sz w:val="20"/>
          <w:szCs w:val="20"/>
        </w:rPr>
        <w:t>определяет  все  сверху,  тогда  многое  изменилось бы   в   жизни   и   отношениях   наших   чемпионов Впрочем, как я слышу, в кругах спортивных мене</w:t>
        <w:softHyphen/>
        <w:t>джеров уже говорят,  что хорошие данные и тре</w:t>
        <w:softHyphen/>
        <w:t>нинг еще не определяют победителя.</w:t>
      </w:r>
    </w:p>
    <w:p>
      <w:pPr>
        <w:pStyle w:val="Normal"/>
        <w:rPr/>
      </w:pPr>
      <w:r>
        <w:rPr>
          <w:rStyle w:val="12"/>
          <w:sz w:val="20"/>
          <w:szCs w:val="20"/>
        </w:rPr>
        <w:t>Но вернемся к нашим ангелам, интересу</w:t>
        <w:softHyphen/>
        <w:t>ющимся спортом или нет. Меня часто спрашива</w:t>
        <w:softHyphen/>
        <w:t>ют, как следует с ними говорить. На это есть только один ответ: нормально, но с любовью и уважением. Сознаем мы это или нет, стоящие вблизи нас существа — ангелы. Они знают, что мы чувствуем, думаем, планируем, любим или проклинаем, так, как знает интимный друг, спут</w:t>
        <w:softHyphen/>
        <w:t>ник жизни. Таким образом, совершенно бессмыс</w:t>
        <w:softHyphen/>
        <w:t>ленно что-либо приукрашивать или скрывать или даже лгать. Это лишь негативно повлияет на ин</w:t>
        <w:softHyphen/>
        <w:t>тенсивность контактов.</w:t>
      </w:r>
    </w:p>
    <w:p>
      <w:pPr>
        <w:pStyle w:val="Normal"/>
        <w:rPr/>
      </w:pPr>
      <w:r>
        <w:rPr>
          <w:rStyle w:val="12"/>
          <w:sz w:val="20"/>
          <w:szCs w:val="20"/>
        </w:rPr>
        <w:t>Меня часто спрашивают, имеется ли опреде</w:t>
        <w:softHyphen/>
        <w:t>ленное благоприятное время для установления контакта со своим ангелом-хранителем. Мой ответ всегда был: «Нет, никакого». Я знаю, что для кон</w:t>
        <w:softHyphen/>
        <w:t>тактов часто рекомендуют час смерти Иисуса — 15.00. По моему опыту, однако, контакт должен быть таким, что вопрос о времени не должен сто</w:t>
        <w:softHyphen/>
        <w:t>ять.</w:t>
      </w:r>
    </w:p>
    <w:p>
      <w:pPr>
        <w:pStyle w:val="Normal"/>
        <w:rPr/>
      </w:pPr>
      <w:r>
        <w:rPr>
          <w:rStyle w:val="12"/>
          <w:sz w:val="20"/>
          <w:szCs w:val="20"/>
        </w:rPr>
        <w:t>В начале моих собственных контактов я держа</w:t>
        <w:softHyphen/>
        <w:t>лась так, что оповещала о часе встречи и точно придерживалась его. С течением времени я научи</w:t>
        <w:softHyphen/>
        <w:t>лась тому, что мой ангел-хранитель не нуждается в таких указаниях, а всегда находится рядом.</w:t>
      </w:r>
    </w:p>
    <w:p>
      <w:pPr>
        <w:pStyle w:val="Normal"/>
        <w:rPr>
          <w:szCs w:val="20"/>
        </w:rPr>
      </w:pPr>
      <w:r>
        <w:rPr>
          <w:rStyle w:val="12"/>
          <w:sz w:val="20"/>
          <w:szCs w:val="20"/>
        </w:rPr>
        <w:t>Единственное, что действительно непереноси</w:t>
        <w:softHyphen/>
        <w:t>мо для контакта, это спешка и торопливость.</w:t>
      </w:r>
      <w:r>
        <w:rPr>
          <w:szCs w:val="20"/>
        </w:rPr>
        <w:t xml:space="preserve"> </w:t>
      </w:r>
      <w:r>
        <w:rPr>
          <w:rStyle w:val="12"/>
          <w:sz w:val="20"/>
          <w:szCs w:val="20"/>
        </w:rPr>
        <w:t>Контакт со своим ангелом должен происходить в полном покое,  как  внутреннем,  так  и  внешнем.</w:t>
      </w:r>
      <w:r>
        <w:rPr>
          <w:szCs w:val="20"/>
        </w:rPr>
        <w:t xml:space="preserve"> </w:t>
      </w:r>
      <w:r>
        <w:rPr>
          <w:rStyle w:val="12"/>
          <w:sz w:val="20"/>
          <w:szCs w:val="20"/>
        </w:rPr>
        <w:t>Если решение должно быть найдено молниеносно,</w:t>
      </w:r>
      <w:r>
        <w:rPr>
          <w:szCs w:val="20"/>
        </w:rPr>
        <w:t xml:space="preserve"> </w:t>
      </w:r>
      <w:r>
        <w:rPr>
          <w:rStyle w:val="12"/>
          <w:sz w:val="20"/>
          <w:szCs w:val="20"/>
        </w:rPr>
        <w:t>из-за нервозности и возбуждения нельзя добиться   внутреннего   прослушивания,   я  рекомендую</w:t>
      </w:r>
      <w:r>
        <w:rPr>
          <w:szCs w:val="20"/>
        </w:rPr>
        <w:t xml:space="preserve"> </w:t>
      </w:r>
      <w:r>
        <w:rPr>
          <w:rStyle w:val="12"/>
          <w:sz w:val="20"/>
          <w:szCs w:val="20"/>
        </w:rPr>
        <w:t>прибегнуть к помощи посредством медиумических</w:t>
      </w:r>
      <w:r>
        <w:rPr>
          <w:szCs w:val="20"/>
        </w:rPr>
        <w:t xml:space="preserve"> </w:t>
      </w:r>
      <w:r>
        <w:rPr>
          <w:rStyle w:val="12"/>
          <w:sz w:val="20"/>
          <w:szCs w:val="20"/>
        </w:rPr>
        <w:t>элементов.</w:t>
      </w:r>
    </w:p>
    <w:p>
      <w:pPr>
        <w:pStyle w:val="Normal"/>
        <w:rPr/>
      </w:pPr>
      <w:r>
        <w:rPr>
          <w:rStyle w:val="12"/>
          <w:sz w:val="20"/>
          <w:szCs w:val="20"/>
        </w:rPr>
        <w:t>Я работаю в таких случаях исключительно с рунными камнями, которые уже показали себя как абсолютно надежное средство. Оказалось воз</w:t>
        <w:softHyphen/>
        <w:t>можным даже во время тяжелых переговоров по</w:t>
        <w:softHyphen/>
        <w:t>лучать указания по вытянутым камням. Для этого необходимо, естественно, чтобы человек был зна</w:t>
        <w:softHyphen/>
        <w:t>ком с рунами, понимал их двойной смысл и об</w:t>
        <w:softHyphen/>
        <w:t>ладал способностью определять, какой камень ему «просится в руку». Как всегда, это предприятие функционирует под контролем подсознания и слу</w:t>
        <w:softHyphen/>
        <w:t>жит только очищенному и возбужденному мозгу.</w:t>
      </w:r>
    </w:p>
    <w:p>
      <w:pPr>
        <w:pStyle w:val="Normal"/>
        <w:rPr/>
      </w:pPr>
      <w:r>
        <w:rPr>
          <w:rStyle w:val="12"/>
          <w:sz w:val="20"/>
          <w:szCs w:val="20"/>
        </w:rPr>
        <w:t>Когда  вам   в  первый  раз  удался   ясный,   осо</w:t>
        <w:softHyphen/>
        <w:t>знанный   контакт,   вы   будете   чувствовать   себя   с полным правом на высоте. Это происходит пото</w:t>
        <w:softHyphen/>
        <w:t>му, что каждое подключение к высоким силам мо</w:t>
        <w:softHyphen/>
        <w:t>жет сообщать невероятную энергию. Я сама часто переживала, что контакт устанавливаешь с неоспо</w:t>
        <w:softHyphen/>
        <w:t>римыми признаками гриппа, а несколькими часа</w:t>
        <w:softHyphen/>
        <w:t>ми позже замечаешь, что никаких следов заболе</w:t>
        <w:softHyphen/>
        <w:t>вания  больше  нет.   Истощение,  депрессия,   страх, забота могут быть нейтрализованы с помощью ан</w:t>
        <w:softHyphen/>
        <w:t>гела-хранителя и даже  превращены  в  противопо</w:t>
        <w:softHyphen/>
        <w:t>ложные эмоции. Я считаю это самым  эффектив</w:t>
        <w:softHyphen/>
        <w:t xml:space="preserve">ным побочным проявлением позитивного контакта с потусторонним. </w:t>
      </w:r>
    </w:p>
    <w:p>
      <w:pPr>
        <w:pStyle w:val="Normal"/>
        <w:rPr/>
      </w:pPr>
      <w:r>
        <w:rPr>
          <w:szCs w:val="20"/>
        </w:rPr>
        <w:t xml:space="preserve"> </w:t>
      </w:r>
      <w:r>
        <w:rPr>
          <w:rStyle w:val="12"/>
          <w:sz w:val="20"/>
          <w:szCs w:val="20"/>
        </w:rPr>
        <w:t>Кто хоть раз пережил, как мощно действует та кой приток энергии на психику, тот поймет то  о чем   я  теперь,   к  сожалению,  должна  сказать именно — о негативных контактах с потусторон</w:t>
        <w:softHyphen/>
        <w:t>ним. Как уже говорилось, если канал «вверх» от</w:t>
        <w:softHyphen/>
        <w:t>крыт, то он открыт для всего. Теперь на нас ле</w:t>
        <w:softHyphen/>
        <w:t>жит обязанность обострить наш разум и способ</w:t>
        <w:softHyphen/>
        <w:t>ность к различению так, чтобы мы могли действи</w:t>
        <w:softHyphen/>
        <w:t>тельно различать.</w:t>
      </w:r>
    </w:p>
    <w:p>
      <w:pPr>
        <w:pStyle w:val="Normal"/>
        <w:rPr/>
      </w:pPr>
      <w:r>
        <w:rPr>
          <w:rStyle w:val="12"/>
          <w:sz w:val="20"/>
          <w:szCs w:val="20"/>
        </w:rPr>
        <w:t>В потустороннем имеются существа, реагиру</w:t>
        <w:softHyphen/>
        <w:t>ющие не только близко к Земле, но и в отдален</w:t>
        <w:softHyphen/>
        <w:t>ных сферах, цель которых — сбивать людей с это</w:t>
        <w:softHyphen/>
        <w:t>го пути. С ними относительно легко справиться, если знать правила игры, и позже, когда опыт приводит к тому, чтобы научиться распознавать оттенки голосов соответствующих субъектов.</w:t>
      </w:r>
    </w:p>
    <w:p>
      <w:pPr>
        <w:pStyle w:val="Normal"/>
        <w:rPr/>
      </w:pPr>
      <w:r>
        <w:rPr>
          <w:rStyle w:val="12"/>
          <w:sz w:val="20"/>
          <w:szCs w:val="20"/>
        </w:rPr>
        <w:t>Естественно, через канал проходят существа, которые не имеют задачу охранять нас, однако на</w:t>
        <w:softHyphen/>
        <w:t>строены по отношению к нам благожелательно. Именно здесь начинается селекция. Я не могу объяснить вам чисто техническую часть этой кни</w:t>
        <w:softHyphen/>
        <w:t>ги, не поговорив еще раз о силе слова.</w:t>
      </w:r>
    </w:p>
    <w:p>
      <w:pPr>
        <w:pStyle w:val="Normal"/>
        <w:rPr>
          <w:szCs w:val="20"/>
        </w:rPr>
      </w:pPr>
      <w:r>
        <w:rPr>
          <w:rStyle w:val="12"/>
          <w:sz w:val="20"/>
          <w:szCs w:val="20"/>
        </w:rPr>
        <w:t xml:space="preserve">Терезиа, слепой ясновидящий, сказал своему королю Одипусу ужасную правду: </w:t>
      </w:r>
      <w:r>
        <w:rPr>
          <w:i/>
          <w:iCs/>
          <w:szCs w:val="20"/>
        </w:rPr>
        <w:t xml:space="preserve">«Каждое слово, слетающее с наших уст, имеет собственную силу». </w:t>
      </w:r>
      <w:r>
        <w:rPr>
          <w:rStyle w:val="12"/>
          <w:sz w:val="20"/>
          <w:szCs w:val="20"/>
        </w:rPr>
        <w:t>Ничто не может быть правдивее, чем эта формула. Итак, остерегайтесь слов и высказываний, кото</w:t>
        <w:softHyphen/>
        <w:t>рые могут ослабить вашу энергию и вашу ауру. Сюда относится в первую очередь следующий на</w:t>
        <w:softHyphen/>
        <w:t>родный репертуар: «мне не так важно, кто во мне нуждается», «я же идиот, этого я не могу»,"не обращайте на меня внимания». И (что является  вершиной при ответе на благодарность): «не стоит</w:t>
      </w:r>
      <w:r>
        <w:rPr>
          <w:szCs w:val="20"/>
        </w:rPr>
        <w:t xml:space="preserve"> </w:t>
      </w:r>
      <w:r>
        <w:rPr>
          <w:rStyle w:val="12"/>
          <w:sz w:val="20"/>
          <w:szCs w:val="20"/>
        </w:rPr>
        <w:t>разговоров».</w:t>
      </w:r>
    </w:p>
    <w:p>
      <w:pPr>
        <w:pStyle w:val="Normal"/>
        <w:rPr>
          <w:szCs w:val="20"/>
        </w:rPr>
      </w:pPr>
      <w:r>
        <w:rPr>
          <w:rStyle w:val="12"/>
          <w:sz w:val="20"/>
          <w:szCs w:val="20"/>
        </w:rPr>
        <w:t>Вычеркните эти и подобные обороты речи из</w:t>
      </w:r>
      <w:r>
        <w:rPr>
          <w:szCs w:val="20"/>
        </w:rPr>
        <w:t xml:space="preserve"> </w:t>
      </w:r>
      <w:r>
        <w:rPr>
          <w:rStyle w:val="12"/>
          <w:sz w:val="20"/>
          <w:szCs w:val="20"/>
        </w:rPr>
        <w:t>вашего применения. Это такжепринадлежит к сознательности. Мы имеем ценность, заслуживаем внимания, уважения и любви других, и, если вы дали кому-либо повод поблагодарить вас, тогда та</w:t>
        <w:softHyphen/>
        <w:t>кая благодарность будет вполне уместной. Отве</w:t>
        <w:softHyphen/>
        <w:t>чайте в будущем: «Спасибо, мне доставляет ра</w:t>
        <w:softHyphen/>
        <w:t>дость вам помочь».</w:t>
      </w:r>
    </w:p>
    <w:p>
      <w:pPr>
        <w:pStyle w:val="Normal"/>
        <w:rPr>
          <w:szCs w:val="20"/>
        </w:rPr>
      </w:pPr>
      <w:r>
        <w:rPr>
          <w:szCs w:val="20"/>
        </w:rPr>
        <w:t>Неправильное   употребление   слов  наблюдается при  употреблении   проклятий.   Уясните   себе,   что каждое произнесенное вами негативное слово от</w:t>
        <w:softHyphen/>
        <w:t>бирает  энергию  у вас  и  вашего окружения.  Так что   остерегайтесь   бездумного   произнесения   вы</w:t>
        <w:softHyphen/>
        <w:t>сших имен, таких, как Бог, Иисус, Мария и дру</w:t>
        <w:softHyphen/>
        <w:t>гих, достигающих высших сфер комбинаций глас</w:t>
        <w:softHyphen/>
        <w:t>ных и согласных. Они действуют всегда. И точно так, как вы их применяете! Произнесенные в гне</w:t>
        <w:softHyphen/>
        <w:t>ве и злобе, они действуют, как неудачно брошен</w:t>
        <w:softHyphen/>
        <w:t xml:space="preserve">ный бумеранг, и их действие тем хуже, чем просто шишка на голове.   Итак,  испытайте себя  в  этом отношении вплоть до самых интимных ситуаций. </w:t>
      </w:r>
    </w:p>
    <w:p>
      <w:pPr>
        <w:pStyle w:val="Normal"/>
        <w:rPr/>
      </w:pPr>
      <w:r>
        <w:rPr>
          <w:rStyle w:val="12"/>
          <w:sz w:val="20"/>
          <w:szCs w:val="20"/>
        </w:rPr>
        <w:t>Некоторое  время спустя  вы  заметите  измене</w:t>
        <w:softHyphen/>
        <w:t>ния в вашей жизни. Это необходимая реакция ва</w:t>
        <w:softHyphen/>
        <w:t>шего окружения на изменения в вашем собствен</w:t>
        <w:softHyphen/>
        <w:t>ном  сознании.   Многое  из того,  что  произошло, требует вашего полного доверия.   Наберитесь му</w:t>
        <w:softHyphen/>
        <w:t>жества иметь такое абсолютное доверие.  Все сде</w:t>
        <w:softHyphen/>
        <w:t>лано для того, чтобы действовать на вас к лучше</w:t>
        <w:softHyphen/>
        <w:t>му. Из силы этого знания у вас должна вырасти безграничная уверенность.</w:t>
      </w:r>
    </w:p>
    <w:p>
      <w:pPr>
        <w:pStyle w:val="Normal"/>
        <w:rPr/>
      </w:pPr>
      <w:r>
        <w:rPr>
          <w:rStyle w:val="12"/>
          <w:sz w:val="20"/>
          <w:szCs w:val="20"/>
        </w:rPr>
        <w:t>Теперь, прежде чем мы окончательно бросимся в технику, мы должны дать слово старому Гора</w:t>
        <w:softHyphen/>
        <w:t>цию.  Он  сказал:  «Odi profanum vulgus et arceo», что в очень свободном переводе гласит: непосвя</w:t>
        <w:softHyphen/>
        <w:t>щенные должны быть осторожны по отношению друг к другу и держать рот на замке, когда речь идет о некоторых вещах. Для вас это значит, что вы должны радоваться своим контактам с ангела</w:t>
        <w:softHyphen/>
        <w:t>ми-хранителями, но не должны говорить об этом с кем попало. Есть люди, которые не так далеко продвинулись в сознании и могут быть чрезмерно нагружены вашей информацией. Возникающие из-за этого трудности могут быть устранены, если во</w:t>
        <w:softHyphen/>
        <w:t>время замолчать. Вы будете встречаться со множе</w:t>
        <w:softHyphen/>
        <w:t>ством   единомышленников,   с   которыми  сможете обмениваться информацией и обсуждать указания. Но только с единомышленниками.</w:t>
      </w:r>
    </w:p>
    <w:p>
      <w:pPr>
        <w:pStyle w:val="Heading1"/>
        <w:rPr/>
      </w:pPr>
      <w:bookmarkStart w:id="7" w:name="__RefHeading___Toc133528185"/>
      <w:bookmarkEnd w:id="7"/>
      <w:r>
        <w:rPr>
          <w:rFonts w:cs="Times New Roman" w:ascii="Times New Roman" w:hAnsi="Times New Roman"/>
          <w:sz w:val="28"/>
          <w:szCs w:val="28"/>
        </w:rPr>
        <w:t>Глава 3 Техника</w:t>
      </w:r>
    </w:p>
    <w:p>
      <w:pPr>
        <w:pStyle w:val="Normal"/>
        <w:rPr>
          <w:szCs w:val="20"/>
        </w:rPr>
      </w:pPr>
      <w:r>
        <w:rPr>
          <w:rStyle w:val="12"/>
          <w:sz w:val="20"/>
          <w:szCs w:val="20"/>
        </w:rPr>
        <w:t>Чтобы научиться правильно обращаться с тре</w:t>
        <w:softHyphen/>
        <w:t>мя важнейшими факторами, с которыми вы будете работать: звук, свет и цвет,   вы должны иметь ин</w:t>
        <w:softHyphen/>
        <w:t>формацию об энергетических центрах, так называ</w:t>
        <w:softHyphen/>
        <w:t xml:space="preserve">емых </w:t>
      </w:r>
      <w:r>
        <w:rPr>
          <w:i/>
          <w:iCs/>
          <w:szCs w:val="20"/>
        </w:rPr>
        <w:t xml:space="preserve">чакрах тела. </w:t>
      </w:r>
      <w:r>
        <w:rPr>
          <w:rStyle w:val="12"/>
          <w:sz w:val="20"/>
          <w:szCs w:val="20"/>
        </w:rPr>
        <w:t>Чакра означает колесо или не</w:t>
        <w:softHyphen/>
        <w:t>что  вращающееся.   Понятие   происходит  из  санс</w:t>
        <w:softHyphen/>
        <w:t>крита, который был древним дохристианским язы</w:t>
        <w:softHyphen/>
        <w:t xml:space="preserve">ком   священников   и   ученых   Индии.   Мы,  люди, имеем  семь  чакр,   состоящих  из   чистой   энергии колебании.  В своих лекциях я каждый раз снова убеждаюсь, что слушатели либо совсем не имеют понятия о чакрах, либо думают, что они находятся внутри тела. Это неверно. </w:t>
      </w:r>
      <w:r>
        <w:rPr>
          <w:i/>
          <w:iCs/>
          <w:szCs w:val="20"/>
        </w:rPr>
        <w:t xml:space="preserve">Чакры </w:t>
      </w:r>
      <w:r>
        <w:rPr>
          <w:rStyle w:val="12"/>
          <w:sz w:val="20"/>
          <w:szCs w:val="20"/>
        </w:rPr>
        <w:t xml:space="preserve">— </w:t>
      </w:r>
      <w:r>
        <w:rPr>
          <w:i/>
          <w:iCs/>
          <w:szCs w:val="20"/>
        </w:rPr>
        <w:t>это энергети</w:t>
        <w:softHyphen/>
        <w:t>ческие центры нашего эфирного тела, излучение ко</w:t>
        <w:softHyphen/>
        <w:t>торого называется аурой.</w:t>
      </w:r>
    </w:p>
    <w:p>
      <w:pPr>
        <w:pStyle w:val="Normal"/>
        <w:rPr/>
      </w:pPr>
      <w:r>
        <w:rPr>
          <w:rStyle w:val="12"/>
          <w:sz w:val="20"/>
          <w:szCs w:val="20"/>
        </w:rPr>
        <w:t>Это эфирное тело окружает физическое тело, как мантия, и накапливает в себе как божествен</w:t>
        <w:softHyphen/>
        <w:t>ное сознание, так и космическую энергию. Науч</w:t>
        <w:softHyphen/>
        <w:t>ным образом энергетическое излучение впервые было доказано с помощью верографии. Специаль</w:t>
        <w:softHyphen/>
        <w:t>ный способ приема излучения был назван по име</w:t>
        <w:softHyphen/>
        <w:t>ни изобретателей Симеона и Валентины Кирлиан.</w:t>
      </w:r>
    </w:p>
    <w:p>
      <w:pPr>
        <w:pStyle w:val="Normal"/>
        <w:rPr/>
      </w:pPr>
      <w:r>
        <w:rPr>
          <w:rStyle w:val="12"/>
          <w:sz w:val="20"/>
          <w:szCs w:val="20"/>
        </w:rPr>
        <w:t>В идеальном случае чакры представляют собой бесперебойно функционирующие станции сбора и передачи энергии, которую они принимают и да</w:t>
        <w:softHyphen/>
        <w:t>лее передают во все области тела. У высокоинтел</w:t>
        <w:softHyphen/>
        <w:t>лектуальных людей чакры служат как станции приема и передачи для осуществления контакта с другими существами. Вы поймете, таким образом, как важна система чакр для общения с нашими ангелами-хранителями и гармонизации семи цен</w:t>
        <w:softHyphen/>
        <w:t>тров, предпосылки для передачи «вверх» без по</w:t>
        <w:softHyphen/>
        <w:t>мех.</w:t>
      </w:r>
    </w:p>
    <w:p>
      <w:pPr>
        <w:pStyle w:val="Normal"/>
        <w:rPr>
          <w:szCs w:val="20"/>
        </w:rPr>
      </w:pPr>
      <w:r>
        <w:rPr>
          <w:rStyle w:val="12"/>
          <w:sz w:val="20"/>
          <w:szCs w:val="20"/>
        </w:rPr>
        <w:t>Каждая из семи чакр имеет вполне определен</w:t>
        <w:softHyphen/>
        <w:t>ную частоту колебаний, которые соответствуют от</w:t>
        <w:softHyphen/>
        <w:t>дельным частотам тонов наших гамм. Поэтому му</w:t>
        <w:softHyphen/>
        <w:t xml:space="preserve">зыка способна привести нас в возбуждение или </w:t>
      </w:r>
      <w:r>
        <w:rPr>
          <w:smallCaps/>
          <w:szCs w:val="20"/>
        </w:rPr>
        <w:t xml:space="preserve">успокоить. </w:t>
      </w:r>
      <w:r>
        <w:rPr>
          <w:rStyle w:val="12"/>
          <w:sz w:val="20"/>
          <w:szCs w:val="20"/>
        </w:rPr>
        <w:t>Каждая чакра реагирует на определен</w:t>
        <w:softHyphen/>
        <w:t>ный цвет, который в ней господствует и который Действует на организм в соответствии с законами учения о цветах. Каждый из нас знает, например, возбуждающее  действие   сигнального  красного успокаивающее влияние голубого ночного света.</w:t>
      </w:r>
    </w:p>
    <w:p>
      <w:pPr>
        <w:pStyle w:val="Normal"/>
        <w:rPr>
          <w:szCs w:val="20"/>
        </w:rPr>
      </w:pPr>
      <w:r>
        <w:rPr>
          <w:i/>
          <w:iCs/>
          <w:szCs w:val="20"/>
        </w:rPr>
        <w:t xml:space="preserve">Первая чакра — </w:t>
      </w:r>
      <w:r>
        <w:rPr>
          <w:rStyle w:val="12"/>
          <w:sz w:val="20"/>
          <w:szCs w:val="20"/>
        </w:rPr>
        <w:t>это так называемая корень-чакра. Область действия: ниже копчика. Принад</w:t>
        <w:softHyphen/>
        <w:t>лежащий цвет — красный. Частота соответствует тону С. Этот центр отвечает за физическое состо</w:t>
        <w:softHyphen/>
        <w:t>яние (жизненная энергия), лечение болезней, ма</w:t>
        <w:softHyphen/>
        <w:t>териальную силу и воздействие на других людей (сексуальная энергия).</w:t>
      </w:r>
    </w:p>
    <w:p>
      <w:pPr>
        <w:pStyle w:val="Normal"/>
        <w:rPr>
          <w:szCs w:val="20"/>
        </w:rPr>
      </w:pPr>
      <w:r>
        <w:rPr>
          <w:i/>
          <w:iCs/>
          <w:szCs w:val="20"/>
        </w:rPr>
        <w:t xml:space="preserve">Вторая чакра — </w:t>
      </w:r>
      <w:r>
        <w:rPr>
          <w:rStyle w:val="12"/>
          <w:sz w:val="20"/>
          <w:szCs w:val="20"/>
        </w:rPr>
        <w:t>это так называемая селезеноч</w:t>
        <w:softHyphen/>
        <w:t>ная чакра. Область действия: несколько сантимет</w:t>
        <w:softHyphen/>
        <w:t>ров ниже пупка. Принадлежащий цвет — оранже</w:t>
        <w:softHyphen/>
        <w:t>вый. Частота соответствует тону D. От гармонии этого центра зависят количество интеллекта, ду</w:t>
        <w:softHyphen/>
        <w:t>ховность и способность к логическому мышлению. В самом широком смысле эта чакра имеет дело с выделениями и очищением.</w:t>
      </w:r>
    </w:p>
    <w:p>
      <w:pPr>
        <w:pStyle w:val="Normal"/>
        <w:rPr/>
      </w:pPr>
      <w:r>
        <w:rPr>
          <w:i/>
          <w:iCs/>
          <w:szCs w:val="20"/>
        </w:rPr>
        <w:t xml:space="preserve">Третья чакра — </w:t>
      </w:r>
      <w:r>
        <w:rPr>
          <w:rStyle w:val="12"/>
          <w:sz w:val="20"/>
          <w:szCs w:val="20"/>
        </w:rPr>
        <w:t>это солнечное сплетение. Область действия: несколько сантиметров выше пупка. Принадлежащий цвет — желтый. Частота соответствует тону Е. Этот центр питает самосо</w:t>
        <w:softHyphen/>
        <w:t>знание, интуицию, общую чувствительность и поддерживает превращение грубо-физического в духовно-психическое.</w:t>
      </w:r>
    </w:p>
    <w:p>
      <w:pPr>
        <w:pStyle w:val="Normal"/>
        <w:rPr>
          <w:szCs w:val="20"/>
        </w:rPr>
      </w:pPr>
      <w:r>
        <w:rPr>
          <w:i/>
          <w:iCs/>
          <w:szCs w:val="20"/>
        </w:rPr>
        <w:t xml:space="preserve">Четвертая чакра </w:t>
      </w:r>
      <w:r>
        <w:rPr>
          <w:rStyle w:val="12"/>
          <w:sz w:val="20"/>
          <w:szCs w:val="20"/>
        </w:rPr>
        <w:t>— это сердечная чакра. Об</w:t>
        <w:softHyphen/>
        <w:t>ласть действия вблизи грудины. Принадлежащий цвет — зеленый. Частота соответствует тону F. Через этот центр обменивается энергия, необходи</w:t>
        <w:softHyphen/>
        <w:t>мая для любовных способностей (давать/брать), роста, богатства, благосостояния (духовного/душевного). Эта чакра — центр радости жизни, а также чакра контактов с потусторонним, в сотрудничестве с солнечным сплетением  — основа для чистого взаимопонимания с потусторонним.</w:t>
      </w:r>
    </w:p>
    <w:p>
      <w:pPr>
        <w:pStyle w:val="Normal"/>
        <w:rPr>
          <w:szCs w:val="20"/>
        </w:rPr>
      </w:pPr>
      <w:r>
        <w:rPr>
          <w:i/>
          <w:iCs/>
          <w:szCs w:val="20"/>
        </w:rPr>
        <w:t xml:space="preserve">Пятая чакра — </w:t>
      </w:r>
      <w:r>
        <w:rPr>
          <w:rStyle w:val="12"/>
          <w:sz w:val="20"/>
          <w:szCs w:val="20"/>
        </w:rPr>
        <w:t>чакра гортани и горла. Область действия: выпуклость горла. Принадлежащий цвет — синий. Частота соответствует тону G                              . Этот центр является прежде всего источником звука и способности к пониманию речи. Таким образом, он еще и распределитель творческой энергии и как таковой способен лечить.</w:t>
      </w:r>
    </w:p>
    <w:p>
      <w:pPr>
        <w:pStyle w:val="Normal"/>
        <w:rPr>
          <w:szCs w:val="20"/>
        </w:rPr>
      </w:pPr>
      <w:r>
        <w:rPr>
          <w:i/>
          <w:iCs/>
          <w:szCs w:val="20"/>
        </w:rPr>
        <w:t xml:space="preserve">Шестая чакра — </w:t>
      </w:r>
      <w:r>
        <w:rPr>
          <w:rStyle w:val="12"/>
          <w:sz w:val="20"/>
          <w:szCs w:val="20"/>
        </w:rPr>
        <w:t>чакра лба, которую также на</w:t>
        <w:softHyphen/>
        <w:t>зывают третьим глазом. Область действия: между глазами. Принадлежащий цвет — индиго-синий. Частота соответствует тону А. Все заглядывания в духовный мир проходят через этот центр, на кото</w:t>
        <w:softHyphen/>
        <w:t>ром базируются психологические способности че</w:t>
        <w:softHyphen/>
        <w:t>ловека.</w:t>
      </w:r>
    </w:p>
    <w:p>
      <w:pPr>
        <w:pStyle w:val="Normal"/>
        <w:rPr/>
      </w:pPr>
      <w:r>
        <w:rPr>
          <w:i/>
          <w:iCs/>
          <w:szCs w:val="20"/>
        </w:rPr>
        <w:t xml:space="preserve">Седьмая чакра — </w:t>
      </w:r>
      <w:r>
        <w:rPr>
          <w:rStyle w:val="12"/>
          <w:sz w:val="20"/>
          <w:szCs w:val="20"/>
        </w:rPr>
        <w:t>чакра темени. Область дей</w:t>
        <w:softHyphen/>
        <w:t>ствия: из большого родничка, зарастающего после грудного возраста. Принадлежащий цвет — фи</w:t>
        <w:softHyphen/>
        <w:t>олетовый. Частота соответствует тону Н. Через этот центр может быть достигнуто абсолютное единение с космической энергией (прана), объе</w:t>
        <w:softHyphen/>
        <w:t>динение с божественным величием, осознание всеединого бытия.</w:t>
      </w:r>
    </w:p>
    <w:p>
      <w:pPr>
        <w:pStyle w:val="Normal"/>
        <w:rPr>
          <w:szCs w:val="20"/>
        </w:rPr>
      </w:pPr>
      <w:r>
        <w:rPr>
          <w:rStyle w:val="12"/>
          <w:sz w:val="20"/>
          <w:szCs w:val="20"/>
        </w:rPr>
        <w:t>Таким образом, это все семь главных центров. Имеется еще много промежуточных чакр, о которых я не буду подробно говорить, так как при контактах с потусторонним они играют, скорее, подчиненную роль.</w:t>
      </w:r>
    </w:p>
    <w:p>
      <w:pPr>
        <w:pStyle w:val="Normal"/>
        <w:rPr/>
      </w:pPr>
      <w:r>
        <w:rPr>
          <w:rStyle w:val="12"/>
          <w:szCs w:val="20"/>
        </w:rPr>
        <w:t>То,   к чему мы  стремимся,  это  гармонизация нашей общей энергии, поддерживающая и благо</w:t>
        <w:softHyphen/>
        <w:t>приятствующая нашим опытам.  Начните работать</w:t>
      </w:r>
      <w:r>
        <w:rPr>
          <w:szCs w:val="20"/>
        </w:rPr>
        <w:t xml:space="preserve"> с вашей чакрой только тогда, когда вы уже не испытываете трудностей со световым ритуалом Потому что, если вы не научились визуализиро</w:t>
        <w:softHyphen/>
        <w:t>вать космический свет и заставлять его течь, то вы еще не готовы к дифференцированному обраще</w:t>
        <w:softHyphen/>
        <w:t>нию со светом/цветом.</w:t>
      </w:r>
    </w:p>
    <w:p>
      <w:pPr>
        <w:pStyle w:val="Normal"/>
        <w:rPr>
          <w:szCs w:val="20"/>
        </w:rPr>
      </w:pPr>
      <w:r>
        <w:rPr>
          <w:szCs w:val="20"/>
        </w:rPr>
        <w:t>В качестве первого выберите упражнение, ко</w:t>
        <w:softHyphen/>
        <w:t>торое для вас самое удобное. Не позволяйте нико</w:t>
        <w:softHyphen/>
        <w:t>му рассказывать вам, что вы должны работать в позе лотоса, если возможно, то с мучительно по</w:t>
        <w:softHyphen/>
        <w:t>догнутыми коленями. С упражнениями дело об</w:t>
        <w:softHyphen/>
        <w:t>стоит так же, как с едой: нужно выбирать дозы по потребности.</w:t>
      </w:r>
    </w:p>
    <w:p>
      <w:pPr>
        <w:pStyle w:val="Normal"/>
        <w:rPr>
          <w:szCs w:val="20"/>
        </w:rPr>
      </w:pPr>
      <w:r>
        <w:rPr>
          <w:szCs w:val="20"/>
        </w:rPr>
        <w:t>Придет день, когда поза лотоса станет для вас внутренней потребностью. Однако до того сидите или лежите так, как вам удобно. Сначала не ставьте никакой музыки для медитации.</w:t>
      </w:r>
    </w:p>
    <w:p>
      <w:pPr>
        <w:pStyle w:val="Normal"/>
        <w:rPr>
          <w:szCs w:val="20"/>
        </w:rPr>
      </w:pPr>
      <w:r>
        <w:rPr>
          <w:szCs w:val="20"/>
        </w:rPr>
        <w:t>Это вовсе не значит, что я что-либо имею против музыки, но если вы случайно попадете на кассету, которая играет в соль-мажор, то вы буде</w:t>
        <w:softHyphen/>
        <w:t>те иметь большие трудности с угадыванием вашей пятой чакры, которая звучит в С.</w:t>
      </w:r>
    </w:p>
    <w:p>
      <w:pPr>
        <w:pStyle w:val="Normal"/>
        <w:rPr>
          <w:szCs w:val="20"/>
        </w:rPr>
      </w:pPr>
      <w:r>
        <w:rPr>
          <w:szCs w:val="20"/>
        </w:rPr>
        <w:t>Итак, пожалуйста, сначала спокойствие, дер</w:t>
        <w:softHyphen/>
        <w:t>жите тепло и вслушивайтесь в себя. Следите за полом, как он вас несет и поддерживает, и будьте в сознании этой защиты.</w:t>
      </w:r>
    </w:p>
    <w:p>
      <w:pPr>
        <w:pStyle w:val="Normal"/>
        <w:rPr>
          <w:szCs w:val="20"/>
        </w:rPr>
      </w:pPr>
      <w:r>
        <w:rPr>
          <w:szCs w:val="20"/>
        </w:rPr>
        <w:t>А теперь вы начинаете дышать. Конечно, вы делаете это все время, но я хотела бы, чтобы вы посылали дыхание в каждую точку тела, будь это даже большой палец ноги. Сделайте себе игру из того, чтобы мысленно выделить определенную точку в теле, а затем наполнять ее воздухом. Если вы это сможете, начинайте наполнять своим дыха</w:t>
        <w:softHyphen/>
        <w:t>нием все тело. Грудная клетка, таз, ноги, хребет, голова, все наполняется при вдохе (Ян) и охотно отдается при выдохе (Инь).</w:t>
      </w:r>
    </w:p>
    <w:p>
      <w:pPr>
        <w:pStyle w:val="Normal"/>
        <w:rPr>
          <w:szCs w:val="20"/>
        </w:rPr>
      </w:pPr>
      <w:r>
        <w:rPr>
          <w:szCs w:val="20"/>
        </w:rPr>
        <w:t>Пожалуйста, не выдыхайте судорожно. Здесь речь идет не о том, чтобы дышать глубоко, а о том, чтобы дышать осмысленно.</w:t>
      </w:r>
    </w:p>
    <w:p>
      <w:pPr>
        <w:pStyle w:val="Normal"/>
        <w:rPr>
          <w:szCs w:val="20"/>
        </w:rPr>
      </w:pPr>
      <w:r>
        <w:rPr>
          <w:szCs w:val="20"/>
        </w:rPr>
        <w:t>Наслаждайтесь этим процессом до тех пор, пока вы чувствуете: «я ни в чем не нуждаюсь, я буду только дышать». Это момент, когда вы полу</w:t>
        <w:softHyphen/>
        <w:t>чаете возможность окрашивать дыхание. Я знаю учебники по чакре, которые работают с авантюри</w:t>
        <w:softHyphen/>
        <w:t>стическими цветами, как, например, светящийся желтый в первой чакре или средне-синий в каче</w:t>
        <w:softHyphen/>
        <w:t>стве цвета принадлежности для второй чакры. Я рекомендую для начинающих работу с повсемест</w:t>
        <w:softHyphen/>
        <w:t>но известными цветами, которые имеются в моем списке. Однако я рекомендую всегда подкраши</w:t>
        <w:softHyphen/>
        <w:t>вать соответствующий цвет небольшой дозой све</w:t>
        <w:softHyphen/>
        <w:t>тящегося золота.</w:t>
      </w:r>
    </w:p>
    <w:p>
      <w:pPr>
        <w:pStyle w:val="Normal"/>
        <w:rPr>
          <w:szCs w:val="20"/>
        </w:rPr>
      </w:pPr>
      <w:r>
        <w:rPr>
          <w:szCs w:val="20"/>
        </w:rPr>
        <w:t>Итак, визуализируйте свой центр корня и на</w:t>
        <w:softHyphen/>
        <w:t>полняйте его с помощью вашего дыхания золоти</w:t>
        <w:softHyphen/>
        <w:t>сто-красным цветом. Вы заметили, нижняя часть вашего тела нагревается, тепло излучается в бедра и вплоть до ступней? Думайте об усилении окрас</w:t>
        <w:softHyphen/>
        <w:t>ки в центре как о все более и более сдувающемся воздушном баллоне.</w:t>
      </w:r>
    </w:p>
    <w:p>
      <w:pPr>
        <w:pStyle w:val="Normal"/>
        <w:rPr>
          <w:szCs w:val="20"/>
        </w:rPr>
      </w:pPr>
      <w:r>
        <w:rPr>
          <w:szCs w:val="20"/>
        </w:rPr>
        <w:t xml:space="preserve">Когда ваша  первая  чакра  наполнена,  оставьте цвет стоять в ней  и  образуйте  из  него  цвет для второй чакры — красивый золото-оранжевый.  Вы чувствуете, как ваш живот начинает приятно вибрировать, наступает чувство расширения в тазу и </w:t>
      </w:r>
      <w:r>
        <w:rPr>
          <w:rStyle w:val="12"/>
          <w:sz w:val="20"/>
          <w:szCs w:val="20"/>
        </w:rPr>
        <w:t>как золото-оранжевый усиливается с каждым ды</w:t>
        <w:softHyphen/>
        <w:t>хательным движением.</w:t>
      </w:r>
    </w:p>
    <w:p>
      <w:pPr>
        <w:pStyle w:val="Normal"/>
        <w:rPr/>
      </w:pPr>
      <w:r>
        <w:rPr>
          <w:rStyle w:val="12"/>
          <w:sz w:val="20"/>
          <w:szCs w:val="20"/>
        </w:rPr>
        <w:t>Теперь настройте вашу цветовую шкалу на желтый и пошлите самый солнечный, лучащийся цвет, какой вы только можете себе представить, в ваше солнечное сплетение. Если вы сделаете это правильно, то в конце упражнения вы почувству</w:t>
        <w:softHyphen/>
        <w:t>ете голод. Ваш желудок расслабится. И все, что находится внутри, будет испытывать теплоту и благополучие. Всеединство вдыхает вас. Ничего с вами не может произойти. Все хорошо и все в порядке.</w:t>
      </w:r>
    </w:p>
    <w:p>
      <w:pPr>
        <w:pStyle w:val="Normal"/>
        <w:rPr/>
      </w:pPr>
      <w:r>
        <w:rPr>
          <w:rStyle w:val="12"/>
          <w:sz w:val="20"/>
          <w:szCs w:val="20"/>
        </w:rPr>
        <w:t>Ваши три основные чакры вибрируют в насы</w:t>
        <w:softHyphen/>
        <w:t>щенной цветовой гармонии. Сделайте так, чтобы золото протекало снизу вверх, пока желтое из сол</w:t>
        <w:softHyphen/>
        <w:t>нечного сплетения не поднимется до сердечной чакры, где оно превратится в светло-зеленое. Ва</w:t>
        <w:softHyphen/>
        <w:t>ша грудная клетка расширяется, ваш пульс стано</w:t>
        <w:softHyphen/>
        <w:t>вится чаще, но равномернее, в обоих плечах вы чувствуете течение золотисто-зеленого цвета. Ваше дыхание течет тепло и равномерно через горло, и как раз в этом месте направляете золотисто-зеле</w:t>
        <w:softHyphen/>
        <w:t>ное течение вверх и превращаете в прекрасное си</w:t>
        <w:softHyphen/>
        <w:t>нее. Ваши щеки становятся теплыми. Ваше слю</w:t>
        <w:softHyphen/>
        <w:t>ноотделение усиливается. В затылке вы чувствуете приятное потягивание. Теплота протекает через все ваше лицо и собирается наконец в шестой чакре между глазами.</w:t>
      </w:r>
    </w:p>
    <w:p>
      <w:pPr>
        <w:pStyle w:val="Normal"/>
        <w:rPr>
          <w:szCs w:val="20"/>
        </w:rPr>
      </w:pPr>
      <w:r>
        <w:rPr>
          <w:rStyle w:val="12"/>
          <w:sz w:val="20"/>
          <w:szCs w:val="20"/>
        </w:rPr>
        <w:t>Синева шейного центра поднимается через ва</w:t>
        <w:softHyphen/>
        <w:t>ше нёбо, через нос вплоть до третьего глаза, где она превращается в интенсивное индиго. Возмож</w:t>
        <w:softHyphen/>
        <w:t>но, не с первого раза, но приблизительно через</w:t>
      </w:r>
      <w:r>
        <w:rPr>
          <w:szCs w:val="20"/>
        </w:rPr>
        <w:t xml:space="preserve"> </w:t>
      </w:r>
      <w:r>
        <w:rPr>
          <w:rStyle w:val="12"/>
          <w:sz w:val="20"/>
          <w:szCs w:val="20"/>
        </w:rPr>
        <w:t>месяц вы сможете видеть это индиго-голубое при закрытых глазах. Протяните теперь это золото со</w:t>
        <w:softHyphen/>
        <w:t>всем снизу вверх до лба, почувствуйте, как все чакры равномерно вибрируют и как золото все объединяет, очищает, интенсифицирует, лечит, ос</w:t>
        <w:softHyphen/>
        <w:t>вобождает и смешивается с индиго-голубым треть</w:t>
        <w:softHyphen/>
        <w:t>его глаза, становится единым, поднимается вверх в ваш череп и собирается там в виде насыщенного фиолетового.</w:t>
      </w:r>
    </w:p>
    <w:p>
      <w:pPr>
        <w:pStyle w:val="Normal"/>
        <w:rPr/>
      </w:pPr>
      <w:r>
        <w:rPr>
          <w:rStyle w:val="12"/>
          <w:sz w:val="20"/>
          <w:szCs w:val="20"/>
        </w:rPr>
        <w:t>Вы чувствуете, как ваш мозг становится свет</w:t>
        <w:softHyphen/>
        <w:t>лее. как фиолетовое становится все интенсивнее, и вы отпускаете его, как пламя, вверх. Вы чув</w:t>
        <w:softHyphen/>
        <w:t>ствуете: я — совершенная гармония, я — часть божественной вибрации, я полон любви и самоот</w:t>
        <w:softHyphen/>
        <w:t>верженности. Я готов.</w:t>
      </w:r>
    </w:p>
    <w:p>
      <w:pPr>
        <w:pStyle w:val="Normal"/>
        <w:rPr/>
      </w:pPr>
      <w:r>
        <w:rPr>
          <w:rStyle w:val="12"/>
          <w:sz w:val="20"/>
          <w:szCs w:val="20"/>
        </w:rPr>
        <w:t>Если вы действительно так далеко продвину</w:t>
        <w:softHyphen/>
        <w:t>лись, тогда вы услышите. Не бойтесь, оставьте со</w:t>
        <w:softHyphen/>
        <w:t>мнения. Ваш ангел-хранитель любит вас и только и ждет, этого момента. Слушайте его с радостью иблагодарностью.</w:t>
      </w:r>
    </w:p>
    <w:p>
      <w:pPr>
        <w:pStyle w:val="Normal"/>
        <w:rPr/>
      </w:pPr>
      <w:r>
        <w:rPr>
          <w:rStyle w:val="12"/>
          <w:sz w:val="20"/>
          <w:szCs w:val="20"/>
        </w:rPr>
        <w:t>Это было упражнение чакры для одаренных и продвинутых. Но я бы показала себя страдающей провалами памяти, если бы не вспомнила, как легко все читается и как трудно для начинающих воплощается в дела.</w:t>
      </w:r>
    </w:p>
    <w:p>
      <w:pPr>
        <w:pStyle w:val="Normal"/>
        <w:rPr/>
      </w:pPr>
      <w:r>
        <w:rPr>
          <w:rStyle w:val="12"/>
          <w:sz w:val="20"/>
          <w:szCs w:val="20"/>
        </w:rPr>
        <w:t>Когда я однажды преподавала это упражнение в одном санатории, я заметила, что из тридцати людей только двое делали его действительно пра</w:t>
        <w:softHyphen/>
        <w:t>вильно. Я была очень смущена. Очевидно, я пере</w:t>
        <w:softHyphen/>
        <w:t>оценила моих подзащитных. Я сообщила «наверх» о потребности в помощи. То, что пришло после этого оттуда, привело мой курс к полному успеху.</w:t>
      </w:r>
    </w:p>
    <w:p>
      <w:pPr>
        <w:pStyle w:val="Normal"/>
        <w:rPr/>
      </w:pPr>
      <w:r>
        <w:rPr>
          <w:rStyle w:val="12"/>
          <w:sz w:val="20"/>
          <w:szCs w:val="20"/>
        </w:rPr>
        <w:t>Каждый получил семь стаканов.</w:t>
      </w:r>
    </w:p>
    <w:p>
      <w:pPr>
        <w:pStyle w:val="Normal"/>
        <w:rPr>
          <w:szCs w:val="20"/>
        </w:rPr>
      </w:pPr>
      <w:r>
        <w:rPr>
          <w:rStyle w:val="12"/>
          <w:sz w:val="20"/>
          <w:szCs w:val="20"/>
        </w:rPr>
        <w:t>Стакан</w:t>
      </w:r>
      <w:r>
        <w:rPr>
          <w:rFonts w:cs="Arial" w:ascii="Arial" w:hAnsi="Arial"/>
          <w:szCs w:val="20"/>
        </w:rPr>
        <w:t xml:space="preserve">  </w:t>
      </w:r>
      <w:r>
        <w:rPr>
          <w:rStyle w:val="12"/>
          <w:sz w:val="20"/>
          <w:szCs w:val="20"/>
        </w:rPr>
        <w:t>первый: кроваво-оранжевый сок</w:t>
      </w:r>
    </w:p>
    <w:p>
      <w:pPr>
        <w:pStyle w:val="Normal"/>
        <w:rPr>
          <w:szCs w:val="20"/>
        </w:rPr>
      </w:pPr>
      <w:r>
        <w:rPr>
          <w:rStyle w:val="12"/>
          <w:sz w:val="20"/>
          <w:szCs w:val="20"/>
        </w:rPr>
        <w:t>Стакан</w:t>
      </w:r>
      <w:r>
        <w:rPr>
          <w:rFonts w:cs="Arial" w:ascii="Arial" w:hAnsi="Arial"/>
          <w:szCs w:val="20"/>
        </w:rPr>
        <w:t xml:space="preserve">  </w:t>
      </w:r>
      <w:r>
        <w:rPr>
          <w:rStyle w:val="12"/>
          <w:sz w:val="20"/>
          <w:szCs w:val="20"/>
        </w:rPr>
        <w:t>второй: оранжевый сок.</w:t>
      </w:r>
    </w:p>
    <w:p>
      <w:pPr>
        <w:pStyle w:val="Normal"/>
        <w:rPr>
          <w:szCs w:val="20"/>
        </w:rPr>
      </w:pPr>
      <w:r>
        <w:rPr>
          <w:rStyle w:val="12"/>
          <w:sz w:val="20"/>
          <w:szCs w:val="20"/>
        </w:rPr>
        <w:t>Стакан</w:t>
      </w:r>
      <w:r>
        <w:rPr>
          <w:rFonts w:cs="Arial" w:ascii="Arial" w:hAnsi="Arial"/>
          <w:szCs w:val="20"/>
        </w:rPr>
        <w:t xml:space="preserve">  </w:t>
      </w:r>
      <w:r>
        <w:rPr>
          <w:rStyle w:val="12"/>
          <w:sz w:val="20"/>
          <w:szCs w:val="20"/>
        </w:rPr>
        <w:t>третий: оранжевый сок с минеральной водой.</w:t>
      </w:r>
    </w:p>
    <w:p>
      <w:pPr>
        <w:pStyle w:val="Normal"/>
        <w:rPr>
          <w:szCs w:val="20"/>
        </w:rPr>
      </w:pPr>
      <w:r>
        <w:rPr>
          <w:rStyle w:val="12"/>
          <w:sz w:val="20"/>
          <w:szCs w:val="20"/>
        </w:rPr>
        <w:t>Стакан</w:t>
      </w:r>
      <w:r>
        <w:rPr>
          <w:rFonts w:cs="Arial" w:ascii="Arial" w:hAnsi="Arial"/>
          <w:szCs w:val="20"/>
        </w:rPr>
        <w:t xml:space="preserve">  </w:t>
      </w:r>
      <w:r>
        <w:rPr>
          <w:rStyle w:val="12"/>
          <w:sz w:val="20"/>
          <w:szCs w:val="20"/>
        </w:rPr>
        <w:t>четвертый:  лимонад из ясменника душистого.</w:t>
      </w:r>
    </w:p>
    <w:p>
      <w:pPr>
        <w:pStyle w:val="Normal"/>
        <w:rPr/>
      </w:pPr>
      <w:r>
        <w:rPr>
          <w:rStyle w:val="12"/>
          <w:sz w:val="20"/>
          <w:szCs w:val="20"/>
        </w:rPr>
        <w:t>Стакан пятый: черничный сок, разбавленный водой.</w:t>
      </w:r>
    </w:p>
    <w:p>
      <w:pPr>
        <w:pStyle w:val="Normal"/>
        <w:rPr/>
      </w:pPr>
      <w:r>
        <w:rPr>
          <w:rStyle w:val="12"/>
          <w:sz w:val="20"/>
          <w:szCs w:val="20"/>
        </w:rPr>
        <w:t>Стакан шестой: черничный сок с лимоном.</w:t>
      </w:r>
    </w:p>
    <w:p>
      <w:pPr>
        <w:pStyle w:val="Normal"/>
        <w:rPr/>
      </w:pPr>
      <w:r>
        <w:rPr>
          <w:rStyle w:val="12"/>
          <w:sz w:val="20"/>
          <w:szCs w:val="20"/>
        </w:rPr>
        <w:t>Стакан седьмой: вишневый сок с лимоном.</w:t>
      </w:r>
    </w:p>
    <w:p>
      <w:pPr>
        <w:pStyle w:val="Normal"/>
        <w:rPr/>
      </w:pPr>
      <w:r>
        <w:rPr>
          <w:rStyle w:val="12"/>
          <w:sz w:val="20"/>
          <w:szCs w:val="20"/>
        </w:rPr>
        <w:t>И тогда мы пили цвета нашими чакрами. Бла</w:t>
        <w:softHyphen/>
        <w:t>годаря одновременности этого действие дополни</w:t>
        <w:softHyphen/>
        <w:t>тельно усиливалось. Попробуйте сами, но при этом не забывайте о дыхании и не проявляйте не</w:t>
        <w:softHyphen/>
        <w:t>терпения, если не все получается сразу, как вам бы этого хотелось.</w:t>
      </w:r>
    </w:p>
    <w:p>
      <w:pPr>
        <w:pStyle w:val="Normal"/>
        <w:rPr/>
      </w:pPr>
      <w:r>
        <w:rPr>
          <w:rStyle w:val="12"/>
          <w:sz w:val="20"/>
          <w:szCs w:val="20"/>
        </w:rPr>
        <w:t>Достижение вибраций, которые необходимы для контактирования, сначала не дается легко. На</w:t>
        <w:softHyphen/>
        <w:t>стоящее восприятие «я готов» требует доверия, смирения и терпения. И тем приятнее будет тогда, когда вы начнете пожинать первые плоды ваших усилий.</w:t>
      </w:r>
    </w:p>
    <w:p>
      <w:pPr>
        <w:pStyle w:val="Normal"/>
        <w:rPr/>
      </w:pPr>
      <w:r>
        <w:rPr>
          <w:rStyle w:val="12"/>
          <w:sz w:val="20"/>
          <w:szCs w:val="20"/>
        </w:rPr>
        <w:t>Сначала вы, возможно, услышите только об</w:t>
        <w:softHyphen/>
        <w:t>щий тон или тоны, или тихий шум, а также мяг</w:t>
        <w:softHyphen/>
        <w:t>кий высокий свистящий тон, который звучит, как увертюра. В общем, можно сказать, что премьера разыгрывается вполне индивидуально. Во всяком случае в один прекрасный день вы услышите го</w:t>
        <w:softHyphen/>
        <w:t>лос, который звучит иначе, чем ваш мысленный голос. Этот голос должен быть спокойным, бла</w:t>
        <w:softHyphen/>
        <w:t>гозвучным и добрым.</w:t>
      </w:r>
    </w:p>
    <w:p>
      <w:pPr>
        <w:pStyle w:val="Normal"/>
        <w:rPr/>
      </w:pPr>
      <w:r>
        <w:rPr>
          <w:rStyle w:val="12"/>
          <w:sz w:val="20"/>
          <w:szCs w:val="20"/>
        </w:rPr>
        <w:t>Еще раз, поскольку это очень важно, я скажу: этими упражнениями вы открываете канал "вверх" и,  как всякий канал, он: а) проходим в бе стороны,  и б) доступен для всех. Теперь от с зависит показать этим всем, кто из них жела</w:t>
        <w:softHyphen/>
        <w:t>тельный гость, а кто - нет.</w:t>
      </w:r>
    </w:p>
    <w:p>
      <w:pPr>
        <w:pStyle w:val="Normal"/>
        <w:rPr/>
      </w:pPr>
      <w:r>
        <w:rPr>
          <w:rStyle w:val="12"/>
          <w:sz w:val="20"/>
          <w:szCs w:val="20"/>
        </w:rPr>
        <w:t>Если вы предлагаете солидную базу, основан</w:t>
        <w:softHyphen/>
        <w:t>ную на любви и привязанности к Богу, то связан</w:t>
        <w:softHyphen/>
        <w:t>ные с вами субъекты не будут испытывать трудно</w:t>
        <w:softHyphen/>
        <w:t>стей при ответе на ваши вопросы, а нежелатель</w:t>
        <w:softHyphen/>
        <w:t>ных собеседников вы сможете избежать.</w:t>
      </w:r>
    </w:p>
    <w:p>
      <w:pPr>
        <w:pStyle w:val="Heading2"/>
        <w:rPr/>
      </w:pPr>
      <w:bookmarkStart w:id="8" w:name="__RefHeading___Toc133528186"/>
      <w:bookmarkEnd w:id="8"/>
      <w:r>
        <w:rPr>
          <w:sz w:val="20"/>
          <w:szCs w:val="20"/>
        </w:rPr>
        <w:t>Глава 4 Система</w:t>
      </w:r>
    </w:p>
    <w:p>
      <w:pPr>
        <w:pStyle w:val="Normal"/>
        <w:rPr/>
      </w:pPr>
      <w:r>
        <w:rPr>
          <w:rStyle w:val="12"/>
          <w:sz w:val="20"/>
          <w:szCs w:val="20"/>
        </w:rPr>
        <w:t>Передавать другим функционирующие, относя</w:t>
        <w:softHyphen/>
        <w:t>щиеся к церемониальной магии ритуалы, тому, кто взялся за эту задачу, означает только одно — ответственность.</w:t>
      </w:r>
    </w:p>
    <w:p>
      <w:pPr>
        <w:pStyle w:val="Normal"/>
        <w:rPr>
          <w:szCs w:val="20"/>
        </w:rPr>
      </w:pPr>
      <w:r>
        <w:rPr>
          <w:rStyle w:val="12"/>
          <w:sz w:val="20"/>
          <w:szCs w:val="20"/>
        </w:rPr>
        <w:t>Я долго размышляла, должна ли я брать на се</w:t>
        <w:softHyphen/>
        <w:t>бя эту ответственность. То, что я теперь все-таки это делаю, связано со следующим. Когда мы были детьми, взрослые заботливо следили за тем, чтобы мы не вступали слишком рано в контакт с ножа</w:t>
        <w:softHyphen/>
        <w:t>ми, вилками, ножницами и светом. Однако насту</w:t>
        <w:softHyphen/>
        <w:t>пал момент, когда мы все же учились обращаться с этими вещами. Мы обжигались, резались, ука</w:t>
        <w:softHyphen/>
        <w:t>лывались, зато сегодня мы самостоятельно справ</w:t>
        <w:softHyphen/>
        <w:t>ляемся с этими предметами — мы научились. Точ</w:t>
        <w:softHyphen/>
        <w:t>но так же обстоит дело с системами, которые я</w:t>
      </w:r>
      <w:r>
        <w:rPr>
          <w:szCs w:val="20"/>
        </w:rPr>
        <w:t xml:space="preserve"> </w:t>
      </w:r>
      <w:r>
        <w:rPr>
          <w:rStyle w:val="12"/>
          <w:sz w:val="20"/>
          <w:szCs w:val="20"/>
        </w:rPr>
        <w:t>передаю. Мы достаточно стары, чтобы понимать о чем здесь идет речь.</w:t>
      </w:r>
    </w:p>
    <w:p>
      <w:pPr>
        <w:pStyle w:val="Normal"/>
        <w:rPr/>
      </w:pPr>
      <w:r>
        <w:rPr>
          <w:rStyle w:val="12"/>
          <w:sz w:val="20"/>
          <w:szCs w:val="20"/>
        </w:rPr>
        <w:t>Мы знаем, например, что нож может исполь</w:t>
        <w:softHyphen/>
        <w:t>зоваться не только для нарезания хлеба, но и слу</w:t>
        <w:softHyphen/>
        <w:t>жить орудием убийства. На нас лежит обязанность соблюдать соответствующие границы. Я много раз подчеркивала вытекающие из осознанного обра</w:t>
        <w:softHyphen/>
        <w:t>щения с нематериальными сущностями послед</w:t>
        <w:softHyphen/>
        <w:t>ствия и ответственность.</w:t>
      </w:r>
    </w:p>
    <w:p>
      <w:pPr>
        <w:pStyle w:val="Normal"/>
        <w:rPr/>
      </w:pPr>
      <w:r>
        <w:rPr>
          <w:rStyle w:val="12"/>
          <w:sz w:val="20"/>
          <w:szCs w:val="20"/>
        </w:rPr>
        <w:t>Я не могу пройти мимо того, чтобы указать на следующее: кто однажды коснулся этих святых ве</w:t>
        <w:softHyphen/>
        <w:t>щей, вступает в область, из которой нет хода на</w:t>
        <w:softHyphen/>
        <w:t>зад. Так что тот, кто испытывает малейшее чув</w:t>
        <w:softHyphen/>
        <w:t>ство страха или неуверенности, должен лучше все</w:t>
        <w:softHyphen/>
        <w:t>го прямо на этом месте прекратить чтение. Мо</w:t>
        <w:softHyphen/>
        <w:t>мент зрелости придет в правильное время. Тех, кто чувствует себя готовыми, я хотела бы теперь познакомить с системой, которую мне передала супружеская пара из Голландии.</w:t>
      </w:r>
    </w:p>
    <w:p>
      <w:pPr>
        <w:pStyle w:val="Normal"/>
        <w:rPr>
          <w:rFonts w:ascii="Arial" w:hAnsi="Arial" w:cs="Arial"/>
          <w:iCs/>
          <w:szCs w:val="20"/>
        </w:rPr>
      </w:pPr>
      <w:r>
        <w:rPr>
          <w:rStyle w:val="12"/>
          <w:sz w:val="20"/>
          <w:szCs w:val="20"/>
        </w:rPr>
        <w:t>Для этого они использовали две деревянные рейки, примерно по 50 см длиной и, примерно, 4 см2 толщиной. Обратите внимание, что они при</w:t>
        <w:softHyphen/>
        <w:t>меняли легкое дерево. Положите обе рейки друг на друга и пробейте в середине гвоздь, который должен выступать над обеими рейками примерно на 5 см. Теперь разверните рейки в форме креста. Теперь возьмите бумагу размером 50 х 40 (50 х 60) см. Напишите в левом верхнем углу слово «Нет», в правом верхнем углу слово «Да», в середине на пишите «Добро пожаловать во имя Божие», внизу напишите слева направо в четыре ряда 26 букв латинского алфавита. В пятом ряду напишите цифры от 0 до 9. Постарайтесь писать цифры и буквы красиво и ровно. Такой планшет можно купить, однако, по моему опыту, такие вещи лучше изготавливать самому, потому что через собствен</w:t>
        <w:softHyphen/>
        <w:t>ное изготовление ваши вибрации уже</w:t>
      </w:r>
      <w:r>
        <w:rPr>
          <w:rFonts w:cs="Arial" w:ascii="Arial" w:hAnsi="Arial"/>
          <w:iCs/>
          <w:szCs w:val="20"/>
        </w:rPr>
        <w:t xml:space="preserve"> </w:t>
      </w:r>
      <w:r>
        <w:rPr>
          <w:rStyle w:val="12"/>
          <w:sz w:val="20"/>
          <w:szCs w:val="20"/>
        </w:rPr>
        <w:t>будут вос</w:t>
        <w:softHyphen/>
        <w:t>приняты.</w:t>
      </w:r>
    </w:p>
    <w:p>
      <w:pPr>
        <w:pStyle w:val="Normal"/>
        <w:rPr>
          <w:rFonts w:ascii="Arial" w:hAnsi="Arial" w:cs="Arial"/>
          <w:iCs/>
          <w:szCs w:val="20"/>
        </w:rPr>
      </w:pPr>
      <w:r>
        <w:rPr>
          <w:rFonts w:cs="Arial" w:ascii="Arial" w:hAnsi="Arial"/>
          <w:iCs/>
          <w:szCs w:val="20"/>
        </w:rPr>
      </w:r>
    </w:p>
    <w:p>
      <w:pPr>
        <w:pStyle w:val="Normal"/>
        <w:rPr>
          <w:szCs w:val="20"/>
        </w:rPr>
      </w:pPr>
      <w:r>
        <w:rPr>
          <w:szCs w:val="20"/>
        </w:rPr>
        <w:drawing>
          <wp:inline distT="0" distB="0" distL="0" distR="0">
            <wp:extent cx="2096770" cy="225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096770" cy="2259330"/>
                    </a:xfrm>
                    <a:prstGeom prst="rect">
                      <a:avLst/>
                    </a:prstGeom>
                  </pic:spPr>
                </pic:pic>
              </a:graphicData>
            </a:graphic>
          </wp:inline>
        </w:drawing>
      </w:r>
    </w:p>
    <w:p>
      <w:pPr>
        <w:pStyle w:val="Normal"/>
        <w:rPr/>
      </w:pPr>
      <w:r>
        <w:rPr>
          <w:rStyle w:val="12"/>
          <w:szCs w:val="20"/>
        </w:rPr>
        <w:t xml:space="preserve">                                                       </w:t>
      </w:r>
    </w:p>
    <w:p>
      <w:pPr>
        <w:pStyle w:val="Normal"/>
        <w:rPr/>
      </w:pPr>
      <w:r>
        <w:rPr>
          <w:szCs w:val="20"/>
        </w:rPr>
        <w:t>Рис. 2. «Да» и «Нет»</w:t>
      </w:r>
    </w:p>
    <w:p>
      <w:pPr>
        <w:pStyle w:val="Normal"/>
        <w:rPr/>
      </w:pPr>
      <w:r>
        <w:rPr>
          <w:rStyle w:val="12"/>
          <w:sz w:val="20"/>
          <w:szCs w:val="20"/>
        </w:rPr>
        <w:t>Теперь найдите шелковый фиолетовый платок соответствующей величины и сохраняйте ваш планшет завернутым в этот платок в специально выделенном для этого месте. Этого рулона не дол</w:t>
        <w:softHyphen/>
        <w:t>жен касаться никто, кроме вас.</w:t>
      </w:r>
    </w:p>
    <w:p>
      <w:pPr>
        <w:pStyle w:val="Normal"/>
        <w:rPr>
          <w:rStyle w:val="12"/>
          <w:sz w:val="20"/>
          <w:szCs w:val="20"/>
        </w:rPr>
      </w:pPr>
      <w:r>
        <w:rPr/>
      </w:r>
    </w:p>
    <w:p>
      <w:pPr>
        <w:pStyle w:val="Normal"/>
        <w:rPr>
          <w:szCs w:val="20"/>
        </w:rPr>
      </w:pPr>
      <w:r>
        <w:rPr>
          <w:szCs w:val="20"/>
        </w:rPr>
        <w:drawing>
          <wp:inline distT="0" distB="0" distL="0" distR="0">
            <wp:extent cx="3508375" cy="380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508375" cy="3806825"/>
                    </a:xfrm>
                    <a:prstGeom prst="rect">
                      <a:avLst/>
                    </a:prstGeom>
                  </pic:spPr>
                </pic:pic>
              </a:graphicData>
            </a:graphic>
          </wp:inline>
        </w:drawing>
      </w:r>
    </w:p>
    <w:p>
      <w:pPr>
        <w:pStyle w:val="Normal"/>
        <w:rPr>
          <w:rStyle w:val="12"/>
          <w:szCs w:val="20"/>
        </w:rPr>
      </w:pPr>
      <w:r>
        <w:rPr>
          <w:szCs w:val="20"/>
        </w:rPr>
        <w:t>Рис. 3. Буквенный планшет</w:t>
      </w:r>
    </w:p>
    <w:p>
      <w:pPr>
        <w:pStyle w:val="Normal"/>
        <w:rPr>
          <w:rStyle w:val="12"/>
          <w:szCs w:val="20"/>
        </w:rPr>
      </w:pPr>
      <w:r>
        <w:rPr/>
      </w:r>
    </w:p>
    <w:p>
      <w:pPr>
        <w:pStyle w:val="Normal"/>
        <w:rPr>
          <w:szCs w:val="20"/>
        </w:rPr>
      </w:pPr>
      <w:r>
        <w:rPr>
          <w:szCs w:val="20"/>
        </w:rPr>
        <w:t>Теперь пришло время найти доверенное лицо партнера, который должен быть вашим секундан</w:t>
        <w:softHyphen/>
        <w:t>том. Естественно, может быть, что вашим секун</w:t>
        <w:softHyphen/>
        <w:t>дантом окажется руководитель сеанса, однако это может выясниться только во время первого сеанса Сначала речь идет о том, чтобы найти кого-ни</w:t>
        <w:softHyphen/>
        <w:t>будь, кто решился бы вместе с вами пройти через установление контакта. Не слишком торопитесь. Подождите, пока в вашем окружении появится кто-то, о ком вы твердо знаете, что он осознает тяжесть всего дела и который равен или превосходит вас по духовной зрелости. Никогда не давайте себя соблазнить из любопытства, чтобы без разбора не посвящать людей в вашу тайну. Если вы нашли человека, который показался вам достойным доверия, договаривайтесь насчет первого сеанса, по возможности поздно вечером.</w:t>
      </w:r>
    </w:p>
    <w:p>
      <w:pPr>
        <w:pStyle w:val="Normal"/>
        <w:rPr>
          <w:szCs w:val="20"/>
        </w:rPr>
      </w:pPr>
      <w:r>
        <w:rPr>
          <w:szCs w:val="20"/>
        </w:rPr>
        <w:t>В это время дня всеобщая вибрация спокойнее, чем днем, что будет только способствовать вашему предприятию. Выберите помещение, в котором вам, вы уверены, никто не помешает, и в котором нет телефона, телевизора или других больших электрических приборов.</w:t>
      </w:r>
    </w:p>
    <w:p>
      <w:pPr>
        <w:pStyle w:val="Normal"/>
        <w:rPr>
          <w:szCs w:val="20"/>
        </w:rPr>
      </w:pPr>
      <w:r>
        <w:rPr>
          <w:szCs w:val="20"/>
        </w:rPr>
        <w:t>Чтобы иметь возможность правильно расположить ваш планшет, вам потребуется достаточно большой стол, который в идеале должен быть деревянным. Позаботьтесь о том, чтобы примерно в течение часа после начала ваш сеанс не мог посещаться никем посторонним. Хорошо проветрите помещение. После этого зажгите побольше белых свечей и равномерно распределите их по помещению. Обеспечьте себя курительными палочками, но не переборщите с ними. Я как-то была в помещении для сеансов, в котором из-за дыма ничего не было видно, а из-за кашля ничего не было слышно. Нужно только внести в комнату немного аромата. Лучше всего был бы натуральный ладан, который, однако, нелегко, к сожалению, достать. Его можно иногда найти в индийских и эзотерических лавках.</w:t>
      </w:r>
    </w:p>
    <w:p>
      <w:pPr>
        <w:pStyle w:val="Normal"/>
        <w:rPr>
          <w:szCs w:val="20"/>
        </w:rPr>
      </w:pPr>
      <w:r>
        <w:rPr>
          <w:szCs w:val="20"/>
        </w:rPr>
        <w:t>Я очень часто слышу о сеансах, которые проходят в мистической полутьме. Я сама предпочитаю светлое чистое помещение и рекомендую также другим.</w:t>
      </w:r>
    </w:p>
    <w:p>
      <w:pPr>
        <w:pStyle w:val="Normal"/>
        <w:rPr>
          <w:szCs w:val="20"/>
        </w:rPr>
      </w:pPr>
      <w:r>
        <w:rPr>
          <w:szCs w:val="20"/>
        </w:rPr>
        <w:t>Разложите теперь на столе планшет с буквами Позаботьтесь о двух удобных стульях. Если вы когда-нибудь станете «профи», вам потребуется стул для сидения на коленях. Эта мебель сильно нагружает позвоночник, энергия может беспрепятственно течь, а что это значит для такого предприятия я не должна больше говорить после всех разъяснений.</w:t>
      </w:r>
    </w:p>
    <w:p>
      <w:pPr>
        <w:pStyle w:val="Normal"/>
        <w:rPr>
          <w:szCs w:val="20"/>
        </w:rPr>
      </w:pPr>
      <w:r>
        <w:rPr>
          <w:szCs w:val="20"/>
        </w:rPr>
        <w:t>Достаточно трудно найти хотя бы одного секунданта, еще труднее найти третье лицо, которое пишет. Я желаю, чтобы вам посчастливилось в этом, однако будьте готовы к тому, чтобы довольствоваться магнитофоном, если вы не обладаете исключительной памятью.</w:t>
      </w:r>
    </w:p>
    <w:p>
      <w:pPr>
        <w:pStyle w:val="Normal"/>
        <w:rPr>
          <w:szCs w:val="20"/>
        </w:rPr>
      </w:pPr>
      <w:r>
        <w:rPr>
          <w:szCs w:val="20"/>
        </w:rPr>
        <w:t>Если ваш партнер по сеансу пришел, поговорите немного между собой. Выпейте чашку воды, или сока (никакого алкоголя или никотина, пожалуйста), или чашечку чая и поговорите о приятных вещах. Чем свободнее и любвеобильнее будет атмосфера, тем больше ваши шансы.</w:t>
      </w:r>
    </w:p>
    <w:p>
      <w:pPr>
        <w:pStyle w:val="Normal"/>
        <w:rPr>
          <w:szCs w:val="20"/>
        </w:rPr>
      </w:pPr>
      <w:r>
        <w:rPr>
          <w:szCs w:val="20"/>
        </w:rPr>
        <w:t>Если у вас есть чувство, что все в порядке, сядьте напротив друг друга перед столом так, чтобы вам видеть планшет спереди, а вашему секунданту — сзади. Протяните обе руки и прочтите вместе «Отче наш». Оставайтесь после молитвы в этом положении еще некоторое время и погрузите вашего партнера в золотой цвет.</w:t>
      </w:r>
    </w:p>
    <w:p>
      <w:pPr>
        <w:pStyle w:val="Normal"/>
        <w:rPr>
          <w:szCs w:val="20"/>
        </w:rPr>
      </w:pPr>
      <w:r>
        <w:rPr>
          <w:szCs w:val="20"/>
        </w:rPr>
        <w:t xml:space="preserve">Теперь возьмите деревянный крест и положите себе и своему партнеру по два конца на указательные пальцы правой и левой рук. Не держите дерево </w:t>
      </w:r>
    </w:p>
    <w:p>
      <w:pPr>
        <w:pStyle w:val="Normal"/>
        <w:rPr>
          <w:szCs w:val="20"/>
        </w:rPr>
      </w:pPr>
      <w:r>
        <w:rPr>
          <w:szCs w:val="20"/>
        </w:rPr>
        <w:t>крепко, оно должно лежать легко. Гвоздь должен парить примерно в двух сантиметрах над рединой планшета. Руки не должны опираться.</w:t>
      </w:r>
    </w:p>
    <w:p>
      <w:pPr>
        <w:pStyle w:val="Normal"/>
        <w:rPr>
          <w:szCs w:val="20"/>
        </w:rPr>
      </w:pPr>
      <w:r>
        <w:rPr>
          <w:szCs w:val="20"/>
        </w:rPr>
        <w:t>Сначала у вас будут, очевидно, чувствоваться боли в спине. Здесь сразу же помогает правильное дыхание, как оно описано в упражнении для дыхания. Если боли окажутся непереносимыми, сейчас же прекращайте сеанс.</w:t>
      </w:r>
    </w:p>
    <w:p>
      <w:pPr>
        <w:pStyle w:val="Normal"/>
        <w:rPr>
          <w:szCs w:val="20"/>
        </w:rPr>
      </w:pPr>
      <w:r>
        <w:rPr>
          <w:szCs w:val="20"/>
        </w:rPr>
        <w:t>А теперь вы вызываете вашего ангела-хранителя. Назовите ваше имя и выразите вашу радость и готовность. Возможно, что самые первые признаки потустороннего контакта проявятся как дрожание или вращение креста. В идеальном случае у вас будет чувство, что ваш партнер тянет крест в определенном направлении. Следуйте этому движению со всей возможной чувствительностью.</w:t>
      </w:r>
    </w:p>
    <w:p>
      <w:pPr>
        <w:pStyle w:val="Normal"/>
        <w:rPr>
          <w:szCs w:val="20"/>
        </w:rPr>
      </w:pPr>
      <w:r>
        <w:rPr>
          <w:szCs w:val="20"/>
        </w:rPr>
        <w:t>Во время первых сеансов вы будете работать только с «Да» и «Нет». Научитесь на этом чувству тяги и давления, которое вы будете чувствовать в своих руках, когда будет окончательно оформляться тонкая работа с буквами. В идеальном случае крест двигается целенаправленно и устанавливает гвоздь определенно и безупречно на буквы, которые должны составляться в осмысленные слова и предложения.</w:t>
      </w:r>
    </w:p>
    <w:p>
      <w:pPr>
        <w:pStyle w:val="Normal"/>
        <w:rPr>
          <w:szCs w:val="20"/>
        </w:rPr>
      </w:pPr>
      <w:r>
        <w:rPr>
          <w:szCs w:val="20"/>
        </w:rPr>
        <w:t>Сохраняйте спокойствие и терпение. Если у вас есть чувство, что кто--то с вами контактирует, сейчас же спросите его об имени, выясните по обстоятельствам сначала при помощи «Да» и «Нет» его принадлежность и функции. Не ставьте бессмысленных вопросов. Не травмируйте потустороннего бессмыслицей, вроде «Где я был в прошлый отпуск?» или «Как зовут мою кошку?»</w:t>
      </w:r>
    </w:p>
    <w:p>
      <w:pPr>
        <w:pStyle w:val="Normal"/>
        <w:rPr>
          <w:szCs w:val="20"/>
        </w:rPr>
      </w:pPr>
      <w:r>
        <w:rPr>
          <w:szCs w:val="20"/>
        </w:rPr>
        <w:t>Спросите, что он хочет вам сказать и что можете улучшить. Немедленно закончите сеанс если вы услышите вдруг: «Здесь находится Бог» (или сатана, или Наполеон, или Цезарь, или что-нибудь в этом роде). В этом случае ваши условия не подходят и вы должны либо подождать более благоприятного времени, либо еще основательнее работать над собой. На этих сеансах могут появиться знакомые вам умершие. Вы должны идти на этот контакт только в том случае, если ощущаете чувство любви и умиротворения. Даже если вы при жизни очень любили свою бабушку, но она проявляется в сеансе в неясном и пугающем виде, необходимо немедленно закончить беседу с наилучшими пожеланиями и с ясными требованиями вернуться обратно.</w:t>
      </w:r>
    </w:p>
    <w:p>
      <w:pPr>
        <w:pStyle w:val="Normal"/>
        <w:rPr>
          <w:szCs w:val="20"/>
        </w:rPr>
      </w:pPr>
      <w:r>
        <w:rPr>
          <w:szCs w:val="20"/>
        </w:rPr>
        <w:t>Никогда не затягивайте ваш первый сеанс дольше, чем на час. Я склоняюсь к тому, чтобы сказать: тридцать минут. Вы должны сначала учиться правильно обращаться с этими энергиями.</w:t>
      </w:r>
    </w:p>
    <w:p>
      <w:pPr>
        <w:pStyle w:val="Normal"/>
        <w:rPr>
          <w:szCs w:val="20"/>
        </w:rPr>
      </w:pPr>
      <w:r>
        <w:rPr>
          <w:szCs w:val="20"/>
        </w:rPr>
        <w:t>После безупречных сеансов мне часто в течение многих дней требуется только минимальный сон и, несмотря на это, я выгляжу свежей и цветущей. На сеансах, после которых остаются хотя бы малейшие следы истощения или подавленности, видимо, что-то не настроено. При соответствующих обстоятельствах ваш партнер должен быть сменен или вы сами не в порядке. Ещё раз: сохраняйте спокойствие! Не сдавайтесь. Никогда упускайте возможности попросить о хорошей связи. Рекомендуется записывать перед сеансами вопросы, на которые вам хочется получить ответы Потому что, если контакт произошел, то обычно человек так взбудоражен, что ни о чем больше не помнит.</w:t>
      </w:r>
    </w:p>
    <w:p>
      <w:pPr>
        <w:pStyle w:val="Normal"/>
        <w:rPr>
          <w:szCs w:val="20"/>
        </w:rPr>
      </w:pPr>
      <w:r>
        <w:rPr>
          <w:szCs w:val="20"/>
        </w:rPr>
        <w:t>Если на вопрос, который вы ставите, не следует ответа, который вы ожидаете, не мучайтесь, лучше посмотрите поточнее на ответ, который вам сначала ничего не сказал. Часто случается, что после некоторого раздумья приходят к вполне разумному ответу. Если ваш потусторонний собеседник прощается, тогда вы идете навстречу. Такие контакты стоят обеим сторонам энергии и наши потусторонние могут лучше, чем мы оценить, когда беседа должна быть закончена. Поблагодарите и закончите так, как вы начинали, — чтением «Отче наш».</w:t>
      </w:r>
    </w:p>
    <w:p>
      <w:pPr>
        <w:pStyle w:val="Normal"/>
        <w:rPr>
          <w:szCs w:val="20"/>
        </w:rPr>
      </w:pPr>
      <w:r>
        <w:rPr>
          <w:szCs w:val="20"/>
        </w:rPr>
        <w:t>Если система функционирует, вам открываются невероятные возможности. Использовать их — только ваша задача.</w:t>
      </w:r>
    </w:p>
    <w:p>
      <w:pPr>
        <w:pStyle w:val="Normal"/>
        <w:rPr>
          <w:szCs w:val="20"/>
        </w:rPr>
      </w:pPr>
      <w:r>
        <w:rPr>
          <w:szCs w:val="20"/>
        </w:rPr>
        <w:t>Однажды с вами произойдет то, что было со мной. Вам будет требоваться определенное (устное) указание и в вашем распоряжении не будет ни одного секунданта.</w:t>
      </w:r>
    </w:p>
    <w:p>
      <w:pPr>
        <w:pStyle w:val="Normal"/>
        <w:rPr>
          <w:szCs w:val="20"/>
        </w:rPr>
      </w:pPr>
      <w:r>
        <w:rPr>
          <w:szCs w:val="20"/>
        </w:rPr>
        <w:t>Я была в такой ситуации, когда Имми Шелл хотела узнать от меня, что всегда говорил ее муж во время поездок в Вену. Это было поздно вечером, когда она поставила передо мной эту проблему, и я сначала была в затруднении, но, несмотря на это, не хотела спасовать в этой ситуации. В течение четверти часа я пришла к следующей системе, которую можно использовать и в одиночку: к маятниковому контакту.</w:t>
      </w:r>
    </w:p>
    <w:p>
      <w:pPr>
        <w:pStyle w:val="Normal"/>
        <w:rPr>
          <w:szCs w:val="20"/>
        </w:rPr>
      </w:pPr>
      <w:r>
        <w:rPr>
          <w:szCs w:val="20"/>
        </w:rPr>
        <w:t>Тогда я не была еще таким опытным оператором, как сейчас, и сначала у меня были большие трудности с этим методом, для которого требуется следующее оборудование: маятник из металла или стекла (горного хрусталя), буквенный планшет в соответствии с образцом (рис. 3) и полукруг с цифрами для случаев, когда требуется узнать даты или ставить вопросы, связанные с цифрами (рис. 4). Чтобы изготовить полукруг, вам не обязательно нужен циркуль; тарелка, которую вы обведете, выполнит ту же миссию.</w:t>
      </w:r>
    </w:p>
    <w:p>
      <w:pPr>
        <w:pStyle w:val="Normal"/>
        <w:rPr>
          <w:szCs w:val="20"/>
        </w:rPr>
      </w:pPr>
      <w:r>
        <w:rPr>
          <w:szCs w:val="20"/>
        </w:rPr>
        <w:drawing>
          <wp:inline distT="0" distB="0" distL="0" distR="0">
            <wp:extent cx="3630930" cy="184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630930" cy="1842770"/>
                    </a:xfrm>
                    <a:prstGeom prst="rect">
                      <a:avLst/>
                    </a:prstGeom>
                  </pic:spPr>
                </pic:pic>
              </a:graphicData>
            </a:graphic>
          </wp:inline>
        </w:drawing>
      </w:r>
    </w:p>
    <w:p>
      <w:pPr>
        <w:pStyle w:val="Normal"/>
        <w:rPr>
          <w:szCs w:val="20"/>
        </w:rPr>
      </w:pPr>
      <w:r>
        <w:rPr>
          <w:szCs w:val="20"/>
        </w:rPr>
        <w:t>Рис. 4.  Числовой полукруг</w:t>
      </w:r>
    </w:p>
    <w:p>
      <w:pPr>
        <w:pStyle w:val="Normal"/>
        <w:rPr>
          <w:szCs w:val="20"/>
        </w:rPr>
      </w:pPr>
      <w:r>
        <w:rPr>
          <w:szCs w:val="20"/>
        </w:rPr>
      </w:r>
    </w:p>
    <w:p>
      <w:pPr>
        <w:pStyle w:val="Normal"/>
        <w:rPr>
          <w:szCs w:val="20"/>
        </w:rPr>
      </w:pPr>
      <w:r>
        <w:rPr>
          <w:szCs w:val="20"/>
        </w:rPr>
        <w:t>Теперь сядьте за стол, на который вы сможете удобно  опереться  локтями,  обмотайте  шнур  или цепь с  маятником  вокруг  правого указательного пальца и прижмите большим пальцем. Не напрягайтесь, пожалуйста. Держите теперь маятник точно над центром круга с буквами, позовите, если вы хотите  поговорить,  или  только  скажите,  что требуется помощь и о чем идет речь.</w:t>
      </w:r>
    </w:p>
    <w:p>
      <w:pPr>
        <w:pStyle w:val="Normal"/>
        <w:rPr>
          <w:szCs w:val="20"/>
        </w:rPr>
      </w:pPr>
      <w:r>
        <w:rPr>
          <w:szCs w:val="20"/>
        </w:rPr>
        <w:t>Чтобы быть честной, скажу, что в этот первый вечер   я   потеряла   терпение.   Я   была   слишком взволнована и из-за этого пережила настоящий телекинетический сеанс, который я, по своей рассеянности, объяснила только потом: поскольку маятник в моей дрожащей руке не мог дать мне ясных указаний, я сказала себе:  «Если у меня не получается,  пусть делает сам». Я  взяла маятник, повесила его на длинной крученой нитке на крюк, который, собственно, был предназначен для ежегодного вывешивания предрождественского венка, положила круг с цифрами так, чтобы маятник качался точно над центром круга, уселась поудобнее и стала ждать.</w:t>
      </w:r>
    </w:p>
    <w:p>
      <w:pPr>
        <w:pStyle w:val="Normal"/>
        <w:rPr>
          <w:szCs w:val="20"/>
        </w:rPr>
      </w:pPr>
      <w:r>
        <w:rPr>
          <w:szCs w:val="20"/>
        </w:rPr>
        <w:t>Сначала маятник двигался неконтролируемо в различных направлениях, но вдруг остановился, тихо подрагивая, над центром круга и начал против всех физических законов из середины показывать, без обратного движения, на буквы, которые в конце концов, сложили слово «лететь обратно».</w:t>
      </w:r>
    </w:p>
    <w:p>
      <w:pPr>
        <w:pStyle w:val="Normal"/>
        <w:rPr>
          <w:szCs w:val="20"/>
        </w:rPr>
      </w:pPr>
      <w:r>
        <w:rPr>
          <w:szCs w:val="20"/>
        </w:rPr>
        <w:t>В течение этого процесса в моей голове разыгралась беседа, описанная в биографической части. Слово, о котором шла речь, появилось после слов «подожди, мне нужно подумать...» Между этим предложением и «нет, лететь обратно будет лучше» прошло, примерно, пять минут. Такое время лось   формирование   слова   через   маятник.   Это опыт был первым и последним опытом с самостоятельно качающимся маятником.</w:t>
      </w:r>
    </w:p>
    <w:p>
      <w:pPr>
        <w:pStyle w:val="Normal"/>
        <w:rPr>
          <w:szCs w:val="20"/>
        </w:rPr>
      </w:pPr>
      <w:r>
        <w:rPr>
          <w:szCs w:val="20"/>
        </w:rPr>
        <w:t>С этого дня я каждый день упражнялась в течение спокойных четверти или получаса. Сначала только с помощью «да» и «нет» (рис. 2). Когда результаты стали уверенными (конечно, никто не думает, что с помощью только «да» и «нет» можно все выяснить), я обратилась к буквенному планшету (рис. 3).</w:t>
      </w:r>
    </w:p>
    <w:p>
      <w:pPr>
        <w:pStyle w:val="Normal"/>
        <w:rPr>
          <w:szCs w:val="20"/>
        </w:rPr>
      </w:pPr>
      <w:r>
        <w:rPr>
          <w:szCs w:val="20"/>
        </w:rPr>
        <w:t>Это длилось полгода, пока я приобрела точность и сразу же стала независимой от каждого секунданта, если хотела. «Случайно» я нашла в это время учительницу, которая показала мне правильное употребление гласных и согласных. С помощью этой магической формулы ( ни о чем другом здесь не идет речь) мне удалось так загерметизировать свое окружение, что нежелательное духовное существо больше не имело туда доступа.</w:t>
      </w:r>
    </w:p>
    <w:p>
      <w:pPr>
        <w:pStyle w:val="Normal"/>
        <w:rPr>
          <w:szCs w:val="20"/>
        </w:rPr>
      </w:pPr>
      <w:r>
        <w:rPr>
          <w:szCs w:val="20"/>
        </w:rPr>
        <w:t>Эти две формулы, которые имеют самое важное значение для сеансов, следующие:</w:t>
      </w:r>
    </w:p>
    <w:p>
      <w:pPr>
        <w:pStyle w:val="Normal"/>
        <w:rPr>
          <w:szCs w:val="20"/>
        </w:rPr>
      </w:pPr>
      <w:r>
        <w:rPr>
          <w:szCs w:val="20"/>
        </w:rPr>
        <w:t>1.  D-S-S</w:t>
      </w:r>
    </w:p>
    <w:p>
      <w:pPr>
        <w:pStyle w:val="Normal"/>
        <w:rPr>
          <w:szCs w:val="20"/>
        </w:rPr>
      </w:pPr>
      <w:r>
        <w:rPr>
          <w:szCs w:val="20"/>
        </w:rPr>
        <w:t>2.  J-H-W</w:t>
      </w:r>
    </w:p>
    <w:p>
      <w:pPr>
        <w:pStyle w:val="Normal"/>
        <w:rPr>
          <w:szCs w:val="20"/>
        </w:rPr>
      </w:pPr>
      <w:r>
        <w:rPr>
          <w:szCs w:val="20"/>
        </w:rPr>
        <w:t>Они применяются следующим образом: вдохните глубоко воздух и на выдохе произносите семь раз друг за другом, отчетливо и точно акцентируя, формулу D-S-S. Этот процесс повторяется семь раз (т.е.. 49 раз D-S-S. Только если вы не видите никаких следов действия,  попробуйте таким же образом формулу J-H-W.</w:t>
      </w:r>
    </w:p>
    <w:p>
      <w:pPr>
        <w:pStyle w:val="Normal"/>
        <w:rPr>
          <w:szCs w:val="20"/>
        </w:rPr>
      </w:pPr>
      <w:r>
        <w:rPr>
          <w:szCs w:val="20"/>
        </w:rPr>
        <w:t>Я сама применяю эти комбинации таким образом что представляю их себе как пылающие огромные буквы посередине пространства, в котором нахожусь, и оставляю их неподвижными до окончания сеанса. В конце я распускаю этот образ в белый свет, который я выпускаю через солнечное сплетение.</w:t>
      </w:r>
    </w:p>
    <w:p>
      <w:pPr>
        <w:pStyle w:val="Normal"/>
        <w:rPr>
          <w:szCs w:val="20"/>
        </w:rPr>
      </w:pPr>
      <w:r>
        <w:rPr>
          <w:szCs w:val="20"/>
        </w:rPr>
        <w:t>Воображаемая защитная стена функционирует прекрасно и не только при контактах с потусторонним. Мне часто удавалось обращать неприятных людей буквально в бегство, то есть удалять их из моего окружения.</w:t>
      </w:r>
    </w:p>
    <w:p>
      <w:pPr>
        <w:pStyle w:val="Normal"/>
        <w:rPr>
          <w:szCs w:val="20"/>
        </w:rPr>
      </w:pPr>
      <w:r>
        <w:rPr>
          <w:szCs w:val="20"/>
        </w:rPr>
        <w:t>Теперь вы знаете все, чтобы вступить в контакт со своими духовными помощниками. Берегите это знание. Оно ценно.</w:t>
      </w:r>
    </w:p>
    <w:p>
      <w:pPr>
        <w:pStyle w:val="Normal"/>
        <w:rPr>
          <w:szCs w:val="20"/>
        </w:rPr>
      </w:pPr>
      <w:r>
        <w:rPr>
          <w:szCs w:val="20"/>
        </w:rPr>
        <w:t>В заключение я не хотела бы упустить шанс дать вам последнюю и важную возможность решения проблем с помощью ангелов-хранителей, которую я сама охотно и с успехом использую, если повседневный стресс не оставляет мне покоя, чтобы находить оптимальные решения. Это сон.</w:t>
      </w:r>
    </w:p>
    <w:p>
      <w:pPr>
        <w:pStyle w:val="Normal"/>
        <w:rPr>
          <w:szCs w:val="20"/>
        </w:rPr>
      </w:pPr>
      <w:r>
        <w:rPr>
          <w:szCs w:val="20"/>
        </w:rPr>
        <w:t xml:space="preserve">Во сне ваша душа освобождается от тела и получает в этом состоянии возможности, о которых вы не подозреваете. Сконцентрируйтесь перед отходом ко сну на вашем ангеле-хранителе. Обрисуйте проблему и попросите о помощи во сне. Вы либо увидите решение во сне, либо проснетесь с </w:t>
      </w:r>
      <w:r>
        <w:rPr>
          <w:rStyle w:val="12"/>
          <w:szCs w:val="20"/>
        </w:rPr>
        <w:t>ним. Иногда требуются неоднократные попытки много терпения и доверия.</w:t>
      </w:r>
    </w:p>
    <w:p>
      <w:pPr>
        <w:pStyle w:val="Normal"/>
        <w:rPr/>
      </w:pPr>
      <w:r>
        <w:rPr>
          <w:rStyle w:val="12"/>
          <w:szCs w:val="20"/>
        </w:rPr>
        <w:t>Даже если ваши усилия не сразу дают плоды не теряйте веры, потому что это ваша опора, ко</w:t>
        <w:softHyphen/>
        <w:t>торая является основой всех успехов.</w:t>
      </w:r>
    </w:p>
    <w:p>
      <w:pPr>
        <w:pStyle w:val="Normal"/>
        <w:rPr>
          <w:rStyle w:val="12"/>
          <w:szCs w:val="20"/>
        </w:rPr>
      </w:pPr>
      <w:r>
        <w:rPr/>
      </w:r>
    </w:p>
    <w:p>
      <w:pPr>
        <w:pStyle w:val="Normal"/>
        <w:rPr>
          <w:szCs w:val="20"/>
        </w:rPr>
      </w:pPr>
      <w:r>
        <w:rPr>
          <w:szCs w:val="20"/>
        </w:rPr>
        <w:t xml:space="preserve">Человек нуждается во внутренней верности, </w:t>
      </w:r>
    </w:p>
    <w:p>
      <w:pPr>
        <w:pStyle w:val="Normal"/>
        <w:rPr>
          <w:szCs w:val="20"/>
        </w:rPr>
      </w:pPr>
      <w:r>
        <w:rPr>
          <w:szCs w:val="20"/>
        </w:rPr>
        <w:t xml:space="preserve">Верности руководству духовного существа. </w:t>
      </w:r>
    </w:p>
    <w:p>
      <w:pPr>
        <w:pStyle w:val="Normal"/>
        <w:rPr>
          <w:szCs w:val="20"/>
        </w:rPr>
      </w:pPr>
      <w:r>
        <w:rPr>
          <w:szCs w:val="20"/>
        </w:rPr>
        <w:t xml:space="preserve">Он может построить на этой верности </w:t>
      </w:r>
    </w:p>
    <w:p>
      <w:pPr>
        <w:pStyle w:val="Normal"/>
        <w:rPr>
          <w:szCs w:val="20"/>
        </w:rPr>
      </w:pPr>
      <w:r>
        <w:rPr>
          <w:szCs w:val="20"/>
        </w:rPr>
        <w:t xml:space="preserve">Свое вечное бытие и существование </w:t>
      </w:r>
    </w:p>
    <w:p>
      <w:pPr>
        <w:pStyle w:val="Normal"/>
        <w:rPr>
          <w:szCs w:val="20"/>
        </w:rPr>
      </w:pPr>
      <w:r>
        <w:rPr>
          <w:szCs w:val="20"/>
        </w:rPr>
        <w:t>И этим пронизать вечным светом Бытие смысла.</w:t>
      </w:r>
    </w:p>
    <w:p>
      <w:pPr>
        <w:pStyle w:val="Normal"/>
        <w:rPr>
          <w:szCs w:val="20"/>
        </w:rPr>
      </w:pPr>
      <w:r>
        <w:rPr>
          <w:szCs w:val="20"/>
        </w:rPr>
      </w:r>
    </w:p>
    <w:p>
      <w:pPr>
        <w:pStyle w:val="Normal"/>
        <w:rPr>
          <w:szCs w:val="20"/>
        </w:rPr>
      </w:pPr>
      <w:r>
        <w:rPr>
          <w:szCs w:val="20"/>
        </w:rPr>
        <w:t>Рудольф Штайнер</w:t>
      </w:r>
    </w:p>
    <w:p>
      <w:pPr>
        <w:pStyle w:val="Normal"/>
        <w:rPr>
          <w:szCs w:val="20"/>
        </w:rPr>
      </w:pPr>
      <w:r>
        <w:rPr>
          <w:szCs w:val="20"/>
        </w:rPr>
      </w:r>
    </w:p>
    <w:p>
      <w:pPr>
        <w:pStyle w:val="Normal"/>
        <w:rPr>
          <w:szCs w:val="20"/>
        </w:rPr>
      </w:pPr>
      <w:r>
        <w:rPr>
          <w:szCs w:val="20"/>
        </w:rPr>
      </w:r>
      <w:r>
        <w:br w:type="page"/>
      </w:r>
    </w:p>
    <w:p>
      <w:pPr>
        <w:pStyle w:val="Normal"/>
        <w:ind w:hanging="0"/>
        <w:rPr>
          <w:szCs w:val="20"/>
        </w:rPr>
      </w:pPr>
      <w:r>
        <w:rPr>
          <w:szCs w:val="20"/>
        </w:rPr>
      </w:r>
    </w:p>
    <w:p>
      <w:pPr>
        <w:pStyle w:val="Heading1"/>
        <w:rPr>
          <w:rFonts w:ascii="Times New Roman" w:hAnsi="Times New Roman" w:cs="Times New Roman"/>
        </w:rPr>
      </w:pPr>
      <w:bookmarkStart w:id="9" w:name="__RefHeading___Toc133528187"/>
      <w:bookmarkEnd w:id="9"/>
      <w:r>
        <w:rPr>
          <w:rFonts w:cs="Times New Roman" w:ascii="Times New Roman" w:hAnsi="Times New Roman"/>
        </w:rPr>
        <w:t xml:space="preserve">КНИГА </w:t>
      </w:r>
      <w:r>
        <w:rPr>
          <w:rFonts w:cs="Times New Roman" w:ascii="Times New Roman" w:hAnsi="Times New Roman"/>
          <w:lang w:val="en-US"/>
        </w:rPr>
        <w:t>II</w:t>
      </w:r>
    </w:p>
    <w:p>
      <w:pPr>
        <w:pStyle w:val="Heading1"/>
        <w:rPr>
          <w:rFonts w:ascii="Times New Roman" w:hAnsi="Times New Roman" w:cs="Times New Roman"/>
        </w:rPr>
      </w:pPr>
      <w:bookmarkStart w:id="10" w:name="__RefHeading___Toc133528188"/>
      <w:bookmarkEnd w:id="10"/>
      <w:r>
        <w:rPr>
          <w:rFonts w:cs="Times New Roman" w:ascii="Times New Roman" w:hAnsi="Times New Roman"/>
        </w:rPr>
        <w:t>СВИДЕТЕЛЬСТВА АНГЕЛОВ-ХРАНИТЕЛЕЙ</w:t>
      </w:r>
    </w:p>
    <w:p>
      <w:pPr>
        <w:pStyle w:val="Heading2"/>
        <w:rPr>
          <w:rFonts w:ascii="Times New Roman" w:hAnsi="Times New Roman" w:cs="Times New Roman"/>
          <w:i w:val="false"/>
          <w:i w:val="false"/>
          <w:kern w:val="2"/>
        </w:rPr>
      </w:pPr>
      <w:bookmarkStart w:id="11" w:name="__RefHeading___Toc133528189"/>
      <w:bookmarkEnd w:id="11"/>
      <w:r>
        <w:rPr>
          <w:rFonts w:cs="Times New Roman" w:ascii="Times New Roman" w:hAnsi="Times New Roman"/>
          <w:i w:val="false"/>
        </w:rPr>
        <w:t>Введение</w:t>
      </w:r>
    </w:p>
    <w:p>
      <w:pPr>
        <w:pStyle w:val="Normal"/>
        <w:rPr>
          <w:szCs w:val="20"/>
        </w:rPr>
      </w:pPr>
      <w:r>
        <w:rPr>
          <w:szCs w:val="20"/>
        </w:rPr>
        <w:t>Когда летом 1988 года я закончила работу над моей первой книгой о контактах с невидимыми существами, то не имела ни малейшего понятия о том, что я инициировала в этой области своими размышлениями, опытами и выводами.</w:t>
      </w:r>
    </w:p>
    <w:p>
      <w:pPr>
        <w:pStyle w:val="Normal"/>
        <w:rPr>
          <w:szCs w:val="20"/>
        </w:rPr>
      </w:pPr>
      <w:r>
        <w:rPr>
          <w:szCs w:val="20"/>
        </w:rPr>
        <w:t>Для многих людей эти сообщения были очень кстати, ибо они тоже пережили нечто подобное, однако не отваживались говорить об этом из-за страха быть ложно понятыми или из-за боязни, что их примут за ненормальных. Нужно добавить, что здесь должна присутствовать немалая доля му</w:t>
        <w:softHyphen/>
        <w:t>жества, если хочешь преодолеть свои сомнения.</w:t>
      </w:r>
    </w:p>
    <w:p>
      <w:pPr>
        <w:pStyle w:val="Normal"/>
        <w:rPr>
          <w:szCs w:val="20"/>
        </w:rPr>
      </w:pPr>
      <w:r>
        <w:rPr>
          <w:szCs w:val="20"/>
        </w:rPr>
        <w:t>Что же касается лично меня, то я должна со</w:t>
        <w:softHyphen/>
        <w:t>знаться, что у меня с этим было меньше трудно</w:t>
        <w:softHyphen/>
        <w:t>стей, поскольку я уже годами могла работать с помощью потусторонней энергии и демонстриро</w:t>
        <w:softHyphen/>
        <w:t>вала свои успехи, которые облегчали мне ведение дискуссии и способствовали переоценке моих ду</w:t>
        <w:softHyphen/>
        <w:t>ховных возможностей.</w:t>
      </w:r>
    </w:p>
    <w:p>
      <w:pPr>
        <w:pStyle w:val="Normal"/>
        <w:rPr>
          <w:szCs w:val="20"/>
        </w:rPr>
      </w:pPr>
      <w:r>
        <w:rPr>
          <w:szCs w:val="20"/>
        </w:rPr>
        <w:t>К сожалению, в нашем обществе дело обстоит таким образом, что то, во что мы должны верить, необходимо доказывать очевидным образом, а кроме того установлено, что вершиной человечес</w:t>
        <w:softHyphen/>
        <w:t>кого духа является современное состояние есте</w:t>
        <w:softHyphen/>
        <w:t>ствознания.</w:t>
      </w:r>
    </w:p>
    <w:p>
      <w:pPr>
        <w:pStyle w:val="Normal"/>
        <w:rPr>
          <w:szCs w:val="20"/>
        </w:rPr>
      </w:pPr>
      <w:r>
        <w:rPr>
          <w:szCs w:val="20"/>
        </w:rPr>
        <w:t>Снова и снова я попадала в спорные ситуации которые возникали между эзотериками, духовными исследователями и так называемыми представителями чистой науки из-за незнания профессиональных сфер интересов противоположной стороны. Я видела, как физики, математики, химики антропологи и другие вместе с астрологами, одаренными людьми и парапсихологами буквально вцеплялись друг другу в волосы, хотя было более чем ясно, что они говорят, собственно, об одних и тех же вещах и воспламененные своей собственной нетерпимостью спорят о вещах, которые до сих пор принимались обеими сторонами, как бесспорные.</w:t>
      </w:r>
    </w:p>
    <w:p>
      <w:pPr>
        <w:pStyle w:val="Normal"/>
        <w:rPr>
          <w:szCs w:val="20"/>
        </w:rPr>
      </w:pPr>
      <w:r>
        <w:rPr>
          <w:szCs w:val="20"/>
        </w:rPr>
        <w:t>Я никогда не забуду беседу в баварских полях, где речь шла о том, могут ли «звезды врать», в течение которой также горячо дискутировался вопрос, влияет ли Луна на людей. В этой беседе я принимала участие только как слушатель — молча. Практикующий эзотерик живет своим учением так называемого тайного знания, которое он посвящает людям и к которому прежде всего принадлежат любовь и уважение. Если же он присутствует на такой дискуссии, которая далека от того, чего требует его знание, он будет всегда казаться беззащитным, поскольку рискует, вступая в такой спор, оказаться ниже уровня, допустимого с точки зрения эзотерической науки с ее высокими притязаниями.</w:t>
      </w:r>
    </w:p>
    <w:p>
      <w:pPr>
        <w:pStyle w:val="Normal"/>
        <w:rPr>
          <w:szCs w:val="20"/>
        </w:rPr>
      </w:pPr>
      <w:r>
        <w:rPr>
          <w:szCs w:val="20"/>
        </w:rPr>
        <w:t>Я удивлялась одному человеку, который обладал огромным чувством собственного достоинства и хладнокровием во всех жизненных ситуациях. Я такими качествами не обладала, так как в общем была довольно далека, как мне кажется, от ступени посвященных, — и не только в диспутах, где у моих добрых ангелов были полные руки работы, чтобы удерживать меня на месте, причем им приходилось  прибегать  к достаточно  сильным  средствам. Так произошло, например, во время одного мероприятия на Северонемсцком телевидении, где после первой фразы модератора я получила вопросы свинцовой тяжести. Когда я сегодня просматриваю записи этого сеанса,  мне все еще кажется чудом,  что меня,  человека основательно разговаривающего  руками  и  ногами,  удалось  оснастить совершенно   противоположными   моей   личности движениями. Помощь может выглядеть и так!</w:t>
      </w:r>
    </w:p>
    <w:p>
      <w:pPr>
        <w:pStyle w:val="Normal"/>
        <w:rPr>
          <w:szCs w:val="20"/>
        </w:rPr>
      </w:pPr>
      <w:r>
        <w:rPr>
          <w:szCs w:val="20"/>
        </w:rPr>
        <w:t>В каждом случае все более или менее компетентные  послания  выслушивались людьми,  которые либо уже давно стояли  на этом  пути, либо созрели для первых шагов в данной области. Это была приятная сторона медали. Менее  приятной  стороной  были  горы  писем, которые приходили ко мне; в них содержались вопросы,   пожелания,   советы   и  сообщения  о  собственных результатах.</w:t>
      </w:r>
    </w:p>
    <w:p>
      <w:pPr>
        <w:pStyle w:val="Normal"/>
        <w:rPr>
          <w:szCs w:val="20"/>
        </w:rPr>
      </w:pPr>
      <w:r>
        <w:rPr>
          <w:szCs w:val="20"/>
        </w:rPr>
        <w:t>По выражению «лучше все, чем частями», я сказала себе после пятидесятого письма, что мало смысла писать пятьдесят раз одно и то же. Поэтому после долгой борьбы против моей неохоты к повседневной работе за пишущей машинкой, я решила все вопросы, разговоры, все, что я не смогла изложить подробно в моей первой книге о контактах, «допоставить» в этом втором томе. Некоторые идеи, которые для меня давно были привычными,  должны   были  быть  изложены  более  подробно, так как я по собственному опыту узнала что  из-за  моего  самостоятельного  использования понятий иногда возникали камни преткновения.</w:t>
      </w:r>
    </w:p>
    <w:p>
      <w:pPr>
        <w:pStyle w:val="Normal"/>
        <w:rPr>
          <w:szCs w:val="20"/>
        </w:rPr>
      </w:pPr>
      <w:r>
        <w:rPr>
          <w:szCs w:val="20"/>
        </w:rPr>
        <w:t>Я была удивлена и обрадована одновременно большим интересом к чисто духовным сообщениям, получаемых мною из незримого мира и прежде всего от Рудольфа Штайнера, причем вопросы концентрировались, в основном, вокруг образования и формы «групп».</w:t>
      </w:r>
    </w:p>
    <w:p>
      <w:pPr>
        <w:pStyle w:val="Normal"/>
        <w:rPr>
          <w:szCs w:val="20"/>
        </w:rPr>
      </w:pPr>
      <w:r>
        <w:rPr>
          <w:szCs w:val="20"/>
        </w:rPr>
        <w:t>Разыскав все свои записи, я переработала их, создав эту книгу почти исключительно на этой основе. Некоторые сообщения, полученные мною, я дополнила литературными данными, прежде всего относящимися к генетике и человеческому мозгу. Я не хотела бы делать секрет из того, что для меня главным было расширение вашего сознания, а вовсе не эффектные публикации касающиеся посланий из четвертого измерения, потому что существование потусторонней энергии не может нам помочь, если мы не в состоянии ее воспринять.</w:t>
      </w:r>
    </w:p>
    <w:p>
      <w:pPr>
        <w:pStyle w:val="Normal"/>
        <w:rPr>
          <w:szCs w:val="20"/>
        </w:rPr>
      </w:pPr>
      <w:r>
        <w:rPr>
          <w:szCs w:val="20"/>
        </w:rPr>
        <w:t>В письмах, которые я получаю, содержатся истории «метровой длины» об ангелах-хранителях, и я бы без труда смогла заполнить ими следующую книгу, так как они вполне обсуждаемы, но я все же решила останавливаться на сообщениях такого рода лишь в отдельных случаях, потому что я считаю, что обучающий эффект, который достигается благодаря рассказыванию таких историй, может быть существенно усилен, если дальше работать с результатами. Я предоставлю возможность сделать то моему любимому другу Райнеру Хольбе, который,   как я от него слышала, хочет порадовать читателя своей книгой.</w:t>
      </w:r>
    </w:p>
    <w:p>
      <w:pPr>
        <w:pStyle w:val="Normal"/>
        <w:rPr>
          <w:szCs w:val="20"/>
        </w:rPr>
      </w:pPr>
      <w:r>
        <w:rPr>
          <w:szCs w:val="20"/>
        </w:rPr>
        <w:t>Сообщения и указания, получаемые мною, дополняются разъяснениями, а также собственными размышлениями. Их нетрудно распознать в личных формулировках.</w:t>
      </w:r>
    </w:p>
    <w:p>
      <w:pPr>
        <w:pStyle w:val="Normal"/>
        <w:rPr>
          <w:szCs w:val="20"/>
        </w:rPr>
      </w:pPr>
      <w:r>
        <w:rPr>
          <w:szCs w:val="20"/>
        </w:rPr>
        <w:t>В этой книге я касаюсь темы, которая, вероятно,  вызовет у многих из вас  вымученный  вздох: появление   инопланетян   на   Земле.   Хотя   я   уже много лет  занимаюсь  этим  феноменом,   меня   не покидает мысль: не являются ли все эти наблюдения   и    НЛО-явления    коллективной навязчивой идеей? Но однажды я получила истинное удовольствие от прослушивания доклада, подкрепленного прекрасным фотоматериалом, который полностью развеял мои сомнения. Однако подробнее об этом я расскажу чуть ниже. Одно я могу сказать точно: может быть, мы должны привыкнуть к мысли, что наши    ангелы-хранители,    активно    помогающие нам, могут приходить не только из четвертого измерения, но, возможно, и из гиперпространства.</w:t>
      </w:r>
    </w:p>
    <w:p>
      <w:pPr>
        <w:pStyle w:val="Normal"/>
        <w:rPr>
          <w:szCs w:val="20"/>
        </w:rPr>
      </w:pPr>
      <w:r>
        <w:rPr>
          <w:szCs w:val="20"/>
        </w:rPr>
        <w:t>Более чем сто раз мне задавали вопрос, как я пришла к идее написать книгу о контактах с ангелами-хранителями. На этот вопрос мне легче всего ответить. Это не моя идея. Два года назад, на одной эзотерической выставке в Мюнхене я выступала с докладом, посвященным вопросам реинкарнации и кармы, и в рамках этой темы коснулась потусторонней духовной энергии. Рост общего интереса в течение нескольких минут был ощутим почти физически. В конце моего выступления ко мне пришла одна супружеская пара спросила, не могу ли я сделать специальный до</w:t>
        <w:softHyphen/>
        <w:t>клад на эту тему, и тотчас к ним присоединились большинство моих слушателей. Я ответила, что не считаю себя достаточно компетентной в этой об</w:t>
        <w:softHyphen/>
        <w:t>ласти и что должна сначала с ней более подробно ознакомиться. Тем не менее по дороге домой я заметила, что в мое сердце писателя брошено зер</w:t>
        <w:softHyphen/>
        <w:t>но, которое день ото дня начинает все больше прорастать, тем самым требуя от меня начать ра</w:t>
        <w:softHyphen/>
        <w:t>ботать над этой темой. И я принялась за работу...</w:t>
      </w:r>
    </w:p>
    <w:p>
      <w:pPr>
        <w:pStyle w:val="Normal"/>
        <w:rPr>
          <w:szCs w:val="20"/>
        </w:rPr>
      </w:pPr>
      <w:r>
        <w:rPr>
          <w:szCs w:val="20"/>
        </w:rPr>
        <w:t>Я нисколько не задумывалась об актуальности материала и какой успех будет иметь этот эзотери</w:t>
        <w:softHyphen/>
        <w:t>ческий материал на книжном рынке. Я писала в основном по заказу и моему внутреннему побуж</w:t>
        <w:softHyphen/>
        <w:t>дению, надеясь, что кроме слушателей моих до</w:t>
        <w:softHyphen/>
        <w:t>кладов найдутся еще люди, которые заинтересуют</w:t>
        <w:softHyphen/>
        <w:t>ся подобными вещами. Однако я никогда не ду</w:t>
        <w:softHyphen/>
        <w:t>мала, что эти другие могут насчитываться тысяча</w:t>
        <w:softHyphen/>
        <w:t>ми. Наконец я догадалась, что имел в виду Штай-нер, когда сказал: «Ты должна собрать группу».</w:t>
      </w:r>
    </w:p>
    <w:p>
      <w:pPr>
        <w:pStyle w:val="Normal"/>
        <w:rPr>
          <w:szCs w:val="20"/>
        </w:rPr>
      </w:pPr>
      <w:r>
        <w:rPr>
          <w:szCs w:val="20"/>
        </w:rPr>
        <w:t>В своих письмах читатели присылали мне дан</w:t>
        <w:softHyphen/>
        <w:t>ные, в которых содержатся записи о контактах с потусторонним с 1973 по 1975 годы. Они сделали это потому, что говорили одновременно со Штайнером или с неинкарнированным членом его группы, причем им были сделаны, даже словесно, такие же сообщения, как и мне. Бросается в глаза (или логично), что люди, рассеянные по Германии, образуют настоящие гнезда, причем далее заслу</w:t>
        <w:softHyphen/>
        <w:t>живает внимания то, что участники контакта лишь в отдельных случаях знали друг о друге. Очевидно, для них дело выглядело так же, как и для меня: я вовсе не пришла к идее, что это чудо могло слу</w:t>
        <w:softHyphen/>
        <w:t>чится еще с кем-либо в соседстве.</w:t>
      </w:r>
    </w:p>
    <w:p>
      <w:pPr>
        <w:pStyle w:val="Normal"/>
        <w:rPr>
          <w:szCs w:val="20"/>
        </w:rPr>
      </w:pPr>
      <w:r>
        <w:rPr>
          <w:szCs w:val="20"/>
        </w:rPr>
        <w:t>Все,   кто  соприкасался  с  подобными  оккуль</w:t>
        <w:softHyphen/>
        <w:t>тными   вещами,   могут  подтвердить,   что  вначале человек чувствует себя таким потрясенным и за</w:t>
        <w:softHyphen/>
        <w:t>хваченным, что он думает обо всем на свете, кро</w:t>
        <w:softHyphen/>
        <w:t>ме того, чтобы  растрезвонить пережитое на весь свет. Чем  яснее  и  тоньше  духовно  был  состояв</w:t>
        <w:softHyphen/>
        <w:t>шийся контакт, тем больше человек озабочен, что</w:t>
        <w:softHyphen/>
        <w:t>бы   сохранить   и   защитить   участвующих   в   этом контакте.</w:t>
      </w:r>
    </w:p>
    <w:p>
      <w:pPr>
        <w:pStyle w:val="Normal"/>
        <w:rPr>
          <w:szCs w:val="20"/>
        </w:rPr>
      </w:pPr>
      <w:r>
        <w:rPr>
          <w:szCs w:val="20"/>
        </w:rPr>
        <w:t>Я всегда была уверена, что время на обозримом отрезке выбирается закономерно, чтобы сообщить определенные знания, и постоянно растущий инте</w:t>
        <w:softHyphen/>
        <w:t>рес говорит о правильности этого выбора.</w:t>
      </w:r>
    </w:p>
    <w:p>
      <w:pPr>
        <w:pStyle w:val="Normal"/>
        <w:rPr>
          <w:szCs w:val="20"/>
        </w:rPr>
      </w:pPr>
      <w:r>
        <w:rPr>
          <w:szCs w:val="20"/>
        </w:rPr>
        <w:t>Случалось, что меня приглашали на так назы</w:t>
        <w:softHyphen/>
        <w:t>ваемые конгрессы, где мне приходилось с неудо</w:t>
        <w:softHyphen/>
        <w:t>вольствием, а часто и со стыдом наблюдать, как «просвещенные» боролись друг против друга, при</w:t>
        <w:softHyphen/>
        <w:t>чем каждый из них был твердо убежден, что именно он является единственным и истинным провозвестником единственной и вечной правды, а остальные — лишь «бедные заблуждающиеся» и «обманутые сатаной». Особый расцвет это настро</w:t>
        <w:softHyphen/>
        <w:t>ение духа  приобретает  в  кругах,  которые  верят, что вступили в контакт с «шефом флота для пере</w:t>
        <w:softHyphen/>
        <w:t>мещений в пространстве», называемым Аштар. Ес</w:t>
        <w:softHyphen/>
        <w:t>ли бы это не было так печально — видеть, как люди, которые все же заняты тем, что работают над расширением сферы сознания, осложняют себе жизнь, — то можно было бы посмеяться над и враждой.</w:t>
      </w:r>
    </w:p>
    <w:p>
      <w:pPr>
        <w:pStyle w:val="Normal"/>
        <w:rPr/>
      </w:pPr>
      <w:r>
        <w:rPr>
          <w:szCs w:val="20"/>
        </w:rPr>
        <w:t xml:space="preserve">Все это происходит, по моему мнению, </w:t>
      </w:r>
      <w:r>
        <w:rPr>
          <w:bCs/>
          <w:szCs w:val="20"/>
        </w:rPr>
        <w:t>из</w:t>
      </w:r>
      <w:r>
        <w:rPr>
          <w:b/>
          <w:bCs/>
          <w:szCs w:val="20"/>
        </w:rPr>
        <w:t xml:space="preserve"> </w:t>
      </w:r>
      <w:r>
        <w:rPr>
          <w:szCs w:val="20"/>
        </w:rPr>
        <w:t>ложного вывода, что каждый, кто вступит в кон</w:t>
        <w:softHyphen/>
        <w:t>такт, какой бы этот контакт ни был, становится автоматически привилегированным. Это представ</w:t>
        <w:softHyphen/>
        <w:t xml:space="preserve">ление является таким же высокомерным, как </w:t>
      </w:r>
      <w:r>
        <w:rPr>
          <w:b/>
          <w:bCs/>
          <w:szCs w:val="20"/>
        </w:rPr>
        <w:t xml:space="preserve">то </w:t>
      </w:r>
      <w:r>
        <w:rPr>
          <w:szCs w:val="20"/>
        </w:rPr>
        <w:t>что академики являются лучшими людьми в на</w:t>
        <w:softHyphen/>
        <w:t>шем обществе.</w:t>
      </w:r>
    </w:p>
    <w:p>
      <w:pPr>
        <w:pStyle w:val="Normal"/>
        <w:rPr/>
      </w:pPr>
      <w:r>
        <w:rPr>
          <w:szCs w:val="20"/>
        </w:rPr>
        <w:t>Установление контакта с Потусторонним от</w:t>
        <w:softHyphen/>
        <w:t>крыто для каждого, и только вопросом зрелости и готовности является вопрос, будет ли осуществле</w:t>
        <w:softHyphen/>
        <w:t>на эта возможность. Возможности для этого дрем</w:t>
        <w:softHyphen/>
        <w:t xml:space="preserve">лют в каждом из нас. Спорить о том, являются ли контакты господина </w:t>
      </w:r>
      <w:r>
        <w:rPr>
          <w:szCs w:val="20"/>
          <w:lang w:val="en-US"/>
        </w:rPr>
        <w:t>X</w:t>
      </w:r>
      <w:r>
        <w:rPr>
          <w:szCs w:val="20"/>
        </w:rPr>
        <w:t>. более ценными, чем гос</w:t>
        <w:softHyphen/>
        <w:t xml:space="preserve">пожи У., потому что господин </w:t>
      </w:r>
      <w:r>
        <w:rPr>
          <w:szCs w:val="20"/>
          <w:lang w:val="en-US"/>
        </w:rPr>
        <w:t>X</w:t>
      </w:r>
      <w:r>
        <w:rPr>
          <w:szCs w:val="20"/>
        </w:rPr>
        <w:t>. общается только с хорошими духами, так же допустимо, как дис</w:t>
        <w:softHyphen/>
        <w:t xml:space="preserve">куссии, лучше ли учитель </w:t>
      </w:r>
      <w:r>
        <w:rPr>
          <w:szCs w:val="20"/>
          <w:lang w:val="en-US"/>
        </w:rPr>
        <w:t>X</w:t>
      </w:r>
      <w:r>
        <w:rPr>
          <w:szCs w:val="20"/>
        </w:rPr>
        <w:t>. из школы Эйнштей</w:t>
        <w:softHyphen/>
        <w:t>на, чем учитель У. из гимназии Шиллера.</w:t>
      </w:r>
    </w:p>
    <w:p>
      <w:pPr>
        <w:pStyle w:val="Normal"/>
        <w:rPr>
          <w:szCs w:val="20"/>
        </w:rPr>
      </w:pPr>
      <w:r>
        <w:rPr>
          <w:szCs w:val="20"/>
        </w:rPr>
        <w:t>Факт то, что в определенное время мы все должны сдать вступительный экзамен и что каж</w:t>
        <w:softHyphen/>
        <w:t>дый имеет свободный выбор, как он достигнет этого результата. Много дорог ведет в Рим, и про</w:t>
        <w:softHyphen/>
        <w:t xml:space="preserve">светлению совершенно безразлично, как мы его достигнем. Думаю, что мы должны быть терпимее по отношению друг к другу, потому что в этой области первая заповедь гласит: </w:t>
      </w:r>
      <w:r>
        <w:rPr>
          <w:i/>
          <w:iCs/>
          <w:szCs w:val="20"/>
        </w:rPr>
        <w:t>«Возлюби ближнего своего».</w:t>
      </w:r>
    </w:p>
    <w:p>
      <w:pPr>
        <w:pStyle w:val="Normal"/>
        <w:rPr>
          <w:szCs w:val="20"/>
        </w:rPr>
      </w:pPr>
      <w:r>
        <w:rPr>
          <w:szCs w:val="20"/>
        </w:rPr>
        <w:t>Ниже, я рассмотрю подробнее вопрос, какие духи являются хорошими и какие — плохими, причем я могу предположить, что мое отношение к противоположным понятиям, может быть, окажется другим, чем обычно. Здесь, на планете Земля мы  можем  совершенно безошибочно определить,   с кем мы имеем дело, если речь идет о хороших или плохих людях. Лица и язык тела, голос и глаза,  внешние  проявления  и  действия  людей дают нам ясное представление о личности, с ко</w:t>
        <w:softHyphen/>
        <w:t>торой мы имеем дело. Наши знания углубляются, поскольку общаясь с сожителями на родной пла</w:t>
        <w:softHyphen/>
        <w:t>нете,  мы накапливаем  все  больше  опыта. Точно так же обстоит дело при общении с невидимыми существами: мы должны учиться обращаться с ни</w:t>
        <w:softHyphen/>
        <w:t>ми и должны накапливать опыт, чтобы мы могли различать, имеем ли дело с кем-то, присутствию и общению с которым мы придаем значение, или с тем, кто нам скорее неприятен и, исходя из этого впечатления, мы хотели бы избежать его присут</w:t>
        <w:softHyphen/>
        <w:t>ствия. Как всегда справедлива пословица «Равный с равным охотно общается», при этом мы должны остерегаться подходить к делу с привычными мер</w:t>
        <w:softHyphen/>
        <w:t>ками.   Вовсе   не  обязательно,  чтобы  воспринятые из   невидимого   измерения   сообщения   оказались более   важными   и   значительными  для  господина президента из-за его общественной позиции, чем для простой домохозяйки. Существуют внутренняя зрелость, качество характера, обучаемость, спири</w:t>
        <w:softHyphen/>
        <w:t>тическая готовность человека, которые в этой об</w:t>
        <w:softHyphen/>
        <w:t>ласти играют большую роль, чем внешняя краси</w:t>
        <w:softHyphen/>
        <w:t>вая видимость.</w:t>
      </w:r>
    </w:p>
    <w:p>
      <w:pPr>
        <w:pStyle w:val="Normal"/>
        <w:rPr>
          <w:szCs w:val="20"/>
        </w:rPr>
      </w:pPr>
      <w:r>
        <w:rPr>
          <w:szCs w:val="20"/>
        </w:rPr>
        <w:t>Лучший пример тому — гамбургская домохозяй</w:t>
        <w:softHyphen/>
        <w:t>ка,  принадлежавшая к знаменитому гамбургскому кругу любителей НЛО. Однажды, а именно 4 июля 1961  года,  она  получила сообщения из мирового пространства, источником которых были, как они сами себя называли, «старшие братья» — жители далекой планеты. Эти сообщения были собраны и изданы, хотя, к сожалению, мало известны. По</w:t>
        <w:softHyphen/>
        <w:t>скольку эти записки имеют высокую спиритичес</w:t>
        <w:softHyphen/>
        <w:t>кую ценность, общедоступны и хорошо читаемы, я утверждаю, что чтение этой книги облагоражи</w:t>
        <w:softHyphen/>
        <w:t>вает способ мышления, если читатель хочет пра</w:t>
        <w:softHyphen/>
        <w:t>вильно понять написанное. Точно так же, как я в моих книгах, эта дама не предъявляет в своих произведениях никаких притязаний на Нобелев</w:t>
        <w:softHyphen/>
        <w:t>скую премию по литературе. Не ожидается также никакой позитивной критики от господина Райх-Раницки. Здесь речь идет о передаче мысленного достояния или, как уже было сказано в моей по</w:t>
        <w:softHyphen/>
        <w:t>следней книге, о модели мышления, которая мо</w:t>
        <w:softHyphen/>
        <w:t>жет представить интерес и ценность для других.</w:t>
      </w:r>
    </w:p>
    <w:p>
      <w:pPr>
        <w:pStyle w:val="Normal"/>
        <w:rPr>
          <w:szCs w:val="20"/>
        </w:rPr>
      </w:pPr>
      <w:r>
        <w:rPr>
          <w:szCs w:val="20"/>
        </w:rPr>
        <w:t>И еще кое-что я хотела бы здесь объяснить раз и.навсегда: я не являюсь ни гуру, ни просветлен</w:t>
        <w:softHyphen/>
        <w:t>ной. Я только чуть больше занимаюсь эзотеричес</w:t>
        <w:softHyphen/>
        <w:t>кими темами и учениями, чем другие. Я как из</w:t>
        <w:softHyphen/>
        <w:t>вестная учительница пения, которая прекрасно преподавала, однако ее собственное пение далеко не всегда оценивалось как наслаждение. Я живу так же, как все другие люди: человек трудится, падает, снова встает, побеждает, радуется, снова падает лицом и учится, учится, учится...</w:t>
      </w:r>
    </w:p>
    <w:p>
      <w:pPr>
        <w:pStyle w:val="Normal"/>
        <w:rPr>
          <w:szCs w:val="20"/>
        </w:rPr>
      </w:pPr>
      <w:r>
        <w:rPr>
          <w:szCs w:val="20"/>
        </w:rPr>
        <w:t>Кстати, о привилегированных. В последнее время много говорят об Атлантиде и ее внезапно возродившихся обитателях. Эта теория была бы красивой и хорошей, если бы не получила в вы</w:t>
        <w:softHyphen/>
        <w:t>сшей степени своеобразного извращения. Потому что дело представляется таким образом, как будто что-то совершенно особенное в том, чтобы быть жителем Атлантиды. Всем людям, которые разделяют эти представления, я, к сожалению, должна «вырвать этот красивый зуб», так как жи</w:t>
        <w:softHyphen/>
        <w:t>тели Атлантиды принадлежат к основным расам Земли и было бы чудом, если бы кто-то не имел ничего общего с Атлантидой.</w:t>
      </w:r>
    </w:p>
    <w:p>
      <w:pPr>
        <w:pStyle w:val="Normal"/>
        <w:rPr>
          <w:szCs w:val="20"/>
        </w:rPr>
      </w:pPr>
      <w:r>
        <w:rPr>
          <w:szCs w:val="20"/>
        </w:rPr>
        <w:t>Я собираюсь поговорить об Атлантиде и ее жи</w:t>
        <w:softHyphen/>
        <w:t>телях подробнее, однако хотела бы заранее пояс</w:t>
        <w:softHyphen/>
        <w:t>нить.</w:t>
      </w:r>
    </w:p>
    <w:p>
      <w:pPr>
        <w:pStyle w:val="Normal"/>
        <w:rPr>
          <w:szCs w:val="20"/>
        </w:rPr>
      </w:pPr>
      <w:r>
        <w:rPr>
          <w:szCs w:val="20"/>
        </w:rPr>
        <w:t>Дело выглядит так, что все родившиеся между 1940 годом и сегодняшним днем, имеющие свет</w:t>
        <w:softHyphen/>
        <w:t>лую кожу, светлые глаза и волосы от рыжих до светло-русых, являются единственными истинны</w:t>
        <w:softHyphen/>
        <w:t>ми возродившимися жителями Атлантиды и тем самым представляют собой нечто особенное. Жи</w:t>
        <w:softHyphen/>
        <w:t>тели Атлантиды возрождаются и будут возрождать</w:t>
        <w:softHyphen/>
        <w:t>ся, интерес к ним повышается только тогда, когда вновь инкарнируются смеси из атлантического времени, потому что эти люди — это те, кто уже тогда овладел логическим мышлением преимуще</w:t>
        <w:softHyphen/>
        <w:t>ственно на основе глубокой связи между законами Земли и законами Космоса.</w:t>
      </w:r>
    </w:p>
    <w:p>
      <w:pPr>
        <w:pStyle w:val="Normal"/>
        <w:rPr>
          <w:szCs w:val="20"/>
        </w:rPr>
      </w:pPr>
      <w:r>
        <w:rPr>
          <w:szCs w:val="20"/>
        </w:rPr>
        <w:t>Пра-жители Атлантиды — были чистыми мыслителями памяти, то есть стояли на той ступе</w:t>
        <w:softHyphen/>
        <w:t>ни развития, которая сильно уступает сегодняш</w:t>
        <w:softHyphen/>
        <w:t>ним возможностям мозга. Властители Атлантиды, напротив, были посвященными, которые почита</w:t>
        <w:softHyphen/>
        <w:t>лись аборигенами как боги, потомками которых они считались. Инкарнации этих посвященных и их прямых наследников — это действительно привилегированные. И они имеют общий признак, по которому все, кто имеет с ними дело, распознают разницу.   Поэтому  бесполезно   говорить об  этом так как некому это использовать. Люди снова на</w:t>
        <w:softHyphen/>
        <w:t>чнут думать о привилегированных, о том, что эти люди  представляют собой  нечто особенное,  хотя на  самом  деле  они  становятся  таковыми  только тогда,  когда полностью разовьют свои способно</w:t>
        <w:softHyphen/>
        <w:t>сти, которые и послужили им привилегией, и на</w:t>
        <w:softHyphen/>
        <w:t>правят их на пользу людям. Вы видите, таким об</w:t>
        <w:softHyphen/>
        <w:t>разом, что слово «привилегия» служит только си</w:t>
        <w:softHyphen/>
        <w:t>нонимом для сознания долга, смирения, любви к ближнему и сознания ответственности.  И,  как я слышала из надежных источников, в это сообще</w:t>
        <w:softHyphen/>
        <w:t>ство   интересов  приглашается  каждый,   кто  хочет пройти жесткую школу облагораживания и расши</w:t>
        <w:softHyphen/>
        <w:t>рения сознания для блага общности людей. Итак, за работу и добро пожаловать в клуб! Атланты — это мы!</w:t>
      </w:r>
    </w:p>
    <w:p>
      <w:pPr>
        <w:pStyle w:val="Normal"/>
        <w:rPr>
          <w:szCs w:val="20"/>
        </w:rPr>
      </w:pPr>
      <w:r>
        <w:rPr>
          <w:szCs w:val="20"/>
        </w:rPr>
        <w:t>Я долго раздумывала, как мне усовершенство</w:t>
        <w:softHyphen/>
        <w:t>вать каталог читателей и корреспондентов, и ре</w:t>
        <w:softHyphen/>
        <w:t>шила работать по тематическому принципу. При этом вы имеете возможность отыскать область по вашему выбору, которая в данный момент вас больше всего интересует, и не будете вынуждены просматривать книгу последовательно от начала до конца. Вы легко найдете также искомое при пере</w:t>
        <w:softHyphen/>
        <w:t>читывании.</w:t>
      </w:r>
    </w:p>
    <w:p>
      <w:pPr>
        <w:pStyle w:val="Normal"/>
        <w:rPr/>
      </w:pPr>
      <w:r>
        <w:rPr>
          <w:szCs w:val="20"/>
        </w:rPr>
        <w:t>Одни информаторы раскрывают свои имена, другие предпочитают оставаться неизвестными, объявляя себя причастными к группе, и времена</w:t>
        <w:softHyphen/>
        <w:t xml:space="preserve">ми настолько существенно принимают участие </w:t>
      </w:r>
      <w:r>
        <w:rPr>
          <w:iCs/>
          <w:szCs w:val="20"/>
        </w:rPr>
        <w:t>в</w:t>
      </w:r>
      <w:r>
        <w:rPr>
          <w:szCs w:val="20"/>
        </w:rPr>
        <w:t xml:space="preserve"> разъяснении вопроса, что я иногда отклонялась от своей привычки говорить только с теми сущностя</w:t>
        <w:softHyphen/>
        <w:t>ми которые мне известны по именам. Поскольку мой главный информатор не так давно умер и его дела все еще подпадают под действие авторских прав, я не разглашаю его имя, так как не хочу испытывать судьбу, подобно австрийской супру</w:t>
        <w:softHyphen/>
        <w:t>жеской паре Кудрис, которая, получив сообщения К. Г. Юнга, опубликовала их и натолкнулась на трудности со стороны владельцев издательских прав. Я, однако, не думаю, что специалисты среди вас могут иметь трудности с правильным опреде</w:t>
        <w:softHyphen/>
        <w:t>лением принадлежности написанного. Важно толь</w:t>
        <w:softHyphen/>
        <w:t>ко то, одобряет ли ваш внутренний голос сказан</w:t>
        <w:softHyphen/>
        <w:t>ное, потому что в основе мы все носим универ</w:t>
        <w:softHyphen/>
        <w:t>сальное знание и ответы на все вопросы глубоко внутри нас самих. Не так уж важно наклеить эти</w:t>
        <w:softHyphen/>
        <w:t>кетки на знания и снабдить их точными именами.</w:t>
      </w:r>
    </w:p>
    <w:p>
      <w:pPr>
        <w:pStyle w:val="Normal"/>
        <w:rPr>
          <w:szCs w:val="20"/>
        </w:rPr>
      </w:pPr>
      <w:r>
        <w:rPr>
          <w:szCs w:val="20"/>
        </w:rPr>
        <w:t>Я, разумеется, словесно усовершенствовала всё, протоколы изложены в виде вопросов и ответов, в обмене которыми и состоялись эти сеансы, от че</w:t>
        <w:softHyphen/>
        <w:t>го я вас хотела бы уберечь, так как большинство контактов состоялись в то время, когда я еще не была так образована теоретически, как сейчас, и иногда, не понимая, задавала множество вопросов, пока не выясняла, о чем идет речь.</w:t>
      </w:r>
    </w:p>
    <w:p>
      <w:pPr>
        <w:pStyle w:val="Normal"/>
        <w:rPr>
          <w:szCs w:val="20"/>
        </w:rPr>
      </w:pPr>
      <w:r>
        <w:rPr>
          <w:szCs w:val="20"/>
        </w:rPr>
        <w:t>Квинтэссенция переговоров тем не менее со</w:t>
        <w:softHyphen/>
        <w:t>хранена вполне строго, так же, как форма обраще</w:t>
        <w:softHyphen/>
        <w:t>ния на «ты», в которой со мной всегда говорили.</w:t>
      </w:r>
    </w:p>
    <w:p>
      <w:pPr>
        <w:pStyle w:val="Normal"/>
        <w:rPr>
          <w:szCs w:val="20"/>
        </w:rPr>
      </w:pPr>
      <w:r>
        <w:rPr>
          <w:szCs w:val="20"/>
        </w:rPr>
        <w:t>Я хотела бы поблагодарить всех тех, кто мне помогал. Абсолютно чужие люди писали мне тро</w:t>
        <w:softHyphen/>
        <w:t xml:space="preserve">гательные, успокаивающие письма, поддерживали </w:t>
      </w:r>
      <w:r>
        <w:rPr>
          <w:rStyle w:val="12"/>
          <w:sz w:val="20"/>
          <w:szCs w:val="20"/>
        </w:rPr>
        <w:t>меня и заверяли в своей преданности. Мои близкие, включая мое семейное окружение, также раз личными способами оказывали мне Спасибо вам всем.</w:t>
      </w:r>
    </w:p>
    <w:p>
      <w:pPr>
        <w:pStyle w:val="Normal"/>
        <w:rPr>
          <w:szCs w:val="20"/>
        </w:rPr>
      </w:pPr>
      <w:r>
        <w:rPr>
          <w:szCs w:val="20"/>
        </w:rPr>
      </w:r>
    </w:p>
    <w:p>
      <w:pPr>
        <w:pStyle w:val="Heading2"/>
        <w:rPr>
          <w:rFonts w:ascii="Times New Roman" w:hAnsi="Times New Roman" w:cs="Times New Roman"/>
          <w:i w:val="false"/>
          <w:i w:val="false"/>
        </w:rPr>
      </w:pPr>
      <w:bookmarkStart w:id="12" w:name="__RefHeading___Toc133528190"/>
      <w:bookmarkEnd w:id="12"/>
      <w:r>
        <w:rPr>
          <w:rFonts w:cs="Times New Roman" w:ascii="Times New Roman" w:hAnsi="Times New Roman"/>
          <w:i w:val="false"/>
        </w:rPr>
        <w:t>Первая беседа, 1971 год.</w:t>
      </w:r>
    </w:p>
    <w:p>
      <w:pPr>
        <w:pStyle w:val="Normal"/>
        <w:rPr>
          <w:rFonts w:ascii="Times New Roman" w:hAnsi="Times New Roman" w:cs="Times New Roman"/>
          <w:i/>
          <w:i/>
          <w:szCs w:val="20"/>
        </w:rPr>
      </w:pPr>
      <w:r>
        <w:rPr>
          <w:rFonts w:cs="Times New Roman"/>
          <w:i/>
          <w:szCs w:val="20"/>
        </w:rPr>
      </w:r>
    </w:p>
    <w:p>
      <w:pPr>
        <w:pStyle w:val="Normal"/>
        <w:rPr>
          <w:i/>
          <w:i/>
          <w:szCs w:val="20"/>
        </w:rPr>
      </w:pPr>
      <w:r>
        <w:rPr>
          <w:i/>
          <w:szCs w:val="20"/>
        </w:rPr>
        <w:t xml:space="preserve">Дорогое дитя, тебе будет не легко, </w:t>
      </w:r>
    </w:p>
    <w:p>
      <w:pPr>
        <w:pStyle w:val="Normal"/>
        <w:rPr>
          <w:i/>
          <w:i/>
          <w:szCs w:val="20"/>
        </w:rPr>
      </w:pPr>
      <w:r>
        <w:rPr>
          <w:i/>
          <w:szCs w:val="20"/>
        </w:rPr>
        <w:t xml:space="preserve">потому что ты будешь наверху и внизу, </w:t>
      </w:r>
    </w:p>
    <w:p>
      <w:pPr>
        <w:pStyle w:val="Normal"/>
        <w:rPr>
          <w:i/>
          <w:i/>
          <w:szCs w:val="20"/>
        </w:rPr>
      </w:pPr>
      <w:r>
        <w:rPr>
          <w:i/>
          <w:szCs w:val="20"/>
        </w:rPr>
        <w:t xml:space="preserve">и ты не можешь из-за этих экзаменов </w:t>
      </w:r>
    </w:p>
    <w:p>
      <w:pPr>
        <w:pStyle w:val="Normal"/>
        <w:rPr>
          <w:i/>
          <w:i/>
          <w:szCs w:val="20"/>
        </w:rPr>
      </w:pPr>
      <w:r>
        <w:rPr>
          <w:i/>
          <w:szCs w:val="20"/>
        </w:rPr>
        <w:t xml:space="preserve">потерять веру и оболгать знание. </w:t>
      </w:r>
    </w:p>
    <w:p>
      <w:pPr>
        <w:pStyle w:val="Normal"/>
        <w:rPr>
          <w:i/>
          <w:i/>
          <w:szCs w:val="20"/>
        </w:rPr>
      </w:pPr>
      <w:r>
        <w:rPr>
          <w:i/>
          <w:szCs w:val="20"/>
        </w:rPr>
        <w:t>Не забывай, мы с тобой и ты всегда соединена</w:t>
      </w:r>
    </w:p>
    <w:p>
      <w:pPr>
        <w:pStyle w:val="Normal"/>
        <w:rPr>
          <w:i/>
          <w:i/>
          <w:szCs w:val="20"/>
        </w:rPr>
      </w:pPr>
      <w:r>
        <w:rPr>
          <w:i/>
          <w:szCs w:val="20"/>
        </w:rPr>
        <w:t>с нами.</w:t>
      </w:r>
    </w:p>
    <w:p>
      <w:pPr>
        <w:pStyle w:val="Normal"/>
        <w:rPr>
          <w:i/>
          <w:i/>
          <w:szCs w:val="20"/>
        </w:rPr>
      </w:pPr>
      <w:r>
        <w:rPr>
          <w:i/>
          <w:szCs w:val="20"/>
        </w:rPr>
      </w:r>
    </w:p>
    <w:p>
      <w:pPr>
        <w:pStyle w:val="Normal"/>
        <w:rPr>
          <w:i/>
          <w:i/>
          <w:szCs w:val="20"/>
        </w:rPr>
      </w:pPr>
      <w:r>
        <w:rPr>
          <w:i/>
          <w:szCs w:val="20"/>
        </w:rPr>
        <w:t xml:space="preserve">Мы — высокая энергетическая сила </w:t>
      </w:r>
    </w:p>
    <w:p>
      <w:pPr>
        <w:pStyle w:val="Normal"/>
        <w:rPr>
          <w:i/>
          <w:i/>
          <w:szCs w:val="20"/>
        </w:rPr>
      </w:pPr>
      <w:r>
        <w:rPr>
          <w:i/>
          <w:szCs w:val="20"/>
        </w:rPr>
        <w:t>и ты исходишь из нас.</w:t>
      </w:r>
    </w:p>
    <w:p>
      <w:pPr>
        <w:pStyle w:val="Normal"/>
        <w:rPr>
          <w:i/>
          <w:i/>
          <w:szCs w:val="20"/>
        </w:rPr>
      </w:pPr>
      <w:r>
        <w:rPr>
          <w:i/>
          <w:szCs w:val="20"/>
        </w:rPr>
        <w:t>Итак, не бойся, потому что это единственное,</w:t>
      </w:r>
    </w:p>
    <w:p>
      <w:pPr>
        <w:pStyle w:val="Normal"/>
        <w:rPr>
          <w:i/>
          <w:i/>
          <w:szCs w:val="20"/>
        </w:rPr>
      </w:pPr>
      <w:r>
        <w:rPr>
          <w:i/>
          <w:szCs w:val="20"/>
        </w:rPr>
        <w:t xml:space="preserve"> </w:t>
      </w:r>
      <w:r>
        <w:rPr>
          <w:i/>
          <w:szCs w:val="20"/>
        </w:rPr>
        <w:t xml:space="preserve">что может помешать нашей связи и даже </w:t>
      </w:r>
    </w:p>
    <w:p>
      <w:pPr>
        <w:pStyle w:val="Normal"/>
        <w:rPr>
          <w:i/>
          <w:i/>
          <w:szCs w:val="20"/>
        </w:rPr>
      </w:pPr>
      <w:r>
        <w:rPr>
          <w:i/>
          <w:szCs w:val="20"/>
        </w:rPr>
        <w:t>разрушить ее. Будь счастлива и не бойся, мы с тобой.</w:t>
      </w:r>
    </w:p>
    <w:p>
      <w:pPr>
        <w:pStyle w:val="Normal"/>
        <w:rPr>
          <w:i/>
          <w:i/>
          <w:szCs w:val="20"/>
        </w:rPr>
      </w:pPr>
      <w:r>
        <w:rPr>
          <w:i/>
          <w:szCs w:val="20"/>
        </w:rPr>
      </w:r>
    </w:p>
    <w:p>
      <w:pPr>
        <w:pStyle w:val="Normal"/>
        <w:rPr>
          <w:szCs w:val="20"/>
        </w:rPr>
      </w:pPr>
      <w:r>
        <w:rPr>
          <w:szCs w:val="20"/>
        </w:rPr>
        <w:t>* * *</w:t>
      </w:r>
    </w:p>
    <w:p>
      <w:pPr>
        <w:pStyle w:val="Heading2"/>
        <w:rPr>
          <w:rFonts w:ascii="Times New Roman" w:hAnsi="Times New Roman" w:cs="Times New Roman"/>
          <w:i w:val="false"/>
          <w:i w:val="false"/>
        </w:rPr>
      </w:pPr>
      <w:bookmarkStart w:id="13" w:name="__RefHeading___Toc133528191"/>
      <w:bookmarkEnd w:id="13"/>
      <w:r>
        <w:rPr>
          <w:rFonts w:cs="Times New Roman" w:ascii="Times New Roman" w:hAnsi="Times New Roman"/>
          <w:i w:val="false"/>
        </w:rPr>
        <w:t>Глава 1 Группа</w:t>
      </w:r>
    </w:p>
    <w:p>
      <w:pPr>
        <w:pStyle w:val="Normal"/>
        <w:rPr>
          <w:szCs w:val="20"/>
        </w:rPr>
      </w:pPr>
      <w:r>
        <w:rPr>
          <w:szCs w:val="20"/>
        </w:rPr>
        <w:t>Ты спрашивала, что я имею в виду, когда говорю «наша группа». Я сказал, что я лидер группы. Это значит, что я обладаю частью потенциала в конгломерате энергии, который позволяет мне влиять в оп</w:t>
        <w:softHyphen/>
        <w:t>ределенном объеме на всю энергетическую форму. Это является результатом процесса созревания, происходя</w:t>
        <w:softHyphen/>
        <w:t>щего уже многие тысячелетия.</w:t>
      </w:r>
    </w:p>
    <w:p>
      <w:pPr>
        <w:pStyle w:val="Normal"/>
        <w:rPr>
          <w:szCs w:val="20"/>
        </w:rPr>
      </w:pPr>
      <w:r>
        <w:rPr>
          <w:szCs w:val="20"/>
        </w:rPr>
        <w:t>Было бы ошибкой считать, что все люди, инкарнированные на вашей планете, происходят от одного и того же энергетического потенциала. Предысто</w:t>
        <w:softHyphen/>
        <w:t>рии столько же, сколько пальцев на руке. Одни из вас уже не раз побывали на планете под названием Земля, другие попали туда впервые, третьи добро</w:t>
        <w:softHyphen/>
        <w:t>вольно являются гостями всемирного существования. Уже из этого должно вытекать наличие разных энергетических принадлежностей, которые ты так</w:t>
        <w:softHyphen/>
        <w:t>же можешь распознать по духовно-душевным коле</w:t>
        <w:softHyphen/>
        <w:t>баниям.</w:t>
      </w:r>
    </w:p>
    <w:p>
      <w:pPr>
        <w:pStyle w:val="Normal"/>
        <w:rPr>
          <w:szCs w:val="20"/>
        </w:rPr>
      </w:pPr>
      <w:r>
        <w:rPr>
          <w:szCs w:val="20"/>
        </w:rPr>
        <w:t>Это не означает, что те, кто имеет равный потенциал,   стоят   на   одинаковом  уровне  знания   или имеют  одинаковые мнения.   Однако  они  чувствуют, когда встречаются, необъяснимую связь.  Она не должна обязательно в каждом случае приводить к друж</w:t>
        <w:softHyphen/>
        <w:t>или полной любви доверенности, однако она незаметным  образом  усиливает   чувство   общности исключительно важный  социальный  фактор.</w:t>
      </w:r>
    </w:p>
    <w:p>
      <w:pPr>
        <w:pStyle w:val="Normal"/>
        <w:rPr>
          <w:szCs w:val="20"/>
        </w:rPr>
      </w:pPr>
      <w:r>
        <w:rPr>
          <w:szCs w:val="20"/>
        </w:rPr>
        <w:t>Не каждый, к кому ты чувствуешь такое притяжение,    должен    классифицироваться   как   член твоей   группы.   Имеется  много  групп,   которые по  своим колебаниям очень похожи друг на друга   Ты могла бы сказать: они дружественны. В этих груп</w:t>
        <w:softHyphen/>
        <w:t>пах господствует  иерархическое построение,  кото</w:t>
        <w:softHyphen/>
        <w:t>рое вытекает из зрелости, но также и из возмож</w:t>
        <w:softHyphen/>
        <w:t>ностей ее членов.</w:t>
      </w:r>
    </w:p>
    <w:p>
      <w:pPr>
        <w:pStyle w:val="Normal"/>
        <w:rPr>
          <w:szCs w:val="20"/>
        </w:rPr>
      </w:pPr>
      <w:r>
        <w:rPr>
          <w:szCs w:val="20"/>
        </w:rPr>
        <w:t>К сожалению,   для меня  невозможно  объяснить некоторые понятия из нашего измерения,  так как мы не порабощены материей, а также, в твоем по</w:t>
        <w:softHyphen/>
        <w:t>нимании, не поддерживаем никаких языков и, есте</w:t>
        <w:softHyphen/>
        <w:t>ственно,   понятий   времени;   ты   можешь   сказать, что мы свободны от них. Мы не нуждаемся во вре</w:t>
        <w:softHyphen/>
        <w:t>мени,   так как,   как я уже говорил,  не связаны с материей.  Ты, возможно, поймешь это лучше всего, если ты представишь время в виде спирали, которая постоянно вращается. Если ты находишься во вне</w:t>
        <w:softHyphen/>
        <w:t>шнем пространстве,  то будешь воспринимать дви</w:t>
        <w:softHyphen/>
        <w:t>жение спирали очень сильно, если в средней точке, то едва заметишь, что нечто движется, но это не бу</w:t>
        <w:softHyphen/>
        <w:t>дет тебя касаться.  Так смотришься ты во внешнем пространстве и я в полюсе покоя в середине. Никогда все члены группы не инкарнируются одновременно и не находятся в нематериальном состоянии.</w:t>
      </w:r>
    </w:p>
    <w:p>
      <w:pPr>
        <w:pStyle w:val="Normal"/>
        <w:rPr>
          <w:szCs w:val="20"/>
        </w:rPr>
      </w:pPr>
      <w:r>
        <w:rPr>
          <w:szCs w:val="20"/>
        </w:rPr>
        <w:t>В настоящее время 318 членов нашей группы родились на Земле в качестве людей. Однако эта циф</w:t>
        <w:softHyphen/>
        <w:t xml:space="preserve">ра  колеблется изо дня в день вверх и вниз.  Вновь родившиеся поселяются здесь, а возвращающиеся по кидают планету хозяина и планету-школу. </w:t>
      </w:r>
    </w:p>
    <w:p>
      <w:pPr>
        <w:pStyle w:val="Normal"/>
        <w:rPr>
          <w:szCs w:val="20"/>
        </w:rPr>
      </w:pPr>
      <w:r>
        <w:rPr>
          <w:szCs w:val="20"/>
        </w:rPr>
        <w:t>Да  имеются возможности установить членов группы и -их общую принадлежность. Первая возможность заключается в полном чтении астрологической космограммы,  другая дается чтением индивидуальных генетических кодов, спирали. Однако это тайна, которая еще долго не будет раскрыта и, к сожалению, опять будет раскрыта на пути злоупотребления.</w:t>
      </w:r>
    </w:p>
    <w:p>
      <w:pPr>
        <w:pStyle w:val="Normal"/>
        <w:rPr>
          <w:szCs w:val="20"/>
        </w:rPr>
      </w:pPr>
      <w:r>
        <w:rPr>
          <w:szCs w:val="20"/>
        </w:rPr>
        <w:t>Злоупотребление состоит в пренебрежении универсальными законами. Через десять лет ты будешь лучше понимать то, что я сейчас говорю, в особенности ес</w:t>
        <w:softHyphen/>
        <w:t>ли ты будешь заниматься генетикой.</w:t>
      </w:r>
    </w:p>
    <w:p>
      <w:pPr>
        <w:pStyle w:val="Normal"/>
        <w:rPr>
          <w:szCs w:val="20"/>
        </w:rPr>
      </w:pPr>
      <w:r>
        <w:rPr>
          <w:szCs w:val="20"/>
        </w:rPr>
        <w:t>Не все члены группы инкарнированы, чтобы сде</w:t>
        <w:softHyphen/>
        <w:t>лать твою жизнь легкой с внешней стороны. Со многими из них тебя соединяет личная судьба, а также карма, так что твоя встреча с субъектами, принадлежащими к группе, не всегда будет радост</w:t>
        <w:softHyphen/>
        <w:t>ной, но всегда поучительной.</w:t>
      </w:r>
    </w:p>
    <w:p>
      <w:pPr>
        <w:pStyle w:val="Normal"/>
        <w:rPr>
          <w:szCs w:val="20"/>
        </w:rPr>
      </w:pPr>
      <w:r>
        <w:rPr>
          <w:szCs w:val="20"/>
        </w:rPr>
        <w:t>Естественно, члены группы чаще сочетаются браком в своем кругу, однако это не является пра</w:t>
        <w:softHyphen/>
        <w:t>вилом. Наверное, это было бы проще, но ты забы</w:t>
        <w:softHyphen/>
        <w:t>ваешь свободу воли. Каждый выбор партнера также является испытанием. Ты уже заметила это и бу</w:t>
        <w:softHyphen/>
        <w:t>дешь замечать это в будущем еще больше.</w:t>
      </w:r>
    </w:p>
    <w:p>
      <w:pPr>
        <w:pStyle w:val="Normal"/>
        <w:rPr>
          <w:szCs w:val="20"/>
        </w:rPr>
      </w:pPr>
      <w:r>
        <w:rPr>
          <w:szCs w:val="20"/>
        </w:rPr>
        <w:t>Однако на твоей стороне верные друзья, кото</w:t>
        <w:softHyphen/>
        <w:t>рые все происходят из нашей группы и которые будут стоять на твоей стороне в твоем разви</w:t>
        <w:softHyphen/>
        <w:t>тии.</w:t>
      </w:r>
    </w:p>
    <w:p>
      <w:pPr>
        <w:pStyle w:val="Normal"/>
        <w:rPr>
          <w:szCs w:val="20"/>
        </w:rPr>
      </w:pPr>
      <w:r>
        <w:rPr>
          <w:szCs w:val="20"/>
        </w:rPr>
        <w:t>Само  собой разумеется,  родители могут  полу</w:t>
        <w:softHyphen/>
        <w:t>чить детей, которые происходят из другой группы, чем   отец или мать, групповая принадлежность которых  обычно различна.   Здесь   действуют   другие, высшие законы. Душа, безразлично из какой группы она происходит,  ищет своих родителей только по критериям,   гарантирующим   их  возможности осуществления в духовной, душевной, физической областях.   Собственная  групповая  принадлежность при рождении   остается   неизменной.  Да,   бывает,  что групповая принадлежность изменяется, следовательно, изменяется группа. Это также относится к об</w:t>
        <w:softHyphen/>
        <w:t>ласти  свободной  воли.  Каждая  группа  имеет  соб</w:t>
        <w:softHyphen/>
        <w:t>ственную вибрацию, возможно, ты лучше поймешь что я имею в виду, если скажу, что каждая группа ставит  перед  своими   членами  определенные мини</w:t>
        <w:softHyphen/>
        <w:t>мальные требования. Если эти требования не будут выполнены из-за негативного развития, может слу</w:t>
        <w:softHyphen/>
        <w:t>читься, что в группе произойдет изменение, которое лучше соответствует вновь возникшему колебанию. Это не наказание, а само собой разумеющееся от</w:t>
        <w:softHyphen/>
        <w:t>ветственное решение.</w:t>
      </w:r>
    </w:p>
    <w:p>
      <w:pPr>
        <w:pStyle w:val="Normal"/>
        <w:rPr>
          <w:szCs w:val="20"/>
        </w:rPr>
      </w:pPr>
      <w:r>
        <w:rPr>
          <w:szCs w:val="20"/>
        </w:rPr>
        <w:t>Возможно, что иерархическая вершина в группе будет расширяться и из-за этого группа сама собой распустится. Она образует затем новую группу с эне</w:t>
        <w:softHyphen/>
        <w:t>ргетическим потенциалом значительно большим, чем та, из которой она образовалась. Это одна из форм того, что вы называете эволюцией.</w:t>
      </w:r>
    </w:p>
    <w:p>
      <w:pPr>
        <w:pStyle w:val="Normal"/>
        <w:rPr>
          <w:szCs w:val="20"/>
        </w:rPr>
      </w:pPr>
      <w:r>
        <w:rPr>
          <w:szCs w:val="20"/>
        </w:rPr>
        <w:t>Я не единственный лидер группы в нашем сооб</w:t>
        <w:softHyphen/>
        <w:t>ществе. Термин «лидер группы» хорошо понятен твоему языку. Да, если хочешь, это понятие анало</w:t>
        <w:softHyphen/>
        <w:t>гично министру в вашей политической системе. Ес</w:t>
        <w:softHyphen/>
        <w:t>ли ты при своем образном мышлении все-таки не всегда решительно сопротивляешься научному пони</w:t>
        <w:softHyphen/>
        <w:t xml:space="preserve">манию мира с точки зрения физики и химии, то теперь ты будешь в состоянии, благодаря разъяснениям такого рода,  получить более полное представление о строении группы и моем месте в ней. </w:t>
      </w:r>
    </w:p>
    <w:p>
      <w:pPr>
        <w:pStyle w:val="Normal"/>
        <w:rPr>
          <w:szCs w:val="20"/>
        </w:rPr>
      </w:pPr>
      <w:r>
        <w:rPr>
          <w:szCs w:val="20"/>
        </w:rPr>
        <w:t>То   что находится вовне,  находится  и внутри, в малом, то и в большом, и все невидимое имеет соответствие  в видимом.   Закон универсальной энергии действует везде.</w:t>
      </w:r>
    </w:p>
    <w:p>
      <w:pPr>
        <w:pStyle w:val="Normal"/>
        <w:rPr>
          <w:szCs w:val="20"/>
        </w:rPr>
      </w:pPr>
      <w:r>
        <w:rPr>
          <w:szCs w:val="20"/>
        </w:rPr>
        <w:t>Каждая группа обладает потенциалом зрелости и знания, который ты должна учитывать, если хочешь быть способной к контакту. Чем больше ты развива</w:t>
        <w:softHyphen/>
        <w:t>ешь свое сознание, тем больше увеличивается твой шанс попасть в этот потенциал. Чем в большей сте</w:t>
        <w:softHyphen/>
        <w:t>пени ты достигнешь идеального колебания группы, тем точнее будут твои коммуникации.</w:t>
      </w:r>
    </w:p>
    <w:p>
      <w:pPr>
        <w:pStyle w:val="Normal"/>
        <w:rPr>
          <w:szCs w:val="20"/>
        </w:rPr>
      </w:pPr>
      <w:r>
        <w:rPr>
          <w:szCs w:val="20"/>
        </w:rPr>
        <w:t>Вспомогательным средством является, например, меди</w:t>
        <w:softHyphen/>
        <w:t>тация. Важно также то, что ты приводишь свою чакру в гармонию и поддерживаешь ее в нужной форме.</w:t>
      </w:r>
    </w:p>
    <w:p>
      <w:pPr>
        <w:pStyle w:val="Normal"/>
        <w:rPr>
          <w:szCs w:val="20"/>
        </w:rPr>
      </w:pPr>
      <w:r>
        <w:rPr>
          <w:szCs w:val="20"/>
        </w:rPr>
        <w:t>К процессу созревания относится умение пра</w:t>
        <w:softHyphen/>
        <w:t>вильно направлять энергию, которая протекает че</w:t>
        <w:softHyphen/>
        <w:t>рез твое тело. Естественно, здесь ты имеешь дело с чувствами.</w:t>
      </w:r>
    </w:p>
    <w:p>
      <w:pPr>
        <w:pStyle w:val="Normal"/>
        <w:rPr>
          <w:szCs w:val="20"/>
        </w:rPr>
      </w:pPr>
      <w:r>
        <w:rPr>
          <w:szCs w:val="20"/>
        </w:rPr>
        <w:t>Одно из важнейших средств связи с нами, твоей группой, — это чувство любви. И именно не инди</w:t>
        <w:softHyphen/>
        <w:t>видуальной, а всеобщей любви, универсальной любви к ближнему. Пока ты питаешь чувства ненависти, мести, зависти и неблагожелательности, ты чув</w:t>
        <w:softHyphen/>
        <w:t>ствительно мешаешь потоку энергии, движущемуся от нас к тебе.</w:t>
      </w:r>
    </w:p>
    <w:p>
      <w:pPr>
        <w:pStyle w:val="Normal"/>
        <w:rPr>
          <w:szCs w:val="20"/>
        </w:rPr>
      </w:pPr>
      <w:r>
        <w:rPr>
          <w:szCs w:val="20"/>
        </w:rPr>
        <w:t>Контролируй себя ежедневно! Естественно, ты не можешь с сегодняшнего дня полюбить   всех   людей   вообще,   однако   попытайся сначала хотя бы понять их. Возможно, потом тебе будет легче быть терпимой.</w:t>
      </w:r>
    </w:p>
    <w:p>
      <w:pPr>
        <w:pStyle w:val="Normal"/>
        <w:rPr>
          <w:szCs w:val="20"/>
        </w:rPr>
      </w:pPr>
      <w:r>
        <w:rPr>
          <w:szCs w:val="20"/>
        </w:rPr>
        <w:t>Всегда   думай   о   том,   что  мы   тебя любим ежедневно  передаем  тебе  вибрации  любви.   Ты должна,   собственно,   ничего   делать,   кроме   того чтобы воспринимать это чувство, распознавать его и передавать дальше.</w:t>
      </w:r>
    </w:p>
    <w:p>
      <w:pPr>
        <w:pStyle w:val="Normal"/>
        <w:rPr>
          <w:szCs w:val="20"/>
        </w:rPr>
      </w:pPr>
      <w:r>
        <w:rPr>
          <w:szCs w:val="20"/>
        </w:rPr>
        <w:t>К сожалению, существуют также враждебные группы.</w:t>
      </w:r>
    </w:p>
    <w:p>
      <w:pPr>
        <w:pStyle w:val="Normal"/>
        <w:rPr>
          <w:szCs w:val="20"/>
        </w:rPr>
      </w:pPr>
      <w:r>
        <w:rPr>
          <w:szCs w:val="20"/>
        </w:rPr>
        <w:t>Это группы, которые присоединили к себе темные силы и которые всегда стремятся причинить зло членам группы, стремящимся к свету, и перетянуть их на свою сторону.</w:t>
      </w:r>
    </w:p>
    <w:p>
      <w:pPr>
        <w:pStyle w:val="Normal"/>
        <w:rPr>
          <w:szCs w:val="20"/>
        </w:rPr>
      </w:pPr>
      <w:r>
        <w:rPr>
          <w:szCs w:val="20"/>
        </w:rPr>
        <w:t>Из этих рядов идут также искусители. Не полные в любви искусители, о которых мы уже говорили, а искусители, которые находят радость в том, чтобы видеть людей смущенными и отчаявшимися.</w:t>
      </w:r>
    </w:p>
    <w:p>
      <w:pPr>
        <w:pStyle w:val="Normal"/>
        <w:rPr>
          <w:szCs w:val="20"/>
        </w:rPr>
      </w:pPr>
      <w:r>
        <w:rPr>
          <w:szCs w:val="20"/>
        </w:rPr>
        <w:t>Облагораживай свой характер контролем твоих мыслей и поступков. Это лучшая защита против подобных существ. Упорно стремящийся к свету человек наводит на них ужас.</w:t>
      </w:r>
    </w:p>
    <w:p>
      <w:pPr>
        <w:pStyle w:val="Normal"/>
        <w:rPr>
          <w:szCs w:val="20"/>
        </w:rPr>
      </w:pPr>
      <w:r>
        <w:rPr>
          <w:szCs w:val="20"/>
        </w:rPr>
        <w:t>Эти существа также инкарнируют. Они часто имеют обманчивую наружность и блестящий, искрящийся дух. Нередко они занимают видное положение в областях культуры, хозяйства, науки и политики. Они, как правило, сознательно используются высшими силами для искушения целых народов. Опасность состоит в том, что они часто злоупотребляют благороднейшими идеями человечества как бессознательные орудия высших темных сил.</w:t>
      </w:r>
    </w:p>
    <w:p>
      <w:pPr>
        <w:pStyle w:val="Normal"/>
        <w:rPr>
          <w:szCs w:val="20"/>
        </w:rPr>
      </w:pPr>
      <w:r>
        <w:rPr>
          <w:szCs w:val="20"/>
        </w:rPr>
        <w:t>Вспомни о Гитлере.</w:t>
      </w:r>
    </w:p>
    <w:p>
      <w:pPr>
        <w:pStyle w:val="Normal"/>
        <w:rPr>
          <w:szCs w:val="20"/>
        </w:rPr>
      </w:pPr>
      <w:r>
        <w:rPr>
          <w:szCs w:val="20"/>
        </w:rPr>
        <w:t>От вас зависит, откажетесь ли вы в следующий раз. Вы должны сделать ясной вашу принадлежность.</w:t>
      </w:r>
    </w:p>
    <w:p>
      <w:pPr>
        <w:pStyle w:val="Normal"/>
        <w:rPr>
          <w:szCs w:val="20"/>
        </w:rPr>
      </w:pPr>
      <w:r>
        <w:rPr>
          <w:szCs w:val="20"/>
        </w:rPr>
        <w:t>Береги контакт со своей группой, я уже объяснял тебе,   как.   Каждый   из   вас   должен   вносить свой вклад в это.</w:t>
      </w:r>
    </w:p>
    <w:p>
      <w:pPr>
        <w:pStyle w:val="Normal"/>
        <w:rPr>
          <w:szCs w:val="20"/>
        </w:rPr>
      </w:pPr>
      <w:r>
        <w:rPr>
          <w:szCs w:val="20"/>
        </w:rPr>
        <w:t xml:space="preserve">Это только слово, что приносит узнавание принадлежности.  Если ты становишься рупором истины   собирание группы дается само собой. Мы знаем  что ты далека от того, чтобы быть совершенной, но мы с тобой для того, чтобы помогать тебе. </w:t>
      </w:r>
    </w:p>
    <w:p>
      <w:pPr>
        <w:pStyle w:val="Normal"/>
        <w:rPr>
          <w:szCs w:val="20"/>
        </w:rPr>
      </w:pPr>
      <w:r>
        <w:rPr>
          <w:szCs w:val="20"/>
        </w:rPr>
        <w:t>Итак, не бойся. Люби!</w:t>
      </w:r>
    </w:p>
    <w:p>
      <w:pPr>
        <w:pStyle w:val="Normal"/>
        <w:rPr>
          <w:szCs w:val="20"/>
        </w:rPr>
      </w:pPr>
      <w:r>
        <w:rPr>
          <w:szCs w:val="20"/>
        </w:rPr>
      </w:r>
    </w:p>
    <w:p>
      <w:pPr>
        <w:pStyle w:val="Normal"/>
        <w:rPr>
          <w:szCs w:val="20"/>
        </w:rPr>
      </w:pPr>
      <w:r>
        <w:rPr>
          <w:szCs w:val="20"/>
        </w:rPr>
        <w:t>Все эти высказывания приходили, как я уже говорила, не столь понятно одно за другим и, естественно, не за один вечер. Переданное выше содержание было сложено из многих фрагментов, которые я все сохранила.</w:t>
      </w:r>
    </w:p>
    <w:p>
      <w:pPr>
        <w:pStyle w:val="Normal"/>
        <w:rPr>
          <w:szCs w:val="20"/>
        </w:rPr>
      </w:pPr>
      <w:r>
        <w:rPr>
          <w:szCs w:val="20"/>
        </w:rPr>
        <w:t>Спустя годы я снова и снова перечитывала эти записи и по мере того, как шло мое созревание, я понимала их все лучше.</w:t>
      </w:r>
    </w:p>
    <w:p>
      <w:pPr>
        <w:pStyle w:val="Normal"/>
        <w:rPr>
          <w:szCs w:val="20"/>
        </w:rPr>
      </w:pPr>
      <w:r>
        <w:rPr>
          <w:szCs w:val="20"/>
        </w:rPr>
        <w:t>Некоторые фразы я попыталась осмыслить лишь много позже, причем к этому времени мой информатор, незадолго до этого умерший, был, в спиритическом отношении, очень высоко стоящим западным политиком, который представлялся, как мой отец из моей английской инкарнации.</w:t>
      </w:r>
    </w:p>
    <w:p>
      <w:pPr>
        <w:pStyle w:val="Normal"/>
        <w:rPr>
          <w:szCs w:val="20"/>
        </w:rPr>
      </w:pPr>
      <w:r>
        <w:rPr>
          <w:szCs w:val="20"/>
        </w:rPr>
        <w:t>Многое из сказанного появилось в это время, то есть в восьмидесятые годы, часто так, что я получала информацию непосредственно в мозг, переспрашивала и только после подтверждения, а иногда и после потусторонней корректуры или Улучшения, записывала ее. То же происходило и с Моими собственными размышлениями и выводами, Естественно, многие вопросы остались без ответов или на них не были получены исчерпывающие   ответы,   так   что   я   с   некоторым   риском представляю здесь мои  выводы  как законченные высказывания.</w:t>
      </w:r>
    </w:p>
    <w:p>
      <w:pPr>
        <w:pStyle w:val="Normal"/>
        <w:rPr>
          <w:szCs w:val="20"/>
        </w:rPr>
      </w:pPr>
      <w:r>
        <w:rPr>
          <w:szCs w:val="20"/>
        </w:rPr>
        <w:t>Так, однажды я спросила: «Как становятся членами   группы?»   и   получила   ответ:   «Принадлежность к группе возникает по свободной воле».Я могла интерпретировать это так, что энергетические колебания одной группы действуют на определенные существа притягивающе или отталкивающе. Точно так же, как на Земле мы имеем возможность  вливаться  в  самые  различные  потоки, так   и   в   потустороннем   мире   действует   закон «сходное со сходным общается охотно».</w:t>
      </w:r>
    </w:p>
    <w:p>
      <w:pPr>
        <w:pStyle w:val="Normal"/>
        <w:rPr>
          <w:szCs w:val="20"/>
        </w:rPr>
      </w:pPr>
      <w:r>
        <w:rPr>
          <w:szCs w:val="20"/>
        </w:rPr>
        <w:t>Несомненно, члены группы инкарнируются в различнейших формах и на различнейших планетах, и не только с целью собственного дальнейшего развития, но и для поднятия потенциала знания и опыта всей группы.</w:t>
      </w:r>
    </w:p>
    <w:p>
      <w:pPr>
        <w:pStyle w:val="Normal"/>
        <w:rPr>
          <w:szCs w:val="20"/>
        </w:rPr>
      </w:pPr>
      <w:r>
        <w:rPr>
          <w:szCs w:val="20"/>
        </w:rPr>
        <w:t>Я знаю, что при соответствующих обстоятельствах это означало, что я в определенной ситуации получила весьма нравоучительные уроки, когда одно время думала о преждевременной отставке. Мне было сказано, что такое решение с моей стороны привело бы к снижению качества всей группы. Когда размышляешь над этим высказыванием, слово «ответственность»   получает  прямо  угрожающий  привкус,  потому что тогда все, абсолютно все, что я делаю и думаю, имеет прямое и сразу различимое влияние на все расположенное вблизи сообщество. В этом аспекте так называемое позитивное мышление получает совсем другую, общеполезную окраску.</w:t>
      </w:r>
    </w:p>
    <w:p>
      <w:pPr>
        <w:pStyle w:val="Normal"/>
        <w:rPr>
          <w:szCs w:val="20"/>
        </w:rPr>
      </w:pPr>
      <w:r>
        <w:rPr>
          <w:szCs w:val="20"/>
        </w:rPr>
        <w:t>Если один из лидеров группы меняется, будь по причинам, связанным с дальнейшим развитием или с реинкарнацией, изменение становится заметным во всей группе, что я пережила сама (лично). Когда в 1976 году мой лидер группы начал готовиться к новому рождению, уже в это время подготовки можно было проследить перемену, позвольте мне образное выражение, «тона ухода». Он стал более строгим. Не менее добрым, но строгой добротой. Он не критиковал меня, но я не могла воспринять эти изменения в моем тогдашнем положении, как особенно полезные. У меня было чувство, что мой новый лидер группы некто, кто уже давно не проходил инкарнацию на Земле. Все крутилось вокруг духовного развития и духовной зрелости. Мои робкие упреки, что я здесь должна существовать не только как дух, но и как тело со всеми своими потребностями, можно сказать, игнорировались, что также резко изменилось, когда сменился мой английский отец.</w:t>
      </w:r>
    </w:p>
    <w:p>
      <w:pPr>
        <w:pStyle w:val="Normal"/>
        <w:rPr>
          <w:szCs w:val="20"/>
        </w:rPr>
      </w:pPr>
      <w:r>
        <w:rPr>
          <w:szCs w:val="20"/>
        </w:rPr>
        <w:t>Никто не может мне сказать, что эти лидеры групп являются вполне совершенными и всезнающими. Иногда все это действительно напоминало мне политику: не всегда тот, кто стоит во главе, является самым лучшим. Иногда кажется, что в потустороннем предложение не является избыточным. Прежде всего тогда, когда высшие существа уходят из своих групп, чтобы добровольно инкарнировать. Как бы полезны они не были в материальной плоскости, позволю заметить, что Мне было бы приятнее, чтобы благородные мастера остались вовне, в потустороннем.</w:t>
      </w:r>
    </w:p>
    <w:p>
      <w:pPr>
        <w:pStyle w:val="Normal"/>
        <w:rPr>
          <w:szCs w:val="20"/>
        </w:rPr>
      </w:pPr>
      <w:r>
        <w:rPr>
          <w:szCs w:val="20"/>
        </w:rPr>
        <w:t>Однако мастер не может быть таким благородным,  чтобы  люди   нс  смогли  издеваться  над наследством.</w:t>
      </w:r>
    </w:p>
    <w:p>
      <w:pPr>
        <w:pStyle w:val="Normal"/>
        <w:rPr>
          <w:szCs w:val="20"/>
        </w:rPr>
      </w:pPr>
      <w:r>
        <w:rPr>
          <w:szCs w:val="20"/>
        </w:rPr>
        <w:t>Лучший пример — Иисус Христос. Когда сегодня я размышляю, чем было послание этого ги</w:t>
        <w:softHyphen/>
        <w:t>ганта и что осмелились сделать известные инсти</w:t>
        <w:softHyphen/>
        <w:t>туции с этим, чтобы привести своих овечек, не</w:t>
        <w:softHyphen/>
        <w:t>смотря на послание Христово, к высохшему ис</w:t>
        <w:softHyphen/>
        <w:t>точнику, я и сегодня готова лезть на стену.</w:t>
      </w:r>
    </w:p>
    <w:p>
      <w:pPr>
        <w:pStyle w:val="Normal"/>
        <w:rPr>
          <w:szCs w:val="20"/>
        </w:rPr>
      </w:pPr>
      <w:r>
        <w:rPr>
          <w:szCs w:val="20"/>
        </w:rPr>
        <w:t>Вне зависимости от того, как вы относитесь к господину Квальтингеру (я отношусь к нему с очень большим уважением), он часто произносит порази</w:t>
        <w:softHyphen/>
        <w:t>тельно умные вещи. Например, на одной лекции в Гамбурге он сказал: «Кто верит в Бога, тому не нужна религия». Чем больше думаешь над этим вы</w:t>
        <w:softHyphen/>
        <w:t>сказыванием, которое на первый взгляд кажется таким простым, тем яснее его справедливость: «Ес</w:t>
        <w:softHyphen/>
        <w:t>ли Богу нужно это, то что понимаем под религи</w:t>
        <w:softHyphen/>
        <w:t>ей?»</w:t>
      </w:r>
    </w:p>
    <w:p>
      <w:pPr>
        <w:pStyle w:val="Normal"/>
        <w:rPr>
          <w:szCs w:val="20"/>
        </w:rPr>
      </w:pPr>
      <w:r>
        <w:rPr>
          <w:szCs w:val="20"/>
        </w:rPr>
        <w:t>Хотя я думала над этим, я коснулась этой те</w:t>
        <w:softHyphen/>
        <w:t>мы только намеками в главе «Молитва» и скажу почему. Я слишком труслива. Потому что то, что у меня можно прочитать о религиозных организа</w:t>
        <w:softHyphen/>
        <w:t>циях, даже для меня слишком острое чтение, хотя я уже признавалась, что не отношусь к друзьям этих организаций. Я лучше подождала бы, пока времена не станут более зрелыми и все эти веши немного более очевидными. Тогда я с большим удовольствием издам и эти размышления.</w:t>
      </w:r>
    </w:p>
    <w:p>
      <w:pPr>
        <w:pStyle w:val="Normal"/>
        <w:rPr>
          <w:szCs w:val="20"/>
        </w:rPr>
      </w:pPr>
      <w:r>
        <w:rPr>
          <w:szCs w:val="20"/>
        </w:rPr>
        <w:t>Теперь, однако, давайте перейдем к теме, которая должна вызвать повышенный интерес.</w:t>
      </w:r>
    </w:p>
    <w:p>
      <w:pPr>
        <w:pStyle w:val="Normal"/>
        <w:rPr>
          <w:szCs w:val="20"/>
        </w:rPr>
      </w:pPr>
      <w:r>
        <w:rPr>
          <w:szCs w:val="20"/>
        </w:rPr>
      </w:r>
    </w:p>
    <w:p>
      <w:pPr>
        <w:pStyle w:val="Heading2"/>
        <w:rPr>
          <w:rFonts w:ascii="Times New Roman" w:hAnsi="Times New Roman" w:cs="Times New Roman"/>
          <w:i w:val="false"/>
          <w:i w:val="false"/>
          <w:iCs w:val="false"/>
          <w:kern w:val="2"/>
        </w:rPr>
      </w:pPr>
      <w:bookmarkStart w:id="14" w:name="__RefHeading___Toc133528192"/>
      <w:bookmarkEnd w:id="14"/>
      <w:r>
        <w:rPr>
          <w:rFonts w:cs="Times New Roman" w:ascii="Times New Roman" w:hAnsi="Times New Roman"/>
          <w:i w:val="false"/>
          <w:iCs w:val="false"/>
          <w:kern w:val="2"/>
        </w:rPr>
        <w:t>Глава 2  Я, ты, общность и совершенство</w:t>
      </w:r>
    </w:p>
    <w:p>
      <w:pPr>
        <w:pStyle w:val="Normal"/>
        <w:rPr>
          <w:szCs w:val="20"/>
        </w:rPr>
      </w:pPr>
      <w:r>
        <w:rPr>
          <w:szCs w:val="20"/>
        </w:rPr>
        <w:t>Ты возникла из всезнания и возвращаешься во всезнание. Всезнание содержится в совершенстве, совершенство всезнающе.</w:t>
      </w:r>
    </w:p>
    <w:p>
      <w:pPr>
        <w:pStyle w:val="Normal"/>
        <w:rPr>
          <w:szCs w:val="20"/>
        </w:rPr>
      </w:pPr>
      <w:r>
        <w:rPr>
          <w:szCs w:val="20"/>
        </w:rPr>
        <w:t>Совершенство — это космическое Пра-ядро, которое содержит все плоскости Универсума, Пра-знание, а также тоска по еще большему совершен</w:t>
        <w:softHyphen/>
        <w:t>ству, потому что все, что существует, может как увеличиваться, так и уменьшаться.</w:t>
      </w:r>
    </w:p>
    <w:p>
      <w:pPr>
        <w:pStyle w:val="Normal"/>
        <w:rPr>
          <w:szCs w:val="20"/>
        </w:rPr>
      </w:pPr>
      <w:r>
        <w:rPr>
          <w:szCs w:val="20"/>
        </w:rPr>
        <w:t>Совершенство включает план материального творения и прообраз всех духовных форм.</w:t>
      </w:r>
    </w:p>
    <w:p>
      <w:pPr>
        <w:pStyle w:val="Normal"/>
        <w:rPr>
          <w:szCs w:val="20"/>
        </w:rPr>
      </w:pPr>
      <w:r>
        <w:rPr>
          <w:szCs w:val="20"/>
        </w:rPr>
        <w:t>Так же, как могут изменяться мельчайшие из известных вам частичек, так может изменяться и универсальное совершенство, однако не в своей первичной субстанции, а по своей форме.</w:t>
      </w:r>
    </w:p>
    <w:p>
      <w:pPr>
        <w:pStyle w:val="Normal"/>
        <w:rPr>
          <w:szCs w:val="20"/>
        </w:rPr>
      </w:pPr>
      <w:r>
        <w:rPr>
          <w:szCs w:val="20"/>
        </w:rPr>
        <w:t>Было бы ошибкой считать, что негативное яв</w:t>
        <w:softHyphen/>
        <w:t>ляется плохим, а позитивное — хорошим. Оба яв</w:t>
        <w:softHyphen/>
        <w:t>ляются взаимодополняющими частями, образу</w:t>
        <w:softHyphen/>
        <w:t>ющими совершенство.</w:t>
      </w:r>
    </w:p>
    <w:p>
      <w:pPr>
        <w:pStyle w:val="Normal"/>
        <w:rPr>
          <w:szCs w:val="20"/>
        </w:rPr>
      </w:pPr>
      <w:r>
        <w:rPr>
          <w:szCs w:val="20"/>
        </w:rPr>
        <w:t>Универсальная сила, которую вы называете Бо</w:t>
        <w:softHyphen/>
        <w:t>гом, состоит из многих форм духа — негативных и позитивных.</w:t>
      </w:r>
    </w:p>
    <w:p>
      <w:pPr>
        <w:pStyle w:val="Normal"/>
        <w:rPr>
          <w:szCs w:val="20"/>
        </w:rPr>
      </w:pPr>
      <w:r>
        <w:rPr>
          <w:szCs w:val="20"/>
        </w:rPr>
        <w:t>Благодаря способности, которую вы называете свободой воли, каждая часть универсального цело</w:t>
        <w:softHyphen/>
        <w:t>го имеет возможность развиваться в желаемом на</w:t>
        <w:softHyphen/>
        <w:t>правлении.</w:t>
      </w:r>
    </w:p>
    <w:p>
      <w:pPr>
        <w:pStyle w:val="Normal"/>
        <w:rPr>
          <w:szCs w:val="20"/>
        </w:rPr>
      </w:pPr>
      <w:r>
        <w:rPr>
          <w:szCs w:val="20"/>
        </w:rPr>
        <w:t>Если, однако, некто потеряет в своем развитии контакт целым или со своим противоположным полюсом, что может произойти из-за непланового Расширения, то он теряет свое положение в божественном и должен снова найти свои пути в вершенство. Один из этих путей — материальная инкарнация.</w:t>
      </w:r>
    </w:p>
    <w:p>
      <w:pPr>
        <w:pStyle w:val="Normal"/>
        <w:rPr>
          <w:szCs w:val="20"/>
        </w:rPr>
      </w:pPr>
      <w:r>
        <w:rPr>
          <w:szCs w:val="20"/>
        </w:rPr>
        <w:t>Каждая, даже самая малая часть несет в себе план того, что она должна представлять собой совершенстве. Совершенство рождает новое совершенство, потому что ему нет границ. Если бы такие границы существовали, совершенство не было бы совершенством, так как не обладало бы свободой воли.</w:t>
      </w:r>
    </w:p>
    <w:p>
      <w:pPr>
        <w:pStyle w:val="Normal"/>
        <w:rPr>
          <w:szCs w:val="20"/>
        </w:rPr>
      </w:pPr>
      <w:r>
        <w:rPr>
          <w:szCs w:val="20"/>
        </w:rPr>
        <w:t>Совершенство не значит остановки в неподвижности. Ты, которая происходишь из Пра-знания, теперь снова находишься на пути туда.</w:t>
      </w:r>
    </w:p>
    <w:p>
      <w:pPr>
        <w:pStyle w:val="Normal"/>
        <w:rPr>
          <w:szCs w:val="20"/>
        </w:rPr>
      </w:pPr>
      <w:r>
        <w:rPr>
          <w:szCs w:val="20"/>
        </w:rPr>
        <w:t>В тебе накоплено все знание. Но ты не можешь его использовать, потому что сначала ты еще привязана к своему телу, которое удерживает тебя в определенном пункте твоего развития. Сначала ты еще одна, одно я, одно Ищущее; но ты больше не удалена от твоего дополнения, твоего дуального, которое ты потеряла, когда ты покинула совершенство.</w:t>
      </w:r>
    </w:p>
    <w:p>
      <w:pPr>
        <w:pStyle w:val="Normal"/>
        <w:rPr>
          <w:szCs w:val="20"/>
        </w:rPr>
      </w:pPr>
      <w:r>
        <w:rPr>
          <w:szCs w:val="20"/>
        </w:rPr>
        <w:t>Следующий шаг для ответственного воздействия на общность скоро предстоит тебе сделать.</w:t>
      </w:r>
    </w:p>
    <w:p>
      <w:pPr>
        <w:pStyle w:val="Normal"/>
        <w:rPr>
          <w:szCs w:val="20"/>
        </w:rPr>
      </w:pPr>
      <w:r>
        <w:rPr>
          <w:szCs w:val="20"/>
        </w:rPr>
        <w:t>Однако сначала ты должна преодолеть дуальность общности и жить в ней в мире, прежде чем сможешь принести мир в эту общность. Твое дуальное ты повстречаешь в тот момент, когда сможешь ясно представить свой образ твоим духовным зрением. Твое сверхсознание никогда не потеряет этого образа. Вспоминай о Фридрихе Рюккерте, который сказал:</w:t>
      </w:r>
    </w:p>
    <w:p>
      <w:pPr>
        <w:pStyle w:val="Normal"/>
        <w:rPr>
          <w:szCs w:val="20"/>
        </w:rPr>
      </w:pPr>
      <w:r>
        <w:rPr>
          <w:szCs w:val="20"/>
        </w:rPr>
      </w:r>
    </w:p>
    <w:p>
      <w:pPr>
        <w:pStyle w:val="Normal"/>
        <w:rPr>
          <w:szCs w:val="20"/>
        </w:rPr>
      </w:pPr>
      <w:r>
        <w:rPr>
          <w:szCs w:val="20"/>
        </w:rPr>
        <w:t xml:space="preserve">В каждом есть образ </w:t>
      </w:r>
    </w:p>
    <w:p>
      <w:pPr>
        <w:pStyle w:val="Normal"/>
        <w:rPr>
          <w:szCs w:val="20"/>
        </w:rPr>
      </w:pPr>
      <w:r>
        <w:rPr>
          <w:szCs w:val="20"/>
        </w:rPr>
        <w:t xml:space="preserve">Того, чем он должен стать. </w:t>
      </w:r>
    </w:p>
    <w:p>
      <w:pPr>
        <w:pStyle w:val="Normal"/>
        <w:rPr>
          <w:szCs w:val="20"/>
        </w:rPr>
      </w:pPr>
      <w:r>
        <w:rPr>
          <w:szCs w:val="20"/>
        </w:rPr>
        <w:t xml:space="preserve">Пока он не стал этим, </w:t>
      </w:r>
    </w:p>
    <w:p>
      <w:pPr>
        <w:pStyle w:val="Normal"/>
        <w:rPr>
          <w:szCs w:val="20"/>
        </w:rPr>
      </w:pPr>
      <w:r>
        <w:rPr>
          <w:szCs w:val="20"/>
        </w:rPr>
        <w:t>Его мир не полон.</w:t>
      </w:r>
    </w:p>
    <w:p>
      <w:pPr>
        <w:pStyle w:val="Normal"/>
        <w:rPr>
          <w:szCs w:val="20"/>
        </w:rPr>
      </w:pPr>
      <w:r>
        <w:rPr>
          <w:szCs w:val="20"/>
        </w:rPr>
      </w:r>
    </w:p>
    <w:p>
      <w:pPr>
        <w:pStyle w:val="Normal"/>
        <w:rPr>
          <w:szCs w:val="20"/>
        </w:rPr>
      </w:pPr>
      <w:r>
        <w:rPr>
          <w:szCs w:val="20"/>
        </w:rPr>
        <w:t>Ты же можешь спокойно сказать:</w:t>
      </w:r>
    </w:p>
    <w:p>
      <w:pPr>
        <w:pStyle w:val="Normal"/>
        <w:rPr>
          <w:szCs w:val="20"/>
        </w:rPr>
      </w:pPr>
      <w:r>
        <w:rPr>
          <w:szCs w:val="20"/>
        </w:rPr>
      </w:r>
    </w:p>
    <w:p>
      <w:pPr>
        <w:pStyle w:val="Normal"/>
        <w:rPr>
          <w:szCs w:val="20"/>
        </w:rPr>
      </w:pPr>
      <w:r>
        <w:rPr>
          <w:szCs w:val="20"/>
        </w:rPr>
        <w:t>В каждом есть образ</w:t>
      </w:r>
    </w:p>
    <w:p>
      <w:pPr>
        <w:pStyle w:val="Normal"/>
        <w:rPr>
          <w:szCs w:val="20"/>
        </w:rPr>
      </w:pPr>
      <w:r>
        <w:rPr>
          <w:szCs w:val="20"/>
        </w:rPr>
        <w:t>Того, кого он должен любить...</w:t>
      </w:r>
    </w:p>
    <w:p>
      <w:pPr>
        <w:pStyle w:val="Normal"/>
        <w:rPr>
          <w:szCs w:val="20"/>
        </w:rPr>
      </w:pPr>
      <w:r>
        <w:rPr>
          <w:szCs w:val="20"/>
        </w:rPr>
      </w:r>
    </w:p>
    <w:p>
      <w:pPr>
        <w:pStyle w:val="Normal"/>
        <w:rPr>
          <w:szCs w:val="20"/>
        </w:rPr>
      </w:pPr>
      <w:r>
        <w:rPr>
          <w:szCs w:val="20"/>
        </w:rPr>
        <w:t>Эта картина ясно предстает перед тобой, когда ты обладаешь зрелостью, чтобы ее переносить.</w:t>
      </w:r>
    </w:p>
    <w:p>
      <w:pPr>
        <w:pStyle w:val="Normal"/>
        <w:rPr>
          <w:szCs w:val="20"/>
        </w:rPr>
      </w:pPr>
      <w:r>
        <w:rPr>
          <w:szCs w:val="20"/>
        </w:rPr>
        <w:t>Сначала ты попадаешь к людям, которые похожи на этот образ, и иногда начинаешь думать, что ты находишься у цели. Не будь нетерпелива, потому что момент времени выбирается по самому мудрому совету.</w:t>
      </w:r>
    </w:p>
    <w:p>
      <w:pPr>
        <w:pStyle w:val="Normal"/>
        <w:rPr>
          <w:szCs w:val="20"/>
        </w:rPr>
      </w:pPr>
      <w:r>
        <w:rPr>
          <w:szCs w:val="20"/>
        </w:rPr>
        <w:t>Не думай, что после отыскания твоего дуального наступит время покоя, так как в действительности это начало новой эры в твоем развитии, что всегда соединено с большой работой.</w:t>
      </w:r>
    </w:p>
    <w:p>
      <w:pPr>
        <w:pStyle w:val="Normal"/>
        <w:rPr>
          <w:szCs w:val="20"/>
        </w:rPr>
      </w:pPr>
      <w:r>
        <w:rPr>
          <w:szCs w:val="20"/>
        </w:rPr>
        <w:t>Естественно, ты узнаешь свое дуальное. Между вами существует глубокая, длящаяся веками связь, которая может быть нарушена только благодаря твоей собственной ошибке.</w:t>
      </w:r>
    </w:p>
    <w:p>
      <w:pPr>
        <w:pStyle w:val="Normal"/>
        <w:rPr>
          <w:szCs w:val="20"/>
        </w:rPr>
      </w:pPr>
      <w:r>
        <w:rPr>
          <w:szCs w:val="20"/>
        </w:rPr>
        <w:t>Это только вопрос твоего развития или, как вы говорите, вопрос времени.</w:t>
      </w:r>
    </w:p>
    <w:p>
      <w:pPr>
        <w:pStyle w:val="Normal"/>
        <w:rPr>
          <w:szCs w:val="20"/>
        </w:rPr>
      </w:pPr>
      <w:r>
        <w:rPr>
          <w:szCs w:val="20"/>
        </w:rPr>
        <w:t>Истинная задача состоит в том, чтобы влиться в общность так, чтобы не воспринимать свое «я» отдельно. Если ты этого достигнешь, тогда ты достаточно созрела для следующего шага — внеземной реинкарнации при самых различных физичес</w:t>
        <w:softHyphen/>
        <w:t>ких и психических условиях.</w:t>
      </w:r>
    </w:p>
    <w:p>
      <w:pPr>
        <w:pStyle w:val="Normal"/>
        <w:rPr>
          <w:szCs w:val="20"/>
        </w:rPr>
      </w:pPr>
      <w:r>
        <w:rPr>
          <w:szCs w:val="20"/>
        </w:rPr>
        <w:t>На данном этапе бесполезно детально описы</w:t>
        <w:softHyphen/>
        <w:t>вать эти инкарнации. Справься сначала с твоей теперешней инкарнацией. Она является предпо</w:t>
        <w:softHyphen/>
        <w:t>сылкой для всякого последующего развития.</w:t>
      </w:r>
    </w:p>
    <w:p>
      <w:pPr>
        <w:pStyle w:val="Normal"/>
        <w:rPr>
          <w:szCs w:val="20"/>
        </w:rPr>
      </w:pPr>
      <w:r>
        <w:rPr>
          <w:szCs w:val="20"/>
        </w:rPr>
        <w:t>Вплоть до знаков пауз беседы переданы без ре</w:t>
        <w:softHyphen/>
        <w:t>чевых изменений, так, как они здесь приведены, так я их и получила и только по намекам поняла, что тот, кого я всегда представляла как всемогущую единую фигуру, на самом деле является сущностью, состоящей из многих слоев духовной энергии.</w:t>
      </w:r>
    </w:p>
    <w:p>
      <w:pPr>
        <w:pStyle w:val="Normal"/>
        <w:rPr/>
      </w:pPr>
      <w:r>
        <w:rPr>
          <w:szCs w:val="20"/>
        </w:rPr>
        <w:t xml:space="preserve">Многозначительное  требование  моего  первого наставника   </w:t>
      </w:r>
      <w:r>
        <w:rPr>
          <w:i/>
          <w:iCs/>
          <w:szCs w:val="20"/>
        </w:rPr>
        <w:t xml:space="preserve">«будь  независима  и  самостоятельна  в своем  мышлении»   </w:t>
      </w:r>
      <w:r>
        <w:rPr>
          <w:szCs w:val="20"/>
        </w:rPr>
        <w:t>представляется   мне   все   более ценным, чем старше я становлюсь и чем больше я замечаю, что книги и учителя, по крайней мере в Германии, больше не продвигают меня вперед. Приходится   встречаться  с   массой   бессмыслицы, которая является ничем иным, как духовным хла</w:t>
        <w:softHyphen/>
        <w:t>мом (извините за выражение).  Но именно так и есть. На этом свете нет более меткого выражения. В  самом  простом  слове  часто  кроется  самая чистая    правда,    наиболее    полная    информация. Остерегайтесь людей, которые презирают это про</w:t>
        <w:softHyphen/>
        <w:t>стое слово или полагают, что должны подняться над ним со своим собственным блестящим духом. Если   я   правильно   помню,   Нагорная   проповедь также не была пронизана академическими поняти</w:t>
        <w:softHyphen/>
        <w:t>ями и научными рассуждениями. И все же, пока</w:t>
        <w:softHyphen/>
        <w:t xml:space="preserve">жите мне что-либо более совершенное! </w:t>
      </w:r>
    </w:p>
    <w:p>
      <w:pPr>
        <w:pStyle w:val="Normal"/>
        <w:rPr>
          <w:szCs w:val="20"/>
        </w:rPr>
      </w:pPr>
      <w:r>
        <w:rPr>
          <w:szCs w:val="20"/>
        </w:rPr>
        <w:t>Однако и в этой области, естественно, нужно накапливать опыт, оттачивать свою интуицию и упражнять свою способность к заключениям, что</w:t>
        <w:softHyphen/>
        <w:t>бы знать, когда можно спокойно сказать «спасибо, нет». И последнее, что касается языка первой ча</w:t>
        <w:softHyphen/>
        <w:t>сти бесед. Сначала мне ужасно мешали постоян</w:t>
        <w:softHyphen/>
        <w:t>ные повторения определенных понятий, примене</w:t>
        <w:softHyphen/>
        <w:t>ние которых напоминало мне детскую игру слов, пока я поняла, что эти слова введены для того, чтобы раскрепостить подсознание. Прочтите этот абзац дважды и спокойно, тогда вы заметите, так же как и я, какая тайна скрывается за этим сво</w:t>
        <w:softHyphen/>
        <w:t>еобразным разговором.</w:t>
      </w:r>
    </w:p>
    <w:p>
      <w:pPr>
        <w:pStyle w:val="Normal"/>
        <w:rPr>
          <w:szCs w:val="20"/>
        </w:rPr>
      </w:pPr>
      <w:r>
        <w:rPr>
          <w:szCs w:val="20"/>
        </w:rPr>
        <w:t>Выражение «ведение разговора» — любимая мною форма перехода к следующей теме. Речь идет о том, как нужно просить.</w:t>
      </w:r>
    </w:p>
    <w:p>
      <w:pPr>
        <w:pStyle w:val="Normal"/>
        <w:rPr>
          <w:szCs w:val="20"/>
        </w:rPr>
      </w:pPr>
      <w:r>
        <w:rPr>
          <w:szCs w:val="20"/>
        </w:rPr>
        <w:t>В моей последней книге я привожу текст «От</w:t>
        <w:softHyphen/>
        <w:t>че наш», который получила под диктовку в 1974 году.</w:t>
      </w:r>
    </w:p>
    <w:p>
      <w:pPr>
        <w:pStyle w:val="Normal"/>
        <w:rPr>
          <w:szCs w:val="20"/>
        </w:rPr>
      </w:pPr>
      <w:r>
        <w:rPr>
          <w:szCs w:val="20"/>
        </w:rPr>
        <w:t>Реакция на эту молитву была невероятной не только в письмах, но и в докладах. (Я регулярно заканчивала ею свои выступления). Некоторые слушатели начинали плакать, другие ощущали тепло в желудке, третьи принимали ее, как аспи</w:t>
        <w:softHyphen/>
        <w:t>рин, и им помогало.</w:t>
      </w:r>
    </w:p>
    <w:p>
      <w:pPr>
        <w:pStyle w:val="Normal"/>
        <w:rPr>
          <w:szCs w:val="20"/>
        </w:rPr>
      </w:pPr>
      <w:r>
        <w:rPr>
          <w:szCs w:val="20"/>
        </w:rPr>
        <w:t>К моему стыду, я должна признаться, что ког</w:t>
        <w:softHyphen/>
        <w:t>да получила эту молитву в подарок, то сначала вообще не поняла, что мне этим было сообщено. Я только думала: «Ага, немножко другой "Отче наш"». Дополнению («Сила заключается в приме</w:t>
        <w:softHyphen/>
        <w:t>нении правильных слов») я тогда не придала осо</w:t>
        <w:softHyphen/>
        <w:t>бого значения, потому что не понимала почти ничего из магии  ритма и  потому не могла понять этого указания. Фонарь в хлеву явился мне только в   1987 году,  когда я еще  раз перечитывала мои заметки о действии произнесенных слов.</w:t>
      </w:r>
    </w:p>
    <w:p>
      <w:pPr>
        <w:pStyle w:val="Heading2"/>
        <w:rPr>
          <w:rFonts w:ascii="Times New Roman" w:hAnsi="Times New Roman" w:cs="Times New Roman"/>
          <w:i w:val="false"/>
          <w:i w:val="false"/>
          <w:iCs w:val="false"/>
          <w:kern w:val="2"/>
        </w:rPr>
      </w:pPr>
      <w:bookmarkStart w:id="15" w:name="__RefHeading___Toc133528193"/>
      <w:bookmarkEnd w:id="15"/>
      <w:r>
        <w:rPr>
          <w:rFonts w:cs="Times New Roman" w:ascii="Times New Roman" w:hAnsi="Times New Roman"/>
          <w:i w:val="false"/>
          <w:iCs w:val="false"/>
          <w:kern w:val="2"/>
        </w:rPr>
        <w:t>Глава 3   Молитва и слово</w:t>
      </w:r>
    </w:p>
    <w:p>
      <w:pPr>
        <w:pStyle w:val="Normal"/>
        <w:rPr>
          <w:szCs w:val="20"/>
        </w:rPr>
      </w:pPr>
      <w:r>
        <w:rPr>
          <w:szCs w:val="20"/>
        </w:rPr>
        <w:t>Вначале было слово и слово было при Боге и Бог был словом. Слово есть энергия, слово есть сила, слово способно произвести все, что может применить тот, кто его применяет.</w:t>
      </w:r>
    </w:p>
    <w:p>
      <w:pPr>
        <w:pStyle w:val="Normal"/>
        <w:rPr>
          <w:szCs w:val="20"/>
        </w:rPr>
      </w:pPr>
      <w:r>
        <w:rPr>
          <w:szCs w:val="20"/>
        </w:rPr>
        <w:t>Слово производит колебания, передает свою энергию своему окружению и расширяет его до бесконечности.</w:t>
      </w:r>
    </w:p>
    <w:p>
      <w:pPr>
        <w:pStyle w:val="Normal"/>
        <w:rPr>
          <w:szCs w:val="20"/>
        </w:rPr>
      </w:pPr>
      <w:r>
        <w:rPr>
          <w:szCs w:val="20"/>
        </w:rPr>
        <w:t>Поэтому тщательно обдумывай то, что ты говоришь.</w:t>
      </w:r>
    </w:p>
    <w:p>
      <w:pPr>
        <w:pStyle w:val="Normal"/>
        <w:rPr>
          <w:szCs w:val="20"/>
        </w:rPr>
      </w:pPr>
      <w:r>
        <w:rPr>
          <w:szCs w:val="20"/>
        </w:rPr>
        <w:t>Чем сознательней ты применяешь слова, тем действенней они будут. Ни одно слово не возникло случайно. Последовательность гласных и согласных имеет смысл и действенность.</w:t>
      </w:r>
    </w:p>
    <w:p>
      <w:pPr>
        <w:pStyle w:val="Normal"/>
        <w:rPr>
          <w:szCs w:val="20"/>
        </w:rPr>
      </w:pPr>
      <w:r>
        <w:rPr>
          <w:szCs w:val="20"/>
        </w:rPr>
        <w:t>Это    начинается    при    использовании   слова «Бог». Оно не может применяться бездумно, потому что  оно содержит самые  концентрированные энергетические колебания, которые всегда я утверждаю, всегда, — оказываются действенными.</w:t>
      </w:r>
    </w:p>
    <w:p>
      <w:pPr>
        <w:pStyle w:val="Normal"/>
        <w:rPr>
          <w:szCs w:val="20"/>
        </w:rPr>
      </w:pPr>
      <w:r>
        <w:rPr>
          <w:szCs w:val="20"/>
        </w:rPr>
        <w:t>Проясни для себя, что происходит тогда, когда ты молишься. Привыкай облачать твои молитвы в собственные слова, потому что они передают твою собственную и актуальную энергию и скорее могут привести тебя к избранной тобой форме энергии, чем нечто выученное наизусть.</w:t>
      </w:r>
    </w:p>
    <w:p>
      <w:pPr>
        <w:pStyle w:val="Normal"/>
        <w:rPr>
          <w:szCs w:val="20"/>
        </w:rPr>
      </w:pPr>
      <w:r>
        <w:rPr>
          <w:szCs w:val="20"/>
        </w:rPr>
        <w:t>Кроме того, собственное оформление молитв облегчает внутреннюю собранность и представление молитв и благодарностей.</w:t>
      </w:r>
    </w:p>
    <w:p>
      <w:pPr>
        <w:pStyle w:val="Normal"/>
        <w:rPr>
          <w:szCs w:val="20"/>
        </w:rPr>
      </w:pPr>
      <w:r>
        <w:rPr>
          <w:szCs w:val="20"/>
        </w:rPr>
        <w:t>Вспомни, как бесполезно ты восприняла так называемую молитву четок. Это восприятие тогда было правильным. Было бы только полезно, чтобы кто-нибудь в твоем окружении понял бы, что произнесение вновь и вновь повторяющихся словесных ритмов равным образом может произвести действие. Однако тогда в твоем окружении никто ничего не знал об этом. Монотонное чтение молитв абсолютно бессмысленно. Молитва только тогда приносит пользу, когда она глубоко воспринимается.</w:t>
      </w:r>
    </w:p>
    <w:p>
      <w:pPr>
        <w:pStyle w:val="Normal"/>
        <w:rPr>
          <w:szCs w:val="20"/>
        </w:rPr>
      </w:pPr>
      <w:r>
        <w:rPr>
          <w:szCs w:val="20"/>
        </w:rPr>
        <w:t>Самая сильная молитва, какая только есть, это «Отче наш». Осознавай при каждом предложении, что является глубинным смыслом того, что ты произносишь.</w:t>
      </w:r>
    </w:p>
    <w:p>
      <w:pPr>
        <w:pStyle w:val="Normal"/>
        <w:rPr>
          <w:szCs w:val="20"/>
        </w:rPr>
      </w:pPr>
      <w:r>
        <w:rPr>
          <w:szCs w:val="20"/>
        </w:rPr>
      </w:r>
    </w:p>
    <w:p>
      <w:pPr>
        <w:pStyle w:val="Normal"/>
        <w:rPr>
          <w:szCs w:val="20"/>
        </w:rPr>
      </w:pPr>
      <w:r>
        <w:rPr>
          <w:szCs w:val="20"/>
        </w:rPr>
        <w:t>«Отче наш, господин всего неба».</w:t>
      </w:r>
    </w:p>
    <w:p>
      <w:pPr>
        <w:pStyle w:val="Normal"/>
        <w:rPr>
          <w:szCs w:val="20"/>
        </w:rPr>
      </w:pPr>
      <w:r>
        <w:rPr>
          <w:szCs w:val="20"/>
        </w:rPr>
      </w:r>
    </w:p>
    <w:p>
      <w:pPr>
        <w:pStyle w:val="Normal"/>
        <w:rPr>
          <w:szCs w:val="20"/>
        </w:rPr>
      </w:pPr>
      <w:r>
        <w:rPr>
          <w:szCs w:val="20"/>
        </w:rPr>
        <w:t>Этим предложением ты объясняешь свою принадлежность высокой энергетической силе, которую ты обозначаешь, как твоего отца, как твоего создателя. Он не только создал тебя, он является также создателем и господином всего Универсума. И ты создана по плану этого Универсума, который отражается в каждой твоей малейшей клетке.</w:t>
      </w:r>
    </w:p>
    <w:p>
      <w:pPr>
        <w:pStyle w:val="Normal"/>
        <w:rPr>
          <w:szCs w:val="20"/>
        </w:rPr>
      </w:pPr>
      <w:r>
        <w:rPr>
          <w:szCs w:val="20"/>
        </w:rPr>
      </w:r>
    </w:p>
    <w:p>
      <w:pPr>
        <w:pStyle w:val="Normal"/>
        <w:rPr>
          <w:szCs w:val="20"/>
        </w:rPr>
      </w:pPr>
      <w:r>
        <w:rPr>
          <w:szCs w:val="20"/>
        </w:rPr>
        <w:t>«Имя которого всеми произносится в почтительном страхе».</w:t>
      </w:r>
    </w:p>
    <w:p>
      <w:pPr>
        <w:pStyle w:val="Normal"/>
        <w:rPr>
          <w:szCs w:val="20"/>
        </w:rPr>
      </w:pPr>
      <w:r>
        <w:rPr>
          <w:szCs w:val="20"/>
        </w:rPr>
      </w:r>
    </w:p>
    <w:p>
      <w:pPr>
        <w:pStyle w:val="Normal"/>
        <w:rPr>
          <w:szCs w:val="20"/>
        </w:rPr>
      </w:pPr>
      <w:r>
        <w:rPr>
          <w:szCs w:val="20"/>
        </w:rPr>
        <w:t>Каждый, кто сознает, что он имеет это происхождение, будет называть имя этой совершенной энергии только с почтительным страхом и смирением.   Имя  есть  Бог.   Не только люди  называю это имя, но все, что Он создал, все, что существует,   несет   Его   слово,   Его   имя   в   себе,   каждый зверь, каждое растение, каждый камень есть хвала совершенству и одновременно воплощение, назва</w:t>
        <w:softHyphen/>
        <w:t>ние Его имени.</w:t>
      </w:r>
    </w:p>
    <w:p>
      <w:pPr>
        <w:pStyle w:val="Normal"/>
        <w:rPr>
          <w:szCs w:val="20"/>
        </w:rPr>
      </w:pPr>
      <w:r>
        <w:rPr>
          <w:szCs w:val="20"/>
        </w:rPr>
      </w:r>
    </w:p>
    <w:p>
      <w:pPr>
        <w:pStyle w:val="Normal"/>
        <w:rPr>
          <w:szCs w:val="20"/>
        </w:rPr>
      </w:pPr>
      <w:r>
        <w:rPr>
          <w:szCs w:val="20"/>
        </w:rPr>
        <w:t>«Пусть Твое совершенство излучает в нас».</w:t>
      </w:r>
    </w:p>
    <w:p>
      <w:pPr>
        <w:pStyle w:val="Normal"/>
        <w:rPr>
          <w:szCs w:val="20"/>
        </w:rPr>
      </w:pPr>
      <w:r>
        <w:rPr>
          <w:szCs w:val="20"/>
        </w:rPr>
      </w:r>
    </w:p>
    <w:p>
      <w:pPr>
        <w:pStyle w:val="Normal"/>
        <w:rPr>
          <w:szCs w:val="20"/>
        </w:rPr>
      </w:pPr>
      <w:r>
        <w:rPr>
          <w:szCs w:val="20"/>
        </w:rPr>
        <w:t>План Его совершенства существует в нас и благодаря ему существуем мы. У тебя есть обязан</w:t>
        <w:softHyphen/>
        <w:t>ность стремиться в любой форме к совершенству. Покажи себя всегда готовой участвовать в осу</w:t>
        <w:softHyphen/>
        <w:t>ществлении плана, желающей дать возможность плану действовать через тебя, переживи свою судьбу с бодрствующим сознанием и с благодар</w:t>
        <w:softHyphen/>
        <w:t>ностью, потому что это свободно избранный то</w:t>
        <w:softHyphen/>
        <w:t>бой путь к совершенству. Чем больше будет для тебя сохраняться милость познания этого совер</w:t>
        <w:softHyphen/>
        <w:t>шенства, тем легче будет твой путь.</w:t>
      </w:r>
    </w:p>
    <w:p>
      <w:pPr>
        <w:pStyle w:val="Normal"/>
        <w:rPr>
          <w:szCs w:val="20"/>
        </w:rPr>
      </w:pPr>
      <w:r>
        <w:rPr>
          <w:szCs w:val="20"/>
        </w:rPr>
      </w:r>
    </w:p>
    <w:p>
      <w:pPr>
        <w:pStyle w:val="Normal"/>
        <w:rPr>
          <w:szCs w:val="20"/>
        </w:rPr>
      </w:pPr>
      <w:r>
        <w:rPr>
          <w:szCs w:val="20"/>
        </w:rPr>
        <w:t>«Дай нам созревать согласно Твоей божествен</w:t>
        <w:softHyphen/>
        <w:t>ной воле, которая действует во всем и через все».</w:t>
      </w:r>
    </w:p>
    <w:p>
      <w:pPr>
        <w:pStyle w:val="Normal"/>
        <w:rPr>
          <w:szCs w:val="20"/>
        </w:rPr>
      </w:pPr>
      <w:r>
        <w:rPr>
          <w:szCs w:val="20"/>
        </w:rPr>
      </w:r>
    </w:p>
    <w:p>
      <w:pPr>
        <w:pStyle w:val="Normal"/>
        <w:rPr/>
      </w:pPr>
      <w:r>
        <w:rPr>
          <w:szCs w:val="20"/>
        </w:rPr>
        <w:t>Твой путь созревания совершается по универ</w:t>
        <w:softHyphen/>
        <w:t>сальному плану, который в соответствии с зако</w:t>
        <w:softHyphen/>
        <w:t>ном свободной воли оставляет тебе открытыми индивидуальные возможности. Чем больше тебе удастся, благодаря внутренней гармонии, подключиться   к  гармонии   божественной,   тем  легче  ты сможешь обращаться со своим  окружением.  Под этим понимаются не только люди. Материя тоже подчиняется закону    гармонии. Спиритические сущности</w:t>
      </w:r>
      <w:r>
        <w:rPr>
          <w:smallCaps/>
          <w:szCs w:val="20"/>
        </w:rPr>
        <w:t xml:space="preserve"> </w:t>
      </w:r>
      <w:r>
        <w:rPr>
          <w:szCs w:val="20"/>
        </w:rPr>
        <w:t>состоят полностью из нее. Чувствуй себя всегда как часть Целого, чувствуй себя соединен</w:t>
        <w:softHyphen/>
        <w:t>ным со всеми — это основная идея любви.</w:t>
      </w:r>
    </w:p>
    <w:p>
      <w:pPr>
        <w:pStyle w:val="Normal"/>
        <w:rPr>
          <w:szCs w:val="20"/>
        </w:rPr>
      </w:pPr>
      <w:r>
        <w:rPr>
          <w:szCs w:val="20"/>
        </w:rPr>
      </w:r>
    </w:p>
    <w:p>
      <w:pPr>
        <w:pStyle w:val="Normal"/>
        <w:rPr>
          <w:szCs w:val="20"/>
        </w:rPr>
      </w:pPr>
      <w:r>
        <w:rPr>
          <w:szCs w:val="20"/>
        </w:rPr>
        <w:t>«Дай нашим трудам принести добрые плоды».</w:t>
      </w:r>
    </w:p>
    <w:p>
      <w:pPr>
        <w:pStyle w:val="Normal"/>
        <w:rPr>
          <w:szCs w:val="20"/>
        </w:rPr>
      </w:pPr>
      <w:r>
        <w:rPr>
          <w:szCs w:val="20"/>
        </w:rPr>
      </w:r>
    </w:p>
    <w:p>
      <w:pPr>
        <w:pStyle w:val="Normal"/>
        <w:rPr>
          <w:szCs w:val="20"/>
        </w:rPr>
      </w:pPr>
      <w:r>
        <w:rPr>
          <w:szCs w:val="20"/>
        </w:rPr>
        <w:t>Искать, созревать, значит работать. Не спорь со своим творцом из-за регресса, неудач, болез</w:t>
        <w:softHyphen/>
        <w:t>ненных опытов. Они являются только путевыми камнями на твоем пути. Не забывай никогда, что считается только результат. Ты же готова охотно платить за качество больше, чем обычно, глубже за</w:t>
        <w:softHyphen/>
        <w:t>лезать в карманы, приносить финансовые жертвы. Почему ты не относишься точно так же, когда речь идет о твоем жизненном опыте и зрелости?</w:t>
      </w:r>
    </w:p>
    <w:p>
      <w:pPr>
        <w:pStyle w:val="Normal"/>
        <w:rPr>
          <w:szCs w:val="20"/>
        </w:rPr>
      </w:pPr>
      <w:r>
        <w:rPr>
          <w:szCs w:val="20"/>
        </w:rPr>
        <w:t>Всегда сохраняй надежду и веру, что на своем пути ты получишь помощь и что плоды твоей ра</w:t>
        <w:softHyphen/>
        <w:t>боты будут хорошими.</w:t>
      </w:r>
    </w:p>
    <w:p>
      <w:pPr>
        <w:pStyle w:val="Normal"/>
        <w:rPr>
          <w:szCs w:val="20"/>
        </w:rPr>
      </w:pPr>
      <w:r>
        <w:rPr>
          <w:szCs w:val="20"/>
        </w:rPr>
      </w:r>
    </w:p>
    <w:p>
      <w:pPr>
        <w:pStyle w:val="Normal"/>
        <w:rPr>
          <w:szCs w:val="20"/>
        </w:rPr>
      </w:pPr>
      <w:r>
        <w:rPr>
          <w:szCs w:val="20"/>
        </w:rPr>
        <w:t>«И дай нам не стать виновными».</w:t>
      </w:r>
    </w:p>
    <w:p>
      <w:pPr>
        <w:pStyle w:val="Normal"/>
        <w:rPr>
          <w:szCs w:val="20"/>
        </w:rPr>
      </w:pPr>
      <w:r>
        <w:rPr>
          <w:szCs w:val="20"/>
        </w:rPr>
      </w:r>
    </w:p>
    <w:p>
      <w:pPr>
        <w:pStyle w:val="Normal"/>
        <w:rPr>
          <w:szCs w:val="20"/>
        </w:rPr>
      </w:pPr>
      <w:r>
        <w:rPr>
          <w:szCs w:val="20"/>
        </w:rPr>
        <w:t>Ты спрашиваешь меня, что значит слово «ви</w:t>
        <w:softHyphen/>
        <w:t>новный» в этой связи. Стать виновным — значит идти против универсальных законов. Естественно, Десять заповедей тоже имеют дело с универсаль</w:t>
        <w:softHyphen/>
        <w:t>ными законами. Моисей получил их от самых раз</w:t>
        <w:softHyphen/>
        <w:t>витых, самых опытных существ, и они представля</w:t>
        <w:softHyphen/>
        <w:t>ли основу функционирующего сообщества. У вас имеются  книги законов, которые показывают   как должны караться проступки против общественной порядка. Имеются также неписаные своды законов Ты носишь их указания в твоей совести. Если ты действуешь против своей совести, ты виновен.</w:t>
      </w:r>
    </w:p>
    <w:p>
      <w:pPr>
        <w:pStyle w:val="Normal"/>
        <w:rPr>
          <w:szCs w:val="20"/>
        </w:rPr>
      </w:pPr>
      <w:r>
        <w:rPr>
          <w:szCs w:val="20"/>
        </w:rPr>
      </w:r>
    </w:p>
    <w:p>
      <w:pPr>
        <w:pStyle w:val="Normal"/>
        <w:rPr>
          <w:szCs w:val="20"/>
        </w:rPr>
      </w:pPr>
      <w:r>
        <w:rPr>
          <w:szCs w:val="20"/>
        </w:rPr>
        <w:t>«И не отягощать других их виной».</w:t>
      </w:r>
    </w:p>
    <w:p>
      <w:pPr>
        <w:pStyle w:val="Normal"/>
        <w:rPr>
          <w:szCs w:val="20"/>
        </w:rPr>
      </w:pPr>
      <w:r>
        <w:rPr>
          <w:szCs w:val="20"/>
        </w:rPr>
      </w:r>
    </w:p>
    <w:p>
      <w:pPr>
        <w:pStyle w:val="Normal"/>
        <w:rPr>
          <w:szCs w:val="20"/>
        </w:rPr>
      </w:pPr>
      <w:r>
        <w:rPr>
          <w:szCs w:val="20"/>
        </w:rPr>
        <w:t>У вас есть хорошее выражение, которое гово</w:t>
        <w:softHyphen/>
        <w:t>рит, что вы сначала должны убирать около своих дверей. И судья также является слугой своего ближнего. Слуга есть помощник. Его первый долг — помочь обвиняемому осознать свою вину и привести к раскаянию. Каждый несет ношу дру</w:t>
        <w:softHyphen/>
        <w:t>гого и помогает ему в любви. Именно тогда, когда он стал виновным.</w:t>
      </w:r>
    </w:p>
    <w:p>
      <w:pPr>
        <w:pStyle w:val="Normal"/>
        <w:rPr>
          <w:szCs w:val="20"/>
        </w:rPr>
      </w:pPr>
      <w:r>
        <w:rPr>
          <w:szCs w:val="20"/>
        </w:rPr>
      </w:r>
    </w:p>
    <w:p>
      <w:pPr>
        <w:pStyle w:val="Normal"/>
        <w:rPr>
          <w:szCs w:val="20"/>
        </w:rPr>
      </w:pPr>
      <w:r>
        <w:rPr>
          <w:szCs w:val="20"/>
        </w:rPr>
        <w:t>«Дай нам силу противостоять искушению».</w:t>
      </w:r>
    </w:p>
    <w:p>
      <w:pPr>
        <w:pStyle w:val="Normal"/>
        <w:rPr>
          <w:szCs w:val="20"/>
        </w:rPr>
      </w:pPr>
      <w:r>
        <w:rPr>
          <w:szCs w:val="20"/>
        </w:rPr>
      </w:r>
    </w:p>
    <w:p>
      <w:pPr>
        <w:pStyle w:val="Normal"/>
        <w:rPr>
          <w:szCs w:val="20"/>
        </w:rPr>
      </w:pPr>
      <w:r>
        <w:rPr>
          <w:szCs w:val="20"/>
        </w:rPr>
        <w:t>Искушение есть испытание прочности воли и показывает, насколько зрел человек. Оно важно и необходимо. В «Отче наш», которым вы молитесь, говорится: «И не введи нас в искушение». Это не</w:t>
        <w:softHyphen/>
        <w:t>правильно передано. Это не Отец, тот, кто вводит вас в искушение, но искушение приходит к нам, чтобы вы получили ясное представление о себе самих и учились ответственно обходиться со сво</w:t>
        <w:softHyphen/>
        <w:t>бодной волей. В момент искушения, который всегда кажется соблазнительным и прекрасным, вам нужно использовать вашу силу, все, чему вас учили. О милости этой силы просит Отец, и он будет стоять рядом с вами, потому что Он любит вас.</w:t>
      </w:r>
    </w:p>
    <w:p>
      <w:pPr>
        <w:pStyle w:val="Normal"/>
        <w:rPr>
          <w:szCs w:val="20"/>
        </w:rPr>
      </w:pPr>
      <w:r>
        <w:rPr>
          <w:szCs w:val="20"/>
        </w:rPr>
      </w:r>
    </w:p>
    <w:p>
      <w:pPr>
        <w:pStyle w:val="Normal"/>
        <w:rPr>
          <w:szCs w:val="20"/>
        </w:rPr>
      </w:pPr>
      <w:r>
        <w:rPr>
          <w:szCs w:val="20"/>
        </w:rPr>
        <w:t>«И силу преодолеть зло».</w:t>
      </w:r>
    </w:p>
    <w:p>
      <w:pPr>
        <w:pStyle w:val="Normal"/>
        <w:rPr>
          <w:szCs w:val="20"/>
        </w:rPr>
      </w:pPr>
      <w:r>
        <w:rPr>
          <w:szCs w:val="20"/>
        </w:rPr>
      </w:r>
    </w:p>
    <w:p>
      <w:pPr>
        <w:pStyle w:val="Normal"/>
        <w:rPr>
          <w:szCs w:val="20"/>
        </w:rPr>
      </w:pPr>
      <w:r>
        <w:rPr>
          <w:szCs w:val="20"/>
        </w:rPr>
        <w:t>Когда зло распознано, дело еще не сделано. Недостаточно решиться на это, вы должны также начать борьбу против этого. Этим вы спасете себя от зла сами. Вы будете не зависимыми детьми, а соратниками, не отданными на чей-то произвол, но растущими и зреющими в сообществе света.</w:t>
      </w:r>
    </w:p>
    <w:p>
      <w:pPr>
        <w:pStyle w:val="Normal"/>
        <w:rPr>
          <w:szCs w:val="20"/>
        </w:rPr>
      </w:pPr>
      <w:r>
        <w:rPr>
          <w:szCs w:val="20"/>
        </w:rPr>
      </w:r>
    </w:p>
    <w:p>
      <w:pPr>
        <w:pStyle w:val="Normal"/>
        <w:rPr>
          <w:szCs w:val="20"/>
        </w:rPr>
      </w:pPr>
      <w:r>
        <w:rPr>
          <w:szCs w:val="20"/>
        </w:rPr>
        <w:t>«Чтобы стать достойными Тебя в вечности».</w:t>
      </w:r>
    </w:p>
    <w:p>
      <w:pPr>
        <w:pStyle w:val="Normal"/>
        <w:rPr>
          <w:szCs w:val="20"/>
        </w:rPr>
      </w:pPr>
      <w:r>
        <w:rPr>
          <w:szCs w:val="20"/>
        </w:rPr>
      </w:r>
    </w:p>
    <w:p>
      <w:pPr>
        <w:pStyle w:val="Normal"/>
        <w:rPr>
          <w:szCs w:val="20"/>
        </w:rPr>
      </w:pPr>
      <w:r>
        <w:rPr>
          <w:szCs w:val="20"/>
        </w:rPr>
        <w:t>Благодаря силе преодоления, роста и познания, а также силе любви вы будете идти все дальше и дальше по пути к совершенству, к Богу. Этот путь каменист, но необходим, чтобы достичь цели. Толь</w:t>
        <w:softHyphen/>
        <w:t>ко если ваши собственные колебания соответствуют колебаниям совершенства, вы сможете быть приня</w:t>
        <w:softHyphen/>
        <w:t>ты им. Тогда вы достойны ждать вблизи Бога.</w:t>
      </w:r>
    </w:p>
    <w:p>
      <w:pPr>
        <w:pStyle w:val="Normal"/>
        <w:rPr>
          <w:szCs w:val="20"/>
        </w:rPr>
      </w:pPr>
      <w:r>
        <w:rPr>
          <w:szCs w:val="20"/>
        </w:rPr>
        <w:t>АМИНЬ</w:t>
      </w:r>
    </w:p>
    <w:p>
      <w:pPr>
        <w:pStyle w:val="Normal"/>
        <w:rPr>
          <w:szCs w:val="20"/>
        </w:rPr>
      </w:pPr>
      <w:r>
        <w:rPr>
          <w:szCs w:val="20"/>
        </w:rPr>
        <w:t>Этому заключению «Отче наш» следовала тогда глубокая тишина, и я долго не отваживалась пре</w:t>
        <w:softHyphen/>
        <w:t>рвать молчание своим вопросом.</w:t>
      </w:r>
    </w:p>
    <w:p>
      <w:pPr>
        <w:pStyle w:val="Normal"/>
        <w:rPr>
          <w:szCs w:val="20"/>
        </w:rPr>
      </w:pPr>
      <w:r>
        <w:rPr>
          <w:szCs w:val="20"/>
        </w:rPr>
        <w:t>Но потом мое любопытство стало сильнее, чем Действие настроения, и я осведомилась, почему же могло произойти так, что первоначальная форма «Отче наш» с течением времени смогла так изме</w:t>
        <w:softHyphen/>
        <w:t>ниться, что ее смысл больше не соответствовал тому, который она имела первоначально.</w:t>
      </w:r>
    </w:p>
    <w:p>
      <w:pPr>
        <w:pStyle w:val="Normal"/>
        <w:rPr>
          <w:szCs w:val="20"/>
        </w:rPr>
      </w:pPr>
      <w:r>
        <w:rPr>
          <w:szCs w:val="20"/>
        </w:rPr>
        <w:t>Мне было объяснено, что, хотя первичная форма была записана, она стала жертвой огня при пожаре знаменитой Александрийской библиотеки.</w:t>
      </w:r>
    </w:p>
    <w:p>
      <w:pPr>
        <w:pStyle w:val="Normal"/>
        <w:rPr>
          <w:szCs w:val="20"/>
        </w:rPr>
      </w:pPr>
      <w:r>
        <w:rPr>
          <w:szCs w:val="20"/>
        </w:rPr>
        <w:t>Поскольку мне был известен только один т кон  пожар  в 47  году до  Рождества Христова порылась в своих справочниках и скоро выяснила что был еще один пожар; его устроили сами хри</w:t>
        <w:softHyphen/>
        <w:t>стиане с намерением уничтожить языческий храм который давно уже  был для них как бельмо на глазу.  К сожалению,  в пламени пожара погибла вся библиотека. Это было в 347 году после Рож</w:t>
        <w:softHyphen/>
        <w:t>дества Христова,  и  усердствующие христиане не подозревали, что они натворили своим неразуми</w:t>
        <w:softHyphen/>
        <w:t>ем; возможно, они этой демонстрацией уничтожи</w:t>
        <w:softHyphen/>
        <w:t>ли христианскую терпимость.</w:t>
      </w:r>
    </w:p>
    <w:p>
      <w:pPr>
        <w:pStyle w:val="Normal"/>
        <w:rPr>
          <w:szCs w:val="20"/>
        </w:rPr>
      </w:pPr>
      <w:r>
        <w:rPr>
          <w:szCs w:val="20"/>
        </w:rPr>
        <w:t>В начале 80-х годов я «случайно» попала на один филологический доклад о языках народов южных морей. Я уже начала скучать, когда до</w:t>
        <w:softHyphen/>
        <w:t>кладчик начал проводить со своими слушателями в высшей степени интересный эксперимент. Он зачитывал слова из совершенно неизвестного язы</w:t>
        <w:softHyphen/>
        <w:t>ка и тут же давал два слова на выбор, из которых мы по наитию должны были назвать то, которое соответствовало иностранному слову, причем эти понятия были диаметрально противоположны. Мы почти никогда не промахивались.</w:t>
      </w:r>
    </w:p>
    <w:p>
      <w:pPr>
        <w:pStyle w:val="Normal"/>
        <w:rPr>
          <w:szCs w:val="20"/>
        </w:rPr>
      </w:pPr>
      <w:r>
        <w:rPr>
          <w:szCs w:val="20"/>
        </w:rPr>
        <w:t>Звучание иностранного слова возбуждало коле</w:t>
        <w:softHyphen/>
        <w:t>бания, которые точно соответствовали значению родного языка. Для этого вовсе не нужно было путешествовать к южному морю, эксперимент функционирует точно так же с любыми другими иностранными языками.</w:t>
      </w:r>
    </w:p>
    <w:p>
      <w:pPr>
        <w:pStyle w:val="Normal"/>
        <w:rPr>
          <w:szCs w:val="20"/>
        </w:rPr>
      </w:pPr>
      <w:r>
        <w:rPr>
          <w:szCs w:val="20"/>
        </w:rPr>
        <w:t>Только годами позже я стала обладателем так называемой формулы света, с помощью которой можно достичь практически всего, при условии, что имеешь учителя, который поможет тебе на</w:t>
        <w:softHyphen/>
        <w:t>учиться правильно применять эти формулы, состо</w:t>
        <w:softHyphen/>
        <w:t>ящие только из гласных и согласных, которые, на первый взгляд, абсолютно произвольно составле</w:t>
        <w:softHyphen/>
        <w:t>ны. Только тогда, когда научишься воспринимать обостренным внутренним и внешним ухом эне</w:t>
        <w:softHyphen/>
        <w:t>ргию колебаний, вызываемую чередованием тонов, становится ясно, почему с помощью этой форму</w:t>
        <w:softHyphen/>
        <w:t>лы можно лечить, убивать, будить, усыплять и да</w:t>
        <w:softHyphen/>
        <w:t>же пробуждать любовь и ненависть.</w:t>
      </w:r>
    </w:p>
    <w:p>
      <w:pPr>
        <w:pStyle w:val="Normal"/>
        <w:rPr>
          <w:szCs w:val="20"/>
        </w:rPr>
      </w:pPr>
      <w:r>
        <w:rPr>
          <w:szCs w:val="20"/>
        </w:rPr>
        <w:t>Дайте кому-нибудь из музыкантов случайно прочесть эти строчки: кто сможет проникнуть в тайну этой формулы и правильного ее примене</w:t>
        <w:softHyphen/>
        <w:t>ния, тот в состоянии выпускать один хит за дру</w:t>
        <w:softHyphen/>
        <w:t>гим, но тот, кто в состоянии понять эту мисте</w:t>
        <w:softHyphen/>
        <w:t>рию, уже не заинтересуется хитами.</w:t>
      </w:r>
    </w:p>
    <w:p>
      <w:pPr>
        <w:pStyle w:val="Normal"/>
        <w:rPr>
          <w:szCs w:val="20"/>
        </w:rPr>
      </w:pPr>
      <w:r>
        <w:rPr>
          <w:szCs w:val="20"/>
        </w:rPr>
        <w:t>Кроме того, к этому добавляется еще и знание, какой тон соотносится с какой гласной и какая гармония — с какой согласной. Сначала я думала в своем детском непонимании, что окончание не может быть таким трудным, но потом в течение учения мне становилось все яснее, что, если я да</w:t>
        <w:softHyphen/>
        <w:t>же доживу до девяноста лет, мне может достаться только частичка внимания из астрономического потенциала, связанного с возможностями находя</w:t>
        <w:softHyphen/>
        <w:t>щихся в нашем распоряжении звуков с известны</w:t>
        <w:softHyphen/>
        <w:t>ми нам тонами.</w:t>
      </w:r>
    </w:p>
    <w:p>
      <w:pPr>
        <w:pStyle w:val="Normal"/>
        <w:rPr>
          <w:szCs w:val="20"/>
        </w:rPr>
      </w:pPr>
      <w:r>
        <w:rPr>
          <w:szCs w:val="20"/>
        </w:rPr>
        <w:t>Этот феномен, я думаю, можно исследовать математически при помощи компьютера.</w:t>
      </w:r>
    </w:p>
    <w:p>
      <w:pPr>
        <w:pStyle w:val="Normal"/>
        <w:rPr>
          <w:szCs w:val="20"/>
        </w:rPr>
      </w:pPr>
      <w:r>
        <w:rPr>
          <w:szCs w:val="20"/>
        </w:rPr>
        <w:t xml:space="preserve">Но   где   эзотерики,   которые  способны   соединить духовное с материальным ко всеобщему благу в духе тайного учения? </w:t>
      </w:r>
      <w:r>
        <w:rPr>
          <w:rFonts w:cs="Arial" w:ascii="Arial" w:hAnsi="Arial"/>
          <w:szCs w:val="20"/>
        </w:rPr>
        <w:t xml:space="preserve">                                                            </w:t>
      </w:r>
    </w:p>
    <w:p>
      <w:pPr>
        <w:pStyle w:val="Normal"/>
        <w:rPr>
          <w:szCs w:val="20"/>
        </w:rPr>
      </w:pPr>
      <w:r>
        <w:rPr>
          <w:szCs w:val="20"/>
        </w:rPr>
        <w:t>Так, существует один швейцарец, который охот</w:t>
        <w:softHyphen/>
        <w:t>но показывается в маске позднего панка и прикры</w:t>
        <w:softHyphen/>
        <w:t>вает свой мистический дух и такой же темперамент под мантией простодушных швейцарских идиом. Я имею в виду гениального Ганса Кусто, который как математик и физик добился того, чтобы соединить обе эти науки в науке о музыке и внести ее в астрологию, все накрыть одной шляпой и при этом показать удивительные результаты.</w:t>
      </w:r>
    </w:p>
    <w:p>
      <w:pPr>
        <w:pStyle w:val="Normal"/>
        <w:rPr>
          <w:szCs w:val="20"/>
        </w:rPr>
      </w:pPr>
      <w:r>
        <w:rPr>
          <w:szCs w:val="20"/>
        </w:rPr>
        <w:t>Этот Ганс, я думаю, смог бы проникнуть в тайну формулы. Уже только тот факт, что этот человек создал астрокомпьютер, который до сего времени ни один человек не сумел не то что ско</w:t>
        <w:softHyphen/>
        <w:t>пировать, но даже починить, вселяет в меня на</w:t>
        <w:softHyphen/>
        <w:t>дежду. Так что я подожду, довольствуясь парой формул, которыми овладела и которые приносят мне при их применении много радости, подожду, пока Ганс Кусто добудет свежую энергию и новые творческие импульсы из противоречий между сво</w:t>
        <w:softHyphen/>
        <w:t>ей тосканской сдержанностью и амстердамской любовью к жизни.</w:t>
      </w:r>
    </w:p>
    <w:p>
      <w:pPr>
        <w:pStyle w:val="Normal"/>
        <w:rPr>
          <w:szCs w:val="20"/>
        </w:rPr>
      </w:pPr>
      <w:r>
        <w:rPr>
          <w:szCs w:val="20"/>
        </w:rPr>
        <w:t>И я должна научиться понимать, что каждое слово, точно так же, как каждый поступок, будут храниться в Акаше — библиотеке Бесконечного.</w:t>
      </w:r>
    </w:p>
    <w:p>
      <w:pPr>
        <w:pStyle w:val="Heading2"/>
        <w:rPr>
          <w:rFonts w:ascii="Times New Roman" w:hAnsi="Times New Roman" w:cs="Times New Roman"/>
          <w:i w:val="false"/>
          <w:i w:val="false"/>
          <w:iCs w:val="false"/>
        </w:rPr>
      </w:pPr>
      <w:bookmarkStart w:id="16" w:name="__RefHeading___Toc133528194"/>
      <w:bookmarkEnd w:id="16"/>
      <w:r>
        <w:rPr>
          <w:rFonts w:cs="Times New Roman" w:ascii="Times New Roman" w:hAnsi="Times New Roman"/>
          <w:i w:val="false"/>
          <w:iCs w:val="false"/>
        </w:rPr>
        <w:t>Глава 4  Акаша-хроника</w:t>
      </w:r>
    </w:p>
    <w:p>
      <w:pPr>
        <w:pStyle w:val="Normal"/>
        <w:rPr>
          <w:rFonts w:ascii="Times New Roman" w:hAnsi="Times New Roman" w:cs="Times New Roman"/>
          <w:i/>
          <w:i/>
          <w:iCs/>
          <w:szCs w:val="20"/>
        </w:rPr>
      </w:pPr>
      <w:r>
        <w:rPr>
          <w:rFonts w:cs="Times New Roman"/>
          <w:i/>
          <w:iCs/>
          <w:szCs w:val="20"/>
        </w:rPr>
      </w:r>
    </w:p>
    <w:p>
      <w:pPr>
        <w:pStyle w:val="Normal"/>
        <w:rPr>
          <w:szCs w:val="20"/>
        </w:rPr>
      </w:pPr>
      <w:r>
        <w:rPr>
          <w:szCs w:val="20"/>
        </w:rPr>
        <w:t>Земля, на которой ты живешь, существует на</w:t>
        <w:softHyphen/>
        <w:t>много дольше, чем принимает ваше естествознание. Равным образом человек населяет эту планету бесконечно долгое время. Он развился из первичных кле-из которых происходит все, что населяет эту планету. Амеба и человек состоят из одних и тех же клеток и из одной и той же клеточной энергии, В определенный момент эволюции на человека было оказано такое воздействие, что он приобрел способ</w:t>
        <w:softHyphen/>
        <w:t>ность думать и творить. Это воздействие пришло извне и не имеет земного происхождения.</w:t>
      </w:r>
    </w:p>
    <w:p>
      <w:pPr>
        <w:pStyle w:val="Normal"/>
        <w:rPr>
          <w:szCs w:val="20"/>
        </w:rPr>
      </w:pPr>
      <w:r>
        <w:rPr>
          <w:szCs w:val="20"/>
        </w:rPr>
        <w:t>Земля в течение миллионов лет была населена существами, следы которых частично исчезли, ча</w:t>
        <w:softHyphen/>
        <w:t>стично затерлись, так что они больше не могут быть опознаны. Некоторые следы, сохранились полно</w:t>
        <w:softHyphen/>
        <w:t>стью, однако либо не поняты вами, либо недооцене</w:t>
        <w:softHyphen/>
        <w:t>ны в своем значении, например, пирамиды. Они, разумеется, не являются гробницами. Простран</w:t>
        <w:softHyphen/>
        <w:t>ства, которые ваши ученые обозначают, как погре</w:t>
        <w:softHyphen/>
        <w:t>бальные камеры, на самом деле являются местами, где происходило посвящение. В этой точке пирамиды при определенном положении Луны господствует концентрация энергии, делающая вероятным для адептов достижение состояния, при котором воз</w:t>
        <w:softHyphen/>
        <w:t>можно посвящение.</w:t>
      </w:r>
    </w:p>
    <w:p>
      <w:pPr>
        <w:pStyle w:val="Normal"/>
        <w:rPr>
          <w:szCs w:val="20"/>
        </w:rPr>
      </w:pPr>
      <w:r>
        <w:rPr>
          <w:szCs w:val="20"/>
        </w:rPr>
        <w:t>Божественные сказания (о них ты знаешь) явля</w:t>
        <w:softHyphen/>
        <w:t>ются фрагментами событий, которые действитель</w:t>
        <w:softHyphen/>
        <w:t>но происходили на Земле.</w:t>
      </w:r>
    </w:p>
    <w:p>
      <w:pPr>
        <w:pStyle w:val="Normal"/>
        <w:rPr>
          <w:szCs w:val="20"/>
        </w:rPr>
      </w:pPr>
      <w:r>
        <w:rPr>
          <w:szCs w:val="20"/>
        </w:rPr>
        <w:t>У вас есть люди, которые верят, что ваша пла</w:t>
        <w:softHyphen/>
        <w:t>нета уже давно была заселена пришельцами извне. это не  совсем  правильно.   Потому  что  существа, казавшие такое большое влияние на эволюцию человека, не происходят с какой-либо планеты, а являются энергетическими сущностями, которые способны оказывать влияние на материю в любой форме.</w:t>
      </w:r>
    </w:p>
    <w:p>
      <w:pPr>
        <w:pStyle w:val="Normal"/>
        <w:rPr>
          <w:szCs w:val="20"/>
        </w:rPr>
      </w:pPr>
      <w:r>
        <w:rPr>
          <w:szCs w:val="20"/>
        </w:rPr>
        <w:t>(В этом месте я спросила, не имеет ли это   в широком смысле отношения к непорочному зача</w:t>
        <w:softHyphen/>
        <w:t xml:space="preserve">тию, и получила утвердительный ответ.)    </w:t>
      </w:r>
    </w:p>
    <w:p>
      <w:pPr>
        <w:pStyle w:val="Normal"/>
        <w:rPr>
          <w:szCs w:val="20"/>
        </w:rPr>
      </w:pPr>
      <w:r>
        <w:rPr>
          <w:szCs w:val="20"/>
        </w:rPr>
        <w:t>Поэтому стало возможным возвести такие со</w:t>
        <w:softHyphen/>
        <w:t>оружения, как пирамиды, и сложить их без соедине</w:t>
        <w:softHyphen/>
        <w:t>ния в гигантские каменные блоки.</w:t>
      </w:r>
    </w:p>
    <w:p>
      <w:pPr>
        <w:pStyle w:val="Normal"/>
        <w:rPr>
          <w:szCs w:val="20"/>
        </w:rPr>
      </w:pPr>
      <w:r>
        <w:rPr>
          <w:szCs w:val="20"/>
        </w:rPr>
        <w:t>Эти существа могли материализоваться в чело</w:t>
        <w:softHyphen/>
        <w:t>векоподобных. Я говорю «человекоподобных» потому что они только внешне выглядели как люди. Их мозг был несравненно более развит, чем мозг тогдашних обитателей Земли. Благодаря этому они могли со</w:t>
        <w:softHyphen/>
        <w:t>вершать деяния, которые воспринимались гоминида-ми, как чудо. Боги из ваших сказаний так же, как действующие в Библии «сыны Божьи», были такими материализованными из космической энергии суще</w:t>
        <w:softHyphen/>
        <w:t>ствами.</w:t>
      </w:r>
    </w:p>
    <w:p>
      <w:pPr>
        <w:pStyle w:val="Normal"/>
        <w:rPr>
          <w:szCs w:val="20"/>
        </w:rPr>
      </w:pPr>
      <w:r>
        <w:rPr>
          <w:szCs w:val="20"/>
        </w:rPr>
        <w:t>Некоторые из них злоупотребляли своими способ</w:t>
        <w:softHyphen/>
        <w:t>ностями, играли своими силами, так что результа</w:t>
        <w:softHyphen/>
        <w:t>ты мешали связанным с Землей планам творения. Вспомни, что ты уже часто слышала о догадках ваших ученых о том, что на Земле жили гигантские существа, так называемые сыновья Енока. Это пра</w:t>
        <w:softHyphen/>
        <w:t>вильно. Имелись человекозвери, которые с помощью защиты осуществляли невероятные спаривания, не</w:t>
        <w:softHyphen/>
        <w:t>смотря на генетические коды, запрещающие их в нормальной ситуации, и происходило это благодаря не только силам пола, но и атомной энергии, что и привело к катастрофе.</w:t>
      </w:r>
    </w:p>
    <w:p>
      <w:pPr>
        <w:pStyle w:val="Normal"/>
        <w:rPr>
          <w:szCs w:val="20"/>
        </w:rPr>
      </w:pPr>
      <w:r>
        <w:rPr>
          <w:szCs w:val="20"/>
        </w:rPr>
        <w:t>(Я спросила, не привело ли это злоупотребле</w:t>
        <w:softHyphen/>
        <w:t>ние к гибели Атлантиды. Ответ был: «Так и бы</w:t>
        <w:softHyphen/>
        <w:t>ло».)</w:t>
      </w:r>
    </w:p>
    <w:p>
      <w:pPr>
        <w:pStyle w:val="Normal"/>
        <w:rPr/>
      </w:pPr>
      <w:r>
        <w:rPr>
          <w:szCs w:val="20"/>
        </w:rPr>
        <w:t>Тот, кто не уважает законы природы, злоупотребляет  законами  материи,   тот  будет   наказан</w:t>
      </w:r>
      <w:r>
        <w:rPr>
          <w:rFonts w:cs="Arial" w:ascii="Arial" w:hAnsi="Arial"/>
          <w:szCs w:val="20"/>
        </w:rPr>
        <w:t xml:space="preserve"> </w:t>
      </w:r>
      <w:r>
        <w:rPr>
          <w:szCs w:val="20"/>
        </w:rPr>
        <w:t>тем, что порядок сам по себе снова попытается в первоначальную форму. Это может произойти в форме катастрофы, как в этом случае. Катастрофа полностью изменила облик Земли. Если ты сегодня сдвинешь американский и европейский континенты, то ты увидишь, что они совпадают почти без складок. Отсутствующая часть Земли погибла в море. Это произошло 15 000 лет назад.</w:t>
      </w:r>
    </w:p>
    <w:p>
      <w:pPr>
        <w:pStyle w:val="Normal"/>
        <w:rPr>
          <w:szCs w:val="20"/>
        </w:rPr>
      </w:pPr>
      <w:r>
        <w:rPr>
          <w:szCs w:val="20"/>
        </w:rPr>
        <w:t>Затонувшая часть Земли называлась Атланти</w:t>
        <w:softHyphen/>
        <w:t>дой, а ее обитатели — атлантами, которые проис</w:t>
        <w:softHyphen/>
        <w:t>ходили из Лемурии. Они культивировали эмпиричес</w:t>
        <w:softHyphen/>
        <w:t>кое мышление, опытное мышление. В особых храмах воспитывались лучшие из них. Учителями были чело</w:t>
        <w:softHyphen/>
        <w:t>векоподобные, о них я уже говорил раньше.</w:t>
      </w:r>
    </w:p>
    <w:p>
      <w:pPr>
        <w:pStyle w:val="Normal"/>
        <w:rPr>
          <w:szCs w:val="20"/>
        </w:rPr>
      </w:pPr>
      <w:r>
        <w:rPr>
          <w:szCs w:val="20"/>
        </w:rPr>
        <w:t>(Теперь я хотела знать, почему ученые, кото</w:t>
        <w:softHyphen/>
        <w:t>рые верят в существование этой земли, до сегод</w:t>
        <w:softHyphen/>
        <w:t>няшнего дня не могут прийти к единому мнению, где же находилась Атлантида. Ответ был удивите</w:t>
        <w:softHyphen/>
        <w:t>лен, но в высшей степени логичен).</w:t>
      </w:r>
    </w:p>
    <w:p>
      <w:pPr>
        <w:pStyle w:val="Normal"/>
        <w:rPr>
          <w:szCs w:val="20"/>
        </w:rPr>
      </w:pPr>
      <w:r>
        <w:rPr>
          <w:szCs w:val="20"/>
        </w:rPr>
        <w:t>Атлантида имела множество колоний. Эти ко</w:t>
        <w:softHyphen/>
        <w:t>лонии, естественно, застраивались по образу и по</w:t>
        <w:softHyphen/>
        <w:t>добию метрополии. Потому ты находишь пирамиды в Мексике и Египте, поэтому совпадают наимено</w:t>
        <w:softHyphen/>
        <w:t>вания местностей или обозначения на различных континентах.</w:t>
      </w:r>
    </w:p>
    <w:p>
      <w:pPr>
        <w:pStyle w:val="Normal"/>
        <w:rPr>
          <w:szCs w:val="20"/>
        </w:rPr>
      </w:pPr>
      <w:r>
        <w:rPr>
          <w:szCs w:val="20"/>
        </w:rPr>
        <w:t>Кроме того, при уничтожении Атлантиды не все жители погибли. Многие были предупреждены или предчувствовали беду, другие сумели в последний мо</w:t>
        <w:softHyphen/>
        <w:t>мент бежать. Они бежали в основном в колонии.</w:t>
      </w:r>
    </w:p>
    <w:p>
      <w:pPr>
        <w:pStyle w:val="Normal"/>
        <w:rPr>
          <w:szCs w:val="20"/>
        </w:rPr>
      </w:pPr>
      <w:r>
        <w:rPr>
          <w:szCs w:val="20"/>
        </w:rPr>
        <w:t>Катастрофа была следствием ошибок, накапли</w:t>
        <w:softHyphen/>
        <w:t>вающихся поколениями. Атланты умели обращаться с солнечной энергией, которую    они могли накапливать с помощью определенных кристаллов и даже увеличивать.   Они умели  также  концентрировать эту энергию и применять ее по своему усмотрению. Из-за такого неправильного использования энергии дело до</w:t>
        <w:softHyphen/>
        <w:t>шло до катастрофы. Атлантида погибла в море.</w:t>
      </w:r>
    </w:p>
    <w:p>
      <w:pPr>
        <w:pStyle w:val="Normal"/>
        <w:rPr>
          <w:szCs w:val="20"/>
        </w:rPr>
      </w:pPr>
      <w:r>
        <w:rPr>
          <w:szCs w:val="20"/>
        </w:rPr>
        <w:t>Обо всех этих событиях зрелый человек, на ко</w:t>
        <w:softHyphen/>
        <w:t>торого пала Божья милость, может узнать из хро</w:t>
        <w:softHyphen/>
        <w:t>ники Акаша. Акаша является духовной библиотекой вашей Земли. Однако ее нельзя сравнивать ни с ка</w:t>
        <w:softHyphen/>
        <w:t>кой исторической книгой, которую ты знаешь, так как она сохраняет непреходящие события, притяги</w:t>
        <w:softHyphen/>
        <w:t>вающие смысловое подтверждение. Поэтому даже лучшие археологи не могут найти доказательства для событий древнейших времен, это произойдет только если они будут посвященными людьми, кото</w:t>
        <w:softHyphen/>
        <w:t>рые знают, как читать знаки.</w:t>
      </w:r>
    </w:p>
    <w:p>
      <w:pPr>
        <w:pStyle w:val="Normal"/>
        <w:rPr>
          <w:szCs w:val="20"/>
        </w:rPr>
      </w:pPr>
      <w:r>
        <w:rPr>
          <w:szCs w:val="20"/>
        </w:rPr>
        <w:t>Дверь Акаша открывается лишь тому, кто под</w:t>
        <w:softHyphen/>
        <w:t>держивает и другие контакты с духовным миром. Ему открывает она свои картины, приобщает к своему знанию.</w:t>
      </w:r>
    </w:p>
    <w:p>
      <w:pPr>
        <w:pStyle w:val="Normal"/>
        <w:rPr>
          <w:szCs w:val="20"/>
        </w:rPr>
      </w:pPr>
      <w:r>
        <w:rPr>
          <w:szCs w:val="20"/>
        </w:rPr>
        <w:t>Предпосылкой являются растущее сознание и обостренная способность к распознанию. Акаша открывается не только для того, чтобы показать картины минувшего, но и для того, чтобы сделать ясными для наблюдателя ошибки, допущен</w:t>
        <w:softHyphen/>
        <w:t>ные начиная с древности, и дать ему возможность повлиять на развитие человечества, которое в со</w:t>
        <w:softHyphen/>
        <w:t>стоянии повторить эти ошибки и вызвать подобную катастрофу.</w:t>
      </w:r>
    </w:p>
    <w:p>
      <w:pPr>
        <w:pStyle w:val="Normal"/>
        <w:rPr>
          <w:szCs w:val="20"/>
        </w:rPr>
      </w:pPr>
      <w:r>
        <w:rPr>
          <w:szCs w:val="20"/>
        </w:rPr>
        <w:t>Добавлю, что открытие энергии кристаллов еще не началось. Люди пока не научились правильно консервировать энергию...  Ты заметишь это, когда количество атомных станций будет увеличиваться. В равной пропорции будет расти количество несчастных случаев, связанных с неспособностью людей консервировать эти силы.</w:t>
      </w:r>
    </w:p>
    <w:p>
      <w:pPr>
        <w:pStyle w:val="Normal"/>
        <w:rPr>
          <w:szCs w:val="20"/>
        </w:rPr>
      </w:pPr>
      <w:r>
        <w:rPr>
          <w:szCs w:val="20"/>
        </w:rPr>
        <w:t>(Это высказывание пришло1979  году.  О  Чернобыле  еще  не  было  ничего известно.)</w:t>
      </w:r>
    </w:p>
    <w:p>
      <w:pPr>
        <w:pStyle w:val="Normal"/>
        <w:rPr>
          <w:szCs w:val="20"/>
        </w:rPr>
      </w:pPr>
      <w:r>
        <w:rPr>
          <w:szCs w:val="20"/>
        </w:rPr>
        <w:t>Естественно, в Акаша-хронике накоплены сведе</w:t>
        <w:softHyphen/>
        <w:t>ния не только о судьбе целой планеты, рас и наро</w:t>
        <w:softHyphen/>
        <w:t>дов, о великих исторических событиях, но и о судь</w:t>
        <w:softHyphen/>
        <w:t>бах и делах всех в отдельности. Поэтому одаренные ясновидцы могут предсказывать людям их жизнен</w:t>
        <w:softHyphen/>
        <w:t>ный путь, так как определенные эпизоды (точки) в жизни всегда повторяются.</w:t>
      </w:r>
    </w:p>
    <w:p>
      <w:pPr>
        <w:pStyle w:val="Normal"/>
        <w:rPr>
          <w:szCs w:val="20"/>
        </w:rPr>
      </w:pPr>
      <w:r>
        <w:rPr>
          <w:szCs w:val="20"/>
        </w:rPr>
        <w:t>Однако никогда не может быть предсказано, как поведет себя сам человек, так как он обладает свободой воли. Его реакция также не может быть вычитана из Акаша. Сообщения, касающиеся буду</w:t>
        <w:softHyphen/>
        <w:t>щего, передаются только тогда, когда они служат для определения спрашивающего. Предсказание к то</w:t>
        <w:softHyphen/>
        <w:t>му же может быть руководством, но может да</w:t>
        <w:softHyphen/>
        <w:t>ваться только зрелым людям, которые способны применять такое указание под контролем своей са</w:t>
        <w:softHyphen/>
        <w:t>мостоятельности.</w:t>
      </w:r>
    </w:p>
    <w:p>
      <w:pPr>
        <w:pStyle w:val="Normal"/>
        <w:rPr>
          <w:szCs w:val="20"/>
        </w:rPr>
      </w:pPr>
      <w:r>
        <w:rPr>
          <w:szCs w:val="20"/>
        </w:rPr>
        <w:t>И такие предсказания по силам делать только человеку, который способен «прозревать» нравствен</w:t>
        <w:softHyphen/>
        <w:t>ные законы. Химик, владеющей своей наукой, может предсказать, что даст соединение определенных веществ. У него есть опыт, ему не нужно больше пробовать. Точно так же обстоит дело с нравственными   законами.   Для   знающего   нет   никакого   труда предсказать, какой результат повлечет за собой определенное действие. Ему доверено протекание событий.  Он «вспоминает» их. И точно из таких картин-воспоминаний,  энграмм,  составляется хроник Акаша.</w:t>
      </w:r>
    </w:p>
    <w:p>
      <w:pPr>
        <w:pStyle w:val="Normal"/>
        <w:rPr>
          <w:szCs w:val="20"/>
        </w:rPr>
      </w:pPr>
      <w:r>
        <w:rPr>
          <w:szCs w:val="20"/>
        </w:rPr>
        <w:t>Сначала я мало что могла представить себе об этой большой библиотеке в духовной форме. Однако потом мне стало ясно, что я могу представить себе этот феномен только в виде мега-компьютера с бесконечной накопительной способностью.</w:t>
      </w:r>
    </w:p>
    <w:p>
      <w:pPr>
        <w:pStyle w:val="Normal"/>
        <w:rPr>
          <w:szCs w:val="20"/>
        </w:rPr>
      </w:pPr>
      <w:r>
        <w:rPr>
          <w:szCs w:val="20"/>
        </w:rPr>
        <w:t>Я начала думать о связи между кармой и аккумуляцией. Если каждый из моих поступков запоминается в этой системе, то представление о банке со счетом «имею — должен» становится вполне приемлемым. Тогда карма (безразлично, идет ли речь об индивидуальной или общей карме) должна иметь дело с соответствующим выравниванием поступков. Только так можно прервать вечное движение по кругу между виной и искуплением. Здесь имеет место один важный фактор: понимание причин и следствий, понимание правильности следствий кармических законов.</w:t>
      </w:r>
    </w:p>
    <w:p>
      <w:pPr>
        <w:pStyle w:val="Normal"/>
        <w:rPr>
          <w:szCs w:val="20"/>
        </w:rPr>
      </w:pPr>
      <w:r>
        <w:rPr>
          <w:szCs w:val="20"/>
        </w:rPr>
        <w:t>Если я снова и снова выбираю инкарнацию на этой Земле, чтобы сделаться зрелой для внеземного существования, следуя закону вины и искупления, тогда вечное движение по кругу земных инкарнаций должно быть совершено самым быстрым путем благодаря сознательному выравниванию точек, в которых я сделала себя виновной.</w:t>
      </w:r>
    </w:p>
    <w:p>
      <w:pPr>
        <w:pStyle w:val="Normal"/>
        <w:rPr>
          <w:szCs w:val="20"/>
        </w:rPr>
      </w:pPr>
      <w:r>
        <w:rPr>
          <w:szCs w:val="20"/>
        </w:rPr>
        <w:t>Тут я столкнулась с первой и самой трудной проблемой всех людей, которые ищут давно прошедшие ошибки и вину: как я могу наилучшим образом оживить воспоминание?</w:t>
      </w:r>
    </w:p>
    <w:p>
      <w:pPr>
        <w:pStyle w:val="Normal"/>
        <w:rPr>
          <w:szCs w:val="20"/>
        </w:rPr>
      </w:pPr>
      <w:r>
        <w:rPr>
          <w:szCs w:val="20"/>
        </w:rPr>
        <w:t>Я посещала бесчисленное множество более-менее именитых проводников по реинкарнации и приобрела определенный опыт. Однако, хотя все они вызывали во мне какие-то образы, из которых, как они думали, можно было узнать самые различные времена, места и поступки прежней жизни, события никогда не совпадали друг с другом.</w:t>
      </w:r>
    </w:p>
    <w:p>
      <w:pPr>
        <w:pStyle w:val="Normal"/>
        <w:rPr>
          <w:szCs w:val="20"/>
        </w:rPr>
      </w:pPr>
      <w:r>
        <w:rPr>
          <w:szCs w:val="20"/>
        </w:rPr>
        <w:t>Так, если один говорил, что я была жрицей в Египте, то у другого я была актрисой в Греции, а у третьего — писарем в Древнем Риме. Если бы я здесь намеревалась перечислить все указания, полученные мною от этих людей в течение года, то книгу пришлось бы увеличить на три листа.</w:t>
      </w:r>
    </w:p>
    <w:p>
      <w:pPr>
        <w:pStyle w:val="Normal"/>
        <w:rPr>
          <w:szCs w:val="20"/>
        </w:rPr>
      </w:pPr>
      <w:r>
        <w:rPr>
          <w:szCs w:val="20"/>
        </w:rPr>
        <w:t>Наконец я пришла к убеждению, что единственный человек, который может ответить на все эти щекотливые вопросы, это я сама. Как же мне, однако, активизировать воспоминания? У меня уже было достаточно трудностей, когда я вспоминала мое раннее детство.</w:t>
      </w:r>
    </w:p>
    <w:p>
      <w:pPr>
        <w:pStyle w:val="Normal"/>
        <w:rPr>
          <w:szCs w:val="20"/>
        </w:rPr>
      </w:pPr>
      <w:r>
        <w:rPr>
          <w:szCs w:val="20"/>
        </w:rPr>
        <w:t>Я начала также спрашивать в кругу моих друзей и знакомых, не известна ли им соответствующая техника или опыт, однако наталкивалась на одну и ту же технику возвращения, которая уже показала свою неэффективность. Бросалось в глаза, что при этих поисках попадалось много королей, князей, священников, ученых, то есть людей на высоких общественных позициях. Но в моем тесном кругу не оказалось никого, кто прошел бы хотя бы одну инкарнацию как простая уборщица, Домохозяйка или ремесленник. Это наводило меня на размышления.</w:t>
      </w:r>
    </w:p>
    <w:p>
      <w:pPr>
        <w:pStyle w:val="Normal"/>
        <w:rPr>
          <w:szCs w:val="20"/>
        </w:rPr>
      </w:pPr>
      <w:r>
        <w:rPr>
          <w:szCs w:val="20"/>
        </w:rPr>
        <w:t>Более того, на состоявшихся эзотерических митингах, которые теперь называются конгрессами находила  только  инкарнации  высших  священников, глав государств, реинкарнации Адама и Евы и так далее, то есть людей, сделавших себе имена в прошлых столетиях в области науки и культуры Что-то здесь не клеилось.</w:t>
      </w:r>
    </w:p>
    <w:p>
      <w:pPr>
        <w:pStyle w:val="Normal"/>
        <w:rPr>
          <w:szCs w:val="20"/>
        </w:rPr>
      </w:pPr>
      <w:r>
        <w:rPr>
          <w:szCs w:val="20"/>
        </w:rPr>
        <w:t>Итак, мне осталась только одна возможность прояснить эту проблему: мои потусторонние по</w:t>
        <w:softHyphen/>
        <w:t>мощники должны были еще раз протянуть мне руку помощи. И они это сделали.</w:t>
      </w:r>
    </w:p>
    <w:p>
      <w:pPr>
        <w:pStyle w:val="Heading2"/>
        <w:rPr>
          <w:rFonts w:ascii="Times New Roman" w:hAnsi="Times New Roman" w:cs="Times New Roman"/>
          <w:i w:val="false"/>
          <w:i w:val="false"/>
          <w:iCs w:val="false"/>
        </w:rPr>
      </w:pPr>
      <w:bookmarkStart w:id="17" w:name="__RefHeading___Toc133528195"/>
      <w:bookmarkEnd w:id="17"/>
      <w:r>
        <w:rPr>
          <w:rFonts w:cs="Times New Roman" w:ascii="Times New Roman" w:hAnsi="Times New Roman"/>
          <w:i w:val="false"/>
          <w:iCs w:val="false"/>
        </w:rPr>
        <w:t>Глава 5  Реинкарнация и карма</w:t>
      </w:r>
    </w:p>
    <w:p>
      <w:pPr>
        <w:pStyle w:val="Normal"/>
        <w:rPr>
          <w:szCs w:val="20"/>
        </w:rPr>
      </w:pPr>
      <w:r>
        <w:rPr>
          <w:szCs w:val="20"/>
        </w:rPr>
        <w:t>Почему ты так настойчиво ищешь, кем ты бы</w:t>
        <w:softHyphen/>
        <w:t>ла в предыдущей жизни?</w:t>
      </w:r>
    </w:p>
    <w:p>
      <w:pPr>
        <w:pStyle w:val="Normal"/>
        <w:rPr>
          <w:szCs w:val="20"/>
        </w:rPr>
      </w:pPr>
      <w:r>
        <w:rPr>
          <w:szCs w:val="20"/>
        </w:rPr>
        <w:t>Взгляни на себя и на свою жизнь. В них от</w:t>
        <w:softHyphen/>
        <w:t>разится все, чем ты была, и все, что тогда делала.</w:t>
      </w:r>
    </w:p>
    <w:p>
      <w:pPr>
        <w:pStyle w:val="Normal"/>
        <w:rPr>
          <w:szCs w:val="20"/>
        </w:rPr>
      </w:pPr>
      <w:r>
        <w:rPr>
          <w:szCs w:val="20"/>
        </w:rPr>
        <w:t>Все таланты, которые у тебя когда-либо были, накоплены в тебе, все знание, которое ты получила, может быть востребовано через твое сверхсознание.</w:t>
      </w:r>
    </w:p>
    <w:p>
      <w:pPr>
        <w:pStyle w:val="Normal"/>
        <w:rPr>
          <w:szCs w:val="20"/>
        </w:rPr>
      </w:pPr>
      <w:r>
        <w:rPr>
          <w:szCs w:val="20"/>
        </w:rPr>
        <w:t>Когда ты рождаешься, ты будто снова возвраща</w:t>
        <w:softHyphen/>
        <w:t>ешь душу в тело, проходя через порог хранителя, через границу между материальным и нематериальным.</w:t>
      </w:r>
    </w:p>
    <w:p>
      <w:pPr>
        <w:pStyle w:val="Normal"/>
        <w:rPr>
          <w:szCs w:val="20"/>
        </w:rPr>
      </w:pPr>
      <w:r>
        <w:rPr>
          <w:szCs w:val="20"/>
        </w:rPr>
        <w:t>При вхождении в тело ты акцептируешь условия материи. Сюда относится также забывание. Оно является милостью и имеет глубокий смысл: ты должна суметь сконцентрироваться полностью на твоей теперешней жизни и найти все возможности проявлять свою свободную волю. И это без влияния воспоминаний о прошлых действиях и ситуациях.</w:t>
      </w:r>
    </w:p>
    <w:p>
      <w:pPr>
        <w:pStyle w:val="Normal"/>
        <w:rPr>
          <w:szCs w:val="20"/>
        </w:rPr>
      </w:pPr>
      <w:r>
        <w:rPr>
          <w:szCs w:val="20"/>
        </w:rPr>
        <w:t>(Я спросила, возможно ли возвращение вообще можно ли его использовать.)</w:t>
      </w:r>
    </w:p>
    <w:p>
      <w:pPr>
        <w:pStyle w:val="Normal"/>
        <w:rPr>
          <w:szCs w:val="20"/>
        </w:rPr>
      </w:pPr>
      <w:r>
        <w:rPr>
          <w:szCs w:val="20"/>
        </w:rPr>
        <w:t>Если это соответствует зрелости и предопределению человека,   становится  возможным позволить ему узнать некоторые связи. Прежде всего, в первые</w:t>
      </w:r>
    </w:p>
    <w:p>
      <w:pPr>
        <w:pStyle w:val="Normal"/>
        <w:rPr>
          <w:szCs w:val="20"/>
        </w:rPr>
      </w:pPr>
      <w:r>
        <w:rPr>
          <w:szCs w:val="20"/>
        </w:rPr>
        <w:t>семь лет жизни хороший наблюдатель может полу</w:t>
        <w:softHyphen/>
        <w:t>чить много указаний на прошлое существование ре</w:t>
        <w:softHyphen/>
        <w:t>бенка. Предпочтения, таланты, склонности, страхи и формы поведения дают информацию о предыдущей жизни и ранее приобретенных привычках.</w:t>
      </w:r>
    </w:p>
    <w:p>
      <w:pPr>
        <w:pStyle w:val="Normal"/>
        <w:rPr>
          <w:szCs w:val="20"/>
        </w:rPr>
      </w:pPr>
      <w:r>
        <w:rPr>
          <w:szCs w:val="20"/>
        </w:rPr>
        <w:t>(Здесь я впервые выступила с вопросом о гене</w:t>
        <w:softHyphen/>
        <w:t>тических основах. В конце концов, ведь моя спи</w:t>
        <w:softHyphen/>
        <w:t>раль составляется из свойств моих родителей и прежней истории).</w:t>
      </w:r>
    </w:p>
    <w:p>
      <w:pPr>
        <w:pStyle w:val="Normal"/>
        <w:rPr>
          <w:szCs w:val="20"/>
        </w:rPr>
      </w:pPr>
      <w:r>
        <w:rPr>
          <w:szCs w:val="20"/>
        </w:rPr>
        <w:t>Это рассуждение вполне правильно и ни в коем случае не противоречит реальности, потому что ты выбираешь своих родителей и в соответствии с этим аспектом. Не всегда эти известные тебе и уважаемые лица находятся в таком окружении, ко</w:t>
        <w:softHyphen/>
        <w:t>торое позволит тебе без проблем решить вопрос включения их в твою жизнь. Генетическая конфигура</w:t>
        <w:softHyphen/>
        <w:t>ция твоих родителей должна выглядеть так, чтобы ты имела возможность на этой основе удовлетворить требования, предъявляемые к тебе твоей жизненной программой. Сюда относятся и некоторые недостат</w:t>
        <w:softHyphen/>
        <w:t>ки, которые ты выискиваешь из кармических причин. И ты акцептируешь их, чтобы учиться на них и от</w:t>
        <w:softHyphen/>
        <w:t>тачивать свою социальную восприимчивость.</w:t>
      </w:r>
    </w:p>
    <w:p>
      <w:pPr>
        <w:pStyle w:val="Normal"/>
        <w:rPr>
          <w:szCs w:val="20"/>
        </w:rPr>
      </w:pPr>
      <w:r>
        <w:rPr>
          <w:szCs w:val="20"/>
        </w:rPr>
        <w:t>Препятствие никогда не является случайностью, но пострадавший обязан благодаря этому приобре</w:t>
        <w:softHyphen/>
        <w:t>сти определенный опыт в своем сознании, который в будущем должен сохранить его от повторения та</w:t>
        <w:softHyphen/>
        <w:t>ких ошибок. Положим, например, что человек в своей прошлой жизни жил только своими собственным эгоцентрическими потребностями,  никогда не заботился о правах своих ближних, никогда не считал что он обязан хотя бы раз сопережить другому. Он должен,  если ему хорошо советуют и он принимает эти советы, в своей следующей инкарнации акцептировать какой-либо недостаток, который вынудит его выровнять эту ошибку из его прошлой жизни.</w:t>
      </w:r>
    </w:p>
    <w:p>
      <w:pPr>
        <w:pStyle w:val="Normal"/>
        <w:rPr>
          <w:szCs w:val="20"/>
        </w:rPr>
      </w:pPr>
      <w:r>
        <w:rPr>
          <w:szCs w:val="20"/>
        </w:rPr>
        <w:t>Я привожу тебе этот пример потому, что он повторится в твоем тесном окружении. Ты знаешь, что я имею в виду. Этот молодой человек из-за своего тяжелого повреждения слуха должен учиться, жить в неукоснительной концентрации своей окружающей среды. Он должен обращать внимание на каждое движение губ, каждое изменение выражения лица, каждое проявление языка тела, и он должен с болью узнать, что он не способен в совершенстве выразить свои переживания. Возникающая из-за этого изоляция ведет его через тяжелый процесс обучения познанию важности ближнего, любви к ближнему, к зрелости, которая сделает его способным вписаться в социальную систему, принося пользу.</w:t>
      </w:r>
    </w:p>
    <w:p>
      <w:pPr>
        <w:pStyle w:val="Normal"/>
        <w:rPr>
          <w:szCs w:val="20"/>
        </w:rPr>
      </w:pPr>
      <w:r>
        <w:rPr>
          <w:szCs w:val="20"/>
        </w:rPr>
        <w:t>Итак, каждое препятствие дает тому, перед кем оно возникает, а также его окружению новые возможности — благодаря этому осложнению обстоятельств обогатить свои познания и ускорить процесс созревания. Никто не может воспринимать такое обстоятельство как наказание.</w:t>
      </w:r>
    </w:p>
    <w:p>
      <w:pPr>
        <w:pStyle w:val="Normal"/>
        <w:rPr>
          <w:szCs w:val="20"/>
        </w:rPr>
      </w:pPr>
      <w:r>
        <w:rPr>
          <w:szCs w:val="20"/>
        </w:rPr>
        <w:t>(Здесь я прервала его, потому что почувствовала, что ко мне предъявляются чрезмерные требования. Я сказала, что, если бы я сегодня родила на свет дебильного ребенка или вдруг стала бы калекой, я, безусловно, восприняла бы эту судьбу как наказание.)</w:t>
      </w:r>
    </w:p>
    <w:p>
      <w:pPr>
        <w:pStyle w:val="Normal"/>
        <w:rPr>
          <w:szCs w:val="20"/>
        </w:rPr>
      </w:pPr>
      <w:r>
        <w:rPr>
          <w:szCs w:val="20"/>
        </w:rPr>
        <w:t>Ты знаешь, дело обстоит так, что человек учится только через боль и страдания. Попытайся вспомнить сама, когда ты хоть раз пережила процесс обучения, начавшийся благодаря счастью? Если даже ты благодарна за это, все равно это отдых. (Это высказывание безмерно поразило меня. Потому что оно точно подходило под схему долины стенаний, в которой мы здесь находимся).</w:t>
      </w:r>
    </w:p>
    <w:p>
      <w:pPr>
        <w:pStyle w:val="Normal"/>
        <w:rPr>
          <w:szCs w:val="20"/>
        </w:rPr>
      </w:pPr>
      <w:r>
        <w:rPr>
          <w:szCs w:val="20"/>
        </w:rPr>
        <w:t>Нет, Земля не может быть обозначена как долина стенаний, точно также, как ваши школы мало похожи на места наказаний. Обе являются важными станциями на пути развития, который не всегда воспринимается как приятный. Вспомни только, какие страхи испытывали ты и твои товарищи перед экзаменами. Но вспомни, как вы радовались совместным школьным пикникам.</w:t>
      </w:r>
    </w:p>
    <w:p>
      <w:pPr>
        <w:pStyle w:val="Normal"/>
        <w:rPr>
          <w:szCs w:val="20"/>
        </w:rPr>
      </w:pPr>
      <w:r>
        <w:rPr>
          <w:szCs w:val="20"/>
        </w:rPr>
        <w:t>Сравни это с задачами, которые ставит перед тобой жизнь. Ты заметишь, что здесь вряд ли имеются различия. Бывают времена покоя и времена удовольствия, времена напряжения и времена самоотдачи. Только когда успокаиваются, не учатся. К тому же времена отдыха представляют важный и необходимый противовес временам работы. Покой должен точно так же выдерживаться, как работа должна производиться дисциплинированно. Посмотри в гороскоп человека, как взвешенно заботятся об энергии для этих противоположных состояний энергетические конфигурации.</w:t>
      </w:r>
    </w:p>
    <w:p>
      <w:pPr>
        <w:pStyle w:val="Normal"/>
        <w:rPr>
          <w:szCs w:val="20"/>
        </w:rPr>
      </w:pPr>
      <w:r>
        <w:rPr>
          <w:szCs w:val="20"/>
        </w:rPr>
        <w:t>Однако и это предложение подчиняется свободной воле человека.  Он может либо воспользоваться этими возможностями, либо нет.</w:t>
      </w:r>
    </w:p>
    <w:p>
      <w:pPr>
        <w:pStyle w:val="Normal"/>
        <w:rPr>
          <w:szCs w:val="20"/>
        </w:rPr>
      </w:pPr>
      <w:r>
        <w:rPr>
          <w:szCs w:val="20"/>
        </w:rPr>
        <w:t>Подумай, как это было, когда ты бодрствовала по ночам, не обращая внимания на требования зав</w:t>
        <w:softHyphen/>
        <w:t>трашнего дня. После этого ты была не в состоянии справиться с задачами, которые перед тобой стави</w:t>
        <w:softHyphen/>
        <w:t>лись. Точно так же обстоит дело с большими зада</w:t>
        <w:softHyphen/>
        <w:t>чами и испытаниями, которые ставит перед тобой твоя жизнь. Если ты не вооружена психически и физически, ты не сможешь справиться с ними. Ты будешь страдать от этого и воспринимать свою жизнь, как тяжкое мучение.</w:t>
      </w:r>
    </w:p>
    <w:p>
      <w:pPr>
        <w:pStyle w:val="Normal"/>
        <w:rPr>
          <w:szCs w:val="20"/>
        </w:rPr>
      </w:pPr>
      <w:r>
        <w:rPr>
          <w:szCs w:val="20"/>
        </w:rPr>
        <w:t>Далее тяжелые удары судьбы могут успешно преодолеваться, если пострадавший черпает силу из счастливых часов своей жизни. Это имеет отноше</w:t>
        <w:softHyphen/>
        <w:t>ние к способности к распознанию и к благодарности. Тот, кто реагирует в жизни только на неприятно</w:t>
        <w:softHyphen/>
        <w:t>сти, естественно, имеет все основания, как ты уже сказала, исполнять эти «арии» долины стена</w:t>
        <w:softHyphen/>
        <w:t>ний.</w:t>
      </w:r>
    </w:p>
    <w:p>
      <w:pPr>
        <w:pStyle w:val="Normal"/>
        <w:rPr>
          <w:szCs w:val="20"/>
        </w:rPr>
      </w:pPr>
      <w:r>
        <w:rPr>
          <w:szCs w:val="20"/>
        </w:rPr>
        <w:t>(Я еще раз вернулась к разговору об интенсив</w:t>
        <w:softHyphen/>
        <w:t>ности ударов судьбы).</w:t>
      </w:r>
    </w:p>
    <w:p>
      <w:pPr>
        <w:pStyle w:val="Normal"/>
        <w:rPr>
          <w:szCs w:val="20"/>
        </w:rPr>
      </w:pPr>
      <w:r>
        <w:rPr>
          <w:szCs w:val="20"/>
        </w:rPr>
        <w:t>Некоторые удары судьбы могут показаться тебе ужасными и несправедливыми, но, хотя я знаю, что ты всегда смеешься над поговорками, я хотел бы, изменив известное изречение, гарантировать, что никто не будет нагружен больше, чем заслуживает. То, за что человек сегодня должен пострадать, то же самое он нанес другому человеку в другое время подобным образом. Это не значит, что происшедшее точно совпадает с прошлым, в то время как интен</w:t>
        <w:softHyphen/>
        <w:t>сивность чувства страданий будет одной и той же.</w:t>
      </w:r>
    </w:p>
    <w:p>
      <w:pPr>
        <w:pStyle w:val="Normal"/>
        <w:rPr>
          <w:szCs w:val="20"/>
        </w:rPr>
      </w:pPr>
      <w:r>
        <w:rPr>
          <w:szCs w:val="20"/>
        </w:rPr>
        <w:t>Ты часто переживала, что для некоторых детей достаточно легкого тона неодобрения, чтобы удер</w:t>
        <w:softHyphen/>
        <w:t>жать их от неправильных поступков. Для других же детей нужны более жесткие меры, чтобы они их восприняли. Так же обстоит дело с душами. Не каждая должна пережить катастрофу, причиной которой она когда-то стала. Однако восприятие должно быть таким же.</w:t>
      </w:r>
    </w:p>
    <w:p>
      <w:pPr>
        <w:pStyle w:val="Normal"/>
        <w:rPr>
          <w:szCs w:val="20"/>
        </w:rPr>
      </w:pPr>
      <w:r>
        <w:rPr>
          <w:szCs w:val="20"/>
        </w:rPr>
        <w:t>(Теперь я хочу знать, не была бы эффектив</w:t>
        <w:softHyphen/>
        <w:t>ность ударов судьбы существенно больше, если бы пострадавший мог знать их причины.)</w:t>
      </w:r>
    </w:p>
    <w:p>
      <w:pPr>
        <w:pStyle w:val="Normal"/>
        <w:rPr>
          <w:szCs w:val="20"/>
        </w:rPr>
      </w:pPr>
      <w:r>
        <w:rPr>
          <w:szCs w:val="20"/>
        </w:rPr>
        <w:t>Если бы ты смогла вспомнить все твои поступ</w:t>
        <w:softHyphen/>
        <w:t>ки, добрые и злые, это было бы скорее нагрузкой, чем помощью твоему пониманию. Твое сверхсознание регистрирует все твои дела, дает им правильную оценку и устанавливает связь между ними.</w:t>
      </w:r>
    </w:p>
    <w:p>
      <w:pPr>
        <w:pStyle w:val="Normal"/>
        <w:rPr>
          <w:szCs w:val="20"/>
        </w:rPr>
      </w:pPr>
      <w:r>
        <w:rPr>
          <w:szCs w:val="20"/>
        </w:rPr>
        <w:t>(В этом месте мне вспомнились самоубийцы, очевидно, потому что несколько недель назад мой близкий друг лишил себя жизни.)</w:t>
      </w:r>
    </w:p>
    <w:p>
      <w:pPr>
        <w:pStyle w:val="Normal"/>
        <w:rPr>
          <w:szCs w:val="20"/>
        </w:rPr>
      </w:pPr>
      <w:r>
        <w:rPr>
          <w:szCs w:val="20"/>
        </w:rPr>
        <w:t>Самоубийство  тоже акт  свободной  воли,  хотя одновременно и акт отчаяния, вызываемый повреж</w:t>
        <w:softHyphen/>
        <w:t>дением  ауры   и   чакры.   Я уже  говорил   тебе,   что страх — самый разрушительный из всех видов мыс</w:t>
        <w:softHyphen/>
        <w:t>ленной энергии.  Аура становится проникаемой, как съеденное молью пальто, энергия, производимая чакрой, не может больше удерживаться, применяться в нужном размере.   Человек  становится беззащит</w:t>
        <w:softHyphen/>
        <w:t>ным.  Появляется  ощущение паралича.  Если подвер</w:t>
        <w:softHyphen/>
        <w:t>гшийся этому не получает помощи, его затягивают в  свои  сети  силы  уничтожения.   Ты  должна рас</w:t>
        <w:softHyphen/>
        <w:t>сматривать эти силы не как негативные, а как силы, которые просто элиминируют организмы не способные к существованию.</w:t>
      </w:r>
    </w:p>
    <w:p>
      <w:pPr>
        <w:pStyle w:val="Normal"/>
        <w:rPr>
          <w:szCs w:val="20"/>
        </w:rPr>
      </w:pPr>
      <w:r>
        <w:rPr>
          <w:szCs w:val="20"/>
        </w:rPr>
        <w:t>Вина состоит не в акте самоубийства, а в допущении негативных чувств, приведших к нему. Однако наркомания, алкоголизм, злоупотребление применением концентрированной энергии (имеется в виду магия) могут привести к тому, что человек сигнализирует о своей неспособности к дальнейшему осуществлению своей жизненной программы в ее. запланированном виде. Сигналы, которые он посылает в состоянии этого разрушения, воздействуют на уже упомянутые выше процессы. Самоубийство — это только следствие.</w:t>
      </w:r>
    </w:p>
    <w:p>
      <w:pPr>
        <w:pStyle w:val="Normal"/>
        <w:rPr>
          <w:szCs w:val="20"/>
        </w:rPr>
      </w:pPr>
      <w:r>
        <w:rPr>
          <w:szCs w:val="20"/>
        </w:rPr>
      </w:r>
    </w:p>
    <w:p>
      <w:pPr>
        <w:pStyle w:val="Normal"/>
        <w:rPr>
          <w:szCs w:val="20"/>
        </w:rPr>
      </w:pPr>
      <w:r>
        <w:rPr>
          <w:szCs w:val="20"/>
        </w:rPr>
        <w:t>Эту беседу я в течение многих дней осмысливала с трудом. Почему, думала я, ангелы-хранители допускают эти процессы? Почему они не вмешиваются?</w:t>
      </w:r>
    </w:p>
    <w:p>
      <w:pPr>
        <w:pStyle w:val="Normal"/>
        <w:rPr>
          <w:szCs w:val="20"/>
        </w:rPr>
      </w:pPr>
      <w:r>
        <w:rPr>
          <w:szCs w:val="20"/>
        </w:rPr>
        <w:t>Находясь в тупике размышлений, я искала мою подругу Нати, астролога. Я хотела знать, можно ли проследить самоубийство в гороскопе, причем не после того, как оно произошло, когда уже поздно его предотвратить, а заранее. Ответ: можно.</w:t>
      </w:r>
    </w:p>
    <w:p>
      <w:pPr>
        <w:pStyle w:val="Normal"/>
        <w:rPr>
          <w:szCs w:val="20"/>
        </w:rPr>
      </w:pPr>
      <w:r>
        <w:rPr>
          <w:szCs w:val="20"/>
        </w:rPr>
        <w:t>Благодаря кармически-астрологическим знаниям моей подруги я выяснила, что почти все самоубийцы при своем новом рождении попадают в одно и то же место, где они еще раз получают возможность справиться с непреодоленной тогда ситуацией.</w:t>
      </w:r>
    </w:p>
    <w:p>
      <w:pPr>
        <w:pStyle w:val="Normal"/>
        <w:rPr>
          <w:szCs w:val="20"/>
        </w:rPr>
      </w:pPr>
      <w:r>
        <w:rPr>
          <w:szCs w:val="20"/>
        </w:rPr>
        <w:t>Я выяснила интересные для себя вещи. В моем собственном гороскопе имелся блестящий пример конфигурации, соответствующей самоубийству, причем не в определенной точке моей жизни, а повсеместно.</w:t>
      </w:r>
    </w:p>
    <w:p>
      <w:pPr>
        <w:pStyle w:val="Normal"/>
        <w:rPr>
          <w:szCs w:val="20"/>
        </w:rPr>
      </w:pPr>
      <w:r>
        <w:rPr>
          <w:szCs w:val="20"/>
        </w:rPr>
        <w:t>Постепенно мне стало ясно, почему эта тема вызвала у меня такой интерес и почему в моем окружении так много людей, вынашивающих мысли о самоубийстве и даже приводивших их в исполнение.</w:t>
      </w:r>
    </w:p>
    <w:p>
      <w:pPr>
        <w:pStyle w:val="Normal"/>
        <w:rPr>
          <w:szCs w:val="20"/>
        </w:rPr>
      </w:pPr>
      <w:r>
        <w:rPr>
          <w:szCs w:val="20"/>
        </w:rPr>
        <w:t>Объединенными усилиями мы, наконец, нашли мою личную причину, касающуюся непосредственно меня. Она включает компоненты страсти и черной магии.</w:t>
      </w:r>
    </w:p>
    <w:p>
      <w:pPr>
        <w:pStyle w:val="Normal"/>
        <w:rPr>
          <w:szCs w:val="20"/>
        </w:rPr>
      </w:pPr>
      <w:r>
        <w:rPr>
          <w:szCs w:val="20"/>
        </w:rPr>
        <w:t>Выяснилось, что я уже была так называемой высокоразвитой душой, то есть должна была закончить свою последнюю жизнь на этой планете. Однако потом я попала в ситуацию, в которой должны были пройти проверку все мои умения и все мои силы. И я не справилась с ней, поддалась искушению.</w:t>
      </w:r>
    </w:p>
    <w:p>
      <w:pPr>
        <w:pStyle w:val="Normal"/>
        <w:rPr>
          <w:szCs w:val="20"/>
        </w:rPr>
      </w:pPr>
      <w:r>
        <w:rPr>
          <w:szCs w:val="20"/>
        </w:rPr>
        <w:t>Пробуждение было мучительным. Не то что бы я при этом событии полностью погибла, нет, так далеко мое знание не дало мне пройти. Я прожила еще долгие, полные мучений и раскаяния годы. Потом я умерла, причем меня высоко уважало мое окружение, что еще ухудшало мое состояние, так как я знала, как неоправданны были эти чувства моего окружения.</w:t>
      </w:r>
    </w:p>
    <w:p>
      <w:pPr>
        <w:pStyle w:val="Normal"/>
        <w:rPr>
          <w:szCs w:val="20"/>
        </w:rPr>
      </w:pPr>
      <w:r>
        <w:rPr>
          <w:szCs w:val="20"/>
        </w:rPr>
        <w:t>Придя «наверх», я не нуждалась в долгой дискуссии; было ясно, что я должна начать снова со средней ступени.</w:t>
      </w:r>
    </w:p>
    <w:p>
      <w:pPr>
        <w:pStyle w:val="Normal"/>
        <w:rPr>
          <w:szCs w:val="20"/>
        </w:rPr>
      </w:pPr>
      <w:r>
        <w:rPr>
          <w:szCs w:val="20"/>
        </w:rPr>
        <w:t>Таким образом, я должна была снова инкарнироваться на значительно более низкую ступень, чем раньше, при более неприятных условиях и в окружении,  которое приводило меня в отчаяние Ко всем несчастьям я начала еще и вспоминать</w:t>
      </w:r>
    </w:p>
    <w:p>
      <w:pPr>
        <w:pStyle w:val="Normal"/>
        <w:rPr>
          <w:szCs w:val="20"/>
        </w:rPr>
      </w:pPr>
      <w:r>
        <w:rPr>
          <w:szCs w:val="20"/>
        </w:rPr>
        <w:t>Не о том, что было в последней жизни, а о том, как было там, «наверху».</w:t>
      </w:r>
    </w:p>
    <w:p>
      <w:pPr>
        <w:pStyle w:val="Normal"/>
        <w:rPr>
          <w:szCs w:val="20"/>
        </w:rPr>
      </w:pPr>
      <w:r>
        <w:rPr>
          <w:szCs w:val="20"/>
        </w:rPr>
        <w:t>Я жила в скрытой смертельной тоске. На каж</w:t>
        <w:softHyphen/>
        <w:t>дом мосту, на каждой башне я с большим трудом удерживалась, чтобы не спрыгнуть вниз; это было подобно лестному предложению, за которое, как казалось, я должна была только ухватиться.</w:t>
      </w:r>
    </w:p>
    <w:p>
      <w:pPr>
        <w:pStyle w:val="Normal"/>
        <w:rPr>
          <w:szCs w:val="20"/>
        </w:rPr>
      </w:pPr>
      <w:r>
        <w:rPr>
          <w:szCs w:val="20"/>
        </w:rPr>
        <w:t>Самые прекрасные успехи, самые сердечные склонности не могли провести меня над этим, по</w:t>
        <w:softHyphen/>
        <w:t>тому что я, собственно, хотела быть где-то в со</w:t>
        <w:softHyphen/>
        <w:t>вершенно другом месте. Это и составляло мое на</w:t>
        <w:softHyphen/>
        <w:t>казание. Я не могла воспринимать ни счастье, ни, что было еще хуже, чувство любви, потому что мой проступок разделил меня с моим дуальным, с которым меня связывали чувства самой чистой, интимной и совершенной любви, к какой только способны человеческие существа.</w:t>
      </w:r>
    </w:p>
    <w:p>
      <w:pPr>
        <w:pStyle w:val="Normal"/>
        <w:rPr>
          <w:szCs w:val="20"/>
        </w:rPr>
      </w:pPr>
      <w:r>
        <w:rPr>
          <w:szCs w:val="20"/>
        </w:rPr>
        <w:t>Но я не все потеряла.</w:t>
      </w:r>
    </w:p>
    <w:p>
      <w:pPr>
        <w:pStyle w:val="Normal"/>
        <w:rPr>
          <w:szCs w:val="20"/>
        </w:rPr>
      </w:pPr>
      <w:r>
        <w:rPr>
          <w:szCs w:val="20"/>
        </w:rPr>
        <w:t>Я сохранила знание, как снова заштопать ды</w:t>
        <w:softHyphen/>
        <w:t>рявую ауру. И пока я применяла мои знания, я медленно снова приходила в себя. И я применяла их не только для себя. Вокруг меня собиралось все, что чувствовало в себе следы нажима, препят</w:t>
        <w:softHyphen/>
        <w:t>ствующего воле жить дальше.</w:t>
      </w:r>
    </w:p>
    <w:p>
      <w:pPr>
        <w:pStyle w:val="Normal"/>
        <w:rPr>
          <w:szCs w:val="20"/>
        </w:rPr>
      </w:pPr>
      <w:r>
        <w:rPr>
          <w:szCs w:val="20"/>
        </w:rPr>
        <w:t>Я увидела, что смогу решать эту задачу только в том случае, если буду быстро, как только воз</w:t>
        <w:softHyphen/>
        <w:t>можно, учиться любить без оговорок. Все это про</w:t>
        <w:softHyphen/>
        <w:t>изошло уже три инкарнации тому назад, и это еще можно видеть в моем гороскопе.</w:t>
      </w:r>
    </w:p>
    <w:p>
      <w:pPr>
        <w:pStyle w:val="Normal"/>
        <w:rPr>
          <w:szCs w:val="20"/>
        </w:rPr>
      </w:pPr>
      <w:r>
        <w:rPr>
          <w:szCs w:val="20"/>
        </w:rPr>
        <w:t>Я   спросила  себя,   насколько  интенсивнее  эта злосчастная история была бы видна в моих анна</w:t>
        <w:softHyphen/>
        <w:t>лах, если бы я тогда или в последующей жизни поддалась внутреннему давлению покончить с со</w:t>
        <w:softHyphen/>
        <w:t>бой.</w:t>
      </w:r>
    </w:p>
    <w:p>
      <w:pPr>
        <w:pStyle w:val="Normal"/>
        <w:rPr>
          <w:szCs w:val="20"/>
        </w:rPr>
      </w:pPr>
      <w:r>
        <w:rPr>
          <w:szCs w:val="20"/>
        </w:rPr>
        <w:t>Добрая Нати считала, что последствия были бы катастрофическими. Когда я спросила моих поту</w:t>
        <w:softHyphen/>
        <w:t>сторонних помощников, пришел ответ, что это подозрение справедливо.</w:t>
      </w:r>
    </w:p>
    <w:p>
      <w:pPr>
        <w:pStyle w:val="Normal"/>
        <w:rPr>
          <w:szCs w:val="20"/>
        </w:rPr>
      </w:pPr>
      <w:r>
        <w:rPr>
          <w:szCs w:val="20"/>
        </w:rPr>
        <w:t>Врачи и психологи, к которым я обращалась, сообщили мне, что в девяноста девяти случаях из ста самоубийца делает свои намерения известны</w:t>
        <w:softHyphen/>
        <w:t>ми заранее. Этот зов о помощи должен быть серь</w:t>
        <w:softHyphen/>
        <w:t>езно воспринят всеми нами, потому что он пока</w:t>
        <w:softHyphen/>
        <w:t>зывает, что человек больше не в состоянии само</w:t>
        <w:softHyphen/>
        <w:t>стоятельно стабилизировать свою ауру. Един</w:t>
        <w:softHyphen/>
        <w:t>ственное средство, способное вылечить его от этой раковой болезни его защитной мантии, — любовь. Когда я начала опросы по этой теме, то получила с течением времени такое невероятное количество информации, что сначала сидела абсо</w:t>
        <w:softHyphen/>
        <w:t>лютно беспомощная перед горой записок моих корреспондентов. Я спрашивала себя, как я смогу собрать воедино все эти сведения, находящиеся в тесной связи с кармой, реинкарнацией, энергией и, тем самым, со всеми другими темами, которые вообще могут обсуждаться.</w:t>
      </w:r>
    </w:p>
    <w:p>
      <w:pPr>
        <w:pStyle w:val="Normal"/>
        <w:rPr>
          <w:szCs w:val="20"/>
        </w:rPr>
      </w:pPr>
      <w:r>
        <w:rPr>
          <w:szCs w:val="20"/>
        </w:rPr>
        <w:t>Пришло ментальное требование, которому я следовала и которое по этой причине представляет новую редакцию. Я начала произвольно перекла</w:t>
        <w:softHyphen/>
        <w:t>дывать бумаги и получила случайную последова</w:t>
        <w:softHyphen/>
        <w:t>тельность, в которой не могло быть ничего логи</w:t>
        <w:softHyphen/>
        <w:t>ческого. Следующий отрывок содержит, естественно, в сокращенном виде, так как многое там повторялось, 102 отдельных высказывания и указания, собранные мной в виде ответов на вопросы в течение пятнадцати лет. Эти опросы проводились в самых невероятных условиях (комната в отеле, театральный гардероб, зал ожидания). Многие из посланий окрашены моими личными жизненными обстоятельствами. Я надеюсь, что ответы на эти вопросы помогут моим читателям, как помогли мне самой.</w:t>
      </w:r>
    </w:p>
    <w:p>
      <w:pPr>
        <w:pStyle w:val="Heading2"/>
        <w:rPr>
          <w:rFonts w:ascii="Times New Roman" w:hAnsi="Times New Roman" w:cs="Times New Roman"/>
          <w:i w:val="false"/>
          <w:i w:val="false"/>
          <w:iCs w:val="false"/>
          <w:kern w:val="2"/>
        </w:rPr>
      </w:pPr>
      <w:bookmarkStart w:id="18" w:name="__RefHeading___Toc133528196"/>
      <w:bookmarkEnd w:id="18"/>
      <w:r>
        <w:rPr>
          <w:rFonts w:cs="Times New Roman" w:ascii="Times New Roman" w:hAnsi="Times New Roman"/>
          <w:i w:val="false"/>
          <w:iCs w:val="false"/>
          <w:kern w:val="2"/>
        </w:rPr>
        <w:t>Глава 6 Секс, Эрос, Агапе — путь к совершенной любви</w:t>
      </w:r>
    </w:p>
    <w:p>
      <w:pPr>
        <w:pStyle w:val="Normal"/>
        <w:rPr>
          <w:szCs w:val="20"/>
        </w:rPr>
      </w:pPr>
      <w:r>
        <w:rPr>
          <w:szCs w:val="20"/>
        </w:rPr>
        <w:t>Ты приходишь из любви, ты создана ею и ты возвращаешься к своему происхождению, в нее и через нее.</w:t>
      </w:r>
    </w:p>
    <w:p>
      <w:pPr>
        <w:pStyle w:val="Normal"/>
        <w:rPr>
          <w:szCs w:val="20"/>
        </w:rPr>
      </w:pPr>
      <w:r>
        <w:rPr>
          <w:szCs w:val="20"/>
        </w:rPr>
        <w:t>Любовь — это опыт, который ты сначала должна постичь в самой себе, прежде чем сможешь передать ее другим.</w:t>
      </w:r>
    </w:p>
    <w:p>
      <w:pPr>
        <w:pStyle w:val="Normal"/>
        <w:rPr>
          <w:szCs w:val="20"/>
        </w:rPr>
      </w:pPr>
      <w:r>
        <w:rPr>
          <w:szCs w:val="20"/>
        </w:rPr>
        <w:t>Любовь принадлежит к глубочайшим потребностям человека. Но не только человек, но и весь Космос живет колебаниями энергетического обмена. Тот, кто отделяется от этих колебаний, становится нежизнеспособным, восприимчивым к негативным импульсам. (Если я прихожу из любви, почему тогда я отделена или так далека от нее, что должна теперь заново учиться производить это колебание, чтобы снова научиться жить в нем?)</w:t>
      </w:r>
    </w:p>
    <w:p>
      <w:pPr>
        <w:pStyle w:val="Normal"/>
        <w:rPr>
          <w:szCs w:val="20"/>
        </w:rPr>
      </w:pPr>
      <w:r>
        <w:rPr>
          <w:szCs w:val="20"/>
        </w:rPr>
        <w:t>Живите на Земле, инкарнируйте на ней, ждите предназначенного отделения из пра-света,  из окружения своего творца,  который предоставляет вам данные, чтобы стать подобными высшим. Вы сможете стать творчески деятельными. Вы пренебрежете этими  способностями,   отдалите себя этим от   вашего  пра-рождения.   Ваши  колебания   будут иметь все менее тонкую природу, станут все плотнее, пока они, наконец, не будут выражаться в материи. Этим вы заключаете себя в клетку и ставите на ступень обучения, которая принуждает вас начать с самого начала снизу и опять подниматься к высшим формам колебаний божественной любви, к пра-силе.</w:t>
      </w:r>
    </w:p>
    <w:p>
      <w:pPr>
        <w:pStyle w:val="Normal"/>
        <w:rPr>
          <w:szCs w:val="20"/>
        </w:rPr>
      </w:pPr>
      <w:r>
        <w:rPr>
          <w:szCs w:val="20"/>
        </w:rPr>
        <w:t>(Имеет ли это отделение что-нибудь общее со случаем греха?)</w:t>
      </w:r>
    </w:p>
    <w:p>
      <w:pPr>
        <w:pStyle w:val="Normal"/>
        <w:rPr>
          <w:szCs w:val="20"/>
        </w:rPr>
      </w:pPr>
      <w:r>
        <w:rPr>
          <w:szCs w:val="20"/>
        </w:rPr>
        <w:t>Да, случай греха состоит в намеренном отделении  от  пра-силы  и в основании  собственной,  действующей в противоположном направлении энергии сопротивления. Вождем был Люцифер, происходящий из того же энергетического уровня, что и Христос, высокий дух, который хотел подняться выше своего творца и изменять законы по своему желанию. Это могло   стать   возможным   только   при   поддержке многих миллионов ангельских существ. Однако не все примкнули к прежнему светоносцу.  Те, кто за ним последовали, все больше теряли в силе и тонкой энергии, пока не застыли наконец в материи.</w:t>
      </w:r>
    </w:p>
    <w:p>
      <w:pPr>
        <w:pStyle w:val="Normal"/>
        <w:rPr>
          <w:szCs w:val="20"/>
        </w:rPr>
      </w:pPr>
      <w:r>
        <w:rPr>
          <w:szCs w:val="20"/>
        </w:rPr>
        <w:t xml:space="preserve">Когда они узнали,  куда они попали и что они развязали  своим  сопротивлением,   они  отчаялись  и попытались с покаянием вернуться в тонкое состояние энергии Христа.  Однако возвращение на этом </w:t>
      </w:r>
      <w:r>
        <w:rPr>
          <w:iCs/>
          <w:szCs w:val="20"/>
        </w:rPr>
        <w:t>пути было невозможно, потому что из-за их изме</w:t>
        <w:softHyphen/>
        <w:t>нения они больше не могли существовать в этой тонкой энергии.</w:t>
      </w:r>
    </w:p>
    <w:p>
      <w:pPr>
        <w:pStyle w:val="Normal"/>
        <w:rPr>
          <w:szCs w:val="20"/>
        </w:rPr>
      </w:pPr>
      <w:r>
        <w:rPr>
          <w:szCs w:val="20"/>
        </w:rPr>
        <w:t>Итак, они должны были ожидать результатов эволюционного развития материи, длящегося миллионы лет, в течение которого они были вынуждены видеть себя заключенными в сознании своего отделения.</w:t>
      </w:r>
    </w:p>
    <w:p>
      <w:pPr>
        <w:pStyle w:val="Normal"/>
        <w:rPr>
          <w:szCs w:val="20"/>
        </w:rPr>
      </w:pPr>
      <w:r>
        <w:rPr>
          <w:szCs w:val="20"/>
        </w:rPr>
        <w:t>Только когда эволюция продвинулась так дале</w:t>
        <w:softHyphen/>
        <w:t>ко, что представила материальную форму, которая может быть одушевлена, падшие получили возмож</w:t>
        <w:softHyphen/>
        <w:t>ность снова развиться в высокую энергию своего происхождения.</w:t>
      </w:r>
    </w:p>
    <w:p>
      <w:pPr>
        <w:pStyle w:val="Normal"/>
        <w:rPr>
          <w:szCs w:val="20"/>
        </w:rPr>
      </w:pPr>
      <w:r>
        <w:rPr>
          <w:szCs w:val="20"/>
        </w:rPr>
        <w:t>(Таким образом, я — падший ангел?)</w:t>
      </w:r>
    </w:p>
    <w:p>
      <w:pPr>
        <w:pStyle w:val="Normal"/>
        <w:rPr>
          <w:szCs w:val="20"/>
        </w:rPr>
      </w:pPr>
      <w:r>
        <w:rPr>
          <w:szCs w:val="20"/>
        </w:rPr>
        <w:t>Ты — духовное существо, примкнувшее к сопро</w:t>
        <w:softHyphen/>
        <w:t>тивлению.</w:t>
      </w:r>
    </w:p>
    <w:p>
      <w:pPr>
        <w:pStyle w:val="Normal"/>
        <w:rPr>
          <w:szCs w:val="20"/>
        </w:rPr>
      </w:pPr>
      <w:r>
        <w:rPr>
          <w:szCs w:val="20"/>
        </w:rPr>
        <w:t>(На этой планете все являются такими падшими?)</w:t>
      </w:r>
    </w:p>
    <w:p>
      <w:pPr>
        <w:pStyle w:val="Normal"/>
        <w:rPr>
          <w:szCs w:val="20"/>
        </w:rPr>
      </w:pPr>
      <w:r>
        <w:rPr>
          <w:szCs w:val="20"/>
        </w:rPr>
        <w:t>Да, почти все. Некоторые высокие существа объявили себя готовыми инкарнировать, быть полез</w:t>
        <w:softHyphen/>
        <w:t>ными для людей по законам материи. Но таких бы</w:t>
        <w:softHyphen/>
        <w:t>ло немного.</w:t>
      </w:r>
    </w:p>
    <w:p>
      <w:pPr>
        <w:pStyle w:val="Normal"/>
        <w:rPr>
          <w:szCs w:val="20"/>
        </w:rPr>
      </w:pPr>
      <w:r>
        <w:rPr>
          <w:szCs w:val="20"/>
        </w:rPr>
        <w:t>(Кто или что такое тогда наши ангелы-храни</w:t>
        <w:softHyphen/>
        <w:t>тели? Существа, которые примкнули к Люциферу, или принадлежность божественной пра-силы?)</w:t>
      </w:r>
    </w:p>
    <w:p>
      <w:pPr>
        <w:pStyle w:val="Normal"/>
        <w:rPr>
          <w:szCs w:val="20"/>
        </w:rPr>
      </w:pPr>
      <w:r>
        <w:rPr>
          <w:szCs w:val="20"/>
        </w:rPr>
        <w:t>Вы все принадлежите божественной пра-силе, иначе вы вообще не могли бы существовать. Только часть из вас злоупотребила этой силой. Ваши анге</w:t>
        <w:softHyphen/>
        <w:t>лы-хранители подобны вам и имеют ту же духов</w:t>
        <w:softHyphen/>
        <w:t>ную принадлежность. Они прошли, большей частью, тот же путь, что и вы. Они в своем собственном развитии зависимы от вашего развития. В своих ре</w:t>
        <w:softHyphen/>
        <w:t>шениях они подчиняются высшим существам, предписания которых они выполняют. Степень их зрело</w:t>
        <w:softHyphen/>
        <w:t>сти различна и соответствует степени зрелости охраняемого, которого они сопровождают. Ангель</w:t>
        <w:softHyphen/>
        <w:t>ское существо отличается от тебя тем, что ему не нужно свободного решения воли, так как оно яв</w:t>
        <w:softHyphen/>
        <w:t>ляется чистым исполнителем законов.</w:t>
      </w:r>
    </w:p>
    <w:p>
      <w:pPr>
        <w:pStyle w:val="Normal"/>
        <w:rPr>
          <w:szCs w:val="20"/>
        </w:rPr>
      </w:pPr>
      <w:r>
        <w:rPr>
          <w:szCs w:val="20"/>
        </w:rPr>
        <w:t>(Наконец  я  поняла:  есть ангелы-хранители  и духи-хранители.)</w:t>
      </w:r>
    </w:p>
    <w:p>
      <w:pPr>
        <w:pStyle w:val="Normal"/>
        <w:rPr>
          <w:szCs w:val="20"/>
        </w:rPr>
      </w:pPr>
      <w:r>
        <w:rPr>
          <w:szCs w:val="20"/>
        </w:rPr>
        <w:t>Это правильно. Они различаются применением свободы воли. Однако все подчиняются одинаковым законам и тем самым законам, по которым любят, дают и берут.</w:t>
      </w:r>
    </w:p>
    <w:p>
      <w:pPr>
        <w:pStyle w:val="Normal"/>
        <w:rPr>
          <w:szCs w:val="20"/>
        </w:rPr>
      </w:pPr>
      <w:r>
        <w:rPr>
          <w:szCs w:val="20"/>
        </w:rPr>
        <w:t>Основная школа любви — это опыт на собствен</w:t>
        <w:softHyphen/>
        <w:t>ном теле, в самом правильном смысле слова. Через секс, исключительно телесную любовь, человек учит</w:t>
        <w:softHyphen/>
        <w:t>ся воспринимать чувства, которые помогают ему в начале пути обучения чувственной восприимчивости. Близость, тепло другого, удовлетворение сексуаль</w:t>
        <w:softHyphen/>
        <w:t>ных потребностей и страстей — низшие, но необхо</w:t>
        <w:softHyphen/>
        <w:t>димые ступени опыта любви.</w:t>
      </w:r>
    </w:p>
    <w:p>
      <w:pPr>
        <w:pStyle w:val="Normal"/>
        <w:rPr>
          <w:szCs w:val="20"/>
        </w:rPr>
      </w:pPr>
      <w:r>
        <w:rPr>
          <w:szCs w:val="20"/>
        </w:rPr>
        <w:t>Следующая, более утонченная ступень — ступень эроса, которая, хотя тоже включает в себя поло</w:t>
        <w:softHyphen/>
        <w:t>вую любовь, находится под влиянием полного тоски ч самоотдачи желания.  Теперь речь идет не только о собственном физическом удовлетворении,  но и о том,   чтобы   почувствовать   удовлетворение   через чувства другого, возникающие как реакция. Половой партнер   больше  не   классифицируется   как   только объект  вожделения,   а  как любимая,   дополняющая часть самого себя.</w:t>
      </w:r>
    </w:p>
    <w:p>
      <w:pPr>
        <w:pStyle w:val="Normal"/>
        <w:rPr>
          <w:szCs w:val="20"/>
        </w:rPr>
      </w:pPr>
      <w:r>
        <w:rPr>
          <w:szCs w:val="20"/>
        </w:rPr>
        <w:t>Через эту форму обмена любовью изучается Агапе. Это всеохватывающая, бескорыстная   любовь, любовь к ближнему, которая ничего не требует, ни</w:t>
        <w:softHyphen/>
        <w:t>чего не ждет, ни на что не рассчитывает, приходит сама по себе и в своих колебаниях ближе всего подходит к божественной любви в ее тонкости.</w:t>
      </w:r>
    </w:p>
    <w:p>
      <w:pPr>
        <w:pStyle w:val="Normal"/>
        <w:rPr>
          <w:szCs w:val="20"/>
        </w:rPr>
      </w:pPr>
      <w:r>
        <w:rPr>
          <w:szCs w:val="20"/>
        </w:rPr>
        <w:t>Она содержит отречение, прощение, сострада</w:t>
        <w:softHyphen/>
        <w:t>ние, со-счастье, отсутствие зависти, готовность к радости, к помощи, удовлетворенность самим собой; она не имеет ничего общего с себялюбием, а только с сознанием бытия в Боге.</w:t>
      </w:r>
    </w:p>
    <w:p>
      <w:pPr>
        <w:pStyle w:val="Normal"/>
        <w:rPr>
          <w:szCs w:val="20"/>
        </w:rPr>
      </w:pPr>
      <w:r>
        <w:rPr>
          <w:szCs w:val="20"/>
        </w:rPr>
        <w:t>После этой формы любви каждый устремляется по пути к совершенству.</w:t>
      </w:r>
    </w:p>
    <w:p>
      <w:pPr>
        <w:pStyle w:val="Normal"/>
        <w:rPr>
          <w:szCs w:val="20"/>
        </w:rPr>
      </w:pPr>
      <w:r>
        <w:rPr>
          <w:szCs w:val="20"/>
        </w:rPr>
        <w:t>Если любовные отношения покоятся на основе ожидания выполнения определенных желаний, то ты не должна быть разочарована, если на твои чувства не получишь ожидаемого ответа, потому что лю</w:t>
        <w:softHyphen/>
        <w:t>бовь не просит и не ожидает, она самодостаточна.</w:t>
      </w:r>
    </w:p>
    <w:p>
      <w:pPr>
        <w:pStyle w:val="Normal"/>
        <w:rPr>
          <w:szCs w:val="20"/>
        </w:rPr>
      </w:pPr>
      <w:r>
        <w:rPr>
          <w:szCs w:val="20"/>
        </w:rPr>
        <w:t>Ревность является выражением незрелости. Если ты рассматриваешь своего партнера как собствен</w:t>
        <w:softHyphen/>
        <w:t>ность, то ты еще ничего не знаешь о чистых фор</w:t>
        <w:softHyphen/>
        <w:t>мах любви. Любовь — это и доверие и знание, что у тебя ничего не смогут отобрать. Партнер, кото</w:t>
        <w:softHyphen/>
        <w:t>рый дает тебе повод для ревности, реагирует на эту проекцию, ведь если ты будешь излучать уве</w:t>
        <w:softHyphen/>
        <w:t>ренность знания о законах любви, то будешь притя</w:t>
        <w:softHyphen/>
        <w:t>гивать к себе таким же образом думающих партне</w:t>
        <w:softHyphen/>
        <w:t>ров.</w:t>
      </w:r>
    </w:p>
    <w:p>
      <w:pPr>
        <w:pStyle w:val="Normal"/>
        <w:rPr>
          <w:szCs w:val="20"/>
        </w:rPr>
      </w:pPr>
      <w:r>
        <w:rPr>
          <w:szCs w:val="20"/>
        </w:rPr>
        <w:t>Поскольку ты еще не полностью изучила и ус</w:t>
        <w:softHyphen/>
        <w:t>воила этот закон, ты будешь снова и снова попа</w:t>
        <w:softHyphen/>
        <w:t>дать на партнеров, которые должны будут помо</w:t>
        <w:softHyphen/>
        <w:t>гать тебе изучить этот важный пункт. Есте</w:t>
        <w:softHyphen/>
        <w:t>ственно, этот процесс болезнен. Однако пока ты хочешь обладать, ты не созрела для чистых форм любви. Если ты только один раз узнаешь, что ты вошла в любовь, ты не будешь бояться быть поки</w:t>
        <w:softHyphen/>
        <w:t>нутой. Каждый, кто тебя обманет, покажет лишь то, что твоя любовь его не удовлетворяет, для него недостаточна, и он должен искать дальше. Ошибка, таким образом, заключается в тебе.</w:t>
      </w:r>
    </w:p>
    <w:p>
      <w:pPr>
        <w:pStyle w:val="Normal"/>
        <w:rPr>
          <w:szCs w:val="20"/>
        </w:rPr>
      </w:pPr>
      <w:r>
        <w:rPr>
          <w:szCs w:val="20"/>
        </w:rPr>
        <w:t>Естественно, имеются также испытания и ис</w:t>
        <w:softHyphen/>
        <w:t>кушения. Если твоя любовь достаточно зрелая, у тебя не будет трудностей, чтобы понять и про</w:t>
        <w:softHyphen/>
        <w:t>стить. Свободу, которую Бог тебе предоставил, ты должна предоставить своему партнеру.</w:t>
      </w:r>
    </w:p>
    <w:p>
      <w:pPr>
        <w:pStyle w:val="Normal"/>
        <w:rPr>
          <w:szCs w:val="20"/>
        </w:rPr>
      </w:pPr>
      <w:r>
        <w:rPr>
          <w:szCs w:val="20"/>
        </w:rPr>
        <w:t>(Как обстоит дело с этим прекрасным выраже</w:t>
        <w:softHyphen/>
        <w:t>нием: пока смерть вас не разлучит. Значит ли это, что пара, которая друг друга абсолютно не пони</w:t>
        <w:softHyphen/>
        <w:t>мает, должна оставаться навеки вместе?)</w:t>
      </w:r>
    </w:p>
    <w:p>
      <w:pPr>
        <w:pStyle w:val="Normal"/>
        <w:rPr>
          <w:szCs w:val="20"/>
        </w:rPr>
      </w:pPr>
      <w:r>
        <w:rPr>
          <w:szCs w:val="20"/>
        </w:rPr>
        <w:t>Пара,  состоящая в браке,  не случайно выбрала эту форму взаимности.   Они должны прожить со</w:t>
        <w:softHyphen/>
        <w:t>вместную  жизнь  (программу),  учить  друг друга  и учиться друг у друга.   Они должны  быть опорой и поддержкой друг для друга, а также поверхностями трения.   Если  программа  не выполняется  или ясно, что она  не будет  выполнена,  тогда пара должна мирно разойтись.  Возможно,  каждый изберет свою дорогу для достижения зрелости, которая в другое время сделает его способным вновь начать совмест</w:t>
        <w:softHyphen/>
        <w:t>ную жизнь.</w:t>
      </w:r>
    </w:p>
    <w:p>
      <w:pPr>
        <w:pStyle w:val="Normal"/>
        <w:rPr>
          <w:szCs w:val="20"/>
        </w:rPr>
      </w:pPr>
      <w:r>
        <w:rPr>
          <w:szCs w:val="20"/>
        </w:rPr>
        <w:t>(Может ли это произойти в последующих ин</w:t>
        <w:softHyphen/>
        <w:t>карнациях?)</w:t>
      </w:r>
    </w:p>
    <w:p>
      <w:pPr>
        <w:pStyle w:val="Normal"/>
        <w:rPr>
          <w:szCs w:val="20"/>
        </w:rPr>
      </w:pPr>
      <w:r>
        <w:rPr>
          <w:szCs w:val="20"/>
        </w:rPr>
        <w:t>Как правило, это и происходит в другой инкарнации, причем супружеская пара не всегда встреча</w:t>
        <w:softHyphen/>
        <w:t>ется как таковая, однако нерешенные проблемы часто должны преодолеваться на пути родительских или других родственных отношений.</w:t>
      </w:r>
    </w:p>
    <w:p>
      <w:pPr>
        <w:pStyle w:val="Normal"/>
        <w:rPr>
          <w:szCs w:val="20"/>
        </w:rPr>
      </w:pPr>
      <w:r>
        <w:rPr>
          <w:szCs w:val="20"/>
        </w:rPr>
        <w:t>(Как обстоит дело, если в браке есть дети, а родители знают, что совместная жизнь невозмож</w:t>
        <w:softHyphen/>
        <w:t>на?)</w:t>
      </w:r>
    </w:p>
    <w:p>
      <w:pPr>
        <w:pStyle w:val="Normal"/>
        <w:rPr>
          <w:szCs w:val="20"/>
        </w:rPr>
      </w:pPr>
      <w:r>
        <w:rPr>
          <w:szCs w:val="20"/>
        </w:rPr>
        <w:t>Не все супружеские пары достигли такой зрело</w:t>
        <w:softHyphen/>
        <w:t>сти, чтобы отложить свои проблемы, пока ребенок еще находится на ранней стадии развития. Если споры родителей не обеспечивают дальнейшего нор</w:t>
        <w:softHyphen/>
        <w:t>мального развития, то родители должны сразу же разойтись. Ребенок остается с тем из родителей, который до развода принимал более активное уча</w:t>
        <w:softHyphen/>
        <w:t>стие в его созревании и который может гарантиро</w:t>
        <w:softHyphen/>
        <w:t>вать его дальнейшее развитие. Иногда бывает, что ни один из родителей не способен воспитывать де</w:t>
        <w:softHyphen/>
        <w:t>тей. В этом случае сама судьба находит человека, который со всей ответственностью принимает на себя эту задачу. Долг родителей в таком случае — не держаться за ребенка из эгоистических побужде</w:t>
        <w:softHyphen/>
        <w:t>ний, а отказаться от него для его же блага.</w:t>
      </w:r>
    </w:p>
    <w:p>
      <w:pPr>
        <w:pStyle w:val="Normal"/>
        <w:rPr>
          <w:szCs w:val="20"/>
        </w:rPr>
      </w:pPr>
      <w:r>
        <w:rPr>
          <w:szCs w:val="20"/>
        </w:rPr>
        <w:t>(Ты же всегда говорил мне, что каждый ребе</w:t>
        <w:softHyphen/>
        <w:t>нок ищет себе своих родителей сам. Что за при</w:t>
        <w:softHyphen/>
        <w:t>чина заставляет инкарнироваться при родителях, которые не доросли до своей задачи?)</w:t>
      </w:r>
    </w:p>
    <w:p>
      <w:pPr>
        <w:pStyle w:val="Normal"/>
        <w:rPr>
          <w:szCs w:val="20"/>
        </w:rPr>
      </w:pPr>
      <w:r>
        <w:rPr>
          <w:szCs w:val="20"/>
        </w:rPr>
        <w:t>Душа инкарнируется при родителях не всегда из-за того, чтобы остаться в этом окружении до окончания юношеской зрелости. Иногда применяется только генетическая основа для выбора родителей, чтобы программа судьбы ребенка могла быть запу</w:t>
        <w:softHyphen/>
        <w:t>щена на основе компонентов родительских генных возможностей, относящихся к характеру и способ</w:t>
        <w:softHyphen/>
        <w:t>ностям.</w:t>
      </w:r>
    </w:p>
    <w:p>
      <w:pPr>
        <w:pStyle w:val="Normal"/>
        <w:rPr>
          <w:szCs w:val="20"/>
        </w:rPr>
      </w:pPr>
      <w:r>
        <w:rPr>
          <w:szCs w:val="20"/>
        </w:rPr>
        <w:t>Генетика, однако, ни в коем случае не противо</w:t>
        <w:softHyphen/>
        <w:t>речит учению о реинкарнации. Имеется материаль</w:t>
        <w:softHyphen/>
        <w:t>ная спираль, точно так же, как и нематериальная спираль- Если планируется инкарнация, то выбира</w:t>
        <w:softHyphen/>
        <w:t>ется родительская пара, у которой код ДНК соот</w:t>
        <w:softHyphen/>
        <w:t>ветствует нематериальной спирали инкарнируемого. Далее, естественно, тщательно, подбираются вре</w:t>
        <w:softHyphen/>
        <w:t>менные точки зачатия и рождения. Оба эти момен</w:t>
        <w:softHyphen/>
        <w:t>та играют важную роль. Ваши врачи должны нако</w:t>
        <w:softHyphen/>
        <w:t>нец понять, что искусственное вмешательство в процесс рождения, если не доказано, что это неиз</w:t>
        <w:softHyphen/>
        <w:t>бежно, является преступлением.</w:t>
      </w:r>
    </w:p>
    <w:p>
      <w:pPr>
        <w:pStyle w:val="Normal"/>
        <w:rPr>
          <w:szCs w:val="20"/>
        </w:rPr>
      </w:pPr>
      <w:r>
        <w:rPr>
          <w:szCs w:val="20"/>
        </w:rPr>
        <w:t>Аналогично обстоит дело с искусственным ото</w:t>
        <w:softHyphen/>
        <w:t>двиганием момента смерти. Ни один человек, кото</w:t>
        <w:softHyphen/>
        <w:t>рый постиг закон любви, не придет к идее использо</w:t>
        <w:softHyphen/>
        <w:t>вать это средство.</w:t>
      </w:r>
    </w:p>
    <w:p>
      <w:pPr>
        <w:pStyle w:val="Normal"/>
        <w:rPr>
          <w:szCs w:val="20"/>
        </w:rPr>
      </w:pPr>
      <w:r>
        <w:rPr>
          <w:szCs w:val="20"/>
        </w:rPr>
        <w:t>Врач, который не понял закона любви, не может работать в этой профессии.</w:t>
      </w:r>
    </w:p>
    <w:p>
      <w:pPr>
        <w:pStyle w:val="Normal"/>
        <w:rPr>
          <w:i/>
          <w:i/>
          <w:iCs/>
          <w:szCs w:val="20"/>
        </w:rPr>
      </w:pPr>
      <w:r>
        <w:rPr>
          <w:szCs w:val="20"/>
        </w:rPr>
        <w:t xml:space="preserve">(Как обстоит дело с помощью в смерти?) </w:t>
      </w:r>
    </w:p>
    <w:p>
      <w:pPr>
        <w:pStyle w:val="Normal"/>
        <w:rPr>
          <w:szCs w:val="20"/>
        </w:rPr>
      </w:pPr>
      <w:r>
        <w:rPr>
          <w:szCs w:val="20"/>
        </w:rPr>
        <w:t>Преждевременно законченная программа есть и остается программой, которая должна наверсты</w:t>
        <w:softHyphen/>
        <w:t>ваться в другой жизни. Раннее ее окончание — акт свободной воли, но при этом собственное протекание процесса не изменяется. Оно только переносится. Те, кто оказывает так называемую помощь в смерти, берут на себя большую ответственность.</w:t>
      </w:r>
    </w:p>
    <w:p>
      <w:pPr>
        <w:pStyle w:val="Normal"/>
        <w:rPr>
          <w:szCs w:val="20"/>
        </w:rPr>
      </w:pPr>
      <w:r>
        <w:rPr>
          <w:szCs w:val="20"/>
        </w:rPr>
        <w:t>(Но помощь в смерти может быть актом люб</w:t>
        <w:softHyphen/>
        <w:t>ви?)</w:t>
      </w:r>
    </w:p>
    <w:p>
      <w:pPr>
        <w:pStyle w:val="Normal"/>
        <w:rPr>
          <w:szCs w:val="20"/>
        </w:rPr>
      </w:pPr>
      <w:r>
        <w:rPr>
          <w:szCs w:val="20"/>
        </w:rPr>
        <w:t>В любом другом аспекте это было бы убийством.</w:t>
      </w:r>
    </w:p>
    <w:p>
      <w:pPr>
        <w:pStyle w:val="Normal"/>
        <w:rPr/>
      </w:pPr>
      <w:r>
        <w:rPr>
          <w:i/>
          <w:iCs/>
          <w:szCs w:val="20"/>
        </w:rPr>
        <w:t xml:space="preserve"> </w:t>
      </w:r>
      <w:r>
        <w:rPr>
          <w:szCs w:val="20"/>
        </w:rPr>
        <w:t>(Таким   образом,   в   этом   аспекте   помощь   в смерти легитимна?)</w:t>
      </w:r>
    </w:p>
    <w:p>
      <w:pPr>
        <w:pStyle w:val="Normal"/>
        <w:rPr>
          <w:szCs w:val="20"/>
        </w:rPr>
      </w:pPr>
      <w:r>
        <w:rPr>
          <w:szCs w:val="20"/>
        </w:rPr>
        <w:t>Этого  я  не  сказал.   Никакое  вмешательство  в естественно протекающий в соответствии с судь</w:t>
        <w:softHyphen/>
        <w:t>бой процесс не является легитимным. Ни один из тех, кому оказана помощь в смерти, не поблагода</w:t>
        <w:softHyphen/>
        <w:t>рит в потустороннем своего помощника в смерти. Было бы лучше, если можно облегчить страдания потерпевшего и объяснить ему его состояние. Это и была бы любовь к ближнему.</w:t>
      </w:r>
    </w:p>
    <w:p>
      <w:pPr>
        <w:pStyle w:val="Normal"/>
        <w:rPr>
          <w:szCs w:val="20"/>
        </w:rPr>
      </w:pPr>
      <w:r>
        <w:rPr>
          <w:szCs w:val="20"/>
        </w:rPr>
        <w:t>В ходе этого разговора мы затронули тему по</w:t>
        <w:softHyphen/>
        <w:t>мощи в смерти, говорили о врачах, рождениях и пе</w:t>
        <w:softHyphen/>
        <w:t>решли к теме абортов. Высказывания об этом были ми</w:t>
        <w:softHyphen/>
        <w:t>молетными и, естественно, лишь в самом широком смыс</w:t>
        <w:softHyphen/>
        <w:t>ле относились к теме любви. Я не могла бы сделать из этого отдельную главу, так как, повторяю, беседы эти были слишком краткими, но они содержат информацию, которую я, безусловно, хочу передать дальше.</w:t>
      </w:r>
    </w:p>
    <w:p>
      <w:pPr>
        <w:pStyle w:val="Normal"/>
        <w:rPr>
          <w:szCs w:val="20"/>
        </w:rPr>
      </w:pPr>
      <w:r>
        <w:rPr>
          <w:szCs w:val="20"/>
        </w:rPr>
        <w:t>Каждый аборт — вмешательство в естествен</w:t>
        <w:softHyphen/>
        <w:t>ное и протекающее в соответствии с судьбой тече</w:t>
        <w:softHyphen/>
        <w:t>ние  и,   в  силу этого,   она  нелегитимно.   Ничто не происходит в божественном плане случайно, в том . числе и рождение ребенка.</w:t>
      </w:r>
    </w:p>
    <w:p>
      <w:pPr>
        <w:pStyle w:val="Normal"/>
        <w:rPr>
          <w:szCs w:val="20"/>
        </w:rPr>
      </w:pPr>
      <w:r>
        <w:rPr>
          <w:szCs w:val="20"/>
        </w:rPr>
        <w:t>(Как согласуется такое, часто недобровольное исполнение долга со свободой воли?)</w:t>
      </w:r>
    </w:p>
    <w:p>
      <w:pPr>
        <w:pStyle w:val="Normal"/>
        <w:rPr>
          <w:szCs w:val="20"/>
        </w:rPr>
      </w:pPr>
      <w:r>
        <w:rPr>
          <w:szCs w:val="20"/>
        </w:rPr>
        <w:t>Ты имеешь возможность сказать душе, которая желает инкарнироваться в тебя, что ты переоце</w:t>
        <w:softHyphen/>
        <w:t>нила себя и в данный момент не в состоянии взять на себя эти обязанности. Свяжись со своими защи</w:t>
        <w:softHyphen/>
        <w:t>щающими существами. Может случиться, что душа вернется вновь и инкарнируется в тебя позднее. Это может произойти только с вашего согласия ч при благоприятных возможностях судьбы.</w:t>
      </w:r>
    </w:p>
    <w:p>
      <w:pPr>
        <w:pStyle w:val="Normal"/>
        <w:rPr>
          <w:szCs w:val="20"/>
        </w:rPr>
      </w:pPr>
      <w:r>
        <w:rPr>
          <w:szCs w:val="20"/>
        </w:rPr>
        <w:t>Иногда это практикуется с обратной стороны. Естественно, выкидыш часто является причиной того, что инкарнируемый признает: условия не идеальны, или позже возникнет возможность, дающая лучшие условия для матери и ребенка. Ни один вы</w:t>
        <w:softHyphen/>
        <w:t>кидыш не является, таким образом, случайным.</w:t>
      </w:r>
    </w:p>
    <w:p>
      <w:pPr>
        <w:pStyle w:val="Normal"/>
        <w:rPr>
          <w:szCs w:val="20"/>
        </w:rPr>
      </w:pPr>
      <w:r>
        <w:rPr>
          <w:szCs w:val="20"/>
        </w:rPr>
        <w:t>(В этой связи я попыталась выяснить важный вопрос: с какого момента эмбрион имеет душу.)</w:t>
      </w:r>
    </w:p>
    <w:p>
      <w:pPr>
        <w:pStyle w:val="Normal"/>
        <w:rPr>
          <w:szCs w:val="20"/>
        </w:rPr>
      </w:pPr>
      <w:r>
        <w:rPr>
          <w:szCs w:val="20"/>
        </w:rPr>
        <w:t>В связи с абортами этот вопрос незначим; я на</w:t>
        <w:softHyphen/>
        <w:t>деюсь, ты это знаешь. Не играет никакой роли, уничтожаешь ты одушевленного или неодушевленно</w:t>
        <w:softHyphen/>
        <w:t>го эмбриона. Вмешательство есть и остается вмеша</w:t>
        <w:softHyphen/>
        <w:t>тельством в процесс, протекающий в соответствии с судьбой. Что касается одушевленности самой по себе, она возникает так индивидуально, как это присуще человеческой природе вообще. Она также является актом свободной воли. Имеются души, которые толь</w:t>
        <w:softHyphen/>
        <w:t xml:space="preserve">ко в момент рождения появляются в теле. </w:t>
      </w:r>
    </w:p>
    <w:p>
      <w:pPr>
        <w:pStyle w:val="Normal"/>
        <w:rPr>
          <w:i/>
          <w:i/>
          <w:iCs/>
          <w:szCs w:val="20"/>
        </w:rPr>
      </w:pPr>
      <w:r>
        <w:rPr>
          <w:szCs w:val="20"/>
        </w:rPr>
        <w:t xml:space="preserve">(Какой самый ранний срок?) </w:t>
      </w:r>
    </w:p>
    <w:p>
      <w:pPr>
        <w:pStyle w:val="Normal"/>
        <w:rPr>
          <w:szCs w:val="20"/>
        </w:rPr>
      </w:pPr>
      <w:r>
        <w:rPr>
          <w:szCs w:val="20"/>
        </w:rPr>
        <w:t>Момент зачатия.</w:t>
      </w:r>
    </w:p>
    <w:p>
      <w:pPr>
        <w:pStyle w:val="Normal"/>
        <w:rPr>
          <w:szCs w:val="20"/>
        </w:rPr>
      </w:pPr>
      <w:r>
        <w:rPr>
          <w:szCs w:val="20"/>
        </w:rPr>
        <w:t>Я думаю о том, сколько времени я потратила со многими людьми в попытках обсудить этот во</w:t>
        <w:softHyphen/>
        <w:t>прос. Решение, как всегда, было логичным. Зако</w:t>
        <w:softHyphen/>
        <w:t>ны действуют всегда и в каждой области. Тот, кто понял законы, может сэкономить на дискуссиях связанное с ними ценное время.</w:t>
      </w:r>
    </w:p>
    <w:p>
      <w:pPr>
        <w:pStyle w:val="Normal"/>
        <w:rPr>
          <w:szCs w:val="20"/>
        </w:rPr>
      </w:pPr>
      <w:r>
        <w:rPr>
          <w:szCs w:val="20"/>
        </w:rPr>
        <w:t>Я пережила в нескольких случаях, как функци</w:t>
        <w:softHyphen/>
        <w:t>онирует это духовное окончание беременности. Во всех случаях, однако, это была поздняя беремен</w:t>
        <w:softHyphen/>
        <w:t>ность.</w:t>
      </w:r>
    </w:p>
    <w:p>
      <w:pPr>
        <w:pStyle w:val="Normal"/>
        <w:rPr>
          <w:szCs w:val="20"/>
        </w:rPr>
      </w:pPr>
      <w:r>
        <w:rPr>
          <w:szCs w:val="20"/>
        </w:rPr>
        <w:t>Восприятие человеческой души — форма люб</w:t>
        <w:softHyphen/>
        <w:t>ви к ближнему. Для сравнения: аборт схож с го</w:t>
        <w:softHyphen/>
        <w:t>стем, которого дружески пригласили, но заставляют стоять перед закрытой дверью, в худшем случае — оставляют голодным. В нашей жизни не происходит ничего, на что не было нашего согла</w:t>
        <w:softHyphen/>
        <w:t>сия, прежде чем мы инкарнировались на этой планете. Это может звучать для некоторых совер</w:t>
        <w:softHyphen/>
        <w:t>шенно неправдоподобно. Ни один человек по эту сторону порога бытия не в состоянии себе предста</w:t>
        <w:softHyphen/>
        <w:t>вить, чтобы душа могла склониться к согласию на инкарнацию, которая предопределена закончиться в ужасных условиях концентрационного лагеря. И все-таки это бывало. Никто не может снять послед</w:t>
        <w:softHyphen/>
        <w:t>нее покрывало с тайны, заключенной в человеке.</w:t>
      </w:r>
    </w:p>
    <w:p>
      <w:pPr>
        <w:pStyle w:val="Normal"/>
        <w:rPr>
          <w:szCs w:val="20"/>
        </w:rPr>
      </w:pPr>
      <w:r>
        <w:rPr>
          <w:szCs w:val="20"/>
        </w:rPr>
        <w:t>Я имела «счастье позднего рождения».</w:t>
      </w:r>
    </w:p>
    <w:p>
      <w:pPr>
        <w:pStyle w:val="Normal"/>
        <w:rPr>
          <w:szCs w:val="20"/>
        </w:rPr>
      </w:pPr>
      <w:r>
        <w:rPr>
          <w:szCs w:val="20"/>
        </w:rPr>
        <w:t>Я хотела бы знать, кто отчеканил это бессмыс</w:t>
        <w:softHyphen/>
        <w:t>ленное понятие. Соучастники, сыщики, убийцы, предатели Третьего рейха были нашими родителя</w:t>
        <w:softHyphen/>
        <w:t>ми, и мы выбрали их генетические коды, как стартовую площадку для своей инкарнации. Сле</w:t>
        <w:softHyphen/>
        <w:t>довательно, компоненты, позволившие нашим ро</w:t>
        <w:softHyphen/>
        <w:t>дителям зайти так далеко, что они стали слепыми и глухими, содержатся и в нас. Мы только можем все просить у Бога, чтобы Он, если придет новое искушение для нас, «поздно родившихся», простер свои охранительные силы над нами, чтобы мы могли распознать это искушение. Это было бы предпосылкой к тому, чтобы мы вообще могли с ним справиться.</w:t>
      </w:r>
    </w:p>
    <w:p>
      <w:pPr>
        <w:pStyle w:val="Normal"/>
        <w:rPr>
          <w:szCs w:val="20"/>
        </w:rPr>
      </w:pPr>
      <w:r>
        <w:rPr>
          <w:szCs w:val="20"/>
        </w:rPr>
        <w:t>Эта сила Божья есть не что иное, как любовь, и если бы эта сила дошла до души людей в те темные годы, то не было бы этих ужасных по</w:t>
        <w:softHyphen/>
        <w:t>ступков. Блаженны те, кто тогда сопротивлялся, кто пошел даже на смерть за свое сопротивление, кто рисковал своей жизнью не только для друзей</w:t>
      </w:r>
    </w:p>
    <w:p>
      <w:pPr>
        <w:pStyle w:val="Normal"/>
        <w:rPr>
          <w:szCs w:val="20"/>
        </w:rPr>
      </w:pPr>
      <w:r>
        <w:rPr>
          <w:szCs w:val="20"/>
        </w:rPr>
        <w:t>но и для абсолютно чужих людей, кто пронес высокую любовь — бесстрашно и в полном осозна</w:t>
        <w:softHyphen/>
        <w:t>нии Бога.</w:t>
      </w:r>
    </w:p>
    <w:p>
      <w:pPr>
        <w:pStyle w:val="Normal"/>
        <w:rPr>
          <w:szCs w:val="20"/>
        </w:rPr>
      </w:pPr>
      <w:r>
        <w:rPr>
          <w:szCs w:val="20"/>
        </w:rPr>
        <w:t>Легендарному  китайскому философу Лао-Цзы (о нем никто точно не знает, когда и где он жил) приписывается грандиозное произведение, которое должно приобщить людей к искусству погружаться в силу мировых первопричин. Эта небольшая по объему книга оказывает на мозги такое же дей</w:t>
        <w:softHyphen/>
        <w:t>ствие, как горный воздух на легкие. Посмотрите сами почему.</w:t>
      </w:r>
    </w:p>
    <w:p>
      <w:pPr>
        <w:pStyle w:val="Normal"/>
        <w:rPr>
          <w:szCs w:val="20"/>
        </w:rPr>
      </w:pPr>
      <w:r>
        <w:rPr>
          <w:szCs w:val="20"/>
        </w:rPr>
        <w:t>Лао Цзы пишет о воздействии бытия без любви:</w:t>
      </w:r>
    </w:p>
    <w:p>
      <w:pPr>
        <w:pStyle w:val="Normal"/>
        <w:rPr>
          <w:szCs w:val="20"/>
        </w:rPr>
      </w:pPr>
      <w:r>
        <w:rPr>
          <w:szCs w:val="20"/>
        </w:rPr>
      </w:r>
    </w:p>
    <w:p>
      <w:pPr>
        <w:pStyle w:val="Normal"/>
        <w:rPr>
          <w:szCs w:val="20"/>
        </w:rPr>
      </w:pPr>
      <w:r>
        <w:rPr>
          <w:szCs w:val="20"/>
        </w:rPr>
        <w:t>«Долг без любви делает недовольным.</w:t>
      </w:r>
    </w:p>
    <w:p>
      <w:pPr>
        <w:pStyle w:val="Normal"/>
        <w:rPr>
          <w:szCs w:val="20"/>
        </w:rPr>
      </w:pPr>
      <w:r>
        <w:rPr>
          <w:szCs w:val="20"/>
        </w:rPr>
        <w:t xml:space="preserve"> </w:t>
      </w:r>
      <w:r>
        <w:rPr>
          <w:szCs w:val="20"/>
        </w:rPr>
        <w:t>Ответственность без любви делает беспощадным.</w:t>
      </w:r>
    </w:p>
    <w:p>
      <w:pPr>
        <w:pStyle w:val="Normal"/>
        <w:rPr>
          <w:szCs w:val="20"/>
        </w:rPr>
      </w:pPr>
      <w:r>
        <w:rPr>
          <w:szCs w:val="20"/>
        </w:rPr>
        <w:t xml:space="preserve"> </w:t>
      </w:r>
      <w:r>
        <w:rPr>
          <w:szCs w:val="20"/>
        </w:rPr>
        <w:t xml:space="preserve">Справедливость без любви делает жестким. </w:t>
      </w:r>
    </w:p>
    <w:p>
      <w:pPr>
        <w:pStyle w:val="Normal"/>
        <w:rPr>
          <w:szCs w:val="20"/>
        </w:rPr>
      </w:pPr>
      <w:r>
        <w:rPr>
          <w:szCs w:val="20"/>
        </w:rPr>
        <w:t xml:space="preserve">Правдивость без любви делает неодобрительным. </w:t>
      </w:r>
    </w:p>
    <w:p>
      <w:pPr>
        <w:pStyle w:val="Normal"/>
        <w:rPr>
          <w:szCs w:val="20"/>
        </w:rPr>
      </w:pPr>
      <w:r>
        <w:rPr>
          <w:szCs w:val="20"/>
        </w:rPr>
        <w:t>Ум без любви делает лживым.</w:t>
      </w:r>
    </w:p>
    <w:p>
      <w:pPr>
        <w:pStyle w:val="Normal"/>
        <w:rPr>
          <w:szCs w:val="20"/>
        </w:rPr>
      </w:pPr>
      <w:r>
        <w:rPr>
          <w:szCs w:val="20"/>
        </w:rPr>
      </w:r>
    </w:p>
    <w:p>
      <w:pPr>
        <w:pStyle w:val="Normal"/>
        <w:rPr>
          <w:szCs w:val="20"/>
        </w:rPr>
      </w:pPr>
      <w:r>
        <w:rPr>
          <w:szCs w:val="20"/>
        </w:rPr>
        <w:t>Из самых благородных качеств человека без любви не получится ничего, кроме бесхарактерно</w:t>
        <w:softHyphen/>
        <w:t>сти и слабости. Я нахожу, что эта короткая выдер</w:t>
        <w:softHyphen/>
        <w:t>жка из книги Лао-Цзы гораздо яснее показывает, что значит любовь, чем многочасовые дискуссии морально-теологического или философского толка.</w:t>
      </w:r>
    </w:p>
    <w:p>
      <w:pPr>
        <w:pStyle w:val="Normal"/>
        <w:rPr/>
      </w:pPr>
      <w:r>
        <w:rPr>
          <w:szCs w:val="20"/>
        </w:rPr>
        <w:t xml:space="preserve">В рамках темы любви я хотела бы перейти к разговору о толерантности. Слово «толерантность» этимологически связано с латинским словом </w:t>
      </w:r>
      <w:r>
        <w:rPr>
          <w:szCs w:val="20"/>
          <w:lang w:val="pl-PL"/>
        </w:rPr>
        <w:t>to</w:t>
      </w:r>
      <w:r>
        <w:rPr>
          <w:szCs w:val="20"/>
          <w:lang w:val="en-US"/>
        </w:rPr>
        <w:t>lerare</w:t>
      </w:r>
      <w:r>
        <w:rPr>
          <w:szCs w:val="20"/>
        </w:rPr>
        <w:t>» терпеть.</w:t>
      </w:r>
    </w:p>
    <w:p>
      <w:pPr>
        <w:pStyle w:val="Normal"/>
        <w:rPr>
          <w:szCs w:val="20"/>
        </w:rPr>
      </w:pPr>
      <w:r>
        <w:rPr>
          <w:szCs w:val="20"/>
        </w:rPr>
        <w:t>Почти все партнеры по дискуссии, которых я вовлекала в разговор, исходили из того, что тер</w:t>
        <w:softHyphen/>
        <w:t>пимость — это нечто хорошее, благородное и прекрасное. И дискуссия всегда накалялась из-за то-го, что я высказывала мнение, что слово «терпи</w:t>
        <w:softHyphen/>
        <w:t>мость» как бы извиняет все. Терпимые люди явля</w:t>
        <w:softHyphen/>
        <w:t>ются для меня воплощением тех, кто держит рот закрытым; кто боится конфронтации; кто скорее сойдет с дороги неприятностей, чем уберет эти не</w:t>
        <w:softHyphen/>
        <w:t>приятности с пути; это вечные зачинщики, которые реагируют внезапно и агрессивно, потому что пе</w:t>
        <w:softHyphen/>
        <w:t>решли «границу терпимости».</w:t>
      </w:r>
    </w:p>
    <w:p>
      <w:pPr>
        <w:pStyle w:val="Normal"/>
        <w:rPr>
          <w:szCs w:val="20"/>
        </w:rPr>
      </w:pPr>
      <w:r>
        <w:rPr>
          <w:szCs w:val="20"/>
        </w:rPr>
        <w:t>Я не Лао-Цзы, но рискну продолжить приве</w:t>
        <w:softHyphen/>
        <w:t>денный выше отрывок: терпение без любви есть терпимость. Или, проще говоря, кто любит (ближ</w:t>
        <w:softHyphen/>
        <w:t>него), тот не нуждается в терпимости.</w:t>
      </w:r>
    </w:p>
    <w:p>
      <w:pPr>
        <w:pStyle w:val="Normal"/>
        <w:rPr>
          <w:szCs w:val="20"/>
        </w:rPr>
      </w:pPr>
      <w:r>
        <w:rPr>
          <w:szCs w:val="20"/>
        </w:rPr>
        <w:t>Одним из наиболее ужасных отростков терпи</w:t>
        <w:softHyphen/>
        <w:t>мости является антиавторитарное воспитание, из-за воздействия которого мы страдаем до сих пор. Я считаю эту форму педагогической деятельности наиболее лишенной любви и мыслей со времен изобретения пояса девственности.</w:t>
      </w:r>
    </w:p>
    <w:p>
      <w:pPr>
        <w:pStyle w:val="Normal"/>
        <w:rPr>
          <w:szCs w:val="20"/>
        </w:rPr>
      </w:pPr>
      <w:r>
        <w:rPr>
          <w:szCs w:val="20"/>
        </w:rPr>
        <w:t>Разумеется, намного удобнее быть антиавтори</w:t>
        <w:softHyphen/>
        <w:t>тарным, чем следовать действующим правилам хорошего воспитания. Каждый отец, каждая мать, каждый воспитатель знают, чего стоит придер</w:t>
        <w:softHyphen/>
        <w:t>живаться принятых намерений. Промахи неизбеж</w:t>
        <w:softHyphen/>
        <w:t>ны и нормальны, потому что мы не роботы. Но эти промахи ничего не изменяют в основной и необходимой линии разумного воспитания, кото</w:t>
        <w:softHyphen/>
        <w:t>рое мы обязаны обеспечить нашим детям. Оно является дальнейшей формой любви. Воспита</w:t>
        <w:softHyphen/>
        <w:t>ние без любви есть террор, дрессура и ужас, вы</w:t>
        <w:softHyphen/>
        <w:t>живание самого низкого упоения властью. Воспи</w:t>
        <w:softHyphen/>
        <w:t>тание с любовью, но без строгости есть инертность, расхлябанность и проекция собственной потребности в любви. Как то, так и другое ведут тяжелым последствиям для детей. В дискуссиях с молодыми слушателями моих докладов меня ча</w:t>
        <w:softHyphen/>
        <w:t>сто спрашивали об авторитарности, и я всегда устанавливала, что молодые люди ничего не име</w:t>
        <w:softHyphen/>
        <w:t>ют против авторитарности, если она действительно исходит от того, кто имеет авторитет. Еще никогда примеры не пользовались таким спросом, как се</w:t>
        <w:softHyphen/>
        <w:t>годня, и никогда они не были так редки.</w:t>
      </w:r>
    </w:p>
    <w:p>
      <w:pPr>
        <w:pStyle w:val="Normal"/>
        <w:rPr>
          <w:szCs w:val="20"/>
        </w:rPr>
      </w:pPr>
      <w:r>
        <w:rPr>
          <w:szCs w:val="20"/>
        </w:rPr>
        <w:t>Вопрос «Кого я должен взять себе в пример?» — это вопрос, который я воспринимаю всегда со стыдом, потому что мне приходит на ум только господин фон Вайцзеккер, а мне хотелось бы иметь еще хотя бы одно имя, которое принадле</w:t>
        <w:softHyphen/>
        <w:t>жит человеку моложе 60 лет.</w:t>
      </w:r>
    </w:p>
    <w:p>
      <w:pPr>
        <w:pStyle w:val="Normal"/>
        <w:rPr>
          <w:szCs w:val="20"/>
        </w:rPr>
      </w:pPr>
      <w:r>
        <w:rPr>
          <w:szCs w:val="20"/>
        </w:rPr>
        <w:t>Где же они, рано созревшие личности, кото</w:t>
        <w:softHyphen/>
        <w:t>рым мы удивлялись в их двадцать — тридцать лет, революционеры, сопротивление которых вытекало бы не из капитального оппортунизма, но из глу</w:t>
        <w:softHyphen/>
        <w:t>бокого понимания справедливости, любви к прав</w:t>
        <w:softHyphen/>
        <w:t>де и тоски по совершенству и красоте?</w:t>
      </w:r>
    </w:p>
    <w:p>
      <w:pPr>
        <w:pStyle w:val="Normal"/>
        <w:rPr>
          <w:szCs w:val="20"/>
        </w:rPr>
      </w:pPr>
      <w:r>
        <w:rPr>
          <w:szCs w:val="20"/>
        </w:rPr>
        <w:t>Экономическое чудо и последовавшее за ним всеобщее благосостояние, по-видимому, никому не принесли блага, потому что для всех тонкие формы любви к ближнему оказались лишними. Следствием стало все усиливающееся обнищание, отчасти связанное с безработицей, и дальнейший Расцвет бездумной политики ограниченного набора в высшие учебные заведения. Сколько невеже</w:t>
        <w:softHyphen/>
        <w:t>ства нужно проявить, чтобы предназначить ученика в специалисты по медицине, психологии, судо производству и другим областям знания, которые могут применяться только в связи с интуицией и только на основании его блестящих средних оценок.</w:t>
      </w:r>
    </w:p>
    <w:p>
      <w:pPr>
        <w:pStyle w:val="Normal"/>
        <w:rPr>
          <w:szCs w:val="20"/>
        </w:rPr>
      </w:pPr>
      <w:r>
        <w:rPr>
          <w:szCs w:val="20"/>
        </w:rPr>
        <w:t>Результат — «остепененные» академики, острая деловая сметка которых сделала их способными занять места в высшем и среднем менеджменте, но которые так же мало знают об интуитивно схваты</w:t>
        <w:softHyphen/>
        <w:t>ваемых тайнах искусства лечения и судебного про</w:t>
        <w:softHyphen/>
        <w:t>цесса, как коммивояжеры иллюстрированных жур</w:t>
        <w:softHyphen/>
        <w:t>налов о содержании своих пестрых листков. При этом полностью игнорируется, что существует та</w:t>
        <w:softHyphen/>
        <w:t>лант, указывающий на предназначение человека.</w:t>
      </w:r>
    </w:p>
    <w:p>
      <w:pPr>
        <w:pStyle w:val="Normal"/>
        <w:rPr/>
      </w:pPr>
      <w:r>
        <w:rPr>
          <w:szCs w:val="20"/>
        </w:rPr>
        <w:t>Я наблюдала крушение одного гениально ода</w:t>
        <w:softHyphen/>
        <w:t>ренного в области генетики девятнадцатилетнего парня при ограниченном наборе в высшие учеб</w:t>
        <w:softHyphen/>
        <w:t>ные заведения (N</w:t>
      </w:r>
      <w:r>
        <w:rPr>
          <w:szCs w:val="20"/>
          <w:lang w:val="en-US"/>
        </w:rPr>
        <w:t>umerus</w:t>
      </w:r>
      <w:r>
        <w:rPr>
          <w:szCs w:val="20"/>
        </w:rPr>
        <w:t xml:space="preserve"> </w:t>
      </w:r>
      <w:r>
        <w:rPr>
          <w:szCs w:val="20"/>
          <w:lang w:val="en-US"/>
        </w:rPr>
        <w:t>clausus</w:t>
      </w:r>
      <w:r>
        <w:rPr>
          <w:szCs w:val="20"/>
        </w:rPr>
        <w:t>), который к этому времени сохранил в своем мозгу только фрагмен</w:t>
        <w:softHyphen/>
        <w:t>ты воспоминаний, касающихся этой темы. К со</w:t>
        <w:softHyphen/>
        <w:t>жалению, он обладал такой же одаренностью к языкам, как пылесос, включая и собственный не</w:t>
        <w:softHyphen/>
        <w:t>мецкий, что подарило ему такие средние оценки, которые сделали для него учение невозможным. Поскольку у него не было другого выбора, он за</w:t>
        <w:softHyphen/>
        <w:t>кончил столярное училище и занимается своей специальной областью только в свободное время в качестве хобби.</w:t>
      </w:r>
    </w:p>
    <w:p>
      <w:pPr>
        <w:pStyle w:val="Normal"/>
        <w:rPr>
          <w:szCs w:val="20"/>
        </w:rPr>
      </w:pPr>
      <w:r>
        <w:rPr>
          <w:szCs w:val="20"/>
        </w:rPr>
        <w:t>Что касается лично меня, то я до сих пор еще хорошо помню, как страдала от математических предметов. У меня была образная и звуковая па</w:t>
        <w:softHyphen/>
        <w:t>мять, я повторяла языки, тексты, мелодии, как попугай, и для меня не было препятствий твор</w:t>
        <w:softHyphen/>
        <w:t>чески проявлять себя в этих областях.</w:t>
      </w:r>
    </w:p>
    <w:p>
      <w:pPr>
        <w:pStyle w:val="Normal"/>
        <w:rPr>
          <w:szCs w:val="20"/>
        </w:rPr>
      </w:pPr>
      <w:r>
        <w:rPr>
          <w:szCs w:val="20"/>
        </w:rPr>
        <w:t>Мое школьное время было дорогой ужасов, поскольку никому не приходило в голову, что это</w:t>
        <w:softHyphen/>
        <w:t>го ребенка можно пристроить куда угодно, только не в гимназию математического и естественнона</w:t>
        <w:softHyphen/>
        <w:t>учного профиля. Я до сих пор не могу обращаться с основными понятиями алгебры, и химические формулы для меня просто темная ночь.</w:t>
      </w:r>
    </w:p>
    <w:p>
      <w:pPr>
        <w:pStyle w:val="Normal"/>
        <w:rPr>
          <w:szCs w:val="20"/>
        </w:rPr>
      </w:pPr>
      <w:r>
        <w:rPr>
          <w:szCs w:val="20"/>
        </w:rPr>
        <w:t>Свои экзамены я сдавала благодаря тому, что математически одаренные ученики  (т.е.  абстракт</w:t>
        <w:softHyphen/>
        <w:t>но-мыслящие) давали  мне  списывать.  Я  в  свою очередь, брала реванш на «своих» предметах.  На классных встречах в более поздние годы выясни</w:t>
        <w:softHyphen/>
        <w:t>лось, что ни один  из прошлых математиков  не пользовался   иностранным   языком,   кроме   пары выражений   по-английски.   Эти   выражения   они могли  при  помощи  любого дешевого  курса  ан</w:t>
        <w:softHyphen/>
        <w:t>глийского языка выучить значительно быстрее и с большей экономией времени. Мне же, напротив, в моей   жизни   никогда   не   потребовалось  больше, чем   четыре   правила   арифметики   и   исчисление процентов. С этим я справлялась с помощью мо</w:t>
        <w:softHyphen/>
        <w:t>его компьютера «Микки-Маус» при одновременном исполнении американского гимна и стала в этом большим мастером.</w:t>
      </w:r>
    </w:p>
    <w:p>
      <w:pPr>
        <w:pStyle w:val="Normal"/>
        <w:rPr>
          <w:szCs w:val="20"/>
        </w:rPr>
      </w:pPr>
      <w:r>
        <w:rPr>
          <w:szCs w:val="20"/>
        </w:rPr>
        <w:t>Итак, я потратила годы на изучение областей знаний, которые мой мозг вообще не в состо</w:t>
        <w:softHyphen/>
        <w:t>янии усвоить. Насколько полезнее было бы при Уяснении возможностей моего мозга учить меня более заботливо тем областям, с которыми моя способность понимания могла справиться. Позже эти области определяли мой жизненный путь: театр, музыка, писательство, языки. Но нет. Чем ху же функционировало мое понимание, тем больше времени уходило у меня на эти области в виде дополнительных уроков и специальных курсов поскольку речь шла якобы о вещах, без которых нормальная человеческая жизнь сегодня невоз</w:t>
        <w:softHyphen/>
        <w:t>можна. Когда я думаю о том, сколько сил и эне</w:t>
        <w:softHyphen/>
        <w:t>ргии стоило мне после школы привести в соответ</w:t>
        <w:softHyphen/>
        <w:t>ствие с передовым уровнем мое «дырявое» образо</w:t>
        <w:softHyphen/>
        <w:t>вание в областях, которые должны были быть мо</w:t>
        <w:softHyphen/>
        <w:t>ими «коньками», меня переполняет чувство, кото</w:t>
        <w:softHyphen/>
        <w:t>рое не обязательно называть благодарностью. Это чувство направлено против людей, годами при</w:t>
        <w:softHyphen/>
        <w:t>нуждавших меня заниматься тем, что я до сих пор не могу использовать.</w:t>
      </w:r>
    </w:p>
    <w:p>
      <w:pPr>
        <w:pStyle w:val="Normal"/>
        <w:rPr>
          <w:szCs w:val="20"/>
        </w:rPr>
      </w:pPr>
      <w:r>
        <w:rPr>
          <w:szCs w:val="20"/>
        </w:rPr>
        <w:t>Когда наконец, спрашиваю я себя, наша школьная система поймет, что существует интел</w:t>
        <w:softHyphen/>
        <w:t>лект различного происхождения, с различной зре</w:t>
        <w:softHyphen/>
        <w:t>лостью, различным опытом, что это многообразие связано с числом и формами инкарнации, кото</w:t>
        <w:softHyphen/>
        <w:t>рую совершает душа?</w:t>
      </w:r>
    </w:p>
    <w:p>
      <w:pPr>
        <w:pStyle w:val="Normal"/>
        <w:rPr>
          <w:szCs w:val="20"/>
        </w:rPr>
      </w:pPr>
      <w:r>
        <w:rPr>
          <w:szCs w:val="20"/>
        </w:rPr>
        <w:t>Что за наглость преподавать человеку, который имеет за собой тридцать и более инкарнаций, так же, как и тому, кто инкарнировал всего четыре раза!</w:t>
      </w:r>
    </w:p>
    <w:p>
      <w:pPr>
        <w:pStyle w:val="Normal"/>
        <w:rPr>
          <w:szCs w:val="20"/>
        </w:rPr>
      </w:pPr>
      <w:r>
        <w:rPr>
          <w:szCs w:val="20"/>
        </w:rPr>
        <w:t>И когда будет наконец признано, что суще</w:t>
        <w:softHyphen/>
        <w:t>ствуют рожденные ночью и днем, которые не слу</w:t>
        <w:softHyphen/>
        <w:t>чайно избрали для своего вступления в эту зем</w:t>
        <w:softHyphen/>
        <w:t>ную систему времени именно эти моменты?</w:t>
      </w:r>
    </w:p>
    <w:p>
      <w:pPr>
        <w:pStyle w:val="Normal"/>
        <w:rPr>
          <w:szCs w:val="20"/>
        </w:rPr>
      </w:pPr>
      <w:r>
        <w:rPr>
          <w:szCs w:val="20"/>
        </w:rPr>
        <w:t>Все снова и снова я слышу приятные истории, что все является делом привычки и речь идет только о внутренней установке. Я знаю сотни лю</w:t>
        <w:softHyphen/>
        <w:t>дей, которые родились ночью и с охотой и доброй волей включились в программу, протекающую в течение дня. Они никогда не переставали стра</w:t>
        <w:softHyphen/>
        <w:t>дать, так как несли в себе пра-ритм, который не давал им успокаиваться до двух часов ночи. Все эти люди говорили, что до полудня их работоспо</w:t>
        <w:softHyphen/>
        <w:t>собность была равна нулю. Они с трудом дотяги</w:t>
        <w:softHyphen/>
        <w:t>вали до конца недели, когда могли беспрепят</w:t>
        <w:softHyphen/>
        <w:t>ственно наслаждаться своим собственным распо</w:t>
        <w:softHyphen/>
        <w:t>рядком дня: спать по меньшей мере до десяти ча</w:t>
        <w:softHyphen/>
        <w:t>сов. Это значит: только когда рабочий день закон</w:t>
        <w:softHyphen/>
        <w:t>чен, кривая энергии идет вверх. Энергия вне про</w:t>
        <w:softHyphen/>
        <w:t>фессиональной деятельности, вне школы не может найти себе никакого применения.</w:t>
      </w:r>
    </w:p>
    <w:p>
      <w:pPr>
        <w:pStyle w:val="Normal"/>
        <w:rPr>
          <w:szCs w:val="20"/>
        </w:rPr>
      </w:pPr>
      <w:r>
        <w:rPr>
          <w:szCs w:val="20"/>
        </w:rPr>
        <w:t>Постепенно я пришла к выводу, что эти люди должны объединяться в соответствии с общностью своих интересов. Речь не идет о том, что с две</w:t>
        <w:softHyphen/>
        <w:t>надцати часов дня исчезает возможность для про</w:t>
        <w:softHyphen/>
        <w:t>фессиональной деятельности, ведь большинство людей не догадывается об этих связях. Только 10% знают, в какое время дня они появились на свет, умалчивая о том, что их хроническая предобеден</w:t>
        <w:softHyphen/>
        <w:t>ная усталость (объявляемая находчивыми медика</w:t>
        <w:softHyphen/>
        <w:t>ми слабостью кровообращения) может быть связа</w:t>
        <w:softHyphen/>
        <w:t>на именно с этим.</w:t>
      </w:r>
    </w:p>
    <w:p>
      <w:pPr>
        <w:pStyle w:val="Normal"/>
        <w:rPr>
          <w:szCs w:val="20"/>
        </w:rPr>
      </w:pPr>
      <w:r>
        <w:rPr>
          <w:szCs w:val="20"/>
        </w:rPr>
        <w:t>Я составила список моих друзей и знакомых и выяснила, что все, рожденные ночью, работают, как правило, после полудня и ночью. Доставьте себе удовольствие и спросите ваших «утренних Жаворонков» и «вечерних сов», в какое время су</w:t>
        <w:softHyphen/>
        <w:t>ток они появились из материнского чрева. Вы бу</w:t>
        <w:softHyphen/>
        <w:t>дете удивлены!</w:t>
      </w:r>
    </w:p>
    <w:p>
      <w:pPr>
        <w:pStyle w:val="Normal"/>
        <w:rPr>
          <w:szCs w:val="20"/>
        </w:rPr>
      </w:pPr>
      <w:r>
        <w:rPr>
          <w:szCs w:val="20"/>
        </w:rPr>
        <w:t>Все мое сострадание принадлежит детям, ученикам, которые несут на себе основной ритм в большей степени, чем мы, взрослые. И вот бед</w:t>
        <w:softHyphen/>
        <w:t>ный беззащитный ребенок, родившийся в два часа ночи, должен вставать в семь часов утра и от него требуют, чтобы он, начиная с восьми часов пятнад</w:t>
        <w:softHyphen/>
        <w:t>цати минут энергично учился, а потом учителя и родители жалуются на недостаток внимания!</w:t>
      </w:r>
    </w:p>
    <w:p>
      <w:pPr>
        <w:pStyle w:val="Normal"/>
        <w:rPr>
          <w:szCs w:val="20"/>
        </w:rPr>
      </w:pPr>
      <w:r>
        <w:rPr>
          <w:szCs w:val="20"/>
        </w:rPr>
        <w:t>Моя мечта о школах, которые до обеда обуча</w:t>
        <w:softHyphen/>
        <w:t>ют рожденных днем, а после обеда — рожденных ночью, наверняка останется мечтой, как и мечта об учебных заведениях, которые после общей ос</w:t>
        <w:softHyphen/>
        <w:t>новной школы специализируются на индивидуаль</w:t>
        <w:softHyphen/>
        <w:t>ном обучении детей с образным и абстрактным мышлением.</w:t>
      </w:r>
    </w:p>
    <w:p>
      <w:pPr>
        <w:pStyle w:val="Normal"/>
        <w:rPr>
          <w:szCs w:val="20"/>
        </w:rPr>
      </w:pPr>
      <w:r>
        <w:rPr>
          <w:szCs w:val="20"/>
        </w:rPr>
        <w:t>На этой основе таланты каждого могут дей</w:t>
        <w:softHyphen/>
        <w:t>ствительно проявиться, кристаллизоваться. Ведь таланты являются, наряду с прочим, также указа</w:t>
        <w:softHyphen/>
        <w:t>нием, на каком базисе должна строиться судьба. Однако, как и везде, здесь могут играть большую роль свободная воля или, лучше сказать, обсто</w:t>
        <w:softHyphen/>
        <w:t>ятельства, в которые мы должны вписываться. Сколько одаренных художников не сумели реали</w:t>
        <w:softHyphen/>
        <w:t>зовать свои таланты полностью, потому что их ро</w:t>
        <w:softHyphen/>
        <w:t>дители решили, что упражнение такого таланта — это только голодное искусство. В тени этой мало</w:t>
        <w:softHyphen/>
        <w:t>душной установки избирается «обеспеченное су</w:t>
        <w:softHyphen/>
        <w:t>ществование» в качестве чиновника или служаще</w:t>
        <w:softHyphen/>
        <w:t>го. Таким образом, талант буквально пропадает.</w:t>
      </w:r>
    </w:p>
    <w:p>
      <w:pPr>
        <w:pStyle w:val="Normal"/>
        <w:rPr>
          <w:szCs w:val="20"/>
        </w:rPr>
      </w:pPr>
      <w:r>
        <w:rPr>
          <w:szCs w:val="20"/>
        </w:rPr>
        <w:t>Талант есть обязательство. Только так он нам предоставлен, только так мы выбираем генетичес</w:t>
        <w:softHyphen/>
        <w:t>кий базис, который дает этому таланту возмож</w:t>
        <w:softHyphen/>
        <w:t>ность реализоваться на материальном базисе.</w:t>
      </w:r>
    </w:p>
    <w:p>
      <w:pPr>
        <w:pStyle w:val="Normal"/>
        <w:rPr>
          <w:szCs w:val="20"/>
        </w:rPr>
      </w:pPr>
      <w:r>
        <w:rPr>
          <w:szCs w:val="20"/>
        </w:rPr>
        <w:t>Многие испорченные судьбы покоились на пода</w:t>
        <w:softHyphen/>
        <w:t>влении дарований, указывающих путь. Относящу</w:t>
        <w:softHyphen/>
        <w:t>юся к этому передачу я привожу дословно далее. Она восходит к годам моей певческой карьеры. И поэтому в этой передаче астрология также играет роль, которую нельзя переоценить.</w:t>
      </w:r>
    </w:p>
    <w:p>
      <w:pPr>
        <w:pStyle w:val="Heading2"/>
        <w:rPr>
          <w:rFonts w:ascii="Times New Roman" w:hAnsi="Times New Roman" w:cs="Times New Roman"/>
          <w:i w:val="false"/>
          <w:i w:val="false"/>
          <w:iCs w:val="false"/>
        </w:rPr>
      </w:pPr>
      <w:bookmarkStart w:id="19" w:name="__RefHeading___Toc133528197"/>
      <w:bookmarkEnd w:id="19"/>
      <w:r>
        <w:rPr>
          <w:rFonts w:cs="Times New Roman" w:ascii="Times New Roman" w:hAnsi="Times New Roman"/>
          <w:i w:val="false"/>
          <w:iCs w:val="false"/>
        </w:rPr>
        <w:t>Глава 7  Способности, таланты и обязанность распознавать их</w:t>
      </w:r>
    </w:p>
    <w:p>
      <w:pPr>
        <w:pStyle w:val="Normal"/>
        <w:rPr>
          <w:szCs w:val="20"/>
        </w:rPr>
      </w:pPr>
      <w:r>
        <w:rPr>
          <w:szCs w:val="20"/>
        </w:rPr>
        <w:t>Когда  ты решилась на нынешнюю инкарнацию, был тщательно составлен твой план судьбы.</w:t>
      </w:r>
    </w:p>
    <w:p>
      <w:pPr>
        <w:pStyle w:val="Normal"/>
        <w:rPr>
          <w:szCs w:val="20"/>
        </w:rPr>
      </w:pPr>
      <w:r>
        <w:rPr>
          <w:szCs w:val="20"/>
        </w:rPr>
        <w:t>Это произошло при твоем участии и при твоем согласии. Ты просила о возможности осуществления многих талантов. Эти таланты ты накопила и обогатила в течение многих инкарнаций, и, так как в рамках твоей линии судьбы и усовершенствования твоей личности это было полезно, ты получила со</w:t>
        <w:softHyphen/>
        <w:t>ответствующие родительские генетические основы. Они сделали для тебя возможным реализовать все твои способности. Эти таланты были даны тебе не для того, чтобы ты тешила свое тщеславие, а для того, чтобы быть полезной другим. С твоими та</w:t>
        <w:softHyphen/>
        <w:t>лантами ты должна помогать другим, приносить радость и облегчать их дорогу.</w:t>
      </w:r>
    </w:p>
    <w:p>
      <w:pPr>
        <w:pStyle w:val="Normal"/>
        <w:rPr>
          <w:szCs w:val="20"/>
        </w:rPr>
      </w:pPr>
      <w:r>
        <w:rPr>
          <w:szCs w:val="20"/>
        </w:rPr>
        <w:t>Если ты не сможешь исполнить этот долг, то злоупотребление талантом обратится против тебя.</w:t>
      </w:r>
    </w:p>
    <w:p>
      <w:pPr>
        <w:pStyle w:val="Normal"/>
        <w:rPr/>
      </w:pPr>
      <w:r>
        <w:rPr>
          <w:iCs/>
          <w:szCs w:val="20"/>
        </w:rPr>
        <w:t>Ты несешь в себе глубокое знание о целительной</w:t>
      </w:r>
      <w:r>
        <w:rPr>
          <w:szCs w:val="20"/>
        </w:rPr>
        <w:t xml:space="preserve"> силе звуков, о действии ритмов и тонов, о силе му</w:t>
        <w:softHyphen/>
        <w:t>зыки.</w:t>
      </w:r>
    </w:p>
    <w:p>
      <w:pPr>
        <w:pStyle w:val="Normal"/>
        <w:rPr>
          <w:szCs w:val="20"/>
        </w:rPr>
      </w:pPr>
      <w:r>
        <w:rPr>
          <w:szCs w:val="20"/>
        </w:rPr>
        <w:t>Воплотить это знание — твоя задача.</w:t>
      </w:r>
    </w:p>
    <w:p>
      <w:pPr>
        <w:pStyle w:val="Normal"/>
        <w:rPr>
          <w:szCs w:val="20"/>
        </w:rPr>
      </w:pPr>
      <w:r>
        <w:rPr>
          <w:szCs w:val="20"/>
        </w:rPr>
        <w:t>В твоем голосе будет сила. Если ты ею злоупотребишь, она будет у тебя отнята. Пение есть те</w:t>
        <w:softHyphen/>
        <w:t>кущая энергия.</w:t>
      </w:r>
    </w:p>
    <w:p>
      <w:pPr>
        <w:pStyle w:val="Normal"/>
        <w:rPr>
          <w:szCs w:val="20"/>
        </w:rPr>
      </w:pPr>
      <w:r>
        <w:rPr>
          <w:szCs w:val="20"/>
        </w:rPr>
        <w:t>Итак, ты обязана заботиться о гармоническом Внутреннем, так как энергия течет через тебя, тобой окрашивается и так будет передаваться дру</w:t>
        <w:softHyphen/>
        <w:t>гим. То, что ты есть, действительно есть, ты бу</w:t>
        <w:softHyphen/>
        <w:t>дешь отражать в других. И это вернется к тебе снова. Ты не производитель, а посредник.</w:t>
      </w:r>
    </w:p>
    <w:p>
      <w:pPr>
        <w:pStyle w:val="Normal"/>
        <w:rPr>
          <w:szCs w:val="20"/>
        </w:rPr>
      </w:pPr>
      <w:r>
        <w:rPr>
          <w:szCs w:val="20"/>
        </w:rPr>
        <w:t>Если ты изменишь энергию негативно, то ты будешь за это ответственной. Никогда не выступай перед людьми, если ты не чувствуешь себя воссоеди</w:t>
        <w:softHyphen/>
        <w:t>ненной с гармонией, если ты не наполнена мыслями любви. Ты никогда не должна думать о том, что ты получишь за свои достижения, потому что ты в первую очередь дарительница, и это то, на чем ты должна быть сконцентрирована. Каждый звук, который ты издаешь посредством пения, каждое слово что-то освобождают и возвращаются к тебе. Ощущай то, что ты поешь и говоришь.</w:t>
      </w:r>
    </w:p>
    <w:p>
      <w:pPr>
        <w:pStyle w:val="Normal"/>
        <w:rPr>
          <w:szCs w:val="20"/>
        </w:rPr>
      </w:pPr>
      <w:r>
        <w:rPr>
          <w:szCs w:val="20"/>
        </w:rPr>
        <w:t>Само собой разумеется, твое жизненное содер</w:t>
        <w:softHyphen/>
        <w:t>жание должно гарантироваться твоим талантом, но так как ты имеешь дело с текущей энергией, ты не должна мешать протекать соответствующим вещам.</w:t>
      </w:r>
    </w:p>
    <w:p>
      <w:pPr>
        <w:pStyle w:val="Normal"/>
        <w:rPr>
          <w:szCs w:val="20"/>
        </w:rPr>
      </w:pPr>
      <w:r>
        <w:rPr>
          <w:szCs w:val="20"/>
        </w:rPr>
        <w:t>Никогда не пытайся удерживать и накапливать.</w:t>
      </w:r>
    </w:p>
    <w:p>
      <w:pPr>
        <w:pStyle w:val="Normal"/>
        <w:rPr>
          <w:szCs w:val="20"/>
        </w:rPr>
      </w:pPr>
      <w:r>
        <w:rPr>
          <w:szCs w:val="20"/>
        </w:rPr>
        <w:t>То, что ты получаешь, ты должна отдать.</w:t>
      </w:r>
    </w:p>
    <w:p>
      <w:pPr>
        <w:pStyle w:val="Normal"/>
        <w:rPr>
          <w:szCs w:val="20"/>
        </w:rPr>
      </w:pPr>
      <w:r>
        <w:rPr>
          <w:szCs w:val="20"/>
        </w:rPr>
        <w:t>Ты должна сама найти правильный размер, что</w:t>
        <w:softHyphen/>
        <w:t>бы с ним учиться.</w:t>
      </w:r>
    </w:p>
    <w:p>
      <w:pPr>
        <w:pStyle w:val="Normal"/>
        <w:rPr>
          <w:szCs w:val="20"/>
        </w:rPr>
      </w:pPr>
      <w:r>
        <w:rPr>
          <w:szCs w:val="20"/>
        </w:rPr>
        <w:t>Равномерное, разумное снабжение энергией лучше чем эмоциональное, непостоянное. Может статься, что с чисто внешней стороны последнее дает больший эффект, однако первое — это насто</w:t>
        <w:softHyphen/>
        <w:t>ящее искусство. Любовь людей ты будешь получать через их улыбки и плач, а не через удовлетворение низких потребностей. Смех и слезы развязывают узелки в чакрах.</w:t>
      </w:r>
    </w:p>
    <w:p>
      <w:pPr>
        <w:pStyle w:val="Normal"/>
        <w:rPr>
          <w:szCs w:val="20"/>
        </w:rPr>
      </w:pPr>
      <w:r>
        <w:rPr>
          <w:szCs w:val="20"/>
        </w:rPr>
        <w:t>Однако ты должна носить смех и слезы в себе, прежде чем ты сможешь пробудить их у других.</w:t>
      </w:r>
    </w:p>
    <w:p>
      <w:pPr>
        <w:pStyle w:val="Normal"/>
        <w:rPr>
          <w:szCs w:val="20"/>
        </w:rPr>
      </w:pPr>
      <w:r>
        <w:rPr>
          <w:szCs w:val="20"/>
        </w:rPr>
        <w:t>Благодаря тебе люди будут узнавать себя, пото</w:t>
        <w:softHyphen/>
        <w:t>му что ты несешь в себе все то, что может нести в себе человек: и хорошее и плохое. Поэтому ты должна стать господином своего Я, так как ты можешь быть только зеркалом.</w:t>
      </w:r>
    </w:p>
    <w:p>
      <w:pPr>
        <w:pStyle w:val="Normal"/>
        <w:rPr>
          <w:szCs w:val="20"/>
        </w:rPr>
      </w:pPr>
      <w:r>
        <w:rPr>
          <w:szCs w:val="20"/>
        </w:rPr>
        <w:t>Любовь, удивление, которые тебе понесут нав</w:t>
        <w:softHyphen/>
        <w:t>стречу, предназначены не тебе, а тому, что ты представляешь. Итак, будь скромна и благодарна за то, что ты можешь быть посредником.</w:t>
      </w:r>
    </w:p>
    <w:p>
      <w:pPr>
        <w:pStyle w:val="Normal"/>
        <w:rPr>
          <w:szCs w:val="20"/>
        </w:rPr>
      </w:pPr>
      <w:r>
        <w:rPr>
          <w:szCs w:val="20"/>
        </w:rPr>
        <w:t>И проверяй точно, для чего ты служишь посред</w:t>
        <w:softHyphen/>
        <w:t>ником.</w:t>
      </w:r>
    </w:p>
    <w:p>
      <w:pPr>
        <w:pStyle w:val="Normal"/>
        <w:rPr>
          <w:szCs w:val="20"/>
        </w:rPr>
      </w:pPr>
      <w:r>
        <w:rPr>
          <w:szCs w:val="20"/>
        </w:rPr>
        <w:t>Не давай собой злоупотреблять. Этим ты пре</w:t>
        <w:softHyphen/>
        <w:t>дашь свою миссию. В твоей космограмме десятый дом стоит в Близнецах. Так что твой долг — при</w:t>
        <w:softHyphen/>
        <w:t>нести твои таланты для общества.</w:t>
      </w:r>
    </w:p>
    <w:p>
      <w:pPr>
        <w:pStyle w:val="Normal"/>
        <w:rPr>
          <w:szCs w:val="20"/>
        </w:rPr>
      </w:pPr>
      <w:r>
        <w:rPr>
          <w:szCs w:val="20"/>
        </w:rPr>
        <w:t>Однако у тебя месяц стоит в Рыбах, так что ты обладаешь большой интуицией, которая делает тебя проницаемой для многого.</w:t>
      </w:r>
    </w:p>
    <w:p>
      <w:pPr>
        <w:pStyle w:val="Normal"/>
        <w:rPr>
          <w:szCs w:val="20"/>
        </w:rPr>
      </w:pPr>
      <w:r>
        <w:rPr>
          <w:szCs w:val="20"/>
        </w:rPr>
        <w:t>Поэтому ты должна очень тщательно соблю</w:t>
        <w:softHyphen/>
        <w:t>дать баланс между служением обществу и сдержанностью, иначе ты будешь выведена из равновесия.</w:t>
      </w:r>
    </w:p>
    <w:p>
      <w:pPr>
        <w:pStyle w:val="Normal"/>
        <w:rPr>
          <w:szCs w:val="20"/>
        </w:rPr>
      </w:pPr>
      <w:r>
        <w:rPr>
          <w:szCs w:val="20"/>
        </w:rPr>
        <w:t>Тебе мешает, что я так много говорю о долге?</w:t>
      </w:r>
    </w:p>
    <w:p>
      <w:pPr>
        <w:pStyle w:val="Normal"/>
        <w:rPr>
          <w:szCs w:val="20"/>
        </w:rPr>
      </w:pPr>
      <w:r>
        <w:rPr>
          <w:szCs w:val="20"/>
        </w:rPr>
        <w:t>Вся твоя инкарнация есть самостоятельно избран</w:t>
        <w:softHyphen/>
        <w:t>ный долг, от которого ты будешь иметь тем боль</w:t>
        <w:softHyphen/>
        <w:t>ше радости, нем вернее будешь ему следовать.</w:t>
      </w:r>
    </w:p>
    <w:p>
      <w:pPr>
        <w:pStyle w:val="Normal"/>
        <w:rPr>
          <w:szCs w:val="20"/>
        </w:rPr>
      </w:pPr>
      <w:r>
        <w:rPr>
          <w:szCs w:val="20"/>
        </w:rPr>
        <w:t>Ты, безусловно, должна учиться жить в гармо</w:t>
        <w:softHyphen/>
        <w:t>нии.</w:t>
      </w:r>
    </w:p>
    <w:p>
      <w:pPr>
        <w:pStyle w:val="Normal"/>
        <w:rPr>
          <w:szCs w:val="20"/>
        </w:rPr>
      </w:pPr>
      <w:r>
        <w:rPr>
          <w:szCs w:val="20"/>
        </w:rPr>
        <w:t>Не пытайся во время покоя заниматься вещами которые являются прибежищем беспокойства. (Он имеет в виду время Сатурна — время ограничения, а также сдержанности и иногда изоляции.) Если ты противопоставишь себя покою, ты принудишь себя его уважать. Если ты двигаешься в него и не воспринимаешь его, как ограничение, ты выйдешь из него окрепшей и ясной. Прими перемену с благодар</w:t>
        <w:softHyphen/>
        <w:t>ностью: и никогда не действуй против! При твоем рождении ты так вошла в течение звезд, что твое совместное колебание с генерируемыми ими энерге</w:t>
        <w:softHyphen/>
        <w:t>тическими конфигурациями принесет тебе только пользу. Учись истолковывать предзнаменования, чи</w:t>
        <w:softHyphen/>
        <w:t>тать знаки и никогда не действуй против.</w:t>
      </w:r>
    </w:p>
    <w:p>
      <w:pPr>
        <w:pStyle w:val="Normal"/>
        <w:rPr>
          <w:szCs w:val="20"/>
        </w:rPr>
      </w:pPr>
      <w:r>
        <w:rPr>
          <w:szCs w:val="20"/>
        </w:rPr>
        <w:t>(Это указание оказалось таким важным, что пришло дважды.)</w:t>
      </w:r>
    </w:p>
    <w:p>
      <w:pPr>
        <w:pStyle w:val="Normal"/>
        <w:rPr>
          <w:szCs w:val="20"/>
        </w:rPr>
      </w:pPr>
      <w:r>
        <w:rPr>
          <w:szCs w:val="20"/>
        </w:rPr>
        <w:t>Самое важное — это то, что ты любишь лю</w:t>
        <w:softHyphen/>
        <w:t>дей, для которых являешься посредником. У тебя есть талант говорить, а также талант письмен</w:t>
        <w:softHyphen/>
        <w:t>ного выражения.</w:t>
      </w:r>
    </w:p>
    <w:p>
      <w:pPr>
        <w:pStyle w:val="Normal"/>
        <w:rPr>
          <w:szCs w:val="20"/>
        </w:rPr>
      </w:pPr>
      <w:r>
        <w:rPr>
          <w:szCs w:val="20"/>
        </w:rPr>
        <w:t>Только в совершенном соединении ты поймешь единство музыки, пения, письма и языка и сможешь передавать его дальше.</w:t>
      </w:r>
    </w:p>
    <w:p>
      <w:pPr>
        <w:pStyle w:val="Normal"/>
        <w:rPr>
          <w:szCs w:val="20"/>
        </w:rPr>
      </w:pPr>
      <w:r>
        <w:rPr>
          <w:szCs w:val="20"/>
        </w:rPr>
        <w:t>(Что такое совершенное единство?)</w:t>
      </w:r>
    </w:p>
    <w:p>
      <w:pPr>
        <w:pStyle w:val="Normal"/>
        <w:rPr>
          <w:szCs w:val="20"/>
        </w:rPr>
      </w:pPr>
      <w:r>
        <w:rPr>
          <w:szCs w:val="20"/>
        </w:rPr>
        <w:t>Когда мелодия, гармония и ритм точно совпада</w:t>
        <w:softHyphen/>
        <w:t>ют с колебаниями примененных слов.</w:t>
      </w:r>
    </w:p>
    <w:p>
      <w:pPr>
        <w:pStyle w:val="Normal"/>
        <w:rPr>
          <w:szCs w:val="20"/>
        </w:rPr>
      </w:pPr>
      <w:r>
        <w:rPr>
          <w:szCs w:val="20"/>
        </w:rPr>
        <w:t>И когда посредник находится в состоянии любви.</w:t>
      </w:r>
    </w:p>
    <w:p>
      <w:pPr>
        <w:pStyle w:val="Normal"/>
        <w:rPr>
          <w:szCs w:val="20"/>
        </w:rPr>
      </w:pPr>
      <w:r>
        <w:rPr>
          <w:szCs w:val="20"/>
        </w:rPr>
        <w:t>Когда я сегодня пишу и перечитываю эти пе</w:t>
        <w:softHyphen/>
        <w:t>редачи, я напоминаю себе знаменитого господина Мюллера, который от кого-то получал предсказан</w:t>
        <w:softHyphen/>
        <w:t>ные числа для лото на ближайшую неделю, но, к сожалению, забывал отдать квитанцию. Однако се</w:t>
        <w:softHyphen/>
        <w:t>годня я хочу комментировать не свою личную судь</w:t>
        <w:softHyphen/>
        <w:t>бу, а то, что вы сможете взять от этих передач.</w:t>
      </w:r>
    </w:p>
    <w:p>
      <w:pPr>
        <w:pStyle w:val="Normal"/>
        <w:rPr>
          <w:szCs w:val="20"/>
        </w:rPr>
      </w:pPr>
      <w:r>
        <w:rPr>
          <w:szCs w:val="20"/>
        </w:rPr>
        <w:t>Должно быть сказано только следующее: каж</w:t>
        <w:softHyphen/>
        <w:t>дый раз, когда я начинаю делать что-то другое, чем мне определено, то моя жизнь выходит из ко</w:t>
        <w:softHyphen/>
        <w:t>леи таким странным образом, что у меня возника</w:t>
        <w:softHyphen/>
        <w:t>ет чувство, будто у меня выбили почву из-под ног.</w:t>
      </w:r>
    </w:p>
    <w:p>
      <w:pPr>
        <w:pStyle w:val="Normal"/>
        <w:rPr>
          <w:szCs w:val="20"/>
        </w:rPr>
      </w:pPr>
      <w:r>
        <w:rPr>
          <w:szCs w:val="20"/>
        </w:rPr>
        <w:t>Роль астрологии в этой передаче нельзя пере</w:t>
        <w:softHyphen/>
        <w:t>оценить. Поэтому я еще раз кратко скажу об этом предмете.</w:t>
      </w:r>
    </w:p>
    <w:p>
      <w:pPr>
        <w:pStyle w:val="Normal"/>
        <w:rPr>
          <w:szCs w:val="20"/>
        </w:rPr>
      </w:pPr>
      <w:r>
        <w:rPr>
          <w:szCs w:val="20"/>
        </w:rPr>
        <w:t>Здесь говорится, для чего астрология должна применяться. Для того, чтобы выяснять свойства, определения, направления и устанавливать, когда подходит или не подходит время для определен</w:t>
        <w:softHyphen/>
        <w:t>ной акции. Времена стагнации имеют глубокий смысл, одиночество может быть подарком, бо</w:t>
        <w:softHyphen/>
        <w:t>лезнь — шансом, если некто готов одобрять, не вмешиваясь в их плавное течение. Времена эк</w:t>
        <w:softHyphen/>
        <w:t>спансии не подходят для того, чтобы скромно си</w:t>
        <w:softHyphen/>
        <w:t>деть в углу и обустраивать свое гнездышко. Мы благодарны нашим астрологам за такие указания.</w:t>
      </w:r>
    </w:p>
    <w:p>
      <w:pPr>
        <w:pStyle w:val="Normal"/>
        <w:rPr>
          <w:szCs w:val="20"/>
        </w:rPr>
      </w:pPr>
      <w:r>
        <w:rPr>
          <w:szCs w:val="20"/>
        </w:rPr>
        <w:t>Как мне удается установить большую гармо</w:t>
        <w:softHyphen/>
        <w:t>нию с моим окружением, со звездными воздей</w:t>
        <w:softHyphen/>
        <w:t>ствиями?</w:t>
      </w:r>
    </w:p>
    <w:p>
      <w:pPr>
        <w:pStyle w:val="Normal"/>
        <w:rPr>
          <w:szCs w:val="20"/>
        </w:rPr>
      </w:pPr>
      <w:r>
        <w:rPr>
          <w:szCs w:val="20"/>
        </w:rPr>
        <w:t>Здесь также может помочь хороший астролог, если, конечно, он что-то может...</w:t>
      </w:r>
    </w:p>
    <w:p>
      <w:pPr>
        <w:pStyle w:val="Normal"/>
        <w:rPr>
          <w:szCs w:val="20"/>
        </w:rPr>
      </w:pPr>
      <w:r>
        <w:rPr>
          <w:szCs w:val="20"/>
        </w:rPr>
        <w:t>Основной    мотив    этой    истории    с    талантом таков: должны применяться только дарования с обилием любви на благо другого. Благодаря это</w:t>
        <w:softHyphen/>
        <w:t>му происходит обмен силами (давать — брать), который приводит к гармонии тела и духа, то есть к здоровью. Так просто. И так тяжело.</w:t>
      </w:r>
    </w:p>
    <w:p>
      <w:pPr>
        <w:pStyle w:val="Normal"/>
        <w:rPr>
          <w:szCs w:val="20"/>
        </w:rPr>
      </w:pPr>
      <w:r>
        <w:rPr>
          <w:szCs w:val="20"/>
        </w:rPr>
        <w:t>Вот короткая история. В мои юные годы я работала, в магазине, чтобы улучшить мое финан</w:t>
        <w:softHyphen/>
        <w:t>совое положение. Торговля шла не особенно хоро</w:t>
        <w:softHyphen/>
        <w:t>шо, так что я имела достаточно времени, чтобы читать газеты.</w:t>
      </w:r>
    </w:p>
    <w:p>
      <w:pPr>
        <w:pStyle w:val="Normal"/>
        <w:rPr>
          <w:szCs w:val="20"/>
        </w:rPr>
      </w:pPr>
      <w:r>
        <w:rPr>
          <w:szCs w:val="20"/>
        </w:rPr>
        <w:t>От скуки я читала и объявления. В одном я прочитала: ищем певицу на конец недели в боль</w:t>
        <w:softHyphen/>
        <w:t>шую дискотеку.</w:t>
      </w:r>
    </w:p>
    <w:p>
      <w:pPr>
        <w:pStyle w:val="Normal"/>
        <w:rPr>
          <w:szCs w:val="20"/>
        </w:rPr>
      </w:pPr>
      <w:r>
        <w:rPr>
          <w:szCs w:val="20"/>
        </w:rPr>
        <w:t>Конец недели у меня еще не был занят, и я написала по номеру с указанием моего рабочего адреса.</w:t>
      </w:r>
    </w:p>
    <w:p>
      <w:pPr>
        <w:pStyle w:val="Normal"/>
        <w:rPr>
          <w:szCs w:val="20"/>
        </w:rPr>
      </w:pPr>
      <w:r>
        <w:rPr>
          <w:szCs w:val="20"/>
        </w:rPr>
        <w:t>Несколькими днями позже дверь магазина от</w:t>
        <w:softHyphen/>
        <w:t>ворилась и вошли двое мужчин. Один скорее под</w:t>
        <w:softHyphen/>
        <w:t>чиненный, с примечательным лицом, другой про</w:t>
        <w:softHyphen/>
        <w:t>изводил незабываемое впечатление: огромный, со светлыми пронизывающими глазами и кожей, ка</w:t>
        <w:softHyphen/>
        <w:t>жущейся почти прозрачной. Первый был владель</w:t>
        <w:softHyphen/>
        <w:t>цем дискотеки, второй — Торвальд Детлефсен.</w:t>
      </w:r>
    </w:p>
    <w:p>
      <w:pPr>
        <w:pStyle w:val="Normal"/>
        <w:rPr>
          <w:szCs w:val="20"/>
        </w:rPr>
      </w:pPr>
      <w:r>
        <w:rPr>
          <w:szCs w:val="20"/>
        </w:rPr>
        <w:t>Чтобы финансировать свое обучение, будущий психолог работал организатором юношеских вече</w:t>
        <w:softHyphen/>
        <w:t>ров в дискотеке, аранжировал программу, высту</w:t>
        <w:softHyphen/>
        <w:t>пал как ведущий и помогал хозяину, как мне ка</w:t>
        <w:softHyphen/>
        <w:t>залось, не только в этих вопросах. Я пришла, ког</w:t>
        <w:softHyphen/>
        <w:t>да он, стоя на столе, собирал гирлянды, в наслаж</w:t>
        <w:softHyphen/>
        <w:t>дении от своего, тогда уже значительного, эзоте</w:t>
        <w:softHyphen/>
        <w:t>рического знания, которое он никогда, однако, никому не навязывал, но всегда проявлял мягко и в подходящих ситуациях. Он посмотрел мое вы</w:t>
        <w:softHyphen/>
        <w:t>ступление оценивающем взглядом, сразу же заме</w:t>
        <w:softHyphen/>
        <w:t>тил как достоинства, так и ошибки и недостатки. «Ты будешь иметь успех только в том случае, если полюбишь, их, — сказал он и кивнул в сторону пе</w:t>
        <w:softHyphen/>
        <w:t>реполненного зала. — Сначала ты должна их полю</w:t>
        <w:softHyphen/>
        <w:t>бить. Если ты это сможешь, тогда будешь иметь ус</w:t>
        <w:softHyphen/>
        <w:t>пех». — Он посмотрел на меня задумчиво. «Очень большой успех», — добавил он.</w:t>
      </w:r>
    </w:p>
    <w:p>
      <w:pPr>
        <w:pStyle w:val="Normal"/>
        <w:rPr>
          <w:szCs w:val="20"/>
        </w:rPr>
      </w:pPr>
      <w:r>
        <w:rPr>
          <w:szCs w:val="20"/>
        </w:rPr>
        <w:t>К сожалению, мне было отведено короткое время, чтобы процветать при нем, а я была тогда еще недостаточно просвещена, чтобы понимать вещи, которые он потом так мастерски передал в своих книгах. И все же самое главное он мне со</w:t>
        <w:softHyphen/>
        <w:t>общил. Правда, я тогда этого не поняла, потому что мне тогда казалось, что люди должны сначала полюбить меня. Хотя семя, предчувствие знания было заложено. Спасибо, Гермес!</w:t>
      </w:r>
    </w:p>
    <w:p>
      <w:pPr>
        <w:pStyle w:val="Normal"/>
        <w:rPr>
          <w:szCs w:val="20"/>
        </w:rPr>
      </w:pPr>
      <w:r>
        <w:rPr>
          <w:szCs w:val="20"/>
        </w:rPr>
        <w:t>Я придерживаюсь мнения, что вещи можно пе</w:t>
        <w:softHyphen/>
        <w:t>редавать дальше только с радостью, а радость можно получать лишь тогда, когда сам радуешься этому. Поэтому наши чиновники так безрадостны, многие магазины так неэффективны. Везде, где люди работают только для того, чтобы работать, то есть чтобы зарабатывать деньги, возникает нездоровая ат</w:t>
        <w:softHyphen/>
        <w:t>мосфера. Везде, где люди работают без воодушев</w:t>
        <w:softHyphen/>
        <w:t>ления, возникает свободное от любви простран</w:t>
        <w:softHyphen/>
        <w:t>ство, которое интуитивно воспринимается неблаго</w:t>
        <w:softHyphen/>
        <w:t>приятно.</w:t>
      </w:r>
    </w:p>
    <w:p>
      <w:pPr>
        <w:pStyle w:val="Normal"/>
        <w:rPr>
          <w:szCs w:val="20"/>
        </w:rPr>
      </w:pPr>
      <w:r>
        <w:rPr>
          <w:szCs w:val="20"/>
        </w:rPr>
        <w:t>Для раскрытия таланта никогда не бывает поздно. Я знаю домашних хозяек, служащих, фут</w:t>
        <w:softHyphen/>
        <w:t>болистов, учителей рукоделия, строительных инженеров и стюардесс, которые в конце концов по</w:t>
        <w:softHyphen/>
        <w:t>няли это, поверили в себя и вступили в лучший и светлый мир.</w:t>
      </w:r>
    </w:p>
    <w:p>
      <w:pPr>
        <w:pStyle w:val="Normal"/>
        <w:rPr>
          <w:szCs w:val="20"/>
        </w:rPr>
      </w:pPr>
      <w:r>
        <w:rPr>
          <w:szCs w:val="20"/>
        </w:rPr>
        <w:t>Для этого лишь вначале нужно мужество, пото</w:t>
        <w:softHyphen/>
        <w:t>му что решение освещает цель, и я не знаю никого, кто решился бы на это, предвидя крушение.</w:t>
      </w:r>
    </w:p>
    <w:p>
      <w:pPr>
        <w:pStyle w:val="Normal"/>
        <w:rPr>
          <w:szCs w:val="20"/>
        </w:rPr>
      </w:pPr>
      <w:r>
        <w:rPr>
          <w:szCs w:val="20"/>
        </w:rPr>
        <w:t>Это вовсе не означает, что каждый, кто не чув</w:t>
        <w:softHyphen/>
        <w:t>ствует себя на своем месте, должен сразу бросить перчатку. Решение должно иметь под собой твер</w:t>
        <w:softHyphen/>
        <w:t>дую основу.</w:t>
      </w:r>
    </w:p>
    <w:p>
      <w:pPr>
        <w:pStyle w:val="Normal"/>
        <w:rPr>
          <w:szCs w:val="20"/>
        </w:rPr>
      </w:pPr>
      <w:r>
        <w:rPr>
          <w:szCs w:val="20"/>
        </w:rPr>
        <w:t>Не существует никакой харизматической при</w:t>
        <w:softHyphen/>
        <w:t>чины, по которой госпожа Приттбауэр в свои со</w:t>
        <w:softHyphen/>
        <w:t>рок шесть лет решила стать оперной певицей, ведь она уже давно испытывала скрытую тягу к сцене и к высокому.</w:t>
      </w:r>
    </w:p>
    <w:p>
      <w:pPr>
        <w:pStyle w:val="Normal"/>
        <w:rPr>
          <w:szCs w:val="20"/>
        </w:rPr>
      </w:pPr>
      <w:r>
        <w:rPr>
          <w:szCs w:val="20"/>
        </w:rPr>
        <w:t>Талант также имеет реальную основу. И истин</w:t>
        <w:softHyphen/>
        <w:t>ный талант всегда предполагает призвание. Как . Мы должны только прислушаться и поверить. В призвание.</w:t>
      </w:r>
    </w:p>
    <w:p>
      <w:pPr>
        <w:pStyle w:val="Normal"/>
        <w:rPr>
          <w:szCs w:val="20"/>
        </w:rPr>
      </w:pPr>
      <w:r>
        <w:rPr>
          <w:szCs w:val="20"/>
        </w:rPr>
        <w:t>В предшествующей передаче один из моих та</w:t>
        <w:softHyphen/>
        <w:t>лантов остался незамеченным. Возможно потому, что это частичный талант: я умею наблюдать. И это я делаю в течение десятилетий с полной само</w:t>
        <w:softHyphen/>
        <w:t>отверженностью.</w:t>
      </w:r>
    </w:p>
    <w:p>
      <w:pPr>
        <w:pStyle w:val="Normal"/>
        <w:rPr>
          <w:szCs w:val="20"/>
        </w:rPr>
      </w:pPr>
      <w:r>
        <w:rPr>
          <w:szCs w:val="20"/>
        </w:rPr>
        <w:t>И вот к какому выводу я пришла. Ни один из тех людей, которые работают или работали в об</w:t>
        <w:softHyphen/>
        <w:t>ласти своего предопределения со всей самоотвер</w:t>
        <w:softHyphen/>
        <w:t>женностью, не заболел и не умер ни от рака, ни от какой-либо иной неизлечимой болезни. Те, кто заболевает или болеет постоянно, тоскуют по «чему-то другому». Иногда они не могут выразить это  словами.  А иногда  могут.  Тогда это звучит так:</w:t>
      </w:r>
    </w:p>
    <w:p>
      <w:pPr>
        <w:pStyle w:val="Normal"/>
        <w:rPr>
          <w:szCs w:val="20"/>
        </w:rPr>
      </w:pPr>
      <w:r>
        <w:rPr>
          <w:szCs w:val="20"/>
        </w:rPr>
        <w:t>«Знаешь, собственно, я...» или «Собственно, я всегда хотел...»</w:t>
      </w:r>
    </w:p>
    <w:p>
      <w:pPr>
        <w:pStyle w:val="Normal"/>
        <w:rPr>
          <w:szCs w:val="20"/>
        </w:rPr>
      </w:pPr>
      <w:r>
        <w:rPr>
          <w:szCs w:val="20"/>
        </w:rPr>
        <w:t>Обе эти отговорки — а они ничем другим не являются — худший упрек, какой может сделать себе человек сам. И это доказательство того, что он знает: его деятельность лежит вне его предо</w:t>
        <w:softHyphen/>
        <w:t>пределения. И он ничего не предпринимает.</w:t>
      </w:r>
    </w:p>
    <w:p>
      <w:pPr>
        <w:pStyle w:val="Normal"/>
        <w:rPr>
          <w:szCs w:val="20"/>
        </w:rPr>
      </w:pPr>
      <w:r>
        <w:rPr>
          <w:szCs w:val="20"/>
        </w:rPr>
        <w:t>Такие люди живут в длительной фрустрации, в постоянных негативных колебаниях. А потом эти бедные создания удивляются, почему они так упорно болеют. Не говоря уже об удивлении вра</w:t>
        <w:softHyphen/>
        <w:t>чей, которые не знают, как они должны обходить</w:t>
        <w:softHyphen/>
        <w:t>ся с этими пациентами. Страховое обеспечение во всем мире будет сильно облегчено и станет дешевле, если мы все будем жить в соответствии со своим предназначением.</w:t>
      </w:r>
    </w:p>
    <w:p>
      <w:pPr>
        <w:pStyle w:val="Normal"/>
        <w:rPr>
          <w:szCs w:val="20"/>
        </w:rPr>
      </w:pPr>
      <w:r>
        <w:rPr>
          <w:szCs w:val="20"/>
        </w:rPr>
        <w:t>Естественно, и тогда еще останется достаточно болезней, причем именно тех, через которые мы учимся контролировать свои неправильные дей</w:t>
        <w:softHyphen/>
        <w:t>ствия и негативные мысли. Это щадящие болезни, дающие нам, иногда невольно, передышку, хотя мы совсем ее не желали. Следовательно, ты дол</w:t>
        <w:softHyphen/>
        <w:t>жен учиться истолковывать признаки.</w:t>
      </w:r>
    </w:p>
    <w:p>
      <w:pPr>
        <w:pStyle w:val="Normal"/>
        <w:rPr>
          <w:szCs w:val="20"/>
        </w:rPr>
      </w:pPr>
      <w:r>
        <w:rPr>
          <w:szCs w:val="20"/>
        </w:rPr>
        <w:t>«Как можно истолковать заранее перелом но</w:t>
        <w:softHyphen/>
        <w:t>ги», — спросил кто-то. Оказывается, можно. Пе</w:t>
        <w:softHyphen/>
        <w:t>релом ноги также не случается без предвестников, как мне говорят.</w:t>
      </w:r>
    </w:p>
    <w:p>
      <w:pPr>
        <w:pStyle w:val="Heading2"/>
        <w:rPr>
          <w:rFonts w:ascii="Times New Roman" w:hAnsi="Times New Roman" w:cs="Times New Roman"/>
          <w:i w:val="false"/>
          <w:i w:val="false"/>
          <w:iCs w:val="false"/>
        </w:rPr>
      </w:pPr>
      <w:bookmarkStart w:id="20" w:name="__RefHeading___Toc133528198"/>
      <w:bookmarkEnd w:id="20"/>
      <w:r>
        <w:rPr>
          <w:rFonts w:cs="Times New Roman" w:ascii="Times New Roman" w:hAnsi="Times New Roman"/>
          <w:i w:val="false"/>
          <w:iCs w:val="false"/>
        </w:rPr>
        <w:t>Глава 8 Заболевание и выздоровление</w:t>
      </w:r>
    </w:p>
    <w:p>
      <w:pPr>
        <w:pStyle w:val="Normal"/>
        <w:rPr>
          <w:rFonts w:ascii="Courier New" w:hAnsi="Courier New" w:cs="Courier New"/>
          <w:szCs w:val="20"/>
        </w:rPr>
      </w:pPr>
      <w:r>
        <w:rPr>
          <w:szCs w:val="20"/>
        </w:rPr>
        <w:t>Ты всегда получаешь болезни, которые заслужи</w:t>
        <w:softHyphen/>
        <w:t>ваешь.</w:t>
      </w:r>
    </w:p>
    <w:p>
      <w:pPr>
        <w:pStyle w:val="Normal"/>
        <w:rPr>
          <w:rFonts w:ascii="Courier New" w:hAnsi="Courier New" w:cs="Courier New"/>
          <w:szCs w:val="20"/>
        </w:rPr>
      </w:pPr>
      <w:r>
        <w:rPr>
          <w:szCs w:val="20"/>
        </w:rPr>
        <w:t>В твоих болезнях проецируются твои вытесне</w:t>
        <w:softHyphen/>
        <w:t>ния, то, что ты не хочешь воспринимать всерьез, от чего хотела бы отказаться. Твои непрерывные головные боли происходят от того, что ты не хо</w:t>
        <w:softHyphen/>
        <w:t>чешь разобраться со своими проблемами. Когда у тебя болит голова, это служит для тебя извинени</w:t>
        <w:softHyphen/>
        <w:t>ем за то, что ты ни о чем не можешь думать.</w:t>
      </w:r>
    </w:p>
    <w:p>
      <w:pPr>
        <w:pStyle w:val="Normal"/>
        <w:rPr>
          <w:rFonts w:ascii="Courier New" w:hAnsi="Courier New" w:cs="Courier New"/>
          <w:szCs w:val="20"/>
        </w:rPr>
      </w:pPr>
      <w:r>
        <w:rPr>
          <w:szCs w:val="20"/>
        </w:rPr>
        <w:t>(Последовало перечисление проблем, которые я имела и имею в течение жизни и которые я, из понятных причин, здесь не привожу.) Твоя склон</w:t>
        <w:softHyphen/>
        <w:t>ность к простудным заболеваниям связана с тем, что ты не можешь отпустить течение. Ты всегда хочешь удержать то, что является ошибкой. Ты не можешь удержать любовь, удержать успех, и даже благосостояние и внешний вид подлежат полярному закону изменения. Страх перед потерями для тебя как камень на сердце но, не дает тебе правильно дышать. Отсюда идут твои бронхиальные заболева</w:t>
        <w:softHyphen/>
        <w:t>ния. Ты постоянно чувствуешь себя перегруженной, неуверенной. Поэтому тебя беспокоят боли в позво</w:t>
        <w:softHyphen/>
        <w:t>ночнике и ишиас.</w:t>
      </w:r>
    </w:p>
    <w:p>
      <w:pPr>
        <w:pStyle w:val="Normal"/>
        <w:rPr>
          <w:rFonts w:ascii="Courier New" w:hAnsi="Courier New" w:cs="Courier New"/>
          <w:szCs w:val="20"/>
        </w:rPr>
      </w:pPr>
      <w:r>
        <w:rPr>
          <w:szCs w:val="20"/>
        </w:rPr>
        <w:t>Твое тело реагирует на психическую нагрузку, которую ты ему неуклонно навязываешь.</w:t>
      </w:r>
    </w:p>
    <w:p>
      <w:pPr>
        <w:pStyle w:val="Normal"/>
        <w:rPr>
          <w:rFonts w:ascii="Courier New" w:hAnsi="Courier New" w:cs="Courier New"/>
          <w:szCs w:val="20"/>
        </w:rPr>
      </w:pPr>
      <w:r>
        <w:rPr>
          <w:szCs w:val="20"/>
        </w:rPr>
        <w:t>Ты думаешь, что любовь должна быть связана с достижениями. Ты одобрила эту схему восприятия в своем подсознании, потому что в детстве тебе при</w:t>
        <w:softHyphen/>
        <w:t>ходилось покупать любовь достижениями. Но теперь</w:t>
      </w:r>
      <w:r>
        <w:rPr>
          <w:rFonts w:cs="Courier New" w:ascii="Courier New" w:hAnsi="Courier New"/>
          <w:szCs w:val="20"/>
        </w:rPr>
        <w:t xml:space="preserve"> </w:t>
      </w:r>
      <w:r>
        <w:rPr>
          <w:szCs w:val="20"/>
        </w:rPr>
        <w:t>ты достаточно созрела, чтобы понять эту ошибку и изгнать ее из своего подсознания. Любовь твоих ближних принадлежит к твоим врожденным пра</w:t>
        <w:softHyphen/>
        <w:t>вам, точно так же, как к твоим врожденным обя</w:t>
        <w:softHyphen/>
        <w:t>занностям принадлежит долг любить своего ближ</w:t>
        <w:softHyphen/>
        <w:t>него.</w:t>
      </w:r>
    </w:p>
    <w:p>
      <w:pPr>
        <w:pStyle w:val="Normal"/>
        <w:rPr>
          <w:rFonts w:ascii="Courier New" w:hAnsi="Courier New" w:cs="Courier New"/>
          <w:szCs w:val="20"/>
        </w:rPr>
      </w:pPr>
      <w:r>
        <w:rPr>
          <w:szCs w:val="20"/>
        </w:rPr>
        <w:t>Все восприятия, все мысли, которые ты оберега</w:t>
        <w:softHyphen/>
        <w:t>ешь, проявляются в твоих духовных и телесных клетках. Они оставляют следы и в позитивном, и в негативном смысле.</w:t>
      </w:r>
    </w:p>
    <w:p>
      <w:pPr>
        <w:pStyle w:val="Normal"/>
        <w:rPr>
          <w:rFonts w:ascii="Courier New" w:hAnsi="Courier New" w:cs="Courier New"/>
          <w:szCs w:val="20"/>
        </w:rPr>
      </w:pPr>
      <w:r>
        <w:rPr>
          <w:szCs w:val="20"/>
        </w:rPr>
        <w:t>Негативные мысленные колебания ослабляют твою иммунную систему и телесные клетки; твоя защитная мантия становится пористой и проница</w:t>
        <w:softHyphen/>
        <w:t>емой, в связи с чем внешние воздействия могут про</w:t>
        <w:softHyphen/>
        <w:t>являться в виде болезней.</w:t>
      </w:r>
    </w:p>
    <w:p>
      <w:pPr>
        <w:pStyle w:val="Normal"/>
        <w:rPr>
          <w:rFonts w:ascii="Courier New" w:hAnsi="Courier New" w:cs="Courier New"/>
          <w:szCs w:val="20"/>
        </w:rPr>
      </w:pPr>
      <w:r>
        <w:rPr>
          <w:szCs w:val="20"/>
        </w:rPr>
        <w:t>(Но ведь есть и наследственные болезни?) Я уже объяснял однажды, что генетический ба</w:t>
        <w:softHyphen/>
        <w:t>зис является только основой, на которой развивает</w:t>
        <w:softHyphen/>
        <w:t>ся твоя программа в физическом и психическом пла</w:t>
        <w:softHyphen/>
        <w:t>не.  Если, например, ты выбираешь мать,  которая подвержена чешуйчатому лишаю, ты должна будешь справляться  с  той  же  проблемой,   что  и  она.  В этом случае речь идет только о том, чтобы предо</w:t>
        <w:softHyphen/>
        <w:t>ставить защитный панцирь, который должен защи</w:t>
        <w:softHyphen/>
        <w:t>тить от  нежелательных воздействий.  Эта повы</w:t>
        <w:softHyphen/>
        <w:t>шенная потребность в защите, этот страх перед повреждениями уже был налицо, прежде чем ты ре</w:t>
        <w:softHyphen/>
        <w:t>шила инкарнироваться. Псориаз матери только да</w:t>
        <w:softHyphen/>
        <w:t>ет тебе возможность присоединиться в этом пункте к твоей генетике.</w:t>
      </w:r>
    </w:p>
    <w:p>
      <w:pPr>
        <w:pStyle w:val="Normal"/>
        <w:rPr>
          <w:rFonts w:ascii="Courier New" w:hAnsi="Courier New" w:cs="Courier New"/>
          <w:szCs w:val="20"/>
        </w:rPr>
      </w:pPr>
      <w:r>
        <w:rPr>
          <w:szCs w:val="20"/>
        </w:rPr>
        <w:t>Так же обстоит дело с раком.</w:t>
      </w:r>
    </w:p>
    <w:p>
      <w:pPr>
        <w:pStyle w:val="Normal"/>
        <w:rPr>
          <w:iCs/>
          <w:szCs w:val="20"/>
        </w:rPr>
      </w:pPr>
      <w:r>
        <w:rPr>
          <w:szCs w:val="20"/>
        </w:rPr>
        <w:t>Готовность к наследству исходит от тебя. Поэтому нет вины никого из твоих предков в каких-либо болезнях, к которым ты причастна, потому что твоей свободной волей является принимать или не принимать эти конфигурации.</w:t>
      </w:r>
    </w:p>
    <w:p>
      <w:pPr>
        <w:pStyle w:val="Normal"/>
        <w:rPr>
          <w:iCs/>
          <w:szCs w:val="20"/>
        </w:rPr>
      </w:pPr>
      <w:r>
        <w:rPr>
          <w:szCs w:val="20"/>
        </w:rPr>
        <w:t>Каждая болезнь отражает симптомы того вре</w:t>
        <w:softHyphen/>
        <w:t xml:space="preserve">мени, в которое она появляется. Рак </w:t>
      </w:r>
      <w:r>
        <w:rPr>
          <w:iCs/>
          <w:szCs w:val="20"/>
        </w:rPr>
        <w:t xml:space="preserve">— </w:t>
      </w:r>
      <w:r>
        <w:rPr>
          <w:szCs w:val="20"/>
        </w:rPr>
        <w:t>зеркало ны</w:t>
        <w:softHyphen/>
        <w:t>нешних проблем.</w:t>
      </w:r>
    </w:p>
    <w:p>
      <w:pPr>
        <w:pStyle w:val="Normal"/>
        <w:rPr>
          <w:szCs w:val="20"/>
        </w:rPr>
      </w:pPr>
      <w:r>
        <w:rPr>
          <w:szCs w:val="20"/>
        </w:rPr>
        <w:t>(Говорят, что рак вызывается стрессами. Так ли это?)</w:t>
      </w:r>
    </w:p>
    <w:p>
      <w:pPr>
        <w:pStyle w:val="Normal"/>
        <w:rPr>
          <w:iCs/>
          <w:szCs w:val="20"/>
        </w:rPr>
      </w:pPr>
      <w:r>
        <w:rPr>
          <w:szCs w:val="20"/>
        </w:rPr>
        <w:t>Это зависит от того, что называть стрессом. В обычном словоупотреблении стрессом называют профессиональную перегрузку. Если же ты, равным образом, рассматриваешь сверхтребования в духов</w:t>
        <w:softHyphen/>
        <w:t>но-душевно-телесной сфере, тогда это утверждение правильно. Я сказал перед этим: зеркало. Если чело</w:t>
        <w:softHyphen/>
        <w:t>век получает рак, то его телесные клетки стано</w:t>
        <w:softHyphen/>
        <w:t>вятся самостоятельными. Они освобождаются от общего поведения, они открывают колонию за соб</w:t>
        <w:softHyphen/>
        <w:t>ственный счет, под собственным управлением, на средства общности, то есть всего тела. Видишь тут связь?</w:t>
      </w:r>
    </w:p>
    <w:p>
      <w:pPr>
        <w:pStyle w:val="Normal"/>
        <w:rPr>
          <w:iCs/>
          <w:szCs w:val="20"/>
        </w:rPr>
      </w:pPr>
      <w:r>
        <w:rPr>
          <w:szCs w:val="20"/>
        </w:rPr>
        <w:t>Или возьми депрессию. Депрессия возникает из страха не соответствовать определенным требова</w:t>
        <w:softHyphen/>
        <w:t>ниям, из восприятия, не способного переносить слишком тяжелую ответственность. Пострадавший прячется за психическим оцепенением. Этим он ухо</w:t>
        <w:softHyphen/>
        <w:t>дит от исполнения долга, предписывающего ему со</w:t>
        <w:softHyphen/>
        <w:t xml:space="preserve">трудничать с общей программой, вследствие этого он чувствует себя перегруженным. </w:t>
      </w:r>
    </w:p>
    <w:p>
      <w:pPr>
        <w:pStyle w:val="Normal"/>
        <w:rPr>
          <w:szCs w:val="20"/>
        </w:rPr>
      </w:pPr>
      <w:r>
        <w:rPr>
          <w:szCs w:val="20"/>
        </w:rPr>
        <w:t>(Эта тема была затронута не случайно. Я испы</w:t>
        <w:softHyphen/>
        <w:t>тывала депрессии годами. Мой вопрос о лечении имел, таким образом,  в высшей степени личный интерес.)</w:t>
      </w:r>
    </w:p>
    <w:p>
      <w:pPr>
        <w:pStyle w:val="Normal"/>
        <w:rPr>
          <w:iCs/>
          <w:szCs w:val="20"/>
        </w:rPr>
      </w:pPr>
      <w:r>
        <w:rPr>
          <w:szCs w:val="20"/>
        </w:rPr>
        <w:t>Если ты думаешь преодолеть болезнь с помощью таблеток, то это большая ошибка.  Ты только из</w:t>
        <w:softHyphen/>
        <w:t>бегаешь решение проблем, чтобы позже встретиться с ними в более тяжелой форме.  Это заболевание может быть вылечено, если ты научишься преодоле</w:t>
        <w:softHyphen/>
        <w:t>вать свои страхи: смотреть им в лицо и противо</w:t>
        <w:softHyphen/>
        <w:t>поставлять им себя. Сюда относится прежде всего честность перед самой собой. Возможно, честность подскажет, что ты поставила слишком высокие це</w:t>
        <w:softHyphen/>
        <w:t>ли, затронула вещи, которые лежат вне твоих воз</w:t>
        <w:softHyphen/>
        <w:t>можностей, не учла собственной ограниченности. Деп</w:t>
        <w:softHyphen/>
        <w:t>рессия всегда признак того,   что твоя  жизненная программа не может больше протекать в задуман</w:t>
        <w:softHyphen/>
        <w:t>ной тобой форме.   Ты должна привести в порядок программу, лучше — с помощью других. Разберись со временем перед депрессией.  Когда ты начала выпа</w:t>
        <w:softHyphen/>
        <w:t>дать из твоей программы? Попытайся шаг за ша</w:t>
        <w:softHyphen/>
        <w:t>гом опять вернуться в состояние равновесия, не насильно, в течение одного дня. Процесс стабилизации должен протекать так же медленно, как и процесс дестабилизации.</w:t>
      </w:r>
    </w:p>
    <w:p>
      <w:pPr>
        <w:pStyle w:val="Normal"/>
        <w:rPr>
          <w:color w:val="000000"/>
          <w:szCs w:val="20"/>
        </w:rPr>
      </w:pPr>
      <w:r>
        <w:rPr>
          <w:szCs w:val="20"/>
        </w:rPr>
        <w:t xml:space="preserve">(Как обстоит дело с бессонницей?) </w:t>
      </w:r>
    </w:p>
    <w:p>
      <w:pPr>
        <w:pStyle w:val="Normal"/>
        <w:rPr>
          <w:iCs/>
          <w:szCs w:val="20"/>
        </w:rPr>
      </w:pPr>
      <w:r>
        <w:rPr>
          <w:szCs w:val="20"/>
        </w:rPr>
        <w:t>Бессонница есть не что иное, как страх перед сном. Страх оставить состояние бодрствования. Люди, которые живут неосознанно, имеют трудно</w:t>
        <w:softHyphen/>
        <w:t>сти со сном. Чем яснее граница, тем сознательнее ее нужно перешагивать.</w:t>
      </w:r>
    </w:p>
    <w:p>
      <w:pPr>
        <w:pStyle w:val="Normal"/>
        <w:rPr>
          <w:iCs/>
          <w:szCs w:val="20"/>
        </w:rPr>
      </w:pPr>
      <w:r>
        <w:rPr>
          <w:szCs w:val="20"/>
        </w:rPr>
        <w:t>Чем сознательнее ты живешь, чем яснее ты рас</w:t>
        <w:softHyphen/>
        <w:t>познаешь знаки, чем прямее ты реагируешь, тем более ты будешь способен сопротивляться во всех от</w:t>
        <w:softHyphen/>
        <w:t>ношениях.</w:t>
      </w:r>
    </w:p>
    <w:p>
      <w:pPr>
        <w:pStyle w:val="Normal"/>
        <w:rPr>
          <w:iCs/>
          <w:szCs w:val="20"/>
        </w:rPr>
      </w:pPr>
      <w:r>
        <w:rPr>
          <w:szCs w:val="20"/>
        </w:rPr>
        <w:t>Прежде всего: не бойся!</w:t>
      </w:r>
    </w:p>
    <w:p>
      <w:pPr>
        <w:pStyle w:val="Normal"/>
        <w:rPr>
          <w:szCs w:val="20"/>
        </w:rPr>
      </w:pPr>
      <w:r>
        <w:rPr>
          <w:szCs w:val="20"/>
        </w:rPr>
        <w:t>Это уже было, это «не бойся!». Я и раньше не была особенно боязлива. Так что речь шла, по-ви</w:t>
        <w:softHyphen/>
        <w:t>димому, о чем-то другом. Если слово «страх» появи</w:t>
        <w:softHyphen/>
        <w:t>лось после долгого разговора о болезнях и не од</w:t>
        <w:softHyphen/>
        <w:t>нажды, тогда оно должно иметь другое, более глу</w:t>
        <w:softHyphen/>
        <w:t>бокое значение. Я вытащила мои дневники и по</w:t>
        <w:softHyphen/>
        <w:t>смотрела, при каких обстоятельствах я заболевала.</w:t>
      </w:r>
    </w:p>
    <w:p>
      <w:pPr>
        <w:pStyle w:val="Normal"/>
        <w:rPr>
          <w:szCs w:val="20"/>
        </w:rPr>
      </w:pPr>
      <w:r>
        <w:rPr>
          <w:szCs w:val="20"/>
        </w:rPr>
        <w:t>Оказалось, что всегда в жизненных ситуациях, которые показывали такое изменение, в котором либо мои представления больше не удавалось осу</w:t>
        <w:softHyphen/>
        <w:t>ществлять, либо в которых я чувствовала себя ра</w:t>
        <w:softHyphen/>
        <w:t>ненной в моей гордости или тщеславии. Каждый раз я чувствовала себя принужденной бороться против чего-нибудь. Причем в одном случае это было мое собственное окружение, в другом — профессиональный пункт программы, который мне не нравился, а в третьей ситуации мне нужно было удостовериться, что я действительно незаме</w:t>
        <w:softHyphen/>
        <w:t>нима. Характерно, что каждый серьезный случай болезни сопровождался различными подобными событиями.</w:t>
      </w:r>
    </w:p>
    <w:p>
      <w:pPr>
        <w:pStyle w:val="Normal"/>
        <w:rPr>
          <w:szCs w:val="20"/>
        </w:rPr>
      </w:pPr>
      <w:r>
        <w:rPr>
          <w:szCs w:val="20"/>
        </w:rPr>
        <w:t>Перед тяжелыми простудами меня бросало в жар или я целыми днями кашляла. Действительно больной я становилась только тогда, когда не при</w:t>
        <w:softHyphen/>
        <w:t>нимала мер после возникновения этих симптомов. Прежде чем повредить руку, как я установила после тщательных исследований, я по меньшей мере раза три ушиблась или ударилась об угол, что не помешало мне несколькими днями позже упасть с велосипеда. Сегодня я спрашиваю себя, как мне вообще пришло в голову сесть на велоси</w:t>
        <w:softHyphen/>
        <w:t>пед. Ведь я совсем не могу ездить на нем.</w:t>
      </w:r>
    </w:p>
    <w:p>
      <w:pPr>
        <w:pStyle w:val="Normal"/>
        <w:rPr>
          <w:szCs w:val="20"/>
        </w:rPr>
      </w:pPr>
      <w:r>
        <w:rPr>
          <w:szCs w:val="20"/>
        </w:rPr>
        <w:t>Итак, каждая болезнь генерируется вами сами</w:t>
        <w:softHyphen/>
        <w:t>ми, а отсюда следует вывод, что вы же и должны привести все в порядок. Самые одаренные целите</w:t>
        <w:softHyphen/>
        <w:t>ли могут провалиться со своими гениальнейшими методами, если они применяются к пациенту, ко</w:t>
        <w:softHyphen/>
        <w:t>торый не хочет понять или не готов сотрудничать при своем лечении.</w:t>
      </w:r>
    </w:p>
    <w:p>
      <w:pPr>
        <w:pStyle w:val="Normal"/>
        <w:rPr>
          <w:szCs w:val="20"/>
        </w:rPr>
      </w:pPr>
      <w:r>
        <w:rPr>
          <w:szCs w:val="20"/>
        </w:rPr>
        <w:t>Кто не хочет быть здоровым, сигнализирует не что иное, как то, что он не готов сотрудничать в общности и с общностью. Так он направляет себя в изоляцию. Здесь опять нужна любовная помощь. Бог, пошли нам полных любви врачей, постига</w:t>
        <w:softHyphen/>
        <w:t>ющих целостность, которые возьмут на себя труд объяснить нам взаимосвязи. Это занимает много времени и приносит мало денег. Какой врач возь</w:t>
        <w:softHyphen/>
        <w:t>мет на себя еще и труд каждому способу лечения порекомендовать соответствующий тип питания?</w:t>
      </w:r>
    </w:p>
    <w:p>
      <w:pPr>
        <w:pStyle w:val="Normal"/>
        <w:rPr>
          <w:szCs w:val="20"/>
        </w:rPr>
      </w:pPr>
      <w:r>
        <w:rPr>
          <w:szCs w:val="20"/>
        </w:rPr>
        <w:t>Я прожила добрые сорок лет, пока поняла, что мое питание играет первостепенную роль в моей жизни, и не только в моей. Однако, к сожалению, всегда приходится учиться на самих себе. Повто</w:t>
        <w:softHyphen/>
        <w:t>ряю, что наблюдаю я охотно и достаточно зла, чтобы сегодня сказать: было бы лучше, если бы я больше наблюдала за собой и меньше за другими. Тогда бы многие взаимосвязи бросились бы мне в глаза много раньше. Роль, которую играет основа</w:t>
        <w:softHyphen/>
        <w:t>тельное отсутствие интереса по отношению к телу в моей жизни, я обнаружила только в последние годы. Сюда относится и опустошительная форма моего питания. Я не стала бы преподносить обще</w:t>
        <w:softHyphen/>
        <w:t>ственности мою персональную программу пита</w:t>
        <w:softHyphen/>
        <w:t>ния, если бы я не знала по опыту, что я с этим деструктивным поведением не одна стою в поле.</w:t>
      </w:r>
    </w:p>
    <w:p>
      <w:pPr>
        <w:pStyle w:val="Normal"/>
        <w:rPr>
          <w:szCs w:val="20"/>
        </w:rPr>
      </w:pPr>
      <w:r>
        <w:rPr>
          <w:szCs w:val="20"/>
        </w:rPr>
        <w:t>Не знаю, сколько раз во время этих передач мне указывалось на мои ошибки в питании. Я всегда очень неопределенно реагировала на подо</w:t>
        <w:softHyphen/>
        <w:t>бные замечания, так как эта тема казалась мне не очень одухотворенной. Как и во многом, я не могла видеть взаимосвязи, отсюда нарушение кро</w:t>
        <w:softHyphen/>
        <w:t>воснабжения, слабость памяти и плохие зубы, умалчивая о неправильном отношении к пропо</w:t>
        <w:softHyphen/>
        <w:t>рциям, которое начало устанавливаться со време</w:t>
        <w:softHyphen/>
        <w:t>нем. Я должна признаться, что являюсь пожирате</w:t>
        <w:softHyphen/>
        <w:t>лем сахара, т.е. самого худшего, что вообще может быть с точки зрения питания. Для людей, которые знакомы с потребностями в средствах питания, естественно, все стало уже ясно: ага, вот особа пы</w:t>
        <w:softHyphen/>
        <w:t>тается «слопать» любовь. Возможно. Но это, однако, не тот пункт, куда я, собственно, хочу прийти.</w:t>
      </w:r>
    </w:p>
    <w:p>
      <w:pPr>
        <w:pStyle w:val="Normal"/>
        <w:rPr>
          <w:szCs w:val="20"/>
        </w:rPr>
      </w:pPr>
      <w:r>
        <w:rPr>
          <w:szCs w:val="20"/>
        </w:rPr>
        <w:t>Выяснилось, что я могу поедать сладости ки</w:t>
        <w:softHyphen/>
        <w:t>лограммами и при этом не прибавлять в весе ни грамма. Я была худой, как щепка. Итак, я не ви</w:t>
        <w:softHyphen/>
        <w:t>дела повода изменять мой план питания. Вплоть до «старости», когда появилась подагра. Вдруг я поняла, что вынуждена заняться научными вопро</w:t>
        <w:softHyphen/>
        <w:t>сами питания, которые когда-то уже изучала. И тотчас же вокруг меня начали собираться люди, У которых тоже были проблемы с питанием. (Смот</w:t>
        <w:softHyphen/>
        <w:t>ри тему «самоубийство».) Я получила удовольствие еще раз увидеть мои ошибки, показанные мне моими любимыми сотрудниками, которые ненавяз</w:t>
        <w:softHyphen/>
        <w:t>чиво сталкивали меня с проблемами питания. В первый раз я вспомнила, что моя бабушка давала мне, тогда еще юной девушке, четыре кусочка саха</w:t>
        <w:softHyphen/>
        <w:t>ра со словами: «Скоро будешь склеротиком». Но кто принимает всерьез такие вещи в тринадцать лет.</w:t>
      </w:r>
    </w:p>
    <w:p>
      <w:pPr>
        <w:pStyle w:val="Normal"/>
        <w:rPr/>
      </w:pPr>
      <w:r>
        <w:rPr>
          <w:szCs w:val="20"/>
        </w:rPr>
        <w:t>Итак, я откопала мои книги, прикупила новые и внезапно поняла, к чему привело мое многолет</w:t>
        <w:softHyphen/>
        <w:t>нее пренебрежение. Вдруг тема показалась мне во</w:t>
        <w:softHyphen/>
        <w:t>все не такой бездуховной, как еще два года назад. Так я обратилась к одному потустороннему, кото</w:t>
        <w:softHyphen/>
        <w:t>рый понравился мне с самого начала из-за своих профессиональных знаний. Так как здесь нет мыс</w:t>
        <w:softHyphen/>
        <w:t>лей, подпадающих под чьи-либо авторские права, я могу назвать источник последующих высказыва</w:t>
        <w:softHyphen/>
        <w:t xml:space="preserve">ний без всяких опасений, потому что этот человек умер уже столетия назад. Речь идет о лейб-медике Карла </w:t>
      </w:r>
      <w:r>
        <w:rPr>
          <w:szCs w:val="20"/>
          <w:lang w:val="en-US"/>
        </w:rPr>
        <w:t>IV</w:t>
      </w:r>
      <w:r>
        <w:rPr>
          <w:szCs w:val="20"/>
        </w:rPr>
        <w:t>, императора Священной Римской импе</w:t>
        <w:softHyphen/>
        <w:t>рии германской нации.</w:t>
      </w:r>
    </w:p>
    <w:p>
      <w:pPr>
        <w:pStyle w:val="Normal"/>
        <w:rPr/>
      </w:pPr>
      <w:r>
        <w:rPr>
          <w:szCs w:val="20"/>
        </w:rPr>
        <w:t xml:space="preserve">Я не знаю и не спрашивала, «спускался» ли он между </w:t>
      </w:r>
      <w:r>
        <w:rPr>
          <w:szCs w:val="20"/>
          <w:lang w:val="en-US"/>
        </w:rPr>
        <w:t>XIV</w:t>
      </w:r>
      <w:r>
        <w:rPr>
          <w:szCs w:val="20"/>
        </w:rPr>
        <w:t xml:space="preserve"> и </w:t>
      </w:r>
      <w:r>
        <w:rPr>
          <w:szCs w:val="20"/>
          <w:lang w:val="en-US"/>
        </w:rPr>
        <w:t>XX</w:t>
      </w:r>
      <w:r>
        <w:rPr>
          <w:szCs w:val="20"/>
        </w:rPr>
        <w:t xml:space="preserve"> веками на Землю снова. Потому что его медицинские комментарии и указания бы</w:t>
        <w:softHyphen/>
        <w:t>ли всегда точными, меткими и отнюдь не устарев</w:t>
        <w:softHyphen/>
        <w:t>шими. Ему нравилось нашпиговывать свои тракта</w:t>
        <w:softHyphen/>
        <w:t>ты старомодными латинскими понятиями, что он Делал, правда, только тогда, когда его теперешние коллеги требовали его мнения.</w:t>
      </w:r>
    </w:p>
    <w:p>
      <w:pPr>
        <w:pStyle w:val="Normal"/>
        <w:rPr>
          <w:szCs w:val="20"/>
        </w:rPr>
      </w:pPr>
      <w:r>
        <w:rPr>
          <w:szCs w:val="20"/>
        </w:rPr>
        <w:t>Когда он говорил со мной, ему было в основ</w:t>
        <w:softHyphen/>
        <w:t>ном смешно, он был бесцеремонен (неудивитель</w:t>
        <w:softHyphen/>
        <w:t>но), но показал себя человечным целителем и со</w:t>
        <w:softHyphen/>
        <w:t>ветником в трудных положениях.</w:t>
      </w:r>
    </w:p>
    <w:p>
      <w:pPr>
        <w:pStyle w:val="Normal"/>
        <w:rPr/>
      </w:pPr>
      <w:r>
        <w:rPr>
          <w:szCs w:val="20"/>
        </w:rPr>
        <w:t>В качестве оплаты за свои советы он требовал от меня пения, давая точные указания о реперту</w:t>
        <w:softHyphen/>
        <w:t>аре, что не всегда протекало без трудностей для меня, так как он любил французские народные песни. Иногда он заказывал песню по поручению и тогда я тратила много сил, чтобы получить ма</w:t>
        <w:softHyphen/>
        <w:t xml:space="preserve">териал. Где могут находиться сегодня песни из </w:t>
      </w:r>
      <w:r>
        <w:rPr>
          <w:szCs w:val="20"/>
          <w:lang w:val="en-US"/>
        </w:rPr>
        <w:t>XIV</w:t>
      </w:r>
      <w:r>
        <w:rPr>
          <w:szCs w:val="20"/>
        </w:rPr>
        <w:t xml:space="preserve"> века? Да еще из Франции! Наше сотрудниче</w:t>
        <w:softHyphen/>
        <w:t>ство проходило тяжело, и все же, что касается ме</w:t>
        <w:softHyphen/>
        <w:t>ня, оно дало богатые результаты. Я не знаю, где находится этот человек, которого звали Лука. Иногда мне кажется, я слышу его, хотя вот уже более девяти месяцев он молчит.</w:t>
      </w:r>
    </w:p>
    <w:p>
      <w:pPr>
        <w:pStyle w:val="Normal"/>
        <w:rPr>
          <w:szCs w:val="20"/>
        </w:rPr>
      </w:pPr>
      <w:r>
        <w:rPr>
          <w:szCs w:val="20"/>
        </w:rPr>
        <w:t>Его указания, касающиеся питания, лечения травами и водолечения были в высшей степени интересными, но самым интересным было то, как он рассказывал дворовые сплетни своего времени.</w:t>
      </w:r>
    </w:p>
    <w:p>
      <w:pPr>
        <w:pStyle w:val="Normal"/>
        <w:rPr/>
      </w:pPr>
      <w:r>
        <w:rPr>
          <w:szCs w:val="20"/>
        </w:rPr>
        <w:t>Моими познаниями о Маргарите Маульташ, рожденной в 1318 году графини Тирольской, кото</w:t>
        <w:softHyphen/>
        <w:t>рая была замужем за Иоханном фон Бехмен (Бо</w:t>
        <w:softHyphen/>
        <w:t xml:space="preserve">гемским), братом Карла </w:t>
      </w:r>
      <w:r>
        <w:rPr>
          <w:szCs w:val="20"/>
          <w:lang w:val="en-US"/>
        </w:rPr>
        <w:t>IV</w:t>
      </w:r>
      <w:r>
        <w:rPr>
          <w:szCs w:val="20"/>
        </w:rPr>
        <w:t>, я обязана исключи</w:t>
        <w:softHyphen/>
        <w:t>тельно ему.</w:t>
      </w:r>
    </w:p>
    <w:p>
      <w:pPr>
        <w:pStyle w:val="Normal"/>
        <w:rPr>
          <w:szCs w:val="20"/>
        </w:rPr>
      </w:pPr>
      <w:r>
        <w:rPr>
          <w:szCs w:val="20"/>
        </w:rPr>
        <w:t>Я сохранила стиль передачи, чтобы вы могли повеселиться, читая ее, а также чтобы вы знали, как различен может быть модус передач. Иногда бывало, что я получала передачи от многих орато</w:t>
        <w:softHyphen/>
        <w:t>ров одновременно, которые то говорили хором, то перебивали друг друга. Это очень любопытное зре</w:t>
        <w:softHyphen/>
        <w:t>лище.</w:t>
      </w:r>
    </w:p>
    <w:p>
      <w:pPr>
        <w:pStyle w:val="Heading2"/>
        <w:rPr>
          <w:rFonts w:ascii="Times New Roman" w:hAnsi="Times New Roman" w:cs="Times New Roman"/>
          <w:i w:val="false"/>
          <w:i w:val="false"/>
          <w:iCs w:val="false"/>
          <w:kern w:val="2"/>
        </w:rPr>
      </w:pPr>
      <w:bookmarkStart w:id="21" w:name="__RefHeading___Toc133528199"/>
      <w:bookmarkEnd w:id="21"/>
      <w:r>
        <w:rPr>
          <w:rFonts w:cs="Times New Roman" w:ascii="Times New Roman" w:hAnsi="Times New Roman"/>
          <w:i w:val="false"/>
          <w:iCs w:val="false"/>
          <w:kern w:val="2"/>
        </w:rPr>
        <w:t>Глава 9 Питание и уход за телом</w:t>
      </w:r>
    </w:p>
    <w:p>
      <w:pPr>
        <w:pStyle w:val="Normal"/>
        <w:rPr>
          <w:iCs/>
          <w:szCs w:val="20"/>
        </w:rPr>
      </w:pPr>
      <w:r>
        <w:rPr>
          <w:szCs w:val="20"/>
        </w:rPr>
        <w:t>Ты бы не проветрила сначала?</w:t>
      </w:r>
    </w:p>
    <w:p>
      <w:pPr>
        <w:pStyle w:val="Normal"/>
        <w:rPr>
          <w:iCs/>
          <w:szCs w:val="20"/>
        </w:rPr>
      </w:pPr>
      <w:r>
        <w:rPr>
          <w:szCs w:val="20"/>
        </w:rPr>
        <w:t>Если ты уж не выходишь на воздух, тогда хотя бы раз в неделю проветривай помещение... Спасибо.</w:t>
      </w:r>
    </w:p>
    <w:p>
      <w:pPr>
        <w:pStyle w:val="Normal"/>
        <w:rPr>
          <w:iCs/>
          <w:szCs w:val="20"/>
        </w:rPr>
      </w:pPr>
      <w:r>
        <w:rPr>
          <w:szCs w:val="20"/>
        </w:rPr>
        <w:t>Выстави, пожалуйста, это кладбище сигарет, их запах для меня непереносим.</w:t>
      </w:r>
    </w:p>
    <w:p>
      <w:pPr>
        <w:pStyle w:val="Normal"/>
        <w:rPr>
          <w:iCs/>
          <w:szCs w:val="20"/>
        </w:rPr>
      </w:pPr>
      <w:r>
        <w:rPr>
          <w:szCs w:val="20"/>
        </w:rPr>
        <w:t>Я не сказал, что не могу курить, я сказал, что запах сигарет непереносим.</w:t>
      </w:r>
    </w:p>
    <w:p>
      <w:pPr>
        <w:pStyle w:val="Normal"/>
        <w:rPr>
          <w:szCs w:val="20"/>
        </w:rPr>
      </w:pPr>
      <w:r>
        <w:rPr>
          <w:szCs w:val="20"/>
        </w:rPr>
        <w:t>(В длительной дискуссии было выяснено, что качество колебаний атмосферы существенно сни</w:t>
        <w:softHyphen/>
        <w:t>жается в атмосфере никотина.)</w:t>
      </w:r>
    </w:p>
    <w:p>
      <w:pPr>
        <w:pStyle w:val="Normal"/>
        <w:rPr>
          <w:iCs/>
          <w:szCs w:val="20"/>
        </w:rPr>
      </w:pPr>
      <w:r>
        <w:rPr>
          <w:szCs w:val="20"/>
        </w:rPr>
        <w:t>Нет, ты вообще не нуждаешься в очках. Тебе нужно только один месяц есть свежие овощи. У те</w:t>
        <w:softHyphen/>
        <w:t>бя прекрасный материал глаз. Но даже самый луч</w:t>
        <w:softHyphen/>
        <w:t>ший материал не может противостоять тем ата</w:t>
        <w:softHyphen/>
        <w:t>кам, которые ты на него изо дня в день ведешь.</w:t>
      </w:r>
    </w:p>
    <w:p>
      <w:pPr>
        <w:pStyle w:val="Normal"/>
        <w:rPr>
          <w:iCs/>
          <w:szCs w:val="20"/>
        </w:rPr>
      </w:pPr>
      <w:r>
        <w:rPr>
          <w:szCs w:val="20"/>
        </w:rPr>
        <w:t>Не рассказывай мне, четырнадцать кусков саха</w:t>
        <w:softHyphen/>
        <w:t>ра!!! И это только то, что я видел за последние два часа. Если бы ты знала, что делает сахар с твоими телесными соками. Что это такое ужасное, что лежит там у тебя в прозрачной бумаге?</w:t>
      </w:r>
    </w:p>
    <w:p>
      <w:pPr>
        <w:pStyle w:val="Normal"/>
        <w:rPr>
          <w:szCs w:val="20"/>
        </w:rPr>
      </w:pPr>
      <w:r>
        <w:rPr>
          <w:szCs w:val="20"/>
        </w:rPr>
        <w:t>(Это были маделайн, кексы с темными про</w:t>
        <w:softHyphen/>
        <w:t>слойками.)</w:t>
      </w:r>
    </w:p>
    <w:p>
      <w:pPr>
        <w:pStyle w:val="Normal"/>
        <w:rPr>
          <w:iCs/>
          <w:szCs w:val="20"/>
        </w:rPr>
      </w:pPr>
      <w:r>
        <w:rPr>
          <w:szCs w:val="20"/>
        </w:rPr>
        <w:t>Отвратительное колебание, мерзость... нет, это не молоко там, внутри, только сахар, дешевое ка</w:t>
        <w:softHyphen/>
        <w:t>као и сухой порошок. Не рассказывай мне, что это дело привычки. Ты не даешь твоему вкусовому чув</w:t>
        <w:softHyphen/>
        <w:t>ству никаких шансов развиваться в другом направ</w:t>
        <w:softHyphen/>
        <w:t>лении. Я не могу ничего изменить. Ты должна с этим сама справиться.</w:t>
      </w:r>
    </w:p>
    <w:p>
      <w:pPr>
        <w:pStyle w:val="Normal"/>
        <w:rPr>
          <w:iCs/>
          <w:szCs w:val="20"/>
        </w:rPr>
      </w:pPr>
      <w:r>
        <w:rPr>
          <w:szCs w:val="20"/>
        </w:rPr>
        <w:t>Я уже сказал, что ты должна есть свежие ово</w:t>
        <w:softHyphen/>
        <w:t>щи, вообще-то я имею в виду сырые овощи. И не только из-за витаминов, но и из-за световых клеток.</w:t>
      </w:r>
    </w:p>
    <w:p>
      <w:pPr>
        <w:pStyle w:val="Normal"/>
        <w:rPr>
          <w:szCs w:val="20"/>
        </w:rPr>
      </w:pPr>
      <w:r>
        <w:rPr>
          <w:szCs w:val="20"/>
        </w:rPr>
        <w:t>(Из-за чего?)</w:t>
      </w:r>
    </w:p>
    <w:p>
      <w:pPr>
        <w:pStyle w:val="Normal"/>
        <w:rPr>
          <w:iCs/>
          <w:szCs w:val="20"/>
        </w:rPr>
      </w:pPr>
      <w:r>
        <w:rPr>
          <w:szCs w:val="20"/>
        </w:rPr>
        <w:t>Растения накапливают световые клетки. Еще никогда не слышала?</w:t>
      </w:r>
    </w:p>
    <w:p>
      <w:pPr>
        <w:pStyle w:val="Normal"/>
        <w:rPr>
          <w:szCs w:val="20"/>
        </w:rPr>
      </w:pPr>
      <w:r>
        <w:rPr>
          <w:szCs w:val="20"/>
        </w:rPr>
        <w:t>(Что накапливает мясо?)</w:t>
      </w:r>
    </w:p>
    <w:p>
      <w:pPr>
        <w:pStyle w:val="Normal"/>
        <w:rPr>
          <w:iCs/>
          <w:szCs w:val="20"/>
        </w:rPr>
      </w:pPr>
      <w:r>
        <w:rPr>
          <w:szCs w:val="20"/>
        </w:rPr>
        <w:t>Страх животных перед убийством. Это все ты ешь, это распространяется в твоем теле.</w:t>
      </w:r>
    </w:p>
    <w:p>
      <w:pPr>
        <w:pStyle w:val="Normal"/>
        <w:rPr>
          <w:iCs/>
          <w:szCs w:val="20"/>
        </w:rPr>
      </w:pPr>
      <w:r>
        <w:rPr>
          <w:szCs w:val="20"/>
        </w:rPr>
        <w:t>Существует растительный белок и одно яйцо со</w:t>
        <w:softHyphen/>
        <w:t>держит больше белка, чем ты можешь употребить.</w:t>
      </w:r>
    </w:p>
    <w:p>
      <w:pPr>
        <w:pStyle w:val="Normal"/>
        <w:rPr>
          <w:iCs/>
          <w:szCs w:val="20"/>
        </w:rPr>
      </w:pPr>
      <w:r>
        <w:rPr>
          <w:szCs w:val="20"/>
        </w:rPr>
        <w:t>Ты происходишь из минерального, растительного, животного мира, если судить по твоему телесному происхождению. Твое питание должно быть из всех трех областей.</w:t>
      </w:r>
    </w:p>
    <w:p>
      <w:pPr>
        <w:pStyle w:val="Normal"/>
        <w:rPr>
          <w:szCs w:val="20"/>
        </w:rPr>
      </w:pPr>
      <w:r>
        <w:rPr>
          <w:szCs w:val="20"/>
        </w:rPr>
        <w:t>(Что, камни есть?)</w:t>
      </w:r>
    </w:p>
    <w:p>
      <w:pPr>
        <w:pStyle w:val="Normal"/>
        <w:rPr>
          <w:iCs/>
          <w:szCs w:val="20"/>
        </w:rPr>
      </w:pPr>
      <w:r>
        <w:rPr>
          <w:szCs w:val="20"/>
        </w:rPr>
        <w:t>Ты слышала о кремнеземе, или о магнии, или о железе? Ты можешь неделями пить только крапивный чай и есть одуванчики? Нет, без уксуса и масла!</w:t>
      </w:r>
    </w:p>
    <w:p>
      <w:pPr>
        <w:pStyle w:val="Normal"/>
        <w:rPr>
          <w:iCs/>
          <w:szCs w:val="20"/>
        </w:rPr>
      </w:pPr>
      <w:r>
        <w:rPr>
          <w:szCs w:val="20"/>
        </w:rPr>
        <w:t>Это для очищения. Ты внутри полностью загряз</w:t>
        <w:softHyphen/>
        <w:t>нена. У тебя поэтому все работает медленнее.</w:t>
      </w:r>
    </w:p>
    <w:p>
      <w:pPr>
        <w:pStyle w:val="Normal"/>
        <w:rPr>
          <w:iCs/>
          <w:szCs w:val="20"/>
        </w:rPr>
      </w:pPr>
      <w:r>
        <w:rPr>
          <w:szCs w:val="20"/>
        </w:rPr>
        <w:t>Это происходит потому, что ты не двигаешься. Не хочу сказать, что ты будешь спортсменкой вы</w:t>
        <w:softHyphen/>
        <w:t>сокого класса. Плавание один раз в неделю тоже ничего не решит. Ты должна что-то делать каж</w:t>
        <w:softHyphen/>
        <w:t>дый день.</w:t>
      </w:r>
    </w:p>
    <w:p>
      <w:pPr>
        <w:pStyle w:val="Normal"/>
        <w:rPr>
          <w:iCs/>
          <w:szCs w:val="20"/>
        </w:rPr>
      </w:pPr>
      <w:r>
        <w:rPr>
          <w:szCs w:val="20"/>
        </w:rPr>
        <w:t>Нечего мне рассказывать, сегодня ты потеряла по меньшей мере час у телефона без всякой пользы. Пожалей ценное время. Для питья кофе ты также тратишь времени больше, чем нужно. Дважды по четверть часа гимнастики было бы уже достаточ</w:t>
        <w:softHyphen/>
        <w:t>но, при открытом окне и перед едой.</w:t>
      </w:r>
    </w:p>
    <w:p>
      <w:pPr>
        <w:pStyle w:val="Normal"/>
        <w:rPr>
          <w:iCs/>
          <w:szCs w:val="20"/>
        </w:rPr>
      </w:pPr>
      <w:r>
        <w:rPr>
          <w:szCs w:val="20"/>
        </w:rPr>
        <w:t>Ты должна пить как можно больше чая — нет, не черного чая, а травяного чая. И минеральной во</w:t>
        <w:softHyphen/>
        <w:t>ды, с добавкой немного морской соли внутрь. Пара зернышек или лимон.</w:t>
      </w:r>
    </w:p>
    <w:p>
      <w:pPr>
        <w:pStyle w:val="Normal"/>
        <w:rPr>
          <w:iCs/>
          <w:szCs w:val="20"/>
        </w:rPr>
      </w:pPr>
      <w:r>
        <w:rPr>
          <w:szCs w:val="20"/>
        </w:rPr>
        <w:t>Подумай о раздельном питании, это было бы хо</w:t>
        <w:softHyphen/>
        <w:t>рошо для тебя. Разделяют углеводы и белки. Это имеет выдающееся значение для всего организма, по</w:t>
        <w:softHyphen/>
        <w:t>тому что действует на однозначное развитие те</w:t>
        <w:softHyphen/>
        <w:t>лесных соков. Очень важно для пищеварения. Ты не должна есть перед сном овощи и салат.</w:t>
      </w:r>
    </w:p>
    <w:p>
      <w:pPr>
        <w:pStyle w:val="Normal"/>
        <w:rPr>
          <w:iCs/>
          <w:color w:val="000000"/>
          <w:szCs w:val="20"/>
        </w:rPr>
      </w:pPr>
      <w:r>
        <w:rPr>
          <w:szCs w:val="20"/>
        </w:rPr>
        <w:t>Здесь говорят о полярности, но в питании ты с этим вообще не справляешься. Я хочу сказать тебе просто: если ты ко всему сладкому, что ты поедаешь, добавишь такое же количество пищи с кислым вкусом, тогда... Хочешь шутку? Я же сказал тебе, разделяй белок и углеводы, то же самое я имею в виду со сладким и кислым. Если ты будешь поддержи</w:t>
        <w:softHyphen/>
        <w:t xml:space="preserve">вать равновесие, ты никогда не будешь толстой. </w:t>
      </w:r>
    </w:p>
    <w:p>
      <w:pPr>
        <w:pStyle w:val="Normal"/>
        <w:rPr>
          <w:szCs w:val="20"/>
        </w:rPr>
      </w:pPr>
      <w:r>
        <w:rPr>
          <w:szCs w:val="20"/>
        </w:rPr>
        <w:t>(Я не толстая!)</w:t>
      </w:r>
    </w:p>
    <w:p>
      <w:pPr>
        <w:pStyle w:val="Normal"/>
        <w:rPr>
          <w:iCs/>
          <w:szCs w:val="20"/>
        </w:rPr>
      </w:pPr>
      <w:r>
        <w:rPr>
          <w:szCs w:val="20"/>
        </w:rPr>
        <w:t>Подожди, если ты каждый день сидишь по два часа за письменным столом!.. Тогда появятся труд</w:t>
        <w:softHyphen/>
        <w:t>ности с пищеварением. Тогда ты будешь жаловать</w:t>
        <w:softHyphen/>
        <w:t>ся на глаза. Это связано только с перекисленными</w:t>
      </w:r>
      <w:r>
        <w:rPr>
          <w:iCs/>
          <w:szCs w:val="20"/>
        </w:rPr>
        <w:t xml:space="preserve"> </w:t>
      </w:r>
      <w:r>
        <w:rPr>
          <w:szCs w:val="20"/>
        </w:rPr>
        <w:t>телесными соками.</w:t>
      </w:r>
    </w:p>
    <w:p>
      <w:pPr>
        <w:pStyle w:val="Normal"/>
        <w:rPr>
          <w:iCs/>
          <w:szCs w:val="20"/>
        </w:rPr>
      </w:pPr>
      <w:r>
        <w:rPr>
          <w:szCs w:val="20"/>
        </w:rPr>
        <w:t>Кроме того, ты неправильно дышишь, слишком поверхностно, и у тебя ужасная осанка. Если ты будешь правильно дышать, твоя осанка автомати</w:t>
        <w:softHyphen/>
        <w:t>чески изменится. Да, при пении ты делаешь это правильно, но, очевидно, ты дышишь правильно только тогда, когда тебе за это платят. Ты дли</w:t>
        <w:softHyphen/>
        <w:t>тельно мучаешь свою диафрагму. Что при этом по</w:t>
        <w:softHyphen/>
        <w:t>лучается? Тут находится твое солнечное сплетение,</w:t>
      </w:r>
      <w:r>
        <w:rPr>
          <w:iCs/>
          <w:szCs w:val="20"/>
        </w:rPr>
        <w:t xml:space="preserve"> </w:t>
      </w:r>
      <w:r>
        <w:rPr>
          <w:szCs w:val="20"/>
        </w:rPr>
        <w:t>твой энергетический центр, главное место перерас</w:t>
        <w:softHyphen/>
        <w:t>пределения энергии в твоем теле. Видно, что твое сознание неправильно образовано. Иначе ты бы заме</w:t>
        <w:softHyphen/>
        <w:t>тила все это сама.</w:t>
      </w:r>
    </w:p>
    <w:p>
      <w:pPr>
        <w:pStyle w:val="Normal"/>
        <w:rPr>
          <w:iCs/>
          <w:szCs w:val="20"/>
        </w:rPr>
      </w:pPr>
      <w:r>
        <w:rPr>
          <w:szCs w:val="20"/>
        </w:rPr>
        <w:t>Не рассказывай мне ничего! Если ты это знаешь и тем не менее нечего не делаешь, тогда еще хуже. Что будет, когда ты постареешь? Или ты хочешь нагрузить своих бедных внуков последствиями своей небрежности?</w:t>
      </w:r>
    </w:p>
    <w:p>
      <w:pPr>
        <w:pStyle w:val="Normal"/>
        <w:rPr>
          <w:iCs/>
          <w:szCs w:val="20"/>
        </w:rPr>
      </w:pPr>
      <w:r>
        <w:rPr>
          <w:szCs w:val="20"/>
        </w:rPr>
        <w:t>Кроме того, я должен тебе сказать, что ты будешь стареть быстрее, если не сможешь давать энергии течь свободно, без блокады. Сахар строит блокады, все сладости строят блокады, никотин строит блокады, по крайней мере, ты не пьешь, только этого не хватало. Если бы ты только при</w:t>
        <w:softHyphen/>
        <w:t>менила свою интуицию в этой области! Вслушайся в свое тело, прежде чем ты снова засунешь в рот что-нибудь вкусное. И направь себя на то «да» и на то «нет», которые ты услышишь. Ты же можешь качаться. Так останови эти качания с пищей. По</w:t>
        <w:softHyphen/>
        <w:t>ступи совсем просто. Мы сходимся с тобой в том, что перпендикулярное положение маятника для тебя дает подходящий материал для еды, а горизонталь</w:t>
        <w:softHyphen/>
        <w:t xml:space="preserve">ное </w:t>
      </w:r>
      <w:r>
        <w:rPr>
          <w:iCs/>
          <w:szCs w:val="20"/>
        </w:rPr>
        <w:t xml:space="preserve">— </w:t>
      </w:r>
      <w:r>
        <w:rPr>
          <w:szCs w:val="20"/>
        </w:rPr>
        <w:t>неподходящий. Ты должна делать это чаще. Иногда бывает так, что то, что вчера было нега</w:t>
        <w:softHyphen/>
        <w:t>тивным, сегодня будет необходимым. Займись не</w:t>
        <w:softHyphen/>
        <w:t>много лечением травами.</w:t>
      </w:r>
    </w:p>
    <w:p>
      <w:pPr>
        <w:pStyle w:val="Normal"/>
        <w:rPr>
          <w:color w:val="000000"/>
          <w:szCs w:val="20"/>
        </w:rPr>
      </w:pPr>
      <w:r>
        <w:rPr>
          <w:szCs w:val="20"/>
        </w:rPr>
        <w:t>Да, возрожденный Кнейпп имеет много преиму</w:t>
        <w:softHyphen/>
        <w:t>ществ. Хорошо бы, чтобы ты имела хоть одно из них. Вообще мне хотелось бы, чтобы вы больше пользовались траволечением, тогда вам не понадо</w:t>
        <w:softHyphen/>
        <w:t>бится химия. Я сам семь лет изучал разнообразие и</w:t>
      </w:r>
      <w:r>
        <w:rPr>
          <w:iCs/>
          <w:szCs w:val="20"/>
        </w:rPr>
        <w:t xml:space="preserve"> </w:t>
      </w:r>
      <w:r>
        <w:rPr>
          <w:szCs w:val="20"/>
        </w:rPr>
        <w:t>действие трав и растений. И целебную силу красок. Вы все это забыли. Однако придет время, и вы это вспомните, так как вам ничего другого не останется.</w:t>
      </w:r>
    </w:p>
    <w:p>
      <w:pPr>
        <w:pStyle w:val="Normal"/>
        <w:rPr>
          <w:szCs w:val="20"/>
        </w:rPr>
      </w:pPr>
      <w:r>
        <w:rPr>
          <w:szCs w:val="20"/>
        </w:rPr>
        <w:t xml:space="preserve"> </w:t>
      </w:r>
      <w:r>
        <w:rPr>
          <w:szCs w:val="20"/>
        </w:rPr>
        <w:t>(К сожалению, он позволил мне расспросить еще об одной важной теме, о которой говорят многие пророки и ясновидящие, но я верю, что в свое время он выступит с ней; это тема грандиоз</w:t>
        <w:softHyphen/>
        <w:t>ной катастрофы, которая должна произойти якобы еще в этом столетии.)</w:t>
      </w:r>
    </w:p>
    <w:p>
      <w:pPr>
        <w:pStyle w:val="Normal"/>
        <w:rPr>
          <w:szCs w:val="20"/>
        </w:rPr>
      </w:pPr>
      <w:r>
        <w:rPr>
          <w:szCs w:val="20"/>
        </w:rPr>
        <w:t>Когда я сегодня вспоминаю передачи Луки, они кажутся мне намного содержательнее, чем тогда, когда я воспринимала их годы назад. Есте</w:t>
        <w:softHyphen/>
        <w:t>ственно, он приспосабливал свою информацию к моему уровню знаний, который, как я теперь по</w:t>
        <w:softHyphen/>
        <w:t>нимаю, был весьма ограничен.</w:t>
      </w:r>
    </w:p>
    <w:p>
      <w:pPr>
        <w:pStyle w:val="Normal"/>
        <w:rPr>
          <w:szCs w:val="20"/>
        </w:rPr>
      </w:pPr>
      <w:r>
        <w:rPr>
          <w:szCs w:val="20"/>
        </w:rPr>
        <w:t>Если эти указания рассмотреть по отдельности, то приходишь к выводу, который имеет большую важность. Лука, например, всегда возражал против слова «спорт». Он настаивал на «уходе за телом». Когда джоггинг одно время угрожал стать народ</w:t>
        <w:softHyphen/>
        <w:t>ным спортом, я говорила с ним об этом, и он сказал, что это самая большая бессмыслица, кото</w:t>
        <w:softHyphen/>
        <w:t>рую он наблюдал в этой области за долгое время. Однако действительно в раж приходил он от аэро</w:t>
        <w:softHyphen/>
        <w:t>бики. Такое стойкое «повреждение», говорил он снова и снова, должно быть запрещено законом. Ну, эта тема, слава Богу, изжила себя сама, потому что недостатки были очевидны.</w:t>
      </w:r>
    </w:p>
    <w:p>
      <w:pPr>
        <w:pStyle w:val="Normal"/>
        <w:rPr>
          <w:szCs w:val="20"/>
        </w:rPr>
      </w:pPr>
      <w:r>
        <w:rPr>
          <w:szCs w:val="20"/>
        </w:rPr>
        <w:t>От Луки я узнала также, к сожалению, только в конце последнего года, что каждое начинающе</w:t>
        <w:softHyphen/>
        <w:t>еся охлаждение может быть остановлено путем ингаляции соленой водой и одновременно стоять по колени в горячей воде с солью. При этом нельзя принимать твердую пищу, а только знаме</w:t>
        <w:softHyphen/>
        <w:t>нитый травяной чай. «Не принимай витаминов, — говорил он всегда по этому поводу, — ты питаешь также твоих противников».</w:t>
      </w:r>
    </w:p>
    <w:p>
      <w:pPr>
        <w:pStyle w:val="Normal"/>
        <w:rPr>
          <w:szCs w:val="20"/>
        </w:rPr>
      </w:pPr>
      <w:r>
        <w:rPr>
          <w:szCs w:val="20"/>
        </w:rPr>
        <w:t>Благодаря ему я поняла, как важно дыхание, правильное дыхание. Указания я здесь не привожу, потому что они полностью совпадают с указаниями терапевта Вальтера, который написал целую книгу по вопросам правильного дыхания.</w:t>
      </w:r>
    </w:p>
    <w:p>
      <w:pPr>
        <w:pStyle w:val="Normal"/>
        <w:rPr>
          <w:szCs w:val="20"/>
        </w:rPr>
      </w:pPr>
      <w:r>
        <w:rPr>
          <w:szCs w:val="20"/>
        </w:rPr>
        <w:t>Таким образом болезнь возникает из-за:</w:t>
      </w:r>
    </w:p>
    <w:p>
      <w:pPr>
        <w:pStyle w:val="Normal"/>
        <w:rPr>
          <w:szCs w:val="20"/>
        </w:rPr>
      </w:pPr>
      <w:r>
        <w:rPr>
          <w:szCs w:val="20"/>
        </w:rPr>
        <w:t>а)   воздействия негативной мысленной энергии на клетки духовного и физического тела;</w:t>
      </w:r>
    </w:p>
    <w:p>
      <w:pPr>
        <w:pStyle w:val="Normal"/>
        <w:rPr>
          <w:szCs w:val="20"/>
        </w:rPr>
      </w:pPr>
      <w:r>
        <w:rPr>
          <w:szCs w:val="20"/>
        </w:rPr>
        <w:t>б)   блокады потока энергии между семью чак</w:t>
        <w:softHyphen/>
        <w:t>рами;</w:t>
      </w:r>
    </w:p>
    <w:p>
      <w:pPr>
        <w:pStyle w:val="Normal"/>
        <w:rPr>
          <w:szCs w:val="20"/>
        </w:rPr>
      </w:pPr>
      <w:r>
        <w:rPr>
          <w:szCs w:val="20"/>
        </w:rPr>
        <w:t>в)  процессов кармического регресса.</w:t>
      </w:r>
    </w:p>
    <w:p>
      <w:pPr>
        <w:pStyle w:val="Normal"/>
        <w:rPr>
          <w:szCs w:val="20"/>
        </w:rPr>
      </w:pPr>
      <w:r>
        <w:rPr>
          <w:szCs w:val="20"/>
        </w:rPr>
        <w:t>Итак, я думала, что одним из важнейших пун</w:t>
        <w:softHyphen/>
        <w:t>ктов должно быть позитивное мышление. Если негативные мысли приводят к болезни, тогда по</w:t>
        <w:softHyphen/>
        <w:t>зитивные мысли должны вести к здоровью. Итак, народы Земли, думайте позитивно.</w:t>
      </w:r>
    </w:p>
    <w:p>
      <w:pPr>
        <w:pStyle w:val="Heading2"/>
        <w:rPr>
          <w:rFonts w:ascii="Times New Roman" w:hAnsi="Times New Roman" w:cs="Times New Roman"/>
          <w:i w:val="false"/>
          <w:i w:val="false"/>
          <w:iCs w:val="false"/>
          <w:kern w:val="2"/>
        </w:rPr>
      </w:pPr>
      <w:bookmarkStart w:id="22" w:name="__RefHeading___Toc133528200"/>
      <w:bookmarkEnd w:id="22"/>
      <w:r>
        <w:rPr>
          <w:rFonts w:cs="Times New Roman" w:ascii="Times New Roman" w:hAnsi="Times New Roman"/>
          <w:i w:val="false"/>
          <w:iCs w:val="false"/>
          <w:kern w:val="2"/>
        </w:rPr>
        <w:t>Глава 10 Бессмысленность и необходимость позитивного мышления</w:t>
      </w:r>
    </w:p>
    <w:p>
      <w:pPr>
        <w:pStyle w:val="Normal"/>
        <w:rPr>
          <w:rFonts w:ascii="Times New Roman" w:hAnsi="Times New Roman" w:cs="Times New Roman"/>
          <w:i/>
          <w:i/>
          <w:iCs/>
          <w:kern w:val="2"/>
          <w:szCs w:val="20"/>
        </w:rPr>
      </w:pPr>
      <w:r>
        <w:rPr>
          <w:rFonts w:cs="Times New Roman"/>
          <w:i/>
          <w:iCs/>
          <w:kern w:val="2"/>
          <w:szCs w:val="20"/>
        </w:rPr>
      </w:r>
    </w:p>
    <w:p>
      <w:pPr>
        <w:pStyle w:val="Normal"/>
        <w:rPr>
          <w:iCs/>
          <w:szCs w:val="20"/>
        </w:rPr>
      </w:pPr>
      <w:r>
        <w:rPr>
          <w:szCs w:val="20"/>
        </w:rPr>
        <w:t xml:space="preserve">Представь себе, что каждое произнесенное слово порождает тон, а каждое предложение </w:t>
      </w:r>
      <w:r>
        <w:rPr>
          <w:iCs/>
          <w:szCs w:val="20"/>
        </w:rPr>
        <w:t xml:space="preserve">— </w:t>
      </w:r>
      <w:r>
        <w:rPr>
          <w:szCs w:val="20"/>
        </w:rPr>
        <w:t>мелодию, которая остается навечно и которую каждый чело</w:t>
        <w:softHyphen/>
        <w:t>век может прослушать по желанию.</w:t>
      </w:r>
    </w:p>
    <w:p>
      <w:pPr>
        <w:pStyle w:val="Normal"/>
        <w:rPr>
          <w:iCs/>
          <w:szCs w:val="20"/>
        </w:rPr>
      </w:pPr>
      <w:r>
        <w:rPr>
          <w:szCs w:val="20"/>
        </w:rPr>
        <w:t>Вы всегда очень много говорите о позитивном мышлении и думаете, что можете таким образом прекрасно оценить жизнь. Это совершенно неверно. Если ты, например, кого-либо ненавидишь, потому что он был несправедлив к тебе, то ты должна свою ненависть прочувствовать и пережить, чтобы понять, как она бессмысленна. Тогда ты сможешь без сожаления отбросить ее. Но сначала ты должна ее действительно воспринять. Только тогда ты сможешь заменить ее на сострадание и понимание. Совершенное освобождение от ненависти происхо</w:t>
        <w:softHyphen/>
        <w:t>дит только через любовь. О нее разбивается любая</w:t>
      </w:r>
      <w:r>
        <w:rPr>
          <w:iCs/>
          <w:szCs w:val="20"/>
        </w:rPr>
        <w:t xml:space="preserve"> </w:t>
      </w:r>
      <w:r>
        <w:rPr>
          <w:szCs w:val="20"/>
        </w:rPr>
        <w:t>ненависть.</w:t>
      </w:r>
    </w:p>
    <w:p>
      <w:pPr>
        <w:pStyle w:val="Normal"/>
        <w:rPr>
          <w:iCs/>
          <w:szCs w:val="20"/>
        </w:rPr>
      </w:pPr>
      <w:r>
        <w:rPr>
          <w:szCs w:val="20"/>
        </w:rPr>
        <w:t>Если ты завидуешь счастью или успеху кого-ли</w:t>
        <w:softHyphen/>
        <w:t>бо, то ты должна учиться воспринимать эту за</w:t>
        <w:softHyphen/>
        <w:t>висть, чтобы суметь понять, что испытывать за</w:t>
        <w:softHyphen/>
        <w:t>висть смешно.</w:t>
      </w:r>
    </w:p>
    <w:p>
      <w:pPr>
        <w:pStyle w:val="Normal"/>
        <w:rPr>
          <w:iCs/>
          <w:szCs w:val="20"/>
        </w:rPr>
      </w:pPr>
      <w:r>
        <w:rPr>
          <w:szCs w:val="20"/>
        </w:rPr>
        <w:t>Тот, кто завидует, сам имеет только неиспол</w:t>
        <w:softHyphen/>
        <w:t>ненные желания. Если ты учишься понимать свое место, выполнять свою задачу, то ты обретешь зрелость, чтобы заменить свою зависть чувствами удивления и дружеского участия.</w:t>
      </w:r>
    </w:p>
    <w:p>
      <w:pPr>
        <w:pStyle w:val="Normal"/>
        <w:rPr>
          <w:iCs/>
          <w:szCs w:val="20"/>
        </w:rPr>
      </w:pPr>
      <w:r>
        <w:rPr>
          <w:szCs w:val="20"/>
        </w:rPr>
        <w:t>Полностью изживается зависть только через любовь. О нее разбивается любая ненависть. Не по</w:t>
        <w:softHyphen/>
        <w:t>давляй негативные впечатления, но изживай их. Только так ты учишься обращаться с этими чув</w:t>
        <w:softHyphen/>
        <w:t>ствами. Если ты их подавляешь, ты становишься агрессивным и эта агрессия обратится против тебя самой.</w:t>
      </w:r>
    </w:p>
    <w:p>
      <w:pPr>
        <w:pStyle w:val="Normal"/>
        <w:rPr/>
      </w:pPr>
      <w:r>
        <w:rPr>
          <w:szCs w:val="20"/>
        </w:rPr>
        <w:t>Из переработки твоих негативных восприятий твое позитивное мышление должно развиваться точно так же непрерывно, как все, что способству</w:t>
      </w:r>
      <w:r>
        <w:rPr>
          <w:iCs/>
          <w:szCs w:val="20"/>
        </w:rPr>
        <w:t>ет процессу созревания. Для этого ты и инкарнировала, чтобы учиться обращаться с этими чувствами. Ты работала бы против самой себя, если бы ты их подавляла.</w:t>
      </w:r>
    </w:p>
    <w:p>
      <w:pPr>
        <w:pStyle w:val="Normal"/>
        <w:rPr>
          <w:color w:val="000000"/>
          <w:szCs w:val="20"/>
        </w:rPr>
      </w:pPr>
      <w:r>
        <w:rPr>
          <w:szCs w:val="20"/>
        </w:rPr>
        <w:t>Остерегайся людей, которые всегда хотят держаться подчеркнуто благородно и доброжелательно и кажутся способными все понять. Такие люди проявляют себя в серьезных случаях как самые ожесточенные и полные ненависти противники. Они оправдывают свое поведение тем, что они олицетворяют право и справедливость, представителями которых якобы себя чувствуют. Это — беднейшие из бедных. Вы все собраны на планете Земля, чтобы учиться и чтобы учить друг друга. Ни один не может быть лучше другого, ни один не может играть роль судьи для другого. Если бы вы были совершенны, вы не инкарнировались бы на планете Земля.</w:t>
      </w:r>
    </w:p>
    <w:p>
      <w:pPr>
        <w:pStyle w:val="Normal"/>
        <w:rPr>
          <w:szCs w:val="20"/>
        </w:rPr>
      </w:pPr>
      <w:r>
        <w:rPr>
          <w:szCs w:val="20"/>
        </w:rPr>
        <w:t>Твой мозг — это энергетический центр со способностью принимать и передавать информацию. Ты в со стоянии с помощью своих мыслей создать мысленные образы, которые могут быть настолько впечатляющими, что они должны воспроизводиться материей.</w:t>
      </w:r>
    </w:p>
    <w:p>
      <w:pPr>
        <w:pStyle w:val="Normal"/>
        <w:rPr>
          <w:szCs w:val="20"/>
        </w:rPr>
      </w:pPr>
      <w:r>
        <w:rPr>
          <w:szCs w:val="20"/>
        </w:rPr>
        <w:t>Поэтому нужна большая осторожность при работе с мысленной энергией, потому что если ты своими мысленными образами нарушишь поле судьбы, которое определяет твой жизненный план, то материализованная картина обратится против тебя и ты будешь ответственным за свою самонадеянность.</w:t>
      </w:r>
    </w:p>
    <w:p>
      <w:pPr>
        <w:pStyle w:val="Normal"/>
        <w:rPr>
          <w:szCs w:val="20"/>
        </w:rPr>
      </w:pPr>
      <w:r>
        <w:rPr>
          <w:szCs w:val="20"/>
        </w:rPr>
        <w:t>(Вспомните историю мужчины, который за ночь стал миллионером, благодаря игре в лото; он высказывался в воодушевленных речах, как он рад, что вечная финансовая пропасть наконец позади. Именно этот человек месяцем позже не имел ни одного пфеннига и кредиторы брали его за горло. Примечательным образом этот достойный сожаления человек объявил, что он неуклонно и с твердостью скалы намерен выигрывать в лото. Естественно, такая фантазия перерастает в реальность, если она интенсивно продуцируется изо дня в день. Но к удаче она приведет, только если может ввести во всеобщую программу судьбы. В этом случае исполнение такой фантазии ведет к тому, чтобы человек еще прямее конфронтировал со своей первоначальной конфигурацией судьбы, а именно с созреванием путем самоограничения.)</w:t>
      </w:r>
    </w:p>
    <w:p>
      <w:pPr>
        <w:pStyle w:val="Normal"/>
        <w:rPr>
          <w:szCs w:val="20"/>
        </w:rPr>
      </w:pPr>
      <w:r>
        <w:rPr>
          <w:szCs w:val="20"/>
        </w:rPr>
        <w:t xml:space="preserve">Будь осторожна со своими желаниями, учись вслушиваться в себя. Прежде всего учись сохранять качество самого первого впечатления от человека и ситуаций. Оно является интуитивным и потому правильным. Вспоминаешь, что ты думала, когда в первый раз увидела NN (он назвал имя человека, который сыграл в моей жизни важную роль). Ты можешь припомнить твои тогдашние мысли, мысли первых минут? </w:t>
      </w:r>
    </w:p>
    <w:p>
      <w:pPr>
        <w:pStyle w:val="Normal"/>
        <w:rPr>
          <w:szCs w:val="20"/>
        </w:rPr>
      </w:pPr>
      <w:r>
        <w:rPr>
          <w:szCs w:val="20"/>
        </w:rPr>
        <w:t xml:space="preserve">(Я могла.) </w:t>
      </w:r>
    </w:p>
    <w:p>
      <w:pPr>
        <w:pStyle w:val="Normal"/>
        <w:rPr>
          <w:szCs w:val="20"/>
        </w:rPr>
      </w:pPr>
      <w:r>
        <w:rPr>
          <w:szCs w:val="20"/>
        </w:rPr>
        <w:t>Ну пожалуйста!</w:t>
      </w:r>
    </w:p>
    <w:p>
      <w:pPr>
        <w:pStyle w:val="Normal"/>
        <w:rPr>
          <w:szCs w:val="20"/>
        </w:rPr>
      </w:pPr>
      <w:r>
        <w:rPr>
          <w:szCs w:val="20"/>
        </w:rPr>
        <w:t>Вспомни чувства, которые ты испытывала при твоих бесчисленных переездах с квартиры на квартиру. Сколько осталось бы сэкономленным, если бы ты руководствовалась твоим первым впечатлением. Но все это связано с тем, что ты не имеешь истинного доверия к твоему руководству.</w:t>
      </w:r>
    </w:p>
    <w:p>
      <w:pPr>
        <w:pStyle w:val="Normal"/>
        <w:rPr>
          <w:szCs w:val="20"/>
        </w:rPr>
      </w:pPr>
      <w:r>
        <w:rPr>
          <w:szCs w:val="20"/>
        </w:rPr>
        <w:t>Это был бы пример позитивного мышления. Полная любви концентрация на твоих духовных руководителях и защитниках — это была бы форма пози</w:t>
        <w:softHyphen/>
        <w:t>тивного мышления, которую ты должна переда</w:t>
        <w:softHyphen/>
        <w:t>вать, а не бессмыслицу кинокартинок, которые только противодействуют планам судьбы.</w:t>
      </w:r>
    </w:p>
    <w:p>
      <w:pPr>
        <w:pStyle w:val="Normal"/>
        <w:rPr>
          <w:szCs w:val="20"/>
        </w:rPr>
      </w:pPr>
      <w:r>
        <w:rPr>
          <w:szCs w:val="20"/>
        </w:rPr>
        <w:t>(Откуда я должна знать, какие образы и фан</w:t>
        <w:softHyphen/>
        <w:t>тазии являются подводящими, а какие — нет?)</w:t>
      </w:r>
    </w:p>
    <w:p>
      <w:pPr>
        <w:pStyle w:val="Normal"/>
        <w:rPr>
          <w:szCs w:val="20"/>
        </w:rPr>
      </w:pPr>
      <w:r>
        <w:rPr>
          <w:szCs w:val="20"/>
        </w:rPr>
        <w:t>Вопрос не может быть для тебя серьезным! Как часто мы говорили об астрологии и ее полных смыс</w:t>
        <w:softHyphen/>
        <w:t>ла применениях? Ты же училась читать космограм-мы, поэтому сможешь распознать, какие возможно</w:t>
        <w:softHyphen/>
        <w:t>сти звездная конфигурация для тебя допускает, а какие — нет!</w:t>
      </w:r>
    </w:p>
    <w:p>
      <w:pPr>
        <w:pStyle w:val="Normal"/>
        <w:rPr>
          <w:szCs w:val="20"/>
        </w:rPr>
      </w:pPr>
      <w:r>
        <w:rPr>
          <w:szCs w:val="20"/>
        </w:rPr>
        <w:t>(Положим, что я вижу мои возможности. Как мне добиться воплощения мечты?)</w:t>
      </w:r>
    </w:p>
    <w:p>
      <w:pPr>
        <w:pStyle w:val="Normal"/>
        <w:rPr>
          <w:szCs w:val="20"/>
        </w:rPr>
      </w:pPr>
      <w:r>
        <w:rPr>
          <w:szCs w:val="20"/>
        </w:rPr>
        <w:t>Сконцентрируй себя на том, что ты можешь. Просто представь себе начало истории и дай ей течь, пока она не остановится. Присмотрись к этой точке, проработай ее так, чтобы ты, если ситуация повторится в реальности, в любом случае смогла бы с ней справиться. Повтори картину, пока ты не будешь иметь чувство, что все совпадает до последних мелочей, а потом сохрани ее, пусть она появляется каждый день снова. Ты увидишь, что твои жизненные обстоятельства будут формиро</w:t>
        <w:softHyphen/>
        <w:t>ваться в направлении, которое все ближе подходит к исполнению задуманного образа. Ничего не желай в спешке. Поразмысли, что для тебя действительно будет полезно.</w:t>
      </w:r>
    </w:p>
    <w:p>
      <w:pPr>
        <w:pStyle w:val="Normal"/>
        <w:rPr>
          <w:i/>
          <w:i/>
          <w:iCs/>
          <w:color w:val="000000"/>
          <w:szCs w:val="20"/>
        </w:rPr>
      </w:pPr>
      <w:r>
        <w:rPr>
          <w:szCs w:val="20"/>
        </w:rPr>
        <w:t>(Я должна думать о сказке про человека, кото</w:t>
        <w:softHyphen/>
        <w:t>рый верит, что попадет на небо и что за его яко</w:t>
        <w:softHyphen/>
        <w:t xml:space="preserve">бы заслуги ему каждый день будут подавать его любимую пищу. Это длится недолго, потому что это надоедает. </w:t>
      </w:r>
    </w:p>
    <w:p>
      <w:pPr>
        <w:pStyle w:val="Normal"/>
        <w:rPr>
          <w:szCs w:val="20"/>
        </w:rPr>
      </w:pPr>
      <w:r>
        <w:rPr>
          <w:szCs w:val="20"/>
        </w:rPr>
        <w:t>Ты не должна начать бояться твоих собственных образов. Ты только обращаешь внимание, чтобы они формировались с любовной си</w:t>
        <w:softHyphen/>
        <w:t>лой представления. Какое место занимают твои ближние в твоих мечтаниях? Или в твоих мечта</w:t>
        <w:softHyphen/>
        <w:t>ниях только ты играешь роль?</w:t>
      </w:r>
    </w:p>
    <w:p>
      <w:pPr>
        <w:pStyle w:val="Normal"/>
        <w:rPr>
          <w:szCs w:val="20"/>
        </w:rPr>
      </w:pPr>
      <w:r>
        <w:rPr>
          <w:szCs w:val="20"/>
        </w:rPr>
        <w:t>Позитивное мышление должно быть ничем иным, как производством полной любви мысленной энергии, которая направлена на людей и ситуации.</w:t>
      </w:r>
    </w:p>
    <w:p>
      <w:pPr>
        <w:pStyle w:val="Normal"/>
        <w:rPr>
          <w:szCs w:val="20"/>
        </w:rPr>
      </w:pPr>
      <w:r>
        <w:rPr>
          <w:szCs w:val="20"/>
        </w:rPr>
        <w:t>Если ты хочешь быть любимой, то не представ</w:t>
        <w:softHyphen/>
        <w:t>ляй себе, что ты любима, иначе люди откажутся от твоей любви. Если ты хочешь иметь успех, не представляй, как ты купаешься в лучах своей славы, иначе какую радость ты можешь уготовить для твоего окружения благодаря своей активности.</w:t>
      </w:r>
    </w:p>
    <w:p>
      <w:pPr>
        <w:pStyle w:val="Normal"/>
        <w:rPr>
          <w:szCs w:val="20"/>
        </w:rPr>
      </w:pPr>
      <w:r>
        <w:rPr>
          <w:szCs w:val="20"/>
        </w:rPr>
        <w:t>Это и есть позитивное мышление: стремление к счастью и любви, чтобы суметь передать это сча</w:t>
        <w:softHyphen/>
        <w:t>стье и любовь дальше другим.</w:t>
      </w:r>
    </w:p>
    <w:p>
      <w:pPr>
        <w:pStyle w:val="Normal"/>
        <w:rPr>
          <w:szCs w:val="20"/>
        </w:rPr>
      </w:pPr>
      <w:r>
        <w:rPr>
          <w:szCs w:val="20"/>
        </w:rPr>
        <w:t>Так это было. Позитивное мышление — это форма любви к ближнему. И в этой форме, по-видимому, ключ к раю, к миру. Но какие требо</w:t>
        <w:softHyphen/>
        <w:t>вания к нашему повседневному ходу мыслей! Я Думаю, что всеми нами слишком мало осознано, как сильно мы связаны друг с другом. Через наше происхождение, через наше предопределение, на</w:t>
        <w:softHyphen/>
        <w:t>ши мысли, слова и поступки.</w:t>
      </w:r>
    </w:p>
    <w:p>
      <w:pPr>
        <w:pStyle w:val="Normal"/>
        <w:rPr>
          <w:szCs w:val="20"/>
        </w:rPr>
      </w:pPr>
      <w:r>
        <w:rPr>
          <w:szCs w:val="20"/>
        </w:rPr>
        <w:t>Кто знает, что он делит с человеком, с кото</w:t>
        <w:softHyphen/>
        <w:t>рым он находится в одной комнате. Если другой является приемником и передатчиком, так же, как и я, сколько внимания я должна ему уделять? Или это вынужденная общность, которая делает нас такими равнодушными к чувствам и ожидани</w:t>
        <w:softHyphen/>
        <w:t>ям наших ближних?</w:t>
      </w:r>
    </w:p>
    <w:p>
      <w:pPr>
        <w:pStyle w:val="Normal"/>
        <w:rPr>
          <w:szCs w:val="20"/>
        </w:rPr>
      </w:pPr>
      <w:r>
        <w:rPr>
          <w:szCs w:val="20"/>
        </w:rPr>
        <w:t>Ближний!   Как   охотно   мы   видим   в   наших ближних только тех, кто находится рядом с нами и кого мы любим. При этом они являются просто аутсайдерами, которые нуждаются в нашем внима</w:t>
        <w:softHyphen/>
        <w:t>нии, наших добрых мыслях и нашей помощи. Но кто   проецирует   на   ночлежника,    шатающегося праздно по улице после обеда, свои мысли света и любви? Как бы горько это ни было, но именно это имелось в виду в предыдущей передаче. Или должно было иметься в виду.</w:t>
      </w:r>
    </w:p>
    <w:p>
      <w:pPr>
        <w:pStyle w:val="Normal"/>
        <w:rPr>
          <w:szCs w:val="20"/>
        </w:rPr>
      </w:pPr>
      <w:r>
        <w:rPr>
          <w:szCs w:val="20"/>
        </w:rPr>
        <w:t>Мы можем, таким образом, смело отбросить ' все книги, которые хотят нам внушить, что позитивное мышление применяется для того, чтобы получить преимущества, обеспечивающие прият</w:t>
        <w:softHyphen/>
        <w:t>ную жизнь. Это пример мыслей, которые, хотя и удивительно соответствуют духу нашего времени, но, к сожалению, не имеют ничего общего с вза</w:t>
        <w:softHyphen/>
        <w:t>имодействиями жизни.</w:t>
      </w:r>
    </w:p>
    <w:p>
      <w:pPr>
        <w:pStyle w:val="Normal"/>
        <w:rPr>
          <w:szCs w:val="20"/>
        </w:rPr>
      </w:pPr>
      <w:r>
        <w:rPr>
          <w:szCs w:val="20"/>
        </w:rPr>
        <w:t>Хотя я поборник и распространитель позитив</w:t>
        <w:softHyphen/>
        <w:t>ного восприятия, я прихожу к выводу, что для всех будет больше пользы, если десять минут в день посидеть перед прекрасной картиной, слушая хорошую музыки, при свете свечей. И при этом только позволять развиваться чувству любви.</w:t>
      </w:r>
    </w:p>
    <w:p>
      <w:pPr>
        <w:pStyle w:val="Normal"/>
        <w:rPr>
          <w:szCs w:val="20"/>
        </w:rPr>
      </w:pPr>
      <w:r>
        <w:rPr>
          <w:szCs w:val="20"/>
        </w:rPr>
        <w:t>Если ты находишься в состоянии любви... Пе</w:t>
        <w:softHyphen/>
        <w:t>ревернем это предложение наоборот, чтобы лучше понять его значение. Если ты в состоянии любить, то ты находишься в середине потока силы, дела</w:t>
        <w:softHyphen/>
        <w:t>ющей тебя способным достичь всего, чего ты хо</w:t>
        <w:softHyphen/>
        <w:t>чешь.</w:t>
      </w:r>
    </w:p>
    <w:p>
      <w:pPr>
        <w:pStyle w:val="Normal"/>
        <w:rPr>
          <w:szCs w:val="20"/>
        </w:rPr>
      </w:pPr>
      <w:r>
        <w:rPr>
          <w:szCs w:val="20"/>
        </w:rPr>
        <w:t>Это «бытие в состоянии любви» легко выгова</w:t>
        <w:softHyphen/>
        <w:t>ривается, но трудно осуществляется надолго. Осо</w:t>
        <w:softHyphen/>
        <w:t>бенно если испытываешь стресс и тебе действует на нервы все, что двигается. Однако именно тогда это становится самым важным. Решение называется ежедневной тренировкой. Если вы только раз уста</w:t>
        <w:softHyphen/>
        <w:t>новили, как ваше окружение реагирует на вас, если вы носите в себе это чувство всеобщей любви, вы ничего охотнее не будете делать, чем тренироваться.</w:t>
      </w:r>
    </w:p>
    <w:p>
      <w:pPr>
        <w:pStyle w:val="Normal"/>
        <w:rPr>
          <w:szCs w:val="20"/>
        </w:rPr>
      </w:pPr>
      <w:r>
        <w:rPr>
          <w:szCs w:val="20"/>
        </w:rPr>
        <w:t>Эта тренировка является самой эффективной формой позитивного мышления. Если вы ее осво</w:t>
        <w:softHyphen/>
        <w:t>ите, то произойдет чудо.</w:t>
      </w:r>
    </w:p>
    <w:p>
      <w:pPr>
        <w:pStyle w:val="Normal"/>
        <w:rPr>
          <w:szCs w:val="20"/>
        </w:rPr>
      </w:pPr>
      <w:r>
        <w:rPr>
          <w:szCs w:val="20"/>
        </w:rPr>
        <w:t>Тогда вы будете все сильнее, все более незави</w:t>
        <w:softHyphen/>
        <w:t>симым и больше не будете себя чувствовать зави</w:t>
        <w:softHyphen/>
        <w:t>симым ни от каких-либо внешних воздействий, ни от каких людей. Скоро вы будете оказывать помо</w:t>
        <w:softHyphen/>
        <w:t>щи больше, чем сами должны брать взамен. И ес</w:t>
        <w:softHyphen/>
        <w:t>ли вы будете нуждаться в помощи, тогда вам се легко будет получить. Потому что вы будете знать, что находитесь в круговороте любви и помощи, где вы представляете ведущее звено. Кроме того, в этом состоянии любви вы находитесь в теснейшем контакте с вашими ангелами-хранителями и ины</w:t>
        <w:softHyphen/>
        <w:t>ми невидимыми сопровождающими. И чем выше будет, благодаря этому, ваше колебание, тем мень</w:t>
        <w:softHyphen/>
        <w:t>ше будет существ, без которых вы хотели бы во</w:t>
        <w:softHyphen/>
        <w:t>обще обойтись.</w:t>
      </w:r>
    </w:p>
    <w:p>
      <w:pPr>
        <w:pStyle w:val="Normal"/>
        <w:rPr>
          <w:szCs w:val="20"/>
        </w:rPr>
      </w:pPr>
      <w:r>
        <w:rPr>
          <w:szCs w:val="20"/>
        </w:rPr>
        <w:t>Хотя я в своей последней книге много говори</w:t>
        <w:softHyphen/>
        <w:t>ла об ангелах-хранителях, однако у меня есть еще материал, который касается их происхождения и задач и который вас, наверное, заинтересует. Я привожу его ниже.</w:t>
      </w:r>
    </w:p>
    <w:p>
      <w:pPr>
        <w:pStyle w:val="Heading2"/>
        <w:rPr>
          <w:rFonts w:ascii="Times New Roman" w:hAnsi="Times New Roman" w:cs="Times New Roman"/>
          <w:i w:val="false"/>
          <w:i w:val="false"/>
          <w:iCs w:val="false"/>
          <w:kern w:val="2"/>
        </w:rPr>
      </w:pPr>
      <w:bookmarkStart w:id="23" w:name="__RefHeading___Toc133528201"/>
      <w:bookmarkEnd w:id="23"/>
      <w:r>
        <w:rPr>
          <w:rFonts w:cs="Times New Roman" w:ascii="Times New Roman" w:hAnsi="Times New Roman"/>
          <w:i w:val="false"/>
          <w:iCs w:val="false"/>
          <w:kern w:val="2"/>
        </w:rPr>
        <w:t>Глава 11 Ангелы-хранители — кто они и что они могут сделать</w:t>
      </w:r>
    </w:p>
    <w:p>
      <w:pPr>
        <w:pStyle w:val="Normal"/>
        <w:rPr/>
      </w:pPr>
      <w:r>
        <w:rPr>
          <w:szCs w:val="20"/>
        </w:rPr>
        <w:t xml:space="preserve">Каждый человек имеет ангела-хранителя. </w:t>
      </w:r>
      <w:r>
        <w:rPr>
          <w:b/>
          <w:bCs/>
          <w:szCs w:val="20"/>
        </w:rPr>
        <w:t xml:space="preserve">Без </w:t>
      </w:r>
      <w:r>
        <w:rPr>
          <w:szCs w:val="20"/>
        </w:rPr>
        <w:t>ангела-хранителя он, как дитя без родителей, вооб</w:t>
        <w:softHyphen/>
        <w:t>ще бы не инкарнировался.</w:t>
      </w:r>
    </w:p>
    <w:p>
      <w:pPr>
        <w:pStyle w:val="Normal"/>
        <w:rPr>
          <w:szCs w:val="20"/>
        </w:rPr>
      </w:pPr>
      <w:r>
        <w:rPr>
          <w:szCs w:val="20"/>
        </w:rPr>
        <w:t>Некоторые из ангелов-хранителей уже были ин-карнированы на вашей Земле, другие должны только через тебя понять, как это происходит и что та</w:t>
        <w:softHyphen/>
        <w:t>кое инкарнация. Ангелы-хранители, которые стоят наготове для руководства тобой, — это уже опыт</w:t>
        <w:softHyphen/>
        <w:t>ные проводники. Ты не являешься подопытным кро</w:t>
        <w:softHyphen/>
        <w:t>ликом для ангелов-хранителей.</w:t>
      </w:r>
    </w:p>
    <w:p>
      <w:pPr>
        <w:pStyle w:val="Normal"/>
        <w:rPr>
          <w:szCs w:val="20"/>
        </w:rPr>
      </w:pPr>
      <w:r>
        <w:rPr>
          <w:szCs w:val="20"/>
        </w:rPr>
        <w:t>Имеются самые разные виды этих существ. Ты знаешь, что Земля разделена на царство минералов, царство растений, царство животных и царство людей. Чего ты не знаешь, так это то, что каж</w:t>
        <w:softHyphen/>
        <w:t>дое из этих царств имеет своих собственных совер</w:t>
        <w:softHyphen/>
        <w:t>шенно специальных ангелов-хранителей. Чего ты также не знаешь, так это того, что планета Зем</w:t>
        <w:softHyphen/>
        <w:t>ля, внутренность Земли и атмосфера, которая ее защищает, населены сущностями, которые постоян</w:t>
        <w:softHyphen/>
        <w:t>но служат благоденствию людей.</w:t>
      </w:r>
    </w:p>
    <w:p>
      <w:pPr>
        <w:pStyle w:val="Normal"/>
        <w:rPr>
          <w:szCs w:val="20"/>
        </w:rPr>
      </w:pPr>
      <w:r>
        <w:rPr>
          <w:szCs w:val="20"/>
        </w:rPr>
        <w:t>(Это знаменитые демоны, эльфы и гномы?)</w:t>
      </w:r>
    </w:p>
    <w:p>
      <w:pPr>
        <w:pStyle w:val="Normal"/>
        <w:rPr>
          <w:szCs w:val="20"/>
        </w:rPr>
      </w:pPr>
      <w:r>
        <w:rPr>
          <w:szCs w:val="20"/>
        </w:rPr>
        <w:t>Если я их всех здесь перечислю, ты не поверишь! Ты всегда говоришь только об ангелах-хранителях. Но расскажи людям о защитниках правды, справед</w:t>
        <w:softHyphen/>
        <w:t>ливости и знания.</w:t>
      </w:r>
    </w:p>
    <w:p>
      <w:pPr>
        <w:pStyle w:val="Normal"/>
        <w:rPr>
          <w:szCs w:val="20"/>
        </w:rPr>
      </w:pPr>
      <w:r>
        <w:rPr>
          <w:szCs w:val="20"/>
        </w:rPr>
        <w:t>(Об этом я ничего не знаю. Как я смогу об этом рассказать?)</w:t>
      </w:r>
    </w:p>
    <w:p>
      <w:pPr>
        <w:pStyle w:val="Normal"/>
        <w:rPr>
          <w:szCs w:val="20"/>
        </w:rPr>
      </w:pPr>
      <w:r>
        <w:rPr>
          <w:szCs w:val="20"/>
        </w:rPr>
        <w:t>Ты знаешь, что между ангелами имеется иерар</w:t>
        <w:softHyphen/>
        <w:t>хический порядок. Ангелы, которые ближе всего стоят ко Христу,  имеют самое высокое положение в этой системе и настолько свободную волю, что са</w:t>
        <w:softHyphen/>
        <w:t>ми могут решать, где им действовать.  Если кто-нибудь  добился  того,   чтобы попасть в близость к Божеству,  то он,  естественно,  всегда  будет  ста</w:t>
        <w:softHyphen/>
        <w:t>раться действовать непосредственно для Божества. Это происходит у приносящих благословение пото</w:t>
        <w:softHyphen/>
        <w:t>му,   что  эти  ангелы  стараются  принести  в  среду людей высокие колебания, вплести их в молитвы и мысли.   Тем  самым  они  повышают  общую  энергию людей,   а  также  и  индивидуальную  спиритическую энергию. Поэтому так важно, чтобы люди знали о существовании этих ангелов,  сознательное обраще</w:t>
        <w:softHyphen/>
        <w:t>ние с которыми значительно повышает  возможно</w:t>
        <w:softHyphen/>
        <w:t>сти общения.</w:t>
      </w:r>
    </w:p>
    <w:p>
      <w:pPr>
        <w:pStyle w:val="Normal"/>
        <w:rPr>
          <w:szCs w:val="20"/>
        </w:rPr>
      </w:pPr>
      <w:r>
        <w:rPr>
          <w:szCs w:val="20"/>
        </w:rPr>
        <w:t>(Что ты понимаешь под общением?) Ты достаточно много слышала о слове и звуке. Каждая мысль имеет звучание, если ты хочешь. И молитва имеет особенное звучание. Высокие сущно</w:t>
        <w:softHyphen/>
        <w:t>сти могут воспринимать эти звуки, усиливать их, уменьшать и в этой форме отсылать обратно.</w:t>
      </w:r>
    </w:p>
    <w:p>
      <w:pPr>
        <w:pStyle w:val="Normal"/>
        <w:rPr>
          <w:szCs w:val="20"/>
        </w:rPr>
      </w:pPr>
      <w:r>
        <w:rPr>
          <w:szCs w:val="20"/>
        </w:rPr>
        <w:t>(Мне это напоминает где-то прачечную, нрав</w:t>
        <w:softHyphen/>
        <w:t>ственную, естественно.)</w:t>
      </w:r>
    </w:p>
    <w:p>
      <w:pPr>
        <w:pStyle w:val="Normal"/>
        <w:rPr>
          <w:szCs w:val="20"/>
        </w:rPr>
      </w:pPr>
      <w:r>
        <w:rPr>
          <w:szCs w:val="20"/>
        </w:rPr>
        <w:t>Сравнение хромает, потому что твое белье только очищается, но не возвращается улучшенным из прачечной. Мысленная энергия, которую ты посы</w:t>
        <w:softHyphen/>
        <w:t>лаешь во время молитвы и которая принимается ангелами, возвращается к тебе улучшенной по всей энергетической структуре. Мыслительно-коммуни</w:t>
        <w:softHyphen/>
        <w:t>кационный энергетический обмен с этими сущностя ми может быть так высок, что приобретает фор</w:t>
        <w:softHyphen/>
        <w:t>му посвящения. Если мысли достигают колебаний кристалла, то есть очень высокого качества, то их энергия может достичь круга света Христа и тем самым внести вклад в его усиление.</w:t>
      </w:r>
    </w:p>
    <w:p>
      <w:pPr>
        <w:pStyle w:val="Normal"/>
        <w:rPr>
          <w:szCs w:val="20"/>
        </w:rPr>
      </w:pPr>
      <w:r>
        <w:rPr>
          <w:szCs w:val="20"/>
        </w:rPr>
        <w:t>(Я не знала, что нам нужна энергия Христа.) Ты происходишь из этой энергии и находишься с ней в связи, прямой и косвенной. Итак, ты обязана сотрудничать с ней. Это же путь! Ты же несешь в себе знание обо всех божественных качествах, и чем больше ты делаешь свою принадлежность осознанной, тем вероятнее, что ты будешь освобождать все более высокие энергии, вплоть до энергии Христа.</w:t>
      </w:r>
    </w:p>
    <w:p>
      <w:pPr>
        <w:pStyle w:val="Normal"/>
        <w:rPr>
          <w:szCs w:val="20"/>
        </w:rPr>
      </w:pPr>
      <w:r>
        <w:rPr>
          <w:szCs w:val="20"/>
        </w:rPr>
        <w:t>Вспомни: «Где двое или трое собираются во имя мое, там и я среди них». Мыслительная энергия мо</w:t>
        <w:softHyphen/>
        <w:t>жет принимать самые невероятные формы, если вместе собирается множество людей. Это было первоначально мыслью святой мессы — укреплять и защищать людей посредством высокой мыслительной энергии.</w:t>
      </w:r>
    </w:p>
    <w:p>
      <w:pPr>
        <w:pStyle w:val="Normal"/>
        <w:rPr>
          <w:szCs w:val="20"/>
        </w:rPr>
      </w:pPr>
      <w:r>
        <w:rPr>
          <w:szCs w:val="20"/>
        </w:rPr>
        <w:t>(Но ведь мессы проводятся и сегодня?) Эти мессы только фрагмент первоначальных процессов; в течение мессы никто не входит и не выходит из помещения. Выходящий пробивает эне</w:t>
        <w:softHyphen/>
        <w:t>ргетический круг, который может образовываться при таких собраниях.</w:t>
      </w:r>
    </w:p>
    <w:p>
      <w:pPr>
        <w:pStyle w:val="Normal"/>
        <w:rPr>
          <w:szCs w:val="20"/>
        </w:rPr>
      </w:pPr>
      <w:r>
        <w:rPr>
          <w:szCs w:val="20"/>
        </w:rPr>
        <w:t>У вас, по-видимому, также никто не знает, что это за помещение, в котором происходит энергети</w:t>
        <w:softHyphen/>
        <w:t>ческая концентрация и которое нельзя посещать в уличном платье. Это святое место. Даже если круг будет снова распущен, невозможно, чтобы, напри</w:t>
        <w:softHyphen/>
        <w:t>мер, туристическая группа вошла в имеющееся высокое колебание и изменила или даже разрушила его. Вы обращаетесь совершенно бездумно со своими свя</w:t>
        <w:softHyphen/>
        <w:t>тыми местами. Но я не делаю упреков. Как вы мо</w:t>
        <w:softHyphen/>
        <w:t>жете это знать, если вы имеете руководство, ко</w:t>
        <w:softHyphen/>
        <w:t>торое никогда не владело и не признавало основных правил.</w:t>
      </w:r>
    </w:p>
    <w:p>
      <w:pPr>
        <w:pStyle w:val="Normal"/>
        <w:rPr>
          <w:szCs w:val="20"/>
        </w:rPr>
      </w:pPr>
      <w:r>
        <w:rPr>
          <w:szCs w:val="20"/>
        </w:rPr>
        <w:t>(Как видно, наши церковные организации и в потустороннем пользуются исключительной лю</w:t>
        <w:softHyphen/>
        <w:t>бовью.)</w:t>
      </w:r>
    </w:p>
    <w:p>
      <w:pPr>
        <w:pStyle w:val="Normal"/>
        <w:rPr>
          <w:szCs w:val="20"/>
        </w:rPr>
      </w:pPr>
      <w:r>
        <w:rPr>
          <w:szCs w:val="20"/>
        </w:rPr>
        <w:t xml:space="preserve"> </w:t>
      </w:r>
      <w:r>
        <w:rPr>
          <w:szCs w:val="20"/>
        </w:rPr>
        <w:t>Словом «организация» уже все сказано. Богу не нужны организации. Богу нужны люди, отражающие Его любовь. Ангелы при этом являются Его помощ</w:t>
        <w:softHyphen/>
        <w:t>никами, для всеобщего и для отдельного. Они испол</w:t>
        <w:softHyphen/>
        <w:t>няют Его волю, они живут в Его воле, поэтому они не нуждаются в собственной.</w:t>
      </w:r>
    </w:p>
    <w:p>
      <w:pPr>
        <w:pStyle w:val="Normal"/>
        <w:rPr>
          <w:szCs w:val="20"/>
        </w:rPr>
      </w:pPr>
      <w:r>
        <w:rPr>
          <w:szCs w:val="20"/>
        </w:rPr>
        <w:t>Элементы «воздух», «вода», «огонь» и «земля» имеют своих собственных духов-защитников, кото</w:t>
        <w:softHyphen/>
        <w:t>рые заботятся о том, чтобы сохранялось элемен</w:t>
        <w:softHyphen/>
        <w:t>тарное равновесие. Эти существа находятся как рядом друг с другом, так и в непосредственной бли</w:t>
        <w:softHyphen/>
        <w:t>зости с высшими существами Однако я знаю, что тебя интересуют прежде всего ангелы, имеющие де</w:t>
        <w:softHyphen/>
        <w:t>ло с человеком и его судьбой.</w:t>
      </w:r>
    </w:p>
    <w:p>
      <w:pPr>
        <w:pStyle w:val="Normal"/>
        <w:rPr>
          <w:szCs w:val="20"/>
        </w:rPr>
      </w:pPr>
      <w:r>
        <w:rPr>
          <w:szCs w:val="20"/>
        </w:rPr>
        <w:t>Сначала важно знать, что ангел может дви</w:t>
        <w:softHyphen/>
        <w:t>гаться во всех измерениях и удерживаться в них.</w:t>
      </w:r>
    </w:p>
    <w:p>
      <w:pPr>
        <w:pStyle w:val="Normal"/>
        <w:rPr>
          <w:szCs w:val="20"/>
        </w:rPr>
      </w:pPr>
      <w:r>
        <w:rPr>
          <w:szCs w:val="20"/>
        </w:rPr>
        <w:t>Каждый ангел, который поставлен защищать, стоит высоко над существом, которое должно еще Раз инкарнироваться. До тех пор пока ангел-храни</w:t>
        <w:softHyphen/>
        <w:t>тель станет достаточно зрелым, чтобы принять ответственность за отдельного человека, он явля</w:t>
        <w:softHyphen/>
        <w:t>ется помощником при уходе за человеческими душа ми,  которые еще не так развиты,  и персональным ангелом-хранителем которых он служит.</w:t>
      </w:r>
    </w:p>
    <w:p>
      <w:pPr>
        <w:pStyle w:val="Normal"/>
        <w:rPr>
          <w:szCs w:val="20"/>
        </w:rPr>
      </w:pPr>
      <w:r>
        <w:rPr>
          <w:szCs w:val="20"/>
        </w:rPr>
        <w:t>Если он является ангелом-хранителем одного че</w:t>
        <w:softHyphen/>
        <w:t>ловека, то он сопровождает его всю жизнь вплоть до момента смерти. Некоторые показываются сво</w:t>
        <w:softHyphen/>
        <w:t>им подзащитным и после, в потустороннем, однако это не всегда Ангел подобен своему подзащитному и может оказывать влияние на его деятельность. Он выбирает своего подзащитного сам и сопровождает его иногда даже через многие жизни.</w:t>
      </w:r>
    </w:p>
    <w:p>
      <w:pPr>
        <w:pStyle w:val="Normal"/>
        <w:rPr>
          <w:szCs w:val="20"/>
        </w:rPr>
      </w:pPr>
      <w:r>
        <w:rPr>
          <w:szCs w:val="20"/>
        </w:rPr>
        <w:t>(Советует ли он перед рождением?)</w:t>
      </w:r>
    </w:p>
    <w:p>
      <w:pPr>
        <w:pStyle w:val="Normal"/>
        <w:rPr>
          <w:szCs w:val="20"/>
        </w:rPr>
      </w:pPr>
      <w:r>
        <w:rPr>
          <w:szCs w:val="20"/>
        </w:rPr>
        <w:t>Нет, для этого имеется специальный ангел, ко</w:t>
        <w:softHyphen/>
        <w:t>торый заботится только о подготовке душ, предна</w:t>
        <w:softHyphen/>
        <w:t>значенных для инкарнации.</w:t>
      </w:r>
    </w:p>
    <w:p>
      <w:pPr>
        <w:pStyle w:val="Normal"/>
        <w:rPr>
          <w:szCs w:val="20"/>
        </w:rPr>
      </w:pPr>
      <w:r>
        <w:rPr>
          <w:szCs w:val="20"/>
        </w:rPr>
        <w:t>(Работают ли персональные ангелы-хранители уже с этими вышеназванными ангелами?)</w:t>
      </w:r>
    </w:p>
    <w:p>
      <w:pPr>
        <w:pStyle w:val="Normal"/>
        <w:rPr>
          <w:szCs w:val="20"/>
        </w:rPr>
      </w:pPr>
      <w:r>
        <w:rPr>
          <w:szCs w:val="20"/>
        </w:rPr>
        <w:t>Да, разумеется, потому что ангелы-хранители должны подготовиться. Но прежде всего он работа</w:t>
        <w:softHyphen/>
        <w:t>ет с ангелами, которых ты знаешь как хранителей кармы. В Акаша-хронике все записано, как в мен</w:t>
        <w:softHyphen/>
        <w:t>тальном фильме. Там содержатся также твои прежние жизни, со всеми хорошими и плохими дела</w:t>
        <w:softHyphen/>
        <w:t>ми. Прежде чем ты инкарнируешься, на базе твоей прошлой жизни будет, в сотрудничестве с тобой, разработана твоя будущая программа жизни.</w:t>
      </w:r>
    </w:p>
    <w:p>
      <w:pPr>
        <w:pStyle w:val="Normal"/>
        <w:rPr>
          <w:szCs w:val="20"/>
        </w:rPr>
      </w:pPr>
      <w:r>
        <w:rPr>
          <w:szCs w:val="20"/>
        </w:rPr>
        <w:t>В этом рабочем процессе, который может длиться долгие, долгие годы, твой будущий ангел-хранитель не принимает активного участия. Только тогда, когда ты будешь передана ангелу рождения, твой ангел-хранитель становится на твою сторону. Совместно с ангелом рождения он создает энергию, которая нужна тебе, чтобы пройти перемену, он сопровождает   тебя  мимо хранителя  порога  забытия, и это та точка, где ты передаешься твоему ангелу-хранителю.</w:t>
      </w:r>
    </w:p>
    <w:p>
      <w:pPr>
        <w:pStyle w:val="Normal"/>
        <w:rPr>
          <w:szCs w:val="20"/>
        </w:rPr>
      </w:pPr>
      <w:r>
        <w:rPr>
          <w:szCs w:val="20"/>
        </w:rPr>
        <w:t>Он отдает тебя обратно, когда настал час твоей смерти, ангелу смерти, который работает подобно ангелу рождения, но диаметрально противо</w:t>
        <w:softHyphen/>
        <w:t>положно в отношении энергии. Если одни занимают</w:t>
        <w:softHyphen/>
        <w:t>ся образованием психического тела, то другие воз</w:t>
        <w:softHyphen/>
        <w:t>действуют на то, чтобы это тело медленно «рас</w:t>
        <w:softHyphen/>
        <w:t>творилось».</w:t>
      </w:r>
    </w:p>
    <w:p>
      <w:pPr>
        <w:pStyle w:val="Normal"/>
        <w:rPr>
          <w:szCs w:val="20"/>
        </w:rPr>
      </w:pPr>
      <w:r>
        <w:rPr>
          <w:szCs w:val="20"/>
        </w:rPr>
        <w:t>(Поскольку мы присутствуем непосредственно при этом исчезновении, то можно ли сжигать че</w:t>
        <w:softHyphen/>
        <w:t>ловека после его смерти?)</w:t>
      </w:r>
    </w:p>
    <w:p>
      <w:pPr>
        <w:pStyle w:val="Normal"/>
        <w:rPr>
          <w:szCs w:val="20"/>
        </w:rPr>
      </w:pPr>
      <w:r>
        <w:rPr>
          <w:szCs w:val="20"/>
        </w:rPr>
        <w:t>Человеческое тело исходит из земли и должно возвратиться в землю так же, как человеческие ду</w:t>
        <w:softHyphen/>
        <w:t>ши должны возвратиться на свою родину. Не давай себя сжигать. Смерть в огне имеет свое собствен</w:t>
        <w:softHyphen/>
        <w:t>ное значение и особое воздействие, которое, в свою очередь, имеет оправдание только как запланирован</w:t>
        <w:softHyphen/>
        <w:t>ная точка в судьбе.</w:t>
      </w:r>
    </w:p>
    <w:p>
      <w:pPr>
        <w:pStyle w:val="Normal"/>
        <w:rPr>
          <w:szCs w:val="20"/>
        </w:rPr>
      </w:pPr>
      <w:r>
        <w:rPr>
          <w:szCs w:val="20"/>
        </w:rPr>
        <w:t>Если тебе суждено, чтобы твое тело было при</w:t>
        <w:softHyphen/>
        <w:t>нято стражами огня, то это будет происходить в соответствии с судьбой. Иначе твое тело будет изъято из энергии Земли. Это важно для твоей ду</w:t>
        <w:softHyphen/>
        <w:t>ши, потому что процесс растворения далеко не так быстр, как вы все думаете.</w:t>
      </w:r>
    </w:p>
    <w:p>
      <w:pPr>
        <w:pStyle w:val="Normal"/>
        <w:rPr>
          <w:szCs w:val="20"/>
        </w:rPr>
      </w:pPr>
      <w:r>
        <w:rPr>
          <w:szCs w:val="20"/>
        </w:rPr>
        <w:t>(Сколько же ангелов-хранителей, собственно, имеет один человек?)</w:t>
      </w:r>
    </w:p>
    <w:p>
      <w:pPr>
        <w:pStyle w:val="Normal"/>
        <w:rPr>
          <w:color w:val="000000"/>
          <w:szCs w:val="20"/>
        </w:rPr>
      </w:pPr>
      <w:r>
        <w:rPr>
          <w:szCs w:val="20"/>
        </w:rPr>
        <w:t>Ты должна различать приданных тебе ангелов-хранителей и существа, которые чувствуют себя притянутыми к тебе и добровольно ставят себя в твое распоряжение для твоей защиты. Ангел-хранитель у тебя только один, помощников для защиты — ровно столько, сколько тебе нужно, исходя из твоей зрелости и задачи, которая перед тобой поставлена. Обычно эта группа защиты остается с тобой в те</w:t>
        <w:softHyphen/>
        <w:t>чение всей твоей жизни.  Чрезвычайные обстоятель</w:t>
        <w:softHyphen/>
        <w:t xml:space="preserve">ства, однако, могут вызвать изменения. </w:t>
      </w:r>
    </w:p>
    <w:p>
      <w:pPr>
        <w:pStyle w:val="Normal"/>
        <w:rPr>
          <w:szCs w:val="20"/>
        </w:rPr>
      </w:pPr>
      <w:r>
        <w:rPr>
          <w:szCs w:val="20"/>
        </w:rPr>
        <w:t xml:space="preserve">(Так, как это было однажды со мной?) </w:t>
      </w:r>
    </w:p>
    <w:p>
      <w:pPr>
        <w:pStyle w:val="Normal"/>
        <w:rPr>
          <w:szCs w:val="20"/>
        </w:rPr>
      </w:pPr>
      <w:r>
        <w:rPr>
          <w:szCs w:val="20"/>
        </w:rPr>
        <w:t>У тебя не произошло изменения ни ангела-храни</w:t>
        <w:softHyphen/>
        <w:t>теля, ни защитной группы. Только существа, кото</w:t>
        <w:softHyphen/>
        <w:t>рые были ответственными за твое спиритуальное развитие на определенном отрезке времени, увидели себя неспособными выполнить запланированную жиз</w:t>
        <w:softHyphen/>
        <w:t>ненную программу в то краткое время, которое для этого было отведено.</w:t>
      </w:r>
    </w:p>
    <w:p>
      <w:pPr>
        <w:pStyle w:val="Normal"/>
        <w:rPr>
          <w:szCs w:val="20"/>
        </w:rPr>
      </w:pPr>
      <w:r>
        <w:rPr>
          <w:szCs w:val="20"/>
        </w:rPr>
        <w:t>Когда эта группа узнала об изменении жизненной программы, она отказалась сотрудничать дальше при этих условиях. Она не верила, что ты сможешь пройти эти изменения.</w:t>
      </w:r>
    </w:p>
    <w:p>
      <w:pPr>
        <w:pStyle w:val="Normal"/>
        <w:rPr>
          <w:szCs w:val="20"/>
        </w:rPr>
      </w:pPr>
      <w:r>
        <w:rPr>
          <w:szCs w:val="20"/>
        </w:rPr>
        <w:t>(Кто изменился, почему произошло измене</w:t>
        <w:softHyphen/>
        <w:t>ние?)</w:t>
      </w:r>
    </w:p>
    <w:p>
      <w:pPr>
        <w:pStyle w:val="Normal"/>
        <w:rPr>
          <w:szCs w:val="20"/>
        </w:rPr>
      </w:pPr>
      <w:r>
        <w:rPr>
          <w:szCs w:val="20"/>
        </w:rPr>
        <w:t>Когда набрасывался твой жизненный путь, дума</w:t>
        <w:softHyphen/>
        <w:t>ли, что ты выполнишь свою подготовительную про</w:t>
        <w:softHyphen/>
        <w:t>грамму в течение тридцати пяти лет. Когда тебе исполнилось тридцать, стало ясно, что при сохране</w:t>
        <w:softHyphen/>
        <w:t>нии первоначального плана это намерение обречено на провал.</w:t>
      </w:r>
    </w:p>
    <w:p>
      <w:pPr>
        <w:pStyle w:val="Normal"/>
        <w:rPr>
          <w:color w:val="000000"/>
          <w:szCs w:val="20"/>
        </w:rPr>
      </w:pPr>
      <w:r>
        <w:rPr>
          <w:szCs w:val="20"/>
        </w:rPr>
        <w:t xml:space="preserve">(Меня спрашивали об этом?) </w:t>
      </w:r>
    </w:p>
    <w:p>
      <w:pPr>
        <w:pStyle w:val="Normal"/>
        <w:rPr>
          <w:szCs w:val="20"/>
        </w:rPr>
      </w:pPr>
      <w:r>
        <w:rPr>
          <w:szCs w:val="20"/>
        </w:rPr>
        <w:t>Само собой разумеется. Ты была согласна. Были необходимы длительные и многочисленные перегово</w:t>
        <w:softHyphen/>
        <w:t>ры, чтобы привести в действие нынешнюю програм</w:t>
        <w:softHyphen/>
        <w:t>му, потому что нужно было опросить еще раз 240</w:t>
      </w:r>
    </w:p>
    <w:p>
      <w:pPr>
        <w:pStyle w:val="Normal"/>
        <w:rPr>
          <w:szCs w:val="20"/>
        </w:rPr>
      </w:pPr>
      <w:r>
        <w:rPr>
          <w:szCs w:val="20"/>
        </w:rPr>
        <w:t>стражей  кармы,   так  как  это  изменение  должно было отразиться в рамках Акаша.</w:t>
      </w:r>
    </w:p>
    <w:p>
      <w:pPr>
        <w:pStyle w:val="Normal"/>
        <w:rPr>
          <w:szCs w:val="20"/>
        </w:rPr>
      </w:pPr>
      <w:r>
        <w:rPr>
          <w:szCs w:val="20"/>
        </w:rPr>
        <w:t>(Такое изменение обычно?)</w:t>
      </w:r>
    </w:p>
    <w:p>
      <w:pPr>
        <w:pStyle w:val="Normal"/>
        <w:rPr>
          <w:szCs w:val="20"/>
        </w:rPr>
      </w:pPr>
      <w:r>
        <w:rPr>
          <w:szCs w:val="20"/>
        </w:rPr>
        <w:t>Нет. Но у нас не было выбора.</w:t>
      </w:r>
    </w:p>
    <w:p>
      <w:pPr>
        <w:pStyle w:val="Normal"/>
        <w:rPr>
          <w:szCs w:val="20"/>
        </w:rPr>
      </w:pPr>
      <w:r>
        <w:rPr>
          <w:szCs w:val="20"/>
        </w:rPr>
        <w:t>(Можно ли просить о таком изменении, если считаешь его необходимым?)</w:t>
      </w:r>
    </w:p>
    <w:p>
      <w:pPr>
        <w:pStyle w:val="Normal"/>
        <w:rPr>
          <w:szCs w:val="20"/>
        </w:rPr>
      </w:pPr>
      <w:r>
        <w:rPr>
          <w:szCs w:val="20"/>
        </w:rPr>
        <w:t>Ты же долго этим занимаешься. В молитвах.</w:t>
      </w:r>
    </w:p>
    <w:p>
      <w:pPr>
        <w:pStyle w:val="Normal"/>
        <w:rPr>
          <w:szCs w:val="20"/>
        </w:rPr>
      </w:pPr>
      <w:r>
        <w:rPr>
          <w:szCs w:val="20"/>
        </w:rPr>
        <w:t>(Да, но не всей жизненной программы?)</w:t>
      </w:r>
    </w:p>
    <w:p>
      <w:pPr>
        <w:pStyle w:val="Normal"/>
        <w:rPr>
          <w:szCs w:val="20"/>
        </w:rPr>
      </w:pPr>
      <w:r>
        <w:rPr>
          <w:szCs w:val="20"/>
        </w:rPr>
        <w:t>Это правда.</w:t>
      </w:r>
    </w:p>
    <w:p>
      <w:pPr>
        <w:pStyle w:val="Normal"/>
        <w:rPr>
          <w:szCs w:val="20"/>
        </w:rPr>
      </w:pPr>
      <w:r>
        <w:rPr>
          <w:szCs w:val="20"/>
        </w:rPr>
        <w:t>(Итак?..)</w:t>
      </w:r>
    </w:p>
    <w:p>
      <w:pPr>
        <w:pStyle w:val="Normal"/>
        <w:rPr>
          <w:szCs w:val="20"/>
        </w:rPr>
      </w:pPr>
      <w:r>
        <w:rPr>
          <w:szCs w:val="20"/>
        </w:rPr>
        <w:t>Нет, ты не можешь коренным образом воздей</w:t>
        <w:softHyphen/>
        <w:t>ствовать на изменение программы; это то, о чем ты можешь знать, но о чем не можешь просить.</w:t>
      </w:r>
    </w:p>
    <w:p>
      <w:pPr>
        <w:pStyle w:val="Normal"/>
        <w:rPr>
          <w:szCs w:val="20"/>
        </w:rPr>
      </w:pPr>
      <w:r>
        <w:rPr>
          <w:szCs w:val="20"/>
        </w:rPr>
        <w:t>(Что было целью изменения? Что должно было стать его результатом?)</w:t>
      </w:r>
    </w:p>
    <w:p>
      <w:pPr>
        <w:pStyle w:val="Normal"/>
        <w:rPr>
          <w:szCs w:val="20"/>
        </w:rPr>
      </w:pPr>
      <w:r>
        <w:rPr>
          <w:szCs w:val="20"/>
        </w:rPr>
        <w:t>Ты должна была полностью изучить бездны сво</w:t>
        <w:softHyphen/>
        <w:t>ей личности, чтобы в твоей решающей фазе жизни никто не мог с тобой ничего сделать.</w:t>
      </w:r>
    </w:p>
    <w:p>
      <w:pPr>
        <w:pStyle w:val="Normal"/>
        <w:rPr>
          <w:szCs w:val="20"/>
        </w:rPr>
      </w:pPr>
      <w:r>
        <w:rPr>
          <w:szCs w:val="20"/>
        </w:rPr>
        <w:t>(Когда наступает решающая фаза жизни?)</w:t>
      </w:r>
    </w:p>
    <w:p>
      <w:pPr>
        <w:pStyle w:val="Normal"/>
        <w:rPr>
          <w:szCs w:val="20"/>
        </w:rPr>
      </w:pPr>
      <w:r>
        <w:rPr>
          <w:szCs w:val="20"/>
        </w:rPr>
        <w:t>Это седьмая семерка жизни, т.е. 42—49.</w:t>
      </w:r>
    </w:p>
    <w:p>
      <w:pPr>
        <w:pStyle w:val="Normal"/>
        <w:rPr>
          <w:szCs w:val="20"/>
        </w:rPr>
      </w:pPr>
      <w:r>
        <w:rPr>
          <w:szCs w:val="20"/>
        </w:rPr>
        <w:t>(Это действует для всех людей?)</w:t>
      </w:r>
    </w:p>
    <w:p>
      <w:pPr>
        <w:pStyle w:val="Normal"/>
        <w:rPr>
          <w:szCs w:val="20"/>
        </w:rPr>
      </w:pPr>
      <w:r>
        <w:rPr>
          <w:szCs w:val="20"/>
        </w:rPr>
        <w:t>Что касается спиритического развития — да. Для твоей группы духов-защитников и ангела-храни</w:t>
        <w:softHyphen/>
        <w:t>теля это время, когда будет видно, чего стоила вся работа. Ты смогла бы сказать, как лежат карты на столе.</w:t>
      </w:r>
    </w:p>
    <w:p>
      <w:pPr>
        <w:pStyle w:val="Normal"/>
        <w:rPr>
          <w:szCs w:val="20"/>
        </w:rPr>
      </w:pPr>
      <w:r>
        <w:rPr>
          <w:szCs w:val="20"/>
        </w:rPr>
        <w:t>(Что произойдет, если некто или, лучше скажу, если я откажусь? Будете ли вы тогда там, где можно снова что-то изменять?)</w:t>
      </w:r>
    </w:p>
    <w:p>
      <w:pPr>
        <w:pStyle w:val="Normal"/>
        <w:rPr/>
      </w:pPr>
      <w:r>
        <w:rPr>
          <w:b/>
          <w:bCs/>
          <w:szCs w:val="20"/>
        </w:rPr>
        <w:t xml:space="preserve">Нет! </w:t>
      </w:r>
      <w:r>
        <w:rPr>
          <w:szCs w:val="20"/>
        </w:rPr>
        <w:t>Это изменение было милостью и шансом. Твой жизненный план в определенном временном пункте снова вернулся к своему первоначальному те</w:t>
        <w:softHyphen/>
        <w:t>чению. Теперь все зависит от тебя.</w:t>
      </w:r>
    </w:p>
    <w:p>
      <w:pPr>
        <w:pStyle w:val="Normal"/>
        <w:rPr>
          <w:color w:val="000000"/>
          <w:szCs w:val="20"/>
        </w:rPr>
      </w:pPr>
      <w:r>
        <w:rPr>
          <w:szCs w:val="20"/>
        </w:rPr>
        <w:t>Прежде всего важно, чтобы ты была благодарна людям,  которые вместе со своими ангелами-храни</w:t>
        <w:softHyphen/>
        <w:t>телями  объявили  себя  готовыми  держать  зеркало | перед твоими глазами. Ради тебя пострадали мно гие, все те, кто тебя любил. Как «наверху», так и «внизу»</w:t>
      </w:r>
    </w:p>
    <w:p>
      <w:pPr>
        <w:pStyle w:val="Normal"/>
        <w:rPr>
          <w:szCs w:val="20"/>
        </w:rPr>
      </w:pPr>
      <w:r>
        <w:rPr>
          <w:szCs w:val="20"/>
        </w:rPr>
        <w:t>(Итак, сила ангелов-хранителей и духов намного больше, чем я думала!)</w:t>
      </w:r>
    </w:p>
    <w:p>
      <w:pPr>
        <w:pStyle w:val="Normal"/>
        <w:rPr>
          <w:szCs w:val="20"/>
        </w:rPr>
      </w:pPr>
      <w:r>
        <w:rPr>
          <w:szCs w:val="20"/>
        </w:rPr>
        <w:t>Скажи лучше, их влияние. Да, оно может быть весьма мощным. Но они всегда подчиняются высшей воле.</w:t>
      </w:r>
    </w:p>
    <w:p>
      <w:pPr>
        <w:pStyle w:val="Normal"/>
        <w:rPr>
          <w:szCs w:val="20"/>
        </w:rPr>
      </w:pPr>
      <w:r>
        <w:rPr>
          <w:szCs w:val="20"/>
        </w:rPr>
        <w:t>За  полученную  мной   последнюю  передачу я была очень благодарна, и она сильно впечатлила меня.</w:t>
      </w:r>
    </w:p>
    <w:p>
      <w:pPr>
        <w:pStyle w:val="Normal"/>
        <w:rPr>
          <w:szCs w:val="20"/>
        </w:rPr>
      </w:pPr>
      <w:r>
        <w:rPr>
          <w:szCs w:val="20"/>
        </w:rPr>
        <w:t>Я надеюсь, что многим людям разрешено по</w:t>
        <w:softHyphen/>
        <w:t>лучать такие разъяснения судьбы, которые всегда приводят нас к вопросу: почему это предназначе</w:t>
        <w:softHyphen/>
        <w:t>но  мне?  Как сказал Торвальд Детлефсен,  судьба действительно является  шансом.   Еще  в  большей степени   она   является   милостью.   Только   тогда, когда некто стоит посреди такого течения судьбы, он понимает благодеяние как такую судьбу.</w:t>
      </w:r>
    </w:p>
    <w:p>
      <w:pPr>
        <w:pStyle w:val="Normal"/>
        <w:rPr>
          <w:szCs w:val="20"/>
        </w:rPr>
      </w:pPr>
      <w:r>
        <w:rPr>
          <w:szCs w:val="20"/>
        </w:rPr>
        <w:t>Поэтому  чрезвычайно  важно  всегда  говорить, что план обучения выполняется прежде всего че</w:t>
        <w:softHyphen/>
        <w:t>рез страдание. Таким образом, неизбежно и необ</w:t>
        <w:softHyphen/>
        <w:t>ходимо выработать правильное отношение к радо</w:t>
        <w:softHyphen/>
        <w:t>сти и страданию и не рассматривать эти чувства, как враждебные понятия. Как важен в эти момен</w:t>
        <w:softHyphen/>
        <w:t>ты жизни контакт с нашими хранителями, должно постепенно стать ясно каждому.  Невозможно одному справиться со всем без знания того, что имеются высокие существа, обеспечивающие нам защиту и помощь, заботу и соучастие.</w:t>
      </w:r>
    </w:p>
    <w:p>
      <w:pPr>
        <w:pStyle w:val="Normal"/>
        <w:rPr>
          <w:szCs w:val="20"/>
        </w:rPr>
      </w:pPr>
      <w:r>
        <w:rPr>
          <w:szCs w:val="20"/>
        </w:rPr>
        <w:t>«Ты действительно веришь в то, что ты расска</w:t>
        <w:softHyphen/>
        <w:t>зываешь об этих ангелах?» — спросила моя мать. «Я знаю это, — сказала я, — и без этого знания я не смогла бы больше жить».</w:t>
      </w:r>
    </w:p>
    <w:p>
      <w:pPr>
        <w:pStyle w:val="Normal"/>
        <w:rPr>
          <w:szCs w:val="20"/>
        </w:rPr>
      </w:pPr>
      <w:r>
        <w:rPr>
          <w:szCs w:val="20"/>
        </w:rPr>
        <w:t>Я спрашиваю себя, как вообще люди могут жить без этого знания. Совсем игнорируя то, что сотрудничество с этими высокими существами мо</w:t>
        <w:softHyphen/>
        <w:t>жет помочь сделать из нашего обычного мозга су</w:t>
        <w:softHyphen/>
        <w:t>пермозг. Эти существа передают энергию, которая в высшей степени стимулирует функции мозга. Наша задача — использовать их.</w:t>
      </w:r>
    </w:p>
    <w:p>
      <w:pPr>
        <w:pStyle w:val="Normal"/>
        <w:rPr>
          <w:szCs w:val="20"/>
        </w:rPr>
      </w:pPr>
      <w:r>
        <w:rPr>
          <w:szCs w:val="20"/>
        </w:rPr>
        <w:t>Мы пришли к точке в эволюции, когда мы в со</w:t>
        <w:softHyphen/>
        <w:t>стоянии действительно обращаться с этой энерги</w:t>
        <w:softHyphen/>
        <w:t>ей, действительно ее использовать.</w:t>
      </w:r>
    </w:p>
    <w:p>
      <w:pPr>
        <w:pStyle w:val="Normal"/>
        <w:rPr>
          <w:szCs w:val="20"/>
        </w:rPr>
      </w:pPr>
      <w:r>
        <w:rPr>
          <w:szCs w:val="20"/>
        </w:rPr>
        <w:t>Первые признаки заметны во всем мире. По-видимому, я не единственная, кто об этом знает. Слава Богу!</w:t>
      </w:r>
    </w:p>
    <w:p>
      <w:pPr>
        <w:pStyle w:val="Heading2"/>
        <w:rPr>
          <w:rFonts w:ascii="Times New Roman" w:hAnsi="Times New Roman" w:cs="Times New Roman"/>
          <w:i w:val="false"/>
          <w:i w:val="false"/>
          <w:iCs w:val="false"/>
          <w:kern w:val="2"/>
        </w:rPr>
      </w:pPr>
      <w:bookmarkStart w:id="24" w:name="__RefHeading___Toc133528202"/>
      <w:bookmarkEnd w:id="24"/>
      <w:r>
        <w:rPr>
          <w:rFonts w:cs="Times New Roman" w:ascii="Times New Roman" w:hAnsi="Times New Roman"/>
          <w:i w:val="false"/>
          <w:iCs w:val="false"/>
          <w:kern w:val="2"/>
        </w:rPr>
        <w:t>Глава 12 Животные — наши спутники и учителя</w:t>
      </w:r>
    </w:p>
    <w:p>
      <w:pPr>
        <w:pStyle w:val="Normal"/>
        <w:rPr>
          <w:szCs w:val="20"/>
        </w:rPr>
      </w:pPr>
      <w:r>
        <w:rPr>
          <w:szCs w:val="20"/>
        </w:rPr>
        <w:t>Нет, это не передача в той форме, к которой вы привыкли. Я вообще не предполагала писать о животных и я добавлю, что до сих пор я не впол</w:t>
        <w:softHyphen/>
        <w:t>не отдалась этой теме. Если говорить честно, то животные меня интересуют только тогда, когда они являются моими домашними спутниками или о них пишет Конрад Лоренц.</w:t>
      </w:r>
    </w:p>
    <w:p>
      <w:pPr>
        <w:pStyle w:val="Normal"/>
        <w:rPr>
          <w:color w:val="000000"/>
          <w:szCs w:val="20"/>
        </w:rPr>
      </w:pPr>
      <w:r>
        <w:rPr>
          <w:szCs w:val="20"/>
        </w:rPr>
        <w:t>Благодаря моей соседке, я начала интересоваться опытами с животными. Я почувствовала отвращение и необходимость присоединиться к каким-либо акциям, чтобы пресечь этот ужасный род деятельности. Поэтому тем сильнее удивило меня то, что произошло со мной. И это произошло, как обычно, совершенно внезапно.</w:t>
      </w:r>
    </w:p>
    <w:p>
      <w:pPr>
        <w:pStyle w:val="Normal"/>
        <w:rPr>
          <w:szCs w:val="20"/>
        </w:rPr>
      </w:pPr>
      <w:r>
        <w:rPr>
          <w:szCs w:val="20"/>
        </w:rPr>
        <w:t>Я сидела в качестве слушателя на одном докладе, который представлялся в рамках эзотерической выставки в Баден-Бадене. Я слушала, скучая, одну даму, читавшую свой доклад. В конце она поинтересовалась, есть ли вопросы. Ей были заданы обычные вопросы об инкарнации и карме, на которые были получены обычные ответы. И | вдруг кто-то задал вопрос, в каком случае животное может переселиться в человеческое тело. Не знаю, стоит ли пытаться передать то, что произошло в моем мозгу, когда в нем обрушился в тот же момент водопад голосов.</w:t>
      </w:r>
    </w:p>
    <w:p>
      <w:pPr>
        <w:pStyle w:val="Normal"/>
        <w:rPr>
          <w:szCs w:val="20"/>
        </w:rPr>
      </w:pPr>
      <w:r>
        <w:rPr>
          <w:szCs w:val="20"/>
        </w:rPr>
        <w:t>Я едва слышала ответ докладчицы, которая вела к тому, что животное, при определенной степени зрелости, достойно человеческого тела.</w:t>
      </w:r>
    </w:p>
    <w:p>
      <w:pPr>
        <w:pStyle w:val="Normal"/>
        <w:rPr>
          <w:szCs w:val="20"/>
        </w:rPr>
      </w:pPr>
      <w:r>
        <w:rPr>
          <w:szCs w:val="20"/>
        </w:rPr>
        <w:t>«Ты можешь сейчас же встать и остановить эту бессмыслицу?!» — прозвучал голос в моей голове.</w:t>
      </w:r>
    </w:p>
    <w:p>
      <w:pPr>
        <w:pStyle w:val="Normal"/>
        <w:rPr>
          <w:szCs w:val="20"/>
        </w:rPr>
      </w:pPr>
      <w:r>
        <w:rPr>
          <w:szCs w:val="20"/>
        </w:rPr>
        <w:t>«Это не мой доклад, — сказала я, — и я не предполагаю выступать здесь в качестве специалиста. И о чем здесь речь, простите?»</w:t>
      </w:r>
    </w:p>
    <w:p>
      <w:pPr>
        <w:pStyle w:val="Normal"/>
        <w:rPr>
          <w:szCs w:val="20"/>
        </w:rPr>
      </w:pPr>
      <w:r>
        <w:rPr>
          <w:szCs w:val="20"/>
        </w:rPr>
        <w:t>«Дело в том, что ты принимаешь без сопротивления то, о чем точно знаешь, что это неверно»</w:t>
      </w:r>
    </w:p>
    <w:p>
      <w:pPr>
        <w:pStyle w:val="Normal"/>
        <w:rPr>
          <w:szCs w:val="20"/>
        </w:rPr>
      </w:pPr>
      <w:r>
        <w:rPr>
          <w:szCs w:val="20"/>
        </w:rPr>
        <w:t>«Я точно не знаю, — возразила я неуверенно, — я не рассматривала еще так детально эту тему»</w:t>
      </w:r>
    </w:p>
    <w:p>
      <w:pPr>
        <w:pStyle w:val="Normal"/>
        <w:rPr>
          <w:szCs w:val="20"/>
        </w:rPr>
      </w:pPr>
      <w:r>
        <w:rPr>
          <w:szCs w:val="20"/>
        </w:rPr>
        <w:t xml:space="preserve"> </w:t>
      </w:r>
      <w:r>
        <w:rPr>
          <w:szCs w:val="20"/>
        </w:rPr>
        <w:t>«Ну, это уж конец, чтобы кто-то с твоим образованием пытался такими увертками выкрутиться из этой аферы! Здесь сидит пятьдесят один человек, пятьдесят один ищущий, за неправильную информацию которых ты будешь нести ответственность!»</w:t>
      </w:r>
    </w:p>
    <w:p>
      <w:pPr>
        <w:pStyle w:val="Normal"/>
        <w:rPr>
          <w:szCs w:val="20"/>
        </w:rPr>
      </w:pPr>
      <w:r>
        <w:rPr>
          <w:szCs w:val="20"/>
        </w:rPr>
        <w:t>«Подожди, — сказала я, — я же не могу быть ответственной за все то, что здесь говорится».</w:t>
      </w:r>
    </w:p>
    <w:p>
      <w:pPr>
        <w:pStyle w:val="Normal"/>
        <w:rPr>
          <w:szCs w:val="20"/>
        </w:rPr>
      </w:pPr>
      <w:r>
        <w:rPr>
          <w:szCs w:val="20"/>
        </w:rPr>
        <w:t>«Ты ответственна за все то, что ты считаешь неправильным и чему при этом не противоречишь». Я встала и вышла.</w:t>
      </w:r>
    </w:p>
    <w:p>
      <w:pPr>
        <w:pStyle w:val="Normal"/>
        <w:rPr>
          <w:szCs w:val="20"/>
        </w:rPr>
      </w:pPr>
      <w:r>
        <w:rPr>
          <w:szCs w:val="20"/>
        </w:rPr>
        <w:t>Вечером в моем номере я села, взяла в руки карандаш и сказала: «Итак, пожалуйста!»</w:t>
      </w:r>
    </w:p>
    <w:p>
      <w:pPr>
        <w:pStyle w:val="Normal"/>
        <w:rPr>
          <w:szCs w:val="20"/>
        </w:rPr>
      </w:pPr>
      <w:r>
        <w:rPr>
          <w:szCs w:val="20"/>
        </w:rPr>
        <w:t>Сначала я ничего не слышала, но потом появилась пара голосов, которые, однако, говорили не со мной, а между собой. Примерно так: «Нет, ты... делай ты... ну, кто говорит теперь?..» Потом стало совсем тихо, и один голос выделился совершенно отчетливо:</w:t>
      </w:r>
    </w:p>
    <w:p>
      <w:pPr>
        <w:pStyle w:val="Normal"/>
        <w:rPr>
          <w:szCs w:val="20"/>
        </w:rPr>
      </w:pPr>
      <w:r>
        <w:rPr>
          <w:szCs w:val="20"/>
        </w:rPr>
        <w:t>Добрый вечер. Извини, что мы так вмешались сегодня после обеда, но было очень важно, чтобы эту ошибку разъяснить сразу, не сходя с места.</w:t>
      </w:r>
    </w:p>
    <w:p>
      <w:pPr>
        <w:pStyle w:val="Normal"/>
        <w:rPr>
          <w:szCs w:val="20"/>
        </w:rPr>
      </w:pPr>
      <w:r>
        <w:rPr>
          <w:szCs w:val="20"/>
        </w:rPr>
        <w:t>Итак, слушай: животные отличаются от людей прежде  всего  тем,   что  не  имеют  индивидуальной души, а принадлежат групповой душе. Поэтому, например,  собака из Австралии содержится так же, как собака из Мексики или Скандинавии. Лошадь из Японии  может   тренироваться  так  же,   как  лошадь из Канады, и новозеландская корова чувствовала бы себя на немецких лугах точно так же, как и дома.</w:t>
      </w:r>
    </w:p>
    <w:p>
      <w:pPr>
        <w:pStyle w:val="Normal"/>
        <w:rPr>
          <w:szCs w:val="20"/>
        </w:rPr>
      </w:pPr>
      <w:r>
        <w:rPr>
          <w:szCs w:val="20"/>
        </w:rPr>
        <w:t>Животное также может возродиться, но толь ко внутри группы животных. Естественно, в ходе возвращения на эту планету его сознание возрас-тает и эти ступени сознания приспособлены к формам его тела. Но всегда это сознание остается на ступени инстинкта и далеко уступает сознанию человека.</w:t>
      </w:r>
    </w:p>
    <w:p>
      <w:pPr>
        <w:pStyle w:val="Normal"/>
        <w:rPr>
          <w:szCs w:val="20"/>
        </w:rPr>
      </w:pPr>
      <w:r>
        <w:rPr>
          <w:szCs w:val="20"/>
        </w:rPr>
        <w:t>(Но ведь есть домашние животные, которые содержатся очень индивидуально?)</w:t>
      </w:r>
    </w:p>
    <w:p>
      <w:pPr>
        <w:pStyle w:val="Normal"/>
        <w:rPr>
          <w:szCs w:val="20"/>
        </w:rPr>
      </w:pPr>
      <w:r>
        <w:rPr>
          <w:szCs w:val="20"/>
        </w:rPr>
        <w:t>Тесное общение с человеком оставляет свой отпечаток на животном, особенно на животных, предназначеных быть домашними, как собака и кошка. Благодаря содержанию в энергетическом круге человека животное может развить формы поведения, которые наблюдателю могут неправильно показаться индивидуальными. Однако это не что иное, как одна из форм дрессировки. Каждое животное хочет понравиться своему хозяину и будет делать то, на что хозяин позитивно реагирует.</w:t>
      </w:r>
    </w:p>
    <w:p>
      <w:pPr>
        <w:pStyle w:val="Normal"/>
        <w:rPr>
          <w:szCs w:val="20"/>
        </w:rPr>
      </w:pPr>
      <w:r>
        <w:rPr>
          <w:szCs w:val="20"/>
        </w:rPr>
        <w:t>(Но ведь есть животные, которые абсолютно злобны и коварны.)</w:t>
      </w:r>
    </w:p>
    <w:p>
      <w:pPr>
        <w:pStyle w:val="Normal"/>
        <w:rPr>
          <w:szCs w:val="20"/>
        </w:rPr>
      </w:pPr>
      <w:r>
        <w:rPr>
          <w:szCs w:val="20"/>
        </w:rPr>
        <w:t>Все, что существует на этой Земле, подчиняется своим законам. Сюда относится прежде всего полярность. Эмоциональная шкала выражения животных простирается от агрессии до депрессии. В соответствии со степенью зрелости, задатками, опытом животное будет развиваться в рамках этих возможностей.</w:t>
      </w:r>
    </w:p>
    <w:p>
      <w:pPr>
        <w:pStyle w:val="Normal"/>
        <w:rPr>
          <w:szCs w:val="20"/>
        </w:rPr>
      </w:pPr>
      <w:r>
        <w:rPr>
          <w:szCs w:val="20"/>
        </w:rPr>
        <w:t>(Животные имеют особенно тонкие чувства, часто более тонкие, чем у людей?)</w:t>
      </w:r>
    </w:p>
    <w:p>
      <w:pPr>
        <w:pStyle w:val="Normal"/>
        <w:rPr>
          <w:szCs w:val="20"/>
        </w:rPr>
      </w:pPr>
      <w:r>
        <w:rPr>
          <w:szCs w:val="20"/>
        </w:rPr>
        <w:t>Намного более тонкие, потому что их мозги не перегружены интеллектом и они существуют еще в неразрывной связи со своей группой и своими стражами. Их чувства еще не так притуплены. Подумай о слухе собаки, о зрении орла.</w:t>
      </w:r>
    </w:p>
    <w:p>
      <w:pPr>
        <w:pStyle w:val="Normal"/>
        <w:rPr>
          <w:szCs w:val="20"/>
        </w:rPr>
      </w:pPr>
      <w:r>
        <w:rPr>
          <w:szCs w:val="20"/>
        </w:rPr>
        <w:t>(Кем являются защитники животных?)</w:t>
      </w:r>
    </w:p>
    <w:p>
      <w:pPr>
        <w:pStyle w:val="Normal"/>
        <w:rPr>
          <w:szCs w:val="20"/>
        </w:rPr>
      </w:pPr>
      <w:r>
        <w:rPr>
          <w:szCs w:val="20"/>
        </w:rPr>
        <w:t>Сущностями, которые позже станут защитниками людей.</w:t>
      </w:r>
    </w:p>
    <w:p>
      <w:pPr>
        <w:pStyle w:val="Normal"/>
        <w:rPr>
          <w:szCs w:val="20"/>
        </w:rPr>
      </w:pPr>
      <w:r>
        <w:rPr>
          <w:szCs w:val="20"/>
        </w:rPr>
        <w:t>(Если смотреть с физической стороны, человек произошел от животных. Так что, человек и животные должны иметь много общего?)</w:t>
      </w:r>
    </w:p>
    <w:p>
      <w:pPr>
        <w:pStyle w:val="Normal"/>
        <w:rPr>
          <w:szCs w:val="20"/>
        </w:rPr>
      </w:pPr>
      <w:r>
        <w:rPr>
          <w:szCs w:val="20"/>
        </w:rPr>
        <w:t>Человек не произошел от животного. Конечно, для материализации духовных образов применяется материал, который развивался на общей исходной базе.</w:t>
      </w:r>
    </w:p>
    <w:p>
      <w:pPr>
        <w:pStyle w:val="Normal"/>
        <w:rPr>
          <w:szCs w:val="20"/>
        </w:rPr>
      </w:pPr>
      <w:r>
        <w:rPr>
          <w:szCs w:val="20"/>
        </w:rPr>
        <w:t>(Как возникли эти духовные образы?) Благодаря  силе представления  или,  лучше сказать, творческой силе высших существ.</w:t>
      </w:r>
    </w:p>
    <w:p>
      <w:pPr>
        <w:pStyle w:val="Normal"/>
        <w:rPr>
          <w:szCs w:val="20"/>
        </w:rPr>
      </w:pPr>
      <w:r>
        <w:rPr>
          <w:szCs w:val="20"/>
        </w:rPr>
        <w:t>(Почему вообще эти образы, возникшие по образу и подобию Бога, должны превращаться в материю?)</w:t>
      </w:r>
    </w:p>
    <w:p>
      <w:pPr>
        <w:pStyle w:val="Normal"/>
        <w:rPr>
          <w:szCs w:val="20"/>
        </w:rPr>
      </w:pPr>
      <w:r>
        <w:rPr>
          <w:szCs w:val="20"/>
        </w:rPr>
        <w:t>Тонкость материала этих созданий так увеличивается при удалении от света, что возвращение в исходную тонкость вещества возможно только через материю. Ты видишь, что вы имеете совершенно другое происхождение, чем животные.</w:t>
      </w:r>
    </w:p>
    <w:p>
      <w:pPr>
        <w:pStyle w:val="Normal"/>
        <w:rPr>
          <w:szCs w:val="20"/>
        </w:rPr>
      </w:pPr>
      <w:r>
        <w:rPr>
          <w:szCs w:val="20"/>
        </w:rPr>
        <w:t>(Итак, цепь возрождений животных, как анимальных существ, никогда не кончится?)</w:t>
      </w:r>
    </w:p>
    <w:p>
      <w:pPr>
        <w:pStyle w:val="Normal"/>
        <w:rPr>
          <w:szCs w:val="20"/>
        </w:rPr>
      </w:pPr>
      <w:r>
        <w:rPr>
          <w:szCs w:val="20"/>
        </w:rPr>
        <w:t>О, почему же? Они готовятся в этом качестве, как животные, к более высоким ступеням существования.</w:t>
      </w:r>
    </w:p>
    <w:p>
      <w:pPr>
        <w:pStyle w:val="Normal"/>
        <w:rPr>
          <w:szCs w:val="20"/>
        </w:rPr>
      </w:pPr>
      <w:r>
        <w:rPr>
          <w:szCs w:val="20"/>
        </w:rPr>
        <w:t>(Как они могут выглядеть?)</w:t>
      </w:r>
    </w:p>
    <w:p>
      <w:pPr>
        <w:pStyle w:val="Normal"/>
        <w:rPr>
          <w:szCs w:val="20"/>
        </w:rPr>
      </w:pPr>
      <w:r>
        <w:rPr>
          <w:szCs w:val="20"/>
        </w:rPr>
        <w:t>Человекоподобными.</w:t>
      </w:r>
    </w:p>
    <w:p>
      <w:pPr>
        <w:pStyle w:val="Normal"/>
        <w:rPr>
          <w:szCs w:val="20"/>
        </w:rPr>
      </w:pPr>
      <w:r>
        <w:rPr>
          <w:szCs w:val="20"/>
        </w:rPr>
        <w:t>(То есть?)</w:t>
      </w:r>
    </w:p>
    <w:p>
      <w:pPr>
        <w:pStyle w:val="Normal"/>
        <w:rPr>
          <w:szCs w:val="20"/>
        </w:rPr>
      </w:pPr>
      <w:r>
        <w:rPr>
          <w:szCs w:val="20"/>
        </w:rPr>
        <w:t>Да. Но не на планете Земля и не в той степени материальности, к которой мы привыкли. Живо-тные имеют другое происхождение и другое развитие.</w:t>
      </w:r>
    </w:p>
    <w:p>
      <w:pPr>
        <w:pStyle w:val="Normal"/>
        <w:rPr>
          <w:szCs w:val="20"/>
        </w:rPr>
      </w:pPr>
      <w:r>
        <w:rPr>
          <w:szCs w:val="20"/>
        </w:rPr>
        <w:t>(Откуда они пришли?)</w:t>
      </w:r>
    </w:p>
    <w:p>
      <w:pPr>
        <w:pStyle w:val="Normal"/>
        <w:rPr>
          <w:szCs w:val="20"/>
        </w:rPr>
      </w:pPr>
      <w:r>
        <w:rPr>
          <w:szCs w:val="20"/>
        </w:rPr>
        <w:t>Они происходят с планеты Земля и ее энергети-ческих колебаний. Они принадлежат земному плану творения.</w:t>
      </w:r>
    </w:p>
    <w:p>
      <w:pPr>
        <w:pStyle w:val="Normal"/>
        <w:rPr>
          <w:szCs w:val="20"/>
        </w:rPr>
      </w:pPr>
      <w:r>
        <w:rPr>
          <w:szCs w:val="20"/>
        </w:rPr>
        <w:t>(А мы — нет?)</w:t>
      </w:r>
    </w:p>
    <w:p>
      <w:pPr>
        <w:pStyle w:val="Normal"/>
        <w:rPr>
          <w:szCs w:val="20"/>
        </w:rPr>
      </w:pPr>
      <w:r>
        <w:rPr>
          <w:szCs w:val="20"/>
        </w:rPr>
        <w:t>Не в этой форме. Вы — гости на этой Земле, используете ее как школу, как место обучения. Животные — собственные обитатели Земли, такие же, как ваши растения и минералы.</w:t>
      </w:r>
    </w:p>
    <w:p>
      <w:pPr>
        <w:pStyle w:val="Normal"/>
        <w:rPr>
          <w:szCs w:val="20"/>
        </w:rPr>
      </w:pPr>
      <w:r>
        <w:rPr>
          <w:szCs w:val="20"/>
        </w:rPr>
        <w:t>(В такой ситуации мы обращаемся с ними довольно грубо!)</w:t>
      </w:r>
    </w:p>
    <w:p>
      <w:pPr>
        <w:pStyle w:val="Normal"/>
        <w:rPr>
          <w:szCs w:val="20"/>
        </w:rPr>
      </w:pPr>
      <w:r>
        <w:rPr>
          <w:szCs w:val="20"/>
        </w:rPr>
        <w:t>Ты называешь это «грубо»? Мы называем это святотатством. Подумай о словах: «Что вы сделали самым младшим моим братьям, то сделали вы мне». Вспомни, кроме того, о заповеди «Не убий!». Животное есть живое существо,  происходящее от той же творческой силы,   что  и ты,  состоящее, глядя  с телесной стороны,   из тех же составных частей.  Оно должно быть твоим спутником, а не твоим средством питания. Животное имеет существенно более низкие колебания клеток, чем человек, то есть анимальные колебания.   Ты воспринимаешь их все, когда ешь мясо.</w:t>
      </w:r>
    </w:p>
    <w:p>
      <w:pPr>
        <w:pStyle w:val="Normal"/>
        <w:rPr>
          <w:szCs w:val="20"/>
        </w:rPr>
      </w:pPr>
      <w:r>
        <w:rPr>
          <w:szCs w:val="20"/>
        </w:rPr>
        <w:t>(Это относится ко всем видам животных?)</w:t>
      </w:r>
    </w:p>
    <w:p>
      <w:pPr>
        <w:pStyle w:val="Normal"/>
        <w:rPr>
          <w:szCs w:val="20"/>
        </w:rPr>
      </w:pPr>
      <w:r>
        <w:rPr>
          <w:szCs w:val="20"/>
        </w:rPr>
        <w:t>Быстрее всего вы можете перерабатывать животных «воды» и «воздуха», у которых колебания клеток тоньше, чем у животных «земли».</w:t>
      </w:r>
    </w:p>
    <w:p>
      <w:pPr>
        <w:pStyle w:val="Normal"/>
        <w:rPr>
          <w:szCs w:val="20"/>
        </w:rPr>
      </w:pPr>
      <w:r>
        <w:rPr>
          <w:szCs w:val="20"/>
        </w:rPr>
        <w:t>(Но это дано уже каннибалам?)</w:t>
      </w:r>
    </w:p>
    <w:p>
      <w:pPr>
        <w:pStyle w:val="Normal"/>
        <w:rPr>
          <w:szCs w:val="20"/>
        </w:rPr>
      </w:pPr>
      <w:r>
        <w:rPr>
          <w:szCs w:val="20"/>
        </w:rPr>
        <w:t>Это были низкоразвитые, неодушевленные существа. Человек, который убивает другого человека. чтобы питаться этим, стоит на ступени животного.</w:t>
      </w:r>
    </w:p>
    <w:p>
      <w:pPr>
        <w:pStyle w:val="Normal"/>
        <w:rPr>
          <w:szCs w:val="20"/>
        </w:rPr>
      </w:pPr>
      <w:r>
        <w:rPr>
          <w:szCs w:val="20"/>
        </w:rPr>
        <w:t>(Ты сказал раньше, что животные инкарнируются на другой планете. Эта планета находится в нашей солнечной системе?)</w:t>
      </w:r>
    </w:p>
    <w:p>
      <w:pPr>
        <w:pStyle w:val="Normal"/>
        <w:rPr>
          <w:szCs w:val="20"/>
        </w:rPr>
      </w:pPr>
      <w:r>
        <w:rPr>
          <w:szCs w:val="20"/>
        </w:rPr>
        <w:t>В вашей Солнечной системе имеется планета, приспособленная для первого становления животных в людей. Однако и в других планетных системах может протекать эта форма дальнейшего развития.</w:t>
      </w:r>
    </w:p>
    <w:p>
      <w:pPr>
        <w:pStyle w:val="Normal"/>
        <w:rPr>
          <w:szCs w:val="20"/>
        </w:rPr>
      </w:pPr>
      <w:r>
        <w:rPr>
          <w:szCs w:val="20"/>
        </w:rPr>
        <w:t>(Будет ли злоупотребление животными и природой со стороны человека отмщено ему?)</w:t>
      </w:r>
    </w:p>
    <w:p>
      <w:pPr>
        <w:pStyle w:val="Normal"/>
        <w:rPr>
          <w:szCs w:val="20"/>
        </w:rPr>
      </w:pPr>
      <w:r>
        <w:rPr>
          <w:szCs w:val="20"/>
        </w:rPr>
        <w:t>Да. Измученное животное реагирует со страхом и агрессией. Эта духовная энергия остается сохраненной. Если вы умножите это на тысячи и миллионы животных, которых вы мучаете, то увидите, что она возвращается к вам в форме нищеты и уничтожения. Точно так же реагирует эксплуатируемая Земля.</w:t>
      </w:r>
    </w:p>
    <w:p>
      <w:pPr>
        <w:pStyle w:val="Normal"/>
        <w:rPr>
          <w:szCs w:val="20"/>
        </w:rPr>
      </w:pPr>
      <w:r>
        <w:rPr>
          <w:szCs w:val="20"/>
        </w:rPr>
        <w:t>(В чем же состоит самая тяжелая эксплуатация Земли?)</w:t>
      </w:r>
    </w:p>
    <w:p>
      <w:pPr>
        <w:pStyle w:val="Normal"/>
        <w:rPr>
          <w:szCs w:val="20"/>
        </w:rPr>
      </w:pPr>
      <w:r>
        <w:rPr>
          <w:szCs w:val="20"/>
        </w:rPr>
        <w:t>В нарушении равновесия.</w:t>
      </w:r>
    </w:p>
    <w:p>
      <w:pPr>
        <w:pStyle w:val="Normal"/>
        <w:rPr>
          <w:szCs w:val="20"/>
        </w:rPr>
      </w:pPr>
      <w:r>
        <w:rPr>
          <w:szCs w:val="20"/>
        </w:rPr>
        <w:t>(Как возникают эти нарушения?)</w:t>
      </w:r>
    </w:p>
    <w:p>
      <w:pPr>
        <w:pStyle w:val="Normal"/>
        <w:rPr>
          <w:szCs w:val="20"/>
        </w:rPr>
      </w:pPr>
      <w:r>
        <w:rPr>
          <w:szCs w:val="20"/>
        </w:rPr>
        <w:t>Из-за подземных и наземных атомных испытаний. Все, кто принимает участие в этих испытаниях - убийцы. Кроме того, заражение воздуха — преступление, против которого Земля будет обороняться. Выражаю вам свое сожаление!</w:t>
      </w:r>
    </w:p>
    <w:p>
      <w:pPr>
        <w:pStyle w:val="Normal"/>
        <w:rPr>
          <w:szCs w:val="20"/>
        </w:rPr>
      </w:pPr>
      <w:r>
        <w:rPr>
          <w:szCs w:val="20"/>
        </w:rPr>
        <w:t>(Ты говоришь так, как будто уже поздно!)</w:t>
      </w:r>
    </w:p>
    <w:p>
      <w:pPr>
        <w:pStyle w:val="Normal"/>
        <w:rPr>
          <w:szCs w:val="20"/>
        </w:rPr>
      </w:pPr>
      <w:r>
        <w:rPr>
          <w:szCs w:val="20"/>
        </w:rPr>
        <w:t>Если ты хочешь знать мое мнение, то я не вижу больше никакого выхода Это связано с тем, что ваши защитные сущности видят себя все менее мотивированными. Вы получаете убедительные предостерегающие указания, к вам постоянно обращаются. Но вы никак не реагируете. Не верь, что землетрясения порождаются вашей Землей. Вы сами исчезнете из-за подземных атомных взрывов. Вы нарушаете равновесие целого Космоса.</w:t>
      </w:r>
    </w:p>
    <w:p>
      <w:pPr>
        <w:pStyle w:val="Normal"/>
        <w:rPr>
          <w:szCs w:val="20"/>
        </w:rPr>
      </w:pPr>
      <w:r>
        <w:rPr>
          <w:szCs w:val="20"/>
        </w:rPr>
        <w:t>(Что я должна делать? Вы не в состоянии дать людям знаки, которые для всех могут быть понятны как предостережение?)</w:t>
      </w:r>
    </w:p>
    <w:p>
      <w:pPr>
        <w:pStyle w:val="Normal"/>
        <w:rPr>
          <w:szCs w:val="20"/>
        </w:rPr>
      </w:pPr>
      <w:r>
        <w:rPr>
          <w:szCs w:val="20"/>
        </w:rPr>
        <w:t>Чего же ты еще хочешь? Ваш воздух опустошен, ваши болезни стали опустошительными, все испускает радиоактивность, времена года мутируют, скоро то же самое будет и с жизнью. Но ваше жадное до власти и собственности руководство ведет вас дальше этим преступным путем. (Что мы должны делать?)</w:t>
      </w:r>
    </w:p>
    <w:p>
      <w:pPr>
        <w:pStyle w:val="Normal"/>
        <w:rPr>
          <w:szCs w:val="20"/>
        </w:rPr>
      </w:pPr>
      <w:r>
        <w:rPr>
          <w:szCs w:val="20"/>
        </w:rPr>
        <w:t>Обороняйтесь же, наконец! Почему вы все снова и снова выбираете этих людей в ваши руководители?</w:t>
      </w:r>
    </w:p>
    <w:p>
      <w:pPr>
        <w:pStyle w:val="Normal"/>
        <w:rPr>
          <w:szCs w:val="20"/>
        </w:rPr>
      </w:pPr>
      <w:r>
        <w:rPr>
          <w:szCs w:val="20"/>
        </w:rPr>
        <w:t>Ваше соучастие в вине состоит в том, что вы не обороняетесь. Что вы боитесь нападения! Что вы стремитесь к удобству! Что вы равнодушны и не любите!</w:t>
      </w:r>
    </w:p>
    <w:p>
      <w:pPr>
        <w:pStyle w:val="Normal"/>
        <w:rPr>
          <w:szCs w:val="20"/>
        </w:rPr>
      </w:pPr>
      <w:r>
        <w:rPr>
          <w:szCs w:val="20"/>
        </w:rPr>
        <w:t>(Но ведь невозможно принуждать людей к просвещению!)</w:t>
      </w:r>
    </w:p>
    <w:p>
      <w:pPr>
        <w:pStyle w:val="Normal"/>
        <w:rPr>
          <w:szCs w:val="20"/>
        </w:rPr>
      </w:pPr>
      <w:r>
        <w:rPr>
          <w:szCs w:val="20"/>
        </w:rPr>
        <w:t>Нет! Но можно потребовать, чтобы те, кто знает, не сидели дома, а передавали свое знание другим. Это хорошо и прекрасно, что ваше мышление производит любовь, что вы медитируете, но это только приготовления, которые должны привести к усилению борьбы там, снаружи; борьбы, которую вы должны вести. От одной медитации ничего не изменится. Встань и борись, сказано в Библии. Так встаньте же наконец и боритесь! Соберитесь наконец вместе, примите наконец ответственность, встаньте наконец. Или вы хотите снова допустить уничтожение, как десять тысяч лет назад?</w:t>
      </w:r>
    </w:p>
    <w:p>
      <w:pPr>
        <w:pStyle w:val="Normal"/>
        <w:rPr>
          <w:szCs w:val="20"/>
        </w:rPr>
      </w:pPr>
      <w:r>
        <w:rPr>
          <w:szCs w:val="20"/>
        </w:rPr>
        <w:t>(Я могу чувствовать твой гнев физически. Кто</w:t>
      </w:r>
    </w:p>
    <w:p>
      <w:pPr>
        <w:pStyle w:val="Normal"/>
        <w:rPr>
          <w:szCs w:val="20"/>
        </w:rPr>
      </w:pPr>
      <w:r>
        <w:rPr>
          <w:szCs w:val="20"/>
        </w:rPr>
        <w:t xml:space="preserve">ты есть?) </w:t>
      </w:r>
    </w:p>
    <w:p>
      <w:pPr>
        <w:pStyle w:val="Normal"/>
        <w:rPr>
          <w:szCs w:val="20"/>
        </w:rPr>
      </w:pPr>
      <w:r>
        <w:rPr>
          <w:szCs w:val="20"/>
        </w:rPr>
        <w:t>Я есмь!</w:t>
      </w:r>
    </w:p>
    <w:p>
      <w:pPr>
        <w:pStyle w:val="Normal"/>
        <w:rPr>
          <w:szCs w:val="20"/>
        </w:rPr>
      </w:pPr>
      <w:r>
        <w:rPr>
          <w:szCs w:val="20"/>
        </w:rPr>
      </w:r>
    </w:p>
    <w:p>
      <w:pPr>
        <w:pStyle w:val="Normal"/>
        <w:rPr>
          <w:szCs w:val="20"/>
        </w:rPr>
      </w:pPr>
      <w:r>
        <w:rPr>
          <w:szCs w:val="20"/>
        </w:rPr>
      </w:r>
    </w:p>
    <w:p>
      <w:pPr>
        <w:pStyle w:val="Normal"/>
        <w:rPr>
          <w:szCs w:val="20"/>
        </w:rPr>
      </w:pPr>
      <w:r>
        <w:rPr>
          <w:szCs w:val="20"/>
        </w:rPr>
        <w:t>Я есмь! Это был некто, с кем я еще не разговаривала, о ком я думала, что он вообще не сможет больше разговаривать. Здесь и там я слышала, что он опять где-то показался, однако никогда я не получала ясных указаний. Я не хочу называть имени. Только то, что он обозначался как «продвинутый мастер». Я очень надеюсь, что еще раз в жизни создам условия, чтобы попасть в его колебания. Кто еще был отмечен такой встречей в комнате отеля в Бадсн-Бадене?!</w:t>
      </w:r>
    </w:p>
    <w:p>
      <w:pPr>
        <w:pStyle w:val="Normal"/>
        <w:rPr>
          <w:szCs w:val="20"/>
        </w:rPr>
      </w:pPr>
      <w:r>
        <w:rPr>
          <w:szCs w:val="20"/>
        </w:rPr>
        <w:t>Вернувшись снова в отель, я вспомнила о записях, которые в 1932 году были сделаны в Америке. Примечательным образом эти записи уже тогда указывали на такое развитие, которое мы сейчас наблюдаем.</w:t>
      </w:r>
    </w:p>
    <w:p>
      <w:pPr>
        <w:pStyle w:val="Normal"/>
        <w:rPr>
          <w:szCs w:val="20"/>
        </w:rPr>
      </w:pPr>
      <w:r>
        <w:rPr>
          <w:szCs w:val="20"/>
        </w:rPr>
        <w:t>Эти заметки являлись секретными и распространялись только в кругу, который был собран в братство этого мастера. Я думаю, что передача этих записок общественности потребует долгого времени. Кроме того, я знаю из предшествующих передач, что это не только потребует времени, но и что влиятельные члены братства считают для себя неудобной конфронтацию с общественностью.</w:t>
      </w:r>
    </w:p>
    <w:p>
      <w:pPr>
        <w:pStyle w:val="Normal"/>
        <w:rPr>
          <w:szCs w:val="20"/>
        </w:rPr>
      </w:pPr>
      <w:r>
        <w:rPr>
          <w:szCs w:val="20"/>
        </w:rPr>
        <w:t>Я доверяю случаю. Он позаботится о том, чтобы эти строчки прочел тот, кому надлежит это сделать. И тот, кто знает, кто «я семь». И я верю, что соответствующие люди тогда среагируют. Однако, я до сих пор не могу поверить, что я единственный человек, который получил эти требования. Я все время пытаюсь спросить, где же остаются остальные?</w:t>
      </w:r>
    </w:p>
    <w:p>
      <w:pPr>
        <w:pStyle w:val="Normal"/>
        <w:rPr>
          <w:szCs w:val="20"/>
        </w:rPr>
      </w:pPr>
      <w:r>
        <w:rPr>
          <w:szCs w:val="20"/>
        </w:rPr>
        <w:t>Я всегда беспокоюсь о том, что хотя я и говорю, что Калифорния и Южная Англия далеки от нас, но все же они находятся на этой же Земле, и там происходит сейчас квинтэссенция спиритического развития. Я очень рада этому. Однако еще больше я бы радовалась, если бы учителя этого братства хоть немного заботились бы о Германии. Действительно великие остаются дома в своем герметически защищенном помещении, потому что они боятся и избегают мучений, связанных с потерей силы от путешествий с докладами и дискуссиями.</w:t>
      </w:r>
    </w:p>
    <w:p>
      <w:pPr>
        <w:pStyle w:val="Normal"/>
        <w:rPr>
          <w:szCs w:val="20"/>
        </w:rPr>
      </w:pPr>
      <w:r>
        <w:rPr>
          <w:szCs w:val="20"/>
        </w:rPr>
        <w:t>И если один из этих призванных все же пойдет на то, чтобы взойти на сцену, то я все-таки чувствую себя несколько задетой тем обстоятельством, что в большинстве случаев будет сделан доклад, который после этого можно услышать с кассет, но дискуссия со слушателями не состоится. Да, я знаю, чего это стоит. Но это задача. Даже если вопросы приходят в сотый раз. Все равно. Тогда нужно ответить на них в сотый раз и, пожалуйста, так же точно, как и в первый.</w:t>
      </w:r>
    </w:p>
    <w:p>
      <w:pPr>
        <w:pStyle w:val="Normal"/>
        <w:rPr>
          <w:szCs w:val="20"/>
        </w:rPr>
      </w:pPr>
      <w:r>
        <w:rPr>
          <w:szCs w:val="20"/>
        </w:rPr>
        <w:t>Это также форма любви к ближнему. Я очень много размышляла над высказыванием, что высшие сущности теперь имеют все меньше мотивировки. Я не хочу драматизировать, но это самое угрожающее сообщение, какое я когда-либо получала.</w:t>
      </w:r>
    </w:p>
    <w:p>
      <w:pPr>
        <w:pStyle w:val="Normal"/>
        <w:rPr>
          <w:szCs w:val="20"/>
        </w:rPr>
      </w:pPr>
      <w:r>
        <w:rPr>
          <w:szCs w:val="20"/>
        </w:rPr>
        <w:t>Если мы исходим из того, что наши ангелы-хранители подобны нам, ориентируются на нас, то это значит не что иное, как то, что наиболее «продвинутые», которые, собственно, предназначены для обучения и наставления, — все они находятся на грани отказа от них.</w:t>
      </w:r>
    </w:p>
    <w:p>
      <w:pPr>
        <w:pStyle w:val="Normal"/>
        <w:rPr>
          <w:szCs w:val="20"/>
        </w:rPr>
      </w:pPr>
      <w:r>
        <w:rPr>
          <w:szCs w:val="20"/>
        </w:rPr>
      </w:r>
    </w:p>
    <w:p>
      <w:pPr>
        <w:pStyle w:val="Normal"/>
        <w:rPr>
          <w:szCs w:val="20"/>
        </w:rPr>
      </w:pPr>
      <w:r>
        <w:rPr>
          <w:szCs w:val="20"/>
        </w:rPr>
        <w:t>Неужели конец так близок, так неизменно определен, что те, кто еще был в состоянии, возможно, помешать этому или хотя бы только смягчить это, — отказались?</w:t>
      </w:r>
    </w:p>
    <w:p>
      <w:pPr>
        <w:pStyle w:val="Normal"/>
        <w:rPr>
          <w:szCs w:val="20"/>
        </w:rPr>
      </w:pPr>
      <w:r>
        <w:rPr>
          <w:szCs w:val="20"/>
        </w:rPr>
        <w:t>Это не без пяти двенадцать! Уже бьет двенадцатый  час.  Но пока не  пробил  последний  удар, мы еще можем остановить маятник.  Мы должны это сделать. А не сидеть без дела и говорить, что уничтожение,  возможно,   это  лучшее,  что  может быть,  потому  что  вред уже  нанесен.   И  что для восстановления нужен другой человеческий материал,  чем  тот,  которым  мы  сейчас  располагаем. Доброе небо, я знаю, что недавно некоторые высокие души добровольно  инкарнировали.  Да,  вы все верите, что они сделают так, что мы все сможем сидеть дома и успокаивать себя тем, что теперешний  человеческий  материал  не  стоит того, чтобы быть спасенным.  И они не единственные, кто готовы отдать всю свою силу и любовь в распоряжение тех, кто хочет, чтобы эта планета была бы полностью выведена из равновесия и тем самым не нанесен вред всей Солнечной системе.</w:t>
      </w:r>
    </w:p>
    <w:p>
      <w:pPr>
        <w:pStyle w:val="Normal"/>
        <w:rPr>
          <w:szCs w:val="20"/>
        </w:rPr>
      </w:pPr>
      <w:r>
        <w:rPr>
          <w:szCs w:val="20"/>
        </w:rPr>
        <w:t>Я говорю о наших братьях и сестрах во Вселенной, о жителях других солнечных систем, которые очень заботятся о нашем развитии.</w:t>
      </w:r>
    </w:p>
    <w:p>
      <w:pPr>
        <w:pStyle w:val="Heading2"/>
        <w:rPr>
          <w:rFonts w:ascii="Times New Roman" w:hAnsi="Times New Roman" w:cs="Times New Roman"/>
          <w:i w:val="false"/>
          <w:i w:val="false"/>
          <w:iCs w:val="false"/>
          <w:kern w:val="2"/>
        </w:rPr>
      </w:pPr>
      <w:bookmarkStart w:id="25" w:name="__RefHeading___Toc133528203"/>
      <w:bookmarkEnd w:id="25"/>
      <w:r>
        <w:rPr>
          <w:rFonts w:cs="Times New Roman" w:ascii="Times New Roman" w:hAnsi="Times New Roman"/>
          <w:i w:val="false"/>
          <w:iCs w:val="false"/>
          <w:kern w:val="2"/>
        </w:rPr>
        <w:t>Глава 13 Наши защитники в мировом пространстве</w:t>
      </w:r>
    </w:p>
    <w:p>
      <w:pPr>
        <w:pStyle w:val="Normal"/>
        <w:rPr>
          <w:szCs w:val="20"/>
        </w:rPr>
      </w:pPr>
      <w:r>
        <w:rPr>
          <w:szCs w:val="20"/>
        </w:rPr>
        <w:t>Мне давно действует на нервы заносчивость людей, которые настойчиво и ожесточенно отрицают существование неопознанных летающих объектов. И они делают это не из невежества, а из страха потерять часть своей власти, если они действительно передадут общественности информацию, которая скрыта в их архивах. Я знаю определенно от сотрудников ЦРУ, что относящимися сюда материалами можно замостить длинные мостовые.</w:t>
      </w:r>
    </w:p>
    <w:p>
      <w:pPr>
        <w:pStyle w:val="Normal"/>
        <w:rPr>
          <w:szCs w:val="20"/>
        </w:rPr>
      </w:pPr>
      <w:r>
        <w:rPr>
          <w:szCs w:val="20"/>
        </w:rPr>
        <w:t>На вопрос, почему же эта информация до сих пор не передана общественности, следует один и тот же ответ: мы не хотим беспокоить людей. Не знаю, сколько уже людей за это время видели НЛО собственными глазами и вступали в контакт с их экипажами. Но как только эти люди открывают рот, невежды и мнимые защитники секретности (какой, простите?) делают их настолько смешными, что они не отваживаются больше говорить об этом. То же самое происходит и с фотоматериалами. Они объявляются фальшивками и исчезают в вечной безвестности. Так произошло с выдающимся фотоматериалом, сделанным известным Билли Эдуардом Майером, об НЛО, приземлившихся на лугу в швейцарском лесу недалеко от крестьянского   дома   в   Шмидрюти,   Швейцария. Билли (не только одаренный фотограф, но и человек, зарабатывающий себе на хлеб публикацией таких снимков) подвергся нападкам и гонениям за свои фотографии, которые заставляют задуматься. Известный иллюстрированный журнал опубликовал — только в 1987 г. — статью, в которой в высшей   степени   информированные   журналисты высказались на тему «Есть ли жизнь в мировом пространстве?».  При этом высказывалось мнение, что все НЛО с фотографий Билли были подвешены на крученых нитях к ландшафту. Счастье, что Билли уже кое-что понял, что касается нападений в этом направлении. Потому что они должны бы-ли произойти. Я знаю этот фотоматериал. Он состоит из большого числа снимков, слайдов, цветных  фото,   частично  украшенных   царапинами   от кошачьих лап и детских ног, которые бесцеремонно ходили по этим материалам на кухне, пол которой был ими устлан. Это характерно для «фанатизма, с которым Билли и его сотрудники стремились к опубликованию этих материалов. Если бы Билли Майер действительно подвешивал эти НЛО к ландшафту на нитках, он еще сегодня был бы занят тем, что размещал бы свои модели в различнейших   местах   прекрасного   швейцарского   леса. Совершенно выдающуюся  работу он должен  был проделать в этом случае как специалист по трюковым фильмам. Потому что однажды НЛО Билли развлекался в швейцарском небе и был замечен истребителем швейцарских ВВС, который начал его преследование. Фотографии, сделанные с секундным интервалом между ними, показывают раздраженного маневрирующего пилота, который не знает, как ему бороться с противником, работающим на гиперэнергии и молниеносно меняющим свое положение. Я думаю, это впечатляющая реакция на модели, подвешенные на нитках. Но шутки в сторону, это дело слишком серьезное.</w:t>
      </w:r>
    </w:p>
    <w:p>
      <w:pPr>
        <w:pStyle w:val="Normal"/>
        <w:rPr>
          <w:szCs w:val="20"/>
        </w:rPr>
      </w:pPr>
      <w:r>
        <w:rPr>
          <w:szCs w:val="20"/>
        </w:rPr>
        <w:t>Я хочу теперь очень коротко рассказать про Билли Майера и его впечатляющие переживания, а также про того пилота и о том, что произошло со мной самой. Нет, нет, не бойтесь, я не видела никаких НЛО. Но я пережила нечто другое. И хотя я рискую, что мое окружение снова будет сомневаться в моем здоровье, это переживание так важно, что я о нем расскажу. К предыстории принадлежит то, что у меня всегда было двойственное мнение относительно всего, что касается НЛО. С одной стороны, я думала, что это могла быть коллективная галлюцинация, с другой — у меня всегда было глубокое внутреннее убеждение, что эти вещи действительно существуют.</w:t>
      </w:r>
    </w:p>
    <w:p>
      <w:pPr>
        <w:pStyle w:val="Normal"/>
        <w:rPr>
          <w:szCs w:val="20"/>
        </w:rPr>
      </w:pPr>
      <w:r>
        <w:rPr>
          <w:szCs w:val="20"/>
        </w:rPr>
        <w:t>В 1987 году я впервые попала на доклад Билли Майера. Слайды были потрясающими. Однако для меня самым удивительным было то, что я вообще не была удивлена. Все показанные модели НЛО и оружие экипажа показались мне знакомыми и даже немного устаревшими. (Позже референт отметил, что это были устаревшие модели.)  Где-то в подсознании ощущала, что уже видела нечто подобное, но намного лучшее. Это было в 1987 году между Рождеством и Новым годом. Я сидела на диване и смотрела телевизор. Те из вас, кто пережил   уже   ментальные   контакты,   поймут,   что   я имею в виду, когда говорю, что стало неспокойно в голове и в комнате. Наступило типичное повышение  колебаний,  которое  предвещает  передачу, сообщение. Я хотела в этот день быстро закончить работу и поэтому подошла к своему письменному столу,  вынула  свой  планшет     и  разместила  над ним маятник из горного хрусталя. Маятник задвигался  с  точностью  и  скоростью,   непривычными для меня самой.  Следующее сообщение передано ниже абсолютно дословно.</w:t>
      </w:r>
    </w:p>
    <w:p>
      <w:pPr>
        <w:pStyle w:val="Normal"/>
        <w:rPr>
          <w:szCs w:val="20"/>
        </w:rPr>
      </w:pPr>
      <w:r>
        <w:rPr>
          <w:szCs w:val="20"/>
        </w:rPr>
        <w:t>Добрый день. Мое имя Упасу. (Ага, подумала я, это что-то совсем новое, во всяком случае, кто-то со значительно более чистой и четкой передачей энергии. Я сказала: «Добрый вечер, Упасу, из какого измерения ты происходишь»?)</w:t>
      </w:r>
    </w:p>
    <w:p>
      <w:pPr>
        <w:pStyle w:val="Normal"/>
        <w:rPr>
          <w:szCs w:val="20"/>
        </w:rPr>
      </w:pPr>
      <w:r>
        <w:rPr>
          <w:szCs w:val="20"/>
        </w:rPr>
        <w:t>Я стою  на  высоте  в  4000 миль  над  тобой  в</w:t>
      </w:r>
    </w:p>
    <w:p>
      <w:pPr>
        <w:pStyle w:val="Normal"/>
        <w:rPr>
          <w:szCs w:val="20"/>
        </w:rPr>
      </w:pPr>
      <w:r>
        <w:rPr>
          <w:szCs w:val="20"/>
        </w:rPr>
        <w:t>одном из наших базовых лагерей.</w:t>
      </w:r>
    </w:p>
    <w:p>
      <w:pPr>
        <w:pStyle w:val="Normal"/>
        <w:rPr>
          <w:szCs w:val="20"/>
        </w:rPr>
      </w:pPr>
      <w:r>
        <w:rPr>
          <w:szCs w:val="20"/>
        </w:rPr>
        <w:t>(«Погоди, — перебила я, — что это за базовый лагерь? С каких это пор мои духи живут в каких-то лагерях? Итак, — спросила я осторожно, — что за лагерь имеешь ты в виду?»)</w:t>
      </w:r>
    </w:p>
    <w:p>
      <w:pPr>
        <w:pStyle w:val="Normal"/>
        <w:rPr>
          <w:szCs w:val="20"/>
        </w:rPr>
      </w:pPr>
      <w:r>
        <w:rPr>
          <w:szCs w:val="20"/>
        </w:rPr>
        <w:t>Я подразумеваю нашу пространственную станцию.</w:t>
      </w:r>
    </w:p>
    <w:p>
      <w:pPr>
        <w:pStyle w:val="Normal"/>
        <w:rPr>
          <w:szCs w:val="20"/>
        </w:rPr>
      </w:pPr>
      <w:r>
        <w:rPr>
          <w:szCs w:val="20"/>
        </w:rPr>
        <w:t>(Мой мозг минуту склонялся к «спасибо, нет»,  но потом я продолжала спрашивать: «Что это за пространственная станция?»)</w:t>
      </w:r>
    </w:p>
    <w:p>
      <w:pPr>
        <w:pStyle w:val="Normal"/>
        <w:rPr>
          <w:szCs w:val="20"/>
        </w:rPr>
      </w:pPr>
      <w:r>
        <w:rPr>
          <w:szCs w:val="20"/>
        </w:rPr>
        <w:t>Речь идет о станции, которая имеет длину около 34 километров.</w:t>
      </w:r>
    </w:p>
    <w:p>
      <w:pPr>
        <w:pStyle w:val="Normal"/>
        <w:rPr>
          <w:szCs w:val="20"/>
        </w:rPr>
      </w:pPr>
      <w:r>
        <w:rPr>
          <w:szCs w:val="20"/>
        </w:rPr>
        <w:t>(Я отложила свой маятник в сторону и подумала, что теперь меня точно хватит удар. Потом я сказала себе: «Итак, либо это дух-шутник, тогда я могу это установить, либо я, по причинам мне недоступным, вступила в контакт с кем-то из внеземной цивилизации». Это стоило того, чтобы это выяснить. Я решила взять быка за рога и спросила: «Есть у тебя второе имя?»)</w:t>
      </w:r>
    </w:p>
    <w:p>
      <w:pPr>
        <w:pStyle w:val="Normal"/>
        <w:rPr>
          <w:szCs w:val="20"/>
        </w:rPr>
      </w:pPr>
      <w:r>
        <w:rPr>
          <w:szCs w:val="20"/>
        </w:rPr>
        <w:t>Да, мое второе имя Упасу Арасатха. Я - сын Арасатха.</w:t>
      </w:r>
    </w:p>
    <w:p>
      <w:pPr>
        <w:pStyle w:val="Normal"/>
        <w:rPr>
          <w:szCs w:val="20"/>
        </w:rPr>
      </w:pPr>
      <w:r>
        <w:rPr>
          <w:szCs w:val="20"/>
        </w:rPr>
        <w:t>(Откуда ты пришел? Откуда ты происходишь?)</w:t>
      </w:r>
    </w:p>
    <w:p>
      <w:pPr>
        <w:pStyle w:val="Normal"/>
        <w:rPr>
          <w:szCs w:val="20"/>
        </w:rPr>
      </w:pPr>
      <w:r>
        <w:rPr>
          <w:szCs w:val="20"/>
        </w:rPr>
        <w:t>Я происхожу из созвездия Плеяд. У меня есть жена. Ее имя Адага.</w:t>
      </w:r>
    </w:p>
    <w:p>
      <w:pPr>
        <w:pStyle w:val="Normal"/>
        <w:rPr>
          <w:szCs w:val="20"/>
        </w:rPr>
      </w:pPr>
      <w:r>
        <w:rPr>
          <w:szCs w:val="20"/>
        </w:rPr>
        <w:t>(Что ты делаешь на этой станции и кто там еще есть?)</w:t>
      </w:r>
    </w:p>
    <w:p>
      <w:pPr>
        <w:pStyle w:val="Normal"/>
        <w:rPr>
          <w:szCs w:val="20"/>
        </w:rPr>
      </w:pPr>
      <w:r>
        <w:rPr>
          <w:szCs w:val="20"/>
        </w:rPr>
        <w:t>Я комендант, у меня есть сокомендант; это женщина, ее имя Мубаса. Эта пространственная станция похожа на колонию, и она оснащена всем необходимым, что нужно для жизни. Эта станция — одна из форм нашей духовной экспансии, а также памятник и предостережение для противников.</w:t>
      </w:r>
    </w:p>
    <w:p>
      <w:pPr>
        <w:pStyle w:val="Normal"/>
        <w:rPr>
          <w:szCs w:val="20"/>
        </w:rPr>
      </w:pPr>
      <w:r>
        <w:rPr>
          <w:szCs w:val="20"/>
        </w:rPr>
        <w:t>(Почему вас не видно при помощи радаров, ведь за 4000 миль мы могли бы вас заметить?)</w:t>
      </w:r>
    </w:p>
    <w:p>
      <w:pPr>
        <w:pStyle w:val="Normal"/>
        <w:rPr>
          <w:szCs w:val="20"/>
        </w:rPr>
      </w:pPr>
      <w:r>
        <w:rPr>
          <w:szCs w:val="20"/>
        </w:rPr>
        <w:t>В нормальных условиях — да. Однако наша станция окружена щитом из непрерывно двигающейся гиперэнергии.</w:t>
      </w:r>
    </w:p>
    <w:p>
      <w:pPr>
        <w:pStyle w:val="Normal"/>
        <w:rPr>
          <w:szCs w:val="20"/>
        </w:rPr>
      </w:pPr>
      <w:r>
        <w:rPr>
          <w:szCs w:val="20"/>
        </w:rPr>
        <w:t>(О, мои знания по физике! Все вроде слышала, но ничего не понимаю. Как действует эта гиперэнергия?)</w:t>
      </w:r>
    </w:p>
    <w:p>
      <w:pPr>
        <w:pStyle w:val="Normal"/>
        <w:rPr>
          <w:szCs w:val="20"/>
        </w:rPr>
      </w:pPr>
      <w:r>
        <w:rPr>
          <w:szCs w:val="20"/>
        </w:rPr>
        <w:t>Если пропеллер двигается с большой скоростью, что ты тогда видишь? (Ничего.)</w:t>
      </w:r>
    </w:p>
    <w:p>
      <w:pPr>
        <w:pStyle w:val="Normal"/>
        <w:rPr>
          <w:szCs w:val="20"/>
        </w:rPr>
      </w:pPr>
      <w:r>
        <w:rPr>
          <w:szCs w:val="20"/>
        </w:rPr>
        <w:t>Точно так же действует гиперэнергия. Она так существенно ускоряет движение частиц, что контуры материи больше не могут быть установлены человеческим глазом или любыми другими доступными вам средствами.</w:t>
      </w:r>
    </w:p>
    <w:p>
      <w:pPr>
        <w:pStyle w:val="Normal"/>
        <w:rPr>
          <w:szCs w:val="20"/>
        </w:rPr>
      </w:pPr>
      <w:r>
        <w:rPr>
          <w:szCs w:val="20"/>
        </w:rPr>
        <w:t>(Итак, подумала я, если это дух-шутник, то он действует необычайно серьезно. Я продолжила беседу: «Какой у вас язык? Скажи что-нибудь... Добрый день или...»)</w:t>
      </w:r>
    </w:p>
    <w:p>
      <w:pPr>
        <w:pStyle w:val="Normal"/>
        <w:rPr>
          <w:szCs w:val="20"/>
        </w:rPr>
      </w:pPr>
      <w:r>
        <w:rPr>
          <w:szCs w:val="20"/>
        </w:rPr>
        <w:t>Мы говорим на языке, которого ты не знаешь, но на этом языке когда-то на Земле уже говорили, когда мы имели там колонию. Это было тысячи лет тому назад. «Добрый день» у нас значит «Эладо», что приблизительно соответствует вашему «Добро пожаловать». Это не кажется тебе знакомым?</w:t>
      </w:r>
    </w:p>
    <w:p>
      <w:pPr>
        <w:pStyle w:val="Normal"/>
        <w:rPr>
          <w:szCs w:val="20"/>
        </w:rPr>
      </w:pPr>
      <w:r>
        <w:rPr>
          <w:szCs w:val="20"/>
        </w:rPr>
        <w:t>(Да, сказала я и вслушалась в звучание слов, которые мне казались не совсем чужими. Почему ты обратился ко мне?)</w:t>
      </w:r>
    </w:p>
    <w:p>
      <w:pPr>
        <w:pStyle w:val="Normal"/>
        <w:rPr>
          <w:szCs w:val="20"/>
        </w:rPr>
      </w:pPr>
      <w:r>
        <w:rPr>
          <w:szCs w:val="20"/>
        </w:rPr>
        <w:t>Потому что через десять минут я буду у тебя. Ложись на диван.</w:t>
      </w:r>
    </w:p>
    <w:p>
      <w:pPr>
        <w:pStyle w:val="Normal"/>
        <w:rPr>
          <w:szCs w:val="20"/>
        </w:rPr>
      </w:pPr>
      <w:r>
        <w:rPr>
          <w:szCs w:val="20"/>
        </w:rPr>
        <w:t>Итак, думаю я, это даже для меня слишком много. Но потом, думаю я, что мне может повредить, если рядом с моим рождественским деревом появится житель Плеяд? Почему, собственно, нет? Я вынула из спальной комнаты шерстяное одеяло, чтобы мне не повредило дуновение Вселенной, легла на мой диван в ожидании чудес, которые мне   были   обещаны.   Выходец  из   Плеяд  в  моей скромной хижине. Вот вам!</w:t>
      </w:r>
    </w:p>
    <w:p>
      <w:pPr>
        <w:pStyle w:val="Normal"/>
        <w:rPr>
          <w:szCs w:val="20"/>
        </w:rPr>
      </w:pPr>
      <w:r>
        <w:rPr>
          <w:szCs w:val="20"/>
        </w:rPr>
        <w:t>И так я лежала и лежала, прошло пять минут, потом десять, наконец полчаса и еще пара минут. Пенни,   сказала  я   себе,   тебя   просто   разыграли. Плеяды и всякое такое, ха-ха-ха. Я хотела снова сложить  мое   шерстяное  одеяло,   как  вдруг  произошло   следующее.   Буквально   за   одну   секунду мое сердцебиение возросло в три-четыре раза, сетчатка моя расширилась, остальное я не могу описывать, и вдруг все стало прозрачным. Я находилась   в   полном   сознании.   Я   распрямилась      на своем диване и уставилась на чудо, которым была моя собственная комната. Мои растения были как из   чистого   стекла,   в   котором   скрещивались   и пульсировали спирали и меандры в невероятных, никогда не виданных красках. Я поднялась и пошла от дивана. В то время как я его проходила, я чувствовала только приятное тепло, ничего другого. Я подошла к английскому книжному шкафу и провела рукой по моим книгам. Опять это приятное теплое чувство. Я повернулась вокруг, подошла к моим растениям, встала посредине и моментально оказалась в симфонии красок, тепла и тихой музыки. Это было просто неописуемо. Я двинулась  к окну  и  в  момент,  когда я  уже  хотела пройти через балконную дверь, я поняла и в ту же секунду почувствовала волну страха, прерывающего дыхание.  Как будто я с помощью катапульты приземлилась   на   спину   на   моем   диване.   Мое сердцебиение нормализовалось в течение нескольких   секунд,   сетчатка   глаз   приняла   нормальные размеры, у меня выступил пот, и я была гипервентилирована примерно, на десять секунд. Потом я полностью овладела собой. Я бросилась к письменному столу и рванула маятник на себя.</w:t>
      </w:r>
    </w:p>
    <w:p>
      <w:pPr>
        <w:pStyle w:val="Normal"/>
        <w:rPr>
          <w:szCs w:val="20"/>
        </w:rPr>
      </w:pPr>
      <w:r>
        <w:rPr>
          <w:szCs w:val="20"/>
        </w:rPr>
        <w:t>(Что это было?)</w:t>
      </w:r>
    </w:p>
    <w:p>
      <w:pPr>
        <w:pStyle w:val="Normal"/>
        <w:rPr>
          <w:szCs w:val="20"/>
        </w:rPr>
      </w:pPr>
      <w:r>
        <w:rPr>
          <w:szCs w:val="20"/>
        </w:rPr>
        <w:t>Это была ментальная передача световой энергии. Это также имеет отношение к гиперэнергии.</w:t>
      </w:r>
    </w:p>
    <w:p>
      <w:pPr>
        <w:pStyle w:val="Normal"/>
        <w:rPr>
          <w:szCs w:val="20"/>
        </w:rPr>
      </w:pPr>
      <w:r>
        <w:rPr>
          <w:szCs w:val="20"/>
        </w:rPr>
        <w:t>Первым делом я схватила телефон и позвонила психологу, моему другу. «Знаешь, — сказал он, — если бы ты принимала ЛСД, тогда все можно было бы легко объяснить». Я даже аспирина в доме не имела. И наркотики я знала только по слухам. «Возможно, — предложил он, — это было бы еще объяснимо, если ты была гипервентилирована перед этим, но без предварительной подготовки, без аутосуггестии (я напоминаю: это произошло в момент, когда я свернула мое шерстяное одеяло, то есть, никакого состояния гипноза) я не могу объяснить этот процесс». Далее я позвонила филологу древних  языков   и   назвала   ему   имена   и   слова. «Нет, — сказал он, — я не знаю этих слов.  Но скажу тебе одно: это звучит как один из этих средиземноморских языков».  Я  не  нуждалась  в сне четыре дня. Хотя и пыталась вступить в контакт с этим Упасу еще несколько раз, однако такое переживание,  как эта передача энергии,  мне уже  не было подарено. Самыми важными в этих передачах были  высказывания,  которые  я  получила  от Упасу и от Мубаса, Как уже было в разговорах с ангелами-хранителями,  я не буду пытаться  пере дать все вопросы и ответы, а изложу только их резюме.</w:t>
      </w:r>
    </w:p>
    <w:p>
      <w:pPr>
        <w:pStyle w:val="Normal"/>
        <w:rPr>
          <w:szCs w:val="20"/>
        </w:rPr>
      </w:pPr>
      <w:r>
        <w:rPr>
          <w:szCs w:val="20"/>
        </w:rPr>
        <w:t>Были даны пять контактов, из которых два разговора были очень длительными и подробны</w:t>
        <w:softHyphen/>
        <w:t>ми.</w:t>
      </w:r>
    </w:p>
    <w:p>
      <w:pPr>
        <w:pStyle w:val="Normal"/>
        <w:rPr>
          <w:szCs w:val="20"/>
        </w:rPr>
      </w:pPr>
      <w:r>
        <w:rPr>
          <w:szCs w:val="20"/>
        </w:rPr>
        <w:t>Мы с радостью, приветствуем тебя. Мы можем вступить с тобой в связь, потому что ты способна производить необходимую частоту, на которой мы можем передавать мысленную энергию. Нет никако</w:t>
        <w:softHyphen/>
        <w:t>го смысла желать передавать твое знание и твои переживания людям, которые не готовы и не спо</w:t>
        <w:softHyphen/>
        <w:t>собны воспринять сообщения такого рода. Чтобы постичь это измерение, требуется высокая степень зрелости и функционирующие энергетические воз</w:t>
        <w:softHyphen/>
        <w:t>можности. Потому что многие, которые инкарни-рованы на вашу Землю, происходят с других планет Солнечной системы, в которой вы живете. Число планет в этой Солнечной системе — двенадцать. Ваша планета была создана предпоследней в этой системе. Она не единственная населенная, но на других планетах формы жизни приспособлены к та</w:t>
        <w:softHyphen/>
        <w:t>мошним условиям и недоступны для вашего воспри</w:t>
        <w:softHyphen/>
        <w:t>ятия. Мы на Плеядах имеем тело, которое подобно вашему. Мы подчиняемся тем же мыслям творца, поэтому материальные формы выражения человечес</w:t>
        <w:softHyphen/>
        <w:t>кого тела в этой Солнечной системе очень похожи между собой. Также и наша флора и фауна по этой причине очень похожи между собой. Мы превосходим вас по развитию на несколько тысяч лет. Мы, ко</w:t>
        <w:softHyphen/>
        <w:t>нечно, могли бы быть для вас полезными во многом, но это означало бы вмешательство в ваше есте</w:t>
        <w:softHyphen/>
        <w:t>ственное созревание и развитие. Поэтому мы ограничиваемся невидимой помощью, которая состоит в том, что мы прикладываем большие усилия, чтобы снова привести в состояние равновесия и баланса то соотношение сил, которое вы из равновесия вывели. Вы уже давно не могли бы существовать из-за ра</w:t>
        <w:softHyphen/>
        <w:t>диоактивного излучения, если бы не помощь, кото</w:t>
        <w:softHyphen/>
        <w:t>рая оказывается вам извне и которая сглаживает ситуацию.</w:t>
      </w:r>
    </w:p>
    <w:p>
      <w:pPr>
        <w:pStyle w:val="Normal"/>
        <w:rPr>
          <w:szCs w:val="20"/>
        </w:rPr>
      </w:pPr>
      <w:r>
        <w:rPr>
          <w:szCs w:val="20"/>
        </w:rPr>
        <w:t>Нет, мы не единственные, кто оказывает вам помощь. Другие планеты также превосходят вас в развитии,  многие  даже больше,   чем мы.   Оттуда происходят некоторые НЛО, которые многие из вас видели.  Их задача заключается в том,  чтобы до</w:t>
        <w:softHyphen/>
        <w:t>ставлять материал с Земли «наверх» для определе</w:t>
        <w:softHyphen/>
        <w:t>ния   того,   какие   формы   приняло   ваше   бездумное уничтожение всего окружающего мира. Земля, вода, растения,  человеческий клеточный материал — все это собирается и передается. Рассказы об «уводах» правильны.   Они  были  необходимы,   чтобы  получить нужный материал. Это были костный мозг и кож</w:t>
        <w:softHyphen/>
        <w:t>ная ткань.  Отсюда мы знаем,  что радиоактивное облучение обусловило более сильное повреждение кле</w:t>
        <w:softHyphen/>
        <w:t>ток, чем это вам представляется. Ваша иммунная система становится все более нестабильной.  Только из-за этого смогли возникнуть неизвестные доныне болезни.   НЛО   применяются   с   нашей   стороны   с Целью получения материалов. Поскольку они работа-ют на гиперэнергии, то оказывают дополнительную нагрузку   на   энергетическое  равновесие   простран</w:t>
        <w:softHyphen/>
        <w:t>ства. Поэтому мы прерываем наши фазы исследова</w:t>
        <w:softHyphen/>
        <w:t xml:space="preserve">ния на вашей Земле длительными периодами. У нас имеются три так называемых опорных пункта на </w:t>
      </w:r>
      <w:r>
        <w:rPr>
          <w:iCs/>
          <w:szCs w:val="20"/>
        </w:rPr>
        <w:t>Земле, куда мы прилетаем в определенные проме</w:t>
        <w:softHyphen/>
        <w:t xml:space="preserve">жутки времени. Один находится в России, другой </w:t>
      </w:r>
      <w:r>
        <w:rPr>
          <w:szCs w:val="20"/>
        </w:rPr>
        <w:t xml:space="preserve">— </w:t>
      </w:r>
      <w:r>
        <w:rPr>
          <w:iCs/>
          <w:szCs w:val="20"/>
        </w:rPr>
        <w:t>в Швейцарии, третий — в Южной Америке. Вы мо</w:t>
        <w:softHyphen/>
        <w:t>жете видеть НЛО только тогда, когда снят эне</w:t>
        <w:softHyphen/>
        <w:t>ргетический щит, который окружает их, как шар. Только тогда их можно фотографировать. Мы по</w:t>
        <w:softHyphen/>
        <w:t>могаем вам, поскольку живем и действуем по закону любви к ближнему. Многие контакты между нами и людьми Земли никогда не попадали на глаза обще</w:t>
        <w:softHyphen/>
        <w:t>ственности, потому что эти данные не публикуют</w:t>
        <w:softHyphen/>
        <w:t>ся. Это происходит с учетом степени зрелости ок</w:t>
        <w:softHyphen/>
        <w:t>ружения этих людей. С некоторыми участниками контакта мы еще и потом продолжаем состоять в контакте, но в более концентрированной форме, как, например, с тобой. Это форма телепатической передачи изображений. Многие из этих контактных лиц были инкарнированы на Землю с Плеяд, чтобы иметь прямые пункты соединения. Ты могла бы ска</w:t>
        <w:softHyphen/>
        <w:t>зать, что это наши агенты.</w:t>
      </w:r>
    </w:p>
    <w:p>
      <w:pPr>
        <w:pStyle w:val="Normal"/>
        <w:rPr>
          <w:szCs w:val="20"/>
        </w:rPr>
      </w:pPr>
      <w:r>
        <w:rPr>
          <w:szCs w:val="20"/>
        </w:rPr>
        <w:t>Многие из этих людей знают о своем происхож</w:t>
        <w:softHyphen/>
        <w:t>дении, другие только подозревают о нем и чувствуют себя мотивированными через это знание, чтобы примыкать к знающим.  Так образуются группы из единиц.</w:t>
      </w:r>
    </w:p>
    <w:p>
      <w:pPr>
        <w:pStyle w:val="Normal"/>
        <w:rPr>
          <w:szCs w:val="20"/>
        </w:rPr>
      </w:pPr>
      <w:r>
        <w:rPr>
          <w:szCs w:val="20"/>
        </w:rPr>
        <w:t>Да, эти группы имеют в самом широком смысле отношение к тем группам, от которых ты получа</w:t>
        <w:softHyphen/>
        <w:t>ешь знания. Эти группы инстинктивно собираются вместе. Иерархический порядок подобен тому, какой уже был описан тебе раньше в духовной области.</w:t>
      </w:r>
    </w:p>
    <w:p>
      <w:pPr>
        <w:pStyle w:val="Normal"/>
        <w:rPr>
          <w:szCs w:val="20"/>
        </w:rPr>
      </w:pPr>
      <w:r>
        <w:rPr>
          <w:szCs w:val="20"/>
        </w:rPr>
        <w:t>Эти группы работают в тишине и никого не принуждают примыкать к ним. Они скрывают, что они и есть группы, контактирующие с чем-то внеземным. Однако они посылают определенные сигналы, которые могут восприниматься теми, кто об</w:t>
        <w:softHyphen/>
        <w:t>ладает необходимой степенью зрелости и кто чув</w:t>
        <w:softHyphen/>
        <w:t>ствует себя притягиваемыми ими.</w:t>
      </w:r>
    </w:p>
    <w:p>
      <w:pPr>
        <w:pStyle w:val="Normal"/>
        <w:rPr>
          <w:szCs w:val="20"/>
        </w:rPr>
      </w:pPr>
      <w:r>
        <w:rPr>
          <w:szCs w:val="20"/>
        </w:rPr>
        <w:t>Ты уже давно принимала такие сигналы, но ты на них не реагировала. Обращай внимание прежде всего на сигналы из Цюриха и Вены.</w:t>
      </w:r>
    </w:p>
    <w:p>
      <w:pPr>
        <w:pStyle w:val="Normal"/>
        <w:rPr>
          <w:szCs w:val="20"/>
        </w:rPr>
      </w:pPr>
      <w:r>
        <w:rPr>
          <w:szCs w:val="20"/>
        </w:rPr>
        <w:t>Сигналы «мягкого заговора» являются закрыты</w:t>
        <w:softHyphen/>
        <w:t>ми,   что означает,   что на них реагируют  только те,  кто готов к сотрудничеству и использованию. Поскольку каждый  сотрудник участвует  в работе добровольно и самостоятельно, он нуждается толь</w:t>
        <w:softHyphen/>
        <w:t>ко в понимании задачи. Нет, речь не идет о сектах. Мы отклоняем любой вид организаций религиозного типа. Это все человеческие махинации, которые не могут принести ничего хорошего.</w:t>
      </w:r>
    </w:p>
    <w:p>
      <w:pPr>
        <w:pStyle w:val="Normal"/>
        <w:rPr>
          <w:szCs w:val="20"/>
        </w:rPr>
      </w:pPr>
      <w:r>
        <w:rPr>
          <w:szCs w:val="20"/>
        </w:rPr>
        <w:t>Важно понять поручение и жить для него. Мно</w:t>
        <w:softHyphen/>
        <w:t>гие  это уже  поняли,   но  еще  большее  количество только должно еще понять, о чем идет речь.  Эти люди нуждаются в помощи наших агентов. Но они должны осознать потребность в этой помощи, так как помощь никому не может оказываться принуди</w:t>
        <w:softHyphen/>
        <w:t>тельно. Поэтому не имеет никакого смысла насиль</w:t>
        <w:softHyphen/>
        <w:t>но    убеждать    общественность    в    существовании НЛО.  Те, кто должен знать ответ, уже давно по</w:t>
        <w:softHyphen/>
        <w:t>лучили знания о важнейших процессах.</w:t>
      </w:r>
    </w:p>
    <w:p>
      <w:pPr>
        <w:pStyle w:val="Normal"/>
        <w:rPr>
          <w:szCs w:val="20"/>
        </w:rPr>
      </w:pPr>
      <w:r>
        <w:rPr>
          <w:szCs w:val="20"/>
        </w:rPr>
        <w:t>(А  имеются   ли   силы,   которые   интересуются уничтожением Земли?)</w:t>
      </w:r>
    </w:p>
    <w:p>
      <w:pPr>
        <w:pStyle w:val="Normal"/>
        <w:rPr>
          <w:szCs w:val="20"/>
        </w:rPr>
      </w:pPr>
      <w:r>
        <w:rPr>
          <w:szCs w:val="20"/>
        </w:rPr>
        <w:t>Имеются силы, которые интересуются духовным захватом Земли. Речь идет о таких силах, масшта</w:t>
        <w:softHyphen/>
        <w:t>ба которых ты себе не можешь представить. По</w:t>
        <w:softHyphen/>
        <w:t>скольку ваша Земля является слабым местом в ва</w:t>
      </w:r>
      <w:r>
        <w:rPr>
          <w:iCs/>
          <w:szCs w:val="20"/>
        </w:rPr>
        <w:t>шей  Солнечной системе,  вы,  естественно, терпите урон от таких противников.</w:t>
      </w:r>
    </w:p>
    <w:p>
      <w:pPr>
        <w:pStyle w:val="Normal"/>
        <w:rPr>
          <w:szCs w:val="20"/>
        </w:rPr>
      </w:pPr>
      <w:r>
        <w:rPr>
          <w:szCs w:val="20"/>
        </w:rPr>
        <w:t>Однако и здесь мы стоим на страже ваших ин</w:t>
        <w:softHyphen/>
        <w:t>тересов, так как вы не имеете возможности оборо</w:t>
        <w:softHyphen/>
        <w:t>няться против таких сил. Здесь работают не с атомными бомбами, а с веществами, которые раз</w:t>
        <w:softHyphen/>
        <w:t>рушают мозг и клетки. Планета будет использова</w:t>
        <w:softHyphen/>
        <w:t>на для достижения равновесия, поэтому эти власти знают, что она должна остаться сохраненной. А жители — это те, кто должен быть удален. Но не бойтесь, ваша защита сильна.</w:t>
      </w:r>
    </w:p>
    <w:p>
      <w:pPr>
        <w:pStyle w:val="Normal"/>
        <w:rPr>
          <w:szCs w:val="20"/>
        </w:rPr>
      </w:pPr>
      <w:r>
        <w:rPr>
          <w:szCs w:val="20"/>
        </w:rPr>
        <w:t>Но очень важно, чтобы вы вышли на правильный путь. Потому что, если вы и дальше будете так же ослаблены, вам не поможет никакая защита, так как вы больше не будете жизнеспособными и способными к сопротивлению. Вы должны долго осо</w:t>
        <w:softHyphen/>
        <w:t>знавать, что вы сами являетесь авторами и испол</w:t>
        <w:softHyphen/>
        <w:t>нителями вашей программы уничтожения.</w:t>
      </w:r>
    </w:p>
    <w:p>
      <w:pPr>
        <w:pStyle w:val="Normal"/>
        <w:rPr>
          <w:szCs w:val="20"/>
        </w:rPr>
      </w:pPr>
      <w:r>
        <w:rPr>
          <w:szCs w:val="20"/>
        </w:rPr>
        <w:t>(В последнее время я постоянно слышу о ше</w:t>
        <w:softHyphen/>
        <w:t>фе флота мирового пространства по имени Аштар. Существует этот человек в действительности или это фантастика?)</w:t>
      </w:r>
    </w:p>
    <w:p>
      <w:pPr>
        <w:pStyle w:val="Normal"/>
        <w:rPr>
          <w:szCs w:val="20"/>
        </w:rPr>
      </w:pPr>
      <w:r>
        <w:rPr>
          <w:szCs w:val="20"/>
        </w:rPr>
        <w:t>Нет, это не фантастика. Аштар — команду</w:t>
        <w:softHyphen/>
        <w:t>ющий флотом мирового пространства, опорный пункт которого находится в системе Альфа Цен</w:t>
        <w:softHyphen/>
        <w:t>тавра. Мы поддерживаем с жителями этой систе</w:t>
        <w:softHyphen/>
        <w:t>мы хозяйственные и научные связи. К сожалению, именем Аштара злоупотребляют силы, которые по</w:t>
        <w:softHyphen/>
        <w:t>являются под своим знаком перед определенными группами, пытающимися установить контакт с Внеземным.</w:t>
      </w:r>
    </w:p>
    <w:p>
      <w:pPr>
        <w:pStyle w:val="Normal"/>
        <w:rPr>
          <w:szCs w:val="20"/>
        </w:rPr>
      </w:pPr>
      <w:r>
        <w:rPr>
          <w:szCs w:val="20"/>
        </w:rPr>
        <w:t xml:space="preserve"> </w:t>
      </w:r>
      <w:r>
        <w:rPr>
          <w:szCs w:val="20"/>
        </w:rPr>
        <w:t>(Как  можно   заметить,   какой  Аштар   является истинным и какой фальшивым?)</w:t>
      </w:r>
    </w:p>
    <w:p>
      <w:pPr>
        <w:pStyle w:val="Normal"/>
        <w:rPr>
          <w:szCs w:val="20"/>
        </w:rPr>
      </w:pPr>
      <w:r>
        <w:rPr>
          <w:szCs w:val="20"/>
        </w:rPr>
        <w:t>Для   посвященного   легко   установить   идентич</w:t>
        <w:softHyphen/>
        <w:t>ность источника передач по качеству высказываний. Аштар действует по высшим законам.   Чего нельзя утверждать о тех, кто злоупотребляет его именем. Если вы сможете уменьшить свои потребности во  власти,   тогда  вы  окажетесь  в  состоянии  со</w:t>
        <w:softHyphen/>
        <w:t>брать контактные группы, чтобы совместно обсуж</w:t>
        <w:softHyphen/>
        <w:t>дать принятые сообщения и обмениваться ими. Спо</w:t>
        <w:softHyphen/>
        <w:t>ры   в  этой   области   не  только  показывают   дет</w:t>
        <w:softHyphen/>
        <w:t>скость и незрелость, но и в высшей степени опасны. Силы противника могут распространять среди лю</w:t>
        <w:softHyphen/>
        <w:t>дей свои вредные и разрушительные идеи через своих членов таких групп.</w:t>
      </w:r>
    </w:p>
    <w:p>
      <w:pPr>
        <w:pStyle w:val="Normal"/>
        <w:rPr>
          <w:szCs w:val="20"/>
        </w:rPr>
      </w:pPr>
      <w:r>
        <w:rPr>
          <w:szCs w:val="20"/>
        </w:rPr>
        <w:t>Если один из этих противников добьется того, что сумеет проникнуть в человеческий мозг, то он сможет   перестроить   этот   энергетический   центр для   своих   потребностей,   если   получит   согласие. Многие позволяют злупотреблять собой и не имеют понятия,  в чье распоряжение они при этом посту</w:t>
        <w:softHyphen/>
        <w:t>пают и, прежде всего, какова будет степень их ви</w:t>
        <w:softHyphen/>
        <w:t>ны за эту готовность.</w:t>
      </w:r>
    </w:p>
    <w:p>
      <w:pPr>
        <w:pStyle w:val="Normal"/>
        <w:rPr>
          <w:szCs w:val="20"/>
        </w:rPr>
      </w:pPr>
      <w:r>
        <w:rPr>
          <w:szCs w:val="20"/>
        </w:rPr>
        <w:t>Чрезвычайно важно сообщить людям,  что каж</w:t>
        <w:softHyphen/>
        <w:t>дый,  кто  без  достаточной  подготовки  и зрелости предоставляет себя в распоряжение для проведения передач,  должен будет поплатиться за  свою неос</w:t>
        <w:softHyphen/>
        <w:t xml:space="preserve">мотрительность.   Контактные  приемы  и  обмены  с невидимыми существами должны происходить только в присутствии и под руководством мастера или духовно чистой особы. Иначе эти люди будут катализаторами негативной энергии,  которая связана с </w:t>
      </w:r>
      <w:r>
        <w:rPr>
          <w:iCs/>
          <w:szCs w:val="20"/>
        </w:rPr>
        <w:t>Землей и враждебна ей и которую они, сами того не подозревая, могут распространять среди людей, что приведет к болезням и несчастьям.</w:t>
      </w:r>
    </w:p>
    <w:p>
      <w:pPr>
        <w:pStyle w:val="Normal"/>
        <w:rPr>
          <w:szCs w:val="20"/>
        </w:rPr>
      </w:pPr>
      <w:r>
        <w:rPr>
          <w:szCs w:val="20"/>
        </w:rPr>
        <w:t>Далее, людям необходимо сказать, что они дол</w:t>
        <w:softHyphen/>
        <w:t>жны перестать подчиняться религиозным сектам и организациям. Каждая секта имеет верховного гла</w:t>
        <w:softHyphen/>
        <w:t>ву. Этот руководитель несовершенен и злоупотреб</w:t>
        <w:softHyphen/>
        <w:t>ляет силами своих приверженцев даже только из своего высокомерия. В нынешнее время нет такого мастера, который мог бы, как Христос, собрать вокруг себя людей. Каждый, кто примыкает к такой секте, сужает свою интеллектуальную свободу и ограничивает свою свободную волю. Вы должны жить волей Бога, по законам любви — свободно и независимо. Если вы хотите объединиться для вза</w:t>
        <w:softHyphen/>
        <w:t>имной помощи и обмена опытом, сделайте это. Но не организуйтесь. В организациях всегда возникают властные структуры, а из властных структур вы</w:t>
        <w:softHyphen/>
        <w:t>растает фанатизм, самый большой враг свободной воли и любви.</w:t>
      </w:r>
    </w:p>
    <w:p>
      <w:pPr>
        <w:pStyle w:val="Normal"/>
        <w:rPr>
          <w:szCs w:val="20"/>
        </w:rPr>
      </w:pPr>
      <w:r>
        <w:rPr>
          <w:szCs w:val="20"/>
        </w:rPr>
        <w:t>(У вас нет религии?)</w:t>
      </w:r>
    </w:p>
    <w:p>
      <w:pPr>
        <w:pStyle w:val="Normal"/>
        <w:rPr>
          <w:szCs w:val="20"/>
        </w:rPr>
      </w:pPr>
      <w:r>
        <w:rPr>
          <w:szCs w:val="20"/>
        </w:rPr>
        <w:t>Религия — это организация. Мы живем законом Космоса. Каждый лично для себя и в то же время для всех.</w:t>
      </w:r>
    </w:p>
    <w:p>
      <w:pPr>
        <w:pStyle w:val="Normal"/>
        <w:rPr>
          <w:szCs w:val="20"/>
        </w:rPr>
      </w:pPr>
      <w:r>
        <w:rPr>
          <w:szCs w:val="20"/>
        </w:rPr>
        <w:t>(Есть у вас законы?)</w:t>
      </w:r>
    </w:p>
    <w:p>
      <w:pPr>
        <w:pStyle w:val="Normal"/>
        <w:rPr>
          <w:szCs w:val="20"/>
        </w:rPr>
      </w:pPr>
      <w:r>
        <w:rPr>
          <w:szCs w:val="20"/>
        </w:rPr>
        <w:t>Естественно. Каждая общность нуждается в правилах, которые признает каждый и каждый счи</w:t>
        <w:softHyphen/>
        <w:t>тает необходимыми. Проступки наказываются.</w:t>
      </w:r>
    </w:p>
    <w:p>
      <w:pPr>
        <w:pStyle w:val="Normal"/>
        <w:rPr>
          <w:szCs w:val="20"/>
        </w:rPr>
      </w:pPr>
      <w:r>
        <w:rPr>
          <w:szCs w:val="20"/>
        </w:rPr>
        <w:t>(Есть у вас смертная казнь?)</w:t>
      </w:r>
    </w:p>
    <w:p>
      <w:pPr>
        <w:pStyle w:val="Normal"/>
        <w:rPr>
          <w:szCs w:val="20"/>
        </w:rPr>
      </w:pPr>
      <w:r>
        <w:rPr>
          <w:szCs w:val="20"/>
        </w:rPr>
        <w:t>Нет. Только тот, кто дал жизнь, может взять ее обратно. Если вы полностью вольетесь в колеба</w:t>
        <w:softHyphen/>
        <w:t>ния эры Водолея, у вас тоже больше не будет смертной казни. Эра Водолея означает, что вся ва</w:t>
        <w:softHyphen/>
        <w:t>ша планета попадает в более высокое поле колеба</w:t>
        <w:softHyphen/>
        <w:t>ний. Эти повышенные колебания создают также и для вас, обитателей этой планеты, более жесткие условия. Люди, которые не трудятся над духовным развитием по высоким спиритическим законам, ко</w:t>
        <w:softHyphen/>
        <w:t>торые вам преподал ваш Мастер, Иисус, не смогут в этом  поле ни существовать,  ни  инкарнировать. Эра    Водолея    требует    коллективного    развития Каждый,   кто   попытается   по   инертности  укло</w:t>
        <w:softHyphen/>
        <w:t>ниться от выполнения этих требований,  сам себя</w:t>
      </w:r>
    </w:p>
    <w:p>
      <w:pPr>
        <w:pStyle w:val="Normal"/>
        <w:rPr>
          <w:szCs w:val="20"/>
        </w:rPr>
      </w:pPr>
      <w:r>
        <w:rPr>
          <w:szCs w:val="20"/>
        </w:rPr>
        <w:t>уничтожит.</w:t>
      </w:r>
    </w:p>
    <w:p>
      <w:pPr>
        <w:pStyle w:val="Normal"/>
        <w:rPr>
          <w:szCs w:val="20"/>
        </w:rPr>
      </w:pPr>
      <w:r>
        <w:rPr>
          <w:szCs w:val="20"/>
        </w:rPr>
        <w:t>(Как выглядит это уничтожение?) Эти люди не смогут противостоять определен</w:t>
        <w:softHyphen/>
        <w:t>ным событиям, которые в ближайшее время должны произойти на вашей планете. Речь идет о качестве мышления,   которое  придает   человеку  сопротивля</w:t>
        <w:softHyphen/>
        <w:t>емость по отношению к определенным воздействиям Сопротивляемость тела является при этом только сопутствующим явлением.</w:t>
      </w:r>
    </w:p>
    <w:p>
      <w:pPr>
        <w:pStyle w:val="Normal"/>
        <w:rPr>
          <w:szCs w:val="20"/>
        </w:rPr>
      </w:pPr>
      <w:r>
        <w:rPr>
          <w:szCs w:val="20"/>
        </w:rPr>
        <w:t>Те, кто знает об этих процессах, обязаны, та</w:t>
        <w:softHyphen/>
        <w:t>ким образом, разъяснить это людям — с терпением и любовью. Поэтому не спрашивай, как это выгля</w:t>
        <w:softHyphen/>
        <w:t>дит у нас, и о том, что мы делаем.</w:t>
      </w:r>
    </w:p>
    <w:p>
      <w:pPr>
        <w:pStyle w:val="Normal"/>
        <w:rPr>
          <w:szCs w:val="20"/>
        </w:rPr>
      </w:pPr>
      <w:r>
        <w:rPr>
          <w:szCs w:val="20"/>
        </w:rPr>
        <w:t>Исполняй свой долг в своем окружении. Мы любим тебя.</w:t>
      </w:r>
    </w:p>
    <w:p>
      <w:pPr>
        <w:pStyle w:val="Normal"/>
        <w:rPr>
          <w:szCs w:val="20"/>
        </w:rPr>
      </w:pPr>
      <w:r>
        <w:rPr>
          <w:szCs w:val="20"/>
        </w:rPr>
        <w:t>Я не могу сказать, что меня успокоили эти вы</w:t>
        <w:softHyphen/>
        <w:t>сказывания или что они настроили меня друже</w:t>
        <w:softHyphen/>
        <w:t>любно. Казалось, что во всей нашей Вселенной говорят о предстоящем нашей планете глубоком изменении. Только у нас эти знания еще не рас</w:t>
        <w:softHyphen/>
        <w:t>пространены.</w:t>
      </w:r>
    </w:p>
    <w:p>
      <w:pPr>
        <w:pStyle w:val="Normal"/>
        <w:rPr>
          <w:szCs w:val="20"/>
        </w:rPr>
      </w:pPr>
      <w:r>
        <w:rPr>
          <w:szCs w:val="20"/>
        </w:rPr>
        <w:t>Я, конечно, тоже знала из книг, а также и из уст многих медиумов, что предстоит планетарная катастрофа. Якобы она будет начата смещением полюса, вызванным падением огромного метеори</w:t>
        <w:softHyphen/>
        <w:t>та, который уже начал свой долгий путь на Зем</w:t>
        <w:softHyphen/>
        <w:t>лю.</w:t>
      </w:r>
    </w:p>
    <w:p>
      <w:pPr>
        <w:pStyle w:val="Normal"/>
        <w:rPr>
          <w:szCs w:val="20"/>
        </w:rPr>
      </w:pPr>
      <w:r>
        <w:rPr>
          <w:szCs w:val="20"/>
        </w:rPr>
        <w:t>Лично я не верю в такие катаклизмы в этом размере. Я придерживаюсь мнения, что эти изме</w:t>
        <w:softHyphen/>
        <w:t>нения, точно так, как это было сказано Упасу с Плеяд, будут разыгрываться в совершенно другом измерении, однако не будут из-за этого ни менее глубокими, ни менее неумолимыми.</w:t>
      </w:r>
    </w:p>
    <w:p>
      <w:pPr>
        <w:pStyle w:val="Normal"/>
        <w:rPr>
          <w:szCs w:val="20"/>
        </w:rPr>
      </w:pPr>
      <w:r>
        <w:rPr>
          <w:szCs w:val="20"/>
        </w:rPr>
        <w:t>Разумеется, я придерживаюсь твердого мнения, что, если немногочисленным призванным полити</w:t>
        <w:softHyphen/>
        <w:t>кам, которые у нас есть, не удастся остановить безумные эксперименты с атомными взрывами, может наступить катастрофа планетарного масшта</w:t>
        <w:softHyphen/>
        <w:t>ба. Поэтому этим политикам необходима наша поддержка.</w:t>
      </w:r>
    </w:p>
    <w:p>
      <w:pPr>
        <w:pStyle w:val="Normal"/>
        <w:rPr>
          <w:szCs w:val="20"/>
        </w:rPr>
      </w:pPr>
      <w:r>
        <w:rPr>
          <w:szCs w:val="20"/>
        </w:rPr>
        <w:t>А также она необходима тем идейным органи</w:t>
        <w:softHyphen/>
        <w:t>зациям, которые посвящают свою деятельность борьбе с атомными злоупотреблениями. Каждый, кто имеет или хочет иметь детей, обязан поддер</w:t>
        <w:softHyphen/>
        <w:t>живать это сопротивление — ради своих потомков. И ради планеты Земля.</w:t>
      </w:r>
    </w:p>
    <w:p>
      <w:pPr>
        <w:pStyle w:val="Normal"/>
        <w:rPr>
          <w:szCs w:val="20"/>
        </w:rPr>
      </w:pPr>
      <w:r>
        <w:rPr>
          <w:szCs w:val="20"/>
        </w:rPr>
        <w:t>В заключение я хочу сказать, что мое жела</w:t>
        <w:softHyphen/>
        <w:t>ние — мотивировать вас к тому, чтобы не прово</w:t>
        <w:softHyphen/>
        <w:t>дить дружеских бесед с вашими ангелами-храните</w:t>
        <w:softHyphen/>
        <w:t>лями, потому что, если будет выяснено, что эти существа — передатчики высокой энергии, тогда станет очевидно, что их нельзя использовать для решения наших личных забот и повседневных проблем, а только для всеобщего блага.</w:t>
      </w:r>
    </w:p>
    <w:p>
      <w:pPr>
        <w:pStyle w:val="Normal"/>
        <w:rPr>
          <w:szCs w:val="20"/>
        </w:rPr>
      </w:pPr>
      <w:r>
        <w:rPr>
          <w:szCs w:val="20"/>
        </w:rPr>
        <w:t>Речь идет о расширении сознания, точнее, о расширении сознания во всеобщность. Под всеоб</w:t>
        <w:softHyphen/>
        <w:t>щностью я понимаю, естественно, не только на</w:t>
        <w:softHyphen/>
        <w:t>ших ближних, наших спутников жизни, но и нашу природу, нашу окружающую среду. Эра Водолея требует от нас также достижения тонкого экологи</w:t>
        <w:softHyphen/>
        <w:t>ческого сознания.</w:t>
      </w:r>
    </w:p>
    <w:p>
      <w:pPr>
        <w:pStyle w:val="Normal"/>
        <w:rPr>
          <w:szCs w:val="20"/>
        </w:rPr>
      </w:pPr>
      <w:r>
        <w:rPr>
          <w:szCs w:val="20"/>
        </w:rPr>
        <w:t>У нас осталось слишком мало времени, чтобы перейти от «Я-мышления» к «Мы-мышлению».</w:t>
      </w:r>
    </w:p>
    <w:p>
      <w:pPr>
        <w:pStyle w:val="Normal"/>
        <w:rPr>
          <w:szCs w:val="20"/>
        </w:rPr>
      </w:pPr>
      <w:r>
        <w:rPr>
          <w:szCs w:val="20"/>
        </w:rPr>
        <w:t>Если мы даже не совсем понимаем, а хотя бы чувствуем огромность системы, то у нас должна быть глубокая потребность с пользой войти в план развития и выполнять наши врожденные задачи, которые легко вывести из десяти заповедей. Эти задачи также легко свести к краткому, но вырази</w:t>
        <w:softHyphen/>
        <w:t>тельному и исключающему ошибки знаменателю с помощью требования «люби своего ближнего».</w:t>
      </w:r>
    </w:p>
    <w:p>
      <w:pPr>
        <w:pStyle w:val="Normal"/>
        <w:rPr>
          <w:szCs w:val="20"/>
        </w:rPr>
      </w:pPr>
      <w:r>
        <w:rPr>
          <w:szCs w:val="20"/>
        </w:rPr>
        <w:t>Я уже говорила и повторю еще, что самая мер</w:t>
        <w:softHyphen/>
        <w:t>зкая   увертка   и   самое   слабое   извинение,   какие только  существуют,  гласят:  «Что  могу сделать я, маленькое «ничто»? Против сильных мира "сего я маленькое зернышко пыли,  все  равно  ничего не могу исправить». В нашей истории были зерныш-ки пыли, которые остановили всю эту фальшивую систему.  И насколько эффективнее были бы эти Действия, если бы «зернышки пыли», наконец, со</w:t>
        <w:softHyphen/>
        <w:t>брались вместе.</w:t>
      </w:r>
    </w:p>
    <w:p>
      <w:pPr>
        <w:pStyle w:val="Normal"/>
        <w:rPr>
          <w:szCs w:val="20"/>
        </w:rPr>
      </w:pPr>
      <w:r>
        <w:rPr>
          <w:szCs w:val="20"/>
        </w:rPr>
        <w:t>Однако такое объединение может быть полез</w:t>
        <w:softHyphen/>
        <w:t>ным только в том случае, если решение ясно.</w:t>
      </w:r>
    </w:p>
    <w:p>
      <w:pPr>
        <w:pStyle w:val="Normal"/>
        <w:rPr>
          <w:szCs w:val="20"/>
        </w:rPr>
      </w:pPr>
      <w:r>
        <w:rPr>
          <w:szCs w:val="20"/>
        </w:rPr>
        <w:t>Кто понял, что все враждебные жизни интел</w:t>
        <w:softHyphen/>
        <w:t>лекты получают и питаются своей разрушительной энергией из наших негативных восприятий, тот уже должен иметь решение в сердце. Я произнесу это решение еще раз, чтобы вы его не забыли и чтобы оно стало заключительным словом в этой книге, которое должно сообщить не что иное, как основную мысль:</w:t>
      </w:r>
    </w:p>
    <w:p>
      <w:pPr>
        <w:pStyle w:val="Normal"/>
        <w:rPr>
          <w:szCs w:val="20"/>
        </w:rPr>
      </w:pPr>
      <w:r>
        <w:rPr>
          <w:szCs w:val="20"/>
        </w:rPr>
        <w:t>«Не бойся — люби!»</w:t>
      </w:r>
      <w:r>
        <w:br w:type="page"/>
      </w:r>
    </w:p>
    <w:p>
      <w:pPr>
        <w:pStyle w:val="Heading1"/>
        <w:rPr>
          <w:rFonts w:ascii="Times New Roman" w:hAnsi="Times New Roman" w:cs="Times New Roman"/>
        </w:rPr>
      </w:pPr>
      <w:bookmarkStart w:id="26" w:name="__RefHeading___Toc133528204"/>
      <w:bookmarkEnd w:id="26"/>
      <w:r>
        <w:rPr>
          <w:rFonts w:cs="Times New Roman" w:ascii="Times New Roman" w:hAnsi="Times New Roman"/>
        </w:rPr>
        <w:t xml:space="preserve">КНИГА </w:t>
      </w:r>
      <w:r>
        <w:rPr>
          <w:rFonts w:cs="Times New Roman" w:ascii="Times New Roman" w:hAnsi="Times New Roman"/>
          <w:lang w:val="en-US"/>
        </w:rPr>
        <w:t>III</w:t>
      </w:r>
    </w:p>
    <w:p>
      <w:pPr>
        <w:pStyle w:val="Heading1"/>
        <w:rPr>
          <w:rFonts w:ascii="Times New Roman" w:hAnsi="Times New Roman" w:cs="Times New Roman"/>
        </w:rPr>
      </w:pPr>
      <w:bookmarkStart w:id="27" w:name="__RefHeading___Toc133528205"/>
      <w:bookmarkEnd w:id="27"/>
      <w:r>
        <w:rPr>
          <w:rFonts w:cs="Times New Roman" w:ascii="Times New Roman" w:hAnsi="Times New Roman"/>
        </w:rPr>
        <w:t>ПОВСЕДНЕВНОСТЬ С АНГЕЛАМИ-ХРАНИТЕЛЯМИ</w:t>
      </w:r>
    </w:p>
    <w:p>
      <w:pPr>
        <w:pStyle w:val="Heading2"/>
        <w:rPr>
          <w:rFonts w:ascii="Times New Roman" w:hAnsi="Times New Roman" w:cs="Times New Roman"/>
          <w:i w:val="false"/>
          <w:i w:val="false"/>
          <w:iCs w:val="false"/>
        </w:rPr>
      </w:pPr>
      <w:bookmarkStart w:id="28" w:name="__RefHeading___Toc133528206"/>
      <w:bookmarkEnd w:id="28"/>
      <w:r>
        <w:rPr>
          <w:rFonts w:cs="Times New Roman" w:ascii="Times New Roman" w:hAnsi="Times New Roman"/>
          <w:i w:val="false"/>
          <w:iCs w:val="false"/>
        </w:rPr>
        <w:t>Предисловие</w:t>
      </w:r>
    </w:p>
    <w:p>
      <w:pPr>
        <w:pStyle w:val="Normal"/>
        <w:rPr>
          <w:szCs w:val="20"/>
        </w:rPr>
      </w:pPr>
      <w:r>
        <w:rPr>
          <w:szCs w:val="20"/>
        </w:rPr>
        <w:t>С самого начала мои работы об ангелах-храни</w:t>
        <w:softHyphen/>
        <w:t>телях были запланированы как трилогия. Правда, я думала, что мне удастся выделить на третью часть несколько больше времени, примерно пять или даже шесть лет.</w:t>
      </w:r>
    </w:p>
    <w:p>
      <w:pPr>
        <w:pStyle w:val="Normal"/>
        <w:rPr>
          <w:szCs w:val="20"/>
        </w:rPr>
      </w:pPr>
      <w:r>
        <w:rPr>
          <w:szCs w:val="20"/>
        </w:rPr>
        <w:t>Однако человек думает, а коллектив настаива</w:t>
        <w:softHyphen/>
        <w:t>ет. Коллектив?.. Коллектив послужил настоящей причиной, почему вообще появилась третья книга. Хотя я уже раньше подробно писала об этом фе</w:t>
        <w:softHyphen/>
        <w:t>номене, сейчас необходимо повториться.</w:t>
      </w:r>
    </w:p>
    <w:p>
      <w:pPr>
        <w:pStyle w:val="Normal"/>
        <w:rPr>
          <w:szCs w:val="20"/>
        </w:rPr>
      </w:pPr>
      <w:r>
        <w:rPr>
          <w:szCs w:val="20"/>
        </w:rPr>
        <w:t>Можете спросить: что такое коллектив? Я отве</w:t>
        <w:softHyphen/>
        <w:t>чу: коллектив — это я, вы, наши соседи, наши враги, наши друзья, группа, о которой я уже столько говорила; а также Акаша-хроника, а также то, что в двух предыдущих книгах я обозначала как ангелов-хранителей.</w:t>
      </w:r>
    </w:p>
    <w:p>
      <w:pPr>
        <w:pStyle w:val="Normal"/>
        <w:rPr/>
      </w:pPr>
      <w:r>
        <w:rPr>
          <w:szCs w:val="20"/>
        </w:rPr>
        <w:t>Когда я три года назад отважилась писать об ангелах-хранителях, я не подозревала, что в дру</w:t>
        <w:softHyphen/>
        <w:t>гой стране, на другом языке некто подошел к этой теме совсем иначе, намного менее осторож</w:t>
        <w:softHyphen/>
        <w:t>но, чем я, в научном отношении обоснованнее, и естественно, убедительнее, по названной причине. Он ничего не скрывал, комбинировал предполо</w:t>
        <w:softHyphen/>
        <w:t>жения с результатами научных исследований и в конце концов представил результаты, которые, со</w:t>
        <w:softHyphen/>
        <w:t xml:space="preserve">гласно прессе, сделали его первым кандидатом на сожжение его книг. Ситуация исключительно почетная. Примерно полтора года назад ко мне в? гардероб зашла после доклада одна слушательница, обсудила со мной самые различные вопросы и| в заключение сказала: </w:t>
      </w:r>
      <w:r>
        <w:rPr>
          <w:i/>
          <w:iCs/>
          <w:szCs w:val="20"/>
        </w:rPr>
        <w:t xml:space="preserve">«В </w:t>
      </w:r>
      <w:r>
        <w:rPr>
          <w:szCs w:val="20"/>
        </w:rPr>
        <w:t>основном вы рассказывали то же самое, что и Руперт Шелдрейк».</w:t>
      </w:r>
    </w:p>
    <w:p>
      <w:pPr>
        <w:pStyle w:val="Normal"/>
        <w:rPr>
          <w:szCs w:val="20"/>
        </w:rPr>
      </w:pPr>
      <w:r>
        <w:rPr>
          <w:szCs w:val="20"/>
        </w:rPr>
        <w:t>Я не отреагировала, но имя Руперта Шелдрейка в моем подсознании отложилось надолго. По</w:t>
        <w:softHyphen/>
        <w:t>том прошло еще два месяца, прежде чем я, снова в Берлине,  еще раз встретилась с этим именем; «Слушай,   последнюю   неделю   Руперт   Шелдрейк был   здесь   и   говорил   про   морфогенетические поля.   И  все  время у меня было чувство,  что кто-то высоконаучно рассказывает про твою купальную ванну». Нет, никакого лингвистического ляпсуса.</w:t>
      </w:r>
    </w:p>
    <w:p>
      <w:pPr>
        <w:pStyle w:val="Normal"/>
        <w:rPr>
          <w:szCs w:val="20"/>
        </w:rPr>
      </w:pPr>
      <w:r>
        <w:rPr>
          <w:szCs w:val="20"/>
        </w:rPr>
        <w:t>Естественно, вы имеете право узнать, что мор-фогенетические поля Шеддрейка и купальная ван</w:t>
        <w:softHyphen/>
        <w:t>на фрау Мак-Лин связаны так тесно, что это родство кажется очевидным даже для невинных берлинских слушателей. С этой целью и возникла эта книга, а также для того, чтобы предложить результаты моей работы с Каббалой и с древом жизни, которым я всегда пыталась познакомить своих слушателей.  Я думаю,   что  без  такого  глубокого знакомства  нет основы для действительно  самостоятельного религиозно-философского размышления. Сейчас самое время поблагодарить за все людей, которые учили меня, руководили мной, критиковали меня.</w:t>
      </w:r>
    </w:p>
    <w:p>
      <w:pPr>
        <w:pStyle w:val="Normal"/>
        <w:rPr>
          <w:szCs w:val="20"/>
        </w:rPr>
      </w:pPr>
      <w:r>
        <w:rPr>
          <w:szCs w:val="20"/>
        </w:rPr>
        <w:t>Я должна сказать «спасибо» человеку, который к удивительно передал и раскрыл тайны своей 5</w:t>
      </w:r>
    </w:p>
    <w:p>
      <w:pPr>
        <w:pStyle w:val="Normal"/>
        <w:rPr>
          <w:szCs w:val="20"/>
        </w:rPr>
      </w:pPr>
      <w:r>
        <w:rPr>
          <w:szCs w:val="20"/>
        </w:rPr>
        <w:t>религии мне, гою, причем женщине, — вопреки всем коренным традициям. В соответствии с его вполне понятным желанием я умалчиваю о звуча</w:t>
        <w:softHyphen/>
        <w:t>нии его имени.</w:t>
      </w:r>
    </w:p>
    <w:p>
      <w:pPr>
        <w:pStyle w:val="Normal"/>
        <w:rPr>
          <w:szCs w:val="20"/>
        </w:rPr>
      </w:pPr>
      <w:r>
        <w:rPr>
          <w:szCs w:val="20"/>
        </w:rPr>
        <w:t>В нужный момент моей жизни появился также Энтони Кинселла, внешне безучастный и неэмо</w:t>
        <w:softHyphen/>
        <w:t>циональный, который, однако, сумел вывести на передовые позиции левую половину моего мозга, временами лежавшую «под парами». Я также дол</w:t>
        <w:softHyphen/>
        <w:t>жна поблагодарить Ирис Бехман, которая всегда появлялась с указательной доской в критическом месте лабиринта, который я должна была пройти, и именно тогда, когда нить Ариадны выскальзыва</w:t>
        <w:softHyphen/>
        <w:t>ла из моих рук.</w:t>
      </w:r>
    </w:p>
    <w:p>
      <w:pPr>
        <w:pStyle w:val="Normal"/>
        <w:rPr>
          <w:szCs w:val="20"/>
        </w:rPr>
      </w:pPr>
      <w:r>
        <w:rPr>
          <w:szCs w:val="20"/>
        </w:rPr>
        <w:t>Спасибо вам обоим за вашу ненавязчивость, вашу доброту и несгибаемую выдержку. Не в по</w:t>
        <w:softHyphen/>
        <w:t>следнюю очередь я хотела бы поблагодарить моих слушателей, в первую очередь мои берлинскую и ханаускую группы, которые благодаря своему со</w:t>
        <w:softHyphen/>
        <w:t>трудничеству и интересу помогли мне добиться важных результатов.</w:t>
      </w:r>
    </w:p>
    <w:p>
      <w:pPr>
        <w:pStyle w:val="Normal"/>
        <w:rPr>
          <w:szCs w:val="20"/>
        </w:rPr>
      </w:pPr>
      <w:r>
        <w:rPr>
          <w:szCs w:val="20"/>
        </w:rPr>
        <w:t>Многое в этой книге, возможно, покажется вам в первый момент противоречивым как не со</w:t>
        <w:softHyphen/>
        <w:t>впадающее с тем, что я писала в первых двух кни</w:t>
        <w:softHyphen/>
        <w:t>гах. Я должна, однако, заверить вас, что все явля</w:t>
        <w:softHyphen/>
        <w:t>ется только развитием, возможно, иногда в другой Форме, которая потребует от вас неудобных раз</w:t>
        <w:softHyphen/>
        <w:t>мышлений, прежде всего над пониманием поня</w:t>
        <w:softHyphen/>
        <w:t>тий.</w:t>
      </w:r>
    </w:p>
    <w:p>
      <w:pPr>
        <w:pStyle w:val="Normal"/>
        <w:rPr>
          <w:szCs w:val="20"/>
        </w:rPr>
      </w:pPr>
      <w:r>
        <w:rPr>
          <w:szCs w:val="20"/>
        </w:rPr>
        <w:t>Название «Повседневность с ангелами-храните</w:t>
        <w:softHyphen/>
        <w:t>лями» могло звучать также «О том, что само со</w:t>
        <w:softHyphen/>
        <w:t>бой разумеется в обращении с коллективом». Вы можете мне поверить, что писать не просто, а много проще, и что тщеславие меня часто подтал</w:t>
        <w:softHyphen/>
        <w:t>кивало показать, что можно продемонстрировать в этих темах как в отношении языка, так и в отно</w:t>
        <w:softHyphen/>
        <w:t>шении содержания. Но тут я вспоминала моменты, когда во втором, девятом или четырнадцатом ряду моих слушателей поднимался палец и звучал шепот: « Мне очень жаль, но я просто ничего не понимаю». Это были моменты, которых я больше всего стыжусь и благодаря которым я лучше поня</w:t>
        <w:softHyphen/>
        <w:t>ла, что значит поддерживать тесное родство долга и скромности с ответственностью, лежащей на каждом, кто выступает оратором по этой теме. Поразительный пример по этой теме дает Фреде</w:t>
        <w:softHyphen/>
        <w:t>рик Вестер в своей весьма интересной книге «Лейтмотив сшитого мышления», в которой он иронизирует над языком школьных учебников. Пример: «Женская часть родителей находится в помещении, специально зарезервированном для мероприятий по приготовлению питания в смысле рабочего процесса, предусмотренного для этого использования». В переводе на простой язык это значит не что иное, как «Мать готовит на кухне». Вестер замечает совершенно верно, что написан</w:t>
        <w:softHyphen/>
        <w:t>ный текст может достигнуть большего.</w:t>
      </w:r>
    </w:p>
    <w:p>
      <w:pPr>
        <w:pStyle w:val="Normal"/>
        <w:rPr>
          <w:szCs w:val="20"/>
        </w:rPr>
      </w:pPr>
      <w:r>
        <w:rPr>
          <w:szCs w:val="20"/>
        </w:rPr>
        <w:t>Итак, я буду оставаться такой простой, как это требует от меня мой опыт и моя требовательность к себе самой. Последняя соответствует мудрости моей швабской воспитательницы: «Сначала выучи ремесло, потом можешь быть гением». Продолже</w:t>
        <w:softHyphen/>
        <w:t>ние этого высказывания может быть таким: «Сна</w:t>
        <w:softHyphen/>
        <w:t>чала создай понятный всем базис, а потом каждый сам может гениально продолжить эти размышления».Это и есть свобода.</w:t>
      </w:r>
    </w:p>
    <w:p>
      <w:pPr>
        <w:pStyle w:val="Normal"/>
        <w:rPr>
          <w:szCs w:val="20"/>
        </w:rPr>
      </w:pPr>
      <w:r>
        <w:rPr>
          <w:szCs w:val="20"/>
        </w:rPr>
        <w:t>И еще кое-что я хотела бы сказать, пока речь не пошла собственно о книге. Я не являюсь проев щенной, не являюсь медиумом, тем более канальным медиумом, я не должна появляться в качестве гуру. Далее, я не являюсь ни новым рождением королевы Испании, ни Малибран, ни какого-нибудь высокопоставленного египетского жреца. Я просто человек, который когда-то так увлекся темой поисков себя, что с тех пор не может остановиться.</w:t>
      </w:r>
    </w:p>
    <w:p>
      <w:pPr>
        <w:pStyle w:val="Normal"/>
        <w:rPr>
          <w:szCs w:val="20"/>
        </w:rPr>
      </w:pPr>
      <w:r>
        <w:rPr>
          <w:szCs w:val="20"/>
        </w:rPr>
        <w:t>Необходимо также, чтобы я объяснила некоторые выражения в моем словоупотреблении. Когда я говорю:  этот или тот потусторонний  «сказал», тогда я имею в виду, что я приняла духовный импульс, который воспринят моим мозгом как аудиосигнал   и  как таковой  преобразован.   Как точно протекает  этот  процесс,   я  объясню  в  одной из следующих глав. Чаще вы найдете слово «защелкнуться». Здесь имеется в виду, что некто с вполне определенными намерениями, благодаря своему опыту, знанию и способности к комбинированию (называемой также интеллектом) подключился к всеобщему сверхорганизованному потенциалу знания, который известен также под именем коллективного разума. Это процесс, который можно изучить,   в   нем   можно  тренироваться   и   он   может применяться в повседневной жизни, что я бесчисленное  множество  раз показывала в  моем  курсе «Ясновидение доступно каждому».</w:t>
      </w:r>
    </w:p>
    <w:p>
      <w:pPr>
        <w:pStyle w:val="Normal"/>
        <w:rPr>
          <w:szCs w:val="20"/>
        </w:rPr>
      </w:pPr>
      <w:r>
        <w:rPr>
          <w:szCs w:val="20"/>
        </w:rPr>
        <w:t>Все это обращение с совершенно естественными духовными способностями человека не и не имеет ничего общего с черной магией, оккультизмом или другими сомнительными практиками так называемой пара-области. Оно исходит из моих неустанных усилий противодействовать прогрессирующему отставанию в развитии человеческого мозга. Я ничего не имею против компьютеров в организационной и управленческой областях. Однако этот аппарат никоим образом не принадлежит к игрушкам в детской комнате, способным заменить отсутствующих друзей, то есть, по существу, отсутствующее внимание.</w:t>
      </w:r>
    </w:p>
    <w:p>
      <w:pPr>
        <w:pStyle w:val="Normal"/>
        <w:rPr>
          <w:szCs w:val="20"/>
        </w:rPr>
      </w:pPr>
      <w:r>
        <w:rPr>
          <w:szCs w:val="20"/>
        </w:rPr>
        <w:t>Еще раз вернемся к Фредерику Вестеру. Он пишет: «Если мы связываем тексты с радостью и шутками, то оказываем педагогическую помощь, в основе которой лежат конкретные биологические механизмы: активизация положительных гормональных реакций. При позднейших обращениях те же эмоции повторяются и облегчают дальнейшую переработку информации».</w:t>
      </w:r>
    </w:p>
    <w:p>
      <w:pPr>
        <w:pStyle w:val="Normal"/>
        <w:rPr>
          <w:szCs w:val="20"/>
        </w:rPr>
      </w:pPr>
      <w:r>
        <w:rPr>
          <w:szCs w:val="20"/>
        </w:rPr>
        <w:t>Итак: при всей серьезности и всей интенсивности в обращении с нашими темами и здесь можно смеяться. И кому я покажусь недостаточно святой для космического знания, тот пусть возьмет мадам Блаватскую или других, которые принадлежат к действительно компетентным и знающим, с темами также в высшей степени серьезными для человека. Только одно: позитивная гормональная реакция не гарантируется.</w:t>
      </w:r>
    </w:p>
    <w:p>
      <w:pPr>
        <w:pStyle w:val="Normal"/>
        <w:rPr>
          <w:szCs w:val="20"/>
        </w:rPr>
      </w:pPr>
      <w:r>
        <w:rPr>
          <w:szCs w:val="20"/>
        </w:rPr>
        <w:t>Итак, я благодарю всех, кто вместе со мной смеялся, учился, плакал и шутил, за этот совершенно особенный обмен силами. Будьте спокойны: без ваших позитивных гормональных и других реакций эта книга не была бы написана.</w:t>
      </w:r>
    </w:p>
    <w:p>
      <w:pPr>
        <w:pStyle w:val="Heading2"/>
        <w:rPr>
          <w:rFonts w:ascii="Times New Roman" w:hAnsi="Times New Roman" w:cs="Times New Roman"/>
          <w:i w:val="false"/>
          <w:i w:val="false"/>
          <w:iCs w:val="false"/>
          <w:kern w:val="2"/>
        </w:rPr>
      </w:pPr>
      <w:bookmarkStart w:id="29" w:name="__RefHeading___Toc133528207"/>
      <w:bookmarkEnd w:id="29"/>
      <w:r>
        <w:rPr>
          <w:rFonts w:cs="Times New Roman" w:ascii="Times New Roman" w:hAnsi="Times New Roman"/>
          <w:i w:val="false"/>
          <w:iCs w:val="false"/>
          <w:kern w:val="2"/>
        </w:rPr>
        <w:t>Глава 1 Купальная ванна или ханауская модель</w:t>
      </w:r>
    </w:p>
    <w:p>
      <w:pPr>
        <w:pStyle w:val="Normal"/>
        <w:rPr>
          <w:szCs w:val="20"/>
        </w:rPr>
      </w:pPr>
      <w:r>
        <w:rPr>
          <w:szCs w:val="20"/>
        </w:rPr>
        <w:t>Каждый орнитолог знает, что такое славка. Но кто такие  орнитологи?  И  кто  знает,  что  между славками имеются серьезные различия, и прежде всего в том, что касается их голосовой силы? При этом думают только  о  ценимой  садовой  славке (Sylvia hortensis), в противоположность менее ценимой ястребиной славке (Sylvia nisoria), которая умеет  раздражать  человеческие  нервы  в  высшей степени  неприятным  трескучим  тоном.   В  Ханау живет, однако, совсем специфический вид славок (Sylvia esoterica),    супружеская   пара,    несколько слов о которой, безусловно, окупятся.</w:t>
      </w:r>
    </w:p>
    <w:p>
      <w:pPr>
        <w:pStyle w:val="Normal"/>
        <w:rPr>
          <w:szCs w:val="20"/>
        </w:rPr>
      </w:pPr>
      <w:r>
        <w:rPr>
          <w:szCs w:val="20"/>
        </w:rPr>
        <w:t>Юрген Грасмюк (грасмюк — «славка»), вместе со своей женой Карин имеет эзотерическую книжную лавку в маленьком хесском городе (имеется в виду Ханау), лавку, с которой могут брать пример многие большие   магазины.   Владелец   знает   каждую   свою книжку, находит издания, которые давно считались, Утерянными, и может дать любые справки об авторах. Но это его не удовлетворяет. Если ему нравится тема, он нагружает автора докладом и организует одну из самых интересных программ, которые я знаю. Это было бы само по себе достаточно для того, чтобы упомянуть и отметить его, однако к этому нужно добавить еще одно: этот человек страдает общим параличом. Я знаю многих парализован</w:t>
        <w:softHyphen/>
        <w:t>ных, но ни одного такого, как этот мужчина. Он живет со своей болезнью, принимая ее как сам собой разумеющийся факт, что люди надолго за</w:t>
        <w:softHyphen/>
        <w:t>бывают, что он не может двигаться. Это происхо</w:t>
        <w:softHyphen/>
        <w:t>дит также благодаря хорошей координации жены, которая управляется с тяжелым, как свинец, сту</w:t>
        <w:softHyphen/>
        <w:t>лом, как с мыльным пузырем.</w:t>
      </w:r>
    </w:p>
    <w:p>
      <w:pPr>
        <w:pStyle w:val="Normal"/>
        <w:rPr>
          <w:szCs w:val="20"/>
        </w:rPr>
      </w:pPr>
      <w:r>
        <w:rPr>
          <w:szCs w:val="20"/>
        </w:rPr>
        <w:t>Эти Грасмюки еще в начале моей работы до</w:t>
        <w:softHyphen/>
        <w:t>кладчиком пригласили меня поговорить с ними, и, таким образом, я пришла к совершенно специ</w:t>
        <w:softHyphen/>
        <w:t>фической группе сотрудников: критичные слуша</w:t>
        <w:softHyphen/>
        <w:t>тели, которые принесли мне непредубежденную склонность, чтобы я могла работать без напряже</w:t>
        <w:softHyphen/>
        <w:t>ния. На моем третьем докладе произошло нечто своеобразное. Я как раз говорила о группах и именно то, что я уже писала в главе «Свидетельства очевид</w:t>
        <w:softHyphen/>
        <w:t>цев». В этот момент из задних рядов поднялась тонкая рука и голос произнес: «Это, конечно, очень интерес</w:t>
        <w:softHyphen/>
        <w:t>но, но как это функционирует в своей основе? Как человек приходит в группу, какие критерии при этом играют роль, в особенности в отношении системы вза</w:t>
        <w:softHyphen/>
        <w:t>имного соглашения? Кто определяет, гожусь ли я в группу или нет? И если я уже там, то как я могу выйти обратно? И вообще, сколько групп всего имеет</w:t>
        <w:softHyphen/>
        <w:t>ся и как их можно распознать и как становятся госпо</w:t>
        <w:softHyphen/>
        <w:t>дином группы?» Я почувствовала легкое смятение, под</w:t>
        <w:softHyphen/>
        <w:t>нимающееся во мне, но в этот момент мне что-то ска</w:t>
        <w:softHyphen/>
        <w:t>зало: «Оставайся совершенно спокойной, нет никаких причин для волнения, нарисуй купальную ванну».</w:t>
      </w:r>
    </w:p>
    <w:p>
      <w:pPr>
        <w:pStyle w:val="Normal"/>
        <w:rPr>
          <w:szCs w:val="20"/>
        </w:rPr>
      </w:pPr>
      <w:r>
        <w:rPr>
          <w:szCs w:val="20"/>
        </w:rPr>
        <w:t>Я подумала, что неправильно расслышала. Ку</w:t>
        <w:softHyphen/>
        <w:t>пальная ванна?!</w:t>
      </w:r>
    </w:p>
    <w:p>
      <w:pPr>
        <w:pStyle w:val="Normal"/>
        <w:rPr>
          <w:szCs w:val="20"/>
        </w:rPr>
      </w:pPr>
      <w:r>
        <w:rPr>
          <w:szCs w:val="20"/>
        </w:rPr>
        <w:t>Я почувствовала себя как Сент-Экзюпери, со</w:t>
        <w:softHyphen/>
        <w:t>вершивший вынужденную посадку в пустыне, ко</w:t>
        <w:softHyphen/>
        <w:t>торому маленький принц сказал: «Покажи мне ов</w:t>
        <w:softHyphen/>
        <w:t>цу!» Я снова подумала, почему и когда появляется эта купальная ванна?</w:t>
      </w:r>
    </w:p>
    <w:p>
      <w:pPr>
        <w:pStyle w:val="Normal"/>
        <w:rPr>
          <w:szCs w:val="20"/>
        </w:rPr>
      </w:pPr>
      <w:r>
        <w:rPr>
          <w:szCs w:val="20"/>
        </w:rPr>
        <w:t>Снова поступил импульс: «Нарисуй купальную ванну». Я подумала, что у меня произошло непра</w:t>
        <w:softHyphen/>
        <w:t>вильное соединение, мои синапсы включились не</w:t>
        <w:softHyphen/>
        <w:t>правильно, но что мне делать? Итак, я, стиснув зубы, нарисовала купальную ванну. Народ Ханау смотрел с изумлением.</w:t>
      </w:r>
    </w:p>
    <w:p>
      <w:pPr>
        <w:pStyle w:val="Normal"/>
        <w:rPr>
          <w:szCs w:val="20"/>
        </w:rPr>
      </w:pPr>
      <w:r>
        <w:rPr>
          <w:szCs w:val="20"/>
        </w:rPr>
        <w:t>«Это   купальная   ванна»,   —   сказала   я   извиня</w:t>
        <w:softHyphen/>
        <w:t>ющимся голосом, так как я не была уверена, что мое произведение само по себе может быть достаточным разъяснением своего предназначения. Мои ханаусцы согласно кивнули. «Эта ванна до краев полна во</w:t>
        <w:softHyphen/>
        <w:t>дой», — продолжала я, — и ее можно рассматривать как символ для группы». В этот момент я поняла, что включилась и что я могу теперь спокойно вслу</w:t>
        <w:softHyphen/>
        <w:t>шаться в себя. Оставшееся было просто. С тех пор это известно, как модель Ханау, которая является са</w:t>
        <w:softHyphen/>
        <w:t>мым простым и логичным введением в представле</w:t>
        <w:softHyphen/>
        <w:t>ния о многомерной личности. Вот эта теория.</w:t>
      </w:r>
    </w:p>
    <w:p>
      <w:pPr>
        <w:pStyle w:val="Normal"/>
        <w:rPr>
          <w:szCs w:val="20"/>
        </w:rPr>
      </w:pPr>
      <w:r>
        <w:rPr>
          <w:szCs w:val="20"/>
        </w:rPr>
        <w:t>Итак, это — купальная ванна, до краев напол</w:t>
        <w:softHyphen/>
        <w:t>ненная  водой.   Наш  глаз  воспринимает  эту  воду | как прозрачную массу, как единое целое.  В дей-ствительности  эта масса состоит из  миллиардов отдельных  частичек,   из  молекулярных  соедине-ний, из атомных и субатомных частиц,  которые в своей игре создают впечатление материальной картины воды.  Если мы возьмем микроскоп, тс сможем разглядеть эти структуры и представить себе, что мы с ними говорим и спрашиваем ил имена.</w:t>
      </w:r>
    </w:p>
    <w:p>
      <w:pPr>
        <w:pStyle w:val="Normal"/>
        <w:rPr>
          <w:szCs w:val="20"/>
        </w:rPr>
      </w:pPr>
      <w:r>
        <w:rPr>
          <w:szCs w:val="20"/>
        </w:rPr>
        <w:t>Итак, мы берем те из электронов, что прикле- ены впереди к нашему сосуду, и спрашиваем их по отдельности, как их зовут. Каждый называет нам свое имя, и так мы опрашиваем сотни элек- | тронов до тех пор, пока не столкнемся с именем, которое уже слышали однажды во время этого оп</w:t>
        <w:softHyphen/>
        <w:t>роса. Мы думаем, что ослышались, но нет, этот электрон и дальше утверждает, что его зовут именно так, а не иначе. (В докладе мои электро</w:t>
        <w:softHyphen/>
        <w:t>ны для наглядности носили имена Эрна, Анна, Леонард, Эрвин, Плато, доктор Штайнер, Джон и другие, совершенно различные, по видимости, взятые наугад.) Итак, мы остановились на том, что два электрона имеют одинаковые имена, как это бывает и на Земле среди людей, и спрашиваем дальше. Однако мы все чаще попадаем на одина</w:t>
        <w:softHyphen/>
        <w:t>ковые имена и наконец мы спрашиваем электрон, знает ли он своих тезок, и, к своему удивлению узнаем, что он не только знает их, но утверждает, что все они одинаковы.</w:t>
      </w:r>
    </w:p>
    <w:p>
      <w:pPr>
        <w:pStyle w:val="Normal"/>
        <w:rPr>
          <w:szCs w:val="20"/>
        </w:rPr>
      </w:pPr>
      <w:r>
        <w:rPr>
          <w:szCs w:val="20"/>
        </w:rPr>
        <w:t>Это был момент, когда я в первый раз былаблагодарна тому, что узнала разницу между поня</w:t>
        <w:softHyphen/>
        <w:t>тиями «одинаковый» и «один и тот же». Потому что не всегда так бывает. И поскольку я боюсь, что, возможно, еще имеются люди, которые этой разницы  не  знают,  даю  некоторое  разъяснение. Вы стоите у окна и видите на улице свою подругу Анну, проезжающую мимо в красном «гольфе». В нескольких метрах от  нее  едет точно такой  же «гольф», красный с черными сиденьями, но, есте</w:t>
        <w:softHyphen/>
        <w:t>ственно, с другим водителем. На ближайшем пе</w:t>
        <w:softHyphen/>
        <w:t>рекрестке Анна поворачивает и едет обратно, сно</w:t>
        <w:softHyphen/>
        <w:t>ва проезжая мимо вашего окна. Сейчас вы видите тот же «гольф», который уже видели минуту назад. Другой такой же красный «гольф» в это время уже находится за три перекрестка дальше.</w:t>
      </w:r>
    </w:p>
    <w:p>
      <w:pPr>
        <w:pStyle w:val="Normal"/>
        <w:rPr>
          <w:szCs w:val="20"/>
        </w:rPr>
      </w:pPr>
      <w:r>
        <w:rPr>
          <w:szCs w:val="20"/>
        </w:rPr>
        <w:t>Теперь вернемся к нашим электронам. Мы действительно всех их опросили и в итоге пришли к следующим результатам: Эрна существует в ван</w:t>
        <w:softHyphen/>
        <w:t>не с 72000 частиц, Анна, скажем, с 84000 частиц, Эрвин представлен в данный момент 112000 ча</w:t>
        <w:softHyphen/>
        <w:t>стиц, что не идет ни в какое сравнение с предста</w:t>
        <w:softHyphen/>
        <w:t>вительством доктора Штайнера: он имеет 987000 частиц, что является абсолютным максимумом.</w:t>
      </w:r>
    </w:p>
    <w:p>
      <w:pPr>
        <w:pStyle w:val="Normal"/>
        <w:rPr>
          <w:szCs w:val="20"/>
        </w:rPr>
      </w:pPr>
      <w:r>
        <w:rPr>
          <w:szCs w:val="20"/>
        </w:rPr>
        <w:t>Вопрос: откуда приходят электроны, которые, в конце концов, образуют эти вклады, и почему один имеет вклад больше, а другой — меньше? Ответ: электроны поступают из так называемого негативного существования, которое связано с аб</w:t>
        <w:softHyphen/>
        <w:t>солютным вакуумом, бесконечностью и неограни</w:t>
        <w:softHyphen/>
        <w:t>ченным светом. Эти понятия знакомы каббалистам, как место рождения всех видимых и. коне</w:t>
        <w:softHyphen/>
        <w:t>чных вещей, или, еще точнее, всех потенциалов, которые   несут  в  себе  способность  и   намерение проявиться во времени и в пространстве.</w:t>
      </w:r>
    </w:p>
    <w:p>
      <w:pPr>
        <w:pStyle w:val="Normal"/>
        <w:rPr>
          <w:szCs w:val="20"/>
        </w:rPr>
      </w:pPr>
      <w:r>
        <w:rPr>
          <w:szCs w:val="20"/>
        </w:rPr>
        <w:t>Число частиц является результатом сознатель</w:t>
        <w:softHyphen/>
        <w:t>ности каждой из этих частиц. Чем выше созна- тельность отдельной частицы, тем больше она мо</w:t>
        <w:softHyphen/>
        <w:t>жет присоединить к себе других частиц, тем ин</w:t>
        <w:softHyphen/>
        <w:t>тенсивнее ее притягивающая сила. Так повышает</w:t>
        <w:softHyphen/>
        <w:t>ся общая энергия ее «группы». Это несколько аб</w:t>
        <w:softHyphen/>
        <w:t>страктное объяснение будет намного понятнее для вас после чтения главы о Каббале.</w:t>
      </w:r>
    </w:p>
    <w:p>
      <w:pPr>
        <w:pStyle w:val="Normal"/>
        <w:rPr>
          <w:szCs w:val="20"/>
        </w:rPr>
      </w:pPr>
      <w:r>
        <w:rPr>
          <w:szCs w:val="20"/>
        </w:rPr>
        <w:t>Но вернемся назад к нашей простой ванне. Некоторые из электронов я обозначила именами, и наши интересы относятся сейчас к электрону по имени Эрвин. Эти электроны, которые находятся в теснейшей связи, решили испробовать теперь в материальном виде то, что ими уже изучено в ви</w:t>
        <w:softHyphen/>
        <w:t>де нематериальном.</w:t>
      </w:r>
    </w:p>
    <w:p>
      <w:pPr>
        <w:pStyle w:val="Normal"/>
        <w:rPr>
          <w:szCs w:val="20"/>
        </w:rPr>
      </w:pPr>
      <w:r>
        <w:rPr>
          <w:szCs w:val="20"/>
        </w:rPr>
        <w:t>Общая энергия ванны, естественно, получает это решение и образует черпак творения, который Стремиться попасть в ванну сверху (рис. 6).</w:t>
      </w:r>
    </w:p>
    <w:p>
      <w:pPr>
        <w:pStyle w:val="Normal"/>
        <w:rPr>
          <w:szCs w:val="20"/>
        </w:rPr>
      </w:pPr>
      <w:r>
        <w:rPr>
          <w:szCs w:val="20"/>
        </w:rPr>
      </w:r>
    </w:p>
    <w:p>
      <w:pPr>
        <w:pStyle w:val="Normal"/>
        <w:ind w:hanging="0"/>
        <w:rPr>
          <w:szCs w:val="20"/>
        </w:rPr>
      </w:pPr>
      <w:r>
        <w:rPr>
          <w:szCs w:val="20"/>
        </w:rPr>
        <w:drawing>
          <wp:inline distT="0" distB="0" distL="0" distR="0">
            <wp:extent cx="1830070" cy="102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1830070" cy="1020445"/>
                    </a:xfrm>
                    <a:prstGeom prst="rect">
                      <a:avLst/>
                    </a:prstGeom>
                  </pic:spPr>
                </pic:pic>
              </a:graphicData>
            </a:graphic>
          </wp:inline>
        </w:drawing>
      </w:r>
    </w:p>
    <w:p>
      <w:pPr>
        <w:pStyle w:val="Normal"/>
        <w:ind w:hanging="0"/>
        <w:rPr>
          <w:szCs w:val="20"/>
        </w:rPr>
      </w:pPr>
      <w:r>
        <w:rPr>
          <w:szCs w:val="20"/>
        </w:rPr>
      </w:r>
    </w:p>
    <w:p>
      <w:pPr>
        <w:pStyle w:val="Normal"/>
        <w:rPr>
          <w:szCs w:val="20"/>
        </w:rPr>
      </w:pPr>
      <w:r>
        <w:rPr>
          <w:szCs w:val="20"/>
        </w:rPr>
        <w:t>Чем больше этот черпак приближается к груп</w:t>
        <w:softHyphen/>
        <w:t>повому объединению, тем неспокойнее становится объединение членов по имени Эрвин, потому что в соответствии с их намерением этот черпак и был вызван. Наконец он опускается в ванну и тотчас все, что называется Эрвин, обрушивается в</w:t>
      </w:r>
    </w:p>
    <w:p>
      <w:pPr>
        <w:pStyle w:val="Normal"/>
        <w:rPr>
          <w:szCs w:val="20"/>
        </w:rPr>
      </w:pPr>
      <w:r>
        <w:rPr>
          <w:szCs w:val="20"/>
        </w:rPr>
        <w:t>черпак.</w:t>
      </w:r>
    </w:p>
    <w:p>
      <w:pPr>
        <w:pStyle w:val="Normal"/>
        <w:rPr>
          <w:szCs w:val="20"/>
        </w:rPr>
      </w:pPr>
      <w:r>
        <w:rPr>
          <w:szCs w:val="20"/>
        </w:rPr>
        <w:t>Как только черпак полон, он снова вынимает</w:t>
        <w:softHyphen/>
        <w:t>ся из ванны, и теперь мы можем совершенно точ</w:t>
        <w:softHyphen/>
        <w:t>но рассмотреть содержимое черпака. Итак, мы снова расспрашиваем наши электроны по именам и с удовлетворением узнаем, что они один за дру</w:t>
        <w:softHyphen/>
        <w:t>гим представляются как Эрвин. Первый — Эрвин, сто тринадцатый — Эрвин, сто пятьдесят шестой — госпожа Мейер-Герлитц.</w:t>
      </w:r>
    </w:p>
    <w:p>
      <w:pPr>
        <w:pStyle w:val="Normal"/>
        <w:rPr>
          <w:szCs w:val="20"/>
        </w:rPr>
      </w:pPr>
      <w:r>
        <w:rPr>
          <w:szCs w:val="20"/>
        </w:rPr>
        <w:t>Постойте-ка! Это же черпак Эрвина. Что может искать  здесь  госпожа  Мейер-Герлитц?   Возможно, ошибка, думаем мы и продолжаем опрос. И снова мы наталкиваемся на госпожу Мейер-Герлитц, но этого недостаточно, мы встречаем много частиц с именем   Леонард,    представлен   также    господин Штайнер, не говоря уже об Эрне, которая появля</w:t>
        <w:softHyphen/>
        <w:t>ется  особенно  часто.   В  конце  этой  бесконечной переписи населения мы имеем следующий резуль</w:t>
        <w:softHyphen/>
        <w:t>тат:  содержимое черпака —  86000 частиц Эрвин, 7000 частиц Леонард,  12000 частиц доктор Штайнер,  35000 частиц (!) Эрна, 2000 частиц Плато и множество имен с более низкими числами, кото</w:t>
        <w:softHyphen/>
        <w:t>рые мы перед этим оставили неупомянутыми.</w:t>
      </w:r>
    </w:p>
    <w:p>
      <w:pPr>
        <w:pStyle w:val="Normal"/>
        <w:rPr>
          <w:szCs w:val="20"/>
        </w:rPr>
      </w:pPr>
      <w:r>
        <w:rPr>
          <w:szCs w:val="20"/>
        </w:rPr>
        <w:t>Итак, Эрвин определяется двояким образом. Его первоначальный потенциал в 112000 частиц суще</w:t>
        <w:softHyphen/>
        <w:t>ственно повысился, благодаря интеграции самых различных частиц с другими именами, и он из-за этого значительно увеличил свою комбинационную способность. Как попали в черпак не-Эрвины?</w:t>
      </w:r>
    </w:p>
    <w:p>
      <w:pPr>
        <w:pStyle w:val="Normal"/>
        <w:rPr>
          <w:szCs w:val="20"/>
        </w:rPr>
      </w:pPr>
      <w:r>
        <w:rPr>
          <w:szCs w:val="20"/>
        </w:rPr>
        <w:t>«Подобное с подобным  общается охотно;  кто ты, показывает твой провожатый...» и так далее, и   тому подобное.</w:t>
      </w:r>
    </w:p>
    <w:p>
      <w:pPr>
        <w:pStyle w:val="Normal"/>
        <w:rPr>
          <w:szCs w:val="20"/>
        </w:rPr>
      </w:pPr>
      <w:r>
        <w:rPr>
          <w:szCs w:val="20"/>
        </w:rPr>
        <w:t>Только сегодня я поняла, почему так часто использую это стихотворение и почему в процессе развития и понимания оно приобрело почти угрожающее звучание. «То, что ты одобряешь, еще так далеко...» Это значит: то, что ты одобряешь, хотя бы в самом отдаленном будущем, на что поглядываешь с любовью, уже запрограммировано в твоем сознании, как принятая составная часть. Что касается «ванны», то это значит, что войти Может каждый, кто идентифицирует себя с основной идеей основателя, и в этом смысле готов к сотрудничеству. Однако если бы это было единственной предпосылкой для получения входного билета, то ванна Штайнера уже была бы переполнена.</w:t>
      </w:r>
    </w:p>
    <w:p>
      <w:pPr>
        <w:pStyle w:val="Normal"/>
        <w:rPr>
          <w:szCs w:val="20"/>
        </w:rPr>
      </w:pPr>
      <w:r>
        <w:rPr>
          <w:szCs w:val="20"/>
        </w:rPr>
        <w:t>Требования к членам, таким образом, должны быть еще немножко выше, и об этом уже шла речь в главе «Группа». Здесь это значит: в группах господствует иерархический порядок, который определяется зрелостью и возможностями к использованию членов.</w:t>
      </w:r>
    </w:p>
    <w:p>
      <w:pPr>
        <w:pStyle w:val="Normal"/>
        <w:rPr>
          <w:szCs w:val="20"/>
        </w:rPr>
      </w:pPr>
      <w:r>
        <w:rPr>
          <w:szCs w:val="20"/>
        </w:rPr>
        <w:t>Да, здесь мы это имеем! Таким образом, ожидается определенная степень зрелости, а также квалификации, которая позволяет надеяться на оптимальное применение в сообществе. Я думаю, что мы не будем так уж далеки от истины, если рассмотрим все целое, как одну фирму.</w:t>
      </w:r>
    </w:p>
    <w:p>
      <w:pPr>
        <w:pStyle w:val="Normal"/>
        <w:rPr>
          <w:szCs w:val="20"/>
        </w:rPr>
      </w:pPr>
      <w:r>
        <w:rPr>
          <w:szCs w:val="20"/>
        </w:rPr>
        <w:t>Здесь имеются самые различные иерархические ступени — от портье через ученицу, телефонистку — до большого босса, Эти градации вытекают из разницы в квалификации каждого. Естественно, портье  скорее  подержит дверь секретарше  шефа, чем уборщице. Однако, несмотря на это, каждый является важным  членом  в общей игре  сил,  что проясняется, когда уборщица на три дня заболевает.   Тогда   босс   с   неудовольствием   замечает,   что корзина для бумаг переполнена уже со вчерашнего ня.</w:t>
      </w:r>
    </w:p>
    <w:p>
      <w:pPr>
        <w:pStyle w:val="Normal"/>
        <w:rPr>
          <w:szCs w:val="20"/>
        </w:rPr>
      </w:pPr>
      <w:r>
        <w:rPr>
          <w:szCs w:val="20"/>
        </w:rPr>
        <w:t>Тогда становится видно, что верх и низ связаны    вместе.    Возможно,   однако,   что   уборщица, между тем, учится вечером, сдает выпускные экзамены, много работает и зарабатывает сверхурочно,  к тому же выигрывает в лото,  покупает 30% акций фирмы. И все иерархическое равновесие тут же меняется. Она могла бы также украсть золотую зажигалку, которую кто-то оставил на столе, и вот уже все идет в обратном порядке. Могло бы произойти так, что секретарша выйдет замуж за руководителя отдела и вовсе прекратит работу в фирме, чтобы заботиться о доме и детях. Тогда должна быть найдена замена, в то время как сообщество заботящихся о своих семьях получило бы еще одного члена. Таких возможностей имеется сотни тысяч, целые телевизионные сериалы уже составлены из таких комбинаций.</w:t>
      </w:r>
    </w:p>
    <w:p>
      <w:pPr>
        <w:pStyle w:val="Normal"/>
        <w:rPr>
          <w:szCs w:val="20"/>
        </w:rPr>
      </w:pPr>
      <w:r>
        <w:rPr>
          <w:szCs w:val="20"/>
        </w:rPr>
        <w:t>Каждая мысль, которая возникает в материи, переформируется в духовном мире. Это значит, все что возможно на этой Земле, является таковым только потому, что соответствующий процесс уже произошел в духовном мире. Так банально!</w:t>
      </w:r>
    </w:p>
    <w:p>
      <w:pPr>
        <w:pStyle w:val="Normal"/>
        <w:rPr>
          <w:szCs w:val="20"/>
        </w:rPr>
      </w:pPr>
      <w:r>
        <w:rPr>
          <w:szCs w:val="20"/>
        </w:rPr>
        <w:t>Теперь подумаем дальше. Уже шла речь о том что  иерархическая  вершина группы  расширяется, из-за   этого  сама  отделяется  и,   благодаря   этому процессу,   уплотняет  свой   энергетический   потенциал.</w:t>
      </w:r>
    </w:p>
    <w:p>
      <w:pPr>
        <w:pStyle w:val="Normal"/>
        <w:rPr>
          <w:szCs w:val="20"/>
        </w:rPr>
      </w:pPr>
      <w:r>
        <w:rPr>
          <w:szCs w:val="20"/>
        </w:rPr>
        <w:t>Банальный пример. Три руководителя отделов в огромной фирме в Леверкузене нашли, что общая концепция производства не совпадает с их собственными экологическими требованиями, появившимися с течением времени, и решили создать собственную фирму, которая больше соответствовала бы их представлениям. Совершенно определенно, они переняли различные способы управления у прежней администрации, включая «вербовку» в свою собственную вновь созданную фирму, однако, в основе их направление не совпадало на 100% с их прежними работодателями. Всеми возможными способами эти трос завербовали пару секретарш, химиков, уборщиц и бухгалтеров и, возможно, использовали адрес своей прежней фирмы. Таким образом, они одни ответственны за расширение своей новой собственной фирмы.</w:t>
      </w:r>
    </w:p>
    <w:p>
      <w:pPr>
        <w:pStyle w:val="Normal"/>
        <w:rPr>
          <w:szCs w:val="20"/>
        </w:rPr>
      </w:pPr>
      <w:r>
        <w:rPr>
          <w:szCs w:val="20"/>
        </w:rPr>
        <w:t>Естественно, с прежнего места работы можно уйти как мирно, так и со скандалом. Что в будущем может как облегчить, так и ухудшить отношения между партнерами по бизнесу. Можно работать в своей новой фирме таким образом, что предприятие, из которого вы все вышли и у которого первоначально учились, окажется избыточным.  Это значит, что оно  не сможет выдержать свободную  конкуренцию  на  рынке  и  вынуждено банкротиться.</w:t>
      </w:r>
    </w:p>
    <w:p>
      <w:pPr>
        <w:pStyle w:val="Normal"/>
        <w:rPr>
          <w:szCs w:val="20"/>
        </w:rPr>
      </w:pPr>
      <w:r>
        <w:rPr>
          <w:szCs w:val="20"/>
        </w:rPr>
        <w:t>Все работающие должны будут искать себе новые рабочие места. Точно такие же процессы разыгрываются внутри духовного мира. Я говорю это с тем, чтобы покончить с суевериями и сказками, что там, «наверху», все хорошо, чисто и благородно. Что «внизу», то и «наверху». Как в духе, так и в материи.</w:t>
      </w:r>
    </w:p>
    <w:p>
      <w:pPr>
        <w:pStyle w:val="Normal"/>
        <w:rPr>
          <w:szCs w:val="20"/>
        </w:rPr>
      </w:pPr>
      <w:r>
        <w:rPr>
          <w:szCs w:val="20"/>
        </w:rPr>
        <w:t>Итак, идем дальше.  К сожалению, имеются и враждебные  группы.  Представьте себе,  что мы  с напряжением всех сил наконец добились того, что возникло   действительно   первоклассное   предприятие и что на рынок попадают продукты, которых там еще никогда не было, продукты, соединенные с  высокооригинальной  рекламой.  Это дает такое неожиданно высокое повышение доходов, что мы можем провести в нашем предприятии необычное повышение социального обеспечения. Мы расширяемся все дальше, потому что «качество» нашего производства становится известным так же широко,   как  качество  наших  продуктов.  Только  принадлежность к нашему производству открывает пе-ред служащим все двери. Это пробуждает зависть. Итак, может случиться, что другое предприятие решает немного испортить нам дело, и эти люди Добиваются этого по очень старой, но во все времена    эффективной    системе.    Производственный шпионаж — вот их девиз.  Как известно, человек продажен, и в один прекрасный день защищенные формулы  конечного  продукта за большие деньги меняют хозяина. После этого в мире начинают хо</w:t>
        <w:softHyphen/>
        <w:t>дить слухи: в продукте якобы содержатся отравля</w:t>
        <w:softHyphen/>
        <w:t>ющие вещества, кроме того, шеф замешан в гряз</w:t>
        <w:softHyphen/>
        <w:t>ном бизнесе с наркотиками. Теперь становится видно, насколько крепко ядро предприятия: либо люди добиваются того, чтобы преодолеть трудно</w:t>
        <w:softHyphen/>
        <w:t>сти, что может произойти только в случае, когда все сотрудники имеют четко выраженное отноше</w:t>
        <w:softHyphen/>
        <w:t>ние доверия друг к другу и к руководству, либо структуры теряют все больше и в конце концов распадаются.</w:t>
      </w:r>
    </w:p>
    <w:p>
      <w:pPr>
        <w:pStyle w:val="Normal"/>
        <w:rPr>
          <w:szCs w:val="20"/>
        </w:rPr>
      </w:pPr>
      <w:r>
        <w:rPr>
          <w:szCs w:val="20"/>
        </w:rPr>
        <w:t>Особенно тяжело приходится сотрудникам во внешней службе. Так как поток информации мо</w:t>
        <w:softHyphen/>
        <w:t>жет работать только косвенно и он не интегриру</w:t>
        <w:softHyphen/>
        <w:t>ется непосредственно, ему при нападениях нано</w:t>
        <w:softHyphen/>
        <w:t>сится наибольший вред. Чем лучше соответству</w:t>
        <w:softHyphen/>
        <w:t>ющие лица в производстве согласовывают свои действия с этими сотрудниками, тем больше шанс, что трудности могут быть преодолены ко всеобщему удовольствию. Если же сотрудник вне</w:t>
        <w:softHyphen/>
        <w:t>шней службы присутствует только для того, чтобы иметь какую-либо работу, то он, во-первых, легко поддается вербовке, во-вторых, готов с легкостью продать производственные секреты, и, в-третьих, из-за отсутствия личного интереса и из-за недо</w:t>
        <w:softHyphen/>
        <w:t>статочной сознательности будет противодейство</w:t>
        <w:softHyphen/>
        <w:t>вать экспансии фирмы.</w:t>
      </w:r>
    </w:p>
    <w:p>
      <w:pPr>
        <w:pStyle w:val="Normal"/>
        <w:rPr>
          <w:szCs w:val="20"/>
        </w:rPr>
      </w:pPr>
      <w:r>
        <w:rPr>
          <w:szCs w:val="20"/>
        </w:rPr>
        <w:t>Я думаю, что мне не нужно транспонировать вам весь этот текст на духовную сферу. Ясно, что работниками внешней службы являемся мы — те, кто в настоящее время инкарнирован. Ясно также, что слухи — не что иное, как нападки на духовный потенциал, как общий, так и персональный, индивидуальный.  Остановимся  совсем  кратко  на теме   промышленного   шпионажа   и   охраняемых форм.  Каждая семья имеет тайну, с которой она никогда не пошла бы ко всем. Точно так же как в каждой другой общности  имеются охраняемые вещи.   В   некоторых  родовых  союзах  ради   этого идут  на убийство.  Точно  так же  каждая  группа имеет свою тайну, свой код, читаемый только чле</w:t>
        <w:softHyphen/>
        <w:t>нами.</w:t>
      </w:r>
    </w:p>
    <w:p>
      <w:pPr>
        <w:pStyle w:val="Normal"/>
        <w:rPr>
          <w:szCs w:val="20"/>
        </w:rPr>
      </w:pPr>
      <w:r>
        <w:rPr>
          <w:szCs w:val="20"/>
        </w:rPr>
        <w:t>Когда  я  восемнадцать лет  назад спрашивала,</w:t>
      </w:r>
    </w:p>
    <w:p>
      <w:pPr>
        <w:pStyle w:val="Normal"/>
        <w:rPr>
          <w:szCs w:val="20"/>
        </w:rPr>
      </w:pPr>
      <w:r>
        <w:rPr>
          <w:szCs w:val="20"/>
        </w:rPr>
        <w:t>что является моей задачей, то среди многих про</w:t>
        <w:softHyphen/>
        <w:t>чих получила ответ: «Ты соберешь группу». Я не имела ни малейшего представления, как это дол</w:t>
        <w:softHyphen/>
        <w:t>жно функционировать и какую роль я должна при этом  сыграть.   Между  тем,  я  могу  заверить  вас: тот, кто всегда руководит организацией на заднем плане, тот достиг цели своей программы. Заклю</w:t>
        <w:softHyphen/>
        <w:t>ченный в книгах код распознан, адепты собраны вместе  и  работают,   как  спокойно  функциониру</w:t>
        <w:softHyphen/>
        <w:t>ющие группы, по интересам. И самое интересное в этом то, что тем, кто последним признал дей</w:t>
        <w:softHyphen/>
        <w:t>ственность шифрования, была я сама.</w:t>
      </w:r>
    </w:p>
    <w:p>
      <w:pPr>
        <w:pStyle w:val="Normal"/>
        <w:rPr/>
      </w:pPr>
      <w:r>
        <w:rPr>
          <w:szCs w:val="20"/>
        </w:rPr>
        <w:t>Да, да, Крысолов! Нужно уметь правильно чи</w:t>
        <w:softHyphen/>
        <w:t>тать даже сказки. Между тем, я могу вам сказать со всем  возможным  спокойствием,  что  мне дей</w:t>
        <w:softHyphen/>
        <w:t xml:space="preserve">ствительно  совершенно безразлично,  является ли сущность, с которой я имела контакт, Рудольфом Штайнером,   которого   мы  уважаем   и   ценим   как Духовную величину начала </w:t>
      </w:r>
      <w:r>
        <w:rPr>
          <w:szCs w:val="20"/>
          <w:lang w:val="en-US"/>
        </w:rPr>
        <w:t>XX</w:t>
      </w:r>
      <w:r>
        <w:rPr>
          <w:szCs w:val="20"/>
        </w:rPr>
        <w:t xml:space="preserve"> века. То,  как по</w:t>
        <w:softHyphen/>
        <w:t>действовали эти  высказывания  и  как они  нашли свое   исполнение,  так  невероятно,   что   —   видит Бог — не требуют моего специального коммента</w:t>
        <w:softHyphen/>
        <w:t>рия.</w:t>
      </w:r>
    </w:p>
    <w:p>
      <w:pPr>
        <w:pStyle w:val="Normal"/>
        <w:rPr>
          <w:szCs w:val="20"/>
        </w:rPr>
      </w:pPr>
      <w:r>
        <w:rPr>
          <w:szCs w:val="20"/>
        </w:rPr>
        <w:t>Когда мне в то время было сказано: «Ты — мой Собиратель, мой Пробуждающий, мой Кры</w:t>
        <w:softHyphen/>
        <w:t>солов», то первые два понятия были мне приятны, хотя и не совсем объяснимы. Что касается Крысо</w:t>
        <w:softHyphen/>
        <w:t>лова, я ничего не поняла. Вплоть до того, как после доклада в Дуйсбурге ко мне подошел муж</w:t>
        <w:softHyphen/>
        <w:t>чина со своеобразным белым лицом и сказал: «Размышляли ли вы уже над тем, что делает Кры</w:t>
        <w:softHyphen/>
        <w:t>солов? Он играет на флейте. Он извлекает звуки, которые звучат так, что крысы следуют за ним в воду и тонут». Я почувствовала, что покрываюсь гусиной кожей. Что, Бога ради, хотел сказать мне этот бледнолицый? Он сделал вид или действи</w:t>
        <w:softHyphen/>
        <w:t>тельно не заметил, какой неспокойной я стала? «Знаете, что делают крысы? Они едят урожай, хлеб, необходимый для жизни. Вокруг нас есть крысы, которые пожирают нашу жизненную эне</w:t>
        <w:softHyphen/>
        <w:t>ргию».</w:t>
      </w:r>
    </w:p>
    <w:p>
      <w:pPr>
        <w:pStyle w:val="Normal"/>
        <w:rPr>
          <w:szCs w:val="20"/>
        </w:rPr>
      </w:pPr>
      <w:r>
        <w:rPr>
          <w:szCs w:val="20"/>
        </w:rPr>
        <w:t>Он дружески улыбнулся мне: «Ты играешь на хорошей флейте, Крысолов. Но не забывай всегда сбрасывать крыс в воду, иначе может получиться так, что они тебя сожрут». После этих слов он повернулся и вышел. Я поняла. Когда замолчала музыка, я смогла установить, что во всем докладе не было речи о крысолове. Иногда наступает вре</w:t>
        <w:softHyphen/>
        <w:t>мя знать...</w:t>
      </w:r>
    </w:p>
    <w:p>
      <w:pPr>
        <w:pStyle w:val="Normal"/>
        <w:rPr>
          <w:szCs w:val="20"/>
        </w:rPr>
      </w:pPr>
      <w:r>
        <w:rPr>
          <w:szCs w:val="20"/>
        </w:rPr>
        <w:t>Итак, не спрашивайте, не отгадывайте и не пытайтесь увидеть тайну там, где ее нет. Придет время, придет откровение, совсем тихо, как нечто само собой разумеющееся, и без оркестрового туша. Не ищите судорожно своей группы и ее чле</w:t>
        <w:softHyphen/>
        <w:t>нов: уже тысячи лет адепты появляются всегда в нужное время и без моего ценного содействия.</w:t>
      </w:r>
    </w:p>
    <w:p>
      <w:pPr>
        <w:pStyle w:val="Normal"/>
        <w:rPr>
          <w:szCs w:val="20"/>
        </w:rPr>
      </w:pPr>
      <w:r>
        <w:rPr>
          <w:szCs w:val="20"/>
        </w:rPr>
        <w:t>Несмотря на это, меня преследует неотвязная мысль,   заставляющая   представить,   что   однажды люди  будут носить символы своей  принадлежно</w:t>
        <w:softHyphen/>
        <w:t>сти,  как значок с именем,  или  представить себе объявление по радио: «Участник группы Штайне-ра/Платта  ищет  гостевое   место  в   группе   Мину-ина/Франца.   Возможен  также   обмен,   ограничен</w:t>
        <w:softHyphen/>
        <w:t>ный во времени. Кодовый знак...»</w:t>
      </w:r>
    </w:p>
    <w:p>
      <w:pPr>
        <w:pStyle w:val="Normal"/>
        <w:rPr>
          <w:szCs w:val="20"/>
        </w:rPr>
      </w:pPr>
      <w:r>
        <w:rPr>
          <w:szCs w:val="20"/>
        </w:rPr>
        <w:t>Впрочем, Гессе уже писал об этом знаке в «Де-миане».   Последний  носит  знак  на  лбу,   невиди</w:t>
        <w:softHyphen/>
        <w:t>мый... И также в незабываемом «Мельхиор Дронт» в детстве Дронт отмечен своим Эвли, своим бес</w:t>
        <w:softHyphen/>
        <w:t>смертным Самим, с которым он в конце концов становится одним целым. Эта «маркировка» в обо</w:t>
        <w:softHyphen/>
        <w:t>их случаях понимается символически, несмотря на то, что известны случаи, когда можно распознать определенные связи. Откройте глаза и наблюдайте Телевизор изо дня в день предоставит вам матери</w:t>
        <w:softHyphen/>
        <w:t>ал о людях со всего света.</w:t>
      </w:r>
    </w:p>
    <w:p>
      <w:pPr>
        <w:pStyle w:val="Normal"/>
        <w:rPr>
          <w:szCs w:val="20"/>
        </w:rPr>
      </w:pPr>
      <w:r>
        <w:rPr>
          <w:szCs w:val="20"/>
        </w:rPr>
        <w:t>Другой знак — это чувство «Я знаю тебя   100 лет», хотя вы увидели человека только пару минут назад.   «Купальная   ванна  —   первоклассное   сред</w:t>
        <w:softHyphen/>
        <w:t>ство, чтобы разъяснить различие между спутником Души  и душевным  близнецом.  Спутник души  — это каждый, кто работает под флагом тех же на</w:t>
        <w:softHyphen/>
        <w:t>мерений, он может быть из той же ванны, а мо</w:t>
        <w:softHyphen/>
        <w:t>жет и не быть. Близнец души происходит не толь</w:t>
        <w:softHyphen/>
        <w:t>ко из той же ванны, но и инкарниррван из той же части потенциала, что и ты». Это значит, что если   потенциал  Джона   имеет   176840  частиц,   то мы могли бы, возможно, опираться на  16000 частиц   из   этого   индивидуального   потенциала  для своей  собственной  инкарнации.   Если  вы  теперь попали  на  кого-нибудь,   у  кого  тоже  была  идея воспользоваться   потенциалом  Джона,   тогда  эне-ргетические  колебания совпадут так чувствительно,   что   вы   сможете   ощутить   далеко   идущую: ошибку, связанную с тем, что ваше дуальное вос-станавливается против вас.</w:t>
      </w:r>
    </w:p>
    <w:p>
      <w:pPr>
        <w:pStyle w:val="Normal"/>
        <w:rPr>
          <w:szCs w:val="20"/>
        </w:rPr>
      </w:pPr>
      <w:r>
        <w:rPr>
          <w:szCs w:val="20"/>
        </w:rPr>
        <w:t>Еще раз повторюсь: дуальное никогда не со-впадает с вами. Как часто я переживала, когда люди представляли мне свое дуальное, сияя от радости, со следующим сопровождающим текстом: «Мы думаем, чувствуем, говорим одно и то же; у нас одинаковые взгляды; мы понимаем друг друга без слов; между нами никогда не бывает спора или даже злого слова». Это, мои любимые, со всей уверенностью можно сказать, вовсе не дуальное. Пожалуйста, не забывайте, что дуальное — это абсолютно противоположный полюс. Когда я перечитываю все передачи, относящиеся к теме «дуальное», я позволю себе одно указание: никогда не было сказано, что дуальное может быть найдено вне нашего «Я».</w:t>
      </w:r>
    </w:p>
    <w:p>
      <w:pPr>
        <w:pStyle w:val="Normal"/>
        <w:rPr>
          <w:szCs w:val="20"/>
        </w:rPr>
      </w:pPr>
      <w:r>
        <w:rPr>
          <w:szCs w:val="20"/>
        </w:rPr>
        <w:t>При относящихся сюда размышлениях полезно вспомнить одно высказывание: «Сначала ты должен добиться общности дуального и жить в ней в мире. Лишь потом ты можешь принести мир в общность (купальная ванна). Твое дуальное ты встретишь в тот момент, когда сможешь заставить свой образ ясно появиться перед твоим духовным рением (самосознание). Твое сверхсознание никогда не теряло этот образ». Я с напряжением думаю, какую силу получат эти высказывания за десять, сорок или сто лет перед лицом экспансии последних двух месяцев.</w:t>
      </w:r>
    </w:p>
    <w:p>
      <w:pPr>
        <w:pStyle w:val="Normal"/>
        <w:rPr>
          <w:szCs w:val="20"/>
        </w:rPr>
      </w:pPr>
      <w:r>
        <w:rPr>
          <w:szCs w:val="20"/>
        </w:rPr>
        <w:t>Я не имела понятия, что все было погребено за этими сообщениями, записанными в 1989 году переданными в 1970-е годы. Я уже сегодня знаю, что через десять лет я смогу сказать абсолютно то же самое о том, что пишу сегодня. Задача отдельной личности — подняться к общности. Тогда она становится достаточно зрелой для внеземной  инкарнации.</w:t>
      </w:r>
    </w:p>
    <w:p>
      <w:pPr>
        <w:pStyle w:val="Normal"/>
        <w:rPr>
          <w:szCs w:val="20"/>
        </w:rPr>
      </w:pPr>
      <w:r>
        <w:rPr>
          <w:szCs w:val="20"/>
        </w:rPr>
        <w:t>Итак, из моей группы в купальной ванне я могу перейти как к земной инкарнации, так и испытать себя в совершенно других формах. И прежде чем мы перейдем к вопросу, можем ли мы одновременно с тем, что мы существуем на Земле, способствовать   нашему   созреванию    в   совершенно другой   форме   и   в   другом   измерении,   выясним сначала, как в действительности может выглядеть нкарнация.</w:t>
      </w:r>
    </w:p>
    <w:p>
      <w:pPr>
        <w:pStyle w:val="Normal"/>
        <w:rPr>
          <w:szCs w:val="20"/>
        </w:rPr>
      </w:pPr>
      <w:r>
        <w:rPr>
          <w:szCs w:val="20"/>
        </w:rPr>
        <w:t>Мне ясно, что сказанным я бросаю вызов расхожей теории инкарнации, но ведь я думаю,  что еще далеко до того  времени,   когда  мы  навсегда покончим с инфантильными речами типа «Я была герцогиней при французском дворе, затем возлюбленной  Рихарда Вагнера, а потом...» Самая большая заслуга модели Ханау — то, что я поняла, что она не может функционировать так, как это было только что описано.</w:t>
      </w:r>
    </w:p>
    <w:p>
      <w:pPr>
        <w:pStyle w:val="Normal"/>
        <w:rPr>
          <w:szCs w:val="20"/>
        </w:rPr>
      </w:pPr>
      <w:r>
        <w:rPr>
          <w:szCs w:val="20"/>
        </w:rPr>
        <w:t>Глава 2</w:t>
      </w:r>
    </w:p>
    <w:p>
      <w:pPr>
        <w:pStyle w:val="Normal"/>
        <w:rPr>
          <w:szCs w:val="20"/>
        </w:rPr>
      </w:pPr>
      <w:r>
        <w:rPr>
          <w:szCs w:val="20"/>
        </w:rPr>
        <w:t>Реинкарнация: эго-прогулка или многомерная экспансия?</w:t>
      </w:r>
    </w:p>
    <w:p>
      <w:pPr>
        <w:pStyle w:val="Normal"/>
        <w:rPr>
          <w:szCs w:val="20"/>
        </w:rPr>
      </w:pPr>
      <w:r>
        <w:rPr>
          <w:szCs w:val="20"/>
        </w:rPr>
        <w:t>Это было сразу же после памятного вечера в Ханау. Я ехала с друзьями в Аугсбург на концерт Германа ван Веена. После более часового бисирования мы с ним пошли в бар под крышей большого отеля. И здесь Герман рассказал мне следующую историю.</w:t>
      </w:r>
    </w:p>
    <w:p>
      <w:pPr>
        <w:pStyle w:val="Normal"/>
        <w:rPr>
          <w:szCs w:val="20"/>
        </w:rPr>
      </w:pPr>
      <w:r>
        <w:rPr>
          <w:szCs w:val="20"/>
        </w:rPr>
        <w:t>«Послушай, Пенни, представь себе, что в Амстердаме есть одна дама, которая говорит с Шубертом. Как тебе это понравится?!»</w:t>
      </w:r>
    </w:p>
    <w:p>
      <w:pPr>
        <w:pStyle w:val="Normal"/>
        <w:rPr>
          <w:szCs w:val="20"/>
        </w:rPr>
      </w:pPr>
      <w:r>
        <w:rPr>
          <w:szCs w:val="20"/>
        </w:rPr>
        <w:t>Я нашла это нормальным. Впрочем, Герман тоже. «И знаешь, Пенни, что эта дама сказала? — Он сделал полную значения отмеренную паузу. — Она сказала, что Шуберт признался ей, что в настоящее время он инкарнирован в тело аргентинского пианиста. Как ты это находишь? Как может Шуберт, с одной стороны, из потустороннего разговаривать с дамой из Амстердама, а с другой — существовать в теле этого пианиста?»</w:t>
      </w:r>
    </w:p>
    <w:p>
      <w:pPr>
        <w:pStyle w:val="Normal"/>
        <w:rPr>
          <w:szCs w:val="20"/>
        </w:rPr>
      </w:pPr>
      <w:r>
        <w:rPr>
          <w:szCs w:val="20"/>
        </w:rPr>
        <w:t>Знаете ответ? Ну, я тоже его не знала. Нет, эта дама из Амстердама — не лгунья и не фантазерка. Это человек, который имел свой опыт с купальной ванной в ста километрах. (Мне приходит в голову, что я уже разок имела своеобразное соединение с Амстердамом.) Однако, прежде чем мы перейдем к ответам и разъяснениям, еще один пример для облегчения дальнейшего понимания. Несколько лет назад я повстречала даму, которая, отя и не говорила с Шубертом, но, как она утверждала, могла видеть процесс инкарнации других людей.   Эта дама уверяла меня,  что  я  была королевой Испании (ха! это уже было!), а до этого египетской верховной жрицей, что мне очень понравилось. Совсем глубоко в моем мозжечке звучал, правда, шепчущий голосок, который спрашивал,  откуда  взялись  мои  способности  певицы  и парикмахера,  но  кто  захочет  обращать внимание на такие вещи, когда поднялся в высшие сферы. Еще позже    я    пережила    так    называемое    возвращение (репатриацию) и действительно говорила по-испански  во  время  этой  авантюры,  и  утверждаю также, что была жрицей  в  Египте, даже  с точным указанием дат, которое вполне может выдержать историческую проверку.</w:t>
      </w:r>
    </w:p>
    <w:p>
      <w:pPr>
        <w:pStyle w:val="Normal"/>
        <w:rPr>
          <w:szCs w:val="20"/>
        </w:rPr>
      </w:pPr>
      <w:r>
        <w:rPr>
          <w:szCs w:val="20"/>
        </w:rPr>
        <w:t>Потом я побывала в Мексике и еще раз испытала удовольствие  возвращения.   На  этот раз  это было серьезно, потому что я говорила на чистейшем английском языке XVI века, много рассказывала   о   театральной   труппе   известного   Вильяма Шекспира, чтобы затем, почти без перехода, объяснить, что я была в Англии еще раз, в качестве дочери  советника английского  короля,  причем  я также подробно описала, как я пришла к своему смертному концу. Все эти рассказы не удивили бы меня ни в малейшей степени, если бы инкарнация Дочери не совпала по времени с точностью до секунды с периодом, когда я должна была быть королевой Испании.</w:t>
      </w:r>
    </w:p>
    <w:p>
      <w:pPr>
        <w:pStyle w:val="Normal"/>
        <w:rPr>
          <w:szCs w:val="20"/>
        </w:rPr>
      </w:pPr>
      <w:r>
        <w:rPr>
          <w:szCs w:val="20"/>
        </w:rPr>
        <w:t>Итак, я искала третье лицо, которому было известно о возвращении,  чтобы рассказать ему то, что я уже узнала, и напряженно ожидала резуль-  тата. На этот раз я утверждала, что жила в Атлан-тиде, где была учителем риторики и правоведения, затем сменила тон и рассказала о другой планете, на   которой   я   была   командующим   воздушным флотом.</w:t>
      </w:r>
    </w:p>
    <w:p>
      <w:pPr>
        <w:pStyle w:val="Normal"/>
        <w:rPr>
          <w:szCs w:val="20"/>
        </w:rPr>
      </w:pPr>
      <w:r>
        <w:rPr>
          <w:szCs w:val="20"/>
        </w:rPr>
        <w:t>Жрица, командующий и житель Атлантиды пребывали в некоторой тесноте, также и испанская королева вступала в коллизию с английской дочерью; итак, я нашла, что я не совсем в порядке, я или вся теория инкарнации. Так я начала искать людей, которые прошли через возвращения, и я встретила немало таких же неуверенных существ, как я сама, которые пережили точь-в-точь то же, что и я. Я тотчас же объявила этот мой опыт бессмысленным, согласно любой так называемой реинкарнационной теории. Да, да, теперь можно посвятить немного больше времени объяснениям.</w:t>
      </w:r>
    </w:p>
    <w:p>
      <w:pPr>
        <w:pStyle w:val="Normal"/>
        <w:rPr>
          <w:szCs w:val="20"/>
        </w:rPr>
      </w:pPr>
      <w:r>
        <w:rPr>
          <w:szCs w:val="20"/>
        </w:rPr>
        <w:t>Фактом было и остается то, что я блестяще знаю произведения Шекспира, правда, только на языке оригинала; что я не дам запугать себя никакой техникой — от автоответчика до автомобиля, что я из неведомого источника точно знаю, как разыгрывается испанский дворцовый церемониал и что я уже ребенком произносила длинные защитительные речи в пользу преступников, и эти речи временами увенчивались успехом из-за их высокого качества. К этому нужно добавить, что я была сносным интерпретатором испанского фольклора, в особенности танцев и песен. Нужно добавить также, что в остальном я была весьма неудачной танцовщицей, о чем хореографы из группы «Серебряное согласие» до сих пор исполняют алобные песни.</w:t>
      </w:r>
    </w:p>
    <w:p>
      <w:pPr>
        <w:pStyle w:val="Normal"/>
        <w:rPr>
          <w:szCs w:val="20"/>
        </w:rPr>
      </w:pPr>
      <w:r>
        <w:rPr>
          <w:szCs w:val="20"/>
        </w:rPr>
        <w:t>Все реинкарнационные терапевты рассказывали мне,  как я уже  упоминала,  что я  была  зверски замучена и убита в моей английской инкарнации, чтобы быть точной, скажу, что я была утоплена. Итак,  думала я,  я должна испытывать чудовищный страх перед водой. Однако это совсем не так. Потому что, хотя я знаю более приятные элементы, чем вода, я все же остаюсь страстной пловчихой. Итак, никакого страха перед сыростью, думала я.</w:t>
      </w:r>
    </w:p>
    <w:p>
      <w:pPr>
        <w:pStyle w:val="Normal"/>
        <w:rPr>
          <w:szCs w:val="20"/>
        </w:rPr>
      </w:pPr>
      <w:r>
        <w:rPr>
          <w:szCs w:val="20"/>
        </w:rPr>
        <w:t>Это произошло во время ток-шоу в Хилтон-отеле в Мюнхене. Гостем мероприятия была ясновидящая Мария Швеппер, с которой после окончания шоу я сидела за одним столом. Я сложила руки под столом в замок.</w:t>
      </w:r>
    </w:p>
    <w:p>
      <w:pPr>
        <w:pStyle w:val="Normal"/>
        <w:rPr>
          <w:szCs w:val="20"/>
        </w:rPr>
      </w:pPr>
      <w:r>
        <w:rPr>
          <w:szCs w:val="20"/>
        </w:rPr>
        <w:t>Мария Швеппер пристально посмотрела на меня, казалось, что она видит меня насквозь, а потом она сказала, по-видимому, вне всякой связи с предыдущим:   «Вы   были   до   смерти   замучены   и утоплены в Англии, это заметно даже сегодня». За столом стало очень тихо. «Почему это видно?» — спросила   я   раздраженно.   «По   вашим   большим пальцам  рук,  —  спокойно  ответила  Мария,  —  и по вашим мизинцам ног. Они до сих пор широко Расплющены,   как  тогда  после   пытки   винтом.   Я подняла руки, которые были спрятаны и положи -ла их на стол. Полное удивления «Ах!» сопровождало этот процесс. Потому что, если в моих, в остальном вполне нормальных, руках есть что-то необычное, то это широко расставленные большие пальцы. Уже умалчивая о мизинцах ног. Послед</w:t>
        <w:softHyphen/>
        <w:t>ние выглядят, как хорошая суповая ложка. Слава Богу, на этом вечере все отказались от демонстра</w:t>
        <w:softHyphen/>
        <w:t>ции моих отклонений. Итак, хорошо, значит, я была когда-то подвергнута пыткам. Очевидно, это | то, что случается с каждым из нас, но — утопле</w:t>
        <w:softHyphen/>
        <w:t>ние? Здесь нельзя было найти никакого указания. И я не стала терять время на то, чтобы его искать.</w:t>
      </w:r>
    </w:p>
    <w:p>
      <w:pPr>
        <w:pStyle w:val="Normal"/>
        <w:rPr>
          <w:szCs w:val="20"/>
        </w:rPr>
      </w:pPr>
      <w:r>
        <w:rPr>
          <w:szCs w:val="20"/>
        </w:rPr>
        <w:t>Вплоть до этого дня в Дортмунде. Мой друг Андреа — фанатик дельфинов и, с тех пор как я его знаю, рассказывает мне о дельфинах в зоопар</w:t>
        <w:softHyphen/>
        <w:t>ке Дортмунда. («Ты обязательно должна увидеть Долли».) Итак, было совершенно ясно, что когда нам пришлось вместе побывать в Дортмунде, мы пошли в зоопарк, прекрасное сооружение с япо</w:t>
        <w:softHyphen/>
        <w:t>нским садом. Естественно, меня потащили в дель- финарий, который, однако (вот невезенье), был закрыт из-за беременности самки. Андреа не хотел признавать себя побежденным и нашел наконец лесенку, которая вела в какой-то подземный под</w:t>
        <w:softHyphen/>
        <w:t>вал. Не успела я отказаться, как уже стояла посре</w:t>
        <w:softHyphen/>
        <w:t>ди аквариума, в добрых трех метрах под поверхно</w:t>
        <w:softHyphen/>
        <w:t>стью воды. За стеклянными стеклами проплывали мимо дружелюбно поглядывающие дельфины. Ан</w:t>
        <w:softHyphen/>
        <w:t>дреа с воодушевлением приклеился к огромным стеклам, отделявшим нас от прямого контакта с происходящим. В тот же момент я почувствовала смертельный страх.</w:t>
      </w:r>
    </w:p>
    <w:p>
      <w:pPr>
        <w:pStyle w:val="Normal"/>
        <w:rPr>
          <w:szCs w:val="20"/>
        </w:rPr>
      </w:pPr>
      <w:r>
        <w:rPr>
          <w:szCs w:val="20"/>
        </w:rPr>
        <w:t>Это   было   не   неблагополучие,   не   подавлен</w:t>
        <w:softHyphen/>
        <w:t>ность,   нет,   это  был   чистый   смертельный   страх. Мне понадобилось все мое самообладание, чтобы не закричать. Полное ужаса отвращение охватило меня, мои суставы рук и ног горели, как в огне, и у меня было чувство, что я задохнусь на месте. Андреа заметил,  что  произошло,   подхватил  меня прежде,  чем  я  потеряла  равновесие,  и  вытащил меня на дневной свет. Я дрожала всем телом и не могла объяснить, что это было.</w:t>
      </w:r>
    </w:p>
    <w:p>
      <w:pPr>
        <w:pStyle w:val="Normal"/>
        <w:rPr>
          <w:szCs w:val="20"/>
        </w:rPr>
      </w:pPr>
      <w:r>
        <w:rPr>
          <w:szCs w:val="20"/>
        </w:rPr>
        <w:t>В  этой связи  нужно  сказать,  что  у  меня  нет страха перед темнотой, я держусь в темных поме</w:t>
        <w:softHyphen/>
        <w:t>щениях, как летучая мышь. Однако — и это бро</w:t>
        <w:softHyphen/>
        <w:t>силось  мне  в  глаза только  позже  —  я  чувствую себя незащищенной при нырянии, я реагирую по</w:t>
        <w:softHyphen/>
        <w:t>чти истерически, если кто-то даже в шутку пыта</w:t>
        <w:softHyphen/>
        <w:t>ется заставить меня нырнуть. Таковы мои личные переживания, и я рассказываю о них так подроб</w:t>
        <w:softHyphen/>
        <w:t>но, потому что они характерны для многих инкар-нативных воспоминаний людей, которых я опра</w:t>
        <w:softHyphen/>
        <w:t>шивала.</w:t>
      </w:r>
    </w:p>
    <w:p>
      <w:pPr>
        <w:pStyle w:val="Normal"/>
        <w:rPr>
          <w:szCs w:val="20"/>
        </w:rPr>
      </w:pPr>
      <w:r>
        <w:rPr>
          <w:szCs w:val="20"/>
        </w:rPr>
        <w:t>Итак,   мы   имеем   человека,   инкарнационные воспоминания  которого однозначно  пересекаются Друг с другом. С другой стороны, это человек, та</w:t>
        <w:softHyphen/>
        <w:t>ланты   которого   придают   известную   правдивость его   показаниям,   полученным   во   время  терапии. Где же кроется ошибка? Просто ли у меня буйная фантазия, или я всего лишь истеричка, или же все терапевты,    включая   госпожу   Швеппер,    просто шарлатаны, или что-нибудь еще? Или что-то не в порядке  с  нашей инкарнационной теорией?  Или мы дозреваем до новой формы понимания? Ответ пришел вечером в Ханау. И я намеренно передаю как можно проще то, что там было сказано, потому что я хочу, чтобы это стало понятно всем.</w:t>
      </w:r>
    </w:p>
    <w:p>
      <w:pPr>
        <w:pStyle w:val="Normal"/>
        <w:rPr>
          <w:szCs w:val="20"/>
        </w:rPr>
      </w:pPr>
      <w:r>
        <w:rPr>
          <w:szCs w:val="20"/>
        </w:rPr>
        <w:t>Если все, что я до сих пор рассказывала, имеет общий источник, тогда сегодняшние показания должны точь-в-точь совпасть с тем, что я писала в «Свидетельствах ангелов-хранителей» два года назад. Посмотрим и сравним. Там сущность, которая дала себе имя Штайнер, сказала следующее: «Я — лидер группы. Это значит, что я располагаю ; такой долей потенциала в конгломерате энергии, что она позволяет мне влиять — в определенном объеме — на развитие всей формы энергии». У нас, таким образом, есть причина принимать, что сущность с именем Штайнер была основателем всей группы — благодаря своему ясному намерению, представлению цели и их превращениям на всех уровнях. Благодаря этим трем компонентам он стал способен образовать свою группу и добиться высокого уровня в многостороннем обмене энергией. Как же приходят в такую группу?</w:t>
      </w:r>
    </w:p>
    <w:p>
      <w:pPr>
        <w:pStyle w:val="Normal"/>
        <w:rPr>
          <w:szCs w:val="20"/>
        </w:rPr>
      </w:pPr>
      <w:r>
        <w:rPr>
          <w:szCs w:val="20"/>
        </w:rPr>
        <w:t>Вспомните еще раз прекрасное стихотворение: «Подобное охотно общается с подобным» и его последнюю строку: «То, что ты сегодня одобряешь издалека, через недели или дни будет твоим».</w:t>
      </w:r>
    </w:p>
    <w:p>
      <w:pPr>
        <w:pStyle w:val="Normal"/>
        <w:rPr>
          <w:szCs w:val="20"/>
        </w:rPr>
      </w:pPr>
      <w:r>
        <w:rPr>
          <w:szCs w:val="20"/>
        </w:rPr>
        <w:t>Пожалуйста, представьте себе, что вы должны завтра держать главный экзамен в своей жизни и при этом имеете возможность пригласить определенное число людей для поддержки или даже только для успокоения. Кого вы пригласите?</w:t>
      </w:r>
    </w:p>
    <w:p>
      <w:pPr>
        <w:pStyle w:val="Normal"/>
        <w:rPr>
          <w:szCs w:val="20"/>
        </w:rPr>
      </w:pPr>
      <w:r>
        <w:rPr>
          <w:szCs w:val="20"/>
        </w:rPr>
        <w:t>Да, естественно, вы пригласите своих любимых друзей, свою маму и, возможно, свою в высшей тепени осторожную коллегу по работе. Наверняка пару людей, к которым вы не так близки эмоционально, но в квалификации которых вы уверены так же, как и в помощи, которую они могут оказать на экзаменах.  Может случиться так, что вы пригласите одного из ваших случайных знакомых только потому, что у него есть портативный телефон, с помощью которого можно получить в случае  необходимости  справку из  городской библиотеки.   Во  всех  остальных отношениях  от  парня нет никакой пользы  и ему лучше  всего держать рот закрытым. Однако тот, кто должен выдержать экзамены, это именно вы.  Остальные в качестве компенсации получают опыт и уверенность, что в аналогичном случае они могут рассчитывать на вашу поддержку.</w:t>
      </w:r>
    </w:p>
    <w:p>
      <w:pPr>
        <w:pStyle w:val="Normal"/>
        <w:rPr>
          <w:szCs w:val="20"/>
        </w:rPr>
      </w:pPr>
      <w:r>
        <w:rPr>
          <w:szCs w:val="20"/>
        </w:rPr>
        <w:t>К высококвалифицированным людям относятся с почтением, хорошо зная, что их помощь никогда   не   будет   оплачена,   это   может  быть   сделано только в форме благодарного отношения и передачи самого предложения помощи. После окончания экзаменов люди подождут результатов, в лучшем случае обнимутся, пожмут друг другу руки и пожелают  счастья:   все   прошло  хорошо,   каждый выполнил свое предназначение и этим оказал услугу экзаменующемуся. Всего наилучшего!..</w:t>
      </w:r>
    </w:p>
    <w:p>
      <w:pPr>
        <w:pStyle w:val="Normal"/>
        <w:rPr>
          <w:szCs w:val="20"/>
        </w:rPr>
      </w:pPr>
      <w:r>
        <w:rPr>
          <w:szCs w:val="20"/>
        </w:rPr>
        <w:t>Ну а теперь я расскажу вам, как это выглядит на самом деле. И в качестве примера привлеку нашего Эрвина — совершенно произвольно. Таким образом, Эрвин собрал для своего экзамена (главного в своей жизни) выдающуюся команду, подробно проинформировал о задачах и протекании дня экзаменов, но подготовка, несмотря на всю тщательность, была чисто теоретической. Теперь он должен в действительности (в материи) показать, как он может применять изученное. Ц то же самое происходит с его группой сопровождения. Каждый знает, о чем идет речь, но каждый ведь только человек. Владелец телефона совершенно точно знает, что он будет реагировать только в случае необходимости, как источник информации, но судьбе захотелось, чтобы у него был темпераментный характер и чтобы он всегда вмешивался в разговор; кроме того, у него слабый мочевой пузырь, о чем никто ранее не знал, и поэтому он расчетливо ищет соответствующие места, когда ему становится невмоготу. Мама, которая пришла с наилучшими намерениями для успокоения испытуемого, видя нервозность своего любимца, сама становится настолько неспокойной, что в конце концов скорее мешает, чем помогает. Осторожная подруга случайно находит коньяк и, хотя она точно знает, что если она начнет пить его, то нет никаких шансов остановиться, она все же подносит его к губам с отговоркой, что уж в этот раз она только пригубит спиртное.</w:t>
      </w:r>
    </w:p>
    <w:p>
      <w:pPr>
        <w:pStyle w:val="Normal"/>
        <w:rPr>
          <w:szCs w:val="20"/>
        </w:rPr>
      </w:pPr>
      <w:r>
        <w:rPr>
          <w:szCs w:val="20"/>
        </w:rPr>
        <w:t>Перед лицом возникшего хаоса Высококвалифицированный, который вначале не выходил за рамки предостережений и указаний, полностью теряет терпение и обиженно садится в углу, размышляя, почему он дал втянуть себя в это недостойное мероприятие. Это называется ошибочная инкарнация!</w:t>
      </w:r>
    </w:p>
    <w:p>
      <w:pPr>
        <w:pStyle w:val="Normal"/>
        <w:rPr>
          <w:szCs w:val="20"/>
        </w:rPr>
      </w:pPr>
      <w:r>
        <w:rPr>
          <w:szCs w:val="20"/>
        </w:rPr>
        <w:t>Я могу только надеяться, что вы в последней истории не узнаете своей собственной жизни. Используем, однако, еще раз Эрвина с его тяжелыми испытаниями  и  используем  его  на  этот раз для репатриации.  Все ясно — Эрвин правдиво и подробно рассказывает о своем рождении, о своей жизни в качестве конюха в Аргентине и о своем существовании в России как придворного. Далее, он рассказывает об инкарнации как французского музыканта и потом снова о раздирающей сердце судьбе матери восьми детей. Теперь учтем, что мы знаем персональную линию жизни Эрвина, тогда мы   быстро   узнаем,   что   французский   музыкант идет «на счет» Леонарда,  а многодетная мать — «на счет» госпожи Майер-Герлитц. Все они содержатся в текущем «Я» нашего Эрвина и все в момент материализации прошли через порог забвения. Это значит, что все они тем меньше сознают свое многообразие, чем сильнее будет лидер группы, то есть Эрвин. На кого будет направлен Эрвин? В первую очередь он имеет возможность направить себя на тех, чей фундаментальный потенциал превосходит его собственный. Следовательно, каждая мельчайшая часть сущности, которая превосходит  фундаментальный   потенциал   Эрвина   в 112000,   может  рассматриваться   как  помощник  в развитии.  В то же время все остальные, которые имеют более низкие потенциалы, являются подчиненными. Эта иерархия может, однако, скачкообразно   меняться,   если   добрый   Эрвин   не   сумеет полностью использовать свой  потенциал в  86000, внесенный в материю (черпак). Тогда он должен либо исчезнуть, либо, в лучшем случае, перенять недостающий потенциал, скажем, у Эрны. Потому что Эрна по меньшей мере происходит из той же ванны и в конечном итоге имеет те же намерения, что и Эрвин. Это вовсе не означает, что она в этой инкарнации решает только задачи Эрвина. Она будет наращивать имеющийся потенциал, ко-: торый не используется Эрвином, причем за счет частиц своего потенциала, еще оставшихся в ванне. Теперь она может попробовать создать и провести свою собственную программу. Это была одна возможность. Другая возможность была бы, если бы неиспользованный потенциал лежал очевидным образом, так что это было бы ясно всем в духовной области. Тотчас же энергетическая защитная мантия вокруг человека по имени Эрвин стала прозрачной, проникаемой и он стал бы уязвим для всяких опасностей. Такая проницаемость возникает из-за алкоголя и употребления наркотиков, а также из-за негативных мыслей и чувства страха. Лежащий без применения или ошибочно ориентированный материал в этом случае может быть в полном смысле слова угнан. Я не хочу применять для этого другого слова, поскольку ни одно слово не подходит ближе к реальности. Объясняясь еще яснее, можно сказать так: чем больше групповой потенциал применяется против намерений группы в процессе инкарнативного развития, тем больше она теряет энергетическую прочность. Это, в свою очередь, приводит к тому, что чужеродные тела, то есть носители враждебных для группы намерений, могут проникать внутрь группы.</w:t>
      </w:r>
    </w:p>
    <w:p>
      <w:pPr>
        <w:pStyle w:val="Normal"/>
        <w:rPr>
          <w:szCs w:val="20"/>
        </w:rPr>
      </w:pPr>
      <w:r>
        <w:rPr>
          <w:szCs w:val="20"/>
        </w:rPr>
        <w:t>Возможно,  это звучит для  вас так, как будто речь идет об иммунной системе человека. Так оно и есть. Если вы непрерывно злоупотребляете своими  телесными  силами,   неправильно   питаетесь, мало спите и не обращаете внимания на свой телесный  ритм,  то в один  прекрасный день ваша иммунная    система    перестает    функционировать. Тогда появляются болезни, которые разрушают тело: депрессии,  микозы,  вирусные  заболевания,  а также рак, СПИД. Я могла бы процитировать весь линический словарь.</w:t>
      </w:r>
    </w:p>
    <w:p>
      <w:pPr>
        <w:pStyle w:val="Normal"/>
        <w:rPr>
          <w:szCs w:val="20"/>
        </w:rPr>
      </w:pPr>
      <w:r>
        <w:rPr>
          <w:szCs w:val="20"/>
        </w:rPr>
        <w:t>Язык тела есть язык души   Болезни — материальные формы выражения духовной энергии, которой злоупотребляют или употребляют дисгармонически. Как «наверху», так и «внизу», то есть как в невидимом, так и в видимом. Душа имеет иммунную систему, которая может разрушиться. Как мне кажется, в прежние времена люди были больше знакомы с этим фактом, чем  сегодня.  Не то чтобы я хочу назад, в темное прошлое, ни в коем случае. Однако нельзя относится к этим ритуалам как к бесчинствам имбецила   Потому что захваты людей, то есть перехват ослабленного потенциала, как  может  быть  доказано,   происходил   всегда,   и очень часто люди воспринимали картину явления как симптом   шизофрении   и   пытались  лечить  ее известными средствами.  Конечной станцией всегда была больница для умалишенных.  Из-за моих высказываний я могла бы легко подвергнуться нападкам, если бы не было предложенной высоким авторитетом  демонстрации   множества таких  процессов,  которую мы  все знаем   Она  находится в Новом Завете от Марка (гл. 1, 23—28), а также от</w:t>
      </w:r>
    </w:p>
    <w:p>
      <w:pPr>
        <w:pStyle w:val="Normal"/>
        <w:rPr>
          <w:szCs w:val="20"/>
        </w:rPr>
      </w:pPr>
      <w:r>
        <w:rPr>
          <w:szCs w:val="20"/>
        </w:rPr>
        <w:t>Луки (гл. 4, 33-37) и относится к началу появле-ния перед общественностью лица, которое нам хорошо известно: Иисуса Христа.</w:t>
      </w:r>
    </w:p>
    <w:p>
      <w:pPr>
        <w:pStyle w:val="Normal"/>
        <w:rPr>
          <w:szCs w:val="20"/>
        </w:rPr>
      </w:pPr>
      <w:r>
        <w:rPr>
          <w:szCs w:val="20"/>
        </w:rPr>
        <w:t>Сценой этого события является город Капернаум  в  Галилее,  где  назаретян однажды  поучали синагоге, причем это делалось в такой непривычной форме, что люди не верили своим ушам. Ведь они привыкли к стилизованным речам ученых, не к земной и темпераментной манере изложения вновь   пришедшего.   В   этой   синагоге   находился также один «одержимый бесом» человек, который сразу же предложил блестящее решение: он признал в Иисусе сына Божьего, что ему, однако, не помешало убежать в страхе и нападать на Иисуса самым грязным образом, что, естественно, не выводит того из состояния равновесия. Он повелевает нечистому духу с такой силой,   что тот вынужден  покинуть  свое  насильственно  занятое  место под  крики  и  конвульсии  несчастного.  В  Библии это происшествие описывается кратко и лаконично:"И Христос осудил духа и приказал ему: «Замолкни и изыди из этого человека». Если событие происходило действительно так кратко и лаконично, тогда было бы не совсем понятно, почему в заключение сообщается,  что свидетели перед лицом этого события громко ужасались и спрашивали друг друга, кто же это такой, кто с такой силой  повелевал  нечистому духу.   Не  бросается  ли вам что-либо в глаза?</w:t>
      </w:r>
    </w:p>
    <w:p>
      <w:pPr>
        <w:pStyle w:val="Normal"/>
        <w:rPr>
          <w:szCs w:val="20"/>
        </w:rPr>
      </w:pPr>
      <w:r>
        <w:rPr>
          <w:szCs w:val="20"/>
        </w:rPr>
        <w:t>Пока Иисус и народ говорили, речь ни разу не шла о дьяволе, но только о нечистом духе.</w:t>
      </w:r>
    </w:p>
    <w:p>
      <w:pPr>
        <w:pStyle w:val="Normal"/>
        <w:rPr>
          <w:szCs w:val="20"/>
        </w:rPr>
      </w:pPr>
      <w:r>
        <w:rPr>
          <w:szCs w:val="20"/>
        </w:rPr>
        <w:t>При следующем подобном случае (Лука, гл. 9, 38—42),  когда оккупант-разрушитель поселился в одном молодом человеке, Иисус устраивает крат-кий процесс, который заканчивает не очень мягко прекращением этой узурпации.  Впрочем, картина изгнания   нечистого   духа   описывается   довольно подробно, так что в ней нетрудно распознать первично   генерализованный   эпилептический   припадок.  Опять никто не говорит о дьяволе, об этом впервые позаботились только позднейшие комментаторы за неимением лучшего. Это ложное положение не может быть поставлено им в вину, потому, что ни один из описывавших эти события не был ни психиатром, ни неврологом.  В то же время   внешняя   картина   события   действительно способствовала  созданию  впечатления,   что  здесь речь идет о вмешательстве нечистого. Иисус,   как наиболее   образованный,   сразу  понял,   с   чем   он десь имеет дело.</w:t>
      </w:r>
    </w:p>
    <w:p>
      <w:pPr>
        <w:pStyle w:val="Normal"/>
        <w:rPr>
          <w:szCs w:val="20"/>
        </w:rPr>
      </w:pPr>
      <w:r>
        <w:rPr>
          <w:szCs w:val="20"/>
        </w:rPr>
        <w:t>Я не могу этого доказать, но абсолютно уверена,   что   впечатление   насилия   могло   возникнуть только  из-за того,  что  Иисус  громко  и с  силой обращался к страдальцу на словах. Более того, я верю в то, что он втянул одержимого в свое гипнотическое поле, что внешне выглядело для неискушенных зрителей как жестокая борьба.  Всегда, когда Иисус излечивал кого-либо, он  прикасался или   подвергался   прикосновению;   он   тотчас   же Фиксировал  это,  если  оно  проходило  незамеченным.  Его энергетическое  поле было чрезвычайно чувствительно и могло действовать даже через посредников.  Это доказывает также  история о греческой матери, просившей помощи для своей одержимой дочери (Марк, гл. 7, 24—30). И не только это. Он мог также переносить это на других, как показывает пример в начале девятой главы Евангелия от Луки. Только для Лазаря Он применяет другое средство, о котором я теперь не. могу говорить.</w:t>
      </w:r>
    </w:p>
    <w:p>
      <w:pPr>
        <w:pStyle w:val="Normal"/>
        <w:rPr>
          <w:szCs w:val="20"/>
        </w:rPr>
      </w:pPr>
      <w:r>
        <w:rPr>
          <w:szCs w:val="20"/>
        </w:rPr>
        <w:t>Можете ли вы, те, кто, возможно, был читателем моих прежних книг, вспомнить, с какой настойчивостью я выступала против свободного предложения в секторах порнографии и насилия? Тогда я вовсе не знала, почему во мне были так глубоки чувства гнева во время написания этих книг. Теперь мне ясно, почему это произошло. Любое потребление неправильно применяемой энергии может привести к ослаблению вашего Я-потенциала и в связи с этим к ослаблению всей группы.</w:t>
      </w:r>
    </w:p>
    <w:p>
      <w:pPr>
        <w:pStyle w:val="Normal"/>
        <w:rPr>
          <w:szCs w:val="20"/>
        </w:rPr>
      </w:pPr>
      <w:r>
        <w:rPr>
          <w:szCs w:val="20"/>
        </w:rPr>
        <w:t>Имеются формы нравственного разрушения, которые не поддаются распознанию и диагностированию для медицины, однако они тоже способствуют ранее описанному захвату. Имеются враждебные группы, для которых главное занятие удовольствие состоит в том, чтобы отыскивать неправильно ориентированные потенциалы и овладевать ими. Однако не всегда нестабильность вызвана пороком, так же обычен и страх, который разлагает личность. Будь радостен — не бойся! Прочь страх — люби! Я не знаю, сколько раз в моих передачах получено это требование. И мне становится все понятнее, почему это сообщение передается мне снова и снова.</w:t>
      </w:r>
    </w:p>
    <w:p>
      <w:pPr>
        <w:pStyle w:val="Normal"/>
        <w:rPr>
          <w:szCs w:val="20"/>
        </w:rPr>
      </w:pPr>
      <w:r>
        <w:rPr>
          <w:szCs w:val="20"/>
        </w:rPr>
        <w:t>Я не хочу вечно повторяться, но это буквально требует себе места — еще раз вернуться к самой первой   передаче   из   1971   года.   Предпоследней фразой в ней было: «Итак, не бойся, потому что это — единственное, что может помешать нашей связи или даже разрушить ее». Какая связь? С моим   ангелом-хранителем?   Почему   тогда   «мы»   и «наше»?   Вам   уже   бросилось   в   глаза,   что   наш пробный Эрвин  представлен  в черпаке инкарнации только 86000 частиц? Ведь первоначально его доля в ванне была 112000 частиц! Где же осталась разница в 26000 частиц?</w:t>
      </w:r>
    </w:p>
    <w:p>
      <w:pPr>
        <w:pStyle w:val="Normal"/>
        <w:rPr>
          <w:szCs w:val="20"/>
        </w:rPr>
      </w:pPr>
      <w:r>
        <w:rPr>
          <w:szCs w:val="20"/>
        </w:rPr>
        <w:t>Очень просто! Они все еще находятся в ванне. И   это   счастье,   что  они  там   остались,   так  как именно этот остаток гарантирует нам связь с нашей «семьей». Но не во всем дело идет так гладко.  Если мы еще раз присмотримся к Леонарду, то мы установим, что часть его потенциала вклинилась к Эрвину, другая часть уже долгое время находится у Марты Аргерих (выдающаяся всемирно известная пианистка).  Кроме того, значительная часть инвестирована в Лизетру, которая в настоящее время собирает материалы на планете по имени Мардук. Кроме того, принято предложение Дружественной ванны, которая требует в обмен за очень чтимый потенциал своего члена Сократа соответствующую часть Леонарда. Так ванны перемешиваются между собой, обмениваются, улучшают опытный и комбинационный материал и делаются за счет этого сильнее и защищенное.Сколько таких  ванн,  собственно,   имеется?   Всегда  на  одну больше,  чем  мы  можем  сосчитать,   —  таков,  на мой взгляд, правильный ответ.</w:t>
      </w:r>
    </w:p>
    <w:p>
      <w:pPr>
        <w:pStyle w:val="Normal"/>
        <w:rPr>
          <w:szCs w:val="20"/>
        </w:rPr>
      </w:pPr>
      <w:r>
        <w:rPr>
          <w:szCs w:val="20"/>
        </w:rPr>
        <w:t>Обратимся, однако, еще раз к феномену лиде-ра группы. Как мы узнали, он является вместилищем большинства энергетических частиц и это делает  его,  естественно,  способным   на  экскурсии, которые   для   нас,   подчиненного   потенциала, этом масштабе недоступны. Он может вносить частицы в пул. Что такое пул? Пул — это организованный огромный объем,  в который хочет войти каждый, кто находится в ванне. Почему?</w:t>
      </w:r>
    </w:p>
    <w:p>
      <w:pPr>
        <w:pStyle w:val="Normal"/>
        <w:rPr>
          <w:szCs w:val="20"/>
        </w:rPr>
      </w:pPr>
      <w:r>
        <w:rPr>
          <w:szCs w:val="20"/>
        </w:rPr>
        <w:t>Потому что каждый, кто стал способным вхождению в пул, имеет привилегию: он может, но не обязательно должен инкарнироваться. Можно с уверенностью принять, что Штайнер способен к образованию пула, несмотря на то, что он был лидером группы в моей ванне и, кроме того, он был в это время инкарнирован, он один знает, во скольких лицах. Главная часть, однако, и это знаю не только я, находится в тринадцатилетнем французском ребенке Мы можем, таким образом, в ближайшие тридцать лет с уверенностью ожидать чего-то экстраординарного из южной Франции. Точно так же, как имеется иерархия внутри ванны, которую мы теперь можем называть просто группой, существует также иерархия между группами. Группы зримо разграничены по определенным направлениям намерений, несмотря на то, что имеются перекрытия между группами, которые коррелируют друг с другом по своим намерениям. Качество отдельной группы складывается из усилий ее отдельных членов, работающих над тем, чтобы перевести несознательный потенциал в сознание. Это не есть что-то возбуждающее сенсацию. Это вы делаете (я надеюсь) каждый день. Это то, что у нас называется учебой.</w:t>
      </w:r>
    </w:p>
    <w:p>
      <w:pPr>
        <w:pStyle w:val="Normal"/>
        <w:rPr>
          <w:szCs w:val="20"/>
        </w:rPr>
      </w:pPr>
      <w:r>
        <w:rPr>
          <w:szCs w:val="20"/>
        </w:rPr>
        <w:t>Мы   перенимаем   имеющийся   потенциал   знания, чтобы превратить его в материю. Чем интенсивнее и целеустремленнее мы занимаемся попавшим нам на глаза потенциалом, тем больше шансов, что мы раз и  навсегда включим его в наш собственный потенциал и сможем вызвать его в любой момент при потребности.  Пример:  "Мой Бог, я никогда не думал, что так легко выучу русский язык».</w:t>
      </w:r>
    </w:p>
    <w:p>
      <w:pPr>
        <w:pStyle w:val="Normal"/>
        <w:rPr>
          <w:szCs w:val="20"/>
        </w:rPr>
      </w:pPr>
      <w:r>
        <w:rPr>
          <w:szCs w:val="20"/>
        </w:rPr>
        <w:t>Это   мог  сказать  только   человек,   который   в прежних  инкарнациях уже  занимался  этим  языком, в настоящей жизни он должен только оживить  эти  воспоминания.   Или  он  имеет  в своем многомерном  составе  (черпак творения)  кого-то, кто аккумулирует это воспоминание, которое ему остается только использовать для своей программы. Если кто-то утверждает, что он неспособен к языкам, то он не говорит ничего иного, как то, что он либо не взял никого, кто имеет соответствующий запас в этом направлении, либо что и он сам не имеет такого потенциала знаний. Тогда ему не остается ничего иного, как зубрить самому Усерднее, чем другие, более опытные, накапливать знания. Или он приносит с собой частицы, способные к образованию пула, и тем самым получает генеральный ключ к коллективу.</w:t>
      </w:r>
    </w:p>
    <w:p>
      <w:pPr>
        <w:pStyle w:val="Normal"/>
        <w:rPr>
          <w:szCs w:val="20"/>
        </w:rPr>
      </w:pPr>
      <w:r>
        <w:rPr>
          <w:szCs w:val="20"/>
        </w:rPr>
        <w:t>Еще одна привилегия пула в том, что его члены имеют доступ к коллективу, то есть к общему потенциалу космоса. Это люди, которых мы обозначаем как гениальных, невероятно способны комбинациям, они так называемые высокоинтеллигентные. Они, в основном, оказываются весьма своеобразными людьми, которые редко в состо-янии универсально использовать свои возможности, и почти всегда оказываются тем, что мы неуважительно называем «профессиональными идиотами». Довольно часто эти люди чрезвычайно рассеянны (другими словами, не интересуются тем, что их окружает) и эмоционально не обязательно благословлены сногсшибательными формами выражения. На хорошем немецком, это чистые эгоцентрики.</w:t>
      </w:r>
    </w:p>
    <w:p>
      <w:pPr>
        <w:pStyle w:val="Normal"/>
        <w:rPr>
          <w:szCs w:val="20"/>
        </w:rPr>
      </w:pPr>
      <w:r>
        <w:rPr>
          <w:szCs w:val="20"/>
        </w:rPr>
        <w:t>Однако имеются и имелись также другие Возьмем пример, который мы все знаем: Иоганн Вольфганг Гёте, для меня синоним гениальной инкарнации в лучшем смысле. Каков был этот чел9век? Во-первых очередь о нем можно сказать, что он не был тем, что называется «дитя печали». Он был предан светским удовольствиям и оставался почитателем благородной женственности, которая никогда не оставляла его бездумным потребителем. У него возникали мысли о каждой или при каждой связи, которую он имел, — характерная черта, от которой мы до сих пор получаем пользу когда думаем об изысканных женских образах его произведений, особенно о Гретхен.</w:t>
      </w:r>
    </w:p>
    <w:p>
      <w:pPr>
        <w:pStyle w:val="Normal"/>
        <w:rPr>
          <w:szCs w:val="20"/>
        </w:rPr>
      </w:pPr>
      <w:r>
        <w:rPr>
          <w:szCs w:val="20"/>
        </w:rPr>
        <w:t>Во-вторых, то, что можно сказать без дискуссий, это что родители Гете не были корифеями духа. Его отец, юрист и советник, был скорее буржуазен и педантично требователен, в то время как мать была точно такой, как описано в его стихотворении о составе его личности: от матери радостная натура...</w:t>
      </w:r>
    </w:p>
    <w:p>
      <w:pPr>
        <w:pStyle w:val="Normal"/>
        <w:rPr>
          <w:szCs w:val="20"/>
        </w:rPr>
      </w:pPr>
      <w:r>
        <w:rPr>
          <w:szCs w:val="20"/>
        </w:rPr>
        <w:t>Итак, имелась возможность точно так же прожить свое земное бытие юристом и когда-нибудь — вполне  состоятельному  мужчине  —  благословить временное бытие. Однако (и в этом было его ин-карнационное намерение) он оказался жадным до знаний, образования, языков, красоты и чувств во всех их проявлениях.  На сигнал  этих колебаний первым ответил граф Торанс, который взял его во французский  театр.   Этим  он  дал  пищу  страсти, которая началась уже раньше в кукольном театре. Я не буду перечислять тех, кто ответил на сигнал, или тех,  на чьи сигналы  он  реагировал,  однако должен   быть   назван   Гердер,   без   которого   Гёте, возможно, никогда не стал бы гигантом, каким он является нам и теперь. «След его земных дней не может сойти в вечность».</w:t>
      </w:r>
    </w:p>
    <w:p>
      <w:pPr>
        <w:pStyle w:val="Normal"/>
        <w:rPr>
          <w:szCs w:val="20"/>
        </w:rPr>
      </w:pPr>
      <w:r>
        <w:rPr>
          <w:szCs w:val="20"/>
        </w:rPr>
        <w:t>Что же,  собственно, делает,  гигантским  этого человека,   Гете, что  ведет  к  этому   незабываемому впечатлению,   существующему  сегодня  точно  так же, как сто и двести лет назад. Нет, не его театральные пьесы. Они являются только результатом. Действительно гигантской была его универсальная любознательность, его никогда не уменьшающийся натиск образовывать себя дальше во всех областях и его дар видеть знаки, которые были указателями направления на его жизненном пути.</w:t>
      </w:r>
    </w:p>
    <w:p>
      <w:pPr>
        <w:pStyle w:val="Normal"/>
        <w:rPr>
          <w:szCs w:val="20"/>
        </w:rPr>
      </w:pPr>
      <w:r>
        <w:rPr>
          <w:szCs w:val="20"/>
        </w:rPr>
        <w:t>Как сказала сущность, которую называли Штайнер: «Ты должна учиться распознавать знаки (1), и правильно их истолковывать (2), иначе мы не имеем никаких шансов. Снова это «мы». Нет не   множественное   величественное  и   не  доверительное «ты» и «я», и совсем не это тупое «мы», какое мы знаем из выражения «Ну, как у нас сегодня дела?»</w:t>
      </w:r>
    </w:p>
    <w:p>
      <w:pPr>
        <w:pStyle w:val="Normal"/>
        <w:rPr>
          <w:szCs w:val="20"/>
        </w:rPr>
      </w:pPr>
      <w:r>
        <w:rPr>
          <w:szCs w:val="20"/>
        </w:rPr>
        <w:t>К сожалению, я не могу вам этого сэкономить, но часть входного билета в пул должна быть получена исключительно через эти промежуточные станции сознания, а именно: обостренное, способное к комбинациям, творческое и социально окрашенное сознание. Итак, девиз гласит: питать потенциал, питать потенциал и еще раз его питать.</w:t>
      </w:r>
    </w:p>
    <w:p>
      <w:pPr>
        <w:pStyle w:val="Normal"/>
        <w:rPr>
          <w:szCs w:val="20"/>
        </w:rPr>
      </w:pPr>
      <w:r>
        <w:rPr>
          <w:szCs w:val="20"/>
        </w:rPr>
        <w:t>Плата за постоянный труд тогда значит: иметь возможность обменивать потенциал и по желанию требовать новый потенциал. Это ворота в пул и не с что иное. Это не значит, что вы тотчас, как су-масшедший, вталкиваете в себя образование без разбора и контроля. Фокус состоит в том, чтобы координировать намерения, программу и представление цели. (Голос из зала: «Где же остались ангелы-хранители?» Терпение, терпение...) Вопрос: как координировать? Предпосылка для успешной координации состоит в выяснении намерений. Чего я хочу в действительности? Кто я, собственно?</w:t>
      </w:r>
    </w:p>
    <w:p>
      <w:pPr>
        <w:pStyle w:val="Normal"/>
        <w:rPr>
          <w:szCs w:val="20"/>
        </w:rPr>
      </w:pPr>
      <w:r>
        <w:rPr>
          <w:szCs w:val="20"/>
        </w:rPr>
        <w:t>Это два вопроса, которые должны быть выяс-нены сначала. Потому что если вы не знаете, кто вы и в чем состоит ваша задача на этом свете, то у вас никогда не будет шансов войти в особенно высокую по сознанию группу или подняться внутри своей группы, не говоря уже о пуле. Как я узнаю, каково мое намерение? Ответ в том, как вы выясняете свои таланты. «Я так неталантлив», таков часто ответ на это требование. В переводе это значит: «Я так несознателен».</w:t>
      </w:r>
    </w:p>
    <w:p>
      <w:pPr>
        <w:pStyle w:val="Normal"/>
        <w:rPr>
          <w:szCs w:val="20"/>
        </w:rPr>
      </w:pPr>
      <w:r>
        <w:rPr>
          <w:szCs w:val="20"/>
        </w:rPr>
        <w:t>Каждый человек обладает талантами. Они могут не так бросаться в глаза, как у Анны-Софии Муттер или у Рейнгольда Месснера или Карла Ла-герфельда, чтобы упомянуть сразу три совершенно различные области, которые очень дифференцированы по внешнему облику. Госпожа Муттер нуждается в скрипке, господин Месснер — в горах, а господин Лагерфельд — в ткани, чтобы проявить свой талант. Все в порядке.</w:t>
      </w:r>
    </w:p>
    <w:p>
      <w:pPr>
        <w:pStyle w:val="Normal"/>
        <w:rPr>
          <w:szCs w:val="20"/>
        </w:rPr>
      </w:pPr>
      <w:r>
        <w:rPr>
          <w:szCs w:val="20"/>
        </w:rPr>
        <w:t>Примем,  что уже  с детства  было  видно,  что они очень плохо переносят споры и в то же время являются   одаренными   примирителями   разногласий. Это талант. Почему же, ради Бога, вы стали секретаршей? Только потому, что вам рассказали, что это обеспечит надежное существование? Просто   потрясает,   когда   видишь,   как   первобытные страхи заставляют людей предавать свои таланты. Такие  пра-страхи,  как голод,  замерзание,  потеря чутья, потеря жилья. Потеря участка сегодня превратилась   в   потерю   социального   поля,   потеря чутья трансформировалась в потерю общественного престижа. Потеря места для ночлега мутировала в   невозможность   оплаты   престижной   квартиры. Только голод и замерзание остались тем же, что и были: угрозой для жизни. Поэтому вы сегодня не то, чем могли и должны были быть.</w:t>
      </w:r>
    </w:p>
    <w:p>
      <w:pPr>
        <w:pStyle w:val="Normal"/>
        <w:rPr>
          <w:szCs w:val="20"/>
        </w:rPr>
      </w:pPr>
      <w:r>
        <w:rPr>
          <w:szCs w:val="20"/>
        </w:rPr>
        <w:t>Кто сказал, что вы не можете жить в качестве советника по брачным вопросам так же обеспеченно, как и в качестве секретарши? Ведь имеют ся государственные брачные советники. Но с этой идеей  никто не  пришел  к вам домой,  когда вы были молодыми и ищущими, потому что никто в вашем окружении не обладал сам этим талантом посредничества и  не  смог распознать его в вас. Это был только пример, и на этом мы остановим- ся,  хотя  список таких  примеров  можно  продол-' жить до бесконечности. Впрочем, это излишне, вы сами поняли, что я имею в виду.</w:t>
      </w:r>
    </w:p>
    <w:p>
      <w:pPr>
        <w:pStyle w:val="Normal"/>
        <w:rPr>
          <w:szCs w:val="20"/>
        </w:rPr>
      </w:pPr>
      <w:r>
        <w:rPr>
          <w:szCs w:val="20"/>
        </w:rPr>
        <w:t>Я могу только сказать, что Бог хранит отважных и тех, кто твердо осуществляет свои намерения.</w:t>
      </w:r>
    </w:p>
    <w:p>
      <w:pPr>
        <w:pStyle w:val="Normal"/>
        <w:rPr>
          <w:szCs w:val="20"/>
        </w:rPr>
      </w:pPr>
      <w:r>
        <w:rPr>
          <w:szCs w:val="20"/>
        </w:rPr>
        <w:t>Смешной успех моих ранних докладов всегда был отражением разговоров между моей матерью, нуждавшейся в уверенности (мой Бог, Гертель, на что же ты будешь жить, когда состаришься?), и мной, я же была полна дикой решимости жить по моему инкарнационному намерению. Обе были правы. Моя форма существования, если судить с точки зрения моей матери, намерения которой были в своей основе отличны от моих, вызывала прямо ужас. Она хотела иметь свой дом, мужа, уверенность и знания, откуда придут деньги следующего первого числа. Полностью легитимно. Она разделяет эти намерения со многими сотнями тысяч женщин на этом свете. И без этих женщин мы давно уже имели бы серьезные социальные трудности, потому что прочные внутренние связи государства вплоть до скончания века нужно искать только в семье. Как сказано в социологии, семья есть зародышевая ячейка каждого государства.</w:t>
      </w:r>
    </w:p>
    <w:p>
      <w:pPr>
        <w:pStyle w:val="Normal"/>
        <w:rPr>
          <w:szCs w:val="20"/>
        </w:rPr>
      </w:pPr>
      <w:r>
        <w:rPr>
          <w:szCs w:val="20"/>
        </w:rPr>
        <w:t>Дело обстоит так,  что я  вовсе  не  испытываю тихой и порой болезненной тоски по дому, двору и очагу, в скрытом виде спрятанной в моей груди (не смейся, Гертруда), однако интенсивность моих намерений  действительно   оттеснила   эти  чувства глубоко  в  подсознание,  в пользу почти  мужских черт характера.  В  глазах женщины  с  такими  же намерениями, как у моей матери, я должна была быть либо ошибочной конструкцией либо воплощением борца новой формации женщин. Однако я не была ни тем, ни другим. Я просто следовала моему внутреннему голосу.</w:t>
      </w:r>
    </w:p>
    <w:p>
      <w:pPr>
        <w:pStyle w:val="Normal"/>
        <w:rPr>
          <w:szCs w:val="20"/>
        </w:rPr>
      </w:pPr>
      <w:r>
        <w:rPr>
          <w:szCs w:val="20"/>
        </w:rPr>
        <w:t>Я не хотела ни создавать новый образ женщины,  ни  мазать мужчинам  масло на хлеб,  и  при этом я не ощущала мою жизнь следствием генетической ошибки. Я просто делала то, что считала правильным. И этим я уже очень рано приводила мою семью в отчаяние. Это было для меня, говоря задним числом, очень неприятно, потому что моя  семья  состоит   из  весьма  уважаемых людей, которым  никто  не  захочет  причинить  чего-либо злого. Только что я могу сделать, если эти милые люди,  как нарочно,  предлагали генетический  основной  материал в котором я нуждалась,  и  при том точь-в-точь в необходимой констелляции.  О, как бесчувственно бездумно это звучит! Здесь некто вполне расчетливо использовал материальный потенциал, чтобы осуществить свои инкарнационные    намерения. Только никаких упреков, милые читатели,  потому что точно то же самое  вы  все уже сделали.</w:t>
      </w:r>
    </w:p>
    <w:p>
      <w:pPr>
        <w:pStyle w:val="Normal"/>
        <w:rPr>
          <w:szCs w:val="20"/>
        </w:rPr>
      </w:pPr>
      <w:r>
        <w:rPr>
          <w:szCs w:val="20"/>
        </w:rPr>
        <w:t>Как   говорит   пророк   в   одноименном   замечательном произведении Халила Гебрана, «ваши дети — не ваши дети...»</w:t>
      </w:r>
    </w:p>
    <w:p>
      <w:pPr>
        <w:pStyle w:val="Normal"/>
        <w:rPr>
          <w:szCs w:val="20"/>
        </w:rPr>
      </w:pPr>
      <w:r>
        <w:rPr>
          <w:szCs w:val="20"/>
        </w:rPr>
        <w:t>Как бы это выглядело, если бы мы немножко перевернули это высказывание. Тогда оно звучало бы: «Ваши родители — не ваши родители...» И тут мы уже вступаем в коллизию с одной из десяти заповедей: чти своих родителей! Это звучит угрожающе. Но я сделаю, если мой отец — это обычный тип драчуна, который пьет и живет тем, что обманывает других людей, а моя мать — бесхарактерная эксплуататорша мужчин, лентяйка и спекулянтка?</w:t>
      </w:r>
    </w:p>
    <w:p>
      <w:pPr>
        <w:pStyle w:val="Normal"/>
        <w:rPr>
          <w:szCs w:val="20"/>
        </w:rPr>
      </w:pPr>
      <w:r>
        <w:rPr>
          <w:szCs w:val="20"/>
        </w:rPr>
        <w:t>Ну, благодарение Богу, это для меня неактуально и мне легко любить моих родителей, но представим на минуту, что на самом деле все обстоит так, как описано выше. Что тогда?</w:t>
      </w:r>
    </w:p>
    <w:p>
      <w:pPr>
        <w:pStyle w:val="Normal"/>
        <w:rPr>
          <w:szCs w:val="20"/>
        </w:rPr>
      </w:pPr>
      <w:r>
        <w:rPr>
          <w:szCs w:val="20"/>
        </w:rPr>
        <w:t>Тогда я не люблю и не чту моих родителей, так как они этого не заслужили. Детскую любовь, I так же как и взрослую, нужно заслужить. Ничего не может быть ужаснее, чем эта сама собой понятная семейная любовь, которая вовне демонстрируется, как инсценировка: «Все равно, что бы здесь ни происходило, мы любим вас и горе тому, кто пойдет нам поперек!» Из таких семей выходит большинство людей с депрессивными, суицидальными, а часто и с садистскими или мазохистскими признаками. Почему? Человеческой природе противно любить то, что действует против ее собственных намерений, а этим занимаются 85% всех членов семьи.</w:t>
      </w:r>
    </w:p>
    <w:p>
      <w:pPr>
        <w:pStyle w:val="Normal"/>
        <w:rPr>
          <w:szCs w:val="20"/>
        </w:rPr>
      </w:pPr>
      <w:r>
        <w:rPr>
          <w:szCs w:val="20"/>
        </w:rPr>
        <w:t>Люди держат рот на замке, потому что слишком глубоко любят себя, а внутри разрастается чувство  ненависти,  злопамятность,  зависть  и  радость от причинения вреда.  Удивительная основа для любви! Люби своего ближнего, как самого себя! Так сказал Иисус Христос. Он забыл добавить: «И если ты не можешь сделать этого, то избегай его до тех пор, покуда не станешь настолько зрелым, чтобы быть равнодушным к нему». И пощади  его от твоей лживой любви.  Это и была бы любовь к ближнему. А все остальное — лицемерие.</w:t>
      </w:r>
    </w:p>
    <w:p>
      <w:pPr>
        <w:pStyle w:val="Normal"/>
        <w:rPr>
          <w:szCs w:val="20"/>
        </w:rPr>
      </w:pPr>
      <w:r>
        <w:rPr>
          <w:szCs w:val="20"/>
        </w:rPr>
        <w:t>Впрочем, ко всеобщему успокоению, четвертая заповедь гласит: ты должен обращать внимание на женское и мужское, чтобы ты мог жить в мире с полярностью. Об отце и матери в прямом смысле речь не идет. Это решение относится к области свободной воли, о которой мы будем говорить подробно далее. (Голос сзади: «Когда же наконец появятся ангелы-хранители?» Терпение...)</w:t>
      </w:r>
    </w:p>
    <w:p>
      <w:pPr>
        <w:pStyle w:val="Normal"/>
        <w:rPr>
          <w:szCs w:val="20"/>
        </w:rPr>
      </w:pPr>
      <w:r>
        <w:rPr>
          <w:szCs w:val="20"/>
        </w:rPr>
        <w:t>Свободная воля! Чего только о ней не написано,  чего  не  утверждалось  и  о чем  не  философствовалось! Высшее благо человечества — свободная воля!  И  введи нас в искушение...  (Не введи нас в искушение. Бог не имеет намерения вводить нас в искушение.) Что общего имеют между собой свободная   воля   и   искушение?   Свободная   воля всегда связана с решениями. Чем менее я обучена, тем дольше длится принятие решения и тем более ошибочным оно может быть. Чем опытнее человек, тем   меньше   времени   ему  требуется,   чтобы принять решение, в каком направлении он должен идти, потому что он знает законы более высокого порядка и может заранее скалькулировать предстоящее.</w:t>
      </w:r>
    </w:p>
    <w:p>
      <w:pPr>
        <w:pStyle w:val="Normal"/>
        <w:rPr>
          <w:szCs w:val="20"/>
        </w:rPr>
      </w:pPr>
      <w:r>
        <w:rPr>
          <w:szCs w:val="20"/>
        </w:rPr>
        <w:t>Я попытаюсь прямо здесь сделать для вас понятной форму проявления свободной воли, которая обычна для пулов. Я уверена, что вы давно поняли, что сущности, которые обитают в пуле, ближе к познанию Бога, чем мы. Они владеют этим знанием через сознание. Благодаря этому сознанию они в высокой степени интегрированы в божественный план. Таким образом, они стали составной частью этого плана. Они живут по воле Божьей, потому что их сознание воспринимает волю Бога, как квинтэссенцию сущего. Это избавляет эти сущности от использования той формы воли, к которой мы привыкли.</w:t>
      </w:r>
    </w:p>
    <w:p>
      <w:pPr>
        <w:pStyle w:val="Normal"/>
        <w:rPr>
          <w:szCs w:val="20"/>
        </w:rPr>
      </w:pPr>
      <w:r>
        <w:rPr>
          <w:szCs w:val="20"/>
        </w:rPr>
        <w:t>Я никогда не забуду то «восстание», которое устроили два воспитанных господина во время доклада при так называемой эзотерической мессе, когда я сказала: «Ангелы не имеют ни воли, ни чувств». Прежде чем я приступила к объяснению, они, громко жалуясь, покинули зал, как будто они были архангелами Михаилом и Гавриилом лично. Они просто ничего не поняли. Ангелы живут по воле Божьей (да исполнится воля Твоя!), поэтому они не испытывают чувств.</w:t>
      </w:r>
    </w:p>
    <w:p>
      <w:pPr>
        <w:pStyle w:val="Normal"/>
        <w:rPr>
          <w:szCs w:val="20"/>
        </w:rPr>
      </w:pPr>
      <w:r>
        <w:rPr>
          <w:szCs w:val="20"/>
        </w:rPr>
        <w:t>Чувства изменчивы, они связаны с луной и с чакрой селезенки, в которой находятся как фантазия, так и безумие, заблуждения и нарциссизм.</w:t>
      </w:r>
    </w:p>
    <w:p>
      <w:pPr>
        <w:pStyle w:val="Normal"/>
        <w:rPr>
          <w:szCs w:val="20"/>
        </w:rPr>
      </w:pPr>
      <w:r>
        <w:rPr>
          <w:szCs w:val="20"/>
        </w:rPr>
        <w:t>Я дам вам тривиальный пример, чтобы сделать для вас связи более понятными. Представьте себе, что у вас на шоссе произошел несчастный случай. Ваш спутник, который к тому же ваш любимый родственник,  лежит  тяжелораненый   на   земле,   а вы, не владея медицинскими знаниями, стоите перед ним, неподвижным, на коленях в полном отчаянии. Кто для вас лучше? Кто-нибудь, кто заламывает руки за голову и громко проклинает тот день, который принес вам это несчастье, и, наконец, весь в слезах, опускается рядом с вами? Или вы предпочитаете того, кто вылезает, без лишних слов кладет пострадавшего в правильное положение, накрывает его, организовывает скорую помощь и дает вам самому термос? Вы сами можете понять, кто из этих двоих сделал больше для спасения жизни  вашего спутника. Так обстоит дело с чувствами.</w:t>
      </w:r>
    </w:p>
    <w:p>
      <w:pPr>
        <w:pStyle w:val="Normal"/>
        <w:rPr>
          <w:szCs w:val="20"/>
        </w:rPr>
      </w:pPr>
      <w:r>
        <w:rPr>
          <w:szCs w:val="20"/>
        </w:rPr>
        <w:t>Сущность, которая живет по Божьей воле, не нуждается в чувствах, потому что живет внутри сознания. Это вовсе не значит, что она не принимает участия и не может вам сочувствовать. Ее степень зрелости, однако, экономит для нес лабильность и колебания, а также нестабильность, которые несут с собой чувства.</w:t>
      </w:r>
    </w:p>
    <w:p>
      <w:pPr>
        <w:pStyle w:val="Normal"/>
        <w:rPr>
          <w:szCs w:val="20"/>
        </w:rPr>
      </w:pPr>
      <w:r>
        <w:rPr>
          <w:szCs w:val="20"/>
        </w:rPr>
        <w:t>Это свойство — то, что делает наших духовных и защищающих спутников высококвалифицированными помощниками. Нам нужно, наконец, прекратить проецировать свои малые духом представления на высокие сущности. Все страдание на Земле происходит из взаимной игры между этими Двумя факторами — волей и чувством.</w:t>
      </w:r>
    </w:p>
    <w:p>
      <w:pPr>
        <w:pStyle w:val="Normal"/>
        <w:rPr>
          <w:szCs w:val="20"/>
        </w:rPr>
      </w:pPr>
      <w:r>
        <w:rPr>
          <w:szCs w:val="20"/>
        </w:rPr>
        <w:t>Воля всегда имеет дело с силой, и для вас было бы полезно, если бы вы в этот момент сделали творческую паузу и подумали о воле и о силе. Воля есть выражение полярности: я хочу — я не хочу. Позитивное решение — негативное решение.</w:t>
      </w:r>
    </w:p>
    <w:p>
      <w:pPr>
        <w:pStyle w:val="Normal"/>
        <w:rPr>
          <w:szCs w:val="20"/>
        </w:rPr>
      </w:pPr>
      <w:r>
        <w:rPr>
          <w:szCs w:val="20"/>
        </w:rPr>
        <w:t>Время учит нас, что решение, которое сначала представляется позитивным, позже может оказаться катастрофической ошибкой. Искусство абсолютнс правильных решений состоит в том, чтобы понять квинтэссенцию требований момента, понять ее полностью и без эмоций с помощью интуиции, а поняв, соответствовать ей. Это и есть знаменитая точка пересечения, в которой разрешаются обе энергии — позитивная и негативная.</w:t>
      </w:r>
    </w:p>
    <w:p>
      <w:pPr>
        <w:pStyle w:val="Normal"/>
        <w:rPr>
          <w:szCs w:val="20"/>
        </w:rPr>
      </w:pPr>
      <w:r>
        <w:rPr>
          <w:szCs w:val="20"/>
        </w:rPr>
        <w:t>Вы никогда не придете, даже в представлении, к этой точке пересечения энергии, пока вы находитесь во власти своей воли и своих чувств.</w:t>
      </w:r>
    </w:p>
    <w:p>
      <w:pPr>
        <w:pStyle w:val="Normal"/>
        <w:rPr>
          <w:szCs w:val="20"/>
        </w:rPr>
      </w:pPr>
      <w:r>
        <w:rPr>
          <w:szCs w:val="20"/>
        </w:rPr>
        <w:t>Тот, кто понял, что хозяином своего «я» может быть только тот, кто воспринял в себя и преодолел оба эти компонента, тот понял также, что это тот путь, с помощью которого можно освободиться из бесконечной цепи возрождений и подняться к высшему сознанию. Оно уже не требует всех этих вещей, потому что оно преодолело свое «я», что является вообще предпосылкой для проникновения в это измерение, которое я называю пулом. Пока мы носим в себе потребность выказывать своеволие и переживать эмоции, мы должны учиться лучшему, находясь в материальной форме. Это процесс, который является длительным, трудным, болезненным и удивительным. Наш долг жить в сознании этого при нашей каждой инкарнации, понять это поручение и осуществить его на благо всей общности.</w:t>
      </w:r>
    </w:p>
    <w:p>
      <w:pPr>
        <w:pStyle w:val="Normal"/>
        <w:rPr>
          <w:szCs w:val="20"/>
        </w:rPr>
      </w:pPr>
      <w:r>
        <w:rPr>
          <w:szCs w:val="20"/>
        </w:rPr>
        <w:t>До тех пор, пока мы воспринимаем наши инкарнации как эго-прогулку, как грандиозную оргию   самовыражения,   мы   являемся   для   нашей группы тормозом,  нагрузкой  и  фактором  снижения   высоких  целей,   которые   являются   ключом, открывающим мир Божьей воли. «Да приидет царствие Твое, да исполнится воля Твоя на земле и на небеси». Мы должны произносить эту молитву все сознательнее,  потому что  она  содержит  всю  информацию,  которая нужна нам,  чтобы вырваться из круга невозможности отпущения. Наряду с Нагорной проповедью, это самый большой подарок, который оставил нам Иисус Христос.</w:t>
      </w:r>
    </w:p>
    <w:p>
      <w:pPr>
        <w:pStyle w:val="Normal"/>
        <w:rPr>
          <w:szCs w:val="20"/>
        </w:rPr>
      </w:pPr>
      <w:r>
        <w:rPr>
          <w:szCs w:val="20"/>
        </w:rPr>
        <w:t>Сейчас мы достигли точки, в которой должны спросить  себя,  что  разыгрывает  над  миром  пул. Куда  попадает  сущность,  которая   поднялась  так далеко и может подняться еще выше? В доме отца моего много жилищ... Я ни в коем случае не возьмусь объяснять вам, что происходит в чисто божественной  области.   Между тем,  что  представляем собой мы, люди, и тем, что разыгрывается в этом измерении, имеется такое огромное различие, что человеческий мозг не может понять его. Ни один из тех,  кто  недобровольно  переживает  здесь,   на Земле,   свое   созревание,   не   знает   о   том,   что представляет эта форма божественного сознания.</w:t>
      </w:r>
    </w:p>
    <w:p>
      <w:pPr>
        <w:pStyle w:val="Normal"/>
        <w:rPr>
          <w:szCs w:val="20"/>
        </w:rPr>
      </w:pPr>
      <w:r>
        <w:rPr>
          <w:szCs w:val="20"/>
        </w:rPr>
        <w:t>И ко всему добавлю я сама тот человек, который вряд ли может говорить о свободе выбора во всем, что касается пребывания на этой планете. Поэтому я удовлетворюсь рассказом о том, что может стать полезным для подлежащих инкарнации.</w:t>
      </w:r>
    </w:p>
    <w:p>
      <w:pPr>
        <w:pStyle w:val="Heading2"/>
        <w:rPr/>
      </w:pPr>
      <w:bookmarkStart w:id="30" w:name="__RefHeading___Toc133528208"/>
      <w:bookmarkEnd w:id="30"/>
      <w:r>
        <w:rPr>
          <w:rFonts w:cs="Times New Roman" w:ascii="Times New Roman" w:hAnsi="Times New Roman"/>
          <w:i w:val="false"/>
          <w:iCs w:val="false"/>
          <w:kern w:val="2"/>
        </w:rPr>
        <w:t>Глава 3 Каббала — неразбериха или универсальная космическая философия?</w:t>
      </w:r>
    </w:p>
    <w:p>
      <w:pPr>
        <w:pStyle w:val="Normal"/>
        <w:rPr>
          <w:szCs w:val="20"/>
        </w:rPr>
      </w:pPr>
      <w:r>
        <w:rPr>
          <w:szCs w:val="20"/>
        </w:rPr>
        <w:t>Я  не  могу сегодня  точно сказать  почему,  но после примерно    десяти лет так называемых эзотерических студий мне стало ясно, что дальнейшее продвижение  невозможно  без  понимания  Каббалы.</w:t>
      </w:r>
    </w:p>
    <w:p>
      <w:pPr>
        <w:pStyle w:val="Normal"/>
        <w:rPr>
          <w:szCs w:val="20"/>
        </w:rPr>
      </w:pPr>
      <w:r>
        <w:rPr>
          <w:szCs w:val="20"/>
        </w:rPr>
        <w:t>Итак, я пошла на книжные развалы и обеспечила себя соответствующим книжным материалом. Тогда мне еще не было тридцати лет и я знала о Каббале только по разговорам. Я засела за мою вновь приобретенную библиотеку, в которой находилось множество книг, и среди них: «Золотое начало», «Каббала» Розенрота и «Путь Каббалы». После их вдумчивого прочтения у меня имелись обширные теоретические знания: я знала всевозможные миры под разнообразными еврейскими именами и все божества; овладела гематрией,- искусством чисел и букв; могла даже во сне построить диаграмму древа жизни, графический символ этой метафизической системы, но в конечном счете я была не умнее, чем до того.</w:t>
      </w:r>
    </w:p>
    <w:p>
      <w:pPr>
        <w:pStyle w:val="Normal"/>
        <w:rPr>
          <w:szCs w:val="20"/>
        </w:rPr>
      </w:pPr>
      <w:r>
        <w:rPr>
          <w:szCs w:val="20"/>
        </w:rPr>
        <w:t>Передо мной предстала такая всевозможная и неописуемая мешанина противоречивых и несоединимых утверждений, указаний и поучений, что, в конце концов, я пришла к заключению, что должна сама устремиться на поиски, чтобы понять мою собственную, индивидуальную Каббалу, а потом, много позже, возможно, еще раз прочитать и действительно понять прочитанное.</w:t>
      </w:r>
    </w:p>
    <w:p>
      <w:pPr>
        <w:pStyle w:val="Normal"/>
        <w:rPr>
          <w:szCs w:val="20"/>
        </w:rPr>
      </w:pPr>
      <w:r>
        <w:rPr>
          <w:szCs w:val="20"/>
        </w:rPr>
        <w:t>Я искала и искала, но не нашла ничего. Тогда  я   начала  просить  себе   учителя.   И   по прошествии  всего  семи лет я уже  получила  его. Он учил меня Каббале с еврейской точки зрения, в соответствии со своей религией.  Это вызывало полные   темперамента   дискуссии,   потому   что   я придерживалась и придерживаюсь мнения, что хотя Каббала тщательно охранялась евреями, они в своих усилиях далеко не были первыми. Здесь были   еще   розенкрейцеры,   орден   «Золотой   зари», свободные каменщики (я думаю, что настоящие, а не  эти  хозяйственные  клубы,   которые   называют себя свободными каменщиками сейчас) и еще некоторые магические кружки, названий которых я здесь не назову.  Мой учитель слушал об этом с большой неохотой, так как утверждал, что Бог передал это учение лично Моисею именно на горе Синай. Из-за этого мы регулярно вцеплялись друг другу в волосы, потому что я без всякого уважения   требовала  доказательств,   причем   следующее утверждение,  что   Бог  передал  это  учение   прямо своим ангелам, которые передали его дальше, тоже меня не вполне удовлетворяло.  В конце концов мы согласились, что Каббала может быть религиозной философией универсального характера. При   этом   меня   впервые   коснулось   дыхание каббалистической свободы мышления. Хотя я хотела  и  была  готова  прислушиваться  ко  всему  и устно выражала свою благодарность, однако всегда</w:t>
      </w:r>
    </w:p>
    <w:p>
      <w:pPr>
        <w:pStyle w:val="Normal"/>
        <w:rPr>
          <w:szCs w:val="20"/>
        </w:rPr>
      </w:pPr>
      <w:r>
        <w:rPr>
          <w:szCs w:val="20"/>
        </w:rPr>
        <w:t>при условии, что изучаемое может интерпретироваться совершенно самостоятельно.</w:t>
      </w:r>
    </w:p>
    <w:p>
      <w:pPr>
        <w:pStyle w:val="Normal"/>
        <w:rPr>
          <w:szCs w:val="20"/>
        </w:rPr>
      </w:pPr>
      <w:r>
        <w:rPr>
          <w:szCs w:val="20"/>
        </w:rPr>
        <w:t>По прошествии следующих семи лет мы признались друг другу в том, что должны были многому взаимно учиться; следует отметить, что мой учитель был исключительно вежлив.</w:t>
      </w:r>
    </w:p>
    <w:p>
      <w:pPr>
        <w:pStyle w:val="Normal"/>
        <w:rPr>
          <w:szCs w:val="20"/>
        </w:rPr>
      </w:pPr>
      <w:r>
        <w:rPr>
          <w:szCs w:val="20"/>
        </w:rPr>
        <w:t>Мои теоретические знания, а также мои совершенно индивидуальные опыты с Каббалой во многих случаях приводили к самостоятельным тезисам, относительно которых я никоим образом не требую, чтобы вы их переняли. Размышлять над ними — да! Слепо копировать — нет!!! Это, впрочем, должно относиться ко всей так называемой эзотерической литературе. Наиболее самостоятельное изменение относится к гематрии, цифровой и буквенной мистике Каббалы, которая, так как ее некоторые представляют, вообще не может функционировать.</w:t>
      </w:r>
    </w:p>
    <w:p>
      <w:pPr>
        <w:pStyle w:val="Normal"/>
        <w:rPr>
          <w:szCs w:val="20"/>
        </w:rPr>
      </w:pPr>
      <w:r>
        <w:rPr>
          <w:szCs w:val="20"/>
        </w:rPr>
      </w:r>
    </w:p>
    <w:p>
      <w:pPr>
        <w:pStyle w:val="Normal"/>
        <w:rPr>
          <w:szCs w:val="20"/>
        </w:rPr>
      </w:pPr>
      <w:r>
        <w:rPr>
          <w:szCs w:val="20"/>
        </w:rPr>
        <w:t>Сегодня я отваживаюсь утверждать, что действительное понимание того, кого мы называем Богом, и его плана творения, а также структуры микро- и макрокосмоса невозможны без Каббалы. Точно так же я придерживаюсь мнения, что без научного изучения настоящее применение Каббалы также невозможно. Тот, кто имел счастье раздобыть удивительную книгу Джеффа Лове прежде, чем издательство «Ровольт» вычеркнуло ее из списков, как не имеющую спроса, тот точно поймет, что я имею в виду.</w:t>
      </w:r>
    </w:p>
    <w:p>
      <w:pPr>
        <w:pStyle w:val="Normal"/>
        <w:rPr>
          <w:szCs w:val="20"/>
        </w:rPr>
      </w:pPr>
      <w:r>
        <w:rPr>
          <w:szCs w:val="20"/>
        </w:rPr>
        <w:t>Я не хочу снова наступать на нашу общую мозоль, однако хотя бы раз необходимо сказать, что древняя, почтенная Каббала подвержена духовной эволюции — при всей любви и всем уважении к традиции. Некоторые люди забывают, что эта система, как живое, дышащее, пульсирующее существо, скрывает в себе тысячи форм представления. Вечное сохранение ее тысячелетнего представления заковывает эту волшебную структуру в корсет, который и непереносим и незаслужен. По этой причине не читайте, пожалуйста, ни одной из приведенных в начале главы книг. Возьмите действительно понятную книгу Вилли Парфитта «Персональная Каббала» или умное и смешное произведение Кати Вольф «Каббалистическое дерево».</w:t>
      </w:r>
    </w:p>
    <w:p>
      <w:pPr>
        <w:pStyle w:val="Normal"/>
        <w:rPr>
          <w:szCs w:val="20"/>
        </w:rPr>
      </w:pPr>
      <w:r>
        <w:rPr>
          <w:szCs w:val="20"/>
        </w:rPr>
        <w:t>И  если  вы  все  это  прочитали, тогда мучайте издательство «Ровольта» до тех пор, пока оно не решится еще раз издать книгу Джеффа Лове, потому   что   (мои   извинения   другим   авторам)   эта книга   действительно   в   состоянии   заменить   все остальные. Я уже слышу крик ужаса каббалистов, однако  верю,  что  постоянное  чтение  и  еще  раз чтение ( с последующим лепетом по этому поводу)   непонятных,   а  частично  намеренно  засекреченных материй уже долго препятствует экспансии этой философии.</w:t>
      </w:r>
    </w:p>
    <w:p>
      <w:pPr>
        <w:pStyle w:val="Normal"/>
        <w:rPr>
          <w:szCs w:val="20"/>
        </w:rPr>
      </w:pPr>
      <w:r>
        <w:rPr>
          <w:szCs w:val="20"/>
        </w:rPr>
        <w:t>Чем старше я становлюсь, тем меньше у меня времени для бесполезных дискуссий, поэтому скажу коротко и ясно: я одобряю лишь немногие книги по гематрии. К этим немногим принадлежат «Духовные основы чисел» Эрнста Бинделя и «Числа жизни» Германа Киссенера. Много радости получила я также и из анализа дат рождения, проведенного Гансом Эндресом и Удо Бендером. За всеми этими книгами скрываются живые, унинереально мыслящие умы, которые хотя и используют кустарную основу традиционной Каббалы, однако решились думать дальше. Кроме того, кто думает, что в гематрии можно обойтись исключительно с помощью еврейского списка чисел и дерева жизни, тот глубоко заблуждается; горькая правда состоит в том, что без геометрии и арифметики дело не идет.</w:t>
      </w:r>
    </w:p>
    <w:p>
      <w:pPr>
        <w:pStyle w:val="Normal"/>
        <w:rPr>
          <w:szCs w:val="20"/>
        </w:rPr>
      </w:pPr>
      <w:r>
        <w:rPr>
          <w:szCs w:val="20"/>
        </w:rPr>
        <w:t>Итак, если вы решились всерьез заняться Каббалой и ее разделом — нумерологией, позаботьтесь об упомянутых книгах, просите дать вам учителя и прежде всего забудьте о том, чтобы вести игры с цифрами и датами, как многие любители. Не забывайте: Каббала — это живая сущность, и она с отвращением воспринимает такие злоупотребления. Я обещаю вам одно: если вы сегодня начнете заниматься этой областью знания со всей серьезностью, то через двадцать лет вы будете получать невероятно много радости, например, от книги Бардона «Практика магической эвокации», которая для неподготовленного читателя непонятна.</w:t>
      </w:r>
    </w:p>
    <w:p>
      <w:pPr>
        <w:pStyle w:val="Normal"/>
        <w:rPr>
          <w:szCs w:val="20"/>
        </w:rPr>
      </w:pPr>
      <w:r>
        <w:rPr>
          <w:szCs w:val="20"/>
        </w:rPr>
        <w:t>А где ангелы-хранители? Каббала предлагает, как никакая другая система этого света, пути духовного постижения тайны ангелов-хранителей. Все дороги ведут в Рим, имена главных улиц суть и останутся Каббала и медитация, я предпочитаю креативную медитацию. Не бойтесь, я не собираюсь третировать вас математической точностью и квантово-физическими формулами. Я не забыла, как тяжело было мое собственное начало. Для меня, в первую очередь, речь идет о сознательном восприятии вами вашего «я» и вашей собственной сущности; из этого восприятия потом самым естественным образом возникает понимание вашего ангела-хранителя.   Поэтому  я   целиком   и   полностью сосредоточусь на этой тематике и предоставлю вам самим решать, будете ли вы применять Каббалу или нет. Поскольку данная книга задумана не для того, чтобы объяснять Каббалу саму по себе (мне нужно для этого 8 томов или один супертом), а лишь для того, чтобы предоставить вам средство для облегчения понимания, уберечь от слишком доброжелательных каббалистических высотных полетов.</w:t>
      </w:r>
    </w:p>
    <w:p>
      <w:pPr>
        <w:pStyle w:val="Normal"/>
        <w:rPr>
          <w:szCs w:val="20"/>
        </w:rPr>
      </w:pPr>
      <w:r>
        <w:rPr>
          <w:szCs w:val="20"/>
        </w:rPr>
        <w:t>Поговорим сначала о Боге и о мире или, лучше, о четырех мирах, которые я до сих пор не назвала. Самый низший из этих четырех миров (4) был мир материи. Следующий мир (3) — мир духов, которые частично инкарнированы и материализованы, духов, которые должны продолжать свое образование и испытывать себя в конфронтации с материей.</w:t>
      </w:r>
    </w:p>
    <w:p>
      <w:pPr>
        <w:pStyle w:val="Normal"/>
        <w:rPr>
          <w:szCs w:val="20"/>
        </w:rPr>
      </w:pPr>
      <w:r>
        <w:rPr>
          <w:szCs w:val="20"/>
        </w:rPr>
        <w:t>Мир, лежащий выше, — это мир (2) высоко поднявшихся духов, которые уже больше не нуждаются в материи (по крайней мере, напрямую) для того, чтобы осуществлять свое созревание и дальнейшее развитие. Однако они действуют на материю косвенно.</w:t>
      </w:r>
    </w:p>
    <w:p>
      <w:pPr>
        <w:pStyle w:val="Normal"/>
        <w:rPr>
          <w:szCs w:val="20"/>
        </w:rPr>
      </w:pPr>
      <w:r>
        <w:rPr>
          <w:szCs w:val="20"/>
        </w:rPr>
        <w:t>Самый высокий и последний мир (1) — это божественный и непонятный для людей мир, который можно было бы, в противоположность упоминавшимся выше ванне и пулу, обозначить как океан. Из этого мира исходит все, он содержит все и все возвратится в него, когда наступит отмеренное время.</w:t>
      </w:r>
    </w:p>
    <w:p>
      <w:pPr>
        <w:pStyle w:val="Normal"/>
        <w:rPr>
          <w:szCs w:val="20"/>
        </w:rPr>
      </w:pPr>
      <w:r>
        <w:rPr>
          <w:szCs w:val="20"/>
        </w:rPr>
        <w:t>В каком же из этих миров обитают ангелы-хранители? Что касается персональных защитников, то их следует искать во втором и третьем мирах.</w:t>
      </w:r>
    </w:p>
    <w:p>
      <w:pPr>
        <w:pStyle w:val="Normal"/>
        <w:rPr>
          <w:szCs w:val="20"/>
        </w:rPr>
      </w:pPr>
      <w:r>
        <w:rPr>
          <w:szCs w:val="20"/>
        </w:rPr>
        <w:t>Мы ранее узнали, что между вторым и третьим мирами имеется множество переходов. Имеются инкарнированные сущности, которые, несмотря на свое материальное воплощение на этой Земле, несут в себе большое количество частиц этого второго мира. Благодаря этому они временами способны совершать необычные вещи, такие, как, например, исцеление или материализация предметов. К формам выражения этой инкарнации относятся также биолокация и сообщения пророческого ха-рактера. Для нас, развившихся не так полно, эти инкарнации выглядят, как полубоги.</w:t>
      </w:r>
    </w:p>
    <w:p>
      <w:pPr>
        <w:pStyle w:val="Normal"/>
        <w:rPr>
          <w:szCs w:val="20"/>
        </w:rPr>
      </w:pPr>
      <w:r>
        <w:rPr>
          <w:szCs w:val="20"/>
        </w:rPr>
        <w:t>Эти люди вовсе не должны иметь характер ангелов-хранителей. Когда я думаю, сколько людей было предупреждено об изменениях в своей жизни, например Саи Бабой или Даскалосом, тогда можно с уверенностью принять, что наши ангелы-хранители появляются не только в невидимом измерении.</w:t>
      </w:r>
    </w:p>
    <w:p>
      <w:pPr>
        <w:pStyle w:val="Normal"/>
        <w:rPr>
          <w:szCs w:val="20"/>
        </w:rPr>
      </w:pPr>
      <w:r>
        <w:rPr>
          <w:szCs w:val="20"/>
        </w:rPr>
        <w:t>Даскалос, учитель и целитель с Кипра, утверждает, что он является Богом, и я вижу в этом высказывании не проявление эпатажа, а, скорее, отражение высказывания Иисуса: «Я и мой Отец суть одно». Оно попадает точно в Саи Бабу и Дас-калоса, да и в вас самих. Без искры Божьей в нас мы не могли бы существовать вообще. Единственное различие между нами, не столь развитыми, и высоко поднявшимися духами заключается в том, что мы еще не полностью приняли в свое сознание эту божественную искру и еще не знаем, в какой форме ее применить. Как же себя проявляют ангелы-хранители и как вам найти ангела-хранителя, который вас сопровождает? Я хотела бы облегчить вам понимание с помощью одной истории, взятой из моей повседневной жизни и связанной с докладами.</w:t>
      </w:r>
    </w:p>
    <w:p>
      <w:pPr>
        <w:pStyle w:val="Normal"/>
        <w:rPr>
          <w:szCs w:val="20"/>
        </w:rPr>
      </w:pPr>
      <w:r>
        <w:rPr>
          <w:szCs w:val="20"/>
        </w:rPr>
        <w:t>Это произошло на одном вечере в Гамбурге, где я выступала уже по крайней мере час, когда из публики раздался раздраженный женский голос: «Когда же мы, наконец, поговорим об ангелах-хранителях?» Я  уже  свыклась  с  этими  голосами  за  годы   моей работы докладчиком, и они уже больше не выводят меня из равновесия. Поэтому я ответила абсолютно спокойно,  что приблизительно уже  час  не  говорю ни о чем другом. Женщину не убедили мои слова, она считала, что мы говорили о теле и о душе, о духе и о позитивном мышлении, о болезнях и выборе профессии, но не об ангелах-хранителях.</w:t>
      </w:r>
    </w:p>
    <w:p>
      <w:pPr>
        <w:pStyle w:val="Normal"/>
        <w:rPr>
          <w:szCs w:val="20"/>
        </w:rPr>
      </w:pPr>
      <w:r>
        <w:rPr>
          <w:szCs w:val="20"/>
        </w:rPr>
        <w:t>В четырнадцатом ряду встал мой учитель, Энтони  Кинселла, подошел к трибуне, поднялся на нее с удивительной легкостью, несмотря на полноту, дружески улыбнулся и сказал незабываемые слова: «Вы должны знать, что ваш ангел-хранитель так же хорош, как и вы сами, а вы так же хороши,  как  ваш ангел-хранитель.  И  именно  об  этом говорит госпожа Мак-Лин уже более часа».</w:t>
      </w:r>
    </w:p>
    <w:p>
      <w:pPr>
        <w:pStyle w:val="Normal"/>
        <w:rPr>
          <w:szCs w:val="20"/>
        </w:rPr>
      </w:pPr>
      <w:r>
        <w:rPr>
          <w:szCs w:val="20"/>
        </w:rPr>
        <w:t>Сказанные слова имеют примечательное свойство — они рассчитаны на зрелого слушателя. Некоторые люди не понимают вообще ничего, по пословице «Я сам уже достаточно неспособен. Чем поможет мне некто, кто так же неспособен, как и я?» Для меня самой это было как удар кувалдой по твердому панцирю моего сознания, и я в тот же момент поняла все. Мой ангел-хранитель — это энергетическое и нравственное отражение наиболее благородной части моего многомерного состава. Чем больше я в состоянии активировать свои самые благородные, чистые и благоприятные устремления, тем более высоких колебаний я достигну. А они в свою очередь помогут мне воспринять колебания, которые испускает духовное соответствие моего высшего «я».</w:t>
      </w:r>
    </w:p>
    <w:p>
      <w:pPr>
        <w:pStyle w:val="Normal"/>
        <w:rPr>
          <w:szCs w:val="20"/>
        </w:rPr>
      </w:pPr>
      <w:r>
        <w:rPr>
          <w:szCs w:val="20"/>
        </w:rPr>
        <w:t>В тривиальном представлении, которое стало уже обязательным, это выглядит следующим образом: представьте себе, что вы неплохо играете на пианино, но хотели бы еще усовершенствовать свое исполнение, потому что в мечтах вы видите себя профессиональным и популярным пианистом. Благодаря грандиозному везению вы получаете возможность учиться у великого мастера, например господина Гельбера. Бруно Гельбер, по моему мнению, — один из самых виртуозных пианистов нашего времени, а теперь мы предположим, что он является также и совершенно выдающимся преподавателем.</w:t>
      </w:r>
    </w:p>
    <w:p>
      <w:pPr>
        <w:pStyle w:val="Normal"/>
        <w:rPr>
          <w:szCs w:val="20"/>
        </w:rPr>
      </w:pPr>
      <w:r>
        <w:rPr>
          <w:szCs w:val="20"/>
        </w:rPr>
        <w:t>Первый урок приближается, вы садитесь у рояля рядом с маэстро, и он просит вас сыграть ту пьесу, которую, как вам кажется, вы исполняете очень хорошо, так сказать, ваш шедевр. Вы выбираете сонату Бетховена и играете так хорошо, как только можете. У господина Гельбера от вашей интерпретации волосы встают дыбом, но он, разумеется, не скажет вам ни об этом, ни о том, как сказочно он сам исполняет эту пьесу. Впрочем, ему достаточно пары минут, чтобы, благодаря своему опыту и способности к заключениям, определить вашу степень зрелости. Теперь нужно отрабатывать эту или другую, более соответствующую вашим умениям пьесу, такт за тактом, вместе с соответствующими упражнениями для пальцев, которые он, возможно, поручит вести одному из своих более  способных учеников.   И   время  от времени вас будут оставлять одного в помещении. Предположим, что через боковые двери проскользнул непрошеный   слушатель,   который   какое-то   время слушал вас, а потом вышел так же незаметно, как и вошел. Он не знает, какой великий мастер ваш учитель,   потому  что  слышал  только то,  что  вы сыграли в это короткое время. Он может судить о вашем   учителе  только  по  вашему  мастерству  и, настолько, насколько он сам владеет этим искусством,   чтобы   правильно  оценить  ваше   исполнение.</w:t>
      </w:r>
    </w:p>
    <w:p>
      <w:pPr>
        <w:pStyle w:val="Normal"/>
        <w:rPr>
          <w:szCs w:val="20"/>
        </w:rPr>
      </w:pPr>
      <w:r>
        <w:rPr>
          <w:szCs w:val="20"/>
        </w:rPr>
        <w:t>Он не знает, насколько мастерски интерпретирует Бетховена господин Гельбер, потому что он слышал только вас. Поэтому если вы беспомощный, неуверенный и невыразительный пианист, то может случиться так, что незамеченный посетитель получит впечатление, что ваш учитель также не стал бы украшением Карнеги-холла, потому что он, естественно, судит о вашем учителе по вашему мастерству.</w:t>
      </w:r>
    </w:p>
    <w:p>
      <w:pPr>
        <w:pStyle w:val="Normal"/>
        <w:rPr>
          <w:szCs w:val="20"/>
        </w:rPr>
      </w:pPr>
      <w:r>
        <w:rPr>
          <w:szCs w:val="20"/>
        </w:rPr>
        <w:t>Понимаете, что я имею в виду? Господин Гельбер может быть таким гениальным, как только возможно. Он может передать вам свое искусство только в той мере, в какой вы сможете его воспринять и применить. Если вы вообще не в состоянии этого сделать, то это не вина господина Гельбера, тогда дело, видимо, в вашей неспособности и, возможно, в том, что вы перед занятиями охотно печатаете или вообще не выполняете заданий, предпочитая сыграть немножко «На солнечном берегу» вместо полезных, но скучных пьес.</w:t>
      </w:r>
    </w:p>
    <w:p>
      <w:pPr>
        <w:pStyle w:val="Normal"/>
        <w:rPr>
          <w:szCs w:val="20"/>
        </w:rPr>
      </w:pPr>
      <w:r>
        <w:rPr>
          <w:szCs w:val="20"/>
        </w:rPr>
        <w:t>Таким образом, ваш учитель может выразить через вас свой талант и мастерство лишь настолько, насколько это позволяют ваши способности. Не воображайте, что господин Гельбер будет заниматься с вами хотя бы один час после того, как заметит, что ваше мастерство на километры отстоит от его собственного. Он порекомендует вас кому-нибудь, чье мастерство больше соответствует вашему теперешнему уровню. И, если он по-прежнему к вам расположен, он будет время от времени спрашивать, каковы ваши успехи.</w:t>
      </w:r>
    </w:p>
    <w:p>
      <w:pPr>
        <w:pStyle w:val="Normal"/>
        <w:rPr>
          <w:szCs w:val="20"/>
        </w:rPr>
      </w:pPr>
      <w:r>
        <w:rPr>
          <w:szCs w:val="20"/>
        </w:rPr>
        <w:t>А теперь мы хотим рассмотреть весь этот процесс в духовном мире. Для этого мы воспользуемся еще раз нашим старым знакомым, давно инкарнированным Эрвином. Эрвин приходит, и это мы принимаем, из группы д-ра Штайнера, в которой содержится на данный момент всего 318 личностей, состоящих из 167, 298, 345 и так далее частиц (к примеру).Каждая из этих частиц имеет свои намерения, цель и, в соответствии с этим, свое излучение. Это излучение воздействует на окружающее энергетическое поле этой частицы, которое так же индивидуально, как и она сама. Окраска этого поля происходит благодаря информационному обмену (приему или отклонению информации),   т.е.   путем   добровольного   одобрения внешних воздействий.</w:t>
      </w:r>
    </w:p>
    <w:p>
      <w:pPr>
        <w:pStyle w:val="Normal"/>
        <w:rPr>
          <w:szCs w:val="20"/>
        </w:rPr>
      </w:pPr>
      <w:r>
        <w:rPr>
          <w:szCs w:val="20"/>
        </w:rPr>
        <w:t>Качество частей вполне распознаваемо благодаря этой окраске, которая воспринимается как колебания, но вовсе не как то, что мы обозначаем — как цвет.   Пожалуйста,  подумайте,  в  этой  связи, насколько несовершенным является цветовое восприятие нашего глаза.  Мы  воспринимаем только малую часть существующей цветовой гаммы.  Поэтому вы должны  представлять себе эти оттенки цвета, возникающие вследствие колебаний частиц, не в виде известного нам колорита, а, скорее, в виде звука,  который  можно обозначить,  как тон распознания.    (Вспомните,    что   в   вагнеровском «Кольце нибелунгов»    каждый    персонаж   имеет свою опознавательную мелодию.)</w:t>
      </w:r>
    </w:p>
    <w:p>
      <w:pPr>
        <w:pStyle w:val="Normal"/>
        <w:rPr>
          <w:szCs w:val="20"/>
        </w:rPr>
      </w:pPr>
      <w:r>
        <w:rPr>
          <w:szCs w:val="20"/>
        </w:rPr>
        <w:t>Этот звук имеет вполне определенную притягивающую силу. Чем больше частица сможет интегрироваться, стать более сознательной и получить дополнительный опыт, тем сильнее она становится и тем больше частиц она может притянуть к себе, чтобы зарядить их своей окраской.</w:t>
      </w:r>
    </w:p>
    <w:p>
      <w:pPr>
        <w:pStyle w:val="Normal"/>
        <w:rPr>
          <w:szCs w:val="20"/>
        </w:rPr>
      </w:pPr>
      <w:r>
        <w:rPr>
          <w:szCs w:val="20"/>
        </w:rPr>
        <w:t>Вечный бег по кругу.  Если частицы соединяются, то, хотя и сохраняют свою индивидуальную окраску, одновременно они получают также коллективное звучание, окраска которого всегда больше всего похожа на окраску лидера по намерениям. Когда-нибудь, когда примкнувшие к этим намерениям  частицы  будут  уже  достаточно  сильно идентифицированы с лидером, они перейдут к его звучанию («Где двое или трое собираются во имя Мое, там и Я среди них», — сказал Иисус), при этом они перенимают его энергию, не теряя свою индивидуальность.</w:t>
      </w:r>
    </w:p>
    <w:p>
      <w:pPr>
        <w:pStyle w:val="Normal"/>
        <w:rPr>
          <w:szCs w:val="20"/>
        </w:rPr>
      </w:pPr>
      <w:r>
        <w:rPr>
          <w:szCs w:val="20"/>
        </w:rPr>
        <w:t>Энергетическое поле вокруг каждой группы ок-рашивается в основном так называемым супремумом, старейшим, лидером объединения. Этот «старший» может быть освобожден от своей позиции каждым, кто сможет окрасить эту группу другим намерением. Это может быть хорошо, но может быть и опасно. Как наверху, так и внизу. Как в невидимом, так и в видимом. Мы узнали об этом на собственном опыте и на собственной шкуре, а частично из книг по истории (примером тому служит Гитлер).</w:t>
      </w:r>
    </w:p>
    <w:p>
      <w:pPr>
        <w:pStyle w:val="Normal"/>
        <w:rPr>
          <w:szCs w:val="20"/>
        </w:rPr>
      </w:pPr>
      <w:r>
        <w:rPr>
          <w:szCs w:val="20"/>
        </w:rPr>
        <w:t>Иногда достаточно одного одержимого, чтобы повести всю иформацию в сторону. С так называемым «восстанием ангелов» было едва ли не то же самое. Тогда тоже некто попытался переманить и перенять огромную формацию. И, знает Бог, ему это удалось, с опустошительными последствиями, продолжающимися до нынешнего времени. Этим я вовсе не хочу сказать, что Люцифер, светоносец, был помешанным. Он, мятежник, попытался совершить нечто безумное и проиграл, мятежник. В этой книге даю вам начало понимания и уверена, что вы, если будете упорно заниматься креативной медитацией, сами в себе найдете ответ, что было, «преступлением» Люцифера. Опять-таки я ни в коем случае не хочу утверждать, что проникла в самое ядро тайны, но одно могу утверждать: образ Люцифера, который нам пытались внушить в течение столетий, не мог быть более фальшивым.</w:t>
      </w:r>
    </w:p>
    <w:p>
      <w:pPr>
        <w:pStyle w:val="Normal"/>
        <w:rPr>
          <w:szCs w:val="20"/>
        </w:rPr>
      </w:pPr>
      <w:r>
        <w:rPr>
          <w:szCs w:val="20"/>
        </w:rPr>
        <w:t>Это не зловонный черт, лживый, извращенный козел,  не   пахнущий  отвратительно  и  мучающий людей  демон.   Он   —   вечный   мятежник,   вечный искуситель. Из хаоса приходит порядок, за порядком закономерно следует снова хаос, который затем опять сменяется    порядком. Если вы хотите, можете предоставить Иисусу Христу другую роль. Что остается, так это полярность. Тот, кто понял это, тот уже создал себе основу для действительно зрелого   религиозного   мышления.   Без   страха   и скрежета зубов, прежде всего без ханжества и зависимости. Это и есть свобода. Однако вернемся к нашим ангелам-хранителям.</w:t>
      </w:r>
    </w:p>
    <w:p>
      <w:pPr>
        <w:pStyle w:val="Normal"/>
        <w:rPr>
          <w:szCs w:val="20"/>
        </w:rPr>
      </w:pPr>
      <w:r>
        <w:rPr>
          <w:szCs w:val="20"/>
        </w:rPr>
        <w:t>Каждый лидер группы  несет нагрузку долга и ответственности, направленных на то, чтобы осуществлять экспансию  дальше.   Благодаря энергии своей  группы  он   имеет  способность  увеличивать эту  энергию  и  тем  самым   проникать  в  области, которые лежат выше потенциала его собственной группы.  Таким  образом,   он   может  получать  информацию   от   «верхней   тысячи»   и   использовать для блага своей группы. Если он сам будет введен в   заблуждение   чуждой   энергией   и   «растратит» свою энергию, то его позиция внутри группы может быть перенята любым, чьи намерения совпадают с намерениями группы и кто превосходит ее по энергии.  Он  может, таким  образом,  перенять также  функции  образца.   Если лидер  группы так Далеко зашел со своей энергией, что не в состоянии обеспечивать свою группу информацией, то он также может быть отстранен. Это может быть его собственное решение, если он, например, чувствует себя достаточно зрелым. Например, таким, что он с достаточно   большим   участием   выступает   во   вто-ром   мире,   который   мы   теперь   будем   называть Бриа.   Слово   «Бриа»   применяется   для   характеристики   принципа   восприятия   («Да   сбудется   воля твоя»...).</w:t>
      </w:r>
    </w:p>
    <w:p>
      <w:pPr>
        <w:pStyle w:val="Normal"/>
        <w:rPr>
          <w:szCs w:val="20"/>
        </w:rPr>
      </w:pPr>
      <w:r>
        <w:rPr>
          <w:szCs w:val="20"/>
        </w:rPr>
        <w:t>Если сущность достигла Бриа, она может еще иметь частицы в группе третьего мира и через них передавать частицы в третий мир, то есть осуществлять их инкарнацию. По-видимому, это делал Рудольф Штайнер. Благодаря своему участию в Бриа он имеет совершенно иные возможности в материи, чем те, кто инкарнирован исключительно из материи третьего мира. Этот третий мир мы будем называть теперь Йетцирах. Он представляет формирующий принцип.</w:t>
      </w:r>
    </w:p>
    <w:p>
      <w:pPr>
        <w:pStyle w:val="Normal"/>
        <w:rPr>
          <w:szCs w:val="20"/>
        </w:rPr>
      </w:pPr>
      <w:r>
        <w:rPr>
          <w:szCs w:val="20"/>
        </w:rPr>
        <w:t>Вот почему так много надежд возлагается на французского мальчика, который сейчас вырастает как физически, так и нравственно. Этот человек должен дать новые импульсы, определяющие направления во многих областях, где он уже в прошлых инкарнациях получил большой опыт: философия, театроведение, педагогика. Список можно продолжать до бесконечности, потому что Рудольф Штайнер был универсально образован, хотя и не только поэтому. Он имел доступ к коллективу. Что такое коллектив? Коллектив состоит из всех сознательных и несознательных форм материи. Опыт, связанный с этими формами, накапливается в мире Бриа, а также в той или иной мере в каждом из нас. Пожалуйста, представьте себе коллектив из миллионов звучащих формаций, которые можно вызвать путем испускания собственного звучания. Это значит, что ваше собственное качество  определяет,  насколько доступен  вам  коллектив.  Имеются сознательные  и  несознательные формы коллектива. Несознательный коллектив находит свое представление в застывших материальных формах, он инертен, неподвижен и замкнут в себе. Здесь мы снова попали в четвертый мир, который мы теперь будем называть Ассиах. Он представляет материальный принцип.</w:t>
      </w:r>
    </w:p>
    <w:p>
      <w:pPr>
        <w:pStyle w:val="Normal"/>
        <w:rPr>
          <w:szCs w:val="20"/>
        </w:rPr>
      </w:pPr>
      <w:r>
        <w:rPr>
          <w:szCs w:val="20"/>
        </w:rPr>
        <w:t>В разительном противоречии с этим состоит полностью духовный, сознательный и творческий коллектив. Он пребывает в первом мире, который мы теперь будем называть Атцилугх. Он представляет творческий принцип. Между ними находятся, таким образом, духовно-воспринимающий коллектив второго (Бриа) мира, а также духовно-формирующий коллектив третьего (Йетцирах) мира.</w:t>
      </w:r>
    </w:p>
    <w:p>
      <w:pPr>
        <w:pStyle w:val="Normal"/>
        <w:rPr>
          <w:szCs w:val="20"/>
        </w:rPr>
      </w:pPr>
      <w:r>
        <w:rPr>
          <w:szCs w:val="20"/>
        </w:rPr>
        <w:t>Духовная энергия третьего мира — это та, которая через инкарнацию прямо воздействует на форму, накапливая свой опыт и передавая его дальше коллективу. Там она перерабатывается таким образом,  что может быть также  накоплена во  втором мире,   в  Бриа.   Частью  коллектива  Бриа  является знаменитая Акаша-хроника, которая содержит все, что уже произошло когда-либо. Благодаря духовной энергии этот мир, однако, способен создавать футуристические комбинации, основанные на уже выполненных опытах. Здесь лежит тайна серьезных ясновидцев, о которых мы еще поговорим дальше.</w:t>
      </w:r>
    </w:p>
    <w:p>
      <w:pPr>
        <w:pStyle w:val="Normal"/>
        <w:rPr>
          <w:szCs w:val="20"/>
        </w:rPr>
      </w:pPr>
      <w:r>
        <w:rPr>
          <w:szCs w:val="20"/>
        </w:rPr>
        <w:t>Однако сначала я должна вам объяснить, как обстоит дело с принадлежностью наших четырех элементов (вода, воздух, огонь и земля) к четырем мирам в соответствии с Каббалой. Высший мир — мир творения Атцилутх — несет в себе энергию и символизируется через еврейскую букву Йод, которая сама выглядит как «огонь». Второй мир — мир восприятия Бриа — соответствует элементу «вода» и символизируется еврейской буквой Ге. Третий, формирующий мир, — Йетцирах — обозначен элементом «воздух» и символизируется еврейской буквой Вау. Четвертый и самый низкий мир — Ассиа — содержит, естественно, элемент «земля» и обозначается также еврейской буквой Ге, которую мы уже имели для второго мира.</w:t>
      </w:r>
    </w:p>
    <w:p>
      <w:pPr>
        <w:pStyle w:val="Normal"/>
        <w:rPr>
          <w:szCs w:val="20"/>
        </w:rPr>
      </w:pPr>
      <w:r>
        <w:rPr>
          <w:szCs w:val="20"/>
        </w:rPr>
        <w:t>Расположив эти буквы одну под другой, мы получим имя Бога (Йод-Ге-Вау-Ге) Иегова. Если мы теперь напишем эти буквы сверху вниз одну под другой, то получим абстрактное изображение Бога, по уравнению которого и был создан человек.</w:t>
      </w:r>
    </w:p>
    <w:p>
      <w:pPr>
        <w:pStyle w:val="Normal"/>
        <w:rPr/>
      </w:pPr>
      <w:r>
        <w:rPr>
          <w:szCs w:val="20"/>
          <w:rtl w:val="true"/>
          <w:lang w:bidi="he-IL"/>
        </w:rPr>
        <w:t>י</w:t>
      </w:r>
      <w:r>
        <w:rPr>
          <w:szCs w:val="20"/>
        </w:rPr>
        <w:t xml:space="preserve">  </w:t>
      </w:r>
      <w:r>
        <w:rPr>
          <w:szCs w:val="20"/>
        </w:rPr>
        <w:t>Йод</w:t>
      </w:r>
    </w:p>
    <w:p>
      <w:pPr>
        <w:pStyle w:val="Normal"/>
        <w:rPr/>
      </w:pPr>
      <w:r>
        <w:rPr>
          <w:szCs w:val="20"/>
          <w:lang w:bidi="he-IL"/>
        </w:rPr>
        <w:t xml:space="preserve">  </w:t>
      </w:r>
      <w:r>
        <w:rPr>
          <w:szCs w:val="20"/>
          <w:rtl w:val="true"/>
          <w:lang w:bidi="he-IL"/>
        </w:rPr>
        <w:t>ה</w:t>
      </w:r>
      <w:r>
        <w:rPr>
          <w:szCs w:val="20"/>
        </w:rPr>
        <w:t>Ге</w:t>
      </w:r>
    </w:p>
    <w:p>
      <w:pPr>
        <w:pStyle w:val="Normal"/>
        <w:rPr/>
      </w:pPr>
      <w:r>
        <w:rPr>
          <w:szCs w:val="20"/>
          <w:rtl w:val="true"/>
          <w:lang w:bidi="he-IL"/>
        </w:rPr>
        <w:t>ו</w:t>
      </w:r>
      <w:r>
        <w:rPr>
          <w:szCs w:val="20"/>
        </w:rPr>
        <w:t xml:space="preserve">  </w:t>
      </w:r>
      <w:r>
        <w:rPr>
          <w:szCs w:val="20"/>
        </w:rPr>
        <w:t>Вау</w:t>
      </w:r>
    </w:p>
    <w:p>
      <w:pPr>
        <w:pStyle w:val="Normal"/>
        <w:rPr/>
      </w:pPr>
      <w:r>
        <w:rPr>
          <w:szCs w:val="20"/>
          <w:rtl w:val="true"/>
          <w:lang w:bidi="he-IL"/>
        </w:rPr>
        <w:t>ה</w:t>
      </w:r>
      <w:r>
        <w:rPr>
          <w:szCs w:val="20"/>
        </w:rPr>
        <w:t xml:space="preserve">  </w:t>
      </w:r>
      <w:r>
        <w:rPr>
          <w:szCs w:val="20"/>
        </w:rPr>
        <w:t>Ге</w:t>
      </w:r>
    </w:p>
    <w:p>
      <w:pPr>
        <w:pStyle w:val="Normal"/>
        <w:rPr>
          <w:szCs w:val="20"/>
        </w:rPr>
      </w:pPr>
      <w:r>
        <w:rPr>
          <w:szCs w:val="20"/>
        </w:rPr>
      </w:r>
    </w:p>
    <w:p>
      <w:pPr>
        <w:pStyle w:val="Normal"/>
        <w:rPr>
          <w:szCs w:val="20"/>
        </w:rPr>
      </w:pPr>
      <w:r>
        <w:rPr>
          <w:szCs w:val="20"/>
        </w:rPr>
        <w:t>Между приведенным текстом и этими строчками лежат 38 часов, которые я провела в перелистывании моих книг по Каббале, и это произошло не без оснований. Обычно я каждый день пишу допоздна (до ночи), иногда до двух — трех часов ночи. Когда я уже действительно устала, пью чай с травами и ложусь в постель.</w:t>
      </w:r>
    </w:p>
    <w:p>
      <w:pPr>
        <w:pStyle w:val="Normal"/>
        <w:rPr>
          <w:szCs w:val="20"/>
        </w:rPr>
      </w:pPr>
      <w:r>
        <w:rPr>
          <w:szCs w:val="20"/>
        </w:rPr>
        <w:t>Это произошло 38 часов назад, после того, как я написала приведенный выше рисунок. В эту ночь мне приснился сон.</w:t>
      </w:r>
    </w:p>
    <w:p>
      <w:pPr>
        <w:pStyle w:val="Normal"/>
        <w:rPr>
          <w:szCs w:val="20"/>
        </w:rPr>
      </w:pPr>
      <w:r>
        <w:rPr>
          <w:szCs w:val="20"/>
        </w:rPr>
        <w:t>Бывают разные сны: сны отдыха, переработки (информации), сны-предостережения, а также этот тип редких «трезвых» снов, которые так ясно запечатлеваются в памяти, что их можно просматривать каждый раз, как видеокассету. События и слова как будто выжжены в мозгу — вот такой сон приснился мне в эту ночь. И он был настолько редок и реален, что я не могу не рассказать его вам.</w:t>
      </w:r>
    </w:p>
    <w:p>
      <w:pPr>
        <w:pStyle w:val="Normal"/>
        <w:rPr>
          <w:szCs w:val="20"/>
        </w:rPr>
      </w:pPr>
      <w:r>
        <w:rPr>
          <w:szCs w:val="20"/>
        </w:rPr>
        <w:t>У меня нет представления о том, в какое время меня посетил сон: в начале, то есть после того как я заснула, или незадолго до или в какой-то другой момент времени. Я могу только вспомнить, что почувствовала своеобразное ощущение потери равновесия, не особенно приятное чувство, неприятное даже в состоянии лежа.</w:t>
      </w:r>
    </w:p>
    <w:p>
      <w:pPr>
        <w:pStyle w:val="Normal"/>
        <w:rPr>
          <w:szCs w:val="20"/>
        </w:rPr>
      </w:pPr>
      <w:r>
        <w:rPr>
          <w:szCs w:val="20"/>
        </w:rPr>
        <w:t xml:space="preserve">Я спала. Передо мной стоял пожилой человек, которого можно было принять за китайца, хотя я знала,  что  он  не  китаец.   Он  носил  похожую на китайскую раздвоённую бороду и у него были раскосые глаза на очень светлом лице. Он сказал: —  Ты повторяешь старую ошибку. </w:t>
      </w:r>
    </w:p>
    <w:p>
      <w:pPr>
        <w:pStyle w:val="Normal"/>
        <w:rPr>
          <w:szCs w:val="20"/>
        </w:rPr>
      </w:pPr>
      <w:r>
        <w:rPr>
          <w:szCs w:val="20"/>
        </w:rPr>
        <w:t xml:space="preserve">—   </w:t>
      </w:r>
      <w:r>
        <w:rPr>
          <w:szCs w:val="20"/>
        </w:rPr>
        <w:t>Какую ошибку?</w:t>
      </w:r>
    </w:p>
    <w:p>
      <w:pPr>
        <w:pStyle w:val="Normal"/>
        <w:rPr>
          <w:szCs w:val="20"/>
        </w:rPr>
      </w:pPr>
      <w:r>
        <w:rPr>
          <w:szCs w:val="20"/>
        </w:rPr>
        <w:t xml:space="preserve">—   </w:t>
      </w:r>
      <w:r>
        <w:rPr>
          <w:szCs w:val="20"/>
        </w:rPr>
        <w:t>Скажи имя Высочайшего,  которое содержит четыре мира.</w:t>
      </w:r>
    </w:p>
    <w:p>
      <w:pPr>
        <w:pStyle w:val="Normal"/>
        <w:rPr>
          <w:szCs w:val="20"/>
          <w:lang w:val="en-US"/>
        </w:rPr>
      </w:pPr>
      <w:r>
        <w:rPr>
          <w:szCs w:val="20"/>
          <w:lang w:val="en-US"/>
        </w:rPr>
        <w:t>- J-H-V-H, Jehova.</w:t>
      </w:r>
    </w:p>
    <w:p>
      <w:pPr>
        <w:pStyle w:val="Normal"/>
        <w:rPr>
          <w:szCs w:val="20"/>
        </w:rPr>
      </w:pPr>
      <w:r>
        <w:rPr>
          <w:szCs w:val="20"/>
        </w:rPr>
        <w:t xml:space="preserve">—   </w:t>
      </w:r>
      <w:r>
        <w:rPr>
          <w:szCs w:val="20"/>
        </w:rPr>
        <w:t>Произнеси  его  еще раз  и  держи руку  возле рта.  Что ты чувствуешь?</w:t>
      </w:r>
    </w:p>
    <w:p>
      <w:pPr>
        <w:pStyle w:val="Normal"/>
        <w:rPr>
          <w:szCs w:val="20"/>
        </w:rPr>
      </w:pPr>
      <w:r>
        <w:rPr>
          <w:szCs w:val="20"/>
        </w:rPr>
        <w:t xml:space="preserve">—  </w:t>
      </w:r>
      <w:r>
        <w:rPr>
          <w:szCs w:val="20"/>
        </w:rPr>
        <w:t>Я не понимаю, что ты имеешь в виду...</w:t>
      </w:r>
    </w:p>
    <w:p>
      <w:pPr>
        <w:pStyle w:val="Normal"/>
        <w:rPr>
          <w:szCs w:val="20"/>
        </w:rPr>
      </w:pPr>
      <w:r>
        <w:rPr>
          <w:szCs w:val="20"/>
        </w:rPr>
        <w:t xml:space="preserve">— </w:t>
      </w:r>
      <w:r>
        <w:rPr>
          <w:szCs w:val="20"/>
        </w:rPr>
        <w:t>Держи руку совсем  близко у рта  и  еще раз произнеси имя.  Что ты ощущаешь?</w:t>
      </w:r>
    </w:p>
    <w:p>
      <w:pPr>
        <w:pStyle w:val="Normal"/>
        <w:rPr>
          <w:szCs w:val="20"/>
        </w:rPr>
      </w:pPr>
      <w:r>
        <w:rPr>
          <w:szCs w:val="20"/>
        </w:rPr>
        <w:t xml:space="preserve">—   </w:t>
      </w:r>
      <w:r>
        <w:rPr>
          <w:szCs w:val="20"/>
        </w:rPr>
        <w:t>Я  почувствовала  при J  короткое движение дыхания и шум, как будто зажгли спичку.</w:t>
      </w:r>
    </w:p>
    <w:p>
      <w:pPr>
        <w:pStyle w:val="Normal"/>
        <w:rPr>
          <w:szCs w:val="20"/>
        </w:rPr>
      </w:pPr>
      <w:r>
        <w:rPr>
          <w:szCs w:val="20"/>
        </w:rPr>
        <w:t xml:space="preserve">—  </w:t>
      </w:r>
      <w:r>
        <w:rPr>
          <w:szCs w:val="20"/>
        </w:rPr>
        <w:t>Хорошо. Дальше.</w:t>
      </w:r>
    </w:p>
    <w:p>
      <w:pPr>
        <w:pStyle w:val="Normal"/>
        <w:rPr>
          <w:szCs w:val="20"/>
        </w:rPr>
      </w:pPr>
      <w:r>
        <w:rPr>
          <w:szCs w:val="20"/>
        </w:rPr>
        <w:t xml:space="preserve">—    </w:t>
      </w:r>
      <w:r>
        <w:rPr>
          <w:szCs w:val="20"/>
        </w:rPr>
        <w:t>При   Н   теплое  долгое  дыхание   коснулось моей руки.</w:t>
      </w:r>
    </w:p>
    <w:p>
      <w:pPr>
        <w:pStyle w:val="Normal"/>
        <w:rPr>
          <w:szCs w:val="20"/>
        </w:rPr>
      </w:pPr>
      <w:r>
        <w:rPr>
          <w:szCs w:val="20"/>
        </w:rPr>
        <w:t xml:space="preserve">—  </w:t>
      </w:r>
      <w:r>
        <w:rPr>
          <w:szCs w:val="20"/>
        </w:rPr>
        <w:t>Правильно. Дальше.</w:t>
      </w:r>
    </w:p>
    <w:p>
      <w:pPr>
        <w:pStyle w:val="Normal"/>
        <w:rPr>
          <w:szCs w:val="20"/>
        </w:rPr>
      </w:pPr>
      <w:r>
        <w:rPr>
          <w:szCs w:val="20"/>
        </w:rPr>
        <w:t xml:space="preserve">—   </w:t>
      </w:r>
      <w:r>
        <w:rPr>
          <w:szCs w:val="20"/>
        </w:rPr>
        <w:t>При  V дыхание  стало более  концентрированным и мне показалось, что оно принесло немного сырости.</w:t>
      </w:r>
    </w:p>
    <w:p>
      <w:pPr>
        <w:pStyle w:val="Normal"/>
        <w:rPr>
          <w:szCs w:val="20"/>
        </w:rPr>
      </w:pPr>
      <w:r>
        <w:rPr>
          <w:szCs w:val="20"/>
        </w:rPr>
        <w:t xml:space="preserve">—   </w:t>
      </w:r>
      <w:r>
        <w:rPr>
          <w:szCs w:val="20"/>
        </w:rPr>
        <w:t>Точно. Этого достаточно.</w:t>
      </w:r>
    </w:p>
    <w:p>
      <w:pPr>
        <w:pStyle w:val="Normal"/>
        <w:rPr>
          <w:szCs w:val="20"/>
        </w:rPr>
      </w:pPr>
      <w:r>
        <w:rPr>
          <w:szCs w:val="20"/>
        </w:rPr>
        <w:t xml:space="preserve">—  </w:t>
      </w:r>
      <w:r>
        <w:rPr>
          <w:szCs w:val="20"/>
        </w:rPr>
        <w:t>Что с последним Н?</w:t>
      </w:r>
    </w:p>
    <w:p>
      <w:pPr>
        <w:pStyle w:val="Normal"/>
        <w:rPr>
          <w:szCs w:val="20"/>
        </w:rPr>
      </w:pPr>
      <w:r>
        <w:rPr>
          <w:szCs w:val="20"/>
        </w:rPr>
        <w:t xml:space="preserve">—   </w:t>
      </w:r>
      <w:r>
        <w:rPr>
          <w:szCs w:val="20"/>
        </w:rPr>
        <w:t>Это только соответствие первого Н, поэтому здесь не может быть недоразумений.</w:t>
      </w:r>
    </w:p>
    <w:p>
      <w:pPr>
        <w:pStyle w:val="Normal"/>
        <w:rPr>
          <w:szCs w:val="20"/>
        </w:rPr>
      </w:pPr>
      <w:r>
        <w:rPr>
          <w:szCs w:val="20"/>
        </w:rPr>
        <w:t xml:space="preserve">—   </w:t>
      </w:r>
      <w:r>
        <w:rPr>
          <w:szCs w:val="20"/>
        </w:rPr>
        <w:t>В чем может быть недоразумение?</w:t>
      </w:r>
    </w:p>
    <w:p>
      <w:pPr>
        <w:pStyle w:val="Normal"/>
        <w:rPr>
          <w:szCs w:val="20"/>
        </w:rPr>
      </w:pPr>
      <w:r>
        <w:rPr>
          <w:szCs w:val="20"/>
        </w:rPr>
        <w:t xml:space="preserve">—   </w:t>
      </w:r>
      <w:r>
        <w:rPr>
          <w:szCs w:val="20"/>
        </w:rPr>
        <w:t>Опиши свое тело.</w:t>
      </w:r>
    </w:p>
    <w:p>
      <w:pPr>
        <w:pStyle w:val="Normal"/>
        <w:rPr>
          <w:szCs w:val="20"/>
        </w:rPr>
      </w:pPr>
      <w:r>
        <w:rPr>
          <w:szCs w:val="20"/>
        </w:rPr>
        <w:t xml:space="preserve">—  </w:t>
      </w:r>
      <w:r>
        <w:rPr>
          <w:szCs w:val="20"/>
        </w:rPr>
        <w:t>Я не понимаю...</w:t>
      </w:r>
    </w:p>
    <w:p>
      <w:pPr>
        <w:pStyle w:val="Normal"/>
        <w:rPr>
          <w:szCs w:val="20"/>
        </w:rPr>
      </w:pPr>
      <w:r>
        <w:rPr>
          <w:szCs w:val="20"/>
        </w:rPr>
        <w:t xml:space="preserve">—   </w:t>
      </w:r>
      <w:r>
        <w:rPr>
          <w:szCs w:val="20"/>
        </w:rPr>
        <w:t>В какой  части  твоего тела лежат  органы</w:t>
      </w:r>
    </w:p>
    <w:p>
      <w:pPr>
        <w:pStyle w:val="Normal"/>
        <w:rPr>
          <w:szCs w:val="20"/>
        </w:rPr>
      </w:pPr>
      <w:r>
        <w:rPr>
          <w:szCs w:val="20"/>
        </w:rPr>
        <w:t>дыхания?</w:t>
      </w:r>
    </w:p>
    <w:p>
      <w:pPr>
        <w:pStyle w:val="Normal"/>
        <w:rPr>
          <w:szCs w:val="20"/>
        </w:rPr>
      </w:pPr>
      <w:r>
        <w:rPr>
          <w:szCs w:val="20"/>
        </w:rPr>
        <w:t xml:space="preserve">—   </w:t>
      </w:r>
      <w:r>
        <w:rPr>
          <w:szCs w:val="20"/>
        </w:rPr>
        <w:t>В верхней части.</w:t>
      </w:r>
    </w:p>
    <w:p>
      <w:pPr>
        <w:pStyle w:val="Normal"/>
        <w:rPr>
          <w:szCs w:val="20"/>
        </w:rPr>
      </w:pPr>
      <w:r>
        <w:rPr>
          <w:szCs w:val="20"/>
        </w:rPr>
        <w:t xml:space="preserve">—  </w:t>
      </w:r>
      <w:r>
        <w:rPr>
          <w:szCs w:val="20"/>
        </w:rPr>
        <w:t>Правильно. В какой части твоего тела находится наибольшее количество жидкости?</w:t>
      </w:r>
    </w:p>
    <w:p>
      <w:pPr>
        <w:pStyle w:val="Normal"/>
        <w:rPr>
          <w:szCs w:val="20"/>
        </w:rPr>
      </w:pPr>
      <w:r>
        <w:rPr>
          <w:szCs w:val="20"/>
        </w:rPr>
        <w:t xml:space="preserve">—   </w:t>
      </w:r>
      <w:r>
        <w:rPr>
          <w:szCs w:val="20"/>
        </w:rPr>
        <w:t>В нижней части.</w:t>
      </w:r>
    </w:p>
    <w:p>
      <w:pPr>
        <w:pStyle w:val="Normal"/>
        <w:rPr>
          <w:szCs w:val="20"/>
        </w:rPr>
      </w:pPr>
      <w:r>
        <w:rPr>
          <w:szCs w:val="20"/>
        </w:rPr>
        <w:t xml:space="preserve">—  </w:t>
      </w:r>
      <w:r>
        <w:rPr>
          <w:szCs w:val="20"/>
        </w:rPr>
        <w:t>Правильно. По чьему образу создал Бог человека?</w:t>
      </w:r>
    </w:p>
    <w:p>
      <w:pPr>
        <w:pStyle w:val="Normal"/>
        <w:rPr>
          <w:szCs w:val="20"/>
        </w:rPr>
      </w:pPr>
      <w:r>
        <w:rPr>
          <w:szCs w:val="20"/>
        </w:rPr>
        <w:t>346</w:t>
      </w:r>
    </w:p>
    <w:p>
      <w:pPr>
        <w:pStyle w:val="Normal"/>
        <w:rPr>
          <w:szCs w:val="20"/>
        </w:rPr>
      </w:pPr>
      <w:r>
        <w:rPr>
          <w:szCs w:val="20"/>
        </w:rPr>
        <w:t xml:space="preserve">—  </w:t>
      </w:r>
      <w:r>
        <w:rPr>
          <w:szCs w:val="20"/>
        </w:rPr>
        <w:t>По своему собственному.</w:t>
      </w:r>
    </w:p>
    <w:p>
      <w:pPr>
        <w:pStyle w:val="Normal"/>
        <w:rPr>
          <w:szCs w:val="20"/>
        </w:rPr>
      </w:pPr>
      <w:r>
        <w:rPr>
          <w:szCs w:val="20"/>
        </w:rPr>
        <w:t xml:space="preserve">—  </w:t>
      </w:r>
      <w:r>
        <w:rPr>
          <w:szCs w:val="20"/>
        </w:rPr>
        <w:t>Почему же вы приписываете второму миру элемент «вода», а третьему — элемент «воздух»?</w:t>
      </w:r>
    </w:p>
    <w:p>
      <w:pPr>
        <w:pStyle w:val="Normal"/>
        <w:rPr>
          <w:szCs w:val="20"/>
        </w:rPr>
      </w:pPr>
      <w:r>
        <w:rPr>
          <w:szCs w:val="20"/>
        </w:rPr>
        <w:t xml:space="preserve">—  </w:t>
      </w:r>
      <w:r>
        <w:rPr>
          <w:szCs w:val="20"/>
        </w:rPr>
        <w:t>Так везде написано.</w:t>
      </w:r>
    </w:p>
    <w:p>
      <w:pPr>
        <w:pStyle w:val="Normal"/>
        <w:rPr>
          <w:szCs w:val="20"/>
        </w:rPr>
      </w:pPr>
      <w:r>
        <w:rPr>
          <w:szCs w:val="20"/>
        </w:rPr>
        <w:t xml:space="preserve">—  </w:t>
      </w:r>
      <w:r>
        <w:rPr>
          <w:szCs w:val="20"/>
        </w:rPr>
        <w:t>Если бы везде было написано, что река течет из моря вверх, то это было бы правильно?</w:t>
      </w:r>
    </w:p>
    <w:p>
      <w:pPr>
        <w:pStyle w:val="Normal"/>
        <w:rPr>
          <w:szCs w:val="20"/>
        </w:rPr>
      </w:pPr>
      <w:r>
        <w:rPr>
          <w:szCs w:val="20"/>
        </w:rPr>
        <w:t xml:space="preserve">—  </w:t>
      </w:r>
      <w:r>
        <w:rPr>
          <w:szCs w:val="20"/>
        </w:rPr>
        <w:t>Нет. Но этот процесс очевиден и доказуем.</w:t>
      </w:r>
    </w:p>
    <w:p>
      <w:pPr>
        <w:pStyle w:val="Normal"/>
        <w:rPr>
          <w:szCs w:val="20"/>
        </w:rPr>
      </w:pPr>
      <w:r>
        <w:rPr>
          <w:szCs w:val="20"/>
        </w:rPr>
        <w:t xml:space="preserve">—  </w:t>
      </w:r>
      <w:r>
        <w:rPr>
          <w:szCs w:val="20"/>
        </w:rPr>
        <w:t>Другой процесс также. Подумай над этим.</w:t>
      </w:r>
    </w:p>
    <w:p>
      <w:pPr>
        <w:pStyle w:val="Normal"/>
        <w:rPr>
          <w:szCs w:val="20"/>
        </w:rPr>
      </w:pPr>
      <w:r>
        <w:rPr>
          <w:szCs w:val="20"/>
        </w:rPr>
        <w:t xml:space="preserve">—  </w:t>
      </w:r>
      <w:r>
        <w:rPr>
          <w:szCs w:val="20"/>
        </w:rPr>
        <w:t>Ты прав. Но у меня будут трудности.</w:t>
      </w:r>
    </w:p>
    <w:p>
      <w:pPr>
        <w:pStyle w:val="Normal"/>
        <w:rPr>
          <w:szCs w:val="20"/>
        </w:rPr>
      </w:pPr>
      <w:r>
        <w:rPr>
          <w:szCs w:val="20"/>
        </w:rPr>
        <w:t xml:space="preserve">—   </w:t>
      </w:r>
      <w:r>
        <w:rPr>
          <w:szCs w:val="20"/>
        </w:rPr>
        <w:t>Ты боишься?</w:t>
      </w:r>
    </w:p>
    <w:p>
      <w:pPr>
        <w:pStyle w:val="Normal"/>
        <w:rPr>
          <w:szCs w:val="20"/>
        </w:rPr>
      </w:pPr>
      <w:r>
        <w:rPr>
          <w:szCs w:val="20"/>
        </w:rPr>
        <w:t xml:space="preserve">—  </w:t>
      </w:r>
      <w:r>
        <w:rPr>
          <w:szCs w:val="20"/>
        </w:rPr>
        <w:t>Не знаю...</w:t>
      </w:r>
    </w:p>
    <w:p>
      <w:pPr>
        <w:pStyle w:val="Normal"/>
        <w:rPr>
          <w:szCs w:val="20"/>
        </w:rPr>
      </w:pPr>
      <w:r>
        <w:rPr>
          <w:szCs w:val="20"/>
        </w:rPr>
        <w:t xml:space="preserve">—  </w:t>
      </w:r>
      <w:r>
        <w:rPr>
          <w:szCs w:val="20"/>
        </w:rPr>
        <w:t>Были люди, более знаменитые, чем ты, которые  не  боялись  бороться  против устарелых  представлений.</w:t>
      </w:r>
    </w:p>
    <w:p>
      <w:pPr>
        <w:pStyle w:val="Normal"/>
        <w:rPr>
          <w:szCs w:val="20"/>
        </w:rPr>
      </w:pPr>
      <w:r>
        <w:rPr>
          <w:szCs w:val="20"/>
        </w:rPr>
        <w:t xml:space="preserve">—  </w:t>
      </w:r>
      <w:r>
        <w:rPr>
          <w:szCs w:val="20"/>
        </w:rPr>
        <w:t>Кого ты имеешь в виду?</w:t>
      </w:r>
    </w:p>
    <w:p>
      <w:pPr>
        <w:pStyle w:val="Normal"/>
        <w:rPr>
          <w:szCs w:val="20"/>
        </w:rPr>
      </w:pPr>
      <w:r>
        <w:rPr>
          <w:szCs w:val="20"/>
        </w:rPr>
        <w:t xml:space="preserve">—   </w:t>
      </w:r>
      <w:r>
        <w:rPr>
          <w:szCs w:val="20"/>
        </w:rPr>
        <w:t>Галилея,  чтобы назвать только один пример</w:t>
      </w:r>
    </w:p>
    <w:p>
      <w:pPr>
        <w:pStyle w:val="Normal"/>
        <w:rPr>
          <w:szCs w:val="20"/>
        </w:rPr>
      </w:pPr>
      <w:r>
        <w:rPr>
          <w:szCs w:val="20"/>
        </w:rPr>
        <w:t>из многих.</w:t>
      </w:r>
    </w:p>
    <w:p>
      <w:pPr>
        <w:pStyle w:val="Normal"/>
        <w:rPr>
          <w:szCs w:val="20"/>
        </w:rPr>
      </w:pPr>
      <w:r>
        <w:rPr>
          <w:szCs w:val="20"/>
        </w:rPr>
        <w:t xml:space="preserve">—  </w:t>
      </w:r>
      <w:r>
        <w:rPr>
          <w:szCs w:val="20"/>
        </w:rPr>
        <w:t>Гм, я не Галилей...</w:t>
      </w:r>
    </w:p>
    <w:p>
      <w:pPr>
        <w:pStyle w:val="Normal"/>
        <w:rPr>
          <w:szCs w:val="20"/>
        </w:rPr>
      </w:pPr>
      <w:r>
        <w:rPr>
          <w:szCs w:val="20"/>
        </w:rPr>
        <w:t xml:space="preserve">—  </w:t>
      </w:r>
      <w:r>
        <w:rPr>
          <w:szCs w:val="20"/>
        </w:rPr>
        <w:t>Я знаю, кто ты. Не каждый является тем, кем он кажется. Я похож на китайца, как ты уже заметила. Но я не китаец.</w:t>
      </w:r>
    </w:p>
    <w:p>
      <w:pPr>
        <w:pStyle w:val="Normal"/>
        <w:rPr>
          <w:szCs w:val="20"/>
        </w:rPr>
      </w:pPr>
      <w:r>
        <w:rPr>
          <w:szCs w:val="20"/>
        </w:rPr>
        <w:t xml:space="preserve">—   </w:t>
      </w:r>
      <w:r>
        <w:rPr>
          <w:szCs w:val="20"/>
        </w:rPr>
        <w:t>Кто ты? Как ты выглядишь на самом деле?</w:t>
      </w:r>
    </w:p>
    <w:p>
      <w:pPr>
        <w:pStyle w:val="Normal"/>
        <w:rPr>
          <w:szCs w:val="20"/>
        </w:rPr>
      </w:pPr>
      <w:r>
        <w:rPr>
          <w:szCs w:val="20"/>
        </w:rPr>
        <w:t xml:space="preserve">—  </w:t>
      </w:r>
      <w:r>
        <w:rPr>
          <w:szCs w:val="20"/>
        </w:rPr>
        <w:t>Я могу принимать любой вид, который нужен.</w:t>
      </w:r>
    </w:p>
    <w:p>
      <w:pPr>
        <w:pStyle w:val="Normal"/>
        <w:rPr>
          <w:szCs w:val="20"/>
        </w:rPr>
      </w:pPr>
      <w:r>
        <w:rPr>
          <w:szCs w:val="20"/>
        </w:rPr>
        <w:t>Я духовная энергия.</w:t>
      </w:r>
    </w:p>
    <w:p>
      <w:pPr>
        <w:pStyle w:val="Normal"/>
        <w:rPr>
          <w:szCs w:val="20"/>
        </w:rPr>
      </w:pPr>
      <w:r>
        <w:rPr>
          <w:szCs w:val="20"/>
        </w:rPr>
        <w:t>Далее я не могу ничего вспомнить. Я проснулась в полном сознании этого сна, я встала и начала листать английские, французские, американские,  немецкие  книги...  ничего,  за исключением одной крошечной, которую я (естественно!) взяла в руки последней: Алан Ричардсон «Мистическая Каббала». Идея поискать у моего старого доброго (он на 5 лет моложе меня)  Ричардсона не сразу пришла мне в голову. Но именно там на странице 38 написано:</w:t>
      </w:r>
    </w:p>
    <w:p>
      <w:pPr>
        <w:pStyle w:val="Normal"/>
        <w:rPr>
          <w:szCs w:val="20"/>
        </w:rPr>
      </w:pPr>
      <w:r>
        <w:rPr>
          <w:szCs w:val="20"/>
        </w:rPr>
        <w:t>Огонь         Атцилутх             Откровение</w:t>
      </w:r>
    </w:p>
    <w:p>
      <w:pPr>
        <w:pStyle w:val="Normal"/>
        <w:rPr>
          <w:szCs w:val="20"/>
        </w:rPr>
      </w:pPr>
      <w:r>
        <w:rPr>
          <w:szCs w:val="20"/>
        </w:rPr>
        <w:t>Воздух         Бриа                    Творение</w:t>
      </w:r>
    </w:p>
    <w:p>
      <w:pPr>
        <w:pStyle w:val="Normal"/>
        <w:rPr>
          <w:szCs w:val="20"/>
        </w:rPr>
      </w:pPr>
      <w:r>
        <w:rPr>
          <w:szCs w:val="20"/>
        </w:rPr>
        <w:t>Вода            Йетцирах             Формирование</w:t>
      </w:r>
    </w:p>
    <w:p>
      <w:pPr>
        <w:pStyle w:val="Normal"/>
        <w:rPr>
          <w:szCs w:val="20"/>
        </w:rPr>
      </w:pPr>
      <w:r>
        <w:rPr>
          <w:szCs w:val="20"/>
        </w:rPr>
        <w:t>Земля          Ассиа                  Действие</w:t>
      </w:r>
    </w:p>
    <w:p>
      <w:pPr>
        <w:pStyle w:val="Normal"/>
        <w:rPr>
          <w:szCs w:val="20"/>
        </w:rPr>
      </w:pPr>
      <w:r>
        <w:rPr>
          <w:szCs w:val="20"/>
        </w:rPr>
        <w:t>Попытаемся соорудить нечто вроде доказательства только из того материала, который предоставил «китаец». Он привел человеческое тело в качестве примера. Итак, чем дольше я рассматривала мое «гениальное произведение искусства», тем понятнее мне становилось его устройство. В мире огня находится мозг, то есть часть, где действует духовная энергия. Здесь находится центр. Теперь наш мир воздуха: рот, нос, гортань и легкие находятся точь-в-точь внутри этого отрезка. Переходим к миру воды. Желудок, поджелудочная железа, желчь, почки и тонкий кишечник — все это собрано на этом отрезке.</w:t>
      </w:r>
    </w:p>
    <w:p>
      <w:pPr>
        <w:pStyle w:val="Normal"/>
        <w:rPr>
          <w:szCs w:val="20"/>
        </w:rPr>
      </w:pPr>
      <w:r>
        <w:rPr>
          <w:szCs w:val="20"/>
        </w:rPr>
      </w:r>
    </w:p>
    <w:p>
      <w:pPr>
        <w:pStyle w:val="Normal"/>
        <w:rPr>
          <w:szCs w:val="20"/>
        </w:rPr>
      </w:pPr>
      <w:r>
        <w:rPr>
          <w:szCs w:val="20"/>
        </w:rPr>
        <w:t>АТЦИЛУТХ – ОГОНЬ</w:t>
      </w:r>
    </w:p>
    <w:p>
      <w:pPr>
        <w:pStyle w:val="Normal"/>
        <w:rPr>
          <w:szCs w:val="20"/>
        </w:rPr>
      </w:pPr>
      <w:r>
        <w:rPr>
          <w:szCs w:val="20"/>
        </w:rPr>
        <w:t>БРИА - ВОЗДУХ</w:t>
      </w:r>
    </w:p>
    <w:p>
      <w:pPr>
        <w:pStyle w:val="Normal"/>
        <w:rPr>
          <w:szCs w:val="20"/>
        </w:rPr>
      </w:pPr>
      <w:r>
        <w:rPr>
          <w:szCs w:val="20"/>
        </w:rPr>
        <w:t>ЙЕТЦИРАХ - ВОДА</w:t>
      </w:r>
    </w:p>
    <w:p>
      <w:pPr>
        <w:pStyle w:val="Normal"/>
        <w:rPr>
          <w:szCs w:val="20"/>
        </w:rPr>
      </w:pPr>
      <w:r>
        <w:rPr>
          <w:szCs w:val="20"/>
        </w:rPr>
        <w:t>АССИА – ЗЕМЛЯ</w:t>
      </w:r>
    </w:p>
    <w:p>
      <w:pPr>
        <w:pStyle w:val="Normal"/>
        <w:rPr>
          <w:szCs w:val="20"/>
        </w:rPr>
      </w:pPr>
      <w:r>
        <w:rPr>
          <w:szCs w:val="20"/>
        </w:rPr>
      </w:r>
    </w:p>
    <w:p>
      <w:pPr>
        <w:pStyle w:val="Normal"/>
        <w:rPr>
          <w:szCs w:val="20"/>
        </w:rPr>
      </w:pPr>
      <w:r>
        <w:rPr>
          <w:szCs w:val="20"/>
        </w:rPr>
        <w:t>Посмотрим на нижнюю часть — часть элементов земли: все органы выделения и гениталии находятся здесь, и я не напрасно посадила моего человечка. Так я привела в этот отрезок ноги, две части нашего тела, которые изо дня в день имеют больше всего дела с землей.</w:t>
      </w:r>
    </w:p>
    <w:p>
      <w:pPr>
        <w:pStyle w:val="Normal"/>
        <w:rPr>
          <w:szCs w:val="20"/>
        </w:rPr>
      </w:pPr>
      <w:r>
        <w:rPr>
          <w:szCs w:val="20"/>
        </w:rPr>
        <w:t>И теперь мы возвратимся к нашим ангелам-хранителям и к мирам, которые они населяют. Сначала ответим на вопрос: как возникают ангелы-хранители? Две вещи мы знаем с уверенностью:</w:t>
      </w:r>
    </w:p>
    <w:p>
      <w:pPr>
        <w:pStyle w:val="Normal"/>
        <w:rPr>
          <w:szCs w:val="20"/>
        </w:rPr>
      </w:pPr>
      <w:r>
        <w:rPr>
          <w:szCs w:val="20"/>
        </w:rPr>
        <w:t>1.  Ангелы-хранители в смысле спутников жизни невидимы.</w:t>
      </w:r>
    </w:p>
    <w:p>
      <w:pPr>
        <w:pStyle w:val="Normal"/>
        <w:rPr>
          <w:szCs w:val="20"/>
        </w:rPr>
      </w:pPr>
      <w:r>
        <w:rPr>
          <w:szCs w:val="20"/>
        </w:rPr>
        <w:t>2.   Они не должны больше инкарнироваться. Поскольку мы уже подробно познакомились со</w:t>
      </w:r>
    </w:p>
    <w:p>
      <w:pPr>
        <w:pStyle w:val="Normal"/>
        <w:rPr>
          <w:szCs w:val="20"/>
        </w:rPr>
      </w:pPr>
      <w:r>
        <w:rPr>
          <w:szCs w:val="20"/>
        </w:rPr>
        <w:t>всеми мирами, можем сказать, что ангелы-хранители состоят из энергии второго мира. Мне все снова и снова задают вопрос, не превращаются ли наши любимые мать, отец, друг или сестры в ангелов-хранителей. «С тех пор как он (она) умер, меня все время не покидает чувство, что он рядом со мной, говорит со мной, заботится обо мне». Ответ, к сожалению, едва ли может быть найден. Потому что каждый инкарнированный, который возвращается в духовное бытие, имеет массу проблем: закончить свое освобождение, потом, в соответствии со вновь приобретенной степенью зрелости, воплотиться вновь, отдать свои частицы и Принять взамен новые и так далее.</w:t>
      </w:r>
    </w:p>
    <w:p>
      <w:pPr>
        <w:pStyle w:val="Normal"/>
        <w:rPr>
          <w:szCs w:val="20"/>
        </w:rPr>
      </w:pPr>
      <w:r>
        <w:rPr>
          <w:szCs w:val="20"/>
        </w:rPr>
        <w:t>Если оставшийся сохранил в себе частицы Умершего, тогда он тем более чувствует привязан-ность к нему. Она, однако, не имеет ничего общего с трауром, и тем сильнее, чем больше частиц умершего он носит в себе. Естественно, иногда через эти частицы могут передаваться чувства, тоска, предостережения, иногда даже советы в звучании, свойственном умершему. Я хотела бы, чтобы ничего не забыть, в этом месте сказать еще кое-что о частицах. Имеется возможность для ин-. карнированного «открыть» новые частицы; что это за единственная возможность, вы все знаете. Она называется любовью. И это не любовь-секс или любовь-эрос, а чистая и глубокая любовь к ближнему. Именно об этом говорил Иисус Христос и так часто, что мне хотелось пересчитать эти высказывания. Вот два важнейших из них: «Что ты сделаешь для наименьшего из Моих братьев, то сделаешь ты для Меня» и «Возлюби ближнего, как самого себя». Эти открытия и нововведения невероятно важны, так как принадлежат частицам из второго мира, которые ведут оттуда свое происхождение. Эти части относятся не к универсальной любви, ее происхождение лежит еще немного выше.</w:t>
      </w:r>
    </w:p>
    <w:p>
      <w:pPr>
        <w:pStyle w:val="Normal"/>
        <w:rPr>
          <w:szCs w:val="20"/>
        </w:rPr>
      </w:pPr>
      <w:r>
        <w:rPr>
          <w:szCs w:val="20"/>
        </w:rPr>
        <w:t>Тот, кому удается притянуть большие контингента этого потенциала, тому не нужно больше инкарнировать, он имеет доступ во второй мир и способен к образованию пулов. Тем самым он способен также быть ангелом-хранителем.</w:t>
      </w:r>
    </w:p>
    <w:p>
      <w:pPr>
        <w:pStyle w:val="Normal"/>
        <w:rPr>
          <w:szCs w:val="20"/>
        </w:rPr>
      </w:pPr>
      <w:r>
        <w:rPr>
          <w:szCs w:val="20"/>
        </w:rPr>
        <w:t>Эта энергия пула существенно утоньчена, в противоположность энергиям миров, лежащих ниже. Почему? Благодаря любви, любви и еще раз любви. Равнодушная любовь, неравнодушная любовь — это вторая часть входной карты в пул и материал,  из которого создаются ангелы-хранители.</w:t>
      </w:r>
    </w:p>
    <w:p>
      <w:pPr>
        <w:pStyle w:val="Normal"/>
        <w:rPr>
          <w:szCs w:val="20"/>
        </w:rPr>
      </w:pPr>
      <w:r>
        <w:rPr>
          <w:szCs w:val="20"/>
        </w:rPr>
        <w:t>И чем меньше любви вы носите в себе, тем меньше сможет ваш ангел-хранитель зацепиться за вас.</w:t>
      </w:r>
    </w:p>
    <w:p>
      <w:pPr>
        <w:pStyle w:val="Normal"/>
        <w:rPr>
          <w:szCs w:val="20"/>
        </w:rPr>
      </w:pPr>
      <w:r>
        <w:rPr>
          <w:szCs w:val="20"/>
        </w:rPr>
        <w:t>Теперь вернемся к равнодушной любви. Понимаете ли вы по-настоящему глубоко, почему ангелы не имеют ни чувства любви, ни воли? Оба эти чувства никогда не оставляют равнодушными. В этом смысл каждой инкарнации: учиться любви, равнодушной любви к ближнему. Одновременно эта форма любви сама по себе является мощной формой защиты: потому что она всегда защищает ваше достоинство (чего другие формы любви почти никогда не делают). Она предохраняет вас от одиночества.</w:t>
      </w:r>
    </w:p>
    <w:p>
      <w:pPr>
        <w:pStyle w:val="Normal"/>
        <w:rPr>
          <w:szCs w:val="20"/>
        </w:rPr>
      </w:pPr>
      <w:r>
        <w:rPr>
          <w:szCs w:val="20"/>
        </w:rPr>
        <w:t>Итак, никогда не жалуйтесь на вашего ангела-хранителя, потому что вы рассказываете только о вашей собственной неспособности. (Обертон одного письма: «Я не знаю, где был мой ангел-хранитель, когда я вышла замуж за этого мужчину». Контрвопрос: «Где были вы со своими мыслями и чувствами, когда вы вышли замуж за этого мужчину?»)</w:t>
      </w:r>
    </w:p>
    <w:p>
      <w:pPr>
        <w:pStyle w:val="Normal"/>
        <w:rPr>
          <w:szCs w:val="20"/>
        </w:rPr>
      </w:pPr>
      <w:r>
        <w:rPr>
          <w:szCs w:val="20"/>
        </w:rPr>
        <w:t>Ты хорош так же, как хорош твой ангел-хранитель, и твой ангел-хранитель хорош так же, как ты.</w:t>
      </w:r>
    </w:p>
    <w:p>
      <w:pPr>
        <w:pStyle w:val="Normal"/>
        <w:rPr>
          <w:szCs w:val="20"/>
        </w:rPr>
      </w:pPr>
      <w:r>
        <w:rPr>
          <w:szCs w:val="20"/>
        </w:rPr>
        <w:t xml:space="preserve">Снова и снова я слышу, что некто утверждает: «... И тогда я молилась о совете и помощи, но мой ангел-хранитель покинул меня». Каждый раз это очеловечение! Ваш ангел-хранитель не может оставить вас, поскольку он совершенным образом связан с вашей энергией. Только мы, люди, имеем </w:t>
      </w:r>
    </w:p>
    <w:p>
      <w:pPr>
        <w:pStyle w:val="Normal"/>
        <w:rPr>
          <w:szCs w:val="20"/>
        </w:rPr>
      </w:pPr>
      <w:r>
        <w:rPr>
          <w:szCs w:val="20"/>
        </w:rPr>
        <w:t>привычку впадать в панику в опасные моменты, а как трудно давать другому хорошие советы в этом положении, вы знаете по собственному опыту. Пострадавший не может вас услышать в полном смысле этого слова. Если он один, то часто делает такие вещи, о которых потом скажет: «Я никогда не мог подумать, что способен выкинуть что-либо подобное». Однако нередко случается так, что именно во время такого требования наступает ледяное спокойствие и уверенность, когда принимаются абсолютно правильные решения, часто не характерные для этой особы. И тут опять говорят: «Это был не я!»</w:t>
      </w:r>
    </w:p>
    <w:p>
      <w:pPr>
        <w:pStyle w:val="Normal"/>
        <w:rPr>
          <w:szCs w:val="20"/>
        </w:rPr>
      </w:pPr>
      <w:r>
        <w:rPr>
          <w:szCs w:val="20"/>
        </w:rPr>
        <w:t>Объяснением этого является то, что человек попадает в состояние духовного шока, в котором сознательные и разумные действия исключаются благодаря определенным реакциям химии организма. Теперь сверхсознание имеет свободную дорогу или инстинкт, близкий родственник подсознания. Это зависит от того, насколько опытны, обучены, способны к комбинированию и равнодушны ваши составные части; так, некоторые невольно становятся героями, а другие — убийцами. Таким образом, идеальным было бы такое положение, когда в случаях экстраординарной нагрузки удавалось с полным сознанием достигнуть такого состояния, которое дает нам возможность вклиниться в высокий энергетический потенциал Бриа-коллектива при одновременном использовании накоплений в Йетцирах и при использовании знаний о материи, то есть знаний из Ассиа. Это комбинационный процесс, который, как можно поверить, бесконечен. Предположение полностью правильное. Потому что никогда человек не может быть божественнее, чем в тот момент, когда он полностью использует свои духовные данные и при этом находится в полном сознании. Достижение безошибочного овладения этими возможностями может быть и должно быть достигнуто обучением, потому что всегда есть люди, которые уже пережили это умение. Естественно, мы сразу же вспоминаем Иисуса Христа, однако это слишком блестящий пример, чтобы он порождал надежду.</w:t>
      </w:r>
    </w:p>
    <w:p>
      <w:pPr>
        <w:pStyle w:val="Normal"/>
        <w:rPr>
          <w:szCs w:val="20"/>
        </w:rPr>
      </w:pPr>
      <w:r>
        <w:rPr>
          <w:szCs w:val="20"/>
        </w:rPr>
        <w:t>Вспомните о капитане воздушного лайнера, который два года назад посадил свой «Боинг», у которого верхняя часть была разрушена. Каждый наполовину обученный пилот скажет вам, что это было чудо. Но это не было чудо! Просто старый опытный капитан, который сумел мобилизовать свои силы, сделал то, что надо было сделать. Никто не пострадал.</w:t>
      </w:r>
    </w:p>
    <w:p>
      <w:pPr>
        <w:pStyle w:val="Normal"/>
        <w:rPr>
          <w:szCs w:val="20"/>
        </w:rPr>
      </w:pPr>
      <w:r>
        <w:rPr>
          <w:szCs w:val="20"/>
        </w:rPr>
        <w:t>В конце концов, мы все пилоты одного «Боинга» со множеством пассажиров. Мы все также учились более-менее хорошо «летать», главным образом теоретически.</w:t>
      </w:r>
    </w:p>
    <w:p>
      <w:pPr>
        <w:pStyle w:val="Normal"/>
        <w:rPr>
          <w:szCs w:val="20"/>
        </w:rPr>
      </w:pPr>
      <w:r>
        <w:rPr>
          <w:szCs w:val="20"/>
        </w:rPr>
        <w:t>Как мы применим на практике это частично теоретическое знание, зависит от нашего характера и от нашего базиса, приспособленного к этой инкарнации.</w:t>
      </w:r>
    </w:p>
    <w:p>
      <w:pPr>
        <w:pStyle w:val="Normal"/>
        <w:rPr>
          <w:szCs w:val="20"/>
        </w:rPr>
      </w:pPr>
      <w:r>
        <w:rPr>
          <w:szCs w:val="20"/>
        </w:rPr>
        <w:t>Приспособленный базис есть не что иное, как знание. Мне нужно знать, как обходиться с материей. Это относится к ремесленному умению так же, как и к изучению языков, наук и обращения с так называемыми искусствами. Пожалуйста, не говорите:   мне  не  требуется для  жизни  господин Хундертвассер,  мне нет дела также до господина Пендерецки, и список бестселлеров немецкой литературы со дня моего рождения не находил еще у меня спроса. Я ненавижу театры, музеи, концерты, путешествия и библиотеки. И зачем мне квантовая физика, когда я почтовый служащий ( учитель, инженер, продавец, няня для сосунков... далее все профессии повседневной жизни,  которые не связаны напрямую с перечисленными областями). Этими действиями вы лишаете себя возможностей   комбинационной   способности,    а   также удовольствия игры с коллективом. Ни один человек не потребует, чтобы вы всем упомянутым владели. Вы должны этим только интересоваться. Если вы ничем не интересуетесь, то вам будет трудно определить, в чем заключаются ваши таланты. Использование очевидных талантов это еще не все. Мы находимся здесь не только для того, чтобы порадовать окружающих нас своим искусством, но и для того, чтобы показать радость от умений окружающего мира. Это и будут правильное обращение с коллективом и использованная инкарнация.</w:t>
      </w:r>
    </w:p>
    <w:p>
      <w:pPr>
        <w:pStyle w:val="Normal"/>
        <w:rPr>
          <w:szCs w:val="20"/>
        </w:rPr>
      </w:pPr>
      <w:r>
        <w:rPr>
          <w:szCs w:val="20"/>
        </w:rPr>
        <w:t>Чем больше вы упражнялись в обращении со своим окружением, тем более способным будете вы для того, чтобы справиться с вашей судьбой. Чем больше участия вы примете в жизни как таковой, в достижениях других, тем больше будет для вас возможность воспринять духовное поле коллектива, таким путем лучше познать себя и найти ключ к контакту со своим ангелом-хранителем, причем к контакту осознанному.</w:t>
      </w:r>
    </w:p>
    <w:p>
      <w:pPr>
        <w:pStyle w:val="Normal"/>
        <w:rPr>
          <w:szCs w:val="20"/>
        </w:rPr>
      </w:pPr>
      <w:r>
        <w:rPr>
          <w:szCs w:val="20"/>
        </w:rPr>
        <w:t>Духовные поля! Здесь мы подошли к феномену, который английский биолог Руперт Шелдрейк назвал морфогенетическими полями. Слово «mor-phe» происходит из греческого языка и означает «форма». Шелдрейк исходит из того, что проницаемость  формы  в течение  длительных  временных интервалов зависит от того, как часто она применялась в прошлом.</w:t>
      </w:r>
    </w:p>
    <w:p>
      <w:pPr>
        <w:pStyle w:val="Normal"/>
        <w:rPr>
          <w:szCs w:val="20"/>
        </w:rPr>
      </w:pPr>
      <w:r>
        <w:rPr>
          <w:szCs w:val="20"/>
        </w:rPr>
        <w:t>Я никак не освобожусь от подозрения, что господин Шелдрейк носит в себе значительное количество частиц одного исследователя, о котором мы все слышали, — Чарльза Дарвина. Потому что то, что утверждает учение Шелдрейка не так уж далеко от того, что утверждал этот английский ученый в XIX столетии. Нет, речь не идет о том, что человек  произошел  от  обезьяны.   Намного   важнее другое высказывание. Я цитирую Дарвина: «Самая важная движущая сила для сохранения и последующего нового развития форм лежит в способе и интенсивности их применения».</w:t>
      </w:r>
    </w:p>
    <w:p>
      <w:pPr>
        <w:pStyle w:val="Normal"/>
        <w:rPr>
          <w:szCs w:val="20"/>
        </w:rPr>
      </w:pPr>
      <w:r>
        <w:rPr>
          <w:szCs w:val="20"/>
        </w:rPr>
        <w:t>Дарвин был одним из первых, если не первым, кто   как   естествоиспытатель   не   только   занялся свойствами органов, но и задался вопросом: почему они построены именно так,  а не иначе?  Он вернул   назад  общие   биологические   процессы   и силы,   которые  принадлежат  самой  материи.   Из этого само собой следует, что существует пра-форма, которая способна к развитию по закону естественного   отбора.   Или,   как   говорят:   побеждает сильнейший. По Шелдрейку: чем чаще повторяется форма, тем .сильнее проницаемость ее морфического поля, и происходит это на основе старой привычки.</w:t>
      </w:r>
    </w:p>
    <w:p>
      <w:pPr>
        <w:pStyle w:val="Normal"/>
        <w:rPr>
          <w:szCs w:val="20"/>
        </w:rPr>
      </w:pPr>
      <w:r>
        <w:rPr>
          <w:szCs w:val="20"/>
        </w:rPr>
        <w:t>Это касается не только человеческой психики, но и души. Здесь Карл Густав Юнг приветствует коллективное подсознание, соответственно, сверхсознание. Итак, мы являемся весьма консервативной толпой, новое получает у нас шансы только тогда, когда оно привносит силы, чтобы превратиться в привычку и внедриться в наши морфи-ческие поля.</w:t>
      </w:r>
    </w:p>
    <w:p>
      <w:pPr>
        <w:pStyle w:val="Normal"/>
        <w:rPr>
          <w:szCs w:val="20"/>
        </w:rPr>
      </w:pPr>
      <w:r>
        <w:rPr>
          <w:szCs w:val="20"/>
        </w:rPr>
        <w:t>Этим живет, например, целая отрасль — реклама. Самая высокая оценка для специалиста — это то, что он добился, чтобы продукт стал привычным для потребителя, а именно если он:</w:t>
      </w:r>
    </w:p>
    <w:p>
      <w:pPr>
        <w:pStyle w:val="Normal"/>
        <w:rPr>
          <w:szCs w:val="20"/>
        </w:rPr>
      </w:pPr>
      <w:r>
        <w:rPr>
          <w:szCs w:val="20"/>
        </w:rPr>
        <w:t>а)   верит, что без этого продукта он не может больше обходиться, и</w:t>
      </w:r>
    </w:p>
    <w:p>
      <w:pPr>
        <w:pStyle w:val="Normal"/>
        <w:rPr>
          <w:szCs w:val="20"/>
        </w:rPr>
      </w:pPr>
      <w:r>
        <w:rPr>
          <w:szCs w:val="20"/>
        </w:rPr>
        <w:t>б)   одобряет  новое   название  так  сильно,   что старое уже забывает.</w:t>
      </w:r>
    </w:p>
    <w:p>
      <w:pPr>
        <w:pStyle w:val="Normal"/>
        <w:rPr>
          <w:szCs w:val="20"/>
        </w:rPr>
      </w:pPr>
      <w:r>
        <w:rPr>
          <w:szCs w:val="20"/>
        </w:rPr>
        <w:t>Можно сказать, со счастьем нечего делать. О счастье можно говорить, если вы, например, уронили старую бабушкину хрустальную вазу и имели настолько стремительную реакцию, что подхватили ее прежде, чем она разбилась бы о каменный пол. Успех такого дела зависит от того, насколько вы в состоянии координировать колебания своих мор-фических полей с космическими ритмами.</w:t>
      </w:r>
    </w:p>
    <w:p>
      <w:pPr>
        <w:pStyle w:val="Normal"/>
        <w:rPr>
          <w:szCs w:val="20"/>
        </w:rPr>
      </w:pPr>
      <w:r>
        <w:rPr>
          <w:szCs w:val="20"/>
        </w:rPr>
        <w:t>Теперь разрешите мне один глупый вопрос: имеет ли носовой платок фирмы «Темпо» морфи-ческое поле? Очень глупый вопрос, правда? Почти безумный или все же нет? Помните, что я сказала в начале этой книги: все, что существует в материи, сначала существует в духовном. Это значит, что  платок фирмы  «Темпо» сначала должен  был быть  кем-то  —  одним  или  многими  людьми  —изобретен.</w:t>
      </w:r>
    </w:p>
    <w:p>
      <w:pPr>
        <w:pStyle w:val="Normal"/>
        <w:rPr>
          <w:szCs w:val="20"/>
        </w:rPr>
      </w:pPr>
      <w:r>
        <w:rPr>
          <w:szCs w:val="20"/>
        </w:rPr>
        <w:t>Возможно, что мои экскурсы в область рекламы покажутся вам отклонением от темы, чем-то не относящимся к эзотерическим проблемам. Однако, возможно, вы этим заинтересуетесь. Может случиться, что вам это пойдет на пользу так же, как и мне. Я получила в рекламе свою последнюю шлифовку. Нет, не в смысле самой рекламы, это я оставляю другим. Я научилась наблюдать. Какая идея проходит и когда? Кто лучше работает один, а кто в команде? Какие краски идут, а какие — нет. Какое время передач по телевидению приносит наибольший успех? Какие слова действуют в рекламе и какие нет, какие лица будут лучшими продавцами, а какие нет?</w:t>
      </w:r>
    </w:p>
    <w:p>
      <w:pPr>
        <w:pStyle w:val="Normal"/>
        <w:rPr>
          <w:szCs w:val="20"/>
        </w:rPr>
      </w:pPr>
      <w:r>
        <w:rPr>
          <w:szCs w:val="20"/>
        </w:rPr>
        <w:t>Благодаря моему интересу к этой специальности (только полтора года, этого было достаточно) я заложила основу для независимого и постоянно продвигающегося информационного снабжения, которое не имело ничего общего с рекламой в чистом виде. Почему одна певица имеет успех, хотя она поет ничем не лучше, чем две тысячи других представительниц этой профессии? Все от счастья, случая, связей? Или здесь замешана магия? И что же это такое — счастье, случай, магия? Откуда берутся связи? Почему один их имеет, а другой — нет?</w:t>
      </w:r>
    </w:p>
    <w:p>
      <w:pPr>
        <w:pStyle w:val="Normal"/>
        <w:rPr>
          <w:szCs w:val="20"/>
        </w:rPr>
      </w:pPr>
      <w:r>
        <w:rPr>
          <w:szCs w:val="20"/>
        </w:rPr>
        <w:t>Когда я начала петь, я работала с известным Ральфом Зигелем, теперь Моголом шлягера в Германии, и уже тогда неплохо разбирающемся в бизнесе. Можете ли вы поверить, что этот человек подпрыгнул от воодушевления, когда в первый раз меня увидел и услышал? Я вовсе не хочу повторять, что он тогда сказал обо мне, скажу только, что он нашел меня просто ужасной. И знаете, возможно он был прав. Если бы я тогда начала фрустрировать и изображать страдающую, тогда не было бы успеха семью годами позже, успеха, который позволил сделать из маленькой тогдашней фирмы то, чем она стала сейчас. Посмотрите на фактор времени, и все станет ясно. В то время это вовсе не могло пойти. Но два года спустя на пару фунтов легче, на пару грамм разумнее и более зрелая, — я получила все, что я хотела.</w:t>
      </w:r>
    </w:p>
    <w:p>
      <w:pPr>
        <w:pStyle w:val="Normal"/>
        <w:rPr>
          <w:szCs w:val="20"/>
        </w:rPr>
      </w:pPr>
      <w:r>
        <w:rPr>
          <w:szCs w:val="20"/>
        </w:rPr>
        <w:t>Я не говорю сейчас об астрологии, как вы, возможно, по думали. Об этом я уже достаточно сказала в других книгах. Кроме того, существует такое множество книг по астрологии, что я была бы только вершиной этого айсберга избыточности. Нет, я говорю о жизненных ритмах. Мы все знаем семь лет, тощие и тучные, проклятые и золотые.</w:t>
      </w:r>
    </w:p>
    <w:p>
      <w:pPr>
        <w:pStyle w:val="Normal"/>
        <w:rPr>
          <w:szCs w:val="20"/>
        </w:rPr>
      </w:pPr>
      <w:r>
        <w:rPr>
          <w:szCs w:val="20"/>
        </w:rPr>
        <w:t>Магическая семерка! Семь дней длилось творение, включая день отдыха, через семь мостов ты должен перейти, семь самураев, семь чакр имеет человек, семь мудрецов и карликов, седьмая печать. Довольно! Вы можете этот список сами продолжать до бесконечности. Он всем известен.</w:t>
      </w:r>
    </w:p>
    <w:p>
      <w:pPr>
        <w:pStyle w:val="Normal"/>
        <w:rPr>
          <w:szCs w:val="20"/>
        </w:rPr>
      </w:pPr>
      <w:r>
        <w:rPr>
          <w:szCs w:val="20"/>
        </w:rPr>
        <w:t>Люди выбирают самое неподходящее время, чтобы жениться, строить, экономить, уходить в отпуск и оперировать. Никто не выращивает герань зимой. Но зимой человек делает у зубного врача протезы, а потом удивляется, почему все воспалилось.</w:t>
      </w:r>
    </w:p>
    <w:p>
      <w:pPr>
        <w:pStyle w:val="Normal"/>
        <w:rPr>
          <w:szCs w:val="20"/>
        </w:rPr>
      </w:pPr>
      <w:r>
        <w:rPr>
          <w:szCs w:val="20"/>
        </w:rPr>
        <w:t>Имеются персональные ритмы и ритмы общие, например те, которые возникают благодаря месячному циклу. Д-р Спенсер Левис написал об этом непревзойденную книгу, которую я особенно ценю из-за ее краткости и выразительности.</w:t>
      </w:r>
    </w:p>
    <w:p>
      <w:pPr>
        <w:pStyle w:val="Normal"/>
        <w:rPr>
          <w:szCs w:val="20"/>
        </w:rPr>
      </w:pPr>
      <w:r>
        <w:rPr>
          <w:szCs w:val="20"/>
        </w:rPr>
        <w:t>Как возникают морфические (морфогенетические) поля?</w:t>
      </w:r>
    </w:p>
    <w:p>
      <w:pPr>
        <w:pStyle w:val="Normal"/>
        <w:rPr>
          <w:szCs w:val="20"/>
        </w:rPr>
      </w:pPr>
      <w:r>
        <w:rPr>
          <w:szCs w:val="20"/>
        </w:rPr>
        <w:t>Не думайте об этом, потому, что, если вы не вклинились в эту программу уже ранние, то вы вообще не смогли бы существовать. Потому что даже человеческое тело подчиняется этому закону формообразующих полей. Об этом Руперт Шел-дрейк написал две примечательные книги: о возникновении форм и о морфическом резонансе, по его определению. Столетия назад об этом уже кто-то говорил, и можно с уверенностью сказать, что этот кто-то не имел понятия о морфических полях и их резонансах. Ангелус Силезский сказал: «Человек, что ты любишь, в то ты превратишься. Ты будешь Богом, если ты любишь Бога, если ты любишь землю, ты будешь землей». Если существуют морфические поля, которые образуют материальные формы, тогда логично утверждать, что именно такие действия должны существовать и в духовно-душевной сфере. Становление таких ментальных полей основывается на взаимодействии чувств, мыслей, суждений, принятий и отторжений. Это значит, что каждый из нас изо дня в день имеет дело с бесчисленным множеством духовных полей, которые воплощены в энергетических телах и сообщают им, таким образом, свои особенные колебания и излучения, стиль, харизму, персональность.</w:t>
      </w:r>
    </w:p>
    <w:p>
      <w:pPr>
        <w:pStyle w:val="Normal"/>
        <w:rPr>
          <w:szCs w:val="20"/>
        </w:rPr>
      </w:pPr>
      <w:r>
        <w:rPr>
          <w:szCs w:val="20"/>
        </w:rPr>
        <w:t>Это общее излучение возникает благодаря ин-тенсивному взаимодействию наших астрального, физического и эфирного тел. Что касается физического тела, то здесь не требуется никаких пояснений. В чем же состоит различие между астральным и эфирным телами? Самое важное различие между этими двумя телами, которые после смерти воспринимаются ясновидящими, как две фигуры рядом с умершим, заключается в том, что эфирное тело распадается в течение пяти дней после смерти, в то время как астральное тело состоит из космической энергии и потому бессмертно. В то время, как эфирное тело накапливает в себе все, что касается коллективного подсознания, инстинктивных и эмоциональных отношений, то астральное тело содержит духовные органы, делающие возможным самосознание.</w:t>
      </w:r>
    </w:p>
    <w:p>
      <w:pPr>
        <w:pStyle w:val="Normal"/>
        <w:rPr>
          <w:szCs w:val="20"/>
        </w:rPr>
      </w:pPr>
      <w:r>
        <w:rPr>
          <w:szCs w:val="20"/>
        </w:rPr>
        <w:t>В самом широком смысле можно сказать, что эфирное тело есть энергетическое излучение нашего тела, а астральное тело есть энергетическое проявление наших нравственных достижений.</w:t>
      </w:r>
    </w:p>
    <w:p>
      <w:pPr>
        <w:pStyle w:val="Normal"/>
        <w:rPr>
          <w:szCs w:val="20"/>
        </w:rPr>
      </w:pPr>
      <w:r>
        <w:rPr>
          <w:szCs w:val="20"/>
        </w:rPr>
        <w:t>Можно написать целую книгу об энергетических телах человека и принципах их строения, пофилософствовать об их дифференциации на нижний и высший порядки, но не в этом состоит моя теперешняя задача. Для меня интересен поиск доказательств того, что мы точно так же творчески действенны с помощью наших восприятий, чувств и достижений мышления, как действующие на материю морфогенетические поля Шелдрейка.</w:t>
      </w:r>
    </w:p>
    <w:p>
      <w:pPr>
        <w:pStyle w:val="Normal"/>
        <w:rPr>
          <w:szCs w:val="20"/>
        </w:rPr>
      </w:pPr>
      <w:r>
        <w:rPr>
          <w:szCs w:val="20"/>
        </w:rPr>
        <w:t>Постараемся немного облегчить себе понимание. Все морфические поля — не что иное, как огромный банк данных, содержание которого находится в программе так долго, как долго оно вызывается. Что не используется в течение долгого времени, то стирается. Это происходит потому, что энергия, которой питается эта память, представляет собой интерес.</w:t>
      </w:r>
    </w:p>
    <w:p>
      <w:pPr>
        <w:pStyle w:val="Normal"/>
        <w:rPr>
          <w:szCs w:val="20"/>
        </w:rPr>
      </w:pPr>
      <w:r>
        <w:rPr>
          <w:szCs w:val="20"/>
        </w:rPr>
        <w:t>Различие  между  морфическими  полями  материи  и духовными  полями людей состоит в том, что первые живут исключительно по закону «побеждает сильнейший»,  в то время как последние черпают  свою  устойчивость  из  морали,  этики  и любви, то есть из свойств, которые в конце концов лежат в области свободной воли. Морфические поля материи распространяются вплоть до областей инстинктов и подсознания. Они являются, я думаю, точно такими же неподвижными, как сама материя. В отличие от этого, ментальные поля человека подвижны и быстро меняются. Они отличаются огромной способностью к превращениям, характерной для тех, кто их продуцирует.</w:t>
      </w:r>
    </w:p>
    <w:p>
      <w:pPr>
        <w:pStyle w:val="Normal"/>
        <w:rPr>
          <w:szCs w:val="20"/>
        </w:rPr>
      </w:pPr>
      <w:r>
        <w:rPr>
          <w:szCs w:val="20"/>
        </w:rPr>
        <w:t>В той степени, в которой мы говорим о человеческом теле как о материи, я могу принять, что, если бы Рудольф Штайнер знал теорию Шелдрейка, то он признал бы существование морфических полей для эфирного тела.</w:t>
      </w:r>
    </w:p>
    <w:p>
      <w:pPr>
        <w:pStyle w:val="Normal"/>
        <w:rPr>
          <w:szCs w:val="20"/>
        </w:rPr>
      </w:pPr>
      <w:r>
        <w:rPr>
          <w:szCs w:val="20"/>
        </w:rPr>
        <w:t>Эфирное тело человека, по Штайнеру:</w:t>
      </w:r>
    </w:p>
    <w:p>
      <w:pPr>
        <w:pStyle w:val="Normal"/>
        <w:rPr>
          <w:szCs w:val="20"/>
        </w:rPr>
      </w:pPr>
      <w:r>
        <w:rPr>
          <w:szCs w:val="20"/>
        </w:rPr>
        <w:t xml:space="preserve">—  </w:t>
      </w:r>
      <w:r>
        <w:rPr>
          <w:szCs w:val="20"/>
        </w:rPr>
        <w:t>изменяется, только весьма медленно</w:t>
      </w:r>
    </w:p>
    <w:p>
      <w:pPr>
        <w:pStyle w:val="Normal"/>
        <w:rPr>
          <w:szCs w:val="20"/>
        </w:rPr>
      </w:pPr>
      <w:r>
        <w:rPr>
          <w:szCs w:val="20"/>
        </w:rPr>
        <w:t xml:space="preserve">—   </w:t>
      </w:r>
      <w:r>
        <w:rPr>
          <w:szCs w:val="20"/>
        </w:rPr>
        <w:t>является носителем  памяти (следовательно,</w:t>
      </w:r>
    </w:p>
    <w:p>
      <w:pPr>
        <w:pStyle w:val="Normal"/>
        <w:rPr>
          <w:szCs w:val="20"/>
        </w:rPr>
      </w:pPr>
      <w:r>
        <w:rPr>
          <w:szCs w:val="20"/>
        </w:rPr>
        <w:t>и опыта);</w:t>
      </w:r>
    </w:p>
    <w:p>
      <w:pPr>
        <w:pStyle w:val="Normal"/>
        <w:rPr>
          <w:szCs w:val="20"/>
        </w:rPr>
      </w:pPr>
      <w:r>
        <w:rPr>
          <w:szCs w:val="20"/>
        </w:rPr>
        <w:t xml:space="preserve">—  </w:t>
      </w:r>
      <w:r>
        <w:rPr>
          <w:szCs w:val="20"/>
        </w:rPr>
        <w:t>связано с клеточной системой;</w:t>
      </w:r>
    </w:p>
    <w:p>
      <w:pPr>
        <w:pStyle w:val="Normal"/>
        <w:rPr>
          <w:szCs w:val="20"/>
        </w:rPr>
      </w:pPr>
      <w:r>
        <w:rPr>
          <w:szCs w:val="20"/>
        </w:rPr>
        <w:t xml:space="preserve">—   </w:t>
      </w:r>
      <w:r>
        <w:rPr>
          <w:szCs w:val="20"/>
        </w:rPr>
        <w:t>является силовым телом, то есть созидателем физического организмано:</w:t>
      </w:r>
    </w:p>
    <w:p>
      <w:pPr>
        <w:pStyle w:val="Normal"/>
        <w:rPr>
          <w:szCs w:val="20"/>
        </w:rPr>
      </w:pPr>
      <w:r>
        <w:rPr>
          <w:szCs w:val="20"/>
        </w:rPr>
        <w:t xml:space="preserve">—  </w:t>
      </w:r>
      <w:r>
        <w:rPr>
          <w:szCs w:val="20"/>
        </w:rPr>
        <w:t>содержит заблуждения;</w:t>
      </w:r>
    </w:p>
    <w:p>
      <w:pPr>
        <w:pStyle w:val="Normal"/>
        <w:rPr>
          <w:szCs w:val="20"/>
        </w:rPr>
      </w:pPr>
      <w:r>
        <w:rPr>
          <w:szCs w:val="20"/>
        </w:rPr>
        <w:t xml:space="preserve">—  </w:t>
      </w:r>
      <w:r>
        <w:rPr>
          <w:szCs w:val="20"/>
        </w:rPr>
        <w:t>является седалищем страдания.</w:t>
      </w:r>
    </w:p>
    <w:p>
      <w:pPr>
        <w:pStyle w:val="Normal"/>
        <w:rPr>
          <w:szCs w:val="20"/>
        </w:rPr>
      </w:pPr>
      <w:r>
        <w:rPr>
          <w:szCs w:val="20"/>
        </w:rPr>
        <w:t>Если решиться продолжить эти размышления, то приходишь к выводу, что морфические поля несут в себе идеи Люцифера.</w:t>
      </w:r>
    </w:p>
    <w:p>
      <w:pPr>
        <w:pStyle w:val="Normal"/>
        <w:rPr>
          <w:szCs w:val="20"/>
        </w:rPr>
      </w:pPr>
      <w:r>
        <w:rPr>
          <w:szCs w:val="20"/>
        </w:rPr>
        <w:t>Сила Люцифера состоит в том, чтобы уметь удерживать дух в материи. Итак, наш большой шанс состоит в том, чтобы оставить материю за собой. Этот процесс называется смертью. С его помощью мы можем освободиться от страдания, заблуждений и морфических полей, когда только захотим. Но, как кажется, эта невозможность оставить является в высшей степени соблазнительным фактором, так как она все снова принуждает нас к возврату в цепь возрождения. Шанс преодолеть материю вместе с ее морфическими полями состоит в том, чтобы интенсивно развивать наше сознание. Это и есть путь для превращения физического тела человека в духовного человека, для того чтобы побороть болезни и смерть и познать Бога.</w:t>
      </w:r>
    </w:p>
    <w:p>
      <w:pPr>
        <w:pStyle w:val="Normal"/>
        <w:rPr>
          <w:szCs w:val="20"/>
        </w:rPr>
      </w:pPr>
      <w:r>
        <w:rPr>
          <w:szCs w:val="20"/>
        </w:rPr>
        <w:t>Возникновение ментальных полей находится в астральном теле, которое вмещает в себе как животные желания, так и все человеческое. Согласно Рудольфу Штайнеру, это астральное тело содержит в себе три души: чувства, понимания и сознания. Здесь мы находим также наши чувства, эмоции, нашу способность к комбинациям (то есть интеллигентность), нашу способность к обучению и оценке, понимание и распознание.</w:t>
      </w:r>
    </w:p>
    <w:p>
      <w:pPr>
        <w:pStyle w:val="Normal"/>
        <w:rPr>
          <w:szCs w:val="20"/>
        </w:rPr>
      </w:pPr>
      <w:r>
        <w:rPr>
          <w:szCs w:val="20"/>
        </w:rPr>
        <w:t>Если мы хотим интегрировать наше астральное тело в высокие колебания сознания, то необходимо, чтобы мы сначала постигли, узнали и образовали нашу душу чувства.  Это образование может произойти только при помощи нашего окружения. Поэтому воспитание маленьких детей без нежности, сопротивления, музыки, игровых связей и так далее просто катастрофично.  К тому же ребенок нуждается в  знающем  и терпеливом  руководстве одного-двух человек, которые пользуются доверием ребенка. Дитя, которое не любит своего учителя, ничему не научится.  Под словом «любить» я понимаю «одобрять больше, чем все другое». Дитя хочет нравиться, пробуждать склонность, получать похвалу. Никто не разовьет эти свойства, если соответствующая личность не в порядке. В высшей степени квалифицированная воспитательница может стать для вашего ребенка в определенных обстоятельствах   источником   болезни.   Пожалуйста, реагируйте немедленно на такие  сигналы  вашего ребенка. Совершенно неважно, найдете ли вы воспитателя хорошим. Ваш ребенок должен чувствовать себя хорошо. И если это не так, то он будет задерживаться в своем развитии.</w:t>
      </w:r>
    </w:p>
    <w:p>
      <w:pPr>
        <w:pStyle w:val="Normal"/>
        <w:rPr>
          <w:szCs w:val="20"/>
        </w:rPr>
      </w:pPr>
      <w:r>
        <w:rPr>
          <w:szCs w:val="20"/>
        </w:rPr>
        <w:t>Если у человека чувства и эмоции не пробуждаются и не воспитываются с необходимой заботой в течение  первых семи лет, то позднее  его разум никогда не сможет применяться на его благо и на благо его окружения. Любовь и оптимальные  возможности  применения  человеческой  интеллигенции неразрывно связаны между собой. Если я могу добавить к этому мое личное мнение: мне нет дела до этих бесчувственных научных роботов, которые позже без раздумий производят ужасные опыты на животных и генетические игры, как они выражаются, на благо науки. Никто, чья душа чувств действительно образована, не даст втянуть себя в такие извращения.</w:t>
      </w:r>
    </w:p>
    <w:p>
      <w:pPr>
        <w:pStyle w:val="Normal"/>
        <w:rPr>
          <w:szCs w:val="20"/>
        </w:rPr>
      </w:pPr>
      <w:r>
        <w:rPr>
          <w:szCs w:val="20"/>
        </w:rPr>
        <w:t>На самом же деле процесс образования нашей души чувств никогда не заканчивается. Позже, когда достигнут определенный возраст, наш разум и сознание одновременно достигают зрелости, и мы сами становимся ответственными за дальнейшее руководство и облагораживание с целью и вечным намерением совершенствования. Мы стойко говорим о добром и злом в этом мире, ужасаемся войной и преступлениями и при этом часто забываем, что сами питаем своими мыслями эти поступки, первоначально представленные в ментальной области.</w:t>
      </w:r>
    </w:p>
    <w:p>
      <w:pPr>
        <w:pStyle w:val="Normal"/>
        <w:rPr>
          <w:szCs w:val="20"/>
        </w:rPr>
      </w:pPr>
      <w:r>
        <w:rPr>
          <w:szCs w:val="20"/>
        </w:rPr>
        <w:t>Я снова повторю: каждый фильм с насилием, каждая брутальная, книга, каждое порно, которые нами потребляются, содействуют тому, что происходит ежедневно и что нас ужасает. Мы обмениваемся нашими ментальными полями точно так же, как обмениваемся своим дыханием.</w:t>
      </w:r>
    </w:p>
    <w:p>
      <w:pPr>
        <w:pStyle w:val="Normal"/>
        <w:rPr>
          <w:szCs w:val="20"/>
        </w:rPr>
      </w:pPr>
      <w:r>
        <w:rPr>
          <w:szCs w:val="20"/>
        </w:rPr>
        <w:t>Я не знаю, как сказались события в детстве Саддама Хусейна на его жизни. Несмотря на это, мы все сопричастны ко всему. Единственное различие между Саддамом и другими заключается в том, что они не дают свободу выражению своих чувств и мыслей либо потому, что у них изначально было лучшее «я», либо потому, что не имели к тому возможностей. Вероятно, вы хоть на секунду задумывались над тем, что Саддам — это только выражение моментального мысленного потенциала насилия.</w:t>
      </w:r>
    </w:p>
    <w:p>
      <w:pPr>
        <w:pStyle w:val="Normal"/>
        <w:rPr>
          <w:szCs w:val="20"/>
        </w:rPr>
      </w:pPr>
      <w:r>
        <w:rPr>
          <w:szCs w:val="20"/>
        </w:rPr>
        <w:t>Чувства, для которых движущими полями являются только низшие инстинкты, могут действовать на своих владельцев только деструктивно и в борьбе за облагораживание привести к тяжелым деформациям души. Точно так же опасна фанатизация души.</w:t>
      </w:r>
    </w:p>
    <w:p>
      <w:pPr>
        <w:pStyle w:val="Normal"/>
        <w:rPr>
          <w:szCs w:val="20"/>
        </w:rPr>
      </w:pPr>
      <w:r>
        <w:rPr>
          <w:szCs w:val="20"/>
        </w:rPr>
        <w:t>Несколько дней назад я видела по одному из частных каналов репортаж о священнике, который взял на себя духовную заботу о солдатах, посланных в Турцию в связи с войной в Заливе. С замиранием сердца я смотрела, как этот благородный   и   верующий   человек   пытался   сделать  для своих подопечных их задачу понятной и убедить их, что она соответствует христианской идее. Возвратившись домой, священник гордился тем, что он был единственным из духовных лиц, кто отважился пойти на фронт. Однако одновременно он мучился глубокими сомнениями и испытывал постоянное  беспокойство.   Возможно,  ему было  бы легче в его раздумьях, если бы он прочел в Библии: «Ты не можешь служить двум господам».</w:t>
      </w:r>
    </w:p>
    <w:p>
      <w:pPr>
        <w:pStyle w:val="Normal"/>
        <w:rPr>
          <w:szCs w:val="20"/>
        </w:rPr>
      </w:pPr>
      <w:r>
        <w:rPr>
          <w:szCs w:val="20"/>
        </w:rPr>
        <w:t>Одним из проповедников религии во времена моей юности был некий капеллан, сильная зрелая личность, с которым всегда было полезно дискутировать. Когда я говорила с ним о моей тогдашней деятельности, он рассказал мне, что самую главную свою задачу он видит в том, чтобы заботиться о раненых и отчаявшихся, совершать причастие и читать мессу. Он громогласно заявлял, что он пацифист и только потому находится на поле битвы, что не может оставлять свою паству без присмотра. Но ни разу он не пытался агитировать в духе власть имущих и военачальников. Его тело чувства было стабильным и поэтому не поддавалось течениям, которые работали против принципов Христа.</w:t>
      </w:r>
    </w:p>
    <w:p>
      <w:pPr>
        <w:pStyle w:val="Normal"/>
        <w:rPr>
          <w:szCs w:val="20"/>
        </w:rPr>
      </w:pPr>
      <w:r>
        <w:rPr>
          <w:szCs w:val="20"/>
        </w:rPr>
        <w:t>Сильный пример делает сильными других, усиливает их душу чувства и тем самым весь эмоциональный корпус и его способность к выражению. Как может воздействовать на человека ментальное поле, я попытаюсь показать на примере отношений Франсуа Трюффо и Жан-Пьер Лео.</w:t>
      </w:r>
    </w:p>
    <w:p>
      <w:pPr>
        <w:pStyle w:val="Normal"/>
        <w:rPr>
          <w:szCs w:val="20"/>
        </w:rPr>
      </w:pPr>
      <w:r>
        <w:rPr>
          <w:szCs w:val="20"/>
        </w:rPr>
        <w:t>Франсуа Трюффо более тридцати лет искал ребенка — исполнителя главной детской роли в фильме «Они целовали и они убили его». И    наконец   он   нашел    четырнадцатилетнего Жан-Пьера Лео, который восхищался и любил ве-ликого режиссера и работал с ним еще долгие годы вместе.  Поглядите на фотографию Трюффо и Лео, снятую в 1968 году. Это могли бы быть только отец и сын. Их сходство поразительно. За десять лет до этого они в первый раз увиделись. За эти десять лет могла произойти такая трансформация. Она так бросается в глаза, что французский критик  называл   Жан-Пьера  Лео   медиумом.   Он сам обозначал это как миметизм, то есть способность к приспособлению, которую мы знаем в мире животных как защитную окраску.</w:t>
      </w:r>
    </w:p>
    <w:p>
      <w:pPr>
        <w:pStyle w:val="Normal"/>
        <w:rPr>
          <w:szCs w:val="20"/>
        </w:rPr>
      </w:pPr>
      <w:r>
        <w:rPr>
          <w:szCs w:val="20"/>
        </w:rPr>
        <w:t>С душами чувства дело обстоит так же, как с любовью: без понимания и понятия, без способности к сочувствию здесь не могут возникнуть конструктивные результаты.</w:t>
      </w:r>
    </w:p>
    <w:p>
      <w:pPr>
        <w:pStyle w:val="Normal"/>
        <w:rPr>
          <w:szCs w:val="20"/>
        </w:rPr>
      </w:pPr>
      <w:r>
        <w:rPr>
          <w:szCs w:val="20"/>
        </w:rPr>
        <w:t>Теперь перейдем к душе понимания, которая требует такого же заботливого образования, как и душа чувства. Понимание имеет по сравнению с чувством недостаток (а может быть, это преимущество), что оно само по себе не имеет ни чувства, ни характера. Оно только изучает, комбинирует, понимает, сортирует, накапливает опыт, наблюдает.</w:t>
      </w:r>
    </w:p>
    <w:p>
      <w:pPr>
        <w:pStyle w:val="Normal"/>
        <w:rPr>
          <w:szCs w:val="20"/>
        </w:rPr>
      </w:pPr>
      <w:r>
        <w:rPr>
          <w:szCs w:val="20"/>
        </w:rPr>
        <w:t>Рассмотрим теперь следующую ситуацию:  чем больше я занесу в компьютер, тем длиннее будет моя программа. Проблема заключается только в том, что мы не компьютер.</w:t>
      </w:r>
    </w:p>
    <w:p>
      <w:pPr>
        <w:pStyle w:val="Normal"/>
        <w:rPr>
          <w:szCs w:val="20"/>
        </w:rPr>
      </w:pPr>
      <w:r>
        <w:rPr>
          <w:szCs w:val="20"/>
        </w:rPr>
        <w:t>Человек инкарнируется с определенной целью и определенными намерениями. Никто не приходит на эту планету без поручения. Речь идет о том, чтобы суметь так скомбинировать чувство и понимание, чтобы на их основе можно было развивать ясное сознание.</w:t>
      </w:r>
    </w:p>
    <w:p>
      <w:pPr>
        <w:pStyle w:val="Normal"/>
        <w:rPr>
          <w:szCs w:val="20"/>
        </w:rPr>
      </w:pPr>
      <w:r>
        <w:rPr>
          <w:szCs w:val="20"/>
        </w:rPr>
        <w:t>Чтобы вообще иметь возможность существовать на этой планете, человек нуждается в общих основах познания; они дают ему возможность сориентироваться в условиях, в которых он живет, утвердиться в них и действовать в них с пользой. Вид и способ, какими человек распоряжается этими знаниями, дают нам основания для суждений о его интеллигентности, талантах и способностях. Откуда приходит, что один ребенок легче справляется с началами чтения, письма и счета, чем другие? Это лежит в Я-сознании. Ребенок с несовершенным Я-сознанием не может накапливать умения, так как ему трудно упорядочивать их отношения. Тот, кому не удалось извлечь из выученного Я-отношения, всегда будет плохим учеником, так как учеба сама по себе не имеет для него никакого смысла.</w:t>
      </w:r>
    </w:p>
    <w:p>
      <w:pPr>
        <w:pStyle w:val="Normal"/>
        <w:rPr>
          <w:szCs w:val="20"/>
        </w:rPr>
      </w:pPr>
      <w:r>
        <w:rPr>
          <w:szCs w:val="20"/>
        </w:rPr>
        <w:t>Как быстро и часто ребенок обозначается как бездарный, духовно отягощенный и даже заторможенный, тогда как речь должна идти только о недостаточно пробудившемся Я-сознании. Один пример я возьму из жизни Рудольфа Штайнера, который в начале своего жизненного пути занимался воспитанием и обучением. Результаты этой его деятельности мы можем найти во многих его произведениях, как, например, «Воспитание ребенка с точки зрения духовных наук». Особые познания извлек юный Рудольф Штайнер из своего опыта воспитателя с десятилетним мальчиком, страдающем гидроцефалией, семья которого уже</w:t>
      </w:r>
    </w:p>
    <w:p>
      <w:pPr>
        <w:pStyle w:val="Normal"/>
        <w:rPr>
          <w:szCs w:val="20"/>
        </w:rPr>
      </w:pPr>
      <w:r>
        <w:rPr>
          <w:szCs w:val="20"/>
        </w:rPr>
        <w:t>368</w:t>
      </w:r>
    </w:p>
    <w:p>
      <w:pPr>
        <w:pStyle w:val="Normal"/>
        <w:rPr>
          <w:szCs w:val="20"/>
        </w:rPr>
      </w:pPr>
      <w:r>
        <w:rPr>
          <w:szCs w:val="20"/>
        </w:rPr>
        <w:t>потеряла надежду  на его духовное развитие, так как от него все отказались. Штайнеру удалось сделать из этого ребенка гимназиста, после экзамена на аттестат зрелости изучавшего медицину. На вопрос, как удалось антропософу этого достичь, был только один ответ: Штайнер знал отдельные функции тела, души и духа и был в состоянии обеспечить взаимодействие этих трех компонентов. Он исходил из того, что душа этого внешне пораженного болезнью мальчика не была интенсивно связана с его телом. И потому его дарования не получали внешнего выражения.</w:t>
      </w:r>
    </w:p>
    <w:p>
      <w:pPr>
        <w:pStyle w:val="Normal"/>
        <w:rPr>
          <w:szCs w:val="20"/>
        </w:rPr>
      </w:pPr>
      <w:r>
        <w:rPr>
          <w:szCs w:val="20"/>
        </w:rPr>
        <w:t xml:space="preserve">Характерным  для  этого  воспитания было то, что Штайнер видел свою главную задачу в развитии души чувства, в пробуждении в его ученике чувств симпатии, доверия и удивления. Без этого базиса успех никогда не мог бы быть достигнут. После этого он начал учить мальчика самым разным  предметам  по  индивидуальной  классификации,  начал активировать его душу, чтобы  она в конце концов была неразрывно связана с телом. Это значит, что его Я-сознание было пробуждено и поставлено на правильный путь. Что стало бы с этим ребенком, если бы не Штайнер? Что становится с бесчисленными детьми, если педагоги по призванию составляют абсолютное меньшинство? Наша школьная система становится все более безжалостной. Несколько лет назад были опубликованы результаты опроса среди юношества, который касался общих знаний, в первую очередь по литературе, искусству и духовным наукам. Результаты </w:t>
      </w:r>
    </w:p>
    <w:p>
      <w:pPr>
        <w:pStyle w:val="Normal"/>
        <w:rPr>
          <w:szCs w:val="20"/>
        </w:rPr>
      </w:pPr>
      <w:r>
        <w:rPr>
          <w:szCs w:val="20"/>
        </w:rPr>
        <w:t>были, мягко говоря, потрясающими: ученики покидают школу с неразвитым Я-сознанием.</w:t>
      </w:r>
    </w:p>
    <w:p>
      <w:pPr>
        <w:pStyle w:val="Normal"/>
        <w:rPr>
          <w:szCs w:val="20"/>
        </w:rPr>
      </w:pPr>
      <w:r>
        <w:rPr>
          <w:szCs w:val="20"/>
        </w:rPr>
        <w:t>Я не могу показать в цифрах, сколько людей самого разного возраста говорили мне: «Я не знаю, кто я, собственно, есть, что я должен, какова моя задача». Все они отчаялись. Этими высказываниями они дают понять не что иное, как то, что они не в состоянии соединить воедино тело, дух и душу. «Неспокойно мое сердце, пока не успокоится в тебе, о господин...» Неспокоен человек, пока он не приведет в гармонию тело, душу и дух. Пока не приведет их во взвешенный баланс, который позволит ему присоединиться к божественной энергии. Посредник (передатчик) для этой вечно действующей энергии — это так называемый ангел-хранитель.</w:t>
      </w:r>
    </w:p>
    <w:p>
      <w:pPr>
        <w:pStyle w:val="Normal"/>
        <w:rPr>
          <w:szCs w:val="20"/>
        </w:rPr>
      </w:pPr>
      <w:r>
        <w:rPr>
          <w:szCs w:val="20"/>
        </w:rPr>
        <w:t>Вы, читатели этой книги, наверное оставили за собой время юности и, естественно, теперь ставите вопрос: «Как могу я достигнуть такой гармонии, чтобы добиться совершенства, если мне двадцать шесть, тридцать семь, сорок восемь, шестьдесят два года?» Должна вам сказать: никогда не поздно.</w:t>
      </w:r>
    </w:p>
    <w:p>
      <w:pPr>
        <w:pStyle w:val="Normal"/>
        <w:rPr>
          <w:szCs w:val="20"/>
        </w:rPr>
      </w:pPr>
      <w:r>
        <w:rPr>
          <w:szCs w:val="20"/>
        </w:rPr>
        <w:t>Сначала важно, чтобы вы научились распознавать и раскрепощать свои чувства. Как часто нам говорят, что мы должны держать себя в руках, не отягощать других.</w:t>
      </w:r>
    </w:p>
    <w:p>
      <w:pPr>
        <w:pStyle w:val="Normal"/>
        <w:rPr>
          <w:szCs w:val="20"/>
        </w:rPr>
      </w:pPr>
      <w:r>
        <w:rPr>
          <w:szCs w:val="20"/>
        </w:rPr>
        <w:t>Как же я должен господствовать над собой, если я сам себя не знаю? Несознательный, негармо-ничный человек всегда неуверен, неспособен выражать свои чувства, неспособен на оптимальные реакции и правильные оценки.</w:t>
      </w:r>
    </w:p>
    <w:p>
      <w:pPr>
        <w:pStyle w:val="Normal"/>
        <w:rPr>
          <w:szCs w:val="20"/>
        </w:rPr>
      </w:pPr>
      <w:r>
        <w:rPr>
          <w:szCs w:val="20"/>
        </w:rPr>
        <w:t>Если я не знаю, как мне быть с самой собой, откуда должна прийти уверенность в обращении с другими? В бесчисленных письмах люди пишут мне, что они молились о помощи своему ангелу-хранителю, деве Марии, Иисусу Христу, но «меня оставили одну». С молитвами дело обстоит так же, как с любовью. Только любви и молитв, к сожалению, недостаточно. Помоги себе сам, тогда Бог поможет тебе. Таким образом, требуется инициатива. Но откуда же я возьму силы для инициативы, если у меня отсутствует мотивация? Если я не знаю, куда ведет меня мой путь, как я поставлю мое «я» на этой Земле на истинную дорогу, на правильное выражение себя?</w:t>
      </w:r>
    </w:p>
    <w:p>
      <w:pPr>
        <w:pStyle w:val="Normal"/>
        <w:rPr>
          <w:szCs w:val="20"/>
        </w:rPr>
      </w:pPr>
      <w:r>
        <w:rPr>
          <w:szCs w:val="20"/>
        </w:rPr>
        <w:t>Решение проблемы может быть найдено только в распознании наших задатков и возможностей. Пригодная для жизни душа сознания может быть выработана только на этом базисе.</w:t>
      </w:r>
    </w:p>
    <w:p>
      <w:pPr>
        <w:pStyle w:val="Normal"/>
        <w:rPr>
          <w:szCs w:val="20"/>
        </w:rPr>
      </w:pPr>
      <w:r>
        <w:rPr>
          <w:szCs w:val="20"/>
        </w:rPr>
        <w:t>Возьмем вместе все названные в этом отношении понятия без выбора: инстинкт, чувство, интеллект, разум, воля, способность к комбинированию, способность к оценкам и любви, гармония, воспоминание, опыт, подсознание, сверхсознание, мышление, спиритуализм — и все эти понятия должны, вместе взятые, дать гармоническое «я», самому себе понятную личность. Перед лицом этих требований можно потерять мужество.</w:t>
      </w:r>
    </w:p>
    <w:p>
      <w:pPr>
        <w:pStyle w:val="Normal"/>
        <w:rPr>
          <w:szCs w:val="20"/>
        </w:rPr>
      </w:pPr>
      <w:r>
        <w:rPr>
          <w:szCs w:val="20"/>
        </w:rPr>
        <w:t>Не беспокойтесь, для того мы все и инкарнированы вместе, чтобы распутать эти гордиевы узлы и превратить в гомогенную ткань. Обратимся еще раз к помощи Каббалы, ведь теперь мы получили   представление,   как  может  выглядеть  строение души чувства, понимания и сознания.</w:t>
      </w:r>
    </w:p>
    <w:p>
      <w:pPr>
        <w:pStyle w:val="Normal"/>
        <w:rPr>
          <w:szCs w:val="20"/>
        </w:rPr>
      </w:pPr>
      <w:r>
        <w:rPr>
          <w:szCs w:val="20"/>
        </w:rPr>
        <w:t>Посмотрим еще раз на нашего человечка, разделенного на четыре мира, и попытаемся приспособить его сенсуальные и рациональные функции к его телу. То, что вы здесь видите (рис.10), есть не меньше чем душевно-духовное древо происхождения человека, древо жизни. Мы могли бы теперь обозначить названные ранее миры следующим образом:</w:t>
      </w:r>
    </w:p>
    <w:p>
      <w:pPr>
        <w:pStyle w:val="Normal"/>
        <w:rPr>
          <w:szCs w:val="20"/>
        </w:rPr>
      </w:pPr>
      <w:r>
        <w:rPr>
          <w:szCs w:val="20"/>
        </w:rPr>
        <w:t>я    —  космическое универсальное знание</w:t>
      </w:r>
    </w:p>
    <w:p>
      <w:pPr>
        <w:pStyle w:val="Normal"/>
        <w:rPr>
          <w:szCs w:val="20"/>
        </w:rPr>
      </w:pPr>
      <w:r>
        <w:rPr>
          <w:szCs w:val="20"/>
        </w:rPr>
        <w:t>сознание – универсальная любовь</w:t>
      </w:r>
    </w:p>
    <w:p>
      <w:pPr>
        <w:pStyle w:val="Normal"/>
        <w:rPr>
          <w:szCs w:val="20"/>
        </w:rPr>
      </w:pPr>
      <w:r>
        <w:rPr>
          <w:szCs w:val="20"/>
        </w:rPr>
        <w:t>сверхинтуиция</w:t>
      </w:r>
    </w:p>
    <w:p>
      <w:pPr>
        <w:pStyle w:val="Normal"/>
        <w:rPr>
          <w:szCs w:val="20"/>
        </w:rPr>
      </w:pPr>
      <w:r>
        <w:rPr>
          <w:szCs w:val="20"/>
        </w:rPr>
        <w:t>сознание – интеллект</w:t>
      </w:r>
    </w:p>
    <w:p>
      <w:pPr>
        <w:pStyle w:val="Normal"/>
        <w:rPr>
          <w:szCs w:val="20"/>
        </w:rPr>
      </w:pPr>
      <w:r>
        <w:rPr>
          <w:szCs w:val="20"/>
        </w:rPr>
        <w:t>восприятие – ощущения</w:t>
      </w:r>
    </w:p>
    <w:p>
      <w:pPr>
        <w:pStyle w:val="Normal"/>
        <w:rPr>
          <w:szCs w:val="20"/>
        </w:rPr>
      </w:pPr>
      <w:r>
        <w:rPr>
          <w:szCs w:val="20"/>
        </w:rPr>
        <w:t>сознание – мысль</w:t>
      </w:r>
    </w:p>
    <w:p>
      <w:pPr>
        <w:pStyle w:val="Normal"/>
        <w:rPr>
          <w:szCs w:val="20"/>
        </w:rPr>
      </w:pPr>
      <w:r>
        <w:rPr>
          <w:szCs w:val="20"/>
        </w:rPr>
        <w:t>подсознание</w:t>
      </w:r>
    </w:p>
    <w:p>
      <w:pPr>
        <w:pStyle w:val="Normal"/>
        <w:rPr>
          <w:szCs w:val="20"/>
        </w:rPr>
      </w:pPr>
      <w:r>
        <w:rPr>
          <w:szCs w:val="20"/>
        </w:rPr>
      </w:r>
    </w:p>
    <w:p>
      <w:pPr>
        <w:pStyle w:val="Normal"/>
        <w:rPr>
          <w:szCs w:val="20"/>
        </w:rPr>
      </w:pPr>
      <w:r>
        <w:rPr>
          <w:szCs w:val="20"/>
        </w:rPr>
        <w:t>Займемся сначала нижними регионами, т.е. всем тем, что подвластно инстинкту и подсознанию. Здесь важно еще раз вернуться к инкарнации, к вопросу: насколько далеко вы уже воплощены? Отвратительное слово, добавлю я. Но здесь дело не в стилистических тонкостях, а в том, чтобы пробудить сознание. Мы знаем воплощенных холостяков, воплощенных социалистов (коммунистов, демократов и т. д.), воплощенных атеистов. Воплощенный — значит не что иное, Как неизменяемый, неулучшаемый. Вспомните, что мы перед этим установили, что материя является косной, инертной, ленивой и лишь с трудом изменяемой. Наиболее тесно связанный с телом мир — это мир инстинкта, за которым следует мир подсознания.</w:t>
      </w:r>
    </w:p>
    <w:p>
      <w:pPr>
        <w:pStyle w:val="Normal"/>
        <w:rPr>
          <w:szCs w:val="20"/>
        </w:rPr>
      </w:pPr>
      <w:r>
        <w:rPr>
          <w:szCs w:val="20"/>
        </w:rPr>
        <w:t>Если мы не хотим остаться плененными этим телом, этим низшим миром инстинкта, мы должны с помощью работы освободиться от этой инертной массы. Это возможно только благодаря миру, лежащему непосредственно выше, на следующем уровне.</w:t>
      </w:r>
    </w:p>
    <w:p>
      <w:pPr>
        <w:pStyle w:val="Normal"/>
        <w:rPr>
          <w:szCs w:val="20"/>
        </w:rPr>
      </w:pPr>
      <w:r>
        <w:rPr>
          <w:szCs w:val="20"/>
        </w:rPr>
      </w:r>
    </w:p>
    <w:p>
      <w:pPr>
        <w:pStyle w:val="Normal"/>
        <w:rPr>
          <w:szCs w:val="20"/>
        </w:rPr>
      </w:pPr>
      <w:r>
        <w:rPr>
          <w:szCs w:val="20"/>
        </w:rPr>
        <w:t>Мы должны уметь распознать, где мы получаем наши инстинктивные побуждения, заставляющие нас идти и падать. Где вы живете и с какого момента вы живете самостоятельно, то есть осознанно? Насколько глубоко вы осознаете, что вы практически путешествуете по этой Земле в объекте лизинга?</w:t>
      </w:r>
    </w:p>
    <w:p>
      <w:pPr>
        <w:pStyle w:val="Normal"/>
        <w:rPr>
          <w:szCs w:val="20"/>
        </w:rPr>
      </w:pPr>
      <w:r>
        <w:rPr>
          <w:szCs w:val="20"/>
        </w:rPr>
        <w:t>Вспомните о своих первых часах вождения автомобиля. Если ваш учитель хорош, то он, во-первых, расскажет вам, как можно управлять машиной, чтобы избежать аварии. Чем менее уравновешен водитель, тем больше он чувствует себя отданным во власть этого монстра — автомобиля.</w:t>
      </w:r>
    </w:p>
    <w:p>
      <w:pPr>
        <w:pStyle w:val="Normal"/>
        <w:rPr>
          <w:szCs w:val="20"/>
        </w:rPr>
      </w:pPr>
      <w:r>
        <w:rPr>
          <w:szCs w:val="20"/>
        </w:rPr>
        <w:t>Он не знает функций бесчисленных кнопок и рычагов, свойства машины ему чужды, таким образом первая поездка выглядит, скорее, как борьба за мирное сосуществование. Спросите, однако, гонщика, есть ли у него проблемы с ездой. Или посмотрите на себя самого через десять лет езды на машине, тогда вы лишь улыбнетесь при воспоминании о вашем первом часе вождения. Вы не поверите, но точно так же обстоит дело с нашими инкарнациями и реинкарнациями. Мы должны учиться правильно обращаться с нашим одолженным объектом — нашим телом, правильно понимать его свойства, знать совместную игру его органов и овладеть своими обязанностями.</w:t>
      </w:r>
    </w:p>
    <w:p>
      <w:pPr>
        <w:pStyle w:val="Normal"/>
        <w:rPr>
          <w:szCs w:val="20"/>
        </w:rPr>
      </w:pPr>
      <w:r>
        <w:rPr>
          <w:szCs w:val="20"/>
        </w:rPr>
        <w:t>Возможно, вам уже случалось сталкиваться с зависанием гудков и вы оказывались среди удивленной толпы машин со звучащим сигналом, повиснув на рулевом колесе. И, возможно, случалось так, что некто, мягко улыбаясь, исчезал под капотом с клещами ровно на пять секунд и вокруг становилось тихо. Знать «как» — это был девиз. Или — много шума из ничего. Если я не знаю автомобиля, то вот пример случая во время катастрофы. Если бы я знала, что мне нужно только отделить один-единственный смехотворный проводок, тогда паника мгновенно уменьшилась бы. Только я об этом не знала. И поэтому для меня проблема в этот момент казалась огромной. Такова жизнь.</w:t>
      </w:r>
    </w:p>
    <w:p>
      <w:pPr>
        <w:pStyle w:val="Normal"/>
        <w:rPr>
          <w:szCs w:val="20"/>
        </w:rPr>
      </w:pPr>
      <w:r>
        <w:rPr>
          <w:szCs w:val="20"/>
        </w:rPr>
        <w:t>Теперь самое время, чтобы вы начали получать информацию, как устроено это средство, ваше тело, и как оно должно обслуживаться. Пожалуйста,</w:t>
      </w:r>
    </w:p>
    <w:p>
      <w:pPr>
        <w:pStyle w:val="Normal"/>
        <w:rPr>
          <w:szCs w:val="20"/>
        </w:rPr>
      </w:pPr>
      <w:r>
        <w:rPr>
          <w:szCs w:val="20"/>
        </w:rPr>
        <w:t>не говорите мне, что у вас есть домашний врач, подруга-целительница, психиатр и другие помощники. Это представляет лишь вторичный интерес. Я скажу вам совершенно честно: я рвала бы на себе волосы из-за того, что только десять лет назад, то есть на десять лет позже, чем нужно, начала  беспокоиться  о  физиологических  процессах моего спутника. Не говоря уже о психологических. Как протекала бы моя жизнь, если бы я была информирована раньше! Я отдала бы все мое преподавание ручной работы за действительно серьезное преподавание психологии — и целовала бы за это руки.</w:t>
      </w:r>
    </w:p>
    <w:p>
      <w:pPr>
        <w:pStyle w:val="Normal"/>
        <w:rPr>
          <w:szCs w:val="20"/>
        </w:rPr>
      </w:pPr>
      <w:r>
        <w:rPr>
          <w:szCs w:val="20"/>
        </w:rPr>
        <w:t>К сожалению, и я должна сказать это еще раз в полный голос, к сожалению, но я могу делать все, что касается ручной работы. Почему? Потому что я училась этому двенадцать лет. Я не имею ничего против того, чтобы кто-нибудь в течение этих лет изучал эти полезные вещи, тот, кто чувствует себя предназначенным для этой деятельности. Я же, однако, должна была изучать это только  потому,  что  была девочкой.   В то  время  как мои братья ломали самолеты (ох, какая зависть!), я должна была шить.  Нет, я не ненавидела это занятие. Я только — что намного хуже, — занималась этим в полном сознании потерянного времени.  Поэтому я должна была по ночам мучиться, чтобы перед уроками выполнить задания по стенографии и скорописи, которые, как я понимала, пригодятся в жизни любому человеку.</w:t>
      </w:r>
    </w:p>
    <w:p>
      <w:pPr>
        <w:pStyle w:val="Normal"/>
        <w:rPr>
          <w:szCs w:val="20"/>
        </w:rPr>
      </w:pPr>
      <w:r>
        <w:rPr>
          <w:szCs w:val="20"/>
        </w:rPr>
        <w:t>Очень жаль, но я не информирована, что происходит сейчас в этом отношении со школой. Я, однако, надеюсь, что теперь уже ясно, что для среднего человека, безразлично — мальчика или девочки, из всей ручной работы требуется только умение заплести косу, пришить пуговицу, закрепить кайму и заштопать дыру в дорогих вещах. И этого достаточно! А я подарила ни за что, ни про что тысячу ценных часов моей жизни только из-за того, что этого требовала тогдашняя педагогика.</w:t>
      </w:r>
    </w:p>
    <w:p>
      <w:pPr>
        <w:pStyle w:val="Normal"/>
        <w:rPr>
          <w:szCs w:val="20"/>
        </w:rPr>
      </w:pPr>
      <w:r>
        <w:rPr>
          <w:szCs w:val="20"/>
        </w:rPr>
        <w:t>Имеются знания, которые не применяются ежедневно, однако чрезвычайно важны для тренировки мозга. Сюда относятся языки, естественные науки, математика и все то, что нужно для постижения вечных законов этого мира. Все остальное должно подлежать свободному выбору. Мозг, прошедший необходимую школу, способен дифференцировать, делать оценки, распознавать и формировать новые знания. Здесь мы снова оказываемся перед коллективом.</w:t>
      </w:r>
    </w:p>
    <w:p>
      <w:pPr>
        <w:pStyle w:val="Normal"/>
        <w:rPr>
          <w:szCs w:val="20"/>
        </w:rPr>
      </w:pPr>
      <w:r>
        <w:rPr>
          <w:szCs w:val="20"/>
        </w:rPr>
        <w:t>Если вы добились доступа к коллективу, то, после того как вы изучили функционирование тела и психики, вам ничто не мешает потребовать дополнительную информацию, отсортировать ее и использовать или накопить в соответствии со своими потребностями.</w:t>
      </w:r>
    </w:p>
    <w:p>
      <w:pPr>
        <w:pStyle w:val="Normal"/>
        <w:rPr>
          <w:szCs w:val="20"/>
        </w:rPr>
      </w:pPr>
      <w:r>
        <w:rPr>
          <w:szCs w:val="20"/>
        </w:rPr>
        <w:t>Ваше качество жизни зависит от того, насколько сильно вы зависимы. Это касается как ваших инстинктов, так и ваших чувств и вашего понимания. Туг мы снова приходим к карме. Есть фраза, которую я больше не могу слышать. Она гласит: «Это так, потому что такова моя карма».</w:t>
      </w:r>
    </w:p>
    <w:p>
      <w:pPr>
        <w:pStyle w:val="Normal"/>
        <w:rPr>
          <w:szCs w:val="20"/>
        </w:rPr>
      </w:pPr>
      <w:r>
        <w:rPr>
          <w:szCs w:val="20"/>
        </w:rPr>
        <w:t>Сегодня вы являетесь тем, что вы вчера одобрили.</w:t>
      </w:r>
    </w:p>
    <w:p>
      <w:pPr>
        <w:pStyle w:val="Normal"/>
        <w:rPr>
          <w:szCs w:val="20"/>
        </w:rPr>
      </w:pPr>
      <w:r>
        <w:rPr>
          <w:szCs w:val="20"/>
        </w:rPr>
        <w:t>Если вы одобряете предложение: «Человек учится только через страдание», тогда, пожалуйста, не удивляйтесь, если коллектив ответит: «Ну, хорошо, если ты так думаешь...» Что было бы, если бы вы сказали тотчас же: «Нет!!! Я не учусь через страдание. Я учусь через радость, успех, красоту, любовь, здоровье и благосостояние. Я знаю, что по закону полярности мне противостоит и обратное. Но учусь я только благодаря тому, о чем было сказано выше».</w:t>
      </w:r>
    </w:p>
    <w:p>
      <w:pPr>
        <w:pStyle w:val="Normal"/>
        <w:rPr>
          <w:szCs w:val="20"/>
        </w:rPr>
      </w:pPr>
      <w:r>
        <w:rPr>
          <w:szCs w:val="20"/>
        </w:rPr>
        <w:t>Слова, приведенные выше, имеют свою собственную энергию, даже в тот момент, когда они произносятся. Так что используйте эту энергию. Произносите эти слова несколько раз в день в полном сознании и вы установите, что тот маленький злобный голосок, который все время говорит вам: «Это не для тебя, это получат другие», становится все тише и в конце концов совсем затихает.</w:t>
      </w:r>
    </w:p>
    <w:p>
      <w:pPr>
        <w:pStyle w:val="Normal"/>
        <w:rPr>
          <w:szCs w:val="20"/>
        </w:rPr>
      </w:pPr>
      <w:r>
        <w:rPr>
          <w:szCs w:val="20"/>
        </w:rPr>
        <w:t>Еще одна подсказка, которой я обязана моей подруге Ирис. Никогда не говорите кому-либо: «Я тебе желаю!..» Выразите ясно, что именно вы желаете. И если вы действительно желаете этому человеку хорошего, то скажите ему, пожалуйста, магические слова: «Я желаю тебе счастья, здоровья, любящих детей, жизненной силы, радости...» и чего там еще можно пожелать. Соедините свое желание с сознанием. Это как раз то, на что реагирует универсальная энергия, а также так называемая карма. Начните жить сознательно, реагировать, воспринимать и сознательно отключаться, если это для вас необходимо. Здесь и начинается сознательное представление о судьбе.</w:t>
      </w:r>
    </w:p>
    <w:p>
      <w:pPr>
        <w:pStyle w:val="Normal"/>
        <w:rPr>
          <w:szCs w:val="20"/>
        </w:rPr>
      </w:pPr>
      <w:r>
        <w:rPr>
          <w:szCs w:val="20"/>
        </w:rPr>
        <w:t>Вы будете объектом использования до тех пор, пока будете реагировать инертно, воспринимать все без сопротивления, без того, чтобы контролировать, что же именно вы готовы принять и одобрить.</w:t>
      </w:r>
    </w:p>
    <w:p>
      <w:pPr>
        <w:pStyle w:val="Normal"/>
        <w:rPr>
          <w:szCs w:val="20"/>
        </w:rPr>
      </w:pPr>
      <w:r>
        <w:rPr>
          <w:szCs w:val="20"/>
        </w:rPr>
        <w:t>Нет, это не противоречит словам «Да сбудется воля твоя!» — потому что воля Господня вовсе не сводилась к тому, чтобы на этой Земле вели полурастительное существование бессознательные, безропотные существа в телах, отданных им в лизинг. В противном случае как мог бы Господь сказать: «Встань и борись!» Существует одна форма так называемой эзотерики, которую я отвергаю. Она сводится к футуристическому принятию всего и каждого с известной отговоркой: «Да, это моя судьба». Совершенно правильно! Тогда это действительно ваша судьба.</w:t>
      </w:r>
    </w:p>
    <w:p>
      <w:pPr>
        <w:pStyle w:val="Heading2"/>
        <w:rPr>
          <w:rFonts w:ascii="Times New Roman" w:hAnsi="Times New Roman" w:cs="Times New Roman"/>
          <w:i w:val="false"/>
          <w:i w:val="false"/>
          <w:iCs w:val="false"/>
        </w:rPr>
      </w:pPr>
      <w:bookmarkStart w:id="31" w:name="__RefHeading___Toc133528209"/>
      <w:bookmarkEnd w:id="31"/>
      <w:r>
        <w:rPr>
          <w:rFonts w:cs="Times New Roman" w:ascii="Times New Roman" w:hAnsi="Times New Roman"/>
          <w:i w:val="false"/>
          <w:iCs w:val="false"/>
        </w:rPr>
        <w:t>Глава 4</w:t>
      </w:r>
    </w:p>
    <w:p>
      <w:pPr>
        <w:pStyle w:val="Heading2"/>
        <w:rPr>
          <w:rFonts w:ascii="Times New Roman" w:hAnsi="Times New Roman" w:cs="Times New Roman"/>
          <w:i w:val="false"/>
          <w:i w:val="false"/>
          <w:iCs w:val="false"/>
        </w:rPr>
      </w:pPr>
      <w:bookmarkStart w:id="32" w:name="__RefHeading___Toc133528210"/>
      <w:bookmarkEnd w:id="32"/>
      <w:r>
        <w:rPr>
          <w:rFonts w:cs="Times New Roman" w:ascii="Times New Roman" w:hAnsi="Times New Roman"/>
          <w:i w:val="false"/>
          <w:iCs w:val="false"/>
        </w:rPr>
        <w:t>Ясновидение — утраченные способности человеческого разума?</w:t>
      </w:r>
    </w:p>
    <w:p>
      <w:pPr>
        <w:pStyle w:val="Normal"/>
        <w:rPr>
          <w:szCs w:val="20"/>
        </w:rPr>
      </w:pPr>
      <w:r>
        <w:rPr>
          <w:szCs w:val="20"/>
        </w:rPr>
        <w:t>Были раньше и имеются сейчас таинственные волшебники. Почти в каждом городе есть один или несколько ясновидящих. В зависимости от менталитета страны этих людей почитают или боятся. Однако всегда их услугами активно пользуются. Например, ясновидящий Рима, Великий маг</w:t>
      </w:r>
    </w:p>
    <w:p>
      <w:pPr>
        <w:pStyle w:val="Normal"/>
        <w:rPr>
          <w:szCs w:val="20"/>
        </w:rPr>
      </w:pPr>
      <w:r>
        <w:rPr>
          <w:szCs w:val="20"/>
        </w:rPr>
        <w:t xml:space="preserve"> </w:t>
      </w:r>
      <w:r>
        <w:rPr>
          <w:szCs w:val="20"/>
        </w:rPr>
        <w:t>(так его уважительно называют), как заверяют знающие люди, вообще не имеет денег. В любом месте он получает бесплатно все, что ему нужно. Поэтому и его консультации бесплатны. Чем же он живет? — спросила я, потому что он вовсе не выглядел бедным. Выяснилось, что итальянцы не остаются в долгу, если совет коммерческого свойства имел успех. 20% комиссионных — вполне обычно, а повышение процентов — вполне возможно. Да здравствут Италия! — только и можно сказать.</w:t>
      </w:r>
    </w:p>
    <w:p>
      <w:pPr>
        <w:pStyle w:val="Normal"/>
        <w:rPr>
          <w:szCs w:val="20"/>
        </w:rPr>
      </w:pPr>
      <w:r>
        <w:rPr>
          <w:szCs w:val="20"/>
        </w:rPr>
        <w:t>В холодной Германии волшебникам не так легко живется. С одной стороны, немцы всегда готовы звать их на помощь, с другой — всегда будут рады, если ясновидец будет в чем-то дискриминирован. Так было с Ханусси, который заплатил жизнью за свой талант; г-жой Бухела и даже Габриэлой Гофман, которая всегда предсказывала похищения с точностью до минуты. Все они не избежали нападок.</w:t>
      </w:r>
    </w:p>
    <w:p>
      <w:pPr>
        <w:pStyle w:val="Normal"/>
        <w:rPr>
          <w:szCs w:val="20"/>
        </w:rPr>
      </w:pPr>
      <w:r>
        <w:rPr>
          <w:szCs w:val="20"/>
        </w:rPr>
        <w:t>Это связано с вечным страхом людей, что ясновидящий может быть олицетворением зла, и в их подсознании всегда бродит мысль, что те, кто проявляет такие способности, возможно, вступили в связь с какими-то темными силами.</w:t>
      </w:r>
    </w:p>
    <w:p>
      <w:pPr>
        <w:pStyle w:val="Normal"/>
        <w:rPr>
          <w:szCs w:val="20"/>
        </w:rPr>
      </w:pPr>
      <w:r>
        <w:rPr>
          <w:szCs w:val="20"/>
        </w:rPr>
        <w:t>За словами Гитлера «использовать и сразу убить», примененными к Ханусси, стоит, естественно, страх перед тем, что ясновидец может получить информацию и использовать ее в своих целях. Все это имеет место, но правда и то, что достигались совершенно невероятные результаты, например, свершившееся предсказание убийства Кеннеди, сделанное Диксон. Я ограничусь только одним примером предсказания. Вообще, я нахожу слово «предсказание» намного более метким, чем слово «ясновидение».</w:t>
      </w:r>
    </w:p>
    <w:p>
      <w:pPr>
        <w:pStyle w:val="Normal"/>
        <w:rPr>
          <w:szCs w:val="20"/>
        </w:rPr>
      </w:pPr>
      <w:r>
        <w:rPr>
          <w:szCs w:val="20"/>
        </w:rPr>
        <w:t>Ага! Открытие! Итак, может быть, что ясновидение означает нечто совсем иное, чем только неожиданный и часто нежелательный показ фильмов из будущего?</w:t>
      </w:r>
    </w:p>
    <w:p>
      <w:pPr>
        <w:pStyle w:val="Normal"/>
        <w:rPr>
          <w:szCs w:val="20"/>
        </w:rPr>
      </w:pPr>
      <w:r>
        <w:rPr>
          <w:szCs w:val="20"/>
        </w:rPr>
        <w:t>Вспомним оракула из Дельфы, любимого места паломничества Древней Греции. Что, собственно, разыгрывалось в этом храме, посвященном богу Аполлону, — в храме, где над расщелиной в земле клубился дурманящий пар, а на треножнике сидела Пифия, произнося слова, которые потом были сформулированы оперными пророками? Начнем, однако, с Пифии.</w:t>
      </w:r>
    </w:p>
    <w:p>
      <w:pPr>
        <w:pStyle w:val="Normal"/>
        <w:rPr>
          <w:szCs w:val="20"/>
        </w:rPr>
      </w:pPr>
      <w:r>
        <w:rPr>
          <w:szCs w:val="20"/>
        </w:rPr>
        <w:t>Сначала эта дама была девственницей из хорошей фамилии. Позже, я не знаю, из-за недостатка ли спецов или из-за уважения к возрасту, эта работа исполнялась дамой в зрелом возрасте. В связи с этим я вспоминаю слова одной моей ученицы: «Здесь на треножнике сидела незрелая девчонка или старая карга, которая годами изводила римских царей своими взрывами». Должна заметить, что это было так и не так. Но все же в ее словах доля правды. Влияние оракула было огромным. Кто, однако, скрывался за этим оракулом? Был ли это бог Аполлон собственной персоной или даже бог Зевс?</w:t>
      </w:r>
    </w:p>
    <w:p>
      <w:pPr>
        <w:pStyle w:val="Normal"/>
        <w:rPr>
          <w:szCs w:val="20"/>
        </w:rPr>
      </w:pPr>
      <w:r>
        <w:rPr>
          <w:szCs w:val="20"/>
        </w:rPr>
        <w:t>На самом же деле все очень просто: это было хорошо организованное и информированное духовенство, которое использовало оракула. Эта клика, имевшая   связи   по   всему   эллинскому   миру,   по этой  причине была в курсе всех событий  и тем самым легко могла создать видимость всеведения. Однако были ли эти священники обманщиками? О нет! Потому что, как мы слышали, дельфийские советы  были  самого  высокого  качества и  имели высокий процент угадывания. К сожалению, количество предсказаний существенно уступало их качеству.   Сначала   сообщения   оракула   выдавались лишь один раз в год для специально посвященных,  но потом  эти  предсказания были сделаны ежемесячными, возможно, при этом имелся в виду и сопутствующий этим гаданиям экономический расцвет. Руководителем этих мероприятий было как раньше, так и позже духовенство, которое руководило судьбой с ответственностью и знанием. Кто мог бы сделать это лучше?</w:t>
      </w:r>
    </w:p>
    <w:p>
      <w:pPr>
        <w:pStyle w:val="Normal"/>
        <w:rPr>
          <w:szCs w:val="20"/>
        </w:rPr>
      </w:pPr>
      <w:r>
        <w:rPr>
          <w:szCs w:val="20"/>
        </w:rPr>
        <w:t>Отсюда можно сделать вывод, что «квалифицированный» ясновидец должен обладать тремя качествами: интеллигентностью, информированностью и интуицией. Не могу утаить от вас и четвертое качество, которое было сообщено мне моей учительницей Мирой фон Дитляйн: «Держи рот на замке». Под «интеллигенцией» подразумеваются: широкое общее образование, жизненный опыт и способность к комбинированию.</w:t>
      </w:r>
    </w:p>
    <w:p>
      <w:pPr>
        <w:pStyle w:val="Normal"/>
        <w:rPr>
          <w:szCs w:val="20"/>
        </w:rPr>
      </w:pPr>
      <w:r>
        <w:rPr>
          <w:szCs w:val="20"/>
        </w:rPr>
        <w:t>Далее идет информация. Под ней понимается не обязательно тот тип информации, который ранее был упомянут в связи с дельфийским духовенством, а информация, возникающая из натренированного дара наблюдения и из знания языка тела и применения языка и звучания. Пока ищущий совета сидел один, для советующего, который имеет натренированный глаз, уже появилась целая масса информации: какова осанка, походка, рукопожатие? человек заторможен или раскрепощен? руки свободны или судорожно сжаты, ноги перекинуты одна на другую или перекрещены?</w:t>
      </w:r>
    </w:p>
    <w:p>
      <w:pPr>
        <w:pStyle w:val="Normal"/>
        <w:rPr>
          <w:szCs w:val="20"/>
        </w:rPr>
      </w:pPr>
      <w:r>
        <w:rPr>
          <w:szCs w:val="20"/>
        </w:rPr>
        <w:t>Ну, я не буду здесь выдавать все мои профессиональные тайны, но я хотела бы, чтобы у вас было представление о том, как человек бывает призван к тому, чтобы быть ясновидящим. Он должен быть отличным слушателем. Для этого ищущий совета не должен много расказывать. Несколько повседневных вопросов будет достаточно, чтобы понять, каковы возможности восприятия для этого человека. Остальное вменяется в обязанность советчика и зависит от его таланта и опыта.</w:t>
      </w:r>
    </w:p>
    <w:p>
      <w:pPr>
        <w:pStyle w:val="Normal"/>
        <w:rPr>
          <w:szCs w:val="20"/>
        </w:rPr>
      </w:pPr>
      <w:r>
        <w:rPr>
          <w:szCs w:val="20"/>
        </w:rPr>
        <w:t>Таким образом, речь идет о чем-то большем, чем раскинуть пару карт и пробормотать нечто про счастье и про длинную дорогу и про противостояние Марса Плутону. Наилучшие ясновидцы — это те, кто в совершенстве овладел технической стороной своего ремесла.</w:t>
      </w:r>
    </w:p>
    <w:p>
      <w:pPr>
        <w:pStyle w:val="Normal"/>
        <w:rPr>
          <w:szCs w:val="20"/>
        </w:rPr>
      </w:pPr>
      <w:r>
        <w:rPr>
          <w:szCs w:val="20"/>
        </w:rPr>
        <w:t>Ремесло! Это, естественно, может быть астрология. Однако астрология — единственное из искусств, указывающих в будущее, которым можно заниматься, не обладая интуицией. Для астролога средней руки достаточно компьютера и полугодового вечернего курса обучения. Однако кто же захочет обращаться к среднему компьютерному специалисту, когда речь идет о судьбе и будущем? Итак, речь идет о том, чтобы разыскать тех немногих астрологов, которые годами интенсивно занимаются изучением тайн этой невероятно тонкой науки и при этом обладают талантом и интуицией. Что же с теми, кто выкладывает карты, смотрит в шары, читает по кофейному осадку? Что со всеми этими предметами? Можно ли сказать, что маятники лучше, чем камни оракулов? Чтобы ответить на эти вопросы, им нужно предпослать основную истину, каждый предмет для помощи ясновидящему так хорош, как сам ясновидящий!</w:t>
      </w:r>
    </w:p>
    <w:p>
      <w:pPr>
        <w:pStyle w:val="Normal"/>
        <w:rPr>
          <w:szCs w:val="20"/>
        </w:rPr>
      </w:pPr>
      <w:r>
        <w:rPr>
          <w:szCs w:val="20"/>
        </w:rPr>
        <w:t>На что действуют эти «помощи»? Все так называемые магические искусства работают как катализаторы,   которые   дают   результат  только   совместно   с   теми   тремя   качествами,   которые   мы приводили   выше.   Все   равно,   карты,   шары   или что-нибудь еще — все это знаки для синхронизации.   Это   значит,   что   вспомогательные   средства соответствуют закону одновременности, они соответствуют излучению ищущего совет в данный момент. Чем яснее сможет советник воспринять колебания человека, тем яснее он сможет комбинировать эту информацию с помощью указаний, доставляемых вспомогательными  средствами,  и тем увереннее он примет решение. Действительно хороший ясновидец должен  быть способен  разглядеть  актуальную  ситуацию  спрашивающего лишь по одной карте при карточном гадании.</w:t>
      </w:r>
    </w:p>
    <w:p>
      <w:pPr>
        <w:pStyle w:val="Normal"/>
        <w:rPr>
          <w:szCs w:val="20"/>
        </w:rPr>
      </w:pPr>
      <w:r>
        <w:rPr>
          <w:szCs w:val="20"/>
        </w:rPr>
        <w:t>Предпосылка состоит в том, что, например, гадание Тарот изучено и понято вплоть до последнего уголка своих обширных тайн и что увиденное сообщение, вместе с излучением спрашивающего, дает достаточно полную картину. Точно так же обстоит дело со всеми известными вспомогательными средствами.</w:t>
      </w:r>
    </w:p>
    <w:p>
      <w:pPr>
        <w:pStyle w:val="Normal"/>
        <w:rPr>
          <w:szCs w:val="20"/>
        </w:rPr>
      </w:pPr>
      <w:r>
        <w:rPr>
          <w:szCs w:val="20"/>
        </w:rPr>
        <w:t>Иначе протекает процесс в случае с маятником, шарами и кофейной гущей. Эти вспомогательные средства являются чистой поддержкой концентрации советника. Он собирает свою энергию в одну точку, повышая тем самым свой потенциал, и таким образом становится чувствительным к ментальным полям своего подопечного. В этом вся тайна. Маятник не делает ничего другого, кроме того, что он соответствует имеющимся формам энергии. Для опытного манипулятора с маятником любой предмет, каждый металл, каждая краска стимулирует специфическое движение маятника, которое он улавливает и интерпретирует. Итак, снова ничего от черной магии! Потому что не происходит ничего, кроме тестирования морфических полей. В случае ответа то же самое производится также с помощью морфических полей, которые находятся в чувственном теле каждого человека в достаточном количестве. В продвинутом случае действительно призванный может обходиться вообще без вспомогательных предметов. В моем курсе «Ясновидящим может стать каждый» я всегда показываю большую часть этой практики, при этом мои слушатели сначала удивляются, а затем разочаровываются в тайнах, потому, что я показываю им ремесло, которое ведет к успеху. Действительно захватывающим это становится для всех (а также и для меня), когда происходит прощупывание ментальных полей, потому что тогда показываются детали личности со</w:t>
      </w:r>
    </w:p>
    <w:p>
      <w:pPr>
        <w:pStyle w:val="Normal"/>
        <w:rPr>
          <w:szCs w:val="20"/>
        </w:rPr>
      </w:pPr>
      <w:r>
        <w:rPr>
          <w:szCs w:val="20"/>
        </w:rPr>
        <w:t>всеми своими желаниями и надеждами, высотами и пропастями. Это самоэкспонирование достигается, по большей части, при помощи символов, или лучше, символических образов, которые появляются перед духовными глазами, если погрузиться в ауру другого человека. Значение этих образов может быть изучено точно так же, как значение карт. Предпосылка остается той же, что и раньше: любовь, интерес, участие. И снятие притязаний невротического профиля, наличие которых всегда возможно.</w:t>
      </w:r>
    </w:p>
    <w:p>
      <w:pPr>
        <w:pStyle w:val="Normal"/>
        <w:rPr>
          <w:szCs w:val="20"/>
        </w:rPr>
      </w:pPr>
      <w:r>
        <w:rPr>
          <w:szCs w:val="20"/>
        </w:rPr>
        <w:t>Если вам удалось выполнить, эти предпосылки без   судорожного   напряжения,   тогда   вам   может удастся  (при  удачной  конфигурации)  перенести весь зал на  15000 лет в прошлое или в будущее. Как правило, это не удастся никогда, если вы — одинокий «махер».  Вы всегда будете так хороши, как хороша энергия людей, которые вас окружают. Теперь я хотела бы  поговорить о том,  что у меня действительно лежит на сердце и горит под ногами. Речь идет о гематрии, то есть о разбивке имен   и   комбинаций   чисел.   Нумерология   —   вот ключевое слово. Я сразу приобретаю себе противника, но в этом случае мне все это безразлично, потому что я настаиваю на своей дороге, ведущей в Рим.</w:t>
      </w:r>
    </w:p>
    <w:p>
      <w:pPr>
        <w:pStyle w:val="Normal"/>
        <w:rPr>
          <w:szCs w:val="20"/>
        </w:rPr>
      </w:pPr>
      <w:r>
        <w:rPr>
          <w:szCs w:val="20"/>
        </w:rPr>
        <w:t>Я не знаю, как часто в упомянутом курсе работаю с датами рождения, которые я потом разгадываю, и всегда для курса это было чистейшее чудо, когда я описывала всю судьбу, исходя из этой пары дат. Ну, для каждого нумеролога это, конечно, вовсе не искусство, потому что каждое число имеет свое специальное значение, и эти значения нужно только уметь комбинировать — вот орех и расколот. И только думаю, после того, как я получу даты рождения и оценю их, бросив на них только краткий информационный взгляд, и мне уже отдастся в ментальных полях спрашивающего то, что потом даст известные результаты.</w:t>
      </w:r>
    </w:p>
    <w:p>
      <w:pPr>
        <w:pStyle w:val="Normal"/>
        <w:rPr>
          <w:szCs w:val="20"/>
        </w:rPr>
      </w:pPr>
      <w:r>
        <w:rPr>
          <w:szCs w:val="20"/>
        </w:rPr>
        <w:t>Иногда я спрашиваю себя: почему я не работаю с заранее заданными числами, что случилось? В последующих курсах я принуждала себя работать исключтельно по законам нумерологии, однако я имела коллизии с восприятием ментальных полей. Мне было неспокойно. Что произошло? Всегда что-то не совпадало с числами, точнее, с датами рождения. Не подходила ни общая сумма для изучения некоторых людей, ни среднее значение. Посреди моих объяснений вдруг у меня в голове начинало стучать, как молотком: но-о-оябрь, де-е-екабрь, се-е-ентябрь... Сначала я думала, что у меня повреждение подключения. Я направила энергию вопроса в обратном направлении, но получала все снова и снова эти названия месяцев. И наконец я поняла... Мы все работаем неправильно, даем столетиями водить себя за нос, и все это из-за одного-единственного римского императора, которому когда-то понравилось переставить месяц март с первого на третье место. Соответственно переместились и все другие месяцы.</w:t>
      </w:r>
    </w:p>
    <w:p>
      <w:pPr>
        <w:pStyle w:val="Normal"/>
        <w:rPr>
          <w:szCs w:val="20"/>
        </w:rPr>
      </w:pPr>
      <w:r>
        <w:rPr>
          <w:szCs w:val="20"/>
        </w:rPr>
        <w:t>Возьмем, например, последний месяц декабрь. Сегодня это двенадцатый месяц, причем его название decem—десять, все же обозначает нечто совсем другое. Тот, кто знаком с астрологией, знает, что первым знаком зодиака является Овен, время которого начинается в марте. Март является также и по событиям в природе первым месяцем года. 20 марта начинается весна, освобождение ото льда. У Плутарха можно прочитать, почему Нума Помпилий, император, известный своим миролюбием, пришел к идее перенести начало года с марта на январь. Якобы он хотел таким образом отвлечь воинственных римлян от горячего Марса, по имени которого назван месяц март, и тем самым оказать честь богу Янусу, а также привлечь римлян к миру и земледельческим заботам. Если бы сегодня власть имущие захотели перенести начало года, например, на сентябрь, то численная принадлежность месяцев изменилась бы точно так же мало, как и при том изменении, которое произошло две тысячи лет тому назад. Весне безразлично, поставили мы ее в начало или в конец года. Она остается на вечные времена, пока не произойдет какой-либо катастрофы с нашей планетой.</w:t>
      </w:r>
    </w:p>
    <w:p>
      <w:pPr>
        <w:pStyle w:val="Normal"/>
        <w:rPr>
          <w:szCs w:val="20"/>
        </w:rPr>
      </w:pPr>
      <w:r>
        <w:rPr>
          <w:szCs w:val="20"/>
        </w:rPr>
        <w:t>Поэтому тот, кто родился 13.03, на самом деле родился 13.01, в то время как тот, кто увидел свет 22.12, должен описываться датой 22.10. Исходя из этой системы, приходишь к правильным результатам. Мой собственный день рождения 4.11. всегда должен был рассматриваться, как очень рискованный, если 11 понимать как два (общая сумма 1+1=2). Если же знать мою судьбу, то станет ясно, что число, которое получается исходя из ноября (9), больше подходит к моим обстоятельствам. Попытайтесь рассчитать свои даты рождения, исходя из этой новой (на самом деле, старой) системы. Вы будете удивлены результатами. Что произойдет, если некто родился, например, 15.2.1954? Тогда в нумерологическом исчислении изменяется не только 2, которое для февраля превращается в 12, но и год должен быть изменен и рассчитываться, исходя из даты 15.12.1953. То же самое относится к рожденным в январе. Пример: Герберт Бреннер родился 24.1.1938. Раньше это давало бы следующие три блока: 24=2+4=6, 1 = 1, 1938=1+9+3+8=21=2+1=3. Теперь общая сумма равна 6+1+3=10=1+0=1. Теперь изменим исчисление на дату 24.11.1937, что дает общую сумму 28, т.е. 2+8=10=1+0=1. Что же теперь изменилось? Опытный нумеролог знает, что значение имеет не только общая сумма, но и значения отдельных блоков. Посмотрим, как это выглядит для Герберта Бреннера:</w:t>
      </w:r>
    </w:p>
    <w:p>
      <w:pPr>
        <w:pStyle w:val="Normal"/>
        <w:rPr>
          <w:szCs w:val="20"/>
        </w:rPr>
      </w:pPr>
      <w:r>
        <w:rPr>
          <w:szCs w:val="20"/>
        </w:rPr>
        <w:t>Сначала старая система:</w:t>
      </w:r>
    </w:p>
    <w:p>
      <w:pPr>
        <w:pStyle w:val="Normal"/>
        <w:rPr>
          <w:szCs w:val="20"/>
        </w:rPr>
      </w:pPr>
      <w:r>
        <w:rPr>
          <w:szCs w:val="20"/>
        </w:rPr>
        <w:t>24-            I.             1938</w:t>
      </w:r>
    </w:p>
    <w:p>
      <w:pPr>
        <w:pStyle w:val="Normal"/>
        <w:rPr>
          <w:szCs w:val="20"/>
        </w:rPr>
      </w:pPr>
      <w:r>
        <w:rPr>
          <w:szCs w:val="20"/>
        </w:rPr>
        <w:t>А теперь новая система :</w:t>
      </w:r>
    </w:p>
    <w:p>
      <w:pPr>
        <w:pStyle w:val="Normal"/>
        <w:rPr>
          <w:szCs w:val="20"/>
        </w:rPr>
      </w:pPr>
      <w:r>
        <w:rPr>
          <w:szCs w:val="20"/>
        </w:rPr>
        <w:t>Здесь различие существеннее. Изменяется практически все определение жизни. Если раньше намерение было 2, то теперь оно стало 3. Общая сумма осталась такой же, как и прежде, но индивидуальный путь кардинально изменен.</w:t>
      </w:r>
    </w:p>
    <w:p>
      <w:pPr>
        <w:pStyle w:val="Normal"/>
        <w:rPr>
          <w:szCs w:val="20"/>
        </w:rPr>
      </w:pPr>
      <w:r>
        <w:rPr>
          <w:szCs w:val="20"/>
        </w:rPr>
        <w:t>Эта демонстрация предназначена в основном для тех, кто уже давно и детально занимается нумерологией и знаком с предсказывающей силой чисел. Здесь не будет объяснений нумерологии — только системы.</w:t>
      </w:r>
    </w:p>
    <w:p>
      <w:pPr>
        <w:pStyle w:val="Normal"/>
        <w:rPr>
          <w:szCs w:val="20"/>
        </w:rPr>
      </w:pPr>
      <w:r>
        <w:rPr>
          <w:szCs w:val="20"/>
        </w:rPr>
        <w:t>Так называемое число цели получается путем сложения блоков I (дата рождения), II (номер месяца) и III (год). Итак:</w:t>
      </w:r>
    </w:p>
    <w:p>
      <w:pPr>
        <w:pStyle w:val="Normal"/>
        <w:rPr>
          <w:szCs w:val="20"/>
        </w:rPr>
      </w:pPr>
      <w:r>
        <w:rPr>
          <w:szCs w:val="20"/>
        </w:rPr>
        <w:t>I               II                III</w:t>
      </w:r>
    </w:p>
    <w:p>
      <w:pPr>
        <w:pStyle w:val="Normal"/>
        <w:rPr>
          <w:szCs w:val="20"/>
        </w:rPr>
      </w:pPr>
      <w:r>
        <w:rPr>
          <w:szCs w:val="20"/>
        </w:rPr>
        <w:t>6     +      2       +      2</w:t>
      </w:r>
    </w:p>
    <w:p>
      <w:pPr>
        <w:pStyle w:val="Normal"/>
        <w:rPr>
          <w:szCs w:val="20"/>
        </w:rPr>
      </w:pPr>
      <w:r>
        <w:rPr>
          <w:szCs w:val="20"/>
        </w:rPr>
        <w:t>8 а</w:t>
      </w:r>
    </w:p>
    <w:p>
      <w:pPr>
        <w:pStyle w:val="Normal"/>
        <w:rPr>
          <w:szCs w:val="20"/>
        </w:rPr>
      </w:pPr>
      <w:r>
        <w:rPr>
          <w:szCs w:val="20"/>
        </w:rPr>
        <w:t>4 b</w:t>
      </w:r>
    </w:p>
    <w:p>
      <w:pPr>
        <w:pStyle w:val="Normal"/>
        <w:rPr>
          <w:szCs w:val="20"/>
        </w:rPr>
      </w:pPr>
      <w:r>
        <w:rPr>
          <w:szCs w:val="20"/>
        </w:rPr>
        <w:t>(12)</w:t>
      </w:r>
    </w:p>
    <w:p>
      <w:pPr>
        <w:pStyle w:val="Normal"/>
        <w:rPr>
          <w:szCs w:val="20"/>
        </w:rPr>
      </w:pPr>
      <w:r>
        <w:rPr>
          <w:szCs w:val="20"/>
        </w:rPr>
        <w:t>Возникающее при этом число показывает индивидуальную цель внутри общей цели, которая определяется, исходя из общей суммы. Дальнейшие тонкости можно определить по полям и по диагоналям.</w:t>
      </w:r>
    </w:p>
    <w:p>
      <w:pPr>
        <w:pStyle w:val="Normal"/>
        <w:rPr>
          <w:szCs w:val="20"/>
        </w:rPr>
      </w:pPr>
      <w:r>
        <w:rPr>
          <w:szCs w:val="20"/>
        </w:rPr>
        <w:t>Поля вычисляются следующим образом: блок I + блок II + а; блок II +а + b ; а + b + с. Диагонали получаются: I + а + с , а также: III + b + с. Далее имеется корень, который вычисляется: II + с . Для того, чтобы понимать ход заключений, требуется значительно больший объем, чем тот, которым мы располагаем, фактически — отдельная книга, которую я надеюсь закончить в следующем году.</w:t>
      </w:r>
    </w:p>
    <w:p>
      <w:pPr>
        <w:pStyle w:val="Normal"/>
        <w:rPr>
          <w:szCs w:val="20"/>
        </w:rPr>
      </w:pPr>
      <w:r>
        <w:rPr>
          <w:szCs w:val="20"/>
        </w:rPr>
        <w:t>Эта система разработана мной на основе «Дерева жизни» и «Мира Каббалы» в течение одиннадцати лет. Это совершенно новое исчисление по датам рождения не могло бы быть создано без понимания каббалистической философии.</w:t>
      </w:r>
    </w:p>
    <w:p>
      <w:pPr>
        <w:pStyle w:val="Normal"/>
        <w:rPr>
          <w:szCs w:val="20"/>
        </w:rPr>
      </w:pPr>
      <w:r>
        <w:rPr>
          <w:szCs w:val="20"/>
        </w:rPr>
        <w:t>Хочу заметить, что я придерживаюсь такого мнения: настоящее понимание тайн исчисления по нашим датам рождения и именам невозможно без знания церемониальной магии. Невозможно сравнить дату рождения Эмми Хиртрайтер, которая родилась 12.03. 1947, с датой рождения Агнес Бауман, которая родилась также 12.03. 1947. Это грубая нумерологическая ошибка. Почему? Потому что всегда нужно видеть вещи в их взаимосвязи. Общее колебание вышеназванных дат рождения создает, совместно с общим звучанием имен, совершенно индивидуальный оттенок звучания, который может принести правильные заключения только в этой общей связи.</w:t>
      </w:r>
    </w:p>
    <w:p>
      <w:pPr>
        <w:pStyle w:val="Normal"/>
        <w:rPr>
          <w:szCs w:val="20"/>
        </w:rPr>
      </w:pPr>
      <w:r>
        <w:rPr>
          <w:szCs w:val="20"/>
        </w:rPr>
        <w:t>Я знаю, что, возможно, требую слишком многого от моих читателей, но хотела бы привлечь внимание к нумерологическому спорту, который в последние годы достиг невероятного расцвета. Интересующимся скажем, что им потребуется только закодировать буквы своего имени в определенные числа, и из них потом будут сделаны серьезные выводы. Я должна добавить, что с помощью ев-</w:t>
      </w:r>
    </w:p>
    <w:p>
      <w:pPr>
        <w:pStyle w:val="Normal"/>
        <w:rPr>
          <w:szCs w:val="20"/>
        </w:rPr>
      </w:pPr>
      <w:r>
        <w:rPr>
          <w:szCs w:val="20"/>
        </w:rPr>
        <w:t>рейской системы чисел не удается производить вычисления с любыми произвольными именами. Те, кто уже знаком с магической эвокацией, поймут, что я имею в виду. Эвокация — это последовательность звуков, состоящая из определенных гласных и согласных, с помощью которой могут быть вызваны сущности из самых различных сфер. Каждая из этих сущностей имеет свое имя, которое соответствует определенному колебанию и определенному оттенку звучания, по которым ее можно распознать.</w:t>
      </w:r>
    </w:p>
    <w:p>
      <w:pPr>
        <w:pStyle w:val="Normal"/>
        <w:rPr>
          <w:szCs w:val="20"/>
        </w:rPr>
      </w:pPr>
      <w:r>
        <w:rPr>
          <w:szCs w:val="20"/>
        </w:rPr>
        <w:t>Вы можете понимать это как подобие индивидуального звучания вашего голоса, по которому вы узнаваемы для любого, кто с вами знаком. Точно так же ваше имя вызывает соответствующий образ у всякого, кто с вами уже встречался. Не только то, что вы сказали, но и звучание вашего голоса имеют действие, связанное с резонансом и колебаниями. Точно так же имеет действие и ваше имя.</w:t>
      </w:r>
    </w:p>
    <w:p>
      <w:pPr>
        <w:pStyle w:val="Normal"/>
        <w:rPr>
          <w:szCs w:val="20"/>
        </w:rPr>
      </w:pPr>
      <w:r>
        <w:rPr>
          <w:szCs w:val="20"/>
        </w:rPr>
        <w:t>Почему я изменила свое имя? И почему со дня этого изменения полностью изменилась и вся моя жизнь? Я могу ответить, что, когда я изменяла свое имя, я не имела ни малейшего понятия обо всех этих тайнах. Впоследствии я с удивлением и почтительным страхом стояла перед силой, которую придало мне это имя, и которое я ношу с этих пор уже почти двадцать лет. Пожалуйста, не понимайте эту информацию, как совет произвольно изменять свое имя только потому, что вы недовольны своей судьбой и жизнью. Новое имя должно быть вам дано. Вы не можете сами дать ему право жизни. Изменение имени является действительно космическим вмешательством и может быть проведено только теми сущностями, которые могут обращаться с космическими силами. Изменение имени должно быть оправдано. Никто не может изменить свое имя только потому, что оно ему не нравится или не соответствует моде. Для этих целей вы можете производить изменения внутри своего имени. Если вы, например, «наказаны» именем Геновева, то вы можете называть себя, без сомнений, например, Генна, как это делает моя подруга. Или, как это бывало, переименовать себя в Ронни, если это больше нравится Вашим родителям, которые хотят называть вас в честь любимого дядюшки Иеронима.</w:t>
      </w:r>
    </w:p>
    <w:p>
      <w:pPr>
        <w:pStyle w:val="Normal"/>
        <w:rPr>
          <w:szCs w:val="20"/>
        </w:rPr>
      </w:pPr>
      <w:r>
        <w:rPr>
          <w:szCs w:val="20"/>
        </w:rPr>
        <w:t>Бросается в глаза, что при таких «внутренних» изменениях имени, общие колебания почти не заметны вовсе, поэтому и не возникает мощных воздействий. Хотя мое первоначальное имя не было для меня источником вдохновения, у меня не возникало желания его изменить и в настоящее время я ушла так далеко, что думаю, не стоит ли для определенных целей использовать мое гражданское имя Гертруда, хотя имя, выбранное так глупо, совсем не подходит для моей готовности к борьбе и вообще к моей области интересов.</w:t>
      </w:r>
    </w:p>
    <w:p>
      <w:pPr>
        <w:pStyle w:val="Normal"/>
        <w:rPr>
          <w:szCs w:val="20"/>
        </w:rPr>
      </w:pPr>
      <w:r>
        <w:rPr>
          <w:szCs w:val="20"/>
        </w:rPr>
        <w:t>Посмотрим с этой точки зрения на карьеру некоего Марио Жиротти. Что, вы его не знаете? Смотрите: под этим именем он снял целый ряд фильмов, а вы не можете его вспомнить. Но Тереке Хилл — это и для вас известно. Это был хороший, хотя и неосознанный обмен. Я рискую утверждать, что ни один фильм с участием могучего Бада Спенсера не смог бы появиться, если бы человек до сих пор называл себя Марио Жиротти.</w:t>
      </w:r>
    </w:p>
    <w:p>
      <w:pPr>
        <w:pStyle w:val="Normal"/>
        <w:rPr>
          <w:szCs w:val="20"/>
        </w:rPr>
      </w:pPr>
      <w:r>
        <w:rPr>
          <w:szCs w:val="20"/>
        </w:rPr>
        <w:t>Если люди соединяются навечно, то это значит, что и имя находит имя. Если в имени содержится ваше индивидуальное колебание, то на этом пути также можно распознать состоявшееся соглашение. В последнее время стало особенно частым явление, когда женщины сохраняют после замужества свою девичью фамилию и носят ее вместе с фамилией супруга как двойную. Это может быть, хотя и не обязательно, чем-то хорошим. Если бы наши нумерологи разом бросились на штурм этой трудной «крепости», работа окупилась бы. Но, как уже было сказано, это требует глубоких знаний определенных областей магии и Каббалы.</w:t>
      </w:r>
    </w:p>
    <w:p>
      <w:pPr>
        <w:pStyle w:val="Normal"/>
        <w:rPr>
          <w:szCs w:val="20"/>
        </w:rPr>
      </w:pPr>
      <w:r>
        <w:rPr>
          <w:szCs w:val="20"/>
        </w:rPr>
        <w:t>Знаете ли вы, впрочем, что утраченный обычай приписывать фамильному имени определенный герб на самом деле сводится к образному представлению колебаний? Возникновение такого знака ведет свое происхождение от потребности человека в защите. Таким образом, оружие и герб, в определенном смысле, несут одинаковую функцию, как знаки защиты против Зла.</w:t>
      </w:r>
    </w:p>
    <w:p>
      <w:pPr>
        <w:pStyle w:val="Normal"/>
        <w:rPr>
          <w:szCs w:val="20"/>
        </w:rPr>
      </w:pPr>
      <w:r>
        <w:rPr>
          <w:szCs w:val="20"/>
        </w:rPr>
        <w:t>Такие гербы образуются также и в духовном пространстве и применяются, как ментальный образ защиты. Тот, кому выпало счастье найти гуру, духовного учителя, тому может быть подарено имя, которое должно храниться как личная тайна.</w:t>
      </w:r>
    </w:p>
    <w:p>
      <w:pPr>
        <w:pStyle w:val="Normal"/>
        <w:rPr>
          <w:szCs w:val="20"/>
        </w:rPr>
      </w:pPr>
      <w:r>
        <w:rPr>
          <w:szCs w:val="20"/>
        </w:rPr>
        <w:t>Это имя является особой защитой, особенным оружием, гербом со звучанием, которое ни с чем не сравнимо и сопоставимо с сигнальным тоном. Это имя может быть произнесено или вызвано только при особых обстоятельствах, например, при высшей необходимости. Действие тогда может быть совершенно невероятным. Я сама испытала действие этой силы три года назад, когда попала в автомобильную аварию.</w:t>
      </w:r>
    </w:p>
    <w:p>
      <w:pPr>
        <w:pStyle w:val="Normal"/>
        <w:rPr>
          <w:szCs w:val="20"/>
        </w:rPr>
      </w:pPr>
      <w:r>
        <w:rPr>
          <w:szCs w:val="20"/>
        </w:rPr>
        <w:t>При возвращении домой с одного из концертов в Штутгарте, мой автомобиль занесло на скорости 180 км/ч на Нюрнбергском шоссе. Каждый, с кем хоть раз происходило нечто подобное, знает, что в этой ситуации автомобиль практически неуправляем. Хотя нас всех учили, что тормозить в этой ситуации нельзя, каждый, тем не менее, тормозит, потому что возникает чувство, что больше ничего в этот момент сделать нельзя. Так было и со мной. Автомобиль ударился о левую направляющую, отскочил от нее, его занесло на другую сторону, и там он снова отскочил от направляющей, и так происходило по меньшей мере раз десять. Наконец автомобиль перевернулся несколько раз вокруг своей оси, чтобы в конце концов остановиться в нормальном положении. Нас было трое в автомобиле. Ни у кого с головы не упал ни один волос. Я сломала ноготь и только.</w:t>
      </w:r>
    </w:p>
    <w:p>
      <w:pPr>
        <w:pStyle w:val="Normal"/>
        <w:rPr>
          <w:szCs w:val="20"/>
        </w:rPr>
      </w:pPr>
      <w:r>
        <w:rPr>
          <w:szCs w:val="20"/>
        </w:rPr>
        <w:t>Мы вылезли из машины. Вокруг остановилось несколько автомобилей, водители которых были привлечены случившимся. Очень быстро прибыла полиция, дружелюбная и готовая помочь. Через 20 минут появилась служба транспорта и доставила мою машину в автопредприятие, в котором я его купила. Я очень сожалела о том, что произошло, потому что мне нравилась моя машина. С другой стороны, я была бесконечно обрадована, что ни с одним из моих спутников, ни со мной ничего не случилось. Авария произошла вскоре после полуночи, то есть в глубокой темноте. Это затруднило бы для меня осмотр, даже если бы я его хотела предпринять. Придя домой, я обдумала, что, собственно, с нами произошло. Автомобиль перевернулся и в десятую долю секунды, когда я заметила, что происходит нечто вне моей сферы влияния, я выкрикнула секретную формулу — скорее подсознательно, чем в результате размышлений. Мои спутники обратили внимание на непонятное слово. Итак, я думала о том, как удивительно подействовала защита, тем более что полиция заверила нас, что исход инцидента был чистым чудом. Полицейский, который должен был описывать это происшествие, сказал, что после скольжения мы должны были, как мяч, перелететь через среднее ограждение и на средней полосе найти свой конец. Только тут нам бросилось в глаза, что справа и слева от нас проносились автомобили. Был конец недели и на автотрассе, несмотря на поздний час, было оживленное движение. В течение той минуты, когда нас швыряло туда и обратно, ни одного автомобиля не было ни впереди, ни позади нас — это мы все позднее вспомнили.</w:t>
      </w:r>
    </w:p>
    <w:p>
      <w:pPr>
        <w:pStyle w:val="Normal"/>
        <w:rPr>
          <w:szCs w:val="20"/>
        </w:rPr>
      </w:pPr>
      <w:r>
        <w:rPr>
          <w:szCs w:val="20"/>
        </w:rPr>
        <w:t>К тем чудесам, которые уже произошли со мной, добавились и другие. Так, например, на следующий день я позвонила в мастерскую, чтобы подтвердить сдачу автомашины в металлолом, поскольку она получила по меньшей мере десять ударов о правое и левое ограждение. Мастер сначала делал обычные замечания, вроде того, что машина не создана для полетов, но потом его голос становился все тише и тише, по мере того, как я рассказывала об обстоятельствах аварии. В конце концов он проговорил: «Приезжайте как можно скорее».</w:t>
      </w:r>
    </w:p>
    <w:p>
      <w:pPr>
        <w:pStyle w:val="Normal"/>
        <w:rPr>
          <w:szCs w:val="20"/>
        </w:rPr>
      </w:pPr>
      <w:r>
        <w:rPr>
          <w:szCs w:val="20"/>
        </w:rPr>
        <w:t>Когда я приехала в автомастерскую, то была изумлена: ни справа, ни слева у машины не было ни одной царапины. Ничего! Теперь, как и раньше, был сломан только дифференциал, и это было все.</w:t>
      </w:r>
    </w:p>
    <w:p>
      <w:pPr>
        <w:pStyle w:val="Normal"/>
        <w:rPr>
          <w:szCs w:val="20"/>
        </w:rPr>
      </w:pPr>
      <w:r>
        <w:rPr>
          <w:szCs w:val="20"/>
        </w:rPr>
        <w:t>Ага, подумала я, здорово отклонилась. И мне припомнилось, что при ударах слева и справа не было слышно никакого шума, только своеобразное чувство, как будто отталкиваешься от мягкой обивки.</w:t>
      </w:r>
    </w:p>
    <w:p>
      <w:pPr>
        <w:pStyle w:val="Normal"/>
        <w:rPr>
          <w:szCs w:val="20"/>
        </w:rPr>
      </w:pPr>
      <w:r>
        <w:rPr>
          <w:szCs w:val="20"/>
        </w:rPr>
        <w:t>Три недели я ходила с гордо расправленной грудью: Мак-Лин, презирая смерть, действовала как в учебниках, избежала столкновения и затормозила. Затем пришел счет из мастерской, где была подсчитана стоимость 26 планок заградительного барьера автотрассы, которые пришлось заменить в результате полного разрушения... И ни одной царапины на моем автомобиле. Здесь есть над чем подумать.</w:t>
      </w:r>
    </w:p>
    <w:p>
      <w:pPr>
        <w:pStyle w:val="Normal"/>
        <w:rPr>
          <w:szCs w:val="20"/>
        </w:rPr>
      </w:pPr>
      <w:r>
        <w:rPr>
          <w:szCs w:val="20"/>
        </w:rPr>
        <w:t>Итак, это окупается — просить об учителе, который сообщит человеку настоящие тайны. Естественно, формулы редко выкрикивают в смертельном страхе. Однако если такое случается, то энергия увеличивается в два, три, десять и даже сотни раз. Таким образом, сила возникает после провозглашения имени.</w:t>
      </w:r>
    </w:p>
    <w:p>
      <w:pPr>
        <w:pStyle w:val="Normal"/>
        <w:rPr>
          <w:szCs w:val="20"/>
        </w:rPr>
      </w:pPr>
      <w:r>
        <w:rPr>
          <w:szCs w:val="20"/>
        </w:rPr>
        <w:t>Я с удовольствием рекомендовала бы вам подходящую для этого случая литературу. Но таковая отсутствует. Вам нужно пройти через школу Каббалы, и по возможности с хорошим учителем. И если вы сможете почувствовать себя как дома в этой сфере, тогда просите, чтобы вам послали кого-то, кто помог бы вам постичь магию эвокации. До этого вы должны понять, что магия не имеет дела со всякими глупостями, которые люди имеют в виду, когда говорят о магии. Магия — это не что иное, как полностью осознанное обращение с Бриа-энергией и сущностями, которые персонифицируются из этой энергии. Однако прежде чем вы займетесь тем, чтобы войти в контакт с этими сущностями, вы должны сначала научиться правильно обращаться со своим собственным «я». Там, где нет сознания, там нет и сверхсознания. В этом назначание этой книги: мотивировать вас к осознанному восприятию своего «я».</w:t>
      </w:r>
    </w:p>
    <w:p>
      <w:pPr>
        <w:pStyle w:val="Normal"/>
        <w:rPr>
          <w:szCs w:val="20"/>
        </w:rPr>
      </w:pPr>
      <w:r>
        <w:rPr>
          <w:szCs w:val="20"/>
        </w:rPr>
        <w:t>Я рассказала вам почти обо всем, что знаю, но кое-что оставила для себя, потому что придерживаюсь мнения, что есть знания, которые могут передаваться только из уст в уста и то только в тот момент, когда ты решишь, что это необходимо.</w:t>
      </w:r>
    </w:p>
    <w:p>
      <w:pPr>
        <w:pStyle w:val="Normal"/>
        <w:rPr>
          <w:szCs w:val="20"/>
        </w:rPr>
      </w:pPr>
      <w:r>
        <w:rPr>
          <w:szCs w:val="20"/>
        </w:rPr>
        <w:t>Если вы, как это уже бывало, с моими книгами воспримете сказанное и оно на вас подействует, и вы, по крайней мере хоть немного, будете тренироваться, как я вам рекомендую, то я уже достигну большего, того, на что я надеялась пять лет назад. Итак, осталось только окончить эту книгу квинтэссенцией того, что может каждый из нас сказать другому:</w:t>
      </w:r>
    </w:p>
    <w:p>
      <w:pPr>
        <w:pStyle w:val="Normal"/>
        <w:rPr>
          <w:szCs w:val="20"/>
        </w:rPr>
      </w:pPr>
      <w:r>
        <w:rPr>
          <w:szCs w:val="20"/>
        </w:rPr>
        <w:t>«Не бойся — люби и еще раз люби!»</w:t>
      </w:r>
    </w:p>
    <w:p>
      <w:pPr>
        <w:pStyle w:val="Normal"/>
        <w:rPr>
          <w:szCs w:val="20"/>
        </w:rPr>
      </w:pPr>
      <w:r>
        <w:rPr>
          <w:szCs w:val="20"/>
        </w:rPr>
      </w:r>
    </w:p>
    <w:p>
      <w:pPr>
        <w:pStyle w:val="Heading1"/>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37147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5</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5</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50"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24" w:space="0" w:color="666699"/>
            <w:left w:val="single" w:sz="24" w:space="0" w:color="666699"/>
            <w:bottom w:val="single" w:sz="24" w:space="0" w:color="666699"/>
            <w:right w:val="single" w:sz="24" w:space="0" w:color="666699"/>
          </w:tcBorders>
        </w:tcPr>
        <w:p>
          <w:pPr>
            <w:pStyle w:val="Header"/>
            <w:jc w:val="right"/>
            <w:rPr>
              <w:b/>
              <w:b/>
              <w:i/>
              <w:i/>
              <w:color w:val="000080"/>
              <w:lang w:val="en-US"/>
            </w:rPr>
          </w:pPr>
          <w:r>
            <w:rPr>
              <w:b/>
              <w:i/>
              <w:color w:val="000080"/>
              <w:lang w:val="en-US"/>
            </w:rPr>
            <w:t>http://koob.ru</w:t>
          </w:r>
        </w:p>
      </w:tc>
    </w:tr>
  </w:tbl>
  <w:p>
    <w:pPr>
      <w:pStyle w:val="Normal"/>
      <w:jc w:val="left"/>
      <w:rPr>
        <w:b/>
        <w:b/>
        <w:i/>
        <w:i/>
        <w:color w:val="808080"/>
      </w:rPr>
    </w:pPr>
    <w:r>
      <w:rPr>
        <w:b/>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2">
    <w:name w:val="Стиль 12 пт Черный"/>
    <w:basedOn w:val="Style12"/>
    <w:qFormat/>
    <w:rPr>
      <w:color w:val="000000"/>
      <w:sz w:val="23"/>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hd w:fill="FFFFFF" w:val="clear"/>
      <w:tabs>
        <w:tab w:val="clear" w:pos="708"/>
        <w:tab w:val="center" w:pos="4677" w:leader="none"/>
        <w:tab w:val="right" w:pos="9355" w:leader="none"/>
      </w:tabs>
      <w:autoSpaceDE w:val="false"/>
    </w:pPr>
    <w:rPr>
      <w:color w:val="000000"/>
      <w:sz w:val="23"/>
      <w:szCs w:val="23"/>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8:39:00Z</dcterms:created>
  <dc:creator>Марина</dc:creator>
  <dc:description/>
  <dc:language>en-US</dc:language>
  <cp:lastModifiedBy>ммм</cp:lastModifiedBy>
  <dcterms:modified xsi:type="dcterms:W3CDTF">2006-06-20T18:39:00Z</dcterms:modified>
  <cp:revision>2</cp:revision>
  <dc:subject/>
  <dc:title>Предисловие</dc:title>
</cp:coreProperties>
</file>