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43" w:right="533" w:hanging="0"/>
        <w:jc w:val="both"/>
        <w:rPr>
          <w:sz w:val="22"/>
          <w:lang w:val="en-US"/>
        </w:rPr>
      </w:pPr>
      <w:r>
        <w:rPr>
          <w:sz w:val="22"/>
          <w:lang w:val="en-US"/>
        </w:rPr>
        <w:t xml:space="preserve"> </w:t>
      </w:r>
    </w:p>
    <w:p>
      <w:pPr>
        <w:pStyle w:val="Normal"/>
        <w:shd w:fill="FFFFFF" w:val="clear"/>
        <w:ind w:left="943" w:right="533" w:hanging="0"/>
        <w:jc w:val="both"/>
        <w:rPr>
          <w:sz w:val="22"/>
          <w:lang w:val="en-US"/>
        </w:rPr>
      </w:pPr>
      <w:r>
        <w:rPr>
          <w:sz w:val="22"/>
          <w:lang w:val="en-US"/>
        </w:rPr>
        <w:tab/>
        <w:t xml:space="preserve"> </w:t>
      </w:r>
    </w:p>
    <w:p>
      <w:pPr>
        <w:pStyle w:val="Normal"/>
        <w:shd w:fill="FFFFFF" w:val="clear"/>
        <w:ind w:left="943" w:right="533" w:hanging="0"/>
        <w:jc w:val="center"/>
        <w:rPr>
          <w:sz w:val="22"/>
          <w:lang w:val="en-US"/>
        </w:rPr>
      </w:pPr>
      <w:r>
        <w:rPr>
          <w:sz w:val="22"/>
          <w:lang w:val="en-US"/>
        </w:rPr>
      </w:r>
    </w:p>
    <w:p>
      <w:pPr>
        <w:pStyle w:val="Normal"/>
        <w:shd w:fill="FFFFFF" w:val="clear"/>
        <w:ind w:left="943" w:right="533" w:hanging="0"/>
        <w:jc w:val="center"/>
        <w:rPr>
          <w:b/>
          <w:b/>
          <w:sz w:val="28"/>
          <w:szCs w:val="28"/>
        </w:rPr>
      </w:pPr>
      <w:r>
        <w:rPr>
          <w:b/>
          <w:sz w:val="28"/>
          <w:szCs w:val="28"/>
        </w:rPr>
        <w:t>Барбара Марсиниак</w:t>
      </w:r>
    </w:p>
    <w:p>
      <w:pPr>
        <w:pStyle w:val="Normal"/>
        <w:shd w:fill="FFFFFF" w:val="clear"/>
        <w:ind w:left="943" w:right="533" w:hanging="0"/>
        <w:jc w:val="center"/>
        <w:rPr>
          <w:b/>
          <w:b/>
          <w:color w:val="000000"/>
          <w:sz w:val="28"/>
          <w:szCs w:val="28"/>
        </w:rPr>
      </w:pPr>
      <w:r>
        <w:rPr>
          <w:b/>
          <w:color w:val="000000"/>
          <w:sz w:val="28"/>
          <w:szCs w:val="28"/>
        </w:rPr>
        <w:t>При участии Карен Марсиниак и Теры Томас</w:t>
      </w:r>
    </w:p>
    <w:p>
      <w:pPr>
        <w:pStyle w:val="Normal"/>
        <w:shd w:fill="FFFFFF" w:val="clear"/>
        <w:ind w:left="943" w:right="533" w:hanging="0"/>
        <w:jc w:val="center"/>
        <w:rPr>
          <w:b/>
          <w:b/>
          <w:color w:val="000000"/>
          <w:sz w:val="28"/>
          <w:szCs w:val="28"/>
        </w:rPr>
      </w:pPr>
      <w:r>
        <w:rPr>
          <w:b/>
          <w:color w:val="000000"/>
          <w:sz w:val="28"/>
          <w:szCs w:val="28"/>
        </w:rPr>
      </w:r>
    </w:p>
    <w:p>
      <w:pPr>
        <w:pStyle w:val="Normal"/>
        <w:shd w:fill="FFFFFF" w:val="clear"/>
        <w:ind w:left="943" w:right="533" w:hanging="0"/>
        <w:jc w:val="center"/>
        <w:rPr>
          <w:b/>
          <w:b/>
          <w:sz w:val="28"/>
          <w:szCs w:val="28"/>
        </w:rPr>
      </w:pPr>
      <w:r>
        <w:rPr>
          <w:b/>
          <w:sz w:val="28"/>
          <w:szCs w:val="28"/>
        </w:rPr>
        <w:t>ЗЕМЛЯ</w:t>
      </w:r>
    </w:p>
    <w:p>
      <w:pPr>
        <w:pStyle w:val="Normal"/>
        <w:shd w:fill="FFFFFF" w:val="clear"/>
        <w:ind w:left="943" w:right="533" w:hanging="0"/>
        <w:jc w:val="center"/>
        <w:rPr>
          <w:b/>
          <w:b/>
          <w:sz w:val="28"/>
          <w:szCs w:val="28"/>
        </w:rPr>
      </w:pPr>
      <w:r>
        <w:rPr>
          <w:b/>
          <w:color w:val="000000"/>
          <w:sz w:val="28"/>
          <w:szCs w:val="28"/>
        </w:rPr>
        <w:t>Плеядеанские Ключи к Живой Библиотеке</w:t>
      </w:r>
    </w:p>
    <w:p>
      <w:pPr>
        <w:pStyle w:val="Normal"/>
        <w:shd w:fill="FFFFFF" w:val="clear"/>
        <w:ind w:firstLine="720"/>
        <w:jc w:val="both"/>
        <w:rPr>
          <w:b/>
          <w:b/>
          <w:color w:val="000000"/>
          <w:sz w:val="22"/>
          <w:szCs w:val="28"/>
        </w:rPr>
      </w:pPr>
      <w:r>
        <w:rPr>
          <w:b/>
          <w:color w:val="000000"/>
          <w:sz w:val="22"/>
          <w:szCs w:val="28"/>
        </w:rPr>
      </w:r>
    </w:p>
    <w:p>
      <w:pPr>
        <w:pStyle w:val="Normal"/>
        <w:shd w:fill="FFFFFF" w:val="clear"/>
        <w:ind w:firstLine="720"/>
        <w:jc w:val="both"/>
        <w:rPr>
          <w:b/>
          <w:b/>
          <w:color w:val="000000"/>
          <w:sz w:val="22"/>
        </w:rPr>
      </w:pPr>
      <w:r>
        <w:rPr>
          <w:b/>
          <w:color w:val="000000"/>
          <w:sz w:val="22"/>
        </w:rPr>
        <w:t xml:space="preserve">Земля. Плеядеанские Ключи к Живой Библиотеке. </w:t>
      </w:r>
    </w:p>
    <w:p>
      <w:pPr>
        <w:pStyle w:val="Normal"/>
        <w:shd w:fill="FFFFFF" w:val="clear"/>
        <w:ind w:firstLine="284"/>
        <w:jc w:val="both"/>
        <w:rPr/>
      </w:pPr>
      <w:r>
        <w:rPr>
          <w:b/>
          <w:color w:val="000000"/>
          <w:sz w:val="22"/>
        </w:rPr>
        <w:tab/>
      </w:r>
      <w:r>
        <w:rPr>
          <w:color w:val="000000"/>
          <w:sz w:val="22"/>
        </w:rPr>
        <w:t xml:space="preserve"> Продолжение книги «Приносящие Рассвет». Духовные учителя из нашего космического будущего открывают новые подробности о происхождении и космической судьбе человечества, о духовных законах Вселенной и о той невероятно важной роли, которую играет планета Земля в ее эволюции. </w:t>
      </w:r>
    </w:p>
    <w:p>
      <w:pPr>
        <w:pStyle w:val="Normal"/>
        <w:shd w:fill="FFFFFF" w:val="clear"/>
        <w:ind w:firstLine="284"/>
        <w:jc w:val="both"/>
        <w:rPr>
          <w:color w:val="000000"/>
          <w:sz w:val="22"/>
        </w:rPr>
      </w:pPr>
      <w:r>
        <w:rPr>
          <w:color w:val="000000"/>
          <w:sz w:val="22"/>
        </w:rPr>
        <w:tab/>
        <w:t xml:space="preserve">«Вам может казаться, что мы существуем где-то вовне, в звездной системе Плеяд, в вашем будущем. Но мы также существуем и внутри вас. Мы — и ваши предки, и ваши же потомки. Мы — это вы сами на золотых спиралях времени... Мы просим вас переосмыслить ваше предназначение; пересмотреть силы, которые руководят вами; воскресить шифры и коды сознания, хранящиеся в вас самих. Для вас пришло время востребовать полагающееся вам по праву знание Творца, созидающего посредством мыслеформ, восстановить красоту, вернуть жизни ее ценность, вспомнить предназначение Живой Библиотеки Земли и вашу собственную сущность. Отправимся же вместе в путешествие через тайны вашего мира». </w:t>
      </w:r>
    </w:p>
    <w:p>
      <w:pPr>
        <w:pStyle w:val="Normal"/>
        <w:shd w:fill="FFFFFF" w:val="clear"/>
        <w:ind w:left="284" w:hanging="0"/>
        <w:jc w:val="both"/>
        <w:rPr/>
      </w:pPr>
      <w:r>
        <w:rPr>
          <w:color w:val="000000"/>
          <w:sz w:val="22"/>
        </w:rPr>
        <w:tab/>
      </w:r>
      <w:r>
        <w:rPr>
          <w:sz w:val="22"/>
        </w:rPr>
        <w:t xml:space="preserve"> </w:t>
      </w:r>
      <w:r>
        <w:br w:type="page"/>
      </w:r>
    </w:p>
    <w:p>
      <w:pPr>
        <w:pStyle w:val="Normal"/>
        <w:shd w:fill="FFFFFF" w:val="clear"/>
        <w:ind w:left="284" w:hanging="0"/>
        <w:jc w:val="both"/>
        <w:rPr/>
      </w:pPr>
      <w:r>
        <w:rPr>
          <w:b/>
          <w:color w:val="000000"/>
          <w:sz w:val="22"/>
        </w:rPr>
        <w:t>Предисловие автора</w:t>
      </w:r>
      <w:r>
        <w:rPr>
          <w:sz w:val="22"/>
        </w:rPr>
        <w:t xml:space="preserve"> </w:t>
      </w:r>
      <w:r>
        <w:rPr>
          <w:color w:val="000000"/>
          <w:sz w:val="22"/>
        </w:rPr>
        <w:t xml:space="preserve">Я являюсь проводником и интерпретатором Духа, поскольку желаю и умею улавливать невидимое и переводить с его языка. Я слышу и чувствую ткань бытия, источник всего сущего. Я внутренне связана с ним, воспринимаю его шепот, его импульсы, откровения космических сил; этот источник направляет и поддерживает меня. Эта сила идентифицируется для меня как </w:t>
      </w:r>
      <w:r>
        <w:rPr>
          <w:i/>
          <w:color w:val="000000"/>
          <w:sz w:val="22"/>
        </w:rPr>
        <w:t xml:space="preserve">Сознание Плеяд. </w:t>
      </w:r>
      <w:r>
        <w:rPr>
          <w:color w:val="000000"/>
          <w:sz w:val="22"/>
        </w:rPr>
        <w:t xml:space="preserve">Естественно, мой опыт окрашивается моими убеждениями. Таков рабочий принцип бытия: участник-наблюдатель определяет события. Я выработала в себе огромное почтение к силе Духа и глубокую веру в жизнь и в бесконечно важное предназначение людей, мест и событий. </w:t>
      </w:r>
    </w:p>
    <w:p>
      <w:pPr>
        <w:pStyle w:val="Normal"/>
        <w:shd w:fill="FFFFFF" w:val="clear"/>
        <w:ind w:firstLine="284"/>
        <w:jc w:val="both"/>
        <w:rPr/>
      </w:pPr>
      <w:r>
        <w:rPr>
          <w:color w:val="000000"/>
          <w:sz w:val="22"/>
        </w:rPr>
        <w:tab/>
        <w:t xml:space="preserve">Управлять процессом создания этой книги мне помогала вера. Все мы, участвовавшие в создании «Земли», —Карен, Тера и я, — верим в невидимых существ, кем бы они ни были, и работаем с ними. Каждый из нас — неповторимый индивидуум, согласившийся поиграть с новым учебником жизни. В процессе сборки </w:t>
      </w:r>
      <w:r>
        <w:rPr>
          <w:i/>
          <w:color w:val="000000"/>
          <w:sz w:val="22"/>
        </w:rPr>
        <w:t xml:space="preserve">«Земли» </w:t>
      </w:r>
      <w:r>
        <w:rPr>
          <w:color w:val="000000"/>
          <w:sz w:val="22"/>
        </w:rPr>
        <w:t xml:space="preserve">каждому из нас пришлось перепрыгнуть через собственные ограничения, и сделать это помогла вера. Позже мы могли лишь подивиться этому чуду. </w:t>
      </w:r>
    </w:p>
    <w:p>
      <w:pPr>
        <w:pStyle w:val="Normal"/>
        <w:shd w:fill="FFFFFF" w:val="clear"/>
        <w:ind w:firstLine="284"/>
        <w:jc w:val="both"/>
        <w:rPr>
          <w:color w:val="000000"/>
          <w:sz w:val="22"/>
        </w:rPr>
      </w:pPr>
      <w:r>
        <w:rPr>
          <w:color w:val="000000"/>
          <w:sz w:val="22"/>
        </w:rPr>
        <w:tab/>
        <w:t xml:space="preserve">Перевести послания плеядеанцев в письменную форму — задача не из легких. Учения плеядеанцев, передаваемые через меня, построены на юморе, парадоксах, контрастах, сострадании и мастерском использовании шокирующих утверждений и новых идей. Плеядеанцы очень хорошо передают свою энергию и свои намерения при помощи слова. Нашей задачей было представить это громадное собрание информации, касающееся учений о Живой Библиотеке, в виде отдельной книги. Пришлось изрядно потрудиться, поскольку то, чему учат плеядеанцы, очень неохотно поддается делению на части и главы. </w:t>
      </w:r>
    </w:p>
    <w:p>
      <w:pPr>
        <w:pStyle w:val="Normal"/>
        <w:shd w:fill="FFFFFF" w:val="clear"/>
        <w:ind w:firstLine="284"/>
        <w:jc w:val="both"/>
        <w:rPr/>
      </w:pPr>
      <w:r>
        <w:rPr>
          <w:color w:val="000000"/>
          <w:sz w:val="22"/>
        </w:rPr>
        <w:tab/>
        <w:t xml:space="preserve">К счастью, формат этой книги был ясен с самого начала. Она должна была состоять из двенадцати глав и способствовать по лучению читателем более глубокого опыта «системы двенадцати». Плеядеанцы настаивают на том, что мы привязаны к числу двенадцать, и, чтобы открыть для себя нечто новое, мы можем использовать эту связующую силу для собственного развития. Основная часть текста книги была получена в ходе тринадцати сеансов, проводившихся в 1991—1992 годах. Пять сеансов </w:t>
      </w:r>
      <w:r>
        <w:rPr>
          <w:i/>
          <w:color w:val="000000"/>
          <w:sz w:val="22"/>
        </w:rPr>
        <w:t xml:space="preserve">чен-нелинга </w:t>
      </w:r>
      <w:r>
        <w:rPr>
          <w:color w:val="000000"/>
          <w:sz w:val="22"/>
        </w:rPr>
        <w:t xml:space="preserve">состоялись в священных местах Мексики, Египта, Греции и острова Бали; опальные восемь —в различных точках США. </w:t>
      </w:r>
    </w:p>
    <w:p>
      <w:pPr>
        <w:pStyle w:val="Normal"/>
        <w:shd w:fill="FFFFFF" w:val="clear"/>
        <w:ind w:firstLine="284"/>
        <w:jc w:val="both"/>
        <w:rPr/>
      </w:pPr>
      <w:r>
        <w:rPr>
          <w:color w:val="000000"/>
          <w:sz w:val="22"/>
        </w:rPr>
        <w:tab/>
      </w:r>
      <w:r>
        <w:rPr>
          <w:sz w:val="22"/>
        </w:rPr>
        <w:t xml:space="preserve">Во время работы над этой книгой у меня порой опускались руки: я была ошеломлена необъятностью материала. Так или иначе, я сделала это, по большей части даже не осознавая, что же я, собственно, делаю. Теперь это доверие к собственному незнанию даже помогает мне! Так жить гораздо легче. Мне помогала вера, которую со мной разделяли Карен и Тера. Плеядеанцы, конечно, были всегда рядом, искусно направляя нашу свободную волю и оставляя свои тонкие «подписи» на событиях нашей жизни. </w:t>
      </w:r>
    </w:p>
    <w:p>
      <w:pPr>
        <w:pStyle w:val="Normal"/>
        <w:shd w:fill="FFFFFF" w:val="clear"/>
        <w:ind w:firstLine="284"/>
        <w:jc w:val="both"/>
        <w:rPr/>
      </w:pPr>
      <w:r>
        <w:rPr>
          <w:sz w:val="22"/>
        </w:rPr>
        <w:tab/>
      </w:r>
      <w:r>
        <w:rPr>
          <w:color w:val="000000"/>
          <w:sz w:val="22"/>
        </w:rPr>
        <w:t xml:space="preserve">Еще на ранних этапах работы я прочувствовала, что книга о Живой Библиотеке, у которой еще даже не было названия, где-то в будущем уже </w:t>
      </w:r>
      <w:r>
        <w:rPr>
          <w:i/>
          <w:color w:val="000000"/>
          <w:sz w:val="22"/>
        </w:rPr>
        <w:t xml:space="preserve">существует. </w:t>
      </w:r>
      <w:r>
        <w:rPr>
          <w:color w:val="000000"/>
          <w:sz w:val="22"/>
        </w:rPr>
        <w:t xml:space="preserve">В каком-то пространстве она уже закончена и стоит на полке. Моя идея заключалась в том, чтобы найти в будущем эту книгу и, используя ее, создать оригинал в настоящем. Эта идея нас весьма успокаивала и делала наш труд более реальным. Прочитать готовую книгу, существующую в будущем, было проще, чем разобраться в стопках бумаг с винегретом высказываний Сознания Плеяд. </w:t>
      </w:r>
    </w:p>
    <w:p>
      <w:pPr>
        <w:pStyle w:val="Normal"/>
        <w:shd w:fill="FFFFFF" w:val="clear"/>
        <w:ind w:firstLine="284"/>
        <w:jc w:val="both"/>
        <w:rPr/>
      </w:pPr>
      <w:r>
        <w:rPr>
          <w:color w:val="000000"/>
          <w:sz w:val="22"/>
        </w:rPr>
        <w:tab/>
        <w:t xml:space="preserve">Я чувствовала, что, как только обложка для истории Живой Библиотеки будет воплощена в жизнь, сама книга без труда «соберется воедино». Обложка была своевременно создана Питером Эверли, и одновременно нами было </w:t>
      </w:r>
      <w:r>
        <w:rPr>
          <w:i/>
          <w:color w:val="000000"/>
          <w:sz w:val="22"/>
        </w:rPr>
        <w:t xml:space="preserve">получено </w:t>
      </w:r>
      <w:r>
        <w:rPr>
          <w:color w:val="000000"/>
          <w:sz w:val="22"/>
        </w:rPr>
        <w:t xml:space="preserve">название — </w:t>
      </w:r>
      <w:r>
        <w:rPr>
          <w:i/>
          <w:color w:val="000000"/>
          <w:sz w:val="22"/>
        </w:rPr>
        <w:t xml:space="preserve">«Земля: Плеядеанские Ключи к Живой Библиотеке». </w:t>
      </w:r>
      <w:r>
        <w:rPr>
          <w:color w:val="000000"/>
          <w:sz w:val="22"/>
        </w:rPr>
        <w:t xml:space="preserve">На нас произвело сильное впечатление как художественное решение обложки, так и заглавие книги. Теперь дело оставалось за нами: необходимо было вложить в обложку текст в определенном порядке. </w:t>
      </w:r>
    </w:p>
    <w:p>
      <w:pPr>
        <w:pStyle w:val="Normal"/>
        <w:shd w:fill="FFFFFF" w:val="clear"/>
        <w:ind w:firstLine="284"/>
        <w:jc w:val="both"/>
        <w:rPr/>
      </w:pPr>
      <w:r>
        <w:rPr>
          <w:color w:val="000000"/>
          <w:sz w:val="22"/>
        </w:rPr>
        <w:tab/>
        <w:t xml:space="preserve">Оставшаяся часть процесса включала в себя сложную серию синхронизированных пластов работы, а время и события жизни добавляли глубины разворачивающемуся рассказу. Мы погрузились в стопки бумаг и в течение нескольких месяцев существовали в ином мире, где нашим главным намерением и целью было создание </w:t>
      </w:r>
      <w:r>
        <w:rPr>
          <w:i/>
          <w:color w:val="000000"/>
          <w:sz w:val="22"/>
        </w:rPr>
        <w:t xml:space="preserve">«Земли». </w:t>
      </w:r>
      <w:r>
        <w:rPr>
          <w:color w:val="000000"/>
          <w:sz w:val="22"/>
        </w:rPr>
        <w:t xml:space="preserve">Книга поступала к нам поэтапно, в наших снах, и ночь за ночью мы создавали ее во сне. Я записывала себе в список необходимых дел: </w:t>
      </w:r>
      <w:r>
        <w:rPr>
          <w:i/>
          <w:color w:val="000000"/>
          <w:sz w:val="22"/>
        </w:rPr>
        <w:t xml:space="preserve">«Земля» </w:t>
      </w:r>
      <w:r>
        <w:rPr>
          <w:color w:val="000000"/>
          <w:sz w:val="22"/>
        </w:rPr>
        <w:t xml:space="preserve">создаст себя сама. И она сама себя создавала! </w:t>
      </w:r>
    </w:p>
    <w:p>
      <w:pPr>
        <w:pStyle w:val="Normal"/>
        <w:shd w:fill="FFFFFF" w:val="clear"/>
        <w:ind w:firstLine="284"/>
        <w:jc w:val="both"/>
        <w:rPr>
          <w:color w:val="000000"/>
          <w:sz w:val="22"/>
        </w:rPr>
      </w:pPr>
      <w:r>
        <w:rPr>
          <w:color w:val="000000"/>
          <w:sz w:val="22"/>
        </w:rPr>
        <w:tab/>
        <w:t xml:space="preserve">По мере того как я продолжаю работать с этим материалом, передо мной встает задача и далее исследовать все закоулки своих верований. Невидимые друзья, обладающие определенной индивидуальностью, Сознание Плеяд зовет меня расширять свой жизненный опыт и постоянно раздвигать границы своего мировоззрения. Они представляют нейтральную силу и матрицу Сущего, объясняя свои действия как одно из проявлений Любви. Любовь же, в свою очередь, они рассматривают в качестве квинтэссенции Мироздания, которая доступна всем и которой необходимо пользоваться сознательно, не требуя ничего взамен. Любовь — как вечное топливо, при помощи которого возможно реализовать любое желание. На основе безусловной Любви и была создана эта книга. </w:t>
      </w:r>
    </w:p>
    <w:p>
      <w:pPr>
        <w:pStyle w:val="Normal"/>
        <w:shd w:fill="FFFFFF" w:val="clear"/>
        <w:ind w:firstLine="284"/>
        <w:jc w:val="both"/>
        <w:rPr/>
      </w:pPr>
      <w:r>
        <w:rPr>
          <w:color w:val="000000"/>
          <w:sz w:val="22"/>
        </w:rPr>
        <w:tab/>
        <w:t xml:space="preserve">Я часто чувствую себя наблюдателем в земной реальности, в то время как мое галактическое </w:t>
      </w:r>
      <w:r>
        <w:rPr>
          <w:i/>
          <w:color w:val="000000"/>
          <w:sz w:val="22"/>
        </w:rPr>
        <w:t xml:space="preserve">Я </w:t>
      </w:r>
      <w:r>
        <w:rPr>
          <w:color w:val="000000"/>
          <w:sz w:val="22"/>
        </w:rPr>
        <w:t xml:space="preserve">лишь заглядывает сверху, воспринимая жизнь на Земле и гораздо меньше меня самой привязываясь к этой жизни. Я культивирую в себе подобный «расширенный взгляд на мир». В подобные моменты я </w:t>
      </w:r>
      <w:r>
        <w:rPr>
          <w:i/>
          <w:color w:val="000000"/>
          <w:sz w:val="22"/>
        </w:rPr>
        <w:t xml:space="preserve">знаю, </w:t>
      </w:r>
      <w:r>
        <w:rPr>
          <w:color w:val="000000"/>
          <w:sz w:val="22"/>
        </w:rPr>
        <w:t xml:space="preserve">что нахожусь на Земле, чтобы принять участие в гигантском сдвиге планетарного сознания и слияния реальностей. На этот процесс указывает мое галактическое </w:t>
      </w:r>
      <w:r>
        <w:rPr>
          <w:i/>
          <w:color w:val="000000"/>
          <w:sz w:val="22"/>
        </w:rPr>
        <w:t xml:space="preserve">Я. </w:t>
      </w:r>
    </w:p>
    <w:p>
      <w:pPr>
        <w:pStyle w:val="Normal"/>
        <w:shd w:fill="FFFFFF" w:val="clear"/>
        <w:ind w:firstLine="284"/>
        <w:jc w:val="both"/>
        <w:rPr/>
      </w:pPr>
      <w:r>
        <w:rPr>
          <w:i/>
          <w:color w:val="000000"/>
          <w:sz w:val="22"/>
        </w:rPr>
        <w:tab/>
      </w:r>
      <w:r>
        <w:rPr>
          <w:color w:val="000000"/>
          <w:sz w:val="22"/>
        </w:rPr>
        <w:t>Каждый из нас создает для себя мир, отличающийся от мира других людей. Я очень четко чувствую это. Но подобные знания</w:t>
      </w:r>
      <w:r>
        <w:rPr>
          <w:sz w:val="22"/>
        </w:rPr>
        <w:t xml:space="preserve"> </w:t>
      </w:r>
      <w:r>
        <w:rPr>
          <w:color w:val="000000"/>
          <w:sz w:val="22"/>
        </w:rPr>
        <w:t xml:space="preserve">настолько </w:t>
      </w:r>
      <w:r>
        <w:rPr>
          <w:i/>
          <w:color w:val="000000"/>
          <w:sz w:val="22"/>
        </w:rPr>
        <w:t xml:space="preserve">слегка </w:t>
      </w:r>
      <w:r>
        <w:rPr>
          <w:color w:val="000000"/>
          <w:sz w:val="22"/>
        </w:rPr>
        <w:t xml:space="preserve">пересекаются с той реальностью, в которой мы существуем большую часть времени, что их трудно увидеть, не говоря уж о том, чтобы сделать их основополагающими в своем мировоззрении. Мой выбор в жизни заключается в том, что я решила отправиться на сафари в область скрытых и спрятанных загадок, чтобы в конце концов понять смысл существования. </w:t>
      </w:r>
    </w:p>
    <w:p>
      <w:pPr>
        <w:pStyle w:val="Normal"/>
        <w:shd w:fill="FFFFFF" w:val="clear"/>
        <w:ind w:firstLine="284"/>
        <w:jc w:val="both"/>
        <w:rPr>
          <w:color w:val="000000"/>
          <w:sz w:val="22"/>
        </w:rPr>
      </w:pPr>
      <w:r>
        <w:rPr>
          <w:color w:val="000000"/>
          <w:sz w:val="22"/>
        </w:rPr>
        <w:tab/>
        <w:t xml:space="preserve">Жизнь для меня — серия глав. Для меня не представляет трудности вообразить себя героиней собственного романа, переходя от одного эпизода к новым приключениям, пересекая границы внешнего и внутреннего мира. С каждым сегментом жизни я приобретаю новый смысл, и, как в исторической книге, разделенной на эры и эпохи, каждая фаза моего существования позволяет мне увидеть последовательность событий при отстраненном рассмотрении. Вследствие этого возникает чувство порядка и смысла. Для меня никогда не представляло трудности принимать идею, что жизнь и все ее составляющие имеют глубокий смысл. С другой стороны, во всем том смысле жизни, которому меня официально учили, я смысла не видела. В этом контексте жизнь для меня всегда имела смысл, — но это не общепринятый смысл. </w:t>
      </w:r>
    </w:p>
    <w:p>
      <w:pPr>
        <w:pStyle w:val="Normal"/>
        <w:shd w:fill="FFFFFF" w:val="clear"/>
        <w:ind w:firstLine="284"/>
        <w:jc w:val="both"/>
        <w:rPr>
          <w:color w:val="000000"/>
          <w:sz w:val="22"/>
        </w:rPr>
      </w:pPr>
      <w:r>
        <w:rPr>
          <w:color w:val="000000"/>
          <w:sz w:val="22"/>
        </w:rPr>
        <w:tab/>
        <w:t xml:space="preserve">Послушайте мое личное мнение по этому вопросу: не обманывайте себя, никто ничего не знает наверное! Все может быть правдой, и, скорее всего, все есть правда или станет ею, если вы в это поверите. </w:t>
      </w:r>
    </w:p>
    <w:p>
      <w:pPr>
        <w:pStyle w:val="Normal"/>
        <w:shd w:fill="FFFFFF" w:val="clear"/>
        <w:ind w:firstLine="284"/>
        <w:jc w:val="both"/>
        <w:rPr>
          <w:color w:val="000000"/>
          <w:sz w:val="22"/>
        </w:rPr>
      </w:pPr>
      <w:r>
        <w:rPr>
          <w:color w:val="000000"/>
          <w:sz w:val="22"/>
        </w:rPr>
        <w:tab/>
        <w:t xml:space="preserve">Любовь, четкое намерение и чувство юмора — весьма сильные составляющие рецепта. А если к ним присоединить еще и глубокое уважение, сочувствие и вдохновение, то реальность обязательно изменится. </w:t>
      </w:r>
    </w:p>
    <w:p>
      <w:pPr>
        <w:pStyle w:val="Normal"/>
        <w:shd w:fill="FFFFFF" w:val="clear"/>
        <w:ind w:firstLine="284"/>
        <w:jc w:val="both"/>
        <w:rPr>
          <w:color w:val="000000"/>
          <w:sz w:val="22"/>
        </w:rPr>
      </w:pPr>
      <w:r>
        <w:rPr>
          <w:color w:val="000000"/>
          <w:sz w:val="22"/>
        </w:rPr>
        <w:tab/>
        <w:t xml:space="preserve">Пусть наша работа послужит Вам для Вашего дальнейшего освобождения. </w:t>
      </w:r>
    </w:p>
    <w:p>
      <w:pPr>
        <w:pStyle w:val="Normal"/>
        <w:shd w:fill="FFFFFF" w:val="clear"/>
        <w:ind w:firstLine="284"/>
        <w:jc w:val="both"/>
        <w:rPr>
          <w:color w:val="000000"/>
          <w:sz w:val="22"/>
        </w:rPr>
      </w:pPr>
      <w:r>
        <w:rPr>
          <w:color w:val="000000"/>
          <w:sz w:val="22"/>
        </w:rPr>
        <w:tab/>
        <w:t xml:space="preserve">Будьте благословенны! </w:t>
      </w:r>
    </w:p>
    <w:p>
      <w:pPr>
        <w:pStyle w:val="Normal"/>
        <w:shd w:fill="FFFFFF" w:val="clear"/>
        <w:ind w:firstLine="284"/>
        <w:jc w:val="both"/>
        <w:rPr/>
      </w:pPr>
      <w:r>
        <w:rPr>
          <w:color w:val="000000"/>
          <w:sz w:val="22"/>
        </w:rPr>
        <w:tab/>
      </w:r>
      <w:r>
        <w:rPr>
          <w:i/>
          <w:color w:val="000000"/>
          <w:sz w:val="22"/>
        </w:rPr>
        <w:t>Барбара Дж. Марсиниак</w:t>
      </w:r>
      <w:r>
        <w:rPr>
          <w:sz w:val="22"/>
        </w:rPr>
        <w:t xml:space="preserve"> </w:t>
      </w:r>
      <w:r>
        <w:rPr>
          <w:i/>
          <w:color w:val="000000"/>
          <w:sz w:val="22"/>
        </w:rPr>
        <w:t>Ролей, Северная Каролина</w:t>
      </w:r>
      <w:r>
        <w:rPr>
          <w:sz w:val="22"/>
        </w:rPr>
        <w:t xml:space="preserve"> </w:t>
      </w:r>
      <w:r>
        <w:rPr>
          <w:i/>
          <w:sz w:val="22"/>
        </w:rPr>
        <w:t xml:space="preserve">19 сентября 1994 г. </w:t>
      </w:r>
    </w:p>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b/>
          <w:b/>
          <w:sz w:val="22"/>
        </w:rPr>
      </w:pPr>
      <w:r>
        <w:rPr>
          <w:i/>
          <w:sz w:val="22"/>
        </w:rPr>
        <w:tab/>
      </w:r>
      <w:r>
        <w:rPr>
          <w:b/>
          <w:sz w:val="22"/>
        </w:rPr>
        <w:t xml:space="preserve">В благодарность Земле и искателям ее ключей </w:t>
      </w:r>
    </w:p>
    <w:p>
      <w:pPr>
        <w:pStyle w:val="Normal"/>
        <w:shd w:fill="FFFFFF" w:val="clear"/>
        <w:ind w:firstLine="284"/>
        <w:jc w:val="both"/>
        <w:rPr/>
      </w:pPr>
      <w:r>
        <w:rPr>
          <w:b/>
          <w:color w:val="000000"/>
          <w:sz w:val="22"/>
        </w:rPr>
        <w:t xml:space="preserve">ПЕРВАЯ </w:t>
        <w:tab/>
        <w:t>Игра, Коды и Ключевые Цифры</w:t>
      </w:r>
      <w:r>
        <w:rPr>
          <w:sz w:val="22"/>
        </w:rPr>
        <w:t xml:space="preserve"> </w:t>
      </w:r>
      <w:r>
        <w:rPr>
          <w:i/>
          <w:color w:val="000000"/>
          <w:sz w:val="22"/>
        </w:rPr>
        <w:t xml:space="preserve">Все мы создаем воображаемый мир для собственной эволюции. </w:t>
      </w:r>
    </w:p>
    <w:p>
      <w:pPr>
        <w:pStyle w:val="Normal"/>
        <w:shd w:fill="FFFFFF" w:val="clear"/>
        <w:ind w:firstLine="284"/>
        <w:jc w:val="both"/>
        <w:rPr/>
      </w:pPr>
      <w:r>
        <w:rPr>
          <w:i/>
          <w:color w:val="000000"/>
          <w:sz w:val="22"/>
        </w:rPr>
        <w:tab/>
      </w:r>
      <w:r>
        <w:rPr>
          <w:color w:val="000000"/>
          <w:sz w:val="22"/>
        </w:rPr>
        <w:t xml:space="preserve">Приветствуем вас, дорогие наши друзья, мы здесь. Наше намерение — помочь вам создать новую версию реальности, версию, которая вдохновляла бы вас на планете Земля жить и любить. Земля — бесценная жемчужина, погребенная под многими темными слоями почвы и камней. Ее истинную ценность еще предстоит обнаружить и осмыслить, и она терпеливо ждет времени коронации со стороны своих детей. Она рождает вас и поддерживает, и без нее вы не смогли бы существовать. Мы просим вас, ждущих великих событий, провозгласить свою преданность; свою любовь к Земле. </w:t>
      </w:r>
    </w:p>
    <w:p>
      <w:pPr>
        <w:pStyle w:val="Normal"/>
        <w:shd w:fill="FFFFFF" w:val="clear"/>
        <w:ind w:firstLine="284"/>
        <w:jc w:val="both"/>
        <w:rPr>
          <w:color w:val="000000"/>
          <w:sz w:val="22"/>
        </w:rPr>
      </w:pPr>
      <w:r>
        <w:rPr>
          <w:color w:val="000000"/>
          <w:sz w:val="22"/>
        </w:rPr>
        <w:tab/>
        <w:t xml:space="preserve">Возьмите на себя обязательство трансформировать себя, пройдя сквозь свет и тьму, и чтить важную роль Земли в своем освобождении. Распутывая нити своего небесного наследия, не попадите в сети романтики звездных пространств. Ведь вы находитесь на Звезде, отражающей и рассылающей свет в миры, которые ищут ответы на собственные вопросы. Ваша задача в данный момент времени — активировать Живую Библиотеку Земли, вновь вывести Землю и человечество на передний план Созидания. Это тот путь, по которому вы идете. </w:t>
      </w:r>
    </w:p>
    <w:p>
      <w:pPr>
        <w:pStyle w:val="Normal"/>
        <w:shd w:fill="FFFFFF" w:val="clear"/>
        <w:ind w:firstLine="284"/>
        <w:jc w:val="both"/>
        <w:rPr>
          <w:color w:val="000000"/>
          <w:sz w:val="22"/>
        </w:rPr>
      </w:pPr>
      <w:r>
        <w:rPr>
          <w:color w:val="000000"/>
          <w:sz w:val="22"/>
        </w:rPr>
        <w:tab/>
        <w:t xml:space="preserve">Существует множество жизнеспособных верши реальности, каждая из которых имеет свои цели и намерения. Время, пространство и существование миров — понятия сами по себе аморфные и являются настолько реальными, сколько внимания вы им уделяете. Существует множество версий планеты Земля, из которых можно было бы сделать выбор, множество временных нитей, проистекающих из событий, давным-давно преданных забвению. Ваше внимание было специально отвлечено от подобных версий, чтобы не дать им возможности полнокровного развития. </w:t>
      </w:r>
    </w:p>
    <w:p>
      <w:pPr>
        <w:pStyle w:val="Normal"/>
        <w:shd w:fill="FFFFFF" w:val="clear"/>
        <w:ind w:firstLine="284"/>
        <w:jc w:val="both"/>
        <w:rPr>
          <w:color w:val="000000"/>
          <w:sz w:val="22"/>
        </w:rPr>
      </w:pPr>
      <w:r>
        <w:rPr>
          <w:color w:val="000000"/>
          <w:sz w:val="22"/>
        </w:rPr>
        <w:tab/>
        <w:t xml:space="preserve">Мы просим каждого из вас открыть свой ум и сердце, поскольку в самом вашем теле и теле самой Земли таятся искомые вами ответы на все ваши вопросы. В физическом теле человека и теле Земли лежат ключи к разгадке всех великих тайн. </w:t>
      </w:r>
    </w:p>
    <w:p>
      <w:pPr>
        <w:pStyle w:val="Normal"/>
        <w:shd w:fill="FFFFFF" w:val="clear"/>
        <w:ind w:firstLine="284"/>
        <w:jc w:val="both"/>
        <w:rPr/>
      </w:pPr>
      <w:r>
        <w:rPr>
          <w:color w:val="000000"/>
          <w:sz w:val="22"/>
        </w:rPr>
        <w:tab/>
        <w:t xml:space="preserve">На первый взгляд может показаться, что мы существуем отдельно от вас как объединенная энергия системы Плеяд, призывающая вас из будущего. Но мы также существуем и внутри вас. Мы — ваши предки, существующие как внутри, так и вне вас. Мы и есть вы сами на золотых спиралях времени, циркулирующие через эпохи существования, призывающие вас пересмотреть все то, что вы ранее почитали и считали священным. Мы просим вас пересмотреть ваше предназначение; дать новое определение силам, которые руководят вами; воскресить шифры и коды сознания, хранящиеся в вашем существе. Пришло время востребовать принадлежащие вам по праву знания созидающего посредством мыслеформ Творца — время восстановить красоту, возвращая жизни ее ценность, время вспомнить предназначение </w:t>
      </w:r>
      <w:r>
        <w:rPr>
          <w:i/>
          <w:color w:val="000000"/>
          <w:sz w:val="22"/>
        </w:rPr>
        <w:t xml:space="preserve">Живой Библиотеки </w:t>
      </w:r>
      <w:r>
        <w:rPr>
          <w:color w:val="000000"/>
          <w:sz w:val="22"/>
        </w:rPr>
        <w:t xml:space="preserve">Земли и вспомнить, кто вы есть. Пойдемте же сейчас с нами через тайны вашего мира. </w:t>
      </w:r>
    </w:p>
    <w:p>
      <w:pPr>
        <w:pStyle w:val="Normal"/>
        <w:shd w:fill="FFFFFF" w:val="clear"/>
        <w:ind w:firstLine="284"/>
        <w:jc w:val="both"/>
        <w:rPr/>
      </w:pPr>
      <w:r>
        <w:rPr>
          <w:color w:val="000000"/>
          <w:sz w:val="22"/>
        </w:rPr>
        <w:tab/>
        <w:t xml:space="preserve">Представьте себе экскурсию в </w:t>
      </w:r>
      <w:r>
        <w:rPr>
          <w:i/>
          <w:color w:val="000000"/>
          <w:sz w:val="22"/>
        </w:rPr>
        <w:t xml:space="preserve">концепцию двенадцати </w:t>
      </w:r>
      <w:r>
        <w:rPr>
          <w:color w:val="000000"/>
          <w:sz w:val="22"/>
        </w:rPr>
        <w:t xml:space="preserve">и проанализируйте ее в своем разуме. Материал этой книги разработан таким образом, чтобы декодировать ваше сознание, используя именно те системы и структуры, которые формально вас определяют, т. е. </w:t>
      </w:r>
      <w:r>
        <w:rPr>
          <w:i/>
          <w:color w:val="000000"/>
          <w:sz w:val="22"/>
        </w:rPr>
        <w:t xml:space="preserve">систему двенадцати. </w:t>
      </w:r>
      <w:r>
        <w:rPr>
          <w:color w:val="000000"/>
          <w:sz w:val="22"/>
        </w:rPr>
        <w:t xml:space="preserve">Каким образом вы воспринимаете числовые символы от одного до двенадцати? Например, двенадцать месяцев календаря, двенадцать передвижений через дома Зодиака или двенадцать цифр на циферблате? А затем добавьте к этим символам свои собственные «двенадцать». Представьте, что у вас двенадцать нитей ДНК и что эти двенадцать нитей активируют и связывают в единую систему ваши двенадцать чакр. Чакры являются энергетическими входами, открытыми дверьми, через которые вы можете постигнуть свое духовное наследство. </w:t>
      </w:r>
    </w:p>
    <w:p>
      <w:pPr>
        <w:pStyle w:val="Normal"/>
        <w:shd w:fill="FFFFFF" w:val="clear"/>
        <w:ind w:firstLine="284"/>
        <w:jc w:val="both"/>
        <w:rPr>
          <w:color w:val="000000"/>
          <w:sz w:val="22"/>
        </w:rPr>
      </w:pPr>
      <w:r>
        <w:rPr>
          <w:color w:val="000000"/>
          <w:sz w:val="22"/>
        </w:rPr>
        <w:tab/>
        <w:t xml:space="preserve">Вызов, брошенный вам на данном этапе духовного развития, состоит в том, чтобы познать себя через свое собственное воображение, постигнуть свою внутреннюю сеть и «внутреннюю доску объявлений» своей реальности. Ваша задача — достигнуть того, что невидимо глазу. Возможно, в поисках своего собственного духа вы обратите внимание на то новое, что позволит обогатить вашу текущую реальность, предоставить себе возможность формирования более широкого мировоззрения. </w:t>
      </w:r>
    </w:p>
    <w:p>
      <w:pPr>
        <w:pStyle w:val="Normal"/>
        <w:shd w:fill="FFFFFF" w:val="clear"/>
        <w:ind w:firstLine="284"/>
        <w:jc w:val="both"/>
        <w:rPr/>
      </w:pPr>
      <w:r>
        <w:rPr>
          <w:color w:val="000000"/>
          <w:sz w:val="22"/>
        </w:rPr>
        <w:tab/>
        <w:t xml:space="preserve">Мы здесь для того, чтобы участвовать в игре. Наше участие в делах Земли — часть нашей кармы, ибо нам необходимо танцевать под ту мелодию, которую мы сами когда-то сочинили. Наши предки породили события, которые в настоящее время сдерживают </w:t>
      </w:r>
      <w:r>
        <w:rPr>
          <w:i/>
          <w:color w:val="000000"/>
          <w:sz w:val="22"/>
        </w:rPr>
        <w:t xml:space="preserve">наше </w:t>
      </w:r>
      <w:r>
        <w:rPr>
          <w:color w:val="000000"/>
          <w:sz w:val="22"/>
        </w:rPr>
        <w:t xml:space="preserve">дальнейшее развитие в системе Плеяд. В качестве представителей Сознания Плеяд мы ищем решения данной дилеммы. Мы попали в затруднительное положение, о котором хотели бы вам рассказать. </w:t>
      </w:r>
    </w:p>
    <w:p>
      <w:pPr>
        <w:pStyle w:val="Normal"/>
        <w:shd w:fill="FFFFFF" w:val="clear"/>
        <w:ind w:firstLine="284"/>
        <w:jc w:val="both"/>
        <w:rPr>
          <w:color w:val="000000"/>
          <w:sz w:val="22"/>
        </w:rPr>
      </w:pPr>
      <w:r>
        <w:rPr>
          <w:color w:val="000000"/>
          <w:sz w:val="22"/>
        </w:rPr>
        <w:tab/>
        <w:t xml:space="preserve">Наша цивилизация в далеком будущем по отношению к тому, где вы сейчас» находится в состоянии опасности. Поэтому мы последовали импульсу отправиться в путешествие в наше прошлое, чтобы найти решение проблемы, следующей за нами по пятам. Мы находимся в вашем будущем. Для того чтобы ясно осознать, что с нами происходит, мы отправились еще дальше в наше будущее для встречи с нашими учителями, Хранителями Существования, которых мы также называем Хранителями Времени. Они научили нас пересекать различные сектора времени и вовлекли в путешествие назад, в наше прошлое — туда, где события хранились и где они были «запечатаны». Мы исследовали те параметры пространства и времени, где бушевали шторма, оказавшие влияние на наше прошлое. Мы исследовали данные события сточки зрения будущего, нашего будущего, а также с точки зрения текущего момента вашей реальности. </w:t>
      </w:r>
    </w:p>
    <w:p>
      <w:pPr>
        <w:pStyle w:val="Normal"/>
        <w:shd w:fill="FFFFFF" w:val="clear"/>
        <w:ind w:firstLine="284"/>
        <w:jc w:val="both"/>
        <w:rPr>
          <w:color w:val="000000"/>
          <w:sz w:val="22"/>
        </w:rPr>
      </w:pPr>
      <w:r>
        <w:rPr>
          <w:color w:val="000000"/>
          <w:sz w:val="22"/>
        </w:rPr>
        <w:tab/>
        <w:t xml:space="preserve">Наши предки прибыли из Вселенной, которая достигла своего завершения и познала на своем уровне, что она является частью Первосоздателя, или путешествием Первосоздателя во времени. Наши предки прибыли из Вселенной, познавшей свою суть — Творчество. Познав свою суть, они познали, что и сами являются творцами. Они пришли в систему Плеяд, так как знали, что Сознание именно нашей звездной системы сможет помочь вам в момент наибольшего кризиса: в тот момент, когда вы будете готовы воссоединиться с Первосоздателем. Наши предки были одними из Первоначальных Садовников Земли, они были теми дирижерами, которые путем творчества и любви привносили зерна Света и знаний в целые миры и цивилизации. Наши предки являются также и вашими предками. Они предоставили свои ДНК Первоначальным Садовникам Земли. Эта ДНК стали частью ДНК человеческой расы. </w:t>
      </w:r>
    </w:p>
    <w:p>
      <w:pPr>
        <w:pStyle w:val="Normal"/>
        <w:shd w:fill="FFFFFF" w:val="clear"/>
        <w:ind w:firstLine="284"/>
        <w:jc w:val="both"/>
        <w:rPr>
          <w:color w:val="000000"/>
          <w:sz w:val="22"/>
        </w:rPr>
      </w:pPr>
      <w:r>
        <w:rPr>
          <w:color w:val="000000"/>
          <w:sz w:val="22"/>
        </w:rPr>
        <w:tab/>
        <w:t xml:space="preserve">Первоначально на Земле планировалось создание межгалактического центра по обмену информацией. Это был необыкновенный план для прекрасной планеты: ведь Земля располагалась на окраине одной из галактических систем и была легко достижима из других галактик. Земля располагалась и располагается вблизи многих порталов — тех путей, по которым энергия перемещается через данную часть пространства. </w:t>
      </w:r>
    </w:p>
    <w:p>
      <w:pPr>
        <w:pStyle w:val="Normal"/>
        <w:shd w:fill="FFFFFF" w:val="clear"/>
        <w:ind w:firstLine="284"/>
        <w:jc w:val="both"/>
        <w:rPr>
          <w:color w:val="000000"/>
          <w:sz w:val="22"/>
        </w:rPr>
      </w:pPr>
      <w:r>
        <w:rPr>
          <w:color w:val="000000"/>
          <w:sz w:val="22"/>
        </w:rPr>
        <w:tab/>
        <w:t xml:space="preserve">Чтобы привнести на Землю генетический код индивидуальных представителей различных галактик, в процессе претворения плана было много суеты и перетасовок. Всем хотелось, чтобы сходство с ними прослеживалось здесь, на вашей планете. Те, кто отвечал за проект, так называемые боги-создатели, были мастерами генетики. Они обладали способностью созидать, отыскивать и связывать молекулы воедино, вкладывая в них шифры индивидуальности, определенной вибрационной частоты и определенного электрического заряда. Таким образом они создавали жизнь. </w:t>
      </w:r>
    </w:p>
    <w:p>
      <w:pPr>
        <w:pStyle w:val="Normal"/>
        <w:shd w:fill="FFFFFF" w:val="clear"/>
        <w:ind w:firstLine="284"/>
        <w:jc w:val="both"/>
        <w:rPr/>
      </w:pPr>
      <w:r>
        <w:rPr>
          <w:color w:val="000000"/>
          <w:sz w:val="22"/>
        </w:rPr>
        <w:tab/>
        <w:t>Множество разумных цивилизаций добровольно предоставили свою ДНК, чтобы на данной планете проявлялось сходство</w:t>
      </w:r>
      <w:r>
        <w:rPr>
          <w:sz w:val="22"/>
        </w:rPr>
        <w:t xml:space="preserve"> </w:t>
      </w:r>
      <w:r>
        <w:rPr>
          <w:color w:val="000000"/>
          <w:sz w:val="22"/>
        </w:rPr>
        <w:t xml:space="preserve">с их генетической линией и системой кодировки. Мастера генетики разработали различные виды живой материи — как человеческие расы, так и животных. Они проигрывали различные варианты с теми составляющими ДНК, которые были переданы различными разумными цивилизациями с целью создания на Земле центра по обмену информацией. Планы для Земли были поистине грандиозны. Поскольку эти боги-создатели существуют за пределами вашего понимания времени, несколько сот тысяч или миллион лет по их меркам составляли весьма незначимый срок. </w:t>
      </w:r>
    </w:p>
    <w:p>
      <w:pPr>
        <w:pStyle w:val="Normal"/>
        <w:shd w:fill="FFFFFF" w:val="clear"/>
        <w:ind w:firstLine="284"/>
        <w:jc w:val="both"/>
        <w:rPr>
          <w:color w:val="000000"/>
          <w:sz w:val="22"/>
        </w:rPr>
      </w:pPr>
      <w:r>
        <w:rPr>
          <w:color w:val="000000"/>
          <w:sz w:val="22"/>
        </w:rPr>
        <w:tab/>
        <w:t xml:space="preserve">На планете до вас существовали иные человеческие расы, внешне похожие на вас. Их ДНК были неприкосновенны, а их цивилизации достигали высокого уровня развития. Они существовали очень давно, более полумиллиона лет назад. Мы не говорим о цивилизациях, которые вы называете Лемурией или Атлантидой и которые по-нашему летоисчислению относятся к современным человеческим расам. Мы говорим о древних цивилизациях, захороненных под ледяными шапками Антарктики — континента Южного полюса, и тех, что погребены под слоем песка пустыни Гоби в Монголии. </w:t>
      </w:r>
    </w:p>
    <w:p>
      <w:pPr>
        <w:pStyle w:val="Normal"/>
        <w:shd w:fill="FFFFFF" w:val="clear"/>
        <w:ind w:firstLine="284"/>
        <w:jc w:val="both"/>
        <w:rPr>
          <w:color w:val="000000"/>
          <w:sz w:val="22"/>
        </w:rPr>
      </w:pPr>
      <w:r>
        <w:rPr>
          <w:color w:val="000000"/>
          <w:sz w:val="22"/>
        </w:rPr>
        <w:tab/>
        <w:t xml:space="preserve">Энергии, которые вы привыкли называть богами, создали всё существующее на данной планете и вложили разум во все свои создания. Во всем, что существует на Земле, есть разум, есть сознание — во всем, вплоть до молекул на кончиках ваших пальцев. Все существующее создано таким образом, чтобы непрерывно взаимодействовать друг с другом. Сознание постоянно общается с внешним миром посредством вибраций или электромагнитных частот. Эти эманации вносят свой вклад в совместное взаимодействие таким образом, что каждая отдельная частота является неотъемлемой полезной составляющей общего целого. Трудности, возникшие на Земле в данный период времени, связаны с тем, что человечество уверовало в идею превосходства над иными планетарными энергиями. Оно отделило себя от остального живого мира, в то время как все сущее смоделировано взаимодействовать совместно. Ваша текущая система верований, направленная на дискретное выделение одной части из общего целого, не позволяет вам увидеть и достичь цельности существования. </w:t>
      </w:r>
    </w:p>
    <w:p>
      <w:pPr>
        <w:pStyle w:val="Normal"/>
        <w:shd w:fill="FFFFFF" w:val="clear"/>
        <w:ind w:firstLine="284"/>
        <w:jc w:val="both"/>
        <w:rPr>
          <w:color w:val="000000"/>
          <w:sz w:val="22"/>
        </w:rPr>
      </w:pPr>
      <w:r>
        <w:rPr>
          <w:color w:val="000000"/>
          <w:sz w:val="22"/>
        </w:rPr>
        <w:tab/>
        <w:t xml:space="preserve">Наше намерение — оказать вам помощь и поддержку в процессе более глубокого понимания влияния, которому была подвержена Земля вследствие экспериментирования Сознания Плеяд. Во времена хаоса и смятения различные фракции из системы Сознания Плеяд приходили в различные точки пространства вокруг Земли и приоткрывали завесу, проникая сквозь электромагнитный щит. Они работали с очень малыми сгустками сознания, чтобы на планете не угасала энергия определенного качества. Многие в Космосе знали, что ваша планета движется к временам бедствий и репрессий, временам сокрытия истинных знаний. </w:t>
      </w:r>
    </w:p>
    <w:p>
      <w:pPr>
        <w:pStyle w:val="Normal"/>
        <w:shd w:fill="FFFFFF" w:val="clear"/>
        <w:ind w:firstLine="284"/>
        <w:jc w:val="both"/>
        <w:rPr/>
      </w:pPr>
      <w:r>
        <w:rPr>
          <w:color w:val="000000"/>
          <w:sz w:val="22"/>
        </w:rPr>
        <w:tab/>
        <w:t xml:space="preserve">В настоящее время Земля находится, без сомнения, в бедственном положении. Но в состоянии хаоса и смятения всегда присутствуют неограниченные возможности. Каждого из вас похлопали по плечу, чтобы вы реализовали свои возможности. По плечу хлопают многих, но мало кто желает погрузиться в неизвестность и стать ниспровергателем социальных норм, отстаивая то, что вряд ли сможет поддержать толпа. Мы аплодируем вашим намерениям и чтим каждого из вас за ваш выбор. Мы чтим вас за согласие рассмотреть различные части своего сознания: мужское и женское начала — то, что вы до конца не понимали и в практических целях не использовали. Мы очень рады, что вы готовы исследовать иные варианты и возможности и в то же время наделить красотой и обогатить то, </w:t>
      </w:r>
      <w:r>
        <w:rPr>
          <w:i/>
          <w:color w:val="000000"/>
          <w:sz w:val="22"/>
        </w:rPr>
        <w:t xml:space="preserve">что у </w:t>
      </w:r>
      <w:r>
        <w:rPr>
          <w:color w:val="000000"/>
          <w:sz w:val="22"/>
        </w:rPr>
        <w:t xml:space="preserve">вас уже есть. Пришло время усиливать протекающие через вас энергии и предоставить данные энергии миллионам других людей, по мере того как вы учитесь притягивать лучи Света в свое физическое тело и в планетарное тело Земли. </w:t>
      </w:r>
    </w:p>
    <w:p>
      <w:pPr>
        <w:pStyle w:val="Normal"/>
        <w:shd w:fill="FFFFFF" w:val="clear"/>
        <w:ind w:firstLine="284"/>
        <w:jc w:val="both"/>
        <w:rPr>
          <w:color w:val="000000"/>
          <w:sz w:val="22"/>
        </w:rPr>
      </w:pPr>
      <w:r>
        <w:rPr>
          <w:color w:val="000000"/>
          <w:sz w:val="22"/>
        </w:rPr>
        <w:tab/>
        <w:t xml:space="preserve">Мы всегда любили смеяться и хорошо проводить время, и именно благодаря чувству юмора и легкости мы помогаем каждому из вас открыть для себя то, что мешает вам двигаться дальше. </w:t>
      </w:r>
    </w:p>
    <w:p>
      <w:pPr>
        <w:pStyle w:val="Normal"/>
        <w:shd w:fill="FFFFFF" w:val="clear"/>
        <w:ind w:firstLine="284"/>
        <w:jc w:val="both"/>
        <w:rPr>
          <w:color w:val="000000"/>
          <w:sz w:val="22"/>
        </w:rPr>
      </w:pPr>
      <w:r>
        <w:rPr>
          <w:color w:val="000000"/>
          <w:sz w:val="22"/>
        </w:rPr>
        <w:tab/>
        <w:t xml:space="preserve">Существуют роды Сознания, которые собираются вместе, воедино в зависимости от степени их эволюции, намерений и конкретного плана действий. Семья Света, к которой вы относитесь, является одной из таких ветвей Сознания. Кто есть Свет? Кому принадлежит Свет? Что находится за пределами Света? Прочувствуйте на минуту, какого рода концепции лежат за данными словами. Осознайте, что в своем человеческом разуме вам всегда нравилось создавать мифы: маленькие истории или сказки о том, что, как вам кажется, происходит в окружающем вас Космосе. Ваша версия — чрезвычайно крошечная версия в свете того, что происходит в действительности. Поэтому мы просим вас произвести колоссальные изменения ваших воззрений и позволить себе представлять гораздо более обширные версии существующего. </w:t>
      </w:r>
    </w:p>
    <w:p>
      <w:pPr>
        <w:pStyle w:val="Normal"/>
        <w:shd w:fill="FFFFFF" w:val="clear"/>
        <w:ind w:firstLine="284"/>
        <w:jc w:val="both"/>
        <w:rPr>
          <w:color w:val="000000"/>
          <w:sz w:val="22"/>
        </w:rPr>
      </w:pPr>
      <w:r>
        <w:rPr>
          <w:color w:val="000000"/>
          <w:sz w:val="22"/>
        </w:rPr>
        <w:tab/>
        <w:t xml:space="preserve">Семья Света — собрание сущностей, сознание которых зашифровано или структурировано таким образом, чтобы привносить на планету информацию. Код находится в каждом индивидуальном Сознании. По мере того как вы сможете задавать вопросы и видеть дальше текущей интерпретации реальности, вас будут вести к созданию мыслеобразов, способствующих активизации кодировки окружающих вас людей. Мы — лишь одна из групп энергий, воспламеняющих коды сознания в определенном моменте планетарного развития. Данный процесс будет развиваться по мере вашего совершенствования. Вам будет оказана огромная помощь и поддержка в виде действенных инструкций со стороны незримых и неизвестных вам на данный момент времени учителей, которые проявятся перед вами по мере вашего развития. </w:t>
      </w:r>
    </w:p>
    <w:p>
      <w:pPr>
        <w:pStyle w:val="Normal"/>
        <w:shd w:fill="FFFFFF" w:val="clear"/>
        <w:ind w:firstLine="284"/>
        <w:jc w:val="both"/>
        <w:rPr>
          <w:color w:val="000000"/>
          <w:sz w:val="22"/>
        </w:rPr>
      </w:pPr>
      <w:r>
        <w:rPr>
          <w:color w:val="000000"/>
          <w:sz w:val="22"/>
        </w:rPr>
        <w:tab/>
        <w:t xml:space="preserve">Семья Света огромна и пространна. Ее представители собираются там и тогда, где и когда возникает необходимость распространения информации: они — корпус быстрого реагирования. К их помощи прибегают лишь в экстремальных условиях и ситуациях. Представители Семьи Света обладают возможностью интегрировать сдвиги реальности и выживать в подобных условиях, не разрушая физической оболочки, в которой они пребывают, и жизненной силы, при помощи которой они проявляются в трехмерном мире. Являясь Представителем Семьи Света, вы обладаете способностью изменять окружающую вас реальность. Эта способность является частью вашей сущности. Вам необходимо создать такую систему ценностей, при помощи которой вы сможете полноценно проявлять ее. Ваше сознание развивается и формирует ваш жизненный опыт только в соответствии с вашими текущими командами, независимо от того, каким было ваше «исходное» мировоззрение — или исходная парадигма. </w:t>
      </w:r>
    </w:p>
    <w:p>
      <w:pPr>
        <w:pStyle w:val="Normal"/>
        <w:shd w:fill="FFFFFF" w:val="clear"/>
        <w:ind w:firstLine="284"/>
        <w:jc w:val="both"/>
        <w:rPr>
          <w:color w:val="000000"/>
          <w:sz w:val="22"/>
        </w:rPr>
      </w:pPr>
      <w:r>
        <w:rPr>
          <w:color w:val="000000"/>
          <w:sz w:val="22"/>
        </w:rPr>
        <w:tab/>
        <w:t xml:space="preserve">Семья Света служит стабилизирующим фактором во время сдвигов различных измерений, а ее представители являются носителями частоты вибрации, способной пробудить сознание многих существ. Некоторые из вас могут испугаться подобных возможностей. Но в этом нет ничего страшного. Каждый из вас будет интегрировать новые знания и изменения только по мере своей готовности их воспринимать. Ваше сознание содержит код данной возможности. Принятие же решения изменяться — право вашего свободного выбора. </w:t>
      </w:r>
    </w:p>
    <w:p>
      <w:pPr>
        <w:pStyle w:val="Normal"/>
        <w:shd w:fill="FFFFFF" w:val="clear"/>
        <w:ind w:firstLine="284"/>
        <w:jc w:val="both"/>
        <w:rPr>
          <w:color w:val="000000"/>
          <w:sz w:val="22"/>
        </w:rPr>
      </w:pPr>
      <w:r>
        <w:rPr>
          <w:color w:val="000000"/>
          <w:sz w:val="22"/>
        </w:rPr>
        <w:tab/>
        <w:t xml:space="preserve">Процесс инициации, имевший место во многих мистических школах Земли в течение последних нескольких тысячелетий, является примером, подтверждающим нашу мысль. Представители Семьи Света вышли за пределы законов трехмерного мира — в новое измерение, расшифровывая кодировку данной возможности в своем сознании. </w:t>
      </w:r>
    </w:p>
    <w:p>
      <w:pPr>
        <w:pStyle w:val="Normal"/>
        <w:shd w:fill="FFFFFF" w:val="clear"/>
        <w:ind w:firstLine="284"/>
        <w:jc w:val="both"/>
        <w:rPr/>
      </w:pPr>
      <w:r>
        <w:rPr>
          <w:color w:val="000000"/>
          <w:sz w:val="22"/>
        </w:rPr>
        <w:tab/>
        <w:t>У многих из вас могут быть ощущения, что чем-то подобным вы уже когда-то занимались. И это действительно так. В вас срабатывает память множественности измерений, когда вы внедрялись в иные системы и занимались подобного рода деятельностью. Для вас данный процесс знаком до боли, так как именно данная черта характеризует вас как Представителей</w:t>
      </w:r>
      <w:r>
        <w:rPr>
          <w:sz w:val="22"/>
        </w:rPr>
        <w:t xml:space="preserve"> </w:t>
      </w:r>
      <w:r>
        <w:rPr>
          <w:color w:val="000000"/>
          <w:sz w:val="22"/>
        </w:rPr>
        <w:t xml:space="preserve">Семьи Света. Вы информируете системы. Вы входите в реальности и перестраиваете их. И вы являетесь экспертами, профессионалами своего дела. </w:t>
      </w:r>
    </w:p>
    <w:p>
      <w:pPr>
        <w:pStyle w:val="Normal"/>
        <w:shd w:fill="FFFFFF" w:val="clear"/>
        <w:ind w:firstLine="284"/>
        <w:jc w:val="both"/>
        <w:rPr/>
      </w:pPr>
      <w:r>
        <w:rPr>
          <w:color w:val="000000"/>
          <w:sz w:val="22"/>
        </w:rPr>
        <w:tab/>
        <w:t xml:space="preserve">Придя на данную планету, вы потеряли память об этом процессе, чтобы действовать в пределах законов, которым подчиняются все остальные. Таким образом, став </w:t>
      </w:r>
      <w:r>
        <w:rPr>
          <w:i/>
          <w:color w:val="000000"/>
          <w:sz w:val="22"/>
        </w:rPr>
        <w:t xml:space="preserve">людьми, </w:t>
      </w:r>
      <w:r>
        <w:rPr>
          <w:color w:val="000000"/>
          <w:sz w:val="22"/>
        </w:rPr>
        <w:t xml:space="preserve">вы как бы стерли свою память. Перед тем как спуститься на данную планету, вы знали об этом и очень точно выбрали как момент времени для своего воплощения, так и родителей. Для реализации цели своего существования вы сами создали для себя условия, которые были бы наиболее оптимальными как в энергетическом, так и в генетическом аспекте. </w:t>
      </w:r>
    </w:p>
    <w:p>
      <w:pPr>
        <w:pStyle w:val="Normal"/>
        <w:shd w:fill="FFFFFF" w:val="clear"/>
        <w:ind w:firstLine="284"/>
        <w:jc w:val="both"/>
        <w:rPr>
          <w:color w:val="000000"/>
          <w:sz w:val="22"/>
        </w:rPr>
      </w:pPr>
      <w:r>
        <w:rPr>
          <w:color w:val="000000"/>
          <w:sz w:val="22"/>
        </w:rPr>
        <w:tab/>
        <w:t xml:space="preserve">Когда вы инкарнировались на Земном плане, вы получили генетическое наследство — определенный набор «стыкующихся» между собой парных рецессивных генов, несущих в себе Свет. Такой генотип дал вам оптимальную возможность реализовать свои психические и интуитивные навыки. Кроме того, данные гены несли в себе память о том, что отделяло вас от других людей, хотя вы никогда не могли бы точно сказать, что это такое. Обладая подобными возможностями и талантами, вы выполняли до настоящего времени задачу построения своей жизни таким образом, чтобы каждый прожитый вами эпизод в конечном итоге привел бы к чему-то иному, чем жизнь большинства людей на Земле. Когда вам оказывается помощь извне, по мере разворачивания процесса эволюции (или мутации) внутри человеческого организма вам необходимо самим научиться приводить в действие и интегрировать просыпающиеся внутри вас знания. </w:t>
      </w:r>
    </w:p>
    <w:p>
      <w:pPr>
        <w:pStyle w:val="Normal"/>
        <w:shd w:fill="FFFFFF" w:val="clear"/>
        <w:ind w:firstLine="284"/>
        <w:jc w:val="both"/>
        <w:rPr>
          <w:color w:val="000000"/>
          <w:sz w:val="22"/>
        </w:rPr>
      </w:pPr>
      <w:r>
        <w:rPr>
          <w:color w:val="000000"/>
          <w:sz w:val="22"/>
        </w:rPr>
        <w:tab/>
        <w:t xml:space="preserve">Позвольте нам предложить вам маленький сценарий. Представьте себя Представителем Семьи Света. При этом вы выглядите совершенно иначе, чем в данный момент. Переключитесь в режим космической сущности, вселенской индивидуальности. Вы находитесь в классе. Инструктор разговаривает с вами, освещая основные моменты ваших действий по возвращению на Землю, цель которых — стать частью планетарной системы и изменить ее изнутри. Вы достигли высот своей профессии; вы верите в то, что вы безупречный разрушитель закостеневших систем. В классе создается атмосфера веселья, так как профессор объясняет вам следующее: «Когда вы спуститесь на Землю — верите ли вы мне или нет, — вам необходима будет наша помощь. Мы должны будем прийти и проинструктировать вас о том, что вам делать. Все, о чем я вам сейчас говорю, вы забудете». И все вы, разрушители систем, смеетесь. Но вы прекрасно знаете, что, как бы спокойно и с юмором вы ни относились к словам инструктора, при погружении вашего сознания в определенную реальность вы забудете об этой школе. Профессор продолжает: «Посмотрите. Мы вам покажем картинки. Видите, мы приходим к вам, а вы, находясь в человеческом обличье, ведете себя так, будто не знаете, что происходит. И это часть вашего знания». Понимаете ли вы, что все это с вами обсуждалось, что вам были даны определенные инструкции, определенный план действий? </w:t>
      </w:r>
    </w:p>
    <w:p>
      <w:pPr>
        <w:pStyle w:val="Normal"/>
        <w:shd w:fill="FFFFFF" w:val="clear"/>
        <w:ind w:firstLine="284"/>
        <w:jc w:val="both"/>
        <w:rPr>
          <w:color w:val="000000"/>
          <w:sz w:val="22"/>
        </w:rPr>
      </w:pPr>
      <w:r>
        <w:rPr>
          <w:color w:val="000000"/>
          <w:sz w:val="22"/>
        </w:rPr>
        <w:tab/>
        <w:t xml:space="preserve">В том классе в ваше сознание был заложен код реагировать на нас, Сознание Плеяд, а также на множество других Сознаний. По мере того как вы расширите границы своей индивидуальности, вы будете готовы принять новое знание и выйти за пределы своих ограничений. Именно это мы и помогаем вам сделать. Мы намерены имплантировать в ваш разум образы или мыслеформы, которые помогли бы вам продвинуться еще дальше. Не имеет значения, каким образом мы это делаем. Не имеет значения — правда ли это. Имеет значение только то, что мы создаем для вас новые образы. Когда-нибудь вы поймете и сами начнете использовать данный механизм. И тогда вы узнаете в точности, что мы имеем в виду сейчас. Вы поймете, что некоторые вещи мы просто придумывали, чтобы вызвать в вашем сознании цепную реакцию, запустить механизм, способствующий вашему быстрейшему духовному росту в качестве людей. Мы — хитроумные учителя. </w:t>
      </w:r>
    </w:p>
    <w:p>
      <w:pPr>
        <w:pStyle w:val="Normal"/>
        <w:shd w:fill="FFFFFF" w:val="clear"/>
        <w:ind w:firstLine="284"/>
        <w:jc w:val="both"/>
        <w:rPr>
          <w:color w:val="000000"/>
          <w:sz w:val="22"/>
        </w:rPr>
      </w:pPr>
      <w:r>
        <w:rPr>
          <w:color w:val="000000"/>
          <w:sz w:val="22"/>
        </w:rPr>
        <w:tab/>
        <w:t xml:space="preserve">Для вас пришло время посвятить себя созданию в своей жизни радости, творчества и любви к себе. Только тогда вы сможете принести пользу другим. Ибо если вы не развиваетесь сами, вы не служите другим. Став живым примером, следуя зову вашего сердца, вы укажите и другим путь мужественно следовать зову своих сердец. Мы здесь не потому, что нам больше нечего делать. Мы здесь, чтобы помочь вам в процессе перехода, который начинается, бурлит и пенится вокруг вашей планеты. За последние несколько лет многие проснулись, вспомнив о грандиозном и важном смысле жизни. </w:t>
      </w:r>
    </w:p>
    <w:p>
      <w:pPr>
        <w:pStyle w:val="Normal"/>
        <w:shd w:fill="FFFFFF" w:val="clear"/>
        <w:ind w:firstLine="284"/>
        <w:jc w:val="both"/>
        <w:rPr/>
      </w:pPr>
      <w:r>
        <w:rPr>
          <w:color w:val="000000"/>
          <w:sz w:val="22"/>
        </w:rPr>
        <w:tab/>
        <w:t xml:space="preserve">Если бы вы сами знали столько, сколько знает ваше </w:t>
      </w:r>
      <w:r>
        <w:rPr>
          <w:i/>
          <w:color w:val="000000"/>
          <w:sz w:val="22"/>
        </w:rPr>
        <w:t xml:space="preserve">Высшее Я, </w:t>
      </w:r>
      <w:r>
        <w:rPr>
          <w:color w:val="000000"/>
          <w:sz w:val="22"/>
        </w:rPr>
        <w:t xml:space="preserve">вас охватило бы нетерпение. А это помешало бы выполнению вашей задачи. Ваше задание заключается в том, чтобы инкарнироваться в качестве человека; думать, что вы — представитель человеческой расы; развить свое сознание шире человеческого; а затем осознать, что первоначально вы и были нечто большее, чем человек! Хотя на первый взгляд может показаться, что было бы логичнее, если бы последовательность развивалась в обратном направлении, вам абсолютно необходимо пройти через эволюцию сознания человека. Происходящая трансформация требует массового пробуждения сознания, подталкивая вас как форму жизни к дальнейшему развитию. В данном процессе право свободного выбора — ключ к пониманию и ключ к действию. Вы сами шаг за шагом пройдете через данный процесс, а другие, наблюдая за вашими действиями, наберутся мужества последовать за вами. </w:t>
      </w:r>
    </w:p>
    <w:p>
      <w:pPr>
        <w:pStyle w:val="Normal"/>
        <w:shd w:fill="FFFFFF" w:val="clear"/>
        <w:ind w:firstLine="284"/>
        <w:jc w:val="both"/>
        <w:rPr>
          <w:color w:val="000000"/>
          <w:sz w:val="22"/>
        </w:rPr>
      </w:pPr>
      <w:r>
        <w:rPr>
          <w:color w:val="000000"/>
          <w:sz w:val="22"/>
        </w:rPr>
        <w:tab/>
        <w:t xml:space="preserve">В данной Вселенной многие считают человека бесценным, хотя вы сами не представляете себе всю ценность физического тела. Ваше человеческое тело — самая ценная вещь, которой вы когда-либо обладали или которую вы когда-либо встречали. Вы поистине бесценны. За обладание Землей постоянно шли войны. В результате вас намеренно отвлекли от возможности открыть для самих себя то богатство информации, которое заключено в вашем физическом теле. Отвлекали же вас определенными контролирующими и силовыми воздействиями. Вас намеренно учили и учат тому, что вы незначимы и не представляете особой ценности. Подобные условия не позволяют иным формам Разума прийти и подключиться к вам. Те, кто контролируют вас, не могут получить от вас необходимую информацию, поэтому они вас прячут, держат вас «на карантине», изолируют. В результате подобных действий иные формы разума, нуждающиеся в вас, не могут вступить с вами в контакт. Вас учат Танцу Бессилия, хореографами которого являетесь вы как человеческая раса. </w:t>
      </w:r>
    </w:p>
    <w:p>
      <w:pPr>
        <w:pStyle w:val="Normal"/>
        <w:shd w:fill="FFFFFF" w:val="clear"/>
        <w:ind w:firstLine="284"/>
        <w:jc w:val="both"/>
        <w:rPr/>
      </w:pPr>
      <w:r>
        <w:rPr>
          <w:color w:val="000000"/>
          <w:sz w:val="22"/>
        </w:rPr>
        <w:tab/>
        <w:t xml:space="preserve">В настоящее время вы познаете свою ценность. Нам бы хотелось поделиться с вами знаниями на эту тему. Нам бы хотелось направить вас на путь познания своей ценности, непрерывного процесса ее поиска. То богатство информации, которое вы обнаружите внутри себя, будет расти и развиваться по мере вашего духового роста, по мере роста вашего восхищения перед заключенными внутри вас формулами, которые мы характеризуем как </w:t>
      </w:r>
      <w:r>
        <w:rPr>
          <w:i/>
          <w:color w:val="000000"/>
          <w:sz w:val="22"/>
        </w:rPr>
        <w:t xml:space="preserve">шифры, </w:t>
      </w:r>
      <w:r>
        <w:rPr>
          <w:color w:val="000000"/>
          <w:sz w:val="22"/>
        </w:rPr>
        <w:t xml:space="preserve">или </w:t>
      </w:r>
      <w:r>
        <w:rPr>
          <w:i/>
          <w:color w:val="000000"/>
          <w:sz w:val="22"/>
        </w:rPr>
        <w:t xml:space="preserve">коды, </w:t>
      </w:r>
      <w:r>
        <w:rPr>
          <w:color w:val="000000"/>
          <w:sz w:val="22"/>
        </w:rPr>
        <w:t xml:space="preserve">для других цивилизаций. </w:t>
      </w:r>
    </w:p>
    <w:p>
      <w:pPr>
        <w:pStyle w:val="Normal"/>
        <w:shd w:fill="FFFFFF" w:val="clear"/>
        <w:ind w:firstLine="284"/>
        <w:jc w:val="both"/>
        <w:rPr/>
      </w:pPr>
      <w:r>
        <w:rPr>
          <w:color w:val="000000"/>
          <w:sz w:val="22"/>
        </w:rPr>
        <w:tab/>
        <w:t xml:space="preserve">Земля — микрокосм в макрокосме, миниатюрная версия того, что происходит во Вселенной, за тем лишь исключением, что Земля является запускной точкой. Мы сравниваем данную планету с зерном или семенем. Мы вернулись на Землю для того, чтобы помочь Представителям Семьи Света, которые были «посеяны на Землю» в данный промежуток времени. Именно сейчас возникли условия, содержащие в себе возможность изменения событий. Время совершенно неправильно интерпретируется в реальности трех измерений и является гораздо более гибким понятием, чем вы можете себе вообразить. Время позволяет одновременно проникать в несколько реальностей, растягиваясь, разъединяясь, огибая и перекручиваясь вокруг себя. Вы были рождены на Земле, чтобы изменить ход истории, внедряя себя из будущего в прошлое. Таким образом, вы изменяете прошлое. Вы и есть </w:t>
      </w:r>
      <w:r>
        <w:rPr>
          <w:i/>
          <w:color w:val="000000"/>
          <w:sz w:val="22"/>
        </w:rPr>
        <w:t xml:space="preserve">семена перемен. </w:t>
      </w:r>
    </w:p>
    <w:p>
      <w:pPr>
        <w:pStyle w:val="Normal"/>
        <w:shd w:fill="FFFFFF" w:val="clear"/>
        <w:ind w:firstLine="284"/>
        <w:jc w:val="both"/>
        <w:rPr/>
      </w:pPr>
      <w:r>
        <w:rPr>
          <w:i/>
          <w:color w:val="000000"/>
          <w:sz w:val="22"/>
        </w:rPr>
        <w:tab/>
      </w:r>
      <w:r>
        <w:rPr>
          <w:color w:val="000000"/>
          <w:sz w:val="22"/>
        </w:rPr>
        <w:t xml:space="preserve">Мы хотим поделиться с вами некоторыми концепциями, выводящими вас за пределы ограничивающих рамок сознания, внутри которых вы привыкли себя идентифицировать. Многое из того, что мы вам предлагаем, весьма озадачивает ваш разум. Почему мы так поступаем с вами? Почему мы желаем сбить вас с толку? Если мы поможем вам поставить под сомнение ваше текущее восприятие реальности, может быть, вы сможете воспринимать и иные реальности. Нашим намерением является запутать вас, чтобы вы пришли к ясности! </w:t>
      </w:r>
    </w:p>
    <w:p>
      <w:pPr>
        <w:pStyle w:val="Normal"/>
        <w:shd w:fill="FFFFFF" w:val="clear"/>
        <w:ind w:firstLine="284"/>
        <w:jc w:val="both"/>
        <w:rPr>
          <w:color w:val="000000"/>
          <w:sz w:val="22"/>
        </w:rPr>
      </w:pPr>
      <w:r>
        <w:rPr>
          <w:color w:val="000000"/>
          <w:sz w:val="22"/>
        </w:rPr>
        <w:tab/>
        <w:t xml:space="preserve">Вы настолько заключены в парадигму массового сознания, которая воспроизводится на планете вновь и вновь, что вам потребуется решительность и большие усилия, чтобы выйти за пределы своего текущего мировоззрения. Все ваши воззрения базируются на так называемом линейном времени и на весьма ограниченных знаниях исторических событий. </w:t>
      </w:r>
    </w:p>
    <w:p>
      <w:pPr>
        <w:pStyle w:val="Normal"/>
        <w:shd w:fill="FFFFFF" w:val="clear"/>
        <w:ind w:firstLine="284"/>
        <w:jc w:val="both"/>
        <w:rPr/>
      </w:pPr>
      <w:r>
        <w:rPr>
          <w:color w:val="000000"/>
          <w:sz w:val="22"/>
        </w:rPr>
        <w:tab/>
        <w:t xml:space="preserve">Вам </w:t>
      </w:r>
      <w:r>
        <w:rPr>
          <w:i/>
          <w:color w:val="000000"/>
          <w:sz w:val="22"/>
        </w:rPr>
        <w:t xml:space="preserve">навязали </w:t>
      </w:r>
      <w:r>
        <w:rPr>
          <w:color w:val="000000"/>
          <w:sz w:val="22"/>
        </w:rPr>
        <w:t xml:space="preserve">определенную версию реальности, и через систему образования, имеющую неоправданный авторитет, вы цените и нахваливаете себя за способность повторять различные истории. Вы принимаете эти рассказы в качестве фактов, никогда не задавая себе вопросов по их содержанию и методам обучения. Вам было рассказано уже множество историй. Мы расскажем еще несколько. </w:t>
      </w:r>
    </w:p>
    <w:p>
      <w:pPr>
        <w:pStyle w:val="Normal"/>
        <w:shd w:fill="FFFFFF" w:val="clear"/>
        <w:ind w:firstLine="284"/>
        <w:jc w:val="both"/>
        <w:rPr>
          <w:color w:val="000000"/>
          <w:sz w:val="22"/>
        </w:rPr>
      </w:pPr>
      <w:r>
        <w:rPr>
          <w:color w:val="000000"/>
          <w:sz w:val="22"/>
        </w:rPr>
        <w:tab/>
        <w:t xml:space="preserve">Научитесь пользоваться цельностью вашего физического тела и видеть дальше слов, которыми мы с вами делимся. И хотя мы с радостью напоминаем вам, что мы — рассказчики, где-то глубоко, в наиболее древней части вашего существа хранятся орудия сознания, при помощи которых вы можете добраться до истины. И именно вы сами можете обнаружить, как и когда их использовать. Слова имеют гораздо более глубокое значение, чем может показаться на первый взгляд. Все ваши языки содержат определенный код. Звуки создают образы, отражающиеся в сознании, и таким образом стимулируют структуры сознания. Произнесенные слова несут в себе вибрации, отличные от напечатанных. Нам нравится играть с обеими языковыми формами. Когда мы разговариваем, наши интонации являются своеобразной языковой подписью, и мы используем еле заметные вариации с акцентом на определенные звуки. </w:t>
      </w:r>
    </w:p>
    <w:p>
      <w:pPr>
        <w:pStyle w:val="Normal"/>
        <w:shd w:fill="FFFFFF" w:val="clear"/>
        <w:ind w:firstLine="284"/>
        <w:jc w:val="both"/>
        <w:rPr>
          <w:color w:val="000000"/>
          <w:sz w:val="22"/>
        </w:rPr>
      </w:pPr>
      <w:r>
        <w:rPr>
          <w:color w:val="000000"/>
          <w:sz w:val="22"/>
        </w:rPr>
        <w:tab/>
        <w:t xml:space="preserve">Мы с большой осторожностью выбираем то, что хотим передать, и у нас есть определенные способы использования каждого слова. Мы знаем, что вы слышите одно значение, но те звуки, которые мы производим, несут совершенно иное значение непосредственно вашему телу. Когда вы входите в наши вибрации, вы получаете множество инструкций, которые являются запускным механизмом для раскручивания все новых слоев знаний. Существуют слова, смысл которых, как вам кажется, понятен. И существует пространство между всеми словами, что является само по себе отдельным учением. А есть звуки, которые мы произносим, эхом звенящие в клетках вашего тела. Именно они и рассказывают вам о звездной истории Сознания Плеяд. Звуки снаружи и внутри сливаются в единое целое, чтобы ускорить ваше духовное развитие. </w:t>
      </w:r>
    </w:p>
    <w:p>
      <w:pPr>
        <w:pStyle w:val="Normal"/>
        <w:shd w:fill="FFFFFF" w:val="clear"/>
        <w:ind w:firstLine="284"/>
        <w:jc w:val="both"/>
        <w:rPr>
          <w:color w:val="000000"/>
          <w:sz w:val="22"/>
        </w:rPr>
      </w:pPr>
      <w:r>
        <w:rPr>
          <w:color w:val="000000"/>
          <w:sz w:val="22"/>
        </w:rPr>
        <w:tab/>
        <w:t xml:space="preserve">Вначале было Слово, и слово было Звуком. Таким образом родилось все сущее. Звуки оказывают влияние на каждого из вас и изменяют планету в целом. Но вы не осознаете утонченность данного процесса. Слова, напечатанные на странице, также расположены и зашифрованы определенным образом, чтобы передать вам множество пластов реальности. Случалось ли вам читать страницы нашего текста, получая при этом для себя одно значение, а затем, перечитывая тот же текст, совершенно новое значение? Иногда вам даже может показаться, что того, что вы прочитали в последний раз, в тексте не подразумевалось и, вероятнее всего, данная информация была для вас недоступной. </w:t>
      </w:r>
    </w:p>
    <w:p>
      <w:pPr>
        <w:pStyle w:val="Normal"/>
        <w:shd w:fill="FFFFFF" w:val="clear"/>
        <w:ind w:firstLine="284"/>
        <w:jc w:val="both"/>
        <w:rPr/>
      </w:pPr>
      <w:r>
        <w:rPr>
          <w:color w:val="000000"/>
          <w:sz w:val="22"/>
        </w:rPr>
        <w:tab/>
        <w:t xml:space="preserve">Фраза </w:t>
      </w:r>
      <w:r>
        <w:rPr>
          <w:i/>
          <w:color w:val="000000"/>
          <w:sz w:val="22"/>
        </w:rPr>
        <w:t xml:space="preserve">«Мы здесь» </w:t>
      </w:r>
      <w:r>
        <w:rPr>
          <w:color w:val="000000"/>
          <w:sz w:val="22"/>
        </w:rPr>
        <w:t>может быть переведена на иной смысловой язык и означать констатацию (в более широком масштабе) присутствия нашей индивидуальности. Слово «вспомните» уводит вас к источнику, создавшему вас, впрочем, как и словосочетание «Мы здесь». Слова приводят вас к источнику, к породившему вас Творцу. Ваши клетки слышат данные звуки и призывают</w:t>
      </w:r>
      <w:r>
        <w:rPr>
          <w:sz w:val="22"/>
        </w:rPr>
        <w:t xml:space="preserve"> </w:t>
      </w:r>
      <w:r>
        <w:rPr>
          <w:color w:val="000000"/>
          <w:sz w:val="22"/>
        </w:rPr>
        <w:t xml:space="preserve">ваше тело самостоятельно вспомнить. Мы предположили, что около полумиллиона лет назад в той области существования, которая оказывает влияние на Землю в настоящий момент времени, имели место большие беспорядки. Земля, по большей части, потеряла свой суверенитет. Иная сила правления пришла и провозгласила свои права на собственность того завидного куска недвижимости, который вы называете своим домом. Недавно получившие назначение богоподобные управляющие не всегда были существами добрыми и доброжелательными. Земля была привнесена в жизнь миллиарды лет назад с определенной целью. Предполагалась, что она станет межгалактическим центром по обмену информацией, частью обширной библиотечной системы, где хранилась бы информация из бесчисленного множества галактик. Земле была предназначена роль Живой Библиотеки. Многие создатели, собравшись вместе, свели воедино свои знания и создали различные формы жизни. Они позаимствовали ДНК и различные комбинации генетического материала у множества миров. Они сохранили данную информацию в </w:t>
      </w:r>
      <w:r>
        <w:rPr>
          <w:i/>
          <w:color w:val="000000"/>
          <w:sz w:val="22"/>
        </w:rPr>
        <w:t xml:space="preserve">Библиотечной Системе Земли, </w:t>
      </w:r>
      <w:r>
        <w:rPr>
          <w:color w:val="000000"/>
          <w:sz w:val="22"/>
        </w:rPr>
        <w:t xml:space="preserve">которая была связана с системой Двенадцати Космических Библиотек. Как вы видите, план, разработанный для Земли, был грандиозным. </w:t>
      </w:r>
    </w:p>
    <w:p>
      <w:pPr>
        <w:pStyle w:val="Normal"/>
        <w:shd w:fill="FFFFFF" w:val="clear"/>
        <w:ind w:firstLine="284"/>
        <w:jc w:val="both"/>
        <w:rPr>
          <w:color w:val="000000"/>
          <w:sz w:val="22"/>
        </w:rPr>
      </w:pPr>
      <w:r>
        <w:rPr>
          <w:color w:val="000000"/>
          <w:sz w:val="22"/>
        </w:rPr>
        <w:tab/>
        <w:t xml:space="preserve">Первоначальные Садовники Земли были Представителями Семьи Света, существами, которые работали с целью распространения информации. Они ассоциировались с аспектом сознания, называемого Светом. Свет есть информация. Представители Семьи Света создали центр по обмену информацией, который они зачали, выносили и породили. Они создали такую область пространства, в которую различные галактики могли бы привносить свою информацию, участвуя в процессе пользования и получения обобщенных знаний. За данный проект — Живую Библиотеку Земли — в итоге разразилась битва. Беспорядки охватили Землю, и Земля стала местом конфликтов и двойственности. </w:t>
      </w:r>
    </w:p>
    <w:p>
      <w:pPr>
        <w:pStyle w:val="Normal"/>
        <w:shd w:fill="FFFFFF" w:val="clear"/>
        <w:ind w:firstLine="284"/>
        <w:jc w:val="both"/>
        <w:rPr/>
      </w:pPr>
      <w:r>
        <w:rPr>
          <w:color w:val="000000"/>
          <w:sz w:val="22"/>
        </w:rPr>
        <w:tab/>
        <w:t xml:space="preserve">Определенные боги-создатели, у которых было право делать то, что им заблагорассудится, — ведь Земля являлась областью свободного волеизъявления, — пришли и захватили планету. Данные боги-создатели совершили свой набег на Землю примерно полмиллиона лет назад. Это тот период времени, который вам на настоящий момент преподносится в качестве начала цивилизации. На самом же деле данный период является лишь новейшим периодом в истории цивилизации — фазой </w:t>
      </w:r>
      <w:r>
        <w:rPr>
          <w:i/>
          <w:color w:val="000000"/>
          <w:sz w:val="22"/>
        </w:rPr>
        <w:t xml:space="preserve">современного человечества. </w:t>
      </w:r>
      <w:r>
        <w:rPr>
          <w:color w:val="000000"/>
          <w:sz w:val="22"/>
        </w:rPr>
        <w:t xml:space="preserve">Различные вариации человеческой жизни на Земле существовали в течение многих миллионов лет. </w:t>
      </w:r>
    </w:p>
    <w:p>
      <w:pPr>
        <w:pStyle w:val="Normal"/>
        <w:shd w:fill="FFFFFF" w:val="clear"/>
        <w:ind w:firstLine="284"/>
        <w:jc w:val="both"/>
        <w:rPr>
          <w:color w:val="000000"/>
          <w:sz w:val="22"/>
        </w:rPr>
      </w:pPr>
      <w:r>
        <w:rPr>
          <w:color w:val="000000"/>
          <w:sz w:val="22"/>
        </w:rPr>
        <w:tab/>
        <w:t xml:space="preserve">Когда произошли эти беспорядки, определенная группа сущностей сражалась в окружающем Землю космосе и завоевала Планету. Новые владельцы желали оставить в неведении «аборигенные» расы Земли, чтобы их легче было контролировать. Первоначальные виды сотворенных человеческих рас претерпели генетическое разрушение, в результате чего их ДНК была разобрана на составные части. </w:t>
      </w:r>
    </w:p>
    <w:p>
      <w:pPr>
        <w:pStyle w:val="Normal"/>
        <w:shd w:fill="FFFFFF" w:val="clear"/>
        <w:ind w:firstLine="284"/>
        <w:jc w:val="both"/>
        <w:rPr>
          <w:color w:val="000000"/>
          <w:sz w:val="22"/>
        </w:rPr>
      </w:pPr>
      <w:r>
        <w:rPr>
          <w:color w:val="000000"/>
          <w:sz w:val="22"/>
        </w:rPr>
        <w:tab/>
        <w:t xml:space="preserve">Представьте себе, что Земля — часть огромной Империи, находящейся вдалеке от вас. Предположим, что у царствующих в данной Империи родителей возникла проблема с детьми и они велели детям: «Пойдите-ка на Землю и поиграйте некоторое время». Сделав это, боги не осознавали, что то, что они приводили в движение, в будущем вернется к ним в качестве «сети», «капкана» или «тупика» развития. Когда дети богов стали играть с золотом и генетикой, а также с кровью, низводя женскую силу, — они не ведали, что творили. </w:t>
      </w:r>
    </w:p>
    <w:p>
      <w:pPr>
        <w:pStyle w:val="Normal"/>
        <w:shd w:fill="FFFFFF" w:val="clear"/>
        <w:ind w:firstLine="284"/>
        <w:jc w:val="both"/>
        <w:rPr/>
      </w:pPr>
      <w:r>
        <w:rPr>
          <w:color w:val="000000"/>
          <w:sz w:val="22"/>
        </w:rPr>
        <w:tab/>
        <w:t>В настоящий момент времени боги осознали, что перед Сознанием Плеяд стоит дилемма. В свое время на Земле мы позволили развиться тирании, и эта тирания достала нас самих, возвратившись к нам. Догадывались ли вы о том, что именно мы позволили случиться тирании, что мы лишили вас вашего наследства — полноценной функционирующей ДНК, состоявшей из двенадцати нитей. Не будьте наивными, в том числе и по отношению к нам — Сознанию Плеяд. Почему, вы думаете, мы</w:t>
      </w:r>
      <w:r>
        <w:rPr>
          <w:sz w:val="22"/>
        </w:rPr>
        <w:t xml:space="preserve"> </w:t>
      </w:r>
      <w:r>
        <w:rPr>
          <w:color w:val="000000"/>
          <w:sz w:val="22"/>
        </w:rPr>
        <w:t xml:space="preserve">проводим исцеление вашей планеты? Предположите, что вы нам необходимы для нашей дальнейшей ступени развития, для нашей дальнейшей эволюции. Если мы желаем духовно расти, нам необходимо исцелить прошлое, с которым мы неразрывно связаны. </w:t>
      </w:r>
    </w:p>
    <w:p>
      <w:pPr>
        <w:pStyle w:val="Normal"/>
        <w:shd w:fill="FFFFFF" w:val="clear"/>
        <w:ind w:firstLine="284"/>
        <w:jc w:val="both"/>
        <w:rPr>
          <w:color w:val="000000"/>
          <w:sz w:val="22"/>
        </w:rPr>
      </w:pPr>
      <w:r>
        <w:rPr>
          <w:color w:val="000000"/>
          <w:sz w:val="22"/>
        </w:rPr>
        <w:tab/>
        <w:t xml:space="preserve">Наши предки привнесли хаос на данную планету, но наши предки также помогли вам пройти через множество изменений. Сознание Плеяд оказывало влияние обоих порядков. Памятники нашего влияния свидетельствуют о том, что Энергия Сознания Плеяд была любима и почитаема на Земле, что большинство культур на вашей планете не имело по отношению к Сознанию Плеяд негативных чувств. Тем не менее нам первым необходимо признать, что в глубокой древности Представители Энергии Плеяд манипулировали генетическими линиями человеческой расы и были связаны с энергией Рептилий. Это то, что мы пришли исцелить. Это цель нашего посещения. </w:t>
      </w:r>
    </w:p>
    <w:p>
      <w:pPr>
        <w:pStyle w:val="Normal"/>
        <w:shd w:fill="FFFFFF" w:val="clear"/>
        <w:ind w:firstLine="284"/>
        <w:jc w:val="both"/>
        <w:rPr>
          <w:color w:val="000000"/>
          <w:sz w:val="22"/>
        </w:rPr>
      </w:pPr>
      <w:r>
        <w:rPr>
          <w:color w:val="000000"/>
          <w:sz w:val="22"/>
        </w:rPr>
        <w:tab/>
        <w:t xml:space="preserve">В поисках причины, как мы пришли к подобному плачевному состоянию в летоисчислении системы Плеяд, нас повели в будущее, чтобы показать простую истину: наша система не сможет развиваться дальше, не разрешив свои проблемы с вами. Другими словами, мы не можем далее развиваться как творцы, пока мы не передадим все наши возможности и все наши права тем, кого мы создали. Мы не можем постоянно осуществлять полицейский надзор и контроль над своими творениями. В этом наша дилемма. Вот почему мы ждем, когда вы проявите свой собственный опыт как творцы. Когда вы получите собственный опыт созидания, вы станете эманировать код определенных формул. Возможно, даже если вы достигнете очень высокой степени развития, вы еще не сможете понять данные формулы и осознаете их по прошествии длительного промежутка времени. </w:t>
      </w:r>
    </w:p>
    <w:p>
      <w:pPr>
        <w:pStyle w:val="Normal"/>
        <w:shd w:fill="FFFFFF" w:val="clear"/>
        <w:ind w:firstLine="284"/>
        <w:jc w:val="both"/>
        <w:rPr>
          <w:color w:val="000000"/>
          <w:sz w:val="22"/>
        </w:rPr>
      </w:pPr>
      <w:r>
        <w:rPr>
          <w:color w:val="000000"/>
          <w:sz w:val="22"/>
        </w:rPr>
        <w:tab/>
        <w:t xml:space="preserve">Но другие существа смогут получить данные формулы через вас, а взамен вы испытаете состояние экстаза, измененные состояния сознания и совершите путешествия в иные миры. В процессе транслирования данных формул вы можете не осознавать, что эманируете их. Иные же существа, так нуждающиеся в этих формулах, смогут использовать их с целью воспроизведения жизни и восстановления систем, подвергшихся разрушению. Как только данные информационные коды высвободятся и проявятся в сущее, мы станем свободными. Дело в том, что коды сознания содержат в себе песни вашей собственной свободы. Они исполняются на определенных частотах вибраций, исходящих из клеток вашего тела. </w:t>
      </w:r>
    </w:p>
    <w:p>
      <w:pPr>
        <w:pStyle w:val="Normal"/>
        <w:shd w:fill="FFFFFF" w:val="clear"/>
        <w:ind w:firstLine="284"/>
        <w:jc w:val="both"/>
        <w:rPr/>
      </w:pPr>
      <w:r>
        <w:rPr>
          <w:color w:val="000000"/>
          <w:sz w:val="22"/>
        </w:rPr>
        <w:tab/>
        <w:t xml:space="preserve">Чем выше продвигается сущность в обретении силы и преображении реальностей, тем больнее и ниже она может пасть. Земля превратилась в магнитный вихрь, притягивающий к себе «падшие» энергии. Эти энергии вошли не только в пространство самой Земли, но заполнили собой и все пространство Солнечной системы. Не думайте, что «там хорошо, где нас нет», что существование везде безукоризненно, в то время как на Земле — одни недостатки. В действительности вся Солнечная система в настоящее время испытывает трудные времена. Существуют другие системы, другие варианты вашей Солнечной системы, которые «накладываются» на ее пространственно-временные характеристики. При условии воспроизведения определенных мыслеформ данные энергии притягивают и завлекают энергии тождественной природы. Что происходит, когда вы попадаете в полосу </w:t>
      </w:r>
      <w:r>
        <w:rPr>
          <w:i/>
          <w:color w:val="000000"/>
          <w:sz w:val="22"/>
        </w:rPr>
        <w:t xml:space="preserve">отрицательной, негативной </w:t>
      </w:r>
      <w:r>
        <w:rPr>
          <w:color w:val="000000"/>
          <w:sz w:val="22"/>
        </w:rPr>
        <w:t xml:space="preserve">энергии и никак не можете из нее выбраться? Вы притягиваете к себе все большее и большее ее количество. Неприятности буквально «липнут» к вам. </w:t>
      </w:r>
    </w:p>
    <w:p>
      <w:pPr>
        <w:pStyle w:val="Normal"/>
        <w:shd w:fill="FFFFFF" w:val="clear"/>
        <w:ind w:firstLine="284"/>
        <w:jc w:val="both"/>
        <w:rPr>
          <w:color w:val="000000"/>
          <w:sz w:val="22"/>
        </w:rPr>
      </w:pPr>
      <w:r>
        <w:rPr>
          <w:color w:val="000000"/>
          <w:sz w:val="22"/>
        </w:rPr>
        <w:tab/>
        <w:t xml:space="preserve">Так и Земля в течение длительных периодов времени притягивала к себе преимущественно негативные энергии. Основной характеристикой данных энергий являлось их «падение с больших высот», где они принимали решения — возможно, неправильные или неправомерные — и тем самым утеряли способность к созданию духовно развитых, возвышающих дух реальностей. Тем не менее все происшедшие события являются частью Божественного Плана. </w:t>
      </w:r>
    </w:p>
    <w:p>
      <w:pPr>
        <w:pStyle w:val="Normal"/>
        <w:shd w:fill="FFFFFF" w:val="clear"/>
        <w:ind w:firstLine="284"/>
        <w:jc w:val="both"/>
        <w:rPr>
          <w:color w:val="000000"/>
          <w:sz w:val="22"/>
        </w:rPr>
      </w:pPr>
      <w:r>
        <w:rPr>
          <w:color w:val="000000"/>
          <w:sz w:val="22"/>
        </w:rPr>
        <w:tab/>
        <w:t xml:space="preserve">Передача иным сущностям силы и власти, а также манипулирования различного рода, имеющие место на планете, стимулируют неразвитые формы жизни к поиску лучшей доли. Поэтому в данном процессе много положительного, он приводит к духовному поиску, лежащему в основе духовного роста. Поэтому нечего бояться. Бояться абсолютно нечего! Мы хотим, чтобы вы очень хорошо прочувствовали, что вы достойны почтения, что вас принимают такими, какие вы есть. И как только вы начнете в самих себе чтить Духовное Начало, вы привлечете к себе возможности, выходящие за пределы вашего текущего понимания действительности. </w:t>
      </w:r>
    </w:p>
    <w:p>
      <w:pPr>
        <w:pStyle w:val="Normal"/>
        <w:shd w:fill="FFFFFF" w:val="clear"/>
        <w:ind w:firstLine="284"/>
        <w:jc w:val="both"/>
        <w:rPr/>
      </w:pPr>
      <w:r>
        <w:rPr>
          <w:color w:val="000000"/>
          <w:sz w:val="22"/>
        </w:rPr>
        <w:tab/>
        <w:t xml:space="preserve">Один из самых вдохновляющих аспектов вашего пребывания на Земле — это начавшийся процесс изменений структуры вашей ДНК. Творческие лучи Космоса, несущие в себе Свет, в форме фотонов бомбардируют Землю, стимулируя изменения и перестраивая физическое тело человека. Разрозненная информация, содержащая всю историю и само осознание существования </w:t>
      </w:r>
      <w:r>
        <w:rPr>
          <w:i/>
          <w:color w:val="000000"/>
          <w:sz w:val="22"/>
        </w:rPr>
        <w:t xml:space="preserve">Живой Библиотеки, </w:t>
      </w:r>
      <w:r>
        <w:rPr>
          <w:color w:val="000000"/>
          <w:sz w:val="22"/>
        </w:rPr>
        <w:t xml:space="preserve">в настоящий момент реорганизуется на клеточном уровне. Галактический Прилив Волны Света, отразившийся в наибольшем сближении двух небесных тел — Урана и Нептуна — в 1993 году, создал возможность для мощного поступления космических лучей на планету. Данная небесная конфигурация привела к потенциальной возможности воссоединения третьей спирали ДНК в массовом масштабе. Разрозненная энергия собирается воедино внутри вашего физического тела благодаря действию электромагнитных энергий, исходящих от Первосоздателя. Мы здесь для того, чтобы наблюдать за происходящими в вас изменениями, помочь вам в процессе перемен и самим духовно развиваться. </w:t>
      </w:r>
    </w:p>
    <w:p>
      <w:pPr>
        <w:pStyle w:val="Normal"/>
        <w:shd w:fill="FFFFFF" w:val="clear"/>
        <w:ind w:firstLine="284"/>
        <w:jc w:val="both"/>
        <w:rPr>
          <w:color w:val="000000"/>
          <w:sz w:val="22"/>
        </w:rPr>
      </w:pPr>
      <w:r>
        <w:rPr>
          <w:color w:val="000000"/>
          <w:sz w:val="22"/>
        </w:rPr>
        <w:tab/>
        <w:t xml:space="preserve">По мере реорганизации и воссоединения спиралей ДНК вы сможете создать более развитую нервную систему, которая ускорит процесс поступления новой информации в ваше сознание. Вы пробудите многие нервные клетки, дремавшие долгое время. Вы научитесь полностью владеть своим физическим телом, а не функционировать на минимуме возможного. Вы согласились нести в себе Свет и возвратить Свет на свою планету. Вам необходимо духовно развиваться. Ваша ДНК будет продолжать эволюционировать. Вы же, раскручивая множество пластов реальности, разовьетесь в сущность, которая пребывает одновременно во множестве измерений. Представьте себе, как внутри ваших клеток вращаются в едином пучке двенадцать спиралей ДНК. В двойной спирали всего две нити. Представьте себе все двенадцать спиралей ДНК. Вы можете представить себе шесть пар спиралей, если вам это проще, хотя сами спирали вовсе не обязательно комбинируются подобным образом. Поиграйте с мыслеобразами, визуализируйте творчески. </w:t>
      </w:r>
    </w:p>
    <w:p>
      <w:pPr>
        <w:pStyle w:val="Normal"/>
        <w:shd w:fill="FFFFFF" w:val="clear"/>
        <w:ind w:firstLine="284"/>
        <w:jc w:val="both"/>
        <w:rPr/>
      </w:pPr>
      <w:r>
        <w:rPr>
          <w:color w:val="000000"/>
          <w:sz w:val="22"/>
        </w:rPr>
        <w:tab/>
        <w:t xml:space="preserve">За пределами своего физического тела представьте себе двенадцать энергетических нитей — энергетических автострад, — исходящих из ваших двенадцати чакр. Вы существуете в причудливом переплетении энергий. Двенадцать нитей ДНК через двенадцать энергетических центров (чакр) связывают вас с энергетической матрицей Вселенной. Двенадцать чакр служат как бы двенадцатью энергетическими входами/выходами вашего сознания, связующими вас с Животворящей Силой. Именно через открытие и активацию данных энергетических порталов вы сможете познать себя. </w:t>
      </w:r>
      <w:r>
        <w:rPr>
          <w:i/>
          <w:color w:val="000000"/>
          <w:sz w:val="22"/>
        </w:rPr>
        <w:t xml:space="preserve">Включите свое сознание в энергетическую сеть Вселенной. </w:t>
      </w:r>
    </w:p>
    <w:p>
      <w:pPr>
        <w:pStyle w:val="Normal"/>
        <w:shd w:fill="FFFFFF" w:val="clear"/>
        <w:ind w:firstLine="284"/>
        <w:jc w:val="both"/>
        <w:rPr/>
      </w:pPr>
      <w:r>
        <w:rPr>
          <w:i/>
          <w:color w:val="000000"/>
          <w:sz w:val="22"/>
        </w:rPr>
        <w:tab/>
      </w:r>
      <w:r>
        <w:rPr>
          <w:color w:val="000000"/>
          <w:sz w:val="22"/>
        </w:rPr>
        <w:t xml:space="preserve">Вы стремитесь к тому, чтобы полностью раскрыть возможности вашего мозга, а не использовать всего лишь 8—10% его потенции. Вся история вашего сознания в контексте Вселенной заключена в светоносных нитях — энергетических структурах, — разрозненных и разбросанных на клеточном уровне вашего энергетического тела. Определенные сущности не желали, чтобы вы были талантливыми и способными реализовать свой творческий потенциал. В противном случае они не смогли бы контролировать вас. </w:t>
      </w:r>
    </w:p>
    <w:p>
      <w:pPr>
        <w:pStyle w:val="Normal"/>
        <w:shd w:fill="FFFFFF" w:val="clear"/>
        <w:ind w:firstLine="284"/>
        <w:jc w:val="both"/>
        <w:rPr/>
      </w:pPr>
      <w:r>
        <w:rPr>
          <w:color w:val="000000"/>
          <w:sz w:val="22"/>
        </w:rPr>
        <w:tab/>
        <w:t>Научитесь пользоваться материалами своей собственной истории, чтобы познать нечто новое. Без осуждения себя и других,</w:t>
      </w:r>
      <w:r>
        <w:rPr>
          <w:sz w:val="22"/>
        </w:rPr>
        <w:t xml:space="preserve"> </w:t>
      </w:r>
      <w:r>
        <w:rPr>
          <w:color w:val="000000"/>
          <w:sz w:val="22"/>
        </w:rPr>
        <w:t xml:space="preserve">в любви и радости идите по жизни. Не стоит создавать в своей реальности повторные показы надоевших мыльных опер. По мере того как двенадцать спиралей ДНК начнут собираться воедино, проблемы, которые вы не разрешили в ходе вашей индивидуальной истории, приведут в состояние хаоса ваше физическое тело. Чувства и воспоминания всплывут из подсознания, предоставляя вам возможность познать составляющие вашей сущности. Через события и верования, которые неразрывно вплетены в ваше сознание, вы познаете, кем являетесь на самом деле. </w:t>
      </w:r>
    </w:p>
    <w:p>
      <w:pPr>
        <w:pStyle w:val="Normal"/>
        <w:shd w:fill="FFFFFF" w:val="clear"/>
        <w:ind w:firstLine="284"/>
        <w:jc w:val="both"/>
        <w:rPr>
          <w:color w:val="000000"/>
          <w:sz w:val="22"/>
        </w:rPr>
      </w:pPr>
      <w:r>
        <w:rPr>
          <w:color w:val="000000"/>
          <w:sz w:val="22"/>
        </w:rPr>
        <w:tab/>
        <w:t xml:space="preserve">Мы лишь напоминаем вам о знаниях, таящихся в глубинах вашего сознания и физического тела. Мы пришли на данную планету, чтобы послужить «запускным механизмом» в раскрытии информации, хранящейся в вашей памяти, — для того, чтобы через Свет вдохновить человеческую расу. Мы хотим, чтобы вы вспомнили, кем являетесь на самом деле, и приступили к созданию собственной реальности. Вы измените частоту вибрации планеты и потребуете неприкосновенности как своего сознания, так и территории своего обитания. Вы вырастете духовно и воплотите в жизнь возможность владеть ситуацией без манипулирования. Вы обретете свободу, когда поверите в способности, о существовании которых даже не подозревали. </w:t>
      </w:r>
    </w:p>
    <w:p>
      <w:pPr>
        <w:pStyle w:val="Normal"/>
        <w:shd w:fill="FFFFFF" w:val="clear"/>
        <w:ind w:firstLine="284"/>
        <w:jc w:val="both"/>
        <w:rPr>
          <w:color w:val="000000"/>
          <w:sz w:val="22"/>
        </w:rPr>
      </w:pPr>
      <w:r>
        <w:rPr>
          <w:color w:val="000000"/>
          <w:sz w:val="22"/>
        </w:rPr>
        <w:tab/>
        <w:t xml:space="preserve">Мы с большим теплом и любовью относимся к каждому из вас — потому что именно вы помогли нам привнести нечто новое на вашу планету. Ваша планета — воистину волшебное место, и многие сущности, глядя на Землю издалека, осознают ее уникальность. Вы не можете взглянуть на свою планету со стороны, вы получаете свой опыт непосредственно. Прошло совсем немного времени с тех пор, как вы увидели снятые из Космоса фотографии Земли. Впервые за вашу историю вы увидели наглядное изображение себя как целого. Если бы кто-то изучал вас из космоса, то вы бы все выглядели на одно лицо, но только для тех, кто не умеет считывать эманируемые вами вибрации. </w:t>
      </w:r>
    </w:p>
    <w:p>
      <w:pPr>
        <w:pStyle w:val="Normal"/>
        <w:shd w:fill="FFFFFF" w:val="clear"/>
        <w:ind w:firstLine="284"/>
        <w:jc w:val="both"/>
        <w:rPr/>
      </w:pPr>
      <w:r>
        <w:rPr>
          <w:color w:val="000000"/>
          <w:sz w:val="22"/>
        </w:rPr>
        <w:tab/>
        <w:t xml:space="preserve">Мы хотим передать вам определенную мысль. За последние несколько лет вы интуитивно глубоко погрузились в исследование своей собственной личности и значения своей индивидуальности, в познание </w:t>
      </w:r>
      <w:r>
        <w:rPr>
          <w:i/>
          <w:color w:val="000000"/>
          <w:sz w:val="22"/>
        </w:rPr>
        <w:t xml:space="preserve">вселенской части своего </w:t>
      </w:r>
      <w:r>
        <w:rPr>
          <w:color w:val="000000"/>
          <w:sz w:val="22"/>
        </w:rPr>
        <w:t xml:space="preserve">Я и жизни в целом. Вы учитесь смотреть на мир более широкомасштабно. Возможно, вначале вам могло показаться, что вы стремитесь к тому, что находится за пределами одобряемых и поддерживаемых обществом понятий. По мере того как вы собирались небольшими группами (во всех странах Земли) и делились своими самыми глубинными устремлениями, вы делились знаниями и тайнами, которые носили в себе всю свою жизнь. Возможно, вы начали осознавать, что не так уж и далеко выходите за пределы границ сознания цивилизации. Дело том, что процесс изменения сознания происходит повсеместно. Цивилизация расширяет границы своего планетарного сознания по мере того, как вы раздвигаете границы своего индивидуального сознания. </w:t>
      </w:r>
    </w:p>
    <w:p>
      <w:pPr>
        <w:pStyle w:val="Normal"/>
        <w:shd w:fill="FFFFFF" w:val="clear"/>
        <w:ind w:firstLine="284"/>
        <w:jc w:val="both"/>
        <w:rPr>
          <w:color w:val="000000"/>
          <w:sz w:val="22"/>
        </w:rPr>
      </w:pPr>
      <w:r>
        <w:rPr>
          <w:color w:val="000000"/>
          <w:sz w:val="22"/>
        </w:rPr>
        <w:tab/>
        <w:t xml:space="preserve">Ваша преданность собственной переоценке ценностей, переоценке взглядов и реорганизации основ своего мировоззрения расширила возможности самовыражения всей цивилизации в целом. У вас, представителей человеческой расы, нет иного выбора, как только осваивать новые территории в процессе эволюции сознания, прокладывая курс к ожидаемым и неожиданным открытиям. </w:t>
      </w:r>
    </w:p>
    <w:p>
      <w:pPr>
        <w:pStyle w:val="Normal"/>
        <w:shd w:fill="FFFFFF" w:val="clear"/>
        <w:ind w:firstLine="284"/>
        <w:jc w:val="both"/>
        <w:rPr/>
      </w:pPr>
      <w:r>
        <w:rPr>
          <w:color w:val="000000"/>
          <w:sz w:val="22"/>
        </w:rPr>
        <w:tab/>
        <w:t>***</w:t>
      </w:r>
      <w:r>
        <w:rPr>
          <w:sz w:val="22"/>
        </w:rPr>
        <w:t xml:space="preserve"> </w:t>
      </w:r>
      <w:r>
        <w:rPr>
          <w:color w:val="000000"/>
          <w:sz w:val="22"/>
        </w:rPr>
        <w:t xml:space="preserve">В течение последних полумиллиона лет различные цивилизации </w:t>
      </w:r>
      <w:r>
        <w:rPr>
          <w:i/>
          <w:color w:val="000000"/>
          <w:sz w:val="22"/>
        </w:rPr>
        <w:t xml:space="preserve">засеивались </w:t>
      </w:r>
      <w:r>
        <w:rPr>
          <w:color w:val="000000"/>
          <w:sz w:val="22"/>
        </w:rPr>
        <w:t xml:space="preserve">на Землю из различных звездных систем. Все эти события были частью программы создания </w:t>
      </w:r>
      <w:r>
        <w:rPr>
          <w:i/>
          <w:color w:val="000000"/>
          <w:sz w:val="22"/>
        </w:rPr>
        <w:t xml:space="preserve">Живой Библиотеки. </w:t>
      </w:r>
      <w:r>
        <w:rPr>
          <w:color w:val="000000"/>
          <w:sz w:val="22"/>
        </w:rPr>
        <w:t xml:space="preserve">Каждая цивилизация появлялась в определенный период времени, проникая сквозь контролируемое силовое поле — электромагнитный заслон, который изолировал Землю и сделал </w:t>
      </w:r>
      <w:r>
        <w:rPr>
          <w:i/>
          <w:color w:val="000000"/>
          <w:sz w:val="22"/>
        </w:rPr>
        <w:t xml:space="preserve">Библиотеку </w:t>
      </w:r>
      <w:r>
        <w:rPr>
          <w:color w:val="000000"/>
          <w:sz w:val="22"/>
        </w:rPr>
        <w:t xml:space="preserve">недоступной в течение длительного периода времени. Данные цивилизации процветали 500, 5000 или 10000 лет. Затем, силы, которые владели планетой, прогоняли пли истребляли их тем или иным образом. Данные цивилизации не смогли установить свои права на владение Землей, но они оставили следы, намеки, по которым, как по ступенькам лестницы, возможно было войти в </w:t>
      </w:r>
      <w:r>
        <w:rPr>
          <w:i/>
          <w:color w:val="000000"/>
          <w:sz w:val="22"/>
        </w:rPr>
        <w:t xml:space="preserve">Живую Библиотеку </w:t>
      </w:r>
      <w:r>
        <w:rPr>
          <w:color w:val="000000"/>
          <w:sz w:val="22"/>
        </w:rPr>
        <w:t xml:space="preserve">и познать первоначальный план ее сотворения. </w:t>
      </w:r>
    </w:p>
    <w:p>
      <w:pPr>
        <w:pStyle w:val="Normal"/>
        <w:shd w:fill="FFFFFF" w:val="clear"/>
        <w:ind w:firstLine="284"/>
        <w:jc w:val="both"/>
        <w:rPr/>
      </w:pPr>
      <w:r>
        <w:rPr>
          <w:color w:val="000000"/>
          <w:sz w:val="22"/>
        </w:rPr>
        <w:tab/>
        <w:t xml:space="preserve">Когда достаточное число людей сможет прочитать следы, посеянные данными цивилизациями, ключи к гармоничному </w:t>
      </w:r>
      <w:r>
        <w:rPr>
          <w:i/>
          <w:color w:val="000000"/>
          <w:sz w:val="22"/>
        </w:rPr>
        <w:t xml:space="preserve">вселенскому </w:t>
      </w:r>
      <w:r>
        <w:rPr>
          <w:color w:val="000000"/>
          <w:sz w:val="22"/>
        </w:rPr>
        <w:t xml:space="preserve">существованию на планете Земля будут поняты. Египтяне, инки, полинезийцы, греки, тибетцы, шумеры, коренные жители Америки, жители государства Майя, аборигены Австралии и множество других коренных аборигенных культур внесли свой вклад в понимание </w:t>
      </w:r>
      <w:r>
        <w:rPr>
          <w:i/>
          <w:color w:val="000000"/>
          <w:sz w:val="22"/>
        </w:rPr>
        <w:t xml:space="preserve">Ключей, </w:t>
      </w:r>
      <w:r>
        <w:rPr>
          <w:color w:val="000000"/>
          <w:sz w:val="22"/>
        </w:rPr>
        <w:t xml:space="preserve">и все они указывали на звезды. Если бы современные люди могли прочитать все следы и намеки, оставленные этими культурами, они смогли бы вновь сделать Землю свободной. Каждая из данных культур оставляла дверь в </w:t>
      </w:r>
      <w:r>
        <w:rPr>
          <w:i/>
          <w:color w:val="000000"/>
          <w:sz w:val="22"/>
        </w:rPr>
        <w:t xml:space="preserve">Живую </w:t>
      </w:r>
      <w:r>
        <w:rPr>
          <w:color w:val="000000"/>
          <w:sz w:val="22"/>
        </w:rPr>
        <w:t xml:space="preserve">Библиотеку приоткрытой, заряжала жизненной силой всю цивилизацию в целом, сохраняла традиции звездной взаимосвязанности. Каждая культура была уникальным творением, оставлявшим мистический след в сознании клеточной памяти в качестве составной части единой шарады. </w:t>
      </w:r>
    </w:p>
    <w:p>
      <w:pPr>
        <w:pStyle w:val="Normal"/>
        <w:shd w:fill="FFFFFF" w:val="clear"/>
        <w:ind w:firstLine="284"/>
        <w:jc w:val="both"/>
        <w:rPr/>
      </w:pPr>
      <w:r>
        <w:rPr>
          <w:color w:val="000000"/>
          <w:sz w:val="22"/>
        </w:rPr>
        <w:tab/>
        <w:t>Откуда появились эти цивилизации? Вы думаете, они выросли из Земли, как одуванчики? Нет, они развились из мыслеформы. Им был дан импульс к существованию. Все культуры, достигшие высоких идеалов духовности, были первоначально сотворены в мыслях Великих Мастеров Игры. В каждом мире, в каждом владении идея свободы была различной. Идея о том, что человеком можно владеть и относиться неуважительно к его жизни, пришла на Землю около полумиллиона лет назад и утвердилась во многих частях света. Люди, точнее, различные виды (и версии) людей, использовались в качестве рабов для работы в шахтах или для эманации строго определенных</w:t>
      </w:r>
      <w:r>
        <w:rPr>
          <w:sz w:val="22"/>
        </w:rPr>
        <w:t xml:space="preserve"> </w:t>
      </w:r>
      <w:r>
        <w:rPr>
          <w:color w:val="000000"/>
          <w:sz w:val="22"/>
        </w:rPr>
        <w:t xml:space="preserve">эмоций. </w:t>
      </w:r>
    </w:p>
    <w:p>
      <w:pPr>
        <w:pStyle w:val="Normal"/>
        <w:shd w:fill="FFFFFF" w:val="clear"/>
        <w:ind w:firstLine="284"/>
        <w:jc w:val="both"/>
        <w:rPr>
          <w:color w:val="000000"/>
          <w:sz w:val="22"/>
        </w:rPr>
      </w:pPr>
      <w:r>
        <w:rPr>
          <w:color w:val="000000"/>
          <w:sz w:val="22"/>
        </w:rPr>
        <w:tab/>
        <w:t xml:space="preserve">С течением времени идеальная форма цивилизации была преобразована, учитывая насущные нужды жителей Земли. Самое великое учение, привнесенное на Землю, заключалось в принятии идеи, что все люди равны и что жизнь священна во всех ее формах. Данная идея не смогла достичь всех уровней существования, хотя частично закрепилась и была практически реализована во множестве сообществ. Всегда существовали те, кто был способен чтить камни, деревья, растения, животных и человека. </w:t>
      </w:r>
    </w:p>
    <w:p>
      <w:pPr>
        <w:pStyle w:val="Normal"/>
        <w:shd w:fill="FFFFFF" w:val="clear"/>
        <w:ind w:firstLine="284"/>
        <w:jc w:val="both"/>
        <w:rPr>
          <w:color w:val="000000"/>
          <w:sz w:val="22"/>
        </w:rPr>
      </w:pPr>
      <w:r>
        <w:rPr>
          <w:color w:val="000000"/>
          <w:sz w:val="22"/>
        </w:rPr>
        <w:tab/>
        <w:t xml:space="preserve">Однако многие из тех, кто первоначально пришли действовать разумно и познать великолепие данной планеты, исказили идею и в результате стали почитать лишь самих себя. </w:t>
      </w:r>
    </w:p>
    <w:p>
      <w:pPr>
        <w:pStyle w:val="Normal"/>
        <w:shd w:fill="FFFFFF" w:val="clear"/>
        <w:ind w:firstLine="284"/>
        <w:jc w:val="both"/>
        <w:rPr/>
      </w:pPr>
      <w:r>
        <w:rPr>
          <w:color w:val="000000"/>
          <w:sz w:val="22"/>
        </w:rPr>
        <w:tab/>
        <w:t xml:space="preserve">Великим Мастерам Игры пришлось тем или иным способом искать возможности вернуть первоначальную идею на Землю и научить людей вновь ценить все живое. Поэтому через определенные периоды времени Мастера Игры вновь и вновь создавали концепции целых цивилизаций, воображая их до мельчайших деталей. Затем они </w:t>
      </w:r>
      <w:r>
        <w:rPr>
          <w:i/>
          <w:color w:val="000000"/>
          <w:sz w:val="22"/>
        </w:rPr>
        <w:t xml:space="preserve">засевали </w:t>
      </w:r>
      <w:r>
        <w:rPr>
          <w:color w:val="000000"/>
          <w:sz w:val="22"/>
        </w:rPr>
        <w:t xml:space="preserve">(или имплантировали) данные цивилизации на Землю, приводя жителей из иных звездных миров. Заселение происходило после того, как данные существа подвергались генетической «притирке», чтобы соответствовать генетическим линиям человеческой расы. </w:t>
      </w:r>
    </w:p>
    <w:p>
      <w:pPr>
        <w:pStyle w:val="Normal"/>
        <w:shd w:fill="FFFFFF" w:val="clear"/>
        <w:ind w:firstLine="284"/>
        <w:jc w:val="both"/>
        <w:rPr>
          <w:color w:val="000000"/>
          <w:sz w:val="22"/>
        </w:rPr>
      </w:pPr>
      <w:r>
        <w:rPr>
          <w:color w:val="000000"/>
          <w:sz w:val="22"/>
        </w:rPr>
        <w:tab/>
        <w:t xml:space="preserve">Расширьте границы своей концепции существующего и представьте себе следующее: у Мастеров Игры есть своя профессия. Она заключается в том, чтобы создавать реальности, а затем внедрять данные реальности в качестве различных форм жизни на различных планетах. Мастера Игры собираются вместе, так же как вы собираетесь для игры в мяч или в карты, только их игра — создание новых цивилизаций. Они изменяют миры, позволяя различным вариациям одной цивилизации войти в сотворяемые ими реальности. Цивилизации появляются импульсивно, но у каждого импульса есть определенная программа реализации. Все программы составляются предварительно. В качестве Представителей Семьи Света вы также выполняете задание по предварительно разработанному вами плану. </w:t>
      </w:r>
    </w:p>
    <w:p>
      <w:pPr>
        <w:pStyle w:val="Normal"/>
        <w:shd w:fill="FFFFFF" w:val="clear"/>
        <w:ind w:firstLine="284"/>
        <w:jc w:val="both"/>
        <w:rPr>
          <w:color w:val="000000"/>
          <w:sz w:val="22"/>
        </w:rPr>
      </w:pPr>
      <w:r>
        <w:rPr>
          <w:color w:val="000000"/>
          <w:sz w:val="22"/>
        </w:rPr>
        <w:tab/>
        <w:t xml:space="preserve">Мастера Игры великолепны. Они не только воображают Игры, но и создают цельные матрицы процветания цивилизаций. При этом они продумывают детали, вплоть до образов художников и нищих, а затем вводят самих себя в сценарий, как бы «осеменяя» цивилизацию своим присутствием. Они знают, что цивилизация приобретает завершенность лишь в том случае, если их собственная личность сольется с образом цивилизации. Мастера находятся внутри цивилизации, в то же время создавая ее. </w:t>
      </w:r>
    </w:p>
    <w:p>
      <w:pPr>
        <w:pStyle w:val="Normal"/>
        <w:shd w:fill="FFFFFF" w:val="clear"/>
        <w:ind w:firstLine="284"/>
        <w:jc w:val="both"/>
        <w:rPr/>
      </w:pPr>
      <w:r>
        <w:rPr>
          <w:color w:val="000000"/>
          <w:sz w:val="22"/>
        </w:rPr>
        <w:tab/>
        <w:t xml:space="preserve">Племена Майя, проживавшие некогда в Мексике и центральной части Америки, были мастерами подобных игр. Они обладали способностью смешивать реальности и передвигаться из одной системы в другую. Их мир корнями уходил в Сознание Плеяд, но они не были постоянными жителями этого Созвездия. У них был свой собственный мир. Сегодня Представители Народа Майя действуют во многих мирах, продолжая традиции этой великой цивилизации, как если бы она никогда не прерывалась. Они «забрали свою цивилизацию с собой», просто перевели ее из одного измерения в другое, из одного мира в другой. Само слово «майя» означает «иллюзорность реальности». Майя были настолько </w:t>
      </w:r>
      <w:r>
        <w:rPr>
          <w:i/>
          <w:color w:val="000000"/>
          <w:sz w:val="22"/>
        </w:rPr>
        <w:t xml:space="preserve">продвинуты </w:t>
      </w:r>
      <w:r>
        <w:rPr>
          <w:color w:val="000000"/>
          <w:sz w:val="22"/>
        </w:rPr>
        <w:t xml:space="preserve">на пути духовного развития как Хранители Времени, что в буквальном смысле обладали способностью создавать реальности. Они могли либо притягивать, либо отталкивать будущих искателей и исследователей, оставляя за собой выбор допустить или оградить себя от познания их истинной сущности потомками. Большинство историй о цивилизации Майя — это часть придуманного ими же обмана, часть иллюзии. До тех пор пока вы не овладеете способностями входить в иные реальности и свободно в них путешествовать, вы не сможете понять смысл всего этого. Майя были такими же знатоками своего дела, как и египтяне. Египтяне тоже обладали способностью создавать при помощи воображения множество реальностей и различными способами совершать путешествия в иные Миры. У различных культур разные цели, и все они связаны между собой. Все эти цивилизации обменивались друг с другом на различных линиях пересечения своего процветания. </w:t>
      </w:r>
    </w:p>
    <w:p>
      <w:pPr>
        <w:pStyle w:val="Normal"/>
        <w:shd w:fill="FFFFFF" w:val="clear"/>
        <w:ind w:firstLine="284"/>
        <w:jc w:val="both"/>
        <w:rPr>
          <w:color w:val="000000"/>
          <w:sz w:val="22"/>
        </w:rPr>
      </w:pPr>
      <w:r>
        <w:rPr>
          <w:color w:val="000000"/>
          <w:sz w:val="22"/>
        </w:rPr>
        <w:tab/>
        <w:t xml:space="preserve">Каждая в свое время разделяла с остальными общие идеи. Некоторые из данных цивилизаций существовали в течение тысячелетий. </w:t>
      </w:r>
    </w:p>
    <w:p>
      <w:pPr>
        <w:pStyle w:val="Normal"/>
        <w:shd w:fill="FFFFFF" w:val="clear"/>
        <w:ind w:firstLine="284"/>
        <w:jc w:val="both"/>
        <w:rPr/>
      </w:pPr>
      <w:r>
        <w:rPr>
          <w:color w:val="000000"/>
          <w:sz w:val="22"/>
        </w:rPr>
        <w:tab/>
        <w:t>Почему все эти цивилизации проявлялись на Земле? Почему у каждой цивилизации было свое время процветания? Мы попросили бы вас поразмыслить над этими вопросами. А затем задайте себе вопрос: «Какова же моя роль в данном процессе?»</w:t>
      </w:r>
      <w:r>
        <w:rPr>
          <w:sz w:val="22"/>
        </w:rPr>
        <w:t xml:space="preserve"> </w:t>
      </w:r>
      <w:r>
        <w:rPr>
          <w:color w:val="000000"/>
          <w:sz w:val="22"/>
        </w:rPr>
        <w:t xml:space="preserve">Видите ли вы, насколько богаты цивилизации в плане много мерности? Представьте себе такой пример, чтобы лучше осознать данную концепцию: снят кинофильм, например «Роки», и он успешно принят публикой. Затем появляются фильмы «Роки-1», «Роки-2», «Роки-3» и «Роки-4». Представьте себе, вам прокрутят все серии подряд. Вам покажется, что один фильм переходит в другой последовательно, хотя на самом деле между съемками отдельных фильмов проходили определенные промежутки времени. Такие интервалы были абсолютно необходимы для работы над каждой последующей серией, для их разработки. То же относится и к цивилизациям. Цивилизация засеивается, а затем необходим определенный промежуток времени, в течение которого Мастера Игры разрабатывают следующий «выпуск», или «серию», — часть вторую, пятую, пятисотую, а затем поместят свою разработку в ту же область пространства. Мы утверждаем, что по всему Земному шару разбросано множество цивилизаций, которые послойно покоятся друг на друге и которые все взаимосвязаны между собой. </w:t>
      </w:r>
    </w:p>
    <w:p>
      <w:pPr>
        <w:pStyle w:val="Normal"/>
        <w:shd w:fill="FFFFFF" w:val="clear"/>
        <w:ind w:firstLine="284"/>
        <w:jc w:val="both"/>
        <w:rPr>
          <w:color w:val="000000"/>
          <w:sz w:val="22"/>
        </w:rPr>
      </w:pPr>
      <w:r>
        <w:rPr>
          <w:color w:val="000000"/>
          <w:sz w:val="22"/>
        </w:rPr>
        <w:tab/>
        <w:t xml:space="preserve">Прочувствуйте эту идею! И мы — Сознание Плеяд — эксперимент Великих Мастеров. У Мастеров Игры нет формы, но они могут вводить себя во множество различных конфигураций. Кинокартины «2001» и «2010» отобразили идею Мастеров Игры, показывая, каким образом сказывается закулисное влияние на отдельные цивилизации. Аналогия неплохая, но не задерживайтесь на ней слишком долго. </w:t>
      </w:r>
    </w:p>
    <w:p>
      <w:pPr>
        <w:pStyle w:val="Normal"/>
        <w:shd w:fill="FFFFFF" w:val="clear"/>
        <w:ind w:firstLine="284"/>
        <w:jc w:val="both"/>
        <w:rPr/>
      </w:pPr>
      <w:r>
        <w:rPr>
          <w:color w:val="000000"/>
          <w:sz w:val="22"/>
        </w:rPr>
        <w:tab/>
        <w:t>Мастера Игры безграничны, не имеют формы как таковой и могут менять форму занимаемого ими пространства любым</w:t>
      </w:r>
      <w:r>
        <w:rPr>
          <w:sz w:val="22"/>
        </w:rPr>
        <w:t xml:space="preserve"> </w:t>
      </w:r>
      <w:r>
        <w:rPr>
          <w:color w:val="000000"/>
          <w:sz w:val="22"/>
        </w:rPr>
        <w:t xml:space="preserve">образом. Они могут принимать любую форму, так как выходят за пределы геометрии и звука. Мастера Игры в своем разуме создают цельные матрицы культур, затем они открывают порталы и в буквальном смысле </w:t>
      </w:r>
      <w:r>
        <w:rPr>
          <w:i/>
          <w:color w:val="000000"/>
          <w:sz w:val="22"/>
        </w:rPr>
        <w:t xml:space="preserve">вводят </w:t>
      </w:r>
      <w:r>
        <w:rPr>
          <w:color w:val="000000"/>
          <w:sz w:val="22"/>
        </w:rPr>
        <w:t xml:space="preserve">созданные цивилизации в Земной план. Затем они позволяют этим культурам расти и процветать, </w:t>
      </w:r>
      <w:r>
        <w:rPr>
          <w:i/>
          <w:color w:val="000000"/>
          <w:sz w:val="22"/>
        </w:rPr>
        <w:t xml:space="preserve">осеменять </w:t>
      </w:r>
      <w:r>
        <w:rPr>
          <w:color w:val="000000"/>
          <w:sz w:val="22"/>
        </w:rPr>
        <w:t xml:space="preserve">и задействовать иные времена. На Земле в настоящее время существуют священные места и культуры, которые кажутся вам утраченными и с которыми, как вам кажется, вы уже никогда не сможете вступить в контакт. Во время великого пробуждения и сдвига в сознании планеты эти культуры оживут и все начнут действовать одновременно. Их матрицы вновь будут вызваны из памяти Земли и притянуты в мир множества измерений. </w:t>
      </w:r>
    </w:p>
    <w:p>
      <w:pPr>
        <w:pStyle w:val="Normal"/>
        <w:shd w:fill="FFFFFF" w:val="clear"/>
        <w:ind w:firstLine="284"/>
        <w:jc w:val="both"/>
        <w:rPr>
          <w:color w:val="000000"/>
          <w:sz w:val="22"/>
        </w:rPr>
      </w:pPr>
      <w:r>
        <w:rPr>
          <w:color w:val="000000"/>
          <w:sz w:val="22"/>
        </w:rPr>
        <w:tab/>
        <w:t xml:space="preserve">Мастера Игры создали матрицы цивилизаций. Теперь мы подошли к сложному для понимания моменту. Когда Мастера Игры разрабатывают матрицу, или программу, цивилизации, такая матрица имеет множество вариаций, выраженных во многих мирах и множестве реальностей одновременно. Часть задания Великого Мастера — жонглировать всеми реальностями одновременно и вынести опыт знания из всех и каждой вариации программы. Такой процесс можно сравнить с пошивом накидок. Портной шьет одну накидку, затем развивает идею их пошива в количестве ста штук для того, чтобы удовлетворить различные потребности. В то же время портной сохраняет квинтэссенцию, предназначение накидки — защищать от дождя, ветра, согревать и т. д. — в каждой ее версии. Именно таким образом и работают великие Мастера. Поэтому когда Мастера Игры создают программу, матрицу, язык и метод привнесения цивилизации на планету, матрица закрепляется не в одной, а во множестве реальностей. </w:t>
      </w:r>
    </w:p>
    <w:p>
      <w:pPr>
        <w:pStyle w:val="Normal"/>
        <w:shd w:fill="FFFFFF" w:val="clear"/>
        <w:ind w:firstLine="284"/>
        <w:jc w:val="both"/>
        <w:rPr>
          <w:color w:val="000000"/>
          <w:sz w:val="22"/>
        </w:rPr>
      </w:pPr>
      <w:r>
        <w:rPr>
          <w:color w:val="000000"/>
          <w:sz w:val="22"/>
        </w:rPr>
        <w:tab/>
        <w:t xml:space="preserve">Иногда эти цивилизации существуют в течение более короткого или, наоборот, более длительного времени, чем то, которое им предписывают археологи. Может лишь показаться, что они существуют в течение тысячелетий, а на самом деле они просуществовали полдня. Может быть, подобная идея слишком чужеродна для вас, чтобы переварить ее на нынешнем этапе расширения вашего сознания. И все же в один из дней мы поможем вам раздвинуть пределы, чтобы вы осознали, что реальность на самом деле понятие достаточно гибкое. </w:t>
      </w:r>
    </w:p>
    <w:p>
      <w:pPr>
        <w:pStyle w:val="Normal"/>
        <w:shd w:fill="FFFFFF" w:val="clear"/>
        <w:ind w:firstLine="284"/>
        <w:jc w:val="both"/>
        <w:rPr/>
      </w:pPr>
      <w:r>
        <w:rPr>
          <w:color w:val="000000"/>
          <w:sz w:val="22"/>
        </w:rPr>
        <w:tab/>
        <w:t xml:space="preserve">Мы хотим, чтобы вы расширили границы своей личности. Мы желаем внести сумятицу в ваше текущее понятие реальности. Только задавшись вопросом о правомерности своего восприятия и расширив границы своего сознания, вы позволите информации вашего </w:t>
      </w:r>
      <w:r>
        <w:rPr>
          <w:i/>
          <w:color w:val="000000"/>
          <w:sz w:val="22"/>
        </w:rPr>
        <w:t xml:space="preserve">высшего Я </w:t>
      </w:r>
      <w:r>
        <w:rPr>
          <w:color w:val="000000"/>
          <w:sz w:val="22"/>
        </w:rPr>
        <w:t xml:space="preserve">пробиться к вам в трехмерное пространство. Цель нашего прихода на Землю и общения с вами состоит не в том, чтобы дать вам новую матрицу существования и мировоззрения, указав, где именно вбить гвоздь, сохранить определенные размеры два на четыре или построить конструкцию определенным образом. Мы здесь не для того, чтобы «переделывать» или «переформировывать» ваш мир. Мы здесь для того, чтобы помочь вам разобрать старую матрицу, с которой вы сжились, и дать вам основанные на весьма общих законах советы, вокруг которых вы уже сами можете выстраивать определенные структуры. Основная идея за всеми этими утверждениями такова: все, о чем вы думаете, вы можете создать и привнести в реальность. В этом состоит квинтэссенция цели нашего с вами общения. </w:t>
      </w:r>
    </w:p>
    <w:p>
      <w:pPr>
        <w:pStyle w:val="Normal"/>
        <w:shd w:fill="FFFFFF" w:val="clear"/>
        <w:ind w:firstLine="284"/>
        <w:jc w:val="both"/>
        <w:rPr>
          <w:color w:val="000000"/>
          <w:sz w:val="22"/>
        </w:rPr>
      </w:pPr>
      <w:r>
        <w:rPr>
          <w:color w:val="000000"/>
          <w:sz w:val="22"/>
        </w:rPr>
        <w:tab/>
        <w:t xml:space="preserve">Освободив вас ровно настолько, чтобы вы сами смогли получить опыт данной концепции, нашим намерением является далее подвести вас к наиболее полному использованию возможностей своего мозга. Дав вам право на царствование в своем собственном сознании, мы подведем вас к пониманию своей сущности, чтобы вы в итоге смогли высвободить коды сознания, хранящиеся внутри вас самих. Эти коды являются ценными пакетами информации, которые высоко ценятся в Мироздании и которые искомы многими сущностями. На вашей планете множество искателей приключений ищут золото и старинные предметы. Нас можно считать иска гелями сокровищ сознания, проходящими через коридоры времени и принимающими участие в общей Игре. </w:t>
      </w:r>
    </w:p>
    <w:p>
      <w:pPr>
        <w:pStyle w:val="Normal"/>
        <w:shd w:fill="FFFFFF" w:val="clear"/>
        <w:ind w:firstLine="284"/>
        <w:jc w:val="both"/>
        <w:rPr>
          <w:color w:val="000000"/>
          <w:sz w:val="22"/>
        </w:rPr>
      </w:pPr>
      <w:r>
        <w:rPr>
          <w:color w:val="000000"/>
          <w:sz w:val="22"/>
        </w:rPr>
        <w:tab/>
        <w:t xml:space="preserve">Коды и ключевые числа, которые мы ищем, — геометрические формулы и различные комбинации составляющих разума, хранящиеся в человеческом теле. Человек, естественно, является неотъемлемой частью Живой Библиотеки Земли. Каждое сотворенное существо в Живой Библиотеке имеет свое предназначение, и в каждом существе хранится банк данных информации. Внутри человеческого тела существуют Формулы для воспроизведения иных форм разума по всей Вселенной. Прочувствуйте эту мысль. Внутри развитого человеческого существа, у которого действуют все двенадцать нитей ДНК, содержатся формулы создания иных форм разумной жизни в данной Вселенной. </w:t>
      </w:r>
    </w:p>
    <w:p>
      <w:pPr>
        <w:pStyle w:val="Normal"/>
        <w:shd w:fill="FFFFFF" w:val="clear"/>
        <w:ind w:firstLine="284"/>
        <w:jc w:val="both"/>
        <w:rPr>
          <w:color w:val="000000"/>
          <w:sz w:val="22"/>
        </w:rPr>
      </w:pPr>
      <w:r>
        <w:rPr>
          <w:color w:val="000000"/>
          <w:sz w:val="22"/>
        </w:rPr>
        <w:tab/>
        <w:t xml:space="preserve">Когда Земля была разработана и создана, иные разумные формы смогли понять причину, по которой Земля была создана. Они понимали, что, возможно, однажды их собственные цивилизации могут быть уничтожены, и не хотели потерять их безвозвратно. Была создана сеть Библиотек, и каждую из них заполнили определенного рода информацией. Все формы разума, создавшие Библиотеки, чтили свою индивидуальность как цивилизации, так же как они чтили особенности иных цивилизаций. Они понимали, каким образом их цивилизации были созданы, и они ценили жизнь. </w:t>
      </w:r>
    </w:p>
    <w:p>
      <w:pPr>
        <w:pStyle w:val="Normal"/>
        <w:shd w:fill="FFFFFF" w:val="clear"/>
        <w:ind w:firstLine="284"/>
        <w:jc w:val="both"/>
        <w:rPr>
          <w:color w:val="000000"/>
          <w:sz w:val="22"/>
        </w:rPr>
      </w:pPr>
      <w:r>
        <w:rPr>
          <w:color w:val="000000"/>
          <w:sz w:val="22"/>
        </w:rPr>
        <w:tab/>
        <w:t xml:space="preserve">Ведущие чист достигаются в том случае, когда критическая масса индивидуумов способна эманировать определенные частотные коды. Ведущие числа позволяют заключать данную цивилизацию во «временной замок», таким образом делая ее резистентной к влиянию чужеродной (разрушающей) энергии. Но разрушающая энергия необходима, так как все энергии являются частью единого целого и лежат в основе первоначального процесса созидания. Таковы правила Игры. </w:t>
      </w:r>
    </w:p>
    <w:p>
      <w:pPr>
        <w:pStyle w:val="Normal"/>
        <w:shd w:fill="FFFFFF" w:val="clear"/>
        <w:ind w:firstLine="284"/>
        <w:jc w:val="both"/>
        <w:rPr/>
      </w:pPr>
      <w:r>
        <w:rPr>
          <w:color w:val="000000"/>
          <w:sz w:val="22"/>
        </w:rPr>
        <w:tab/>
        <w:t xml:space="preserve">В данной Вселенной двойственность и полярность абсолютно необходимы для того, чтобы активизировать свободу выбора до ее наивысшего потенциала. Части двойственности служат как бы импульсом, побуждением к тому, чтобы данные части отражали себя друг в друге. В конечном счете данный процесс приводит к единению полярностей. Реальность многоуровневая, содержит в себе множество версий и пластов и постоянно порождает новые версии самой себя. Поэтому она, пребывая в движении в каждый момент времени, никогда не бывает неизменной. Пульс биения Вселенной в настоящее время испытывает значительные изменения. Сейчас нарастает движение исцелить Землю, восстановить ее и вернуть ей определенную частоту вибрации. Сущности, способствующие ускорению данного процесса, возвращаются на Землю в определенные точки планеты, принося с собой </w:t>
      </w:r>
      <w:r>
        <w:rPr>
          <w:i/>
          <w:color w:val="000000"/>
          <w:sz w:val="22"/>
        </w:rPr>
        <w:t xml:space="preserve">Звездное Сознание. </w:t>
      </w:r>
      <w:r>
        <w:rPr>
          <w:color w:val="000000"/>
          <w:sz w:val="22"/>
        </w:rPr>
        <w:t xml:space="preserve">В конечном итоге Земля станет совсем иной колонией разума, чем прежде. На Земле будет царить вдохновение, чувство гармонии, сотрудничества и единения, что создаст оптимальные условия для развития каждой сущности в отдельности и всех вместе. </w:t>
      </w:r>
    </w:p>
    <w:p>
      <w:pPr>
        <w:pStyle w:val="Normal"/>
        <w:shd w:fill="FFFFFF" w:val="clear"/>
        <w:ind w:firstLine="284"/>
        <w:jc w:val="both"/>
        <w:rPr>
          <w:color w:val="000000"/>
          <w:sz w:val="22"/>
        </w:rPr>
      </w:pPr>
      <w:r>
        <w:rPr>
          <w:color w:val="000000"/>
          <w:sz w:val="22"/>
        </w:rPr>
        <w:tab/>
        <w:t xml:space="preserve">Такие же процессы имеют место на уровне всей Вселенной. Земля — одна из ведущих Галактических Библиотек данной Галактики и данной Вселенной. Именно поэтому здесь разворачиваются драматические действия. По мере того как Земля подвергнется процессу своей трансмутации, объединенная психическая энергия существ, ее населяющих, пошлет сигнал о происходящих процессах трансмутации в окружающую Вселенную. Данная энергия вызовет волны вибраций, способных осуществить значимый сдвиг сознания в восприятии всеми мирами концепции полярности. </w:t>
      </w:r>
    </w:p>
    <w:p>
      <w:pPr>
        <w:pStyle w:val="Normal"/>
        <w:shd w:fill="FFFFFF" w:val="clear"/>
        <w:ind w:firstLine="284"/>
        <w:jc w:val="both"/>
        <w:rPr/>
      </w:pPr>
      <w:r>
        <w:rPr>
          <w:color w:val="000000"/>
          <w:sz w:val="22"/>
        </w:rPr>
        <w:tab/>
        <w:t>Наше намерение — передать вам более широкомасштабное мировоззрение наследия Сознания Плеяд, вашего Звездного наследия; вдохновить вас быть ответственными за самих себя. Мы хотим помочь вам стать мужественными, бесстрашными, радостными, любящими смех и шутку человеческими существами. Ваше наследие в рамках нашего Сознания всеохватывающее, оно гораздо объемнее и сложнее, чем вы можете себе</w:t>
      </w:r>
      <w:r>
        <w:rPr>
          <w:sz w:val="22"/>
        </w:rPr>
        <w:t xml:space="preserve"> </w:t>
      </w:r>
      <w:r>
        <w:rPr>
          <w:color w:val="000000"/>
          <w:sz w:val="22"/>
        </w:rPr>
        <w:t xml:space="preserve">представить на данный момент. Мы хотим, чтобы вы вспомнили свои корни и обнаружили древнейшие истины. </w:t>
      </w:r>
    </w:p>
    <w:p>
      <w:pPr>
        <w:pStyle w:val="Normal"/>
        <w:shd w:fill="FFFFFF" w:val="clear"/>
        <w:ind w:firstLine="284"/>
        <w:jc w:val="both"/>
        <w:rPr/>
      </w:pPr>
      <w:r>
        <w:rPr>
          <w:color w:val="000000"/>
          <w:sz w:val="22"/>
        </w:rPr>
        <w:tab/>
        <w:t>Мы еще глубже рассмотрим, что означает сама Игра, ее шифры и значимые числа. Все существование может рассматриваться в качестве Игры. Так оно и есть на самом деле: вся жизнь — игра. И конечно же, Игра может закончиться при условии, что играют не по правилам. Окончания могут проявляться на отдельных уровнях существования. На иных уровнях Игра бесконечна. Но те окончания, которые могут проявиться на отдельных уровнях, — достаточно устрашающие. Внутри Сознания Плеяд в настоящее время возник кризис, ведущий к окончанию существования. Этот кризис связан с нашей кармой, вернувшейся к нам. Для того чтобы стало возможным наше дальнейшее развитие в процессе духовной эволюции и в поиске новых форм энергии, смысла и жизни, нам необходимо убедиться, что все формы жизни, сотворенные нами — «запущенные» нами в движение, обладают равной с нами степенью свободы. Боль, возникшая в ходе эксперимента, поставленного Сознанием Плеяд, связана с необходимостью интегрировать Женское Творческое начало — Богиню-Мать, так как все мы</w:t>
      </w:r>
      <w:r>
        <w:rPr>
          <w:sz w:val="22"/>
        </w:rPr>
        <w:t xml:space="preserve"> </w:t>
      </w:r>
      <w:r>
        <w:rPr>
          <w:color w:val="000000"/>
          <w:sz w:val="22"/>
        </w:rPr>
        <w:t xml:space="preserve">неразрывно связаны с ней. </w:t>
      </w:r>
    </w:p>
    <w:p>
      <w:pPr>
        <w:pStyle w:val="Normal"/>
        <w:shd w:fill="FFFFFF" w:val="clear"/>
        <w:ind w:firstLine="284"/>
        <w:jc w:val="both"/>
        <w:rPr/>
      </w:pPr>
      <w:r>
        <w:rPr>
          <w:color w:val="000000"/>
          <w:sz w:val="22"/>
        </w:rPr>
        <w:tab/>
        <w:t>***</w:t>
      </w:r>
      <w:r>
        <w:rPr>
          <w:sz w:val="22"/>
        </w:rPr>
        <w:t xml:space="preserve"> </w:t>
      </w:r>
      <w:r>
        <w:rPr>
          <w:color w:val="000000"/>
          <w:sz w:val="22"/>
        </w:rPr>
        <w:t xml:space="preserve">В текущий момент времени различным образом проявляются на сцене энергии Рептилий: многое происходит — кометы, метеориты, астероиды появляются вблизи Земли; планеты перестают следовать точно рассчитанным траекториям. Подобного рода явления заставляют людей задуматься о том, что происходит, ускользает чувство глобальной реальности. Мы хотим, чтобы вы поняли, что все события развиваются в соответствии с Божественным Планом. </w:t>
      </w:r>
    </w:p>
    <w:p>
      <w:pPr>
        <w:pStyle w:val="Normal"/>
        <w:shd w:fill="FFFFFF" w:val="clear"/>
        <w:ind w:firstLine="284"/>
        <w:jc w:val="both"/>
        <w:rPr>
          <w:color w:val="000000"/>
          <w:sz w:val="22"/>
        </w:rPr>
      </w:pPr>
      <w:r>
        <w:rPr>
          <w:color w:val="000000"/>
          <w:sz w:val="22"/>
        </w:rPr>
        <w:tab/>
        <w:t xml:space="preserve">Времена меняются, и нет необходимости впадать в панику, ожидая грядущих событий. Пришло время прочувствовать вдохновение, исходящее из самых глубин вашего существа. Время, которого вы так долго ждали, время претворения в жизнь вашей цели уже почти наступило. Мы еще раз напоминаем вам, что вы — Представители Семьи Света и миллионы из вас в настоящий момент пришли на Землю для выполнения своего Задания. Как Представитель Семьи Света, каждый из вас несет в себе возможность притягивать частоты Знаний и Любви в свое сознание и свое физическое тело, а затем распределять их на Земном плане. Таким образом, сама Земля — плодотворное живое существо — сможет пройти через процесс своей собственной трансмутации и умереть, чтобы возродиться на ином уровне существования. Некоторые из вас в ужасе, что Земля умирает. Вам хочется выстроить огромную стену, чтобы остановить смерть Земли и разрушение окружающей среды. На самом же деле все события, на первый взгляд кажущиеся неприятными, сложными и даже ужасными, сливаются в импульс, необходимый для активации сознания шестимиллиардного населения Земли — импульс, ведущий к изменению его структуры. </w:t>
      </w:r>
    </w:p>
    <w:p>
      <w:pPr>
        <w:pStyle w:val="Normal"/>
        <w:shd w:fill="FFFFFF" w:val="clear"/>
        <w:ind w:firstLine="284"/>
        <w:jc w:val="both"/>
        <w:rPr>
          <w:color w:val="000000"/>
          <w:sz w:val="22"/>
        </w:rPr>
      </w:pPr>
      <w:r>
        <w:rPr>
          <w:color w:val="000000"/>
          <w:sz w:val="22"/>
        </w:rPr>
        <w:tab/>
        <w:t xml:space="preserve">Вы — проводники энергии. Так же как мы проводим энергию из своей реальности в вашу систему реальности, а наши учителя проводят энергию к нам, так и вы можете сделать своим намерением передачу энергии. При этом вам предстоит собрать все, что вы знаете, и нежно, играючи, без страха передать свои знания населяющим данную планету людям. Другие увидят, что вы стабильны, не подвержены влиянию извне, что вы любящие существа, которые трудятся ради мира на Земле. Всегда придерживайтесь концепции ненасильственного подхода, когда постигаете неизвестное и устанавливаете дружеский контакт с энергиями, один вид которых мог бы привести других людей в ужас. Вы делаете очень важную и мощную по своему значению работу. </w:t>
      </w:r>
    </w:p>
    <w:p>
      <w:pPr>
        <w:pStyle w:val="Normal"/>
        <w:shd w:fill="FFFFFF" w:val="clear"/>
        <w:ind w:firstLine="284"/>
        <w:jc w:val="both"/>
        <w:rPr/>
      </w:pPr>
      <w:r>
        <w:rPr>
          <w:color w:val="000000"/>
          <w:sz w:val="22"/>
        </w:rPr>
        <w:tab/>
        <w:t>Являясь Представителями Семьи Света, вы привносите на Землю Эру Объединенного Перехода Сознания, Эру Света — «Золотой Век». По мере того как вы научитесь вбирать в себя и Удерживать волны Света, вы поймете, что возможность трансформации на данной планете зависит от силы ваших мыслей. Революция в сознании людей происходит весьма быстро во всех</w:t>
      </w:r>
      <w:r>
        <w:rPr>
          <w:sz w:val="22"/>
        </w:rPr>
        <w:t xml:space="preserve"> </w:t>
      </w:r>
      <w:r>
        <w:rPr>
          <w:color w:val="000000"/>
          <w:sz w:val="22"/>
        </w:rPr>
        <w:t xml:space="preserve">странах и культурах. Мы пересекаем культурные барьеры; вы пересечете галактические барьеры и границы. Наше намерение — показать вам возможность более «легкой поступи» по планете — тем, кто знает нас и знаком с нашими энергиями. Наше намерение — помочь вам создать такие условия, которые бы дали вам оптимальную возможность реализовать в своей жизни свой творческий потенциал и переданные вам знания. </w:t>
      </w:r>
    </w:p>
    <w:p>
      <w:pPr>
        <w:pStyle w:val="Normal"/>
        <w:shd w:fill="FFFFFF" w:val="clear"/>
        <w:ind w:firstLine="284"/>
        <w:jc w:val="both"/>
        <w:rPr>
          <w:color w:val="000000"/>
          <w:sz w:val="22"/>
        </w:rPr>
      </w:pPr>
      <w:r>
        <w:rPr>
          <w:color w:val="000000"/>
          <w:sz w:val="22"/>
        </w:rPr>
        <w:tab/>
        <w:t xml:space="preserve">Мы желаем, чтобы вы научились использовать ключи к шифрам, которыми мы пришли с вами поделиться. Мы передаем вам ключи непосредственно, и мы заманиваем вас на путь знаний. Мы всегда вас заманивали. Поэтому вы всегда должны быть настороже. Не воспринимайте абсолютно все, что мы вам сообщаем, буквально. Если вы не сохраняете известную долю подозрительности в отношении нас — вы поступаете неумно. Научитесь скептически относиться к любого рода информации и поймите, что у нас всегда есть веская причина для того, что мы делаем, даже если вам она не всегда видна. </w:t>
      </w:r>
    </w:p>
    <w:p>
      <w:pPr>
        <w:pStyle w:val="Normal"/>
        <w:shd w:fill="FFFFFF" w:val="clear"/>
        <w:ind w:firstLine="284"/>
        <w:jc w:val="both"/>
        <w:rPr>
          <w:color w:val="000000"/>
          <w:sz w:val="22"/>
        </w:rPr>
      </w:pPr>
      <w:r>
        <w:rPr>
          <w:color w:val="000000"/>
          <w:sz w:val="22"/>
        </w:rPr>
        <w:tab/>
        <w:t xml:space="preserve">Но мы заявляем вам со всей честностью и искренностью, что ваши интересы, ваша независимость, ваша безопасность и ваш </w:t>
      </w:r>
      <w:r>
        <w:rPr>
          <w:i/>
          <w:color w:val="000000"/>
          <w:sz w:val="22"/>
        </w:rPr>
        <w:t xml:space="preserve">духовный рост </w:t>
      </w:r>
      <w:r>
        <w:rPr>
          <w:color w:val="000000"/>
          <w:sz w:val="22"/>
        </w:rPr>
        <w:t xml:space="preserve">первостепенно важны для нас. Мы не хотим потерять вас, для нас вы сами по себе — </w:t>
      </w:r>
      <w:r>
        <w:rPr>
          <w:i/>
          <w:color w:val="000000"/>
          <w:sz w:val="22"/>
        </w:rPr>
        <w:t xml:space="preserve">Ключ. </w:t>
      </w:r>
      <w:r>
        <w:rPr>
          <w:color w:val="000000"/>
          <w:sz w:val="22"/>
        </w:rPr>
        <w:t xml:space="preserve">Чувствуете ли вы это в самом центре своего существа? Если вы сможете осознать, что мы общаемся с вами в данный момент времени, ваша жизнь в последующие годы потечет по совершенно иному руслу. Если вы осознаете, что мы нуждаемся в вас, что мы желаем развиваться вместе с вами, что вы для нас представляете огромную ценность, и если вы сможете отставить свое </w:t>
      </w:r>
      <w:r>
        <w:rPr>
          <w:i/>
          <w:color w:val="000000"/>
          <w:sz w:val="22"/>
        </w:rPr>
        <w:t xml:space="preserve">эго, </w:t>
      </w:r>
      <w:r>
        <w:rPr>
          <w:color w:val="000000"/>
          <w:sz w:val="22"/>
        </w:rPr>
        <w:t xml:space="preserve">открыть свое сердце Свету и бесстрашно выступить в совершенно новые неизведанные территории, ваши дни будут полны радости и великолепия. </w:t>
      </w:r>
    </w:p>
    <w:p>
      <w:pPr>
        <w:pStyle w:val="Normal"/>
        <w:shd w:fill="FFFFFF" w:val="clear"/>
        <w:ind w:firstLine="284"/>
        <w:jc w:val="both"/>
        <w:rPr/>
      </w:pPr>
      <w:r>
        <w:rPr>
          <w:color w:val="000000"/>
          <w:sz w:val="22"/>
        </w:rPr>
        <w:tab/>
        <w:t xml:space="preserve">По мере того как вы будете познавать историю того, кто вы есть, и по мере получения вами все большего опыта, мы поможем вам понять соотношение вашей личностной истории с Историей Вселенной. Мы поможем вам осознать свое место во Вселенской Истории. Мы дадим вам множество ключей к разгадкам и напомним вам о том, что нашим намерением всегда является обучать вас с помощью тех энергий, которые ведут вас к самостоятельности и независимости. Данный подход подведет вас к тому, что каждое существо — главный учитель для самого себя, а в каждом человеке таится источник знаний. Если мы добьемся успеха в пробуждении вас как разумных существ, активация вашего сознания приведет к запуску определенных шифров и значимых чисел внутри вашего существа. А этот процесс приведет к сдвигу всего спектра реальности, какой вы ее себе представляете на данный момент. Вы в буквальном смысле сделаете Библиотеку вновь открытой, обеспечив доступ к ней. И найдя свои собственные ответы, — а мы поможем вам с </w:t>
      </w:r>
      <w:r>
        <w:rPr>
          <w:i/>
          <w:color w:val="000000"/>
          <w:sz w:val="22"/>
        </w:rPr>
        <w:t xml:space="preserve">ключевыми разгадками, — </w:t>
      </w:r>
      <w:r>
        <w:rPr>
          <w:color w:val="000000"/>
          <w:sz w:val="22"/>
        </w:rPr>
        <w:t xml:space="preserve">вы сами по кусочкам соберете знания в единое понятие. Вы придете к идее самодостаточности. </w:t>
      </w:r>
    </w:p>
    <w:p>
      <w:pPr>
        <w:pStyle w:val="Normal"/>
        <w:shd w:fill="FFFFFF" w:val="clear"/>
        <w:ind w:firstLine="284"/>
        <w:jc w:val="both"/>
        <w:rPr>
          <w:color w:val="000000"/>
          <w:sz w:val="22"/>
        </w:rPr>
      </w:pPr>
      <w:r>
        <w:rPr>
          <w:color w:val="000000"/>
          <w:sz w:val="22"/>
        </w:rPr>
        <w:tab/>
        <w:t xml:space="preserve">Данная концепция заключается не в том, что вам придется действовать в одиночку или без нашей помощи. Между различными видами сознаний возможно существование в гармонии и взаимосотрудничестве, когда они разделяют понимание того, что все едины. </w:t>
      </w:r>
    </w:p>
    <w:p>
      <w:pPr>
        <w:pStyle w:val="Normal"/>
        <w:shd w:fill="FFFFFF" w:val="clear"/>
        <w:ind w:firstLine="284"/>
        <w:jc w:val="both"/>
        <w:rPr>
          <w:color w:val="000000"/>
          <w:sz w:val="22"/>
        </w:rPr>
      </w:pPr>
      <w:r>
        <w:rPr>
          <w:color w:val="000000"/>
          <w:sz w:val="22"/>
        </w:rPr>
        <w:tab/>
        <w:t xml:space="preserve">Все, что мы делаем, — это создаем образы, благодаря которым вы можете развиваться. Не ставьте точку на том, что мы вам рассказали. Это лишь одна из версий реальности — слушайте рассказы других и создавайте свой собственный синтез. Разберитесь во всем сами. Каждый великий учитель на Земле может дать определенный ключ. Мы предлагаем вам одну версию, один из ключей к тайне — просто мы делаем это играючи, как бы неформальным образом, вне жестких рамок пыльной доктрины. У нас есть своя индивидуальность и своя программа — мы знаем, каким образом стимулировать вас и направить вас на путь собственного развития. Мы знаем, каким образом освободить вас, именно этого мы и добиваемся. Наше намерение — вернуть ценность человеческому существованию. </w:t>
      </w:r>
    </w:p>
    <w:p>
      <w:pPr>
        <w:pStyle w:val="Normal"/>
        <w:shd w:fill="FFFFFF" w:val="clear"/>
        <w:ind w:firstLine="284"/>
        <w:jc w:val="both"/>
        <w:rPr/>
      </w:pPr>
      <w:r>
        <w:rPr>
          <w:color w:val="000000"/>
          <w:sz w:val="22"/>
        </w:rPr>
        <w:tab/>
      </w:r>
      <w:r>
        <w:rPr>
          <w:b/>
          <w:color w:val="000000"/>
          <w:sz w:val="22"/>
        </w:rPr>
        <w:t xml:space="preserve"> Энергетическое упражнение</w:t>
      </w:r>
      <w:r>
        <w:rPr>
          <w:sz w:val="22"/>
        </w:rPr>
        <w:t xml:space="preserve"> </w:t>
      </w:r>
      <w:r>
        <w:rPr>
          <w:i/>
          <w:color w:val="000000"/>
          <w:sz w:val="22"/>
        </w:rPr>
        <w:t xml:space="preserve">Сделайте глубокий вдох, выдохните и расслабьтесь. Позвольте себе погрузиться глубоко внутрь своего сознания. Выскажите намерение максимально воспользоваться заполняющими вас в данный момент энергиями. Растяните границы вашего сознания до двенадцатой чакры, где бы последняя ни находилась. Изнутри своей двенадцатой чакры услышьте гул намерения и позвольте этому звуку резонировать внутри вашего тела. Представьте себе волны и пульсации Света, исходящие из глубин Космоса и двигающиеся по направлению к вам. По мере того как эти волны Света приближаются к вам, прислушайтесь, как реагирует на них вся окружающая вас реальность, вся существующая вокруг вас жизнь. Представьте себе сияющую энергетическую «паутину» — переплетение световых волн, энергетический узор, энергетическую матрицу Космоса. Когда вы втягиваете в себя волны, проходящие по паутине света, услышьте жужжание, гул. Энергетическая матрица сущего поет. Она информирует отдаленные части самой себя о происходящих изменениях. </w:t>
      </w:r>
    </w:p>
    <w:p>
      <w:pPr>
        <w:pStyle w:val="Normal"/>
        <w:shd w:fill="FFFFFF" w:val="clear"/>
        <w:ind w:firstLine="284"/>
        <w:jc w:val="both"/>
        <w:rPr/>
      </w:pPr>
      <w:r>
        <w:rPr>
          <w:i/>
          <w:color w:val="000000"/>
          <w:sz w:val="22"/>
        </w:rPr>
        <w:tab/>
        <w:t xml:space="preserve">Позвольте волнам Света прийти на вашу планету. Прочувствуйте, что вы — магнит расширенного сознания. </w:t>
      </w:r>
      <w:r>
        <w:rPr>
          <w:color w:val="000000"/>
          <w:sz w:val="22"/>
        </w:rPr>
        <w:t xml:space="preserve">С </w:t>
      </w:r>
      <w:r>
        <w:rPr>
          <w:i/>
          <w:color w:val="000000"/>
          <w:sz w:val="22"/>
        </w:rPr>
        <w:t xml:space="preserve">нынешнего момента сделайте своим намерением достичь тех частот вибрации сознания, которые мы, Сознание Плеяд, вам предоставляем. Достичь в радости, без усилий. Почувствуйте, как Творчество в избытке проявляет себя через ваше сознание. Беспристрастно, мужественно используйте творческие лучи Света, проходящие через ваше сознание и физическое тело и несущие на планету дары новых возможностей. </w:t>
      </w:r>
    </w:p>
    <w:p>
      <w:pPr>
        <w:pStyle w:val="Normal"/>
        <w:shd w:fill="FFFFFF" w:val="clear"/>
        <w:ind w:firstLine="284"/>
        <w:jc w:val="both"/>
        <w:rPr>
          <w:i/>
          <w:i/>
          <w:color w:val="000000"/>
          <w:sz w:val="22"/>
        </w:rPr>
      </w:pPr>
      <w:r>
        <w:rPr>
          <w:i/>
          <w:color w:val="000000"/>
          <w:sz w:val="22"/>
        </w:rPr>
        <w:tab/>
        <w:t xml:space="preserve">По мере того как волны Света поступают через вашу двенадцатую чакру, представьте себе, как Землю охватывают гигантские волны Света, тысячи километров в длину и ширину, наполненные мельчайшими геометрическими знаками. Каждый из вас обладает потенциальной возможностью реактивировать Живую Библиотеку Земли, используя дары своего разума, дары его импульсов и намерений. Почувствуйте, как Землю заливают волны Света. На несколько секунд вообразите, что каждая частица жизни знает, что она неуничтожима, что разрушение — лишь иллюзия в Игре Первосоздателя. Вы, конечно же, один из Мастеров Игры. Найдите тот сундук с сокровищами, который вы когда-то запрятали. Он содержит в себе самые значимые истины — даже те, которые вы прячете от самих себя. Когда вы наберетесь мужества открыть его, вы увидите ту версию, ту часть самих себя, которая является Первосоздателем, вы увидите свою Божественную сущность, создающую на этой планете свободу и мир. </w:t>
      </w:r>
    </w:p>
    <w:p>
      <w:pPr>
        <w:pStyle w:val="Normal"/>
        <w:shd w:fill="FFFFFF" w:val="clear"/>
        <w:ind w:firstLine="284"/>
        <w:jc w:val="both"/>
        <w:rPr>
          <w:i/>
          <w:i/>
          <w:color w:val="000000"/>
          <w:sz w:val="22"/>
        </w:rPr>
      </w:pPr>
      <w:r>
        <w:rPr>
          <w:i/>
          <w:color w:val="000000"/>
          <w:sz w:val="22"/>
        </w:rPr>
        <w:tab/>
        <w:t xml:space="preserve">Сделайте своим намерением слияние суммы ваших мыслительных процессов, силы вашего сознания для того, чтобы обеспечить доступ к этой светоносной сети каждого искренне того желающего. Помогите создать условия, чтобы каждый мог свободно обмениваться с другими своими дарами, талантами и возможностями. Громко заявите о своих дарах и отпустите их в мир, чтобы смогло произойти глобальное исцеление. </w:t>
      </w:r>
    </w:p>
    <w:p>
      <w:pPr>
        <w:pStyle w:val="Normal"/>
        <w:shd w:fill="FFFFFF" w:val="clear"/>
        <w:ind w:firstLine="284"/>
        <w:jc w:val="both"/>
        <w:rPr>
          <w:i/>
          <w:i/>
          <w:color w:val="000000"/>
          <w:sz w:val="22"/>
        </w:rPr>
      </w:pPr>
      <w:r>
        <w:rPr>
          <w:i/>
          <w:color w:val="000000"/>
          <w:sz w:val="22"/>
        </w:rPr>
        <w:tab/>
        <w:t xml:space="preserve">Намеревайтесь, чтобы ваше тело эманировало Любовь. Создайте при помощи этой Любви спираль и знайте, что она связывает вас с великой целью. Вы никогда не бываете в одиночестве, но вы идете своим индивидуальным путем и действуете, исходя из собственных решений. Ваша цель — познание самих себя. Заключите себя в спираль Любви и намеревайтесь вспомнить, кем вы являетесь на самом деле. </w:t>
      </w:r>
    </w:p>
    <w:p>
      <w:pPr>
        <w:sectPr>
          <w:headerReference w:type="default" r:id="rId4"/>
          <w:headerReference w:type="first" r:id="rId5"/>
          <w:footerReference w:type="default" r:id="rId6"/>
          <w:footerReference w:type="first" r:id="rId7"/>
          <w:type w:val="nextPage"/>
          <w:pgSz w:w="12240" w:h="15840"/>
          <w:pgMar w:left="1152" w:right="1152" w:gutter="0" w:header="720" w:top="1152" w:footer="720" w:bottom="1152"/>
          <w:pgNumType w:fmt="decimal"/>
          <w:formProt w:val="false"/>
          <w:titlePg/>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pPr>
      <w:r>
        <w:rPr>
          <w:b/>
          <w:color w:val="000000"/>
          <w:sz w:val="22"/>
        </w:rPr>
        <w:t xml:space="preserve">ВТОРАЯ </w:t>
        <w:tab/>
        <w:t>Воссоздание сновидения о Живой Библиотеке</w:t>
      </w:r>
      <w:r>
        <w:rPr>
          <w:sz w:val="22"/>
        </w:rPr>
        <w:t xml:space="preserve"> </w:t>
      </w:r>
      <w:r>
        <w:rPr>
          <w:i/>
          <w:color w:val="000000"/>
          <w:sz w:val="22"/>
        </w:rPr>
        <w:t xml:space="preserve">По мере того как концепция Живой Библиотеки закрепится в глубоких структурах вашего сознания, вы осознаете ценность своих, чувств и того, что вы — Ключ к заключенным внутри вашего существа обширным знаниям. </w:t>
      </w:r>
    </w:p>
    <w:p>
      <w:pPr>
        <w:pStyle w:val="Normal"/>
        <w:shd w:fill="FFFFFF" w:val="clear"/>
        <w:ind w:firstLine="284"/>
        <w:jc w:val="both"/>
        <w:rPr/>
      </w:pPr>
      <w:r>
        <w:rPr>
          <w:i/>
          <w:color w:val="000000"/>
          <w:sz w:val="22"/>
        </w:rPr>
        <w:tab/>
      </w:r>
      <w:r>
        <w:rPr>
          <w:color w:val="000000"/>
          <w:sz w:val="22"/>
        </w:rPr>
        <w:t xml:space="preserve">Мы работаем с очень древними сущностями, которых называют Хранителями Времени. Они направляют развитие вашей Вселенной. Как вы ведете машину, чтобы она не съезжала с дороги, так и Хранители Времени ведут Вселенную по определенному курсу. </w:t>
      </w:r>
    </w:p>
    <w:p>
      <w:pPr>
        <w:pStyle w:val="Normal"/>
        <w:shd w:fill="FFFFFF" w:val="clear"/>
        <w:ind w:firstLine="284"/>
        <w:jc w:val="both"/>
        <w:rPr>
          <w:color w:val="000000"/>
          <w:sz w:val="22"/>
        </w:rPr>
      </w:pPr>
      <w:r>
        <w:rPr>
          <w:color w:val="000000"/>
          <w:sz w:val="22"/>
        </w:rPr>
        <w:tab/>
        <w:t xml:space="preserve">Хранители Времени — Первоначальные Создатели, разработавшие концепцию Живых Библиотек. Они — творение Великих Мастеров Игры. Вам необходимо — мы пользуемся человеческой терминологией — быть «весьма высокоразвитыми духовно», чтобы вступить в контакт с Хранителями Времени. Многие знают об их существовании. Но как их найти и как вступить с ними в контакт? Существует множество Историй о высокоразвитых Сущностях на вашей планете. Но как с ними встретиться, как вступить с ними в сотрудничество? Каким образом получить от них столь необходимую информацию? Ответ очень прост. Вам необходимо соответствовать им вибрационно. </w:t>
      </w:r>
    </w:p>
    <w:p>
      <w:pPr>
        <w:pStyle w:val="Normal"/>
        <w:shd w:fill="FFFFFF" w:val="clear"/>
        <w:ind w:firstLine="284"/>
        <w:jc w:val="both"/>
        <w:rPr>
          <w:color w:val="000000"/>
          <w:sz w:val="22"/>
        </w:rPr>
      </w:pPr>
      <w:r>
        <w:rPr>
          <w:color w:val="000000"/>
          <w:sz w:val="22"/>
        </w:rPr>
        <w:tab/>
        <w:t xml:space="preserve">Так же как йоги или шаманы вашего мира, Хранители Времени обладают множеством различных личностей. Они загадочны и непостижимы. Хотя они широко известны и глубоко уважаемы, никто не знает, где они обитают, как с ними связаться или как они выглядят. Нам выпало большое счастье сотрудничать с Хранителями Времени. Они — наши учителя, так же как и мы — одна из групп ваших учителей. Хранители Времени заманили нас на путь духовного развития и обнаружения Живых Библиотек. Они, применив уловку, также позволили нам выяснить, каким образом активируются данные библиотеки, — Хранители Времени не желали утратить свои Библиотеки. Они будут способствовать разделенности Вселенной до того момента, пока вся Вселенная не осознает, что она является единым целым. Когда такой момент наступит, процессы расширения закончатся, произойдет мгновенное сжатие, так называемый коллапс, вследствие чего Вселенная воссоединится с Первосоздателем и осознает саму себя. </w:t>
      </w:r>
    </w:p>
    <w:p>
      <w:pPr>
        <w:pStyle w:val="Normal"/>
        <w:shd w:fill="FFFFFF" w:val="clear"/>
        <w:ind w:firstLine="284"/>
        <w:jc w:val="both"/>
        <w:rPr>
          <w:color w:val="000000"/>
          <w:sz w:val="22"/>
        </w:rPr>
      </w:pPr>
      <w:r>
        <w:rPr>
          <w:color w:val="000000"/>
          <w:sz w:val="22"/>
        </w:rPr>
        <w:tab/>
        <w:t xml:space="preserve">Хранители Времени делают все, что в их силах, чтобы не потерять эту Вселенную, — ведь если ваша Вселенная разрушит себя до того, как полностью себя познает (или «придет к завершению»), она не выполнит своего предназначения. Чтобы сохранять раздельность и разделенность, они создали то, что вы называете «временем». Вселенная разделяется на части Временем, которое позволяет ей познавать саму себя и открыть для себя, что все ее части функционируют как единое целое. Именно Время позволяет Вселенной прийти к пониманию своей целостности. </w:t>
      </w:r>
    </w:p>
    <w:p>
      <w:pPr>
        <w:pStyle w:val="Normal"/>
        <w:shd w:fill="FFFFFF" w:val="clear"/>
        <w:ind w:firstLine="284"/>
        <w:jc w:val="both"/>
        <w:rPr/>
      </w:pPr>
      <w:r>
        <w:rPr>
          <w:color w:val="000000"/>
          <w:sz w:val="22"/>
        </w:rPr>
        <w:tab/>
        <w:t xml:space="preserve">Хранители Времени наблюдают за тем, как Вселенную захватывают. Они видят, как она движется к самоуничтожению и разделению — тому разделению, которое, как это ни парадоксально, они сами установили и поддерживают. Они способствуют разделенности вашей Вселенной, чтобы сама Вселенная и каждый входящий в ее состав отдельный мир смогли обнаружить и осознать значимость каждого иного мира. Разделение же, которое так беспокоит Хранителей, связано не с временным отделением миров друг от друга, а с отделением существующих форм жизни от их квинтэссенции. Именно данным методом и пользуются </w:t>
      </w:r>
      <w:r>
        <w:rPr>
          <w:i/>
          <w:color w:val="000000"/>
          <w:sz w:val="22"/>
        </w:rPr>
        <w:t xml:space="preserve">Рептилоиды </w:t>
      </w:r>
      <w:r>
        <w:rPr>
          <w:color w:val="000000"/>
          <w:sz w:val="22"/>
        </w:rPr>
        <w:t>(как и другие энергии, создающие тирании). В вашем будущем существует определенный момент, который весьма беспокоит Хранителей Времени. В данной точке пространства-времени существует вероятность развития событий по нежелательному направлению. Мы пытаемся сообщить</w:t>
      </w:r>
      <w:r>
        <w:rPr>
          <w:sz w:val="22"/>
        </w:rPr>
        <w:t xml:space="preserve"> </w:t>
      </w:r>
      <w:r>
        <w:rPr>
          <w:color w:val="000000"/>
          <w:sz w:val="22"/>
        </w:rPr>
        <w:t xml:space="preserve">суть в наиболее понятной для вас терминологии, создать для вас определенные концепции. </w:t>
      </w:r>
    </w:p>
    <w:p>
      <w:pPr>
        <w:pStyle w:val="Normal"/>
        <w:shd w:fill="FFFFFF" w:val="clear"/>
        <w:ind w:firstLine="284"/>
        <w:jc w:val="both"/>
        <w:rPr>
          <w:color w:val="000000"/>
          <w:sz w:val="22"/>
        </w:rPr>
      </w:pPr>
      <w:r>
        <w:rPr>
          <w:color w:val="000000"/>
          <w:sz w:val="22"/>
        </w:rPr>
        <w:tab/>
        <w:t xml:space="preserve">Мы обнаружили, что овладеванию знаний иногда помогают небольшие уловки со стороны обучающих. Уловка заключается в том, чтобы довести до абсурда текущую систему мировоззрения (или сотворить хаос из стройной системы) — с той лишь целью, чтобы на место устоявшейся системы смогла прийти новая. Мы «расшатываем» старые системы. </w:t>
      </w:r>
    </w:p>
    <w:p>
      <w:pPr>
        <w:pStyle w:val="Normal"/>
        <w:shd w:fill="FFFFFF" w:val="clear"/>
        <w:ind w:firstLine="284"/>
        <w:jc w:val="both"/>
        <w:rPr/>
      </w:pPr>
      <w:r>
        <w:rPr>
          <w:color w:val="000000"/>
          <w:sz w:val="22"/>
        </w:rPr>
        <w:tab/>
        <w:t xml:space="preserve">Мы сами являемся учениками, пытаясь уяснить для себя определенные истины, точно так же как и вы пытаетесь определить для себя свои. И у нас есть свои собственные учителя, которые при помощи небольших уловок вовлекают нас в различного рода деятельность. Одна из них — работа с вашей планетой. Мы сами находимся в духовных исканиях, и мы любим приключения. Существует целостная история о том, каким образом мы связаны с Землей. Наша задача включала в себя поиск </w:t>
      </w:r>
      <w:r>
        <w:rPr>
          <w:i/>
          <w:color w:val="000000"/>
          <w:sz w:val="22"/>
        </w:rPr>
        <w:t xml:space="preserve">Живых Библиотек, </w:t>
      </w:r>
      <w:r>
        <w:rPr>
          <w:color w:val="000000"/>
          <w:sz w:val="22"/>
        </w:rPr>
        <w:t xml:space="preserve">и ваша планета явилась одним из ключей к пониманию. Мы сказали себе: «Ну что же, очень интересно, наши предки приходили на эту планету и исчезали с нее в течение многих и многих тысячелетий, и почему-то именно здесь хранится ключ к разгадке тайны, который мы так долго искали. Мы долгое время не могли увидеть то, что было у нас перед носом». Весьма интересно, сколь многое спрятано внутри реальностей. Вот и мы используем те же методы, чтобы заманить вас в иные реальности и встретить иные части своего собственного сознания. Тогда вы сможете привнести изменения в свою собственную жизнь и в жизнь Вселенной в целом. </w:t>
      </w:r>
    </w:p>
    <w:p>
      <w:pPr>
        <w:pStyle w:val="Normal"/>
        <w:shd w:fill="FFFFFF" w:val="clear"/>
        <w:ind w:firstLine="284"/>
        <w:jc w:val="both"/>
        <w:rPr>
          <w:color w:val="000000"/>
          <w:sz w:val="22"/>
        </w:rPr>
      </w:pPr>
      <w:r>
        <w:rPr>
          <w:color w:val="000000"/>
          <w:sz w:val="22"/>
        </w:rPr>
        <w:tab/>
        <w:t xml:space="preserve">Мы пришли из будущего и осуществляем свой поиск через коридоры времени. Из возможного будущего, откуда мы пришли в качестве Сознания Плеяд, мы намереваемся изменить прошлое. Наше намерение — изменить возможное будущее, с которым мы имеем дело. Наше возможное будущее, в направлении которого в данный момент разворачивается Вселенная, заполнено тиранией. Данная зона — зона свободного волеизъявления, и свободное волеизъявление возможно во всей Вселенной в целом без ограничений. Это означает, что в вашей Вселенной возможны все варианты развития. В данном конкретном эксперименте все составные его части являются частью Первосоздателя. Мы напоминаем вам, что в этом мире двойственностей тень определяет свет. Прогуляйтесь в ясный солнечный день и посмотрите, как ведут себя тени. Начните изучать мир как в прямом, так и в символическом смысле. Увидьте, как мир постоянно что-то рассказывает вам. </w:t>
      </w:r>
    </w:p>
    <w:p>
      <w:pPr>
        <w:pStyle w:val="Normal"/>
        <w:shd w:fill="FFFFFF" w:val="clear"/>
        <w:ind w:firstLine="284"/>
        <w:jc w:val="both"/>
        <w:rPr>
          <w:color w:val="000000"/>
          <w:sz w:val="22"/>
        </w:rPr>
      </w:pPr>
      <w:r>
        <w:rPr>
          <w:color w:val="000000"/>
          <w:sz w:val="22"/>
        </w:rPr>
        <w:tab/>
        <w:t xml:space="preserve">Земля — совершенное, чудесное место. Она наполнена историей Вселенной так же, как и человеческое тело, созданное таким образом, чтобы отразить знания Живой Библиотеки. </w:t>
      </w:r>
    </w:p>
    <w:p>
      <w:pPr>
        <w:pStyle w:val="Normal"/>
        <w:shd w:fill="FFFFFF" w:val="clear"/>
        <w:ind w:firstLine="284"/>
        <w:jc w:val="both"/>
        <w:rPr>
          <w:color w:val="000000"/>
          <w:sz w:val="22"/>
        </w:rPr>
      </w:pPr>
      <w:r>
        <w:rPr>
          <w:color w:val="000000"/>
          <w:sz w:val="22"/>
        </w:rPr>
        <w:tab/>
        <w:t xml:space="preserve">Когда Вселенная функционирует в гармонии, без тирании, одна цивилизация может свободно обмениваться информацией с другой цивилизацией. Подобный обмен создает широкие возможности для ускоренного обмена информацией и продуцирует массу идей, которые могут прийти и исследовать единичные энергии. Целое собрание цивилизаций, сотрудничая в гармонии друг с другом, щедро отдали свои знания и энергии для формирования «Общего котла» информации. Они создали определенные хранилища во Вселенной, куда собиралась данная информация. Эти знания при необходимости могут ускорить развитие всей Вселенной. Необходимость пришла. Время наступило. И это время — сейчас. </w:t>
      </w:r>
    </w:p>
    <w:p>
      <w:pPr>
        <w:pStyle w:val="Normal"/>
        <w:shd w:fill="FFFFFF" w:val="clear"/>
        <w:ind w:firstLine="284"/>
        <w:jc w:val="both"/>
        <w:rPr/>
      </w:pPr>
      <w:r>
        <w:rPr>
          <w:color w:val="000000"/>
          <w:sz w:val="22"/>
        </w:rPr>
        <w:tab/>
        <w:t xml:space="preserve">Во Вселенной существуют цивилизации, которые в настоящее время вымирают вследствие того, что у них нет доступа к </w:t>
      </w:r>
      <w:r>
        <w:rPr>
          <w:i/>
          <w:color w:val="000000"/>
          <w:sz w:val="22"/>
        </w:rPr>
        <w:t xml:space="preserve">Живой Библиотеке. </w:t>
      </w:r>
      <w:r>
        <w:rPr>
          <w:color w:val="000000"/>
          <w:sz w:val="22"/>
        </w:rPr>
        <w:t xml:space="preserve">Они умирают так же, как и огромное число людей, которые не понимают свое физическое тело и не обладают доступом к нему. Вы — неотъемлемый ключ к </w:t>
      </w:r>
      <w:r>
        <w:rPr>
          <w:i/>
          <w:color w:val="000000"/>
          <w:sz w:val="22"/>
        </w:rPr>
        <w:t xml:space="preserve">Живой Библиотеке. </w:t>
      </w:r>
      <w:r>
        <w:rPr>
          <w:color w:val="000000"/>
          <w:sz w:val="22"/>
        </w:rPr>
        <w:t xml:space="preserve">Именно ваши мужество и вера в себя определят направление, по которому будет разворачиваться жизненный опыт сущего. По мере того как Земля перейдет к сбалансированности и объединенной синхронности, она сможет геометрически воссоединиться с другими одиннадцатью </w:t>
      </w:r>
      <w:r>
        <w:rPr>
          <w:i/>
          <w:color w:val="000000"/>
          <w:sz w:val="22"/>
        </w:rPr>
        <w:t xml:space="preserve">Библиотеками, </w:t>
      </w:r>
      <w:r>
        <w:rPr>
          <w:color w:val="000000"/>
          <w:sz w:val="22"/>
        </w:rPr>
        <w:t xml:space="preserve">входящими в систему Хранения Информации. Когда синхронизация произойдет, двенадцать воссоединившихся </w:t>
      </w:r>
      <w:r>
        <w:rPr>
          <w:i/>
          <w:color w:val="000000"/>
          <w:sz w:val="22"/>
        </w:rPr>
        <w:t xml:space="preserve">Библиотек </w:t>
      </w:r>
      <w:r>
        <w:rPr>
          <w:color w:val="000000"/>
          <w:sz w:val="22"/>
        </w:rPr>
        <w:t xml:space="preserve">создадут свою собственную конфигурацию Света. Данная светоносная структура изменит матрицу Вселенной, сигнализируя о том, что произошло </w:t>
      </w:r>
      <w:r>
        <w:rPr>
          <w:i/>
          <w:color w:val="000000"/>
          <w:sz w:val="22"/>
        </w:rPr>
        <w:t xml:space="preserve">включение, </w:t>
      </w:r>
      <w:r>
        <w:rPr>
          <w:color w:val="000000"/>
          <w:sz w:val="22"/>
        </w:rPr>
        <w:t xml:space="preserve">что одержана победа, приносящая пользу всему сущему. </w:t>
      </w:r>
    </w:p>
    <w:p>
      <w:pPr>
        <w:pStyle w:val="Normal"/>
        <w:shd w:fill="FFFFFF" w:val="clear"/>
        <w:ind w:firstLine="284"/>
        <w:jc w:val="both"/>
        <w:rPr/>
      </w:pPr>
      <w:r>
        <w:rPr>
          <w:color w:val="000000"/>
          <w:sz w:val="22"/>
        </w:rPr>
        <w:tab/>
        <w:t xml:space="preserve">Вы связаны с одиннадцатью другими </w:t>
      </w:r>
      <w:r>
        <w:rPr>
          <w:i/>
          <w:color w:val="000000"/>
          <w:sz w:val="22"/>
        </w:rPr>
        <w:t xml:space="preserve">Библиотеками, </w:t>
      </w:r>
      <w:r>
        <w:rPr>
          <w:color w:val="000000"/>
          <w:sz w:val="22"/>
        </w:rPr>
        <w:t xml:space="preserve">и ваша задача включает в себя объединение всех двенадцати хранилищ посредством включения их в единый процесс вращения. Подобно тому как вы раскручиваете свои 12 чакр с целью раскрытия и связывания воедино информации внутри себя, вы, раскручивая двенадцать </w:t>
      </w:r>
      <w:r>
        <w:rPr>
          <w:i/>
          <w:color w:val="000000"/>
          <w:sz w:val="22"/>
        </w:rPr>
        <w:t xml:space="preserve">Библиотек, </w:t>
      </w:r>
      <w:r>
        <w:rPr>
          <w:color w:val="000000"/>
          <w:sz w:val="22"/>
        </w:rPr>
        <w:t xml:space="preserve">двенадцать информационных центров, вновь создадите возможность их проявления в реальности. Вращение данных систем </w:t>
      </w:r>
      <w:r>
        <w:rPr>
          <w:i/>
          <w:color w:val="000000"/>
          <w:sz w:val="22"/>
        </w:rPr>
        <w:t xml:space="preserve">двенадцати — </w:t>
      </w:r>
      <w:r>
        <w:rPr>
          <w:color w:val="000000"/>
          <w:sz w:val="22"/>
        </w:rPr>
        <w:t xml:space="preserve">двенадцати чакр и двенадцати космических Библиотек — привлечет к себе энергии, которые, взаимодействуя между собой, пройдут через многие информационные центры. Это послужит запускным фактором к проявлению новых версий событий или новых версий их осмысления — тех событий, которые раньше казались незначительными или не имеющими отношения к делу. По мере того как вы по кускам соберете общую картину более широкомасштабного мировосприятия, вы начнете понимать так называемых «действующих богов» и то, каким образом они используют ваш мир. Являясь Представителями Семьи Света, вы представляете собой достаточно нейтральный источник энергии — собрание гибких, пластичных энергий, с легкостью меняющих свою форму. Подобная гибкость позволяет иным энергиям задействовать вас с целью сотрудничества, позволяет сливаться с вами, стать вами и войти в те системы реальности, которые без вас были бы недоступны для их жизненного опыта. Мы хотели бы, чтобы вы лучше понимали себя и ценность Семьи Света. Вы проходите в системы сознания и изменяете их, когда те «застревают» в процессе своей собственной эволюции. Нередко самим системам весьма трудно произвести сдвиги в самих себе, и они нуждаются в помощи извне. </w:t>
      </w:r>
    </w:p>
    <w:p>
      <w:pPr>
        <w:pStyle w:val="Normal"/>
        <w:shd w:fill="FFFFFF" w:val="clear"/>
        <w:ind w:firstLine="284"/>
        <w:jc w:val="both"/>
        <w:rPr>
          <w:color w:val="000000"/>
          <w:sz w:val="22"/>
        </w:rPr>
      </w:pPr>
      <w:r>
        <w:rPr>
          <w:color w:val="000000"/>
          <w:sz w:val="22"/>
        </w:rPr>
        <w:tab/>
        <w:t xml:space="preserve">Мы хотим, чтобы вы стали независимыми и никому не поклонялись на Земле. Принципы, которые наиболее действенны для вашего духовного развития в настоящее время, это, прежде всего, чтить не только свой дух, но и данное для него вместилище — свое физическое тело; а также чтить Землю и всех ее обитателей. Чтите свое физическое тело, будто вам дана совершенная жемчужина, будто вы обладаете самым ценным творением во всей Вселенной. Прежде всего и более всего чтите Землю. Она нуждается в вашей помощи, и частью вашего задания является оказание помощи именно ей. Вам абсолютно необходимо осознать ее ценность. </w:t>
      </w:r>
    </w:p>
    <w:p>
      <w:pPr>
        <w:pStyle w:val="Normal"/>
        <w:shd w:fill="FFFFFF" w:val="clear"/>
        <w:ind w:firstLine="284"/>
        <w:jc w:val="both"/>
        <w:rPr/>
      </w:pPr>
      <w:r>
        <w:rPr>
          <w:color w:val="000000"/>
          <w:sz w:val="22"/>
        </w:rPr>
        <w:tab/>
        <w:t xml:space="preserve">Мы считаем, что концепция </w:t>
      </w:r>
      <w:r>
        <w:rPr>
          <w:i/>
          <w:color w:val="000000"/>
          <w:sz w:val="22"/>
        </w:rPr>
        <w:t xml:space="preserve">Живой Библиотеки </w:t>
      </w:r>
      <w:r>
        <w:rPr>
          <w:color w:val="000000"/>
          <w:sz w:val="22"/>
        </w:rPr>
        <w:t xml:space="preserve">весьма емкая, ведь у всех вас есть представление, что такое библиотека. Данная аналогия облегчает понимание, хотя мы говорим о весьма сложных для понимания вещах. Мы делаем сложные концепции более «удобоваримыми», чтобы вы поняли смысл. По мере вашего развития мы сможем изменять метод преподнесения информации. В будущем вы сможете осознать то, что в настоящее время недоступно вашему пониманию. </w:t>
      </w:r>
    </w:p>
    <w:p>
      <w:pPr>
        <w:pStyle w:val="Normal"/>
        <w:shd w:fill="FFFFFF" w:val="clear"/>
        <w:ind w:firstLine="284"/>
        <w:jc w:val="both"/>
        <w:rPr/>
      </w:pPr>
      <w:r>
        <w:rPr>
          <w:color w:val="000000"/>
          <w:sz w:val="22"/>
        </w:rPr>
        <w:tab/>
        <w:t xml:space="preserve">Концепция двенадцати спиралей ДНК и двенадцати чакр отражается во многих системах </w:t>
      </w:r>
      <w:r>
        <w:rPr>
          <w:i/>
          <w:color w:val="000000"/>
          <w:sz w:val="22"/>
        </w:rPr>
        <w:t xml:space="preserve">двенадцати. </w:t>
      </w:r>
      <w:r>
        <w:rPr>
          <w:color w:val="000000"/>
          <w:sz w:val="22"/>
        </w:rPr>
        <w:t xml:space="preserve">История </w:t>
      </w:r>
      <w:r>
        <w:rPr>
          <w:i/>
          <w:color w:val="000000"/>
          <w:sz w:val="22"/>
        </w:rPr>
        <w:t xml:space="preserve">двенадцати </w:t>
      </w:r>
      <w:r>
        <w:rPr>
          <w:color w:val="000000"/>
          <w:sz w:val="22"/>
        </w:rPr>
        <w:t xml:space="preserve">глубоко запечатлена и находит свое выражение по всей планете. Она глубоко заложена в массовом сознании человечества и использовалась в течение длительного времени (пользуясь вашей терминологией) для передачи информации из одной системы в Другую. Концепция двенадцати содержит в себе идею смысла существования в вашем мире. </w:t>
      </w:r>
    </w:p>
    <w:p>
      <w:pPr>
        <w:pStyle w:val="Normal"/>
        <w:shd w:fill="FFFFFF" w:val="clear"/>
        <w:ind w:firstLine="284"/>
        <w:jc w:val="both"/>
        <w:rPr/>
      </w:pPr>
      <w:r>
        <w:rPr>
          <w:color w:val="000000"/>
          <w:sz w:val="22"/>
        </w:rPr>
        <w:tab/>
        <w:t>Самым ранним использованием античной системы двенадцати была концепция двенадцати домов Зодиака, отражающего ход Солнца вокруг Земли. Зодиакальная система выделяла 12 знаков — 12 домов, содержащих в себе знания основ мироздания. Информация передавалась через идею взаимодействия и</w:t>
      </w:r>
      <w:r>
        <w:rPr>
          <w:sz w:val="22"/>
        </w:rPr>
        <w:t xml:space="preserve"> </w:t>
      </w:r>
      <w:r>
        <w:rPr>
          <w:color w:val="000000"/>
          <w:sz w:val="22"/>
        </w:rPr>
        <w:t xml:space="preserve">взаимосвязи двенадцати значимых частей. Считалось, что Зодиак — живая память, и подобная концепция играла основополагающую роль в цивилизациях Шумера, Индии, Китая, Египта, Халдеи, Греции и Рима. </w:t>
      </w:r>
    </w:p>
    <w:p>
      <w:pPr>
        <w:pStyle w:val="Normal"/>
        <w:shd w:fill="FFFFFF" w:val="clear"/>
        <w:ind w:firstLine="284"/>
        <w:jc w:val="both"/>
        <w:rPr>
          <w:color w:val="000000"/>
          <w:sz w:val="22"/>
        </w:rPr>
      </w:pPr>
      <w:r>
        <w:rPr>
          <w:color w:val="000000"/>
          <w:sz w:val="22"/>
        </w:rPr>
        <w:tab/>
        <w:t xml:space="preserve">Развитие человечества глубоко связано со вселенскими циклами распределения двенадцати зодиакальных энергий, посредством которых проявилась возможность выражения нового. Сегодня вы пользуетесь часами и календарями, которые напоминают о разделенности энергии, а также определяют время через значимую концепцию двенадцати. </w:t>
      </w:r>
    </w:p>
    <w:p>
      <w:pPr>
        <w:pStyle w:val="Normal"/>
        <w:shd w:fill="FFFFFF" w:val="clear"/>
        <w:ind w:firstLine="284"/>
        <w:jc w:val="both"/>
        <w:rPr/>
      </w:pPr>
      <w:r>
        <w:rPr>
          <w:color w:val="000000"/>
          <w:sz w:val="22"/>
        </w:rPr>
        <w:tab/>
        <w:t xml:space="preserve">В Библии, как и других древних текстах, отражена концепция двенадцати — двенадцать врат, двенадцать племен, двенадцать ангелов, двенадцать сыновей, двенадцать апостолов-учеников. Позднее проявились двенадцать рыцарей круглого стола, а в настоящее время — двенадцатая планета и т. д. Мы пользуемся идеей двенадцати чакр, двенадцати спиралей ДНК и двенадцати </w:t>
      </w:r>
      <w:r>
        <w:rPr>
          <w:i/>
          <w:color w:val="000000"/>
          <w:sz w:val="22"/>
        </w:rPr>
        <w:t xml:space="preserve">Библиотек, </w:t>
      </w:r>
      <w:r>
        <w:rPr>
          <w:color w:val="000000"/>
          <w:sz w:val="22"/>
        </w:rPr>
        <w:t xml:space="preserve">так как вы «включены» в данную систему. К ней у вас есть </w:t>
      </w:r>
      <w:r>
        <w:rPr>
          <w:i/>
          <w:color w:val="000000"/>
          <w:sz w:val="22"/>
        </w:rPr>
        <w:t xml:space="preserve">ключи, </w:t>
      </w:r>
      <w:r>
        <w:rPr>
          <w:color w:val="000000"/>
          <w:sz w:val="22"/>
        </w:rPr>
        <w:t xml:space="preserve">и через этот символ вы сможете войти в информационный резонанс и вспомнить гораздо большие горизонты реальности. </w:t>
      </w:r>
    </w:p>
    <w:p>
      <w:pPr>
        <w:pStyle w:val="Normal"/>
        <w:shd w:fill="FFFFFF" w:val="clear"/>
        <w:ind w:firstLine="284"/>
        <w:jc w:val="both"/>
        <w:rPr>
          <w:color w:val="000000"/>
          <w:sz w:val="22"/>
        </w:rPr>
      </w:pPr>
      <w:r>
        <w:rPr>
          <w:color w:val="000000"/>
          <w:sz w:val="22"/>
        </w:rPr>
        <w:tab/>
        <w:t xml:space="preserve">Ваши двенадцать чакр — собрание энергетических центров, через которые могут проявляться события. Эти центры содержат в себе память и опознавательные признаки. Каждый из центров соответствует одной из нитей ДНК. Семь основных чакр находятся внутри вашего тела, начиная от основания позвоночника и поднимаясь вверх. Еще пять центров расположены вне вашего физического тела, составляя систему двенадцати вихревых центров, или двенадцати солнц» как мы любим их называть. Кислород, свет и осознанное намерение активизируют эти центры. И как только они раскроются, вашей задачей будет являться перевод потоков информации (поступающих через активизированные энергетические центры к двенадцати спиралям ДНК) с подсознательного уровня на сознательный — и их дальнейшее осмысление. </w:t>
      </w:r>
    </w:p>
    <w:p>
      <w:pPr>
        <w:pStyle w:val="Normal"/>
        <w:shd w:fill="FFFFFF" w:val="clear"/>
        <w:ind w:firstLine="284"/>
        <w:jc w:val="both"/>
        <w:rPr>
          <w:color w:val="000000"/>
          <w:sz w:val="22"/>
        </w:rPr>
      </w:pPr>
      <w:r>
        <w:rPr>
          <w:color w:val="000000"/>
          <w:sz w:val="22"/>
        </w:rPr>
        <w:tab/>
        <w:t xml:space="preserve">Чакры, находящиеся внутри вашего тела, могут высвободить память вашего тела — жизненный опыт, приобретенный вами как в данной жизни, так и в иных инкарнационных путешествиях. Первая чакра заключает в себе основу вашей индивидуальности (стержень вашего индивидуального сознания); она имеет отношение к тому, кем вы являетесь и каким образом вы выживаете. Вторая связана с творчеством и сексуальностью; она содержит ваши убеждения и жизненный опыт в данных областях. Первые две чакры соответствуют вашим традиционным знаниям двойной ДНК. Вопросы, связанные с вашей индивидуальностью, выживанием, сексуальностью и процессами творчества, волновали человечество в течение многих тысячелетий. </w:t>
      </w:r>
    </w:p>
    <w:p>
      <w:pPr>
        <w:pStyle w:val="Normal"/>
        <w:shd w:fill="FFFFFF" w:val="clear"/>
        <w:ind w:firstLine="284"/>
        <w:jc w:val="both"/>
        <w:rPr>
          <w:color w:val="000000"/>
          <w:sz w:val="22"/>
        </w:rPr>
      </w:pPr>
      <w:r>
        <w:rPr>
          <w:color w:val="000000"/>
          <w:sz w:val="22"/>
        </w:rPr>
        <w:tab/>
        <w:t xml:space="preserve">Третья чакра связана с солнечным сплетением — вашим «нутром», или «чревом». Ее раскрытие помогает вам чувствовать окружающий мир и следовать своей интуиции. У женщин — вследствие месячных циклов и процесса рождения детей — данная область тела обычно более активизирована. Женщины относятся к этой области с большей долей «уважения». Эта чакра содержит в себе волевые устремления, силу действия и чувствование. Четвертая чакра связана с сердцем и обеспечивает взаимосвязь с окружающим живым миром. Из этого центра изливается сострадание, позволяя понимать смысл того, что вы чувствуете. Именно сострадание выводит ваше сознание из мышеловки осуждения. Осуждение отделяет людей друг от друга. </w:t>
      </w:r>
    </w:p>
    <w:p>
      <w:pPr>
        <w:pStyle w:val="Normal"/>
        <w:shd w:fill="FFFFFF" w:val="clear"/>
        <w:ind w:firstLine="284"/>
        <w:jc w:val="both"/>
        <w:rPr/>
      </w:pPr>
      <w:r>
        <w:rPr>
          <w:color w:val="000000"/>
          <w:sz w:val="22"/>
        </w:rPr>
        <w:tab/>
        <w:t xml:space="preserve">Пятая чакра расположена на уровне горла, открывая великий дар выражения себя посредством голоса. Используя дар голоса, вы можете говорить правду. Шестая чакра активизирует ваш </w:t>
      </w:r>
      <w:r>
        <w:rPr>
          <w:i/>
          <w:color w:val="000000"/>
          <w:sz w:val="22"/>
        </w:rPr>
        <w:t xml:space="preserve">Третий глаз, </w:t>
      </w:r>
      <w:r>
        <w:rPr>
          <w:color w:val="000000"/>
          <w:sz w:val="22"/>
        </w:rPr>
        <w:t xml:space="preserve">развивая ваши возможности видеть дальше трехмерного мира. Седьмая чакра располагается в теменной области. Раскрываясь, она соединяет ваше сознание с духовными энергиями, циркулирующими вокруг вашей головы. После ее активизации также вовлекаются в процесс шишковидная железа (эпифиз) и гипофиз, а также гипоталамус, играющие огромную роль в объединении сознания в единое целое. </w:t>
      </w:r>
    </w:p>
    <w:p>
      <w:pPr>
        <w:pStyle w:val="Normal"/>
        <w:shd w:fill="FFFFFF" w:val="clear"/>
        <w:ind w:firstLine="284"/>
        <w:jc w:val="both"/>
        <w:rPr>
          <w:color w:val="000000"/>
          <w:sz w:val="22"/>
        </w:rPr>
      </w:pPr>
      <w:r>
        <w:rPr>
          <w:color w:val="000000"/>
          <w:sz w:val="22"/>
        </w:rPr>
        <w:tab/>
        <w:t xml:space="preserve">Восьмая чакра расположена вблизи физического тела — на расстоянии от нескольких сантиметров до метра (или чуть больше) над вашей головой. Она связывает вас с незримыми уровнями, находящимися за пределами физического тела. Девятая чакра находится за пределами атмосферы Земли, возможно, на расстоянии до Луны, связывая вас с наблюдателями и наставниками Планеты. Девятая чакра — планетарная. Десятая чакра расположена в Солнечной системе. Солнечная чакра обеспечивает доступ к информации на вашем уровне. Одиннадцатая чакра — Галактическая чакра — передает информацию о локальных звездных влияниях. Двенадцатая чакра — Вселенская — она выводит сознание за пределы вашей Галактики и позволяет получать информацию о процессах, происходящих во всей Вселенной (какой вы ее себе представляете и каким образом ее воспринимаете). За редким исключением, в подавляющем большинстве случаев у вас нет доступа к информации за пределами вашей Вселенной, так как ваше физическое тело не настолько развито, чтобы переработать подобную информацию. Может быть, однажды вы достигнете такого уровня развития. Однако на данном этапе своего развития вы согласились осознанно развиваться здесь, на Земле, став «усилительной радиостанцией», передающей те частоты вибрации, которые все окружающие смогут интегрировать в своем сознании. </w:t>
      </w:r>
    </w:p>
    <w:p>
      <w:pPr>
        <w:pStyle w:val="Normal"/>
        <w:shd w:fill="FFFFFF" w:val="clear"/>
        <w:ind w:firstLine="284"/>
        <w:jc w:val="both"/>
        <w:rPr/>
      </w:pPr>
      <w:r>
        <w:rPr>
          <w:color w:val="000000"/>
          <w:sz w:val="22"/>
        </w:rPr>
        <w:tab/>
        <w:t xml:space="preserve">Доступ к энергетическим центрам осуществляется изнутри, где вы в своем сознании можете </w:t>
      </w:r>
      <w:r>
        <w:rPr>
          <w:i/>
          <w:color w:val="000000"/>
          <w:sz w:val="22"/>
        </w:rPr>
        <w:t xml:space="preserve">прочувствовать </w:t>
      </w:r>
      <w:r>
        <w:rPr>
          <w:color w:val="000000"/>
          <w:sz w:val="22"/>
        </w:rPr>
        <w:t xml:space="preserve">соответствующую чакрам информацию и перевести этот опыт в контексте своего разума. Вы развиваете свою индивидуальность, достигая множественности измерений, вспоминая о том, кто вы есть на планетарном, солнечном, звездном и вселенском уровне одновременно. </w:t>
      </w:r>
    </w:p>
    <w:p>
      <w:pPr>
        <w:pStyle w:val="Normal"/>
        <w:shd w:fill="FFFFFF" w:val="clear"/>
        <w:ind w:firstLine="284"/>
        <w:jc w:val="both"/>
        <w:rPr>
          <w:color w:val="000000"/>
          <w:sz w:val="22"/>
        </w:rPr>
      </w:pPr>
      <w:r>
        <w:rPr>
          <w:color w:val="000000"/>
          <w:sz w:val="22"/>
        </w:rPr>
        <w:tab/>
        <w:t xml:space="preserve">Многие из вас знают, что вы развиваетесь духовно, проходя круги реинкарнации, что у вас есть душа, проявляющая себя во множестве индивидуальностей. Это только малая часть общей картины. Вы приходите к пониманию реинкарнационного процесса только с точки зрения человеческой формы. Но не все составные части индивидуального сознания связаны с человеческими воплощениями. Они существуют во множестве форм, размеров и масок, являясь частью единого целого. </w:t>
      </w:r>
    </w:p>
    <w:p>
      <w:pPr>
        <w:pStyle w:val="Normal"/>
        <w:shd w:fill="FFFFFF" w:val="clear"/>
        <w:ind w:firstLine="284"/>
        <w:jc w:val="both"/>
        <w:rPr>
          <w:color w:val="000000"/>
          <w:sz w:val="22"/>
        </w:rPr>
      </w:pPr>
      <w:r>
        <w:rPr>
          <w:color w:val="000000"/>
          <w:sz w:val="22"/>
        </w:rPr>
        <w:tab/>
        <w:t xml:space="preserve">Поскольку свое нынешнее воплощение вы осуществили в качестве людей, наиболее безопасной духовной практикой является вера в то, что по мере вашего развития по реинкарнационной спирали ваша душа воплощалась лишь в человеческих формах. Человеческая форма — только один аспект созидания, лишь одна составная часть вашей индивидуальности. Вы существуете в различных формах во множестве точек пространства, которые являются по своей сути частично человеческими, а частично — животными. Иные версии вас самих ищут движения по пути своей собственной эволюции, в то время как на планете происходит слияние множества измерений. Имеет место встреча различных частей вашего сознания, приходящих из многих измерений, — и ваша инициация и ваша задача состоит в том, чтобы интегрировать этот процесс. </w:t>
      </w:r>
    </w:p>
    <w:p>
      <w:pPr>
        <w:pStyle w:val="Normal"/>
        <w:shd w:fill="FFFFFF" w:val="clear"/>
        <w:ind w:firstLine="284"/>
        <w:jc w:val="both"/>
        <w:rPr>
          <w:color w:val="000000"/>
          <w:sz w:val="22"/>
        </w:rPr>
      </w:pPr>
      <w:r>
        <w:rPr>
          <w:color w:val="000000"/>
          <w:sz w:val="22"/>
        </w:rPr>
        <w:tab/>
        <w:t xml:space="preserve">Богов-создателей можно представить себе в качестве комбинации всех существ вашей планеты. Они представлены как в Семье Насекомых или Семье Млекопитающих, так и во всех Семьях Сознания на земном плане. Многие из существ, создавшие вас, выглядят как полулюди-полуживотные. </w:t>
      </w:r>
    </w:p>
    <w:p>
      <w:pPr>
        <w:pStyle w:val="Normal"/>
        <w:shd w:fill="FFFFFF" w:val="clear"/>
        <w:ind w:firstLine="284"/>
        <w:jc w:val="both"/>
        <w:rPr>
          <w:color w:val="000000"/>
          <w:sz w:val="22"/>
        </w:rPr>
      </w:pPr>
      <w:r>
        <w:rPr>
          <w:color w:val="000000"/>
          <w:sz w:val="22"/>
        </w:rPr>
        <w:tab/>
        <w:t xml:space="preserve">Когда планета была сформулирована в сознании создателей, по всей Живой Библиотеке было заложено и распределено общее богатство разумных видов существования. Сознание было заложено в каждый камень, растение, животное, насекомое и во все иные формы живых существ. Так как во всем сущем содержится сознание и все сущее одухотворено, в Живую Библиотеку можно войти через песчинку или кусочек угля. </w:t>
      </w:r>
    </w:p>
    <w:p>
      <w:pPr>
        <w:pStyle w:val="Normal"/>
        <w:shd w:fill="FFFFFF" w:val="clear"/>
        <w:ind w:firstLine="284"/>
        <w:jc w:val="both"/>
        <w:rPr/>
      </w:pPr>
      <w:r>
        <w:rPr>
          <w:color w:val="000000"/>
          <w:sz w:val="22"/>
        </w:rPr>
        <w:tab/>
        <w:t xml:space="preserve">Человеческая раса направляет развитие Земли, ее можно сравнить с библиотечной карточкой. По мере того как концепция </w:t>
      </w:r>
      <w:r>
        <w:rPr>
          <w:i/>
          <w:color w:val="000000"/>
          <w:sz w:val="22"/>
        </w:rPr>
        <w:t xml:space="preserve">Живой Библиотеки </w:t>
      </w:r>
      <w:r>
        <w:rPr>
          <w:color w:val="000000"/>
          <w:sz w:val="22"/>
        </w:rPr>
        <w:t>закрепится в глубоких структурах вашего сознания, вы осознаете ценность своих чувств и того, что на</w:t>
      </w:r>
      <w:r>
        <w:rPr>
          <w:sz w:val="22"/>
        </w:rPr>
        <w:t xml:space="preserve"> </w:t>
      </w:r>
      <w:r>
        <w:rPr>
          <w:color w:val="000000"/>
          <w:sz w:val="22"/>
        </w:rPr>
        <w:t xml:space="preserve">данной планете вы — </w:t>
      </w:r>
      <w:r>
        <w:rPr>
          <w:i/>
          <w:color w:val="000000"/>
          <w:sz w:val="22"/>
        </w:rPr>
        <w:t xml:space="preserve">Ключ </w:t>
      </w:r>
      <w:r>
        <w:rPr>
          <w:color w:val="000000"/>
          <w:sz w:val="22"/>
        </w:rPr>
        <w:t xml:space="preserve">к заключенным внутри вашею существа обширным знаниям. </w:t>
      </w:r>
    </w:p>
    <w:p>
      <w:pPr>
        <w:pStyle w:val="Normal"/>
        <w:shd w:fill="FFFFFF" w:val="clear"/>
        <w:ind w:firstLine="284"/>
        <w:jc w:val="both"/>
        <w:rPr/>
      </w:pPr>
      <w:r>
        <w:rPr>
          <w:color w:val="000000"/>
          <w:sz w:val="22"/>
        </w:rPr>
        <w:tab/>
        <w:t xml:space="preserve">Энергии, которые хотели бы встретиться с вами, сливаются с иными формами, входящими в состав </w:t>
      </w:r>
      <w:r>
        <w:rPr>
          <w:i/>
          <w:color w:val="000000"/>
          <w:sz w:val="22"/>
        </w:rPr>
        <w:t xml:space="preserve">Библиотеки. </w:t>
      </w:r>
      <w:r>
        <w:rPr>
          <w:color w:val="000000"/>
          <w:sz w:val="22"/>
        </w:rPr>
        <w:t xml:space="preserve">Поэтому вполне возможно, что через глаза представителей Семьи животных на вас смотрят совершенно иные энергии, которые пришли на данную планету обозревать и собирать информацию. Ключ к </w:t>
      </w:r>
      <w:r>
        <w:rPr>
          <w:i/>
          <w:color w:val="000000"/>
          <w:sz w:val="22"/>
        </w:rPr>
        <w:t xml:space="preserve">Живой Библиотеке — </w:t>
      </w:r>
      <w:r>
        <w:rPr>
          <w:color w:val="000000"/>
          <w:sz w:val="22"/>
        </w:rPr>
        <w:t xml:space="preserve">вы, Люди. Только вы можете открыть доступ ко всему объему информации, т. е. ко всей Живой Библиотеке в целом. Это не значит, что другие не могут войти в Библиотеку через деревья или растения для того, чтобы слиться, выглянуть и рассмотреть вашу реальность. Когда вы найдете в своей душе мир и покой, признаете во всем Волю Божью и перестанете разрушать различные формы жизни только потому, что они перешли искусственно установленные границы, вы позволите себе встретиться с цивилизациями, которые по своей грандиозности превышают пределы вашего текущего понимания. </w:t>
      </w:r>
    </w:p>
    <w:p>
      <w:pPr>
        <w:pStyle w:val="Normal"/>
        <w:shd w:fill="FFFFFF" w:val="clear"/>
        <w:ind w:firstLine="284"/>
        <w:jc w:val="both"/>
        <w:rPr>
          <w:color w:val="000000"/>
          <w:sz w:val="22"/>
        </w:rPr>
      </w:pPr>
      <w:r>
        <w:rPr>
          <w:color w:val="000000"/>
          <w:sz w:val="22"/>
        </w:rPr>
        <w:tab/>
        <w:t xml:space="preserve">Целью определенных звездных энергий за последние полмиллиона лет являлось взаимодействие с различными разумными цивилизациями здесь, на Земле, предложение им помощи в осуществлении прогресса понимания своего места во Вселенной. Эти цивилизации находились в географически укромных местах, занимая небольшие пространства, где их никто не мог бы потревожить. Когда Властелины Планеты узнавали о том, что на их территории проводятся эксперименты с сознанием, в которых доминирует любовь, такие цивилизации рассредоточивались или полностью уничтожались. </w:t>
      </w:r>
    </w:p>
    <w:p>
      <w:pPr>
        <w:pStyle w:val="Normal"/>
        <w:shd w:fill="FFFFFF" w:val="clear"/>
        <w:ind w:firstLine="284"/>
        <w:jc w:val="both"/>
        <w:rPr>
          <w:color w:val="000000"/>
          <w:sz w:val="22"/>
        </w:rPr>
      </w:pPr>
      <w:r>
        <w:rPr>
          <w:color w:val="000000"/>
          <w:sz w:val="22"/>
        </w:rPr>
        <w:tab/>
        <w:t xml:space="preserve">Те, кто верит, что ваша планета является их собственностью, наделены властью и держатся за свою власть, создавая частоты страха и хаоса. Именно подобным образом они управляют и получают опыт силы своего существования. Мы еще и еще раз напоминаем вам о том, что Первосоздатель проявляет себя во всем сущем, что все энергии, с которыми вы встречаетесь, — это встреча Первосоздателя с самим собой. Первосоздатель постоянно стремится понять самого себя, сгармонизировать свои энергии и понять смысл своего существования, который можно постичь в данной Вселенной через взаимодействия противоположных сил одной и той же энергии. Прекрасно, если вы всегда будете помнить об этом. Когда вы сможете хотя бы на периферии своего сознания постоянно удерживать мысль, что любые проявления мироздания — часть единого целого, что они направляются и выбираются различными аспектами себя и что все сущее является результатом сознания, стремящегося понять и развить себя, — тогда вы сойдете с дешевых мест для зрителей и начнете участвовать в игре, передавая мяч. Нашим желанием является выставить на поле людей в качестве ценных игроков, играющих во вселенскую игру жизни. </w:t>
      </w:r>
    </w:p>
    <w:p>
      <w:pPr>
        <w:pStyle w:val="Normal"/>
        <w:shd w:fill="FFFFFF" w:val="clear"/>
        <w:ind w:firstLine="284"/>
        <w:jc w:val="both"/>
        <w:rPr>
          <w:color w:val="000000"/>
          <w:sz w:val="22"/>
        </w:rPr>
      </w:pPr>
      <w:r>
        <w:rPr>
          <w:color w:val="000000"/>
          <w:sz w:val="22"/>
        </w:rPr>
        <w:tab/>
        <w:t xml:space="preserve">Для того чтобы Земля могла послужить гораздо большей цели в разворачивающихся событиях вселенского масштаба, очень важно, чтобы она активизировала себя в качестве Живой Библиотеки. Этот процесс начинается конкретно с вас самих и происходит в том месте, где вы обитаете. Затем вы распространяете частоту вибрации Света по всей планете. Менее чем через двадцать лет на Земле произойдут крупные изменения. </w:t>
      </w:r>
    </w:p>
    <w:p>
      <w:pPr>
        <w:pStyle w:val="Normal"/>
        <w:shd w:fill="FFFFFF" w:val="clear"/>
        <w:ind w:firstLine="284"/>
        <w:jc w:val="both"/>
        <w:rPr/>
      </w:pPr>
      <w:r>
        <w:rPr>
          <w:color w:val="000000"/>
          <w:sz w:val="22"/>
        </w:rPr>
        <w:tab/>
        <w:t>Живая Библиотека — не просто исторические хроники. Это целостная система знаний, из которой можно сотворить любую форму жизни. В различных формах жизни, обитающих на Земле, заключены различные формулы и матрицы развития и развертывания самых разнообразных реальностей. Иные библиотеки, расположенные в других секторах Вселенной, содержат знания, которые хранятся в световых конфигурациях или собрании молекул. Вы даже не смогли бы их распознать. Для каждого из двенадцати информационных центров Боги-создатели разработали уникальную методику хранения информации. Их намерением было таким образом защитить целостность Библиотек, поистине «Живых», но каждой по-своему. Исходя из перспективы будущего, эта система библиотек в текущей версии</w:t>
      </w:r>
      <w:r>
        <w:rPr>
          <w:sz w:val="22"/>
        </w:rPr>
        <w:t xml:space="preserve"> </w:t>
      </w:r>
      <w:r>
        <w:rPr>
          <w:color w:val="000000"/>
          <w:sz w:val="22"/>
        </w:rPr>
        <w:t xml:space="preserve">будущего утеряна, а необходимость обнаружения их и «открытия» вновь возникает именно сейчас, в настоящий момент времени. В идеале, каждая из двенадцати Библиотек создает электромагнитное </w:t>
      </w:r>
      <w:r>
        <w:rPr>
          <w:i/>
          <w:color w:val="000000"/>
          <w:sz w:val="22"/>
        </w:rPr>
        <w:t xml:space="preserve">воссоединение </w:t>
      </w:r>
      <w:r>
        <w:rPr>
          <w:color w:val="000000"/>
          <w:sz w:val="22"/>
        </w:rPr>
        <w:t xml:space="preserve">сознания, что ведет к духовному продвижению по пути осознавания. Все двенадцать Библиотек вместе создают возможность совершенно нового уровня гармонических взаимодействий всего сущего (как вы воспринимаете его на данный момент времени). Представьте себе визуально следующую концепцию: если бы все двенадцать Библиотек, частью которых являетесь и вы, были бы полностью активированы, данная </w:t>
      </w:r>
      <w:r>
        <w:rPr>
          <w:i/>
          <w:color w:val="000000"/>
          <w:sz w:val="22"/>
        </w:rPr>
        <w:t xml:space="preserve">система двенадцати </w:t>
      </w:r>
      <w:r>
        <w:rPr>
          <w:color w:val="000000"/>
          <w:sz w:val="22"/>
        </w:rPr>
        <w:t xml:space="preserve">создала бы гигантский прибор в пространстве, связь внутри которого осуществлялась бы при помощи осознанных лучей энергии. Подобный световой инструмент смог бы изменить не только течение коридоров времени, но и полностью изменить будущее Вселенной, «стирая» присутствие и развертывание текущей верши будущего с того самого момента, когда развитие вероятного будущего пошло не по оптимальному пути, и при этом ничего не уничтожив. </w:t>
      </w:r>
    </w:p>
    <w:p>
      <w:pPr>
        <w:pStyle w:val="Normal"/>
        <w:shd w:fill="FFFFFF" w:val="clear"/>
        <w:ind w:firstLine="284"/>
        <w:jc w:val="both"/>
        <w:rPr>
          <w:color w:val="000000"/>
          <w:sz w:val="22"/>
        </w:rPr>
      </w:pPr>
      <w:r>
        <w:rPr>
          <w:color w:val="000000"/>
          <w:sz w:val="22"/>
        </w:rPr>
        <w:tab/>
        <w:t xml:space="preserve">Существуют части вас самих, выполняющие подобное задание во многих, многих мирах и имеющие различные точки зрения. Некоторые из контактов, с которыми вы имеете дело сейчас, — это контакты с другой частью вас самих. Эти части нуждаются во встрече с вашей частью самих себя, чтобы обрести смысл и понять эксперименты со множественностью измерений. И все контакты в конечном итоге направлены на то, чтобы обеспечить чувство единения, необходимого в будущем. </w:t>
      </w:r>
    </w:p>
    <w:p>
      <w:pPr>
        <w:pStyle w:val="Normal"/>
        <w:shd w:fill="FFFFFF" w:val="clear"/>
        <w:ind w:firstLine="284"/>
        <w:jc w:val="both"/>
        <w:rPr/>
      </w:pPr>
      <w:r>
        <w:rPr>
          <w:color w:val="000000"/>
          <w:sz w:val="22"/>
        </w:rPr>
        <w:tab/>
        <w:t>Как только эта энерго-геометрическая конфигурация будет приведена в движение, Живые Библиотеки начнут посылать волны частиц через пространство космоса, а Вселенная сможет иным образом познать себя. Когда такие вселенские «светострады» соединятся в единую матрицу, энергии, несущие информацию, вдруг откроют новую систему существования — совершенно новую реальность. В своей реальности вы производите сборку информационных дорог, по которым распространяются</w:t>
      </w:r>
      <w:r>
        <w:rPr>
          <w:sz w:val="22"/>
        </w:rPr>
        <w:t xml:space="preserve"> </w:t>
      </w:r>
      <w:r>
        <w:rPr>
          <w:color w:val="000000"/>
          <w:sz w:val="22"/>
        </w:rPr>
        <w:t xml:space="preserve">в пространстве энергии, и передаете в иные реальности сведения о том, что происходит на Земле. Те информационные сдвиги, которые имеют место на вашей планете сегодня, вызывают изменения во многих других реальностях Вселенной. В итоге данный энергоинформационный сдвиг произойдет и в вашем физическом теле, в результате чего оно также станет проводником энергий высших духовных реальностей. </w:t>
      </w:r>
    </w:p>
    <w:p>
      <w:pPr>
        <w:pStyle w:val="Normal"/>
        <w:shd w:fill="FFFFFF" w:val="clear"/>
        <w:ind w:firstLine="284"/>
        <w:jc w:val="both"/>
        <w:rPr>
          <w:color w:val="000000"/>
          <w:sz w:val="22"/>
        </w:rPr>
      </w:pPr>
      <w:r>
        <w:rPr>
          <w:color w:val="000000"/>
          <w:sz w:val="22"/>
        </w:rPr>
        <w:tab/>
        <w:t xml:space="preserve">Существует бесчисленное множество цивилизаций, которые хотят вернуться в Живую Библиотеку, чтобы изменить ход развития Вселенной. Мы пришли из одного будущего, а существует множество различных версий будущего, где на Земле, а также во множестве других миров царит тирания. Помните о том, что данная Вселенная — зона свободного волеизъявления. Многие сущности полны энтузиазма и ждут с огромным нетерпением, чтобы их представили вам для совместной работы. Они понимают, что их тип энергии абсолютно и совершенно чужд вашим понятиям. И в то же время они понимают, что с точки зрения будущего вы их знаете, вы и есть эти энергии, и именно вы были посланы этими энергиями назад во времени. </w:t>
      </w:r>
    </w:p>
    <w:p>
      <w:pPr>
        <w:pStyle w:val="Normal"/>
        <w:shd w:fill="FFFFFF" w:val="clear"/>
        <w:ind w:firstLine="284"/>
        <w:jc w:val="both"/>
        <w:rPr>
          <w:color w:val="000000"/>
          <w:sz w:val="22"/>
        </w:rPr>
      </w:pPr>
      <w:r>
        <w:rPr>
          <w:color w:val="000000"/>
          <w:sz w:val="22"/>
        </w:rPr>
        <w:tab/>
        <w:t xml:space="preserve">Мы выполняем роль Хранителей Коридора Времени, весьма выборочно пропуская лишь определенные энергии, так как у нас есть план изменения далекого будущего путем изменения весьма далекого прошлого. Вы одновременно существуете во всех временных измерениях, выполняя свои задачи. Мы согласились стать механизмом энергетического запуска и ускорения для всех частей вас самих, расположенных в различных ячейках пространства, в различных версиях реальности. Версии вас самих также присутствуют в одиннадцати других Библиотеках, расположенных по всей Вселенной. И в них вы также выполняете роль разрушителей окостеневших систем, тех структур сознания, которые тормозят свое собственное развитие. Помните, что в качестве Представителя Семьи Света вы несете в себе вибрацию и намерение изменения, где бы вы ни появлялись. Прочувствуйте эту идею, будьте открыты к принятию знаний. Поймите, насколько широко ваше индивидуальное сознание и насколько грандиозен тот план, в котором вы участвуете. </w:t>
      </w:r>
    </w:p>
    <w:p>
      <w:pPr>
        <w:pStyle w:val="Normal"/>
        <w:shd w:fill="FFFFFF" w:val="clear"/>
        <w:ind w:firstLine="284"/>
        <w:jc w:val="both"/>
        <w:rPr>
          <w:color w:val="000000"/>
          <w:sz w:val="22"/>
        </w:rPr>
      </w:pPr>
      <w:r>
        <w:rPr>
          <w:color w:val="000000"/>
          <w:sz w:val="22"/>
        </w:rPr>
        <w:tab/>
        <w:t xml:space="preserve">Множество Представителей Семьи Света станут «Библиотечными картами», или экскурсоводами по Живой Библиотеке. Вы будете гидами для тех, с кем у вас совпадают частоты вибраций, когда ваша безусловная любовь будет резонировать с любовью приходящих на экскурсию энергий. Вы сможете реализовать процесс слияния в единое целое различных энергий через безусловную любовь, таким образом притянув к планете «новых хозяев». И таким образом вы измените направление развития планеты, называемой вами Землею. Помните, что Первосоздатель проявляется во всем сущем, поэтому часть истинного предназначения Живой Библиотеки — провести слияние и смешение индивидуальных сознаний, чтобы вы смогли получить опыт и доступ к тому огромному объему знаний, который хранится на планете. Ключ к получению знаний — любовь к своему духовному началу, к своему физическому телу и к Земле как к коллективному телу планетарного сознания. </w:t>
      </w:r>
    </w:p>
    <w:p>
      <w:pPr>
        <w:pStyle w:val="Normal"/>
        <w:shd w:fill="FFFFFF" w:val="clear"/>
        <w:ind w:firstLine="284"/>
        <w:jc w:val="both"/>
        <w:rPr>
          <w:color w:val="000000"/>
          <w:sz w:val="22"/>
        </w:rPr>
      </w:pPr>
      <w:r>
        <w:rPr>
          <w:color w:val="000000"/>
          <w:sz w:val="22"/>
        </w:rPr>
        <w:tab/>
        <w:t xml:space="preserve">Когда мир, подобный вашему, находится в процессе духовной эволюции, существует возможность для всех и каждого, кто когда-либо имел отношение к Живой Библиотеке, совершить космический прыжок в эволюции духа. Поэтому множество сущностей прибыли издалека, чтобы участвовать в данном процессе, привнося свои собственные сценарии и планы внутри планов. Планета нуждается в исцелении, так как многие виды, с вашей точки зрения являющиеся темными и негативными по своей природе, также притягиваются в настоящее время на Землю. Они здесь для того, чтобы пробудить вас ото сна, простимулировать вас своей «темнотой», сдвинуть вас с места, напомнить вам о чем-то. </w:t>
      </w:r>
    </w:p>
    <w:p>
      <w:pPr>
        <w:pStyle w:val="Normal"/>
        <w:shd w:fill="FFFFFF" w:val="clear"/>
        <w:ind w:firstLine="284"/>
        <w:jc w:val="both"/>
        <w:rPr/>
      </w:pPr>
      <w:r>
        <w:rPr>
          <w:color w:val="000000"/>
          <w:sz w:val="22"/>
        </w:rPr>
        <w:tab/>
        <w:t>Помните, что в данном мире полярностей тень помогает определить свет. Такие энергии находятся здесь не для того, чтобы их бомбили, убивали или уничтожали каким-либо иным образом, даже если ваше правительство будет указывать вам на то, что эти посетители — носители зла. Они сами пришли сюда за исцелением, пришли для того, чтобы вобрать в себя вибрации Света и Любви, выйти на более высокий уровень развития в рамках своих собственных рас. Они забыли о том же, о чем забыли и земляне:</w:t>
      </w:r>
      <w:r>
        <w:rPr>
          <w:sz w:val="22"/>
        </w:rPr>
        <w:t xml:space="preserve"> </w:t>
      </w:r>
      <w:r>
        <w:rPr>
          <w:i/>
          <w:color w:val="000000"/>
          <w:sz w:val="22"/>
        </w:rPr>
        <w:t xml:space="preserve">Все мы являемся частью единого целого. </w:t>
      </w:r>
    </w:p>
    <w:p>
      <w:pPr>
        <w:pStyle w:val="Normal"/>
        <w:shd w:fill="FFFFFF" w:val="clear"/>
        <w:ind w:firstLine="284"/>
        <w:jc w:val="both"/>
        <w:rPr/>
      </w:pPr>
      <w:r>
        <w:rPr>
          <w:i/>
          <w:color w:val="000000"/>
          <w:sz w:val="22"/>
        </w:rPr>
        <w:tab/>
      </w:r>
      <w:r>
        <w:rPr>
          <w:color w:val="000000"/>
          <w:sz w:val="22"/>
        </w:rPr>
        <w:t xml:space="preserve">Те, кто пребывает в страхе, привлекут к себе те неразрешенные и неисцеленные части своего сознания, которые отразятся во внешних существах. Злоупотребление силой и неуважение к жизни привлечет к себе зеркальное отображение своих внутренних процессов сознания. Вы придете к пониманию того, что вы и есть именно то, чего вы боитесь. </w:t>
      </w:r>
    </w:p>
    <w:p>
      <w:pPr>
        <w:pStyle w:val="Normal"/>
        <w:shd w:fill="FFFFFF" w:val="clear"/>
        <w:ind w:firstLine="284"/>
        <w:jc w:val="both"/>
        <w:rPr>
          <w:color w:val="000000"/>
          <w:sz w:val="22"/>
        </w:rPr>
      </w:pPr>
      <w:r>
        <w:rPr>
          <w:color w:val="000000"/>
          <w:sz w:val="22"/>
        </w:rPr>
        <w:tab/>
        <w:t xml:space="preserve">К концу нынешнего тысячелетия вы начинаете осознавать, что генная инженерия — это уже что-то почти обыденное. Если бы вы, жители Земли, узнали, какие эксперименты проделываются в некоторых ваших лабораториях при соединении определенных последовательностей геномов, вы были бы в шоке. Уже в настоящее время в лабораториях искусственно создают существа и различные формы жизни, которые выпускают во многих местах планеты. </w:t>
      </w:r>
    </w:p>
    <w:p>
      <w:pPr>
        <w:pStyle w:val="Normal"/>
        <w:shd w:fill="FFFFFF" w:val="clear"/>
        <w:ind w:firstLine="284"/>
        <w:jc w:val="both"/>
        <w:rPr/>
      </w:pPr>
      <w:r>
        <w:rPr>
          <w:color w:val="000000"/>
          <w:sz w:val="22"/>
        </w:rPr>
        <w:tab/>
        <w:t>Если подобные возможности создавать жизнь доступны людям, имеющим в своем наборе ДНК всего 2 спирали, представьте, каким пониманием генетики должны обладать существа, прожившие сотни и тысячи лет. Именно таким образом создаются миры и рождаются виды. Так называемые Боги отрываются от Первосоздателя как волны энергий и отправляются в зону свободного волеизъявления. Они забирают с собой часть энергии Первосоздателя, которого можно представить в виде основы всех узоров мироздания. Они экспериментируют с данной энергией, чтобы познать ее и ее силу. У них есть полная свобода делать все, что им заблагорассудится, и если они теряются, забывают свой первоисточник, создают тьму, а не свет — все это тоже является частью одной и той же Игры. Энергия</w:t>
      </w:r>
      <w:r>
        <w:rPr>
          <w:sz w:val="22"/>
        </w:rPr>
        <w:t xml:space="preserve"> </w:t>
      </w:r>
      <w:r>
        <w:rPr>
          <w:color w:val="000000"/>
          <w:sz w:val="22"/>
        </w:rPr>
        <w:t xml:space="preserve">первоисточника остается общей и единой. Все взаимосвязано и все нуждается в исцелении. </w:t>
      </w:r>
    </w:p>
    <w:p>
      <w:pPr>
        <w:pStyle w:val="Normal"/>
        <w:shd w:fill="FFFFFF" w:val="clear"/>
        <w:ind w:firstLine="284"/>
        <w:jc w:val="both"/>
        <w:rPr>
          <w:color w:val="000000"/>
          <w:sz w:val="22"/>
        </w:rPr>
      </w:pPr>
      <w:r>
        <w:rPr>
          <w:color w:val="000000"/>
          <w:sz w:val="22"/>
        </w:rPr>
        <w:tab/>
        <w:t xml:space="preserve">Когда вы трансформируете Землю и перейдете в Золотой Век, этот переход окажет влияние на всю Вселенную в целом. Пройдет тысяча или две тысячи лет, прежде чем вы сможете ощутить, что изменения прокатились по всей Вселенной. Изменения могут произойти одномоментно, только сами вы не сможете воспринять их как одновременные изменения. Но как только вы изменитесь на Земном плане, изменения одномоментно произойдут повсеместно. </w:t>
      </w:r>
    </w:p>
    <w:p>
      <w:pPr>
        <w:pStyle w:val="Normal"/>
        <w:shd w:fill="FFFFFF" w:val="clear"/>
        <w:ind w:firstLine="284"/>
        <w:jc w:val="both"/>
        <w:rPr>
          <w:color w:val="000000"/>
          <w:sz w:val="22"/>
        </w:rPr>
      </w:pPr>
      <w:r>
        <w:rPr>
          <w:color w:val="000000"/>
          <w:sz w:val="22"/>
        </w:rPr>
        <w:tab/>
        <w:t xml:space="preserve">Те, кто считают себя вашими владельцами, или Богами планеты, в настоящее время пытаются разъединить вас, отчуждая от возможности безусловной любви и взаимного сотрудничества, т. е, от того, что ускоряет ваше духовное развитие. Они будут делать все, что в их силах, чтобы привнести беспорядки, хаос, войны и страх — насаждая именно те события, которые перекрывают вам доступ к Живой Библиотеке. </w:t>
      </w:r>
    </w:p>
    <w:p>
      <w:pPr>
        <w:pStyle w:val="Normal"/>
        <w:shd w:fill="FFFFFF" w:val="clear"/>
        <w:ind w:firstLine="284"/>
        <w:jc w:val="both"/>
        <w:rPr>
          <w:color w:val="000000"/>
          <w:sz w:val="22"/>
        </w:rPr>
      </w:pPr>
      <w:r>
        <w:rPr>
          <w:color w:val="000000"/>
          <w:sz w:val="22"/>
        </w:rPr>
        <w:tab/>
        <w:t xml:space="preserve">Те, кто захватили вашу планету, выиграли ее в сражении, в войне. Захватчики знали, что Земля бесценна; но они были отчуждены от истинной ценности Земли. Они не помнили сути ее ценности. Они разрабатывали вашу планету в поисках золота и воды, изнасиловали вашу психику и обокрали ваше сознание, не оставив вам знания вашей сути. При этом они считали, что просто снимают богатый урожай. Но, когда они завоевали Землю, они не смогли увидеть ее несметных богатств, поскольку не знали, где и как их искать. </w:t>
      </w:r>
    </w:p>
    <w:p>
      <w:pPr>
        <w:pStyle w:val="Normal"/>
        <w:shd w:fill="FFFFFF" w:val="clear"/>
        <w:ind w:firstLine="284"/>
        <w:jc w:val="both"/>
        <w:rPr>
          <w:color w:val="000000"/>
          <w:sz w:val="22"/>
        </w:rPr>
      </w:pPr>
      <w:r>
        <w:rPr>
          <w:color w:val="000000"/>
          <w:sz w:val="22"/>
        </w:rPr>
        <w:tab/>
        <w:t xml:space="preserve">Владельцы планеты, или боги, знали, что люди многое могут дать им и без любви, именно поэтому частота Любви так редко встречается на данной планете. Владельцы не желали, чтобы богатства были обнаружены кем-то ранее их самих. Но парадокс заключается в том, что без Любви доступ к информационным богатствам для них будет закрыт до тех пор, пока они не научатся действовать на волне Любви. Именно этому им необходимо научиться, и именно вы сможете их научить. </w:t>
      </w:r>
    </w:p>
    <w:p>
      <w:pPr>
        <w:pStyle w:val="Normal"/>
        <w:shd w:fill="FFFFFF" w:val="clear"/>
        <w:ind w:firstLine="284"/>
        <w:jc w:val="both"/>
        <w:rPr/>
      </w:pPr>
      <w:r>
        <w:rPr>
          <w:color w:val="000000"/>
          <w:sz w:val="22"/>
        </w:rPr>
        <w:tab/>
        <w:t xml:space="preserve">Хотя данные энергии не смогли активировать Живую Библиотеку и взять из нее то, что им нужно, они нашли другое применение вашей планете — они намеренно увеличивали население Земли все эти годы, чтобы как можно больше людей регулярно эманировали эмоциональную частоту хаоса и страха. И они преуспели в этом. Пришло время преодолеть ограничения религий, акцентирующих свои учения на негативных эмоциях: на грехе и осуждении. Первородный грех не есть истина. Первороден не грех, первородна </w:t>
      </w:r>
      <w:r>
        <w:rPr>
          <w:i/>
          <w:color w:val="000000"/>
          <w:sz w:val="22"/>
        </w:rPr>
        <w:t xml:space="preserve">благодать. </w:t>
      </w:r>
      <w:r>
        <w:rPr>
          <w:color w:val="000000"/>
          <w:sz w:val="22"/>
        </w:rPr>
        <w:t xml:space="preserve">А что действительно является неправильным — так это отсутствие понимания ценности жизни, будь то жизнь травинки, человека, животного или цветка. Жизнь каждого существа имеет непреходящую ценность. И это Вселенская Истина. У вас есть абсолютное право следовать своей сексуальности, говорить то, что вы чувствуете, следовать по пути своей правды, а не подчиняться чьим-то неразумным законам. </w:t>
      </w:r>
    </w:p>
    <w:p>
      <w:pPr>
        <w:pStyle w:val="Normal"/>
        <w:shd w:fill="FFFFFF" w:val="clear"/>
        <w:ind w:firstLine="284"/>
        <w:jc w:val="both"/>
        <w:rPr>
          <w:color w:val="000000"/>
          <w:sz w:val="22"/>
        </w:rPr>
      </w:pPr>
      <w:r>
        <w:rPr>
          <w:color w:val="000000"/>
          <w:sz w:val="22"/>
        </w:rPr>
        <w:tab/>
        <w:t xml:space="preserve">Вам необходимо выйти за пределы текущей парадигмы, предлагающей существование лишь одной-единственной реальности. Поймите, что вам, людям, рассказывали множество различных историй, чтобы по мере вашего роста расширялось и ваше понимание Духа Вселенной — той огромной матрицы сознания, частью которой вы являетесь. Безусловно, все официальные религии способствовали развитию духа на определенной ступени его становления; однако в каждой из религий много ложного. </w:t>
      </w:r>
    </w:p>
    <w:p>
      <w:pPr>
        <w:pStyle w:val="Normal"/>
        <w:shd w:fill="FFFFFF" w:val="clear"/>
        <w:ind w:firstLine="284"/>
        <w:jc w:val="both"/>
        <w:rPr>
          <w:color w:val="000000"/>
          <w:sz w:val="22"/>
        </w:rPr>
      </w:pPr>
      <w:r>
        <w:rPr>
          <w:color w:val="000000"/>
          <w:sz w:val="22"/>
        </w:rPr>
        <w:tab/>
        <w:t xml:space="preserve">Религии были созданы для того, чтобы дать возможность людям понять свою индивидуальность, индивидуальность отдельного божественного начала, присутствующего в каждом из нас. И подобное знание весьма ценно. Но информация, рассыпанная во многих религиях, дает лишь ограниченную перспективу того, кем вы являетесь на самом деле, и ограничивает вашу власть над своим индивидуальным сознанием и жизнью в целом. Любая из религий — определенный взгляд на существующее мироздание, определенная перспектива или угол зрения. </w:t>
      </w:r>
    </w:p>
    <w:p>
      <w:pPr>
        <w:pStyle w:val="Normal"/>
        <w:shd w:fill="FFFFFF" w:val="clear"/>
        <w:ind w:firstLine="284"/>
        <w:jc w:val="both"/>
        <w:rPr>
          <w:color w:val="000000"/>
          <w:sz w:val="22"/>
        </w:rPr>
      </w:pPr>
      <w:r>
        <w:rPr>
          <w:color w:val="000000"/>
          <w:sz w:val="22"/>
        </w:rPr>
        <w:tab/>
        <w:t xml:space="preserve">Религиозные рассказы и мифы, являющиеся составными частями любой религии, используются для того, чтобы различными путями оказать воздействие на поведение широких масс населения. Помните о том, что как только группа людей фокусирует свою энергию и намерения, то коллективная энергия создает определенную «энергетическую массу», эгрегор, который начинает уже независимо существовать в качестве проявленной реальности. </w:t>
      </w:r>
    </w:p>
    <w:p>
      <w:pPr>
        <w:pStyle w:val="Normal"/>
        <w:shd w:fill="FFFFFF" w:val="clear"/>
        <w:ind w:firstLine="284"/>
        <w:jc w:val="both"/>
        <w:rPr/>
      </w:pPr>
      <w:r>
        <w:rPr>
          <w:color w:val="000000"/>
          <w:sz w:val="22"/>
        </w:rPr>
        <w:tab/>
        <w:t xml:space="preserve">То, </w:t>
      </w:r>
      <w:r>
        <w:rPr>
          <w:i/>
          <w:color w:val="000000"/>
          <w:sz w:val="22"/>
        </w:rPr>
        <w:t xml:space="preserve">что с </w:t>
      </w:r>
      <w:r>
        <w:rPr>
          <w:color w:val="000000"/>
          <w:sz w:val="22"/>
        </w:rPr>
        <w:t xml:space="preserve">религиозной точки зрения было вполне оправдано сто лет назад, уже не имеет должного значения сегодня. Времена меняются. Так же как вы ходите в школу, чтобы учиться, так и душа проводит множество жизней в одном и том же классе, пока не усвоит определенный объем информации, данный ей в качестве уроков. Иногда переход из класса в класс осуществляется при каждой реинкарнации; иногда на несколько реинкарнаций необходимо оставаться в одном классе для усвоения определенного урока. Затем пуша переходит на новый уровень. Направление, по которому движется развитие сознания человечества, — это путь осознавания идеи богоравенства. Вы достигаете той ступени духовной эволюции, когда можете приравнять себя к сущностям, которых многие тысячелетия называли богами. Вы не могли быть равными данным существам пять или десять тысяч лет назад, потому что не понимали их возможностей. Они пришли с техническими разработками высокого уровня, и в вашей культуре не было слов для описания их технологий. Если вы вернетесь назад во времени, то двадцать или тридцать тысяч лет назад на вашей планете были разработаны весьма интересные технологии. Но эти достижения были либо неправильно поняты, либо скрыты, либо вовсе упрятаны. </w:t>
      </w:r>
    </w:p>
    <w:p>
      <w:pPr>
        <w:pStyle w:val="Normal"/>
        <w:shd w:fill="FFFFFF" w:val="clear"/>
        <w:ind w:firstLine="284"/>
        <w:jc w:val="both"/>
        <w:rPr>
          <w:color w:val="000000"/>
          <w:sz w:val="22"/>
        </w:rPr>
      </w:pPr>
      <w:r>
        <w:rPr>
          <w:color w:val="000000"/>
          <w:sz w:val="22"/>
        </w:rPr>
        <w:tab/>
        <w:t xml:space="preserve">На вашей планете существует множество укромных уголков, где небольшие группы представителей различных цивилизаций сохраняют открытой отдельные части Живой Библиотеки, притягивая к себе Любовь и передавая ее Земле. Земля возвращает им Любовь, делая их жизнь творческой и состоятельной. Когда Живая Библиотека будет активирована и напитает своих «экскурсоводов» — представителей человеческой расы — знаниями, духом взаимосотрудничества и любви, меньше сил будет уходить на борьбу с жизнью и больше — на ее созидание. Между прочим, когда Живая Библиотека будет полностью активирована, вы сможете обнаружить в ней все, что есть во Вселенной, создать через нее и проявить все, что вам заблагорассудится. Нервная система человека, а также структура ДНК недостаточно развиты в данный момент времени, чтобы удержать объем информации и частоту, которая станет превалирующей при условиях полной активации Живой Библиотеки. Это повлекло бы за собой слишком драматические изменения в вашем восприятии окружающей природы. </w:t>
      </w:r>
    </w:p>
    <w:p>
      <w:pPr>
        <w:pStyle w:val="Normal"/>
        <w:shd w:fill="FFFFFF" w:val="clear"/>
        <w:ind w:firstLine="284"/>
        <w:jc w:val="both"/>
        <w:rPr>
          <w:color w:val="000000"/>
          <w:sz w:val="22"/>
        </w:rPr>
      </w:pPr>
      <w:r>
        <w:rPr>
          <w:color w:val="000000"/>
          <w:sz w:val="22"/>
        </w:rPr>
        <w:tab/>
        <w:t xml:space="preserve">Когда Живая Библиотека придет в состояние полного расцвета, разумные существа провозгласят о своем присутствии во всех предметах и явлениях. Мы указываем на то, что они в буквальном смысле будут говорить, рассказывать свою историю. Вы проведете целый час, общаясь с одним-единственным цветком. Пройдя всего лишь метр, вы ощутите, как погрузились в мощный информационный поток. Все живые формы пройдут через период адаптации, развиваясь духовно. Все формы жизни станут раскрываться одновременно, создавая вокруг себя частоты вибраций, привлекающих сущностей того же уровня развития сознания. </w:t>
      </w:r>
    </w:p>
    <w:p>
      <w:pPr>
        <w:pStyle w:val="Normal"/>
        <w:shd w:fill="FFFFFF" w:val="clear"/>
        <w:ind w:firstLine="284"/>
        <w:jc w:val="both"/>
        <w:rPr>
          <w:color w:val="000000"/>
          <w:sz w:val="22"/>
        </w:rPr>
      </w:pPr>
      <w:r>
        <w:rPr>
          <w:color w:val="000000"/>
          <w:sz w:val="22"/>
        </w:rPr>
        <w:tab/>
        <w:t xml:space="preserve">Помните о том, что все сущее — живо. Животные великолепны, и многие из них намного умнее людей. Многие из них переходят в мир Света, именно поэтому на планете «вымирает» такое множество видов животных. Животные очень умны. Существует множество различий между животными и вами. Одно из самых основных различий состоит в том, что животные знают, что, когда они умирают, их существование не заканчивается. Они знают, что их развитие продолжается. Они не закупают себе места на кладбище и не волнуются, где будут умирать и где их похоронят. Животные верят в то, что Вселенная о них позаботится. У них есть врожденная мудрость и доверие к жизни. Они не покупают страховые полисы и не смотрят телевизор. Многие из животных остро чувствуют окружающий мир и происходящие в нем изменения. Они осознают, что то качество жизни, которое бы их устраивало, не может более проявляться в вашем мире, и поэтому они его покидают. </w:t>
      </w:r>
    </w:p>
    <w:p>
      <w:pPr>
        <w:pStyle w:val="Normal"/>
        <w:shd w:fill="FFFFFF" w:val="clear"/>
        <w:ind w:firstLine="284"/>
        <w:jc w:val="both"/>
        <w:rPr/>
      </w:pPr>
      <w:r>
        <w:rPr>
          <w:color w:val="000000"/>
          <w:sz w:val="22"/>
        </w:rPr>
        <w:tab/>
        <w:t xml:space="preserve">Животные были даны вам на Земле в качестве компаньонов. Вам самим предоставлялось решать — питаться ими или нет. Животные ничего не имеют против того, чтобы вы потребляли их в пищу, при условии, что это улучшает качество вашей жизни, а также качество их жизни. Но, к сожалению, в настоящее время животных не чтят и не уважают, и качество их жизни оставляет желать лучшего. К ним относятся так, будто бы они не являются живыми существами, не обладают чувствами, а служат всего лишь рабами человеческой расы. </w:t>
      </w:r>
    </w:p>
    <w:p>
      <w:pPr>
        <w:pStyle w:val="Normal"/>
        <w:shd w:fill="FFFFFF" w:val="clear"/>
        <w:ind w:firstLine="284"/>
        <w:jc w:val="both"/>
        <w:rPr>
          <w:color w:val="000000"/>
          <w:sz w:val="22"/>
        </w:rPr>
      </w:pPr>
      <w:r>
        <w:rPr>
          <w:color w:val="000000"/>
          <w:sz w:val="22"/>
        </w:rPr>
        <w:tab/>
        <w:t xml:space="preserve">Животные были разработаны и созданы таким образом, чтобы быть вашими друзьями, занимать определенное место в пространстве, учить вас, показывать вам путь и разделять путь вместе с вами. Животные — биогенетические создания, в основе которых лежит множество различных генетических наборов, собранных в разных звездных и планетарных системах. Их сотворение позволяет представителям тех систем иметь генетическую связь с Землей и через этот уровень заглядывать на Землю и провозглашать свое присутствие. Подобная грань созидания никогда по-настоящему не оценивалась и не была понята. </w:t>
      </w:r>
    </w:p>
    <w:p>
      <w:pPr>
        <w:pStyle w:val="Normal"/>
        <w:shd w:fill="FFFFFF" w:val="clear"/>
        <w:ind w:firstLine="284"/>
        <w:jc w:val="both"/>
        <w:rPr>
          <w:color w:val="000000"/>
          <w:sz w:val="22"/>
        </w:rPr>
      </w:pPr>
      <w:r>
        <w:rPr>
          <w:color w:val="000000"/>
          <w:sz w:val="22"/>
        </w:rPr>
        <w:tab/>
        <w:t xml:space="preserve">У животных есть интуитивное чутье, которое позволяет им понять, какую роль играют они сами и другие животные. Корнями они уходят в великое разнообразие внеземных сообществ, а выглядят животные так же, как их предки, разумные существа, проживавшие в других мирах. Если бы вы знали, сколько миллионов и миллиардов планет существует во Вселенной, подобная идея не была бы для вас столь шокирующей. Те, кто создавали вашу планету, просили множество сообществ предоставить «семена» для засеивания планеты. Эти «семена» подвергались процессу биогенной инженерии, в результате чего стало возможным создание друзей и компаньонов человека, заселивших Землю. </w:t>
      </w:r>
    </w:p>
    <w:p>
      <w:pPr>
        <w:pStyle w:val="Normal"/>
        <w:shd w:fill="FFFFFF" w:val="clear"/>
        <w:ind w:firstLine="284"/>
        <w:jc w:val="both"/>
        <w:rPr>
          <w:color w:val="000000"/>
          <w:sz w:val="22"/>
        </w:rPr>
      </w:pPr>
      <w:r>
        <w:rPr>
          <w:color w:val="000000"/>
          <w:sz w:val="22"/>
        </w:rPr>
        <w:tab/>
        <w:t xml:space="preserve">Некоторых из животных используют в качестве передаточных устройств. Ваши кошки — прямые передатчики информации тому виду сознания, которое осуществляет за вами наблюдение. В давние времена во многих культурах на вашей планете было модным рядом с царствующей особой держать льва или другое животное семейства кошачьих. Кошки всегда были рядом с коронованными особами. Посмотрите на древние статуи, разбросанные по всей планете. Что вы видите? Львы... Семейство кошачьих представляет собой биогенетическую модификацию вида, похожего на вас по своей сути, но имеющих облик кошки. Существа-Кошки и Существа-Львы приходили на вашу планету и оказывали свое воздействие на культуры Южной Америки, Мексики, Египта и некоторых островных культур. В их честь устанавливались статуи. Когда внепланетарные сознания обучали человеческую расу или смешивали линии своих видов, создавая царствующих особ, особенно в Египте, — они оставляли кошек для передачи информации. Таким образом, царствующая особа была в постоянном прямом контакте со звездной расой. Именно таким образом многие из правителей принимали свои решения. Таким образом их вели и наставляли. Кошки передавали телепатическую информацию. Они выступали в роли передаточных станций — «космических радиоприемников». В более близкие к нам времена кошки были непременным колдовским атрибутом ведьм. Вы полагаете, что ведьмы были глупыми существами? Конечно, нет. Кошки были связующим звеном с иными реальностями. Если в дом поступают энергии низкого качества, кошки обладают способностью «перехватывать» эти энергии и, пропустив их через себя, повышать частоту их вибраций. У множества из вас в доме есть кошки, которые передают обширную информацию. Но в данный момент времени вы не работаете с подобного вида информацией. </w:t>
      </w:r>
    </w:p>
    <w:p>
      <w:pPr>
        <w:pStyle w:val="Normal"/>
        <w:shd w:fill="FFFFFF" w:val="clear"/>
        <w:ind w:firstLine="284"/>
        <w:jc w:val="both"/>
        <w:rPr>
          <w:color w:val="000000"/>
          <w:sz w:val="22"/>
        </w:rPr>
      </w:pPr>
      <w:r>
        <w:rPr>
          <w:color w:val="000000"/>
          <w:sz w:val="22"/>
        </w:rPr>
        <w:tab/>
        <w:t xml:space="preserve">Кошки охраняют и помогают вам, они ваши друзья и утешители. </w:t>
      </w:r>
    </w:p>
    <w:p>
      <w:pPr>
        <w:pStyle w:val="Normal"/>
        <w:shd w:fill="FFFFFF" w:val="clear"/>
        <w:ind w:firstLine="284"/>
        <w:jc w:val="both"/>
        <w:rPr/>
      </w:pPr>
      <w:r>
        <w:rPr>
          <w:color w:val="000000"/>
          <w:sz w:val="22"/>
        </w:rPr>
        <w:tab/>
        <w:t xml:space="preserve">Если у вас аллергическая реакция на кошек, данный факт указывает на многое. Мы работали со множеством людей, дающих разнообразные аллергические реакции. Один из важнейших выводов, который можно сделать при наличии у вас аллергической реакции к семейству кошачьих, — то, </w:t>
      </w:r>
      <w:r>
        <w:rPr>
          <w:i/>
          <w:color w:val="000000"/>
          <w:sz w:val="22"/>
        </w:rPr>
        <w:t xml:space="preserve">что </w:t>
      </w:r>
      <w:r>
        <w:rPr>
          <w:color w:val="000000"/>
          <w:sz w:val="22"/>
        </w:rPr>
        <w:t xml:space="preserve">вы не подпускаете к себе близко возможность Любви. Вы как бы не можете «впустить» ее в себя. Кошка до определенной степени вам предана и делится с вами своей любовью. И когда она подходит к вам близко, возможно, что вы не можете принять глубокую эмоциональную связь с другим существом. Данное объяснение — одно из символических объяснений причин аллергических реакций к определенному виду животных. </w:t>
      </w:r>
    </w:p>
    <w:p>
      <w:pPr>
        <w:pStyle w:val="Normal"/>
        <w:shd w:fill="FFFFFF" w:val="clear"/>
        <w:ind w:firstLine="284"/>
        <w:jc w:val="both"/>
        <w:rPr>
          <w:color w:val="000000"/>
          <w:sz w:val="22"/>
        </w:rPr>
      </w:pPr>
      <w:r>
        <w:rPr>
          <w:color w:val="000000"/>
          <w:sz w:val="22"/>
        </w:rPr>
        <w:tab/>
        <w:t xml:space="preserve">Каждый вид животных отражает определенную составляющую вашего сознания. Если вас замучило нашествие тараканов, возможно, вы не желаете решать определенные застарелые проблемы, которые всплывают из вашего подсознания и требуют осознавания. Вы, безусловно, не смотрите на тараканов с чувством: «Какие вы красивые, замечательные маленькие тара-канчики! Как приятно вас увидеть в своей кухне сегодня утром в раковине для мытья посуды!» Вы пытаетесь придавить их тряпкой или опрыскиваете ядом. Но они только набирают силу, не правда ли? Они удивительно устойчивый вид, переживший множество энергетических сдвигов и научившийся трансмутировать множество ядов вновь и вновь. Они здесь для того, чтобы вы посмотрели на не очень-то лицеприятную часть своего сознания — на то, что существует внутри вас, что нужно рассмотреть при свете сознания, благословить и отпустить. Что же такое внутри вашего сознания, что засело, как вредное насекомое, и «доводит» вас изнутри?! И каким образом вы как вид можете стать более устойчивыми? Как вы можете научиться трансмутировать поступающие к вам яды, в том числе и ментальные? </w:t>
      </w:r>
    </w:p>
    <w:p>
      <w:pPr>
        <w:pStyle w:val="Normal"/>
        <w:shd w:fill="FFFFFF" w:val="clear"/>
        <w:ind w:firstLine="284"/>
        <w:jc w:val="both"/>
        <w:rPr>
          <w:color w:val="000000"/>
          <w:sz w:val="22"/>
        </w:rPr>
      </w:pPr>
      <w:r>
        <w:rPr>
          <w:color w:val="000000"/>
          <w:sz w:val="22"/>
        </w:rPr>
        <w:tab/>
        <w:t xml:space="preserve">Достаточно просто жить в гармонии с Природой. Все, что вам необходимо сделать, — это телепатически точно просить, какой именно жизненный опыт вы хотели бы получить. Разговаривайте с Землей, с природой — как мысленно, так и вслух. Если вы вдруг обнаружите, что ваш покой нарушают полчища существ природы, просто скажите: «Как остроумно я придумал(а) поучить себя, используя дары природы. Я понимаю, маленькие существа, что вы пытаетесь меня чему-то научить. Я сейчас соберусь с мыслями и загляну к себе внутрь». Вам нравится создавать завесы и экранировать себя от того, что вас раздражает, а еще чаще — просто уничтожать раздражающий фактор, не разобравшись в причине его появления. </w:t>
      </w:r>
    </w:p>
    <w:p>
      <w:pPr>
        <w:pStyle w:val="Normal"/>
        <w:shd w:fill="FFFFFF" w:val="clear"/>
        <w:ind w:firstLine="284"/>
        <w:jc w:val="both"/>
        <w:rPr>
          <w:color w:val="000000"/>
          <w:sz w:val="22"/>
        </w:rPr>
      </w:pPr>
      <w:r>
        <w:rPr>
          <w:color w:val="000000"/>
          <w:sz w:val="22"/>
        </w:rPr>
        <w:tab/>
        <w:t xml:space="preserve">Таким образом, вам не приходится в буквальном смысле сталкиваться лицом к лицу с тем, кто и что вы есть. Если вы заглянете глубоко внутрь своего сознания, у вас возникнет необходимость измениться, а необходимость изменения предполагает множество действий на различных уровнях. Чаще всего вы цепляетесь за то, что делает вашу жизнь безрадостной, только чтобы не встретиться один на один с неизвестностью. </w:t>
      </w:r>
    </w:p>
    <w:p>
      <w:pPr>
        <w:pStyle w:val="Normal"/>
        <w:shd w:fill="FFFFFF" w:val="clear"/>
        <w:ind w:firstLine="284"/>
        <w:jc w:val="both"/>
        <w:rPr>
          <w:color w:val="000000"/>
          <w:sz w:val="22"/>
        </w:rPr>
      </w:pPr>
      <w:r>
        <w:rPr>
          <w:color w:val="000000"/>
          <w:sz w:val="22"/>
        </w:rPr>
        <w:tab/>
        <w:t xml:space="preserve">Все существа служат вам друзьями и учителями. Ни одно из существ не пытается досадить вам. Вас долгое время обучали тому, что кто-то или что-то желает вам навредить. Поэтому вы реагируете в пределах определенных стереотипов — в рамках определенной вибрационной частоты. Затем, поскольку именно вы создаете свою собственную реальность, вы наилучшим образом пытаетесь свою реальность направить по пути причинения боли себе. Знаете ли вы о том, что достаточно сложно нанести себе ущерб? Для этого необходимо очень сильно постараться. Вам необходимо затратить множество усилий и энергии, чтобы заболеть или причинить себе вред. </w:t>
      </w:r>
    </w:p>
    <w:p>
      <w:pPr>
        <w:pStyle w:val="Normal"/>
        <w:shd w:fill="FFFFFF" w:val="clear"/>
        <w:ind w:firstLine="284"/>
        <w:jc w:val="both"/>
        <w:rPr/>
      </w:pPr>
      <w:r>
        <w:rPr>
          <w:color w:val="000000"/>
          <w:sz w:val="22"/>
        </w:rPr>
        <w:tab/>
        <w:t>В научных кругах хорошо известно, что многое из рекламируемой продукции не служит вашим интересам лучшим образом. В рекламе всегда задействованы экономические расчеты и</w:t>
      </w:r>
      <w:r>
        <w:rPr>
          <w:sz w:val="22"/>
        </w:rPr>
        <w:t xml:space="preserve"> </w:t>
      </w:r>
      <w:r>
        <w:rPr>
          <w:color w:val="000000"/>
          <w:sz w:val="22"/>
        </w:rPr>
        <w:t xml:space="preserve">деньги. И деньги чаще всего делаются на вашем страхе. Каким образом остановить этот процесс? </w:t>
      </w:r>
    </w:p>
    <w:p>
      <w:pPr>
        <w:pStyle w:val="Normal"/>
        <w:shd w:fill="FFFFFF" w:val="clear"/>
        <w:ind w:firstLine="284"/>
        <w:jc w:val="both"/>
        <w:rPr/>
      </w:pPr>
      <w:r>
        <w:rPr>
          <w:color w:val="000000"/>
          <w:sz w:val="22"/>
        </w:rPr>
        <w:tab/>
        <w:t>Животные в настоящий момент отражают вам ту боль, которую вы сами испытываете как духовно, так и психологически. Животные часто берут на себя вашу боль, а также ваши заболевания. Вы не занимаетесь сами выращиванием животных для получения продуктов питания, а ведь сейчас многие семейства животных испытывают сильнейший дискомфорт. Дискомфорт перерастает в заболевание. Животные здесь для того, чтобы вас обучить. Они, как зеркало, отражают вам аспекты себя самих, необходимые для осознавания. Многие домашние животные, исходя из глубокой преданности и любви к вам, берут на себя ваши болезни, чтобы показать вам то, что вы не можете увидеть</w:t>
      </w:r>
      <w:r>
        <w:rPr>
          <w:sz w:val="22"/>
        </w:rPr>
        <w:t xml:space="preserve"> </w:t>
      </w:r>
      <w:r>
        <w:rPr>
          <w:color w:val="000000"/>
          <w:sz w:val="22"/>
        </w:rPr>
        <w:t xml:space="preserve">сами. </w:t>
      </w:r>
    </w:p>
    <w:p>
      <w:pPr>
        <w:pStyle w:val="Normal"/>
        <w:shd w:fill="FFFFFF" w:val="clear"/>
        <w:ind w:firstLine="284"/>
        <w:jc w:val="both"/>
        <w:rPr/>
      </w:pPr>
      <w:r>
        <w:rPr>
          <w:color w:val="000000"/>
          <w:sz w:val="22"/>
        </w:rPr>
        <w:tab/>
      </w:r>
      <w:r>
        <w:rPr>
          <w:sz w:val="22"/>
        </w:rPr>
        <w:t xml:space="preserve">Когда вы приближаетесь к животному, животное уже знает, идете ли вы к нему с миром или с плеткой. Когда вы позволите животным иметь с вами равные права, вы и сами будете готовы принимать участие в решении вопросов более высоких сфер существования. Вы сможете понять, каким образом божественные силы проявляют себя в различных формах существования, спрятавшись в различных обличьях во всем сущем. Разум присутствует во всех живых существах. Считать человека «Венцом Творения», наиболее развитым из видов, является большой ошибкой. Такое утверждение абсолютно неверно. Никаких сравнений просто не может быть, так как животворящая силам сознание присутствуют во всем сущем. У камней и гор подчас гораздо более глубокое понимание своего предназначения, чем то, которое когда-либо было достигнуто человечеством. </w:t>
      </w:r>
    </w:p>
    <w:p>
      <w:pPr>
        <w:pStyle w:val="Normal"/>
        <w:shd w:fill="FFFFFF" w:val="clear"/>
        <w:ind w:firstLine="284"/>
        <w:jc w:val="both"/>
        <w:rPr/>
      </w:pPr>
      <w:r>
        <w:rPr>
          <w:sz w:val="22"/>
        </w:rPr>
        <w:tab/>
      </w:r>
      <w:r>
        <w:rPr>
          <w:color w:val="000000"/>
          <w:sz w:val="22"/>
        </w:rPr>
        <w:t xml:space="preserve">Растения, которые выращиваются в свободном от токсинов пространстве, о которых заботятся, любят, питают и с которыми говорят, всегда отвечают на заботу. Растения на улице вокруг дома желают такого же к себе отношения. Они могут наклоняться и расти в направлении посылаемой им Любви. Царство растений очень щедрое, так же как и царство животных. Они умеют свободно отдавать, не требуя ничего взамен. Те растения и животные, которым вы отдаете свою энергию Любви, тут же сообщают о случившемся всем представителям своего царства. Они выделяют гормоноподобные субстанции, которые тут же передают знания от одного растения ко всем остальным. </w:t>
      </w:r>
    </w:p>
    <w:p>
      <w:pPr>
        <w:pStyle w:val="Normal"/>
        <w:shd w:fill="FFFFFF" w:val="clear"/>
        <w:ind w:firstLine="284"/>
        <w:jc w:val="both"/>
        <w:rPr>
          <w:color w:val="000000"/>
          <w:sz w:val="22"/>
        </w:rPr>
      </w:pPr>
      <w:r>
        <w:rPr>
          <w:color w:val="000000"/>
          <w:sz w:val="22"/>
        </w:rPr>
        <w:tab/>
        <w:t xml:space="preserve">Есть растения, которые при употреблении в пищу связывают вас с другими формами вас самих и иными формами сознания. Вся концепция изменения состояния сознания при принятии в пищу определенных растений воспринимается на Западе весьма предосудительно из-за злоупотребления тем, что называют наркотиками. Во многих священных церемониях и ритуалах существует понимание, что определенные части растений Живой Библиотеки, будучи поглощенными человеком, помогают последнему глубже понять саму Живую Библиотеку. Поэтому, будьте добры, оставайтесь открытыми идее, что Земля сама взращивает все, что помогает вам понять ее. Существуют те, кто не желает, чтобы вы получили доступ к информации и стали свободными, поэтому они прибегают к уловкам, придавая негативное значение нейтральным вещам. Они представляют нечто красивое как то, что вызывает страх. На самом же деле смысл жизни человека в том, чтобы сознательно, волевым усилием или используя дары Земли уметь входить в альтернативные состояния сознания для получения знаний, открытия красоты и великолепия жизни. Вхождение же в альтернативное состояние сознания всегда необходимо осуществлять через определенные ритуалы, почитая все формы жизни и саму Землю. </w:t>
      </w:r>
    </w:p>
    <w:p>
      <w:pPr>
        <w:pStyle w:val="Normal"/>
        <w:shd w:fill="FFFFFF" w:val="clear"/>
        <w:ind w:firstLine="284"/>
        <w:jc w:val="both"/>
        <w:rPr/>
      </w:pPr>
      <w:r>
        <w:rPr>
          <w:color w:val="000000"/>
          <w:sz w:val="22"/>
        </w:rPr>
        <w:tab/>
        <w:t>Многие из веществ, которые могли бы принести пользу вашему так называемому Западному миру, происходят из Царства растений. Растения предоставляют вам возможность понять вашу планету и самих себя. Существуют те, кто сжигает массивы лесов и намеренно уничтожает огромные части Живой Библиотеки. Иногда усики жуков, кора или корни деревьев содержат в себе ключ к тому, как привести к гармонии, исцелить людей и вывести их на путь духовного развития. У всего существующего</w:t>
      </w:r>
      <w:r>
        <w:rPr>
          <w:sz w:val="22"/>
        </w:rPr>
        <w:t xml:space="preserve"> </w:t>
      </w:r>
      <w:r>
        <w:rPr>
          <w:color w:val="000000"/>
          <w:sz w:val="22"/>
        </w:rPr>
        <w:t xml:space="preserve">на данной планете есть своя цель и свое предназначение. И если человек захочет исследовать растение с любовью, то последнее отдаст ему все свои знания. В действительности, Земля ждет того момента, когда люди познают таящиеся в ней волшебства. Пришло время открывать волшебный мир. Вы и миллионы единомышленников сможете проложить новые пути к реализации возможности гармоничного взаимосотрудничества здесь, на Земле. </w:t>
      </w:r>
    </w:p>
    <w:p>
      <w:pPr>
        <w:pStyle w:val="Normal"/>
        <w:shd w:fill="FFFFFF" w:val="clear"/>
        <w:ind w:firstLine="284"/>
        <w:jc w:val="both"/>
        <w:rPr>
          <w:color w:val="000000"/>
          <w:sz w:val="22"/>
        </w:rPr>
      </w:pPr>
      <w:r>
        <w:rPr>
          <w:color w:val="000000"/>
          <w:sz w:val="22"/>
        </w:rPr>
        <w:tab/>
        <w:t xml:space="preserve">Посредством намерений, планирования и действия в соответствии со своей световой матрицей вы реализуете цель вашего пребывания на Земле. А цель ваша — духовное развитие и прямое участие в процессе трансмутации форм внутри человеческого тела. Вы можете найти энергетические точки на планете, способствующие ускорению процесса трансформации извне, ускорения развивающегося в вас внутреннего процесса. Любовь — сила, которую вы до настоящего времени не могли полностью оценить и понять, — является ключом к этому процессу. Ваше понимание любви в ближайшее время претерпит значительные изменения. По мере того как вы будете находить Любовь внутри себя, вы, как в зеркале, увидите систему своих внутренних процессов в окружающей вас реальности. Ваши мысли приобретут форму и выразятся вовне, в вашу жизнь. Ваше исследование любви как животворящей силы всего сущего окажет влияние на всю планету в целом. Планета также перейдет на частоту вибраций Любви, чтобы ни говорили против этого заголовки газет. </w:t>
      </w:r>
    </w:p>
    <w:p>
      <w:pPr>
        <w:pStyle w:val="Normal"/>
        <w:shd w:fill="FFFFFF" w:val="clear"/>
        <w:ind w:firstLine="284"/>
        <w:jc w:val="both"/>
        <w:rPr>
          <w:color w:val="000000"/>
          <w:sz w:val="22"/>
        </w:rPr>
      </w:pPr>
      <w:r>
        <w:rPr>
          <w:color w:val="000000"/>
          <w:sz w:val="22"/>
        </w:rPr>
        <w:tab/>
        <w:t xml:space="preserve">Помните, Любовь — это определенная частота вибрации сознания. Свет — также определенная частота. И Любовь, и Свет существуют в качестве электромагнитных излучений энергии. Вся планета — Живая Библиотека, которая может быть активирована. Активация.Живой Библиотеки, в свою очередь, приведет к электромагнитному влиянию на геном человека, в результате чего последний изменится. Возможность изменения геномной структуры обусловлена тем, что люди являются ключами к Живой Библиотеке, а эмоции позволяют считывать информацию. Те, кто управляют вашей планетой и считают себя ее Богами, учатся любить. Но на всем протяжении вашей Истории не было цивилизации на данной планете, которая бы длительно могла удерживать вибрацию Любви. У каждой был свой пик, но затем происходило вторжение и разрушение ее извне (с вашей точки зрения). В течение определенных промежутков времени коренные жители Северной Америки удерживали вибрации Любви и Живая Библиотека до определенной степени оставалась открытой. Входными ключами к ней являлось бесчисленное количество коренных и аборигенных культур. Когда заканчивалось время хранения ими ключей к Живой Библиотеке, вибрация Любви переносилась в другое место пространства и в иную культуру. Множество экспериментов провели Представители Сознания Плеяд, присланных на данную планету с целью передачи частоты Любви, чтобы сохранить ее отголоски на планете. Мы могли открывать порталы и удерживать вибрации, чтобы сохранялась возможность активировать ее повсеместно, когда наступит время. Это время наступило. И это время — сейчас, как все вы уже знаете... </w:t>
      </w:r>
    </w:p>
    <w:p>
      <w:pPr>
        <w:pStyle w:val="Normal"/>
        <w:shd w:fill="FFFFFF" w:val="clear"/>
        <w:ind w:firstLine="284"/>
        <w:jc w:val="both"/>
        <w:rPr>
          <w:color w:val="000000"/>
          <w:sz w:val="22"/>
        </w:rPr>
      </w:pPr>
      <w:r>
        <w:rPr>
          <w:color w:val="000000"/>
          <w:sz w:val="22"/>
        </w:rPr>
        <w:tab/>
        <w:t xml:space="preserve">Наша задача, которая многим кажется невыполнимой, — отпустить вас на свободу. В идеале, вы перестанете доверять различным авторитетам и станете каждый авторитетом для самого себя. Вы посмотрите на себя как на равного среди других творений, не ставя на пьедестал ни одно из творений сущего. Вы скажете себе: «Посмотрите на меня. Что во мне связано со всеми иными формами мироздания? Во мне живет божественное творческое начало. Я — чудесное существо, подотчетное только Первосоздателю, проявляющемуся через меня. Я обладаю способностью находить в себе все ответы, и мое священное право быть собой. Я вижу будущее, я вижу прошлое. Я — суверенное существо». </w:t>
      </w:r>
    </w:p>
    <w:p>
      <w:pPr>
        <w:pStyle w:val="Normal"/>
        <w:shd w:fill="FFFFFF" w:val="clear"/>
        <w:ind w:firstLine="284"/>
        <w:jc w:val="both"/>
        <w:rPr/>
      </w:pPr>
      <w:r>
        <w:rPr>
          <w:color w:val="000000"/>
          <w:sz w:val="22"/>
        </w:rPr>
        <w:tab/>
        <w:t>Иногда вы можете раздражаться на нас, говоря себе: «Эти Плеяды перегибают палку. Они все время ко мне пристают. Они</w:t>
      </w:r>
      <w:r>
        <w:rPr>
          <w:sz w:val="22"/>
        </w:rPr>
        <w:t xml:space="preserve"> </w:t>
      </w:r>
      <w:r>
        <w:rPr>
          <w:color w:val="000000"/>
          <w:sz w:val="22"/>
        </w:rPr>
        <w:t xml:space="preserve">когда-нибудь оставят меня в покое? Почему они нажимают на все мои кнопки сразу?» Но если вы прислушаетесь к фону, который звучит за словами, и вернетесь к смыслу своего существования, вы увидите, что мы делаем все возможное, чтобы вы повернулись лицом к самим себе и действовали самостоятельно. Если мы не отвечаем на ваши вопросы, то не потому, что мы удерживаем от вас информацию, просто мы ждем от вас осознанных активных действий. Наше намерение — довести каждого из вас до состояния суверенности и внутренней силы, привести вас туда, где вы мирно примете свою собственную божественную сущность, признаете самих себя. И тогда вы сможете создавать свою собственную жизнь по своему собственному усмотрению, независимо от того, что на данный момент творится вокруг вас. А в грядущие времена эти свойства послужат вам в качестве наиболее ценных достоинств. </w:t>
      </w:r>
    </w:p>
    <w:p>
      <w:pPr>
        <w:pStyle w:val="Normal"/>
        <w:shd w:fill="FFFFFF" w:val="clear"/>
        <w:ind w:firstLine="284"/>
        <w:jc w:val="both"/>
        <w:rPr>
          <w:color w:val="000000"/>
          <w:sz w:val="22"/>
        </w:rPr>
      </w:pPr>
      <w:r>
        <w:rPr>
          <w:color w:val="000000"/>
          <w:sz w:val="22"/>
        </w:rPr>
        <w:tab/>
        <w:t xml:space="preserve">Для того чтобы осуществлять наставничество и направлять свою энергию, нам необходимо обладать определенными квалификациями. Мы не родились с золотой ложкой во рту и с сахарными устами. Мы развивались и учились сами. Мы определенным образом учились и у вас. Мы изучили вас настолько, что вследствие этого знания изменили самих себя в своей собственной реальности. Мы культивировали чувство юмора и радость восприятия, так как они и нам самим были абсолютно необходимы. Если бы мы слишком серьезно относились к своей работе, мы бы давно уже сдались. Впрочем, как и вы сами. И все бы мы от этого только потеряли. </w:t>
      </w:r>
    </w:p>
    <w:p>
      <w:pPr>
        <w:pStyle w:val="Normal"/>
        <w:shd w:fill="FFFFFF" w:val="clear"/>
        <w:ind w:firstLine="284"/>
        <w:jc w:val="both"/>
        <w:rPr>
          <w:color w:val="000000"/>
          <w:sz w:val="22"/>
        </w:rPr>
      </w:pPr>
      <w:r>
        <w:rPr>
          <w:color w:val="000000"/>
          <w:sz w:val="22"/>
        </w:rPr>
        <w:tab/>
        <w:t xml:space="preserve">В данном процессе огромное значение имеет обратная связь. Здесь, в Созвездии Плеяд, происходят большие изменения как следствие проделываемой вами работы. Мы желаем, чтобы вы поняли это. Идет процесс обмена, а не игра в одни ворота. Взаимодействие происходит в обоих направлениях. Изменения, столь очевидные в вашем собственной жизни, оказывают соответствующий эффект везде, где это возможно, вследствие ваших четких намерений и правильного направления потоков энергии. Нашим намерением и самым искренним пожеланием вам является пожелание дожить до того момента, когда вы увидите и почувствуете эффект вашего труда — познать себя во множестве измерений, раскручивая миры Земли и Плеяд одновременно. </w:t>
      </w:r>
    </w:p>
    <w:p>
      <w:pPr>
        <w:pStyle w:val="Normal"/>
        <w:shd w:fill="FFFFFF" w:val="clear"/>
        <w:ind w:firstLine="284"/>
        <w:jc w:val="both"/>
        <w:rPr>
          <w:color w:val="000000"/>
          <w:sz w:val="22"/>
        </w:rPr>
      </w:pPr>
      <w:r>
        <w:rPr>
          <w:color w:val="000000"/>
          <w:sz w:val="22"/>
        </w:rPr>
        <w:tab/>
        <w:t xml:space="preserve">Мы посредники — те, кто открывают ворота, знакомят, указывают, в каком направлении стоит продвигаться. Огромная интеллектуальная сила ждет вас, заявляя: «Мы хотим встретиться с людьми, мы желаем сотрудничать с ними, участвовать в этом проекте». А мы сказали: «Постойте! Вы не можете заполонить их жизнь, потому что они слишком хрупкие существа! Вам необходимо набраться терпения и подождать, пока они дорастут духовно и интеллектуально до того уровня, где вам просто будет встретиться и общаться». </w:t>
      </w:r>
    </w:p>
    <w:p>
      <w:pPr>
        <w:pStyle w:val="Normal"/>
        <w:shd w:fill="FFFFFF" w:val="clear"/>
        <w:ind w:firstLine="284"/>
        <w:jc w:val="both"/>
        <w:rPr>
          <w:color w:val="000000"/>
          <w:sz w:val="22"/>
        </w:rPr>
      </w:pPr>
      <w:r>
        <w:rPr>
          <w:color w:val="000000"/>
          <w:sz w:val="22"/>
        </w:rPr>
        <w:tab/>
        <w:t xml:space="preserve">Мы хотим, чтобы вы гладко прокатились через времена, когда миры открываются, а реальности сдвигаются и сливаются воедино. В ваших телах, в вашей клеточной памяти хранятся определенные конфигурации энергий, и нам необходимо идти на встречу с вами с нежностью, чтобы создать условия для вашего быстрого духовного роста. </w:t>
      </w:r>
    </w:p>
    <w:p>
      <w:pPr>
        <w:pStyle w:val="Normal"/>
        <w:shd w:fill="FFFFFF" w:val="clear"/>
        <w:ind w:firstLine="284"/>
        <w:jc w:val="both"/>
        <w:rPr/>
      </w:pPr>
      <w:r>
        <w:rPr>
          <w:color w:val="000000"/>
          <w:sz w:val="22"/>
        </w:rPr>
        <w:tab/>
      </w:r>
      <w:r>
        <w:rPr>
          <w:b/>
          <w:color w:val="000000"/>
          <w:sz w:val="22"/>
        </w:rPr>
        <w:t>Энергетическое упражнение</w:t>
      </w:r>
      <w:r>
        <w:rPr>
          <w:sz w:val="22"/>
        </w:rPr>
        <w:t xml:space="preserve"> </w:t>
      </w:r>
      <w:r>
        <w:rPr>
          <w:i/>
          <w:color w:val="000000"/>
          <w:sz w:val="22"/>
        </w:rPr>
        <w:t>Откройте ваше воображение и совершите путешествие вовнутрь своего сознания. Сделайте несколько глубоких вдохов и выдохов. Расслабьтесь. Представьте себе, что вы стоите в кругу людей. Вы все держитесь за руки. Вы видите, как сверху на вас спускается искрящееся свечение, золотой и белый свет, образующий единый световой поток. Теперь представьте себе Землю, выступающую в качестве Живой Библиотеки. Она обладает ни с чем не сравнимой жизненной силой. Все сущее излучает световые потоки. Вы никогда раньше не видели, насколько жива Земля. Удержите данный образ, держитесь за руки, оставаясь частью круга, и в то же время позвольте части вас самих отделиться и перейти в центр круга</w:t>
      </w:r>
      <w:r>
        <w:rPr>
          <w:sz w:val="22"/>
        </w:rPr>
        <w:t xml:space="preserve"> </w:t>
      </w:r>
      <w:r>
        <w:rPr>
          <w:i/>
          <w:color w:val="000000"/>
          <w:sz w:val="22"/>
        </w:rPr>
        <w:t xml:space="preserve">в качестве индивидуального сознания. Почувствуйте себя в центре потока Света, и в то же время частью круга. Войдите в Световой Луч и почувствуйте наше намерение, чтобы мы смогли привести вас в другой звездный дом, находящийся в Созвездии Плеяд. Позвольте вашему воображению увести вас вверх. Почувствуйте легкость, радость, глубинную взаимосвязь и желание воссоединения со своей звездной семьей. </w:t>
      </w:r>
    </w:p>
    <w:p>
      <w:pPr>
        <w:pStyle w:val="Normal"/>
        <w:shd w:fill="FFFFFF" w:val="clear"/>
        <w:ind w:firstLine="284"/>
        <w:jc w:val="both"/>
        <w:rPr>
          <w:i/>
          <w:i/>
          <w:color w:val="000000"/>
          <w:sz w:val="22"/>
        </w:rPr>
      </w:pPr>
      <w:r>
        <w:rPr>
          <w:i/>
          <w:color w:val="000000"/>
          <w:sz w:val="22"/>
        </w:rPr>
        <w:tab/>
        <w:t xml:space="preserve">Теперь увидьте себя в Созвездии Плеяд — таком, каким вы его себе представляете. Оглядитесь, почувствуйте, признайте. Отдайте часть себя Первоисточнику, создавшему вас. Подобное признание — мощный фактор изменения и развития вашего сознания. Самое большее, что вы можете подарить, — это сострадание, сочувствие. Сострадание — возможность понять, почему что-то произошло именно так, а не иначе; понять глубинные причины и следствия. Такое состояние сознания открывает ваши возможности видеть и чувствовать результаты происшедшего в течение бесконечного промежутка времени. Все коридоры открыты для вас, и вы можете познать любую истину, которая пульсирует в каждой клетке вашего существа. Отдайте все, что вы можете и что захотите, этому пространству, которое также является для вас домом. Найдите здесь радость и смысл существования. Выскажите намерение, чтобы в данной точке пространства произошли изменения и исполнились созидающие предсказания. Выскажите намерение: «Создания вернулись к своему Творцу для того, чтобы освободить его, дать Творцу свободу». </w:t>
      </w:r>
    </w:p>
    <w:p>
      <w:pPr>
        <w:pStyle w:val="Normal"/>
        <w:shd w:fill="FFFFFF" w:val="clear"/>
        <w:ind w:firstLine="284"/>
        <w:jc w:val="both"/>
        <w:rPr>
          <w:i/>
          <w:i/>
          <w:color w:val="000000"/>
          <w:sz w:val="22"/>
        </w:rPr>
      </w:pPr>
      <w:r>
        <w:rPr>
          <w:i/>
          <w:color w:val="000000"/>
          <w:sz w:val="22"/>
        </w:rPr>
        <w:tab/>
        <w:t xml:space="preserve">Переключите внимание на свое дыхание. Дышите легко и свободно, посылайте вибрации радости идущего вверх по пути духовного развития, вибрации освобождения и понимания. Данное пространство является как вашим, так и нашим общим домом. Почувствуйте хоть несколько мгновений, что оно возвращается к вам. </w:t>
      </w:r>
    </w:p>
    <w:p>
      <w:pPr>
        <w:pStyle w:val="Normal"/>
        <w:shd w:fill="FFFFFF" w:val="clear"/>
        <w:ind w:firstLine="284"/>
        <w:jc w:val="both"/>
        <w:rPr>
          <w:i/>
          <w:i/>
          <w:color w:val="000000"/>
          <w:sz w:val="22"/>
        </w:rPr>
      </w:pPr>
      <w:r>
        <w:rPr>
          <w:i/>
          <w:color w:val="000000"/>
          <w:sz w:val="22"/>
        </w:rPr>
        <w:tab/>
        <w:t xml:space="preserve">Теперь представьте себя в ладони огромной руки. Вы вновь стоите в кругу и держитесь за руки с теми людьми, с которыми были на Земле. Эта огромная рука спускает вас из Созвездия Плеяд на Землю, обращаясь с вами как с самыми ценными и хрупкими созданиями во Вселенной. Вас возвращают на Землю в прекрасный сад. Посмотрите, как вы бегаете по саду и играете, словно дети. Живая сила Земли теперь выражена еще сильнее по сравнению с тем, какой она была в начале вашего путешествия. Улыбайтесь, позвольте слезам радости и признания открыть ваше сердце всем реальностям и всем мирам. То, чего вы достигли в момент сочувствия, — огромный скачок в вашем духовном развитии. </w:t>
      </w:r>
    </w:p>
    <w:p>
      <w:pPr>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pPr>
      <w:r>
        <w:rPr>
          <w:b/>
          <w:color w:val="000000"/>
          <w:sz w:val="22"/>
        </w:rPr>
        <w:t xml:space="preserve">ТРЕТЬЯ </w:t>
        <w:tab/>
        <w:tab/>
        <w:t>Земля говорит</w:t>
      </w:r>
      <w:r>
        <w:rPr>
          <w:sz w:val="22"/>
        </w:rPr>
        <w:t xml:space="preserve"> </w:t>
      </w:r>
      <w:r>
        <w:rPr>
          <w:i/>
          <w:color w:val="000000"/>
          <w:sz w:val="22"/>
        </w:rPr>
        <w:t xml:space="preserve">Воображение — самая могущественная сила, доступная человечеству. </w:t>
      </w:r>
    </w:p>
    <w:p>
      <w:pPr>
        <w:pStyle w:val="Normal"/>
        <w:shd w:fill="FFFFFF" w:val="clear"/>
        <w:ind w:firstLine="284"/>
        <w:jc w:val="both"/>
        <w:rPr/>
      </w:pPr>
      <w:r>
        <w:rPr>
          <w:i/>
          <w:color w:val="000000"/>
          <w:sz w:val="22"/>
        </w:rPr>
        <w:tab/>
      </w:r>
      <w:r>
        <w:rPr>
          <w:color w:val="000000"/>
          <w:sz w:val="22"/>
        </w:rPr>
        <w:t xml:space="preserve">Подумайте: Земля живая. Она содержит в себе все знания, которые вы ищете, а ваше сознание оказывает влияние на то, что Земля может вам раскрыть. Как получить доступ к знаниям? Где ключи к открытию информации, чтобы данные знания могли стать вашими? Информация хранится в камнях и костях. </w:t>
      </w:r>
    </w:p>
    <w:p>
      <w:pPr>
        <w:pStyle w:val="Normal"/>
        <w:shd w:fill="FFFFFF" w:val="clear"/>
        <w:ind w:firstLine="284"/>
        <w:jc w:val="both"/>
        <w:rPr>
          <w:color w:val="000000"/>
          <w:sz w:val="22"/>
        </w:rPr>
      </w:pPr>
      <w:r>
        <w:rPr>
          <w:color w:val="000000"/>
          <w:sz w:val="22"/>
        </w:rPr>
        <w:tab/>
        <w:t xml:space="preserve">Времена изменились. Вплоть до недавнего времени изучающему тайные знания необходим был единственный учитель. Учитель передавал свои знания ученику как новому звену в определенной цепи традиции. Сегодня подобное посвящение необязательно, так как вся информация, которую вы ищете, находится у вас в костях. Возможность проникновения Света и генные мутации привносят значительные изменения в саму человеческую форму. Вы сами можете стать своим собственным учителем, поскольку обладаете архивом всех необходимых знаний, всей базой данных. Активировать эту информацию вы сможете посредством четкого намерения. Затем в полном доверии следуйте импульсам и знаниям, приходящим в ваше сознание вследствие разворачивания этого процесса. </w:t>
      </w:r>
    </w:p>
    <w:p>
      <w:pPr>
        <w:pStyle w:val="Normal"/>
        <w:shd w:fill="FFFFFF" w:val="clear"/>
        <w:ind w:firstLine="284"/>
        <w:jc w:val="both"/>
        <w:rPr>
          <w:color w:val="000000"/>
          <w:sz w:val="22"/>
        </w:rPr>
      </w:pPr>
      <w:r>
        <w:rPr>
          <w:color w:val="000000"/>
          <w:sz w:val="22"/>
        </w:rPr>
        <w:tab/>
        <w:t xml:space="preserve">Все, кто достигают неизвестного, тех пластов сознания, где царит мистика, каждый по-своему испытывают и интерпретируют эти реальности. Если человек родом из Тибета, это не означает, что он более «просветленный», чем человек из пригорода Нью-Йорка. Духовно развитые люди могут появиться в любом месте Земного шара. Вы учите и учитесь, находясь каждый раз в уникальной позиции сознания, которая направлена на развитие вашего мировоззрения и силы характера. Этот процесс происходит по мере прохождения вашего сознания через определенные этапы жизненного опыта, которые вы сами себе выбираете на данный момент. С уважением и благодарностью относитесь к тем, кто были вашими учителями, продолжайте признавать изменения в себе и весь свой жизненный опыт как часть процесса вашего духовного роста, не раздувая значимости происходящего. Не стоит ставить учителей на пьедесталы: они имеют тенденцию сваливаться оттуда вниз. </w:t>
      </w:r>
    </w:p>
    <w:p>
      <w:pPr>
        <w:pStyle w:val="Normal"/>
        <w:shd w:fill="FFFFFF" w:val="clear"/>
        <w:ind w:firstLine="284"/>
        <w:jc w:val="both"/>
        <w:rPr/>
      </w:pPr>
      <w:r>
        <w:rPr>
          <w:color w:val="000000"/>
          <w:sz w:val="22"/>
        </w:rPr>
        <w:tab/>
        <w:t xml:space="preserve">Наше учение направлено на то, чтобы произвести определенное накапливание энергии, которая сможет мотивировать импульс большинства людей переступить ограниченность современной парадигмы реальности и выйти в новые сферы сознания. Таким образом будет вызвана серия </w:t>
      </w:r>
      <w:r>
        <w:rPr>
          <w:i/>
          <w:color w:val="000000"/>
          <w:sz w:val="22"/>
        </w:rPr>
        <w:t xml:space="preserve">глобальных пробуждений. </w:t>
      </w:r>
      <w:r>
        <w:rPr>
          <w:color w:val="000000"/>
          <w:sz w:val="22"/>
        </w:rPr>
        <w:t xml:space="preserve">Ваш собственный духовный рост зависит как от уровня развития планетарного сознания, так и от собственной целевой духовной матрицы. Хотя иногда вы можете приходить в раздражение оттого, что не «продвинулись» дальше, чем вам бы того хотелось, будьте терпеливы, так как с каждым шагом вы все ближе и ближе подходите к цели. Когда вы делитесь тем, что знаете, эти знания разносятся по всему Земному шару. Коды дешифруются, а массы людей развиваются. Общепланетарное сознание человеческой расы зашифровано таким образом, что пробуждение к более широкомасштабной индивидуальности может происходить только во взаимосвязи с другими людьми. Необходима как бы «критическая духовная масса», чтобы стал возможным сдвиг в общем сознании всех людей. Иными словами, необходима определенная духовно-энергетическая конфигурация. </w:t>
      </w:r>
    </w:p>
    <w:p>
      <w:pPr>
        <w:pStyle w:val="Normal"/>
        <w:shd w:fill="FFFFFF" w:val="clear"/>
        <w:ind w:firstLine="284"/>
        <w:jc w:val="both"/>
        <w:rPr/>
      </w:pPr>
      <w:r>
        <w:rPr>
          <w:color w:val="000000"/>
          <w:sz w:val="22"/>
        </w:rPr>
        <w:tab/>
        <w:t>Ваше сознание «программировано таким образом, что после достижения определенной духовной высоты вы попадаете на плато и, набираясь терпения, ждете, пока за вами подтянутся остальные. Только дождавшись подъема достаточно большой группы людей, вы можете делать дальнейший шаг, совершать дальнейшее восхождение. Сознание людей развивается в рамках определенной программы, и по мере развития вы следуете за</w:t>
      </w:r>
      <w:r>
        <w:rPr>
          <w:sz w:val="22"/>
        </w:rPr>
        <w:t xml:space="preserve"> </w:t>
      </w:r>
      <w:r>
        <w:rPr>
          <w:color w:val="000000"/>
          <w:sz w:val="22"/>
        </w:rPr>
        <w:t xml:space="preserve">определенными энергетическими конфигурациями. Баша энергетическая матрица приведет вас в тайную Библиотеку Знаний, информационный центр, пребывающий внутри вас самих. </w:t>
      </w:r>
    </w:p>
    <w:p>
      <w:pPr>
        <w:pStyle w:val="Normal"/>
        <w:shd w:fill="FFFFFF" w:val="clear"/>
        <w:ind w:firstLine="284"/>
        <w:jc w:val="both"/>
        <w:rPr>
          <w:color w:val="000000"/>
          <w:sz w:val="22"/>
        </w:rPr>
      </w:pPr>
      <w:r>
        <w:rPr>
          <w:color w:val="000000"/>
          <w:sz w:val="22"/>
        </w:rPr>
        <w:tab/>
        <w:t xml:space="preserve">Боги-создатели, сформировавшие Землю, имплантировали определенные приборы, что-то вроде специальных хронометров, которые измеряют уровень развития планетарного сознания. Когда достаточно людей пробудятся духовно и единичные всплески сознания, слившись воедино, приведут в действие невидимые глазу измерительные установки, — превышение критической массы вызовет переход массива тайной информации в явную форму. И тогда «закрытая» информация станет общедоступной. Такой процесс возможно сравнить с тем, что миллионный человек, пройдя через турникет, выигрывает приз. Только вместо одного человека приз выигрывают все, так как массовое сознание планеты становится открытым. Раскрытие планетарного сознания станет возможным вследствие того, что миллионы людей последовали своей индивидуальной духовной матрице и развили в себе восприимчивость к новой информации. </w:t>
      </w:r>
    </w:p>
    <w:p>
      <w:pPr>
        <w:pStyle w:val="Normal"/>
        <w:shd w:fill="FFFFFF" w:val="clear"/>
        <w:ind w:firstLine="284"/>
        <w:jc w:val="both"/>
        <w:rPr>
          <w:color w:val="000000"/>
          <w:sz w:val="22"/>
        </w:rPr>
      </w:pPr>
      <w:r>
        <w:rPr>
          <w:color w:val="000000"/>
          <w:sz w:val="22"/>
        </w:rPr>
        <w:tab/>
        <w:t xml:space="preserve">Древние жители вашей планеты составляли библиотеки, в корне отличающиеся от библиотек, создаваемых сегодня. Перед тем как строить храмы, шаманы племени и лидеры определенных культур совершали путешествие в определенное место, где хранился специальный камень. Этот камень определенным образом очищался и подготавливался к тому, чтобы в него была заложена информация. Затем при помощи телепатии информация передавалась из сознания людей в структуру камня. После этого разрабатывалась геометрическая форма храма, а строители использовали природную форму поверхности Земли и естественное протекание энергетических потоков местности, чтобы все знания полностью могли быть сохранены в целостной каменной структуре. Информация закладывалась в кости и камни. При этом камни являются «скелетом», костной системой Земли. </w:t>
      </w:r>
    </w:p>
    <w:p>
      <w:pPr>
        <w:pStyle w:val="Normal"/>
        <w:shd w:fill="FFFFFF" w:val="clear"/>
        <w:ind w:firstLine="284"/>
        <w:jc w:val="both"/>
        <w:rPr>
          <w:color w:val="000000"/>
          <w:sz w:val="22"/>
        </w:rPr>
      </w:pPr>
      <w:r>
        <w:rPr>
          <w:color w:val="000000"/>
          <w:sz w:val="22"/>
        </w:rPr>
        <w:tab/>
        <w:t xml:space="preserve">Когда вы посещаете древние Святыни, которые еще иногда называют силовыми точками Земли, вы можете считывать электромагнитные формулы выхода на более высокие уровни сознания. Вы приходите взять те знания, которые сами же и оставили тысячи лет назад. Эти знания — ваши по праву. Совершая паломничество к Святым местам, вы позволяете данным энергиям проникать в ваше Физическое тело и активировать матрицы собственного духовного развития. </w:t>
      </w:r>
    </w:p>
    <w:p>
      <w:pPr>
        <w:pStyle w:val="Normal"/>
        <w:shd w:fill="FFFFFF" w:val="clear"/>
        <w:ind w:firstLine="284"/>
        <w:jc w:val="both"/>
        <w:rPr/>
      </w:pPr>
      <w:r>
        <w:rPr>
          <w:color w:val="000000"/>
          <w:sz w:val="22"/>
        </w:rPr>
        <w:tab/>
        <w:t xml:space="preserve">Древние строили храмы и мегалитические структуры в определенных географических точках планеты с целью аккумулировать вихревую энергию порталов. Гигантский каменный крут в </w:t>
      </w:r>
      <w:r>
        <w:rPr>
          <w:i/>
          <w:color w:val="000000"/>
          <w:sz w:val="22"/>
          <w:lang w:val="en-US"/>
        </w:rPr>
        <w:t>Avebury</w:t>
      </w:r>
      <w:r>
        <w:rPr>
          <w:i/>
          <w:color w:val="000000"/>
          <w:sz w:val="22"/>
        </w:rPr>
        <w:t xml:space="preserve"> </w:t>
      </w:r>
      <w:r>
        <w:rPr>
          <w:color w:val="000000"/>
          <w:sz w:val="22"/>
        </w:rPr>
        <w:t xml:space="preserve">(Англия) использовался в качестве окна в иные измерения. Через него осуществлялся вход в порталы различных звездных систем, таких, как Сириус, Плеяды и Арктур. Камни были расположены в определенной конфигурации, а свет являлся ключом к их активации. В результате на Землю притягивались звездные энергии определенного вида. Таким образом был возможен информационный обмен между звездными системами. Он проходил через цепочку «Человек—Земля—Звездная Система». Такие места предполагали возможность использования созидательной творческой энергии. В эти священные места приходили пары для совершения акта любви, в результате которого было желаемо зачатие. Ребенок, зачатый подобным образом, нес в себе заряд и энергетические характеристики звездного портала. Другие места использовались в качестве транслирующих станций, календарей или оракулов и служили запускным фактором к расширению сознания. </w:t>
      </w:r>
    </w:p>
    <w:p>
      <w:pPr>
        <w:pStyle w:val="Normal"/>
        <w:shd w:fill="FFFFFF" w:val="clear"/>
        <w:ind w:firstLine="284"/>
        <w:jc w:val="both"/>
        <w:rPr/>
      </w:pPr>
      <w:r>
        <w:rPr>
          <w:color w:val="000000"/>
          <w:sz w:val="22"/>
        </w:rPr>
        <w:tab/>
        <w:t xml:space="preserve">Большинство цивилизаций хранили информацию в камне. Земля считывает с вас информацию, когда вы живете и дышите на ней. Она знает уровень вашего развития и возможность брать на себя ответственность за свои мысли и действия. Таким образом, священные места могут быть активированы индивидуальным сознанием, которое использует свои вибрационные электромагнитные ключи для «распечатывания» подобных мест Силы. При этом воспоминания, жизненный опыт и знания, высвобожденные из камней, потоком поступают в сознание. Каждый раз, когда вы входите в энергетическое пространство Священного места и намеренно представляете раскрытие своих чакр, в них начинает поступать энергия, связанная с вашей индивидуальной памятью, а энергетическое пространство вокруг вас активизируется. </w:t>
      </w:r>
      <w:r>
        <w:rPr>
          <w:i/>
          <w:color w:val="000000"/>
          <w:sz w:val="22"/>
        </w:rPr>
        <w:t xml:space="preserve">Воображение — наиболее могущественная из всех сил, доступных человечеству. </w:t>
      </w:r>
      <w:r>
        <w:rPr>
          <w:color w:val="000000"/>
          <w:sz w:val="22"/>
        </w:rPr>
        <w:t xml:space="preserve">Древние обладали способностью чувствовать избыток энергии в таких местах. Они учились входить и использовать энергетику мест, где энергии одного порядка сливались с энергиями другого порядка, создавая энергетический вихрь. Они учились участвовать в процессе слияния нескольких измерений и миров. </w:t>
      </w:r>
    </w:p>
    <w:p>
      <w:pPr>
        <w:pStyle w:val="Normal"/>
        <w:shd w:fill="FFFFFF" w:val="clear"/>
        <w:ind w:firstLine="284"/>
        <w:jc w:val="both"/>
        <w:rPr>
          <w:color w:val="000000"/>
          <w:sz w:val="22"/>
        </w:rPr>
      </w:pPr>
      <w:r>
        <w:rPr>
          <w:color w:val="000000"/>
          <w:sz w:val="22"/>
        </w:rPr>
        <w:tab/>
        <w:t xml:space="preserve">Каждый раз, когда вы посещаете такое место, вы способствуете ускорение своего духовного развития, активируете матрицу своего сознания. В то же время вы помогаете запускать в жизнь события, которые помогут населению Земли признать свою ценность в качестве духовных существ. В последующие несколько десятилетий темп развития резко ускорится. Вам покажется, что сумасшедший барабанщик отбивает ритм пульса Земли. Вы находитесь на определенной спирали эволюции, где возникла безотлагательная необходимость выхода сознания на уровень духовного тела в массовом порядке. Возникла необходимость признания людьми своей духовной сущности. Признание в себе духовности — искомый вами ключ к коридору в будущее. </w:t>
      </w:r>
    </w:p>
    <w:p>
      <w:pPr>
        <w:pStyle w:val="Normal"/>
        <w:shd w:fill="FFFFFF" w:val="clear"/>
        <w:ind w:firstLine="284"/>
        <w:jc w:val="both"/>
        <w:rPr>
          <w:color w:val="000000"/>
          <w:sz w:val="22"/>
        </w:rPr>
      </w:pPr>
      <w:r>
        <w:rPr>
          <w:color w:val="000000"/>
          <w:sz w:val="22"/>
        </w:rPr>
        <w:tab/>
        <w:t xml:space="preserve">Если вам не удастся совершить паломничество и вы все время проведете дома, это не значит, что вы отстанете в своем развитии или что-то потеряете. Намерение открыть хранилища своей памяти и активизировать коллективную память плюс соприкосновение с материалами или формами, привезенными другими людьми из священных мест (соприкосновение с частотой вибрации данных предметов), — все, что вам необходимо для собственного пробуждения. </w:t>
      </w:r>
    </w:p>
    <w:p>
      <w:pPr>
        <w:pStyle w:val="Normal"/>
        <w:shd w:fill="FFFFFF" w:val="clear"/>
        <w:ind w:firstLine="284"/>
        <w:jc w:val="both"/>
        <w:rPr>
          <w:color w:val="000000"/>
          <w:sz w:val="22"/>
        </w:rPr>
      </w:pPr>
      <w:r>
        <w:rPr>
          <w:color w:val="000000"/>
          <w:sz w:val="22"/>
        </w:rPr>
        <w:tab/>
        <w:t xml:space="preserve">Рассказы о событиях и знания были заложены в структуру камней также при помощи звука. Отдельные люди, обладавшие способностью передавать определенные частоты, имплантировали данные частоты в структуру камней. И сегодня камни продолжают удерживать информацию в виде различных структур, где наряду с «письменной» (геометрической) информацией содержится и звуковая. Существует множество все еще покоящихся под землей священных мест, ожидающих момента начала слияния множества измерений. </w:t>
      </w:r>
    </w:p>
    <w:p>
      <w:pPr>
        <w:pStyle w:val="Normal"/>
        <w:shd w:fill="FFFFFF" w:val="clear"/>
        <w:ind w:firstLine="284"/>
        <w:jc w:val="both"/>
        <w:rPr>
          <w:color w:val="000000"/>
          <w:sz w:val="22"/>
        </w:rPr>
      </w:pPr>
      <w:r>
        <w:rPr>
          <w:color w:val="000000"/>
          <w:sz w:val="22"/>
        </w:rPr>
        <w:tab/>
        <w:t xml:space="preserve">На Земле существовало множество древних цивилизаций, оставивших после себя зашифрованные знания. Их остатки были погребены и хитроумным образом сокрыты, иногда весьма намеренно и с определенной целью. В течение последующих двадцати лет они начнут подниматься на поверхность. Будет сделано бесчисленное множество открытий, больше, чем в любой другой зарегистрированный период вашей истории. Земля — весьма живое существо, и она раскрывает перед вами свою суть по мере того, как вы воспринимаете ключи и изменяете свое мировосприятие. </w:t>
      </w:r>
    </w:p>
    <w:p>
      <w:pPr>
        <w:pStyle w:val="Normal"/>
        <w:shd w:fill="FFFFFF" w:val="clear"/>
        <w:ind w:firstLine="284"/>
        <w:jc w:val="both"/>
        <w:rPr>
          <w:color w:val="000000"/>
          <w:sz w:val="22"/>
        </w:rPr>
      </w:pPr>
      <w:r>
        <w:rPr>
          <w:color w:val="000000"/>
          <w:sz w:val="22"/>
        </w:rPr>
        <w:tab/>
        <w:t xml:space="preserve">У вас есть большое преимущество, так как вы знаете, что в настоящее время разворачивается активный процесс духовного развития. Реальность рушится, и многие, видя это, приходят в смятение и отчаяние. Посещая Священные места, вы открываете временные замки ключами своего сознания, вы запускаете в жизнь различные энергетические комбинации, которые хранят в себе память о прошедших событиях. Они не могли быть высвобождены ранее, так как вы сами еще не были готовы их воспринять. Когда вы вбираете в себя эту энергию и посвящаете себя делу Света, работаете с четким намерением, раскрывая энергетические и временные замки в духе Любви (а иначе их и невозможно раскрыть), вы рассылаете по всей планете волны изменений. </w:t>
      </w:r>
    </w:p>
    <w:p>
      <w:pPr>
        <w:pStyle w:val="Normal"/>
        <w:shd w:fill="FFFFFF" w:val="clear"/>
        <w:ind w:firstLine="284"/>
        <w:jc w:val="both"/>
        <w:rPr>
          <w:color w:val="000000"/>
          <w:sz w:val="22"/>
        </w:rPr>
      </w:pPr>
      <w:r>
        <w:rPr>
          <w:color w:val="000000"/>
          <w:sz w:val="22"/>
        </w:rPr>
        <w:tab/>
        <w:t xml:space="preserve">У каждого человека есть возможность определить для себя последовательность приоритетов своих ценностей. К сожалению, мало кто выбирает одним из своих приоритетов глубокое уважение к материнской планете Земля. Перед большинством людей вследствие неправильного выбора встанут грандиозные задачи, которые им придется решать. Вам был дан великий дар пребывания на Земле в настоящее время — дар, который вы преподнесли себе сами. Доверяйте своему внутреннему наставнику, своей интуиции, так как именно она проведет вас по различным путям самопознания, открывая цель жизни и основной смысл существования. В нынешнее время у вас будет достаточно примеров убедиться в том, что ваша интуиция — весьма полезное орудие, созданное вами для личного пользования. Используйте ее себе на благо. Не судите тех, кто не движется так же быстро, как и вы. Вы отличаетесь от других, но таких, как вы, в данное время миллионы. Представители Сознания Света рассеяны по всему Земному шару, и все вы удерживаете новое понимание и новый смысл реальности. Вы находитесь в мире, где отмирает определенная система ценностей, так же как и вы сами символически проходите через процесс отпускания от себя всего отжившего и ненужного. Пересмотрите суть того, чему вы учитесь, почему и зачем вы что-то делаете. Поставьте перед собой задачу искать общения и делиться знаниями с Землей. Она может предложить вам множество таинственных историй и уникальный способ их изложения. </w:t>
      </w:r>
    </w:p>
    <w:p>
      <w:pPr>
        <w:pStyle w:val="Normal"/>
        <w:shd w:fill="FFFFFF" w:val="clear"/>
        <w:ind w:firstLine="284"/>
        <w:jc w:val="both"/>
        <w:rPr>
          <w:color w:val="000000"/>
          <w:sz w:val="22"/>
        </w:rPr>
      </w:pPr>
      <w:r>
        <w:rPr>
          <w:color w:val="000000"/>
          <w:sz w:val="22"/>
        </w:rPr>
        <w:tab/>
        <w:t xml:space="preserve">С начала 80-х годов подозрительное множество «кругов на полях» появилось в районе равнин Уилтшира и Солсбери в Великобритании, где находится бесчисленное количество каменных мегалитических структур. Волшебные отметины, как по мановению волшебной палочки, появились на полях английской провинции. Все они располагались в определенной геометрической конфигурации и появились одновременно вблизи священных камней Стоунхенджа, Эйвбери и Силбери-хилл. Эти места всегда были связаны с влиянием звездных энергий. Разумные формы жизни, на физическом плане проявляющие данные геометрические конфигурации, делают это играючи и с большим чувством юмора. Геометрия — это нечто большее, чем то, чему вас учили в школе. Геометрия — одна из разумных форм жизни. Вы вскоре обнаружите, что более высокие уровни сознания обладают удивительным чувством юмора. Круги выполнены при помощи звука и преследуют определенный смысл —они безмолвно передают знания массовому сознанию. Они приходят на Землю, чтобы изменить структуру пространства: допустить в данную реальность иные измерения, открывая порталы и двери для вхождения иных энергий. </w:t>
      </w:r>
    </w:p>
    <w:p>
      <w:pPr>
        <w:pStyle w:val="Normal"/>
        <w:shd w:fill="FFFFFF" w:val="clear"/>
        <w:ind w:firstLine="284"/>
        <w:jc w:val="both"/>
        <w:rPr>
          <w:color w:val="000000"/>
          <w:sz w:val="22"/>
        </w:rPr>
      </w:pPr>
      <w:r>
        <w:rPr>
          <w:color w:val="000000"/>
          <w:sz w:val="22"/>
        </w:rPr>
        <w:tab/>
        <w:t xml:space="preserve">Эти «круги на полях» — глифы содержат в себе собственную символику и энциклопедические знания. Ваше физическое тело может узнать заложенную в таких кругах информацию в обход логическому мышлению. Данные круги о многом оповещают — это симфонии подготовки для землян. Они свидетельствуют о грядущем праве выбора, который каждому из вас необходимо реализовать. Этот выбор будет иметь отношение к той реальности, в которой вы предпочтете пребывать. Крути ускоряют процесс эволюции и развития ДНК, призывая ваш дух к пробуждению. </w:t>
      </w:r>
    </w:p>
    <w:p>
      <w:pPr>
        <w:pStyle w:val="Normal"/>
        <w:shd w:fill="FFFFFF" w:val="clear"/>
        <w:ind w:firstLine="284"/>
        <w:jc w:val="both"/>
        <w:rPr/>
      </w:pPr>
      <w:r>
        <w:rPr>
          <w:color w:val="000000"/>
          <w:sz w:val="22"/>
        </w:rPr>
        <w:tab/>
        <w:t>Одним из предназначений этих знаков является прокладывание дороги массовому сознанию для охвата невидимого и необъяснимого на данный момент времени. Вы не одиноки. Сложность составляющих этих знаков будет раскрываться по мере ускорения развития вашего сознания и признания присутствия иных форм существования. Древние предсказания гласят о знаках на Земле и знаках на Небесах. Внутри каждого плана есть план, внутри которого есть свой план. На небе, как и за его пределами, есть ваши друзья. Они создают пласты энергетических влияний, которые больше и выше вашего понимания. Внутри «кругов на полях» действуют комбинации различных сил, и вы увидите их в качестве геометрии света, танцующей в воздухе. Знаки производят определенные энергетические сдвиги, которые несут вам информацию. Ваша задача — осознать новые знания, при этом одновременно прочно стоя ногами на Земле,</w:t>
      </w:r>
      <w:r>
        <w:rPr>
          <w:sz w:val="22"/>
        </w:rPr>
        <w:t xml:space="preserve"> </w:t>
      </w:r>
      <w:r>
        <w:rPr>
          <w:color w:val="000000"/>
          <w:sz w:val="22"/>
        </w:rPr>
        <w:t xml:space="preserve">а разумом поднимаясь до высот Вселенной. Можете ли вы удержать подобную дуальность в своем воображении? Ваше сознание обширно, вы способны связываться с глубинами Вселенной и проводить энергию Космоса на Землю. </w:t>
      </w:r>
    </w:p>
    <w:p>
      <w:pPr>
        <w:pStyle w:val="Normal"/>
        <w:shd w:fill="FFFFFF" w:val="clear"/>
        <w:ind w:firstLine="284"/>
        <w:jc w:val="both"/>
        <w:rPr>
          <w:color w:val="000000"/>
          <w:sz w:val="22"/>
        </w:rPr>
      </w:pPr>
      <w:r>
        <w:rPr>
          <w:color w:val="000000"/>
          <w:sz w:val="22"/>
        </w:rPr>
        <w:tab/>
        <w:t xml:space="preserve">Если вы внимательно изучите исторические сведения и манускрипты, вы узнаете, что «посевные круги» — характерное явление не только для нашего века. Такие знания геометрии звука и света часто приходят и уходят с земного плана. Это одна из форм непрямого контакта, когда иная цивилизация заявляет о своем присутствии. Эти знаки достигают гораздо большего эффекта, чем посадка внеземного корабля, откуда могут выйти странные существа, которые заявят: «Ну вот, мы здесь. Давайте вас вкратце просветим». Такие знаки озадачивают людей науки, отражают для них их собственную ограниченность, что является абсолютно необходимым для дальнейшего развития. При этом, конечно же, внеземные энергии прибегают к изрядной доле юмора. Ваши ученые погрязли в рутине, в то время как человечеству пора задавать вопросы о правомерности существующей парадигмы сознания. И особенно — пора задать вопросы тем, у кого якобы есть все ответы. Реальности сливаются, и Земля, будучи хозяйкой, принимает у себя множество энергий, следствием которых являются различные события, выходящие за пределы обыденного. К ним относятся: активация древних мест силы, календарей и библиотек в камне. Все они начинают «говорить». «Круги на полях» служат глашатаями и ускорителями развития, заявляя с непревзойденной элегантной простотой: «Готовьтесь к изменению парадигмы. Оно грядет». </w:t>
      </w:r>
    </w:p>
    <w:p>
      <w:pPr>
        <w:pStyle w:val="Normal"/>
        <w:shd w:fill="FFFFFF" w:val="clear"/>
        <w:ind w:firstLine="284"/>
        <w:jc w:val="both"/>
        <w:rPr>
          <w:color w:val="000000"/>
          <w:sz w:val="22"/>
        </w:rPr>
      </w:pPr>
      <w:r>
        <w:rPr>
          <w:color w:val="000000"/>
          <w:sz w:val="22"/>
        </w:rPr>
        <w:tab/>
        <w:t xml:space="preserve">Геометрия и математика вместе со знанием планет и звезд — основа для построения входов — выходов между реальностями. Кносс на острове Крит, Стоунхендж, Большие Пирамиды Египта, Акрополь, Дельфы, Мачу Пикчу, Тиахуанако и многие другие географические точки служат дверьми в иные измерения. Эти конструкции, построенные по принципу Священной Геометрии, до сих пор приводят в замешательство ученых Земли. </w:t>
      </w:r>
    </w:p>
    <w:p>
      <w:pPr>
        <w:pStyle w:val="Normal"/>
        <w:shd w:fill="FFFFFF" w:val="clear"/>
        <w:ind w:firstLine="284"/>
        <w:jc w:val="both"/>
        <w:rPr>
          <w:color w:val="000000"/>
          <w:sz w:val="22"/>
        </w:rPr>
      </w:pPr>
      <w:r>
        <w:rPr>
          <w:color w:val="000000"/>
          <w:sz w:val="22"/>
        </w:rPr>
        <w:tab/>
        <w:t xml:space="preserve">Свет может создавать определенные помехи в реальностях, и, чтобы работать со Светом, необходимо производить геометрические расчеты. В современной архитектуре отсутствует комбинирование Света и геометрических Форм. Другими словами, не учитывается влияние Света на трехмерные формы. Ваши здания разрушаются потому, что фактор Света не учитывается при их построении. По прошествии определенного количества времени здания подвергаются эрозии или просто разрушаются, даже если нет боевых действий. </w:t>
      </w:r>
    </w:p>
    <w:p>
      <w:pPr>
        <w:pStyle w:val="Normal"/>
        <w:shd w:fill="FFFFFF" w:val="clear"/>
        <w:ind w:firstLine="284"/>
        <w:jc w:val="both"/>
        <w:rPr>
          <w:color w:val="000000"/>
          <w:sz w:val="22"/>
        </w:rPr>
      </w:pPr>
      <w:r>
        <w:rPr>
          <w:color w:val="000000"/>
          <w:sz w:val="22"/>
        </w:rPr>
        <w:tab/>
        <w:t xml:space="preserve">Определенное влияние оказывают ментальные помехи, которые не позволяют геометрическим формам определенных структур закрепиться более основательно в данном плане существования. Поскольку человеческие возможности несовершенны — неполны вследствие редуцированной структуры ДНК, вы не способны ментально помочь геометрической структуре закрепить себя в бытии. При сооружении необходимо учитывать все факторы — как внутренние, так и внешние. Элементы Земли, Воздуха, Огня и Воды так же важны, как и элемент человеческого разума. </w:t>
      </w:r>
    </w:p>
    <w:p>
      <w:pPr>
        <w:pStyle w:val="Normal"/>
        <w:shd w:fill="FFFFFF" w:val="clear"/>
        <w:ind w:firstLine="284"/>
        <w:jc w:val="both"/>
        <w:rPr/>
      </w:pPr>
      <w:r>
        <w:rPr>
          <w:color w:val="000000"/>
          <w:sz w:val="22"/>
        </w:rPr>
        <w:tab/>
        <w:t>Геометрия передает свои собственные знания, когда проявляется в физической форме. Она воздействует, когда происходит мгновенная передача энергии геометрической формы в физическое тело. Подобный дар богов был дан людям для того, чтобы они создавали более высокие идеалы. Геометрия Богов переводится на язык трехмерного мира. Форма и размер излучают суть Священной геометрии, создавая знания, которые проводятся из одного измерения в другое. Может быть, вы никогда не задумывались над тем, что и у вас самих есть различные физические формы. Например, дельфины — это иная разновидность людей. Дельфины существуют не только в воде. Они также существуют на Земле и в воздухе: они одновременно существуют в нескольких измерениях. Одна из их ведущих характеристик — жизнерадостность. Она возможна лишь при весьма высокой степени развития сознания, которое знает, что</w:t>
      </w:r>
      <w:r>
        <w:rPr>
          <w:sz w:val="22"/>
        </w:rPr>
        <w:t xml:space="preserve"> </w:t>
      </w:r>
      <w:r>
        <w:rPr>
          <w:color w:val="000000"/>
          <w:sz w:val="22"/>
        </w:rPr>
        <w:t xml:space="preserve">его невозможно уничтожить, сознания, которое имеет глубокие связи с сознанием человека, забывшего об этом и уверенного в возможности своего уничтожения. Дельфины и киты создают специальные звуковые сигналы, которые удерживают планету в качестве единого целого. Как и вы, эти существа являются потомками древних существ из звездных миров. И они здесь для того, чтобы передавать вам, людям, мудрость и истину, поддерживая и отдавая свою любовь вашей планете. </w:t>
      </w:r>
    </w:p>
    <w:p>
      <w:pPr>
        <w:pStyle w:val="Normal"/>
        <w:shd w:fill="FFFFFF" w:val="clear"/>
        <w:ind w:firstLine="284"/>
        <w:jc w:val="both"/>
        <w:rPr>
          <w:color w:val="000000"/>
          <w:sz w:val="22"/>
        </w:rPr>
      </w:pPr>
      <w:r>
        <w:rPr>
          <w:color w:val="000000"/>
          <w:sz w:val="22"/>
        </w:rPr>
        <w:tab/>
        <w:t xml:space="preserve">Дельфины и киты — представители Семьи Света, и в течение многих тысячелетий они удерживали вибрации многих очень древних цивилизаций. Дельфины цивилизации Атлантиды получили шифры прежде, чем их цивилизация была разрушена. В них была заложена обширная информация, удерживаемая и передаваемая ими генетически и телепатически. В настоящее время эту информацию они транслируют людям. Они также передают вам четкое сообщение: качество их жизни стоит под вопросом. А если под вопросом стоит качество их жизни, то под вопросом стоит и качество вашей жизни. Они, как в зеркале, отражают вам вас самих. </w:t>
      </w:r>
    </w:p>
    <w:p>
      <w:pPr>
        <w:pStyle w:val="Normal"/>
        <w:shd w:fill="FFFFFF" w:val="clear"/>
        <w:ind w:firstLine="284"/>
        <w:jc w:val="both"/>
        <w:rPr>
          <w:color w:val="000000"/>
          <w:sz w:val="22"/>
        </w:rPr>
      </w:pPr>
      <w:r>
        <w:rPr>
          <w:color w:val="000000"/>
          <w:sz w:val="22"/>
        </w:rPr>
        <w:tab/>
        <w:t xml:space="preserve">Дельфины покидают вашу планету в огромном количестве. Они не только выбрасываются на берег, но и намеренно попадают в рыбацкие сети. Дельфины весьма умные существа, они вовсе не жертвы. Они оставляют планету, так как пришло время вам выбирать путь планете. Животные доверяют самим себе и знают, что, когда они умирают, они просто сменяют форму. Они знают, что идет формирование нового мира. Именно поэтому такое множество видов животных «вымирает», но на самом деле они проходят через определенные частоты вибраций одного измерения в иные миры, переходят на «новую» Землю по мере того, как «старая» Земля отмирает. </w:t>
      </w:r>
    </w:p>
    <w:p>
      <w:pPr>
        <w:pStyle w:val="Normal"/>
        <w:shd w:fill="FFFFFF" w:val="clear"/>
        <w:ind w:firstLine="284"/>
        <w:jc w:val="both"/>
        <w:rPr/>
      </w:pPr>
      <w:r>
        <w:rPr>
          <w:color w:val="000000"/>
          <w:sz w:val="22"/>
        </w:rPr>
        <w:tab/>
        <w:t xml:space="preserve">Вы ищете возможности общаться с дельфинами — </w:t>
      </w:r>
      <w:r>
        <w:rPr>
          <w:i/>
          <w:color w:val="000000"/>
          <w:sz w:val="22"/>
        </w:rPr>
        <w:t xml:space="preserve">плыть с </w:t>
      </w:r>
      <w:r>
        <w:rPr>
          <w:color w:val="000000"/>
          <w:sz w:val="22"/>
        </w:rPr>
        <w:t xml:space="preserve">ними в одном направлении, так как вы резонируете со своими внутренними установками отвечать на определенные шифры. А в результате вашего контакта с дельфинами вы достигаете новой, более высокой частоты вибрации. Эти частоты связывают вас с вашим наследием и вашим правом знать, кто вы есть. </w:t>
      </w:r>
    </w:p>
    <w:p>
      <w:pPr>
        <w:pStyle w:val="Normal"/>
        <w:shd w:fill="FFFFFF" w:val="clear"/>
        <w:ind w:firstLine="284"/>
        <w:jc w:val="both"/>
        <w:rPr/>
      </w:pPr>
      <w:r>
        <w:rPr>
          <w:color w:val="000000"/>
          <w:sz w:val="22"/>
        </w:rPr>
        <w:tab/>
        <w:t>***</w:t>
      </w:r>
      <w:r>
        <w:rPr>
          <w:sz w:val="22"/>
        </w:rPr>
        <w:t xml:space="preserve"> </w:t>
      </w:r>
      <w:r>
        <w:rPr>
          <w:color w:val="000000"/>
          <w:sz w:val="22"/>
        </w:rPr>
        <w:t xml:space="preserve">Не всегда было просто прийти на Землю и помочь ее обитателям. Но тем или иным путем звездные энергии проникали и «засеивали» различные культуры, предлагали свои учения биогенетически измененным представителям человеческой расы. Они зашифровывали в различных живых видах частицы Света с целью фрагментированного сохранения знаний на планете. Когда очередная цивилизация погибала, остатки ее материальной культуры передавались следующей за ней или погружались под землю. Каждая цивилизация, которая несла в себе малейший признак Света, всегда создавала материальные предметы, которые открывали потомкам знания. Материальные остатки культуры находились в раздробленном состоянии и могли предстать как нечто цельное лишь тогда, когда им могло быть дано правильное толкование. </w:t>
      </w:r>
    </w:p>
    <w:p>
      <w:pPr>
        <w:pStyle w:val="Normal"/>
        <w:shd w:fill="FFFFFF" w:val="clear"/>
        <w:ind w:firstLine="284"/>
        <w:jc w:val="both"/>
        <w:rPr>
          <w:color w:val="000000"/>
          <w:sz w:val="22"/>
        </w:rPr>
      </w:pPr>
      <w:r>
        <w:rPr>
          <w:color w:val="000000"/>
          <w:sz w:val="22"/>
        </w:rPr>
        <w:tab/>
        <w:t xml:space="preserve">В Земле спрятаны останки множества цивилизаций, и некоторые из них берут свое начало в том, что вы называете «будущим». Ваше «настоящее» может быть «засеяно» новыми возможностями и подвергнуто влиянию с самых разных сторон. Некоторые из основ вашего мировоззрения проистекают вовсе не из прошлого. Помехи могут быть созданы в будущем и имплантированы в настоящее, при этом они покажутся чем-то пришедшим из далекого прошлого. Имплантированые исторические предметы могут намеренно уводить вас от понимания действий невидимых «властелинов», которых вы иногда называете «богами». </w:t>
      </w:r>
    </w:p>
    <w:p>
      <w:pPr>
        <w:pStyle w:val="Normal"/>
        <w:shd w:fill="FFFFFF" w:val="clear"/>
        <w:ind w:firstLine="284"/>
        <w:jc w:val="both"/>
        <w:rPr>
          <w:color w:val="000000"/>
          <w:sz w:val="22"/>
        </w:rPr>
      </w:pPr>
      <w:r>
        <w:rPr>
          <w:color w:val="000000"/>
          <w:sz w:val="22"/>
        </w:rPr>
        <w:tab/>
        <w:t xml:space="preserve">Если вы достигнете глубины понимания того, что материальный мир всего лишь символическое отображение, и не потеряетесь в процессе любого вида накопительства, на планете вновь появятся великолепные остатки культур. Вашей планете предстоит пройти через множество изменений в течение последующих двадцати лет. И древние предметы, насыщенные зашифрованными знаниями, вновь начнут подниматься на поверхность. В конце данного периода, в декабре 2012 года, как это указывается в календаре Майя, произойдет закрепление на планете множества измерений. В этом разгадка тайны, спрятанной за кулисами существования. Этот процесс будет походить на внезапный расцвет Земли практически «в одночасье», даже если часть планеты при этом, как это может показаться, будет уничтожена. </w:t>
      </w:r>
    </w:p>
    <w:p>
      <w:pPr>
        <w:pStyle w:val="Normal"/>
        <w:shd w:fill="FFFFFF" w:val="clear"/>
        <w:ind w:firstLine="284"/>
        <w:jc w:val="both"/>
        <w:rPr>
          <w:color w:val="000000"/>
          <w:sz w:val="22"/>
        </w:rPr>
      </w:pPr>
      <w:r>
        <w:rPr>
          <w:color w:val="000000"/>
          <w:sz w:val="22"/>
        </w:rPr>
        <w:tab/>
        <w:t xml:space="preserve">Перед вами могут промелькнуть видения будущего. Люди будут привлечены в особые места, где они увидят появление геометрических форм. Возможно, некоторые не увидят этого, так как необходимо особое восприятие, чтобы притянуть их в это измерение. Для того чтобы эти формы смогли полностью закрепиться в трехмерной реальности, необходимо, чтобы массовое сознание призвало такого вида энергии к проявлению, приветствовало бы их вновь и высказало свое почтение Земле. По мере того как вы начнете ценить свой планетарный дом, его тайны будут продолжать открываться вам и наполнять вас восхищением. </w:t>
      </w:r>
    </w:p>
    <w:p>
      <w:pPr>
        <w:pStyle w:val="Normal"/>
        <w:shd w:fill="FFFFFF" w:val="clear"/>
        <w:ind w:firstLine="284"/>
        <w:jc w:val="both"/>
        <w:rPr>
          <w:color w:val="000000"/>
          <w:sz w:val="22"/>
        </w:rPr>
      </w:pPr>
      <w:r>
        <w:rPr>
          <w:color w:val="000000"/>
          <w:sz w:val="22"/>
        </w:rPr>
        <w:tab/>
        <w:t xml:space="preserve">Различные культуры оставили свой след по всей Земле, проникая и закрепляя свои вибрации при помощи языка и звука в предметах из камня и золота. В Соединенных Штатах легко увидеть влияние греческой культуры, особенно на Восточном побережье. Штат Род-Айленд сам по себе как бы специально повторяет историю греческого острова Родоса. Сиракузы, Итака, Утика — древние греческие названия, не говоря уже о бесчисленном количестве Спарт и Афин. Названия несут в себе определенный отпечаток влияния первоисточника. Оно оживает и раскрывает свое значение по мере развертывания ваших внутренних и внешних знаний. </w:t>
      </w:r>
    </w:p>
    <w:p>
      <w:pPr>
        <w:pStyle w:val="Normal"/>
        <w:shd w:fill="FFFFFF" w:val="clear"/>
        <w:ind w:firstLine="284"/>
        <w:jc w:val="both"/>
        <w:rPr/>
      </w:pPr>
      <w:r>
        <w:rPr>
          <w:color w:val="000000"/>
          <w:sz w:val="22"/>
        </w:rPr>
        <w:tab/>
        <w:t xml:space="preserve">В античные времена люди соблюдали определенные поведенческие правила. Надпись в Дельфах «Познай себя» считалась ключом к жизни. Познание себя включало концепцию погружения внутрь собственного сознания и исследования различных граней своего </w:t>
      </w:r>
      <w:r>
        <w:rPr>
          <w:i/>
          <w:color w:val="000000"/>
          <w:sz w:val="22"/>
        </w:rPr>
        <w:t xml:space="preserve">Я </w:t>
      </w:r>
      <w:r>
        <w:rPr>
          <w:color w:val="000000"/>
          <w:sz w:val="22"/>
        </w:rPr>
        <w:t xml:space="preserve">во множестве измерений. Таким образом создавалась возможность находить вопросы и ответы, выводящие сознание в иные миры. Правила поведения также определяли необходимость </w:t>
      </w:r>
      <w:r>
        <w:rPr>
          <w:i/>
          <w:color w:val="000000"/>
          <w:sz w:val="22"/>
        </w:rPr>
        <w:t xml:space="preserve">умеренности </w:t>
      </w:r>
      <w:r>
        <w:rPr>
          <w:color w:val="000000"/>
          <w:sz w:val="22"/>
        </w:rPr>
        <w:t xml:space="preserve">во всем, утверждая, что «все лишнее — вредит». Кроме того, они требовали уважения к окружающей жизни и понимания ценности окружающего мира. Сегодня вас также ведут к тому, чтобы вы вспомнили эти правила поведения и общения с целью воссоздать мир, в котором все составляющие имеют значение и ценность. Ваша же уникальность заключается в разнообразии и бесчисленном количестве способов познания и интерпретации реальности. </w:t>
      </w:r>
    </w:p>
    <w:p>
      <w:pPr>
        <w:pStyle w:val="Normal"/>
        <w:shd w:fill="FFFFFF" w:val="clear"/>
        <w:ind w:firstLine="284"/>
        <w:jc w:val="both"/>
        <w:rPr>
          <w:color w:val="000000"/>
          <w:sz w:val="22"/>
        </w:rPr>
      </w:pPr>
      <w:r>
        <w:rPr>
          <w:color w:val="000000"/>
          <w:sz w:val="22"/>
        </w:rPr>
        <w:tab/>
        <w:t xml:space="preserve">Жители Тибета обладали пониманием многих космических ключей Земли. На Тибете существует портал, огромная энергетическая воронка. Когда гости желают посетить ваш дом, они, конечно же, могут влезть через окно, но на самом деле гораздо легче войти через дверь. У планет также есть двери, через которые вы входите. Порталы состоят из коридоров времени. Итак, когда вы входите в планетарное пространство, каким же способом вам попасть в определенную эру, когда прошлое, настоящее и будущее существуют одновременно? Способность локализовать события во времени требует огромного мастерства, самодисциплины в каждый текущий момент времени. Это задача трудновыполнимая. Тибетцы практически до 50-х годов прилежно поддерживали жизнедеятельность энергетического входа на планету. В течение многих сотен лет они служили хранителями и посланцами тех, кто приходил на планету через портал. </w:t>
      </w:r>
    </w:p>
    <w:p>
      <w:pPr>
        <w:pStyle w:val="Normal"/>
        <w:shd w:fill="FFFFFF" w:val="clear"/>
        <w:ind w:firstLine="284"/>
        <w:jc w:val="both"/>
        <w:rPr>
          <w:color w:val="000000"/>
          <w:sz w:val="22"/>
        </w:rPr>
      </w:pPr>
      <w:r>
        <w:rPr>
          <w:color w:val="000000"/>
          <w:sz w:val="22"/>
        </w:rPr>
        <w:tab/>
        <w:t xml:space="preserve">Жители Тибета работали с внеземными цивилизациями бесконечное число лет. Когда-то давно регион, ныне известный как Гималаи, находился на уровне моря. Внутри горных массивов Тибета находятся огромные пещеры с золотыми жилами, полные кристаллов. В пещерах хранятся предметы древних культур, указывающие на древность человеческой цивилизации. Кроме того, в Тибете находится множество сохраненных определенным образом физических тел. Жители этой страны, как и египтяне, имели пристрастие к бальзамированию тел. Но они применяли иной метод, используя золото. Египтяне пользовались процессом мумификации, уходящим корнями в культуру Атлантиды. В той культуре людей воскрешали при условии сохранения их ДНК. Подобная возможность вновь «открывается» и уже частично используется сегодня. </w:t>
      </w:r>
    </w:p>
    <w:p>
      <w:pPr>
        <w:pStyle w:val="Normal"/>
        <w:shd w:fill="FFFFFF" w:val="clear"/>
        <w:ind w:firstLine="284"/>
        <w:jc w:val="both"/>
        <w:rPr>
          <w:color w:val="000000"/>
          <w:sz w:val="22"/>
        </w:rPr>
      </w:pPr>
      <w:r>
        <w:rPr>
          <w:color w:val="000000"/>
          <w:sz w:val="22"/>
        </w:rPr>
        <w:tab/>
        <w:t xml:space="preserve">Древние жители Тибета совершали действия, преследовавшие иные цели. Они не пытались воскресить физическое тело, а ставили своей целью «законсервировать» и сохранить частоту вибрации сознания, которой достигало данное физическое тело в течение своей жизни. Процесс так называемого бальзамирования включал в себя наложение тонких золотых пластин как изнутри, так и снаружи физического тела. Процесс был сложным и требовал нескольких месяцев работы для достижения результата. Если личность достигала высокой и редко встречающейся вибрационной частоты развития и удерживала данную вибрацию сознания в течение всей жизни, физическое тело данной сущности подлежало бальзамированию. Когда жизнь подходила к завершению, сущность слышала призыв с требованием удалиться глубоко в горы. Будучи призванной учителями, индивидуальная душа садилась в определенную позу в ожидании своей смерти. Когда наступал момент перехода и Дух покидал тело, посыльные немедленно начинали процедуру бальзамирования. Они накладывали тонкие пластины золота, чтобы стабилизировать и удержать редкие вибрационные частоты сознания, которые ценились превыше всего. Сотни подобных «статуй» сохранены внутри гор Тибета. Сегодня те, кто владеют этой информацией, понимают, что они могут слиться с сохранившимися вибрациями и, таким образом, достичь определенных частот сознания. </w:t>
      </w:r>
    </w:p>
    <w:p>
      <w:pPr>
        <w:pStyle w:val="Normal"/>
        <w:shd w:fill="FFFFFF" w:val="clear"/>
        <w:ind w:firstLine="284"/>
        <w:jc w:val="both"/>
        <w:rPr>
          <w:color w:val="000000"/>
          <w:sz w:val="22"/>
        </w:rPr>
      </w:pPr>
      <w:r>
        <w:rPr>
          <w:color w:val="000000"/>
          <w:sz w:val="22"/>
        </w:rPr>
        <w:tab/>
        <w:t xml:space="preserve">Один из самых великих секретов цивилизации Майя — их золотые тайники и понимание того, каким образом функционирует золото. Они не были глупцами и не выставляли золото напоказ. Наоборот, они делали вид, что золото им вовсе не нужно. </w:t>
      </w:r>
    </w:p>
    <w:p>
      <w:pPr>
        <w:pStyle w:val="Normal"/>
        <w:shd w:fill="FFFFFF" w:val="clear"/>
        <w:ind w:firstLine="284"/>
        <w:jc w:val="both"/>
        <w:rPr>
          <w:color w:val="000000"/>
          <w:sz w:val="22"/>
        </w:rPr>
      </w:pPr>
      <w:r>
        <w:rPr>
          <w:color w:val="000000"/>
          <w:sz w:val="22"/>
        </w:rPr>
        <w:tab/>
        <w:t xml:space="preserve">Золото — необходимая составляющая часть процесса раскрытия дверей различных измерений. Оно закрепляет порталы и способствует трансмутации энергий. Золото предназначено не только для украшения костюмов, корон, масок и ювелирных изделий. Оно служит незаменимым материалом для гораздо более важных целей. Золото способно удерживать самые высокие вибрации сознания и является лучшим проводником электрического заряда. Когда золото накапливается или производится в больших количествах, становится возможным открытие световых порталов. Благодаря порталам становится возможным достигать иных измерений (или иным измерениям предоставляется возможность «развертываться»). </w:t>
      </w:r>
    </w:p>
    <w:p>
      <w:pPr>
        <w:pStyle w:val="Normal"/>
        <w:shd w:fill="FFFFFF" w:val="clear"/>
        <w:ind w:firstLine="284"/>
        <w:jc w:val="both"/>
        <w:rPr>
          <w:color w:val="000000"/>
          <w:sz w:val="22"/>
        </w:rPr>
      </w:pPr>
      <w:r>
        <w:rPr>
          <w:color w:val="000000"/>
          <w:sz w:val="22"/>
        </w:rPr>
        <w:tab/>
        <w:t xml:space="preserve">Тайники с золотом, распределенные по земному шару, оставлены вовсе нес той целью, чтобы его растратили в личных целях. Эти тайники содержат великие секреты — ключи к открытию порталов и закреплению различных энергий на земном плане. Существуют огромные по своим размерам жилы золота, целые «золотые реки», которые проводят определенные частоты вибраций внутри планеты. Эти жилы являются неотъемлемой частью ее жизнедеятельности. Древние египтяне верили в то, что в венах богов течет чистое золото. В средневековой Европе поиск алхимической формулы получения золота заинтриговал многих мужчин и женщин. Внутри самой Земли золото чаще всего сопровождается кристаллами кварца, которые являются краеугольным камнем всех современных средств сообщения. Важно понять, что золото — фундамент для существования цивилизаций. Цивилизации проявляются в материальном мире при помощи золота. Помните о том, что в древних летописях вашей расы из Шумера описаны истории богов, десятки и сотни тысяч лет назад путешествовавших по планете в поисках золота. </w:t>
      </w:r>
    </w:p>
    <w:p>
      <w:pPr>
        <w:pStyle w:val="Normal"/>
        <w:shd w:fill="FFFFFF" w:val="clear"/>
        <w:ind w:firstLine="284"/>
        <w:jc w:val="both"/>
        <w:rPr>
          <w:color w:val="000000"/>
          <w:sz w:val="22"/>
        </w:rPr>
      </w:pPr>
      <w:r>
        <w:rPr>
          <w:color w:val="000000"/>
          <w:sz w:val="22"/>
        </w:rPr>
        <w:tab/>
        <w:t xml:space="preserve">Цивилизация Майя обладала многими тайнами. Те ключи к разгадке, которые они оставили во внешнем мире, были ключами как приводящими к истине, так и отвлекающими от нее. Таким образом, перед глазами археолога представала одна картина. Духовному же взору открывалось совершенно иное. Истинная сущность многих культур только начинает распознаваться. Существуют группы лиц, работающих как в государственных организациях, так и в научных кругах, которые расшифровывают коды и складывают заново осколки прошлого. Они не всегда делятся своими новыми идеями и взглядами с археологами, потому что многие из них не желают, чтобы широкие массы населения знали об их последних открытиях. Охраняемое и закрытое для посторонних пространство часто указывает на какую-то активность. Помните, что структура системы ваших ценностей и четкость намерений, звучащие внутри вашего существа, определят, что именно будет открыто, расшифровано и понято. Коды вашего сознания зазвучат в резонанс с искомой информацией. </w:t>
      </w:r>
    </w:p>
    <w:p>
      <w:pPr>
        <w:pStyle w:val="Normal"/>
        <w:shd w:fill="FFFFFF" w:val="clear"/>
        <w:ind w:firstLine="284"/>
        <w:jc w:val="both"/>
        <w:rPr/>
      </w:pPr>
      <w:r>
        <w:rPr>
          <w:color w:val="000000"/>
          <w:sz w:val="22"/>
        </w:rPr>
        <w:tab/>
        <w:t xml:space="preserve">Глубокое понимание процесса общения, процесса обмена информацией как внутри человека, так и вне его — ключ к миру на Земле. Ваше внутреннее </w:t>
      </w:r>
      <w:r>
        <w:rPr>
          <w:i/>
          <w:color w:val="000000"/>
          <w:sz w:val="22"/>
        </w:rPr>
        <w:t xml:space="preserve">Я </w:t>
      </w:r>
      <w:r>
        <w:rPr>
          <w:color w:val="000000"/>
          <w:sz w:val="22"/>
        </w:rPr>
        <w:t xml:space="preserve">(эмоциональное и ментальное </w:t>
      </w:r>
      <w:r>
        <w:rPr>
          <w:i/>
          <w:color w:val="000000"/>
          <w:sz w:val="22"/>
        </w:rPr>
        <w:t xml:space="preserve">Я, Это, </w:t>
      </w:r>
      <w:r>
        <w:rPr>
          <w:color w:val="000000"/>
          <w:sz w:val="22"/>
        </w:rPr>
        <w:t xml:space="preserve">Осознанное Я) постоянно общается с вашим </w:t>
      </w:r>
      <w:r>
        <w:rPr>
          <w:i/>
          <w:color w:val="000000"/>
          <w:sz w:val="22"/>
        </w:rPr>
        <w:t xml:space="preserve">Высшим Я, </w:t>
      </w:r>
      <w:r>
        <w:rPr>
          <w:color w:val="000000"/>
          <w:sz w:val="22"/>
        </w:rPr>
        <w:t xml:space="preserve">или вашим внутренним учителем. Ваша высшая Сущность также является модификацией, частью вас самих. Она не видима при помощи органов чувств на данном этапе развития, однако оказывает мощное влияние на ваше сознание. Ваше </w:t>
      </w:r>
      <w:r>
        <w:rPr>
          <w:i/>
          <w:color w:val="000000"/>
          <w:sz w:val="22"/>
        </w:rPr>
        <w:t xml:space="preserve">Высшее Я </w:t>
      </w:r>
      <w:r>
        <w:rPr>
          <w:color w:val="000000"/>
          <w:sz w:val="22"/>
        </w:rPr>
        <w:t xml:space="preserve">связано с тем уровнем реальности, где при выборе определенного жизненного опыта всегда прослеживается высший смысл. В идеале, ваше </w:t>
      </w:r>
      <w:r>
        <w:rPr>
          <w:i/>
          <w:color w:val="000000"/>
          <w:sz w:val="22"/>
        </w:rPr>
        <w:t xml:space="preserve">Высшее Я </w:t>
      </w:r>
      <w:r>
        <w:rPr>
          <w:color w:val="000000"/>
          <w:sz w:val="22"/>
        </w:rPr>
        <w:t xml:space="preserve">передает вам свое более широкомасштабное мировосприятие при помощи различных эмоций, импульсов и синхронизированности событий. Ваша задача в качестве индивидуального сознания — «перевести» </w:t>
      </w:r>
      <w:r>
        <w:rPr>
          <w:i/>
          <w:color w:val="000000"/>
          <w:sz w:val="22"/>
        </w:rPr>
        <w:t xml:space="preserve">свои собственные послания </w:t>
      </w:r>
      <w:r>
        <w:rPr>
          <w:color w:val="000000"/>
          <w:sz w:val="22"/>
        </w:rPr>
        <w:t xml:space="preserve">и осознать, что после издания вами указа реальность подчиняется вашему сознанию. </w:t>
      </w:r>
      <w:r>
        <w:rPr>
          <w:i/>
          <w:color w:val="000000"/>
          <w:sz w:val="22"/>
        </w:rPr>
        <w:t xml:space="preserve">Высшее Я </w:t>
      </w:r>
      <w:r>
        <w:rPr>
          <w:color w:val="000000"/>
          <w:sz w:val="22"/>
        </w:rPr>
        <w:t xml:space="preserve">вновь и вновь показывает вам данный феномен. Кроме того, у вас есть свои собственные мысли, чувства и убеждения. Они постоянно транслируются в ваше поле, являясь отражением высшей сущности, присутствием вас самих. По мере того как возрастает осознавание индивидуальной психикой самой себя и нарастает ее информационная осведомленность, становится весьма просто понимать суть других людей. Ведь и их сущность отображается в их энергетических структурах. Вы научитесь «считывать» энергии по мере развития ваших навыков общения и различными путями переводить язык энергетики на язык логики. </w:t>
      </w:r>
    </w:p>
    <w:p>
      <w:pPr>
        <w:pStyle w:val="Normal"/>
        <w:shd w:fill="FFFFFF" w:val="clear"/>
        <w:ind w:firstLine="284"/>
        <w:jc w:val="both"/>
        <w:rPr>
          <w:color w:val="000000"/>
          <w:sz w:val="22"/>
        </w:rPr>
      </w:pPr>
      <w:r>
        <w:rPr>
          <w:color w:val="000000"/>
          <w:sz w:val="22"/>
        </w:rPr>
        <w:tab/>
        <w:t xml:space="preserve">Один из способов общения, который может помочь вам преодолеть формирование традиционных «переводов», — это модуляция звука. В процессе модуляции звук распространяется по всему вашему существу, озвучивая вас, как музыкальный инструмент. Звук способен высвобождать хранящиеся знания. Звук открывает двери и позволяет информации потоком хлынуть в ваше физическое тело. </w:t>
      </w:r>
    </w:p>
    <w:p>
      <w:pPr>
        <w:pStyle w:val="Normal"/>
        <w:shd w:fill="FFFFFF" w:val="clear"/>
        <w:ind w:firstLine="284"/>
        <w:jc w:val="both"/>
        <w:rPr>
          <w:color w:val="000000"/>
          <w:sz w:val="22"/>
        </w:rPr>
      </w:pPr>
      <w:r>
        <w:rPr>
          <w:color w:val="000000"/>
          <w:sz w:val="22"/>
        </w:rPr>
        <w:tab/>
        <w:t xml:space="preserve">Мы рекомендуем вам проводить церемонии звуковой модуляции, или «тонирование», при посадке будущего урожая в своих садах. Растения чувствуют, что вы для них делаете. Когда вы выходите в сад и дотрагиваетесь, к примеру, до помидора, растения передают сообщения всем другим растениям своего вида и других видов. «Гормоны» рассады вибрируют и рассылают информацию по всему саду: «До помидора дотронулись. Люди здесь, они пришли». И все растения знают, что вы в саду и идете к ним. То же происходит и с животными. Когда вы посвятите издаваемый вами звук животным, растениям и Земле, вы встретите феноменальный ответ. Участвуя в данном процессе, вы восстанавливаете и вновь наполняете энергией вашу связь с Землей как с Разумным Существом. </w:t>
      </w:r>
    </w:p>
    <w:p>
      <w:pPr>
        <w:pStyle w:val="Normal"/>
        <w:shd w:fill="FFFFFF" w:val="clear"/>
        <w:ind w:firstLine="284"/>
        <w:jc w:val="both"/>
        <w:rPr>
          <w:color w:val="000000"/>
          <w:sz w:val="22"/>
        </w:rPr>
      </w:pPr>
      <w:r>
        <w:rPr>
          <w:color w:val="000000"/>
          <w:sz w:val="22"/>
        </w:rPr>
        <w:tab/>
        <w:t xml:space="preserve">Если вы послушаете, как распевают мантры в Тибете, вы обнаружите, что каждый человек одновременно производит несколько тонов. Тибетцы обладают способностью в одном звуке передавать несколько звуков и нот. Эти обертоны способны открывать энергетические двери, изменяя ваше восприятие. Именно такой эффект производит звуковая модуляция — постоянно и ненасильственно энергия звука изменяет порог вашего восприятия. </w:t>
      </w:r>
    </w:p>
    <w:p>
      <w:pPr>
        <w:pStyle w:val="Normal"/>
        <w:shd w:fill="FFFFFF" w:val="clear"/>
        <w:ind w:firstLine="284"/>
        <w:jc w:val="both"/>
        <w:rPr/>
      </w:pPr>
      <w:r>
        <w:rPr>
          <w:color w:val="000000"/>
          <w:sz w:val="22"/>
        </w:rPr>
        <w:tab/>
        <w:t xml:space="preserve">В месте силы, или </w:t>
      </w:r>
      <w:r>
        <w:rPr>
          <w:i/>
          <w:color w:val="000000"/>
          <w:sz w:val="22"/>
        </w:rPr>
        <w:t xml:space="preserve">энергетической воронке, </w:t>
      </w:r>
      <w:r>
        <w:rPr>
          <w:color w:val="000000"/>
          <w:sz w:val="22"/>
        </w:rPr>
        <w:t xml:space="preserve">вы можете озвучить пространство с целью высвобождения энергии, хранящейся в этой области, или энергии, попавшей в «энергетическую ловушку». При тонировании вы можете слиться с данной энергетической воронкой. Когда вы озвучиваете окружающее вас пространство, вы создаете различные вибрационные частоты. В присутствии священных камней издаваемые вами звуки являются запускным фактором для проявления информации, хранящейся в камнях и в костях. Камни прекрасно вступают в резонанс с костной тканью — камни питают кости, а кости — камни. Таким образом происходит обмен информацией. </w:t>
      </w:r>
    </w:p>
    <w:p>
      <w:pPr>
        <w:pStyle w:val="Normal"/>
        <w:shd w:fill="FFFFFF" w:val="clear"/>
        <w:ind w:firstLine="284"/>
        <w:jc w:val="both"/>
        <w:rPr/>
      </w:pPr>
      <w:r>
        <w:rPr>
          <w:color w:val="000000"/>
          <w:sz w:val="22"/>
        </w:rPr>
        <w:tab/>
        <w:t xml:space="preserve">В наш век информации вас отвлекают от естественных источников сбора информации для себя. Вам продали идею, что телевидение — один из лучших источников информации. Это так называемое орудие образования было провозглашено великим изобретением века. Но ваши средства массовой информации контролируются теми, кто желает, чтобы вы оставались в неведении, на уровне </w:t>
      </w:r>
      <w:r>
        <w:rPr>
          <w:i/>
          <w:color w:val="000000"/>
          <w:sz w:val="22"/>
        </w:rPr>
        <w:t xml:space="preserve">развлекательных программ. </w:t>
      </w:r>
      <w:r>
        <w:rPr>
          <w:color w:val="000000"/>
          <w:sz w:val="22"/>
        </w:rPr>
        <w:t xml:space="preserve">Они желают, чтобы вы жили неосознанно. Телевидение насаждает определенные выборочные версии реальности, абсолютно игнорируя возможность проявления других. Телевидение замедляет процесс вашей духовной эволюции и ограничивает вас. Особенно разрушительно его влияние в раннем детстве. Детское воображение и ранние впечатления играют ключевую роль в том, каким образом будет развиваться ваша жизнь. Телевидение удерживает вас в весьма узком диапазоне эмоционального самовыражения — в основном, в пределах хаоса и страха. Сегодня еще более, чем когда-либо. Существует компания по продаже телевизионных устройств, предлагается бесплатное кабельное телевидение. Людей завлекают с той лишь целью, чтобы их сознание было приклеено к последней версии очередного скандала или насилия, будто это самый важный для них вопрос на данный момент. Научитесь наблюдать за собой: как вы себя чувствуете, когда смотрите телевизор? Телевидение — один из способов частотного контроля. Такой контроль значительно расширяется и усиливается по мере распространения вибрации праха по всей планете с помощью телевидения. </w:t>
      </w:r>
    </w:p>
    <w:p>
      <w:pPr>
        <w:pStyle w:val="Normal"/>
        <w:shd w:fill="FFFFFF" w:val="clear"/>
        <w:ind w:firstLine="284"/>
        <w:jc w:val="both"/>
        <w:rPr>
          <w:color w:val="000000"/>
          <w:sz w:val="22"/>
        </w:rPr>
      </w:pPr>
      <w:r>
        <w:rPr>
          <w:color w:val="000000"/>
          <w:sz w:val="22"/>
        </w:rPr>
        <w:tab/>
        <w:t xml:space="preserve">Большая часть населения Земли в настоящее время загипнотизирована экранами телевизоров. Мы постоянно призываем вас черпать жизнь из первоисточника, из своего активного жизненного опыта. Познавайте жизнь сами, без «посредников». Мы хотим, чтобы вы активно задействовали свое воображение и творческий потенциал, а не пользовались идеями и образами других. Вы наносите вред вашему сознанию и своему потенциалу развития, когда отдаете свое время телевидению. Вы подавляете свое воображение и используетесь теми великими дарами, которые у вас есть. Через несколько веков люди поймут, каким образом во второй половине двадцатого века людей вводили в «сумеречное» состояние сознания посредством телевидения, принуждая их вести себя определенным образом, «спать наяву» и болеть. </w:t>
      </w:r>
    </w:p>
    <w:p>
      <w:pPr>
        <w:pStyle w:val="Normal"/>
        <w:shd w:fill="FFFFFF" w:val="clear"/>
        <w:ind w:firstLine="284"/>
        <w:jc w:val="both"/>
        <w:rPr/>
      </w:pPr>
      <w:r>
        <w:rPr>
          <w:color w:val="000000"/>
          <w:sz w:val="22"/>
        </w:rPr>
        <w:tab/>
        <w:t xml:space="preserve">Вы просто зря тратите время, смотря телевизор. Он мешает вам жить полноценно и полнокровно. Телевидение служит искусственным заменителем настоящего жизненною опыта. Л только собственный жизненный опыт, наши дорогие друзья, может вас чему-либо научить. Некоторые из вас могут сказать: «Но есть же и хорошие образовательные передачи, я смотрю только их». Л мы зададим вам встречный вопрос: «Какие частоты накладываются </w:t>
      </w:r>
      <w:r>
        <w:rPr>
          <w:i/>
          <w:color w:val="000000"/>
          <w:sz w:val="22"/>
        </w:rPr>
        <w:t xml:space="preserve">на </w:t>
      </w:r>
      <w:r>
        <w:rPr>
          <w:color w:val="000000"/>
          <w:sz w:val="22"/>
        </w:rPr>
        <w:t xml:space="preserve">или транслируются </w:t>
      </w:r>
      <w:r>
        <w:rPr>
          <w:i/>
          <w:color w:val="000000"/>
          <w:sz w:val="22"/>
        </w:rPr>
        <w:t xml:space="preserve">под </w:t>
      </w:r>
      <w:r>
        <w:rPr>
          <w:color w:val="000000"/>
          <w:sz w:val="22"/>
        </w:rPr>
        <w:t xml:space="preserve">основной «доброкачественной» сутью? Что вы не можете увидеть, но можете воспринять? Если вы настаиваете на том, чтобы у вас в доме был телевизор, выключайте его из сети. Дело в том, что волны частотного контроля могут передаваться и при выключенном телевизоре, если последний включен в сеть. Пересмотрите свои взгляды на свой жизненный опыт и выберите возможность прислушаться к тому, что говорит вам природа. Прислушайтесь к голосу Земли. Она — говорит. </w:t>
      </w:r>
    </w:p>
    <w:p>
      <w:pPr>
        <w:pStyle w:val="Normal"/>
        <w:shd w:fill="FFFFFF" w:val="clear"/>
        <w:ind w:firstLine="284"/>
        <w:jc w:val="both"/>
        <w:rPr>
          <w:color w:val="000000"/>
          <w:sz w:val="22"/>
        </w:rPr>
      </w:pPr>
      <w:r>
        <w:rPr>
          <w:color w:val="000000"/>
          <w:sz w:val="22"/>
        </w:rPr>
        <w:tab/>
        <w:t xml:space="preserve">Вы выполняете свое предназначение в каждый момент своего существования. Это то, на что вы дали согласие, что является частью вашей сущности. Вы знаете, что вам постоянно бросается тот или иной вызов, так как только подобным образом можно чему-нибудь научиться. Никто никогда не говорил вам, что все будет просто всегда. Никто не давал вам гарантии, что абсолютно все будет даваться вам без малейшего усилия. Возможно, вы начинаете понимать степень преданности, необходимую для того, чтобы преодолевать границы реальностей. Когда вы подойдете к данным границам, вы можете почувствовать, что одной ногой вы стоите в одном мире, ваш средний палец на руке находится в другом, а нос и большой палец ноги — в иной реальности. Это весьма непривычное чувство — ощущать энергии различных реальностей из разных миров, пересекающихся в вашем физическом теле. </w:t>
      </w:r>
    </w:p>
    <w:p>
      <w:pPr>
        <w:pStyle w:val="Normal"/>
        <w:shd w:fill="FFFFFF" w:val="clear"/>
        <w:ind w:firstLine="284"/>
        <w:jc w:val="both"/>
        <w:rPr>
          <w:color w:val="000000"/>
          <w:sz w:val="22"/>
        </w:rPr>
      </w:pPr>
      <w:r>
        <w:rPr>
          <w:color w:val="000000"/>
          <w:sz w:val="22"/>
        </w:rPr>
        <w:tab/>
        <w:t xml:space="preserve">Радость, безопасность, гармония и ясность — прекрасные слова. Но иногда для того, чтобы наиболее полно понять определенную концепцию, вам необходимо погрузиться в ее полярность, в противоположное ей значение. Вы живете в мире двойственности, в мире Света и Тьмы, где тень определяет Свет. Всегда помните о том, что у вас есть выбор. Чем больше вы понимаете различные взгляды на существующие реальности, а также влияния различных энергий на планете, тем шире становится ваш выбор. </w:t>
      </w:r>
    </w:p>
    <w:p>
      <w:pPr>
        <w:pStyle w:val="Normal"/>
        <w:shd w:fill="FFFFFF" w:val="clear"/>
        <w:ind w:firstLine="284"/>
        <w:jc w:val="both"/>
        <w:rPr>
          <w:color w:val="000000"/>
          <w:sz w:val="22"/>
        </w:rPr>
      </w:pPr>
      <w:r>
        <w:rPr>
          <w:color w:val="000000"/>
          <w:sz w:val="22"/>
        </w:rPr>
        <w:tab/>
        <w:t xml:space="preserve">Когда вы встаете на путь познания себя, вы сможете освободить свое сознание от множества парадигм. Эти парадигмы окружили вас, как границы или заборы, а вы даже не подозревали об их существовании. Попросите расширения своего сознания, обогащения своей личности знаниями и научитесь чувствовать процесс расширения. Научитесь получать опыт на различных уровнях восприятия. И превыше всего научитесь доверять процессу собственного роста. Сообщите свое намерение расширить сознание в настоящий момент времени и позвольте Земле прочувствовать данное намерение. Если по какой-то причине вы не уверены в себе, самая главная и основная ваша задача — создать цель и поверить в себя. Мы не можем сделать это за вас. Только вы сами можете произвести изменения на Земле, в своей жизни и в своей версии иллюзии. </w:t>
      </w:r>
    </w:p>
    <w:p>
      <w:pPr>
        <w:pStyle w:val="Normal"/>
        <w:shd w:fill="FFFFFF" w:val="clear"/>
        <w:ind w:firstLine="284"/>
        <w:jc w:val="both"/>
        <w:rPr>
          <w:color w:val="000000"/>
          <w:sz w:val="22"/>
        </w:rPr>
      </w:pPr>
      <w:r>
        <w:rPr>
          <w:color w:val="000000"/>
          <w:sz w:val="22"/>
        </w:rPr>
        <w:tab/>
        <w:t xml:space="preserve">Не слишком много руководств написано по поводу того, что вы делаете. Многие люди сейчас чувствуют, что они на цыпочках проходят через весьма странную целину. Да, в таком процессе присутствует элемент непривычности, душевного подъема и радости, впрочем, как и эксцентричности. Кроме того, ваша харизма притягательна для других людей. </w:t>
      </w:r>
    </w:p>
    <w:p>
      <w:pPr>
        <w:pStyle w:val="Normal"/>
        <w:shd w:fill="FFFFFF" w:val="clear"/>
        <w:ind w:firstLine="284"/>
        <w:jc w:val="both"/>
        <w:rPr>
          <w:color w:val="000000"/>
          <w:sz w:val="22"/>
        </w:rPr>
      </w:pPr>
      <w:r>
        <w:rPr>
          <w:color w:val="000000"/>
          <w:sz w:val="22"/>
        </w:rPr>
        <w:tab/>
        <w:t xml:space="preserve">Все вы знаете, что находитесь здесь по определенной причине, и причина становится все более понятной по мере открытия вами друг в друге своих талантов. Отдельные составляющие шарады и связующие нити между ними ткут гобелен значения. Та информация, которая разворачивается перед вами, во многом опережает свое время. Каждый из вас желает прожить значимую жизнь, освоить определенное пространство сознания, овладеть им и вступить туда, куда еще никто не вступал. Мы можем сказать, что вы идете именно по такому пути. Конечно, когда вы только отправляетесь в путь, вы не всегда можете охватить все возможные последствия. На пути к расширенному осознанию вы находитесь в моменте первоначального глубокого погружения. Вы еще не можете увидеть весь путь в его цельности. </w:t>
      </w:r>
    </w:p>
    <w:p>
      <w:pPr>
        <w:pStyle w:val="Normal"/>
        <w:shd w:fill="FFFFFF" w:val="clear"/>
        <w:ind w:firstLine="284"/>
        <w:jc w:val="both"/>
        <w:rPr/>
      </w:pPr>
      <w:r>
        <w:rPr>
          <w:color w:val="000000"/>
          <w:sz w:val="22"/>
        </w:rPr>
        <w:tab/>
        <w:t xml:space="preserve">То обучение, которое вы получаете, исходит от вашего внутреннего учителя, вашего </w:t>
      </w:r>
      <w:r>
        <w:rPr>
          <w:i/>
          <w:color w:val="000000"/>
          <w:sz w:val="22"/>
        </w:rPr>
        <w:t xml:space="preserve">Высшего Я. </w:t>
      </w:r>
      <w:r>
        <w:rPr>
          <w:color w:val="000000"/>
          <w:sz w:val="22"/>
        </w:rPr>
        <w:t>Внутри вашего сознания есть определенная матрица, при активировании которой вы сможете выйти на предназначенный вам высший Путь. Вы учитесь, прислушиваясь к тому, что просыпается внутри вас. Вы находитесь на планете с целью создания новой матрицы сознания для всей человеческой расы в целом. Наиболее глубокие знания вы можете получить, исходя из своего непосредственного жизненного опыта, участвуя и создавая, а не воспринимая идеи лишь из одного источника. Мы всячески поощряем вас к</w:t>
      </w:r>
      <w:r>
        <w:rPr>
          <w:sz w:val="22"/>
        </w:rPr>
        <w:t xml:space="preserve"> </w:t>
      </w:r>
      <w:r>
        <w:rPr>
          <w:color w:val="000000"/>
          <w:sz w:val="22"/>
        </w:rPr>
        <w:t xml:space="preserve">тому, чтобы смотреть в различные зеркала, заглядывать под камни, разговаривать с различными насекомыми. Признайте, что каждый человек, вещь, событие или явление, с которыми вы встречаетесь в своей жизни, — несет вам знания и является вашим учителем. Каждый встречный, каждая книга, каждый кусочек бумаги, которые вы обнаруживаете перед собой, каждый скомканный пыльный лист, до которого дотронулись ваши пальцы, — представляет собой тот недостающий объем знаний, который является значимой составляющей единого целого. </w:t>
      </w:r>
    </w:p>
    <w:p>
      <w:pPr>
        <w:pStyle w:val="Normal"/>
        <w:shd w:fill="FFFFFF" w:val="clear"/>
        <w:ind w:firstLine="284"/>
        <w:jc w:val="both"/>
        <w:rPr>
          <w:color w:val="000000"/>
          <w:sz w:val="22"/>
        </w:rPr>
      </w:pPr>
      <w:r>
        <w:rPr>
          <w:color w:val="000000"/>
          <w:sz w:val="22"/>
        </w:rPr>
        <w:tab/>
        <w:t xml:space="preserve">Будьте открыты. Намеревайтесь с абсолютной четкостью, что вы можете развиваться в совершенно новой ипостаси, что вы можете создать Землю, где царствует радость, безопасность и гармония, — и вы окажетесь в этом мире. Думайте о новой концепции своей личности, о необходимости сознательно и постоянно намереваться, используя мощь своего разума, и привносить в свою жизнь необходимый вам жизненный опыт. </w:t>
      </w:r>
    </w:p>
    <w:p>
      <w:pPr>
        <w:pStyle w:val="Normal"/>
        <w:shd w:fill="FFFFFF" w:val="clear"/>
        <w:ind w:firstLine="284"/>
        <w:jc w:val="both"/>
        <w:rPr>
          <w:color w:val="000000"/>
          <w:sz w:val="22"/>
        </w:rPr>
      </w:pPr>
      <w:r>
        <w:rPr>
          <w:color w:val="000000"/>
          <w:sz w:val="22"/>
        </w:rPr>
        <w:tab/>
        <w:t xml:space="preserve">Мы напоминаем вам о том, что мир не будет единственным. Будет существовать возможность выбора нескольких миров. Не будет существовать такого мира, где абсолютно все согласны друг с другом и имеют общий взгляд на происходящее. Пришло время сдвига парадигмы сознания, и каждый из вас обнаружит себя в им же созданном мире. Когда вы услышите о том, что чье-то сознание захвачено и находится в плену, поймите, что для некоторых сущностей — это необходимый жизненный опыт. Они будут притягивать к себе то, через что они могу получить знания и чему либо научиться. Таким же образом, как, передвигаясь у шведского стола, вы набираете себе в тарелку то, что хотите попробовать, вы можете выбрать и свой жизненный опыт со стола существования. Именно так вы поступаете в жизни. У вас всегда есть выбор. Только вы способны внести разнообразие в свое восприятие. </w:t>
      </w:r>
    </w:p>
    <w:p>
      <w:pPr>
        <w:pStyle w:val="Normal"/>
        <w:shd w:fill="FFFFFF" w:val="clear"/>
        <w:ind w:firstLine="284"/>
        <w:jc w:val="both"/>
        <w:rPr>
          <w:color w:val="000000"/>
          <w:sz w:val="22"/>
        </w:rPr>
      </w:pPr>
      <w:r>
        <w:rPr>
          <w:color w:val="000000"/>
          <w:sz w:val="22"/>
        </w:rPr>
        <w:tab/>
        <w:t xml:space="preserve">Давайте мы вам скажем вот что: даже в своих самых безудержных мечтах вы не можете себе представить, к чему движется Земля. Массовое сознание попало в ловушку мира фактов, энциклопедий, телевидения и газет. Поэтому аномалии, происходящие вследствие слияния множества измерений, еще не слишком глубоко проникли в ваш план существования. Когда этот процесс наконец завершится, — а это абсолютно неизбежно, — начнут разворачиваться события, которые вы даже не можете себе вообразить. </w:t>
      </w:r>
    </w:p>
    <w:p>
      <w:pPr>
        <w:pStyle w:val="Normal"/>
        <w:shd w:fill="FFFFFF" w:val="clear"/>
        <w:ind w:firstLine="284"/>
        <w:jc w:val="both"/>
        <w:rPr/>
      </w:pPr>
      <w:r>
        <w:rPr>
          <w:color w:val="000000"/>
          <w:sz w:val="22"/>
        </w:rPr>
        <w:tab/>
      </w:r>
      <w:r>
        <w:rPr>
          <w:b/>
          <w:color w:val="000000"/>
          <w:sz w:val="22"/>
        </w:rPr>
        <w:t>Энергетическое упражнение</w:t>
      </w:r>
      <w:r>
        <w:rPr>
          <w:sz w:val="22"/>
        </w:rPr>
        <w:t xml:space="preserve"> </w:t>
      </w:r>
      <w:r>
        <w:rPr>
          <w:i/>
          <w:color w:val="000000"/>
          <w:sz w:val="22"/>
        </w:rPr>
        <w:t xml:space="preserve">Расслабьте свое физическое тело и освободите разум от посторонних мыслей. Представьте себе поток света, протекающий через ваше физическое тело и посылающий лучи Света в Землю. Представьте себе, как данные лучи Света втягиваются внутрь Земли, сдвигая комки грязи, червей и иные существа, проходя через слои почвы, камней, воды, минералов, кристаллов и золота. Ваши светоносные нити проникают очень, очень глубоко. Они ищут золотую жилу. Поэтому продолжайте посылать их глубоко вниз, до тех пор, пока они не соприкоснутся с золотой жилой глубоко-глубоко внутри Земли — с древнейшей золотой жилой. Прочувствуйте свои ощущения при соприкосновении с ней. Золото передает определенную частоту вибрации. Оно весьма глубоко связано с силой и вибрацией, которую возможно охарактеризовать как Любовь, с той связующей энергией, которая поддерживает все сущее. Золото и кристаллы внутри Земли распространяют сознание по планете так же, как сосуды распределяют кровь по телу. Многие сущности знают о существовании этих жил и используют их. </w:t>
      </w:r>
    </w:p>
    <w:p>
      <w:pPr>
        <w:pStyle w:val="Normal"/>
        <w:shd w:fill="FFFFFF" w:val="clear"/>
        <w:ind w:firstLine="284"/>
        <w:jc w:val="both"/>
        <w:rPr/>
      </w:pPr>
      <w:r>
        <w:rPr>
          <w:i/>
          <w:color w:val="000000"/>
          <w:sz w:val="22"/>
        </w:rPr>
        <w:tab/>
        <w:t>Смодулируйте низкий, глубокий звук и направьте его в световые лучи, проникающие в Землю. Направляя гул, стабилизируйте Свет, посылайте энергии по золотой жиле. Дайте возможность энергии Света пропутешествовать вокруг ядра Земли. Знайте, что звук вашей Любви стабилизирует нечто, находящееся глубоко внутри ядра Земли. Теперь даже в самом своем сердце Земля всегда узнает вас и будет знать, кто вы</w:t>
      </w:r>
      <w:r>
        <w:rPr>
          <w:sz w:val="22"/>
        </w:rPr>
        <w:t xml:space="preserve"> </w:t>
      </w:r>
      <w:r>
        <w:rPr>
          <w:i/>
          <w:color w:val="000000"/>
          <w:sz w:val="22"/>
        </w:rPr>
        <w:t xml:space="preserve">есть. Когда вы стабилизируете низкий звук, создайте более высокий топ и постройте энергетический купол над тем местом, где вы находитесь. Этот купол —энергетический зонт, под которым вы в настоящий момент времени получаете вдохновение. Представьте себе зрительно фиолетово-синий, едва заметный тон внутри купола, который снаружи омывается белым лунным светом. </w:t>
      </w:r>
    </w:p>
    <w:p>
      <w:pPr>
        <w:pStyle w:val="Normal"/>
        <w:shd w:fill="FFFFFF" w:val="clear"/>
        <w:ind w:firstLine="284"/>
        <w:jc w:val="both"/>
        <w:rPr>
          <w:i/>
          <w:i/>
          <w:color w:val="000000"/>
          <w:sz w:val="22"/>
        </w:rPr>
      </w:pPr>
      <w:r>
        <w:rPr>
          <w:i/>
          <w:color w:val="000000"/>
          <w:sz w:val="22"/>
        </w:rPr>
        <w:tab/>
        <w:t xml:space="preserve">Все, о чем вы думаете, вы энергизируете на физическом плане существования, и ваша мысль обретает форму. Поэтому, дорогие друзья, сбросьте с себя весь свой негативный груз и вновь вообразите Землю в качестве восхитительного сияющего пространства, неотъемлемой частью всего сущего. Представьте себе, как вы живете в гармонии и любви посреди этого сияющего великолепия. </w:t>
      </w:r>
    </w:p>
    <w:p>
      <w:pPr>
        <w:pStyle w:val="Normal"/>
        <w:shd w:fill="FFFFFF" w:val="clear"/>
        <w:ind w:firstLine="284"/>
        <w:jc w:val="both"/>
        <w:rPr>
          <w:sz w:val="22"/>
        </w:rPr>
      </w:pPr>
      <w:r>
        <w:rPr>
          <w:i/>
          <w:color w:val="000000"/>
          <w:sz w:val="22"/>
        </w:rPr>
        <w:tab/>
      </w:r>
      <w:r>
        <w:br w:type="page"/>
      </w:r>
    </w:p>
    <w:p>
      <w:pPr>
        <w:pStyle w:val="Normal"/>
        <w:shd w:fill="FFFFFF" w:val="clear"/>
        <w:ind w:firstLine="284"/>
        <w:jc w:val="both"/>
        <w:rPr/>
      </w:pPr>
      <w:r>
        <w:rPr>
          <w:b/>
          <w:color w:val="000000"/>
          <w:sz w:val="22"/>
        </w:rPr>
        <w:t xml:space="preserve">ЧЕТВЕРТАЯ </w:t>
        <w:tab/>
        <w:tab/>
        <w:t>Земля — ваш дом</w:t>
      </w:r>
      <w:r>
        <w:rPr>
          <w:sz w:val="22"/>
        </w:rPr>
        <w:t xml:space="preserve"> </w:t>
      </w:r>
      <w:r>
        <w:rPr>
          <w:i/>
          <w:color w:val="000000"/>
          <w:sz w:val="22"/>
        </w:rPr>
        <w:t xml:space="preserve">Понять Землю и те тайны, которые хранятся глубоко внутри ее существа, возможно, лишь разгадав шарады внутри своего собственного сознания. Особенно — тех его частей, корни которых уходят в подсознание. </w:t>
      </w:r>
    </w:p>
    <w:p>
      <w:pPr>
        <w:pStyle w:val="Normal"/>
        <w:shd w:fill="FFFFFF" w:val="clear"/>
        <w:ind w:firstLine="284"/>
        <w:jc w:val="both"/>
        <w:rPr/>
      </w:pPr>
      <w:r>
        <w:rPr>
          <w:i/>
          <w:color w:val="000000"/>
          <w:sz w:val="22"/>
        </w:rPr>
        <w:tab/>
      </w:r>
      <w:r>
        <w:rPr>
          <w:color w:val="000000"/>
          <w:sz w:val="22"/>
        </w:rPr>
        <w:t xml:space="preserve">По мере того как ваше путешествие продолжается, вы постигнете корни своей человеческой личности здесь, на планете Земля, которую вы избрали своим домом. Вскоре вы осознаете, что разделяете свои планетарный дом с бесчисленным множеством интереснейших форм жизни. Вы откроете для себя бесчисленное множество иных форм в дополнение к тем, которые в данный момент признаете и с самим фактом существования которых согласны. Возможность дальнейшего плодотворного роста и личностного развития может быть реализована вами при исследовании как своих человеческих корней, так и вашего звездного наследства. Эти сведения записываются и хранятся в определенных структурах, и доступ к ним возможен здесь, на Земле. В данный момент времени мы разговариваем с вами как с сущностью, проживающей на Земле; сущностью, чья генетическая линия богата, полна жизни и близко взаимосвязана со множеством иных реальностей. Мы еще раз напоминаем вам о том, что ваш дом намного богаче, чем вы себе представляете, а вас научили только одному взгляду на одну реальность. Будьте открыты истории своей генетической линии — в качестве коллективного собрания рас и культур. У вас гораздо больше общего, чем вы могли бы предположить. </w:t>
      </w:r>
    </w:p>
    <w:p>
      <w:pPr>
        <w:pStyle w:val="Normal"/>
        <w:shd w:fill="FFFFFF" w:val="clear"/>
        <w:ind w:firstLine="284"/>
        <w:jc w:val="both"/>
        <w:rPr/>
      </w:pPr>
      <w:r>
        <w:rPr>
          <w:color w:val="000000"/>
          <w:sz w:val="22"/>
        </w:rPr>
        <w:tab/>
        <w:t>Как путешествующая душа, вы были призваны и получили импульс исследовать Землю — пространство внутри Солнечной системы, которое используется для «постановки пьес жизни» и хранения древних кодов. Мы не раз говорили о Земле как о</w:t>
      </w:r>
      <w:r>
        <w:rPr>
          <w:sz w:val="22"/>
        </w:rPr>
        <w:t xml:space="preserve"> </w:t>
      </w:r>
      <w:r>
        <w:rPr>
          <w:color w:val="000000"/>
          <w:sz w:val="22"/>
        </w:rPr>
        <w:t xml:space="preserve">Живой Библиотеке — биогенетическом центре, где хранятся безграничные закодированные объемы информации, дающие возможность сотворения жизни. Эта информация существует в виде определенных конфигураций, которые ваше сознание еще не способно воспроизводить на данный момент времени. Земля — огромный Роддом, где созидаются жизни и где возможно получение определенного жизненного опыта. Понятие родительства на вашей планете традиционно связано с биологическим процессом, при котором двое разнополых людей сходятся воедино, чтобы создать новую жизнь. Но уже сейчас вы начали экспериментировать и создавать жизнь в лабораториях. Вам брошен вызов расширить свои взгляды в данной области и учитывать иные возможности получения родительского опыта и сотворения жизни. </w:t>
      </w:r>
    </w:p>
    <w:p>
      <w:pPr>
        <w:pStyle w:val="Normal"/>
        <w:shd w:fill="FFFFFF" w:val="clear"/>
        <w:ind w:firstLine="284"/>
        <w:jc w:val="both"/>
        <w:rPr>
          <w:color w:val="000000"/>
          <w:sz w:val="22"/>
        </w:rPr>
      </w:pPr>
      <w:r>
        <w:rPr>
          <w:color w:val="000000"/>
          <w:sz w:val="22"/>
        </w:rPr>
        <w:tab/>
        <w:t xml:space="preserve">Вспомните на мгновение идею о том, что Властелины Игры являются родителями целых цивилизаций. Они порождают своих детей, вначале сотворяя определенные концепции. Они создают и удерживают мыслеформы, а затем переходят к воплощению своих идей, привлекая жизнь, которая имеет смысл. Затем они вселяют ее в свои творения. Ткань основы существования они ощущают в качестве поля и силы безграничного осознания, разума, обладающего способностью действовать. Вы можете воспринимать это безграничное поле сознания в качестве Первосоздателя. Помните, мы стараемся создавать такие истории и картины, при помощи которых вы могли бы как можно быстрее развиваться. Мы предлагаем вам концепции для высвобождения своего сознания от невидимых ограничивающих вас убеждений. Подобные убеждения унаследовались вами и укоренились в вашем подсознании, проявляя себя в качестве непреложных фактов. Пожалуйста, расширьте свою концепцию Земли. Земля уникальна во всем мироздании, так как здесь возможно само сотворение жизни. Именно это и делает вашу планету столь привлекательной. Может быть, вы ощущаете тех, кто наблюдают за вашим общим домом и воспринимают Землю в качестве места, которое интересно посетить, где возможно поиграть с реальностью. Подобные ощущения являются первой ступенью в признании самих себя. Вы начинаете постепенно осознавать себя Властелином Игры, получая опыт проживания на Земле в качестве аборигена планеты — образа, созданного вам самим. Еще раз вспомните концепцию Властелинов Игры, создающих цивилизации, а затем погружающихся в свою конструкцию реальности, и это знание проснется в вас. </w:t>
      </w:r>
    </w:p>
    <w:p>
      <w:pPr>
        <w:pStyle w:val="Normal"/>
        <w:shd w:fill="FFFFFF" w:val="clear"/>
        <w:ind w:firstLine="284"/>
        <w:jc w:val="both"/>
        <w:rPr/>
      </w:pPr>
      <w:r>
        <w:rPr>
          <w:color w:val="000000"/>
          <w:sz w:val="22"/>
        </w:rPr>
        <w:tab/>
        <w:t xml:space="preserve">Земля — если рассматривать ее в концепции времени — довольно древняя планета. О ней существуют рассказы, которые давно зарыты и спрятаны. Древняя линия предков, которая проявляет в настоящее время саму себя, содержит в себе запускные точки и события, произошедшие полмиллиона лет назад. События затем разворачивались во времени и акцентировались в определенном жизненном опыте. В Хрониках Шумерии содержится множество ключей к расширению вашего понимания линии своих предков. В этих записях содержится информация о том, что в течение бесчисленных веков целая группа звездных персонажей с различными «повестками дня» не обошла своим вниманием живую сцену Земли. Эти древние Хроники вспоминают о событиях, произошедших сотни тысяч лет назад, когда два царствующих брата Энки и Энлил несли ответственность за проект </w:t>
      </w:r>
      <w:r>
        <w:rPr>
          <w:i/>
          <w:color w:val="000000"/>
          <w:sz w:val="22"/>
        </w:rPr>
        <w:t xml:space="preserve">«Земля». </w:t>
      </w:r>
    </w:p>
    <w:p>
      <w:pPr>
        <w:pStyle w:val="Normal"/>
        <w:shd w:fill="FFFFFF" w:val="clear"/>
        <w:ind w:firstLine="284"/>
        <w:jc w:val="both"/>
        <w:rPr/>
      </w:pPr>
      <w:r>
        <w:rPr>
          <w:i/>
          <w:color w:val="000000"/>
          <w:sz w:val="22"/>
        </w:rPr>
        <w:tab/>
      </w:r>
      <w:r>
        <w:rPr>
          <w:color w:val="000000"/>
          <w:sz w:val="22"/>
        </w:rPr>
        <w:t xml:space="preserve">Эти гости, которых звали Ануннаки, пришли на Землю с небес и разыгрывали из себя богов. Они создали на планете именно то, что хотели, исходя из собственных намерений и потребностей. Среди иных причин они пришли на Землю в поисках золота. Пожалуйста, поймите, что на Земле существует множество вещей, которые могли бы обогатить дома других. Земля содержит в своем доме ключи ко многим галактическим явлениям и служит домом не только вам. Вы, проживающие здесь, на Земле, заботитесь о сохранении этих ключей. </w:t>
      </w:r>
    </w:p>
    <w:p>
      <w:pPr>
        <w:pStyle w:val="Normal"/>
        <w:shd w:fill="FFFFFF" w:val="clear"/>
        <w:ind w:firstLine="284"/>
        <w:jc w:val="both"/>
        <w:rPr>
          <w:color w:val="000000"/>
          <w:sz w:val="22"/>
        </w:rPr>
      </w:pPr>
      <w:r>
        <w:rPr>
          <w:color w:val="000000"/>
          <w:sz w:val="22"/>
        </w:rPr>
        <w:tab/>
        <w:t xml:space="preserve">Гости с небес, Ануннаки, пришли на Землю и стали забирать необходимые «принадлежности» из этого дома в свой планетарный дом. Их целью также являлось экспериментирование с процессом сотворения жизни и создание людей, которых затем заселяли на Землю. Эти боги — ваши древние родители, которые осеменили своим влиянием генетические линии Земли. Когда вы выбираете проживание на Земле, вы знаете, что часть вашей программы включает в себя познание своей суверенности и свободного волеизъявления в рамках биогенетического эксперимента. </w:t>
      </w:r>
    </w:p>
    <w:p>
      <w:pPr>
        <w:pStyle w:val="Normal"/>
        <w:shd w:fill="FFFFFF" w:val="clear"/>
        <w:ind w:firstLine="284"/>
        <w:jc w:val="both"/>
        <w:rPr>
          <w:color w:val="000000"/>
          <w:sz w:val="22"/>
        </w:rPr>
      </w:pPr>
      <w:r>
        <w:rPr>
          <w:color w:val="000000"/>
          <w:sz w:val="22"/>
        </w:rPr>
        <w:tab/>
        <w:t xml:space="preserve">Бесчисленное множество антропологических открытий в области скелетных форм предоставляют намеки и подсказки о вашем прошлом. Формы отражают в себе, как в семейном альбоме, те изменения, которые претерпел человек за последние несколько миллионов лег. Археологические открытия рисуют портрет того, что ваши ученые называют «стадиями развития человека». Они отражают процесс эволюции, подразумевая, что человеческая жизнь развивалась одинаково повсеместно. На самом же деле в различных частях планеты боги-создатели проводили различные эксперименты, используя генетический материал, который они черпали из Живой Библиотеки. Основная характеристика этой области существования: исследование границ возможного. Самой же важной концепцией для вашего осмысления мы считаем концепцию Богов как родителей. Примите во внимание, кем они являются «на самом деле» и кем являетесь «на самом деле» вы по отношению к тем звездным энергиям, которые просят признания. </w:t>
      </w:r>
    </w:p>
    <w:p>
      <w:pPr>
        <w:pStyle w:val="Normal"/>
        <w:shd w:fill="FFFFFF" w:val="clear"/>
        <w:ind w:firstLine="284"/>
        <w:jc w:val="both"/>
        <w:rPr>
          <w:color w:val="000000"/>
          <w:sz w:val="22"/>
        </w:rPr>
      </w:pPr>
      <w:r>
        <w:rPr>
          <w:color w:val="000000"/>
          <w:sz w:val="22"/>
        </w:rPr>
        <w:tab/>
        <w:t xml:space="preserve">Понять Землю и те тайны, которые хранятся глубоко внутри ее существа, возможно, лишь разгадав шарады внутри своего собственного сознания. Особенно тех его частей, корни которых уходят в подсознание. Привнесенные извне предметы и энергии могут храниться не только в глубинах Земли. Такие энергии могут также храниться в глубинах вашего энергетического тела, в глубинах вашего существа. Признайте, что вы как биологическое существо обладаете эмоциями, чувствованием, интуитивными знаниями, которые связывают вас с Землей. Само ваше биологическое построение создает корни, связывая вас со своей истинной духовной природой. По мере того как вы научитесь прислушиваться к Земле, вы почувствуете, как проявляются изменения. Земля предоставляет вам возможность расширить знания своих звездных корней и связаться с самой квинтэссенцией жизни. </w:t>
      </w:r>
    </w:p>
    <w:p>
      <w:pPr>
        <w:pStyle w:val="Normal"/>
        <w:shd w:fill="FFFFFF" w:val="clear"/>
        <w:ind w:firstLine="284"/>
        <w:jc w:val="both"/>
        <w:rPr>
          <w:color w:val="000000"/>
          <w:sz w:val="22"/>
        </w:rPr>
      </w:pPr>
      <w:r>
        <w:rPr>
          <w:color w:val="000000"/>
          <w:sz w:val="22"/>
        </w:rPr>
        <w:tab/>
        <w:t xml:space="preserve">Откуда вы пришли на Землю? Кто ваши звездные родители, ваши создатели? Кто зачал идею о вашем существовании, а затем воплотил ее в жизнь? Шумерийцы понимали пришедших со звездных миров, которые в течение сотен тысяч лет оказывали влияние на земную жизнь, обыгрывали различные эксперименты с проявлениями жизни на различных континентах. Целевое взаимодействие и обмен между участниками различных экспериментов нередко был ограничен. Боги меняли имена и создавали новые по мере перемещения с одного континента на другой. Они изменяли биогенетику жизни, чтобы посмотреть, чего возможно достичь. Боги наблюдали и принимали участие в жизни своих творений на Земле, получая собственные уроки в результате действия закона Причины и Следствия, Кармы. </w:t>
      </w:r>
    </w:p>
    <w:p>
      <w:pPr>
        <w:pStyle w:val="Normal"/>
        <w:shd w:fill="FFFFFF" w:val="clear"/>
        <w:ind w:firstLine="284"/>
        <w:jc w:val="both"/>
        <w:rPr>
          <w:color w:val="000000"/>
          <w:sz w:val="22"/>
        </w:rPr>
      </w:pPr>
      <w:r>
        <w:rPr>
          <w:color w:val="000000"/>
          <w:sz w:val="22"/>
        </w:rPr>
        <w:tab/>
        <w:t xml:space="preserve">Культура Шумера, которую большинство экспертов считает колыбелью цивилизации, процветала примерно шесть тысяч лет назад в районе Месопотамии, расположенной между древними водами Тигра и Евфрата, там, где в настоящее время находятся современные Иран и Кувейт. Эта цивилизация была вновь открыта в прошлом веке. Та область, где она процветала, в конце двадцатого века на Земле стала «горячей политической точкой». На этой территории постоянно идут войны, имеет место захват власти, а жизнь как таковая полностью обесценилась. </w:t>
      </w:r>
    </w:p>
    <w:p>
      <w:pPr>
        <w:pStyle w:val="Normal"/>
        <w:shd w:fill="FFFFFF" w:val="clear"/>
        <w:ind w:firstLine="284"/>
        <w:jc w:val="both"/>
        <w:rPr>
          <w:color w:val="000000"/>
          <w:sz w:val="22"/>
        </w:rPr>
      </w:pPr>
      <w:r>
        <w:rPr>
          <w:color w:val="000000"/>
          <w:sz w:val="22"/>
        </w:rPr>
        <w:tab/>
        <w:t xml:space="preserve">Культура шумерийцев управлялась сущностями, пришедшими из иных звездных систем, а именно — представляющими линию Рептилоидов. Они вновь и вновь основывали цивилизации, используя биологические силы Земли. </w:t>
      </w:r>
    </w:p>
    <w:p>
      <w:pPr>
        <w:pStyle w:val="Normal"/>
        <w:shd w:fill="FFFFFF" w:val="clear"/>
        <w:ind w:firstLine="284"/>
        <w:jc w:val="both"/>
        <w:rPr>
          <w:color w:val="000000"/>
          <w:sz w:val="22"/>
        </w:rPr>
      </w:pPr>
      <w:r>
        <w:rPr>
          <w:color w:val="000000"/>
          <w:sz w:val="22"/>
        </w:rPr>
        <w:tab/>
        <w:t xml:space="preserve">Древние мифы и легенды давностью в сотни тысяч лет рассказывают о змеях, драконах и гостях-рептилиях с далеких звезд. Бесчисленное количество лет эти истории сотворения передавались устно из поколения в поколение. Важнейшие события пересказывались группам людей, собиравшихся послушать или посмотреть представления о том, что происходило с их предками. Намного позже особые моменты были запечатлены шумерийцами в их знаменитых цилиндрических печатях — приспособлениях, на которых выборочные аспекты реальности были отображены в форме рисунков. Сегодня такие печати представляют подсказки к значимым символам. Символы, отраженные в виде предметов на данных печатях, хотя на самом деле и являются ключами в их физической форме, кроме того рассказывают и о языке намерения. </w:t>
      </w:r>
    </w:p>
    <w:p>
      <w:pPr>
        <w:pStyle w:val="Normal"/>
        <w:shd w:fill="FFFFFF" w:val="clear"/>
        <w:ind w:firstLine="284"/>
        <w:jc w:val="both"/>
        <w:rPr>
          <w:color w:val="000000"/>
          <w:sz w:val="22"/>
        </w:rPr>
      </w:pPr>
      <w:r>
        <w:rPr>
          <w:color w:val="000000"/>
          <w:sz w:val="22"/>
        </w:rPr>
        <w:tab/>
        <w:t xml:space="preserve">Культуры по всей планете несли в себе скрытую истину, которая не была доступна широким массам. Правда утаивалась для того, чтобы оставалась возможность манипулировать другими людьми, обладать силой, которой другие не имели. Боги сохраняли свою власть, делясь ею с немногими, вместо того чтобы отдать силу всем. Такой подход создал иерархию разделения, которая, как чума, преследует вас и по сегодняшний день. </w:t>
      </w:r>
    </w:p>
    <w:p>
      <w:pPr>
        <w:pStyle w:val="Normal"/>
        <w:shd w:fill="FFFFFF" w:val="clear"/>
        <w:ind w:firstLine="284"/>
        <w:jc w:val="both"/>
        <w:rPr>
          <w:color w:val="000000"/>
          <w:sz w:val="22"/>
        </w:rPr>
      </w:pPr>
      <w:r>
        <w:rPr>
          <w:color w:val="000000"/>
          <w:sz w:val="22"/>
        </w:rPr>
        <w:tab/>
        <w:t xml:space="preserve">Люди по всей планете, включая аборигенов Майя, коренных жителей Северной и Южной Америк, некоторые народности Европейского континента, а также Африки и Азии, — все принимают идею драконов и змеев как создателей жизни. Драконы могли выдыхать огонь, и хотя многие их боялись, но все же отдавали должное их способности приносить силу, процветание и саму жизнь. По прошествии времени мифы и сказания менялись и переписывались в соответствии с целями и намерениями тех, кто стоял у власти. Вы можете понять природу тех мистических существ из рассказов об их силе. Эти истории передавали ощущение силы и превосходства нескольких или немногих людей над остальными. </w:t>
      </w:r>
    </w:p>
    <w:p>
      <w:pPr>
        <w:pStyle w:val="Normal"/>
        <w:shd w:fill="FFFFFF" w:val="clear"/>
        <w:ind w:firstLine="284"/>
        <w:jc w:val="both"/>
        <w:rPr>
          <w:color w:val="000000"/>
          <w:sz w:val="22"/>
        </w:rPr>
      </w:pPr>
      <w:r>
        <w:rPr>
          <w:color w:val="000000"/>
          <w:sz w:val="22"/>
        </w:rPr>
        <w:tab/>
        <w:t xml:space="preserve">Представьте себя, живущего в бесконечности времени, где годы земного восприятия — всего лишь отдельный миг. Чем бы вы заняли себя? Какие виртуальные реальности создали для того, чтобы заглядывать в них вновь и вновь? Если бы у вас была возможность получить ключ к генетическому экспериментированию или сотворению жизни, что бы вы как человек предприняли? Чем бы вы занялись, обладая подобной степенью свободы, знаний и неограниченным временем? </w:t>
      </w:r>
    </w:p>
    <w:p>
      <w:pPr>
        <w:pStyle w:val="Normal"/>
        <w:shd w:fill="FFFFFF" w:val="clear"/>
        <w:ind w:firstLine="284"/>
        <w:jc w:val="both"/>
        <w:rPr/>
      </w:pPr>
      <w:r>
        <w:rPr>
          <w:color w:val="000000"/>
          <w:sz w:val="22"/>
        </w:rPr>
        <w:tab/>
        <w:t xml:space="preserve">Раса Рептилий, или Лиззийцы, как мы их обычно* называем, является важной составной частью генетической линии ваших предков. Это внушающее благоговение и в то же время милосердное Собрание Сознаний, которые объединяют в себе великое множество и разнообразие сущего. Эти Рептилии весьма важны для понимания вашего звездного наследия, ваших корней и прошлого. Для того чтобы далее познавать себя в качестве расширяющегося (через </w:t>
      </w:r>
      <w:r>
        <w:rPr>
          <w:i/>
          <w:color w:val="000000"/>
          <w:sz w:val="22"/>
        </w:rPr>
        <w:t xml:space="preserve">концепцию двенадцати) </w:t>
      </w:r>
      <w:r>
        <w:rPr>
          <w:color w:val="000000"/>
          <w:sz w:val="22"/>
        </w:rPr>
        <w:t xml:space="preserve">индивидуального сознания на колесе жизни, вам весьма важно понять свой дом, свои корни и свои гены. </w:t>
      </w:r>
    </w:p>
    <w:p>
      <w:pPr>
        <w:pStyle w:val="Normal"/>
        <w:shd w:fill="FFFFFF" w:val="clear"/>
        <w:ind w:firstLine="284"/>
        <w:jc w:val="both"/>
        <w:rPr>
          <w:color w:val="000000"/>
          <w:sz w:val="22"/>
        </w:rPr>
      </w:pPr>
      <w:r>
        <w:rPr>
          <w:color w:val="000000"/>
          <w:sz w:val="22"/>
        </w:rPr>
        <w:tab/>
        <w:t xml:space="preserve">Энергии Рептилий — это энергии богов-создателей. Они мастера генетики, те, кто помогал Первоначальным Садовникам Земли в разработке проекта Живой Библиотеки. Они — древняя раса, весьма развитая в отношении создания разумных биологических форм. Рептилии были одними из ведущих основателей, предпринявших создание человеческой расы на вашей планете в том виде, в каком она существует сегодня. Они научились своему ремеслу у древнейших существ. Как мастера генетики, Рептилии — высокопрофессиональные существа. Они превосходят многих гениальных существ по своим способностям генетически адаптировать жизнь. Поэтому в бесконечности существования Рептилии известны как созидатели, ответственные за организацию генетической структуры жизненных форм. </w:t>
      </w:r>
    </w:p>
    <w:p>
      <w:pPr>
        <w:pStyle w:val="Normal"/>
        <w:shd w:fill="FFFFFF" w:val="clear"/>
        <w:ind w:firstLine="284"/>
        <w:jc w:val="both"/>
        <w:rPr/>
      </w:pPr>
      <w:r>
        <w:rPr>
          <w:color w:val="000000"/>
          <w:sz w:val="22"/>
        </w:rPr>
        <w:tab/>
      </w:r>
      <w:r>
        <w:rPr>
          <w:color w:val="0000FF"/>
          <w:sz w:val="22"/>
        </w:rPr>
        <w:t xml:space="preserve">* В оригинале —... </w:t>
      </w:r>
      <w:r>
        <w:rPr>
          <w:i/>
          <w:color w:val="0000FF"/>
          <w:sz w:val="22"/>
          <w:lang w:val="en-US"/>
        </w:rPr>
        <w:t>or</w:t>
      </w:r>
      <w:r>
        <w:rPr>
          <w:i/>
          <w:color w:val="0000FF"/>
          <w:sz w:val="22"/>
        </w:rPr>
        <w:t xml:space="preserve"> </w:t>
      </w:r>
      <w:r>
        <w:rPr>
          <w:i/>
          <w:color w:val="0000FF"/>
          <w:sz w:val="22"/>
          <w:lang w:val="en-US"/>
        </w:rPr>
        <w:t>Lizzies</w:t>
      </w:r>
      <w:r>
        <w:rPr>
          <w:i/>
          <w:color w:val="0000FF"/>
          <w:sz w:val="22"/>
        </w:rPr>
        <w:t xml:space="preserve"> </w:t>
      </w:r>
      <w:r>
        <w:rPr>
          <w:i/>
          <w:color w:val="0000FF"/>
          <w:sz w:val="22"/>
          <w:lang w:val="en-US"/>
        </w:rPr>
        <w:t>as</w:t>
      </w:r>
      <w:r>
        <w:rPr>
          <w:i/>
          <w:color w:val="0000FF"/>
          <w:sz w:val="22"/>
        </w:rPr>
        <w:t xml:space="preserve"> </w:t>
      </w:r>
      <w:r>
        <w:rPr>
          <w:i/>
          <w:color w:val="0000FF"/>
          <w:sz w:val="22"/>
          <w:lang w:val="en-US"/>
        </w:rPr>
        <w:t>we</w:t>
      </w:r>
      <w:r>
        <w:rPr>
          <w:i/>
          <w:color w:val="0000FF"/>
          <w:sz w:val="22"/>
        </w:rPr>
        <w:t xml:space="preserve"> </w:t>
      </w:r>
      <w:r>
        <w:rPr>
          <w:i/>
          <w:color w:val="0000FF"/>
          <w:sz w:val="22"/>
          <w:lang w:val="en-US"/>
        </w:rPr>
        <w:t>affectionately</w:t>
      </w:r>
      <w:r>
        <w:rPr>
          <w:i/>
          <w:color w:val="0000FF"/>
          <w:sz w:val="22"/>
        </w:rPr>
        <w:t xml:space="preserve"> </w:t>
      </w:r>
      <w:r>
        <w:rPr>
          <w:i/>
          <w:color w:val="0000FF"/>
          <w:sz w:val="22"/>
          <w:lang w:val="en-US"/>
        </w:rPr>
        <w:t>call</w:t>
      </w:r>
      <w:r>
        <w:rPr>
          <w:i/>
          <w:color w:val="0000FF"/>
          <w:sz w:val="22"/>
        </w:rPr>
        <w:t xml:space="preserve"> </w:t>
      </w:r>
      <w:r>
        <w:rPr>
          <w:i/>
          <w:color w:val="0000FF"/>
          <w:sz w:val="22"/>
          <w:lang w:val="en-US"/>
        </w:rPr>
        <w:t>them</w:t>
      </w:r>
      <w:r>
        <w:rPr>
          <w:i/>
          <w:color w:val="0000FF"/>
          <w:sz w:val="22"/>
        </w:rPr>
        <w:t xml:space="preserve"> — </w:t>
      </w:r>
      <w:r>
        <w:rPr>
          <w:color w:val="0000FF"/>
          <w:sz w:val="22"/>
        </w:rPr>
        <w:t xml:space="preserve">«или Лиззийцы, как мы их нежно называем», при этом </w:t>
      </w:r>
      <w:r>
        <w:rPr>
          <w:i/>
          <w:color w:val="0000FF"/>
          <w:sz w:val="22"/>
          <w:lang w:val="en-US"/>
        </w:rPr>
        <w:t>lizard</w:t>
      </w:r>
      <w:r>
        <w:rPr>
          <w:i/>
          <w:color w:val="0000FF"/>
          <w:sz w:val="22"/>
        </w:rPr>
        <w:t xml:space="preserve"> — </w:t>
      </w:r>
      <w:r>
        <w:rPr>
          <w:color w:val="0000FF"/>
          <w:sz w:val="22"/>
        </w:rPr>
        <w:t xml:space="preserve">англ. «ящерица», а </w:t>
      </w:r>
      <w:r>
        <w:rPr>
          <w:i/>
          <w:color w:val="0000FF"/>
          <w:sz w:val="22"/>
          <w:lang w:val="en-US"/>
        </w:rPr>
        <w:t>Lizzie</w:t>
      </w:r>
      <w:r>
        <w:rPr>
          <w:i/>
          <w:color w:val="0000FF"/>
          <w:sz w:val="22"/>
        </w:rPr>
        <w:t xml:space="preserve"> — </w:t>
      </w:r>
      <w:r>
        <w:rPr>
          <w:color w:val="0000FF"/>
          <w:sz w:val="22"/>
        </w:rPr>
        <w:t xml:space="preserve">имя «Лиззи». — </w:t>
      </w:r>
      <w:r>
        <w:rPr>
          <w:i/>
          <w:color w:val="0000FF"/>
          <w:sz w:val="22"/>
        </w:rPr>
        <w:t xml:space="preserve">Прим. ред. </w:t>
      </w:r>
    </w:p>
    <w:p>
      <w:pPr>
        <w:pStyle w:val="Normal"/>
        <w:shd w:fill="FFFFFF" w:val="clear"/>
        <w:ind w:firstLine="284"/>
        <w:jc w:val="both"/>
        <w:rPr/>
      </w:pPr>
      <w:r>
        <w:rPr>
          <w:i/>
          <w:color w:val="0000FF"/>
          <w:sz w:val="22"/>
        </w:rPr>
        <w:tab/>
      </w:r>
      <w:r>
        <w:rPr>
          <w:sz w:val="22"/>
        </w:rPr>
        <w:t xml:space="preserve"> </w:t>
      </w:r>
      <w:r>
        <w:rPr>
          <w:color w:val="000000"/>
          <w:sz w:val="22"/>
        </w:rPr>
        <w:t xml:space="preserve">Рассмотрите путешествие в Сознание Рептилий как ключ, приводящий вас к своим глубинным корням. Сознание Рептилий лежит в самой основе вашей биологической структуры, и сегодня эти существа возвращаются в пределы видимости вашего сознания. Они проявляются в качестве игрушек, кино- и телеперсонажей, стилизованно отражаются в рекламах, вызывая смутные воспоминания у тех, кому хватает мужества вспомнить свое прошлое. Они поднимаются из подсознания как часть вас самих, нуждающаяся в экспрессии, понимании, любви, исцелении, интеграции и приятии. Ваше духовное и биологическое </w:t>
      </w:r>
      <w:r>
        <w:rPr>
          <w:i/>
          <w:color w:val="000000"/>
          <w:sz w:val="22"/>
        </w:rPr>
        <w:t xml:space="preserve">Я — </w:t>
      </w:r>
      <w:r>
        <w:rPr>
          <w:color w:val="000000"/>
          <w:sz w:val="22"/>
        </w:rPr>
        <w:t xml:space="preserve">ключи к этому процессу. </w:t>
      </w:r>
    </w:p>
    <w:p>
      <w:pPr>
        <w:pStyle w:val="Normal"/>
        <w:shd w:fill="FFFFFF" w:val="clear"/>
        <w:ind w:firstLine="284"/>
        <w:jc w:val="both"/>
        <w:rPr>
          <w:color w:val="000000"/>
          <w:sz w:val="22"/>
        </w:rPr>
      </w:pPr>
      <w:r>
        <w:rPr>
          <w:color w:val="000000"/>
          <w:sz w:val="22"/>
        </w:rPr>
        <w:tab/>
        <w:t xml:space="preserve">Когда-то давно, в прошлом своей истории, Семейство Рептилий было доброжелательной и духовно развитой расой. Представители этого вида пришли на Землю и были глубоко задействованы в созидании Живой Библиотеки. Однако между отдельными группами Представителей этого Семейства разразилась «гражданская» война. Кроме того, возникли трения и с другими представителями Семейства Богов. Все войны в своей основе имели одну причину — разделение и отделение частей единого друг от друга с целью обретения власти над остальными. Помните, что часть вашего путешествия в качестве людей — понять свою индивидуальность, уникальность и способность к свободному волеизъявлению. Вы обнаруживаете, что вокруг вас находятся другие индивидуальные, отдельные, уникальные человеческие существа и что в то же время вы все являетесь частью единого целого. Пришло время признать уникальность и разнообразие разума — ведь в вашем мире сейчас проявляются различные сущности, ломая барьеры на пути к внутренней правде. </w:t>
      </w:r>
    </w:p>
    <w:p>
      <w:pPr>
        <w:pStyle w:val="Normal"/>
        <w:shd w:fill="FFFFFF" w:val="clear"/>
        <w:ind w:firstLine="284"/>
        <w:jc w:val="both"/>
        <w:rPr>
          <w:color w:val="000000"/>
          <w:sz w:val="22"/>
        </w:rPr>
      </w:pPr>
      <w:r>
        <w:rPr>
          <w:color w:val="000000"/>
          <w:sz w:val="22"/>
        </w:rPr>
        <w:tab/>
        <w:t xml:space="preserve">После признания и проявления своего существования в этой реальности, ваши древние предки по линии Рептилий могут быть освобождены вами от той роли, которую им так долго пришлось играть. Вы — существа множества измерений, и только одна ваша грань существует на Земле в качестве людей. Одновременно, в другой версии реальности, вы можете быть именно теми сущностями, которые оказывают влияние на вас, как на людей. Вы можете войти и получить опыт существования иного измерения, прочувствовать проблемы сущностей другого порядка и ограниченность их собственной парадигмы. По мере того как изменятся ваши взгляды на самих себя и на дом, в котором вы обитаете, вы выйдете на новый уровень суверенности. Вы распространите влияние на свои корни во всех направлениях: в прошлое, настоящее и будущее. Вы интимно связаны с матрицей сущего. Когда вы изменяетесь, изменение ваших мыслей посылает импульсы по энергоинформационной матрице — подобно колебаниям в «паутине» Мироздания. Ваши импульсы — это новые возможности для всех аспектов сущего. </w:t>
      </w:r>
    </w:p>
    <w:p>
      <w:pPr>
        <w:pStyle w:val="Normal"/>
        <w:shd w:fill="FFFFFF" w:val="clear"/>
        <w:ind w:firstLine="284"/>
        <w:jc w:val="both"/>
        <w:rPr>
          <w:color w:val="000000"/>
          <w:sz w:val="22"/>
        </w:rPr>
      </w:pPr>
      <w:r>
        <w:rPr>
          <w:color w:val="000000"/>
          <w:sz w:val="22"/>
        </w:rPr>
        <w:tab/>
        <w:t xml:space="preserve">Как Представители Сознания Плеяд, мы обладаем более масштабным мировоззрением, чем вы на данный момент времени. И мы здесь для того, чтобы поделиться с вами своим взглядом на сущее. У нас есть билет — «Золотая Карточка» на Ярмарку Возрождения, проходящую в Космосе. Мы можем рассказать вам, что мы видим. Но пока мы делимся с вами лишь малой толикой огромного, грандиозного события — в настоящее время вы еще не можете понять, что все мироздание — это один гигантский «текущий момент времени», одно огромное «сейчас». Кажется, что господствует хаос, но именно благодаря процессу свободного волеизъявления энергии смешиваются, а затем воссоединяются в новом порядке. </w:t>
      </w:r>
    </w:p>
    <w:p>
      <w:pPr>
        <w:pStyle w:val="Normal"/>
        <w:shd w:fill="FFFFFF" w:val="clear"/>
        <w:ind w:firstLine="284"/>
        <w:jc w:val="both"/>
        <w:rPr/>
      </w:pPr>
      <w:r>
        <w:rPr>
          <w:color w:val="000000"/>
          <w:sz w:val="22"/>
        </w:rPr>
        <w:tab/>
        <w:t>Взгляд на биологический аспект существования поможет вам понять сценарий событий, ожидающих вас в будущем. Отправляясь в путешествие в глубину своего собственного сознания при исследовании своего генеалогического дерева, не стоит упускать из виду Сознание Рептилий как одну из древних генетических ветвей. В процессе познания своих корней без рассмотрения этой связи останутся неосознанными определенная ступень развития, определенный виток жизненного опыта. Вы ищете ответов на вопросы о том, куда вы направляетесь и откуда вы пришли. Для многих из вас идея наследования Сознания</w:t>
      </w:r>
      <w:r>
        <w:rPr>
          <w:sz w:val="22"/>
        </w:rPr>
        <w:t xml:space="preserve"> </w:t>
      </w:r>
      <w:r>
        <w:rPr>
          <w:color w:val="000000"/>
          <w:sz w:val="22"/>
        </w:rPr>
        <w:t xml:space="preserve">Рептилий содержит в себе огромный заряд страха. Этот страх навязан вам для того, чтобы вы не обнаружили своего происхождения. </w:t>
      </w:r>
    </w:p>
    <w:p>
      <w:pPr>
        <w:pStyle w:val="Normal"/>
        <w:shd w:fill="FFFFFF" w:val="clear"/>
        <w:ind w:firstLine="284"/>
        <w:jc w:val="both"/>
        <w:rPr>
          <w:color w:val="000000"/>
          <w:sz w:val="22"/>
        </w:rPr>
      </w:pPr>
      <w:r>
        <w:rPr>
          <w:color w:val="000000"/>
          <w:sz w:val="22"/>
        </w:rPr>
        <w:tab/>
        <w:t xml:space="preserve">В течение многих лет линия Сознания Рептилий укрывалась от осознаваемой части вашего разума. В процессе осеменения вашей реальности и вашего мышления невидимыми существами использовалось множество обходных путей. Сегодня воспоминания Сознания Рептилий поднимаются из глубин вашего подсознания, проявляя себя в снах, неясных идеях, символах и сценариях из прошлых жизней. Все они являются важными связующими звеньями со стереотипами человеческого поведения. </w:t>
      </w:r>
    </w:p>
    <w:p>
      <w:pPr>
        <w:pStyle w:val="Normal"/>
        <w:shd w:fill="FFFFFF" w:val="clear"/>
        <w:ind w:firstLine="284"/>
        <w:jc w:val="both"/>
        <w:rPr>
          <w:color w:val="000000"/>
          <w:sz w:val="22"/>
        </w:rPr>
      </w:pPr>
      <w:r>
        <w:rPr>
          <w:color w:val="000000"/>
          <w:sz w:val="22"/>
        </w:rPr>
        <w:tab/>
        <w:t xml:space="preserve">Память хранится в клетках вашего тела, хотя вы сами до конца не представляете, что именно там есть. Прочувствуйте свое физическое тело и представьте перед мысленным взором свой позвоночный столб, чакры, двенадцать нитей ДНК как древо жизни, растущее снизу вверх. Внизу, у корней, лежит, свернувшись клубком, змея —основной корень, связующий вас с Землею. Воображение поможет вам связаться со своим прошлым, с Сознанием Рептилий, чтобы вы могли смотреть на все явления, предметы и события нейтрально, без «навешивания ярлыков». Представьте себе, как энергия змеи поднимается по дереву, по позвоночному столбу в вашем теле, наполняя вас энергией. Поскольку в вас хранится частица сознания Рептилий — образы змей запускают механизмы клеточной памяти о богах, которые создали вас. Вам напоминают о том, что вы произошли от Рептилий и Рептилии дали вам жизнь. </w:t>
      </w:r>
    </w:p>
    <w:p>
      <w:pPr>
        <w:pStyle w:val="Normal"/>
        <w:shd w:fill="FFFFFF" w:val="clear"/>
        <w:ind w:firstLine="284"/>
        <w:jc w:val="both"/>
        <w:rPr>
          <w:color w:val="000000"/>
          <w:sz w:val="22"/>
        </w:rPr>
      </w:pPr>
      <w:r>
        <w:rPr>
          <w:color w:val="000000"/>
          <w:sz w:val="22"/>
        </w:rPr>
        <w:tab/>
        <w:t xml:space="preserve">Намеки и указания на наследие Сознания Рептилий в избытке встречаются повсеместно. Вырезанные в камне или из камня символы являются атрибутом множества священных мест по великим силовым линиям Земли. Мифы о змеях, драконах и других рептилиях лежат в основе тонкого понимания принципиальных учений практически любой аборигенной культуры. Силовые энергетические влияние змей, ящериц и драконов находят свое отражение в тотемах. Часто их неправильно понимают, но все же признают как ритуальные символы, указывающие на определенный вид силы и ее источник. В современном мире в медицине присутствует символ змеи и чаши — античный символ, отражающий древние корни. </w:t>
      </w:r>
    </w:p>
    <w:p>
      <w:pPr>
        <w:pStyle w:val="Normal"/>
        <w:shd w:fill="FFFFFF" w:val="clear"/>
        <w:ind w:firstLine="284"/>
        <w:jc w:val="both"/>
        <w:rPr>
          <w:color w:val="000000"/>
          <w:sz w:val="22"/>
        </w:rPr>
      </w:pPr>
      <w:r>
        <w:rPr>
          <w:color w:val="000000"/>
          <w:sz w:val="22"/>
        </w:rPr>
        <w:tab/>
        <w:t xml:space="preserve">Иногда древние Рептилии, в ваших мифах названные драконами, собирали и охраняли кристаллы. Кристаллы обладают способностью посылать и воспринимать информацию. Многие высшие цивилизации «закреплялись» на планете при помощи энергии Рептилий, у которых был доступ к матрице человека. Сознание Рептилий смогло осуществить эту задачу, накапливая и закрепляя энергии в огромном количестве кристаллов, складируя и храня кристаллы в подземных пещерах. Те пещеры являлись подземными информационными базами, энергетическими хранилищами. Затем Сознание Рептилий посылало своих представителей на поверхность, во внешний мир, нередко в форме змей. Только таким образом энергии могли проявляться без угрозы травмирования аборигенных видов. Если бы энергии пришли, к примеру, в форме драконов, уровень сознания человечества на данный момент времени не смог бы выдержать подобного контакта. </w:t>
      </w:r>
    </w:p>
    <w:p>
      <w:pPr>
        <w:pStyle w:val="Normal"/>
        <w:shd w:fill="FFFFFF" w:val="clear"/>
        <w:ind w:firstLine="284"/>
        <w:jc w:val="both"/>
        <w:rPr/>
      </w:pPr>
      <w:r>
        <w:rPr>
          <w:color w:val="000000"/>
          <w:sz w:val="22"/>
        </w:rPr>
        <w:tab/>
        <w:t>Сегодня вы исследуете более широкомасштабные взгляды и обширные системы мировосприятия. По мере расширения вашего взгляда на реальность, последняя начнет развиваться в заданном вами направлении. Жизненная Сила Земли ждет, когда вы ее обнаружите. Она может дать вам изобилие, если вы поймете, кем она является. Земля может рассматриваться как одно из выражений Богини-Матери — той части сущего, которая предоставляет все необходимое, питает, кормит и согревает вас. Земля — ваш дом, ваша мать, тот источник, из глубины</w:t>
      </w:r>
      <w:r>
        <w:rPr>
          <w:sz w:val="22"/>
        </w:rPr>
        <w:t xml:space="preserve"> </w:t>
      </w:r>
      <w:r>
        <w:rPr>
          <w:color w:val="000000"/>
          <w:sz w:val="22"/>
        </w:rPr>
        <w:t xml:space="preserve">которого вы происходите. </w:t>
      </w:r>
    </w:p>
    <w:p>
      <w:pPr>
        <w:pStyle w:val="Normal"/>
        <w:shd w:fill="FFFFFF" w:val="clear"/>
        <w:ind w:firstLine="284"/>
        <w:jc w:val="both"/>
        <w:rPr/>
      </w:pPr>
      <w:r>
        <w:rPr>
          <w:color w:val="000000"/>
          <w:sz w:val="22"/>
        </w:rPr>
        <w:tab/>
      </w:r>
      <w:r>
        <w:rPr>
          <w:color w:val="0000FF"/>
          <w:sz w:val="22"/>
        </w:rPr>
        <w:t xml:space="preserve">*** </w:t>
      </w:r>
      <w:r>
        <w:rPr>
          <w:color w:val="000000"/>
          <w:sz w:val="22"/>
        </w:rPr>
        <w:t xml:space="preserve">Представьте себе безграничные возможности при каждом повороте судьбы, и именно это вы и создадите в своей жизни. </w:t>
      </w:r>
    </w:p>
    <w:p>
      <w:pPr>
        <w:pStyle w:val="Normal"/>
        <w:shd w:fill="FFFFFF" w:val="clear"/>
        <w:ind w:firstLine="284"/>
        <w:jc w:val="both"/>
        <w:rPr>
          <w:color w:val="000000"/>
          <w:sz w:val="22"/>
        </w:rPr>
      </w:pPr>
      <w:r>
        <w:rPr>
          <w:color w:val="000000"/>
          <w:sz w:val="22"/>
        </w:rPr>
        <w:tab/>
        <w:t xml:space="preserve">Поставьте себе ограничения — и вы обязательно их найдете. Помните, что вы без всяких усилий притягиваете к себе те энергии, которые поддерживают вашу версию реальности. Каждый миг, когда вы верите в себя, вы создаете импульс, благодаря которому расцветают полные Света альтернативы жизненного опыта. Этот процесс включает в себя духовный рост и признание себя как равного среди равных в звездной семье. </w:t>
      </w:r>
    </w:p>
    <w:p>
      <w:pPr>
        <w:pStyle w:val="Normal"/>
        <w:shd w:fill="FFFFFF" w:val="clear"/>
        <w:ind w:firstLine="284"/>
        <w:jc w:val="both"/>
        <w:rPr>
          <w:color w:val="000000"/>
          <w:sz w:val="22"/>
        </w:rPr>
      </w:pPr>
      <w:r>
        <w:rPr>
          <w:color w:val="000000"/>
          <w:sz w:val="22"/>
        </w:rPr>
        <w:tab/>
        <w:t xml:space="preserve">Многим людям хотелось бы оставить Землю в данный момент времени, так как эта планета перестала быть привлекательным местом для жизни. Вы сетуете на то, что в городах ужасные условия жизни, вода отравлена и воздух несвеж, будто сама Земля создала подобные условия. Но какое лучшее место вы можете найти? Ведь ваш дом — то, что вы создали своими руками. </w:t>
      </w:r>
    </w:p>
    <w:p>
      <w:pPr>
        <w:pStyle w:val="Normal"/>
        <w:shd w:fill="FFFFFF" w:val="clear"/>
        <w:ind w:firstLine="284"/>
        <w:jc w:val="both"/>
        <w:rPr>
          <w:color w:val="000000"/>
          <w:sz w:val="22"/>
        </w:rPr>
      </w:pPr>
      <w:r>
        <w:rPr>
          <w:color w:val="000000"/>
          <w:sz w:val="22"/>
        </w:rPr>
        <w:tab/>
        <w:t xml:space="preserve">Без сотрудничества со стороны Земли невозможно добиться нормальных условий для существования. Непредсказуемые погодные условия стали нормой, проливные дожди и иные сюрпризы погоды появляются неизвестно откуда. Реальность более невозможно прогнозировать, невозможно строить какие-либо расчеты. Тема, которая проигрывается вновь и вновь в событиях вашей жизни, связана с ощущением себя жертвой. Вы отказываетесь от ответственности за свою жизнь и за свою реальность. Вы постоянно возвращаетесь к ключевому предположению, что человек бессилен перед лицом обстоятельств. Вы слишком долго принимали систему верований, исповедовавших бессилие и признание себя жертвой обстоятельств. </w:t>
      </w:r>
    </w:p>
    <w:p>
      <w:pPr>
        <w:pStyle w:val="Normal"/>
        <w:shd w:fill="FFFFFF" w:val="clear"/>
        <w:ind w:firstLine="284"/>
        <w:jc w:val="both"/>
        <w:rPr>
          <w:color w:val="000000"/>
          <w:sz w:val="22"/>
        </w:rPr>
      </w:pPr>
      <w:r>
        <w:rPr>
          <w:color w:val="000000"/>
          <w:sz w:val="22"/>
        </w:rPr>
        <w:tab/>
        <w:t xml:space="preserve">Будьте преданы Земле, своему дому. Откройте свое сердце и трансформируйте свой дом. Совершенно необходимо произвести осознанный сдвиг в своем сознании в сторону полной ответственности за свою жизнь и за свою реальность. Вы суетливо передвигаетесь по поверхности Земли, ожидая положенных вам благ — денег, товаров, услуг, — и забываете о том, что самым необходимым для жизни является осознавание возможности для самой Земли быть надежным, стабильным местом проживания. На уровне планетарной матрицы необходимо осознать, что Земля живая, что вам необходимо о ней заботиться и жить всем вместе одной планетарной семьей. </w:t>
      </w:r>
    </w:p>
    <w:p>
      <w:pPr>
        <w:pStyle w:val="Normal"/>
        <w:shd w:fill="FFFFFF" w:val="clear"/>
        <w:ind w:firstLine="284"/>
        <w:jc w:val="both"/>
        <w:rPr>
          <w:color w:val="000000"/>
          <w:sz w:val="22"/>
        </w:rPr>
      </w:pPr>
      <w:r>
        <w:rPr>
          <w:color w:val="000000"/>
          <w:sz w:val="22"/>
        </w:rPr>
        <w:tab/>
        <w:t xml:space="preserve">Процесс проигрывания уроков, главной целью которых является научиться жить в полной ответственности за свою реальность, будет все более и более ускоряться в театре человеческих драм. Со все большей скоростью к вам будет возвращаться то, что вы запустили в действие. Если вам не нравится, где и как вы живете, произведите переоценку ценностей и переговорите с Землей, открыв ей свое сердце. Говорите всеми клетками своего существа. Притягивайте к себе Свет, отдавайте его Земле и провозглашайте: «Мое намерение и моя наивысшая радость в данной жизни познать тебя, моя Земля, наиболее полно раскрыв свои творческие возможности. Я прошу тебя, великая Земля, помочь мне найти место, где царят уют, покой, радость, безопасность и возможность дальнейших приключений и духовного развития — там, где я смогу познать себя и познать тебя в качестве своего родного дома». </w:t>
      </w:r>
    </w:p>
    <w:p>
      <w:pPr>
        <w:pStyle w:val="Normal"/>
        <w:shd w:fill="FFFFFF" w:val="clear"/>
        <w:ind w:firstLine="284"/>
        <w:jc w:val="both"/>
        <w:rPr/>
      </w:pPr>
      <w:r>
        <w:rPr>
          <w:color w:val="000000"/>
          <w:sz w:val="22"/>
        </w:rPr>
        <w:tab/>
        <w:t>Многие из вас весьма обеспокоены тем, что огромные массы людей продолжают делать свой выбор убивать и участвовать в войнах. Мы еще раз напоминаем вам, что те, кто верит в создание подобного жизненного опыта, в конце концов создадут его в своей реальности и сделают все от них зависящее, чтобы его найти. Вы можете существовать в параллельной реальности одновременно с таким опытом, и никоим образом не привлекать его к себе. Происходит великое очищение, и никто не в силах остановить этот процесс. Энергии Земли с каждым днем ускоряются, поэтому те энергии, которые составляют основу структуры вашего существа, и те истины, которые вы познаете при обращении к линиям предков, весьма быстро проявляются в окружающем вас мире, возвращаясь к вам и отражаясь в событиях, людях и обстоятельствах. Нынешнее время весьма травматично, так как кажется, будто системы, олицетворяющие собой семью и цивилизацию, полностью распадаются. Да, те системы,</w:t>
      </w:r>
      <w:r>
        <w:rPr>
          <w:sz w:val="22"/>
        </w:rPr>
        <w:t xml:space="preserve"> </w:t>
      </w:r>
      <w:r>
        <w:rPr>
          <w:color w:val="000000"/>
          <w:sz w:val="22"/>
        </w:rPr>
        <w:t xml:space="preserve">которые не срабатывают, действительно распадаются, и вам необходимо погрузиться в глубины своего существа и найти такие формы, которые жизнеспособны и которые ценят Землю. Если вы не можете заботиться о своем доме, может быть, вы и недостойны его. </w:t>
      </w:r>
    </w:p>
    <w:p>
      <w:pPr>
        <w:pStyle w:val="Normal"/>
        <w:shd w:fill="FFFFFF" w:val="clear"/>
        <w:ind w:firstLine="284"/>
        <w:jc w:val="both"/>
        <w:rPr>
          <w:color w:val="000000"/>
          <w:sz w:val="22"/>
        </w:rPr>
      </w:pPr>
      <w:r>
        <w:rPr>
          <w:color w:val="000000"/>
          <w:sz w:val="22"/>
        </w:rPr>
        <w:tab/>
        <w:t xml:space="preserve">В вашем мире бесчисленное множество систем направлено на поддержку и заботу о других. Безусловно, забота о других — дело благородное. Но, к сожалению, если вы постоянно ловите рыбу за других людей, они становятся зависимыми от ваших навыков. Гораздо правильнее научить других добывать рыбу самим, заниматься взращиванием своего собственного сада и обеспечивать самих себя питанием. Нередко те, кто постоянно заботятся о других, запутываются в своей роли кормильцев и начинают отождествлять свою роль с высшей целью существования и самовыражения своей личности. Боги, ваши предки, до какой-то степени тоже попали в эту ловушку. Они попали в зависимость от результатов своей собственной игры, в то время как их творения почитали их и существовали ради них. Но в итоге Боги обнаружили, что они в ловушке, что далее они в таком состоянии развиваться не могут. Лучше отдавать то, что вы открываете, — для очищения окружающей среды Земли и всего Человеческого Семейства в целом. </w:t>
      </w:r>
    </w:p>
    <w:p>
      <w:pPr>
        <w:pStyle w:val="Normal"/>
        <w:shd w:fill="FFFFFF" w:val="clear"/>
        <w:ind w:firstLine="284"/>
        <w:jc w:val="both"/>
        <w:rPr>
          <w:color w:val="000000"/>
          <w:sz w:val="22"/>
        </w:rPr>
      </w:pPr>
      <w:r>
        <w:rPr>
          <w:color w:val="000000"/>
          <w:sz w:val="22"/>
        </w:rPr>
        <w:tab/>
        <w:t xml:space="preserve">Земля начинает приоткрывать вам свои тайны. Сколько параллельных измерений существуют в том же пространстве, что и ваше измерение? Какие энергии или сущности перемещаются через эти измерения? Обычно мифы и легенды не вызывают доверия, поскольку нет материализованных фактов подтверждения их истинности, тем не менее они являются истинной историей вашего общего дома. </w:t>
      </w:r>
    </w:p>
    <w:p>
      <w:pPr>
        <w:pStyle w:val="Normal"/>
        <w:shd w:fill="FFFFFF" w:val="clear"/>
        <w:ind w:firstLine="284"/>
        <w:jc w:val="both"/>
        <w:rPr>
          <w:color w:val="000000"/>
          <w:sz w:val="22"/>
        </w:rPr>
      </w:pPr>
      <w:r>
        <w:rPr>
          <w:color w:val="000000"/>
          <w:sz w:val="22"/>
        </w:rPr>
        <w:tab/>
        <w:t xml:space="preserve">Земля — бесценная жемчужина, и многие сущности считают вас интегральным ключом к достижению богатств планеты. Но вы пытались развивать себя, основываясь на неправильно выбранной цели, не отдавая должное той сцене, на которой вы пребывали в качестве исследователей жизни. В массовом сознании людей на сегодняшний день существует конфликт приоритета ценностей. Когда вы объединитесь, а произойдет это, скорее всего, в процессе преодоления различных трудностей, вы поймете и существ иных планетарных семей. Эти иные формы жизни ищут момента интеграции с вами по мере раскрытия различных измерений. Они будут способствовать раскрытию огромных творческих возможностей и принесут с собой знание множественности реальностей. </w:t>
      </w:r>
    </w:p>
    <w:p>
      <w:pPr>
        <w:pStyle w:val="Normal"/>
        <w:shd w:fill="FFFFFF" w:val="clear"/>
        <w:ind w:firstLine="284"/>
        <w:jc w:val="both"/>
        <w:rPr>
          <w:color w:val="000000"/>
          <w:sz w:val="22"/>
        </w:rPr>
      </w:pPr>
      <w:r>
        <w:rPr>
          <w:color w:val="000000"/>
          <w:sz w:val="22"/>
        </w:rPr>
        <w:tab/>
        <w:t xml:space="preserve">Учение о Земле готово развернуться перед вами, так как вы достигли уровня понимания, которым сами можете управлять. Вы даете новое определение своему дому, и Земля это чувствует. Она открывает свои шифры и свою историю, зная о том, что существуют люди, ищущие подобного рода знания. Подумайте, чего вы хотите? Земля считывает ваши мысли. Она — живая биологическая сущность, вернее, собрание сущностей. Земля живая. </w:t>
      </w:r>
    </w:p>
    <w:p>
      <w:pPr>
        <w:pStyle w:val="Normal"/>
        <w:shd w:fill="FFFFFF" w:val="clear"/>
        <w:ind w:firstLine="284"/>
        <w:jc w:val="both"/>
        <w:rPr>
          <w:color w:val="000000"/>
          <w:sz w:val="22"/>
        </w:rPr>
      </w:pPr>
      <w:r>
        <w:rPr>
          <w:color w:val="000000"/>
          <w:sz w:val="22"/>
        </w:rPr>
        <w:tab/>
        <w:t xml:space="preserve">Она нуждается в вас точно так же, как вы нуждаетесь в миллиардах бактерий, живущих внутри вашего физического тела и функционирующих без вашего осознанного вмешательства. Один изолированный микроорганизм может быть весьма токсичным. Но все вместе они знают, что делают. Они не отравляют вас — они поедают все вокруг для того, чтобы вы не болели и.не погибли. Если бы их не было внутри вас, вы не смогли бы усваивать пищу. Вы терпимы к существам, которые живут внутри вас, и на самом деле просто не можете жить без них. Это определенного рода симбиоз. Точно так же и Земля не может существовать без вас и всех других форм жизни. Именно здесь, на Земле, существует возможность создания жизни. В данной Солнечной системе Земля — колыбель жизни, огромная лаборатория, где создаются различные живые формы. Пожалуйста, поймите необходимость любить Землю, ибо она ответит вам тем, что даст все необходимое для проживания на планете как в родном доме. </w:t>
      </w:r>
    </w:p>
    <w:p>
      <w:pPr>
        <w:pStyle w:val="Normal"/>
        <w:shd w:fill="FFFFFF" w:val="clear"/>
        <w:ind w:firstLine="284"/>
        <w:jc w:val="both"/>
        <w:rPr>
          <w:color w:val="000000"/>
          <w:sz w:val="22"/>
        </w:rPr>
      </w:pPr>
      <w:r>
        <w:rPr>
          <w:color w:val="000000"/>
          <w:sz w:val="22"/>
        </w:rPr>
        <w:tab/>
        <w:t xml:space="preserve">Представьте себе Землю, восстановленную во всей ее царственной красе. Стройные деревья тянутся к синему небу, и облака обрамляют великолепные горные вершины. Пение птиц наполняет воздух, создавая симфонию, которая воспевает текущий момент времени. </w:t>
      </w:r>
    </w:p>
    <w:p>
      <w:pPr>
        <w:pStyle w:val="Normal"/>
        <w:shd w:fill="FFFFFF" w:val="clear"/>
        <w:ind w:firstLine="284"/>
        <w:jc w:val="both"/>
        <w:rPr>
          <w:color w:val="000000"/>
          <w:sz w:val="22"/>
        </w:rPr>
      </w:pPr>
      <w:r>
        <w:rPr>
          <w:color w:val="000000"/>
          <w:sz w:val="22"/>
        </w:rPr>
        <w:tab/>
        <w:t xml:space="preserve">Научитесь чувствовать себя живыми. Пустите глубокие корни в недра Земли. Пусть продолжение вашего сознания, как мудрый змей, погрузится в древние хроники и восстановит в вашей памяти все великолепие Земли — вашего отчего дома, в котором вы проживаете по праву. </w:t>
      </w:r>
    </w:p>
    <w:p>
      <w:pPr>
        <w:pStyle w:val="Normal"/>
        <w:shd w:fill="FFFFFF" w:val="clear"/>
        <w:ind w:firstLine="284"/>
        <w:jc w:val="both"/>
        <w:rPr/>
      </w:pPr>
      <w:r>
        <w:rPr>
          <w:color w:val="000000"/>
          <w:sz w:val="22"/>
        </w:rPr>
        <w:tab/>
      </w:r>
      <w:r>
        <w:rPr>
          <w:b/>
          <w:color w:val="000000"/>
          <w:sz w:val="22"/>
        </w:rPr>
        <w:t>Энергетическое упражнение</w:t>
      </w:r>
      <w:r>
        <w:rPr>
          <w:sz w:val="22"/>
        </w:rPr>
        <w:t xml:space="preserve"> </w:t>
      </w:r>
      <w:r>
        <w:rPr>
          <w:i/>
          <w:color w:val="000000"/>
          <w:sz w:val="22"/>
        </w:rPr>
        <w:t xml:space="preserve">Сделайте глубокий вдох и разошлите по всему вашему физическому телу волну жизненной энергии. В то же время полностью расслабьтесь, организуя должным образом свое внутреннее пространство. При помощи дыхания создайте «устройство», позволяющее вам совершить путешествие в ваше собственное воображение. Представьте себе свой мир в бесконечном пространстве Космоса — прекрасную жемчужину, отражающую и излучающую Свет. Почувствуйте связь с этим пространством из глубины вашего сердца, из самой основы вашего существа. Почувствуйте, что это ваш дом. </w:t>
      </w:r>
    </w:p>
    <w:p>
      <w:pPr>
        <w:pStyle w:val="Normal"/>
        <w:shd w:fill="FFFFFF" w:val="clear"/>
        <w:ind w:firstLine="284"/>
        <w:jc w:val="both"/>
        <w:rPr>
          <w:i/>
          <w:i/>
          <w:color w:val="000000"/>
          <w:sz w:val="22"/>
        </w:rPr>
      </w:pPr>
      <w:r>
        <w:rPr>
          <w:i/>
          <w:color w:val="000000"/>
          <w:sz w:val="22"/>
        </w:rPr>
        <w:tab/>
        <w:t xml:space="preserve">Из глубины своего сердца пошлите луч любви, содержащий в себе чистый Свет. Направьте этот луч на Землю. Затем представьте себе, что вы совершаете прыжок из глубин космоса и летите по направлению к Земле, подлетая к планете все ближе и ближе; не сопротивляйтесь, позвольте Земле притянуть вас к себе. По мере того как Земля увеличивается в размере, почувствуйте ее великолепие, ощутите, насколько она жива — ее жизненная мощь и сила необъятны. Но ее обширность и нежность открыты для всех, кто идет к ней с любовью. </w:t>
      </w:r>
    </w:p>
    <w:p>
      <w:pPr>
        <w:pStyle w:val="Normal"/>
        <w:shd w:fill="FFFFFF" w:val="clear"/>
        <w:ind w:firstLine="284"/>
        <w:jc w:val="both"/>
        <w:rPr>
          <w:i/>
          <w:i/>
          <w:color w:val="000000"/>
          <w:sz w:val="22"/>
        </w:rPr>
      </w:pPr>
      <w:r>
        <w:rPr>
          <w:i/>
          <w:color w:val="000000"/>
          <w:sz w:val="22"/>
        </w:rPr>
        <w:tab/>
        <w:t xml:space="preserve">Когда Земля притягивает вас к себе из Космоса, позвольте ее вибрациям охватить ваше сознание. Представьте себе, как вы приземляетесь в идеальном месте, легко, как перышко, проскользнув по поверхности. </w:t>
      </w:r>
    </w:p>
    <w:p>
      <w:pPr>
        <w:pStyle w:val="Normal"/>
        <w:shd w:fill="FFFFFF" w:val="clear"/>
        <w:ind w:firstLine="284"/>
        <w:jc w:val="both"/>
        <w:rPr>
          <w:i/>
          <w:i/>
          <w:color w:val="000000"/>
          <w:sz w:val="22"/>
        </w:rPr>
      </w:pPr>
      <w:r>
        <w:rPr>
          <w:i/>
          <w:color w:val="000000"/>
          <w:sz w:val="22"/>
        </w:rPr>
        <w:tab/>
        <w:t xml:space="preserve">Оглянитесь вокруг и рассмотрите, в какой точке планеты вы приземлились. Что показывает вам Земля там, куда она призвала вас? Почувствуйте благодарность за то, что Земля говорит с вами и предлагает вам загадочное путешествие. Почувствуйте безмерную радость от предстоящего приключения. Глубоко вдохните, выдохните и оглянитесь вокруг. Почувствуйте вдохновение от того, что вы обнаружили вокруг себя. </w:t>
      </w:r>
    </w:p>
    <w:p>
      <w:pPr>
        <w:pStyle w:val="Normal"/>
        <w:shd w:fill="FFFFFF" w:val="clear"/>
        <w:ind w:firstLine="284"/>
        <w:jc w:val="both"/>
        <w:rPr>
          <w:i/>
          <w:i/>
          <w:color w:val="000000"/>
          <w:sz w:val="22"/>
        </w:rPr>
      </w:pPr>
      <w:r>
        <w:rPr>
          <w:i/>
          <w:color w:val="000000"/>
          <w:sz w:val="22"/>
        </w:rPr>
        <w:tab/>
        <w:t xml:space="preserve">Дайте Земле знать, что вы готовы к мирной жизни и что вашим намерением в данный момент времени является восстановление ценности Земли. Вы готовы жить по ее законам и чтить ее во все оставшиеся дни своего пребывания на ней. Посмотрите: вы — живое, любящее, доверяющее существо, идущее по Земле в мире со всеми составляющими сущего, в соответствии со своим намерением пребывать в гармонии. Теперь идите очень медленно, оглядывая поверхность Земли, глубоко вдыхая и чувствуя, как хорошо жить и любить свой дом. Почувствуйте глубокую благодарность к планете. Именно она поддерживает вас. Доверяйте себе. Земля — ваш дом. </w:t>
      </w:r>
    </w:p>
    <w:p>
      <w:pPr>
        <w:sectPr>
          <w:headerReference w:type="default"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pPr>
      <w:r>
        <w:rPr>
          <w:b/>
          <w:color w:val="000000"/>
          <w:sz w:val="22"/>
        </w:rPr>
        <w:t xml:space="preserve">ПЯТАЯ </w:t>
        <w:tab/>
        <w:tab/>
        <w:t>Возрождение Богини</w:t>
      </w:r>
      <w:r>
        <w:rPr>
          <w:sz w:val="22"/>
        </w:rPr>
        <w:t xml:space="preserve"> </w:t>
      </w:r>
      <w:r>
        <w:rPr>
          <w:i/>
          <w:color w:val="000000"/>
          <w:sz w:val="22"/>
        </w:rPr>
        <w:t xml:space="preserve">Когда вы примете Богиню в свое сознание, она откроет для вас Живую Библиотеку, те тайные знания, которые хранятся глубоко в недрах сознания Матери-Земли, ибо кто же есть Мать-Земля, как не воплощение самой Богини? </w:t>
      </w:r>
    </w:p>
    <w:p>
      <w:pPr>
        <w:pStyle w:val="Normal"/>
        <w:shd w:fill="FFFFFF" w:val="clear"/>
        <w:ind w:firstLine="284"/>
        <w:jc w:val="both"/>
        <w:rPr/>
      </w:pPr>
      <w:r>
        <w:rPr>
          <w:i/>
          <w:color w:val="000000"/>
          <w:sz w:val="22"/>
        </w:rPr>
        <w:tab/>
      </w:r>
      <w:r>
        <w:rPr>
          <w:color w:val="000000"/>
          <w:sz w:val="22"/>
        </w:rPr>
        <w:t xml:space="preserve">Когда вы думаете о Первосоздателе, какой образ встает у вас перед глазами? В вашем обществе вас учили тому, что Божественная энергия мужского начала — источник всего сущего, а женская энергия — всего лишь воплощение или частное использование этого Первоначала. Мы бы сказали, что истина инвертирована, и на самом деле женское начало — источник всего сущего, а мужское начало — активное проявление этой энергии. </w:t>
      </w:r>
    </w:p>
    <w:p>
      <w:pPr>
        <w:pStyle w:val="Normal"/>
        <w:shd w:fill="FFFFFF" w:val="clear"/>
        <w:ind w:firstLine="284"/>
        <w:jc w:val="both"/>
        <w:rPr/>
      </w:pPr>
      <w:r>
        <w:rPr>
          <w:color w:val="000000"/>
          <w:sz w:val="22"/>
        </w:rPr>
        <w:tab/>
        <w:t xml:space="preserve">Истиной является то, что Первосоздатель — вибрация женского начала. Источник, как мы его знаем, — женственная вибрация. Сопровождающая энергия (которую можно сравнить с принцем-консортом, супругом царствующей особы, не являющимся королем) — энергия мужской вибрации — миллионы лет назад отделилась от женского Первоначала. Такое разделение было попыткой привлечь к себе благосклонность Богини, но при этом энергии мужского начала начали использовать свою силу не на всеобщее благо, а в своих корыстных целях. Вы — один из фрагментов той неоптимально использованной энергии. Два сына посредственного божества из Сознания Плеяд захватили Землю, воевали между собой и создали источник проблемы, развернувшейся сегодня в вашем мире. Оценивая события крупномасштабно, можно сказать, что в семье произошел раздор. Мать-Богиня влила себя во множество разрозненных форм, создав бесчисленное множество богов. Все они желали признания и любви, а также пребывания внутри материнских вибраций, потому </w:t>
      </w:r>
      <w:r>
        <w:rPr>
          <w:i/>
          <w:color w:val="000000"/>
          <w:sz w:val="22"/>
        </w:rPr>
        <w:t xml:space="preserve">что </w:t>
      </w:r>
      <w:r>
        <w:rPr>
          <w:color w:val="000000"/>
          <w:sz w:val="22"/>
        </w:rPr>
        <w:t xml:space="preserve">именно от Матери исходили все творческие жизненные силы. Сознание Богини настолько всеобъемлюще, что она позволяет абсолютно все. Она источник, который удерживает все сущее в качестве единого целого, она цементирует все и всяческие построения. Для некоторых очень сложно усвоить данную концепцию, не говоря уж о том, чтобы ее принять. Многим женщинам трудно вообразить, что в них самих отражается часть сущности, наделенной великой силой. Женщины не помнят, что они похожи на Богиню и кровно связаны с ней. Идея о том, что вибрация женского начала является источником всего сущего в данной Вселенной, может ввести в состояние шока многих мужчин. </w:t>
      </w:r>
    </w:p>
    <w:p>
      <w:pPr>
        <w:pStyle w:val="Normal"/>
        <w:shd w:fill="FFFFFF" w:val="clear"/>
        <w:ind w:firstLine="284"/>
        <w:jc w:val="both"/>
        <w:rPr>
          <w:color w:val="000000"/>
          <w:sz w:val="22"/>
        </w:rPr>
      </w:pPr>
      <w:r>
        <w:rPr>
          <w:color w:val="000000"/>
          <w:sz w:val="22"/>
        </w:rPr>
        <w:tab/>
        <w:t xml:space="preserve">Прочувствуйте в глубине своего существа заботу, дар и тайну материнства. В будущем энергия Женского Божества, энергия Матери-Богини вернется на Землю и проснется в сознании людей. Текущее десятилетие покажет, что все религиозные учения в своей основе имеют идеи, далеко отстоящие от истины. Все они основаны на контролировании, бессердечном манипулировании и патриархальном 'движении, в то время как в основе всего сущего лежит энергия заботы и всепрощения Богини-Матери. Мы, Сознание Плеяд, обнаружили корень проблемы, повлекшей за собой неправильное использование энергии: мы не чтили Мать. Мы многое делали для того, чтобы привлечь внимание Матери, но не ценили процесс творческого созидания Матери. Мы не ценили ее дары. </w:t>
      </w:r>
    </w:p>
    <w:p>
      <w:pPr>
        <w:pStyle w:val="Normal"/>
        <w:shd w:fill="FFFFFF" w:val="clear"/>
        <w:ind w:firstLine="284"/>
        <w:jc w:val="both"/>
        <w:rPr>
          <w:color w:val="000000"/>
          <w:sz w:val="22"/>
        </w:rPr>
      </w:pPr>
      <w:r>
        <w:rPr>
          <w:color w:val="000000"/>
          <w:sz w:val="22"/>
        </w:rPr>
        <w:tab/>
        <w:t xml:space="preserve">Вашей планете необходимо постичь идею Богини-Созидательницы. Это абсолютная необходимость. Понимание теневой стороны Богини является также исследованием части ее энергии, так как Богине необходимо было сделать нечто, что привело бы к потере силы. И эти знания находятся в вашей клеточной памяти, так как в каждом из вас — мужчина вы или женщина — содержится частица Богини-Матери. </w:t>
      </w:r>
    </w:p>
    <w:p>
      <w:pPr>
        <w:pStyle w:val="Normal"/>
        <w:shd w:fill="FFFFFF" w:val="clear"/>
        <w:ind w:firstLine="284"/>
        <w:jc w:val="both"/>
        <w:rPr/>
      </w:pPr>
      <w:r>
        <w:rPr>
          <w:color w:val="000000"/>
          <w:sz w:val="22"/>
        </w:rPr>
        <w:tab/>
        <w:t>Богиня вновь возродится через вас, независимо от того, являетесь ли вы мужчиной или женщиной. Уменьшение влияния</w:t>
      </w:r>
      <w:r>
        <w:rPr>
          <w:sz w:val="22"/>
        </w:rPr>
        <w:t xml:space="preserve"> </w:t>
      </w:r>
      <w:r>
        <w:rPr>
          <w:color w:val="000000"/>
          <w:sz w:val="22"/>
        </w:rPr>
        <w:t xml:space="preserve">и «падение» Богини имело определенные причины. Богиня всегда признавала право на плодородие. Богиня не вписывается в историю западной культуры последних тысячелетий, когда соитие мужчины и женщины стало чем-то, чего необходимо было стыдиться. Богиня всегда благословляла соитие в любви и, конечно, ваше право на интимные отношения. Такое право — ваше природное наследие. Но, к сожалению, здесь, как и у любой медали, есть своя оборотная сторона, половая энергия не всегда использовалась правильно и по назначению. </w:t>
      </w:r>
    </w:p>
    <w:p>
      <w:pPr>
        <w:pStyle w:val="Normal"/>
        <w:shd w:fill="FFFFFF" w:val="clear"/>
        <w:ind w:firstLine="284"/>
        <w:jc w:val="both"/>
        <w:rPr>
          <w:color w:val="000000"/>
          <w:sz w:val="22"/>
        </w:rPr>
      </w:pPr>
      <w:r>
        <w:rPr>
          <w:color w:val="000000"/>
          <w:sz w:val="22"/>
        </w:rPr>
        <w:tab/>
        <w:t xml:space="preserve">Определенный период времени на Земле господствовала энергия женского начала. Мужские вибрации нередко так же подвергались осквернению, как в нынешнее тысячелетие — женские. Женщины, подвергшиеся влиянию извне, теряли уважение к мужчинам, теряли чувство сотрудничества и партнерства с ними, теряли чувство единения мужчины и женщины. Через какое-то время мужчины стали выступать лишь в роли производителей. Женщины потеряли себя в силе женского Божества и злоупотребляли своей силой, перестав считать мужчин равными. К мужчинам относились как к предметам, несущим в себе элемент плодородия. Нередко мужчины приносились в жертву Богине-Матери после однократного соития, проводились жертвенные кастрации и иные злоупотребления силой. И это тоже истина. Женщины злоупотребляли половой энергией мужчин. Все подобные явления совместно с последующим унижением женщин и привели к сегодняшнему противостоянию. Но все меняется, и сила, которой не злоупотребляют, остается чистой и светлой. Вы обнаружите, что Богиня возвращается с великим состраданием в жизнь тех, кто готов и не боится чувствовать. </w:t>
      </w:r>
    </w:p>
    <w:p>
      <w:pPr>
        <w:pStyle w:val="Normal"/>
        <w:shd w:fill="FFFFFF" w:val="clear"/>
        <w:ind w:firstLine="284"/>
        <w:jc w:val="both"/>
        <w:rPr>
          <w:color w:val="000000"/>
          <w:sz w:val="22"/>
        </w:rPr>
      </w:pPr>
      <w:r>
        <w:rPr>
          <w:color w:val="000000"/>
          <w:sz w:val="22"/>
        </w:rPr>
        <w:tab/>
        <w:t xml:space="preserve">Энергия женского начала одно время переросла в однобокое негативное явление, она оторвалась от своей сути и цели. Такое положение вещей имело место в дохристианские времена. Затем маятник качнулся в обратную сторону, и, когда мужские вибрации стали разыгрывать свои роли, они стали мстить за агрессивные действия женских вибраций. Все ваши воспоминания хранятся в клетках тела и более всего в крови (что особенно касается женского начала). И вы получили свой жизненный опыт, основываясь на том, что сами выбрали. </w:t>
      </w:r>
    </w:p>
    <w:p>
      <w:pPr>
        <w:pStyle w:val="Normal"/>
        <w:shd w:fill="FFFFFF" w:val="clear"/>
        <w:ind w:firstLine="284"/>
        <w:jc w:val="both"/>
        <w:rPr>
          <w:color w:val="000000"/>
          <w:sz w:val="22"/>
        </w:rPr>
      </w:pPr>
      <w:r>
        <w:rPr>
          <w:color w:val="000000"/>
          <w:sz w:val="22"/>
        </w:rPr>
        <w:tab/>
        <w:t xml:space="preserve">В последнее время над вами властвовала негативная контролирующая богоподобная энергия (которую вы сами в себе призвали). Теперь же пришло время восстановить права Богини. Необходимо прийти к определенному балансу, при котором ни одна из вибраций не почитается более другой. Мужчины, почитая Богиню, научатся чтить жизнь. Женщины же узнают, каким образом они дают существование жизни. Жизнь может появляться на Земле в наивысший момент чувствования, в момент оргазма, завершающего роды. Это одна из областей, в которой вы пересмотрите всю структуру своего мировоззрения и жизненного опыта. </w:t>
      </w:r>
    </w:p>
    <w:p>
      <w:pPr>
        <w:pStyle w:val="Normal"/>
        <w:shd w:fill="FFFFFF" w:val="clear"/>
        <w:ind w:firstLine="284"/>
        <w:jc w:val="both"/>
        <w:rPr>
          <w:color w:val="000000"/>
          <w:sz w:val="22"/>
        </w:rPr>
      </w:pPr>
      <w:r>
        <w:rPr>
          <w:color w:val="000000"/>
          <w:sz w:val="22"/>
        </w:rPr>
        <w:tab/>
        <w:t xml:space="preserve">Когда вы познаете Богиню, вы качнете ценить жизнь. Тогда исчезнет возможность перенаселения Земли и необходимость убивать. Новая парадигма массового сознания в первую очередь затронет ваше понимание жизни, смерти, сущности человеческой расы и того факта, что всё между собой интимнейшим образом взаимосвязано. Все мы связаны с единым источником. </w:t>
      </w:r>
    </w:p>
    <w:p>
      <w:pPr>
        <w:pStyle w:val="Normal"/>
        <w:shd w:fill="FFFFFF" w:val="clear"/>
        <w:ind w:firstLine="284"/>
        <w:jc w:val="both"/>
        <w:rPr>
          <w:color w:val="000000"/>
          <w:sz w:val="22"/>
        </w:rPr>
      </w:pPr>
      <w:r>
        <w:rPr>
          <w:color w:val="000000"/>
          <w:sz w:val="22"/>
        </w:rPr>
        <w:tab/>
        <w:t xml:space="preserve">Патриархальное движение переписало историю, вычеркнув из нее Женское Божественное Начало и оставив его лишь в шепоте мифов и легенд. Где Богиня в Библии, Коране, Торе? Битва между Богиней и патриархальным движением длится так долго, и сегодня вы настолько удалены от ощущения энергии Женского Начала, что у вас нет образа или модели поведения Богини. Знаете ли вы хоть одно западное общество, которое должным образом чтит Женское Божество? </w:t>
      </w:r>
    </w:p>
    <w:p>
      <w:pPr>
        <w:pStyle w:val="Normal"/>
        <w:shd w:fill="FFFFFF" w:val="clear"/>
        <w:ind w:firstLine="284"/>
        <w:jc w:val="both"/>
        <w:rPr>
          <w:color w:val="000000"/>
          <w:sz w:val="22"/>
        </w:rPr>
      </w:pPr>
      <w:r>
        <w:rPr>
          <w:color w:val="000000"/>
          <w:sz w:val="22"/>
        </w:rPr>
        <w:tab/>
        <w:t xml:space="preserve">И в то же время на входных воротах Восточного побережья США стоит женщина, держащая в руках свет. </w:t>
      </w:r>
    </w:p>
    <w:p>
      <w:pPr>
        <w:pStyle w:val="Normal"/>
        <w:shd w:fill="FFFFFF" w:val="clear"/>
        <w:ind w:firstLine="284"/>
        <w:jc w:val="both"/>
        <w:rPr>
          <w:color w:val="000000"/>
          <w:sz w:val="22"/>
        </w:rPr>
      </w:pPr>
      <w:r>
        <w:rPr>
          <w:color w:val="000000"/>
          <w:sz w:val="22"/>
        </w:rPr>
        <w:tab/>
        <w:t xml:space="preserve">Богиня очень щедра. Она оставалась за кулисами битвы, возглавляемой патриархальными энергиями, так как знала, что является творческим началом, силой созидания всего сущего. </w:t>
      </w:r>
    </w:p>
    <w:p>
      <w:pPr>
        <w:pStyle w:val="Normal"/>
        <w:shd w:fill="FFFFFF" w:val="clear"/>
        <w:ind w:firstLine="284"/>
        <w:jc w:val="both"/>
        <w:rPr/>
      </w:pPr>
      <w:r>
        <w:rPr>
          <w:color w:val="000000"/>
          <w:sz w:val="22"/>
        </w:rPr>
        <w:tab/>
        <w:t xml:space="preserve">Она прекрасно понимала, что все сущее в конце концов вернется к ней как к матери. В своей щедрости она позволяет свободно выбирать. Знаете ли вы, что такое дать жизнь, любить то, что вы сотворили, и позволить своему творению расти, эволюционировать, не ограничивая и не вмешиваясь в его рост? Любовь оберегает или любовь </w:t>
      </w:r>
      <w:r>
        <w:rPr>
          <w:i/>
          <w:color w:val="000000"/>
          <w:sz w:val="22"/>
        </w:rPr>
        <w:t xml:space="preserve">позволяет* </w:t>
      </w:r>
      <w:r>
        <w:rPr>
          <w:color w:val="000000"/>
          <w:sz w:val="22"/>
        </w:rPr>
        <w:t xml:space="preserve">Если бы Божественное Начало только защищало свои создания, оно бы контролировало процесс познания своих творений. Тогда творения были бы ограничены в своих познаниях, оперируя лишь в рамках дозволенного. В свою очередь и Божественное начало ограничивало бы процесс своего познания в результате взаимодействия со своими творениями, не раскрывшими полностью весь свой потенциал. Божественное Начало, которое не ограничивает свои творения, познает намного больше. У такого источника безграничные возможности для собственного роста Он обладает способностью провозгласить: «Покажи мне, научи меня. Я — ты, а ты — я». Это состояние всеприятия Сознания. </w:t>
      </w:r>
    </w:p>
    <w:p>
      <w:pPr>
        <w:pStyle w:val="Normal"/>
        <w:shd w:fill="FFFFFF" w:val="clear"/>
        <w:ind w:firstLine="284"/>
        <w:jc w:val="both"/>
        <w:rPr>
          <w:color w:val="000000"/>
          <w:sz w:val="22"/>
        </w:rPr>
      </w:pPr>
      <w:r>
        <w:rPr>
          <w:color w:val="000000"/>
          <w:sz w:val="22"/>
        </w:rPr>
        <w:tab/>
        <w:t xml:space="preserve">Нам бы хотелось, чтобы каждый из вас познал Богиню. Отправьтесь на поиск женского божества внутри своего сознания, призовите ее к себе каким-нибудь способом. Пригласите ее передать вам знания о жизни. И Богиня-Мать начнет помогать вам через действия, исполненные глубоким смыслом. Многие из вас уже призвали нас, Сознание Плеяд, в свою жизнь. Мы играем с вами, и вы знакомы с нашими вибрациями, нашим юмором и нашими маленькими уловками. Мы также работаем с вибрацией Женского Божества. </w:t>
      </w:r>
    </w:p>
    <w:p>
      <w:pPr>
        <w:pStyle w:val="Normal"/>
        <w:shd w:fill="FFFFFF" w:val="clear"/>
        <w:ind w:firstLine="284"/>
        <w:jc w:val="both"/>
        <w:rPr>
          <w:color w:val="000000"/>
          <w:sz w:val="22"/>
        </w:rPr>
      </w:pPr>
      <w:r>
        <w:rPr>
          <w:color w:val="000000"/>
          <w:sz w:val="22"/>
        </w:rPr>
        <w:tab/>
        <w:t xml:space="preserve">Окружающая нас реальность нуждается в изменении. Необходимо влияние женского начала на текущие события, чтобы процесс изменения стал возможным. Энергия Богини работает через ваше сердце, сохраняя его открытым. Мы просим вас раскрыть свои сердца не только для себя, но и для тех, с кем пересекутся ваши дороги во время получения великих уроков. Если вы будете чтить женское начало внутри себя и по всей планете, признание женственности послужит новым фундаментом для построения новых сообществ и цивилизаций. </w:t>
      </w:r>
    </w:p>
    <w:p>
      <w:pPr>
        <w:pStyle w:val="Normal"/>
        <w:shd w:fill="FFFFFF" w:val="clear"/>
        <w:ind w:firstLine="284"/>
        <w:jc w:val="both"/>
        <w:rPr>
          <w:color w:val="000000"/>
          <w:sz w:val="22"/>
        </w:rPr>
      </w:pPr>
      <w:r>
        <w:rPr>
          <w:color w:val="000000"/>
          <w:sz w:val="22"/>
        </w:rPr>
        <w:tab/>
        <w:t xml:space="preserve">Мы хотим, чтобы вы искали эту жизненную силу и призывали ее к себе. Смотрите дальше того, чему вас учили. Найдите ту часть Богини, ту энергию женских характеристик, которая присутствует как у женщин, так и у мужчин в ожидании своего проявления. Наблюдайте, .играючи, как вы оказываете влияние на других людей и как они отражают ваши новые убеждения. Все знания, которые вы получаете, будут многократно усиливаться и громко телепортироваться всем тем, кто разделяет с вами путешествие в общем направлении. </w:t>
      </w:r>
    </w:p>
    <w:p>
      <w:pPr>
        <w:pStyle w:val="Normal"/>
        <w:shd w:fill="FFFFFF" w:val="clear"/>
        <w:ind w:firstLine="284"/>
        <w:jc w:val="both"/>
        <w:rPr>
          <w:color w:val="000000"/>
          <w:sz w:val="22"/>
        </w:rPr>
      </w:pPr>
      <w:r>
        <w:rPr>
          <w:color w:val="000000"/>
          <w:sz w:val="22"/>
        </w:rPr>
        <w:tab/>
        <w:t xml:space="preserve">Богиня отражает принцип Любви. Мы уже упоминали о частоте Света, являющегося информацией, и о частоте Любви, являющейся творчеством и созиданием. В самых глубинных пластах информации Сознания Плеяд содержится чувственность и сексуальность — ведь сама информация происходит от вибрации Любви Божественного Женского Начала. Общение с энергией Богини требует глубокого исследования принципа женственности. </w:t>
      </w:r>
    </w:p>
    <w:p>
      <w:pPr>
        <w:pStyle w:val="Normal"/>
        <w:shd w:fill="FFFFFF" w:val="clear"/>
        <w:ind w:firstLine="284"/>
        <w:jc w:val="both"/>
        <w:rPr>
          <w:color w:val="000000"/>
          <w:sz w:val="22"/>
        </w:rPr>
      </w:pPr>
      <w:r>
        <w:rPr>
          <w:color w:val="000000"/>
          <w:sz w:val="22"/>
        </w:rPr>
        <w:tab/>
        <w:t xml:space="preserve">Пришло время открыто провозгласить знания женщин, показать и поделиться магией и мистикой женского сознания. Пришло время женщинам познать самих себя, познать свои собственные тайны: циклические месячные процессы, беременность, роды и эмоциональные циклы. Пришло время также разделить свои знания и тайны с мужчинами. Многие женщины говорят: «Чем я могу поделиться, если я сама себя не понимаю?» Так вот. Пришло время погрузиться глубоко внутрь своего сознания и спросить: «Что за чувства я испытываю? Если бы мне пришлось кому-то объяснить, что такое быть женщиной, что бы я рассказала? Что я могу сделать для того, чтобы приблизиться к Божественному Женскому Началу, пребывая в женском теле? Каким образом мне постичь магию женственности?» Та часть Божественного Женского Начала, которая есть в каждом из вас, даст вам ответы на ваши вопросы, переместив информацию из одной части вашего сознания в другую. </w:t>
      </w:r>
    </w:p>
    <w:p>
      <w:pPr>
        <w:pStyle w:val="Normal"/>
        <w:shd w:fill="FFFFFF" w:val="clear"/>
        <w:ind w:firstLine="284"/>
        <w:jc w:val="both"/>
        <w:rPr>
          <w:color w:val="000000"/>
          <w:sz w:val="22"/>
        </w:rPr>
      </w:pPr>
      <w:r>
        <w:rPr>
          <w:color w:val="000000"/>
          <w:sz w:val="22"/>
        </w:rPr>
        <w:tab/>
        <w:t xml:space="preserve">По мере развертывания последней декады тысячелетия увеличится количество духовных учителей-женщин, женщин-лидеров, так как Богиня наиболее полно будет проявляться через свое подобие. Это вовсе не значит, что Богиня не станет взаимодействовать с мужскими вибрациями, ведь мужчины также научатся проявлять через свое сознание энергию Божественного Женского Начала. Богиня не дискриминирует, не разделяет, у нее не может быть гнева. Богиня всепрощающая, всеприемлющая сущность. Она позволила произойти многим событиям для того, чтобы все могли чему-то научиться. Теперь же Богиня призывает к тому, чтобы почитать созданные творения. Важную роль в этом процессе играет тайна женской крови, дар жизни, дар самой женской утробы. </w:t>
      </w:r>
    </w:p>
    <w:p>
      <w:pPr>
        <w:pStyle w:val="Normal"/>
        <w:shd w:fill="FFFFFF" w:val="clear"/>
        <w:ind w:firstLine="284"/>
        <w:jc w:val="both"/>
        <w:rPr>
          <w:color w:val="000000"/>
          <w:sz w:val="22"/>
        </w:rPr>
      </w:pPr>
      <w:r>
        <w:rPr>
          <w:color w:val="000000"/>
          <w:sz w:val="22"/>
        </w:rPr>
        <w:tab/>
        <w:t xml:space="preserve">Менструальная кровь и тайны, с ней связанные, являются одним из важнейших ключей к пониманию вами самих себя, своей генетической линии и Живой Библиотеки в целом. Вы все участвуете в путешествии крови — как назад, так и вперед во времени. Через осознанное удержание внимания на своей крови вы можете достичь, почувствовать, ощутить и осуществить взаимодействие со своими предками и предшественницами. Как люди, вы растете, питаетесь и появляетесь на свет с кровью вашей матери. У женщин эта богатая, жизненно важная жидкость появляется как по мановению волшебной палочки. Как мужчины, так и женщины могут считать месячные кровотечения у женщин либо признаком силы, либо проклятием или чем-то, чего необходимо стыдиться. Редко менструальная кровь вызывает нейтральное отношение. </w:t>
      </w:r>
    </w:p>
    <w:p>
      <w:pPr>
        <w:pStyle w:val="Normal"/>
        <w:shd w:fill="FFFFFF" w:val="clear"/>
        <w:ind w:firstLine="284"/>
        <w:jc w:val="both"/>
        <w:rPr>
          <w:color w:val="000000"/>
          <w:sz w:val="22"/>
        </w:rPr>
      </w:pPr>
      <w:r>
        <w:rPr>
          <w:color w:val="000000"/>
          <w:sz w:val="22"/>
        </w:rPr>
        <w:tab/>
        <w:t xml:space="preserve">Кровь — живой символ, демонстрирующий циклические доказательства вашей связи с предками, а также шифры сознания, хранящиеся во всех существах. Вы — генетическая библиотека, и в сущности вашего духа закодированы архивы личных, планетарных и звездных переживаний. Этот опыт становится доступным для вас, существующих в системе трех измерений, благодаря крови. </w:t>
      </w:r>
    </w:p>
    <w:p>
      <w:pPr>
        <w:pStyle w:val="Normal"/>
        <w:shd w:fill="FFFFFF" w:val="clear"/>
        <w:ind w:firstLine="284"/>
        <w:jc w:val="both"/>
        <w:rPr>
          <w:color w:val="000000"/>
          <w:sz w:val="22"/>
        </w:rPr>
      </w:pPr>
      <w:r>
        <w:rPr>
          <w:color w:val="000000"/>
          <w:sz w:val="22"/>
        </w:rPr>
        <w:tab/>
        <w:t xml:space="preserve">Ваша кровь богата историей. Она полна конфигураций геометрической природы, которые реорганизовываются в соответствии с состоянием вашего сознания и вашими намерениями. Для того чтобы пробудиться к новому взгляду на жизнь, вам необходимо желать пересмотра и активно проводить изменения. Все ваши мысли фиксируются в вашей крови. Они «впечатываются» определенным геометрическим шрифтом в соответствии с вашими чувствами. Л затем ваши мысли распространяются в окружающие миры. Вы связаны в единое физическое целое благодаря крови. </w:t>
      </w:r>
    </w:p>
    <w:p>
      <w:pPr>
        <w:pStyle w:val="Normal"/>
        <w:shd w:fill="FFFFFF" w:val="clear"/>
        <w:ind w:firstLine="284"/>
        <w:jc w:val="both"/>
        <w:rPr>
          <w:color w:val="000000"/>
          <w:sz w:val="22"/>
        </w:rPr>
      </w:pPr>
      <w:r>
        <w:rPr>
          <w:color w:val="000000"/>
          <w:sz w:val="22"/>
        </w:rPr>
        <w:tab/>
        <w:t xml:space="preserve">Кровь продуцируется в кавернах костей вашего костного скелета. Она обогащается или, наоборот, обедняется в соответствии с матрицей намерений и связана с вашей способностью видеть в событиях своей жизни вами же созданные уроки. Вашу кровь легко обогатить и реструктурировать. </w:t>
      </w:r>
    </w:p>
    <w:p>
      <w:pPr>
        <w:pStyle w:val="Normal"/>
        <w:shd w:fill="FFFFFF" w:val="clear"/>
        <w:ind w:firstLine="284"/>
        <w:jc w:val="both"/>
        <w:rPr>
          <w:color w:val="000000"/>
          <w:sz w:val="22"/>
        </w:rPr>
      </w:pPr>
      <w:r>
        <w:rPr>
          <w:color w:val="000000"/>
          <w:sz w:val="22"/>
        </w:rPr>
        <w:tab/>
        <w:t xml:space="preserve">Вашу кровь можно изменить и обогатить при помощи намерений. Внутри вашего мозга находятся крошечные магнитоподобные частицы, на которые оказывают влияние солнечные лучи. Огромные энергетические волны, содержащие телепатические коды для цивилизаций, посылаются по космическим путям из Созвездия Плеяд к вашему Солнцу. От Солнца информация поступает к вам и на Луну. Энергии поступают непосредственно в череп и удерживаются там магнитными частицами, т. е. данный процесс имеет электромагнитную природу. </w:t>
      </w:r>
    </w:p>
    <w:p>
      <w:pPr>
        <w:pStyle w:val="Normal"/>
        <w:shd w:fill="FFFFFF" w:val="clear"/>
        <w:ind w:firstLine="284"/>
        <w:jc w:val="both"/>
        <w:rPr>
          <w:color w:val="000000"/>
          <w:sz w:val="22"/>
        </w:rPr>
      </w:pPr>
      <w:r>
        <w:rPr>
          <w:color w:val="000000"/>
          <w:sz w:val="22"/>
        </w:rPr>
        <w:tab/>
        <w:t xml:space="preserve">Глубинный массаж и мануальная терапия могут изменять структуру крови. По мере «выравнивания» вашего сознания и становления все более целостной сущности ваша кровь очищается. Она становится весьма священной жидкостью. Информация хранится в камнях и костях. Красные кровяные тельца продуцируются в костном мозге. Когда «выравниваются» кости, то меняются и следствия, оказываемые костной системой на остальные системы организма. При изменении пространственного расположения костей (в результате «пространственной гармонизации») происходит очищение крови. При этом хранящаяся в крови информация становится более доступной, как и тайны индивидуального сознания. </w:t>
      </w:r>
    </w:p>
    <w:p>
      <w:pPr>
        <w:pStyle w:val="Normal"/>
        <w:shd w:fill="FFFFFF" w:val="clear"/>
        <w:ind w:firstLine="284"/>
        <w:jc w:val="both"/>
        <w:rPr>
          <w:color w:val="000000"/>
          <w:sz w:val="22"/>
        </w:rPr>
      </w:pPr>
      <w:r>
        <w:rPr>
          <w:color w:val="000000"/>
          <w:sz w:val="22"/>
        </w:rPr>
        <w:tab/>
        <w:t xml:space="preserve">Чаще женщины расценивали месячные кровотечения как неудобство, вместо того чтобы понять, что кровь — источник их силы. Кровь несет в себе генетический код. Так как Богиня-Мать является источником всего сущего, ее шифры проявляются именно через кровь. Именно в крови хранится вся История. </w:t>
      </w:r>
    </w:p>
    <w:p>
      <w:pPr>
        <w:pStyle w:val="Normal"/>
        <w:shd w:fill="FFFFFF" w:val="clear"/>
        <w:ind w:firstLine="284"/>
        <w:jc w:val="both"/>
        <w:rPr>
          <w:color w:val="000000"/>
          <w:sz w:val="22"/>
        </w:rPr>
      </w:pPr>
      <w:r>
        <w:rPr>
          <w:color w:val="000000"/>
          <w:sz w:val="22"/>
        </w:rPr>
        <w:tab/>
        <w:t xml:space="preserve">Менструальная кровь может использоваться для того, чтобы питать растения, «метить Землю» и дать Земле знать, что Богиня возрождается. В основном женщины не кровят непосредственно в Землю, как это принято у многих аборигенных культур. При передаче крови непосредственно Земле происходит передача Божественной Женской Энергии, ее циркуляция. Когда женщины отдают свою кровь Земле, они питают Землю. Женщинам в течение многих сотен лег говорили, что их кровь делает их «нечистыми», что их кровь — это проклятье. И женщины стали бояться своей собственной крови. Они перестали понимать, что это источник их силы. По мере того как вы перестанете пребывать в рамках устаревших табу и начнете взаимодействовать со своей менструальной кровью, вы обнаружите, что оказываете влияние на животных и растения Живой Библиотеки. </w:t>
      </w:r>
    </w:p>
    <w:p>
      <w:pPr>
        <w:pStyle w:val="Normal"/>
        <w:shd w:fill="FFFFFF" w:val="clear"/>
        <w:ind w:firstLine="284"/>
        <w:jc w:val="both"/>
        <w:rPr>
          <w:color w:val="000000"/>
          <w:sz w:val="22"/>
        </w:rPr>
      </w:pPr>
      <w:r>
        <w:rPr>
          <w:color w:val="000000"/>
          <w:sz w:val="22"/>
        </w:rPr>
        <w:tab/>
        <w:t xml:space="preserve">Женщины, если вы еще менструируете, будьте мудрыми, чтите свое физическое тело и свою кровь. Ваша кровь — наиболее богатая подпитка для почвы и наивысший знак «помечивания» территории, которыми вы можете пользоваться. Понимание тайны крови дает вам ключи, связывающие вас с источником вашей силы и глубинами внутренних знаний. </w:t>
      </w:r>
    </w:p>
    <w:p>
      <w:pPr>
        <w:pStyle w:val="Normal"/>
        <w:shd w:fill="FFFFFF" w:val="clear"/>
        <w:ind w:firstLine="284"/>
        <w:jc w:val="both"/>
        <w:rPr>
          <w:color w:val="000000"/>
          <w:sz w:val="22"/>
        </w:rPr>
      </w:pPr>
      <w:r>
        <w:rPr>
          <w:color w:val="000000"/>
          <w:sz w:val="22"/>
        </w:rPr>
        <w:tab/>
        <w:t xml:space="preserve">Вы можете пометить территорию, на которой живете, своей менструальной кровью. Вы можете начать с основополагающих точек: север, юг, восток и запад. Затем, с течением времени, вы можете продолжать окрашивать Землю, как художник, наносящий мазки на холст. Вы можете разводить кровь водой, увеличивая таким образом ее объем. Вы можете освятить ее и использовать кристаллы для удержания высоких частот вибраций крови. Такие процессы приравниваются к обозначению границ территории, где царствует Божественное Женское Начало. Она привлекает к себе животных и растения, обладающие обновленной жизненной силой, живущие в единстве с Богиней. </w:t>
      </w:r>
    </w:p>
    <w:p>
      <w:pPr>
        <w:pStyle w:val="Normal"/>
        <w:shd w:fill="FFFFFF" w:val="clear"/>
        <w:ind w:firstLine="284"/>
        <w:jc w:val="both"/>
        <w:rPr>
          <w:color w:val="000000"/>
          <w:sz w:val="22"/>
        </w:rPr>
      </w:pPr>
      <w:r>
        <w:rPr>
          <w:color w:val="000000"/>
          <w:sz w:val="22"/>
        </w:rPr>
        <w:tab/>
        <w:t xml:space="preserve">Во многих древних рассказах кровь использовалась для того, чтобы отгонять злых духов или высказать определенное намерение. Предположим, на дверь наносилась менструальная кровь. Никто не осмеливался дотронуться до двери или тех, кто живет за ней, так как ясно понималось, что здесь царствует Богиня. В те древние времена Женское Божественное Начало еще почиталось. Существовало понимание, что, если вы не исполняли воли Богини или проявляли к ней неуважение, ваш труд не мог считаться священным. </w:t>
      </w:r>
    </w:p>
    <w:p>
      <w:pPr>
        <w:pStyle w:val="Normal"/>
        <w:shd w:fill="FFFFFF" w:val="clear"/>
        <w:ind w:firstLine="284"/>
        <w:jc w:val="both"/>
        <w:rPr>
          <w:color w:val="000000"/>
          <w:sz w:val="22"/>
        </w:rPr>
      </w:pPr>
      <w:r>
        <w:rPr>
          <w:color w:val="000000"/>
          <w:sz w:val="22"/>
        </w:rPr>
        <w:tab/>
        <w:t xml:space="preserve">По мере построения и развития новых сообществ мы предлагаем женщинам всех возрастов собираться вместе, намереваясь понять силу месячных кровотечений, а затем разделить свою силу и знания с мужчинами. Исследуйте тайны крови как естественный процесс общественной жизни. Ваше тело и его естественные циклы создают образы жизни. Вам очень важно понять свою силу. Подумайте о динамических силах, связанных с процессом беременности и деторождения. Женщина удерживает в себе жизненную силу, создающую движение и желание быть рожденным. В этом есть удивительная тайна. И сила эта настолько велика, что мужские вибрации стали бояться процесса и магии родов. Поскольку мужчины забыли, каким образом можно привносить жизнь на планету непосредственно через свое тело, они стали бояться силы женщин. Мужчинам необходимо привыкнуть к тому факту, что женщина ежемесячно отдает земле свою кровь, и всячески поддерживать ее в данном процессе. </w:t>
      </w:r>
    </w:p>
    <w:p>
      <w:pPr>
        <w:pStyle w:val="Normal"/>
        <w:shd w:fill="FFFFFF" w:val="clear"/>
        <w:ind w:firstLine="284"/>
        <w:jc w:val="both"/>
        <w:rPr>
          <w:color w:val="000000"/>
          <w:sz w:val="22"/>
        </w:rPr>
      </w:pPr>
      <w:r>
        <w:rPr>
          <w:color w:val="000000"/>
          <w:sz w:val="22"/>
        </w:rPr>
        <w:tab/>
        <w:t xml:space="preserve">Придет время, когда вы захотите больше узнать о своей кровной линии, а также об ответственности за своевременное и осознанное деторождение, так как жизнь станет очень и очень ценной. Месячные кровотечения у женщин станут важной частью общественной жизни. По мере того как женщины обретут понимание себя при помощи этой силы, Богиня вновь оживет и вернется в жизнь каждого из вас. </w:t>
      </w:r>
    </w:p>
    <w:p>
      <w:pPr>
        <w:pStyle w:val="Normal"/>
        <w:shd w:fill="FFFFFF" w:val="clear"/>
        <w:ind w:firstLine="284"/>
        <w:jc w:val="both"/>
        <w:rPr>
          <w:color w:val="000000"/>
          <w:sz w:val="22"/>
        </w:rPr>
      </w:pPr>
      <w:r>
        <w:rPr>
          <w:color w:val="000000"/>
          <w:sz w:val="22"/>
        </w:rPr>
        <w:tab/>
        <w:t xml:space="preserve">Если вы хотите, чтобы у вас был плодородный сад, лучший сад в городе, используйте свою кровь, разведенную водой. Ваш сад расцветет. Вы обнаружите, что ваша кровь ускоряет рост растений, употребляемых в пищу. То, что женщины менструируют, — не ошибка природы. Это один из великих даров, эликсир Богов. </w:t>
      </w:r>
    </w:p>
    <w:p>
      <w:pPr>
        <w:pStyle w:val="Normal"/>
        <w:shd w:fill="FFFFFF" w:val="clear"/>
        <w:ind w:firstLine="284"/>
        <w:jc w:val="both"/>
        <w:rPr>
          <w:color w:val="000000"/>
          <w:sz w:val="22"/>
        </w:rPr>
      </w:pPr>
      <w:r>
        <w:rPr>
          <w:color w:val="000000"/>
          <w:sz w:val="22"/>
        </w:rPr>
        <w:tab/>
        <w:t xml:space="preserve">Женщины аборигенных племен сохраняют свою менструальную кровь в мешочках и используют ее для лечения ран. Некоторым из вас не нравится даже сама идея быть женщинами. Когда у вас начинается менструация, вы испытываете неприятные, болевые ощущения, ощущения дискомфорта и неудобства. Мужчины часто не понимают, что происходит, поэтому и для них эти промежутки времени несут в себе дискомфорт. В те дни, которые скоро наступят, установите связь с Женским Божественным Началом, откройте свое сердце. Посмотрите, куда вас может привести тайна крови, чему она вас может научить. В самом циклическом процессе отдачи женщиной крови Земле заключены ключи к призванию Богини на вашу планету. Возникла насущная необходимость вновь разделить власть посредством равноправного партнерства между мужским и женским началами. </w:t>
      </w:r>
    </w:p>
    <w:p>
      <w:pPr>
        <w:pStyle w:val="Normal"/>
        <w:shd w:fill="FFFFFF" w:val="clear"/>
        <w:ind w:firstLine="284"/>
        <w:jc w:val="both"/>
        <w:rPr>
          <w:color w:val="000000"/>
          <w:sz w:val="22"/>
        </w:rPr>
      </w:pPr>
      <w:r>
        <w:rPr>
          <w:color w:val="000000"/>
          <w:sz w:val="22"/>
        </w:rPr>
        <w:tab/>
        <w:t xml:space="preserve">Существует еще множество тайн, которые необходимо увидеть, раскрыть и вновь интерпретировать. Некоторые из вас, возможно, раздумывают, почему мы так подробно остановились на данной тематике? Это очень и очень важный вопрос. Если вас не интересует энергия Божественного Женского Начала и тайны крови, мы можем заявить, что вы упускаете одну из существенных составляющих жизни. Обходя данную проблему стороной, вы не сможете понять, что же все-таки происходит на планете. Если вам неприятно все это читать или вы считаете, что подобный вопрос не имеет никакого смысла и отношения к текущим событиям, — вы очень сильно заблуждаетесь. Это учение — одно из самых могущественных учений, которое мы вам можем передать в настоящее время для понимания грядущих событий. Вам — и мужчинам, и женщинам — необходимо научиться абсолютно и полно чтить вибрацию Женского Божественного Начала, которая проходит через ваши сердца и помогает им открыться. </w:t>
      </w:r>
    </w:p>
    <w:p>
      <w:pPr>
        <w:pStyle w:val="Normal"/>
        <w:shd w:fill="FFFFFF" w:val="clear"/>
        <w:ind w:firstLine="284"/>
        <w:jc w:val="both"/>
        <w:rPr>
          <w:color w:val="000000"/>
          <w:sz w:val="22"/>
        </w:rPr>
      </w:pPr>
      <w:r>
        <w:rPr>
          <w:color w:val="000000"/>
          <w:sz w:val="22"/>
        </w:rPr>
        <w:tab/>
        <w:t xml:space="preserve">Менструальная кровь обогащена кислородом, это чистейшая кровь, несущая в себе декодированную ДНК. Именно кислород дешифрует нити ДНК и позволяет происходить процессу реструктурирования информации. </w:t>
      </w:r>
    </w:p>
    <w:p>
      <w:pPr>
        <w:pStyle w:val="Normal"/>
        <w:shd w:fill="FFFFFF" w:val="clear"/>
        <w:ind w:firstLine="284"/>
        <w:jc w:val="both"/>
        <w:rPr>
          <w:color w:val="000000"/>
          <w:sz w:val="22"/>
        </w:rPr>
      </w:pPr>
      <w:r>
        <w:rPr>
          <w:color w:val="000000"/>
          <w:sz w:val="22"/>
        </w:rPr>
        <w:tab/>
        <w:t xml:space="preserve">Тайна крови была искажена в современных религиозных течениях. Вы когда-нибудь задумывались о христианском причастии? Вам дают вкусить тело Христа и выпить кровь Христову. Какое это имеет значение? Если вы выросли в христианской вере, то эти слова вы слышали вновь и вновь: «Это мое тело. Это моя кровь». Этот ритуал — определенное искажение. Вкушение тела и крови несет в себе некую символику каннибализма и основывается на искажении и забвении подлинного знания. </w:t>
      </w:r>
    </w:p>
    <w:p>
      <w:pPr>
        <w:pStyle w:val="Normal"/>
        <w:shd w:fill="FFFFFF" w:val="clear"/>
        <w:ind w:firstLine="284"/>
        <w:jc w:val="both"/>
        <w:rPr>
          <w:color w:val="000000"/>
          <w:sz w:val="22"/>
        </w:rPr>
      </w:pPr>
      <w:r>
        <w:rPr>
          <w:color w:val="000000"/>
          <w:sz w:val="22"/>
        </w:rPr>
        <w:tab/>
        <w:t xml:space="preserve">В течение последнего периода времени на планете прослеживалась следующая тенденция: миллионы людей были готовы умереть за идею, даже не представляя себе истинную суть этой идеи. Заканчивается Эра невежества. Вы вступаете в эпоху глубоких истинных знаний. Мы обращаем ваше внимание на ключевые образы. Мы используем звуки, имеющие определенное значение для вашего сознания. Но на ином уровне существует язык, который дает способность «слышать» и расшифровывать ваше тело, так, например, язык «кругов на полях». </w:t>
      </w:r>
    </w:p>
    <w:p>
      <w:pPr>
        <w:pStyle w:val="Normal"/>
        <w:shd w:fill="FFFFFF" w:val="clear"/>
        <w:ind w:firstLine="284"/>
        <w:jc w:val="both"/>
        <w:rPr/>
      </w:pPr>
      <w:r>
        <w:rPr>
          <w:color w:val="000000"/>
          <w:sz w:val="22"/>
        </w:rPr>
        <w:tab/>
        <w:t>Мы хотим еще кое-что добавить в этот «котел». Луна, бесспорно, оказывает влияние на ритмы Земли. А кто может доказать, что Луна не является специально разработанным приспособлением контролирования? Луна господствует над приливами</w:t>
      </w:r>
      <w:r>
        <w:rPr>
          <w:sz w:val="22"/>
        </w:rPr>
        <w:t xml:space="preserve"> </w:t>
      </w:r>
      <w:r>
        <w:rPr>
          <w:color w:val="000000"/>
          <w:sz w:val="22"/>
        </w:rPr>
        <w:t xml:space="preserve">и отливами энергий внутри тела точно так же, как она господствует над приливами и отливами океанов по всей планете. Луна — мощный электромагнитный «компьютер». Если этот спутник способен оказывать влияние на приливы вод океанов, то он способен контролировать и жидкости вашего тела, включая кровь и гормоны, находящиеся в крови. На вашей планете существовали различные циклы, сопровождавшиеся отклонением маятника то в одну, то в другую сторону. Вначале на Земле длительное время господствовала энергия матриархата. Затем на смену ей пришла патриархальная энергия и уничтожила любые намеки на возможность проявления лидерства, силы и знания женского начала. Знания Женщины передавались только посредством мифов и легенд. Она чувствовала свою взаимосвязь с «паутиной бытия» благодаря процессу родов. </w:t>
      </w:r>
    </w:p>
    <w:p>
      <w:pPr>
        <w:pStyle w:val="Normal"/>
        <w:shd w:fill="FFFFFF" w:val="clear"/>
        <w:ind w:firstLine="284"/>
        <w:jc w:val="both"/>
        <w:rPr/>
      </w:pPr>
      <w:r>
        <w:rPr>
          <w:color w:val="000000"/>
          <w:sz w:val="22"/>
        </w:rPr>
        <w:tab/>
        <w:t xml:space="preserve">Одно время существовали силы внеземного разума, которые содействовали активации Женского Начала, женского принципа. Такое содействие осуществлялось в связи с тем, что женщины обладают возможностью привносить на планету жизнь и при этом </w:t>
      </w:r>
      <w:r>
        <w:rPr>
          <w:i/>
          <w:color w:val="000000"/>
          <w:sz w:val="22"/>
        </w:rPr>
        <w:t xml:space="preserve">чувствовать. </w:t>
      </w:r>
      <w:r>
        <w:rPr>
          <w:color w:val="000000"/>
          <w:sz w:val="22"/>
        </w:rPr>
        <w:t xml:space="preserve">Именно благодаря этому женщины ассоциировались или были связаны с Луной, именно через нее передавалась программа женского принципа. Луна — огромный компьютер; различные существа и различные формы разума способны «владеть» Луной и программировать ее по своему усмотрению. Когда-то определенные существа запрограммировали Луну работать в режиме женского гормонального цикла. Память об этом сохранилась, так как в данном отрезке времени проявлялись Любовь и забота. Затем ситуация изменилась. </w:t>
      </w:r>
    </w:p>
    <w:p>
      <w:pPr>
        <w:pStyle w:val="Normal"/>
        <w:shd w:fill="FFFFFF" w:val="clear"/>
        <w:ind w:firstLine="284"/>
        <w:jc w:val="both"/>
        <w:rPr>
          <w:color w:val="000000"/>
          <w:sz w:val="22"/>
        </w:rPr>
      </w:pPr>
      <w:r>
        <w:rPr>
          <w:color w:val="000000"/>
          <w:sz w:val="22"/>
        </w:rPr>
        <w:tab/>
        <w:t xml:space="preserve">В течение многих тысячелетий Луна «программирует» Землю, посылая последней совершенно иные электромагнитные частоты, которые удерживают ДНК в состоянии двух спиралей. Нет смысла за это гневаться на Луну. Луна в этом не виновата. Она лишь транслирует определенные программы. Луна определяет программу размножения у женщин. Подобный репродуктивный цикл позволяет рожать детей намного чаще, чем солнечный цикл. </w:t>
      </w:r>
    </w:p>
    <w:p>
      <w:pPr>
        <w:pStyle w:val="Normal"/>
        <w:shd w:fill="FFFFFF" w:val="clear"/>
        <w:ind w:firstLine="284"/>
        <w:jc w:val="both"/>
        <w:rPr>
          <w:color w:val="000000"/>
          <w:sz w:val="22"/>
        </w:rPr>
      </w:pPr>
      <w:r>
        <w:rPr>
          <w:color w:val="000000"/>
          <w:sz w:val="22"/>
        </w:rPr>
        <w:tab/>
        <w:t xml:space="preserve">Поймите, что именно Луна определяет ваш цикл размножения. Но, как человеческая раса, вы можете перейти на новый цикл воспроизведения. Это поможет стабилизации количества населения и предотвратит возможность перенаселения планеты. Можно сказать, что планета уже начинает «трещать по швам». В последующие пятьдесят лет на Луну будет оказываться иное влияние, и циклы Луны изменят и земные циклы. Все явления изменятся весьма драматично. В течение длительного времени вы обладали возможностью зачатая ежемесячно. Возможности реализации программы воспроизведения будут весьма сильно отличаться от предшествующих, когда вы сможете беременеть всего один раз в год. Частоты, транслируемые посредством Луны, изменят женские циклы, в результате чего изменится частота возможности зачатия. Нынешняя система не срабатывает. Вы бы уничтожили самих себя вследствие перенаселения. На данной стадии популяционного взрыва возможность зачатия в течение каждого лунного месяца не служит вашим интересам. </w:t>
      </w:r>
    </w:p>
    <w:p>
      <w:pPr>
        <w:pStyle w:val="Normal"/>
        <w:shd w:fill="FFFFFF" w:val="clear"/>
        <w:ind w:firstLine="284"/>
        <w:jc w:val="both"/>
        <w:rPr>
          <w:color w:val="000000"/>
          <w:sz w:val="22"/>
        </w:rPr>
      </w:pPr>
      <w:r>
        <w:rPr>
          <w:color w:val="000000"/>
          <w:sz w:val="22"/>
        </w:rPr>
        <w:tab/>
        <w:t xml:space="preserve">В течение многих столетий повивальная бабка считалась наипервейшим врагом христианской церкви — во всяком случае, ее католической ветви. Она обладала способностями облегчать боль, рассказывать женщинам о тайнах их физических тел. Она также обладала хорошим пониманием трав — священной части Живой Библиотеки. Католическая церковь по своей сути является весьма патриархальной и боится проявления энергии Божественного Женского Начала через женщин. Католическая церковь боялась, что сила женщин отнимет у церкви и у мужчин власть. </w:t>
      </w:r>
    </w:p>
    <w:p>
      <w:pPr>
        <w:pStyle w:val="Normal"/>
        <w:shd w:fill="FFFFFF" w:val="clear"/>
        <w:ind w:firstLine="284"/>
        <w:jc w:val="both"/>
        <w:rPr/>
      </w:pPr>
      <w:r>
        <w:rPr>
          <w:color w:val="000000"/>
          <w:sz w:val="22"/>
        </w:rPr>
        <w:tab/>
        <w:t>Проблема аборта, так широко обсуждаемая на Западе, вовсе не связана с самим фактом хирургического вмешательства. Эта проблема поставлена таким образом, чтобы разъединить людей и дать неправильное представление об энергии Божественного</w:t>
      </w:r>
      <w:r>
        <w:rPr>
          <w:sz w:val="22"/>
        </w:rPr>
        <w:t xml:space="preserve"> </w:t>
      </w:r>
      <w:r>
        <w:rPr>
          <w:color w:val="000000"/>
          <w:sz w:val="22"/>
        </w:rPr>
        <w:t xml:space="preserve">Женского Начала. Внедрялся определенный план действий, направленный против энергии Богини. Этот план ставил своей целью лишить женщин их силы, внушить им, что у них нет права выбора. Л если выбор и появлялся, то им мог спать только аборт. Разработаны хитроумные планы полностью сбить женщин с толку в отношении возможностей их физического тела. В этом нет ничего страшного. Нет противоречия, так как каждый из вас выбирает те уроки, которые необходимо освоить. Вы можете открыть свои сердца и послать людям исцеляющую энергию, приглашая их перейти в состояние расширенного сознания, но вы не можете заставить их измениться. </w:t>
      </w:r>
    </w:p>
    <w:p>
      <w:pPr>
        <w:pStyle w:val="Normal"/>
        <w:shd w:fill="FFFFFF" w:val="clear"/>
        <w:ind w:firstLine="284"/>
        <w:jc w:val="both"/>
        <w:rPr>
          <w:color w:val="000000"/>
          <w:sz w:val="22"/>
        </w:rPr>
      </w:pPr>
      <w:r>
        <w:rPr>
          <w:color w:val="000000"/>
          <w:sz w:val="22"/>
        </w:rPr>
        <w:tab/>
        <w:t xml:space="preserve">Энергия Божественного Женского Начала готова помогать тем, кто призывает ее и помнит о ней. Ее основные наставления гласят, что необходимо чтить Землю и свое физическое тело, признавать свою чувственность, так как благодаря этому аспекту осознания становится возможным сам процесс воспроизведения человеческого рода. Мы знаем, что некоторые из наших идей вызывают дискомфорт, именно поэтому и поднимаем данные вопросы. Любите все свое тело, прислушайтесь к его просьбам и двигайтесь далее. Участвуйте вместе со своим телом как в процессе работы, так и в процессе игры. </w:t>
      </w:r>
    </w:p>
    <w:p>
      <w:pPr>
        <w:pStyle w:val="Normal"/>
        <w:shd w:fill="FFFFFF" w:val="clear"/>
        <w:ind w:firstLine="284"/>
        <w:jc w:val="both"/>
        <w:rPr>
          <w:color w:val="000000"/>
          <w:sz w:val="22"/>
        </w:rPr>
      </w:pPr>
      <w:r>
        <w:rPr>
          <w:color w:val="000000"/>
          <w:sz w:val="22"/>
        </w:rPr>
        <w:tab/>
        <w:t xml:space="preserve">Женщины, проснитесь и прочитайте руководство к пользованию своим физическим телом. Обнаружьте для себя, что вы обладаете бесценным даром. Мужчины, вы также владеете драгоценностью, и эта драгоценность носит название «физическое тело». Физическое тело способно совершать чудеса. </w:t>
      </w:r>
    </w:p>
    <w:p>
      <w:pPr>
        <w:pStyle w:val="Normal"/>
        <w:shd w:fill="FFFFFF" w:val="clear"/>
        <w:ind w:firstLine="284"/>
        <w:jc w:val="both"/>
        <w:rPr>
          <w:color w:val="000000"/>
          <w:sz w:val="22"/>
        </w:rPr>
      </w:pPr>
      <w:r>
        <w:rPr>
          <w:color w:val="000000"/>
          <w:sz w:val="22"/>
        </w:rPr>
        <w:tab/>
        <w:t xml:space="preserve">Большим искажением является идея о том, что близость между мужчиной и женщиной оправдана только воспроизведением потомства. Это пародия на истинное обучение. Никто никого не может заставить родить ребенка, если женщина не желает получить родительский опыт. Начните раздумывать и чувствовать, что вы обладаете возможностью воздействовать на все функции вашего тела, включая зачатие. Вы можете сказать: «Я знаю, что мои мысли и чувства контролируют функции моего тела. Я воздействую на свое физическое тело своим сознанием, и, когда я буду готова принять ребенка, я вложу в данный процесс всю свою энергию. До тех пор я отказываюсь от родительского опыта». Это освобождающая концепция, над которой стоит поразмыслить. </w:t>
      </w:r>
    </w:p>
    <w:p>
      <w:pPr>
        <w:pStyle w:val="Normal"/>
        <w:shd w:fill="FFFFFF" w:val="clear"/>
        <w:ind w:firstLine="284"/>
        <w:jc w:val="both"/>
        <w:rPr>
          <w:color w:val="000000"/>
          <w:sz w:val="22"/>
        </w:rPr>
      </w:pPr>
      <w:r>
        <w:rPr>
          <w:color w:val="000000"/>
          <w:sz w:val="22"/>
        </w:rPr>
        <w:tab/>
        <w:t xml:space="preserve">Если бы каждая женщина на планете знала, какой силой она действительно обладает, что бы смогли сделать представители патриархального движения? Много тысячелетий назад одна из версий патриархальной реальности стала испытывать страх перед силой Женского Начала. Женщины стали сомневаться в себе и дали возможность мужчинам занять следующую позицию: «Дайте нам возможность управления миром, и посмотрим, что из этого получится». </w:t>
      </w:r>
    </w:p>
    <w:p>
      <w:pPr>
        <w:pStyle w:val="Normal"/>
        <w:shd w:fill="FFFFFF" w:val="clear"/>
        <w:ind w:firstLine="284"/>
        <w:jc w:val="both"/>
        <w:rPr>
          <w:color w:val="000000"/>
          <w:sz w:val="22"/>
        </w:rPr>
      </w:pPr>
      <w:r>
        <w:rPr>
          <w:color w:val="000000"/>
          <w:sz w:val="22"/>
        </w:rPr>
        <w:tab/>
        <w:t xml:space="preserve">Женское Начало отошло на второй план. Женщины согласились, что их тело проклято, а кровотечения делают их «нечистыми». Женщины сомневались в самой своей жизненной силе, проявляющейся через них, и в возможности своего влияния на нее. </w:t>
      </w:r>
    </w:p>
    <w:p>
      <w:pPr>
        <w:pStyle w:val="Normal"/>
        <w:shd w:fill="FFFFFF" w:val="clear"/>
        <w:ind w:firstLine="284"/>
        <w:jc w:val="both"/>
        <w:rPr/>
      </w:pPr>
      <w:r>
        <w:rPr>
          <w:color w:val="000000"/>
          <w:sz w:val="22"/>
        </w:rPr>
        <w:tab/>
        <w:t>Не только женщины подвержены влиянию Луны и контролируются ею. Мужчины также находятся под ее влиянием. Мужчины рождаются на свет, проходя через циклы женского (материнского) тела. Их сексуальные циклы также зависят от циклов Луны. Кроме того, Луна оказывает влияние на приливы и отливы, а так как человеческое тело на 90 процентов состоит из воды, то Луна оказывает влияние и на физическое тело как мужчины, так и женщины. Мужчины, проходя через свои собственные циклы, могут научиться чувствовать и взаимодействовать со своими гормональными подъемами и спадами. Они также могут познать еле уловимые мужские ритмы. Мужчины подвергаются неослабевающему давлению и контролю, в связи с чем эти циклы у них столь выражены. Кроме того, они не проявляются во внешний мир такими символами, как кровь. Мужские вибрации не спонтанны, они по своей природе настроены на волну подчинения. Подчинения кому или чему? Они настроены на</w:t>
      </w:r>
      <w:r>
        <w:rPr>
          <w:sz w:val="22"/>
        </w:rPr>
        <w:t xml:space="preserve"> </w:t>
      </w:r>
      <w:r>
        <w:rPr>
          <w:color w:val="000000"/>
          <w:sz w:val="22"/>
        </w:rPr>
        <w:t xml:space="preserve">подчинение идеям, которые охватывает их сознание, чувствующее при этом соответствие или несоответствие системы верования своему духовному пути. Мы предлагаем мужчинам как можно чаще задавать себе вопросы относительно насаждаемых систем мировоззрения, исходящих от власть имущих: «Я не желаю этого делать. Для меня не важно, что данная система — ведущая система верований. Я собираюсь жить иначе». Мужские вибрации получают в настоящий момент импульс искать такую же степень эмоциональной свободы, как у женщин. Не осознавая своих чувств, вы не можете постичь самих себя. Для того чтобы понять глубокие тайны, мужчинам необходимо примириться с самими собой и понять свои эмоции как женскую часть своего сознания. </w:t>
      </w:r>
    </w:p>
    <w:p>
      <w:pPr>
        <w:pStyle w:val="Normal"/>
        <w:shd w:fill="FFFFFF" w:val="clear"/>
        <w:ind w:firstLine="284"/>
        <w:jc w:val="both"/>
        <w:rPr/>
      </w:pPr>
      <w:r>
        <w:rPr>
          <w:color w:val="000000"/>
          <w:sz w:val="22"/>
        </w:rPr>
        <w:tab/>
        <w:t xml:space="preserve">Кровь более загадочна для мужских вибраций, так как вся кровь мужчин находится внутри них. Они не видят и не чувствуют свою кровь ежемесячно так, как женщины. Война — это одно из искажений силы крови, привнесенного патриархальным сознанием в попытке дать мужчинам почувствовать силу крови. Но кровь на поле сражения совсем иного качества. Она проявляется вовне вследствие насилия, разрушения жизни, убийства и тяжких телесных повреждений. При этом эмоциональные вибрации крови отражают жестокость и подавленность. Существует лишь один достойный путь для мужчины вобрать в себя силу крови — это получить дар крови от любимой женщины, которая разделит с ним свой эликсир. </w:t>
      </w:r>
      <w:r>
        <w:rPr>
          <w:i/>
          <w:color w:val="000000"/>
          <w:sz w:val="22"/>
        </w:rPr>
        <w:t xml:space="preserve">Существует </w:t>
      </w:r>
      <w:r>
        <w:rPr>
          <w:color w:val="000000"/>
          <w:sz w:val="22"/>
        </w:rPr>
        <w:t xml:space="preserve">множество способов передачи дара. Один из наиболее очевидных путей для мужчины — вкушать овощи и фрукты, выращенные на менструальной крови. Кроме того, женщина может нанести небольшое количество менструальной крови на заднюю поверхность шеи или на подошвы стоп. Физическое тело мужчины адсорбирует знание, переданное подобным образом. </w:t>
      </w:r>
    </w:p>
    <w:p>
      <w:pPr>
        <w:pStyle w:val="Normal"/>
        <w:shd w:fill="FFFFFF" w:val="clear"/>
        <w:ind w:firstLine="284"/>
        <w:jc w:val="both"/>
        <w:rPr>
          <w:color w:val="000000"/>
          <w:sz w:val="22"/>
        </w:rPr>
      </w:pPr>
      <w:r>
        <w:rPr>
          <w:color w:val="000000"/>
          <w:sz w:val="22"/>
        </w:rPr>
        <w:tab/>
        <w:t xml:space="preserve">Мужчинам необходима будет кровь женщин. Женщины вспомнят о существовании Женского Божественного Начала внутри себя и станут живым воплощением этого Начала. Достижение гармонии между мужчинами и женщинами позволит вам распространить сбалансированность и гармоничность по всей планете. Наше намерение — убедить женщин в том, чтобы они сами исследовали и постигли тайны своего тела, а затем разделили эти тайны с соответствующими мужскими вибрациями, ничего не скрывая и не утаивая. Иногда мужчины боятся женской крови. Обычно мужчины не желают вступать в близость с женщиной во время ее месячных. Женщина часто переживает, что мужчине может не понравиться вид или запах крови. Если вам приятно вступать в близость во время месячных кровотечений, мужчина вы или женщина, мы вас поздравляем. Вы преодолели глубочайший стереотип и разделяете осознание друг друга на клеточном уровне. </w:t>
      </w:r>
    </w:p>
    <w:p>
      <w:pPr>
        <w:pStyle w:val="Normal"/>
        <w:shd w:fill="FFFFFF" w:val="clear"/>
        <w:ind w:firstLine="284"/>
        <w:jc w:val="both"/>
        <w:rPr>
          <w:color w:val="000000"/>
          <w:sz w:val="22"/>
        </w:rPr>
      </w:pPr>
      <w:r>
        <w:rPr>
          <w:color w:val="000000"/>
          <w:sz w:val="22"/>
        </w:rPr>
        <w:tab/>
        <w:t xml:space="preserve">Вступать в близость во время менструации в устойчивой паре весьма мощный процесс обмена кровью. Этот процесс — древний ритуал, и мы не рекомендуем вам обмениваться менструальной кровью при случайных половых связях. Почему с этим ритуалом связано так много запретов? Почему вас уводили от тайны крови в течение тысячелетий? Может быть, потому, что такой глубокий клеточный обмен позволял открыть двери к знаниям, которые боги хотели бы оставить закрытыми для вас? Кровь содержит архивы личного, планетарного и звездного опыта. Когда кровь проявляется во время слияния близких людей, вас охватывают волны знаний, выходящие далеко за пределы вашей текущей способности понимать и интегрировать информацию. Возможно, пройдут годы, прежде чем обширные знания, переданные с кровью, смогут быть расшифрованы в вашем физическом теле. </w:t>
      </w:r>
    </w:p>
    <w:p>
      <w:pPr>
        <w:pStyle w:val="Normal"/>
        <w:shd w:fill="FFFFFF" w:val="clear"/>
        <w:ind w:firstLine="284"/>
        <w:jc w:val="both"/>
        <w:rPr>
          <w:color w:val="000000"/>
          <w:sz w:val="22"/>
        </w:rPr>
      </w:pPr>
      <w:r>
        <w:rPr>
          <w:color w:val="000000"/>
          <w:sz w:val="22"/>
        </w:rPr>
        <w:tab/>
        <w:t xml:space="preserve">Мужская составляющая при клеточном обмене с клетками женской крови, конечно же, — сперма. Сперматозоиды, как компьютерные интегральные микросхемы, несут в себе код разума для развития сознания. Способность успешного переноса кода зависит от способности мужских вибраций вспомнить и объять Богиню. Именно сперматозоиды решают, будет ли ребенок мальчиком или девочкой. Яйцеклетка остается неизменной. Сперматозоид, который оплодотворяет ее, — определяет пол. В сперме закодирована история Матери-Богини внутри мужской вибрации. Сперма содержит интерпретацию того, как мужчина хранит память о Богине. </w:t>
      </w:r>
    </w:p>
    <w:p>
      <w:pPr>
        <w:pStyle w:val="Normal"/>
        <w:shd w:fill="FFFFFF" w:val="clear"/>
        <w:ind w:firstLine="284"/>
        <w:jc w:val="both"/>
        <w:rPr>
          <w:color w:val="000000"/>
          <w:sz w:val="22"/>
        </w:rPr>
      </w:pPr>
      <w:r>
        <w:rPr>
          <w:color w:val="000000"/>
          <w:sz w:val="22"/>
        </w:rPr>
        <w:tab/>
        <w:t xml:space="preserve">Можете ли вы себе представить, что сперматозоиды находятся в телепатической связи со своим хозяином? Когда происходит соитие между мужчиной и женщиной во время менструального кровотечения, сперматозоиды ведут себя как исследователи, телепатирующие своему хозяину сведения о силе и знаниях женщины. Только во время менструации мужчина может полностью познать женщину. Только в данное время женщина для мужчины полностью открыта. Женщины, если вы собираетесь вступить в близкие отношения во время менструации, вам необходимо быть готовыми поделиться со своим партнером самыми сокровенными тайнами того, кем вы являетесь на самом деле. А вашему партнеру необходимо быть готовым принять и разделить вашу силу. Это наиболее древняя тайна. </w:t>
      </w:r>
    </w:p>
    <w:p>
      <w:pPr>
        <w:pStyle w:val="Normal"/>
        <w:shd w:fill="FFFFFF" w:val="clear"/>
        <w:ind w:firstLine="284"/>
        <w:jc w:val="both"/>
        <w:rPr>
          <w:color w:val="000000"/>
          <w:sz w:val="22"/>
        </w:rPr>
      </w:pPr>
      <w:r>
        <w:rPr>
          <w:color w:val="000000"/>
          <w:sz w:val="22"/>
        </w:rPr>
        <w:tab/>
        <w:t xml:space="preserve">В легендах шумеров Боги Энлил и Энки спорили друг с другом о том, каким образом относиться к своим подданным и какие условия им создать. Правитель Энки любил свои творения и решил наделить всю человеческую расу глубокими знаниями, которые передавались бы от одного к другому через женщину во время интимной близости. Правитель Энлил строго-настрого запретил передачу такого рода знаний людям, побоявшись, что обладание этим знанием сделает людей равными богам. </w:t>
      </w:r>
    </w:p>
    <w:p>
      <w:pPr>
        <w:pStyle w:val="Normal"/>
        <w:shd w:fill="FFFFFF" w:val="clear"/>
        <w:ind w:firstLine="284"/>
        <w:jc w:val="both"/>
        <w:rPr>
          <w:color w:val="000000"/>
          <w:sz w:val="22"/>
        </w:rPr>
      </w:pPr>
      <w:r>
        <w:rPr>
          <w:color w:val="000000"/>
          <w:sz w:val="22"/>
        </w:rPr>
        <w:tab/>
        <w:t xml:space="preserve">Подобные концепции, хранящиеся в клеточной памяти, перекликаются с современной историей про Адама и Еву, Змея и Райские кущи. Знание своих самых глубоких возможностей при слиянии двух начал в любви друг к другу были подарком Энки своим творениям. Энлил же хотел манипулировать людьми и разделять их, чтобы властвовать над ними. Он не желал допустить возможность получения знаний, которыми обладают Боги, и перекрыл пути их получения. </w:t>
      </w:r>
    </w:p>
    <w:p>
      <w:pPr>
        <w:pStyle w:val="Normal"/>
        <w:shd w:fill="FFFFFF" w:val="clear"/>
        <w:ind w:firstLine="284"/>
        <w:jc w:val="both"/>
        <w:rPr>
          <w:color w:val="000000"/>
          <w:sz w:val="22"/>
        </w:rPr>
      </w:pPr>
      <w:r>
        <w:rPr>
          <w:color w:val="000000"/>
          <w:sz w:val="22"/>
        </w:rPr>
        <w:tab/>
        <w:t xml:space="preserve">У женщин кровь — вибрация красного цвета. У мужчин сперма — вибрация белого цвета. Когда кровь и сперма смешиваются воедино, получается совершенно иной эликсир. Самой ужасной ересью на протяжении многих тысячелетий, о которой даже подумать было страшно, являлась возможность для мужчины притрагиваться к женщине во время менструирования. Мы и не говорим уже о том, чтобы вступать с женщинами в половую близость, смешивать менструальную кровь со спермой или пробовать кровь на вкус. Но давным-давно, в те времена, когда Божественное Женское Начало понималось и принималось, такой эликсир считался напитком бессмертия для мужчин. Мужчины понимали, что, когда они выпивали менструальную кровь или смешивали ее со своей спермой, они приобретали жизненную силу и энергетическую мощь. Такие действия были одним из ключей к бессмертию. </w:t>
      </w:r>
    </w:p>
    <w:p>
      <w:pPr>
        <w:pStyle w:val="Normal"/>
        <w:shd w:fill="FFFFFF" w:val="clear"/>
        <w:ind w:firstLine="284"/>
        <w:jc w:val="both"/>
        <w:rPr>
          <w:color w:val="000000"/>
          <w:sz w:val="22"/>
        </w:rPr>
      </w:pPr>
      <w:r>
        <w:rPr>
          <w:color w:val="000000"/>
          <w:sz w:val="22"/>
        </w:rPr>
        <w:tab/>
        <w:t xml:space="preserve">Эти боги (и мы произвольно называем их «богами», хотя вернее было бы называть «божками») были настолько очарованы энергией Божественного Женского Начала, что желали принимать его сипу внутрь в виде эликсира, состоящего из женской крови и спермы. Помните о том, что сперматозоид, оплодотворяющий яйцеклетку, использует кровь. Кровь содержит все гормоны наших намерений. Кровь каждого из вас содержит определенные импринтинги. Мы поднимаем этот вопрос, так как хотим обсудить важный аспект существования. Мы хотим, чтобы вы вспомнили внутреннюю силу, которой обладают ваши тела. Мы хотим, чтобы вы расширили свои взгляды на свое физическое тело, не стеснялись его, а гордились и пользовались этим прекрасным даром. Поймите, что множественные иерархические структуры власти, в том числе и власти над вашими умами, совершенно отвлекли вас от правильного понимания своих божественных даров — от жизненной силы белой спермы и красной крови. </w:t>
      </w:r>
    </w:p>
    <w:p>
      <w:pPr>
        <w:pStyle w:val="Normal"/>
        <w:shd w:fill="FFFFFF" w:val="clear"/>
        <w:ind w:firstLine="284"/>
        <w:jc w:val="both"/>
        <w:rPr>
          <w:color w:val="000000"/>
          <w:sz w:val="22"/>
        </w:rPr>
      </w:pPr>
      <w:r>
        <w:rPr>
          <w:color w:val="000000"/>
          <w:sz w:val="22"/>
        </w:rPr>
        <w:tab/>
        <w:t xml:space="preserve">В мифе о Райских садах женской вибрации было дано имя Ева. Она, конечно же, не была первой женщиной. Божественное Женское Начало — вот кто дает жизнь. Далее история была изменена таким образом, что стало казаться, будто именно мужская вибрация обладала возможностью сотворять жизнь. В данной же версии сотворения женщина была создана из ребра мужчины. Это совершенно неверно. Именно Богиня является Творцом, именно она несет в себе дар крови. </w:t>
      </w:r>
    </w:p>
    <w:p>
      <w:pPr>
        <w:pStyle w:val="Normal"/>
        <w:shd w:fill="FFFFFF" w:val="clear"/>
        <w:ind w:firstLine="284"/>
        <w:jc w:val="both"/>
        <w:rPr>
          <w:color w:val="000000"/>
          <w:sz w:val="22"/>
        </w:rPr>
      </w:pPr>
      <w:r>
        <w:rPr>
          <w:color w:val="000000"/>
          <w:sz w:val="22"/>
        </w:rPr>
        <w:tab/>
        <w:t xml:space="preserve">Библия также рассматривает историю Древа Жизни и Древа Познания. Древо Познания позволяет вам быть информированными. Древо Познания олицетворяет собой возможность получения знаний при интимной близости. Его плоды для человечества являлись запретными. Кроме того, для человечества также было запретным и Древо Жизни. </w:t>
      </w:r>
    </w:p>
    <w:p>
      <w:pPr>
        <w:pStyle w:val="Normal"/>
        <w:shd w:fill="FFFFFF" w:val="clear"/>
        <w:ind w:firstLine="284"/>
        <w:jc w:val="both"/>
        <w:rPr>
          <w:color w:val="000000"/>
          <w:sz w:val="22"/>
        </w:rPr>
      </w:pPr>
      <w:r>
        <w:rPr>
          <w:color w:val="000000"/>
          <w:sz w:val="22"/>
        </w:rPr>
        <w:tab/>
        <w:t xml:space="preserve">А что же такое Древо .Жизни? Многие думают, что Древо Жизни — это дерево, которое дает плоды. Ходят слухи, что, вкусив плод с Древа Жизни, можно приобрести Бессмертие. В древние времена понимали, что этот плод — кровь Богини. Именно это и было плодом Древа Жизни. Подумайте о своем теле и своей нервной системе как о Древе. В рассказах речь идет не о плодах с фруктовых деревьев, а о плодах тела — тех субстанциях и секретах желез, которые являются божьими дарами. В течение тысячелетий боги отводили вас от данных знаний. </w:t>
      </w:r>
    </w:p>
    <w:p>
      <w:pPr>
        <w:pStyle w:val="Normal"/>
        <w:shd w:fill="FFFFFF" w:val="clear"/>
        <w:ind w:firstLine="284"/>
        <w:jc w:val="both"/>
        <w:rPr>
          <w:color w:val="000000"/>
          <w:sz w:val="22"/>
        </w:rPr>
      </w:pPr>
      <w:r>
        <w:rPr>
          <w:color w:val="000000"/>
          <w:sz w:val="22"/>
        </w:rPr>
        <w:tab/>
        <w:t xml:space="preserve">Вступать в интимную близость с женщиной во время ее месячных — один из способов достижения наивысших вибраций, так как в это время открываются двери в иные измерения. Разделять кровь — значит переходить к высшему разуму. Когда-то подобные ритуалы были приняты. Они высоко чтились людьми, обладающими пониманием того, что происходит. Помните, что одно время католическая церковь устраивала гонения на повивальных бабок. Акушерки давали возможность женщинам прислушиваться к своему телу и помогали им в процессе деторождения. Когда повивальные бабки были запрещены и ликвидированы как класс, женщинам пришлось обращаться за помощью в родах к докторам-мужчинам, которым в течение множества веков не позволялось обезболивать роды, не позволялось облегчать состояние женщин. Знаете ли вы почему? Древние религиозные законы гласили, что женщина должна быть наказана за право свободного сексуального выбора. Этот закон был перенесен и в область медицины. Только за последнюю сотню лет женщинам позволили принимать помощь во время родов. Но такая помощь была патриархальной по своей сути и исходила из патриархальных представлений, концепций и знаний. </w:t>
      </w:r>
    </w:p>
    <w:p>
      <w:pPr>
        <w:pStyle w:val="Normal"/>
        <w:shd w:fill="FFFFFF" w:val="clear"/>
        <w:ind w:firstLine="284"/>
        <w:jc w:val="both"/>
        <w:rPr>
          <w:color w:val="000000"/>
          <w:sz w:val="22"/>
        </w:rPr>
      </w:pPr>
      <w:r>
        <w:rPr>
          <w:color w:val="000000"/>
          <w:sz w:val="22"/>
        </w:rPr>
        <w:tab/>
        <w:t xml:space="preserve">Традиционно из поколения в поколение передавался неосознанный страх перед женщиной. Неправильное понимание женской силы и страх перед ней могут быть рассеяны. Это необходимо для дальнейшей эволюции планетарного сознания. Пришло время равноправного партнерства. </w:t>
      </w:r>
    </w:p>
    <w:p>
      <w:pPr>
        <w:pStyle w:val="Normal"/>
        <w:shd w:fill="FFFFFF" w:val="clear"/>
        <w:ind w:firstLine="284"/>
        <w:jc w:val="both"/>
        <w:rPr>
          <w:color w:val="000000"/>
          <w:sz w:val="22"/>
        </w:rPr>
      </w:pPr>
      <w:r>
        <w:rPr>
          <w:color w:val="000000"/>
          <w:sz w:val="22"/>
        </w:rPr>
        <w:tab/>
        <w:t xml:space="preserve">Мы хотим еще сказать несколько слов о климаксе. Многие женщины, которые только начали понимать силу менструальной крови, огорчаются, когда у них прекращаются менструации. Но необходимо помнить, что климакс — время великой женской силы. В давние времена пожилая женщина — старица — почиталась за свою мудрость и магические способности. Подобное отношение возрождается и в данное время. Климакс свидетельствует о том, что в женщину на самых глубоких уровнях вливается энергия и она теперь способна удерживать свою мудрость. </w:t>
      </w:r>
    </w:p>
    <w:p>
      <w:pPr>
        <w:pStyle w:val="Normal"/>
        <w:shd w:fill="FFFFFF" w:val="clear"/>
        <w:ind w:firstLine="284"/>
        <w:jc w:val="both"/>
        <w:rPr>
          <w:color w:val="000000"/>
          <w:sz w:val="22"/>
        </w:rPr>
      </w:pPr>
      <w:r>
        <w:rPr>
          <w:color w:val="000000"/>
          <w:sz w:val="22"/>
        </w:rPr>
        <w:tab/>
        <w:t xml:space="preserve">Когда у женщины начинается климактерический период, она испытывает состояние «паузы». Если она сможет удержать эту паузу, что-то трансформируется глубоко внутри ее существа и она достигает глубокой мудрости. Существовали поверья на протяжении большей части новой истории, что женщину, переставшую менструировать, необходимо опасаться. Такое поверье было основано на том, что теперь женщина могла удерживать свою кровь и извлекать ее силу. </w:t>
      </w:r>
    </w:p>
    <w:p>
      <w:pPr>
        <w:pStyle w:val="Normal"/>
        <w:shd w:fill="FFFFFF" w:val="clear"/>
        <w:ind w:firstLine="284"/>
        <w:jc w:val="both"/>
        <w:rPr/>
      </w:pPr>
      <w:r>
        <w:rPr>
          <w:color w:val="000000"/>
          <w:sz w:val="22"/>
        </w:rPr>
        <w:tab/>
        <w:t>Большинство женщин в возрасте сорока, а некоторые уже в возрасте чуть старше тридцати начинают призывать к себе смерть, включив механизмы старения. Женщины сами себя</w:t>
      </w:r>
      <w:r>
        <w:rPr>
          <w:sz w:val="22"/>
        </w:rPr>
        <w:t xml:space="preserve"> </w:t>
      </w:r>
      <w:r>
        <w:rPr>
          <w:color w:val="000000"/>
          <w:sz w:val="22"/>
        </w:rPr>
        <w:t xml:space="preserve">разъединяют со своими естественными циклами и посредством своих мыслей, содержащих ненависть и проклятие своих собственных тел, выводят свои физические тела из состояния баланса и гармонии. Существует абсолютно неверное понимание климакса, так же как и абсолютно неверное понимание процесса отозвания крови Земле. И большинство людей умудрились уверовать в эти искаженные концепции. Климакс — великий дар. В это время жизни женщина ничего не теряет. Это время приобретения нового дара и расцвета, совершенно обратное тому, чему вас учили. </w:t>
      </w:r>
    </w:p>
    <w:p>
      <w:pPr>
        <w:pStyle w:val="Normal"/>
        <w:shd w:fill="FFFFFF" w:val="clear"/>
        <w:ind w:firstLine="284"/>
        <w:jc w:val="both"/>
        <w:rPr>
          <w:color w:val="000000"/>
          <w:sz w:val="22"/>
        </w:rPr>
      </w:pPr>
      <w:r>
        <w:rPr>
          <w:color w:val="000000"/>
          <w:sz w:val="22"/>
        </w:rPr>
        <w:tab/>
        <w:t xml:space="preserve">Часто мужчины, которые прибегают к операции вазэктомии, боятся своей собственной сексуальности, боятся своей силы и верят в то, что не могут контролировать свое тело. Символически вазэктомия отражает чувство беспомощности; половые органы и сперма не поддаются контролированию, вступают как бы в конфликт с сознанием мужчины. Боязнь своей собственной спермы создает боязнь своего тела. Так же те, кто прибегает к перевязкам семенных канатиков, вызывают ускорение нарушений физиологических процессов в простате. Нарушение оттока семенной жидкости вызывает дисгармонию в физическом теле. Мы не рекомендуем мужчинам прибегать к подобной операции. Мы советуем учиться тому, как пользоваться своим физическим телом вместо того, чтобы проклинать свои физиологические функции и искать обходные пути. Будьте открыты удивительному чувству восторга и благоговения, возникающему по мере пересмотра своих стереотипов сексуального поведения и своих воззрений на интимную сторону жизни. </w:t>
      </w:r>
    </w:p>
    <w:p>
      <w:pPr>
        <w:pStyle w:val="Normal"/>
        <w:shd w:fill="FFFFFF" w:val="clear"/>
        <w:ind w:firstLine="284"/>
        <w:jc w:val="both"/>
        <w:rPr>
          <w:color w:val="000000"/>
          <w:sz w:val="22"/>
        </w:rPr>
      </w:pPr>
      <w:r>
        <w:rPr>
          <w:color w:val="000000"/>
          <w:sz w:val="22"/>
        </w:rPr>
        <w:tab/>
        <w:t xml:space="preserve">Богиня обладает возможностью хранить свои тайны в крови, так как кровь имеет непосредственное отношение к процессу творения. Поэтому женщины менструируют, и именно поэтому женщин всячески отвлекали от возможности чтить время месячных и свою кровь. Эти концепции кардинально важны для дальнейшего духовного роста. </w:t>
      </w:r>
    </w:p>
    <w:p>
      <w:pPr>
        <w:pStyle w:val="Normal"/>
        <w:shd w:fill="FFFFFF" w:val="clear"/>
        <w:ind w:firstLine="284"/>
        <w:jc w:val="both"/>
        <w:rPr>
          <w:color w:val="000000"/>
          <w:sz w:val="22"/>
        </w:rPr>
      </w:pPr>
      <w:r>
        <w:rPr>
          <w:color w:val="000000"/>
          <w:sz w:val="22"/>
        </w:rPr>
        <w:tab/>
        <w:t xml:space="preserve">Мы хотим, чтобы вы, люди, развили глубокие взаимоотношения с Матерью-Землей. Каким образом вы можете этого достичь? В первую очередь, божественная энергия Женского Начала проявляется в человеческих взаимоотношениях. Именно через взаимоотношения вы растете духовно. Вы не всегда обладаете возможностью роста, пребывая в одиночестве. Вы можете подумать: «О, но когда я в одиночестве, покое и тишине, у меня больше времени для духовного роста! У меня есть гораздо больше времени для познания себя и занятий тем, чем хочется». Да, и вы можете таким способом избегать духовного роста, который протекает значительно быстрее при обмене энергий друг с другом. Вы можете искать такие ситуации, где все время вашей жизни может быть растрачено на то, чтобы сохранять взаимоотношения, не развивая их. Мы считаем первейшей необходимостью вкладывать свою энергию в динамические, постоянно развивающиеся отношения друг с другом. Всем вам необходимо постоянно обмениваться энергией и информацией — во взаимоотношениях любви и близости, на работе, в семье, в окружающем вас сообществе, — если не с кровной семьей, то со своей Семьей Света. Вы все несете внутри своих физических тел различные коды, и вы все нуждаетесь друг в друге. </w:t>
      </w:r>
    </w:p>
    <w:p>
      <w:pPr>
        <w:pStyle w:val="Normal"/>
        <w:shd w:fill="FFFFFF" w:val="clear"/>
        <w:ind w:firstLine="284"/>
        <w:jc w:val="both"/>
        <w:rPr>
          <w:color w:val="000000"/>
          <w:sz w:val="22"/>
        </w:rPr>
      </w:pPr>
      <w:r>
        <w:rPr>
          <w:color w:val="000000"/>
          <w:sz w:val="22"/>
        </w:rPr>
        <w:tab/>
        <w:t xml:space="preserve">Энергия Богини не обязательно поступает к вам через луч Света, создаваемый вашим воображением. Когда вы представляете себе, как втягиваете Свет в свое физическое тело и чакры, вы в прямом смысле «раскрываете» их. Вы пересматриваете свои взгляды на самих себя как плотное, твердое существо, заменяя их концепцией сущности пространства и Света. Богиня — как Сила и Начало — гораздо глубже и шире таких представлений. Вам нет необходимости притягивать ее энергию к себе через ваши пальцы или глаза и передавать ее Земле. Женское божественное Начало просто существует. Оно есть. Ощутите, услышьте и увидьте ее жизненную силу во всем сущем. Ее дыхание питает все системы, ведь Богиня приносит и творит жизнь. </w:t>
      </w:r>
    </w:p>
    <w:p>
      <w:pPr>
        <w:pStyle w:val="Normal"/>
        <w:shd w:fill="FFFFFF" w:val="clear"/>
        <w:ind w:firstLine="284"/>
        <w:jc w:val="both"/>
        <w:rPr>
          <w:color w:val="000000"/>
          <w:sz w:val="22"/>
        </w:rPr>
      </w:pPr>
      <w:r>
        <w:rPr>
          <w:color w:val="000000"/>
          <w:sz w:val="22"/>
        </w:rPr>
        <w:tab/>
        <w:t xml:space="preserve">Быть живым — это познавать Богиню. Найдите проявление ее силы в себе и во всем, что вас окружает. Скажите: «Богиня, покажи мне, кто ты есть, я хочу встретиться с тобой!» Когда большинство из вас думали о Первосоздателе как о мужской вибрации, у вас не возникало проблем. Теперь для некоторых из вас является практически непостижимой задачей переключиться на восприятие вибраций Женского Начала: Ева не появлялась из ребра Адама. Эта история служила для поддержания авторитета Мужского Начала, которому нужна была какая-то точка опоры в борьбе с культурой, в которой правило божественное Женское Начало. </w:t>
      </w:r>
    </w:p>
    <w:p>
      <w:pPr>
        <w:pStyle w:val="Normal"/>
        <w:shd w:fill="FFFFFF" w:val="clear"/>
        <w:ind w:firstLine="284"/>
        <w:jc w:val="both"/>
        <w:rPr/>
      </w:pPr>
      <w:r>
        <w:rPr>
          <w:color w:val="000000"/>
          <w:sz w:val="22"/>
        </w:rPr>
        <w:tab/>
        <w:t xml:space="preserve">Мы ищем равновесия. Вы содержите в себе как мужские, так и женские качества, и все рассказы о происхождении вашей индивидуальности вплетают в себя истины обоих Начал. Когда вы обретете гармонию в самих себе и приведете к равновесию свои мужские и женские качества, в идеале, вы привлечете к себе партнера противоположного пола, обладающего сходными характеристиками. Внутренняя гармония свидетельствует о том, что вы являетесь своим собственным энергетическим источником, и следующей ступенью развития является нахождение подобного с целью объединения в еще больший источник силы. Не всегда вам необходим спутник. Это ваш выбор, призывать к себе спутника — или нет. Но естественным для вас процессом является построение чего-то совместно. Наиболее быстрое духовное развитие может быть достигнуто вами при объединении своих </w:t>
      </w:r>
      <w:r>
        <w:rPr>
          <w:i/>
          <w:color w:val="000000"/>
          <w:sz w:val="22"/>
        </w:rPr>
        <w:t xml:space="preserve">ключей. </w:t>
      </w:r>
      <w:r>
        <w:rPr>
          <w:color w:val="000000"/>
          <w:sz w:val="22"/>
        </w:rPr>
        <w:t xml:space="preserve">Именно тогда вы сможете воссоединить свои мужские и женские аспекты и воспринимать сущее как единое целое. Эти аспекты соответствуют физиологическим аспектам, которые и являются вашими проводниками в духовные и эмоциональные сферы. </w:t>
      </w:r>
    </w:p>
    <w:p>
      <w:pPr>
        <w:pStyle w:val="Normal"/>
        <w:shd w:fill="FFFFFF" w:val="clear"/>
        <w:ind w:firstLine="284"/>
        <w:jc w:val="both"/>
        <w:rPr/>
      </w:pPr>
      <w:r>
        <w:rPr>
          <w:color w:val="000000"/>
          <w:sz w:val="22"/>
        </w:rPr>
        <w:tab/>
        <w:t xml:space="preserve">Гермафродит — с духовной точки зрения — отображает божественную целостность интеграции мужского и женского начала. У каждого из вас хранится жизненная сила, называемая </w:t>
      </w:r>
      <w:r>
        <w:rPr>
          <w:i/>
          <w:color w:val="000000"/>
          <w:sz w:val="22"/>
        </w:rPr>
        <w:t xml:space="preserve">Кундалини </w:t>
      </w:r>
      <w:r>
        <w:rPr>
          <w:color w:val="000000"/>
          <w:sz w:val="22"/>
        </w:rPr>
        <w:t xml:space="preserve">которая является выражением творческой созидательной энергии. Но большинство жителей планеты даже не осознают того, что в них заложена энергия творения. </w:t>
      </w:r>
    </w:p>
    <w:p>
      <w:pPr>
        <w:pStyle w:val="Normal"/>
        <w:shd w:fill="FFFFFF" w:val="clear"/>
        <w:ind w:firstLine="284"/>
        <w:jc w:val="both"/>
        <w:rPr>
          <w:color w:val="000000"/>
          <w:sz w:val="22"/>
        </w:rPr>
      </w:pPr>
      <w:r>
        <w:rPr>
          <w:color w:val="000000"/>
          <w:sz w:val="22"/>
        </w:rPr>
        <w:tab/>
        <w:t xml:space="preserve">В идеале, мужское и женское начала могут быть приведены к гармонии. Вы — и мужчины, и женщины — обладаете силой Кундалини. Данная энергия подчиняется своим естественным циклам, имеет выраженные пики активности. Вам необходимо освободить пространство в своем сознании для разворачивания этой силы в ваших физических телах. Посредством этой энергии вы сможете войти в энергию Женского Божественного Начала и реализовать процессы исцеления, трансформации и осознавания. Энергия эта сравнима с огромной змеей, которая свернулась у основания позвоночного столба, — по мере того как змея начнет подниматься по древу позвоночника, ее энергия равномерно распределится по всему вашему телу. </w:t>
      </w:r>
    </w:p>
    <w:p>
      <w:pPr>
        <w:pStyle w:val="Normal"/>
        <w:shd w:fill="FFFFFF" w:val="clear"/>
        <w:ind w:firstLine="284"/>
        <w:jc w:val="both"/>
        <w:rPr>
          <w:color w:val="000000"/>
          <w:sz w:val="22"/>
        </w:rPr>
      </w:pPr>
      <w:r>
        <w:rPr>
          <w:color w:val="000000"/>
          <w:sz w:val="22"/>
        </w:rPr>
        <w:tab/>
        <w:t xml:space="preserve">Мы не можем двинуться дальше, потому что вы топчетесь на месте. Мы не можем расти, так как мы затормозили ваш рост, вмешавшись на генетическом уровне и изменив саму вашу структуру. Мы произвели эти действия для того, чтобы вы не обладали теми же способностям, что и мы. Мы боялись, что иначе потеряем над вами власть. Теперь, через полмиллиона лет, мы попали в ловушку, расставленную нами самими. Мы знаем, что совершили огромную ошибку, самую грубую, которую когда-либо возможно было совершить. </w:t>
      </w:r>
    </w:p>
    <w:p>
      <w:pPr>
        <w:pStyle w:val="Normal"/>
        <w:shd w:fill="FFFFFF" w:val="clear"/>
        <w:ind w:firstLine="284"/>
        <w:jc w:val="both"/>
        <w:rPr/>
      </w:pPr>
      <w:r>
        <w:rPr>
          <w:color w:val="000000"/>
          <w:sz w:val="22"/>
        </w:rPr>
        <w:tab/>
        <w:t>Вскоре вы обнаружите возможность создавать жизнь и быть Богами. В течение сорока лет ваши ученые притворялись богами, создавая жизнь в подземных лабораториях. Они вновь разыгрывают спектакль времен Атлантиды, встав лицом к лицу с их драматическим уроком. В идеале, вливание в данный процесс энергии Богини восстановит моральные ценности и ценность самой жизни, так как Богиня любит всех своих детей. Она без исключения одаряет своей любовью и заботой рептилий, насекомых, кошачьих, людей — и все иные формы жизни. Затем мы будем наблюдать за вами и увидим, ограничиваете ли вы создаваемую вами жизнь? Побоитесь ли вы того, что созданная вами</w:t>
      </w:r>
      <w:r>
        <w:rPr>
          <w:sz w:val="22"/>
        </w:rPr>
        <w:t xml:space="preserve"> </w:t>
      </w:r>
      <w:r>
        <w:rPr>
          <w:color w:val="000000"/>
          <w:sz w:val="22"/>
        </w:rPr>
        <w:t xml:space="preserve">жизнь будет чем-то большим, чем вы сами? Запретите ли вы созданной вами жизни беспрепятственно взаимодействовать с Древом Знаний и Древом Жизни? Или вы будете всячески поддерживать и поощрять те жизни, что вы помогаете создавать, — новую расу «синего луча», расу ваших детей? Позволите ли вы им самостоятельно расти, искать и изменяться, безвозмездно отдав им все свои знания? Если вы сможете это сделать, они, в свою очередь, обогатят вас плодами своего познания. </w:t>
      </w:r>
    </w:p>
    <w:p>
      <w:pPr>
        <w:pStyle w:val="Normal"/>
        <w:shd w:fill="FFFFFF" w:val="clear"/>
        <w:ind w:firstLine="284"/>
        <w:jc w:val="both"/>
        <w:rPr>
          <w:color w:val="000000"/>
          <w:sz w:val="22"/>
        </w:rPr>
      </w:pPr>
      <w:r>
        <w:rPr>
          <w:color w:val="000000"/>
          <w:sz w:val="22"/>
        </w:rPr>
        <w:tab/>
        <w:t xml:space="preserve">Создавая вас, мы не осознавали, что вы можете нас чему-либо научить. Вы были нашими рабами: вы искали для нас золото. Некоторые боги все еще находятся во власти данной иллюзии. Но некоторые из нас развиваются дальше, и развиваемся мы благодаря вам, высеянным на Земле и помогающим нам в решении нашей задачи. </w:t>
      </w:r>
    </w:p>
    <w:p>
      <w:pPr>
        <w:pStyle w:val="Normal"/>
        <w:shd w:fill="FFFFFF" w:val="clear"/>
        <w:ind w:firstLine="284"/>
        <w:jc w:val="both"/>
        <w:rPr>
          <w:color w:val="000000"/>
          <w:sz w:val="22"/>
        </w:rPr>
      </w:pPr>
      <w:r>
        <w:rPr>
          <w:color w:val="000000"/>
          <w:sz w:val="22"/>
        </w:rPr>
        <w:tab/>
        <w:t xml:space="preserve">Теперь вам необходимо передать ваши воспоминания в самые плотные слои Земного сознания, тем, кто даже не желает вспоминать, тем, кто застрял на этой планете, кажется, навечно вследствие генетической перестройки. Нам всем необходимо осознать и простить драматические события нашей истории. Возвращение Богини закрепит в массовом сознании могущественное чувство исцеления. </w:t>
      </w:r>
    </w:p>
    <w:p>
      <w:pPr>
        <w:pStyle w:val="Normal"/>
        <w:shd w:fill="FFFFFF" w:val="clear"/>
        <w:ind w:firstLine="284"/>
        <w:jc w:val="both"/>
        <w:rPr>
          <w:color w:val="000000"/>
          <w:sz w:val="22"/>
        </w:rPr>
      </w:pPr>
      <w:r>
        <w:rPr>
          <w:color w:val="000000"/>
          <w:sz w:val="22"/>
        </w:rPr>
        <w:tab/>
        <w:t xml:space="preserve">Божественное Женское Начало в своем сострадании, всепрощении, всеприятии и всепонимании позволяет иметь место всем явлениям и событиям. Когда вы примете Богиню в ваше сознание, она откроет для вас Живую Библиотеку, те тайные знания, которые хранятся глубоко в недрах сознания Матери-Земли, ибо кто же есть Мать-Земля, как не воплощение самой Богини? </w:t>
      </w:r>
    </w:p>
    <w:p>
      <w:pPr>
        <w:pStyle w:val="Normal"/>
        <w:shd w:fill="FFFFFF" w:val="clear"/>
        <w:ind w:firstLine="284"/>
        <w:jc w:val="both"/>
        <w:rPr/>
      </w:pPr>
      <w:r>
        <w:rPr>
          <w:color w:val="000000"/>
          <w:sz w:val="22"/>
        </w:rPr>
        <w:tab/>
      </w:r>
      <w:r>
        <w:rPr>
          <w:b/>
          <w:color w:val="000000"/>
          <w:sz w:val="22"/>
        </w:rPr>
        <w:t>Энергетическое упражнение</w:t>
      </w:r>
      <w:r>
        <w:rPr>
          <w:sz w:val="22"/>
        </w:rPr>
        <w:t xml:space="preserve"> </w:t>
      </w:r>
      <w:r>
        <w:rPr>
          <w:i/>
          <w:color w:val="000000"/>
          <w:sz w:val="22"/>
        </w:rPr>
        <w:t xml:space="preserve">Сделайте несколько глубоких вдохов и выдохов, осознанно прослеживая свое дыхание. Почувствуйте, как воздух поступает в ваше тело и покидает его. Во время вдоха представьте себе, как ваши легкие наполняются энергетически заряженным кислородом: они наполняются кружащимися, вращающимися молекулами света. Представьте, как ваши легкие поглощают световые частицы и посылают волну света в ваш кровоток, энергетизируя все ваше тело. Представьте себя в воображении у основания своего позвоночного столба. Вы увидите, что эта область и вся ваша костная система полны света. Представьте себе, что вы уменьшились до микроскопических размеров и обозреваете свое внутреннее пространство из самых глубин своего физического тела. </w:t>
      </w:r>
    </w:p>
    <w:p>
      <w:pPr>
        <w:pStyle w:val="Normal"/>
        <w:shd w:fill="FFFFFF" w:val="clear"/>
        <w:ind w:firstLine="284"/>
        <w:jc w:val="both"/>
        <w:rPr>
          <w:i/>
          <w:i/>
          <w:color w:val="000000"/>
          <w:sz w:val="22"/>
        </w:rPr>
      </w:pPr>
      <w:r>
        <w:rPr>
          <w:i/>
          <w:color w:val="000000"/>
          <w:sz w:val="22"/>
        </w:rPr>
        <w:tab/>
        <w:t xml:space="preserve">Теперь представьте себе вход в глубокую темную пещеру. Она окутана тайной. Эта пещера располагается у основания вашего позвоночника. С чувством мужества ступите вперед и ощутите, как вы все глубже и глубже входите в пещеру, зная, что вы идете в место обитания огромной мудрой Змеи. Кругом темно, но у вас возникает звенящее ощущение по всему телу по мере приближения к источнику вашей силы. </w:t>
      </w:r>
    </w:p>
    <w:p>
      <w:pPr>
        <w:pStyle w:val="Normal"/>
        <w:shd w:fill="FFFFFF" w:val="clear"/>
        <w:ind w:firstLine="284"/>
        <w:jc w:val="both"/>
        <w:rPr>
          <w:i/>
          <w:i/>
          <w:color w:val="000000"/>
          <w:sz w:val="22"/>
        </w:rPr>
      </w:pPr>
      <w:r>
        <w:rPr>
          <w:i/>
          <w:color w:val="000000"/>
          <w:sz w:val="22"/>
        </w:rPr>
        <w:tab/>
        <w:t xml:space="preserve">Представьте себе огромную змею, издающую шипение, глаза которой горят, как зеленые угли. Представьте себе, как Змея открывает челюсти. Вы входите в открытую пасть пресмыкающегося как крошечная фигурка света. Вы идете дальше, внутрь Змеи, которая является пещерой внутри пещеры — еще одна пещера в вас самих. Почувствуйте, что значит войти в самую глубину своего существа, подойти к истоку своей творческой энергии. </w:t>
      </w:r>
    </w:p>
    <w:p>
      <w:pPr>
        <w:pStyle w:val="Normal"/>
        <w:shd w:fill="FFFFFF" w:val="clear"/>
        <w:ind w:firstLine="284"/>
        <w:jc w:val="both"/>
        <w:rPr>
          <w:i/>
          <w:i/>
          <w:color w:val="000000"/>
          <w:sz w:val="22"/>
        </w:rPr>
      </w:pPr>
      <w:r>
        <w:rPr>
          <w:i/>
          <w:color w:val="000000"/>
          <w:sz w:val="22"/>
        </w:rPr>
        <w:tab/>
        <w:t xml:space="preserve">Теперь пройдите в живот Змеи. Представьте, что через эту Змею проявляется энергия Божественного Женского Начала. Идите дальше, к ее органам размножения, и сами станьте яйцом в ее чреве. Вы превратились в округлую форму, светящуюся изнутри. Используя силу намерения и воли, вытолкните Змею из своей пещеры, из вашей первой чакры. Почувствуйте, как раскручиваются ее спирали и высвобождается ее сила. Почувствуйте, как дрожит и сменяется изображение вследствие эффекта раскручивания спирали по мере устремления рептилии вверх, от копчика к макушке. </w:t>
      </w:r>
    </w:p>
    <w:p>
      <w:pPr>
        <w:pStyle w:val="Normal"/>
        <w:shd w:fill="FFFFFF" w:val="clear"/>
        <w:ind w:firstLine="284"/>
        <w:jc w:val="both"/>
        <w:rPr>
          <w:i/>
          <w:i/>
          <w:color w:val="000000"/>
          <w:sz w:val="22"/>
        </w:rPr>
      </w:pPr>
      <w:r>
        <w:rPr>
          <w:i/>
          <w:color w:val="000000"/>
          <w:sz w:val="22"/>
        </w:rPr>
        <w:tab/>
        <w:t xml:space="preserve">Теперь почувствуйте, как она раскручивается вверх, прочувствуйте подъем энергии. Прочувствуйте, как Кундалини поднимается и продвигается, охватывая все ваше тело. Вот она вышла за пределы вашей головы. Почувствуйте, как эта энергия ведет вас за собой, вверх, связывая с паутиной существования. Призывайте эту энергию и представляйте, как она поднимается вверх из недр вашего существа. Змея — Кундалини — ваша страсть к жизни, ваша версия жизнерадостной силы всего сущего — сила, посредством которой вы сможете ощутить свою связь с мирозданием и творчеством. Признайте свое звездное наследие, и вы почувствуете воодушевление! </w:t>
      </w:r>
    </w:p>
    <w:p>
      <w:pPr>
        <w:pStyle w:val="Normal"/>
        <w:shd w:fill="FFFFFF" w:val="clear"/>
        <w:ind w:firstLine="284"/>
        <w:jc w:val="both"/>
        <w:rPr>
          <w:sz w:val="22"/>
        </w:rPr>
      </w:pPr>
      <w:r>
        <w:rPr>
          <w:i/>
          <w:color w:val="000000"/>
          <w:sz w:val="22"/>
        </w:rPr>
        <w:tab/>
      </w:r>
      <w:r>
        <w:br w:type="page"/>
      </w:r>
    </w:p>
    <w:p>
      <w:pPr>
        <w:pStyle w:val="Normal"/>
        <w:shd w:fill="FFFFFF" w:val="clear"/>
        <w:ind w:firstLine="284"/>
        <w:jc w:val="both"/>
        <w:rPr/>
      </w:pPr>
      <w:r>
        <w:rPr>
          <w:b/>
          <w:color w:val="000000"/>
          <w:sz w:val="22"/>
        </w:rPr>
        <w:t>ШЕСТАЯ</w:t>
        <w:tab/>
        <w:t>Закрепление тела Света</w:t>
      </w:r>
      <w:r>
        <w:rPr>
          <w:sz w:val="22"/>
        </w:rPr>
        <w:t xml:space="preserve"> </w:t>
      </w:r>
      <w:r>
        <w:rPr>
          <w:color w:val="000000"/>
          <w:sz w:val="22"/>
        </w:rPr>
        <w:t xml:space="preserve">Вы </w:t>
      </w:r>
      <w:r>
        <w:rPr>
          <w:i/>
          <w:color w:val="000000"/>
          <w:sz w:val="22"/>
        </w:rPr>
        <w:t xml:space="preserve">думаете, что состоите из плоти и костей, а на самом деле вы являетесь набором разумных электромагнитных сигналов. </w:t>
      </w:r>
    </w:p>
    <w:p>
      <w:pPr>
        <w:pStyle w:val="Normal"/>
        <w:shd w:fill="FFFFFF" w:val="clear"/>
        <w:ind w:firstLine="284"/>
        <w:jc w:val="both"/>
        <w:rPr/>
      </w:pPr>
      <w:r>
        <w:rPr>
          <w:i/>
          <w:color w:val="000000"/>
          <w:sz w:val="22"/>
        </w:rPr>
        <w:tab/>
      </w:r>
      <w:r>
        <w:rPr>
          <w:color w:val="000000"/>
          <w:sz w:val="22"/>
        </w:rPr>
        <w:t xml:space="preserve">На той ступени эволюции, где вы находитесь в настоящее время, для дальнейшего духовного развития необходимо построить и интегрировать в своем индивидуальном сознании </w:t>
      </w:r>
      <w:r>
        <w:rPr>
          <w:i/>
          <w:color w:val="000000"/>
          <w:sz w:val="22"/>
        </w:rPr>
        <w:t xml:space="preserve">тело Света. </w:t>
      </w:r>
      <w:r>
        <w:rPr>
          <w:color w:val="000000"/>
          <w:sz w:val="22"/>
        </w:rPr>
        <w:t xml:space="preserve">Такое тело нуждается в том, чтобы за ним ухаживали, вскармливали, упражняли, создавая таким образом условия, при которых оно бы само себя осознало. Ясное намерение того, кем вы намереваетесь стать, — один из ведущих ключей к построению тела света. </w:t>
      </w:r>
    </w:p>
    <w:p>
      <w:pPr>
        <w:pStyle w:val="Normal"/>
        <w:shd w:fill="FFFFFF" w:val="clear"/>
        <w:ind w:firstLine="284"/>
        <w:jc w:val="both"/>
        <w:rPr/>
      </w:pPr>
      <w:r>
        <w:rPr>
          <w:color w:val="000000"/>
          <w:sz w:val="22"/>
        </w:rPr>
        <w:tab/>
        <w:t xml:space="preserve">Ваше </w:t>
      </w:r>
      <w:r>
        <w:rPr>
          <w:i/>
          <w:color w:val="000000"/>
          <w:sz w:val="22"/>
        </w:rPr>
        <w:t xml:space="preserve">тело Света </w:t>
      </w:r>
      <w:r>
        <w:rPr>
          <w:color w:val="000000"/>
          <w:sz w:val="22"/>
        </w:rPr>
        <w:t xml:space="preserve">знает, что обладает способностью создавать при помощи воображения. Оно связывает вас с матрицей существования. Через тело света возможно постичь состояние безвременья, открыть доступ к другим реальностям. Вызов, брошенный вам, набирает силу по мере того, как вы лицом к лицу сталкиваетесь с на первый взгляд чужой, но очень знакомой территорией. Вы связаны со всем сущим, и ваш эволюционный прыжок заключается в том, чтобы разобраться с новым осознаванием и использовать новые знания в каждом текущем моменте времени. </w:t>
      </w:r>
    </w:p>
    <w:p>
      <w:pPr>
        <w:pStyle w:val="Normal"/>
        <w:shd w:fill="FFFFFF" w:val="clear"/>
        <w:ind w:firstLine="284"/>
        <w:jc w:val="both"/>
        <w:rPr>
          <w:color w:val="000000"/>
          <w:sz w:val="22"/>
        </w:rPr>
      </w:pPr>
      <w:r>
        <w:rPr>
          <w:color w:val="000000"/>
          <w:sz w:val="22"/>
        </w:rPr>
        <w:tab/>
        <w:t xml:space="preserve">Не сомневайтесь, дорогие друзья, что существует высший порядок и высшее предназначение. Ваша задача перевести свое высшее предназначение на язык тела и язык Земли. Эта цель активирует перестройку многих уровней реальности, которые разделяют единый момент времени — единое «сейчас». Ключевым компонентом при исследовании различных аспектов реальности является более глубокое понимание вами своего физического тела — того транспортного средства, в котором вы передвигаетесь по Земле. </w:t>
      </w:r>
    </w:p>
    <w:p>
      <w:pPr>
        <w:pStyle w:val="Normal"/>
        <w:shd w:fill="FFFFFF" w:val="clear"/>
        <w:ind w:firstLine="284"/>
        <w:jc w:val="both"/>
        <w:rPr/>
      </w:pPr>
      <w:r>
        <w:rPr>
          <w:color w:val="000000"/>
          <w:sz w:val="22"/>
        </w:rPr>
        <w:tab/>
        <w:t xml:space="preserve">Ваше </w:t>
      </w:r>
      <w:r>
        <w:rPr>
          <w:i/>
          <w:color w:val="000000"/>
          <w:sz w:val="22"/>
        </w:rPr>
        <w:t xml:space="preserve">тело Света </w:t>
      </w:r>
      <w:r>
        <w:rPr>
          <w:color w:val="000000"/>
          <w:sz w:val="22"/>
        </w:rPr>
        <w:t xml:space="preserve">содержит квинтэссенцию вашей многоуровневой индивидуальности — индивидуального сознания, существующего одновременно во множестве измерений. </w:t>
      </w:r>
      <w:r>
        <w:rPr>
          <w:i/>
          <w:color w:val="000000"/>
          <w:sz w:val="22"/>
        </w:rPr>
        <w:t xml:space="preserve">Тело Света </w:t>
      </w:r>
      <w:r>
        <w:rPr>
          <w:color w:val="000000"/>
          <w:sz w:val="22"/>
        </w:rPr>
        <w:t xml:space="preserve">можно организовать через намерение воссоединиться со своим </w:t>
      </w:r>
      <w:r>
        <w:rPr>
          <w:i/>
          <w:color w:val="000000"/>
          <w:sz w:val="22"/>
        </w:rPr>
        <w:t xml:space="preserve">Высшим Я. </w:t>
      </w:r>
      <w:r>
        <w:rPr>
          <w:color w:val="000000"/>
          <w:sz w:val="22"/>
        </w:rPr>
        <w:t xml:space="preserve">Ваше </w:t>
      </w:r>
      <w:r>
        <w:rPr>
          <w:i/>
          <w:color w:val="000000"/>
          <w:sz w:val="22"/>
        </w:rPr>
        <w:t xml:space="preserve">тело Света </w:t>
      </w:r>
      <w:r>
        <w:rPr>
          <w:color w:val="000000"/>
          <w:sz w:val="22"/>
        </w:rPr>
        <w:t xml:space="preserve">обладает способностью жонглировать реальностями, осуществляя переключение осознанных намерений с одной реальности на другую, как переключатель каналов телевидения. Оно содержит зашифрованную информацию, переводя различные виды информации иных миров и реальностей в ваше физическое тело. Осознавание же происходит после получения вами переработанной информации из вашего физического тела. Ваша задача — подмечать едва уловимые явления и синхронизированность событий, которые для вас являются определенными сигналами. </w:t>
      </w:r>
    </w:p>
    <w:p>
      <w:pPr>
        <w:pStyle w:val="Normal"/>
        <w:shd w:fill="FFFFFF" w:val="clear"/>
        <w:ind w:firstLine="284"/>
        <w:jc w:val="both"/>
        <w:rPr/>
      </w:pPr>
      <w:r>
        <w:rPr>
          <w:color w:val="000000"/>
          <w:sz w:val="22"/>
        </w:rPr>
        <w:tab/>
        <w:t xml:space="preserve">Чтобы понять, как устроено ваше сознание, представьте себе многослойное существо, каждая из частей которого обладает собственным дышащим телом и связана со всеми остальными его частями. Вы — сущность духовная, ментальная, эмоциональная, энергетическая и физическая, а все тела связаны между собою </w:t>
      </w:r>
      <w:r>
        <w:rPr>
          <w:i/>
          <w:color w:val="000000"/>
          <w:sz w:val="22"/>
        </w:rPr>
        <w:t xml:space="preserve">телом Света. </w:t>
      </w:r>
      <w:r>
        <w:rPr>
          <w:color w:val="000000"/>
          <w:sz w:val="22"/>
        </w:rPr>
        <w:t xml:space="preserve">Оно также связывает вас с бесконечной последовательностью Существ Света. </w:t>
      </w:r>
    </w:p>
    <w:p>
      <w:pPr>
        <w:pStyle w:val="Normal"/>
        <w:shd w:fill="FFFFFF" w:val="clear"/>
        <w:ind w:firstLine="284"/>
        <w:jc w:val="both"/>
        <w:rPr/>
      </w:pPr>
      <w:r>
        <w:rPr>
          <w:color w:val="000000"/>
          <w:sz w:val="22"/>
        </w:rPr>
        <w:tab/>
        <w:t xml:space="preserve">Материя — это Свет, попавший в ловушку. По мере построения </w:t>
      </w:r>
      <w:r>
        <w:rPr>
          <w:i/>
          <w:color w:val="000000"/>
          <w:sz w:val="22"/>
        </w:rPr>
        <w:t xml:space="preserve">тела Света </w:t>
      </w:r>
      <w:r>
        <w:rPr>
          <w:color w:val="000000"/>
          <w:sz w:val="22"/>
        </w:rPr>
        <w:t xml:space="preserve">произойдет реорганизация вашей молекулярной структуры. Ваша привязанность к материальному и «зацепленность» за материальное ослабнет, в результате Дух получит возможность направлять вас и помогать вам в повседневной жизни. Только через Дух вы сможете получить ясное понимание того, что происходит в вашей жизни. Построение </w:t>
      </w:r>
      <w:r>
        <w:rPr>
          <w:i/>
          <w:color w:val="000000"/>
          <w:sz w:val="22"/>
        </w:rPr>
        <w:t xml:space="preserve">тела Света </w:t>
      </w:r>
      <w:r>
        <w:rPr>
          <w:color w:val="000000"/>
          <w:sz w:val="22"/>
        </w:rPr>
        <w:t xml:space="preserve">позволяет материи переходить на частоты вибрации Света. Вы переходите на новую частоту вибрации материи, что позволяет вам более свободно выражать себя и искать источник силы. </w:t>
      </w:r>
    </w:p>
    <w:p>
      <w:pPr>
        <w:pStyle w:val="Normal"/>
        <w:shd w:fill="FFFFFF" w:val="clear"/>
        <w:ind w:firstLine="284"/>
        <w:jc w:val="both"/>
        <w:rPr>
          <w:color w:val="000000"/>
          <w:sz w:val="22"/>
        </w:rPr>
      </w:pPr>
      <w:r>
        <w:rPr>
          <w:color w:val="000000"/>
          <w:sz w:val="22"/>
        </w:rPr>
        <w:tab/>
        <w:t xml:space="preserve">Вы в буквальном смысле увидите, как меняется ваше тело. Оно станет обладать большим зарядом жизненной энергии, станет более красивым и сильным, получив возможность участвовать в различных событиях. Ваше физическое тело станет процессором огромного количества разнородной информации из множества реальностей. </w:t>
      </w:r>
    </w:p>
    <w:p>
      <w:pPr>
        <w:pStyle w:val="Normal"/>
        <w:shd w:fill="FFFFFF" w:val="clear"/>
        <w:ind w:firstLine="284"/>
        <w:jc w:val="both"/>
        <w:rPr/>
      </w:pPr>
      <w:r>
        <w:rPr>
          <w:color w:val="000000"/>
          <w:sz w:val="22"/>
        </w:rPr>
        <w:tab/>
        <w:t xml:space="preserve">Вам необходимо научиться жить и действовать, пропуская через свое сознание и физическое тело более мощные электрические заряды. Это в итоге поможет вам решить все проблемы, которые накатываются на вас, как растущий снежный ком. Возросший внутри вас потенциал энергии активирует ваши скрытые таланты и послужит запускным фактором, возрождающим ваши психические способности к ясновидению, яснослышанию, телепатии, ясночувствованию, которые позволяют </w:t>
      </w:r>
      <w:r>
        <w:rPr>
          <w:i/>
          <w:color w:val="000000"/>
          <w:sz w:val="22"/>
        </w:rPr>
        <w:t xml:space="preserve">выйти за пределы современной парадигмы. </w:t>
      </w:r>
      <w:r>
        <w:rPr>
          <w:color w:val="000000"/>
          <w:sz w:val="22"/>
        </w:rPr>
        <w:t xml:space="preserve">Вследствие электромагнитных модификаций вашего тела организуется как бы «электромагнитный шунт», обходящий структуры, которые удерживают вас в ограниченных рамках и конфигурациях восприятия и передачи информации. Вы подниметесь по лестнице и окажетесь на иной смотровой площадке, с которой вы будете по-иному оценивать реальность. </w:t>
      </w:r>
    </w:p>
    <w:p>
      <w:pPr>
        <w:pStyle w:val="Normal"/>
        <w:shd w:fill="FFFFFF" w:val="clear"/>
        <w:ind w:firstLine="284"/>
        <w:jc w:val="both"/>
        <w:rPr/>
      </w:pPr>
      <w:r>
        <w:rPr>
          <w:color w:val="000000"/>
          <w:sz w:val="22"/>
        </w:rPr>
        <w:tab/>
        <w:t xml:space="preserve">В течение последующих нескольких лет все, включая младенцев и пожилых людей, будут подвергнуты воздействию такого электромагнитного разряда. Одно из положительных воздействий процессора — возрождение и обновление физического тела, которое происходит во время исцеления любого разделения, до сих пор присутствующего в вашем сознании. Чем четче вы будете удерживать в своем сознании концепцию того, что мысль творит реальность, тем свободнее вы станете. Вы исключите из своей жизни стресс бессилия. Удерживайте свое видение и помогайте своему </w:t>
      </w:r>
      <w:r>
        <w:rPr>
          <w:i/>
          <w:color w:val="000000"/>
          <w:sz w:val="22"/>
        </w:rPr>
        <w:t xml:space="preserve">телу Света </w:t>
      </w:r>
      <w:r>
        <w:rPr>
          <w:color w:val="000000"/>
          <w:sz w:val="22"/>
        </w:rPr>
        <w:t>вносить смысл во все, что вы делаете. Чтобы подготовиться к принятию данной энергии, сядьте тихо, закройте глаза и представьте, как все ваше тело заполняется светом. Представьте, как свет промывает и очищает</w:t>
      </w:r>
      <w:r>
        <w:rPr>
          <w:sz w:val="22"/>
        </w:rPr>
        <w:t xml:space="preserve"> </w:t>
      </w:r>
      <w:r>
        <w:rPr>
          <w:color w:val="000000"/>
          <w:sz w:val="22"/>
        </w:rPr>
        <w:t xml:space="preserve">ваши клетки. Затем попросите все части своего тела работать совместно, раскрывая все свои возможности. Если ваше тело будет согласованно взаимодействовать внутри, тогда вам как индивидуальному сознанию станет намного легче работать со всем извне. Те, кто болен внутри, встречают затруднения при внешнем общении. Наладьте работу своих внутренних механизмов, визуализируя, чего вы хотите добиться. </w:t>
      </w:r>
    </w:p>
    <w:p>
      <w:pPr>
        <w:pStyle w:val="Normal"/>
        <w:shd w:fill="FFFFFF" w:val="clear"/>
        <w:ind w:firstLine="284"/>
        <w:jc w:val="both"/>
        <w:rPr>
          <w:color w:val="000000"/>
          <w:sz w:val="22"/>
        </w:rPr>
      </w:pPr>
      <w:r>
        <w:rPr>
          <w:color w:val="000000"/>
          <w:sz w:val="22"/>
        </w:rPr>
        <w:tab/>
        <w:t xml:space="preserve">Ваше физическое тело существует в качестве прибора, вибрирующего на определенной частоте. Вы думаете, что состоите из плоти и кости, а на самом деле вы являетесь набором разумных электромагнитных сигналов. Вы транслируете эти сигналы во время обычной жизнедеятельности: вкушая пищу, через органы зрения, чувств, занимаясь любовью, а также получая разнообразный жизненный опыт. Именно таким образом вы интерпретируете значение своих электромагнитных сигналов, которые передаются в ваше физическое тело в качестве импульсов. Извне вас возможно интерпретировать, исходя из множества позиций. Некоторые существа воспринимают вас исключительно в качестве определенной частоты вибрации, коллективного разума, транслирующего информацию в определенном спектре эмоций. Другие существа используют для своих целей ментальные и эмоциональные частоты, испускаемые вами. Так же как частота вибрации золота используется для трансформации сознания, а частота воды — для омовения и утоления жажды, частота вибрации человеческого сознания может быть использована для различных целей. </w:t>
      </w:r>
    </w:p>
    <w:p>
      <w:pPr>
        <w:pStyle w:val="Normal"/>
        <w:shd w:fill="FFFFFF" w:val="clear"/>
        <w:ind w:firstLine="284"/>
        <w:jc w:val="both"/>
        <w:rPr/>
      </w:pPr>
      <w:r>
        <w:rPr>
          <w:color w:val="000000"/>
          <w:sz w:val="22"/>
        </w:rPr>
        <w:tab/>
        <w:t xml:space="preserve">Как мы уже говорили ранее, внутри вашего тела содержится творческая сила, называемая </w:t>
      </w:r>
      <w:r>
        <w:rPr>
          <w:i/>
          <w:color w:val="000000"/>
          <w:sz w:val="22"/>
        </w:rPr>
        <w:t xml:space="preserve">Кундалини. </w:t>
      </w:r>
      <w:r>
        <w:rPr>
          <w:color w:val="000000"/>
          <w:sz w:val="22"/>
        </w:rPr>
        <w:t xml:space="preserve">Признание и призывание этой силы ускоряет слияние воедино и построение вашего </w:t>
      </w:r>
      <w:r>
        <w:rPr>
          <w:i/>
          <w:color w:val="000000"/>
          <w:sz w:val="22"/>
        </w:rPr>
        <w:t xml:space="preserve">тела Света. </w:t>
      </w:r>
      <w:r>
        <w:rPr>
          <w:color w:val="000000"/>
          <w:sz w:val="22"/>
        </w:rPr>
        <w:t xml:space="preserve">Эта сила также позволяет сохранять стабильность и заземленность в условиях усиления электромагнитных сдвигов. Традиционно </w:t>
      </w:r>
      <w:r>
        <w:rPr>
          <w:i/>
          <w:color w:val="000000"/>
          <w:sz w:val="22"/>
        </w:rPr>
        <w:t xml:space="preserve">Кундалини </w:t>
      </w:r>
      <w:r>
        <w:rPr>
          <w:color w:val="000000"/>
          <w:sz w:val="22"/>
        </w:rPr>
        <w:t>раскручивается и наполняет ваше тело энергией в возрасте около сорока лег. К этому времени вы уже считаетесь зрелым существом, способным удержать в своем</w:t>
      </w:r>
      <w:r>
        <w:rPr>
          <w:sz w:val="22"/>
        </w:rPr>
        <w:t xml:space="preserve"> </w:t>
      </w:r>
      <w:r>
        <w:rPr>
          <w:color w:val="000000"/>
          <w:sz w:val="22"/>
        </w:rPr>
        <w:t xml:space="preserve">теле подобную силу. Для большинства людей эта сила не поддается контролю. И многие, не сумев интегрировать энергию частично или полностью, в этом возрасте начинают стареть и скатываться вниз, вместо того чтобы возродиться и полностью раскрыть свой творческий потенциал. </w:t>
      </w:r>
    </w:p>
    <w:p>
      <w:pPr>
        <w:pStyle w:val="Normal"/>
        <w:shd w:fill="FFFFFF" w:val="clear"/>
        <w:ind w:firstLine="284"/>
        <w:jc w:val="both"/>
        <w:rPr>
          <w:color w:val="000000"/>
          <w:sz w:val="22"/>
        </w:rPr>
      </w:pPr>
      <w:r>
        <w:rPr>
          <w:color w:val="000000"/>
          <w:sz w:val="22"/>
        </w:rPr>
        <w:tab/>
        <w:t xml:space="preserve">Иногда, когда люди получают опыт взаимодействия со своей внутренней творческой силой, им кажется, что они хотят заняться любовью, так как они не знают, что делать с поднимающейся энергией. Вся планета ограничивает саму себя и использует Кундалини только для воспроизведения рода. Люди совокупляются как безумные, не понимая, что энергия Кундалини может не только достигать области головы, продвигаясь вверх через физическое тело, но и выходить за его пределы. Если вы позволите своей творческой энергии продвигаться вверх и выходить за пределы физического тела, вы сможете по-новому интерпретировать самих себя. Вы сможете понять, что все ваши процессы созидания, исцеления и творчества происходят из естественного Божественного источника энергии Женского Начала внутри вас. </w:t>
      </w:r>
    </w:p>
    <w:p>
      <w:pPr>
        <w:pStyle w:val="Normal"/>
        <w:shd w:fill="FFFFFF" w:val="clear"/>
        <w:ind w:firstLine="284"/>
        <w:jc w:val="both"/>
        <w:rPr>
          <w:color w:val="000000"/>
          <w:sz w:val="22"/>
        </w:rPr>
      </w:pPr>
      <w:r>
        <w:rPr>
          <w:color w:val="000000"/>
          <w:sz w:val="22"/>
        </w:rPr>
        <w:tab/>
        <w:t xml:space="preserve">Человечество оказывает сопротивление возможности перемен, росту и усвоению новой информации. Большая часть подобного сопротивления неестественна. Во многом вы были запрограммированы таким образом, чтобы бояться рассматривать новые концепции, выходить за рамки общепринятого, рассматривать правомерность поведения богов или приравнивать себя к последним. Когда человечество начинает искать знаний, оно становится осведомленным, информированным и подходит к тому моменту, в котором возможно проявление Богини в трехмерном мире. </w:t>
      </w:r>
    </w:p>
    <w:p>
      <w:pPr>
        <w:pStyle w:val="Normal"/>
        <w:shd w:fill="FFFFFF" w:val="clear"/>
        <w:ind w:firstLine="284"/>
        <w:jc w:val="both"/>
        <w:rPr>
          <w:color w:val="000000"/>
          <w:sz w:val="22"/>
        </w:rPr>
      </w:pPr>
      <w:r>
        <w:rPr>
          <w:color w:val="000000"/>
          <w:sz w:val="22"/>
        </w:rPr>
        <w:tab/>
        <w:t xml:space="preserve">Вы же продолжаете воссоздавать прошлое, вспоминая его в ностальгических деталях и закрепляя в настоящем. Клетки вашего тела обладают свободой приходить и уходить; они воспроизводят сами себя постоянно. Откуда они получают свои инструкции? Это указания поступают от вашей матрицы и системы ваших верований, а также от энергетических стереотипов, при помощи которых вы определяете реальность. По мере изменения энергоинформационных стереотипов — расширения и изменения ваших концепций — меняется и сама молекулярная структура вашего физического тела. У кого из вас есть потенциал для создания того тела, которое вы хотели бы у себя видеть? Вы можете регенерировать клетки своего тела, изменив их маршрут — вооружив их иным планом или показав им обходной путь. Как только вы зададите иной маршрут, ваше тело и жизненный опыт последуют за изменением состояния сознания. </w:t>
      </w:r>
    </w:p>
    <w:p>
      <w:pPr>
        <w:pStyle w:val="Normal"/>
        <w:shd w:fill="FFFFFF" w:val="clear"/>
        <w:ind w:firstLine="284"/>
        <w:jc w:val="both"/>
        <w:rPr>
          <w:color w:val="000000"/>
          <w:sz w:val="22"/>
        </w:rPr>
      </w:pPr>
      <w:r>
        <w:rPr>
          <w:color w:val="000000"/>
          <w:sz w:val="22"/>
        </w:rPr>
        <w:tab/>
        <w:t xml:space="preserve">Каждый из вас обладает определенной природной жизненной силой. На формирование вашего сознания повлияли люди, которых вы уважали и которые действовали в рамках закона. Но эти люди убедили вас принять негативные, продуцирующие страх идеи. Может быть, одно индивидуальное сознание создало себе определенный негативный опыт, негативно его интерпретировало, а затем стало навязывать свои негативные образы остальным. </w:t>
      </w:r>
    </w:p>
    <w:p>
      <w:pPr>
        <w:pStyle w:val="Normal"/>
        <w:shd w:fill="FFFFFF" w:val="clear"/>
        <w:ind w:firstLine="284"/>
        <w:jc w:val="both"/>
        <w:rPr/>
      </w:pPr>
      <w:r>
        <w:rPr>
          <w:color w:val="000000"/>
          <w:sz w:val="22"/>
        </w:rPr>
        <w:tab/>
        <w:t xml:space="preserve">Ранее требовалось изучать множество дисциплин и готовить свое физическое тело в течение многих лет к успешному подъему энергии </w:t>
      </w:r>
      <w:r>
        <w:rPr>
          <w:i/>
          <w:color w:val="000000"/>
          <w:sz w:val="22"/>
        </w:rPr>
        <w:t xml:space="preserve">Кундалини. </w:t>
      </w:r>
      <w:r>
        <w:rPr>
          <w:color w:val="000000"/>
          <w:sz w:val="22"/>
        </w:rPr>
        <w:t xml:space="preserve">И действительно, редкий человек по многим причинам мог добиться подъема </w:t>
      </w:r>
      <w:r>
        <w:rPr>
          <w:i/>
          <w:color w:val="000000"/>
          <w:sz w:val="22"/>
        </w:rPr>
        <w:t xml:space="preserve">Кундалини. </w:t>
      </w:r>
      <w:r>
        <w:rPr>
          <w:color w:val="000000"/>
          <w:sz w:val="22"/>
        </w:rPr>
        <w:t xml:space="preserve">Земля была покрыта изолирующей электромагнитной завесой, внутри которой вибрации жестко контролировались. По мере подъема </w:t>
      </w:r>
      <w:r>
        <w:rPr>
          <w:i/>
          <w:color w:val="000000"/>
          <w:sz w:val="22"/>
        </w:rPr>
        <w:t xml:space="preserve">Кундалини </w:t>
      </w:r>
      <w:r>
        <w:rPr>
          <w:color w:val="000000"/>
          <w:sz w:val="22"/>
        </w:rPr>
        <w:t xml:space="preserve">сила приходит во взаимодействие с космическими силами вне человеческого тела, а физическое тело наполняется энергией и оживает. Тот же эффект оказывает и притягивание луча Света в физическое тело. Те, кто утаивали от вас знания, в настоящее время теряют силу. Установленный ими электромагнитный щит стал больше походить на кусок швейцарского сыра с огромными дырами, через которые Свет изливается на Землю. В других мирах также появились «дыры», через которые проникают иные формы Света. </w:t>
      </w:r>
    </w:p>
    <w:p>
      <w:pPr>
        <w:pStyle w:val="Normal"/>
        <w:shd w:fill="FFFFFF" w:val="clear"/>
        <w:ind w:firstLine="284"/>
        <w:jc w:val="both"/>
        <w:rPr/>
      </w:pPr>
      <w:r>
        <w:rPr>
          <w:color w:val="000000"/>
          <w:sz w:val="22"/>
        </w:rPr>
        <w:tab/>
        <w:t xml:space="preserve">По мере поступления космической энергии на Землю, миллионы из вас в настоящее время участвуют в создании вероятности реинтерпретировать </w:t>
      </w:r>
      <w:r>
        <w:rPr>
          <w:i/>
          <w:color w:val="000000"/>
          <w:sz w:val="22"/>
        </w:rPr>
        <w:t xml:space="preserve">силу Кундалини. </w:t>
      </w:r>
      <w:r>
        <w:rPr>
          <w:color w:val="000000"/>
          <w:sz w:val="22"/>
        </w:rPr>
        <w:t xml:space="preserve">Эта сила — творческая сила вашей жизни, и вы пульсируете вместе с ней. При правильном использовании она может обеспечить решение множества проблем. Эта энергия связывает вас со Вселенским источником и объединяет вас с высшим смыслом существования и понимания того, каким образом вы можете ею пользоваться. </w:t>
      </w:r>
    </w:p>
    <w:p>
      <w:pPr>
        <w:pStyle w:val="Normal"/>
        <w:shd w:fill="FFFFFF" w:val="clear"/>
        <w:ind w:firstLine="284"/>
        <w:jc w:val="both"/>
        <w:rPr>
          <w:color w:val="000000"/>
          <w:sz w:val="22"/>
        </w:rPr>
      </w:pPr>
      <w:r>
        <w:rPr>
          <w:color w:val="000000"/>
          <w:sz w:val="22"/>
        </w:rPr>
        <w:tab/>
        <w:t xml:space="preserve">Она может быть использована и для исцеления. Когда она накапливается у вас в руках, ваши руки становятся руками целителя. Многие из вас очень удивятся, если заглянут на несколько лет вперед и увидят, что вы сможете делать с энергией, поступающей в ваши руки. Уже сегодня существуют люди, которые, взявшись за руки и проявив четкое намерение, могут возжечь кусок бумаги. Энергия, накапливающаяся в ваших руках, усилит свое проявление в вашей жизни. Вы можете использовать ее для очищения пищи, исцеления, очистки океанов и устранения загрязнения рек и суши. Вы сможете реализовать свою способность трансмутировать яды, загрязнившие всю вашу планету. </w:t>
      </w:r>
    </w:p>
    <w:p>
      <w:pPr>
        <w:pStyle w:val="Normal"/>
        <w:shd w:fill="FFFFFF" w:val="clear"/>
        <w:ind w:firstLine="284"/>
        <w:jc w:val="both"/>
        <w:rPr>
          <w:color w:val="000000"/>
          <w:sz w:val="22"/>
        </w:rPr>
      </w:pPr>
      <w:r>
        <w:rPr>
          <w:color w:val="000000"/>
          <w:sz w:val="22"/>
        </w:rPr>
        <w:tab/>
        <w:t xml:space="preserve">Способности производить подобные действия будут даны всем тем, кто готов в них поверить. По мере того как вы будете верить, практиковаться и искать — ваша сила будет расти. А затем вы сможете показать свои способности другим. Это дары, которые произведут сдвиг массового сознания в сторону сотрудничества на планетарном уровне. Таким образом, вы будете развивать данные способности не на индивидуальном, а на коллективном уровне. Неисцеленные и больные люди также могут научиться активировать в себе эти энергии и направлять их в части тела, нуждающиеся в исцелении. Всегда существует свобода выбора. «Если мое тело проявило боль — оно может проявить и здоровье. Кто ограничивает меня, указывая мне на путь болезни?» Примете ли вы намерение болеть или издадите новый указ быть здоровым? </w:t>
      </w:r>
    </w:p>
    <w:p>
      <w:pPr>
        <w:pStyle w:val="Normal"/>
        <w:shd w:fill="FFFFFF" w:val="clear"/>
        <w:ind w:firstLine="284"/>
        <w:jc w:val="both"/>
        <w:rPr>
          <w:color w:val="000000"/>
          <w:sz w:val="22"/>
        </w:rPr>
      </w:pPr>
      <w:r>
        <w:rPr>
          <w:color w:val="000000"/>
          <w:sz w:val="22"/>
        </w:rPr>
        <w:tab/>
        <w:t xml:space="preserve">Внутри вас собрано и хранится изобилие знаний. Вы — ключ к Живой Библиотеке, и именно вы — те, кто необходим множеству сущностей для реализации и их программ. Человечество вовлечено в весьма интересный процесс. При помощи воображения вы можете посылать указания в свой собственный мозг с намерением активировать те нервные центры, которые способствуют развитию вашего воображения. </w:t>
      </w:r>
    </w:p>
    <w:p>
      <w:pPr>
        <w:pStyle w:val="Normal"/>
        <w:shd w:fill="FFFFFF" w:val="clear"/>
        <w:ind w:firstLine="284"/>
        <w:jc w:val="both"/>
        <w:rPr>
          <w:color w:val="000000"/>
          <w:sz w:val="22"/>
        </w:rPr>
      </w:pPr>
      <w:r>
        <w:rPr>
          <w:color w:val="000000"/>
          <w:sz w:val="22"/>
        </w:rPr>
        <w:tab/>
        <w:t xml:space="preserve">Вы можете сделать своим намерением тонко отрегулировать свою структуру и усилить взаимодействие между нейронами. Но и пальцы ваших ног обладают способностью переносить сигнал воображения, точно так же как и ваш мозг, ведь клетки вашего тела содержат в себе по большей части одни и те же биохимические вещества, независимо от их расположения. Каждая клетка обладает потенциалом высвобождения знаний, и ваши клетки ожидают момента, когда вы станете направлять их при помощи своего воображения. Когда вы позволяете обществу, семье и системе образования направлять поток вашего мировоззрения, когда чувство вины или «долга» постоянно вибрирует в вашем поле, ваше тело реагирует именно на эти программы. </w:t>
      </w:r>
    </w:p>
    <w:p>
      <w:pPr>
        <w:pStyle w:val="Normal"/>
        <w:shd w:fill="FFFFFF" w:val="clear"/>
        <w:ind w:firstLine="284"/>
        <w:jc w:val="both"/>
        <w:rPr>
          <w:color w:val="000000"/>
          <w:sz w:val="22"/>
        </w:rPr>
      </w:pPr>
      <w:r>
        <w:rPr>
          <w:color w:val="000000"/>
          <w:sz w:val="22"/>
        </w:rPr>
        <w:tab/>
        <w:t xml:space="preserve">Ваша планета сможет пережить процесс трансмутации и не погибнуть, как только вы призовете силу воображения, которая интимно связана с памятью. Ваше тело заполнено воспоминаниями различных миров и различных временных рамок, отличных от текущего ощущения времени. По мере развития Земли вы сможете проявлять эти концепции и матрицы. </w:t>
      </w:r>
    </w:p>
    <w:p>
      <w:pPr>
        <w:pStyle w:val="Normal"/>
        <w:shd w:fill="FFFFFF" w:val="clear"/>
        <w:ind w:firstLine="284"/>
        <w:jc w:val="both"/>
        <w:rPr>
          <w:color w:val="000000"/>
          <w:sz w:val="22"/>
        </w:rPr>
      </w:pPr>
      <w:r>
        <w:rPr>
          <w:color w:val="000000"/>
          <w:sz w:val="22"/>
        </w:rPr>
        <w:tab/>
        <w:t xml:space="preserve">Привнесение воспоминаний других времен и мест в текущую реальность объединяет воедино значимость вашей жизни. Такое единение способствует исцелению, помогая вам понять причину, по которой вы привели самих себя в состояние нездоровья. </w:t>
      </w:r>
    </w:p>
    <w:p>
      <w:pPr>
        <w:pStyle w:val="Normal"/>
        <w:shd w:fill="FFFFFF" w:val="clear"/>
        <w:ind w:firstLine="284"/>
        <w:jc w:val="both"/>
        <w:rPr>
          <w:color w:val="000000"/>
          <w:sz w:val="22"/>
        </w:rPr>
      </w:pPr>
      <w:r>
        <w:rPr>
          <w:color w:val="000000"/>
          <w:sz w:val="22"/>
        </w:rPr>
        <w:tab/>
        <w:t xml:space="preserve">Один из самых важных ключей, который мы вам можем дать, заключается в следующем: любите себя, чтите то средство передвижения по планете, в котором вы обитаете, и поступайте так, будто вы бесценны. Ведите себя, будто вам неслыханно повезло и вы выиграли тело, как главный приз в лотерее. Любите Землю, чтите и уважайте ее. Ведь именно на ней вы разыгрываете свои сложные драмы. Любите себя и Землю, паря во Вселенной, и ваш полет будет легким и радостным. </w:t>
      </w:r>
    </w:p>
    <w:p>
      <w:pPr>
        <w:pStyle w:val="Normal"/>
        <w:shd w:fill="FFFFFF" w:val="clear"/>
        <w:ind w:firstLine="284"/>
        <w:jc w:val="both"/>
        <w:rPr>
          <w:color w:val="000000"/>
          <w:sz w:val="22"/>
        </w:rPr>
      </w:pPr>
      <w:r>
        <w:rPr>
          <w:color w:val="000000"/>
          <w:sz w:val="22"/>
        </w:rPr>
        <w:tab/>
        <w:t xml:space="preserve">Ваше тело продемонстрирует чудесные способности. Ваша чувствительность обострится и разовьется до той степени, что присутствие запахов и благовоний будет оказывать влияние на ваше настроение и общее самочувствие. Вы скажете сами себе: «Когда я посыпаю блюдо приправой или когда в моем доме присутствует определенный запах, я чувствую прилив энергии. Когда я использую иную специю, я успокаиваюсь и расслабляюсь». Научитесь пользоваться растениями, которые вас окружают, — они дары Живой Библиотеки. </w:t>
      </w:r>
    </w:p>
    <w:p>
      <w:pPr>
        <w:pStyle w:val="Normal"/>
        <w:shd w:fill="FFFFFF" w:val="clear"/>
        <w:ind w:firstLine="284"/>
        <w:jc w:val="both"/>
        <w:rPr/>
      </w:pPr>
      <w:r>
        <w:rPr>
          <w:color w:val="000000"/>
          <w:sz w:val="22"/>
        </w:rPr>
        <w:tab/>
        <w:t xml:space="preserve">Огромные и радикальные изменения происходят с вашим физическим телом. Каждый из вас ведом, и потому, чтобы избежать истощения, прислушивайтесь к тому, что происходит внутри вас самих. Слишком много новой информации, которая поступает слишком быстро и которую вы не успеваете размеренно и основательно интегрировать, может вызвать перегрузку вашей перестраивающейся психики. Когда вы ведете машину, вы не всегда ведете ее быстро. Вы ускоряетесь, потом включаете тормоза, останавливаетесь у светофора, сворачиваете — вы двигаетесь с различной скоростью, в разном ритме. Так же дело обстоит и с энергиями. Существуют моменты ускорения и моменты замедления. Таким образом происходит постепенное построение </w:t>
      </w:r>
      <w:r>
        <w:rPr>
          <w:i/>
          <w:color w:val="000000"/>
          <w:sz w:val="22"/>
        </w:rPr>
        <w:t xml:space="preserve">тела Света. </w:t>
      </w:r>
    </w:p>
    <w:p>
      <w:pPr>
        <w:pStyle w:val="Normal"/>
        <w:shd w:fill="FFFFFF" w:val="clear"/>
        <w:ind w:firstLine="284"/>
        <w:jc w:val="both"/>
        <w:rPr/>
      </w:pPr>
      <w:r>
        <w:rPr>
          <w:i/>
          <w:color w:val="000000"/>
          <w:sz w:val="22"/>
        </w:rPr>
        <w:tab/>
      </w:r>
      <w:r>
        <w:rPr>
          <w:color w:val="000000"/>
          <w:sz w:val="22"/>
        </w:rPr>
        <w:t>Представьте себя в качестве сушки для волос. Вы проводите большую часть времени со свернутым проводом в маленькой коробочке на полке. Затем в вашей жизни происходит опыт, выходящий за пределы обыденного, когда штепсель воткнут в розетку. Вы стали работать, причем работать каждый день. Если бы вы оказались на месте такой сушки для волос, то явно почувствовали бы, что вы больше не одни: «Что-то произошло с моей личностью! Надо же, меня включили в сеть и я работаю!» То же</w:t>
      </w:r>
      <w:r>
        <w:rPr>
          <w:sz w:val="22"/>
        </w:rPr>
        <w:t xml:space="preserve"> </w:t>
      </w:r>
      <w:r>
        <w:rPr>
          <w:color w:val="000000"/>
          <w:sz w:val="22"/>
        </w:rPr>
        <w:t xml:space="preserve">происходит и с людьми. Вас «включили», вдруг вы «заработали», и вам необходимо интегрировать данный опыт. Мы грубо сравниваем энергию, протекающую через вас, со «Вселенским электричеством». Это очень простой, может быть, даже примитивный пример, который, тем не менее, отображает вам образ вас самих. Вы сами можете включить себя в «сеть», и тогда ток жизни приведет вас к вашему высшему предназначению. </w:t>
      </w:r>
    </w:p>
    <w:p>
      <w:pPr>
        <w:pStyle w:val="Normal"/>
        <w:shd w:fill="FFFFFF" w:val="clear"/>
        <w:ind w:firstLine="284"/>
        <w:jc w:val="both"/>
        <w:rPr>
          <w:color w:val="000000"/>
          <w:sz w:val="22"/>
        </w:rPr>
      </w:pPr>
      <w:r>
        <w:rPr>
          <w:color w:val="000000"/>
          <w:sz w:val="22"/>
        </w:rPr>
        <w:tab/>
        <w:t xml:space="preserve">Совершенно необходимо, чтобы вы понимали свое тело и не стеснялись того, что оно делает и какие у него потребности. Что вы сами делаете со своим телом — еще одна отдельная история. Физическое тело совершенно. Будьте щедры к своему физическому телу, к его грации. Если вам становится неловко, когда мы высказываем подобные мысли, посмотрите, насколько вы действительно любите себя и откуда происходит чувство неприятия и стыда за свое физическое тело. Само по себе физическое тело ни в чем не виновато. Современная концепция «совершенного» женского тела — тела типа куклы Барби — лишь добавляет ненависти к и без того негативному восприятию женщинами своего тела, если оно точно не соответствует искусственно навязываемым пропорциям. Таким образом, значительно снижается возможность свободного волеизъявления. Человеческое тело может обладать огромным разнообразием форм и размеров, выражается посредством множества характеристик. И оно всегда прекрасно. Наблюдая за разнообразием лиц, вы можете понять, насколько важно разнообразие для данной планеты. Если бы создатель хотел вас видеть в качестве однотипных моделей, то существовало бы строго ограниченное число лиц, которые являлись бы своеобразными «штампами». </w:t>
      </w:r>
    </w:p>
    <w:p>
      <w:pPr>
        <w:pStyle w:val="Normal"/>
        <w:shd w:fill="FFFFFF" w:val="clear"/>
        <w:ind w:firstLine="284"/>
        <w:jc w:val="both"/>
        <w:rPr>
          <w:color w:val="000000"/>
          <w:sz w:val="22"/>
        </w:rPr>
      </w:pPr>
      <w:r>
        <w:rPr>
          <w:color w:val="000000"/>
          <w:sz w:val="22"/>
        </w:rPr>
        <w:tab/>
        <w:t xml:space="preserve">В течение множества тысячелетий вы как человеческая раса забыли, кем вы являетесь на самом деле. Вы стали стыдиться своего физического тела и его естественных функций. Слишком мало положительных концепций существовало в данной области. Мы часто сравниваем использование своего физического тела с использованием автомобиля, о котором хозяин говорит: «Да, у автомобиля есть багажник, но это ужасное место. Никогда его не открывайте, ничего туда не кладите. Да, он там, но даже не трогайте его!» Видите ли вы аналогию? Это же просто смешно! </w:t>
      </w:r>
    </w:p>
    <w:p>
      <w:pPr>
        <w:pStyle w:val="Normal"/>
        <w:shd w:fill="FFFFFF" w:val="clear"/>
        <w:ind w:firstLine="284"/>
        <w:jc w:val="both"/>
        <w:rPr/>
      </w:pPr>
      <w:r>
        <w:rPr>
          <w:color w:val="000000"/>
          <w:sz w:val="22"/>
        </w:rPr>
        <w:tab/>
        <w:t xml:space="preserve">Интимная близость в системе трех измерений при определенных условиях порождает энергию, благодаря которой вы сможете достигнуть расширенного осознания. Близость Любви и Света может привести к значительному продвижению по путл слияния вашего </w:t>
      </w:r>
      <w:r>
        <w:rPr>
          <w:i/>
          <w:color w:val="000000"/>
          <w:sz w:val="22"/>
        </w:rPr>
        <w:t xml:space="preserve">Я </w:t>
      </w:r>
      <w:r>
        <w:rPr>
          <w:color w:val="000000"/>
          <w:sz w:val="22"/>
        </w:rPr>
        <w:t xml:space="preserve">во множестве измерений. Иногда эта тема вызывает у вас затруднения, так как вы судите о данной области человеческой жизни, исходя из травматичного жизненного опыта. Часто на вас накатывает чувство стыда и вам даже не хочется думать на эту тему. У каждого из нас есть какие-то тайны из области сексуального опыта, которые мы храним глубоко внутри. Вы уже знаете о том, что существовал определенный план навязывания вам чувства вины за проявление сексуальности и признание своего физического тела. Таким образом вам мешали открыть в себе источник вашей силы, предназначения, счастья и свободы. </w:t>
      </w:r>
    </w:p>
    <w:p>
      <w:pPr>
        <w:pStyle w:val="Normal"/>
        <w:shd w:fill="FFFFFF" w:val="clear"/>
        <w:ind w:firstLine="284"/>
        <w:jc w:val="both"/>
        <w:rPr/>
      </w:pPr>
      <w:r>
        <w:rPr>
          <w:color w:val="000000"/>
          <w:sz w:val="22"/>
        </w:rPr>
        <w:tab/>
        <w:t xml:space="preserve">По мере того как ваше тело воспримет и интегрирует новую энергию, в каждом из вас проснется память. Вселенские воспоминания, так же как и воспоминания текущей жизни, предлагают вам посмотреть на себя с точки зрения истории галактики. Очень важно, чтобы в вашем сознании образовалось место, где возможно бы было разместить ваши воспоминания. Некоторые из вас думают: «Ну ладно, я включу музыку, сяду в машину и поеду куда-нибудь, где можно было бы вспомнить и попрактиковаться». Пожалуйста, оставьте пространство для поступления подобных воспоминаний. Лучший способ вспоминать — это пользоваться помощью и поддержкой природы, наблюдая природу, успокоив свое сознание. Ни о чем не думайте, ничего не делайте — просто существуйте в данном моменте времени. Важно просто </w:t>
      </w:r>
      <w:r>
        <w:rPr>
          <w:i/>
          <w:color w:val="000000"/>
          <w:sz w:val="22"/>
        </w:rPr>
        <w:t xml:space="preserve">быть. </w:t>
      </w:r>
      <w:r>
        <w:rPr>
          <w:color w:val="000000"/>
          <w:sz w:val="22"/>
        </w:rPr>
        <w:t>Подобный подход позволяет текущему моменту</w:t>
      </w:r>
      <w:r>
        <w:rPr>
          <w:i/>
          <w:color w:val="000000"/>
          <w:sz w:val="22"/>
        </w:rPr>
        <w:t xml:space="preserve"> </w:t>
      </w:r>
      <w:r>
        <w:rPr>
          <w:color w:val="000000"/>
          <w:sz w:val="22"/>
        </w:rPr>
        <w:t xml:space="preserve">расшириться в спонтанный непрекращающийся синхронизированный импульс — в вечно расширяющееся </w:t>
      </w:r>
      <w:r>
        <w:rPr>
          <w:i/>
          <w:color w:val="000000"/>
          <w:sz w:val="22"/>
        </w:rPr>
        <w:t xml:space="preserve">сейчас. </w:t>
      </w:r>
    </w:p>
    <w:p>
      <w:pPr>
        <w:pStyle w:val="Normal"/>
        <w:shd w:fill="FFFFFF" w:val="clear"/>
        <w:ind w:firstLine="284"/>
        <w:jc w:val="both"/>
        <w:rPr/>
      </w:pPr>
      <w:r>
        <w:rPr>
          <w:i/>
          <w:color w:val="000000"/>
          <w:sz w:val="22"/>
        </w:rPr>
        <w:tab/>
      </w:r>
      <w:r>
        <w:rPr>
          <w:color w:val="000000"/>
          <w:sz w:val="22"/>
        </w:rPr>
        <w:t xml:space="preserve">Природа учит вас с помощью пения птиц, шелеста крыльев бабочек, симфонии сверчков и лягушек, горбов верблюдов, запахов пыли в пустыне и чистого весеннего дождя. Все это запускает механизмы памяти, если вы найдете время позволить звукам и запахам проникнуть в ваше существо. </w:t>
      </w:r>
    </w:p>
    <w:p>
      <w:pPr>
        <w:pStyle w:val="Normal"/>
        <w:shd w:fill="FFFFFF" w:val="clear"/>
        <w:ind w:firstLine="284"/>
        <w:jc w:val="both"/>
        <w:rPr>
          <w:color w:val="000000"/>
          <w:sz w:val="22"/>
        </w:rPr>
      </w:pPr>
      <w:r>
        <w:rPr>
          <w:color w:val="000000"/>
          <w:sz w:val="22"/>
        </w:rPr>
        <w:tab/>
        <w:t xml:space="preserve">Активирование памяти связано с отделением вашего сознания от всего, что вы «должны». Целая гора подобных «необходимостей» лежит в вашем сознании. Вы вечно заняты и бежите в никуда? Или вы на самом деле ведете наиболее значимый для себя образ жизни? Ждете ли вы вечно одобрения других? Это та тень, которая падает на вашу силу воспринимать истину. Пожалуйста, не прячьтесь от себя и от других. Живите! </w:t>
      </w:r>
    </w:p>
    <w:p>
      <w:pPr>
        <w:pStyle w:val="Normal"/>
        <w:shd w:fill="FFFFFF" w:val="clear"/>
        <w:ind w:firstLine="284"/>
        <w:jc w:val="both"/>
        <w:rPr>
          <w:color w:val="000000"/>
          <w:sz w:val="22"/>
        </w:rPr>
      </w:pPr>
      <w:r>
        <w:rPr>
          <w:color w:val="000000"/>
          <w:sz w:val="22"/>
        </w:rPr>
        <w:tab/>
        <w:t xml:space="preserve">Почему мы вам все это рассказываем? Мы намереваемся активировать вашу клеточную память. Память кодируется и хранится в геноме клеток. Вскоре вы узнаете механизм генетической передачи информации и поймете, каким образом участвуете в этом процессе. Чаще всего активизация памяти осуществляется извне. Вы можете ощущать ускорение, энергетическую пульсацию, протекающую по всему вашему телу. Эти процессы готовят вас к следующей ступени путешествия. </w:t>
      </w:r>
    </w:p>
    <w:p>
      <w:pPr>
        <w:pStyle w:val="Normal"/>
        <w:shd w:fill="FFFFFF" w:val="clear"/>
        <w:ind w:firstLine="284"/>
        <w:jc w:val="both"/>
        <w:rPr/>
      </w:pPr>
      <w:r>
        <w:rPr>
          <w:color w:val="000000"/>
          <w:sz w:val="22"/>
        </w:rPr>
        <w:tab/>
        <w:t xml:space="preserve">Пожалуйста, поймите, что между памятью, введенной извне, и памятью об определенном жизненном опыте мало различий в человеческом сознании. Реальность легко воссоздаваема, и для мозга не имеет значения, являлись ли события «реальными» или «вымышленными». Реальность не строится таким образом, чтобы исчезнуть раз и навсегда. Реальности и культуры могут воссоздаваться вновь и вновь. Если вы — «новая» душа и чувствуете, что «пропустили» что-то важное в событиях прошлого и непременно хотели бы в них участвовать, вы можете попросить «введение» или «включение» памяти извне. Вы можете подыскать для себя место внутри определенной культуры, не подвергнув ее перенаселению. Например, всем бы хотелось получить опыт проживания в культуре египтян или Майя, а мест было строго определенное количество. И все же любой из вас может нести на клеточном уровне «воспоминания» об опыте внутри тех культур — был ли он «реальным» или лишь «включенным» в вашу память. Вы все можете являться частью той культуры, так как, неся в своем сознании «сконструированные» воспоминания, вы можете построить еще один вариант реальности культуры Майя на базе культуры, проявившейся в физической реальности. Эта концепция — подсказка к тому, насколько большой гибкостью обладает каждая из «сконструированных» реальностей. </w:t>
      </w:r>
    </w:p>
    <w:p>
      <w:pPr>
        <w:pStyle w:val="Normal"/>
        <w:shd w:fill="FFFFFF" w:val="clear"/>
        <w:ind w:firstLine="284"/>
        <w:jc w:val="both"/>
        <w:rPr>
          <w:color w:val="000000"/>
          <w:sz w:val="22"/>
        </w:rPr>
      </w:pPr>
      <w:r>
        <w:rPr>
          <w:color w:val="000000"/>
          <w:sz w:val="22"/>
        </w:rPr>
        <w:tab/>
        <w:t xml:space="preserve">Память — как пруд или зеркало внутри вашего существа. Ее необходимо питать и освещать отражающей способностью воды. Вода — та среда, которая усиливает память в физическом теле. </w:t>
      </w:r>
    </w:p>
    <w:p>
      <w:pPr>
        <w:pStyle w:val="Normal"/>
        <w:shd w:fill="FFFFFF" w:val="clear"/>
        <w:ind w:firstLine="284"/>
        <w:jc w:val="both"/>
        <w:rPr/>
      </w:pPr>
      <w:r>
        <w:rPr>
          <w:color w:val="000000"/>
          <w:sz w:val="22"/>
        </w:rPr>
        <w:tab/>
      </w:r>
      <w:r>
        <w:rPr>
          <w:i/>
          <w:color w:val="000000"/>
          <w:sz w:val="22"/>
        </w:rPr>
        <w:t xml:space="preserve">Кундалини </w:t>
      </w:r>
      <w:r>
        <w:rPr>
          <w:color w:val="000000"/>
          <w:sz w:val="22"/>
        </w:rPr>
        <w:t xml:space="preserve">высвобождает вихри, активирующие светоносные нити, и способствует их проявлению в свет. Эти тончайшие нити наполнены информацией, а </w:t>
      </w:r>
      <w:r>
        <w:rPr>
          <w:i/>
          <w:color w:val="000000"/>
          <w:sz w:val="22"/>
        </w:rPr>
        <w:t xml:space="preserve">Кундалини, </w:t>
      </w:r>
      <w:r>
        <w:rPr>
          <w:color w:val="000000"/>
          <w:sz w:val="22"/>
        </w:rPr>
        <w:t xml:space="preserve">продвигаясь через ваше физическое тело, дает вам возможность доступа к своим собственным воспоминаниям. </w:t>
      </w:r>
    </w:p>
    <w:p>
      <w:pPr>
        <w:pStyle w:val="Normal"/>
        <w:shd w:fill="FFFFFF" w:val="clear"/>
        <w:ind w:firstLine="284"/>
        <w:jc w:val="both"/>
        <w:rPr>
          <w:color w:val="000000"/>
          <w:sz w:val="22"/>
        </w:rPr>
      </w:pPr>
      <w:r>
        <w:rPr>
          <w:color w:val="000000"/>
          <w:sz w:val="22"/>
        </w:rPr>
        <w:tab/>
        <w:t xml:space="preserve">Многие из вас испытывают на глубоком уровне воспоминания о том, как вас контролировали и как вами манипулировали. Возможно, в вашем сознании также присутствуют болезненные воспоминания о том, как вы были поглощены рептилиями или вступали с ними в интимную связь, или память о генетических экспериментах. Даже если у вас нет конкретного личного опыта, в вашей крови есть энергетические нити, несущие в себе всю историю Вселенной. Каким же образом создать условия для воссоединения этих нитей, чтобы вы смогли увидеть целостную киноленту истории? Знаете ли вы, как выглядит кинолента? Она состоит из множества отдельных кадров. Вас также можно сравнить с одной длинной кинолентой, которую разрезали на отдельные кадры таким образом, чтобы каждая часть вас самих была разъединена с другими частями. По мере того как мы с вами работаем, те энергии, которые мы привносим в вашу жизнь, реорганизуют мельчайшие куски киноленты. Таким образом вся история монтируется воедино — как индивидуальная и планетарная, так и галактическая. </w:t>
      </w:r>
    </w:p>
    <w:p>
      <w:pPr>
        <w:pStyle w:val="Normal"/>
        <w:shd w:fill="FFFFFF" w:val="clear"/>
        <w:ind w:firstLine="284"/>
        <w:jc w:val="both"/>
        <w:rPr>
          <w:color w:val="000000"/>
          <w:sz w:val="22"/>
        </w:rPr>
      </w:pPr>
      <w:r>
        <w:rPr>
          <w:color w:val="000000"/>
          <w:sz w:val="22"/>
        </w:rPr>
        <w:tab/>
        <w:t xml:space="preserve">Все вы здесь для того, чтобы заглянуть во тьму, так как именно во тьме вы найдете луч света и причину, по которой Свет возвращается. Вы не можете просто пойти навстречу Свету и заявить: «Темнота — это плохо, это нечто отрицательное, и я не желаю ее видеть». Не бойтесь, не отворачивайтесь от того, на что вы закрываете глаза. Пусть ваше сердце будет открытым. Верьте в то, что боль, которую вы испытываете, нуждается в исследовании и осознании. Чтобы отпустить от себя боль, ее необходимо обработать на уровне клеточной памяти. В настоящее время глубинная память поднимается на поверхность из самых потаенных хранилищ сознания. Подобные воспоминания запускают определенные эмоциональные реакции. То отрицательное и негативное, что вы видите, то «зло», что предстает перед вами,* нуждается в вашем внимании и осознании. Вы и есть это «зло». Это ваши собственные нерешенные вопросы. Признайте то, что вызывает у вас боль, и скажите: «Да, основываясь на том, что я знаю, и на процессах подготовки, протекавших через мое сознание, я могу рассмотреть это явление (событие, взаимоотношения) как неправильное использование энергии. Но ничего страшного, я трансмутирую эту энергию в Свет. Я сделаю из нее что-то радостное». </w:t>
      </w:r>
    </w:p>
    <w:p>
      <w:pPr>
        <w:pStyle w:val="Normal"/>
        <w:shd w:fill="FFFFFF" w:val="clear"/>
        <w:ind w:firstLine="284"/>
        <w:jc w:val="both"/>
        <w:rPr>
          <w:color w:val="000000"/>
          <w:sz w:val="22"/>
        </w:rPr>
      </w:pPr>
      <w:r>
        <w:rPr>
          <w:color w:val="000000"/>
          <w:sz w:val="22"/>
        </w:rPr>
        <w:tab/>
        <w:t xml:space="preserve">Знаете ли вы, сколько людей готовы взглянуть на отрицательные и темные стороны своей жизни? Очень немногие. А знаете ли вы, сколько людей, сами того не осознавая, живут в такой темноте? Не убегайте от теневых сторон жизни, так как исцеление происходит по мере того, как теневые стороны жизни подвергаются прочувствованию, осознаванию и пониманию. </w:t>
      </w:r>
    </w:p>
    <w:p>
      <w:pPr>
        <w:pStyle w:val="Normal"/>
        <w:shd w:fill="FFFFFF" w:val="clear"/>
        <w:ind w:firstLine="284"/>
        <w:jc w:val="both"/>
        <w:rPr>
          <w:color w:val="000000"/>
          <w:sz w:val="22"/>
        </w:rPr>
      </w:pPr>
      <w:r>
        <w:rPr>
          <w:color w:val="000000"/>
          <w:sz w:val="22"/>
        </w:rPr>
        <w:tab/>
        <w:t xml:space="preserve">Эмоции — это общая сумма вашего наследия как представителей человеческой расы. Эмоции являются запускным фактором вашей внутренней фармакопеи, вашей индивидуальной биохимической аптеки. В аптеке вашего физического тела вы — провизор. Вы выписываете рецепт в соответствии с вашим эмоциональным ответом или реакцией на событие. Ваши эмоции создают соответствующий биохимический выброс в пределах вашей физической формы. Эндокринная система, ответственная за биохимические ответы в соответствии с вашим эмоциональным выбором, подвергнется дальнейшей эволюции. Выбор иного пути получения или перевода информации, поступающей из окружающей реальности, послужит запускным фактором для открытия внутренних дверей. Эндокринная система начнет продуцировать биохимические вещества, которые смогут вывести сознание на более высокий уровень существования. </w:t>
      </w:r>
    </w:p>
    <w:p>
      <w:pPr>
        <w:pStyle w:val="Normal"/>
        <w:shd w:fill="FFFFFF" w:val="clear"/>
        <w:ind w:firstLine="284"/>
        <w:jc w:val="both"/>
        <w:rPr/>
      </w:pPr>
      <w:r>
        <w:rPr>
          <w:color w:val="000000"/>
          <w:sz w:val="22"/>
        </w:rPr>
        <w:tab/>
        <w:t xml:space="preserve">Вы реорганизуетесь на субатомном уровне. Внутри вашего физического тела светоносные нити — тонкие нитеподобные энергетические структуры — являются теми энергетическими формами, которые связывают ваше индивидуальное сознание воедино, а также восстанавливают вашу связь с энергоинформационной матрицей сущего. Эти энергетические нити реорганизуются в теле благодаря фотонам солнечных лучей, которые поступают потоком в настоящее время на планету, привнося с собой </w:t>
      </w:r>
      <w:r>
        <w:rPr>
          <w:i/>
          <w:color w:val="000000"/>
          <w:sz w:val="22"/>
        </w:rPr>
        <w:t xml:space="preserve">чистую </w:t>
      </w:r>
      <w:r>
        <w:rPr>
          <w:color w:val="000000"/>
          <w:sz w:val="22"/>
        </w:rPr>
        <w:t xml:space="preserve">энергию Космоса. Процессы реорганизации нитей и возрождения физического тела происходят особенно интенсивно тогда, когда вы пьете чистую родниковую воду. Нити также активируются в процессе оксигенации тканей, которую можно достичь при глубоком дыхании. Существуют и другие пути оксигенации тканей, например, употребление определенных трав, так называемых «кровеочистительных» сборов. Когда вы очищаете свою кровь, она приобретает способность переносить большее количество кислорода. Реорганизация нитей на клеточном уровне ведет к постоянной перестройке энергетики. Все эти процессы неразрывно связаны с активацией вашего головного мозга и нервной системы в целом. У вас есть все ключи и шифры для того, чтобы открыть оставшиеся «целинные» области мозга. </w:t>
      </w:r>
    </w:p>
    <w:p>
      <w:pPr>
        <w:pStyle w:val="Normal"/>
        <w:shd w:fill="FFFFFF" w:val="clear"/>
        <w:ind w:firstLine="284"/>
        <w:jc w:val="both"/>
        <w:rPr/>
      </w:pPr>
      <w:r>
        <w:rPr>
          <w:color w:val="000000"/>
          <w:sz w:val="22"/>
        </w:rPr>
        <w:tab/>
        <w:t>Наше намерение — указать людям, что, привлекая к себе Свет и увеличивая его количество в своем индивидуальном пространстве, возможно развитие сознания, существующего одновременно во множестве измерений. Большинство людей действуют исходя из 6 — 8 процентов возможностей своего головного мозга. Кто-то, использующий свои возможности на 15—20 процентов, приближается к «гениальности», как, к примеру, Эйнштейн. Задайте себе вопрос: «А чем же заняты остальные 80% моего мозга? Почему они лежат без дела? Почему они не «включены»?»</w:t>
      </w:r>
      <w:r>
        <w:rPr>
          <w:sz w:val="22"/>
        </w:rPr>
        <w:t xml:space="preserve"> </w:t>
      </w:r>
      <w:r>
        <w:rPr>
          <w:color w:val="000000"/>
          <w:sz w:val="22"/>
        </w:rPr>
        <w:t xml:space="preserve">Эндокринная система будет развиваться по мере развития ДНК. Она начнет продуцировать биохимические вещества, являющиеся разумными комбинированными геометрическими формами. Они распространятся по всему физическому телу, а не только в области головного мозга. Все процессы будут протекать одновременно. </w:t>
      </w:r>
    </w:p>
    <w:p>
      <w:pPr>
        <w:pStyle w:val="Normal"/>
        <w:shd w:fill="FFFFFF" w:val="clear"/>
        <w:ind w:firstLine="284"/>
        <w:jc w:val="both"/>
        <w:rPr>
          <w:color w:val="000000"/>
          <w:sz w:val="22"/>
        </w:rPr>
      </w:pPr>
      <w:r>
        <w:rPr>
          <w:color w:val="000000"/>
          <w:sz w:val="22"/>
        </w:rPr>
        <w:tab/>
        <w:t xml:space="preserve">Эндокринная система обладает способностью секретировать психоделические вещества, которые катапультируют вас в новые сферы разума. В вашем обществе возникла конфликтная ситуация в отношении фармакологических средств. Все, что вызывает расширение сознания, заслужило дурную репутацию. Люди боятся подобных лекарственных средств. И в то же время — большая часть населения Земли имеет пристрастие к лекарствам, которые можно получить лишь по рецепту врача: к седативным препаратам, «загружающим» сознание. В вашем обществе те из лекарств, которые подавляют естественные биохимические процессы, всячески одобряются и рекламируются, те же вещества, которые открывают двери в иные реальности, представляются как нечто, несущее в себе зло. Как видите, то, что вы принимаете внутрь, подвергается жесткому контролированию. </w:t>
      </w:r>
    </w:p>
    <w:p>
      <w:pPr>
        <w:pStyle w:val="Normal"/>
        <w:shd w:fill="FFFFFF" w:val="clear"/>
        <w:ind w:firstLine="284"/>
        <w:jc w:val="both"/>
        <w:rPr>
          <w:color w:val="000000"/>
          <w:sz w:val="22"/>
        </w:rPr>
      </w:pPr>
      <w:r>
        <w:rPr>
          <w:color w:val="000000"/>
          <w:sz w:val="22"/>
        </w:rPr>
        <w:tab/>
        <w:t xml:space="preserve">Вашей эндокринной системе придется пройти через стадию общих расстройств. В данное время вы видите лишь начальные стадии этого процесса. Посмотрите на свою эндокринную систему как на маленький продуктовый магазин. Он старый, изношенный и ветхий, в течение последних двадцати лет на его полках лежали одни и те же товары. Магазин давно перестал соответствовать современным требованиям. Он уже не может удовлетворить современные запросы, вкусы и привычки. Кто-то входит в магазин и заявляет: «Этот продуктовый магазин безнадежно устарел! Я переделаю его таким образом, чтобы он мог соответствовать нуждам общества. Я поменяю все виды пищевых продуктов, которые выставлены на его полках». Продуктовые магазины удовлетворяют определенные потребности. И если вкусы и потребности меняются, продукция на полках магазина приводится в соответствие с новыми запросами. </w:t>
      </w:r>
    </w:p>
    <w:p>
      <w:pPr>
        <w:pStyle w:val="Normal"/>
        <w:shd w:fill="FFFFFF" w:val="clear"/>
        <w:ind w:firstLine="284"/>
        <w:jc w:val="both"/>
        <w:rPr>
          <w:color w:val="000000"/>
          <w:sz w:val="22"/>
        </w:rPr>
      </w:pPr>
      <w:r>
        <w:rPr>
          <w:color w:val="000000"/>
          <w:sz w:val="22"/>
        </w:rPr>
        <w:tab/>
        <w:t xml:space="preserve">То же происходит и с вашей эндокринной системой. Кто указывает вашей эндокринной системе, что пришла пора сменить набор продуктов на ее полках? Вы и указываете. Именно вы. Вы изменяете свой биохимический баланс, когда притягиваете в свое тело лучи Света, когда вы учитесь любить. Вы изменяете саму генетическую структуру того, кто вы есть. По мере реорганизации нитей ДНК эти структуры оживут, обнаружат свою индивидуальность и проявятся, изменив вашу эндокринную систему и весь ваш сложный гормональный баланс. Ваше решение (и намерение) жить в текущем моменте, любить себя как часть божественного творения, работать на планете в любви с самими собой и другими людьми — совершенно изменит ваш биохимический состав. Это действительно ключ к омоложению и возрождению физического тела. Будьте готовы получить свой индивидуальный жизненный опыт, принимать активное участие в своей жизни, с любовью пользоваться своим телом и создавать свои собственные творения. </w:t>
      </w:r>
    </w:p>
    <w:p>
      <w:pPr>
        <w:pStyle w:val="Normal"/>
        <w:shd w:fill="FFFFFF" w:val="clear"/>
        <w:ind w:firstLine="284"/>
        <w:jc w:val="both"/>
        <w:rPr/>
      </w:pPr>
      <w:r>
        <w:rPr>
          <w:color w:val="000000"/>
          <w:sz w:val="22"/>
        </w:rPr>
        <w:tab/>
        <w:t>Ускорение энергетических процессов практически за одну ночь приведет к хаосу на планете, вызывая смятение, а затем — радикальные изменения. Никогда еще за всю историю Земли, отраженную в анналах времени, не поступало на планету подобное изобилие энергии. Никогда еще не было достигнуто такого</w:t>
      </w:r>
      <w:r>
        <w:rPr>
          <w:sz w:val="22"/>
        </w:rPr>
        <w:t xml:space="preserve"> </w:t>
      </w:r>
      <w:r>
        <w:rPr>
          <w:color w:val="000000"/>
          <w:sz w:val="22"/>
        </w:rPr>
        <w:t xml:space="preserve">уровня массового сознания, как сейчас. Подобные события никогда еще не случались на вашей планете, поэтому вы не знаете, как к ним подготовиться. Подобного опыта просто нет. Те радикальные изменения, которые произойдут на Земле, находятся за пределами ваших представлений. </w:t>
      </w:r>
    </w:p>
    <w:p>
      <w:pPr>
        <w:pStyle w:val="Normal"/>
        <w:shd w:fill="FFFFFF" w:val="clear"/>
        <w:ind w:firstLine="284"/>
        <w:jc w:val="both"/>
        <w:rPr>
          <w:color w:val="000000"/>
          <w:sz w:val="22"/>
        </w:rPr>
      </w:pPr>
      <w:r>
        <w:rPr>
          <w:color w:val="000000"/>
          <w:sz w:val="22"/>
        </w:rPr>
        <w:tab/>
        <w:t xml:space="preserve">Сфокусируйте свое внимание наилучшим образом, зная, что вы сможете повлиять на окружающие вас возможности. Знайте, что и для вас самих появится возможность активировать радикальные изменения. Ваш эпифиз активируется вливанием энергии Света, позволяя проявиться новым возможностям, где состояние мира и неограниченной свободы творчества каждый сможет почувствовать прежде внутри своего индивидуального сознания. </w:t>
      </w:r>
    </w:p>
    <w:p>
      <w:pPr>
        <w:pStyle w:val="Normal"/>
        <w:shd w:fill="FFFFFF" w:val="clear"/>
        <w:ind w:firstLine="284"/>
        <w:jc w:val="both"/>
        <w:rPr>
          <w:color w:val="000000"/>
          <w:sz w:val="22"/>
        </w:rPr>
      </w:pPr>
      <w:r>
        <w:rPr>
          <w:color w:val="000000"/>
          <w:sz w:val="22"/>
        </w:rPr>
        <w:tab/>
        <w:t xml:space="preserve">Ваш тимус — ведущая железа, которая отвечает за посыл сигналов вашему физическому телу. Секреты тимуса несут в себе паттерны омоложения и возрождения. Тимус уменьшается в размерах по мере взросления и старения. Он с течением времени «сжимается». Тимус как бы стоит на воротах, у основания вашей шеи, пропуская вниз ту информацию, которая приходит сверху, и вверх — ту, что приходит снизу. Железы, расположенные выше, — а именно, гипофиз и эпифиз, — внутричерепные храмы. Они неактивированы. По большей части их потенциал не используется. Ваш тимус не напоминает постоянно вашему телу о его идеальной матрице, так как сам не получает указаний от верховных жрецов вашей головы. Это, в свою очередь, связано с тем, что данные храмы были разобщены с полной двенадцатинитчатой моделью ДНК. Как только ваш тимус получит указания о готовности вашего физического тела и сознания, он вновь начнет действовать в полную силу. Если вы подумаете о продлении индивидуальной жизни, ваша работа еще только начинается. Ваша работа — дар планете и дар цивилизации. </w:t>
      </w:r>
    </w:p>
    <w:p>
      <w:pPr>
        <w:pStyle w:val="Normal"/>
        <w:shd w:fill="FFFFFF" w:val="clear"/>
        <w:ind w:firstLine="284"/>
        <w:jc w:val="both"/>
        <w:rPr>
          <w:color w:val="000000"/>
          <w:sz w:val="22"/>
        </w:rPr>
      </w:pPr>
      <w:r>
        <w:rPr>
          <w:color w:val="000000"/>
          <w:sz w:val="22"/>
        </w:rPr>
        <w:tab/>
        <w:t xml:space="preserve">Если вы до сих пор занимаетесь самоистязанием или вскармливаете свое сознание негативными идеями, вам необходимо рассмотреть двойственность ваших приверженностей. Если вы находитесь на данной планете в данный момент времени, это уже само по себе говорит о том, что у вас есть интерес, активизированное сознание и преданность преодолеть те идеи, которыми так долго кормили человечество. Если же вы постоянно боретесь с собой и, заглядывая в зеркало, убеждаете себя: «Ой, я сегодня ужасно выгляжу! Это плохо!» — тогда внутри вашего сознания есть двойственность, сомнения, конфликт. Если такой конфликт действительно имеет место, ваше сознание можно уподобить резинке, которую растягивают и отпускают вновь и вновь. Поэтому, если вы чувствуете себя как щелкающая резинка, вам необходимо выявить области несоответствия своих воззрений и способов их выражения: молча или вслух. </w:t>
      </w:r>
    </w:p>
    <w:p>
      <w:pPr>
        <w:pStyle w:val="Normal"/>
        <w:shd w:fill="FFFFFF" w:val="clear"/>
        <w:ind w:firstLine="284"/>
        <w:jc w:val="both"/>
        <w:rPr>
          <w:color w:val="000000"/>
          <w:sz w:val="22"/>
        </w:rPr>
      </w:pPr>
      <w:r>
        <w:rPr>
          <w:color w:val="000000"/>
          <w:sz w:val="22"/>
        </w:rPr>
        <w:tab/>
        <w:t xml:space="preserve">Ваш гипоталамус регулирует тепловой и водный балансы организма. Вы — электрически заряженная вода. Элементы и процентный состав жидкостной среды организма соответствует океанической воде — вы произошли из океана. Это одна из великих тайн творения. Боги из системы Плеяд использовали энергии водорода и кислорода при сотворении человека. Именно в океане ваши корни. Это ведущий ключ к пониманию. Это один из принципов, по которому вы были созданы. Существует множество путей создания человека. Вы слышали о том, что человек, «соль земли», создан из глины и праха. Некоторые из таких историй — неправда; они отвлекают вас от правдивого трактования своих корней. На первый взгляд, больше смысла заключается в сотворении человека из твердого материала, а не из воды. Помните, о чем мы говорили? Иногда информация настолько перетасована, а акценты расставлены таким образом, чтобы увести вас от познания истины. </w:t>
      </w:r>
    </w:p>
    <w:p>
      <w:pPr>
        <w:pStyle w:val="Normal"/>
        <w:shd w:fill="FFFFFF" w:val="clear"/>
        <w:ind w:firstLine="284"/>
        <w:jc w:val="both"/>
        <w:rPr>
          <w:color w:val="000000"/>
          <w:sz w:val="22"/>
        </w:rPr>
      </w:pPr>
      <w:r>
        <w:rPr>
          <w:color w:val="000000"/>
          <w:sz w:val="22"/>
        </w:rPr>
        <w:tab/>
        <w:t xml:space="preserve">Ваш гипоталамус можно рассмотреть в качестве привратника, стоящего у ворот, соединяющих ваше физическое тело с системой внешних чакр. </w:t>
      </w:r>
    </w:p>
    <w:p>
      <w:pPr>
        <w:pStyle w:val="Normal"/>
        <w:shd w:fill="FFFFFF" w:val="clear"/>
        <w:ind w:firstLine="284"/>
        <w:jc w:val="both"/>
        <w:rPr>
          <w:color w:val="000000"/>
          <w:sz w:val="22"/>
        </w:rPr>
      </w:pPr>
      <w:r>
        <w:rPr>
          <w:color w:val="000000"/>
          <w:sz w:val="22"/>
        </w:rPr>
        <w:tab/>
        <w:t xml:space="preserve">Его время еще не наступило. На современном этапе эволюции вы не понимаете его функции. Да, гипоталамус регулирует температуру тела, обмен жидкостей, а жидкость — квинтэссенция жизни. Мы всегда указываем на то, что вам очень полезно находиться рядом с водой, быть в воде и пользоваться водой (принимать ее внутрь), так как вода усиливает функцию гипоталамуса. Вода поддерживает оптимальную температуру работы гипоталамуса и создает благоприятные условия для его работы в новом режиме. </w:t>
      </w:r>
    </w:p>
    <w:p>
      <w:pPr>
        <w:pStyle w:val="Normal"/>
        <w:shd w:fill="FFFFFF" w:val="clear"/>
        <w:ind w:firstLine="284"/>
        <w:jc w:val="both"/>
        <w:rPr>
          <w:color w:val="000000"/>
          <w:sz w:val="22"/>
        </w:rPr>
      </w:pPr>
      <w:r>
        <w:rPr>
          <w:color w:val="000000"/>
          <w:sz w:val="22"/>
        </w:rPr>
        <w:tab/>
        <w:t xml:space="preserve">Существуют определенные сакральные методики стимуляции гипоталамуса. Эти методики станут общедоступными, когда сознание большой массы людей поднимется до того уровня, когда станет возможным «световой взрыв энергии», исходящий из данного органа. До того времени такая информация может представлять определенную угрозу. Люди обычно не могут рассчитать свои силы, они думают, что могут разом выпить эликсир жизненного опыта без надлежащей подготовки сознания. </w:t>
      </w:r>
    </w:p>
    <w:p>
      <w:pPr>
        <w:pStyle w:val="Normal"/>
        <w:shd w:fill="FFFFFF" w:val="clear"/>
        <w:ind w:firstLine="284"/>
        <w:jc w:val="both"/>
        <w:rPr>
          <w:color w:val="000000"/>
          <w:sz w:val="22"/>
        </w:rPr>
      </w:pPr>
      <w:r>
        <w:rPr>
          <w:color w:val="000000"/>
          <w:sz w:val="22"/>
        </w:rPr>
        <w:tab/>
        <w:t xml:space="preserve">После того как ваш гипоталамус начнет секретировать новые вещества, вы уже никогда не будете такими, как прежде. Вы когда-нибудь принимали психоделические препараты? Понравилось бы вам жить, жонглируя подобной реальностью 24 часа в сутки? Нет. Такая реальность привела бы вас в смятение. Неплохо один или несколько раз отправиться в психоделическое путешествие. Но жить в таком состоянии постоянно?! Прекрасно получить знания шаманов, знания загадочных реалий Живой Библиотеки, но стали бы вы «есть» это на завтрак ежедневно? Остальная часть нервной системы не синхронизирована с подобным опытом ощущений. Когда вы отправляетесь в «путешествие» — именно это вы и делаете: уезжаете на уик-энд, а затем возвращаетесь и перевариваете впечатления. </w:t>
      </w:r>
    </w:p>
    <w:p>
      <w:pPr>
        <w:pStyle w:val="Normal"/>
        <w:shd w:fill="FFFFFF" w:val="clear"/>
        <w:ind w:firstLine="284"/>
        <w:jc w:val="both"/>
        <w:rPr>
          <w:color w:val="000000"/>
          <w:sz w:val="22"/>
        </w:rPr>
      </w:pPr>
      <w:r>
        <w:rPr>
          <w:color w:val="000000"/>
          <w:sz w:val="22"/>
        </w:rPr>
        <w:tab/>
        <w:t xml:space="preserve">Ваш гипоталамус позволит вам выйти на новый уровень сознания своего существа, вступить на новую территорию, обусловленную новыми веществами биохимического синтеза. В этом задача эндокринной системы. Эндокринная система поставляет различные химические вещества в ваше тело, когда вы не принимаете вовнутрь никаких веществ. Абсолютно никаких. </w:t>
      </w:r>
    </w:p>
    <w:p>
      <w:pPr>
        <w:pStyle w:val="Normal"/>
        <w:shd w:fill="FFFFFF" w:val="clear"/>
        <w:ind w:firstLine="284"/>
        <w:jc w:val="both"/>
        <w:rPr>
          <w:color w:val="000000"/>
          <w:sz w:val="22"/>
        </w:rPr>
      </w:pPr>
      <w:r>
        <w:rPr>
          <w:color w:val="000000"/>
          <w:sz w:val="22"/>
        </w:rPr>
        <w:tab/>
        <w:t xml:space="preserve">Химические вещества просто начнут поступать в виде внутренних секретов и влиять на ваше восприятие и интерпретацию реальности. </w:t>
      </w:r>
    </w:p>
    <w:p>
      <w:pPr>
        <w:pStyle w:val="Normal"/>
        <w:shd w:fill="FFFFFF" w:val="clear"/>
        <w:ind w:firstLine="284"/>
        <w:jc w:val="both"/>
        <w:rPr/>
      </w:pPr>
      <w:r>
        <w:rPr>
          <w:color w:val="000000"/>
          <w:sz w:val="22"/>
        </w:rPr>
        <w:tab/>
        <w:t xml:space="preserve">Ваш восстановленный гипоталамус уведет вас в путь, а вы измените всю свою жизнь и будете счастливы жить подобным образом. Вам не захочется проживать в старой реальности. Выглядеть это событие будет так, будто вы переместились на новую территорию или как бы на новую планету, в то же время оставаясь на Земле. </w:t>
      </w:r>
      <w:r>
        <w:rPr>
          <w:i/>
          <w:color w:val="000000"/>
          <w:sz w:val="22"/>
        </w:rPr>
        <w:t xml:space="preserve">Произойдет расщепление </w:t>
      </w:r>
      <w:r>
        <w:rPr>
          <w:color w:val="000000"/>
          <w:sz w:val="22"/>
        </w:rPr>
        <w:t xml:space="preserve">реальности вашего мира. Земля и реальность Земли через призму Живой Библиотеки изменятся прямо перед вашими глазами, т. к. секретируемые гипоталамусом биохимические вещества позволят вам по-новому интерпретировать реальность. </w:t>
      </w:r>
    </w:p>
    <w:p>
      <w:pPr>
        <w:pStyle w:val="Normal"/>
        <w:shd w:fill="FFFFFF" w:val="clear"/>
        <w:ind w:firstLine="284"/>
        <w:jc w:val="both"/>
        <w:rPr>
          <w:color w:val="000000"/>
          <w:sz w:val="22"/>
        </w:rPr>
      </w:pPr>
      <w:r>
        <w:rPr>
          <w:color w:val="000000"/>
          <w:sz w:val="22"/>
        </w:rPr>
        <w:tab/>
        <w:t xml:space="preserve">В настоящий момент вы еще не готовы — вы даже близко не подошли к такой возможности. Первое, что вам необходимо сделать, — это убедить самих себя, что вы всегда любимы и вы сами являетесь источником своей собственной любви. Вам необходимо научиться постоянно удерживать себя на вибрации любви, подготовить свой организм к началу биохимических изменений, которые произойдут в вашем гипоталамусе. Если подобные процессы начнут охватывать широкие массы людей, то за десятилетие с 1999 по 2009 год переход к новому биохимическому статусу на планетарном уровне весьма вероятен. </w:t>
      </w:r>
    </w:p>
    <w:p>
      <w:pPr>
        <w:pStyle w:val="Normal"/>
        <w:shd w:fill="FFFFFF" w:val="clear"/>
        <w:ind w:firstLine="284"/>
        <w:jc w:val="both"/>
        <w:rPr/>
      </w:pPr>
      <w:r>
        <w:rPr>
          <w:color w:val="000000"/>
          <w:sz w:val="22"/>
        </w:rPr>
        <w:tab/>
        <w:t>Мы напоминаем вам, что здоровье — бесплатно! Истинная стоимость здоровья — это несколько минут вашего времени. Просто необходимо ежедневно уделять время для изменения отношения к своему телу: вы создаете в своем теле здоровье или болезнь, и вам вовсе нет необходимости спрашивать у кого бы то ни было совета, здоровы ли вы. Когда вы умеете прислушиваться к своему телу, чувствовать и видеть его во время принятия душа, вы знаете, насколько вы здоровы или нездоровы. Вы также можете сделать выбор тревожиться о своем здоровье и не доверять своему физическому телу. Когда вы тревожитесь о</w:t>
      </w:r>
      <w:r>
        <w:rPr>
          <w:sz w:val="22"/>
        </w:rPr>
        <w:t xml:space="preserve"> </w:t>
      </w:r>
      <w:r>
        <w:rPr>
          <w:color w:val="000000"/>
          <w:sz w:val="22"/>
        </w:rPr>
        <w:t xml:space="preserve">здоровье, вы создаете болезнь. Ваше физическое тело во всем следует за вашим воображением. </w:t>
      </w:r>
    </w:p>
    <w:p>
      <w:pPr>
        <w:pStyle w:val="Normal"/>
        <w:shd w:fill="FFFFFF" w:val="clear"/>
        <w:ind w:firstLine="284"/>
        <w:jc w:val="both"/>
        <w:rPr>
          <w:color w:val="000000"/>
          <w:sz w:val="22"/>
        </w:rPr>
      </w:pPr>
      <w:r>
        <w:rPr>
          <w:color w:val="000000"/>
          <w:sz w:val="22"/>
        </w:rPr>
        <w:tab/>
        <w:t xml:space="preserve">Если вы будете вкладывать энергию в образ того, какую инфекцию вы можете «подхватить», или будете представлять, как внутри вас разрастается опухоль, или что вы заражены СПИДом, дифтерией или туберкулезом, или чем-либо иным, на что падет ваш выбор, — вы реально увеличиваете возможность заражения, если уже не заразились. Вы создаете образ и начинаете наполнять его энергией. Если вы знаете, что вы здоровы, — вы здоровы. И это очень просто. </w:t>
      </w:r>
    </w:p>
    <w:p>
      <w:pPr>
        <w:pStyle w:val="Normal"/>
        <w:shd w:fill="FFFFFF" w:val="clear"/>
        <w:ind w:firstLine="284"/>
        <w:jc w:val="both"/>
        <w:rPr/>
      </w:pPr>
      <w:r>
        <w:rPr>
          <w:color w:val="000000"/>
          <w:sz w:val="22"/>
        </w:rPr>
        <w:tab/>
        <w:t>Страх — вот кто убийца. Мы еще и еще раз напоминаем вам, что ваша сила кончается там, где начинается страх. Если вы чего-то боитесь, вы вывешиваете плакат над головой с приветствием: «Здравствуй, то, чего я боюсь. Добро пожаловать! Я жду тебя». Страх служит определенной цели — он оберегает вашу жизнь, моментально возвращает вас в текущий момент времени, чтобы вы предприняли какие-то действия. Часто страх служит для того, чтобы направить вас в противоположную сторону от угрозы, к квинтэссенции жизненной энергии вашей сущности. Но когда вы держитесь за свой страх и он становится образом жизни, когда вы иррадируете вокруг себя страх жизни, вы «захлопываете» свое физическое тело, отделяя его от мироздания. Вы убиваете свою жизненную силу. Такое состояние вызывает стресс, нездоровье и старение. Ваши мысли создают вашу реальность. Часто инициирование сознания заключается в продвижении за пределы «токсичности». Ваше физическое тело также нуждается в подготовке и очищении. Очищение осуществляется ясным намерением и мужеством. Когда вы прозябаете в страхе, вы растрачиваете свою собственную силу. Поэтому для того, чтобы встретиться с чем-то совершенно незнакомым для вашей логики, вам необходимо удерживать ясность намерений и сохранять огромное мужество, ощущение безопасности и беспристрастности. Все, что мешает вам чего-то достичь, — всего лишь идея. В течение последующих двадцати лет произойдет</w:t>
      </w:r>
      <w:r>
        <w:rPr>
          <w:sz w:val="22"/>
        </w:rPr>
        <w:t xml:space="preserve"> </w:t>
      </w:r>
      <w:r>
        <w:rPr>
          <w:color w:val="000000"/>
          <w:sz w:val="22"/>
        </w:rPr>
        <w:t xml:space="preserve">множество изменений. Именно на этот промежуток времени сущности других миров «раскупили места в партере». </w:t>
      </w:r>
    </w:p>
    <w:p>
      <w:pPr>
        <w:pStyle w:val="Normal"/>
        <w:shd w:fill="FFFFFF" w:val="clear"/>
        <w:ind w:firstLine="284"/>
        <w:jc w:val="both"/>
        <w:rPr>
          <w:color w:val="000000"/>
          <w:sz w:val="22"/>
        </w:rPr>
      </w:pPr>
      <w:r>
        <w:rPr>
          <w:color w:val="000000"/>
          <w:sz w:val="22"/>
        </w:rPr>
        <w:tab/>
        <w:t xml:space="preserve">Помните ли вы, как в детстве в первый раз попали на ярмарку и катались на аттракционах? Не умоляли ли вы вашу мать, отца, старшего брата или сестру взять вас с собой на те аттракционы, которые казались огромными и сулящими множество приключений? В настоящее время Земля — огромная ярмарка. Все вы прокатитесь на различных аттракционах, настолько больших, что вы себе даже и не можете вообразить. Поэтому вам необходимо научиться четко намереваться. Большинство из вас с успехом справится с задачей. В этом вам помогут ваши эмоции. Присмотритесь к тому, часто ли вы жалуетесь. Стенания — рассеивание энергии. Признайте все, что вы создали, и знайте, что в каждой ситуации и в каждом явлении кроется бесчисленное количество возможностей. </w:t>
      </w:r>
    </w:p>
    <w:p>
      <w:pPr>
        <w:pStyle w:val="Normal"/>
        <w:shd w:fill="FFFFFF" w:val="clear"/>
        <w:ind w:firstLine="284"/>
        <w:jc w:val="both"/>
        <w:rPr>
          <w:color w:val="000000"/>
          <w:sz w:val="22"/>
        </w:rPr>
      </w:pPr>
      <w:r>
        <w:rPr>
          <w:color w:val="000000"/>
          <w:sz w:val="22"/>
        </w:rPr>
        <w:tab/>
        <w:t xml:space="preserve">С нашей точки зрения, совершенно бессмысленно бояться новых возможностей. Такой страх совершенно сбивает с толку. На каком-то уровне мы знаем, кем вы являетесь и через что вы прошли, чтобы попасть сюда. Мы знаем, с какой целью вы пребываете на Земле и что вас прислали не затем, чтобы вы пребывали в одиночестве. Те силы, которые работают с вами, обладают способностью воздействовать и влиять на вашу реальность, хотя вы можете не ощущать их и не осознавать их существования. Вы не понимаете и не видите, как эти энергии «тычут пальцем» тому или другому человеку: «Иди сюда, сделай это. Нет, а вот этого делать не надо!» Помните, что события планируются и «назначаются». </w:t>
      </w:r>
    </w:p>
    <w:p>
      <w:pPr>
        <w:pStyle w:val="Normal"/>
        <w:shd w:fill="FFFFFF" w:val="clear"/>
        <w:ind w:firstLine="284"/>
        <w:jc w:val="both"/>
        <w:rPr/>
      </w:pPr>
      <w:r>
        <w:rPr>
          <w:color w:val="000000"/>
          <w:sz w:val="22"/>
        </w:rPr>
        <w:tab/>
        <w:t>Поймите, что на планете глубоко укоренились «злокачественные» идеи, так же как укореняется и поощряется распространение концепции СПИДа. Люди обнаруживают подобные вещи и «привязываются» к ним. В настоящее время люди боятся Солнца. Они боятся выходить на улицу, как будто природа совершает ошибку. Те люди, что «заглотили» подобную идею,</w:t>
      </w:r>
      <w:r>
        <w:rPr>
          <w:sz w:val="22"/>
        </w:rPr>
        <w:t xml:space="preserve"> </w:t>
      </w:r>
      <w:r>
        <w:rPr>
          <w:color w:val="000000"/>
          <w:sz w:val="22"/>
        </w:rPr>
        <w:t xml:space="preserve">вскоре обнаружат, что их страх срабатывает гораздо быстрее, чем солнечные лучи, и приносит гораздо больше вреда. </w:t>
      </w:r>
    </w:p>
    <w:p>
      <w:pPr>
        <w:pStyle w:val="Normal"/>
        <w:shd w:fill="FFFFFF" w:val="clear"/>
        <w:ind w:firstLine="284"/>
        <w:jc w:val="both"/>
        <w:rPr>
          <w:color w:val="000000"/>
          <w:sz w:val="22"/>
        </w:rPr>
      </w:pPr>
      <w:r>
        <w:rPr>
          <w:color w:val="000000"/>
          <w:sz w:val="22"/>
        </w:rPr>
        <w:tab/>
        <w:t xml:space="preserve">Страх — это убийца. Идеи захватывают и пленяют. Когда страх прокатывается через ваше тело, то высвобождаются сопутствующие биохимические вещества. Они активируют спираль, направленную вниз; активируют идею смерти. Это очень просто. </w:t>
      </w:r>
    </w:p>
    <w:p>
      <w:pPr>
        <w:pStyle w:val="Normal"/>
        <w:shd w:fill="FFFFFF" w:val="clear"/>
        <w:ind w:firstLine="284"/>
        <w:jc w:val="both"/>
        <w:rPr>
          <w:color w:val="000000"/>
          <w:sz w:val="22"/>
        </w:rPr>
      </w:pPr>
      <w:r>
        <w:rPr>
          <w:color w:val="000000"/>
          <w:sz w:val="22"/>
        </w:rPr>
        <w:tab/>
        <w:t xml:space="preserve">Вы слышали о синдроме иммунодефицита и знаете, что заболевание вызывается вирусом. Но существуют заболевания, подобные СПИДу, при которых вирус не выявляется, несмотря на наличие синдрома. СПИД распространяется электромагнитным путем так же, как распространяются различные электромагнитные помехи. Помните о существовании явления электромагнетизма — электрические разряды окружают вас, они генерируются как людьми, так и иными источниками. Магнетизм — та сила, которая объединяет предметы и явления. Внутри вашего мозга также есть электромагнитные частицы. </w:t>
      </w:r>
    </w:p>
    <w:p>
      <w:pPr>
        <w:pStyle w:val="Normal"/>
        <w:shd w:fill="FFFFFF" w:val="clear"/>
        <w:ind w:firstLine="284"/>
        <w:jc w:val="both"/>
        <w:rPr>
          <w:color w:val="000000"/>
          <w:sz w:val="22"/>
        </w:rPr>
      </w:pPr>
      <w:r>
        <w:rPr>
          <w:color w:val="000000"/>
          <w:sz w:val="22"/>
        </w:rPr>
        <w:tab/>
        <w:t xml:space="preserve">Вы можете пользоваться данной концепцией для того, чтобы помогать людям раскрывать свои сердца. СПИД распространяется электромагнитным путем, притягивая одного переносчика к потенциальному другому, к человеку, обладающему сходными психическими стереотипами или вибрациями: «Я думаю так же, как и ты. Пошли мне свои мысли». — Понимаете ли вы, о чем мы сейчас говорим? — «У меня те же страхи. Я совершенно сбит(а) с толку и не понимаю, кто я есть на самом деле. Я ничего из себя не представляю, я ничего не заслуживаю и ничего не стою. У меня отсутствует внутренняя сила для того, чтобы справиться со своим телом». Подобное мышление настолько сильно проявляется вовне, что его можно сравнить с плакатами, вывесками и флагами, расклеенными и развешанными по всей вашей ауре. И они провозглашают ваше мнение о себе. Вирусы могут распространяться электромагнитным путем, и в конце концов целые городские поселения охватываются и инфицируются. Почему? Вас притягивает определенный город или определенное место на Земле в соответствии с вашей кармой и общей вибрацией людей, проживающих на данной территории. Поэтому в настоящее время многие из вас испытывают непреодолимое желание переменить место жительства. </w:t>
      </w:r>
    </w:p>
    <w:p>
      <w:pPr>
        <w:pStyle w:val="Normal"/>
        <w:shd w:fill="FFFFFF" w:val="clear"/>
        <w:ind w:firstLine="284"/>
        <w:jc w:val="both"/>
        <w:rPr/>
      </w:pPr>
      <w:r>
        <w:rPr>
          <w:color w:val="000000"/>
          <w:sz w:val="22"/>
        </w:rPr>
        <w:tab/>
        <w:t xml:space="preserve">Те же принципы применимы и к </w:t>
      </w:r>
      <w:r>
        <w:rPr>
          <w:i/>
          <w:color w:val="000000"/>
          <w:sz w:val="22"/>
        </w:rPr>
        <w:t xml:space="preserve">открытому сердцу. </w:t>
      </w:r>
      <w:r>
        <w:rPr>
          <w:color w:val="000000"/>
          <w:sz w:val="22"/>
        </w:rPr>
        <w:t xml:space="preserve">Если СПИД может распространяться электромагнитным путем, таким же образом может распространяться и </w:t>
      </w:r>
      <w:r>
        <w:rPr>
          <w:i/>
          <w:color w:val="000000"/>
          <w:sz w:val="22"/>
        </w:rPr>
        <w:t xml:space="preserve">раскрытие сердца </w:t>
      </w:r>
      <w:r>
        <w:rPr>
          <w:color w:val="000000"/>
          <w:sz w:val="22"/>
        </w:rPr>
        <w:t xml:space="preserve">и принятие в него Богини. Люди спрашивают: «Почему все плохое, отрицательное, вибрации более низкого качества приходят в движение и проявляются первыми?» Да потому, что люди ожидают этого. Люди не сидят в предвкушении чего-либо хорошего, положительного и интересного. В большинстве своем, люди раскачиваются в своих креслах-качалках, покуривают сигареты и ждут, когда через их гостиную, ломая стены, проедет чужой автомобиль. А почему они мыслят подобным образом? Да потому, что смотрят телевидение! Ваши основные импринтинги укореняются в ментальном теле благодаря тому, что вы смотрите телевизор — орудие контролирования вашего мышления. Основной импринт, насаждаемый средствами массовой информации, — это страх. Хронический страх — убивает. Ваш хронический страх неизбежно привлечет к вам именно те явления и ситуации, которых вы боитесь. Так почему же из всего многообразия возможностей вы выбираете именно ту, которая может принести вам вред? </w:t>
      </w:r>
    </w:p>
    <w:p>
      <w:pPr>
        <w:pStyle w:val="Normal"/>
        <w:shd w:fill="FFFFFF" w:val="clear"/>
        <w:ind w:firstLine="284"/>
        <w:jc w:val="both"/>
        <w:rPr>
          <w:color w:val="000000"/>
          <w:sz w:val="22"/>
        </w:rPr>
      </w:pPr>
      <w:r>
        <w:rPr>
          <w:color w:val="000000"/>
          <w:sz w:val="22"/>
        </w:rPr>
        <w:tab/>
        <w:t xml:space="preserve">Чем больше сострадания возникает у вас по отношению к другим людям, тем быстрее будет развиваться массовое сознание. Мы просим всех вас участвовать в игре сердца как можно чаще — как только у вас выдастся свободное время. Посвятите часть своего сознания тому, чтобы поддерживать сердце открытым, и используйте энергию сердца Матери-Богини. Это неизбежно приведет к переменам, так как в этом случае ваше сердце станет не просто вашим сердцем, но и сердцем Богини-Матери. Помните, что Женское Начало Вселенной может проявляться лишь через открытое, сострадающее сердце. </w:t>
      </w:r>
    </w:p>
    <w:p>
      <w:pPr>
        <w:pStyle w:val="Normal"/>
        <w:shd w:fill="FFFFFF" w:val="clear"/>
        <w:ind w:firstLine="284"/>
        <w:jc w:val="both"/>
        <w:rPr>
          <w:color w:val="000000"/>
          <w:sz w:val="22"/>
        </w:rPr>
      </w:pPr>
      <w:r>
        <w:rPr>
          <w:color w:val="000000"/>
          <w:sz w:val="22"/>
        </w:rPr>
        <w:tab/>
        <w:t xml:space="preserve">На сегодняшний день существуют немногочисленные географические точки планеты, из которых транслируется вибрация любви. Положение вещей, конечно же, изменится. Земля, как вы уже знаете, проходит через полосу «встрясок». И это — мягко говоря. Но если вы думаете, что уже сегодня обстановка накалилась, смотрите, что будет дальше! Вам пред стоит прокатиться на аттракционе. Через весьма короткий промежуток времени на Землю повсеместно катапультируются различные энергии, и декорации будут выглядеть так, будто Земля вступила в стадию разрушения. Мы хотим, чтобы вы это знали. Мы желаем, чтобы вы понимали, что иногда, когда энергия развивается, даже в процессе вашей собственной эволюции, наступает период дезориентации, хаоса, смятения и потери индивидуальности. </w:t>
      </w:r>
    </w:p>
    <w:p>
      <w:pPr>
        <w:pStyle w:val="Normal"/>
        <w:shd w:fill="FFFFFF" w:val="clear"/>
        <w:ind w:firstLine="284"/>
        <w:jc w:val="both"/>
        <w:rPr>
          <w:color w:val="000000"/>
          <w:sz w:val="22"/>
        </w:rPr>
      </w:pPr>
      <w:r>
        <w:rPr>
          <w:color w:val="000000"/>
          <w:sz w:val="22"/>
        </w:rPr>
        <w:tab/>
        <w:t xml:space="preserve">Может быть, из вашего тела начнут выходить яды и вы заболеете. Возможно, у вас появится послабление кишечника или, наоборот, кишечник временно перестанет регулярно функционировать. Множество явлений указывает на то, что изменения уже имеют место. </w:t>
      </w:r>
    </w:p>
    <w:p>
      <w:pPr>
        <w:pStyle w:val="Normal"/>
        <w:shd w:fill="FFFFFF" w:val="clear"/>
        <w:ind w:firstLine="284"/>
        <w:jc w:val="both"/>
        <w:rPr>
          <w:color w:val="000000"/>
          <w:sz w:val="22"/>
        </w:rPr>
      </w:pPr>
      <w:r>
        <w:rPr>
          <w:color w:val="000000"/>
          <w:sz w:val="22"/>
        </w:rPr>
        <w:tab/>
        <w:t xml:space="preserve">Землю можно сравнить с огромным зеркалом того, что происходит внутри человеческого сознания. В настоящее время Земля задыхается от ядов, яды сочатся из всех ее пор. Ведь она так долго удерживала в себе токсины! В течение многих и многих лет Землю заполняли не только токсическими радиоактивными отходами и разнообразным мусором, но и коллективно сбрасывали на нее общечеловеческий гнев. Люди — энергетические существа, и эмоции создают коллективное силовое поле, транслирующее определенную частоту сознания. Вы не только даете о себе знать, транслируя вибрации хаоса и страха — те основные эмоции вашей коллективной жизни, которые преобладали в течение долгого времени. Вы транслируете еще и гнев. Гнев появляется вследствие того, что вам отказывают в чем-то насущном, глубинном, потенциально ищущем своего проявления внутри вас. </w:t>
      </w:r>
    </w:p>
    <w:p>
      <w:pPr>
        <w:pStyle w:val="Normal"/>
        <w:shd w:fill="FFFFFF" w:val="clear"/>
        <w:ind w:firstLine="284"/>
        <w:jc w:val="both"/>
        <w:rPr>
          <w:color w:val="000000"/>
          <w:sz w:val="22"/>
        </w:rPr>
      </w:pPr>
      <w:r>
        <w:rPr>
          <w:color w:val="000000"/>
          <w:sz w:val="22"/>
        </w:rPr>
        <w:tab/>
        <w:t xml:space="preserve">Вас почти шесть миллиардов — на грани удвоения — и все вы сбрасываете свой коллективный гнев на планету. Можете ли вы предположить, какой эффект оказывает подобный сброс? Он вызывает подъем гнева и самой планеты, которая чувствует, что о ней не заботятся и ее не любят. Планета начинает отражать ваш гнев вам обратно. Гнев изливается, «изрыгается» сейчас, чтобы в дальнейшем стало возможным очищение. Вы все постепенно приходите к переосмыслению своей жизни. Вы — и люди, и вся планета в целом — доведены до предела своих текущих возможностей. Вы будете вынуждены определить новые границы и пределы того, что для вас приемлемо, а что уже неприемлемо; что вы будете, а что не будете отстаивать и защищать. Никто из вас не останется дома, сидя на диване. Вы все станете участниками разворачивающихся событий. И вам необходимо добровольно принять участие в этих событиях, так как если вы этого не сделаете, то, скорее всего, в той или иной форме исчезнете с лица Земли. </w:t>
      </w:r>
    </w:p>
    <w:p>
      <w:pPr>
        <w:pStyle w:val="Normal"/>
        <w:shd w:fill="FFFFFF" w:val="clear"/>
        <w:ind w:firstLine="284"/>
        <w:jc w:val="both"/>
        <w:rPr>
          <w:color w:val="000000"/>
          <w:sz w:val="22"/>
        </w:rPr>
      </w:pPr>
      <w:r>
        <w:rPr>
          <w:color w:val="000000"/>
          <w:sz w:val="22"/>
        </w:rPr>
        <w:tab/>
        <w:t xml:space="preserve">Мы напоминаем вам, что вы создаете свою собственную реальность и что коллективный гнев, к которому и вы имеете определенное отношение, не должен убивать ваше воображение. Прочувствуйте эту мысль в течение нескольких минут. Воображение — ключ к процветанию, к объединению концепций и к проявлению идей в физическом мире. Когда вам последний раз предлагали внести свой вклад в развитие собственного воображения? Вы обкрадываете себя и не реализуете доставшиеся вам по наследству способности, при помощи которых вы можете спасти себя, изменить себя и дать новое определение понятию «свободы». Воображение — это тот билет, который дает вам право участвовать в аттракционах карнавала Земли. </w:t>
      </w:r>
    </w:p>
    <w:p>
      <w:pPr>
        <w:pStyle w:val="Normal"/>
        <w:shd w:fill="FFFFFF" w:val="clear"/>
        <w:ind w:firstLine="284"/>
        <w:jc w:val="both"/>
        <w:rPr/>
      </w:pPr>
      <w:r>
        <w:rPr>
          <w:color w:val="000000"/>
          <w:sz w:val="22"/>
        </w:rPr>
        <w:tab/>
        <w:t>Земля является местом обитания бесчисленного множества разумных сил и существ, а не только людей. Существуют замки между измерениями, не позволяющие различным формам жизни смешиваться. Таким образом, эти формы отделены и сегрегированы. В связи с резким сжатием времени люди получают</w:t>
      </w:r>
      <w:r>
        <w:rPr>
          <w:sz w:val="22"/>
        </w:rPr>
        <w:t xml:space="preserve"> </w:t>
      </w:r>
      <w:r>
        <w:rPr>
          <w:color w:val="000000"/>
          <w:sz w:val="22"/>
        </w:rPr>
        <w:t xml:space="preserve">импульс активировать матрицу Земли. Когда вы насыщаетесь энергией космического Света, изменяется ваша нервная система. Последняя является главной магистралью для поступления импульсов энергии Света в мозг. Так же как возникает необходимость в реконструкции дорог, чтобы приспособить их к большим объемам транспорта, так и ваша нервная система нуждается в «реконструкции». Она перестраивается, расширяется и закрепляется, чтобы выдержать большие объемы протекающей через нее информации. Когда вы встречаетесь с явлением, выходящим за пределы вашего повседневного опыта, с явлением, которое не вписывается в категорию </w:t>
      </w:r>
      <w:r>
        <w:rPr>
          <w:i/>
          <w:color w:val="000000"/>
          <w:sz w:val="22"/>
        </w:rPr>
        <w:t xml:space="preserve">известного, </w:t>
      </w:r>
      <w:r>
        <w:rPr>
          <w:color w:val="000000"/>
          <w:sz w:val="22"/>
        </w:rPr>
        <w:t xml:space="preserve">нервная система просто «отключается». Она отказывается даже регистрировать подобное событие или явление. Дело в том, что нервная система в ее нынешнем виде не обладает способностью к обработке подобного рода информации. </w:t>
      </w:r>
    </w:p>
    <w:p>
      <w:pPr>
        <w:pStyle w:val="Normal"/>
        <w:shd w:fill="FFFFFF" w:val="clear"/>
        <w:ind w:firstLine="284"/>
        <w:jc w:val="both"/>
        <w:rPr>
          <w:color w:val="000000"/>
          <w:sz w:val="22"/>
        </w:rPr>
      </w:pPr>
      <w:r>
        <w:rPr>
          <w:color w:val="000000"/>
          <w:sz w:val="22"/>
        </w:rPr>
        <w:tab/>
        <w:t xml:space="preserve">По мере того как увеличивается объем протекающей через планету энергии, усиливаются все блоки вашего сознания на всех уровнях их проявлений. Ничто не останется незатронутым этим процессом, будь то физическое, ментальное, эмоциональное или духовное тело. Не осознанные, не выраженные чувства и идеи образуют препятствия для свободного тока энергии, цель которой — объединить вас в единое целое. Вам необходимо помочь этому процессу, взяв на себя ответственность за самих себя. Как только в вашем сознании обозначается предрассудок или нежелание с чем-то иметь дело, некое затруднение: «Я не желаю этого знать. Я в себе это ненавижу. Мне это не нравится»,— можете быть уверены, что над подобной мыслью появится увеличительное стекло и она в обязательном порядке будет отображена вам извне. Вы будете пищать и извиваться до тех пор, пока сами не придете к единственно правильному решению. Если же вы не разрешите это противоречие и правильного решения не найдете, то подобное поведение приведет вас к крайне затруднительной ситуации. Происходит постепенное нарастание интенсивности проявления блоков, чтобы научить людей ответственности за свою жизнь и необходимости четко формулировать цели и намерения. Использование различных модальностей работы со своим физическим телом — один из ключей к выживанию. Использование различных форм глубинного массажа, тонирования и т. д. ускоряет познавание вами своей индивидуальности. </w:t>
      </w:r>
    </w:p>
    <w:p>
      <w:pPr>
        <w:pStyle w:val="Normal"/>
        <w:shd w:fill="FFFFFF" w:val="clear"/>
        <w:ind w:firstLine="284"/>
        <w:jc w:val="both"/>
        <w:rPr>
          <w:color w:val="000000"/>
          <w:sz w:val="22"/>
        </w:rPr>
      </w:pPr>
      <w:r>
        <w:rPr>
          <w:color w:val="000000"/>
          <w:sz w:val="22"/>
        </w:rPr>
        <w:tab/>
        <w:t xml:space="preserve">По мере того как вы все больше и глубже научитесь познавать себя и осознавать то, что ранее не было осознано, вы поймете на ином уровне те драматические ловушки, в которые сами себя вовлекли. Такие «трагедии» и «драмы» высвобождаются из стереотипов, хранящихся в клеточной памяти. Стереотипы сознания направляют вас именно к тем ситуациям, которые остались неразрешенными, непрощенными и недопонятыми. В действительности же именно вы приглашаете всех персонажей в свою жизнь, и вы, как директор, раздаете роли, создавая свой спектакль. Если вы устали от своего заезженного сценария, вспомните то, что именно вы его написали. Обвинение других в своих неудачах и ощущение себя в качестве жертвы — две главные ловушки, завлекающие вас в состояние бессилия. Помните, на вас еще до сих пор влияют драмы античных богов, но только в ваших силах изменить свою собственную жизнь. Вся реальность взаимосвязана и ищет для себя исцеления через единение. </w:t>
      </w:r>
    </w:p>
    <w:p>
      <w:pPr>
        <w:pStyle w:val="Normal"/>
        <w:shd w:fill="FFFFFF" w:val="clear"/>
        <w:ind w:firstLine="284"/>
        <w:jc w:val="both"/>
        <w:rPr>
          <w:color w:val="000000"/>
          <w:sz w:val="22"/>
        </w:rPr>
      </w:pPr>
      <w:r>
        <w:rPr>
          <w:color w:val="000000"/>
          <w:sz w:val="22"/>
        </w:rPr>
        <w:tab/>
        <w:t xml:space="preserve">Высокоразвитые энергии обладают огромным чувством юмора, отличающимся особой изобретательностью. Особенно это касается тех энергий, которые работают на частоте любви. Именно благодаря их мягкому юмору высокоразвитые энергии возможно отличить от других. Удостоверьтесь, что у тех энергий, с которыми вы вступаете в контакт, есть всеобъемлющее чувство юмора, так как смех — ключ к свободе. Существует множество причин и возможностей для того, чтобы радоваться. </w:t>
      </w:r>
    </w:p>
    <w:p>
      <w:pPr>
        <w:pStyle w:val="Normal"/>
        <w:shd w:fill="FFFFFF" w:val="clear"/>
        <w:ind w:firstLine="284"/>
        <w:jc w:val="both"/>
        <w:rPr/>
      </w:pPr>
      <w:r>
        <w:rPr>
          <w:color w:val="000000"/>
          <w:sz w:val="22"/>
        </w:rPr>
        <w:tab/>
        <w:t xml:space="preserve">Мы еще и еще раз указываем вам на необходимость применения в повседневной жизни опыта вашего </w:t>
      </w:r>
      <w:r>
        <w:rPr>
          <w:i/>
          <w:color w:val="000000"/>
          <w:sz w:val="22"/>
        </w:rPr>
        <w:t xml:space="preserve">центра чувствования — </w:t>
      </w:r>
      <w:r>
        <w:rPr>
          <w:color w:val="000000"/>
          <w:sz w:val="22"/>
        </w:rPr>
        <w:t xml:space="preserve">ваше солнечное сплетение обладает способностью воспринимать и обрабатывать информацию. Нервные клетки, связанные с эпителием вашего желудка и кишечника, обладают такой же способностью к переработке информации, что и ваш мозг. Взгляните на себя с иной точки зрения. Вы мгновенно можете увидеть, что обладаете способностью изменять свой жизненный опыт. Когда вы верите в саму возможность своего влияния, вы находите различные варианты действия в каждом создаваемом вами событии и явлении. Напоминаем вам, что новые возможности нередко выступают под маской потери. </w:t>
      </w:r>
    </w:p>
    <w:p>
      <w:pPr>
        <w:pStyle w:val="Normal"/>
        <w:shd w:fill="FFFFFF" w:val="clear"/>
        <w:ind w:firstLine="284"/>
        <w:jc w:val="both"/>
        <w:rPr/>
      </w:pPr>
      <w:r>
        <w:rPr>
          <w:color w:val="000000"/>
          <w:sz w:val="22"/>
        </w:rPr>
        <w:tab/>
        <w:t xml:space="preserve">Солнечное сплетение — место накопления и хранения вашей внутренней силы, а также та точка, из которой вы проявляете свою силу в мир. Солнечное сплетение — центр </w:t>
      </w:r>
      <w:r>
        <w:rPr>
          <w:i/>
          <w:color w:val="000000"/>
          <w:sz w:val="22"/>
        </w:rPr>
        <w:t xml:space="preserve">чувствования. </w:t>
      </w:r>
      <w:r>
        <w:rPr>
          <w:color w:val="000000"/>
          <w:sz w:val="22"/>
        </w:rPr>
        <w:t xml:space="preserve">В этот центр поступают отдельные нити информации, через солнечное сплетение вы можете «прочувствовать» свою тропу через события и явления, которые неподвластны обработке логики. Отступите назад и хорошенько осмотритесь. Перестройте свой процесс принятия решений. Отступите от прямого пути логики в направлении вашего физического тела. Пронаблюдайте, что вы при этом чувствуете в своем теле, и признайте его врожденную мудрость. Она даст вам совет как любящий товарищ, если вы только захотите к ней прислушаться. Ваше тело желает сотрудничать с вами. Обычно же именно вы сами, ваши мысли работают против своего физического тела. Помните, что ваша логика получила определенную установку тех, кто желают, чтобы вы проявляли свое сознание в рамках весьма ограниченной парадигмы и внутри строго лимитированного диапазона частот вибрации. </w:t>
      </w:r>
    </w:p>
    <w:p>
      <w:pPr>
        <w:pStyle w:val="Normal"/>
        <w:shd w:fill="FFFFFF" w:val="clear"/>
        <w:ind w:firstLine="284"/>
        <w:jc w:val="both"/>
        <w:rPr>
          <w:color w:val="000000"/>
          <w:sz w:val="22"/>
        </w:rPr>
      </w:pPr>
      <w:r>
        <w:rPr>
          <w:color w:val="000000"/>
          <w:sz w:val="22"/>
        </w:rPr>
        <w:tab/>
        <w:t xml:space="preserve">Мы хотим, чтобы вы восприняли идею своей значимости. Вы представляете собой огромную ценность: вы ценны сами по себе, ценны своими намерениями и тем, что позволяете себе испытать свои намерения на собственном жизненном опыте. Мы бы хотели, чтобы вы испытали чувство огромного духовного подъема и личностной ценности, обладая уникальными возможностями сплетать воедино множество измерений сознания. Вы направляетесь в ту территорию познания, куда на планете до сих пор боятся вступить. Мы награждаем вас золотой звездой за мужество и отчаянное безрассудство, потому что вы играючи высвобождаетесь и выходите за грань среднестатистического восприятия, исследуя различные аспекты самих себя. Существует множество учителей, которые покажут вам, на каких отрезках времени вы процветали и развивались, где вы оказывали влияние и пересекались реальностями и каким образом все данные моменты связаны воедино с текущим моментом времени. Однажды вы осознаете, что все эти моменты — это «сейчас», что нет ничего, кроме единого текущего момента времени. Все события и явления происходят в текущем моменте. И данный момент существования — там, где вы находитесь сейчас, — является продолжающимся, спонтанным, важным моментом времени. Именно в нем вновь и вновь вы находите себя. </w:t>
      </w:r>
    </w:p>
    <w:p>
      <w:pPr>
        <w:pStyle w:val="Normal"/>
        <w:shd w:fill="FFFFFF" w:val="clear"/>
        <w:ind w:firstLine="284"/>
        <w:jc w:val="both"/>
        <w:rPr/>
      </w:pPr>
      <w:r>
        <w:rPr>
          <w:color w:val="000000"/>
          <w:sz w:val="22"/>
        </w:rPr>
        <w:tab/>
        <w:t xml:space="preserve">Будьте готовы к одновременному получению информации от других цивилизаций. Отмечайте эту информацию и посмотрите, каким образом вы можете ее синхронизировать. Иногда у вас возникает импульс к действию вследствие определенного </w:t>
      </w:r>
      <w:r>
        <w:rPr>
          <w:i/>
          <w:color w:val="000000"/>
          <w:sz w:val="22"/>
        </w:rPr>
        <w:t xml:space="preserve">знания. </w:t>
      </w:r>
      <w:r>
        <w:rPr>
          <w:color w:val="000000"/>
          <w:sz w:val="22"/>
        </w:rPr>
        <w:t xml:space="preserve">Это знание исходит глубоко изнутри. И даже если подобное явление имеет место довольно часто, вам необходимо определенное время, чтобы удостовериться в том, что вы действительно что-то знаете. Это периоды адаптации. Будьте терпеливы, и вы сможете продвигаться в любом из выбранных вами направлений. </w:t>
      </w:r>
    </w:p>
    <w:p>
      <w:pPr>
        <w:pStyle w:val="Normal"/>
        <w:shd w:fill="FFFFFF" w:val="clear"/>
        <w:ind w:firstLine="284"/>
        <w:jc w:val="both"/>
        <w:rPr/>
      </w:pPr>
      <w:r>
        <w:rPr>
          <w:color w:val="000000"/>
          <w:sz w:val="22"/>
        </w:rPr>
        <w:tab/>
        <w:t>Дельфины никогда не утаивали секретов друг от друга. Они всегда с радостью делились накопленными знаниями. Вы можете судить об уровне развития сущности по тому, насколько готово данное индивидуальное сознание свободно делиться информацией. Чем больше вы делитесь, тем больше возвращается к вам. Чем быстрее отдаете, тем быстрее наполняетесь. Чем больше вы удерживаете и «цепляетесь» за данную вам мудрость, тем скорее она просачивается сквозь ваши пальцы и теряется. Откройте свои ладони и позвольте вашей мудрости взлететь,</w:t>
      </w:r>
      <w:r>
        <w:rPr>
          <w:sz w:val="22"/>
        </w:rPr>
        <w:t xml:space="preserve"> </w:t>
      </w:r>
      <w:r>
        <w:rPr>
          <w:color w:val="000000"/>
          <w:sz w:val="22"/>
        </w:rPr>
        <w:t xml:space="preserve">как бабочке. И тогда, новые бабочки обязательно присядут на ваши ладони. </w:t>
      </w:r>
    </w:p>
    <w:p>
      <w:pPr>
        <w:pStyle w:val="Normal"/>
        <w:shd w:fill="FFFFFF" w:val="clear"/>
        <w:ind w:firstLine="284"/>
        <w:jc w:val="both"/>
        <w:rPr>
          <w:color w:val="000000"/>
          <w:sz w:val="22"/>
        </w:rPr>
      </w:pPr>
      <w:r>
        <w:rPr>
          <w:color w:val="000000"/>
          <w:sz w:val="22"/>
        </w:rPr>
        <w:tab/>
        <w:t xml:space="preserve">Все явления жизни можно рассматривать с точки зрения системы чакр. В городе есть дороги, по которым ездят автомобили, а также автозаправочные колонки, где хранится энергия (в виде бензина). Таким же образом можно рассмотреть и систему чакр человека. Чакры —энергетические хранилища вокруг и внутри форм жизни. Чакры связывают внутренние процессы — физиологические процессы в системе трех измерений — с внешними, многоуровневыми эфирными процессами, протекающими во множестве измерений. При правильном функционировании чакры привносят информацию из надфизической реальности в реальность трехмерного (физического) мира. </w:t>
      </w:r>
    </w:p>
    <w:p>
      <w:pPr>
        <w:pStyle w:val="Normal"/>
        <w:shd w:fill="FFFFFF" w:val="clear"/>
        <w:ind w:firstLine="284"/>
        <w:jc w:val="both"/>
        <w:rPr>
          <w:color w:val="000000"/>
          <w:sz w:val="22"/>
        </w:rPr>
      </w:pPr>
      <w:r>
        <w:rPr>
          <w:color w:val="000000"/>
          <w:sz w:val="22"/>
        </w:rPr>
        <w:tab/>
        <w:t xml:space="preserve">Все формы жизни обладают подобными энергетическими порталами, которые являются местами накачивания энергии, местами восстановления растраченного энергетического потенциала. Каким образом происходит сбор информации после ее накачивания — зависит от матрицы ДНК самой формы жизни. По мере изменения вашей ДНК и ее нового проявления в физической реальности частота вашей индивидуальной вибрации (которую вы повсюду «носите» с собой) заявляет о вас нечто новое на нематериальном уровне. Таким образом ваше сознание заявляет о себе всем остальным формам жизни. Может быть, те, кто находятся рядом с вами в магазине или кафе, не осознают, кем вы являетесь, — во всяком случае, на уровне логики. Но когда вы выезжаете на прогулку в леса и поля или погружаетесь в океан, вы можете увидеть вокруг себя другие формы жизни, которые намного более ясно представляют себе и осознают, кто вы есть. Они изменяют свой ответ на ваше присутствие, и их ДНК также изменяется, т. к. изменяется ваше ДНК. Благодаря вам и через вас вся природа становится более доступной в качестве Живой Библиотеки. </w:t>
      </w:r>
    </w:p>
    <w:p>
      <w:pPr>
        <w:pStyle w:val="Normal"/>
        <w:shd w:fill="FFFFFF" w:val="clear"/>
        <w:ind w:firstLine="284"/>
        <w:jc w:val="both"/>
        <w:rPr/>
      </w:pPr>
      <w:r>
        <w:rPr>
          <w:color w:val="000000"/>
          <w:sz w:val="22"/>
        </w:rPr>
        <w:tab/>
        <w:t xml:space="preserve">С вашей точки зрения, очень малолюден прожили несколько тысячелетий, но боги-создатели обладают возможностью продлевать жизнь многоклеточного тела. Продление жизни и омоложение клеток опять входит в моду. Все вышеперечисленные явления являются составной частью построения </w:t>
      </w:r>
      <w:r>
        <w:rPr>
          <w:i/>
          <w:color w:val="000000"/>
          <w:sz w:val="22"/>
        </w:rPr>
        <w:t xml:space="preserve">тела Света, </w:t>
      </w:r>
      <w:r>
        <w:rPr>
          <w:color w:val="000000"/>
          <w:sz w:val="22"/>
        </w:rPr>
        <w:t xml:space="preserve">тела, которое не настолько плотно, чтобы саморазрушаться, тела, которое обладает способностью к самогенерации и самовосстановлению. Вот к чему вы стремитесь. Вы бы уже давно достигли такого уровня сознания и уже почувствовали бы свое новое световое тело, если бы ваша же логика не сомневалась постоянно в самой возможности достижения подобной цели. </w:t>
      </w:r>
    </w:p>
    <w:p>
      <w:pPr>
        <w:pStyle w:val="Normal"/>
        <w:shd w:fill="FFFFFF" w:val="clear"/>
        <w:ind w:firstLine="284"/>
        <w:jc w:val="both"/>
        <w:rPr/>
      </w:pPr>
      <w:r>
        <w:rPr>
          <w:color w:val="000000"/>
          <w:sz w:val="22"/>
        </w:rPr>
        <w:tab/>
        <w:t xml:space="preserve">Мы не можем еще и еще раз не указать на то, что вам необходимо перестать прислушиваться к обществу и к официальным версиям реальности. И здесь будет прежде всего задействована ваша свобода выбора, а не неуважение к авторитетам. Эта задача — самая трудная задача вашей жизни, самый большой прорыв. Необходимо обладать определенной долей мужества для того, чтобы перейти мост от вашего общественного «я» к духовному </w:t>
      </w:r>
      <w:r>
        <w:rPr>
          <w:i/>
          <w:color w:val="000000"/>
          <w:sz w:val="22"/>
        </w:rPr>
        <w:t xml:space="preserve">Я, </w:t>
      </w:r>
      <w:r>
        <w:rPr>
          <w:color w:val="000000"/>
          <w:sz w:val="22"/>
        </w:rPr>
        <w:t xml:space="preserve">Какое из этих ваших «Я» станет священным? Какое будет иметь для вас авторитет? Чем скорее вы сделаете прыжок, тем быстрее в вашу жизнь войдет радость бытия. Позвольте вашему интуитивному Я накапливать ваш неповторимый индивидуальный жизненный опыт, тот опыт, который никто иной не сможет повторить. Пусть ваш опыт базируется на задании, которое вам суждено выполнить, даже если вы не помните о том, как вы его получали. </w:t>
      </w:r>
    </w:p>
    <w:p>
      <w:pPr>
        <w:pStyle w:val="Normal"/>
        <w:shd w:fill="FFFFFF" w:val="clear"/>
        <w:ind w:firstLine="284"/>
        <w:jc w:val="both"/>
        <w:rPr/>
      </w:pPr>
      <w:r>
        <w:rPr>
          <w:color w:val="000000"/>
          <w:sz w:val="22"/>
        </w:rPr>
        <w:tab/>
      </w:r>
      <w:r>
        <w:rPr>
          <w:b/>
          <w:color w:val="000000"/>
          <w:sz w:val="22"/>
        </w:rPr>
        <w:t xml:space="preserve"> Энергетическое упражнение</w:t>
      </w:r>
      <w:r>
        <w:rPr>
          <w:sz w:val="22"/>
        </w:rPr>
        <w:t xml:space="preserve"> </w:t>
      </w:r>
      <w:r>
        <w:rPr>
          <w:i/>
          <w:color w:val="000000"/>
          <w:sz w:val="22"/>
        </w:rPr>
        <w:t xml:space="preserve">Расположитесь комфортно и постарайтесь не двигаться. Пошлите своему физическому телу задание расслабиться, отпустить от себя все тревоги, гнев, страх и печаль. Глубоко вдохните. Когда вы выдохнете, почувствуйте волну спокойствия, прокатившуюся по вашему телу. Продолжайте осознанно дышать, находя свой собственный ритм. Почувствуйте, как расширяется и «раскрывается» ваша грудь. Почувствуйте, как разогревается область вашего сердца. Расслабьте горло, пусть ваш ум станет ясным, а зрение сфокусированным. Проследите в течение нескольких минут за своим дыханием. Представьте себе луч света, дотрагивающийся до вашей макушки, а затем проходящий вовнутрь вашего тела. Глубоко дышите: вдох-выдох, прослеживая свое дыхание. Станьте Светом — спокойным, мирным, теплым, прозрачно-золотистым светом. </w:t>
      </w:r>
    </w:p>
    <w:p>
      <w:pPr>
        <w:pStyle w:val="Normal"/>
        <w:shd w:fill="FFFFFF" w:val="clear"/>
        <w:ind w:firstLine="284"/>
        <w:jc w:val="both"/>
        <w:rPr>
          <w:i/>
          <w:i/>
          <w:color w:val="000000"/>
          <w:sz w:val="22"/>
        </w:rPr>
      </w:pPr>
      <w:r>
        <w:rPr>
          <w:i/>
          <w:color w:val="000000"/>
          <w:sz w:val="22"/>
        </w:rPr>
        <w:tab/>
        <w:t xml:space="preserve">Как только вы достигнете состояния света и спокойствия, сфокусируйте свою энергию на Третьем глазе и представьте перед собой свой мир — свою Землю. Что бы вы ни представили — все прекрасно. Удерживая в своем мысленном взоре Земной шар, почувствуйте существование индивидуальной матрицы и всеобщей матрицы цели и смысла всех обитателей планеты. Возможно, вы увидите эти матрицы в виде вспышек света и геометрических форм. </w:t>
      </w:r>
    </w:p>
    <w:p>
      <w:pPr>
        <w:pStyle w:val="Normal"/>
        <w:shd w:fill="FFFFFF" w:val="clear"/>
        <w:ind w:firstLine="284"/>
        <w:jc w:val="both"/>
        <w:rPr>
          <w:i/>
          <w:i/>
          <w:color w:val="000000"/>
          <w:sz w:val="22"/>
        </w:rPr>
      </w:pPr>
      <w:r>
        <w:rPr>
          <w:i/>
          <w:color w:val="000000"/>
          <w:sz w:val="22"/>
        </w:rPr>
        <w:tab/>
        <w:t xml:space="preserve">Почувствуйте уникальность и многочисленность уроков, которые необходимо интегрировать массовому сознанию для его дальнейшей эволюции. Расширяется не только каждое индивидуальное сознание, но и коллективное сознание планеты воссоединяется новым, уникальным образом. Почувствуйте вклад, который привносит каждое индивидуальное сознание в формирование нового плана общепланетарного развития, и из своего настоящего, из своего «сейчас», генерируйте волну намерения, вдохновляющей любви, доверия и веры в духовную сущность человека. </w:t>
      </w:r>
    </w:p>
    <w:p>
      <w:pPr>
        <w:pStyle w:val="Normal"/>
        <w:shd w:fill="FFFFFF" w:val="clear"/>
        <w:ind w:firstLine="284"/>
        <w:jc w:val="both"/>
        <w:rPr>
          <w:i/>
          <w:i/>
          <w:color w:val="000000"/>
          <w:sz w:val="22"/>
        </w:rPr>
      </w:pPr>
      <w:r>
        <w:rPr>
          <w:i/>
          <w:color w:val="000000"/>
          <w:sz w:val="22"/>
        </w:rPr>
        <w:tab/>
        <w:t xml:space="preserve">Теперь представьте свое сознание в качестве золотого магнита, притягивающего к себе подобно мыслящие сознания. Почувствуйте, что вы поднимаетесь из своей матрицы как золотой шар Света. Позвольте золотому шару вашей матрицы крутиться вокруг матрицы Земли, выискивая такие же золотые шары — такие же индивидуальные матрицы, соответствующие вашей. Ведь у каждого из вас сходное задание — активация новой световой матрицы или энергоинформационного поля Земли. Прочувствуйте данный глобальный поиск. Представьте себя золотым шаром Света, кружащимся вокруг Земли, перелетающим с одного места на другое. Представьте себе, как растет в размерах ваш золотой шар Света, вовлекая в себя подобно вибрирующие сознания. Представьте, как золотые шары формируют Золотой покров Света, активируя переплетение энергетических матриц. Они разработаны таким образом, чтобы приводиться в действие пересекающимися сознаниями. Почувствуйте, как ваш золотой шар Света притягивается в различные географические точки. Увидьте себя там, посмотрите, как ваше присутствие изменяет, открывает и расширяет пространство, где бы вы ни находились. </w:t>
      </w:r>
    </w:p>
    <w:p>
      <w:pPr>
        <w:pStyle w:val="Normal"/>
        <w:shd w:fill="FFFFFF" w:val="clear"/>
        <w:ind w:firstLine="284"/>
        <w:jc w:val="both"/>
        <w:rPr>
          <w:i/>
          <w:i/>
          <w:color w:val="000000"/>
          <w:sz w:val="22"/>
        </w:rPr>
      </w:pPr>
      <w:r>
        <w:rPr>
          <w:i/>
          <w:color w:val="000000"/>
          <w:sz w:val="22"/>
        </w:rPr>
        <w:tab/>
        <w:t xml:space="preserve">Представьте себе 6 миллиардов людей, связанных с планетарной световой матрицей изнутри своих тел. Они знают, что предстоящие перемены — возможность жить более радостной, расширенной жизнью, в которой они обладают свободой видеть жизнь с иной точки зрения. </w:t>
      </w:r>
    </w:p>
    <w:p>
      <w:pPr>
        <w:pStyle w:val="Normal"/>
        <w:shd w:fill="FFFFFF" w:val="clear"/>
        <w:ind w:firstLine="284"/>
        <w:jc w:val="both"/>
        <w:rPr>
          <w:i/>
          <w:i/>
          <w:color w:val="000000"/>
          <w:sz w:val="22"/>
        </w:rPr>
      </w:pPr>
      <w:r>
        <w:rPr>
          <w:i/>
          <w:color w:val="000000"/>
          <w:sz w:val="22"/>
        </w:rPr>
        <w:tab/>
        <w:t xml:space="preserve">Теперь верните свое сознание обратно в физическое тело. Визуализируйте Сеет, который проходит через вас, наполняет вас и связывает со всем сущим. Проследите за потоком энергии, поступающей в ваше тело с большой скоростью, и позвольте вашему телу начать пульсировать. Почувствуйте себя сильнее, почувствуйте, как вы наполняетесь новой информацией, здоровьем и жизненной силой. Чувствуйте, как свет постоянно сопровождает вас, наполняет вас и связывает с истопником Сущего. Постоянно притягивайте Свет в свое физическое тело. Это ваш пропуск в высшие сферы бытия. </w:t>
      </w:r>
    </w:p>
    <w:p>
      <w:pPr>
        <w:pStyle w:val="Normal"/>
        <w:shd w:fill="FFFFFF" w:val="clear"/>
        <w:ind w:firstLine="284"/>
        <w:jc w:val="both"/>
        <w:rPr>
          <w:i/>
          <w:i/>
          <w:color w:val="000000"/>
          <w:sz w:val="22"/>
        </w:rPr>
      </w:pPr>
      <w:r>
        <w:rPr>
          <w:i/>
          <w:color w:val="000000"/>
          <w:sz w:val="22"/>
        </w:rPr>
        <w:tab/>
        <w:t xml:space="preserve">Мысль проявляется. Ваше развитие идет по направлению к тому, чтобы научиться мыслить конструктивно, изменить свой мир и создать совершенно новую парадигму реальности. Доверяйте себе, прислушивайтесь к тому, что вы обнаруживаете. Т.а дорога, которая откроется перед вами, может стать весьма интересной. Помните, что только вы прокладываете свою дорогу, и если вам не нравится пейзаж, то вы можете просто выбрать иную тропу. </w:t>
      </w:r>
    </w:p>
    <w:p>
      <w:pPr>
        <w:pStyle w:val="Normal"/>
        <w:shd w:fill="FFFFFF" w:val="clear"/>
        <w:ind w:firstLine="284"/>
        <w:jc w:val="both"/>
        <w:rPr/>
      </w:pPr>
      <w:r>
        <w:rPr>
          <w:i/>
          <w:color w:val="000000"/>
          <w:sz w:val="22"/>
        </w:rPr>
        <w:tab/>
      </w:r>
      <w:r>
        <w:rPr>
          <w:b/>
          <w:i/>
          <w:color w:val="000000"/>
          <w:sz w:val="22"/>
        </w:rPr>
        <w:t xml:space="preserve">Приятных вам путешествий! </w:t>
      </w:r>
    </w:p>
    <w:p>
      <w:pPr>
        <w:pStyle w:val="Normal"/>
        <w:shd w:fill="FFFFFF" w:val="clear"/>
        <w:ind w:firstLine="284"/>
        <w:jc w:val="both"/>
        <w:rPr>
          <w:sz w:val="22"/>
        </w:rPr>
      </w:pPr>
      <w:r>
        <w:rPr>
          <w:b/>
          <w:i/>
          <w:color w:val="000000"/>
          <w:sz w:val="22"/>
        </w:rPr>
        <w:tab/>
      </w:r>
      <w:r>
        <w:br w:type="page"/>
      </w:r>
    </w:p>
    <w:p>
      <w:pPr>
        <w:pStyle w:val="Normal"/>
        <w:shd w:fill="FFFFFF" w:val="clear"/>
        <w:ind w:firstLine="284"/>
        <w:jc w:val="both"/>
        <w:rPr/>
      </w:pPr>
      <w:r>
        <w:rPr>
          <w:b/>
          <w:color w:val="000000"/>
          <w:sz w:val="22"/>
        </w:rPr>
        <w:t xml:space="preserve">СЕДЬМАЯ </w:t>
        <w:tab/>
        <w:tab/>
        <w:t>Танец Измерений</w:t>
      </w:r>
      <w:r>
        <w:rPr>
          <w:sz w:val="22"/>
        </w:rPr>
        <w:t xml:space="preserve"> </w:t>
      </w:r>
      <w:r>
        <w:rPr>
          <w:i/>
          <w:color w:val="000000"/>
          <w:sz w:val="22"/>
        </w:rPr>
        <w:t xml:space="preserve">Мы напоминаем вам, что Первосоздатель присутствует во всех «командах», и, если вы находитесь во Вселенной Первосоздателя, вы также принимаете участие в игре всех его команд. </w:t>
      </w:r>
    </w:p>
    <w:p>
      <w:pPr>
        <w:pStyle w:val="Normal"/>
        <w:shd w:fill="FFFFFF" w:val="clear"/>
        <w:ind w:firstLine="284"/>
        <w:jc w:val="both"/>
        <w:rPr/>
      </w:pPr>
      <w:r>
        <w:rPr>
          <w:i/>
          <w:color w:val="000000"/>
          <w:sz w:val="22"/>
        </w:rPr>
        <w:tab/>
      </w:r>
      <w:r>
        <w:rPr>
          <w:color w:val="000000"/>
          <w:sz w:val="22"/>
        </w:rPr>
        <w:t xml:space="preserve">Вы пришли на эту планету, чтобы овладеть человеческой версией процесса духовной эволюции — научиться жить в этом процессе, сливаться со множеством различных реальностей и позволять иным реальностям проявляться через вас. В конце концов вы сможете «настроиться» на уровень сознания богов-создателей, от которых вы произошли. Такой процесс будет напоминать настройку радиоприемника. При помощи своего физического тела вы сможете улавливать различные частоты вибраций. Позвольте себе понять, что те физические тела, в которых вы обитаете в настоящий момент, являются принимающими и транслирующими станциями, которые существуют одновременно во множестве реальностей. Все сущее создано таким образом, чтобы оказывать взаимное влияние друг на друга. Каждая реальность — часть мозаики, которая стыкуется с другими частями, а все вместе они составляют единое целое. Людей долгое время держали в невежестве, утаивая факт их неразрывной связи с иными реальностями. У вас нет ни малейшего представления о разумных источниках иных реальностей, которые пересекаются с вашей и оказывают на вас влияние. </w:t>
      </w:r>
    </w:p>
    <w:p>
      <w:pPr>
        <w:pStyle w:val="Normal"/>
        <w:shd w:fill="FFFFFF" w:val="clear"/>
        <w:ind w:firstLine="284"/>
        <w:jc w:val="both"/>
        <w:rPr/>
      </w:pPr>
      <w:r>
        <w:rPr>
          <w:color w:val="000000"/>
          <w:sz w:val="22"/>
        </w:rPr>
        <w:tab/>
        <w:t>Ваша задача и добровольно взятая на себя ответственность заключается в том, чтобы делать выбор и вступать в союзы. Может быть, ваши родители говорили вам: «Играй с хорошими детьми, не играй с детьми, которые дерутся, плюются, лягаются и бранятся. Тебе нужны хорошие друзья». Они научили вас, как выбирать себе друзей. Часть процесса родительства заключалась</w:t>
      </w:r>
      <w:r>
        <w:rPr>
          <w:sz w:val="22"/>
        </w:rPr>
        <w:t xml:space="preserve"> </w:t>
      </w:r>
      <w:r>
        <w:rPr>
          <w:color w:val="000000"/>
          <w:sz w:val="22"/>
        </w:rPr>
        <w:t xml:space="preserve">в том, чтобы научить вас искать определенные качества в людях. Но никто никогда не учил вас, как дружить и вступать в сотрудничество с существующими вокруг вас невидимыми мирами. </w:t>
      </w:r>
    </w:p>
    <w:p>
      <w:pPr>
        <w:pStyle w:val="Normal"/>
        <w:shd w:fill="FFFFFF" w:val="clear"/>
        <w:ind w:firstLine="284"/>
        <w:jc w:val="both"/>
        <w:rPr/>
      </w:pPr>
      <w:r>
        <w:rPr>
          <w:color w:val="000000"/>
          <w:sz w:val="22"/>
        </w:rPr>
        <w:tab/>
        <w:t xml:space="preserve">В прошлом те сущности, которые хотели получить опыт и знание Живой Библиотеки, брали разрешение и заглядывали в данный мир через глаза человека. Когда эти сущности осматривали Живую Библиотеку, люди становились </w:t>
      </w:r>
      <w:r>
        <w:rPr>
          <w:i/>
          <w:color w:val="000000"/>
          <w:sz w:val="22"/>
        </w:rPr>
        <w:t xml:space="preserve">ответственными Богами и Богинями, гидами </w:t>
      </w:r>
      <w:r>
        <w:rPr>
          <w:color w:val="000000"/>
          <w:sz w:val="22"/>
        </w:rPr>
        <w:t xml:space="preserve">данной реальности. Когда-то люди на Земле занимали весьма высокое и чтимое положение. У вас была великолепная Живая форма, которая эманировала энергию и свет. Люди специализировались в возможности получать опыт Живой Библиотеки, в получении определенной информации. Те, кто желал получить определенные знания, обращались за информацией в Живую Библиотеку Земли. Эти сущности приходили на Землю и сливались с сознанием людей, служивших «библиотечными картами» и обеспечивающих доступ к великолепию своей планеты. Божественным предназначением человека и являлось слияние с иными формами энергии и обеспечение доступа тех энергий к знаниям Живой Библиотеки Земли через глаза человеческого сознания. Люди добровольно предоставляли свои физические тела для этого процесса. </w:t>
      </w:r>
    </w:p>
    <w:p>
      <w:pPr>
        <w:pStyle w:val="Normal"/>
        <w:shd w:fill="FFFFFF" w:val="clear"/>
        <w:ind w:firstLine="284"/>
        <w:jc w:val="both"/>
        <w:rPr>
          <w:color w:val="000000"/>
          <w:sz w:val="22"/>
        </w:rPr>
      </w:pPr>
      <w:r>
        <w:rPr>
          <w:color w:val="000000"/>
          <w:sz w:val="22"/>
        </w:rPr>
        <w:tab/>
        <w:t xml:space="preserve">Различные энергии из далеких звездных систем, внесших свой вклад в создание Библиотеки, говорили: «Нам необходим доступ к определенного рода информации». Они просили разрешения и в обязательном порядке переходили на частоту вибрации Любви для того, чтобы слиться с сознанием людей. Люди знали, что они сливаются с частотой Любви и что это слияние происходит с энергией внеземного происхождения. При таких условиях сущности использовали физические тела, глаза, другие органы чувств и все человеческое существо в целом для того, чтобы получить знания Живой Библиотеки Земли. Различные люди, конечно же, имели различные склонности и могли показать различные аспекты Живой Библиотеки. А гости из Космоса, которых можно назвать «богами» и «богинями», интересовались разнообразной информацией. Поэтому служить гидом Живой Библиотеки было весьма интересно. Человек никогда не знал, что именно интересует того или иного бога или богиню и куда поиск данной информации их приведет. Люди предоставляли свое физическое тело и сознание, а те, кто приходили за информацией, направляли их в поисках необходимых данных. Успех взаимоотношений основывался на принципах Любви, и такие отношения являлись симбиотическими. </w:t>
      </w:r>
    </w:p>
    <w:p>
      <w:pPr>
        <w:pStyle w:val="Normal"/>
        <w:shd w:fill="FFFFFF" w:val="clear"/>
        <w:ind w:firstLine="284"/>
        <w:jc w:val="both"/>
        <w:rPr>
          <w:color w:val="000000"/>
          <w:sz w:val="22"/>
        </w:rPr>
      </w:pPr>
      <w:r>
        <w:rPr>
          <w:color w:val="000000"/>
          <w:sz w:val="22"/>
        </w:rPr>
        <w:tab/>
        <w:t xml:space="preserve">В информации, которая хранится на Земле, остро нуждаются различные реальности. По мере реорганизации световой матрицы Земли произойдет слияние в массовом порядке сознания людей с сознанием высокоразвитых, доброжелательных, высокодуховных существ внеземного происхождения. Эти существа — любящие, и именно они придут на Землю для оказания воздействия через ваши физические тела. Вы сохраните свою целостность и индивидуальность, но при этом объедините свое сознание с энергией более высокого порядка. </w:t>
      </w:r>
    </w:p>
    <w:p>
      <w:pPr>
        <w:pStyle w:val="Normal"/>
        <w:shd w:fill="FFFFFF" w:val="clear"/>
        <w:ind w:firstLine="284"/>
        <w:jc w:val="both"/>
        <w:rPr/>
      </w:pPr>
      <w:r>
        <w:rPr>
          <w:color w:val="000000"/>
          <w:sz w:val="22"/>
        </w:rPr>
        <w:tab/>
        <w:t xml:space="preserve">По мере того как Земля перейдет на частоту вибрации, позволяющей Живой Библиотеке функционировать в полную силу, ваш жизненный опыт сможет быть разделен с различными сущностями. Для того чтобы вновь стать </w:t>
      </w:r>
      <w:r>
        <w:rPr>
          <w:i/>
          <w:color w:val="000000"/>
          <w:sz w:val="22"/>
        </w:rPr>
        <w:t xml:space="preserve">ключами </w:t>
      </w:r>
      <w:r>
        <w:rPr>
          <w:color w:val="000000"/>
          <w:sz w:val="22"/>
        </w:rPr>
        <w:t xml:space="preserve">к Живой Библиотеке Земли, изучаемой с самых различных космических точек зрения, вам необходимо будет развиться до существ с двенадцатинитчатой структурой ДНК и полным объемом функционирования мозга. Для сотрудничества с иными энергиями в роли «библиотечных карт» вам необходимо понять, что вы — нечто большее, чем просто люди. В обширности существования у вас множество масок во множестве измерений, и каждая из форм вашего существования является истинной. Вы — собрание разумных энергий, которые рассеяны по всей системе Вселенной. Вы составляете «базу данных сознания», которая обладает способностью сливаться с другими «базами данных», имеющих свои цели и намерения в процессе познания. </w:t>
      </w:r>
    </w:p>
    <w:p>
      <w:pPr>
        <w:pStyle w:val="Normal"/>
        <w:shd w:fill="FFFFFF" w:val="clear"/>
        <w:ind w:firstLine="284"/>
        <w:jc w:val="both"/>
        <w:rPr/>
      </w:pPr>
      <w:r>
        <w:rPr>
          <w:color w:val="000000"/>
          <w:sz w:val="22"/>
        </w:rPr>
        <w:tab/>
        <w:t xml:space="preserve">Земля взяла курс на радикальное изменение направления. Она испытывает ускорение, эволюционный толчок в процессе своей эволюции. Заканчивается определенный цикл, определенная эра существования, и новая эра вскоре найдет свое развитие на Земле. Вы помогаете новому </w:t>
      </w:r>
      <w:r>
        <w:rPr>
          <w:i/>
          <w:color w:val="000000"/>
          <w:sz w:val="22"/>
        </w:rPr>
        <w:t xml:space="preserve">Золотому Веку </w:t>
      </w:r>
      <w:r>
        <w:rPr>
          <w:color w:val="000000"/>
          <w:sz w:val="22"/>
        </w:rPr>
        <w:t xml:space="preserve">проявиться в планетарном сознании Земли. В настоящее время немногие на Земле осознают, что они множество раз воплощаются в человеческой форме, не говоря уже об осознании иных форм себя, существующих во множестве измерений. </w:t>
      </w:r>
    </w:p>
    <w:p>
      <w:pPr>
        <w:pStyle w:val="Normal"/>
        <w:shd w:fill="FFFFFF" w:val="clear"/>
        <w:ind w:firstLine="284"/>
        <w:jc w:val="both"/>
        <w:rPr>
          <w:color w:val="000000"/>
          <w:sz w:val="22"/>
        </w:rPr>
      </w:pPr>
      <w:r>
        <w:rPr>
          <w:color w:val="000000"/>
          <w:sz w:val="22"/>
        </w:rPr>
        <w:tab/>
        <w:t xml:space="preserve">Землю катапультируют в новом направлении, и ее обитатели могут погибнуть, если не настроятся на новую скорость вибрации планеты. Вы можете выбрать между возможной гибелью или подготовкой к грядущим изменениям. Вам необходимо научиться переключаться с одной реальности на другую в рамках своей индивидуальной души, своего индивидуального духа. Вы — первооткрыватели на данном пути и встречаетесь с различными частями самих себя, которые наиболее важны для осознания в текущий момент времени. Вам предстоит встретиться еще со многими другими частями себя самих. </w:t>
      </w:r>
    </w:p>
    <w:p>
      <w:pPr>
        <w:pStyle w:val="Normal"/>
        <w:shd w:fill="FFFFFF" w:val="clear"/>
        <w:ind w:firstLine="284"/>
        <w:jc w:val="both"/>
        <w:rPr/>
      </w:pPr>
      <w:r>
        <w:rPr>
          <w:color w:val="000000"/>
          <w:sz w:val="22"/>
        </w:rPr>
        <w:tab/>
        <w:t xml:space="preserve">Помните, вы все — часть еще большего собрания сознаний, ищущего возможности творчески проявить себя во многих реальностях. Для того чтобы стало возможным дальнейшее постижение всех многочисленных версий реальности, ваш центральный дух, ваше </w:t>
      </w:r>
      <w:r>
        <w:rPr>
          <w:i/>
          <w:color w:val="000000"/>
          <w:sz w:val="22"/>
        </w:rPr>
        <w:t xml:space="preserve">Высшее Я </w:t>
      </w:r>
      <w:r>
        <w:rPr>
          <w:color w:val="000000"/>
          <w:sz w:val="22"/>
        </w:rPr>
        <w:t xml:space="preserve">имеет множество различных личностных проявлений, множество «щупалец» и «отростков» в различных реальностях. Поэтому не думайте, что, во всех реальностях вы «хорошие». Интересен тот факт, что когда вы являетесь не столь уж «хорошими», вы иногда собираете гораздо больше информации. Когда вы слишком «хороши», вы бываете настолько наивны, что вовсе не понимаете того, что происходит вокруг. Именно в связи с этим возникла концепция </w:t>
      </w:r>
      <w:r>
        <w:rPr>
          <w:i/>
          <w:color w:val="000000"/>
          <w:sz w:val="22"/>
        </w:rPr>
        <w:t xml:space="preserve">срединного пути. </w:t>
      </w:r>
    </w:p>
    <w:p>
      <w:pPr>
        <w:pStyle w:val="Normal"/>
        <w:shd w:fill="FFFFFF" w:val="clear"/>
        <w:ind w:firstLine="284"/>
        <w:jc w:val="both"/>
        <w:rPr/>
      </w:pPr>
      <w:r>
        <w:rPr>
          <w:i/>
          <w:color w:val="000000"/>
          <w:sz w:val="22"/>
        </w:rPr>
        <w:tab/>
      </w:r>
      <w:r>
        <w:rPr>
          <w:color w:val="000000"/>
          <w:sz w:val="22"/>
        </w:rPr>
        <w:t xml:space="preserve">Ваши открытия вовсе не должны вызывать в вашей жизни затруднения. Сделайте своим намерением, чтобы то, что вы узнаете, давало бы вам знания, служило вашему духовному росту и было во благо вам и всем сущностям во Вселенной. </w:t>
      </w:r>
    </w:p>
    <w:p>
      <w:pPr>
        <w:pStyle w:val="Normal"/>
        <w:shd w:fill="FFFFFF" w:val="clear"/>
        <w:ind w:firstLine="284"/>
        <w:jc w:val="both"/>
        <w:rPr/>
      </w:pPr>
      <w:r>
        <w:rPr>
          <w:color w:val="000000"/>
          <w:sz w:val="22"/>
        </w:rPr>
        <w:tab/>
        <w:t xml:space="preserve">Вы сами от себя прячете, насколько хитроумно вы устроены. Вам необходимо научиться наблюдать затем, каким образом вы создаете свою реальность, в скольких измерениях сознания пребываете. Мысли проносятся через ваш мозг секунда за секундой, принося с собой всю эту информацию, а вы даже не осознаете, что каждую минуту, каждую секунду, каждый момент времени вы сами </w:t>
      </w:r>
      <w:r>
        <w:rPr>
          <w:i/>
          <w:color w:val="000000"/>
          <w:sz w:val="22"/>
        </w:rPr>
        <w:t xml:space="preserve">творите </w:t>
      </w:r>
      <w:r>
        <w:rPr>
          <w:color w:val="000000"/>
          <w:sz w:val="22"/>
        </w:rPr>
        <w:t xml:space="preserve">свою собственную реальность. Вы прячете свои глубинные верования от самих себя, прячете от самих себя свою силу. Помните о том, что как планетарный вид вы были запрограммированы поверить в свое собственное бессилие через систему телевидения .и других средств массовой информации, а также через систему образования. </w:t>
      </w:r>
    </w:p>
    <w:p>
      <w:pPr>
        <w:pStyle w:val="Normal"/>
        <w:shd w:fill="FFFFFF" w:val="clear"/>
        <w:ind w:firstLine="284"/>
        <w:jc w:val="both"/>
        <w:rPr>
          <w:color w:val="000000"/>
          <w:sz w:val="22"/>
        </w:rPr>
      </w:pPr>
      <w:r>
        <w:rPr>
          <w:color w:val="000000"/>
          <w:sz w:val="22"/>
        </w:rPr>
        <w:tab/>
        <w:t xml:space="preserve">Не попадайте в ловушку концепции частичного осознания своего опыта, когда чувствуете, что владеете одними ситуациями (вы их сами создали), а над другими не имеете власти (то есть являетесь «жертвами»). Вам необходимо помнить, насколько пространен ваш опыт. Вам также необходимо помнить, что вы когда-то согласились участвовать в определенных ситуациях, событиях и явлениях, которые могли бы вызвать у вас затруднение и неприятие. В самом деле, наибольший духовный рост становится возможным при преодолении затруднительных с вашей точки зрения ситуаций. Помните о том, что во всем, что вы создаете, есть самые разнообразные возможности. </w:t>
      </w:r>
    </w:p>
    <w:p>
      <w:pPr>
        <w:pStyle w:val="Normal"/>
        <w:shd w:fill="FFFFFF" w:val="clear"/>
        <w:ind w:firstLine="284"/>
        <w:jc w:val="both"/>
        <w:rPr/>
      </w:pPr>
      <w:r>
        <w:rPr>
          <w:color w:val="000000"/>
          <w:sz w:val="22"/>
        </w:rPr>
        <w:tab/>
        <w:t>Вы сами являетесь Мастерами Игры, теми, кто дирижирует симфониями сознания, кто восстанавливает свободу планеты и создает возможность осеменения других цивилизаций. Эти цивилизации ожили и активизировались, и теперь вы живете в одном из наиболее интересных мести периодов существования. Множество сущностей поддерживают вас, желают слиться с вашим сознанием, действовать через вас и помочь вам в той работе, которую вам предстоит выполнить. Нет необходимости прочесть и усвоить множество текстов или интегрировать в</w:t>
      </w:r>
      <w:r>
        <w:rPr>
          <w:sz w:val="22"/>
        </w:rPr>
        <w:t xml:space="preserve"> </w:t>
      </w:r>
      <w:r>
        <w:rPr>
          <w:color w:val="000000"/>
          <w:sz w:val="22"/>
        </w:rPr>
        <w:t xml:space="preserve">своем сознании множество компьютерных данных для выполнения этой задачи. Все, что вам необходимо, — это доверять самим себе и строить свою реальность в соответствии со своим пониманием и намерением. Создавать свой мир с четким осознаванием того, чего вы как человечество в целом хотите достичь. Что бы вы ни решили оставить на своей планете в виде автографа — обязательно проявится. Поэтому не бойтесь мечтать по максимуму. </w:t>
      </w:r>
    </w:p>
    <w:p>
      <w:pPr>
        <w:pStyle w:val="Normal"/>
        <w:shd w:fill="FFFFFF" w:val="clear"/>
        <w:ind w:firstLine="284"/>
        <w:jc w:val="both"/>
        <w:rPr/>
      </w:pPr>
      <w:r>
        <w:rPr>
          <w:color w:val="000000"/>
          <w:sz w:val="22"/>
        </w:rPr>
        <w:tab/>
        <w:t xml:space="preserve">Человеческие существа в качестве «библиотечных карт» имеют доступ к уникальной и совершенно иной информации, чем та, которую можно получить через царства насекомых, растений или животных. Живая Библиотека была разработана таким образом, чтобы было возможно слияние с ней. Проявляясь через различные формы жизни Живой Библиотеки, внеземные энергии подобным образом могли получать опыт земной реальности и собирать информацию. Намерение получить ту или иную информацию приводит внеземные энергии к выбору, с какой именно формой жизни временно слиться. Люди зашифрованы таким образом, чтобы предоставить полный доступ к Живой Библиотеке. Когда иные энергии сливаются с людьми, они находят те формулы и энергетические матрицы, которых невозможно достичь, сливаясь, например, с лягушками. Хотя некоторые сущности намеренно наносят вред людям, данный вред проистекает вследствие их невежества. Подготовка ваших физических тел для получения энергии слияния с иными сущностями требует четкой установки пределов и указания стандартов: для кого вы доступны, а для кого — закрыты. Вам совершенно четко необходимо определить, кого вы готовы принять. Помните, вам всегда оказывается поддержка вашего </w:t>
      </w:r>
      <w:r>
        <w:rPr>
          <w:i/>
          <w:color w:val="000000"/>
          <w:sz w:val="22"/>
        </w:rPr>
        <w:t xml:space="preserve">Высшего Я, </w:t>
      </w:r>
      <w:r>
        <w:rPr>
          <w:color w:val="000000"/>
          <w:sz w:val="22"/>
        </w:rPr>
        <w:t xml:space="preserve">той версии вас самих, которая служит навигатором вашего опыта в рамках вселенского закона причины и следствия. Ваше </w:t>
      </w:r>
      <w:r>
        <w:rPr>
          <w:i/>
          <w:color w:val="000000"/>
          <w:sz w:val="22"/>
        </w:rPr>
        <w:t xml:space="preserve">Высшее Я </w:t>
      </w:r>
      <w:r>
        <w:rPr>
          <w:color w:val="000000"/>
          <w:sz w:val="22"/>
        </w:rPr>
        <w:t>так</w:t>
      </w:r>
      <w:r>
        <w:rPr>
          <w:i/>
          <w:color w:val="000000"/>
          <w:sz w:val="22"/>
        </w:rPr>
        <w:t xml:space="preserve"> </w:t>
      </w:r>
      <w:r>
        <w:rPr>
          <w:color w:val="000000"/>
          <w:sz w:val="22"/>
        </w:rPr>
        <w:t xml:space="preserve">же стоит на воротах реальностей и работает вашим «секретарем», назначая встречи и события, которые вы сами активируете в результате своих верований и действий в трехмерном мире. Явления одной реальности постоянно переводятся на языки всех других реальностей, и все они неразрывно взаимосвязаны. </w:t>
      </w:r>
    </w:p>
    <w:p>
      <w:pPr>
        <w:pStyle w:val="Normal"/>
        <w:shd w:fill="FFFFFF" w:val="clear"/>
        <w:ind w:firstLine="284"/>
        <w:jc w:val="both"/>
        <w:rPr/>
      </w:pPr>
      <w:r>
        <w:rPr>
          <w:color w:val="000000"/>
          <w:sz w:val="22"/>
        </w:rPr>
        <w:tab/>
        <w:t xml:space="preserve">Информационно-энергетический Прилив Света из глубины Галактики, отразившийся в трехмерном мире в сближении Урана и Нептуна в 1993 году, вызвал огромный «разряд» вселенского масштаба, который, подобно грому и молнии, потряс Землю. Вследствие этого прилива возникли условия для воссоединения третьей спирали ДНК у людей. Этот прилив Света явился триггерным механизмом, приведшим в движение светоносные нити, которые начали формирование третьей спирали (вначале на энергетическом уровне). Данный процесс способствует улавливанию космических энергий и связыванию уже известного вам индивидуального </w:t>
      </w:r>
      <w:r>
        <w:rPr>
          <w:i/>
          <w:color w:val="000000"/>
          <w:sz w:val="22"/>
        </w:rPr>
        <w:t xml:space="preserve">Я </w:t>
      </w:r>
      <w:r>
        <w:rPr>
          <w:color w:val="000000"/>
          <w:sz w:val="22"/>
        </w:rPr>
        <w:t xml:space="preserve">со своим </w:t>
      </w:r>
      <w:r>
        <w:rPr>
          <w:i/>
          <w:color w:val="000000"/>
          <w:sz w:val="22"/>
        </w:rPr>
        <w:t xml:space="preserve">Я, </w:t>
      </w:r>
      <w:r>
        <w:rPr>
          <w:color w:val="000000"/>
          <w:sz w:val="22"/>
        </w:rPr>
        <w:t xml:space="preserve">существующим во множестве измерений. </w:t>
      </w:r>
    </w:p>
    <w:p>
      <w:pPr>
        <w:pStyle w:val="Normal"/>
        <w:shd w:fill="FFFFFF" w:val="clear"/>
        <w:ind w:firstLine="284"/>
        <w:jc w:val="both"/>
        <w:rPr/>
      </w:pPr>
      <w:r>
        <w:rPr>
          <w:color w:val="000000"/>
          <w:sz w:val="22"/>
        </w:rPr>
        <w:tab/>
        <w:t xml:space="preserve">Вам предстоит испытать времена огромных ускорений. Каждый из вас движется по направлению к индивидуальной </w:t>
      </w:r>
      <w:r>
        <w:rPr>
          <w:i/>
          <w:color w:val="000000"/>
          <w:sz w:val="22"/>
        </w:rPr>
        <w:t xml:space="preserve">энергетической воронке, </w:t>
      </w:r>
      <w:r>
        <w:rPr>
          <w:color w:val="000000"/>
          <w:sz w:val="22"/>
        </w:rPr>
        <w:t xml:space="preserve">к своему собственному «энергетическому водовороту». Когда вы начинаете играть в игру двенадцати чакр, вы открываете все свои энергетические центры. Вы создаете открытые энергетические двери, через которые действует неограниченное количество ваших индивидуальностей, существующих во множестве измерений. Отдельные личности затем могут слиться в единое гармоничное целое. Существуют версии вас самих, которые не синхронизированы с вами, и, когда они приближаются, вам необходимо научить их быть синхронизированными, чтобы проявилась возможность создания гармоничного целого. Глубоко, в самой основе вашего существа, вы обладаете знаниями того, кем вы являетесь на самом деле. В вас заложены определенные паттерны, согласно которым возможен переход существа трехмерного плана на уровень множественности измерений. Как только вы осознанно установите эти паттерны и будете намереваться жить в соответствии с ними, ваш жизненный опыт отразит вам вашу систему ценностей. А существа, которые пожелают слиться с вами для получения интересующей их информации, придут к вам в соответствии с определенными вами же паттернами. </w:t>
      </w:r>
    </w:p>
    <w:p>
      <w:pPr>
        <w:pStyle w:val="Normal"/>
        <w:shd w:fill="FFFFFF" w:val="clear"/>
        <w:ind w:firstLine="284"/>
        <w:jc w:val="both"/>
        <w:rPr>
          <w:color w:val="000000"/>
          <w:sz w:val="22"/>
        </w:rPr>
      </w:pPr>
      <w:r>
        <w:rPr>
          <w:color w:val="000000"/>
          <w:sz w:val="22"/>
        </w:rPr>
        <w:tab/>
        <w:t xml:space="preserve">Когда вы испытываете слияние множества измерении, неплохо было бы заявить: «Послушайте, я здесь работаю на благо человеческой расы, в целях ее дальнейшего духовного развития, так как я являюсь ее неотъемлемой частью. Я желаю духовно развиваться, обладать всеми необходимыми способностями для выполнения своей задачи со все большей легкостью. Я намереваюсь использовав свои раскрывающиеся способности во благо всего человечества, во благо себя и всех людей. Я желаю также развиваться и во благо моей планеты, Матери-Земли, давшей нам место, где мы можем осуществлять свое развитие». Ест какой-то энергии не понравился эта повестка дня, то энергия уйдет или, в крайнем случае, пересмотрит свои намерения и придет в готовность соответствовать вашим. Нередко энергии приходят для исцеления, в поисках любви и знаний. Вы — как пламя свечи, а другие версии вас самих — мотыльки, привлеченные ярким светом. Они влетают в огонь, вы трансформируете их, и они возрождаются. </w:t>
      </w:r>
    </w:p>
    <w:p>
      <w:pPr>
        <w:pStyle w:val="Normal"/>
        <w:shd w:fill="FFFFFF" w:val="clear"/>
        <w:ind w:firstLine="284"/>
        <w:jc w:val="both"/>
        <w:rPr>
          <w:color w:val="000000"/>
          <w:sz w:val="22"/>
        </w:rPr>
      </w:pPr>
      <w:r>
        <w:rPr>
          <w:color w:val="000000"/>
          <w:sz w:val="22"/>
        </w:rPr>
        <w:tab/>
        <w:t xml:space="preserve">Бы живете в то время, когда реальность переопределяется, и именно вы изменяете ее. Отравляйтесь вслед за своим сознанием к новым приключениям, к новым открытиям, провозгласив то, чего вы хотите достичь. Л затем просите информации и поддержки при интерпретации нового жизненного опыта. Что означает стать «библиотечной картой»? Это означает, что вы сделали первый шаг к самопознанию — к пониманию, связи, слиянию с иными энергиями, позволяя им проявляться через вас в реальности Живой Библиотеки. Когда вы достегаете определенного уровня сознания, то начинаете транслировать нечто вроде электромагнитного пульсирования, транслировать «радиопрограмму», которую другие могут поймать и услышать. Вы становитесь очень ценными, так как приобретаете способность сливаться с другими сущностями и энергиями, и через вас для этих энергий становятся доступными шифры и коды. Коды содержат в себе формулы воспроизведения жизни. </w:t>
      </w:r>
    </w:p>
    <w:p>
      <w:pPr>
        <w:pStyle w:val="Normal"/>
        <w:shd w:fill="FFFFFF" w:val="clear"/>
        <w:ind w:firstLine="284"/>
        <w:jc w:val="both"/>
        <w:rPr>
          <w:color w:val="000000"/>
          <w:sz w:val="22"/>
        </w:rPr>
      </w:pPr>
      <w:r>
        <w:rPr>
          <w:color w:val="000000"/>
          <w:sz w:val="22"/>
        </w:rPr>
        <w:tab/>
        <w:t xml:space="preserve">Была продумана определенная система безопасности для того, чтобы наиболее важная информация, хранящаяся внутри человеческого сознания, могла быть достигнута только в определенном состоянии. Без достижения высоких уровней вибрации, без достижения данного состояния сознания, формулы просто не проявляются никоим образом в сущем. Формулы существуют благодаря сохранению высокой духовности человеческого сознания. Если нарушается качество жизни и существования, люди не могут отдать эти формулы, проявить их вовне. Мы просим всех вас прочувствовать энергию тех существ, которые желают слиться с вами. Попросите их дать вам знак. Скажите: «Моя работа направлена на мое духовное развитие и на духовное развитее планеты. Если вы признаете эту цель и всячески будете способствовать ее выполнению — я приветствую вас. Если нет, то даже ко мне не подходите. У меня нет ни времени, ни возможности заниматься всякой ерундой. Я открываюсь частоте Любви». Вам необходимо декларировать это. </w:t>
      </w:r>
    </w:p>
    <w:p>
      <w:pPr>
        <w:pStyle w:val="Normal"/>
        <w:shd w:fill="FFFFFF" w:val="clear"/>
        <w:ind w:firstLine="284"/>
        <w:jc w:val="both"/>
        <w:rPr>
          <w:color w:val="000000"/>
          <w:sz w:val="22"/>
        </w:rPr>
      </w:pPr>
      <w:r>
        <w:rPr>
          <w:color w:val="000000"/>
          <w:sz w:val="22"/>
        </w:rPr>
        <w:tab/>
        <w:t xml:space="preserve">Вы также можете заявить: «Энергии, желающие работать через меня! Я готов(а) быть вашим проводником и одним из проявлений вашей жизни на этой планете. Я хочу узнать, кто вы есть, и понять вас. Я намереваюсь ощущать подъем энергии в вашем присутствии. Если у вас есть доступ к энергетическим источникам, к которым нет доступа у меня, я готов(а) освободить место в своем сознании, чтобы принять вашу энергию. Пожалуйста, разделите со мной свои способности». </w:t>
      </w:r>
    </w:p>
    <w:p>
      <w:pPr>
        <w:pStyle w:val="Normal"/>
        <w:shd w:fill="FFFFFF" w:val="clear"/>
        <w:ind w:firstLine="284"/>
        <w:jc w:val="both"/>
        <w:rPr>
          <w:color w:val="000000"/>
          <w:sz w:val="22"/>
        </w:rPr>
      </w:pPr>
      <w:r>
        <w:rPr>
          <w:color w:val="000000"/>
          <w:sz w:val="22"/>
        </w:rPr>
        <w:tab/>
        <w:t xml:space="preserve">Если проявившиеся энергии вам не по душе, не бойтесь и жестко скажите: «Мои двери для вас закрыты. Вы мне не тождественны. Я буду искать кого-то другого». И вы найдете кого-то другого, так как ваши паттерны создадут соответствующий жизненный опыт. Когда вы будете чувствовать себя комфортно, устанавливая дружеские связи с так называемыми «невидимыми» или «бестелесными», вы далее сможете исследовать и постепенно понять те энергии, которые не являются вам тождественными. Все энергии являются частью целостных взаимоотношений. </w:t>
      </w:r>
    </w:p>
    <w:p>
      <w:pPr>
        <w:pStyle w:val="Normal"/>
        <w:shd w:fill="FFFFFF" w:val="clear"/>
        <w:ind w:firstLine="284"/>
        <w:jc w:val="both"/>
        <w:rPr>
          <w:color w:val="000000"/>
          <w:sz w:val="22"/>
        </w:rPr>
      </w:pPr>
      <w:r>
        <w:rPr>
          <w:color w:val="000000"/>
          <w:sz w:val="22"/>
        </w:rPr>
        <w:tab/>
        <w:t xml:space="preserve">Берите на себя ответственность, руководите ситуацией. Существует множество приготовлений, которые необходимо провести в своем физическом теле, прежде чем тело сможет ощущать и осознавать присутствие энергий множества измерений. Занятия йогой, растяжки, дыхание, морские водоросли и травы являются источником «энергетических добавок» для вашего сознания и создают пространство для поступления энергий иных измерений. Вам необходимо развить тело, способное принимать вибрации многомерного разума. Поэтому часть вашей работы заключается в подготовке своего физического тела. </w:t>
      </w:r>
    </w:p>
    <w:p>
      <w:pPr>
        <w:pStyle w:val="Normal"/>
        <w:shd w:fill="FFFFFF" w:val="clear"/>
        <w:ind w:firstLine="284"/>
        <w:jc w:val="both"/>
        <w:rPr/>
      </w:pPr>
      <w:r>
        <w:rPr>
          <w:color w:val="000000"/>
          <w:sz w:val="22"/>
        </w:rPr>
        <w:tab/>
        <w:t xml:space="preserve">Спрашивайте о намерениях, задавайте вопросы энергиям, которые желают сотрудничать с вами. На Земле считается плохим тоном задавать вопросы богу или богине, так же как в детстве считалось плохим тоном задавать вопросы взрослым. В детстве вам внушали, что «детей должно быть не видно и не слышно». Являясь детьми богов, вы обычно следуете тому же не подвергаемому сомнению принципу старшинства. Мы же предлагаем вам обязательно все подвергать сомнению, включая и то, что говорим вам мы, потому что вы не только обладаете правом задавать вопросы, но на вас </w:t>
      </w:r>
      <w:r>
        <w:rPr>
          <w:i/>
          <w:color w:val="000000"/>
          <w:sz w:val="22"/>
        </w:rPr>
        <w:t xml:space="preserve">лежит ответственность </w:t>
      </w:r>
      <w:r>
        <w:rPr>
          <w:color w:val="000000"/>
          <w:sz w:val="22"/>
        </w:rPr>
        <w:t xml:space="preserve">их задавать. Ключ к суверенности заключается в овладении своим телом и способности посредством четких намерений проявлять свою реальность в жизнь. Научитесь создавать спирали, исходящие из вашего солнечного сплетения, и достигать различные версии вас самих в различных измерениях. Не судите те версии себя, которые вы увидите, с точки зрения сознания, ограниченного системой трех измерений, так как осуждение создает ловушки и петли реальности, которые вновь и вновь повторяют вариации на одну и ту же тему в различных обличьях. Одно из решений, которое многие из вас уже приняли для себя, чтобы двигаться дальше, — это отказаться от осуждения себя и кого бы то ни было, таким образом приобретая устойчивость и душевный покой. </w:t>
      </w:r>
    </w:p>
    <w:p>
      <w:pPr>
        <w:pStyle w:val="Normal"/>
        <w:shd w:fill="FFFFFF" w:val="clear"/>
        <w:ind w:firstLine="284"/>
        <w:jc w:val="both"/>
        <w:rPr/>
      </w:pPr>
      <w:r>
        <w:rPr>
          <w:color w:val="000000"/>
          <w:sz w:val="22"/>
        </w:rPr>
        <w:tab/>
        <w:t xml:space="preserve">Ваши Я, существующие во множестве измерений, могут буквально </w:t>
      </w:r>
      <w:r>
        <w:rPr>
          <w:i/>
          <w:color w:val="000000"/>
          <w:sz w:val="22"/>
        </w:rPr>
        <w:t xml:space="preserve">вынудить </w:t>
      </w:r>
      <w:r>
        <w:rPr>
          <w:color w:val="000000"/>
          <w:sz w:val="22"/>
        </w:rPr>
        <w:t xml:space="preserve">вас духовно развиваться. Вы являетесь своим собственным светом и своей собственной тенью. Конечно же, вы играете в игру, будто свет и тень разделены. Сейчас вы играете в Представителя Семьи Света, т. е. выбрали роль «хорошего существа». Мы утверждаем, что существуют разные команды — светлых и темных, и вам, может быть, хотелось бы думать, что вы состоите только в белой, светлой команде. Мы напоминаем вам о том, что Первосоздатель присутствует во всех «командах», и, если вы находитесь во Вселенной Первосоздателя, вы так же принимаете участие в игре всех его команд. </w:t>
      </w:r>
    </w:p>
    <w:p>
      <w:pPr>
        <w:pStyle w:val="Normal"/>
        <w:shd w:fill="FFFFFF" w:val="clear"/>
        <w:ind w:firstLine="284"/>
        <w:jc w:val="both"/>
        <w:rPr>
          <w:color w:val="000000"/>
          <w:sz w:val="22"/>
        </w:rPr>
      </w:pPr>
      <w:r>
        <w:rPr>
          <w:color w:val="000000"/>
          <w:sz w:val="22"/>
        </w:rPr>
        <w:tab/>
        <w:t xml:space="preserve">Ваше естественное состояние и то, по направлению к чему вы развиваетесь, — это персонаж, существующий во множестве измерений. Подобное существо сможет закрепить мир на данной планете и понести этот мир также и в другие реальности. Помните, состояние мира —это принятие определенного решения, выбор определенного паттерна для своей жизни. В один из дней множество параллельных воспоминаний потребуют своей интеграции. Внезапно проявится множество идей. Вы вдруг осознаете, что существуют различные слои сознания, воспринимающие, участвующие и проявляющие себя в жизненном опыте, в то время как определенная часть вашего сознания сохраняет уверенность в том, что ничего не происходит. Слои реальности начинают расщепляться и фрагментироваться, а вы движетесь к новым аспектам своих возможностей и их самовыражения. Задача: уловить эти процессы — затратить некоторое время на то, чтобы открыть источник вашего вдохновения на многие годы. </w:t>
      </w:r>
    </w:p>
    <w:p>
      <w:pPr>
        <w:pStyle w:val="Normal"/>
        <w:shd w:fill="FFFFFF" w:val="clear"/>
        <w:ind w:firstLine="284"/>
        <w:jc w:val="both"/>
        <w:rPr>
          <w:color w:val="000000"/>
          <w:sz w:val="22"/>
        </w:rPr>
      </w:pPr>
      <w:r>
        <w:rPr>
          <w:color w:val="000000"/>
          <w:sz w:val="22"/>
        </w:rPr>
        <w:tab/>
        <w:t xml:space="preserve">Вы пришли на Землю, чтобы увеличить шансы Земли развиваться по духовному пути и быть свободной. Находясь внутри физического тела, вы выполняете гораздо больше действий, чем когда-либо могли себе представить. Придет день, когда вы осознаете, где именно вы были в то время, когда задремали днем или уснули ночью. В течение всей истории последнего времени необходимы были годы длительных тренировок для того, чтобы достигнуть подобных результатов. Сегодня вас постоянно омывают потоки Света, и чем больше Света удерживает ваше тело, тем больше активируется реорганизация всей вашей личности. Проходя через этот процесс, сохраняйте ощущение личной силы, своей индивидуальности — того существа, кем вы являетесь сегодня. Удерживайте чувство любви и радости существования в том теле, которое вы сами себе создали. </w:t>
      </w:r>
    </w:p>
    <w:p>
      <w:pPr>
        <w:pStyle w:val="Normal"/>
        <w:shd w:fill="FFFFFF" w:val="clear"/>
        <w:ind w:firstLine="284"/>
        <w:jc w:val="both"/>
        <w:rPr>
          <w:color w:val="000000"/>
          <w:sz w:val="22"/>
        </w:rPr>
      </w:pPr>
      <w:r>
        <w:rPr>
          <w:color w:val="000000"/>
          <w:sz w:val="22"/>
        </w:rPr>
        <w:tab/>
        <w:t xml:space="preserve">Миллионы сущностей терпеливо ждут, чтобы Земля превратилась в Свет, чтобы и они пришли к Любви и получили доступ к Живой Библиотеке, повлияв на дальнейший ход событий. Для того чтобы достичь своей значимости, всему сущему необходимо осознать и прочувствовать, кем являются люди на самом деле. На Землю посылается энергия Света для того, чтобы вызвать духовный подъем, изменения в самой глубине ее существа. Этот процесс — часть разработок нынешних времен, и по мере того, как куски мозаики станут складываться воедино, вы начнете узнавать, вспоминать и чувствовать. Все Сущее для вас вдруг переменится. </w:t>
      </w:r>
    </w:p>
    <w:p>
      <w:pPr>
        <w:pStyle w:val="Normal"/>
        <w:shd w:fill="FFFFFF" w:val="clear"/>
        <w:ind w:firstLine="284"/>
        <w:jc w:val="both"/>
        <w:rPr>
          <w:color w:val="000000"/>
          <w:sz w:val="22"/>
        </w:rPr>
      </w:pPr>
      <w:r>
        <w:rPr>
          <w:color w:val="000000"/>
          <w:sz w:val="22"/>
        </w:rPr>
        <w:tab/>
        <w:t xml:space="preserve">Память, которая поднимается внутри вас, может вызвать реакции в теле, так как она обитает на клеточном уровне всех ваших тел: физического, ментального, эмоционального и духовного, — и нуждается в осознавании. Вы перерастете в нечто новое — вы выстраиваете несущую конструкцию. Мы всячески поощряем вас познать свое тело при помощи любой близкой вам по духу методике. Вы можете прибегнуть к Шиацу, классическому массажу, рольфингу, ребефингу или любому другому методу, при помощи которого вы могли бы получить целостный доступ ко всем своим телам — ментальному, физическому, эмоциональному и духовному. Используйте разнообразные методы, чтобы продвинуть энергию в местах ее блокировки. </w:t>
      </w:r>
    </w:p>
    <w:p>
      <w:pPr>
        <w:pStyle w:val="Normal"/>
        <w:shd w:fill="FFFFFF" w:val="clear"/>
        <w:ind w:firstLine="284"/>
        <w:jc w:val="both"/>
        <w:rPr>
          <w:color w:val="000000"/>
          <w:sz w:val="22"/>
        </w:rPr>
      </w:pPr>
      <w:r>
        <w:rPr>
          <w:color w:val="000000"/>
          <w:sz w:val="22"/>
        </w:rPr>
        <w:tab/>
        <w:t xml:space="preserve">Мы советуем вам пить большое количество воды, отвести определенное время дыханию и оксигенированию, а также тонированию звуком. Позволяйте звукам, еще даже не имеющим названия, проявляться через ваше тело. Пусть ваше тело сохраняет жизненную силу и активность. Проводите время в мирном общении, тихой медитации: прислушайтесь к тому, что поднимается изнутри вас. Вплетайте свои открытия в структуру своей жизни и намеревайтесь идти по пути, ведущему вас к реализации самых глубоких и истинных намерений. </w:t>
      </w:r>
    </w:p>
    <w:p>
      <w:pPr>
        <w:pStyle w:val="Normal"/>
        <w:shd w:fill="FFFFFF" w:val="clear"/>
        <w:ind w:firstLine="284"/>
        <w:jc w:val="both"/>
        <w:rPr>
          <w:color w:val="000000"/>
          <w:sz w:val="22"/>
        </w:rPr>
      </w:pPr>
      <w:r>
        <w:rPr>
          <w:color w:val="000000"/>
          <w:sz w:val="22"/>
        </w:rPr>
        <w:tab/>
        <w:t xml:space="preserve">Вы можете, как ребенок, играть в эти игры и прекрасно проводить время, участвуя в этом процессе, но в то же время понимать, что на глубоком уровне вы исследуете и практикуете искусство шаманизма — возможность понимания и воздействия на множество миров. По мере того как вы научитесь получать помощь у других миров и творчески обмениваться энергиями в гармонии и сотрудничестве, вы начнете меняться. Всегда возвращайтесь в «свой дом», «на базу» — на Землю, в свое земное Я, которое проявляет себя в качестве сильного, развитого, индивидуального сознания, обнаруживающего свою связь со всем сущим. </w:t>
      </w:r>
    </w:p>
    <w:p>
      <w:pPr>
        <w:pStyle w:val="Normal"/>
        <w:shd w:fill="FFFFFF" w:val="clear"/>
        <w:ind w:firstLine="284"/>
        <w:jc w:val="both"/>
        <w:rPr>
          <w:color w:val="000000"/>
          <w:sz w:val="22"/>
        </w:rPr>
      </w:pPr>
      <w:r>
        <w:rPr>
          <w:color w:val="000000"/>
          <w:sz w:val="22"/>
        </w:rPr>
        <w:tab/>
        <w:t xml:space="preserve">В настоящее время вас испытывают, чтобы посмотреть, насколько вы стабильны и постоянны, насколько на вас можно положиться, так как в последующие двадцать лег вы будете шокированы аномалиями, появляющимися из других измерений. Различные «двери» между измерениями широко открыты, и через них просачиваются, продвигаются и сдвигаются явления и предметы, которые ранее были отделены от вашей реальности. Возможно, вы обнаружите предметы, создания, явления или сущности, которые находятся в том месте и измерении, где им вовсе не положено быть. Вы можете увидеть возвращение вымерших животных или животных, исчезающих без следа. Или различные виды растений вдруг могут появиться на планете. Личные вещи — те, что принадлежат вам, — в один прекрасный день вдруг могут исчезнуть в расщелине между измерениями. </w:t>
      </w:r>
    </w:p>
    <w:p>
      <w:pPr>
        <w:pStyle w:val="Normal"/>
        <w:shd w:fill="FFFFFF" w:val="clear"/>
        <w:ind w:firstLine="284"/>
        <w:jc w:val="both"/>
        <w:rPr>
          <w:color w:val="000000"/>
          <w:sz w:val="22"/>
        </w:rPr>
      </w:pPr>
      <w:r>
        <w:rPr>
          <w:color w:val="000000"/>
          <w:sz w:val="22"/>
        </w:rPr>
        <w:tab/>
        <w:t xml:space="preserve">Это всего лишь некоторые из аномалий, что будут иметь место по мере вашей переоценки того, кто вы есть по отношению ко всему сущему. </w:t>
      </w:r>
    </w:p>
    <w:p>
      <w:pPr>
        <w:pStyle w:val="Normal"/>
        <w:shd w:fill="FFFFFF" w:val="clear"/>
        <w:ind w:firstLine="284"/>
        <w:jc w:val="both"/>
        <w:rPr>
          <w:color w:val="000000"/>
          <w:sz w:val="22"/>
        </w:rPr>
      </w:pPr>
      <w:r>
        <w:rPr>
          <w:color w:val="000000"/>
          <w:sz w:val="22"/>
        </w:rPr>
        <w:tab/>
        <w:t xml:space="preserve">В настоящее время на вас намного проще воздействовать отрицательными мыслеформами, чем когда бы то ни было. Почему сложилась подобная ситуация? Потому что люди, как никогда, мыслят негативно. Поощряют ли ваши газеты радость, счастье или освещают всяческие негативные явления жизни? Высшие энергетические вибрации, приходящие на планету, вызывают сотрясение астрального измерения. А последнее настолько переполнено мыслеформами страха, что не может все эти мыслеформы более удерживать. </w:t>
      </w:r>
    </w:p>
    <w:p>
      <w:pPr>
        <w:pStyle w:val="Normal"/>
        <w:shd w:fill="FFFFFF" w:val="clear"/>
        <w:ind w:firstLine="284"/>
        <w:jc w:val="both"/>
        <w:rPr>
          <w:color w:val="000000"/>
          <w:sz w:val="22"/>
        </w:rPr>
      </w:pPr>
      <w:r>
        <w:rPr>
          <w:color w:val="000000"/>
          <w:sz w:val="22"/>
        </w:rPr>
        <w:tab/>
        <w:t xml:space="preserve">Крушение астрального измерения (в связи с собственным популяционным взрывом) оказывает влияние на планету, усиливая ее негативный заряд. Люди все более пугаются и чувствуют, что на них ложится все более тяжкий груз. Мыслеформы выискивают и прикрепляются к негативным проявлениям сознания, и вы чаще испытываете горечь, чем радость, и тревогу вместо вдохновения, доверия и божественной беззаботности. Но все данные процессы — результат свободы вашего выбора. Что же вы хотите выбрать для себя? На чем сфокусируете свое внимание? </w:t>
      </w:r>
    </w:p>
    <w:p>
      <w:pPr>
        <w:pStyle w:val="Normal"/>
        <w:shd w:fill="FFFFFF" w:val="clear"/>
        <w:ind w:firstLine="284"/>
        <w:jc w:val="both"/>
        <w:rPr>
          <w:color w:val="000000"/>
          <w:sz w:val="22"/>
        </w:rPr>
      </w:pPr>
      <w:r>
        <w:rPr>
          <w:color w:val="000000"/>
          <w:sz w:val="22"/>
        </w:rPr>
        <w:tab/>
        <w:t xml:space="preserve">Название игры здесь — ясность. Если вы начнете использовать свое воображение без ясного намерения и чистоты помыслов, то очень легко привлечете те энергии, которые не будут соответствовать высоте вашей вибрации. Это не значит, что энергии сами по себе плохие, просто они не синхронизированы с вашим вибрационным намерением, которое, конечно же, может быть неясно и вам самим. Когда вы не уверены в себе, возникает непонимание, которое в свою очередь мешает интеграции энергий. Ваши эмоции создают качество жизненного опыта так же, как и притягиваемые вами мыслеформы. Если вы все время будете разыгрывать из себя радостных и безупречных существ — это также не поможет. Позвольте себе проходить через эмоциональный жизненный опыт и учиться на нем. Темные настроения и энергии, за которые вы продолжаете держаться, становятся привычками или стереотипами, которые могут вызвать выраженные затруднения. Вы можете стать тем, что мы называем «космической шлюхой», открытой дверью для темных, неквалифицированных энергий. Зная, что Первосоздатель есть во всем сущем, это может на самом деле создать проблему. </w:t>
      </w:r>
    </w:p>
    <w:p>
      <w:pPr>
        <w:pStyle w:val="Normal"/>
        <w:shd w:fill="FFFFFF" w:val="clear"/>
        <w:ind w:firstLine="284"/>
        <w:jc w:val="both"/>
        <w:rPr>
          <w:color w:val="000000"/>
          <w:sz w:val="22"/>
        </w:rPr>
      </w:pPr>
      <w:r>
        <w:rPr>
          <w:color w:val="000000"/>
          <w:sz w:val="22"/>
        </w:rPr>
        <w:tab/>
        <w:t xml:space="preserve">Осознайте, что вы вступаете в процесс самопознания в вашей взаимосвязи со всем сущим. По мере того как реальности и идеи проявляются через вас, вы сможете в любви, сочувствии и понимании на своем жизненном опыте испытать великую двойственность и полярность, которые являются основными аспектами существования. Ключ к данному путешествию — радоваться открытиям, тем жемчужинам, которые вы находите в пути. </w:t>
      </w:r>
    </w:p>
    <w:p>
      <w:pPr>
        <w:pStyle w:val="Normal"/>
        <w:shd w:fill="FFFFFF" w:val="clear"/>
        <w:ind w:firstLine="284"/>
        <w:jc w:val="both"/>
        <w:rPr>
          <w:color w:val="000000"/>
          <w:sz w:val="22"/>
        </w:rPr>
      </w:pPr>
      <w:r>
        <w:rPr>
          <w:color w:val="000000"/>
          <w:sz w:val="22"/>
        </w:rPr>
        <w:tab/>
        <w:t xml:space="preserve">Думайте о себе как об открытой двери, а о своих эмоциях — как о хранителях, определяющих, которая из энергий войдет в открытую дверь на Землю в данный момент времени, так как именно вы стоите у врат других измерений. Вам необходимо научиться любить и уважать себя, так как вы оперируете в данной реальности, исходя из своего индивидуального сознания. Ваше физическое тело — ваша база. Вся история вашего физического тела привела вас к данной точке осознавания, где вы поняли, что вы ценны и значимы. </w:t>
      </w:r>
    </w:p>
    <w:p>
      <w:pPr>
        <w:pStyle w:val="Normal"/>
        <w:shd w:fill="FFFFFF" w:val="clear"/>
        <w:ind w:firstLine="284"/>
        <w:jc w:val="both"/>
        <w:rPr>
          <w:color w:val="000000"/>
          <w:sz w:val="22"/>
        </w:rPr>
      </w:pPr>
      <w:r>
        <w:rPr>
          <w:color w:val="000000"/>
          <w:sz w:val="22"/>
        </w:rPr>
        <w:tab/>
        <w:t xml:space="preserve">Ваше тело — средство передвижения, ваш «мерседес», и вы не сможете обменять его на новую модель — во всяком случае, на данном круге существования. Именно вы создаете свои пределы, определяете свои границы. Вы говорите: «Да, я чувствую, что это хорошо, а это плохо. Это мне подходит, а вот это — нет». Научитесь действовать без чувства вины, в любви к себе, в доверии ко всему тому, что вы создали. Вам необходимо научиться верить, что ваша реальность содержит бесчисленные возможности для вашего духовного роста. </w:t>
      </w:r>
    </w:p>
    <w:p>
      <w:pPr>
        <w:pStyle w:val="Normal"/>
        <w:shd w:fill="FFFFFF" w:val="clear"/>
        <w:ind w:firstLine="284"/>
        <w:jc w:val="both"/>
        <w:rPr>
          <w:color w:val="000000"/>
          <w:sz w:val="22"/>
        </w:rPr>
      </w:pPr>
      <w:r>
        <w:rPr>
          <w:color w:val="000000"/>
          <w:sz w:val="22"/>
        </w:rPr>
        <w:tab/>
        <w:t xml:space="preserve">Каждая мысль, промелькнувшая в вашем мозге, оживает, проявляется в жизни. Вы — как пекарь, замесивший тесто, а затем выпекающий печенье. Каждый раз, когда вы о чем-то подумали, происходит выброс мыслеформы, затем она приводится в действие и проявляется. Данная мыслеформа начинает взаимодействовать с вами и набирает жизненную силу в эфире массовых мыслеформ. То, что вы приводите в действие, вы получите в виде жизненного опыта — добра или зла. Вы — создатель. Может быть, теперь вы понимаете всю глубину того, что вы приводите в действие благодаря своим воззрениям, верованиям и мыслям. Не стоит подпитывать ревность или вливать энергию в ненависть, месть или иные отрицательные эмоции. Таким образом вы даете им жизнь, и они возвращаются к вам и преследуют вас для того, чтобы вы лично на себе испытали результат своей «творческой» силы. </w:t>
      </w:r>
    </w:p>
    <w:p>
      <w:pPr>
        <w:pStyle w:val="Normal"/>
        <w:shd w:fill="FFFFFF" w:val="clear"/>
        <w:ind w:firstLine="284"/>
        <w:jc w:val="both"/>
        <w:rPr>
          <w:color w:val="000000"/>
          <w:sz w:val="22"/>
        </w:rPr>
      </w:pPr>
      <w:r>
        <w:rPr>
          <w:color w:val="000000"/>
          <w:sz w:val="22"/>
        </w:rPr>
        <w:tab/>
        <w:t xml:space="preserve">Когда вы любите себя и свое тело, вы можете прийти к определенным выводам о том, с кем вы готовы сотрудничать и для чего. Вы учитесь проявлять свои намерения на молекулярном уровне, когда сами клетки вашего существа транслируют состояние вашего сознания. </w:t>
      </w:r>
    </w:p>
    <w:p>
      <w:pPr>
        <w:pStyle w:val="Normal"/>
        <w:shd w:fill="FFFFFF" w:val="clear"/>
        <w:ind w:firstLine="284"/>
        <w:jc w:val="both"/>
        <w:rPr>
          <w:color w:val="000000"/>
          <w:sz w:val="22"/>
        </w:rPr>
      </w:pPr>
      <w:r>
        <w:rPr>
          <w:color w:val="000000"/>
          <w:sz w:val="22"/>
        </w:rPr>
        <w:tab/>
        <w:t xml:space="preserve">Мы учим вас правилам управления собственным сознанием. Вам необходимо достичь суверенности, чтобы быть достаточно сильными и стойкими во время принятия частей себя, притекающих из множества измерений. Если вибрация ваших намерений чистая, сильная и ясная, тогда то, что не соответствует вашей вибрации, даже близко к вам не подойдет. Помните, каждый из вас создает свою собственную реальность в своей собственной версии системы верований. </w:t>
      </w:r>
    </w:p>
    <w:p>
      <w:pPr>
        <w:pStyle w:val="Normal"/>
        <w:shd w:fill="FFFFFF" w:val="clear"/>
        <w:ind w:firstLine="284"/>
        <w:jc w:val="both"/>
        <w:rPr/>
      </w:pPr>
      <w:r>
        <w:rPr>
          <w:color w:val="000000"/>
          <w:sz w:val="22"/>
        </w:rPr>
        <w:tab/>
        <w:t xml:space="preserve">Энергии живут за счет вашей жизненной силы, вашей </w:t>
      </w:r>
      <w:r>
        <w:rPr>
          <w:i/>
          <w:color w:val="000000"/>
          <w:sz w:val="22"/>
        </w:rPr>
        <w:t xml:space="preserve">Кундалини, </w:t>
      </w:r>
      <w:r>
        <w:rPr>
          <w:color w:val="000000"/>
          <w:sz w:val="22"/>
        </w:rPr>
        <w:t xml:space="preserve">которая хранится у основания вашего позвоночника, а затем поднимается вверх, — в идеале, через все ваше физическое тело. Чаще всего люди приближаются к пониманию </w:t>
      </w:r>
      <w:r>
        <w:rPr>
          <w:i/>
          <w:color w:val="000000"/>
          <w:sz w:val="22"/>
        </w:rPr>
        <w:t xml:space="preserve">Кундалини </w:t>
      </w:r>
      <w:r>
        <w:rPr>
          <w:color w:val="000000"/>
          <w:sz w:val="22"/>
        </w:rPr>
        <w:t xml:space="preserve">через страсть полового влечения. Помните, что сила, которая называется страстью, может создавать жизнь. Подобным же образом ваша страсть оплодотворяет вас самих и способствует проявлению жизни. Эта шла, даже если вы не ощущаете всю полноту ее жизненности и возможностей к созиданию новых жизней, может «откачиваться» и «распыляться» различным образом. Ваша ответственность заключается в том, чтобы поднять вашу </w:t>
      </w:r>
      <w:r>
        <w:rPr>
          <w:i/>
          <w:color w:val="000000"/>
          <w:sz w:val="22"/>
        </w:rPr>
        <w:t xml:space="preserve">Кундалини </w:t>
      </w:r>
      <w:r>
        <w:rPr>
          <w:color w:val="000000"/>
          <w:sz w:val="22"/>
        </w:rPr>
        <w:t xml:space="preserve">вверх через все свои чакры. Вначале — через чакры, расположенные внутри вашего тела, а затем через чакры, расположенные вне его. Поднять эту энергию и использовать ее силу для созидания. Эта жизненная сила дает вам мужество, благодать и уверенность при использовании своих навыков Садовника Земли. </w:t>
      </w:r>
    </w:p>
    <w:p>
      <w:pPr>
        <w:pStyle w:val="Normal"/>
        <w:shd w:fill="FFFFFF" w:val="clear"/>
        <w:ind w:firstLine="284"/>
        <w:jc w:val="both"/>
        <w:rPr>
          <w:color w:val="000000"/>
          <w:sz w:val="22"/>
        </w:rPr>
      </w:pPr>
      <w:r>
        <w:rPr>
          <w:color w:val="000000"/>
          <w:sz w:val="22"/>
        </w:rPr>
        <w:tab/>
        <w:t xml:space="preserve">Часто люди «одержимые» испытывают вновь и вновь возвращение своих собственных, посланных ими же во вне мыслеформ. Эти мыслеформы просто возвращаются обратно к ним самим. Психическое нападение подразумевает под собой намеренный посыл мыслеформы другому человеку с целью выбить его из колеи. Необходимо указать на то, что всегда обе стороны генерируют подобный процесс. Сумма любого эволюционного путешествия — интеграция всего того, что вы сделали, и принятие как тени, так и света. Вам необходимо взять на себя ответственность за то, что вы создаете. Л как же вам иначе взять на себя ответственность, если вы не обладаете знаниями? </w:t>
      </w:r>
    </w:p>
    <w:p>
      <w:pPr>
        <w:pStyle w:val="Normal"/>
        <w:shd w:fill="FFFFFF" w:val="clear"/>
        <w:ind w:firstLine="284"/>
        <w:jc w:val="both"/>
        <w:rPr>
          <w:color w:val="000000"/>
          <w:sz w:val="22"/>
        </w:rPr>
      </w:pPr>
      <w:r>
        <w:rPr>
          <w:color w:val="000000"/>
          <w:sz w:val="22"/>
        </w:rPr>
        <w:tab/>
        <w:t xml:space="preserve">Иногда энергия, которая хочет дать вам знать о своем присутствии, может сделать что-то такое, что, как вы чувствуете, не является вашим нормальным состоянием. Чтобы вы поняли, что она действительно присутствует, она может преувеличить что-то, чтобы захватить ваше внимание. Вы можете тогда сказать: «Эй, ну ладно, я знаю, что ты здесь. Я понимаю. Я чувствую твое присутствие. Тебе не обязательно доводить все до крайности». Энергия тогда научится смирять себя по мере своего слияния с вами. Вам же необходимо удерживать линии общения открытыми. Не думайте, что если энергия не проявляется перед вами в трехмерном мире, то она не понимает, что вы общаетесь с ней. </w:t>
      </w:r>
    </w:p>
    <w:p>
      <w:pPr>
        <w:pStyle w:val="Normal"/>
        <w:shd w:fill="FFFFFF" w:val="clear"/>
        <w:ind w:firstLine="284"/>
        <w:jc w:val="both"/>
        <w:rPr>
          <w:color w:val="000000"/>
          <w:sz w:val="22"/>
        </w:rPr>
      </w:pPr>
      <w:r>
        <w:rPr>
          <w:color w:val="000000"/>
          <w:sz w:val="22"/>
        </w:rPr>
        <w:tab/>
        <w:t xml:space="preserve">В области множественности измерений и их слиянии, животные — великие учителя. Животные обладают способностями свободно проходить через измерения. Наблюдали ли вы когда-нибудь следующее явление: в один момент вы видели птицу или животное, а в следующий миг они уже исчезали? </w:t>
      </w:r>
    </w:p>
    <w:p>
      <w:pPr>
        <w:pStyle w:val="Normal"/>
        <w:shd w:fill="FFFFFF" w:val="clear"/>
        <w:ind w:firstLine="284"/>
        <w:jc w:val="both"/>
        <w:rPr>
          <w:color w:val="000000"/>
          <w:sz w:val="22"/>
        </w:rPr>
      </w:pPr>
      <w:r>
        <w:rPr>
          <w:color w:val="000000"/>
          <w:sz w:val="22"/>
        </w:rPr>
        <w:tab/>
        <w:t xml:space="preserve">Животные очень обеспокоены качеством жизни, гораздо больше, чем вы. Когда встает вопрос о качестве жизни, животные автоматически мигрируют в более благотворную реальность, которая в состоянии поддержать их. Они устраняются из некоторых областей существования, так как запрограммированы на выживание! </w:t>
      </w:r>
    </w:p>
    <w:p>
      <w:pPr>
        <w:pStyle w:val="Normal"/>
        <w:shd w:fill="FFFFFF" w:val="clear"/>
        <w:ind w:firstLine="284"/>
        <w:jc w:val="both"/>
        <w:rPr>
          <w:color w:val="000000"/>
          <w:sz w:val="22"/>
        </w:rPr>
      </w:pPr>
      <w:r>
        <w:rPr>
          <w:color w:val="000000"/>
          <w:sz w:val="22"/>
        </w:rPr>
        <w:tab/>
        <w:t xml:space="preserve">Животные разумны и гибки, их путешествия более обширны, чем людские. Животным нет необходимости строить магазины, кладбища, смотреть телевидение и кино и отвлекать себе поверхностными формами развлечения. Думаете, животные когда-либо скучают? Думаете, они когда-нибудь раздумывают, что им делать? У них множество и множество занятий и приключений, которые вы на сегодняшний день не в состоянии понять, хотя однажды вы сможете это сделать. </w:t>
      </w:r>
    </w:p>
    <w:p>
      <w:pPr>
        <w:pStyle w:val="Normal"/>
        <w:shd w:fill="FFFFFF" w:val="clear"/>
        <w:ind w:firstLine="284"/>
        <w:jc w:val="both"/>
        <w:rPr>
          <w:color w:val="000000"/>
          <w:sz w:val="22"/>
        </w:rPr>
      </w:pPr>
      <w:r>
        <w:rPr>
          <w:color w:val="000000"/>
          <w:sz w:val="22"/>
        </w:rPr>
        <w:tab/>
        <w:t xml:space="preserve">Насекомые и лягушки, к примеру, открывают пути между измерениями при помощи звука. Другие при помощи звука могут совершать путешествия. Все путешествуют во сне, посещая иные реальности. Полнее всего для вас концепция сновидений, так как вы знаете, что когда спите, то отправляетесь в путешествие в другое измерение сознания. Все существует, потому что все сущее взаимосвязано — независимо от того, открыта или закрыта память. Жуки, червяки и лягушки знают, что они переходят из одной реальности в другую. Они уходят в другие миры и в то же время остаются здесь в данном мире. </w:t>
      </w:r>
    </w:p>
    <w:p>
      <w:pPr>
        <w:pStyle w:val="Normal"/>
        <w:shd w:fill="FFFFFF" w:val="clear"/>
        <w:ind w:firstLine="284"/>
        <w:jc w:val="both"/>
        <w:rPr>
          <w:color w:val="000000"/>
          <w:sz w:val="22"/>
        </w:rPr>
      </w:pPr>
      <w:r>
        <w:rPr>
          <w:color w:val="000000"/>
          <w:sz w:val="22"/>
        </w:rPr>
        <w:tab/>
        <w:t xml:space="preserve">Насекомые представлены в большем количестве, чем любой другой вид животных на вашей планете, и при этом они занимают меньше места. Они способствуют поддержанию баланса, так как без насекомых ваша планета не могла бы существовать. Насекомые — существа множества измерений. Они служат хранителями и привратниками многих миров. Некоторые из богов-создателей похожи внешне и по характеру на насекомых. Существуют люди, которые фотографировали сущностей или вступали в контакт с сущностями, которые выглядели частично как люди, а частично —как насекомые. Боги-создатели воспроизводили себя во множестве форм, чтобы стать здесь молчаливыми представителями своего вида. </w:t>
      </w:r>
    </w:p>
    <w:p>
      <w:pPr>
        <w:pStyle w:val="Normal"/>
        <w:shd w:fill="FFFFFF" w:val="clear"/>
        <w:ind w:firstLine="284"/>
        <w:jc w:val="both"/>
        <w:rPr>
          <w:color w:val="000000"/>
          <w:sz w:val="22"/>
        </w:rPr>
      </w:pPr>
      <w:r>
        <w:rPr>
          <w:color w:val="000000"/>
          <w:sz w:val="22"/>
        </w:rPr>
        <w:tab/>
        <w:t xml:space="preserve">Насекомые сотрудничают с вами таким образом, который вы пока что не можете понять. Вы думаете, они случайно садятся к вам на кожу или ползают по ней, в то время как они выверяют вашу электромагнитную частоту вибрации. Насекомые видят вас по-иному, чем вы видите себя в зеркале. Для них вы — силовое поле, и отдельные его части весьма привлекательны для насекомых. В этих участках тела вы выделяете феромоны — пахучие, гормоноподобные вещества. Возможно, когда насекомые слегка кусают вас то тут, то там, вы привыкаете к их присутствию. </w:t>
      </w:r>
    </w:p>
    <w:p>
      <w:pPr>
        <w:pStyle w:val="Normal"/>
        <w:shd w:fill="FFFFFF" w:val="clear"/>
        <w:ind w:firstLine="284"/>
        <w:jc w:val="both"/>
        <w:rPr>
          <w:color w:val="000000"/>
          <w:sz w:val="22"/>
        </w:rPr>
      </w:pPr>
      <w:r>
        <w:rPr>
          <w:color w:val="000000"/>
          <w:sz w:val="22"/>
        </w:rPr>
        <w:tab/>
        <w:t xml:space="preserve">Существует множество форм жизни, которые проявятся для сознания в существующей реальности. Вам захочется Поймать эти формы жизни и отправить их в зоопарк. А для них в зоопарке находитесь вы сами — узники, заключенные в клетку. Они хотят помочь вам и вызволить вас из закрытого состояния сознания для межвидового общения. Они вынуждают вас посмотреть, можете ли вы соотносить свое сознание с сознанием определенных животных или иных видов сознания. По мере того как вы признаете разумность всех без исключения форм жизни, вы начнете свою карьеру «посланника», или «дипломатического представителя», различных видов сознания. Жизнь действительно может показаться странной. </w:t>
      </w:r>
    </w:p>
    <w:p>
      <w:pPr>
        <w:pStyle w:val="Normal"/>
        <w:shd w:fill="FFFFFF" w:val="clear"/>
        <w:ind w:firstLine="284"/>
        <w:jc w:val="both"/>
        <w:rPr>
          <w:color w:val="000000"/>
          <w:sz w:val="22"/>
        </w:rPr>
      </w:pPr>
      <w:r>
        <w:rPr>
          <w:color w:val="000000"/>
          <w:sz w:val="22"/>
        </w:rPr>
        <w:tab/>
        <w:t xml:space="preserve">Когда лягушка поет, она открывает при помощи звука двери в иные измерения — особенно для насекомых, а также для различных представителей царства животных. Лягушки и насекомые удерживают определенную частоту вибрации и обладают определенными способностями. Когда они квакают в спокойствии дня или ночи, они создают гармонический смысл, определенный энергетический импульс. Окружающие энергии могут войти в этот спин звука и с легкостью получить опыт отличной от них самих формы жизни. </w:t>
      </w:r>
    </w:p>
    <w:p>
      <w:pPr>
        <w:pStyle w:val="Normal"/>
        <w:shd w:fill="FFFFFF" w:val="clear"/>
        <w:ind w:firstLine="284"/>
        <w:jc w:val="both"/>
        <w:rPr>
          <w:color w:val="000000"/>
          <w:sz w:val="22"/>
        </w:rPr>
      </w:pPr>
      <w:r>
        <w:rPr>
          <w:color w:val="000000"/>
          <w:sz w:val="22"/>
        </w:rPr>
        <w:tab/>
        <w:t xml:space="preserve">Все животные намного теснее связаны со множеством измерений. Они могут многому научить людей, передав им знания иных измерений. Некоторые из людей способны сливаться с сознанием животных, исследовать царство животных и получить опыт пребывания внутри Живой Библиотеки. </w:t>
      </w:r>
    </w:p>
    <w:p>
      <w:pPr>
        <w:pStyle w:val="Normal"/>
        <w:shd w:fill="FFFFFF" w:val="clear"/>
        <w:ind w:firstLine="284"/>
        <w:jc w:val="both"/>
        <w:rPr>
          <w:color w:val="000000"/>
          <w:sz w:val="22"/>
        </w:rPr>
      </w:pPr>
      <w:r>
        <w:rPr>
          <w:color w:val="000000"/>
          <w:sz w:val="22"/>
        </w:rPr>
        <w:tab/>
        <w:t xml:space="preserve">Множество разумных и высокоразвитых форм жизни могут проявляться в данной реальности, сливаясь с сознанием представителей животного или растительного мира. Таким образом они могут заглянуть в вашу реальность. В настоящее время множество разумных форм жизни желают слиться с вами. Они могут получать доступ к определенного рода информации, сливаясь, к примеру, с сознанием белок. Но вы намного сложнее устроены. Вы содержите внутри себя огромное количество информации. И, по мере подготовки своего сознания к слиянию с иными разумными формами жизни, вы сможете привнести мир на свою планету. Вы сможете принести вдохновение, новый способ существования, новую молитву. Будет казаться, что вдохновение и молитва проистекают непосредственно из вас — или протекают через вас. Вы будете знать, что это нечто большее, чем вы сами и ваше индивидуальное сознание. Поймите, что во всех формах жизни есть разум. И опыт различных разумных форм жизни ожидает вас. Откройте свои эмоциональные тела и используйте жизненную силу любви в качестве ключа к своей собственной духовной эволюции. </w:t>
      </w:r>
    </w:p>
    <w:p>
      <w:pPr>
        <w:pStyle w:val="Normal"/>
        <w:shd w:fill="FFFFFF" w:val="clear"/>
        <w:ind w:firstLine="284"/>
        <w:jc w:val="both"/>
        <w:rPr/>
      </w:pPr>
      <w:r>
        <w:rPr>
          <w:color w:val="000000"/>
          <w:sz w:val="22"/>
        </w:rPr>
        <w:tab/>
      </w:r>
      <w:r>
        <w:rPr>
          <w:b/>
          <w:color w:val="000000"/>
          <w:sz w:val="22"/>
        </w:rPr>
        <w:t xml:space="preserve"> </w:t>
      </w:r>
      <w:r>
        <w:rPr>
          <w:sz w:val="22"/>
        </w:rPr>
        <w:t xml:space="preserve">Энергетическое упражнение </w:t>
      </w:r>
      <w:r>
        <w:rPr>
          <w:i/>
          <w:color w:val="000000"/>
          <w:sz w:val="22"/>
        </w:rPr>
        <w:t xml:space="preserve">Расположитесь удобно, сделайте несколько глубоких вдохов и выдохов, сконцентрируйтесь на своем дыхании. Затем расслабьтесь и погрузитесь в текущий момент времени. Представьте себя среди группы людей, которых вы любите и которым вы доверяете. Вы собрались вместе для того, чтобы открыть световой портал и встретиться с другими мирами. Представьте себе луч Света, струящийся сверху вниз, который проходит через ваше тело и охватывает всю вашу группу. По данному лучу из космоса приходят множество энергий, которые открывают двери в иные измерения, чтобы реальности могли встретиться и слиться. </w:t>
      </w:r>
    </w:p>
    <w:p>
      <w:pPr>
        <w:pStyle w:val="Normal"/>
        <w:shd w:fill="FFFFFF" w:val="clear"/>
        <w:ind w:firstLine="284"/>
        <w:jc w:val="both"/>
        <w:rPr>
          <w:i/>
          <w:i/>
          <w:color w:val="000000"/>
          <w:sz w:val="22"/>
        </w:rPr>
      </w:pPr>
      <w:r>
        <w:rPr>
          <w:i/>
          <w:color w:val="000000"/>
          <w:sz w:val="22"/>
        </w:rPr>
        <w:tab/>
        <w:t xml:space="preserve">Транслируйте свое намерение открыть портал и заявите о своем присутствии. Дайте сигнал всем энергиям и всем реальностям о необходимости вибрационного соответствия, совпадающего с вашей версией вибрации любви (на том уровне, на котором вы ее понимаете в данный момент времени). </w:t>
      </w:r>
    </w:p>
    <w:p>
      <w:pPr>
        <w:pStyle w:val="Normal"/>
        <w:shd w:fill="FFFFFF" w:val="clear"/>
        <w:ind w:firstLine="284"/>
        <w:jc w:val="both"/>
        <w:rPr>
          <w:i/>
          <w:i/>
          <w:color w:val="000000"/>
          <w:sz w:val="22"/>
        </w:rPr>
      </w:pPr>
      <w:r>
        <w:rPr>
          <w:i/>
          <w:color w:val="000000"/>
          <w:sz w:val="22"/>
        </w:rPr>
        <w:tab/>
        <w:t xml:space="preserve">Представьте, как вы в составе группы формируете кольцо Света вокруг этого портала, этой двери в иные миры. Все представители вашей группы стоят вокруг раскрывающегося портала, взявшись за руки. Вы полны радости и счастья, веселый смех охватывает вас. Вы многого достигли совместно, и эта целостность позволяет вам двигаться еще дальше. </w:t>
      </w:r>
    </w:p>
    <w:p>
      <w:pPr>
        <w:pStyle w:val="Normal"/>
        <w:shd w:fill="FFFFFF" w:val="clear"/>
        <w:ind w:firstLine="284"/>
        <w:jc w:val="both"/>
        <w:rPr/>
      </w:pPr>
      <w:r>
        <w:rPr>
          <w:i/>
          <w:color w:val="000000"/>
          <w:sz w:val="22"/>
        </w:rPr>
        <w:tab/>
        <w:t>Теперь всей группой войдите в открытый портал Света и знаний. Поднимитесь вверх и локализуйте место, где ваш портал соединит вас с другими порталами планеты. Обнаружьте, как вы передвигаетесь между порталами, формируя круги Света. При помощи своего Света сплетите воедино столько порталов, сколько вы можете воспринять. Транслируйте идею всему сущему и очень четко намеревайтесь, что для того, чтобы энергии могли проникнуть из Космоса на Землю, им необходимо соответствовать вибрации Любви,</w:t>
      </w:r>
      <w:r>
        <w:rPr>
          <w:sz w:val="22"/>
        </w:rPr>
        <w:t xml:space="preserve"> </w:t>
      </w:r>
      <w:r>
        <w:rPr>
          <w:i/>
          <w:color w:val="000000"/>
          <w:sz w:val="22"/>
        </w:rPr>
        <w:t xml:space="preserve">которую вы открываете для себя ежедневно и удерживаете с каждым днем все прочнее и прочнее. </w:t>
      </w:r>
    </w:p>
    <w:p>
      <w:pPr>
        <w:pStyle w:val="Normal"/>
        <w:shd w:fill="FFFFFF" w:val="clear"/>
        <w:ind w:firstLine="284"/>
        <w:jc w:val="both"/>
        <w:rPr/>
      </w:pPr>
      <w:r>
        <w:rPr>
          <w:i/>
          <w:color w:val="000000"/>
          <w:sz w:val="22"/>
        </w:rPr>
        <w:tab/>
        <w:t xml:space="preserve">Представьте себя и свою группу, подхватываемую ветром и разносящую Свет по всему миру. </w:t>
      </w:r>
      <w:r>
        <w:rPr>
          <w:color w:val="000000"/>
          <w:sz w:val="22"/>
        </w:rPr>
        <w:t xml:space="preserve">Вы </w:t>
      </w:r>
      <w:r>
        <w:rPr>
          <w:i/>
          <w:color w:val="000000"/>
          <w:sz w:val="22"/>
        </w:rPr>
        <w:t xml:space="preserve">встречаете подобные группы людей, хранящих, Свет, где бы вы ни появлялись. Все группы и круги Света соединяются воедино. Вы чувствуете поддержку вибрации Света и любви. Вы абсолютно защищены внутри этой вибрации. </w:t>
      </w:r>
    </w:p>
    <w:p>
      <w:pPr>
        <w:pStyle w:val="Normal"/>
        <w:shd w:fill="FFFFFF" w:val="clear"/>
        <w:ind w:firstLine="284"/>
        <w:jc w:val="both"/>
        <w:rPr>
          <w:i/>
          <w:i/>
          <w:color w:val="000000"/>
          <w:sz w:val="22"/>
        </w:rPr>
      </w:pPr>
      <w:r>
        <w:rPr>
          <w:i/>
          <w:color w:val="000000"/>
          <w:sz w:val="22"/>
        </w:rPr>
        <w:tab/>
        <w:t xml:space="preserve">По мере того как вы передвигаетесь по Земному шару, формируя кольца Света, почувствуйте энергии, поддерживающие вас в вашем начинании. Почувствуйте, что происходит за пределами планеты. Прочувствуйте нас, кто мы есть. Прочувствуйте, как энергия Сознания Плеяд поступает и интегрируется вашей системой чакр. Позвольте нашей Любви соответствовать той частоте любви, которую вы в данный момент осознаете. Позвольте себе в течение нескольких мгновений испытать поддержку, питающую силу энергий, чтящих вашу жизнь и сам факт вашего существования. Мы любим саму суть вашего существа. </w:t>
      </w:r>
    </w:p>
    <w:p>
      <w:pPr>
        <w:pStyle w:val="Normal"/>
        <w:shd w:fill="FFFFFF" w:val="clear"/>
        <w:ind w:firstLine="284"/>
        <w:jc w:val="both"/>
        <w:rPr/>
      </w:pPr>
      <w:r>
        <w:rPr>
          <w:i/>
          <w:color w:val="000000"/>
          <w:sz w:val="22"/>
        </w:rPr>
        <w:tab/>
        <w:t xml:space="preserve">Теперь представьте себе портал в вашей галактике, хранителем которого являемся мы, — тот портал, который нам принадлежит и который мы приводим в действие. Как дружественное вам Сознание Созвездия Плеяд, мы стоим, на воротах, пропуская определенные виды энергетических вибраций. Позвольте нам раскрыть данный портал для вас, чтобы Любовь из других систем и измерений смогла «профильтроваться» через него. По мере открытия порталов на вашей планете почувствуйте, как в них притекает Любовь. Представьте себе лучи золотого цвета, струящиеся на планету, и почувствуйте, как все клетки вашего тела звенят. Почувствуйте себя в объятиях Света: куда бы вы ни посмотрели </w:t>
      </w:r>
      <w:r>
        <w:rPr>
          <w:color w:val="000000"/>
          <w:sz w:val="22"/>
        </w:rPr>
        <w:t xml:space="preserve">— </w:t>
      </w:r>
      <w:r>
        <w:rPr>
          <w:i/>
          <w:color w:val="000000"/>
          <w:sz w:val="22"/>
        </w:rPr>
        <w:t xml:space="preserve">везде Свет. Ощутите его, увидьте, услышьте его звучание. Позвольте этой Любви войти в планетарное сознание и напомнить всем, кто встретится с ней, о том, что существует альтернативный способ жизни. </w:t>
      </w:r>
    </w:p>
    <w:p>
      <w:pPr>
        <w:pStyle w:val="Normal"/>
        <w:shd w:fill="FFFFFF" w:val="clear"/>
        <w:ind w:firstLine="284"/>
        <w:jc w:val="both"/>
        <w:rPr/>
      </w:pPr>
      <w:r>
        <w:rPr>
          <w:i/>
          <w:color w:val="000000"/>
          <w:sz w:val="22"/>
        </w:rPr>
        <w:tab/>
        <w:t xml:space="preserve">А теперь посмотрите на свое Я, то </w:t>
      </w:r>
      <w:r>
        <w:rPr>
          <w:color w:val="000000"/>
          <w:sz w:val="22"/>
        </w:rPr>
        <w:t xml:space="preserve">Я, </w:t>
      </w:r>
      <w:r>
        <w:rPr>
          <w:i/>
          <w:color w:val="000000"/>
          <w:sz w:val="22"/>
        </w:rPr>
        <w:t xml:space="preserve">которое вы ищете и желаете открыть в себе и понять. Представьте себе, что вы стоите перед зеркалом. Увидьте, как меняется ваше физическое тело. Посмотрите, как движутся молекулы, по мере того как Любовь трансформирует вас. Удержите эту Любовь. Она самое большое ваше богатство. Ваша наибольшая ценность заключается в умении удерживать Любовь. Научите насыщать себя Любовью, постоянно отдавая ее в мир. Чем больше вы ее отдаете, тем больше наполняетесь и насыщаетесь ею. Вы — живая форма любви. Та Любовь, на гребне которой вы движетесь, — ключ к единению различных фракций энергии воедино. Только подобным образом возможно достичь целостности и привести эти энергии к новому творческому проявлению по всей вашей Вселенной. </w:t>
      </w:r>
    </w:p>
    <w:p>
      <w:pPr>
        <w:pStyle w:val="Normal"/>
        <w:shd w:fill="FFFFFF" w:val="clear"/>
        <w:ind w:firstLine="284"/>
        <w:jc w:val="both"/>
        <w:rPr>
          <w:i/>
          <w:i/>
          <w:color w:val="000000"/>
          <w:sz w:val="22"/>
        </w:rPr>
      </w:pPr>
      <w:r>
        <w:rPr>
          <w:i/>
          <w:color w:val="000000"/>
          <w:sz w:val="22"/>
        </w:rPr>
        <w:tab/>
        <w:t xml:space="preserve">Представьте себя невесомыми, плывущими по волнам энергий и открывающими двери в иные измерения. Представьте себя в человеческой форме, катапультированными на передний план существования. Вы взяли на себя ответственность нести Свет. Сделайте вдох и, вдыхая, почувствуйте, как Любовь окружает вас. При вдохе Любовь поступает в каждый участок вашего тела. Что вы решите с ней делать и куда направить ее потоки —ваш выбор. Прочувствуйте ее в богатейшем спокойствии. Представьте себе планету, окруженную Любовью, увидьте поток Любви, хлынувший на планету из порталов, которые вы держите открытыми. </w:t>
      </w:r>
    </w:p>
    <w:p>
      <w:pPr>
        <w:pStyle w:val="Normal"/>
        <w:shd w:fill="FFFFFF" w:val="clear"/>
        <w:ind w:firstLine="284"/>
        <w:jc w:val="both"/>
        <w:rPr>
          <w:i/>
          <w:i/>
          <w:color w:val="000000"/>
          <w:sz w:val="22"/>
        </w:rPr>
      </w:pPr>
      <w:r>
        <w:rPr>
          <w:i/>
          <w:color w:val="000000"/>
          <w:sz w:val="22"/>
        </w:rPr>
        <w:tab/>
        <w:t xml:space="preserve">Теперь, где бы вы ни были, представьте себе, как вы входите во вращение, кружась и поворачиваясь вокруг своей оси. Вращаясь все быстрее, объедините это духовно-эмоциональное вращение с вашим физическим телом, где бы вы ни находились. </w:t>
      </w:r>
    </w:p>
    <w:p>
      <w:pPr>
        <w:pStyle w:val="Normal"/>
        <w:shd w:fill="FFFFFF" w:val="clear"/>
        <w:ind w:firstLine="284"/>
        <w:jc w:val="both"/>
        <w:rPr>
          <w:i/>
          <w:i/>
          <w:color w:val="000000"/>
          <w:sz w:val="22"/>
        </w:rPr>
      </w:pPr>
      <w:r>
        <w:rPr>
          <w:i/>
          <w:color w:val="000000"/>
          <w:sz w:val="22"/>
        </w:rPr>
        <w:tab/>
        <w:t xml:space="preserve">Почувствуйте, как это вращение исходит от вас и соприкасается с каждой формой жизни — со всем, что оно создало. Представьте себе, как вращение все больше и больше ускоряется. Представьте, как ваши знания становятся все более и более ясными. </w:t>
      </w:r>
    </w:p>
    <w:p>
      <w:pPr>
        <w:pStyle w:val="Normal"/>
        <w:shd w:fill="FFFFFF" w:val="clear"/>
        <w:ind w:firstLine="284"/>
        <w:jc w:val="both"/>
        <w:rPr>
          <w:i/>
          <w:i/>
          <w:color w:val="000000"/>
          <w:sz w:val="22"/>
        </w:rPr>
      </w:pPr>
      <w:r>
        <w:rPr>
          <w:i/>
          <w:color w:val="000000"/>
          <w:sz w:val="22"/>
        </w:rPr>
        <w:tab/>
        <w:t xml:space="preserve">Останьтесь на время в данной энергетической вибрации. Прочувствуйте эту Любовь — ищите ее, познайте ее, делитесь ею, интересуйтесь ею, желайте ее, и она придет к вам. Мы доверяем вам знание того, что вы можете изменить свой мир при помощи своих мыслей. Мы верим, что глубоко внутри своего индивидуального сознания вы знаете об этом. Мы благодарим вас за то, что вы свободно и безвозмездно выбрали мысли о любви и мире на Земле. Мы благодарим вас за радостный труд вашего воображения. Этот труд повлияет на все сущее. </w:t>
      </w:r>
    </w:p>
    <w:p>
      <w:pPr>
        <w:pStyle w:val="Normal"/>
        <w:shd w:fill="FFFFFF" w:val="clear"/>
        <w:ind w:firstLine="284"/>
        <w:jc w:val="both"/>
        <w:rPr>
          <w:sz w:val="22"/>
        </w:rPr>
      </w:pPr>
      <w:r>
        <w:rPr>
          <w:i/>
          <w:color w:val="000000"/>
          <w:sz w:val="22"/>
        </w:rPr>
        <w:tab/>
      </w:r>
      <w:r>
        <w:br w:type="page"/>
      </w:r>
    </w:p>
    <w:p>
      <w:pPr>
        <w:pStyle w:val="Normal"/>
        <w:shd w:fill="FFFFFF" w:val="clear"/>
        <w:ind w:firstLine="284"/>
        <w:jc w:val="both"/>
        <w:rPr/>
      </w:pPr>
      <w:r>
        <w:rPr>
          <w:b/>
          <w:color w:val="000000"/>
          <w:sz w:val="22"/>
        </w:rPr>
        <w:t xml:space="preserve">ВОСЬМАЯ </w:t>
        <w:tab/>
        <w:tab/>
        <w:t>Дар Богов</w:t>
      </w:r>
      <w:r>
        <w:rPr>
          <w:sz w:val="22"/>
        </w:rPr>
        <w:t xml:space="preserve"> </w:t>
      </w:r>
      <w:r>
        <w:rPr>
          <w:i/>
          <w:color w:val="000000"/>
          <w:sz w:val="22"/>
        </w:rPr>
        <w:t xml:space="preserve">Опыт оргазма посылает энергию исцеления и возрождения вашему физическому телу. </w:t>
      </w:r>
    </w:p>
    <w:p>
      <w:pPr>
        <w:pStyle w:val="Normal"/>
        <w:shd w:fill="FFFFFF" w:val="clear"/>
        <w:ind w:firstLine="284"/>
        <w:jc w:val="both"/>
        <w:rPr/>
      </w:pPr>
      <w:r>
        <w:rPr>
          <w:i/>
          <w:color w:val="000000"/>
          <w:sz w:val="22"/>
        </w:rPr>
        <w:tab/>
      </w:r>
      <w:r>
        <w:rPr>
          <w:color w:val="000000"/>
          <w:sz w:val="22"/>
        </w:rPr>
        <w:t xml:space="preserve">Живой Библиотеки Земли с вашим физическим телом осуществляется в том числе и через ваши половые органы, и если вы научитесь правильно пользоваться входом в Живую Библиотеку, вы получите доступ к Хроникам времени. Нередко люди не уделяют достаточно времени для того, чтобы познать друг друга на глубоком интимном уровне, приняв все особенности своей сексуальности. У многих страсть и плотские удовольствия ассоциируются с глубокой эмоциональной болью. Многие из вас стыдятся искать удовольствия. Но помните, вам был дан дар Богов. </w:t>
      </w:r>
    </w:p>
    <w:p>
      <w:pPr>
        <w:pStyle w:val="Normal"/>
        <w:shd w:fill="FFFFFF" w:val="clear"/>
        <w:ind w:firstLine="284"/>
        <w:jc w:val="both"/>
        <w:rPr>
          <w:color w:val="000000"/>
          <w:sz w:val="22"/>
        </w:rPr>
      </w:pPr>
      <w:r>
        <w:rPr>
          <w:color w:val="000000"/>
          <w:sz w:val="22"/>
        </w:rPr>
        <w:tab/>
        <w:t xml:space="preserve">Для нас весьма интересным является тот факт, что многие из философских и духовных школ Земли провозглашают вершиной духовного развития отхождение от своей сексуальности, выход за пределы потребности в интимной близости. Будьте очень осторожными, интегрируя подобные идеи, так как они уводят вас от целостной квинтэссенции того, что вы есть. Такие идеи и концепции звучат напыщенно. Они уводят вас от богатства вашего земного физического тела. Все, что происходит с вашим телом, его загадки, его физиологические секреты — дары, которые необходимо принять и познать с достоинством, грацией, почтением и уважением. Делиться этими дарами возможно при условии неслучайной интимной связи, где обе стороны добровольно взяли на себя обязательства быть верными друг другу. </w:t>
      </w:r>
    </w:p>
    <w:p>
      <w:pPr>
        <w:pStyle w:val="Normal"/>
        <w:shd w:fill="FFFFFF" w:val="clear"/>
        <w:ind w:firstLine="284"/>
        <w:jc w:val="both"/>
        <w:rPr/>
      </w:pPr>
      <w:r>
        <w:rPr>
          <w:color w:val="000000"/>
          <w:sz w:val="22"/>
        </w:rPr>
        <w:tab/>
        <w:t>Нашим намерением является вдохновить вас пересмотреть и восстановить свою сексуальность. Пожалуйста, поймите, что по мере того, как Земля проходит через период перемен, вы также</w:t>
      </w:r>
      <w:r>
        <w:rPr>
          <w:sz w:val="22"/>
        </w:rPr>
        <w:t xml:space="preserve"> </w:t>
      </w:r>
      <w:r>
        <w:rPr>
          <w:color w:val="000000"/>
          <w:sz w:val="22"/>
        </w:rPr>
        <w:t xml:space="preserve">будете проходить через различные области сознания. Нет нужды бояться одиночества — у вас есть способности и возможности проявить в своей реальности глубокие, искренние верные интимные взаимоотношения, развивающиеся на основе добровольного союза двух людей. Вы можете проявить в своей реальности самые глубокие отношения, на которые вы только способны и которые захотите призвать в свою реальность. </w:t>
      </w:r>
    </w:p>
    <w:p>
      <w:pPr>
        <w:pStyle w:val="Normal"/>
        <w:shd w:fill="FFFFFF" w:val="clear"/>
        <w:ind w:firstLine="284"/>
        <w:jc w:val="both"/>
        <w:rPr>
          <w:color w:val="000000"/>
          <w:sz w:val="22"/>
        </w:rPr>
      </w:pPr>
      <w:r>
        <w:rPr>
          <w:color w:val="000000"/>
          <w:sz w:val="22"/>
        </w:rPr>
        <w:tab/>
        <w:t xml:space="preserve">Верно направленная сексуальность способствует исцелению вашего физического тела и открывает «Звездные врата» познания. Проявление сексуальности при верных, интимных, любящих взаимоотношениях между людьми может иметь глубокий смысл, увести за собой в другие миры, возрождать и вновь энергетизировать ваше физическое тело и напоминать вашему телу о наиболее оптимальных энергетических матрицах. </w:t>
      </w:r>
    </w:p>
    <w:p>
      <w:pPr>
        <w:pStyle w:val="Normal"/>
        <w:shd w:fill="FFFFFF" w:val="clear"/>
        <w:ind w:firstLine="284"/>
        <w:jc w:val="both"/>
        <w:rPr>
          <w:color w:val="000000"/>
          <w:sz w:val="22"/>
        </w:rPr>
      </w:pPr>
      <w:r>
        <w:rPr>
          <w:color w:val="000000"/>
          <w:sz w:val="22"/>
        </w:rPr>
        <w:tab/>
        <w:t xml:space="preserve">Выражение сексуальности дает возможность исследования как духовных, так и физических реальностей. Необходим определенный баланс. Вы проживаете в своем физическом теле, которое по своей квинтэссенции является выражением сексуальности ваших родителей. Будьте свободны в выражении своей сексуальной энергии; чтите и примите сполна ту жизненную силу, которая протекает через вас. Мы желаем видеть вас более живыми, полными сил и понимающими свое физическое тело — средство передвижения, в котором вы пребываете. </w:t>
      </w:r>
    </w:p>
    <w:p>
      <w:pPr>
        <w:pStyle w:val="Normal"/>
        <w:shd w:fill="FFFFFF" w:val="clear"/>
        <w:ind w:firstLine="284"/>
        <w:jc w:val="both"/>
        <w:rPr/>
      </w:pPr>
      <w:r>
        <w:rPr>
          <w:color w:val="000000"/>
          <w:sz w:val="22"/>
        </w:rPr>
        <w:tab/>
        <w:t xml:space="preserve">На этой планете вы долгое время были в невежестве в отношении того, куда вас может увести физическая близость. Для вас интимное слияние — событие местного значения, которое в идеале придает хорошее самочувствие. На самом же деле, близость — явление Космического масштаба. Как только вы вступаете в интимную связь с другим человеком, энергетические конфигурации немедленно связывают вас воедино и привлекают невидимые энергии. Некоторые гормональные состояния людей (например, состояние «животной страсти») настолько «захватывали» и увлекали некоторых богов и богинь, что когда-то они поедали человеческие </w:t>
      </w:r>
      <w:r>
        <w:rPr>
          <w:i/>
          <w:color w:val="000000"/>
          <w:sz w:val="22"/>
        </w:rPr>
        <w:t xml:space="preserve">существа, </w:t>
      </w:r>
      <w:r>
        <w:rPr>
          <w:color w:val="000000"/>
          <w:sz w:val="22"/>
        </w:rPr>
        <w:t xml:space="preserve">находящиеся в определенных стадиях гормональной секреции. Может быть, подобная информация для вас неприятна, потому что, обладая ею, вы понимаете, какую ответственность несете за самих себя. Подобные сведения вынуждают вас оглянуться на свою жизнь и оценить, как вы ее прожили. В идеале, вы не станете судить себя за то, где вы были и что делали, а получите зерна знаний, вспоминая о своих действиях в текущей жизни или какой-либо предыдущей реинкарнации. </w:t>
      </w:r>
    </w:p>
    <w:p>
      <w:pPr>
        <w:pStyle w:val="Normal"/>
        <w:shd w:fill="FFFFFF" w:val="clear"/>
        <w:ind w:firstLine="284"/>
        <w:jc w:val="both"/>
        <w:rPr/>
      </w:pPr>
      <w:r>
        <w:rPr>
          <w:color w:val="000000"/>
          <w:sz w:val="22"/>
        </w:rPr>
        <w:tab/>
        <w:t xml:space="preserve">Идеал, к которому вам необходимо стремиться, — это использовать выражение своей сексуальности для восстановления, обновления и восполнения себя, а не для дегенерации сознания. Когда вы имеете дело с сексуальностью, вы имеете дело с определенным набором гормонов. Интимная близость вызывает реакцию возбуждения в самой глубине ваших клеток, и светоносные нити начинают закручиваться вокруг вас обоих. Внутри магнита все энергии распределяются таким образом, что они ориентированы в одном направлении. Когда вы возбуждаетесь и ваше сознание начинает танцевать, производя определенные гормоны, все ваше тело выравнивается в одном направлении. Когда вы и ваш партнер </w:t>
      </w:r>
      <w:r>
        <w:rPr>
          <w:i/>
          <w:color w:val="000000"/>
          <w:sz w:val="22"/>
        </w:rPr>
        <w:t xml:space="preserve">выравниваете </w:t>
      </w:r>
      <w:r>
        <w:rPr>
          <w:color w:val="000000"/>
          <w:sz w:val="22"/>
        </w:rPr>
        <w:t>свои энергии, вы становитесь подобными Северному и Южному полюсу. Обычно клетки вашего тела похожи на толпу людей на железнодорожном вокзале (или еще в каком-нибудь ином месте, где люди движутся в различных направлениях). Состояние близости можно сравнить с такой ситуацией, когда на вокзале кто-то свистнул. Все повернулись в направлении свистка. Когда вы достигаете состояния истиной связи с другим человеком во время интимной близости, вы становитесь друг для друга запускными факторами, а энергии всех ваших клеток выстраиваются в одном направлении. Ваше тело становится магнитом. Когда вы и ваш партнер достигаете состояния «намагниченности» сознания — более высокого (вибрационно) состояния по сравнению с повседневным, вы притягиваете друг друга и создаете гармонию, баланс электромагнитных сил между вами. Когда вы научитесь</w:t>
      </w:r>
      <w:r>
        <w:rPr>
          <w:sz w:val="22"/>
        </w:rPr>
        <w:t xml:space="preserve"> </w:t>
      </w:r>
      <w:r>
        <w:rPr>
          <w:color w:val="000000"/>
          <w:sz w:val="22"/>
        </w:rPr>
        <w:t xml:space="preserve">участвовать в подобном процессе, у вас даже не возникнет необходимости дотрагиваться друг до друга. Вы сможете «сплести» такую электромагнитную паутину любви друг с другом и через это силовое поле выпустить ваши </w:t>
      </w:r>
      <w:r>
        <w:rPr>
          <w:i/>
          <w:color w:val="000000"/>
          <w:sz w:val="22"/>
        </w:rPr>
        <w:t xml:space="preserve">тела Света </w:t>
      </w:r>
      <w:r>
        <w:rPr>
          <w:color w:val="000000"/>
          <w:sz w:val="22"/>
        </w:rPr>
        <w:t xml:space="preserve">путешествовать в иные миры. </w:t>
      </w:r>
    </w:p>
    <w:p>
      <w:pPr>
        <w:pStyle w:val="Normal"/>
        <w:shd w:fill="FFFFFF" w:val="clear"/>
        <w:ind w:firstLine="284"/>
        <w:jc w:val="both"/>
        <w:rPr>
          <w:color w:val="000000"/>
          <w:sz w:val="22"/>
        </w:rPr>
      </w:pPr>
      <w:r>
        <w:rPr>
          <w:color w:val="000000"/>
          <w:sz w:val="22"/>
        </w:rPr>
        <w:tab/>
        <w:t xml:space="preserve">Большинство из вас очень разборчивы в еде. Будьте так же разборчивы в том, каким образом вы желаете получать удовольствие от вашего тела. Позвольте себе получать удовольствие, говорить о нем, чувствовать его. Встаньте и посмотрите на свое обнаженное тело, рассмотрите его во всех ракурсах для того, чтобы обнаружить божественность в каждом изгибе или выпуклости своего физического тела. Помните, что, когда вы водите машину, вы не говорите: «Ой, не смотрите в багажник!» — вы принимаете весь автомобиль в целом. Каждая из частей автомашины взаимодействует с остальными для того, чтобы перенести вас с места на место. 'Гак же дело обстоит и с вашим физическим телом. </w:t>
      </w:r>
    </w:p>
    <w:p>
      <w:pPr>
        <w:pStyle w:val="Normal"/>
        <w:shd w:fill="FFFFFF" w:val="clear"/>
        <w:ind w:firstLine="284"/>
        <w:jc w:val="both"/>
        <w:rPr>
          <w:color w:val="000000"/>
          <w:sz w:val="22"/>
        </w:rPr>
      </w:pPr>
      <w:r>
        <w:rPr>
          <w:color w:val="000000"/>
          <w:sz w:val="22"/>
        </w:rPr>
        <w:tab/>
        <w:t xml:space="preserve">Мы считаем, что сексуальность — один из самых восхитительных даров, который когда-либо был вам дан. Мы хотим провести вас по этому пути, чтобы вы с наибольшим удовольствием проводили время здесь на Земле. Любите себя и любите Землю, так как вы и Земля относитесь к единой категории. Любите каждую часть своего тела. Вам необходимо говорить об интимной близости. Посвятите себя тому, чтобы признаться в любви каждой части своего тела и призвать к себе партнера, который бы чтил каждую вашу клетку. Будьте уверены в том, что ваш партнер готов и желает стать первопроходцем той части энергии вашего сознания, которая содержит в себе силу Бога или Богини. </w:t>
      </w:r>
    </w:p>
    <w:p>
      <w:pPr>
        <w:pStyle w:val="Normal"/>
        <w:shd w:fill="FFFFFF" w:val="clear"/>
        <w:ind w:firstLine="284"/>
        <w:jc w:val="both"/>
        <w:rPr>
          <w:color w:val="000000"/>
          <w:sz w:val="22"/>
        </w:rPr>
      </w:pPr>
      <w:r>
        <w:rPr>
          <w:color w:val="000000"/>
          <w:sz w:val="22"/>
        </w:rPr>
        <w:tab/>
        <w:t xml:space="preserve">Нам необходимо говорить вам об интимной близости. Наши предки были ответственны за то, чтобы увести вас от вашей собственной сексуальности и навязать вам ее неправильное понимание. Исцеление придет к вам по мере правильного расставления приоритетов вашей жизни, и вы начнете глубже и полнее понимать ту жизненную силу, которая называется сексуальностью. Это понимание — один из основных ключей к исцелению, которое необходимо провести на уровне планетарного сознания. </w:t>
      </w:r>
    </w:p>
    <w:p>
      <w:pPr>
        <w:pStyle w:val="Normal"/>
        <w:shd w:fill="FFFFFF" w:val="clear"/>
        <w:ind w:firstLine="284"/>
        <w:jc w:val="both"/>
        <w:rPr>
          <w:color w:val="000000"/>
          <w:sz w:val="22"/>
        </w:rPr>
      </w:pPr>
      <w:r>
        <w:rPr>
          <w:color w:val="000000"/>
          <w:sz w:val="22"/>
        </w:rPr>
        <w:tab/>
        <w:t xml:space="preserve">У нас для вас есть несколько советов. Эти советы имеют отношение к тому, каким образом призвать к себе партнера, чтить свое тело и тело вашего партнера по мере раскрытия загадок и тайн ваших физических тел. Помните, вы исследуете, какой объем энергии вы можете удержать вместе со своим партнером и каким образом использовать эту энергию для перемещения в иные реальности. </w:t>
      </w:r>
    </w:p>
    <w:p>
      <w:pPr>
        <w:pStyle w:val="Normal"/>
        <w:shd w:fill="FFFFFF" w:val="clear"/>
        <w:ind w:firstLine="284"/>
        <w:jc w:val="both"/>
        <w:rPr>
          <w:color w:val="000000"/>
          <w:sz w:val="22"/>
        </w:rPr>
      </w:pPr>
      <w:r>
        <w:rPr>
          <w:color w:val="000000"/>
          <w:sz w:val="22"/>
        </w:rPr>
        <w:tab/>
        <w:t xml:space="preserve">По мере того как в кровь поступают гормоны взаимного влечения, вы можете ощутить интенсивный обмен энергиями между всеми вашими чакрами и соответствующими чакрами вашего партнера. Ваши энергии сливаются воедино. Если вы сумеете направить энергию вверх вместо того, чтобы удерживать ее на уровне гениталий, вы сможете усилить поток энергии и действовать в рамках нового объединенного сознания. Научитесь поднимать энергии друг друга вверх по позвоночнику и перемещать их по всему телу, отсрочив момент оргазма. Во время самого полового акта вы можете обнаружить коллапс (резкое сжатие) времени. </w:t>
      </w:r>
    </w:p>
    <w:p>
      <w:pPr>
        <w:pStyle w:val="Normal"/>
        <w:shd w:fill="FFFFFF" w:val="clear"/>
        <w:ind w:firstLine="284"/>
        <w:jc w:val="both"/>
        <w:rPr/>
      </w:pPr>
      <w:r>
        <w:rPr>
          <w:color w:val="000000"/>
          <w:sz w:val="22"/>
        </w:rPr>
        <w:tab/>
        <w:t>Когда вы обмениваетесь половой энергией в паре, вы открываетесь иным энергиям, которые приходят, чтобы слиться с вашими сознаниями. Для внеземных энергий слияние с сознанием людей, занимающихся любовью, является особой и интересной частью исследования Живой Библиотеки. Когда-то считалось за великую честь испытывать присутствие бога или богини во время полового акта. Божественная энергия высших сфер бытия сливалась с объединенным сознанием партнеров. Идеальным опытом в данной области сознания являлось слияние с высокоразвитыми сущностями, которые чтили вас и несли в себе вибрации Любви. И такой опыт любви и интимной близости становился опытом множества измерений. Сколько людей</w:t>
      </w:r>
      <w:r>
        <w:rPr>
          <w:sz w:val="22"/>
        </w:rPr>
        <w:t xml:space="preserve"> </w:t>
      </w:r>
      <w:r>
        <w:rPr>
          <w:color w:val="000000"/>
          <w:sz w:val="22"/>
        </w:rPr>
        <w:t xml:space="preserve">знают, как призвать к себе высокие вибрации, прежде чем вступить в интимную связь? Некоторым людям просто необходимо выпить или принять наркотики, прежде чем они наберутся мужества заняться любовью. Вам необходимо установить ценности и условия, определяющие вашу сексуальность, для того чтобы быть правильно понятыми нефизическими сущностями, и просить, чтобы только те сущности, которые соответствуют вашим стандартам, сливались с вами в акте любви. </w:t>
      </w:r>
    </w:p>
    <w:p>
      <w:pPr>
        <w:pStyle w:val="Normal"/>
        <w:shd w:fill="FFFFFF" w:val="clear"/>
        <w:ind w:firstLine="284"/>
        <w:jc w:val="both"/>
        <w:rPr>
          <w:color w:val="000000"/>
          <w:sz w:val="22"/>
        </w:rPr>
      </w:pPr>
      <w:r>
        <w:rPr>
          <w:color w:val="000000"/>
          <w:sz w:val="22"/>
        </w:rPr>
        <w:tab/>
        <w:t xml:space="preserve">Четко выражайте свои намерения, когда подобные энергии желают сотрудничать с вами. Заявите им, чтобы они подстраивались под то, что вы можете им дать. Вы можете заявить энергиям Сознания Плеяд или любым другим внеземным сознаниям, любым богам и богиням, что вы решили: «Послушайте, боги, я познаю вас. Я вас не понимаю и хочу понять. Вот мои стандарты. Я вступаю в интимную связь только с тем, кого искренне люблю. Я чту свое тело и чту Землю. Для меня прежде всего важна целостность. Если вы согласны с моими ценностями, я приветствую вас в своей жизни и научу всему тому, что я знаю о человеческой сексуальности». Таков подход. </w:t>
      </w:r>
    </w:p>
    <w:p>
      <w:pPr>
        <w:pStyle w:val="Normal"/>
        <w:shd w:fill="FFFFFF" w:val="clear"/>
        <w:ind w:firstLine="284"/>
        <w:jc w:val="both"/>
        <w:rPr>
          <w:color w:val="000000"/>
          <w:sz w:val="22"/>
        </w:rPr>
      </w:pPr>
      <w:r>
        <w:rPr>
          <w:color w:val="000000"/>
          <w:sz w:val="22"/>
        </w:rPr>
        <w:tab/>
        <w:t xml:space="preserve">Вы уже научились узнавать вибрации нашего Сознания — Сознания Плеяд, не так ли? Если бы кто-то еще пришел к вам и представился в качестве Сознания Плеяд, притворяясь нами, вы бы знали, что вас обманывают. Но, скорее всего, вы еще не научились распознавать другие энергии, поэтому не знаете, кто они есть на самом деле. Когда вы начинаете дружить с человеком, откуда вы знаете, хороший это человек или плохой? Вы человека чувствуете. Мы хотим, чтобы вы пользовались такой же восприимчивостью, таким же «чутьем» при встрече с нетелесными сущностями. </w:t>
      </w:r>
    </w:p>
    <w:p>
      <w:pPr>
        <w:pStyle w:val="Normal"/>
        <w:shd w:fill="FFFFFF" w:val="clear"/>
        <w:ind w:firstLine="284"/>
        <w:jc w:val="both"/>
        <w:rPr>
          <w:color w:val="000000"/>
          <w:sz w:val="22"/>
        </w:rPr>
      </w:pPr>
      <w:r>
        <w:rPr>
          <w:color w:val="000000"/>
          <w:sz w:val="22"/>
        </w:rPr>
        <w:tab/>
        <w:t xml:space="preserve">Мы настоятельно рекомендуем вам при работе или игре с сущностями, ищущими людей, которые позволили бы им на время через себя обрести форму, удерживать свои ценности и очень четко дать понять, насколько и для чего именно вы доступны. Давайте знать этим сущностям с абсолютной четкостью ваши ценности вновь и вновь. Чтите ваше тело, чтите тело вашего партнера и вступайте в интимную связь только с человеком, которого искренне любите. Сексуальная энергия вашего тела — ваша жизненная сила. Это сила бога или богини. Она содержит в себе тайну тайн — творческое начало. </w:t>
      </w:r>
    </w:p>
    <w:p>
      <w:pPr>
        <w:pStyle w:val="Normal"/>
        <w:shd w:fill="FFFFFF" w:val="clear"/>
        <w:ind w:firstLine="284"/>
        <w:jc w:val="both"/>
        <w:rPr>
          <w:color w:val="000000"/>
          <w:sz w:val="22"/>
        </w:rPr>
      </w:pPr>
      <w:r>
        <w:rPr>
          <w:color w:val="000000"/>
          <w:sz w:val="22"/>
        </w:rPr>
        <w:tab/>
        <w:t xml:space="preserve">Большинство людей таким образом пользуются своей сексуальностью, что неправильное использование этой творческой силы скорее ведет к дегенерации, чем к регенерации человеческого тела и сознания. Давным-давно Богиня была настолько в резонансе с силами природы, что обладала способностью генерировать определенные частоты вибраций, которыми питались эти силы. Помните, все в данном мире взаимосвязано, ничто не существует по отдельности, каждый предмет, событие и явление неразрывно связаны со всем сущим. </w:t>
      </w:r>
    </w:p>
    <w:p>
      <w:pPr>
        <w:pStyle w:val="Normal"/>
        <w:shd w:fill="FFFFFF" w:val="clear"/>
        <w:ind w:firstLine="284"/>
        <w:jc w:val="both"/>
        <w:rPr/>
      </w:pPr>
      <w:r>
        <w:rPr>
          <w:color w:val="000000"/>
          <w:sz w:val="22"/>
        </w:rPr>
        <w:tab/>
        <w:t xml:space="preserve">Вы наследуете энергетическую матрицу каждого человека, с которым вступаете в интимную связь, поэтому вам приходится разбираться не только со своими проблемами, но и с проблемами своих партнеров. Когда ваши тела соединяются друг с другом, ваши чакры возбуждаются и начинается движение </w:t>
      </w:r>
      <w:r>
        <w:rPr>
          <w:i/>
          <w:color w:val="000000"/>
          <w:sz w:val="22"/>
        </w:rPr>
        <w:t xml:space="preserve">Кундалини. </w:t>
      </w:r>
      <w:r>
        <w:rPr>
          <w:color w:val="000000"/>
          <w:sz w:val="22"/>
        </w:rPr>
        <w:t xml:space="preserve">Если </w:t>
      </w:r>
      <w:r>
        <w:rPr>
          <w:i/>
          <w:color w:val="000000"/>
          <w:sz w:val="22"/>
        </w:rPr>
        <w:t xml:space="preserve">Кундалини </w:t>
      </w:r>
      <w:r>
        <w:rPr>
          <w:color w:val="000000"/>
          <w:sz w:val="22"/>
        </w:rPr>
        <w:t xml:space="preserve">поднимается лишь до уровня второй чакры и не происходит полного слияния всех чакр тела, то возможен перенос «привязок» или «крючков» в энергетическое поле партнера. Ваш партнер, в свою очередь, может поделиться с вами своими «привязками». Поэтому очень важно быть избирательными в своих интимных связях. Будьте уверены в том, что, если вы вступаете в интимную связь, вы и ваш партнер готовы вместе прорабатывать свои отношения, добровольно взяв на себя определенные обязательства и вступив в отношения единения. Ибо в наши дни ускорения энергий и сжатия времени вы можете взвалить на себя что-то вам вовсе не принадлежащее, то, с чем надлежит разбираться другому человеку. </w:t>
      </w:r>
    </w:p>
    <w:p>
      <w:pPr>
        <w:pStyle w:val="Normal"/>
        <w:shd w:fill="FFFFFF" w:val="clear"/>
        <w:ind w:firstLine="284"/>
        <w:jc w:val="both"/>
        <w:rPr>
          <w:color w:val="000000"/>
          <w:sz w:val="22"/>
        </w:rPr>
      </w:pPr>
      <w:r>
        <w:rPr>
          <w:color w:val="000000"/>
          <w:sz w:val="22"/>
        </w:rPr>
        <w:tab/>
        <w:t xml:space="preserve">Мы советуем вам освободить свое энергетическое поле — свою ауру — от всех предыдущих интимных привязок: освободить свою душу и тело, увидеть свое тело очищенным и благословенным, отпустившим от себя все предшествовавшие сексуальные привязанности. Сделайте все необходимое для того, чтобы с любовью отпустить свои старые интимные привязанности, которые, как крючки, продолжают цепляться за вашу нынешнюю жизнь. Перестаньте говорить о прошлом, таким образом энергетизируя прошлые энергетические конфигурации, старые энергетические стереотипы. Отпустите с любовью прошлое. Если вы будете продолжать рассказывать о людях, с которыми вы были близки много лет назад, вы энергетически подпитываете их мыслеформы в своем энергетическом поле, особенно если вы состояли с этими людьми в интимных отношениях. Этот процесс мешает вам привлечь к себе новых людей, мешает вам полностью погрузиться в текущий момент времени. Такой процесс можно сравнить с тем, что вы притягиваете энергии тех людей, подобно магниту, вы приглашаете их в свою жизнь, даже если вы много лет — лет двадцать, а то и более — с ними не виделись. Вы циркулируете через их энергии. Те люди в настоящий момент могут быть уже вовсе не такими, какими они сохранились в вашей памяти. Но вы воссоздаете вновь и вновь тот жизненный опыт, который получили совместно. Времена, в которые вы живете, весьма непростые. Двадцать лет назад вы могли позволить себе погружаться в ностальгию. Двадцать лет назад можно было кататься на машине, слушать радио, в воскресенье сходить на пляж, попить кока-колы, напиться, просто провести время, ни о чем не думая. Жизнь была единым потоком, большим праздником. В настоящий момент ситуация резко изменилась. Тогда у вас была возможность видеть сны наяву и фантазировать. Между вашими мыслями и получением желаемого проходил огромный промежуток времени, целая бездна времени. Казалось, для того, чтобы мысль проявилась в реальности, требовались тысячелетия. Теперь же, стоит вам о чем-то подумать, как вы натыкаетесь на материализацию своей мысли, пересекая комнату. Да, ваши мысли материализуются именно с подобной быстротой. Будьте весьма избирательными. </w:t>
      </w:r>
    </w:p>
    <w:p>
      <w:pPr>
        <w:pStyle w:val="Normal"/>
        <w:shd w:fill="FFFFFF" w:val="clear"/>
        <w:ind w:firstLine="284"/>
        <w:jc w:val="both"/>
        <w:rPr>
          <w:color w:val="000000"/>
          <w:sz w:val="22"/>
        </w:rPr>
      </w:pPr>
      <w:r>
        <w:rPr>
          <w:color w:val="000000"/>
          <w:sz w:val="22"/>
        </w:rPr>
        <w:tab/>
        <w:t xml:space="preserve">Уважайте ту «сжатость» времени, ту «временную капсулу», в которой вы находитесь. Время сжимается, и в настоящий момент на планетарном уровне происходит определенный сдвиг планетарного сознания. Происходит переоценка того, под каким углом смотреть на реальность. </w:t>
      </w:r>
    </w:p>
    <w:p>
      <w:pPr>
        <w:pStyle w:val="Normal"/>
        <w:shd w:fill="FFFFFF" w:val="clear"/>
        <w:ind w:firstLine="284"/>
        <w:jc w:val="both"/>
        <w:rPr>
          <w:color w:val="000000"/>
          <w:sz w:val="22"/>
        </w:rPr>
      </w:pPr>
      <w:r>
        <w:rPr>
          <w:color w:val="000000"/>
          <w:sz w:val="22"/>
        </w:rPr>
        <w:tab/>
        <w:t xml:space="preserve">Когда вы используете бумажную салфетку, вы берете ее в руки, сморкаетесь и выбрасываете. Люди — не бумажные салфетки. С ними так поступать невозможно. Процесс расставания с другими людьми не может быть настолько быстрым и примитивным. Как только вы вступаете с человеком в интимные отношения, вы связываете себя с этим человеком. Когда два тела соединяются, даже всего на одну ночь, они сливаются не только на физическом, но и на всех энергетических уровнях и планах. В результате поле каждого из партнеров вбирает в себя информацию поля другого. Происходит интеграция полей на энергетическом, а не только на физическом уровне. Может быть, до нынешнего момента вы не осознавали этого. </w:t>
      </w:r>
    </w:p>
    <w:p>
      <w:pPr>
        <w:pStyle w:val="Normal"/>
        <w:shd w:fill="FFFFFF" w:val="clear"/>
        <w:ind w:firstLine="284"/>
        <w:jc w:val="both"/>
        <w:rPr>
          <w:color w:val="000000"/>
          <w:sz w:val="22"/>
        </w:rPr>
      </w:pPr>
      <w:r>
        <w:rPr>
          <w:color w:val="000000"/>
          <w:sz w:val="22"/>
        </w:rPr>
        <w:tab/>
        <w:t xml:space="preserve">Интимные отношения — это прекрасно. Это один из самых замечательных даров человеку, который помогает ему познать себя. Но вам необходимо научиться правильно распоряжаться этим даром. Никто никогда раньше не давал вам знаний о последствиях энергетической взаимосвязи, возникающей между людьми, которые вступили в сексуальные взаимоотношения. Возможно, вы захотите проделать определенное количество церемоний или ритуалов с намерением отпустить энергию других людей из вашего поля. Окуривание — замечательный ритуал очистки энергетического поля. Многие церкви окуривают ладаном. Множество религиозных течений и философских направлений также используют благовония или другие формы дыма для очищения энергий. Дым связывает воедино множество измерений. Когда вы проводите ритуал окуривания, дым служит индикатором того, что вы предпринимаете шаги для очищения и отпускания энергии с целью освобождения от привязок. Возможно, вам захочется таким образом провести ритуал очищения вашего физического тела или дома, в котором вы живете. </w:t>
      </w:r>
    </w:p>
    <w:p>
      <w:pPr>
        <w:pStyle w:val="Normal"/>
        <w:shd w:fill="FFFFFF" w:val="clear"/>
        <w:ind w:firstLine="284"/>
        <w:jc w:val="both"/>
        <w:rPr>
          <w:color w:val="000000"/>
          <w:sz w:val="22"/>
        </w:rPr>
      </w:pPr>
      <w:r>
        <w:rPr>
          <w:color w:val="000000"/>
          <w:sz w:val="22"/>
        </w:rPr>
        <w:tab/>
        <w:t xml:space="preserve">Когда вы разъединяетесь с другим человеком или людьми, вам необходимо вложить в данный процесс свою энергию —так же как вы вкладывали энергию для того, чтобы соединиться. Вы не можете выбрасывать людей, как использованные бумажные салфетки. Всем отношениям необходимо прийти к окончанию. Каким образом завершить отношения? Особенно если вторая сторона не желает сотрудничать с вами? Вы работаете с энергиями других людей на эфирном плане. С огромной любовью вы благословляете их, отпускаете и просите удалиться из вашего энергетического поля, произнося слова благодарности за те уроки, которые вы разделили вместе. </w:t>
      </w:r>
    </w:p>
    <w:p>
      <w:pPr>
        <w:pStyle w:val="Normal"/>
        <w:shd w:fill="FFFFFF" w:val="clear"/>
        <w:ind w:firstLine="284"/>
        <w:jc w:val="both"/>
        <w:rPr>
          <w:color w:val="000000"/>
          <w:sz w:val="22"/>
        </w:rPr>
      </w:pPr>
      <w:r>
        <w:rPr>
          <w:color w:val="000000"/>
          <w:sz w:val="22"/>
        </w:rPr>
        <w:tab/>
        <w:t xml:space="preserve">В настоящее время вступление в интимную связь — процесс энергетически интенсивный, если вы еще сами того не заметили. И если вы не вступаете в сексуальные отношения — значит, вы проходите через соответствующую фазу своего развития. Но если у вас не было интимных отношений в течение очень долгого времени, мы бы задали вам вопрос: от чего вы прячетесь? Какие верования мешают вам вступить в интимные отношения — почему вы считаете себя недостойными любви и удовольствия? Оргазмический опыт посылает энергию исцеления и восстановления в ваше физическое тело. Во многих случаях происходит интенсивный эмоциональный выброс и чувства захлестывают вас. </w:t>
      </w:r>
    </w:p>
    <w:p>
      <w:pPr>
        <w:pStyle w:val="Normal"/>
        <w:shd w:fill="FFFFFF" w:val="clear"/>
        <w:ind w:firstLine="284"/>
        <w:jc w:val="both"/>
        <w:rPr>
          <w:color w:val="000000"/>
          <w:sz w:val="22"/>
        </w:rPr>
      </w:pPr>
      <w:r>
        <w:rPr>
          <w:color w:val="000000"/>
          <w:sz w:val="22"/>
        </w:rPr>
        <w:tab/>
        <w:t xml:space="preserve">Эндокринная система поставляет в кровь множество различных гормонов и других химических веществ. Предназначение некоторых веществ — быть удаленными, предназначение других — оставаться внутри физического тела. Когда подобные вещества удерживаются в физическом теле, ваше тело вбирает их в свои клетки и переходит на более высокую частоту вибрации сознания. Вы становитесь более автономными, более всезнающими. Когда жизненная сила сознательно направляется наружу в форме семени, она используется для оплодотворения. </w:t>
      </w:r>
    </w:p>
    <w:p>
      <w:pPr>
        <w:pStyle w:val="Normal"/>
        <w:shd w:fill="FFFFFF" w:val="clear"/>
        <w:ind w:firstLine="284"/>
        <w:jc w:val="both"/>
        <w:rPr/>
      </w:pPr>
      <w:r>
        <w:rPr>
          <w:color w:val="000000"/>
          <w:sz w:val="22"/>
        </w:rPr>
        <w:tab/>
        <w:t xml:space="preserve">Так же как женщинам </w:t>
      </w:r>
      <w:r>
        <w:rPr>
          <w:i/>
          <w:color w:val="000000"/>
          <w:sz w:val="22"/>
        </w:rPr>
        <w:t xml:space="preserve">повязали </w:t>
      </w:r>
      <w:r>
        <w:rPr>
          <w:color w:val="000000"/>
          <w:sz w:val="22"/>
        </w:rPr>
        <w:t xml:space="preserve">идею о том, что они не способны контролировать свою собственную репродуктивную функцию и решать, когда им иметь или не иметь детей, так и мужчинам </w:t>
      </w:r>
      <w:r>
        <w:rPr>
          <w:i/>
          <w:color w:val="000000"/>
          <w:sz w:val="22"/>
        </w:rPr>
        <w:t xml:space="preserve">навязали </w:t>
      </w:r>
      <w:r>
        <w:rPr>
          <w:color w:val="000000"/>
          <w:sz w:val="22"/>
        </w:rPr>
        <w:t xml:space="preserve">идею, что единственный способ получения оргазма — это эякуляция, выброс семенной жидкости вовне. В процессе интимных отношений жидкости можно удерживать. При этом жидкости, содержащие биохимически активные вещества, затем могут распределяться по клеткам вашего тела. Практика подобной более высокой формы сексуальности применялась на Востоке в течение тысячелетий. Если мужчины испускают семя каждый раз по достижении оргазма, они теряют свою жизненную силу в одной из версий реальности. </w:t>
      </w:r>
    </w:p>
    <w:p>
      <w:pPr>
        <w:pStyle w:val="Normal"/>
        <w:shd w:fill="FFFFFF" w:val="clear"/>
        <w:ind w:firstLine="284"/>
        <w:jc w:val="both"/>
        <w:rPr>
          <w:color w:val="000000"/>
          <w:sz w:val="22"/>
        </w:rPr>
      </w:pPr>
      <w:r>
        <w:rPr>
          <w:color w:val="000000"/>
          <w:sz w:val="22"/>
        </w:rPr>
        <w:tab/>
        <w:t xml:space="preserve">Если вы мужчина, при вступлении в интимные отношения вы можете научиться удерживать сперму и не эякулировать. Существуют определенные техники, помогающие достигнуть данной цели. Давление в области перинеума — небольшого участка между анусом и мошонкой — позволяет удерживать жизненную силу внутри тела, в результате чего качество оргазма меняется. Людей намеренно заставили поверить в существование локальных оргазмов, ограниченных половыми органами, вместо того чтобы направить их сознание в сторону полноценных оргазмов, вовлекающих в процесс все тело. В результате подъема энергий оргазмический опыт может стать опытом высшего космического уровня. Подумайте о том, сколько у вас различных тел, и осознайте, что опыт оргазма можно получить во всех телах. Поэтому по мере пересмотра и переопределения, каким способом и образом вы желаете получать удовлетворение, ваш опыт изменится. От локализованных оргазмов, вовлекающих только половые органы, вы подниметесь до более широкого, вселенского понимания единения и радости. </w:t>
      </w:r>
    </w:p>
    <w:p>
      <w:pPr>
        <w:pStyle w:val="Normal"/>
        <w:shd w:fill="FFFFFF" w:val="clear"/>
        <w:ind w:firstLine="284"/>
        <w:jc w:val="both"/>
        <w:rPr/>
      </w:pPr>
      <w:r>
        <w:rPr>
          <w:color w:val="000000"/>
          <w:sz w:val="22"/>
        </w:rPr>
        <w:tab/>
        <w:t>Сперма — каталитическая энергия сущего, и каждый раз, когда мужчина выделяет сперму, он определенным образом истощает свое физическое тело. В идеале, мужчина может эякулировать с целью воспроизведения потомства или при желании</w:t>
      </w:r>
      <w:r>
        <w:rPr>
          <w:sz w:val="22"/>
        </w:rPr>
        <w:t xml:space="preserve"> </w:t>
      </w:r>
      <w:r>
        <w:rPr>
          <w:color w:val="000000"/>
          <w:sz w:val="22"/>
        </w:rPr>
        <w:t xml:space="preserve">получения опыта эякуляции. В ваше сознание были внедрены идеи, которые удерживали вас на очень низких вибрационных частотах и вели скорее к дегенерации, чем к регенерации сознания. В первую очередь, вас убедили, что интимные отношения греховны. Затем создавались религиозные институты, которые прощали вам грехи. Подобная двойственность постоянно присутствует во многих отношениях, раскачивая маятник от греха к покаянию и обратно. Многие мужчины и особенно женщины в западном мире Земли не понимают, насколько глубоко укоренилась в их сознании идея греховности человеческой близости. Эта идея настолько влияет на сексуальное поведение людей Запада, что они, как оголтелые, стремятся поскорее завершить процесс слияния, ибо если они делают что-то греховное, то не хотят быть пойманными. </w:t>
      </w:r>
    </w:p>
    <w:p>
      <w:pPr>
        <w:pStyle w:val="Normal"/>
        <w:shd w:fill="FFFFFF" w:val="clear"/>
        <w:ind w:firstLine="284"/>
        <w:jc w:val="both"/>
        <w:rPr>
          <w:color w:val="000000"/>
          <w:sz w:val="22"/>
        </w:rPr>
      </w:pPr>
      <w:r>
        <w:rPr>
          <w:color w:val="000000"/>
          <w:sz w:val="22"/>
        </w:rPr>
        <w:tab/>
        <w:t xml:space="preserve">Существует показатель баланса и гармонии. После близости вас не должно преследовать чувство вины или стыда. Поэтому так необходимо быть в состоянии связи, психологического единения со своим партнером. Любовь между вами препятствует возникновению в сознании чувства вины и стыда. При отсутствии любви вины и стыда может накопиться так много, что велика возможность эмоционального разрушения. </w:t>
      </w:r>
    </w:p>
    <w:p>
      <w:pPr>
        <w:pStyle w:val="Normal"/>
        <w:shd w:fill="FFFFFF" w:val="clear"/>
        <w:ind w:firstLine="284"/>
        <w:jc w:val="both"/>
        <w:rPr>
          <w:color w:val="000000"/>
          <w:sz w:val="22"/>
        </w:rPr>
      </w:pPr>
      <w:r>
        <w:rPr>
          <w:color w:val="000000"/>
          <w:sz w:val="22"/>
        </w:rPr>
        <w:tab/>
        <w:t xml:space="preserve">При интимной близости как мужчина, так и женщина многое могут познать. Половые органы — отверстия физического тела — окружены акупрессурными точками, которые являются «триггерным механизмом». На них можно воздействовать различными способами, и они практически не имеют отношения к генитальному соединению. </w:t>
      </w:r>
    </w:p>
    <w:p>
      <w:pPr>
        <w:pStyle w:val="Normal"/>
        <w:shd w:fill="FFFFFF" w:val="clear"/>
        <w:ind w:firstLine="284"/>
        <w:jc w:val="both"/>
        <w:rPr>
          <w:color w:val="000000"/>
          <w:sz w:val="22"/>
        </w:rPr>
      </w:pPr>
      <w:r>
        <w:rPr>
          <w:color w:val="000000"/>
          <w:sz w:val="22"/>
        </w:rPr>
        <w:tab/>
        <w:t xml:space="preserve">В любовных отношениях возбуждение может наступить, когда партнеры глядят друг другу в глаза, обмениваясь на энергетическом уровне информацией о своих ДНК. Это связь сердец через глаза души. Конечно же, вы можете закрывать глаза; но при зрительном контакте значительно изменяется острота психоэмоционального опыта. Возможно, вы также захотите поработать с чакрами, особенно — дотрагиваясь до сердечных чакр друг друга. Положите свою руку на область сердечной чакры партнера и держите свои сердца раскрытыми. </w:t>
      </w:r>
    </w:p>
    <w:p>
      <w:pPr>
        <w:pStyle w:val="Normal"/>
        <w:shd w:fill="FFFFFF" w:val="clear"/>
        <w:ind w:firstLine="284"/>
        <w:jc w:val="both"/>
        <w:rPr>
          <w:color w:val="000000"/>
          <w:sz w:val="22"/>
        </w:rPr>
      </w:pPr>
      <w:r>
        <w:rPr>
          <w:color w:val="000000"/>
          <w:sz w:val="22"/>
        </w:rPr>
        <w:tab/>
        <w:t xml:space="preserve">Стимулируя друг друга при помощи зрительного контакта, раскрыв чакры и активизируя акупрессурные точки в области гениталий, вы оживляете эти области своего тела и сознания. Когда вы дотрагиваетесь до данных областей — высвобождаются определенные биохимические вещества, подключающие вас к вибрации оргазма, которая, как волна, прокатывается через все ваши тела. Подобный опыт позволяет вам подняться по лестнице к высшим знаниям и познать свою божественную суть. Кроме того, этот опыт позволяет вашим физическим телам свободно самовыражаться, и вы предоставляете друг другу возможность свободно исследовать свои тела. И это следующая ступень познания. </w:t>
      </w:r>
    </w:p>
    <w:p>
      <w:pPr>
        <w:pStyle w:val="Normal"/>
        <w:shd w:fill="FFFFFF" w:val="clear"/>
        <w:ind w:firstLine="284"/>
        <w:jc w:val="both"/>
        <w:rPr>
          <w:color w:val="000000"/>
          <w:sz w:val="22"/>
        </w:rPr>
      </w:pPr>
      <w:r>
        <w:rPr>
          <w:color w:val="000000"/>
          <w:sz w:val="22"/>
        </w:rPr>
        <w:tab/>
        <w:t xml:space="preserve">Исследуйте, кто вы есть, четко намеревайтесь и дайте знать, чего вы хотите, и выражайте свою сексуальность в радости. Секс — это вовсе не спортивное мероприятие, здесь важен не конечный результат. Интимная близость между двумя людьми — высшее выражение любви, приятия, взаимосвязи и способности делиться. Это не просто: «Ты был (а) великолепен (великолепна)!» Близость — высшее проявление интимности, слияния друг с другом без потери своей индивидуальности. Это опыт поддержания близкого человека и получения взаимной поддержки на всех уровнях сознания. Интимная близость необходима для познания и поддержания границ собственной индивидуальности и открытия для себя вновь радости и удовольствия. В любви и радости ваше тело начнет вспоминать. </w:t>
      </w:r>
    </w:p>
    <w:p>
      <w:pPr>
        <w:pStyle w:val="Normal"/>
        <w:shd w:fill="FFFFFF" w:val="clear"/>
        <w:ind w:firstLine="284"/>
        <w:jc w:val="both"/>
        <w:rPr/>
      </w:pPr>
      <w:r>
        <w:rPr>
          <w:color w:val="000000"/>
          <w:sz w:val="22"/>
        </w:rPr>
        <w:tab/>
        <w:t>Возможно, вы захотите несколько переместить фокус своего сознания во время слияния и не будете стремиться достигать оргазма быстро. Играйте, экспериментируйте, поднимайтесь на гребень волны, чуть-чуть не достигнув оргазма, удерживайте эту вибрацию, немного отступите и вновь и вновь поднимайтесь на гребень волны сознания. Не торопитесь. Когда вы чтите процесс близости, наслаждайтесь друг другом несколько часов, так как</w:t>
      </w:r>
      <w:r>
        <w:rPr>
          <w:sz w:val="22"/>
        </w:rPr>
        <w:t xml:space="preserve"> </w:t>
      </w:r>
      <w:r>
        <w:rPr>
          <w:color w:val="000000"/>
          <w:sz w:val="22"/>
        </w:rPr>
        <w:t xml:space="preserve">никакой другой опыт не создает столь глубокого ощущения интимности. А опыт вашей близости будет еще долго присутствовать в вашем сознании после оргазма. Восстановление, возрождение и регенерация жизненной силы становится возможной вследствие многочасовой близости, долгого зрительного контакта и обучения тела следовать за вашими сокровенными желаниями. </w:t>
      </w:r>
    </w:p>
    <w:p>
      <w:pPr>
        <w:pStyle w:val="Normal"/>
        <w:shd w:fill="FFFFFF" w:val="clear"/>
        <w:ind w:firstLine="284"/>
        <w:jc w:val="both"/>
        <w:rPr>
          <w:color w:val="000000"/>
          <w:sz w:val="22"/>
        </w:rPr>
      </w:pPr>
      <w:r>
        <w:rPr>
          <w:color w:val="000000"/>
          <w:sz w:val="22"/>
        </w:rPr>
        <w:tab/>
        <w:t xml:space="preserve">Оргазм — это не локальное событие. Существуют люди, которые оргазмируют, когда им щекочут уши. Существуют люди, которые оргазмируют, когда им щекочут запястья. Вы можете войти в состояние оргазма во сне. Вы можете ощутить оргазм, находясь в астрале. Оргазм долгое время был неправильно понимаем. Вы думаете, что это событие местного значения, ограниченное половыми органами. Вовсе нет. Это явление вселенского масштаба, которое намеренно было сужено, чтобы отвлечь людей от истины. Оргазмический опыт — пульсация бога или богини в любви, радости и удовольствии. Он связывает индивидуальное сознание с пульсом существования. Оргазм может иметь место где угодно и вследствие чего угодно. Если вы действительно свободно изъявляли свою сексуальность, то и кусочек вкусной пищи мог бы вызвать волну удовольствия и привести к оргазму. </w:t>
      </w:r>
    </w:p>
    <w:p>
      <w:pPr>
        <w:pStyle w:val="Normal"/>
        <w:shd w:fill="FFFFFF" w:val="clear"/>
        <w:ind w:firstLine="284"/>
        <w:jc w:val="both"/>
        <w:rPr>
          <w:color w:val="000000"/>
          <w:sz w:val="22"/>
        </w:rPr>
      </w:pPr>
      <w:r>
        <w:rPr>
          <w:color w:val="000000"/>
          <w:sz w:val="22"/>
        </w:rPr>
        <w:tab/>
        <w:t xml:space="preserve">Нет ничего плохого и в мастурбации. Это прекрасное искусство, если вы научитесь чтить свое тело и примете как неотъемлемое право возможность возбуждения определенных чувств в своем теле. Удовлетворяйте себя без проецирования на других людей, без чувства вины, не вовлекая никакие сущности в свое сознание и тело. Мастурбация — прекрасное искусство, но не следует использовать его лишь для снятия стресса. Если вы удовлетворяете себя только с целью высвобождения внутреннего напряжения, возможно, вам следует переоценить свои действия. Но если вы никогда не позволяли самому себе исследовать свое тело, как же вы можете ожидать получения удовлетворения от половой близости с другим человеком, коль скоро вы сами не знаете свое тело и его потребности? Как же за вас их смогут познать другие? Когда вы чувствуете, что хотите выразить свою сексуальную энергию, спросите себя, какую цель вы преследуете: «Да, если я решу заняться самоудовлетворением на этот раз — это лишь потому, что во мне накопилось внутреннее напряжение. Я желаю избавиться от стресса». Если положение вещей действительно таково и это именно то, что вы чувствуете, далее скажите себе: «Ну хорошо, каким способом я справлюсь на этот раз с нарастающей во мне энергией? На этот раз вместо того, чтобы получить быстрое удовлетворение и несколько приятных минут, я потерплю немного этот дискомфорт. Я удержу энергию и трансформирую ее при помощи дыхательных упражнений, кристаллов и луча света». Притяните к себе Свет и почувствуйте, как он заполняет все ваше существо. </w:t>
      </w:r>
    </w:p>
    <w:p>
      <w:pPr>
        <w:pStyle w:val="Normal"/>
        <w:shd w:fill="FFFFFF" w:val="clear"/>
        <w:ind w:firstLine="284"/>
        <w:jc w:val="both"/>
        <w:rPr/>
      </w:pPr>
      <w:r>
        <w:rPr>
          <w:color w:val="000000"/>
          <w:sz w:val="22"/>
        </w:rPr>
        <w:tab/>
        <w:t xml:space="preserve">Такой подход очень поможет вам, ведь вы желаете получить знания и научиться ценить себя, а также познать границы своего сознания. Вы желаете более глубокого расслабления и более широкого мировоззрения. Но в то же время вы работаете со своей энергией по определенному устоявшемуся энергетическому трафарету, поднимая ее только до определенного уровня. Научившись удерживать свою творческую энергию, энергию сексуальности, вы сможете поднять ее до уровня солнечного сплетения, сердца, горла и </w:t>
      </w:r>
      <w:r>
        <w:rPr>
          <w:i/>
          <w:color w:val="000000"/>
          <w:sz w:val="22"/>
        </w:rPr>
        <w:t xml:space="preserve">Третьего глаза. </w:t>
      </w:r>
      <w:r>
        <w:rPr>
          <w:color w:val="000000"/>
          <w:sz w:val="22"/>
        </w:rPr>
        <w:t xml:space="preserve">Затем откроется седьмая чакра, и вы скажете себе: «Ну вот, теперь я становлюсь умнее. Не становлюсь ли я более разумным существом?» И ответом прозвучит, конечно же, «да», так как вы используете свою жизненную силу самым различным образом, а не следуете лишь одному надоевшему рецепту. Существует множество рецептов для использования своей творческой жизненной силы. </w:t>
      </w:r>
    </w:p>
    <w:p>
      <w:pPr>
        <w:pStyle w:val="Normal"/>
        <w:shd w:fill="FFFFFF" w:val="clear"/>
        <w:ind w:firstLine="284"/>
        <w:jc w:val="both"/>
        <w:rPr>
          <w:color w:val="000000"/>
          <w:sz w:val="22"/>
        </w:rPr>
      </w:pPr>
      <w:r>
        <w:rPr>
          <w:color w:val="000000"/>
          <w:sz w:val="22"/>
        </w:rPr>
        <w:tab/>
        <w:t xml:space="preserve">Одно дело — исследовать свою чувственность и получать оргазмический опыт для поддержания хорошего самочувствия и познания своей сексуальности, чтобы глубже понять себя. Другое дело, просто возбуждаться, накапливать энергетический потенциал, мастурбировать и освобождаться от напряжения. </w:t>
      </w:r>
    </w:p>
    <w:p>
      <w:pPr>
        <w:pStyle w:val="Normal"/>
        <w:shd w:fill="FFFFFF" w:val="clear"/>
        <w:ind w:firstLine="284"/>
        <w:jc w:val="both"/>
        <w:rPr>
          <w:color w:val="000000"/>
          <w:sz w:val="22"/>
        </w:rPr>
      </w:pPr>
      <w:r>
        <w:rPr>
          <w:color w:val="000000"/>
          <w:sz w:val="22"/>
        </w:rPr>
        <w:tab/>
        <w:t xml:space="preserve">Все, что связано с сексом, — дар богов физическому телу и требует почитания, уединения и чувствования. Интимная близость помогает вам понять творческую силу внутри вас, которая способна приносить глубокое удовлетворение. </w:t>
      </w:r>
    </w:p>
    <w:p>
      <w:pPr>
        <w:pStyle w:val="Normal"/>
        <w:shd w:fill="FFFFFF" w:val="clear"/>
        <w:ind w:firstLine="284"/>
        <w:jc w:val="both"/>
        <w:rPr>
          <w:color w:val="000000"/>
          <w:sz w:val="22"/>
        </w:rPr>
      </w:pPr>
      <w:r>
        <w:rPr>
          <w:color w:val="000000"/>
          <w:sz w:val="22"/>
        </w:rPr>
        <w:tab/>
        <w:t xml:space="preserve">Множество людей в наши дни прибегают к полному воздержанию, так как понимают, что те отношения, в которые они вступали до текущего момента времени, рассеивали их энергию. Может быть, это происходило потому, что они вступали в близкие отношения без любви, без добровольного взятия на себя определенных обязательств, без духовной взаимосвязи друг с другом. Мы уже говорили о том, что ваши электромагнитные тела и энергетические поля сливаются воедино. В результате телепатически передается идея от одного сознания к другому на эфирном уровне: «Ты принадлежишь мне, я принадлежу тебе, ты часть меня, я — часть тебя». </w:t>
      </w:r>
    </w:p>
    <w:p>
      <w:pPr>
        <w:pStyle w:val="Normal"/>
        <w:shd w:fill="FFFFFF" w:val="clear"/>
        <w:ind w:firstLine="284"/>
        <w:jc w:val="both"/>
        <w:rPr>
          <w:color w:val="000000"/>
          <w:sz w:val="22"/>
        </w:rPr>
      </w:pPr>
      <w:r>
        <w:rPr>
          <w:color w:val="000000"/>
          <w:sz w:val="22"/>
        </w:rPr>
        <w:tab/>
        <w:t xml:space="preserve">Если в настоящее время вы проходите через период воздержания — прекрасно, так как вы сохраняете и накапливаете свою энергию. Когда вы вступаете в половую связь и в энергетический процесс вовлекаются не все чакры, а происходит лишь частичное слияние, то подобный опыт может сильно истощать организм. Даже в состоянии возбуждения могут вовлекаться всего лишь первая и вторая чакры, которые взаимодействуют с первой и второй нитями ДНК. </w:t>
      </w:r>
    </w:p>
    <w:p>
      <w:pPr>
        <w:pStyle w:val="Normal"/>
        <w:shd w:fill="FFFFFF" w:val="clear"/>
        <w:ind w:firstLine="284"/>
        <w:jc w:val="both"/>
        <w:rPr>
          <w:color w:val="000000"/>
          <w:sz w:val="22"/>
        </w:rPr>
      </w:pPr>
      <w:r>
        <w:rPr>
          <w:color w:val="000000"/>
          <w:sz w:val="22"/>
        </w:rPr>
        <w:tab/>
        <w:t xml:space="preserve">Когда вы перестаете заниматься сексом, возможно, вы еще будете чувствовать возбуждение. Вам бы хотелось продолжить, но вы учитесь удерживать энергию и наполнять ею все свои тела вместо того, чтобы использовать половую близость с целью освобождения от стресса. По мере наполнения тела энергией вы станете чтить свое тело, ибо поймете, что способны на гораздо большее, чем когда-либо могли предположить. </w:t>
      </w:r>
    </w:p>
    <w:p>
      <w:pPr>
        <w:pStyle w:val="Normal"/>
        <w:shd w:fill="FFFFFF" w:val="clear"/>
        <w:ind w:firstLine="284"/>
        <w:jc w:val="both"/>
        <w:rPr/>
      </w:pPr>
      <w:r>
        <w:rPr>
          <w:color w:val="000000"/>
          <w:sz w:val="22"/>
        </w:rPr>
        <w:tab/>
        <w:t xml:space="preserve">В идеале вы не будете избегать половой близости или пытаться выйти за пределы необходимости вступать в интимные отношения. Вы сможете переоценить свои взгляды на сексуальность, переоценить саму суть того, на что способно ваше физическое тело во время интимной близости и оргазмических состояний. Люди будут гораздо интенсивнее экспериментировать с выражением своей сексуальности. В шести десятые годы началась сексуальная революция, и люди стали гораздо больше внимания уделять своему телу. За последние годы произошел скачок назад, появился страх сексуальности. Люди </w:t>
      </w:r>
      <w:r>
        <w:rPr>
          <w:i/>
          <w:color w:val="000000"/>
          <w:sz w:val="22"/>
        </w:rPr>
        <w:t xml:space="preserve">стали </w:t>
      </w:r>
      <w:r>
        <w:rPr>
          <w:color w:val="000000"/>
          <w:sz w:val="22"/>
        </w:rPr>
        <w:t xml:space="preserve">опасаться силы внутри них самих: «Я не понимаю этой силы внутри меня. Я вступаю в связь, и какое-то время все прекрасно. Но что происходит, когда события развиваются дальше? Оказывается, что все не так уж хорошо!». Интимность, честность и добровольное взятие на себя обязательств быть верными друг другу являются неотъемлемой частью хороших близких отношений. Вам необходимо отпустить от себя страхи. Не бойтесь быть ранимыми, честными и открытыми друг перед другом, и тогда близкие отношения обязательно перейдут на более высокую частоту вибрации. </w:t>
      </w:r>
    </w:p>
    <w:p>
      <w:pPr>
        <w:pStyle w:val="Normal"/>
        <w:shd w:fill="FFFFFF" w:val="clear"/>
        <w:ind w:firstLine="284"/>
        <w:jc w:val="both"/>
        <w:rPr>
          <w:color w:val="000000"/>
          <w:sz w:val="22"/>
        </w:rPr>
      </w:pPr>
      <w:r>
        <w:rPr>
          <w:color w:val="000000"/>
          <w:sz w:val="22"/>
        </w:rPr>
        <w:tab/>
        <w:t xml:space="preserve">Так же как в 60-е годы люди экспериментировали с высвободившейся сексуальной энергией, так и в двухтысячные годы люди будут экспериментировать со своей сексуальностью, но на этот раз — с ее духовным аспектом. </w:t>
      </w:r>
    </w:p>
    <w:p>
      <w:pPr>
        <w:pStyle w:val="Normal"/>
        <w:shd w:fill="FFFFFF" w:val="clear"/>
        <w:ind w:firstLine="284"/>
        <w:jc w:val="both"/>
        <w:rPr>
          <w:color w:val="000000"/>
          <w:sz w:val="22"/>
        </w:rPr>
      </w:pPr>
      <w:r>
        <w:rPr>
          <w:color w:val="000000"/>
          <w:sz w:val="22"/>
        </w:rPr>
        <w:tab/>
        <w:t xml:space="preserve">Воздержание прекрасно — при условии, что вы не исключаете саму возможность интимных отношений. Прекрасно, если во время воздержания происходит осознание предыдущего сексуального опыта и пересматриваются требования и намерения для нового этапа развития. Иногда, положив свою сексуальность «на полку», особенно если ранее она была неправильно понята, ее можно рассмотреть со стороны. Если вы когда-либо покоряли горную вершину, то вы знаете, что вид с вершины горы значительно отличается от вида с равнины на гору. Именно через такую ситуацию проходит множество людей. Они смотрят на гору, но не чувствуют себя обделенными оттого, что не находятся на вершине горы. Они переоценивают свои концепции сексуальности, любви, собственной индивидуальности и системы ценностей, которые они устанавливают для себя сами. </w:t>
      </w:r>
    </w:p>
    <w:p>
      <w:pPr>
        <w:pStyle w:val="Normal"/>
        <w:shd w:fill="FFFFFF" w:val="clear"/>
        <w:ind w:firstLine="284"/>
        <w:jc w:val="both"/>
        <w:rPr>
          <w:color w:val="000000"/>
          <w:sz w:val="22"/>
        </w:rPr>
      </w:pPr>
      <w:r>
        <w:rPr>
          <w:color w:val="000000"/>
          <w:sz w:val="22"/>
        </w:rPr>
        <w:tab/>
        <w:t xml:space="preserve">Сексуальность — один из самых интимных аспектов вашей жизни. Но большинство людей на планете занимаются сексом без какой-либо интимности. Этот процесс становится чем-то повседневным, как заправка маслом автомобиля: «Мне нужен секс. Ложись!» Так поступают не только мужчины, но и женщины. </w:t>
      </w:r>
    </w:p>
    <w:p>
      <w:pPr>
        <w:pStyle w:val="Normal"/>
        <w:shd w:fill="FFFFFF" w:val="clear"/>
        <w:ind w:firstLine="284"/>
        <w:jc w:val="both"/>
        <w:rPr>
          <w:color w:val="000000"/>
          <w:sz w:val="22"/>
        </w:rPr>
      </w:pPr>
      <w:r>
        <w:rPr>
          <w:color w:val="000000"/>
          <w:sz w:val="22"/>
        </w:rPr>
        <w:tab/>
        <w:t xml:space="preserve">Нашим убеждением всегда было то, что вас намеренно увели от глубины интимности сексуальной близости, так как, если бы вы вступали в подобные отношения без страха, вы бы очень скоро обнаружили дверь к высшим ступеням сознания. Та жизненная сила, при помощи которой мы помогаем детям появляться на свет, может быть использована в качестве волшебного ковра-самолета, уносящего нас в иные реальности. Через некоторое время по радужке глаз можно будет считывать информацию, хранящуюся в спиралях ДНК. Когда вы возбуждаетесь сексуально и смотрите в глаза своему партнеру, вы оба являетесь запускным фактором для подъема сознаний друг друга в высшие реальности. Вы также можете начать с дыхательных упражнений или использовать свое воображение для того, чтобы энергия начала циркулировать. Эти энергии можно сравнить с силой, которая запускает космический корабль на орбиту вокруг вашей планеты, отправляя его в путешествие. Творчески выраженная сексуальная энергия так же может высвободить вас и вывести в открытые пространства для путешествий. </w:t>
      </w:r>
    </w:p>
    <w:p>
      <w:pPr>
        <w:pStyle w:val="Normal"/>
        <w:shd w:fill="FFFFFF" w:val="clear"/>
        <w:ind w:firstLine="284"/>
        <w:jc w:val="both"/>
        <w:rPr>
          <w:color w:val="000000"/>
          <w:sz w:val="22"/>
        </w:rPr>
      </w:pPr>
      <w:r>
        <w:rPr>
          <w:color w:val="000000"/>
          <w:sz w:val="22"/>
        </w:rPr>
        <w:tab/>
        <w:t xml:space="preserve">Интимная близость — важное событие, к которому необходимо готовиться и планировать его. Конечно же, необходима спонтанность, но в самой спонтанности подразумевается определенный подход и исполнение определенных ритуалов. </w:t>
      </w:r>
    </w:p>
    <w:p>
      <w:pPr>
        <w:pStyle w:val="Normal"/>
        <w:shd w:fill="FFFFFF" w:val="clear"/>
        <w:ind w:firstLine="284"/>
        <w:jc w:val="both"/>
        <w:rPr>
          <w:color w:val="000000"/>
          <w:sz w:val="22"/>
        </w:rPr>
      </w:pPr>
      <w:r>
        <w:rPr>
          <w:color w:val="000000"/>
          <w:sz w:val="22"/>
        </w:rPr>
        <w:tab/>
        <w:t xml:space="preserve">Любовь — тот ингредиент, который сводит тела воедино, независимо от того, сближаются ли мужчина с женщиной, мужчина с мужчиной или женщина с женщиной. Тела людей созданы таким образом, чтобы связь устанавливалась между гетеросексуальными партнерами. Это очевидно: слияние полярностей. Это вопрос биологии, хотя мы еще раз напоминаем, что ни в коем случае не осуждаем притяжение подобных вибраций. Значит, им необходимо получить какие-то уроки вместе в познании себя. Не стоит судить и осуждать. Опыт перехода на более высокие частоты вибрации может быть получен только при условии глубокой взаимной любви, когда партнеры открыто смотрят друг другу в глаза, когда они добровольно берут на себя обязательства друг перед другом. И тогда вы можете отправиться путешествовать. </w:t>
      </w:r>
    </w:p>
    <w:p>
      <w:pPr>
        <w:pStyle w:val="Normal"/>
        <w:shd w:fill="FFFFFF" w:val="clear"/>
        <w:ind w:firstLine="284"/>
        <w:jc w:val="both"/>
        <w:rPr>
          <w:color w:val="000000"/>
          <w:sz w:val="22"/>
        </w:rPr>
      </w:pPr>
      <w:r>
        <w:rPr>
          <w:color w:val="000000"/>
          <w:sz w:val="22"/>
        </w:rPr>
        <w:tab/>
        <w:t xml:space="preserve">Сексуальность получит совершенно иную оценку и утвердится как одна из самых мощных сил по мере того, как изменения в энергетическом поле Земли станут все более выраженными. По мере дезинтеграции общества вы подвергнете переоценке все свои ценности. Вам захочется эмоциональной близости, преданности, вам захочется быть с человеком, которому вы можете доверять. Когда вы осознаете, что жизнь продолжается в различных реальностях, когда вы поймете, что время ускоряется, вы испытаете великие мгновения возрождения. И партнеры, которых вы выберете, будут партнерами, которые знали вас и которых вы знали сами в течение десятков тысяч лет. </w:t>
      </w:r>
    </w:p>
    <w:p>
      <w:pPr>
        <w:pStyle w:val="Normal"/>
        <w:shd w:fill="FFFFFF" w:val="clear"/>
        <w:ind w:firstLine="284"/>
        <w:jc w:val="both"/>
        <w:rPr/>
      </w:pPr>
      <w:r>
        <w:rPr>
          <w:color w:val="000000"/>
          <w:sz w:val="22"/>
        </w:rPr>
        <w:tab/>
        <w:t>В большинстве случаев открыться отношениям глубокой интимности для женщин —задача намного более простая, чем для мужчин. Происходит это потому, что женщины более, чем муж чины, в ладу со своими эмоциями. Будучи людьми, вы вечно ищете вибрацию экстаза, любви и единения, которая становится возможной вследствие эмоционального самовыражения. Вы не можете достичь вибрации экстаза и любви в сексуальных отношениях, ничего не чувствуя, так как сексуальность — это эмоция. Многие люди отчаянно ищут подобную частоту вибраций, при этом они даже не подозревают, что ищут именно ее. Это единственный путь, который они знают для выражения своей сексуальности. Если вы женщина, вы можете помочь своему партнеру-мужчине открыться — в первую очередь, приняв саму себя и свое тело. Создайте свои стандарты для мужчины, которого вы собираетесь принять в свою жизнь. Уважая себя, чтя</w:t>
      </w:r>
      <w:r>
        <w:rPr>
          <w:sz w:val="22"/>
        </w:rPr>
        <w:t xml:space="preserve"> </w:t>
      </w:r>
      <w:r>
        <w:rPr>
          <w:color w:val="000000"/>
          <w:sz w:val="22"/>
        </w:rPr>
        <w:t xml:space="preserve">свое достоинство, вы сможете притянуть к себе мужчину необходимого вам склада, так как и его намерением и желанием будет самосовершенствование, познание и изменение. Мужские вибрации по большей своей части находятся в состоянии смятения, так как не понимают своей индивидуальности в быстро изменяющейся реальности. Вскоре они поймут, что им необходимо привлечь к себе тех женщин, которые помогут им интегрировать в себе эти изменения и адаптироваться к ним. Чем больше ваше сознание будет стабилизировано в вибрации Любви — к Космосу, Земле, своему собственному телу, чем четче вы будете осознавать то, чего вы хотите и каковы ваши намерения, тем легче будет мужчинам. </w:t>
      </w:r>
    </w:p>
    <w:p>
      <w:pPr>
        <w:pStyle w:val="Normal"/>
        <w:shd w:fill="FFFFFF" w:val="clear"/>
        <w:ind w:firstLine="284"/>
        <w:jc w:val="both"/>
        <w:rPr>
          <w:color w:val="000000"/>
          <w:sz w:val="22"/>
        </w:rPr>
      </w:pPr>
      <w:r>
        <w:rPr>
          <w:color w:val="000000"/>
          <w:sz w:val="22"/>
        </w:rPr>
        <w:tab/>
        <w:t xml:space="preserve">Слишком многие женщины слишком долгие годы держали свой рот «на замке» и довольствовались тем, что хоть кто-то приглашает их куда-то в субботний вечер. Женщины сами не создавали определенного паттерна для мужчин, до которого те бы могли «подтягиваться». В настоящее время активируется энергия Богини, женщины приходят к осознанию предназначения всех тел своей женской формы и устанавливаются новые паттерны. Женщинам необходимо научиться выражать свои чувства и желания, чтобы создать новые паттерны жизненного опыта. Тогда мужчинам будет намного проще открыть свои центры чувствования, выражать свои эмоции, поднять свою сексуальную энергию вверх по чакрам и свободно испытывать такую глубину интимности, о которой они даже не помышляли. Подобные процессы потребуют некоторого времени. Женщины так долго молчали, а мужчины так долго скрывали свои чувства, что изменения не произойдут мгновенно. Будьте терпеливы друг к другу. Имейте сострадание ко всем людям и к тому, через что они сейчас проходят. Вы можете многим друг с другом поделиться и многому друг друга научить. </w:t>
      </w:r>
    </w:p>
    <w:p>
      <w:pPr>
        <w:pStyle w:val="Normal"/>
        <w:shd w:fill="FFFFFF" w:val="clear"/>
        <w:ind w:firstLine="284"/>
        <w:jc w:val="both"/>
        <w:rPr>
          <w:color w:val="000000"/>
          <w:sz w:val="22"/>
        </w:rPr>
      </w:pPr>
      <w:r>
        <w:rPr>
          <w:color w:val="000000"/>
          <w:sz w:val="22"/>
        </w:rPr>
        <w:tab/>
        <w:t xml:space="preserve">Одним из самых больших запретов вашего общества был и остается оральный секс. Мы уже говорили, что веществом силы женщины является ее кровь, а веществом силы мужчины является его сперма. Сперма несет в себе огромное количество информации, а кровь можно сравнить с эликсиром исцеления, источником жизни. Оба эти вещества обладают способностью возрождать жизненную силу и омолаживать. Когда вы разделяете данные вещества во взаимоотношениях единения и любви — вы делитесь друг с другом своими самыми сокровенными тайнами, своей скрытой силой. Таким образом сливаются ваши индивидуальности, и вместе вы можете вспомнить, кто вы есть и почему в данной реинкарнации вы воссоединились. </w:t>
      </w:r>
    </w:p>
    <w:p>
      <w:pPr>
        <w:pStyle w:val="Normal"/>
        <w:shd w:fill="FFFFFF" w:val="clear"/>
        <w:ind w:firstLine="284"/>
        <w:jc w:val="both"/>
        <w:rPr>
          <w:color w:val="000000"/>
          <w:sz w:val="22"/>
        </w:rPr>
      </w:pPr>
      <w:r>
        <w:rPr>
          <w:color w:val="000000"/>
          <w:sz w:val="22"/>
        </w:rPr>
        <w:tab/>
        <w:t xml:space="preserve">Когда женщины осознают тайну своей крови, они начнут творчески использовать эту силу. Они поймут, что кровь не ужасное, дурно пахнущее, противное вещество, а источник силы, содержащий в себе множество тайн. И они начнут с легкостью играть ею — творчески, с уважением, без стыда,— чтобы узнать, что можно с нею сделать. То же касается и спермы. </w:t>
      </w:r>
    </w:p>
    <w:p>
      <w:pPr>
        <w:pStyle w:val="Normal"/>
        <w:shd w:fill="FFFFFF" w:val="clear"/>
        <w:ind w:firstLine="284"/>
        <w:jc w:val="both"/>
        <w:rPr>
          <w:color w:val="000000"/>
          <w:sz w:val="22"/>
        </w:rPr>
      </w:pPr>
      <w:r>
        <w:rPr>
          <w:color w:val="000000"/>
          <w:sz w:val="22"/>
        </w:rPr>
        <w:tab/>
        <w:t xml:space="preserve">Когда вы принимаете данные вещества вовнутрь, заглатывая их, между двумя партнерами возникает состояние глубокой взаимосвязи сознаний. Принятие гормональных секретов вашего партнера вовнутрь позволяет вам вобрать в себя глубочайшие тайны, которые хранятся в сознании вашего партнера. При этом к вам переходит вся информация о сознании вашего партнера. Но опять же — мы упоминаем в который раз — без любви вы не сможете достичь состояния, позволяющего вам считывать данную информацию. </w:t>
      </w:r>
    </w:p>
    <w:p>
      <w:pPr>
        <w:pStyle w:val="Normal"/>
        <w:shd w:fill="FFFFFF" w:val="clear"/>
        <w:ind w:firstLine="284"/>
        <w:jc w:val="both"/>
        <w:rPr/>
      </w:pPr>
      <w:r>
        <w:rPr>
          <w:color w:val="000000"/>
          <w:sz w:val="22"/>
        </w:rPr>
        <w:tab/>
        <w:t xml:space="preserve">Когда вы находитесь в </w:t>
      </w:r>
      <w:r>
        <w:rPr>
          <w:i/>
          <w:color w:val="000000"/>
          <w:sz w:val="22"/>
        </w:rPr>
        <w:t xml:space="preserve">состоянии </w:t>
      </w:r>
      <w:r>
        <w:rPr>
          <w:color w:val="000000"/>
          <w:sz w:val="22"/>
        </w:rPr>
        <w:t xml:space="preserve">любви и доверия, делитесь, вбирая в себя и творчески используя свои секреты, эти вещества открывают врата памяти, взаимосвязи и глубокой интимности. Вы идете дальше, за пределы познания тайн. Большинство людей не в состоянии удерживать такие вибрации в течение даже коротких отрезков времени. Многие подходят к порогу этой частоты и даже испытывают подобное состояние, но затем они не могут «закрепить» подобную интимность, выходящую за рамки физиологии. </w:t>
      </w:r>
    </w:p>
    <w:p>
      <w:pPr>
        <w:pStyle w:val="Normal"/>
        <w:shd w:fill="FFFFFF" w:val="clear"/>
        <w:ind w:firstLine="284"/>
        <w:jc w:val="both"/>
        <w:rPr>
          <w:color w:val="000000"/>
          <w:sz w:val="22"/>
        </w:rPr>
      </w:pPr>
      <w:r>
        <w:rPr>
          <w:color w:val="000000"/>
          <w:sz w:val="22"/>
        </w:rPr>
        <w:tab/>
        <w:t xml:space="preserve">Интимность, появляющаяся вследствие подобного объединения сознаний, богоравна. Ваш опыт и его откровения могут быть непомерно глубокими. Для того чтобы правильно пользоваться дарами крови и семени, нужна чистая любовь и длительная подготовка. Да будут намерения ваши чисты, когда вы начнете экспериментировать с дарами богов, — и вы откроете для себя новые просторы, по которым отправится путешествовать ваше сознание. </w:t>
      </w:r>
    </w:p>
    <w:p>
      <w:pPr>
        <w:pStyle w:val="Normal"/>
        <w:shd w:fill="FFFFFF" w:val="clear"/>
        <w:ind w:firstLine="284"/>
        <w:jc w:val="both"/>
        <w:rPr>
          <w:color w:val="000000"/>
          <w:sz w:val="22"/>
        </w:rPr>
      </w:pPr>
      <w:r>
        <w:rPr>
          <w:color w:val="000000"/>
          <w:sz w:val="22"/>
        </w:rPr>
        <w:tab/>
        <w:t xml:space="preserve">Мы советуем парам, которые вступают в интимную связь, иметь четкие намерения в отношении своей сексуальной активности. Это не значит лишить сексуальные отношения спонтанности, это не значит организовать определенную структуру и назначать строго определенное время свиданий и прорабатывать информацию и энергии прежде, чем вы встретитесь. По мере развития глубокой интимности сексуальная активность проявляется не только во время выброса гормонов. Сексуальность получает свое выражение постоянно. Когда вы вдвоем идете за покупками в магазин, вы можете разговаривать о своем творческом начале. Нет необходимости запирать свою сексуальность в спальне или говорить о ней за бокалом вина. Вы будете пропитаны, наполнены этой энергией. Сексуальность — неотъемлемая часть познания своей божественности. Вы не поймете, как быть богами и богинями без опыта сексуальности. Во всяком случае, никогда не поймете до конца, так как ваши физические тела были созданы определенным образом. Все существа на данной планете обладают той или иной возможностью выражения своей сексуальности —определенного способа возбуждать друг друга и самовоспроизводиться. Вы не понимаете, каким образом двое насекомых могут дотронуться усиками друг до друга и возбудить друг друга. Существа на планете Земля — растения и животные — возбуждают друг друга и приводят себя в состояние повышенной активности, не всегда воспроизводя себе подобных. Удержите этот образ. Он необходим, чтобы вы поняли и не боялись выражения своей сексуальности. Не исключайте возможность своего сексуального самовыражения только потому, что вы боитесь самой творческой силы, заключенной внутри вас. </w:t>
      </w:r>
    </w:p>
    <w:p>
      <w:pPr>
        <w:pStyle w:val="Normal"/>
        <w:shd w:fill="FFFFFF" w:val="clear"/>
        <w:ind w:firstLine="284"/>
        <w:jc w:val="both"/>
        <w:rPr>
          <w:color w:val="000000"/>
          <w:sz w:val="22"/>
        </w:rPr>
      </w:pPr>
      <w:r>
        <w:rPr>
          <w:color w:val="000000"/>
          <w:sz w:val="22"/>
        </w:rPr>
        <w:tab/>
        <w:t xml:space="preserve">По мере того как вы начнете образовывать пары, разговор о творческой силе сексуальности будет изливаться свободно. Со временем вы не будете больше смущаться. Вы не будете задумываться о так называемой морали, так как подобные заявления о греховности не будут иметь для вас смысла. Вы будете познавать духовную сторону сексуальных отношений в радости и любви. Само понятие любви исключает понятие греха. </w:t>
      </w:r>
    </w:p>
    <w:p>
      <w:pPr>
        <w:pStyle w:val="Normal"/>
        <w:shd w:fill="FFFFFF" w:val="clear"/>
        <w:ind w:firstLine="284"/>
        <w:jc w:val="both"/>
        <w:rPr>
          <w:color w:val="000000"/>
          <w:sz w:val="22"/>
        </w:rPr>
      </w:pPr>
      <w:r>
        <w:rPr>
          <w:color w:val="000000"/>
          <w:sz w:val="22"/>
        </w:rPr>
        <w:tab/>
        <w:t xml:space="preserve">Вам предстоит открыть для себя много приятного в области интимных отношений. Будьте открыты, подведите итоги своего понимания сексуальности на данный момент времени, исследуйте и раздвиньте свои границы. Глубокие интимные отношения, позволяющие вам выражать свою сексуальность, — ваше право от рождения и ваше человеческое наследие. Это дар, принесенный вам богами. </w:t>
      </w:r>
    </w:p>
    <w:p>
      <w:pPr>
        <w:pStyle w:val="Normal"/>
        <w:shd w:fill="FFFFFF" w:val="clear"/>
        <w:ind w:firstLine="284"/>
        <w:jc w:val="both"/>
        <w:rPr/>
      </w:pPr>
      <w:r>
        <w:rPr>
          <w:color w:val="000000"/>
          <w:sz w:val="22"/>
        </w:rPr>
        <w:tab/>
      </w:r>
      <w:r>
        <w:rPr>
          <w:b/>
          <w:color w:val="000000"/>
          <w:sz w:val="22"/>
        </w:rPr>
        <w:t>Энергетическое упражнение</w:t>
      </w:r>
      <w:r>
        <w:rPr>
          <w:sz w:val="22"/>
        </w:rPr>
        <w:t xml:space="preserve"> </w:t>
      </w:r>
      <w:r>
        <w:rPr>
          <w:i/>
          <w:color w:val="000000"/>
          <w:sz w:val="22"/>
        </w:rPr>
        <w:t xml:space="preserve">Сделайте глубокий вдох, выдох и расслабьтесь. Представьте, как ваши легкие наполняются светом, содержащим геометрические формы. Из легких свет с кровотоком распространяется по всему телу. Найдите то место в вашем сознании, которое удерживает ваше внимание, и найдите ту его часть, которая наблюдает за своей собственной деятельностью. Теперь вдыхайте энергию и проводите ее в свое физическое тело, достигая субатомарного уровня. </w:t>
      </w:r>
    </w:p>
    <w:p>
      <w:pPr>
        <w:pStyle w:val="Normal"/>
        <w:shd w:fill="FFFFFF" w:val="clear"/>
        <w:ind w:firstLine="284"/>
        <w:jc w:val="both"/>
        <w:rPr/>
      </w:pPr>
      <w:r>
        <w:rPr>
          <w:i/>
          <w:color w:val="000000"/>
          <w:sz w:val="22"/>
        </w:rPr>
        <w:tab/>
        <w:t>Одновременно почувствуйте окружающую вас энергию, сидите спокойно, удерживая в сознании картину своей идеальной энергетической матрицы. Представьте все двенадцать чакр, переливающиеся яркими цветами и светом, вращающиеся внутри вашего тела и за его пределами. Почувствуйте</w:t>
      </w:r>
      <w:r>
        <w:rPr>
          <w:sz w:val="22"/>
        </w:rPr>
        <w:t xml:space="preserve"> </w:t>
      </w:r>
      <w:r>
        <w:rPr>
          <w:i/>
          <w:color w:val="000000"/>
          <w:sz w:val="22"/>
        </w:rPr>
        <w:t xml:space="preserve">энергию, протекающую между вашими чакрами, и сделайте своим намерением открыться зашифрованным кодам сексуальности, ее тайнам и мистериям, хранящимся внутри вашего существа, используя трансформирующие свойства золота. </w:t>
      </w:r>
    </w:p>
    <w:p>
      <w:pPr>
        <w:pStyle w:val="Normal"/>
        <w:shd w:fill="FFFFFF" w:val="clear"/>
        <w:ind w:firstLine="284"/>
        <w:jc w:val="both"/>
        <w:rPr>
          <w:i/>
          <w:i/>
          <w:color w:val="000000"/>
          <w:sz w:val="22"/>
        </w:rPr>
      </w:pPr>
      <w:r>
        <w:rPr>
          <w:i/>
          <w:color w:val="000000"/>
          <w:sz w:val="22"/>
        </w:rPr>
        <w:tab/>
        <w:t xml:space="preserve">Прислушайтесь и постарайтесь различить, с какими звуками резонирует ваше физическое тело. Последуйте за этими звуками и представьте себя лежащими на столе из двадцатичетырехкаратного золота. Какой бы образ ни возник в вашем сознании — удержите его. Рассмотрите стол детально. Почувствуйте, как ваше тело лежит на золотом столе и впитывает в себя тепло золота. Золото — наилучший проводник. Представьте себе, как золотой стол передает закодированные электромагнитные импульсы каждой клетке вашего тела. Вы находитесь в состоянии мира и гармонии, когда лежите на этом столе. Ваши Хранители и Высшее Я стоят рядом и наблюдают, поддерживают вас. Вы полностью расслаблены и находитесь в той области вашего физического тела, где ощущаете глубину пространства. В этом пространстве вы чувствуете, видите и слышите золотой свет. Вы видите электромагнитные пульсации, проходящие в освещенном пространстве вашего тела, в то время как вы лежите на золотом столе. </w:t>
      </w:r>
    </w:p>
    <w:p>
      <w:pPr>
        <w:pStyle w:val="Normal"/>
        <w:shd w:fill="FFFFFF" w:val="clear"/>
        <w:ind w:firstLine="284"/>
        <w:jc w:val="both"/>
        <w:rPr>
          <w:i/>
          <w:i/>
          <w:color w:val="000000"/>
          <w:sz w:val="22"/>
        </w:rPr>
      </w:pPr>
      <w:r>
        <w:rPr>
          <w:i/>
          <w:color w:val="000000"/>
          <w:sz w:val="22"/>
        </w:rPr>
        <w:tab/>
        <w:t xml:space="preserve">Четыре угла стола прямоугольной формы служат точками — «якорями», через которые в стол поступают энергии. Удерживайте свое сознание в субатомарном состоянии и ощутите переход электромагнитной энергии на субатомарный уровень. Этот процесс похож на разряды огромных шаровых молний, перемещающихся от одной планеты к другой. Это электрические разряды перемещаются от одного атома к другому. Вам тепло, и вас убаюкивают звуки, удерживающие ваше сознание в состоянии сладкой дремы. Вы полностью поглощены тем, что следите за золотым пространством в вашем теле, как будто наблюдаете грозу в сельской местности. </w:t>
      </w:r>
    </w:p>
    <w:p>
      <w:pPr>
        <w:pStyle w:val="Normal"/>
        <w:shd w:fill="FFFFFF" w:val="clear"/>
        <w:ind w:firstLine="284"/>
        <w:jc w:val="both"/>
        <w:rPr>
          <w:i/>
          <w:i/>
          <w:color w:val="000000"/>
          <w:sz w:val="22"/>
        </w:rPr>
      </w:pPr>
      <w:r>
        <w:rPr>
          <w:i/>
          <w:color w:val="000000"/>
          <w:sz w:val="22"/>
        </w:rPr>
        <w:tab/>
        <w:t xml:space="preserve">Свет и вспышки электромагнитной энергии заряжают самые мельчайшие частицы вашего тела, они оживают, вспоминают свою божественную сущность и дают вам знать, что они также обладают сознанием. Представьте себя кружащимися внутри своего физического тела, встречая на траектории своего пути все новые и новые пробуждающиеся атомы. Почувствуйте, как ваше тело посылает вам свое согласие, разумность и желание сотрудничать с вами в любом направлении, задаваемом вашим сознанием. Почувствуйте, как вдохновляет вас это открытие, как новые возможности появляются перед вами бесконечным потоком одна за другой. Позвольте себе еще глубже погрузиться в состояние расслабления и доверия, полностью отдайтесь на волю процесса реорганизации вашего физического тела на субатомарном уровне, которое приведет вас к более глубокому пониманию своего чувственного Я. Поплывите по волне своей памяти, ощущая, как высоко вас ценят и любят, отражайте через себя также ценность и любовь других людей. В этот момент, когда ваше старое тело изменилось и вы его отпустили, представьте себе нечто такое, что привнесет глубокое значение в вашу жизнь, что послужит во благо всей планеты, подняв сердца людей на новый уровень сознания. Почувствуйте продолжение нежного электромагнитного стимулирования частиц тела сегодня ночью во время сна. Вызовите в свое сознание сон о золотом столе и пропутешествуйте в трансформирующие реальности чувственности и значимости. </w:t>
      </w:r>
    </w:p>
    <w:p>
      <w:pPr>
        <w:sectPr>
          <w:headerReference w:type="default" r:id="rId12"/>
          <w:footerReference w:type="default" r:id="rId13"/>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pPr>
      <w:r>
        <w:rPr>
          <w:b/>
          <w:color w:val="000000"/>
          <w:sz w:val="22"/>
        </w:rPr>
        <w:t xml:space="preserve">ДЕВЯТАЯ </w:t>
        <w:tab/>
        <w:t>Путешествуя по коридорам времени</w:t>
      </w:r>
      <w:r>
        <w:rPr>
          <w:sz w:val="22"/>
        </w:rPr>
        <w:t xml:space="preserve"> </w:t>
      </w:r>
    </w:p>
    <w:p>
      <w:pPr>
        <w:pStyle w:val="Normal"/>
        <w:shd w:fill="FFFFFF" w:val="clear"/>
        <w:ind w:firstLine="284"/>
        <w:jc w:val="both"/>
        <w:rPr/>
      </w:pPr>
      <w:r>
        <w:rPr>
          <w:sz w:val="22"/>
        </w:rPr>
        <w:tab/>
      </w:r>
      <w:r>
        <w:rPr>
          <w:i/>
          <w:color w:val="000000"/>
          <w:sz w:val="22"/>
        </w:rPr>
        <w:t xml:space="preserve">Живая Библиотека Земли поможет вам совершить сдвиг в парадигме сознания, перейти на иную частоту вибрации, где становится возможным свободный ток энергии. И, научившись у Природы на великой и таинственной игровой площадке Земли, вы сможете сливаться с энергиями коридоров времени и проявляться в них. </w:t>
      </w:r>
    </w:p>
    <w:p>
      <w:pPr>
        <w:pStyle w:val="Normal"/>
        <w:shd w:fill="FFFFFF" w:val="clear"/>
        <w:ind w:firstLine="284"/>
        <w:jc w:val="both"/>
        <w:rPr/>
      </w:pPr>
      <w:r>
        <w:rPr>
          <w:i/>
          <w:color w:val="000000"/>
          <w:sz w:val="22"/>
        </w:rPr>
        <w:tab/>
      </w:r>
      <w:r>
        <w:rPr>
          <w:color w:val="000000"/>
          <w:sz w:val="22"/>
        </w:rPr>
        <w:t xml:space="preserve">Время — это определенное построение. На Земле вы исходили из предположения, что настоящее проистекает из прошлого. Мы же хотим предложить вам мысль, что настоящее проистекает также из будущего. Во времени открыто множество дверей — как прошлое, так и будущее являются важными и неотъемлемыми составляющими частями времени. И то и другое — часть вечно расширяющегося текущего момента. Прошлое в настоящем времени продолжает влиять на текущий момент. Текущие моменты продолжают расти и созревать — так же, как и соответствующие им составляющие будущего. Задание, в котором вы участвуете, включает в себя изменение вашего прошлого, когда вы приходите из будущего для того, чтобы создать иной текущий момент. </w:t>
      </w:r>
    </w:p>
    <w:p>
      <w:pPr>
        <w:pStyle w:val="Normal"/>
        <w:shd w:fill="FFFFFF" w:val="clear"/>
        <w:ind w:firstLine="284"/>
        <w:jc w:val="both"/>
        <w:rPr/>
      </w:pPr>
      <w:r>
        <w:rPr>
          <w:color w:val="000000"/>
          <w:sz w:val="22"/>
        </w:rPr>
        <w:tab/>
        <w:t>Время сжимается, сокращается. В настоящий момент вам кажется, что пространство подразумевает под собой определенное расстояние, что оно разделяет вас. Когда вы думаете о друге на другом конце света — между вами лежит пространство. Коллапс времени включает в себя нарушение жестких границ вибрационного контроля, определяющих реальность, в которой вы существуете. По мере того как творческие лучи Космоса улавливаются вашим Солнцем и проводятся в вашу Солнечную систему, все явления убыстряются. Это привносит множество возможностей в текущий момент и разрывает барьеры времени трех измерений, а именно трехмерное время и является той сценой, на которой разыгрываются события. Структура трехмерного времени «запирает» вас в определенном пространстве-времени и изолирует вас от</w:t>
      </w:r>
      <w:r>
        <w:rPr>
          <w:smallCaps/>
          <w:color w:val="000000"/>
          <w:sz w:val="22"/>
        </w:rPr>
        <w:t xml:space="preserve"> </w:t>
      </w:r>
      <w:r>
        <w:rPr>
          <w:color w:val="000000"/>
          <w:sz w:val="22"/>
        </w:rPr>
        <w:t xml:space="preserve">той части вашего Я, которая преодолела ограничения трехмерного времени. Ваше </w:t>
      </w:r>
      <w:r>
        <w:rPr>
          <w:i/>
          <w:color w:val="000000"/>
          <w:sz w:val="22"/>
        </w:rPr>
        <w:t xml:space="preserve">Высшее Я </w:t>
      </w:r>
      <w:r>
        <w:rPr>
          <w:color w:val="000000"/>
          <w:sz w:val="22"/>
        </w:rPr>
        <w:t xml:space="preserve">знает гораздо больше того, что проявляется внутри вашей структуры времени. </w:t>
      </w:r>
    </w:p>
    <w:p>
      <w:pPr>
        <w:pStyle w:val="Normal"/>
        <w:shd w:fill="FFFFFF" w:val="clear"/>
        <w:ind w:firstLine="284"/>
        <w:jc w:val="both"/>
        <w:rPr>
          <w:color w:val="000000"/>
          <w:sz w:val="22"/>
        </w:rPr>
      </w:pPr>
      <w:r>
        <w:rPr>
          <w:color w:val="000000"/>
          <w:sz w:val="22"/>
        </w:rPr>
        <w:tab/>
        <w:t xml:space="preserve">Вами управляют циклы и ритмы. Основное влияние, которое придает ритм пульсу жизни в данной реальности, — Луна. Вы определяете время при помощи лунных циклов, вращения Земли вокруг своей оси и вращения Земли вокруг Солнца. Луна, конечно же, следуя по своей орбите вокруг Земли, выступает в качестве спутника Земли в ее небесных циклических путешествиях. До изобретения электричества время определялось благодаря этим ритмам. В данных ритмах проживалась жизнь в течение тысячелетий. Люди могли наблюдать за течением времени. День превращался в ночь, а ночь превращалась в день. У времени были характерные отличительные признаки. Люди могли наблюдать протекание сезонов года, а течение времени было основано на том, что могло быть наглядно подтверждено. Когда появилось электричество, произошло разрушение этих ритмов, так как свет мог продолжать свое существование при наступлении тьмы. Люди стали по-иному использовать время, так как жизнь при свете после наступления темноты требовала радикально иного подхода к пониманию двадцатичетырехчасовых суток. Электрический свет давал больше времени для расширения и проникновения. </w:t>
      </w:r>
    </w:p>
    <w:p>
      <w:pPr>
        <w:pStyle w:val="Normal"/>
        <w:shd w:fill="FFFFFF" w:val="clear"/>
        <w:ind w:firstLine="284"/>
        <w:jc w:val="both"/>
        <w:rPr>
          <w:color w:val="000000"/>
          <w:sz w:val="22"/>
        </w:rPr>
      </w:pPr>
      <w:r>
        <w:rPr>
          <w:color w:val="000000"/>
          <w:sz w:val="22"/>
        </w:rPr>
        <w:tab/>
        <w:t xml:space="preserve">С изобретением компьютера произошло еще одно абсолютное изменение в восприятии времени. Время сконденсировалось до такого предела, что в течение наносекунд миллиарды отдельных сегментов времени воспринимались (и перерабатывались) автоматом. Секунду невозможно было разделить человеческим глазом. Все больше и больше людей стали работать с компьютерами, и компьютеры стали ускоряться. </w:t>
      </w:r>
    </w:p>
    <w:p>
      <w:pPr>
        <w:pStyle w:val="Normal"/>
        <w:shd w:fill="FFFFFF" w:val="clear"/>
        <w:ind w:firstLine="284"/>
        <w:jc w:val="both"/>
        <w:rPr/>
      </w:pPr>
      <w:r>
        <w:rPr>
          <w:color w:val="000000"/>
          <w:sz w:val="22"/>
        </w:rPr>
        <w:tab/>
        <w:t xml:space="preserve">Когда люди только начинали работать с компьютерами, их концепция времени изменилась абсолютно. Они могли справиться только с небольшим отрезком времени, в котором искажалось их обычное его восприятие. Теперь, когда людей обучают работать с компьютерами, их измененное восприятие времени передается другим поколениям, а время все более ускоряется. Но компьютер является трехмерным проявлением, отражающим коллапс и искажение времени, а люди, работающие с компьютерами, «накормили» результатами измененного восприятия массовое сознание планеты. Подобные процессы позволяют людям сплести события и явления воедино, воспринимать реальность с иной точки зрения — «надвременной», с точки зрения </w:t>
      </w:r>
      <w:r>
        <w:rPr>
          <w:i/>
          <w:color w:val="000000"/>
          <w:sz w:val="22"/>
        </w:rPr>
        <w:t xml:space="preserve">Высшего Я. </w:t>
      </w:r>
      <w:r>
        <w:rPr>
          <w:color w:val="000000"/>
          <w:sz w:val="22"/>
        </w:rPr>
        <w:t xml:space="preserve">Подобное восприятие выходит за пределы трехмерной структуры. Расщепление секунды и введение компьютеров привело к технологическому расцвету проходящего века, полностью изменив мировоззрение и ускоряя Сознание по направлению к небывалым возможностям. Каждая секунда, каждый момент времени наполняются все большим количеством событий и информации. </w:t>
      </w:r>
    </w:p>
    <w:p>
      <w:pPr>
        <w:pStyle w:val="Normal"/>
        <w:shd w:fill="FFFFFF" w:val="clear"/>
        <w:ind w:firstLine="284"/>
        <w:jc w:val="both"/>
        <w:rPr>
          <w:color w:val="000000"/>
          <w:sz w:val="22"/>
        </w:rPr>
      </w:pPr>
      <w:r>
        <w:rPr>
          <w:color w:val="000000"/>
          <w:sz w:val="22"/>
        </w:rPr>
        <w:tab/>
        <w:t xml:space="preserve">Так как время находится в процессе коллапса, трехмерная структура времени начинает разрушаться. В каждый момент времени происходит все большее количество событий, которые подготавливают вас к прорыву в области психики. В настоящее время все похоже на большую игру. Вокруг вас, в вашей повседневной жизни проявляется множество энергий, завлекающих вас на встречу с собой, чтобы помочь вам пересмотреть свое восприятие реальности. </w:t>
      </w:r>
    </w:p>
    <w:p>
      <w:pPr>
        <w:pStyle w:val="Normal"/>
        <w:shd w:fill="FFFFFF" w:val="clear"/>
        <w:ind w:firstLine="284"/>
        <w:jc w:val="both"/>
        <w:rPr/>
      </w:pPr>
      <w:r>
        <w:rPr>
          <w:color w:val="000000"/>
          <w:sz w:val="22"/>
        </w:rPr>
        <w:tab/>
        <w:t xml:space="preserve">Вы все разделяете идею, что время можно зафиксировать при помощи приборов. Вы согласны, что время действительно существует, что время </w:t>
      </w:r>
      <w:r>
        <w:rPr>
          <w:i/>
          <w:color w:val="000000"/>
          <w:sz w:val="22"/>
        </w:rPr>
        <w:t xml:space="preserve">есть. </w:t>
      </w:r>
      <w:r>
        <w:rPr>
          <w:color w:val="000000"/>
          <w:sz w:val="22"/>
        </w:rPr>
        <w:t xml:space="preserve">Мы же говорим, что время — это определенное построение. Между прочим, каждые несколько лет вам необходимо вносить поправки во время по Гринвичу, так как его то чуть-чуть не хватает, то чуть-чуть в избытке. Каждый из вас может изменить свое временное восприятие с большой «выгодой» для себя. Перестаньте позволять другим людям определять ваше время, ваши сроки, и навсегда отпустите от себя понятие, что «у меня нет времени» или «у меня недостаточно времени». В процессе сжатия времени у вас может возникнуть чувство его нехватки. Когда вы посылаете сообщение вашему физическому телу, что времени недостаточно, что вы что-то не успеваете, ваше тело действительно верит в то, что время заканчивается. Оно начинает работать так, будто завели секундомер, отсчитывающий последние минуты и секунды жизни. Множество людей бегают и суетятся как безумные, так как чувствуют, что время сжимается, но они не знают, каким образом правильно интерпретировать этот факт. Помните о том, что необходимо погрузиться в текущий момент времени, в вечно расширяющееся </w:t>
      </w:r>
      <w:r>
        <w:rPr>
          <w:i/>
          <w:color w:val="000000"/>
          <w:sz w:val="22"/>
        </w:rPr>
        <w:t xml:space="preserve">сейчас, </w:t>
      </w:r>
      <w:r>
        <w:rPr>
          <w:color w:val="000000"/>
          <w:sz w:val="22"/>
        </w:rPr>
        <w:t xml:space="preserve">найти в нем себя и сохранить равновесие. Это то направление, в котором помогают творческие лучи Космоса, —вначале хаотическое смешение (разрушение старых устоявшихся структур восприятия), а затем пересмотр структур восприятия и мировоззренческих концепций реальности, в которой вы существуете. </w:t>
      </w:r>
    </w:p>
    <w:p>
      <w:pPr>
        <w:pStyle w:val="Normal"/>
        <w:shd w:fill="FFFFFF" w:val="clear"/>
        <w:ind w:firstLine="284"/>
        <w:jc w:val="both"/>
        <w:rPr/>
      </w:pPr>
      <w:r>
        <w:rPr>
          <w:color w:val="000000"/>
          <w:sz w:val="22"/>
        </w:rPr>
        <w:tab/>
        <w:t>Время стало вариабельным. Его невозможно более измерять и засекать при помощи приборов. Вы можете изменять, изгибать и передвигать время. По мере коллапса времени новые концепции, идеи, изобретения и альтернативы бомбардируют массовое сознание планеты каждые несколько мгновений. Возможности момента пробуждаются и развиваются через ваш опыт самореализации. Так как вы усвоили возможность связываться с разумом вне вашей планеты, ваша планета в качестве коллективного сознания индивидуальных существ может перейти на более высокий уровень разумного существования, на более высокий уровень коллективного интеллекта и ответственности. Хотя может показаться, что ваш мир погряз в коррупции, пожалуйста, осознайте, что обе полярности проявляют свою</w:t>
      </w:r>
      <w:r>
        <w:rPr>
          <w:sz w:val="22"/>
        </w:rPr>
        <w:t xml:space="preserve"> </w:t>
      </w:r>
      <w:r>
        <w:rPr>
          <w:color w:val="000000"/>
          <w:sz w:val="22"/>
        </w:rPr>
        <w:t xml:space="preserve">крайнюю степень одновременно. Те, кто несут в себе Свет, обретают огромную силу. Через несколько лет вы будете поражены силой этих людей, так как эти люди — вы сами. Ваше общее убеждение заключается в том, что возможна новая версия реальности, в которой люди выражают свою свободу в уважении, гармонии и сотрудничестве. В подобной реальности почитается сама Земля и каждая из ее форм жизни — будь то животные, растения, минералы или люди. </w:t>
      </w:r>
    </w:p>
    <w:p>
      <w:pPr>
        <w:pStyle w:val="Normal"/>
        <w:shd w:fill="FFFFFF" w:val="clear"/>
        <w:ind w:firstLine="284"/>
        <w:jc w:val="both"/>
        <w:rPr>
          <w:color w:val="000000"/>
          <w:sz w:val="22"/>
        </w:rPr>
      </w:pPr>
      <w:r>
        <w:rPr>
          <w:color w:val="000000"/>
          <w:sz w:val="22"/>
        </w:rPr>
        <w:tab/>
        <w:t xml:space="preserve">Помните о том, что Хранители Времени ведут вашу Вселенную по определенному кругу, и эти Хранители обладают способностью преодолевать то, что называется «барьерами времени». Они создают срезы или сегменты вашей Вселенной, которые позволяют Вселенной быть в состоянии единения. Энергии передвигаются из одного сегмента в другой, и определенные сегменты изолируются — это время как вы его знаете. Помните, что энергия Первосоздателя присутствует во всех предметах и явлениях и вы также являетесь частью Первосоздателя. Первосоздатель отправился в путешествие разъединения для того, чтобы глубже понять самого себя. Таким образом, Хранители Времени поддерживают Вселенную в состоянии жизни, отделяя отдельные сегменты друг от друга. </w:t>
      </w:r>
    </w:p>
    <w:p>
      <w:pPr>
        <w:pStyle w:val="Normal"/>
        <w:shd w:fill="FFFFFF" w:val="clear"/>
        <w:ind w:firstLine="284"/>
        <w:jc w:val="both"/>
        <w:rPr/>
      </w:pPr>
      <w:r>
        <w:rPr>
          <w:color w:val="000000"/>
          <w:sz w:val="22"/>
        </w:rPr>
        <w:tab/>
        <w:t xml:space="preserve">Представители племени Майя называли себя Хранителями Дней. Мы называем их Хранителями Времени. Они, конечно же, ассоциированы с Сознанием Плеяд. Они являются мастерами вхождения в различные временные зоны и выхода из них. Они также являются мастерами постановки временных «замков». Хранители Времени отсекают события от обозревателя таким образом, что, хотя событие может происходить перед самым его носом, обозреватель не увидит его вследствие присутствия временного «замка». </w:t>
      </w:r>
      <w:r>
        <w:rPr>
          <w:i/>
          <w:color w:val="000000"/>
          <w:sz w:val="22"/>
        </w:rPr>
        <w:t xml:space="preserve">Временные замки </w:t>
      </w:r>
      <w:r>
        <w:rPr>
          <w:color w:val="000000"/>
          <w:sz w:val="22"/>
        </w:rPr>
        <w:t xml:space="preserve">лишают сознание возможности воспринимать различные временные интервалы одновременно. </w:t>
      </w:r>
    </w:p>
    <w:p>
      <w:pPr>
        <w:pStyle w:val="Normal"/>
        <w:shd w:fill="FFFFFF" w:val="clear"/>
        <w:ind w:firstLine="284"/>
        <w:jc w:val="both"/>
        <w:rPr/>
      </w:pPr>
      <w:r>
        <w:rPr>
          <w:color w:val="000000"/>
          <w:sz w:val="22"/>
        </w:rPr>
        <w:tab/>
        <w:t>Сознание Майя заложило основу событий в их временном значении, имеющих место сегодня. Египтяне заложили основу</w:t>
      </w:r>
      <w:r>
        <w:rPr>
          <w:sz w:val="22"/>
        </w:rPr>
        <w:t xml:space="preserve"> </w:t>
      </w:r>
      <w:r>
        <w:rPr>
          <w:color w:val="000000"/>
          <w:sz w:val="22"/>
        </w:rPr>
        <w:t xml:space="preserve">другого типа, так же как инки и коренные жители Америки — иную. Каждая цивилизация сыграла свою роль в создании событий, находящихся под </w:t>
      </w:r>
      <w:r>
        <w:rPr>
          <w:i/>
          <w:color w:val="000000"/>
          <w:sz w:val="22"/>
        </w:rPr>
        <w:t xml:space="preserve">временным замком. </w:t>
      </w:r>
      <w:r>
        <w:rPr>
          <w:color w:val="000000"/>
          <w:sz w:val="22"/>
        </w:rPr>
        <w:t xml:space="preserve">И этот «замок» готов «открыться» сейчас, в том зерне пространства-времени, или сегменте существования, в котором вы находитесь. </w:t>
      </w:r>
    </w:p>
    <w:p>
      <w:pPr>
        <w:pStyle w:val="Normal"/>
        <w:shd w:fill="FFFFFF" w:val="clear"/>
        <w:ind w:firstLine="284"/>
        <w:jc w:val="both"/>
        <w:rPr>
          <w:color w:val="000000"/>
          <w:sz w:val="22"/>
        </w:rPr>
      </w:pPr>
      <w:r>
        <w:rPr>
          <w:color w:val="000000"/>
          <w:sz w:val="22"/>
        </w:rPr>
        <w:tab/>
        <w:t xml:space="preserve">Атлантида — еще одна цивилизация, создавшая информационную матрицу для текущего времени. Помните, все события и явления продолжают развиваться, а цивилизации не имеют конца. Вы думаете, что Атлантида была разрушена и больше не существует, следовательно, ее место только в прошлом. Да, это одна из правомерных версий реальности. В действительности же существует цивилизация атлантов, которая никогда не разрушалась, — цивилизация, которая решила свои проблемы, нашла ответы на все свои вопросы, и для нее отпала необходимость продолжать свое существование в варианте неправильного использования энергии. Так и различные версии вашего мира найдут решения и перейдут в Золотой Век, тогда как иные версии вашей реальности будут разрушены. </w:t>
      </w:r>
    </w:p>
    <w:p>
      <w:pPr>
        <w:pStyle w:val="Normal"/>
        <w:shd w:fill="FFFFFF" w:val="clear"/>
        <w:ind w:firstLine="284"/>
        <w:jc w:val="both"/>
        <w:rPr/>
      </w:pPr>
      <w:r>
        <w:rPr>
          <w:color w:val="000000"/>
          <w:sz w:val="22"/>
        </w:rPr>
        <w:tab/>
        <w:t xml:space="preserve">Итак, Атлантида или любая другая цивилизация могут присутствовать в будущем. Цивилизации имеют продолжение за пределами ограничений времени. Поэтому цивилизация Атлантиды из будущего, нашедшая решение всех своих проблем, желает помочь энергии Атлантиды прошлого, так как это — энергия одного и того же порядка, являющаяся реинкарнационными версиями самой себя. Цель возвращения в прошлое: исцеление и воссоединение энергии, обучение, как ею правильно пользоваться. Цивилизации, которые добились определенного успеха в развитии всех своих версий, всегда </w:t>
      </w:r>
      <w:r>
        <w:rPr>
          <w:i/>
          <w:color w:val="000000"/>
          <w:sz w:val="22"/>
        </w:rPr>
        <w:t xml:space="preserve">возвращаются — </w:t>
      </w:r>
      <w:r>
        <w:rPr>
          <w:color w:val="000000"/>
          <w:sz w:val="22"/>
        </w:rPr>
        <w:t xml:space="preserve">если можно так выразиться — к версиям самих себя, которые не смогли найти верные решения. Под </w:t>
      </w:r>
      <w:r>
        <w:rPr>
          <w:i/>
          <w:color w:val="000000"/>
          <w:sz w:val="22"/>
        </w:rPr>
        <w:t xml:space="preserve">успешной </w:t>
      </w:r>
      <w:r>
        <w:rPr>
          <w:color w:val="000000"/>
          <w:sz w:val="22"/>
        </w:rPr>
        <w:t xml:space="preserve">цивилизацией подразумевается та, которую можно охарактеризовать как собрание сознаний, понимающих цель своего существования и то влияние, которое они оказывают на все сущее. </w:t>
      </w:r>
    </w:p>
    <w:p>
      <w:pPr>
        <w:pStyle w:val="Normal"/>
        <w:shd w:fill="FFFFFF" w:val="clear"/>
        <w:ind w:firstLine="284"/>
        <w:jc w:val="both"/>
        <w:rPr/>
      </w:pPr>
      <w:r>
        <w:rPr>
          <w:color w:val="000000"/>
          <w:sz w:val="22"/>
        </w:rPr>
        <w:tab/>
      </w:r>
      <w:r>
        <w:rPr>
          <w:i/>
          <w:color w:val="000000"/>
          <w:sz w:val="22"/>
        </w:rPr>
        <w:t xml:space="preserve">Хранители Времени, </w:t>
      </w:r>
      <w:r>
        <w:rPr>
          <w:color w:val="000000"/>
          <w:sz w:val="22"/>
        </w:rPr>
        <w:t xml:space="preserve">дирижирующие событиями, похожи на огромные шары Света, которые путешествуют во многих пространствах и многих реальностях. Хранители Времени Сознания Майя обладали способностью закреплять на Земле информацию, которая имела бы смысл для будущих поколений, так как Представители этого Сознания существовали во множестве измерений. Они могли путешествовать вперед, назад и в стороны во времени. Их цивилизация была основана на путешествиях во времени. Они оставили множество подсказок по всей Мексике, подтверждающих эти сведения. Их </w:t>
      </w:r>
      <w:r>
        <w:rPr>
          <w:i/>
          <w:color w:val="000000"/>
          <w:sz w:val="22"/>
        </w:rPr>
        <w:t xml:space="preserve">сейчас </w:t>
      </w:r>
      <w:r>
        <w:rPr>
          <w:color w:val="000000"/>
          <w:sz w:val="22"/>
        </w:rPr>
        <w:t xml:space="preserve">приобрело большое значение сегодня, так как их целью и предназначением являлось «вынянчить» и «вырастить» такое </w:t>
      </w:r>
      <w:r>
        <w:rPr>
          <w:i/>
          <w:color w:val="000000"/>
          <w:sz w:val="22"/>
        </w:rPr>
        <w:t xml:space="preserve">сейчас, </w:t>
      </w:r>
      <w:r>
        <w:rPr>
          <w:color w:val="000000"/>
          <w:sz w:val="22"/>
        </w:rPr>
        <w:t xml:space="preserve">которое бы принесло пользу всем остальным </w:t>
      </w:r>
      <w:r>
        <w:rPr>
          <w:i/>
          <w:color w:val="000000"/>
          <w:sz w:val="22"/>
        </w:rPr>
        <w:t xml:space="preserve">сейчас </w:t>
      </w:r>
      <w:r>
        <w:rPr>
          <w:color w:val="000000"/>
          <w:sz w:val="22"/>
        </w:rPr>
        <w:t xml:space="preserve">за пределами их </w:t>
      </w:r>
      <w:r>
        <w:rPr>
          <w:i/>
          <w:color w:val="000000"/>
          <w:sz w:val="22"/>
        </w:rPr>
        <w:t xml:space="preserve">сейчас. </w:t>
      </w:r>
      <w:r>
        <w:rPr>
          <w:color w:val="000000"/>
          <w:sz w:val="22"/>
        </w:rPr>
        <w:t xml:space="preserve">Майя хотели создать определенную парадигму, описание того, что произойдет: описание циклов, через которые проходит Земля. Эти циклы основаны на космических </w:t>
      </w:r>
      <w:r>
        <w:rPr>
          <w:i/>
          <w:color w:val="000000"/>
          <w:sz w:val="22"/>
        </w:rPr>
        <w:t xml:space="preserve">вратах времени. </w:t>
      </w:r>
      <w:r>
        <w:rPr>
          <w:color w:val="000000"/>
          <w:sz w:val="22"/>
        </w:rPr>
        <w:t xml:space="preserve">Циклы Земли во взаимосвязи с Солнцем, Луной и планетами внутри вашей Солнечной системы оказывают значимое влияние на ваше электромагнитное тело. Майя понимали, что Земля включена в большую систему вращения, чем только во вращение Солнечной системы. Такая система вращения основывалась на иных нумерологических категориях. Сознание Майя создавало и определяло время в вашей системе, основываясь на своих знаниях о том, что вы являетесь частью гораздо больших циклов. </w:t>
      </w:r>
    </w:p>
    <w:p>
      <w:pPr>
        <w:pStyle w:val="Normal"/>
        <w:shd w:fill="FFFFFF" w:val="clear"/>
        <w:ind w:firstLine="284"/>
        <w:jc w:val="both"/>
        <w:rPr>
          <w:color w:val="000000"/>
          <w:sz w:val="22"/>
        </w:rPr>
      </w:pPr>
      <w:r>
        <w:rPr>
          <w:color w:val="000000"/>
          <w:sz w:val="22"/>
        </w:rPr>
        <w:tab/>
        <w:t xml:space="preserve">Существовало множество различных версий Майя — множество групп Хранителей Времени, которые приходили на Землю в различные временные пересечения для того, чтобы играть и работать с трехмерным временем. Конечно же, Майя появились задолго до того исторического периода, который предписывается им вашей историей по общепринятым понятиям. Они появлялись на Земле за много тысячелетий до этого. На самом деле они обладают способностью с легкостью перемещаться ко времени завершения Вселенной и с такой же легкостью — к ее истокам. Их задачей является поддержание работоспособности всех участков Вселенной и своевременное участие в процессе сжатия Вселенной. Они также следят за тем, чтобы не произошло преждевременного коллапса. Прочувствуйте вашу связь с Сознанием Майя, с Хранителями Времени и откройте свое сознание тем ключом, который они оставили для вас. </w:t>
      </w:r>
    </w:p>
    <w:p>
      <w:pPr>
        <w:pStyle w:val="Normal"/>
        <w:shd w:fill="FFFFFF" w:val="clear"/>
        <w:ind w:firstLine="284"/>
        <w:jc w:val="both"/>
        <w:rPr/>
      </w:pPr>
      <w:r>
        <w:rPr>
          <w:color w:val="000000"/>
          <w:sz w:val="22"/>
        </w:rPr>
        <w:tab/>
      </w:r>
      <w:r>
        <w:rPr>
          <w:i/>
          <w:color w:val="000000"/>
          <w:sz w:val="22"/>
        </w:rPr>
        <w:t xml:space="preserve">Замки времени </w:t>
      </w:r>
      <w:r>
        <w:rPr>
          <w:color w:val="000000"/>
          <w:sz w:val="22"/>
        </w:rPr>
        <w:t xml:space="preserve">вокруг реальностей работают таким же образом, как и электровыключатель. Вы можете включать и выключать свет тогда, когда захотите. Сознание как электромагнитное поле пульсирует, провозглашая свое присутствие, где бы оно ни находилось. Сознание присутствует во всем и, в соответствии со своей структурой, эманирует определенный и уникальный сигнал. </w:t>
      </w:r>
    </w:p>
    <w:p>
      <w:pPr>
        <w:pStyle w:val="Normal"/>
        <w:shd w:fill="FFFFFF" w:val="clear"/>
        <w:ind w:firstLine="284"/>
        <w:jc w:val="both"/>
        <w:rPr/>
      </w:pPr>
      <w:r>
        <w:rPr>
          <w:color w:val="000000"/>
          <w:sz w:val="22"/>
        </w:rPr>
        <w:tab/>
        <w:t xml:space="preserve">Определенные сущности обладают знанием о том, как «запирать» сознание в определенных отрезках времени. Хранители Времени изменяют моделирующую частоту таким образом, что, если другие сущности начнут просматривать пространство, пытаясь определить, где и каким образом сгруппировались энергии, то они их просто не найдут. Благодаря </w:t>
      </w:r>
      <w:r>
        <w:rPr>
          <w:i/>
          <w:color w:val="000000"/>
          <w:sz w:val="22"/>
        </w:rPr>
        <w:t xml:space="preserve">временным замкам, </w:t>
      </w:r>
      <w:r>
        <w:rPr>
          <w:color w:val="000000"/>
          <w:sz w:val="22"/>
        </w:rPr>
        <w:t xml:space="preserve">установленным в области порталов (а коридоры времени как бы являются «собственностью» определенных сущностей), приходящие из Космоса не могут обнаружить Землю. Цвет ее существования был «стерт» со спектра бытия. Иной электромагнитный спектр модулирующих частот был воздвигнут вокруг Земли. Он не отражал вовне и не регистрировал Сознание планеты. Таким образом, Земля стала «незримой». Она была закрыта на карантин. </w:t>
      </w:r>
    </w:p>
    <w:p>
      <w:pPr>
        <w:pStyle w:val="Normal"/>
        <w:shd w:fill="FFFFFF" w:val="clear"/>
        <w:ind w:firstLine="284"/>
        <w:jc w:val="both"/>
        <w:rPr>
          <w:color w:val="000000"/>
          <w:sz w:val="22"/>
        </w:rPr>
      </w:pPr>
      <w:r>
        <w:rPr>
          <w:color w:val="000000"/>
          <w:sz w:val="22"/>
        </w:rPr>
        <w:tab/>
        <w:t xml:space="preserve">Целью цивилизации Майя был приход на планету, чтобы заложить основу новой парадигмы сознания. Различные цивилизации держат открытыми энергетические порталы усилиями коллективного Сознания. Через эти порталы возможно поступление ограниченного числа энергий, которые поддерживают или питают другие типы реальностей. Но цивилизации необходимо быть подготовленной и обученной для того, чтобы удерживать этот поток Света. Там, где есть Свет, есть знания, есть информация. </w:t>
      </w:r>
    </w:p>
    <w:p>
      <w:pPr>
        <w:pStyle w:val="Normal"/>
        <w:shd w:fill="FFFFFF" w:val="clear"/>
        <w:ind w:firstLine="284"/>
        <w:jc w:val="both"/>
        <w:rPr>
          <w:color w:val="000000"/>
          <w:sz w:val="22"/>
        </w:rPr>
      </w:pPr>
      <w:r>
        <w:rPr>
          <w:color w:val="000000"/>
          <w:sz w:val="22"/>
        </w:rPr>
        <w:tab/>
        <w:t xml:space="preserve">Цивилизация Майя была одной из цивилизаций Света. Сегодня балинезийская культура — одна из таких цивилизаций. Подобные цивилизации могут существовать в виде «островов» сознания по всей планете. Такими «островками» могут стать сообщества людей в сельской местности или в определенных районах города — там, где преобладают гармония, сотрудничество, взаимная поддержка и творчество. Сознание Майя участвовало в эксперименте, целью которого было оказать влияние на будущее. Они сеяли семена Света на планете, где в течение длительного времени преобладала тьма. </w:t>
      </w:r>
    </w:p>
    <w:p>
      <w:pPr>
        <w:pStyle w:val="Normal"/>
        <w:shd w:fill="FFFFFF" w:val="clear"/>
        <w:ind w:firstLine="284"/>
        <w:jc w:val="both"/>
        <w:rPr>
          <w:color w:val="000000"/>
          <w:sz w:val="22"/>
        </w:rPr>
      </w:pPr>
      <w:r>
        <w:rPr>
          <w:color w:val="000000"/>
          <w:sz w:val="22"/>
        </w:rPr>
        <w:tab/>
        <w:t xml:space="preserve">Майя знали, какова их цель. Они знали также, когда оставить свое наследие, как и жители Тибета. Последние знали о грядущем вторжении в свою страну и ее предстоящем завоевании. Тибетские ламы спрятали наиболее значимые документы и артефакты задолго до кровавой бойни, устроенной китайцами. Поскольку Сознание Майя является Хранителем Времени, его представители успели эвакуироваться с Земли, понимая, что их миссия выполнена. Одна из самых глубоких тайн Майя заключается в том, что они знали чиста и время. </w:t>
      </w:r>
    </w:p>
    <w:p>
      <w:pPr>
        <w:pStyle w:val="Normal"/>
        <w:shd w:fill="FFFFFF" w:val="clear"/>
        <w:ind w:firstLine="284"/>
        <w:jc w:val="both"/>
        <w:rPr/>
      </w:pPr>
      <w:r>
        <w:rPr>
          <w:color w:val="000000"/>
          <w:sz w:val="22"/>
        </w:rPr>
        <w:tab/>
        <w:t xml:space="preserve">Календарь Майя точно указывает циклы </w:t>
      </w:r>
      <w:r>
        <w:rPr>
          <w:i/>
          <w:color w:val="000000"/>
          <w:sz w:val="22"/>
        </w:rPr>
        <w:t xml:space="preserve">небес </w:t>
      </w:r>
      <w:r>
        <w:rPr>
          <w:color w:val="000000"/>
          <w:sz w:val="22"/>
        </w:rPr>
        <w:t xml:space="preserve">и </w:t>
      </w:r>
      <w:r>
        <w:rPr>
          <w:i/>
          <w:color w:val="000000"/>
          <w:sz w:val="22"/>
        </w:rPr>
        <w:t xml:space="preserve">ада — </w:t>
      </w:r>
      <w:r>
        <w:rPr>
          <w:color w:val="000000"/>
          <w:sz w:val="22"/>
        </w:rPr>
        <w:t xml:space="preserve">циклы Света и тьмы. Сознание Майя знало о точной дате своего ухода и подготовилось к тому, чтобы «опустить занавес». С их точки зрения, они были перемещены в иное физическое измерение. В действительности, культура Майя не только существует, но и процветает в </w:t>
      </w:r>
      <w:r>
        <w:rPr>
          <w:i/>
          <w:color w:val="000000"/>
          <w:sz w:val="22"/>
        </w:rPr>
        <w:t xml:space="preserve">сейчас. </w:t>
      </w:r>
    </w:p>
    <w:p>
      <w:pPr>
        <w:pStyle w:val="Normal"/>
        <w:shd w:fill="FFFFFF" w:val="clear"/>
        <w:ind w:firstLine="284"/>
        <w:jc w:val="both"/>
        <w:rPr/>
      </w:pPr>
      <w:r>
        <w:rPr>
          <w:i/>
          <w:color w:val="000000"/>
          <w:sz w:val="22"/>
        </w:rPr>
        <w:tab/>
      </w:r>
      <w:r>
        <w:rPr>
          <w:color w:val="000000"/>
          <w:sz w:val="22"/>
        </w:rPr>
        <w:t xml:space="preserve">Цивилизация Майя знала, что придет день, когда настанет время покинуть планету. И они знали, что однажды их знание, их ключи будут открыты и обнаружены Представителями Семьи Света, т. е. — вами. Мы утверждаем, что уже существуют некоторые люди, расшифровавшие ключи Сознания Майя. Эта цивилизация знала всю историю своего предназначения полностью. Именно поэтому они пришли на Землю, чтобы оставить ключи для людей будущего, которое наступило сейчас. Ваши сознания открывают </w:t>
      </w:r>
      <w:r>
        <w:rPr>
          <w:i/>
          <w:color w:val="000000"/>
          <w:sz w:val="22"/>
        </w:rPr>
        <w:t xml:space="preserve">временные замки </w:t>
      </w:r>
      <w:r>
        <w:rPr>
          <w:color w:val="000000"/>
          <w:sz w:val="22"/>
        </w:rPr>
        <w:t xml:space="preserve">при помощи ключей Сознания Майя. Являясь Хранителями Времени, цивилизация Майя открывает множество </w:t>
      </w:r>
      <w:r>
        <w:rPr>
          <w:i/>
          <w:color w:val="000000"/>
          <w:sz w:val="22"/>
        </w:rPr>
        <w:t xml:space="preserve">временных замков </w:t>
      </w:r>
      <w:r>
        <w:rPr>
          <w:color w:val="000000"/>
          <w:sz w:val="22"/>
        </w:rPr>
        <w:t xml:space="preserve">по всей планете. </w:t>
      </w:r>
    </w:p>
    <w:p>
      <w:pPr>
        <w:pStyle w:val="Normal"/>
        <w:shd w:fill="FFFFFF" w:val="clear"/>
        <w:ind w:firstLine="284"/>
        <w:jc w:val="both"/>
        <w:rPr/>
      </w:pPr>
      <w:r>
        <w:rPr>
          <w:color w:val="000000"/>
          <w:sz w:val="22"/>
        </w:rPr>
        <w:tab/>
        <w:t xml:space="preserve">Каким образом эти тайны скрывались от вас, как ваше сознание настолько контролировали и держали вас в изоляции друг от друга? Если все эти сущности и события действительно существовали, почему вы с ними не сталкивались в рамках своего жизненного опыта? Подобное было возможным вследствие самой структуры ткани мироздания и наличия </w:t>
      </w:r>
      <w:r>
        <w:rPr>
          <w:i/>
          <w:color w:val="000000"/>
          <w:sz w:val="22"/>
        </w:rPr>
        <w:t xml:space="preserve">временных замков </w:t>
      </w:r>
      <w:r>
        <w:rPr>
          <w:color w:val="000000"/>
          <w:sz w:val="22"/>
        </w:rPr>
        <w:t xml:space="preserve">вокруг пространства, в которое вы были заключены. Ваша цивилизация была заключена в первичной ткани существования, которой принадлежат </w:t>
      </w:r>
      <w:r>
        <w:rPr>
          <w:i/>
          <w:color w:val="000000"/>
          <w:sz w:val="22"/>
        </w:rPr>
        <w:t xml:space="preserve">коридоры времени. </w:t>
      </w:r>
      <w:r>
        <w:rPr>
          <w:color w:val="000000"/>
          <w:sz w:val="22"/>
        </w:rPr>
        <w:t xml:space="preserve">Ваш коридор был заперт в трехмерном пространстве. </w:t>
      </w:r>
    </w:p>
    <w:p>
      <w:pPr>
        <w:pStyle w:val="Normal"/>
        <w:shd w:fill="FFFFFF" w:val="clear"/>
        <w:ind w:firstLine="284"/>
        <w:jc w:val="both"/>
        <w:rPr/>
      </w:pPr>
      <w:r>
        <w:rPr>
          <w:color w:val="000000"/>
          <w:sz w:val="22"/>
        </w:rPr>
        <w:tab/>
        <w:t xml:space="preserve">Существует множество других способов создания такого коридора: может быть построен только одиночный обширный туннель или различные более мелкие пути, похожие на множество дорог, ведущих к вашим городам и поселкам. Если существует только одна дорога въезда и выезда и ее перекрывают, тогда невозможен обмен энергиями через такой коридор времени, а сам коридор полностью отсечен от любых других влияний. В вашей реальности государства принимают санкции против других стран чаще всего в качестве меры наказания. Они изолируют и бойкотируют друг друга точно так же, как Игроки Времени блокируют </w:t>
      </w:r>
      <w:r>
        <w:rPr>
          <w:i/>
          <w:color w:val="000000"/>
          <w:sz w:val="22"/>
        </w:rPr>
        <w:t xml:space="preserve">коридоры времени. </w:t>
      </w:r>
    </w:p>
    <w:p>
      <w:pPr>
        <w:pStyle w:val="Normal"/>
        <w:shd w:fill="FFFFFF" w:val="clear"/>
        <w:ind w:firstLine="284"/>
        <w:jc w:val="both"/>
        <w:rPr/>
      </w:pPr>
      <w:r>
        <w:rPr>
          <w:i/>
          <w:color w:val="000000"/>
          <w:sz w:val="22"/>
        </w:rPr>
        <w:tab/>
      </w:r>
      <w:r>
        <w:rPr>
          <w:color w:val="000000"/>
          <w:sz w:val="22"/>
        </w:rPr>
        <w:t xml:space="preserve">Как только дороги откроются — разомкнутся </w:t>
      </w:r>
      <w:r>
        <w:rPr>
          <w:i/>
          <w:color w:val="000000"/>
          <w:sz w:val="22"/>
        </w:rPr>
        <w:t xml:space="preserve">временные заулки, </w:t>
      </w:r>
      <w:r>
        <w:rPr>
          <w:color w:val="000000"/>
          <w:sz w:val="22"/>
        </w:rPr>
        <w:t xml:space="preserve">реальности смешаются и сольются воедино. Все изменится, и вы воссоединитесь со своим </w:t>
      </w:r>
      <w:r>
        <w:rPr>
          <w:i/>
          <w:color w:val="000000"/>
          <w:sz w:val="22"/>
        </w:rPr>
        <w:t xml:space="preserve">Высшим Я. </w:t>
      </w:r>
      <w:r>
        <w:rPr>
          <w:color w:val="000000"/>
          <w:sz w:val="22"/>
        </w:rPr>
        <w:t xml:space="preserve">В течение последующих нескольких лег вам необходимо подготовить свое сознание к тому, чтобы принять огромный объем знаний. Вы находитесь в путешествии, где постоянно ускоряется темп передвижения. Наступает момент, когда вас подготавливают к открытию </w:t>
      </w:r>
      <w:r>
        <w:rPr>
          <w:i/>
          <w:color w:val="000000"/>
          <w:sz w:val="22"/>
        </w:rPr>
        <w:t xml:space="preserve">временных замков </w:t>
      </w:r>
      <w:r>
        <w:rPr>
          <w:color w:val="000000"/>
          <w:sz w:val="22"/>
        </w:rPr>
        <w:t xml:space="preserve">и слиянию со своей сутью. </w:t>
      </w:r>
    </w:p>
    <w:p>
      <w:pPr>
        <w:pStyle w:val="Normal"/>
        <w:shd w:fill="FFFFFF" w:val="clear"/>
        <w:ind w:firstLine="284"/>
        <w:jc w:val="both"/>
        <w:rPr/>
      </w:pPr>
      <w:r>
        <w:rPr>
          <w:color w:val="000000"/>
          <w:sz w:val="22"/>
        </w:rPr>
        <w:tab/>
      </w:r>
      <w:r>
        <w:rPr>
          <w:i/>
          <w:color w:val="000000"/>
          <w:sz w:val="22"/>
        </w:rPr>
        <w:t xml:space="preserve">Замки времени </w:t>
      </w:r>
      <w:r>
        <w:rPr>
          <w:color w:val="000000"/>
          <w:sz w:val="22"/>
        </w:rPr>
        <w:t xml:space="preserve">разделяют цивилизации и реальности, не позволяя им слиться. По мере того как коридоры времени будут открываться и вы вступите в рождающийся новый мир, произойдет слияние множества реальностей. Если этот процесс будет протекать в присутствии Света, при наличие глубоких знаний и ответственности за свои действия, то он может послужить скачком для духовного развития. </w:t>
      </w:r>
    </w:p>
    <w:p>
      <w:pPr>
        <w:pStyle w:val="Normal"/>
        <w:shd w:fill="FFFFFF" w:val="clear"/>
        <w:ind w:firstLine="284"/>
        <w:jc w:val="both"/>
        <w:rPr>
          <w:color w:val="000000"/>
          <w:sz w:val="22"/>
        </w:rPr>
      </w:pPr>
      <w:r>
        <w:rPr>
          <w:color w:val="000000"/>
          <w:sz w:val="22"/>
        </w:rPr>
        <w:tab/>
        <w:t xml:space="preserve">Прошлое, настоящее и будущее неразделимы, единовременны. На планете существуют определенные энергетические матрицы, которые позволяют получить опыт жизни планеты в ее различные временные промежутки. Для того чтобы войти в Сознание планеты, вам необходимо найти порталы или отверстия, которые приведут вас в те реальности планеты, где существует сознательная жизнь. Вы можете приземлиться на планете и найти ее абсолютно пустой. Входя в портал, вы получаете доступ ко всем разнообразным реальностям, промежуткам времени и коридорам времени, которые связаны с данным порталом. Поэтому существует возможность вернуться на Землю, какой она была 200—500 лет назад, т. к. эти реальности существуют. </w:t>
      </w:r>
    </w:p>
    <w:p>
      <w:pPr>
        <w:pStyle w:val="Normal"/>
        <w:shd w:fill="FFFFFF" w:val="clear"/>
        <w:ind w:firstLine="284"/>
        <w:jc w:val="both"/>
        <w:rPr>
          <w:color w:val="000000"/>
          <w:sz w:val="22"/>
        </w:rPr>
      </w:pPr>
      <w:r>
        <w:rPr>
          <w:color w:val="000000"/>
          <w:sz w:val="22"/>
        </w:rPr>
        <w:tab/>
        <w:t xml:space="preserve">Энергетические матрицы послойно накладываются друг на друга, окружая миры. При передвижении и перестановке матриц последние создают различные реальности, в которых проявляются различные энергии. Когда вы сдвигаете или переставляете матрицы и проходите через портал, вы можете одномоментно входить в миры прошлого, настоящего и будущего. </w:t>
      </w:r>
    </w:p>
    <w:p>
      <w:pPr>
        <w:pStyle w:val="Normal"/>
        <w:shd w:fill="FFFFFF" w:val="clear"/>
        <w:ind w:firstLine="284"/>
        <w:jc w:val="both"/>
        <w:rPr>
          <w:color w:val="000000"/>
          <w:sz w:val="22"/>
        </w:rPr>
      </w:pPr>
      <w:r>
        <w:rPr>
          <w:color w:val="000000"/>
          <w:sz w:val="22"/>
        </w:rPr>
        <w:tab/>
        <w:t xml:space="preserve">Порталы — защитные приспособления, которые воздвигаются вокруг планет. Создание и построение порталов —задача весьма сложная. Существует энергия определенной частоты, которую необходимо поддерживать, чтобы держать портал открытым. На Земле существует множество порталов. Мы поговорим о нескольких из них. Один из них расположен в области Мексики (Центральной Америки). Другой — в районе горы Синай и еще один — над Тибетом. Данные три портала — основные. Через них энергии приходят на планету и покидают ее. Когда люди поддерживают охрану порталов и владеют ими, они также имеют доступ к коридорам времени. Те, кто жил в районе Тибета, могли заглянуть в будущее и увидеть вторжение в их страну, поэтому они подготовились к грядущим событиям. Они смогли увидеть, для чего будет использовано само их семя — сперма тибетских монахов. Они также увидели, почему необходимо было спрятать достижения их цивилизации и уйти в изгнание. </w:t>
      </w:r>
    </w:p>
    <w:p>
      <w:pPr>
        <w:pStyle w:val="Normal"/>
        <w:shd w:fill="FFFFFF" w:val="clear"/>
        <w:ind w:firstLine="284"/>
        <w:jc w:val="both"/>
        <w:rPr>
          <w:color w:val="000000"/>
          <w:sz w:val="22"/>
        </w:rPr>
      </w:pPr>
      <w:r>
        <w:rPr>
          <w:color w:val="000000"/>
          <w:sz w:val="22"/>
        </w:rPr>
        <w:tab/>
        <w:t xml:space="preserve">Портал на Ближнем Востоке — один из основных доступов к планете. Бермудский Треугольник — древний портал района Атлантиды, когда-то также был одним из основных порталов Земли. Но в настоящее время энергии вокруг этого портала находятся в состоянии хаоса и смятения, и он не является безопасным. Вы можете застрять в нем или потеряться из-за царящих там хаоса и конфликтов. Другие области, бывшие или являющиеся порталами, —это остров Пасхи, горы Фудзи и Шаста, озеро Титикака, Наска и Улуру. </w:t>
      </w:r>
    </w:p>
    <w:p>
      <w:pPr>
        <w:pStyle w:val="Normal"/>
        <w:shd w:fill="FFFFFF" w:val="clear"/>
        <w:ind w:firstLine="284"/>
        <w:jc w:val="both"/>
        <w:rPr>
          <w:color w:val="000000"/>
          <w:sz w:val="22"/>
        </w:rPr>
      </w:pPr>
      <w:r>
        <w:rPr>
          <w:color w:val="000000"/>
          <w:sz w:val="22"/>
        </w:rPr>
        <w:tab/>
        <w:t xml:space="preserve">Одни сущности могут считывать информацию и путешествовать по коридорам времени, другие — не могут. Империи Сознания формируются таким образом, чтобы захватить определенные области существования в Космосе и во Вселенной. Если Группы Сознания обладают способностью проходить через коридоры времени, они обладают огромными знаниями и умением внедрять себя во множество электромагнитных порталов. Если по коридорам времени путешествовать, не обладая определенными знаниями, множество событий может слепо растоптать то, что называется временем, передвигаясь с одного места на другое, как волны прилива и отлива, и стирая все сущее «в порошок». Для подобных явлений и событий безразлично, в каком портале они окажутся или в какой портал они входят и какие возможности задействуют. Они наносят удар без цели. И в то же время все события синхронизированы и связаны в единое целое посредством определенного порядка. Они взаимосвязаны на плане, имеющем глубокий смысл. Этот план является игрой самой Богини. </w:t>
      </w:r>
    </w:p>
    <w:p>
      <w:pPr>
        <w:pStyle w:val="Normal"/>
        <w:shd w:fill="FFFFFF" w:val="clear"/>
        <w:ind w:firstLine="284"/>
        <w:jc w:val="both"/>
        <w:rPr/>
      </w:pPr>
      <w:r>
        <w:rPr>
          <w:color w:val="000000"/>
          <w:sz w:val="22"/>
        </w:rPr>
        <w:tab/>
        <w:t xml:space="preserve">Для того чтобы установить новый коридор времени, новую </w:t>
      </w:r>
      <w:r>
        <w:rPr>
          <w:i/>
          <w:color w:val="000000"/>
          <w:sz w:val="22"/>
        </w:rPr>
        <w:t xml:space="preserve">линию времени </w:t>
      </w:r>
      <w:r>
        <w:rPr>
          <w:color w:val="000000"/>
          <w:sz w:val="22"/>
        </w:rPr>
        <w:t xml:space="preserve">и новую цельную матрицу существования, необходимо основополагающее событие. Необходимо, чтобы событие, закрепляющее в сущем новую матрицу, было первичным событием такой глубины и силы, которое могло бы повлиять на все сущее. Иначе матрице некуда будет распространяться. Те сущности, которые до текущего момента владели временной линией Земли, удерживали Землю в состоянии изоляции, не позволяя происходить свободному обмену энергиями по коридорам времени. Сущности в будущем работают над созданием вторичной и третичной матрицы. Вторичная матрица вокруг основного коридора времени позволяет провести энергию в обход основного пути. Третичная матрица, или матрица третьего порядка, улавливает энергии в том случае, когда не срабатывает вторая. </w:t>
      </w:r>
    </w:p>
    <w:p>
      <w:pPr>
        <w:pStyle w:val="Normal"/>
        <w:shd w:fill="FFFFFF" w:val="clear"/>
        <w:ind w:firstLine="284"/>
        <w:jc w:val="both"/>
        <w:rPr/>
      </w:pPr>
      <w:r>
        <w:rPr>
          <w:color w:val="000000"/>
          <w:sz w:val="22"/>
        </w:rPr>
        <w:tab/>
        <w:t xml:space="preserve">Временные линии —ткань, или сплетения, времени и проходы, которые формируются в данных матрицах, — все закреплены в определенных первичных событиях, которые служат </w:t>
      </w:r>
      <w:r>
        <w:rPr>
          <w:i/>
          <w:color w:val="000000"/>
          <w:sz w:val="22"/>
        </w:rPr>
        <w:t xml:space="preserve">якорями. </w:t>
      </w:r>
      <w:r>
        <w:rPr>
          <w:color w:val="000000"/>
          <w:sz w:val="22"/>
        </w:rPr>
        <w:t xml:space="preserve">Без первичного события невозможно </w:t>
      </w:r>
      <w:r>
        <w:rPr>
          <w:i/>
          <w:color w:val="000000"/>
          <w:sz w:val="22"/>
        </w:rPr>
        <w:t xml:space="preserve">привязать </w:t>
      </w:r>
      <w:r>
        <w:rPr>
          <w:color w:val="000000"/>
          <w:sz w:val="22"/>
        </w:rPr>
        <w:t xml:space="preserve">временную линию. Другими словами, если матрицы (или ткани времени второго и третьего порядка) связаны с первичным событием, тогда и другие линии времени могут использовать первичное событие в качестве якоря. Расщепление атома послужило первичным событием, так же как и расщепление секунды. Гармоническая Конвергенция — также первичное событие. Первичные события могут быть личными или общественными и являются событиями, в результате которых драматически меняется ход Истории. Таким образом, для того чтобы закрепить на Земле новую временную линию, необходимо массовое событие. В ваш коридор времени внедряются извне —из будущего —посредством этих матриц или временных тканей. Когда идет построение матриц второго и третьего порядка с целью проникнуть в закрытый коридор, необходимо найти первичное событие. Если вы не находите первичное событие — нет привязки. Этот процесс можно сравнить с ловлей рыбы: вы забрасываете крючок в пруд. Если никто не попадается на удочку — у вас нет первичного события. </w:t>
      </w:r>
    </w:p>
    <w:p>
      <w:pPr>
        <w:pStyle w:val="Normal"/>
        <w:shd w:fill="FFFFFF" w:val="clear"/>
        <w:ind w:firstLine="284"/>
        <w:jc w:val="both"/>
        <w:rPr/>
      </w:pPr>
      <w:r>
        <w:rPr>
          <w:color w:val="000000"/>
          <w:sz w:val="22"/>
        </w:rPr>
        <w:tab/>
        <w:t xml:space="preserve">Первичное событие—явление, регистрируемое в первичной временной ткани коридоров времени. Это тот </w:t>
      </w:r>
      <w:r>
        <w:rPr>
          <w:i/>
          <w:color w:val="000000"/>
          <w:sz w:val="22"/>
        </w:rPr>
        <w:t xml:space="preserve">поворотный стык, </w:t>
      </w:r>
      <w:r>
        <w:rPr>
          <w:color w:val="000000"/>
          <w:sz w:val="22"/>
        </w:rPr>
        <w:t>через который проходят все реальности. Такое событие можно считать поворотной точкой в развитии тех областей, в которые оно проявляется. Гармоническая Конвергенция — событие, пришедшее как импульс из будущего. Это событие было послано из будущего в прошлое для реорганизации настоящего, чтобы приоткрыть портал и ввести вторичные и третичные энерго-временные матрицы, закрепив их на планете. Что же является связующим звеном для организации вторичных и третичных матриц будущего в настоящем? Что именно в структуре первичного события служит якорем? Ответ прост: сознание</w:t>
      </w:r>
      <w:r>
        <w:rPr>
          <w:sz w:val="22"/>
        </w:rPr>
        <w:t xml:space="preserve"> </w:t>
      </w:r>
      <w:r>
        <w:rPr>
          <w:color w:val="000000"/>
          <w:sz w:val="22"/>
        </w:rPr>
        <w:t xml:space="preserve">людей. </w:t>
      </w:r>
    </w:p>
    <w:p>
      <w:pPr>
        <w:pStyle w:val="Normal"/>
        <w:shd w:fill="FFFFFF" w:val="clear"/>
        <w:ind w:firstLine="284"/>
        <w:jc w:val="both"/>
        <w:rPr>
          <w:color w:val="000000"/>
          <w:sz w:val="22"/>
        </w:rPr>
      </w:pPr>
      <w:r>
        <w:rPr>
          <w:color w:val="000000"/>
          <w:sz w:val="22"/>
        </w:rPr>
        <w:tab/>
        <w:t xml:space="preserve">Существуют и те, чья специализация — изучение первичных событий в различных секторах существования. Они знают обходные пути, через которые можно изменить определенное время, не изменяя саму структуру времени. Они используют возможность изменения субвременных матриц вокруг события. Существуют и те, кто специализируется в параллельных событиях, происходящих в различных мирах. Они создают геометрические воронки, беря за основу первичные события из различных звездных систем и галактик, закрепляют их и создают новые коммуникационные туннели. Это великолепная реализация концепций, доступная вашему пониманию, как только вы отвлечетесь от понятия «Земного времени». </w:t>
      </w:r>
    </w:p>
    <w:p>
      <w:pPr>
        <w:pStyle w:val="Normal"/>
        <w:shd w:fill="FFFFFF" w:val="clear"/>
        <w:ind w:firstLine="284"/>
        <w:jc w:val="both"/>
        <w:rPr>
          <w:color w:val="000000"/>
          <w:sz w:val="22"/>
        </w:rPr>
      </w:pPr>
      <w:r>
        <w:rPr>
          <w:color w:val="000000"/>
          <w:sz w:val="22"/>
        </w:rPr>
        <w:tab/>
        <w:t xml:space="preserve">Первичные коридоры в настоящее время реконструируются для того, чтобы обеспечить поступление и «вливание» энергий на вашу планету. Мы помогаем вам из будущего, строя надлежащие энерго-временные системы, чтобы при запуске первоначального события все матрицы смогли бы соединиться, а на Земле в результате этого могли бы произойти великие перемены. Эти события изменят структуру времени. До какой-то степени, такие усилия приведут к разрыву ткани, внутри которой вы существуете, к образованию гигантской «дыры». </w:t>
      </w:r>
    </w:p>
    <w:p>
      <w:pPr>
        <w:pStyle w:val="Normal"/>
        <w:shd w:fill="FFFFFF" w:val="clear"/>
        <w:ind w:firstLine="284"/>
        <w:jc w:val="both"/>
        <w:rPr>
          <w:color w:val="000000"/>
          <w:sz w:val="22"/>
        </w:rPr>
      </w:pPr>
      <w:r>
        <w:rPr>
          <w:color w:val="000000"/>
          <w:sz w:val="22"/>
        </w:rPr>
        <w:tab/>
        <w:t xml:space="preserve">Давным-давно, когда эти коридоры были обнаружены и разрабатывались другими цивилизациями, миллионы миров не пользовались мудростью. Существуют области пространства, которые стали клубками хаоса в результате того, что слишком много «дыр» образовалось при разрыве ткани, определявшей их реальность. Подобные уроки получаете и вы сейчас относительно использования вами окружающей среды. Вы неправильно используете ресурсы, загрязняете окружающее пространство, вследствие чего окружающий мир меркнет и блекнет, теряя свою первоначальную жизненную силу. Все сущее — живо, и основная задача существования — жить в сущем, усиливая жизненную силу окружающего, вместо того чтобы использовать и разрушать все вокруг. Существуют целые вселенные, экология которых полностью нарушена, над которыми работают и которые очищают. Вы думаете, что Земля загрязнена? А можете ли вы представить себе целую вселенную, которая находится в состоянии загрязнения и хаоса, поскольку в ней отсутствуют связи между временными линиями. Представьте, что вы вышли из дома для того, чтобы сходить в магазин, а когда вы возвращаетесь, вашего дома уже нет, потому что он упал в дыру и на его месте теперь существует иная реальность. Это полное безумие. </w:t>
      </w:r>
    </w:p>
    <w:p>
      <w:pPr>
        <w:pStyle w:val="Normal"/>
        <w:shd w:fill="FFFFFF" w:val="clear"/>
        <w:ind w:firstLine="284"/>
        <w:jc w:val="both"/>
        <w:rPr>
          <w:color w:val="000000"/>
          <w:sz w:val="22"/>
        </w:rPr>
      </w:pPr>
      <w:r>
        <w:rPr>
          <w:color w:val="000000"/>
          <w:sz w:val="22"/>
        </w:rPr>
        <w:tab/>
        <w:t xml:space="preserve">Но все явления подлежат интеграции, и в один из дней все процессы будут интегрированы воедино. Подобная задача стоит перед нами. Как нам интегрировать воедино сознание тех, кто первоначально создал такие ловушки, выражая свое неуважение к Творцу и его творениям? Они не чтили ткань времени, вторгались во временные коридоры и делали все, что хотели, без учета интересов других. Мы играем в опасную игру, однако мы видим необходимость изменения хода событий. Не то чтобы мы несли единоличную ответственность за данные действия. Мы действуем в соответствии с наставлениями наших Учителей, Хранителей Времени. Рассматривая события сточки зрения широкомасштабной перспективы, мы показываем вам ту огромную ответственность, которую несет одно Собрание Сознаний, привлекая на свою сторону другие группы Сознаний. Жонглировать законами причин и следствий во многих временных коридорах — задача весьма сложная. </w:t>
      </w:r>
    </w:p>
    <w:p>
      <w:pPr>
        <w:pStyle w:val="Normal"/>
        <w:shd w:fill="FFFFFF" w:val="clear"/>
        <w:ind w:firstLine="284"/>
        <w:jc w:val="both"/>
        <w:rPr/>
      </w:pPr>
      <w:r>
        <w:rPr>
          <w:color w:val="000000"/>
          <w:sz w:val="22"/>
        </w:rPr>
        <w:tab/>
      </w:r>
      <w:r>
        <w:rPr>
          <w:i/>
          <w:color w:val="000000"/>
          <w:sz w:val="22"/>
        </w:rPr>
        <w:t xml:space="preserve">Библиотеки </w:t>
      </w:r>
      <w:r>
        <w:rPr>
          <w:color w:val="000000"/>
          <w:sz w:val="22"/>
        </w:rPr>
        <w:t xml:space="preserve">находятся в той версии первичной энерго-вре-менной матрицы, которая закрыта и инактивирована. Библиотеки охраняются. В настоящее время в Библиотеки попасть очень сложно, особенно из будущего. Поэтому из будущего и сооружаются матрицы второго и третьего порядка вокруг коридоров времени. Многие сущности, чтобы завладеть определенными территориями или чтобы обладать над ними большей властью, прокладывают определенные временные линии совместно. Такие линии прокладываются параллельно, причем таким образом, чтобы каждая из временных линий имела наибольшее количество связей с параллельной ей линией или, наоборот, вовсе не соприкасалась с соседней — в зависимости от цели воздействия. </w:t>
      </w:r>
    </w:p>
    <w:p>
      <w:pPr>
        <w:pStyle w:val="Normal"/>
        <w:shd w:fill="FFFFFF" w:val="clear"/>
        <w:ind w:firstLine="284"/>
        <w:jc w:val="both"/>
        <w:rPr/>
      </w:pPr>
      <w:r>
        <w:rPr>
          <w:color w:val="000000"/>
          <w:sz w:val="22"/>
        </w:rPr>
        <w:tab/>
        <w:t>Существуют сознания, владеющие коридорами времени или, во всяком случае, убежденные в том, что они ими владеют. Они реконструируют первичные коридоры и организуют новые эры существования. Когда такие коридоры будут построены, многие разумные формы смогут передвигаться вперед и назад во времени. Причем так называемые «владельцы» временных коридоров будут решать, какие энергии допустить в «свой» временной</w:t>
      </w:r>
      <w:r>
        <w:rPr>
          <w:sz w:val="22"/>
        </w:rPr>
        <w:t xml:space="preserve"> </w:t>
      </w:r>
      <w:r>
        <w:rPr>
          <w:color w:val="000000"/>
          <w:sz w:val="22"/>
        </w:rPr>
        <w:t xml:space="preserve">коридор. </w:t>
      </w:r>
    </w:p>
    <w:p>
      <w:pPr>
        <w:pStyle w:val="Normal"/>
        <w:shd w:fill="FFFFFF" w:val="clear"/>
        <w:ind w:firstLine="284"/>
        <w:jc w:val="both"/>
        <w:rPr>
          <w:color w:val="000000"/>
          <w:sz w:val="22"/>
        </w:rPr>
      </w:pPr>
      <w:r>
        <w:rPr>
          <w:color w:val="000000"/>
          <w:sz w:val="22"/>
        </w:rPr>
        <w:tab/>
        <w:t xml:space="preserve">Именно такая проблема встанет перед Землей, и именно с нею связан приток огромного числа различных форм жизни, которые используют человечество в своих экспериментах. Идет построение вторичных и третичных временных линий, или коридоров, чтобы обеспечить возможность свободного передвижения. Даже если коридор второго порядка будет завоеван, останутся свободными коридоры третьего порядка. Как только вторичные и третичные события будут установлены и построены, коридоры времени откроются. Это позволит многим пройти, по, так сказать, «официально одобренным каналам». Но необходимо помнить о том, что будет осуществляться и «подпольное передвижение» — двери откроются во многих различных направлениях. </w:t>
      </w:r>
    </w:p>
    <w:p>
      <w:pPr>
        <w:pStyle w:val="Normal"/>
        <w:shd w:fill="FFFFFF" w:val="clear"/>
        <w:ind w:firstLine="284"/>
        <w:jc w:val="both"/>
        <w:rPr>
          <w:color w:val="000000"/>
          <w:sz w:val="22"/>
        </w:rPr>
      </w:pPr>
      <w:r>
        <w:rPr>
          <w:color w:val="000000"/>
          <w:sz w:val="22"/>
        </w:rPr>
        <w:tab/>
        <w:t xml:space="preserve">Сознание Майя, эти великие фокусники времени, оставили вам определенный набор ключей, дающих возможность играть в эту игру. Особого внимания заслуживает календарь Майя, который отмечает завершение и окончание определенного цикла зимой, в декабре 2012 года. Властелины Игры наблюдают за вами и раздумывают, какие действия вы предпримете? Концепция «Конца Света» или «Конца вашего времени» свидетельствует лишь о том, что завершается определенный цикл. Это не говорите том, что Земля полностью разрушится. Определенная тема, необходимая для духовного развития, разыгрывается, как пьеса, которая долгое время идет на Бродвее. И у вас остается около двенадцати лет, чтобы закончить представление, в котором вы согласились участвовать. </w:t>
      </w:r>
    </w:p>
    <w:p>
      <w:pPr>
        <w:pStyle w:val="Normal"/>
        <w:shd w:fill="FFFFFF" w:val="clear"/>
        <w:ind w:firstLine="284"/>
        <w:jc w:val="both"/>
        <w:rPr>
          <w:color w:val="000000"/>
          <w:sz w:val="22"/>
        </w:rPr>
      </w:pPr>
      <w:r>
        <w:rPr>
          <w:color w:val="000000"/>
          <w:sz w:val="22"/>
        </w:rPr>
        <w:tab/>
        <w:t xml:space="preserve">Когда завершится последний промежуток времени этого представления, на планете произойдет сдвиг измерений. Те, кто уже обладают способностью и возможностью передвигаться в четвертое измерение и обратно, участвуют в данном процессе. Есть сущности, достигающие пятого измерения. В течение последующих лет новая частота вибраций будет настолько превалировать на Земле, что одна из версий вашей планеты будет катапультирована в Новый цикл существования, а другая версия придет к полному завершению и разрушению. </w:t>
      </w:r>
    </w:p>
    <w:p>
      <w:pPr>
        <w:pStyle w:val="Normal"/>
        <w:shd w:fill="FFFFFF" w:val="clear"/>
        <w:ind w:firstLine="284"/>
        <w:jc w:val="both"/>
        <w:rPr>
          <w:color w:val="000000"/>
          <w:sz w:val="22"/>
        </w:rPr>
      </w:pPr>
      <w:r>
        <w:rPr>
          <w:color w:val="000000"/>
          <w:sz w:val="22"/>
        </w:rPr>
        <w:tab/>
        <w:t xml:space="preserve">В новом цикле произойдет всплеск энергий, исходящих из Живой Библиотеки, который послужит запускным фактором для процветания всех форм жизни. Вы не можете получить доступ к другим Живым Библиотекам до тех пор, пока не ассимилировали знания Библиотеки Земли. Вы почувствуете, как часть вас самих достигает, вытягивается и подсматривает иные реальности. Вы так же можете посмотреть, каким образом другие сущности обращаются со своими созданиями, хотя, возможно, вы и не сможете понять формы жизни иной Живой Библиотеки. Миры другой Живой Библиотеки могут сильно отличаться от вашего мира. Знания могут храниться, например, в определенных геометрических формах, а на ваш взгляд они будут казаться покинутыми игровыми площадками Космоса. Игровая площадка становится таковой только в том случае, когда на ней появляются игроки. Живая Библиотека Земли поможет вам перейти на новую частоту вибраций. Возможно разделение энергии и вхождение в ее потоки. И, научившись у Природы, на Великой и таинственной игровой площадке Земли вы сможете сливаться с энергиями коридоров времени и проявляться в них. Мы здесь для того, чтобы ускорить изменения в нашем прошлом. Таким образом мы изменим наше настоящее в системе Плеяд в нашей версии текущего момента. Все эти процессы осуществляются для того, чтобы обойти и реорганизовать захват Земли тиранами, который произойдет в далеком будущем. Дело в том, что ваше прошлое стремительно устремляется в наше настоящее. </w:t>
      </w:r>
    </w:p>
    <w:p>
      <w:pPr>
        <w:pStyle w:val="Normal"/>
        <w:shd w:fill="FFFFFF" w:val="clear"/>
        <w:ind w:firstLine="284"/>
        <w:jc w:val="both"/>
        <w:rPr>
          <w:color w:val="000000"/>
          <w:sz w:val="22"/>
        </w:rPr>
      </w:pPr>
      <w:r>
        <w:rPr>
          <w:color w:val="000000"/>
          <w:sz w:val="22"/>
        </w:rPr>
        <w:tab/>
        <w:t xml:space="preserve">В конечном счете вы будете вспоминать иной набор событий, так как вы измените прошлое своей Вселенной. Так обстоят дела. Мы уже говорили вам, что пришли из вашего будущего для того, чтобы изменить прошлое. Вы умны. Мы меняем историю целой Вселенной, создавая параллельную Вселенную. Параллельные Вселенные — определенные планы существования, сдвигающие механизмы времени в одной отдельно взятой точке пространства-времени, изменяя память о событии и само событие. Вы можете делать то же самое в своей личной жизни. Вы можете изменить свое прошлое. Будьте гибкими, обучаясь играть в эту игру. </w:t>
      </w:r>
    </w:p>
    <w:p>
      <w:pPr>
        <w:pStyle w:val="Normal"/>
        <w:shd w:fill="FFFFFF" w:val="clear"/>
        <w:ind w:firstLine="284"/>
        <w:jc w:val="both"/>
        <w:rPr/>
      </w:pPr>
      <w:r>
        <w:rPr>
          <w:color w:val="000000"/>
          <w:sz w:val="22"/>
        </w:rPr>
        <w:tab/>
      </w:r>
      <w:r>
        <w:rPr>
          <w:b/>
          <w:color w:val="000000"/>
          <w:sz w:val="22"/>
        </w:rPr>
        <w:t xml:space="preserve"> Энергетическое упражнение</w:t>
      </w:r>
      <w:r>
        <w:rPr>
          <w:sz w:val="22"/>
        </w:rPr>
        <w:t xml:space="preserve"> </w:t>
      </w:r>
      <w:r>
        <w:rPr>
          <w:i/>
          <w:color w:val="000000"/>
          <w:sz w:val="22"/>
        </w:rPr>
        <w:t xml:space="preserve">Сосредоточьте свое внимание на дыхании и проследите за поступлением воздуха в ваше физическое тело. Представьте себе, как ваши легкие наполняются Светом. Увидьте, как ваги кровоток вбирает в себя энергию, несущую в себе заряд Света, и распределяет ее по всему вашему телу. </w:t>
      </w:r>
      <w:r>
        <w:rPr>
          <w:color w:val="000000"/>
          <w:sz w:val="22"/>
        </w:rPr>
        <w:t xml:space="preserve">С </w:t>
      </w:r>
      <w:r>
        <w:rPr>
          <w:i/>
          <w:color w:val="000000"/>
          <w:sz w:val="22"/>
        </w:rPr>
        <w:t xml:space="preserve">каждым выдохом чувствуйте, как расслабляется ваше физическое тело. Отпустите от себя все сомнения и все тревоги. Продолжая дышать, представьте себя окруженным двенадцатью энергиями, которые помогают вам в поддержании состояния благополучия. Почувствуйте, что вы под защитой Вселенной в состоянии абсолютного комфорта. Вы ощущаете присутствие этих энергий. Загляните глубоко в глаза каждой из них, затем переведите свой взгляд и прочитайте окружающее энергетическое поле. </w:t>
      </w:r>
    </w:p>
    <w:p>
      <w:pPr>
        <w:pStyle w:val="Normal"/>
        <w:shd w:fill="FFFFFF" w:val="clear"/>
        <w:ind w:firstLine="284"/>
        <w:jc w:val="both"/>
        <w:rPr>
          <w:i/>
          <w:i/>
          <w:color w:val="000000"/>
          <w:sz w:val="22"/>
        </w:rPr>
      </w:pPr>
      <w:r>
        <w:rPr>
          <w:i/>
          <w:color w:val="000000"/>
          <w:sz w:val="22"/>
        </w:rPr>
        <w:tab/>
        <w:t xml:space="preserve">Представьте, как нити и лучи Света начинают свой танец, исходя из вашего тела. Почувствуйте знакомое потягивание в области живота и сердца. Ваше тело вибрирует, узнавая эти энергии, а ваши двенадцать Наставников предлагают вам заглянуть в иное сейчас. Позвольте себе заглянуть в то время и в ту реальность, которые представляют каждые из ваших двенадцати Наставников, испытывая одновременно жизненную силу всех двенадцати реальностей. Позвольте вашей памяти вознестись. Почувствуйте коридоры —линии времени, как карты дорог в другие реальности, по которым возможно двигаться в любом направлении. Последуйте за световыми нитями, исходящими из ваших чакр — центров вашего сознания, — по мере того как они перемещаются в энергетическое поле ваших наставников. Где вы находитесь, что видите вокруг себя? Чувствуйте, обозревайте, слушайте. </w:t>
      </w:r>
    </w:p>
    <w:p>
      <w:pPr>
        <w:pStyle w:val="Normal"/>
        <w:shd w:fill="FFFFFF" w:val="clear"/>
        <w:ind w:firstLine="284"/>
        <w:jc w:val="both"/>
        <w:rPr>
          <w:i/>
          <w:i/>
          <w:color w:val="000000"/>
          <w:sz w:val="22"/>
        </w:rPr>
      </w:pPr>
      <w:r>
        <w:rPr>
          <w:i/>
          <w:color w:val="000000"/>
          <w:sz w:val="22"/>
        </w:rPr>
        <w:tab/>
        <w:t xml:space="preserve">Может быть, вы услышите сладкий шум нежного дождя или завывание холодного ветра на пустынной дороге. Может быть, вы увидите джунгли, первозданные леса, покрытые снегом горные вершины, пустыни, реки, океаны или равнины. Каждый уголок Земли содержит в себе воспоминания и таинственные ключи к вашему Сознанию. Ощутите Землю с точки зрения двенадцати коридоров времени, попросите, чтобы вам показали то, что имеет наибольшее значение для вашего понимания себя и своих звездных взаимосвязей. </w:t>
      </w:r>
    </w:p>
    <w:p>
      <w:pPr>
        <w:pStyle w:val="Normal"/>
        <w:shd w:fill="FFFFFF" w:val="clear"/>
        <w:ind w:firstLine="284"/>
        <w:jc w:val="both"/>
        <w:rPr>
          <w:i/>
          <w:i/>
          <w:color w:val="000000"/>
          <w:sz w:val="22"/>
        </w:rPr>
      </w:pPr>
      <w:r>
        <w:rPr>
          <w:i/>
          <w:color w:val="000000"/>
          <w:sz w:val="22"/>
        </w:rPr>
        <w:tab/>
        <w:t xml:space="preserve">Почувствуйте ткань Света — ту живую жизненную матрицу, которая связывает воедино все сущее. Теперь представьте, что по переплетению данной ткани во всех направлениях распространяется разум и жизнь ищет жизнь. Представьте себе Землю, голубовато-белую жемчужину, подвешенную в пространстве, эту царицу в своем собственном временном пространстве. Земля — великолепная площадка, место для остановки и отдыха при совершении путешествий по коридорам Света. Посмотрите на Землю из Космоса и почувствуйте притяжение времен, которые просят, чтобы вы их вспомнили. Это события прошлого, которые вы можете воссоздать в своей памяти. Поразмышляйте над этим, в то время как все ваши концепции времени, пространства и самой Земли смещаются и сольются в световой матрице. </w:t>
      </w:r>
    </w:p>
    <w:p>
      <w:pPr>
        <w:pStyle w:val="Normal"/>
        <w:shd w:fill="FFFFFF" w:val="clear"/>
        <w:ind w:firstLine="284"/>
        <w:jc w:val="both"/>
        <w:rPr>
          <w:i/>
          <w:i/>
          <w:color w:val="000000"/>
          <w:sz w:val="22"/>
        </w:rPr>
      </w:pPr>
      <w:r>
        <w:rPr>
          <w:i/>
          <w:color w:val="000000"/>
          <w:sz w:val="22"/>
        </w:rPr>
        <w:tab/>
        <w:t xml:space="preserve">Теперь просмотрите линии энергий, которые пересекаются в пространстве немного далее Луны. Что вы видите там, на дорожных знаках времени? На какие из обходных звездных путей указывают вам ваши Наставники, которым вы доверяете? Позвольте вашему духу впитать в себя жизненную силу момента, почитая Землю и себя за безграничные возможности самовыражения и исследования. Воздайте особые почести ткани, или матрице, Света — световым нитям, связывающим воедино все сущее, той великой силе существования, при помощи которой мы все учимся играть в Божественные Игры. </w:t>
      </w:r>
    </w:p>
    <w:p>
      <w:pPr>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pPr>
      <w:r>
        <w:rPr>
          <w:b/>
          <w:color w:val="000000"/>
          <w:sz w:val="22"/>
        </w:rPr>
        <w:t xml:space="preserve">ДЕСЯТАЯ </w:t>
        <w:tab/>
        <w:tab/>
        <w:t>Небеса говорят</w:t>
      </w:r>
      <w:r>
        <w:rPr>
          <w:sz w:val="22"/>
        </w:rPr>
        <w:t xml:space="preserve"> </w:t>
      </w:r>
      <w:r>
        <w:rPr>
          <w:i/>
          <w:color w:val="000000"/>
          <w:sz w:val="22"/>
        </w:rPr>
        <w:t xml:space="preserve">Вы сами выбрали момент своего рождения и свою генетическую линию, такую кровную линию, которая бы дала вам идеальные возможности получить необходимый жизненный опыт в текущей реинкарнации. </w:t>
      </w:r>
    </w:p>
    <w:p>
      <w:pPr>
        <w:pStyle w:val="Normal"/>
        <w:shd w:fill="FFFFFF" w:val="clear"/>
        <w:ind w:firstLine="284"/>
        <w:jc w:val="both"/>
        <w:rPr/>
      </w:pPr>
      <w:r>
        <w:rPr>
          <w:i/>
          <w:color w:val="000000"/>
          <w:sz w:val="22"/>
        </w:rPr>
        <w:tab/>
      </w:r>
      <w:r>
        <w:rPr>
          <w:color w:val="000000"/>
          <w:sz w:val="22"/>
        </w:rPr>
        <w:t xml:space="preserve">Прежде, чем вы пришли в эту реальность, вы запросили определенный промежуток времени — выбрали момент для своего рождения. В момент вашего рождения звезды, планеты, Луна и Солнце находились в строго определенной конфигурации. Когда вы появились на свет из чрева своей матери, энергия звезд и планет запечатлелась в вашей плоти, где бы вы ни были, так как именно эти энергии в тот момент времени прикасались к Земле. Тогда были вписаны некоторые вероятности, определенные возможности и трудности, которые вам необходимо было в последующем преодолеть. Язык звезд объясняет ваш мир таким образом, чтобы вы смогли понять логику большего масштаба. Все явления и предметы находятся в определенных геометрических соотношениях друг с другом, создавая энергетические конфигурации или стереотипы. Вы сами выбрали момент своего рождения и генетическую линию, такую кровную линию, которая дала бы вам идеальные возможности — по вашей же оценке — получить необходимый жизненный опыт в текущей реинкарнации. Вы определили, какой именно опыт желаете получить в соответствии с теми уроками, которые вам необходимо усвоить, и знаниями, которые необходимо интегрировать. Вы основывались на том, что вы уже создали, что создадите и что создаете одновременно в различных реальностях. </w:t>
      </w:r>
    </w:p>
    <w:p>
      <w:pPr>
        <w:pStyle w:val="Normal"/>
        <w:shd w:fill="FFFFFF" w:val="clear"/>
        <w:ind w:firstLine="284"/>
        <w:jc w:val="both"/>
        <w:rPr>
          <w:color w:val="000000"/>
          <w:sz w:val="22"/>
        </w:rPr>
      </w:pPr>
      <w:r>
        <w:rPr>
          <w:color w:val="000000"/>
          <w:sz w:val="22"/>
        </w:rPr>
        <w:tab/>
        <w:t xml:space="preserve">Небеса говорят вам о вашем собственном великолепии, о вашей Божественности, о Божественном провидении, разыгрывающем свои мистерии через вас. Планеты транслируют свою жизненную силу как электромагнитные волны, которые создают определенные циклы. Внутри этих циклов великие достижения, преодоленные трудности и победы определяют эпохи или века. Такие циклы, правильно понятые, служат во благо планете. Но циклы в течение длительного времени игнорировались или низводились до чего-то незначимого, чтобы вы оставались в невежестве. В результате вам не удавалось самореализоваться, а самореализация идет рука об руку с пониманием смысла жизни. Одним из путей утери знаний о цикличности сущего был путь принижения и отторжения астрологии как науки. Вам внушали, что астрология — псевдонаука, в то время как астрология и астрономия — языки Вселенной. В своей истинной форме знания небес переводят язык макрокосмоса на язык микрокосмоса, признавая вашу важность внутри значимого среза сущего. </w:t>
      </w:r>
    </w:p>
    <w:p>
      <w:pPr>
        <w:pStyle w:val="Normal"/>
        <w:shd w:fill="FFFFFF" w:val="clear"/>
        <w:ind w:firstLine="284"/>
        <w:jc w:val="both"/>
        <w:rPr>
          <w:color w:val="000000"/>
          <w:sz w:val="22"/>
        </w:rPr>
      </w:pPr>
      <w:r>
        <w:rPr>
          <w:color w:val="000000"/>
          <w:sz w:val="22"/>
        </w:rPr>
        <w:tab/>
        <w:t xml:space="preserve">В 1993 году вы прочувствовали на себе то, что мы называем Приливом Галактической Волны Света. На возможность распространения этой Волны Света указывала определенная конфигурация планет, которые проложили энергетические пути для определенного вида энергий. Каждая планета внутри вашей Солнечной системы обладает собственным полем сознания, которое пульсирует и иррадирует энергетические лучи, создавая, как бы световые информационные «сетки», или матрицы. Когда планеты образуют сложные геометрические построения, они создают определенные энергоинформационные поля в результате слияния их индивидуальных энергий (данное явление именуется «астрооптикой»). Когда происходит наибольшее сближение двух планет, то обозревателю с Земли кажется, что одна планета заслоняет собой другую. И на самом деле — хотя в глубине Космоса данные планеты находятся далеко друг от друга — их энергетические пространства (или проводящие энергетические пути) сливаются; энергия, поступающая с одной планеты, неразрывно связана с энергией, поступающей с другой. </w:t>
      </w:r>
    </w:p>
    <w:p>
      <w:pPr>
        <w:pStyle w:val="Normal"/>
        <w:shd w:fill="FFFFFF" w:val="clear"/>
        <w:ind w:firstLine="284"/>
        <w:jc w:val="both"/>
        <w:rPr>
          <w:color w:val="000000"/>
          <w:sz w:val="22"/>
        </w:rPr>
      </w:pPr>
      <w:r>
        <w:rPr>
          <w:color w:val="000000"/>
          <w:sz w:val="22"/>
        </w:rPr>
        <w:tab/>
        <w:t xml:space="preserve">Прилив Галактической Волны Света можно понять на примере двух планет — Урана и Нептуна, которые максимально сближались трижды: в феврале, августе и октябре 1993 года, энергетизируя знак Козерога в 18-ом и 19-ом градусах. Каждая планета обладает своей собственной индивидуальностью и имеет свою область влияния. Каждая планета — разумное существо. Когда две эти формы разума соединились на небе, они транслировали объединенные лучи на Землю, влияя на те части Земли, которые находятся под влиянием Козерога. Козерогом управляет Сатурн, который олицетворяет форму, структуру, авторитарность, ограничения и время, Кроме того, Сатурн связан с камнями и кристаллами. Поскольку две планеты соединились в Козероге, они зарядили и изменили сам скелет Земли (камни). </w:t>
      </w:r>
    </w:p>
    <w:p>
      <w:pPr>
        <w:pStyle w:val="Normal"/>
        <w:shd w:fill="FFFFFF" w:val="clear"/>
        <w:ind w:firstLine="284"/>
        <w:jc w:val="both"/>
        <w:rPr/>
      </w:pPr>
      <w:r>
        <w:rPr>
          <w:color w:val="000000"/>
          <w:sz w:val="22"/>
        </w:rPr>
        <w:tab/>
        <w:t xml:space="preserve">В планетарном масштабе энергия подобного сближения подводит вас к открытию </w:t>
      </w:r>
      <w:r>
        <w:rPr>
          <w:i/>
          <w:color w:val="000000"/>
          <w:sz w:val="22"/>
        </w:rPr>
        <w:t xml:space="preserve">центра чувствования. </w:t>
      </w:r>
      <w:r>
        <w:rPr>
          <w:color w:val="000000"/>
          <w:sz w:val="22"/>
        </w:rPr>
        <w:t xml:space="preserve">Благодаря его раскрытию возможно найти выход из нарастающего Хаоса. Таким образом, когда системы разрушаются, используйте свой центр чувствования. Без чувств, и особенно чувства любви, вы обречены. Поднимающееся из глубины солнечного сплетения всеохватывающее чувство любви перевернет вашу душу. Когда подобные чувства нитями сострадания соединятся с сердцем, вы сможете определять качество реальности, используя иной источник, чем логическое мышление. Вы начнете </w:t>
      </w:r>
      <w:r>
        <w:rPr>
          <w:i/>
          <w:color w:val="000000"/>
          <w:sz w:val="22"/>
        </w:rPr>
        <w:t xml:space="preserve">чувствовать </w:t>
      </w:r>
      <w:r>
        <w:rPr>
          <w:color w:val="000000"/>
          <w:sz w:val="22"/>
        </w:rPr>
        <w:t xml:space="preserve">реальность и находить в ней правильное направление. Любовь и сострадание высвободят энергии, «запертые» в нижележащих чакрах, которые буду! осознаваться как неузнанные и неразрешенные воспоминания. Высвобожденная энергия поднимется к сердцу, горлу, </w:t>
      </w:r>
      <w:r>
        <w:rPr>
          <w:i/>
          <w:color w:val="000000"/>
          <w:sz w:val="22"/>
        </w:rPr>
        <w:t xml:space="preserve">Третьему глазу </w:t>
      </w:r>
      <w:r>
        <w:rPr>
          <w:color w:val="000000"/>
          <w:sz w:val="22"/>
        </w:rPr>
        <w:t xml:space="preserve">и теменной чакре — четвертой, пятой, шестой и седьмой точкам распределения сознания в физическом теле. </w:t>
      </w:r>
    </w:p>
    <w:p>
      <w:pPr>
        <w:pStyle w:val="Normal"/>
        <w:shd w:fill="FFFFFF" w:val="clear"/>
        <w:ind w:firstLine="284"/>
        <w:jc w:val="both"/>
        <w:rPr>
          <w:color w:val="000000"/>
          <w:sz w:val="22"/>
        </w:rPr>
      </w:pPr>
      <w:r>
        <w:rPr>
          <w:color w:val="000000"/>
          <w:sz w:val="22"/>
        </w:rPr>
        <w:tab/>
        <w:t xml:space="preserve">Этот процесс воссоединит человечество, и вы увидите, что у вас есть общего, вместо того чтобы видеть, что вас разделяет. Вы вспомните прошлые жизни, осознавая их как продолжающиеся и протекающие одновременно. Многих из вас данный процесс полностью собьет с толку, так как вам необходимо будет интегрировать все воспоминания и понятия, затопляющие ваше сознание. </w:t>
      </w:r>
    </w:p>
    <w:p>
      <w:pPr>
        <w:pStyle w:val="Normal"/>
        <w:shd w:fill="FFFFFF" w:val="clear"/>
        <w:ind w:firstLine="284"/>
        <w:jc w:val="both"/>
        <w:rPr/>
      </w:pPr>
      <w:r>
        <w:rPr>
          <w:color w:val="000000"/>
          <w:sz w:val="22"/>
        </w:rPr>
        <w:tab/>
        <w:t>Раскрытие центров сознания в массовом порядке — решение надвигающейся проблемы. В идеале, массовое раскрытие энергетических центров создаст энергетическую воронку, которая смешает устойчивую ткань вашей реальности. И вы уже не будете знать в точности, что существует в действительности, а что является всего лишь иллюзией. Вы начнете сомневаться в слепой преданности различным институтам власти и другим системам. Некоторые из вас пройдут через периоды депрессии, которые будут сопровождать ваши сомнения. Другие же скажут: «Ну наконец-то мы свободны! Это великолепно!»</w:t>
      </w:r>
      <w:r>
        <w:rPr>
          <w:sz w:val="22"/>
        </w:rPr>
        <w:t xml:space="preserve"> </w:t>
      </w:r>
      <w:r>
        <w:rPr>
          <w:color w:val="000000"/>
          <w:sz w:val="22"/>
        </w:rPr>
        <w:t xml:space="preserve">Число тех из вас, кто заинтересован в альтернативных версиях реальности, достигнет такой величины, о которой вы ранее даже не помышляли. Вы можете вдруг обнаружить, что ваше обыденное замечание при покупке продуктов в местном магазине вдруг разовьется в глубокую беседу на метафизические темы, включая присутствие внеземных энергий. Дух даст вам импульс высказывать такие положения, которые вы бы раньше никогда не осмелились высказать. Будьте открытыми всему этому, будьте открыты, чтобы новые люди вошли во все сферы вашей жизни. Члены вашей семьи, может быть, повернут свое сознание на 180 градусов. Не все, но некоторые начнут видеть Свет. Может быть, вы о ком-то думали: «Ну уж эти абсолютно безнадежны!» И обнаружите, что думали о людях несправедливо плохо. </w:t>
      </w:r>
    </w:p>
    <w:p>
      <w:pPr>
        <w:pStyle w:val="Normal"/>
        <w:shd w:fill="FFFFFF" w:val="clear"/>
        <w:ind w:firstLine="284"/>
        <w:jc w:val="both"/>
        <w:rPr/>
      </w:pPr>
      <w:r>
        <w:rPr>
          <w:color w:val="000000"/>
          <w:sz w:val="22"/>
        </w:rPr>
        <w:tab/>
        <w:t xml:space="preserve">Вы будете удивлены тем, кто из вас сбросит лишний груз и активизирует свое сознание. Такой процесс совершенно не связан с количеством прожитых лет в данной реинкарнации, с количеством прослушанных лекций или кассет по самосовершенствованию или прочитанных вами книг. Когда Святой Дух придет и постучится в вашу дверь и все ваши коды будут запущены в действие, пробуждение произойдет очень быстро. Те знания, которых некоторые из вас искали тридцать, двадцать или пять лет, некоторые из вас познают за долю секунды. Вы не будете изучать или познавать в истинном смысле этого слова — вы просто </w:t>
      </w:r>
      <w:r>
        <w:rPr>
          <w:i/>
          <w:color w:val="000000"/>
          <w:sz w:val="22"/>
        </w:rPr>
        <w:t xml:space="preserve">вспомните </w:t>
      </w:r>
      <w:r>
        <w:rPr>
          <w:color w:val="000000"/>
          <w:sz w:val="22"/>
        </w:rPr>
        <w:t xml:space="preserve">или будете </w:t>
      </w:r>
      <w:r>
        <w:rPr>
          <w:i/>
          <w:color w:val="000000"/>
          <w:sz w:val="22"/>
        </w:rPr>
        <w:t xml:space="preserve">знать. </w:t>
      </w:r>
      <w:r>
        <w:rPr>
          <w:color w:val="000000"/>
          <w:sz w:val="22"/>
        </w:rPr>
        <w:t xml:space="preserve">Поэтому будьте готовы предлагать свою духовную помощь или искать ее и учитесь, так как вы больше всего познаете, когда учите других. Люди отражают вам то, что вам необходимо познать в самих себе, отражают вам и ваши стереотипы, и процесс познания. Миг пробуждения энергии похож на цунами, нарастающий по силе в каждый последующий момент. Этот «потоп» циклической энергии вызовет в скором времени быстрый процесс мутации человеческой расы. Вы уже изменяетесь в текущий момент времени, ваши клетки уже участвуют в этом процессе под воздействием данной энергии. Ваши клетки не те, что были несколько мгновений назад. Изменения на клеточном уровне катапультируют вас в состояние духовной метаморфозы. Те изменения Земли, которые произойдут в результате метаморфоз, окончательно закрепят сдвиг планетарного сознания. Изменение парадигмы сознания необходимо для того, чтобы восстановить психическое равновесие, смысл жизни и цель существования в тех измерениях, которые станут вашим домом здесь, на Земле. </w:t>
      </w:r>
    </w:p>
    <w:p>
      <w:pPr>
        <w:pStyle w:val="Normal"/>
        <w:shd w:fill="FFFFFF" w:val="clear"/>
        <w:ind w:firstLine="284"/>
        <w:jc w:val="both"/>
        <w:rPr/>
      </w:pPr>
      <w:r>
        <w:rPr>
          <w:color w:val="000000"/>
          <w:sz w:val="22"/>
        </w:rPr>
        <w:tab/>
        <w:t xml:space="preserve">Существует определенное количество естественных циклов в жизни людей, когда происходит спонтанный подъем </w:t>
      </w:r>
      <w:r>
        <w:rPr>
          <w:i/>
          <w:color w:val="000000"/>
          <w:sz w:val="22"/>
        </w:rPr>
        <w:t xml:space="preserve">Кундалини. </w:t>
      </w:r>
      <w:r>
        <w:rPr>
          <w:color w:val="000000"/>
          <w:sz w:val="22"/>
        </w:rPr>
        <w:t xml:space="preserve">Человеческие существа смогут функционировать энергетически на полную мощь, используя поток энергии у основания позвоночника. Эта змеевидная энергия, свернувшаяся клубком, наиболее сравнима с энергией Первосоздателя. Вы пользуетесь своей </w:t>
      </w:r>
      <w:r>
        <w:rPr>
          <w:i/>
          <w:color w:val="000000"/>
          <w:sz w:val="22"/>
        </w:rPr>
        <w:t xml:space="preserve">Кундалини </w:t>
      </w:r>
      <w:r>
        <w:rPr>
          <w:color w:val="000000"/>
          <w:sz w:val="22"/>
        </w:rPr>
        <w:t xml:space="preserve">для воспроизведения самих себя, но вы даже не подозреваете, что эта энергия может быть использована для изменения вашего мировоззрения. В западном мире вам не позволили осознать данный факт, так как те, кто стоит у власти, не желают менять статус-кво общества потребления. </w:t>
      </w:r>
    </w:p>
    <w:p>
      <w:pPr>
        <w:pStyle w:val="Normal"/>
        <w:shd w:fill="FFFFFF" w:val="clear"/>
        <w:ind w:firstLine="284"/>
        <w:jc w:val="both"/>
        <w:rPr/>
      </w:pPr>
      <w:r>
        <w:rPr>
          <w:color w:val="000000"/>
          <w:sz w:val="22"/>
        </w:rPr>
        <w:tab/>
      </w:r>
      <w:r>
        <w:rPr>
          <w:i/>
          <w:color w:val="000000"/>
          <w:sz w:val="22"/>
        </w:rPr>
        <w:t xml:space="preserve">Кундалини </w:t>
      </w:r>
      <w:r>
        <w:rPr>
          <w:color w:val="000000"/>
          <w:sz w:val="22"/>
        </w:rPr>
        <w:t xml:space="preserve">чаще всего перемещается от основания позвоночника до уровня второй чакры — от уровня самовоспроизведения и выживания до творческого и сексуального самовыражения —и обычно там и останавливается. В возрасте около сорока лет при противостоянии Урана (или «кризиса среднего возраста»— как его называют) энергия притягивается вверх планетой Уран. Поскольку в настоящее время Уран оказывает могущественное воздействие на планетарное сознание, на Земле произойдет массовый подъем </w:t>
      </w:r>
      <w:r>
        <w:rPr>
          <w:i/>
          <w:color w:val="000000"/>
          <w:sz w:val="22"/>
        </w:rPr>
        <w:t xml:space="preserve">Кундалини, </w:t>
      </w:r>
      <w:r>
        <w:rPr>
          <w:color w:val="000000"/>
          <w:sz w:val="22"/>
        </w:rPr>
        <w:t xml:space="preserve">независимо от возраста. Статус-кво электромагнитной космической энергии человечества необходимо перевести на более высокий уровень. </w:t>
      </w:r>
    </w:p>
    <w:p>
      <w:pPr>
        <w:pStyle w:val="Normal"/>
        <w:shd w:fill="FFFFFF" w:val="clear"/>
        <w:ind w:firstLine="284"/>
        <w:jc w:val="both"/>
        <w:rPr>
          <w:color w:val="000000"/>
          <w:sz w:val="22"/>
        </w:rPr>
      </w:pPr>
      <w:r>
        <w:rPr>
          <w:color w:val="000000"/>
          <w:sz w:val="22"/>
        </w:rPr>
        <w:tab/>
        <w:t xml:space="preserve">Прежде чем вы соглашаетесь спуститься на физический уровень существования, вы детально рассматриваете параметры самых невероятных возможностей. Вы создаете матрицы, а затем ждете определенный промежуток времени «раскрытия электромагнитного окна» в физическую реальность. Это окно — определенное построение энергий, вызванное перемещением небесных тел, которые позволяют проделать путь вхождения в генетический код. Когда-нибудь будет найдено соответствие между расположением небесных тел и порядком распределения ДНК. В настоящее время Зодиак содержит 12 домов, так же как возможно объединение двенадцати нитей ДНК. Двенадцать нитей ДНК в итоге будут отображаться в радужке глаза, и вы сможете по ней читать генетическое предназначение. Если вы разделите радужку на двенадцать секторов или домов (как при построении астрологической карты на момент рождения), каждый дом будет соответствовать определенной части тела, отражая конфигурацию планетарных и звездных энергий при рождении. Отображаясь в радужке глаза, двенадцать нитей ДНК в конце концов откроют свои генетические коды, цели и намерения, хранящиеся в крови. Многие так называемые «тайны» будут раскрыты, освобождая вас от дальнейшего обмана. Именно через глаза вы можете заглянуть в душу, как через окно, и именно через глаза происходит самый глубокий импринтинг и обмен информацией во всех его видах. </w:t>
      </w:r>
    </w:p>
    <w:p>
      <w:pPr>
        <w:pStyle w:val="Normal"/>
        <w:shd w:fill="FFFFFF" w:val="clear"/>
        <w:ind w:firstLine="284"/>
        <w:jc w:val="both"/>
        <w:rPr/>
      </w:pPr>
      <w:r>
        <w:rPr>
          <w:color w:val="000000"/>
          <w:sz w:val="22"/>
        </w:rPr>
        <w:tab/>
        <w:t>Давным-давно астрология и астрономия были единой наукой. Когда левое полушарие мозга стало более активным, чем</w:t>
      </w:r>
      <w:r>
        <w:rPr>
          <w:sz w:val="22"/>
        </w:rPr>
        <w:t xml:space="preserve"> </w:t>
      </w:r>
      <w:r>
        <w:rPr>
          <w:color w:val="000000"/>
          <w:sz w:val="22"/>
        </w:rPr>
        <w:t xml:space="preserve">правое, был разработан план искусственного восприятия реальности, восприятия научного ума, подвергающего все сомнению и уводящего людей от их сути. Естественное восприятие множества аспектов реальности в широком диапазоне вибрационных частот (при помощи всех возможных каналов восприятия, в том числе и интуитивного) поднималось на смех. Древние законы стали лишь поводом для насмешек. Вы же были посланы на планету, чтобы вновь чтить древние законы и пробудить массовое сознание, заново открыв эту истину. </w:t>
      </w:r>
    </w:p>
    <w:p>
      <w:pPr>
        <w:pStyle w:val="Normal"/>
        <w:shd w:fill="FFFFFF" w:val="clear"/>
        <w:ind w:firstLine="284"/>
        <w:jc w:val="both"/>
        <w:rPr/>
      </w:pPr>
      <w:r>
        <w:rPr>
          <w:color w:val="000000"/>
          <w:sz w:val="22"/>
        </w:rPr>
        <w:tab/>
        <w:t>***</w:t>
      </w:r>
      <w:r>
        <w:rPr>
          <w:sz w:val="22"/>
        </w:rPr>
        <w:t xml:space="preserve"> </w:t>
      </w:r>
      <w:r>
        <w:rPr>
          <w:color w:val="000000"/>
          <w:sz w:val="22"/>
        </w:rPr>
        <w:t xml:space="preserve">Луна — спутник, который был создан искусственно. Он был построен и закреплен вне атмосферы Земли как передаточное и контролирующее устройство — суперкомпьютер, «глаз в небесах». Этот спутник оказывает влияние на все формы жизни на планете, причем настолько глубоко, что вы этого даже не можете осознать. В вашей истории отмечается факт существования двух лун вокруг Земли. Вы не часто можете об этом услышать, но существуют те, кто знает об этом. </w:t>
      </w:r>
    </w:p>
    <w:p>
      <w:pPr>
        <w:pStyle w:val="Normal"/>
        <w:shd w:fill="FFFFFF" w:val="clear"/>
        <w:ind w:firstLine="284"/>
        <w:jc w:val="both"/>
        <w:rPr/>
      </w:pPr>
      <w:r>
        <w:rPr>
          <w:color w:val="000000"/>
          <w:sz w:val="22"/>
        </w:rPr>
        <w:tab/>
        <w:t xml:space="preserve">Было бы справедливо, если бы Земля принадлежала тому, кто на ней проживает. Но это не так. У вас есть внешние боги, энергии-создатели, которые не позволяют вам как человеческому виду свободно распоряжаться своей </w:t>
      </w:r>
      <w:r>
        <w:rPr>
          <w:i/>
          <w:color w:val="000000"/>
          <w:sz w:val="22"/>
        </w:rPr>
        <w:t xml:space="preserve">Кундалини. </w:t>
      </w:r>
      <w:r>
        <w:rPr>
          <w:color w:val="000000"/>
          <w:sz w:val="22"/>
        </w:rPr>
        <w:t xml:space="preserve">Луна распространяет свое влияние на всю Землю. В настоящее время космическое излучение — фотоновые волны — пересекает пространство Космоса и передается через Уран, Нептун и другие силовые поля. Этот энергетический приток вызывает перегрузку энергетической схемы, которая удерживала контроль над вашим сознанием и отводила вас от понимания необходимости вам, людям, взять бразды правления на своей планете в свои руки. </w:t>
      </w:r>
    </w:p>
    <w:p>
      <w:pPr>
        <w:pStyle w:val="Normal"/>
        <w:shd w:fill="FFFFFF" w:val="clear"/>
        <w:ind w:firstLine="284"/>
        <w:jc w:val="both"/>
        <w:rPr/>
      </w:pPr>
      <w:r>
        <w:rPr>
          <w:color w:val="000000"/>
          <w:sz w:val="22"/>
        </w:rPr>
        <w:tab/>
        <w:t xml:space="preserve">Почему вы заперты в определенной предписанной формуле времени, которая не имеет значения в других областях пространства? Каково значение </w:t>
      </w:r>
      <w:r>
        <w:rPr>
          <w:i/>
          <w:color w:val="000000"/>
          <w:sz w:val="22"/>
        </w:rPr>
        <w:t xml:space="preserve">концепции двенадцати? </w:t>
      </w:r>
      <w:r>
        <w:rPr>
          <w:color w:val="000000"/>
          <w:sz w:val="22"/>
        </w:rPr>
        <w:t xml:space="preserve">Кем бы вы могли быть вне этих концепций? Нам бы хотелось, чтобы вы сами поразмышляли над этими вопросами. Ответы на эти вопросы конечно же связаны с контролированием продолжительности вашей жизни и вашей жизненной энергии. Видите ли, в идеале, продолжительность вашей жизни намного больше, чем общепринято считать. И общество могло бы чтить процесс приобретения мудрости через жизненный опыт. В идеале, опыт подъема </w:t>
      </w:r>
      <w:r>
        <w:rPr>
          <w:i/>
          <w:color w:val="000000"/>
          <w:sz w:val="22"/>
        </w:rPr>
        <w:t xml:space="preserve">Кундалини </w:t>
      </w:r>
      <w:r>
        <w:rPr>
          <w:color w:val="000000"/>
          <w:sz w:val="22"/>
        </w:rPr>
        <w:t xml:space="preserve">в возрасте сорока лет в массовом порядке внутри общества, построенного на принципах поощрения подъема творческой силы, привел бы к «повзрослеют» сознания. </w:t>
      </w:r>
    </w:p>
    <w:p>
      <w:pPr>
        <w:pStyle w:val="Normal"/>
        <w:shd w:fill="FFFFFF" w:val="clear"/>
        <w:ind w:firstLine="284"/>
        <w:jc w:val="both"/>
        <w:rPr>
          <w:color w:val="000000"/>
          <w:sz w:val="22"/>
        </w:rPr>
      </w:pPr>
      <w:r>
        <w:rPr>
          <w:color w:val="000000"/>
          <w:sz w:val="22"/>
        </w:rPr>
        <w:tab/>
        <w:t xml:space="preserve">Совершеннолетним в западном мире считается человек, достигший возраста 21 года. Пожалуйста, осознайте, что вы испытываете множество энергетических циклов, которые проходят через ваше физическое тело, чтобы показать вам новые горизонты взросления. Осознание данного процесса — ключ к приобретению мудрости, ключ к вашему духовному развитию. Ваше развитие сводится к тому, что каждый раз вам бросается вызов брать на себя все большую ответственность за свои действия, при этом не испытывая ощущения непосильной ноши. </w:t>
      </w:r>
    </w:p>
    <w:p>
      <w:pPr>
        <w:pStyle w:val="Normal"/>
        <w:shd w:fill="FFFFFF" w:val="clear"/>
        <w:ind w:firstLine="284"/>
        <w:jc w:val="both"/>
        <w:rPr>
          <w:color w:val="000000"/>
          <w:sz w:val="22"/>
        </w:rPr>
      </w:pPr>
      <w:r>
        <w:rPr>
          <w:color w:val="000000"/>
          <w:sz w:val="22"/>
        </w:rPr>
        <w:tab/>
        <w:t xml:space="preserve">За Луну велось множество битв. Части Луны принадлежат определенным видам сознания, и они используются для оказания определенного влияния. Существует план постепенного замещения программ, оказывающих влияние на Землю через Луну. Эти программы будут запущены в действие после вытеснения сил и энергий, сдерживающих ваш духовный рост, энергиями, помогающими вам в вашем духовном развитии. В течение множества тысячелетий программы, передаваемые через Луну, значительно ограничивали развитие людей. Рассказы о том, что полнолуние ухудшает состояние психических больных или может само по себе вызвать помешательство, а также усиливает любые виды кровотечений, — совершенная правда. Луна создает повторяющиеся циклы, которым вы начинаете подчиняться. Вы знаете о том, какое влияние оказывает на вас телевидение. Луна оказывает на вас подобное влияние. Просто вы не умеете произвольно «включать» и «выключать» воздействие лунного фактора. Подобные действия за вас могут произвести более развитые энергии. Распрограммирование или перепрограммирование Луны производится в текущий момент времени. Вскоре вы ощутите на себе более доброкачественное влияние Луны. </w:t>
      </w:r>
    </w:p>
    <w:p>
      <w:pPr>
        <w:pStyle w:val="Normal"/>
        <w:shd w:fill="FFFFFF" w:val="clear"/>
        <w:ind w:firstLine="284"/>
        <w:jc w:val="both"/>
        <w:rPr>
          <w:color w:val="000000"/>
          <w:sz w:val="22"/>
        </w:rPr>
      </w:pPr>
      <w:r>
        <w:rPr>
          <w:color w:val="000000"/>
          <w:sz w:val="22"/>
        </w:rPr>
        <w:tab/>
        <w:t xml:space="preserve">В настоящее время Луна находится под достаточно жестким контролем. Многие люди страдают различными маниями и помешательствами или просто некоторыми отклонениями от нормального поведения, которые связаны с фазами Луны. Внеземные существа и бестелесные формы базируются на Луне. Поэтому оказать влияние на Луну с Земли — задача весьма непростая. Луной управляют внеземные цивилизации. Ваши технологии хотя и развиваются быстрыми темпами, не могут вступать ни в какое сравнение с биотехнологиями разумных космических путешественников. Вы — новички в данной игре, и вам не хватает жизненно важного ключа, так как все ваши органы чувств и сама квинтэссенция физического мира выстраивают вашу реальность строго определенным образом. Вы постоянно переводите информацию в ограниченные рамки данной реальности. Так же как вы ограниченно интерпретируете сны, вы обедняете свой жизненный опыт, комкая и запихивая его в рамки физической реальности, посредством которой вы можете объяснить лишь часть поступающей информации. Все сущее —результат мысли — ментальная архитектура, а команды строителей работают во многих реальностях. </w:t>
      </w:r>
    </w:p>
    <w:p>
      <w:pPr>
        <w:pStyle w:val="Normal"/>
        <w:shd w:fill="FFFFFF" w:val="clear"/>
        <w:ind w:firstLine="284"/>
        <w:jc w:val="both"/>
        <w:rPr/>
      </w:pPr>
      <w:r>
        <w:rPr>
          <w:color w:val="000000"/>
          <w:sz w:val="22"/>
        </w:rPr>
        <w:tab/>
      </w:r>
      <w:r>
        <w:rPr>
          <w:color w:val="0000FF"/>
          <w:sz w:val="22"/>
        </w:rPr>
        <w:t xml:space="preserve">*** </w:t>
      </w:r>
      <w:r>
        <w:rPr>
          <w:color w:val="000000"/>
          <w:sz w:val="22"/>
        </w:rPr>
        <w:t xml:space="preserve">Солнце — главенствующее небесное тело. Оно является разумным существом, управляющим Солнечной системой —той частью пространства, которую вы занимаете. </w:t>
      </w:r>
    </w:p>
    <w:p>
      <w:pPr>
        <w:pStyle w:val="Normal"/>
        <w:shd w:fill="FFFFFF" w:val="clear"/>
        <w:ind w:firstLine="284"/>
        <w:jc w:val="both"/>
        <w:rPr>
          <w:color w:val="000000"/>
          <w:sz w:val="22"/>
        </w:rPr>
      </w:pPr>
      <w:r>
        <w:rPr>
          <w:color w:val="000000"/>
          <w:sz w:val="22"/>
        </w:rPr>
        <w:tab/>
        <w:t xml:space="preserve">Солнце входит в пространство вашего существования и считывает вибрации, прикасаясь к вашей коже. Оно интимно взаимосвязано со всеми аспектами жизни, какими вы их себе представляете. Это поле разума, которое «заряжает» и делает возможным само ваше существование. Солнце формирует окружающую вас среду, где возможен сам факт вашего развития. Солнце заинтересовано в вашем духовном развитии. По мере вашего духовного роста вы предоставляете Солнцу новую информацию, когда оно дотрагивается до вас. </w:t>
      </w:r>
    </w:p>
    <w:p>
      <w:pPr>
        <w:pStyle w:val="Normal"/>
        <w:shd w:fill="FFFFFF" w:val="clear"/>
        <w:ind w:firstLine="284"/>
        <w:jc w:val="both"/>
        <w:rPr>
          <w:color w:val="000000"/>
          <w:sz w:val="22"/>
        </w:rPr>
      </w:pPr>
      <w:r>
        <w:rPr>
          <w:color w:val="000000"/>
          <w:sz w:val="22"/>
        </w:rPr>
        <w:tab/>
        <w:t xml:space="preserve">Во многих культурах о Солнце отзываются как о разумной силе, управляющей данным миром. О Солнце отзываются как о Боге. Вы были бы удивлены, если бы узнали, кто и что обитает на Солнце. Солнце всего лишь иллюзия. Высокоразвитые миры могут прятаться под маской Солнца, таким образом отгораживая себя от возможности вторжения и проникновения, защищая себя силой Света. Для одних Солнце — место учебы и получения великих уроков, для других же — место инициации, через которую они проходят для того, чтобы двигаться дальше. Это не просто плазма, как считают ваши ученые. </w:t>
      </w:r>
    </w:p>
    <w:p>
      <w:pPr>
        <w:pStyle w:val="Normal"/>
        <w:shd w:fill="FFFFFF" w:val="clear"/>
        <w:ind w:firstLine="284"/>
        <w:jc w:val="both"/>
        <w:rPr>
          <w:color w:val="000000"/>
          <w:sz w:val="22"/>
        </w:rPr>
      </w:pPr>
      <w:r>
        <w:rPr>
          <w:color w:val="000000"/>
          <w:sz w:val="22"/>
        </w:rPr>
        <w:tab/>
        <w:t xml:space="preserve">Наука до весьма высокой степени полностью разрушила вашу интерпретацию жизни. Наука удалила веселье, жизненную силу, тайну и радость созидания из вашего жизненного процесса. Жизнь стала очень обыденной, скучной и порой — бессмысленной. Можете ли вы представить себе, чтобы Солнце не имело смысла? Но на сегодняшний день раздувается компания страха перед Солнцем, проводится навязывание негативного отношения к нему. Люди более не чувствуют связи с природой, так как наука безапелляционно заявила, что природа небезопасна. Подозрительное отношение к Солнцу, самой природе и Земле внесло свою лепту в назревание текущего кризиса. А кризис заключается в том, что вы не уважаете, не чтите свой дом и не дорожите им. В настоящее время в научных кругах также назрел кризис противоречивых теорий — и слава Богу, вернее, слава Богине. </w:t>
      </w:r>
    </w:p>
    <w:p>
      <w:pPr>
        <w:pStyle w:val="Normal"/>
        <w:shd w:fill="FFFFFF" w:val="clear"/>
        <w:ind w:firstLine="284"/>
        <w:jc w:val="both"/>
        <w:rPr/>
      </w:pPr>
      <w:r>
        <w:rPr>
          <w:color w:val="000000"/>
          <w:sz w:val="22"/>
        </w:rPr>
        <w:tab/>
        <w:t>Солнце и Луна — «светильники» внутри вашей системы, через которые на вас оказывают наиболее глубокое влияние. Солнце генерирует свой собственный свет и, в свою очередь, освещает Луну. Небесные тела сконструированы в форме астероидов, лун и планет. И через эти «осветительные приборы»</w:t>
      </w:r>
      <w:r>
        <w:rPr>
          <w:sz w:val="22"/>
        </w:rPr>
        <w:t xml:space="preserve"> </w:t>
      </w:r>
      <w:r>
        <w:rPr>
          <w:color w:val="000000"/>
          <w:sz w:val="22"/>
        </w:rPr>
        <w:t xml:space="preserve">лучи разума передаются от звезд к Солнцу, а затем на Землю. При помощи этих волн можно прочитать и ваши действия. Информация о ваших мыслях и поступках «считывается» с ваших электромагнитных тел, а затем поступает обратно на Солнце, Луну и переносится далее к источнику информации, в нашем случае — в созвездие Плеяд. </w:t>
      </w:r>
    </w:p>
    <w:p>
      <w:pPr>
        <w:pStyle w:val="Normal"/>
        <w:shd w:fill="FFFFFF" w:val="clear"/>
        <w:ind w:firstLine="284"/>
        <w:jc w:val="both"/>
        <w:rPr>
          <w:color w:val="000000"/>
          <w:sz w:val="22"/>
        </w:rPr>
      </w:pPr>
      <w:r>
        <w:rPr>
          <w:color w:val="000000"/>
          <w:sz w:val="22"/>
        </w:rPr>
        <w:tab/>
        <w:t xml:space="preserve">Когда вы переместитесь в иную точку пространства и рассмотрите Солнечную систему и звездное небо с другой точки зрения, вы увидите, что Земля, звезды и все вокруг значительно смещается, меняется. Одна из систем, совместно с которой вы вращаетесь, — система Плеяд с центральным солнцем, Альци-оном. Ваша Солнечная система расположена на краю галактической спирали. </w:t>
      </w:r>
    </w:p>
    <w:p>
      <w:pPr>
        <w:pStyle w:val="Normal"/>
        <w:shd w:fill="FFFFFF" w:val="clear"/>
        <w:ind w:firstLine="284"/>
        <w:jc w:val="both"/>
        <w:rPr/>
      </w:pPr>
      <w:r>
        <w:rPr>
          <w:color w:val="000000"/>
          <w:sz w:val="22"/>
        </w:rPr>
        <w:tab/>
        <w:t>Представьте себе, что вы мысленно проводите прямую линию от Земли до Альциона, желая соединиться с центральным солнцем Плеяд. А затем, когда вы достигнете Альциона, кто-то скажет вам: «Существует еще одно центральное Солнце, вокруг которого все мы вращаемся». Тогда вы проводите линию по направлению к нему. И опять кто-то говорит вам о существовании иных центральных светил. И вы продолжаете рисовать свои прямые линии то тут, то там. В вашей Вселенной миллиарды галактик, а вы живете лишь в одной из них. По мере рисования вами прямых линий проявляется определенная геометрическая конфигурация. Мы все значительно упрощаем. На самом деле все вовсе не так, но мы создаем для вас образ, который помог бы вам понять определенные концепции. Когда вы рисуете в воображении данные линии и энергетически (при помощи мысли) связываете одно центральное Солнце с другим, вы связываете воедино собрания разума. Это собрание разума можно определить как место пребывания Первосоздателя, хотя это не совсем так. Скорее всего, это место пребывания одного из богов-создателей или одного из его представителей. Или место пребывания эксперимента Великих Мастеров Игры. Представьте себе, что разумное существо, проявляющееся и действующее</w:t>
      </w:r>
      <w:r>
        <w:rPr>
          <w:sz w:val="22"/>
        </w:rPr>
        <w:t xml:space="preserve"> </w:t>
      </w:r>
      <w:r>
        <w:rPr>
          <w:color w:val="000000"/>
          <w:sz w:val="22"/>
        </w:rPr>
        <w:t xml:space="preserve">во многих измерениях и планах существования, состоит из центральных Солнц вашей Вселенной, разбросанных по всему его так называемому телу. </w:t>
      </w:r>
    </w:p>
    <w:p>
      <w:pPr>
        <w:pStyle w:val="Normal"/>
        <w:shd w:fill="FFFFFF" w:val="clear"/>
        <w:ind w:firstLine="284"/>
        <w:jc w:val="both"/>
        <w:rPr>
          <w:color w:val="000000"/>
          <w:sz w:val="22"/>
        </w:rPr>
      </w:pPr>
      <w:r>
        <w:rPr>
          <w:color w:val="000000"/>
          <w:sz w:val="22"/>
        </w:rPr>
        <w:tab/>
        <w:t xml:space="preserve">Посредством этих Солнц происходит управление мирами. Весь рост направлен к данным светилам. Именно ваше Солнце позволяет вам получать Свет, а Свет —это то, что позволяет вам увидеть отображение себя во внешнем мире. </w:t>
      </w:r>
    </w:p>
    <w:p>
      <w:pPr>
        <w:pStyle w:val="Normal"/>
        <w:shd w:fill="FFFFFF" w:val="clear"/>
        <w:ind w:firstLine="284"/>
        <w:jc w:val="both"/>
        <w:rPr>
          <w:color w:val="000000"/>
          <w:sz w:val="22"/>
        </w:rPr>
      </w:pPr>
      <w:r>
        <w:rPr>
          <w:color w:val="000000"/>
          <w:sz w:val="22"/>
        </w:rPr>
        <w:tab/>
        <w:t xml:space="preserve">Солнце —управитель, властелин вашей системы, каковой вы ее себе представляете. Это чувствительная точка данной области пространства. Солнце считывает информацию о своих созданиях и, в свою очередь, дает им то, в чем они нуждаются. Поэтому, когда вы несете в себе любовь к Земле и самим себе, солнечные лучи понимают вас и помогают вам пройти соответствующий вашему мировоззрению жизненный опыт. </w:t>
      </w:r>
    </w:p>
    <w:p>
      <w:pPr>
        <w:pStyle w:val="Normal"/>
        <w:shd w:fill="FFFFFF" w:val="clear"/>
        <w:ind w:firstLine="284"/>
        <w:jc w:val="both"/>
        <w:rPr/>
      </w:pPr>
      <w:r>
        <w:rPr>
          <w:color w:val="000000"/>
          <w:sz w:val="22"/>
        </w:rPr>
        <w:tab/>
        <w:t xml:space="preserve">Когда интенсивность энергетических процессов планеты все более ускоряется, такой процесс транслируется в пространство как процесс неправильного использования энергий, а Солнце считывает эту информацию. Солнце соответствует сердечному центру сочувствования. Оно позволяет жизни </w:t>
      </w:r>
      <w:r>
        <w:rPr>
          <w:i/>
          <w:color w:val="000000"/>
          <w:sz w:val="22"/>
        </w:rPr>
        <w:t xml:space="preserve">быть </w:t>
      </w:r>
      <w:r>
        <w:rPr>
          <w:color w:val="000000"/>
          <w:sz w:val="22"/>
        </w:rPr>
        <w:t xml:space="preserve">и активирует жизнь. Вы не можете утаить от Солнца сведения, так как Солнце считывает информацию на вибрационном уровне. Многие люди пытаются уйти под землю, чтобы сохранить свои действия в тайне. </w:t>
      </w:r>
    </w:p>
    <w:p>
      <w:pPr>
        <w:pStyle w:val="Normal"/>
        <w:shd w:fill="FFFFFF" w:val="clear"/>
        <w:ind w:firstLine="284"/>
        <w:jc w:val="both"/>
        <w:rPr>
          <w:color w:val="000000"/>
          <w:sz w:val="22"/>
        </w:rPr>
      </w:pPr>
      <w:r>
        <w:rPr>
          <w:color w:val="000000"/>
          <w:sz w:val="22"/>
        </w:rPr>
        <w:tab/>
        <w:t xml:space="preserve">Подумайте о сознании Солнца, которое заглядывает к вам. Солнце дотрагивается до всех ведущих точек различных световых циклов, проверяя, что происходит с каждым «винтиком» и каждой «гаечкой». Солнце чувствует и возвращает себе знания о том, что происходит. А затем уже принимает решение о своем самовыражении. Оно учится, каким образом поддерживать баланс и корректировать дисгармонию своих творений. Солнце меняется. Солнце и многие его силы задумывают и начинают осуществлять феноменальные сдвиги, посылая информацию ко всем аспектам вашего существа. Внутри различных планов и аспектов существования есть множество иных планов и аспектов — и так до бесконечности. Поймите, что всегда существует более высокий план возможностей, если вы того пожелаете. </w:t>
      </w:r>
    </w:p>
    <w:p>
      <w:pPr>
        <w:pStyle w:val="Normal"/>
        <w:shd w:fill="FFFFFF" w:val="clear"/>
        <w:ind w:firstLine="284"/>
        <w:jc w:val="both"/>
        <w:rPr>
          <w:color w:val="000000"/>
          <w:sz w:val="22"/>
        </w:rPr>
      </w:pPr>
      <w:r>
        <w:rPr>
          <w:color w:val="000000"/>
          <w:sz w:val="22"/>
        </w:rPr>
        <w:tab/>
        <w:t xml:space="preserve">Вскоре будет наблюдаться значительное повышение солнечной активности. Энергия Солнца будет жечь и расширяться, посылая в Космос высокие дозы гамма-излучения. Иногда Солнце тихое, нежное и безмятежное, как дитя. Иногда же Солнце проходит через периоды активности, сравнимые с миллионами действующих вулканов, выбрасывающих пламя и лаву одновременно. Но если ваше сознание настроено определенным образом, вы легко можете пережить такую активность и переместиться в ту область, которая существует за пределами подобной иллюзии. Форма Солнца—иллюзия, внедренная глубоко в сущность каждой Солнечной системы, в каждую часть ДНК всей Вселенной. В общепринятых матрицах и разработках коренных верований провозглашено, что определенные иллюзии будут восприниматься в обязательном порядке, а иные — не будут. Солнце —корневая аксиома, по поводу которой не может быть никаких разногласий и которая проявляется во многие реальности и действительно позволяет реальностям сливаться воедино. </w:t>
      </w:r>
    </w:p>
    <w:p>
      <w:pPr>
        <w:pStyle w:val="Normal"/>
        <w:shd w:fill="FFFFFF" w:val="clear"/>
        <w:ind w:firstLine="284"/>
        <w:jc w:val="both"/>
        <w:rPr>
          <w:color w:val="000000"/>
          <w:sz w:val="22"/>
        </w:rPr>
      </w:pPr>
      <w:r>
        <w:rPr>
          <w:color w:val="000000"/>
          <w:sz w:val="22"/>
        </w:rPr>
        <w:tab/>
        <w:t xml:space="preserve">По мере того, как меняется качество солнечных лучей, активированных сознанием обитателей Земли, и по мере высвобождения Солнцем энергии в виде «солнечных вспышек» происходят изменения на полюсах Земли. Вспышки пламени похожи на атомные взрывы или электрические замыкания невероятных масштабов, захватывающие миллионы километров пространства. Полюса Земли, являющиеся полюсами магнита, улавливают эту энергию. Они захватывают энергию Космоса и привносят ее на планету. Благодаря магнитной силе, энергия огибает экватор или направляется внутрь к центру Земли. Каждый полюс захватывает солнечную энергию, притягивает ее к Земле, создавая огромный цилиндр вибрирующей энергии. Энергия скачкообразно смещается и вибрирует, так как ей необходимо прийти в соответствие с энергетической матрицей Земли, непосредственно связанной с Северным и Южным полюсами. Но эта энергетическая матрица во многом определяется вами, и до какой-то степени всем энергиям, сливающимся или проявляющимся через вашу версию Земли, необходимо соответствовать этой энергетической матрице, или системе мировоззрения. </w:t>
      </w:r>
    </w:p>
    <w:p>
      <w:pPr>
        <w:pStyle w:val="Normal"/>
        <w:shd w:fill="FFFFFF" w:val="clear"/>
        <w:ind w:firstLine="284"/>
        <w:jc w:val="both"/>
        <w:rPr>
          <w:color w:val="000000"/>
          <w:sz w:val="22"/>
        </w:rPr>
      </w:pPr>
      <w:r>
        <w:rPr>
          <w:color w:val="000000"/>
          <w:sz w:val="22"/>
        </w:rPr>
        <w:tab/>
        <w:t xml:space="preserve">Конечно, многое на Земле дисгармонично, не сбалансировано. Именно поэтому полюса сместятся в пространстве, чтобы энергетическая матрица смогла улавливать эти энергии. В настоящее время то расположение полюсов, которое имеет место, не может более служить «громоотводом», уберегающим землян от космических молний. С энергетической точки зрения при нынешнем положении полюсов на Земле может произойти «короткое замыкание», которое приведет к тому, что «сгорят пробки». Чтобы избежать полного разрушения, необходим сдвиг. Полюса сдвинутся вновь, точно так же как прежде, когда возникала угроза самому существованию Земли. С космической точки зрения сдвиг будет незначительным. С вашей же точки зрения он будет достаточно ощутимым. </w:t>
      </w:r>
    </w:p>
    <w:p>
      <w:pPr>
        <w:pStyle w:val="Normal"/>
        <w:shd w:fill="FFFFFF" w:val="clear"/>
        <w:ind w:firstLine="284"/>
        <w:jc w:val="both"/>
        <w:rPr>
          <w:color w:val="000000"/>
          <w:sz w:val="22"/>
        </w:rPr>
      </w:pPr>
      <w:r>
        <w:rPr>
          <w:color w:val="000000"/>
          <w:sz w:val="22"/>
        </w:rPr>
        <w:tab/>
        <w:t xml:space="preserve">Солнечная энергия формирует новую вибрационную частоту, которой не смогут соответствовать энергии ненависти и разъединения. Чтобы влиться в эту матрицу, энергиям придется перейти на частоту вибрации Любви. Солнце говорит: «Хватит. Мы выправляем энергетические процессы. Посмотрим, что вы сделаете на этот раз». </w:t>
      </w:r>
    </w:p>
    <w:p>
      <w:pPr>
        <w:pStyle w:val="Normal"/>
        <w:shd w:fill="FFFFFF" w:val="clear"/>
        <w:ind w:firstLine="284"/>
        <w:jc w:val="both"/>
        <w:rPr>
          <w:color w:val="000000"/>
          <w:sz w:val="22"/>
        </w:rPr>
      </w:pPr>
      <w:r>
        <w:rPr>
          <w:color w:val="000000"/>
          <w:sz w:val="22"/>
        </w:rPr>
        <w:tab/>
        <w:t xml:space="preserve">Только те, чье сознание не загромождено, смогут принять и разместить солнечную энергию в своем теле. Те, у кого в сознании множество отрицательных мыслей, воспримут эту энергию как яд: их мысли вернутся к ним и потенциально могут привести их физическое тело в состояние хаоса. Решение проблемы — содержать свое сознание в чистоте, взращивать чистые, светлые и добрые мысли, иметь незасоренное тело, и тогда вы сможете принять эту энергию без страха. Каждый раз, когда вы подвергаетесь облучению фантастическими дозами энергии, вы увеличиваете свою интуицию, психический потенциал и способность декодировать ДНК. Все эти способности усиливаются в тысячи и тысячи раз. Это часть ответа Солнца на ваше развитие. Солнце знает, кто вы есть, поэтому доверьтесь ему, если ваши мысли чисты, и оно вам не повредит. Будьте честны, открыты и в согласии с Солнцем и всеми окружающими вас элементами. </w:t>
      </w:r>
    </w:p>
    <w:p>
      <w:pPr>
        <w:pStyle w:val="Normal"/>
        <w:shd w:fill="FFFFFF" w:val="clear"/>
        <w:ind w:firstLine="284"/>
        <w:jc w:val="both"/>
        <w:rPr>
          <w:color w:val="000000"/>
          <w:sz w:val="22"/>
        </w:rPr>
      </w:pPr>
      <w:r>
        <w:rPr>
          <w:color w:val="000000"/>
          <w:sz w:val="22"/>
        </w:rPr>
        <w:tab/>
        <w:t xml:space="preserve">Разум проявляет себя как Свет. Мы повторим эту мысль еще раз: Разум проявляет себя через Свет. Разум вашего Солнца удерживает вашу Солнечную систему в своем энергетическом поле. Происходящие в настоящее время события связаны с источником, находящимся за пределами вашего Солнца. Воздействия, оказываемого вашим Солнцем, сейчас недостаточно для того, чтобы пробить вибрационный щит вокруг вашей планеты. Поэтому другие Солнца приходят на помощь Солнцу Земли. Ваше Солнце выбрасывает протуберанцы, которые привлекают космические лучи, улавливая и интегрируя их в Солнечной системе. Представьте себе Солнце в качестве гигантского магнита. Солнечные протуберанцы, словно щупальца, вытягиваются в пространство и захватывают космические лучи. Эти космические лучи — солнечные протуберанцы от центрального Солнца, локализующегося далеко в центре галактики. </w:t>
      </w:r>
    </w:p>
    <w:p>
      <w:pPr>
        <w:pStyle w:val="Normal"/>
        <w:shd w:fill="FFFFFF" w:val="clear"/>
        <w:ind w:firstLine="284"/>
        <w:jc w:val="both"/>
        <w:rPr>
          <w:color w:val="000000"/>
          <w:sz w:val="22"/>
        </w:rPr>
      </w:pPr>
      <w:r>
        <w:rPr>
          <w:color w:val="000000"/>
          <w:sz w:val="22"/>
        </w:rPr>
        <w:tab/>
        <w:t xml:space="preserve">Воображение. Именно воображение — средство контроля в вашем мире. Определенная группа существ, не обязательно заинтересованная в духовном развитии человечества, контролирует, что именно возможно представлять. Некоторые из этих сущностей уже понимают, что внутри человеческой расы уже сейчас разворачивается процесс мутации и что Солнце по большей части ответственно за этот процесс. Чтобы противодействовать вашему изменению, они создают образ Солнца, которого вы начинаете бояться. Таким образом, массы людей слепо следуют авторитетам. Существуют люди, которые так скоро принимают навязанные им образы, что могут создать себе рак кожи, перебегая из гаража в свою машину под солнечными лучами. </w:t>
      </w:r>
    </w:p>
    <w:p>
      <w:pPr>
        <w:pStyle w:val="Normal"/>
        <w:shd w:fill="FFFFFF" w:val="clear"/>
        <w:ind w:firstLine="284"/>
        <w:jc w:val="both"/>
        <w:rPr>
          <w:color w:val="000000"/>
          <w:sz w:val="22"/>
        </w:rPr>
      </w:pPr>
      <w:r>
        <w:rPr>
          <w:color w:val="000000"/>
          <w:sz w:val="22"/>
        </w:rPr>
        <w:tab/>
        <w:t xml:space="preserve">Против Солнца организована целая компания, как будто бы творцы вашего мира имели изъяны в своих разработках и совершили ошибку, поместив Солнце в центре вашей Солнечной системы. Подобная идея в настоящее время навязывается людям. А вы, люди, — только доказывая свою глупость и то, насколько вы контролируемы, — верите всему, что вы читаете. Вы верите только потому, что слова напечатаны. </w:t>
      </w:r>
    </w:p>
    <w:p>
      <w:pPr>
        <w:pStyle w:val="Normal"/>
        <w:shd w:fill="FFFFFF" w:val="clear"/>
        <w:ind w:firstLine="284"/>
        <w:jc w:val="both"/>
        <w:rPr>
          <w:color w:val="000000"/>
          <w:sz w:val="22"/>
        </w:rPr>
      </w:pPr>
      <w:r>
        <w:rPr>
          <w:color w:val="000000"/>
          <w:sz w:val="22"/>
        </w:rPr>
        <w:tab/>
        <w:t xml:space="preserve">Растения умны, они взаимодействуют с Солнцем и поставляют энергию, прану и кислород, которые дают вам саму возможность существования. Не думаете ли вы, что Солнце полезно и людям? Или вам кажется, что Солнце —животворящая сила для растений — людям несет угрозу?! </w:t>
      </w:r>
    </w:p>
    <w:p>
      <w:pPr>
        <w:pStyle w:val="Normal"/>
        <w:shd w:fill="FFFFFF" w:val="clear"/>
        <w:ind w:firstLine="284"/>
        <w:jc w:val="both"/>
        <w:rPr/>
      </w:pPr>
      <w:r>
        <w:rPr>
          <w:color w:val="000000"/>
          <w:sz w:val="22"/>
        </w:rPr>
        <w:tab/>
        <w:t xml:space="preserve">Мы же утверждаем, что Солнце великолепно. Исследования показывают, что при пользовании солнцезащитными приспособлениями процент рака кожи возрос. Солнце не несет в себе по отношению к людям ничего плохого. Нет ничего страшного и в том, что исчезает озоновый слой вокруг Земли. Уменьшение озонового слоя позволяет вам обрести большую восприимчивость к лучам Солнца. Многие говорят: «Не смотрите на Солнце. Оно вредно. Оно выжжет вам глаза». Мы же скажем, что у вас </w:t>
      </w:r>
      <w:r>
        <w:rPr>
          <w:i/>
          <w:color w:val="000000"/>
          <w:sz w:val="22"/>
        </w:rPr>
        <w:t xml:space="preserve">изменится структура глаз. </w:t>
      </w:r>
      <w:r>
        <w:rPr>
          <w:color w:val="000000"/>
          <w:sz w:val="22"/>
        </w:rPr>
        <w:t xml:space="preserve">Произойдет определенная мутация оптического нерва, которая позволит новому типу видения разомкнуть реальность трех измерений и заглянуть за ее пределы. Доверьтесь тому, что никто не совершал ошибки, когда водрузил Солнце на небеса. </w:t>
      </w:r>
    </w:p>
    <w:p>
      <w:pPr>
        <w:pStyle w:val="Normal"/>
        <w:shd w:fill="FFFFFF" w:val="clear"/>
        <w:ind w:firstLine="284"/>
        <w:jc w:val="both"/>
        <w:rPr/>
      </w:pPr>
      <w:r>
        <w:rPr>
          <w:color w:val="000000"/>
          <w:sz w:val="22"/>
        </w:rPr>
        <w:tab/>
        <w:t>В прошлом некоторые из озоновых дыр были намного больше, чем в настоящий момент. Дыры меняют свои размеры, но такая флюктуация размеров вовсе не связана с тем, во что верят ваши ученые. Дыры в озоновом слое позволяют различным по качеству и световому спектру энергиям проникать в атмосферу Земли. Когда новый спектр поглощения энергий проявляется в массовом масштабе, глубоко внутри человеческого тела происходит химический ответ. В действительности, радиация энергии света изменяет тело на субатомарном уровне. Те из вас, кто</w:t>
      </w:r>
      <w:r>
        <w:rPr>
          <w:sz w:val="22"/>
        </w:rPr>
        <w:t xml:space="preserve"> </w:t>
      </w:r>
      <w:r>
        <w:rPr>
          <w:color w:val="000000"/>
          <w:sz w:val="22"/>
        </w:rPr>
        <w:t xml:space="preserve">понимает это явление, могут в гармонии с природой пройти через данный эволюционный сдвиг. Некоторые аспекты этого сдвига для вас неестественны, но по большей своей части этот процесс продуман таким образом, чтобы способствовать вашему дальнейшему духовному развитию. В результате данного процесса произойдет резкий подъем в психическом развитии вида за очень короткий период времени. Таким образом, человечество как разумный вид станет намного сильнее. </w:t>
      </w:r>
    </w:p>
    <w:p>
      <w:pPr>
        <w:pStyle w:val="Normal"/>
        <w:shd w:fill="FFFFFF" w:val="clear"/>
        <w:ind w:firstLine="284"/>
        <w:jc w:val="both"/>
        <w:rPr>
          <w:color w:val="000000"/>
          <w:sz w:val="22"/>
        </w:rPr>
      </w:pPr>
      <w:r>
        <w:rPr>
          <w:color w:val="000000"/>
          <w:sz w:val="22"/>
        </w:rPr>
        <w:tab/>
        <w:t xml:space="preserve">Дыры в озоновом слое позволяют энергии проходить и ускорять этот процесс. Когда вы в будущем встретитесь с космическими, «звездными» явлениями, вы уже будете знакомы с подобного рода энергиями. Так что в настоящее время вы получаете гомеопатические дозы излучения. </w:t>
      </w:r>
    </w:p>
    <w:p>
      <w:pPr>
        <w:pStyle w:val="Normal"/>
        <w:shd w:fill="FFFFFF" w:val="clear"/>
        <w:ind w:firstLine="284"/>
        <w:jc w:val="both"/>
        <w:rPr>
          <w:color w:val="000000"/>
          <w:sz w:val="22"/>
        </w:rPr>
      </w:pPr>
      <w:r>
        <w:rPr>
          <w:color w:val="000000"/>
          <w:sz w:val="22"/>
        </w:rPr>
        <w:tab/>
        <w:t xml:space="preserve">Основная сила любой системы заключена в ее Солнце, а коллективное Сознание Солнца проявляется через его лучи. Поэтому, когда форма разума путешествует в различные звездные системы, световые лучи могут быть прочитаны (или расшифрованы). Когда энергии обретают способность излучать частоту вибрации, принесенную из своего звездного дома, их Свет может быть прочитан всеми, так как информация передается в определенном спектре лучей. В далеких пространствах Космоса другие сущности могут переводить и считывать информацию внутри определенного спектра лучей. Они понимают, кто живет внутри каждого Солнца, каковы их наклонности и области специализации в сущем. Солнце может принести много полезного людям. Солнце содержит в себе все знания шаманизма. </w:t>
      </w:r>
    </w:p>
    <w:p>
      <w:pPr>
        <w:pStyle w:val="Normal"/>
        <w:shd w:fill="FFFFFF" w:val="clear"/>
        <w:ind w:firstLine="284"/>
        <w:jc w:val="both"/>
        <w:rPr/>
      </w:pPr>
      <w:r>
        <w:rPr>
          <w:color w:val="000000"/>
          <w:sz w:val="22"/>
        </w:rPr>
        <w:tab/>
        <w:t>Каждый из вас по мере преодоления жизненных барьеров и получения соответствующего опыта, помогающего вам избавиться от осуждения и разделения, в идеале приходит к глубине понимания своего воздействия на сам процесс жизни. Такое понимание приходит вследствие того, что развивается ваша способность нести в себе большее количество света (и пропускать его через себя). Тот свет, который вы вбираете в себя в качестве индивидуального сознания, сливается с подобными энергиями на массовом уровне вследствие своей сути — единения. Другим сущностям это явление представляется в качестве Солнца или Звезды. Ваша планета будет транслировать во Вселенную сдвиг в сознании и в восприятии духа через Свет. Таким образом, Земля станет Звездой на горизонте других миров. Это явление само по себе притянет к вам другие миры. Они прочитают энергию, исходящую от Земли как Свет, и будут знать, кто</w:t>
      </w:r>
      <w:r>
        <w:rPr>
          <w:sz w:val="22"/>
        </w:rPr>
        <w:t xml:space="preserve"> </w:t>
      </w:r>
      <w:r>
        <w:rPr>
          <w:color w:val="000000"/>
          <w:sz w:val="22"/>
        </w:rPr>
        <w:t xml:space="preserve">вы есть. </w:t>
      </w:r>
    </w:p>
    <w:p>
      <w:pPr>
        <w:pStyle w:val="Normal"/>
        <w:shd w:fill="FFFFFF" w:val="clear"/>
        <w:ind w:firstLine="284"/>
        <w:jc w:val="both"/>
        <w:rPr/>
      </w:pPr>
      <w:r>
        <w:rPr>
          <w:color w:val="000000"/>
          <w:sz w:val="22"/>
        </w:rPr>
        <w:tab/>
      </w:r>
      <w:r>
        <w:rPr>
          <w:color w:val="0000FF"/>
          <w:sz w:val="22"/>
        </w:rPr>
        <w:t xml:space="preserve">*** </w:t>
      </w:r>
      <w:r>
        <w:rPr>
          <w:color w:val="000000"/>
          <w:sz w:val="22"/>
        </w:rPr>
        <w:t xml:space="preserve">В начале был звук. Звук явился запускным фактором, и в звуке заключена неимоверная сила. Звук открывает двери в иные реальности, так как благодаря воспроизведению звука, энергия обладает способностью передвигаться из одной системы реальности в другую. Когда вы используете звук, очень легко отстраниться от логического мышления, сознательно смещая каналы восприятия благодаря четкому намерению и желанию сохранить чистоту восприятия. </w:t>
      </w:r>
    </w:p>
    <w:p>
      <w:pPr>
        <w:pStyle w:val="Normal"/>
        <w:shd w:fill="FFFFFF" w:val="clear"/>
        <w:ind w:firstLine="284"/>
        <w:jc w:val="both"/>
        <w:rPr>
          <w:color w:val="000000"/>
          <w:sz w:val="22"/>
        </w:rPr>
      </w:pPr>
      <w:r>
        <w:rPr>
          <w:color w:val="000000"/>
          <w:sz w:val="22"/>
        </w:rPr>
        <w:tab/>
        <w:t xml:space="preserve">Развитие воссоединенных спиралей ДНК происходит за пределами логики через звук. Звук позволяет собирающейся внутри тела материи (которая также является и информацией) найти свое проявление вовне, провозгласить свое новое знание в окружающее пространство. Вы можете с легкостью войти в состояние экстаза, отдавшись во власть звука, особенно во время тонирования и пения мантр. Состояние экстаза связано с пониманием и чувствованием того, что вы не ограничены никакими пределами, а являетесь беспредельными существами Света. </w:t>
      </w:r>
    </w:p>
    <w:p>
      <w:pPr>
        <w:pStyle w:val="Normal"/>
        <w:shd w:fill="FFFFFF" w:val="clear"/>
        <w:ind w:firstLine="284"/>
        <w:jc w:val="both"/>
        <w:rPr/>
      </w:pPr>
      <w:r>
        <w:rPr>
          <w:color w:val="000000"/>
          <w:sz w:val="22"/>
        </w:rPr>
        <w:tab/>
        <w:t xml:space="preserve">Позвольте звукам проходить через ваше тело, не только напевая определенные звуки, а позволяя комбинациям звуков играть на вашем теле как на музыкальном инструменте. Звуки преодолевают барьер логики. Иногда вы будете бороться и сопротивляться, ведь с интеллектуальной точки зрения вы осознали определенную концепцию, но не можете ее целостно закрепить в эмоциональном теле с точки зрения эмоционального опыта. При помощи тонирования ваше логическое намерение передается на волне звука — определенного </w:t>
      </w:r>
      <w:r>
        <w:rPr>
          <w:i/>
          <w:color w:val="000000"/>
          <w:sz w:val="22"/>
        </w:rPr>
        <w:t xml:space="preserve">вибрационного носителя. </w:t>
      </w:r>
      <w:r>
        <w:rPr>
          <w:color w:val="000000"/>
          <w:sz w:val="22"/>
        </w:rPr>
        <w:t xml:space="preserve">Множество разумных форм могут общаться непосредственно с клетками тела, обходя сопротивление логики, обращаясь также непосредственно с другими вашими телами и высшими уровнями сознания. Когда вы занимаетесь тонированием, происходит невербальный перенос информации вовне. Этот коммуникационный процесс невозможно передать словами, так как он находится за пределами слов. Тонирование может ввести вас в коллективное поле информации, где самые сложные концепции для вас становятся ясными. Тонирование также активирует ваше творческое начало — ваше желание действовать или что-то создавать. Или вы вдруг можете почувствовать, что освобождаетесь от огромного непосильного груза. Большинство людей после тонирования чувствуют прилив энергии, необычайную легкость, как будто парят. Ваше сознание автоматически получает импульс воспроизводить звуки и тоны, наиболее необходимые для гармонизации вашего тела и выравнивания всех центров сознания. </w:t>
      </w:r>
    </w:p>
    <w:p>
      <w:pPr>
        <w:pStyle w:val="Normal"/>
        <w:shd w:fill="FFFFFF" w:val="clear"/>
        <w:ind w:firstLine="284"/>
        <w:jc w:val="both"/>
        <w:rPr/>
      </w:pPr>
      <w:r>
        <w:rPr>
          <w:color w:val="000000"/>
          <w:sz w:val="22"/>
        </w:rPr>
        <w:tab/>
        <w:t xml:space="preserve">Хотя при тонировании и происходит принятие и интеграция одной и той же энергии звука, каждый человек выборочно строит информационные последовательности в соответствии со своей внутренней структурой сознания (и подсознания) —т. е. при тонировании каждый человек получает индивидуальную информацию. К примеру, если бы мы непосредственно передавали вам информацию, вы могли бы сказать: «Ничего себе, я «на прицеле», и в меня могут выстрелить». Но при помощи тонирования та же информация может быть послана вам, а вы, в свою очередь, сможете ее интегрировать. Хотя она и может казаться чужеродной для вас на данном этапе развития, но возрастает вероятность ее интегрирования вашим сознанием, ибо она уже воспринимается вами как нейтральная и не угрожает вашему энергетическому балансу. Логический ум не может всегда правильно оценить энергию. Именно поэтому мы так много говорим о </w:t>
      </w:r>
      <w:r>
        <w:rPr>
          <w:i/>
          <w:color w:val="000000"/>
          <w:sz w:val="22"/>
        </w:rPr>
        <w:t xml:space="preserve">чувствовании </w:t>
      </w:r>
      <w:r>
        <w:rPr>
          <w:color w:val="000000"/>
          <w:sz w:val="22"/>
        </w:rPr>
        <w:t xml:space="preserve">и целостном восприятии. Когда вы занимаетесь практиками, развивающими целостное восприятие, логический ум говорит: «Я не знаю, что это значит с логической точки зрения. Поэтому я просто расслабляюсь». В это время ваша интуитивная часть сознания поглощает энергию и интегрирует заключенную в звуке информацию. И вы чувствуете, соответствует ли она вашим высшим интересам или нет. </w:t>
      </w:r>
    </w:p>
    <w:p>
      <w:pPr>
        <w:pStyle w:val="Normal"/>
        <w:shd w:fill="FFFFFF" w:val="clear"/>
        <w:ind w:firstLine="284"/>
        <w:jc w:val="both"/>
        <w:rPr>
          <w:color w:val="000000"/>
          <w:sz w:val="22"/>
        </w:rPr>
      </w:pPr>
      <w:r>
        <w:rPr>
          <w:color w:val="000000"/>
          <w:sz w:val="22"/>
        </w:rPr>
        <w:tab/>
        <w:t xml:space="preserve">Мы настоятельно рекомендуем, чтобы вы еженедельно проводили групповое тонирование. Пусть это станет частью ваших ритуалов и духовных развлечений, частью процесса вашего единения. Тонирование— замечательный процесс для высвобождения накопившихся энергий. После тонирования вы почувствуете легкость и подъем сил. Тонирование выравнивает все ваши тела и приводит их в состояние гармонии. </w:t>
      </w:r>
    </w:p>
    <w:p>
      <w:pPr>
        <w:pStyle w:val="Normal"/>
        <w:shd w:fill="FFFFFF" w:val="clear"/>
        <w:ind w:firstLine="284"/>
        <w:jc w:val="both"/>
        <w:rPr>
          <w:color w:val="000000"/>
          <w:sz w:val="22"/>
        </w:rPr>
      </w:pPr>
      <w:r>
        <w:rPr>
          <w:color w:val="000000"/>
          <w:sz w:val="22"/>
        </w:rPr>
        <w:tab/>
        <w:t xml:space="preserve">Высота тонов соответствует определенным частям тела и оказывает на них определенный эффект. Некоторые звуки влияют на зрение, вкусовые сосочки языка или слух. Они влияют на все органы чувств и другие органы тела. Древние понимали, что простой звук может реорганизовать структуру тела. Тело само обладает способностью производить необходимые звуки для своего исцеления в данный момент. Доверьтесь его знаниям. </w:t>
      </w:r>
    </w:p>
    <w:p>
      <w:pPr>
        <w:pStyle w:val="Normal"/>
        <w:shd w:fill="FFFFFF" w:val="clear"/>
        <w:ind w:firstLine="284"/>
        <w:jc w:val="both"/>
        <w:rPr>
          <w:color w:val="000000"/>
          <w:sz w:val="22"/>
        </w:rPr>
      </w:pPr>
      <w:r>
        <w:rPr>
          <w:color w:val="000000"/>
          <w:sz w:val="22"/>
        </w:rPr>
        <w:tab/>
        <w:t xml:space="preserve">Многие массажисты набираются мужества и начинают производить сеансы тонирования при работе со своими клиентами. Для некоторых людей подобное явление выходит за всякие границы понимания. Наш совет специалистам по массажу: следуйте своей интуиции. Когда вы работаете с определенной областью человеческого тела и чувствуете, что энергия не продвигается или доступ к данной области вовсе закрыт, —тонируйте данную область, входите в энергетическое поле при помощи звука. Человек, который лежит на массажном столе, не обязательно сам препятствует вашему вхождению в свое поле. Дело в том, что энергетические конфигурации его полей настолько интенсивны в болезненных областях, что эти полевые структуры не пропускают ваши руки или новую энергию и информацию. Звук открывает двери. </w:t>
      </w:r>
    </w:p>
    <w:p>
      <w:pPr>
        <w:pStyle w:val="Normal"/>
        <w:shd w:fill="FFFFFF" w:val="clear"/>
        <w:ind w:firstLine="284"/>
        <w:jc w:val="both"/>
        <w:rPr>
          <w:color w:val="000000"/>
          <w:sz w:val="22"/>
        </w:rPr>
      </w:pPr>
      <w:r>
        <w:rPr>
          <w:color w:val="000000"/>
          <w:sz w:val="22"/>
        </w:rPr>
        <w:tab/>
        <w:t xml:space="preserve">Вы постоянно окружены звуком как снаружи, так и изнутри. Если вы хотите услышать звуки своего тела, заткните уши пальцами и посидите так несколько минут. Вы начнете слышать свои внутренние звуки. Высоко в Гималаях ламы и монахи проходят обучение в условиях сенсорной депривации. Их помещают в небольшие каменные пещеры, где нет света и где они полностью изолированы от внешних звуков. В изоляции они развивают способности своих органов чувств видеть во тьме, узнавать индивидуальные песни и звуки друг друга. У каждой чакры существует свой звук, и эти звуки соответствуют внутренней вселенной внутри вас. </w:t>
      </w:r>
    </w:p>
    <w:p>
      <w:pPr>
        <w:pStyle w:val="Normal"/>
        <w:shd w:fill="FFFFFF" w:val="clear"/>
        <w:ind w:firstLine="284"/>
        <w:jc w:val="both"/>
        <w:rPr>
          <w:color w:val="000000"/>
          <w:sz w:val="22"/>
        </w:rPr>
      </w:pPr>
      <w:r>
        <w:rPr>
          <w:color w:val="000000"/>
          <w:sz w:val="22"/>
        </w:rPr>
        <w:tab/>
        <w:t xml:space="preserve">Если вы прислушаетесь, вы почувствуете, что внутри вас постоянно вибрирует звук или, вернее, звук обусловливает определенную частоту ваших вибраций. Внутри вашего сознания постоянно роятся мысли, таким образом создавая шум внутренней «болтовни». Кроме того, вас постоянно отвлекают внешние звуки. У вас не хватает времени для тишины, в которой вы можете уловить звук, направленный на ваше тело, способствующий вашему духовному развитию и изменению физического тела. Когда вы производите звуки сами — при помощи музыкального инструмента или тонирования, вы выравниваете свои энергии изнутри, а не только интегрируете внешнюю энергию. Именно таким образом ваше тело сейчас подвергается изменениям, чтобы быть адаптированным к новым условиям. </w:t>
      </w:r>
    </w:p>
    <w:p>
      <w:pPr>
        <w:pStyle w:val="Normal"/>
        <w:shd w:fill="FFFFFF" w:val="clear"/>
        <w:ind w:firstLine="284"/>
        <w:jc w:val="both"/>
        <w:rPr>
          <w:color w:val="000000"/>
          <w:sz w:val="22"/>
        </w:rPr>
      </w:pPr>
      <w:r>
        <w:rPr>
          <w:color w:val="000000"/>
          <w:sz w:val="22"/>
        </w:rPr>
        <w:tab/>
        <w:t xml:space="preserve">Различным культурам были даны различные диапазоны звука, в которых они действовали с целью удержания частоты гармонии на планете. Внеземные цивилизации посещали Землю и закладывали фундаменты различных аборигенных культур в различных областях Земного шара. Иногда одни и те же учителя ставили два или три эксперимента в различные промежутки времени. Может быть, их воздействие проявлялось в трех или четырех местах, где засеивались семена цивилизаций с несколько отличающимися системами верований и мировоззрения. Затем этим «росткам» предоставлялась возможность развиваться. Различные инструменты и предметы народного творчества предлагались для установки определенных парадигм выражения звука внутри данной цивилизации. </w:t>
      </w:r>
    </w:p>
    <w:p>
      <w:pPr>
        <w:pStyle w:val="Normal"/>
        <w:shd w:fill="FFFFFF" w:val="clear"/>
        <w:ind w:firstLine="284"/>
        <w:jc w:val="both"/>
        <w:rPr>
          <w:color w:val="000000"/>
          <w:sz w:val="22"/>
        </w:rPr>
      </w:pPr>
      <w:r>
        <w:rPr>
          <w:color w:val="000000"/>
          <w:sz w:val="22"/>
        </w:rPr>
        <w:tab/>
        <w:t xml:space="preserve">Определенная энергия передается на определенных частотах. Когда вы поете песню, различные ноты соединяются таким образом, чтобы выразить ее целостность. Земля резонирует на частоте 7,8 Гц. Когда человеческое тело вибрирует на той же частоте, происходит невероятное психическое раскрытие и расширяется диапазон восприятия. Электромагнитная энергия Земли, с которой может вступить в резонанс физическое тело и сознание человека, основана на объединении тональностей всех возможных звуков, закрепленных на вашей планете. Земля проявляла себя в Сущее и создавала электромагнитную частоту равновесия при помощи объединенного звука всех культур, существовавших на планете в течение тысячелетий. Теперь, когда Земля бомбардируется творческими лучами Космоса, а аборигенные культуры по большей своей части не воспроизводят церемонии тонирования, Земля проходит через огромные изменения. Земля приводится в соответствие с новыми матрицами, и находят свое выражение новые конфигурации электромагнитных тональностей. </w:t>
      </w:r>
    </w:p>
    <w:p>
      <w:pPr>
        <w:pStyle w:val="Normal"/>
        <w:shd w:fill="FFFFFF" w:val="clear"/>
        <w:ind w:firstLine="284"/>
        <w:jc w:val="both"/>
        <w:rPr>
          <w:color w:val="000000"/>
          <w:sz w:val="22"/>
        </w:rPr>
      </w:pPr>
      <w:r>
        <w:rPr>
          <w:color w:val="000000"/>
          <w:sz w:val="22"/>
        </w:rPr>
        <w:tab/>
        <w:t xml:space="preserve">Существуют звуки, которые могут вызывать дегенерацию или, наоборот, регенерацию органов тела. Гармоничные звуки активируют тело и способствуют исцелению. Наделение становится возможным через четко выраженное намерение, но существуют определенные звуковые частоты, которые помогают, к примеру, печени организовать свою естественную геометрическую матрицу. Геометрия —определенный вид разума, который облекается в форму после того, как звук начинает удаляться от Первосоздателя. Ваши тела полны различных геометрических форм, так как, по-существу, все в мире имеет под собой геометрическую основу. </w:t>
      </w:r>
    </w:p>
    <w:p>
      <w:pPr>
        <w:pStyle w:val="Normal"/>
        <w:shd w:fill="FFFFFF" w:val="clear"/>
        <w:ind w:firstLine="284"/>
        <w:jc w:val="both"/>
        <w:rPr>
          <w:color w:val="000000"/>
          <w:sz w:val="22"/>
        </w:rPr>
      </w:pPr>
      <w:r>
        <w:rPr>
          <w:color w:val="000000"/>
          <w:sz w:val="22"/>
        </w:rPr>
        <w:tab/>
        <w:t xml:space="preserve">Комбинация звуков —нот и аккордов—будет проигрываться для усиления функции печени, щитовидной железы, сердца или общей регенерации. Все тело будет топографически разложено по нотам и настроено, подобно фортепиано. Видите ли, тело функционирует по определенной матрице, и оно поглощает звуки. У тела есть матрица — представление об идеальном строении и функционировании. Физическое тело постоянно стремится соответствовать этой матрице, корректируя любые отклонения от матрицы «автоматически» — вам самим не обязательно знать, каким образом ваше тело проходит от стадии младенчества до зрелости. Одна из целей матрицы — вырастить и поддерживать здоровое физическое тело. </w:t>
      </w:r>
    </w:p>
    <w:p>
      <w:pPr>
        <w:pStyle w:val="Normal"/>
        <w:shd w:fill="FFFFFF" w:val="clear"/>
        <w:ind w:firstLine="284"/>
        <w:jc w:val="both"/>
        <w:rPr>
          <w:color w:val="000000"/>
          <w:sz w:val="22"/>
        </w:rPr>
      </w:pPr>
      <w:r>
        <w:rPr>
          <w:color w:val="000000"/>
          <w:sz w:val="22"/>
        </w:rPr>
        <w:tab/>
        <w:t xml:space="preserve">Матрица тела изменяется и изменяет предназначение тела. В массовом порядке произойдут исцеления заболеваний благодаря звуку. Многие пройдут через опыт регенерации, по мере того как звук будет направлен на духовный рост. В массовом сознании произойдет пересмотр воззрений на болезни тела. Каждый человек может восстановить и регенерировать свое тело сам. </w:t>
      </w:r>
    </w:p>
    <w:p>
      <w:pPr>
        <w:pStyle w:val="Normal"/>
        <w:shd w:fill="FFFFFF" w:val="clear"/>
        <w:ind w:firstLine="284"/>
        <w:jc w:val="both"/>
        <w:rPr/>
      </w:pPr>
      <w:r>
        <w:rPr>
          <w:color w:val="000000"/>
          <w:sz w:val="22"/>
        </w:rPr>
        <w:tab/>
        <w:t xml:space="preserve">Когда вы участвуете в массовых событиях и находитесь среди большого количества людей, обратите внимание, каким образом на вас влияет звук. Многие из вас стараются избегать большие скопления народа, так как при погружении в толпу вы начинаете испытывать сильную головную боль. Вы уже научились считывать энергии и чувствуете их поведение. Люди часто участвуют в событиях, где собираются огромные толпы народа для той или иной формы развлечения. Они участвуют в создании волн звука, усиливающих дискомфорт, не осознавая того, </w:t>
      </w:r>
      <w:r>
        <w:rPr>
          <w:i/>
          <w:color w:val="000000"/>
          <w:sz w:val="22"/>
        </w:rPr>
        <w:t xml:space="preserve">что </w:t>
      </w:r>
      <w:r>
        <w:rPr>
          <w:color w:val="000000"/>
          <w:sz w:val="22"/>
        </w:rPr>
        <w:t xml:space="preserve">звук делает с их телами. Они создают мыслеформы через звук и эмоции, которые проявляются в реальность и начинают жить своей жизнью. </w:t>
      </w:r>
    </w:p>
    <w:p>
      <w:pPr>
        <w:pStyle w:val="Normal"/>
        <w:shd w:fill="FFFFFF" w:val="clear"/>
        <w:ind w:firstLine="284"/>
        <w:jc w:val="both"/>
        <w:rPr/>
      </w:pPr>
      <w:r>
        <w:rPr>
          <w:color w:val="000000"/>
          <w:sz w:val="22"/>
        </w:rPr>
        <w:tab/>
        <w:t>Слышали ли вы когда-нибудь крик идущих в бой? Л ходили ли вы по раскаленным углям? Когда вы ходите по углям, вас поощряют громко выкрикнуть. Звук используют для того, чтобы открыть «двери» сознания, через которые вы проходите в иные измерения. Феномен Звука намного более важен, чем вы можете это понять на данный момент. Звук может создавать жизнь или смерть, здоровье или болезнь. Звук управляет Сущим. Властелины Игры задействуют звук, свет и геометрию в качестве основных орудий действия,</w:t>
      </w:r>
      <w:r>
        <w:rPr>
          <w:sz w:val="22"/>
        </w:rPr>
        <w:t xml:space="preserve"> </w:t>
      </w:r>
      <w:r>
        <w:rPr>
          <w:color w:val="000000"/>
          <w:sz w:val="22"/>
        </w:rPr>
        <w:t xml:space="preserve">Многих из вас ждет пробуждение. Вы начнете пользоваться звуком. В ближайшее время будут произведены новые открытия в этой области, новые возможности использования данной энергии. Если сто тысяч людей получат импульс к гармонизации и позволят проигрывать в своем сознании мелодии гармонии — представьте, что произойдет. Все приходит из звука. Звук —это первоэнергия созидания. В начале был Звук. </w:t>
      </w:r>
    </w:p>
    <w:p>
      <w:pPr>
        <w:pStyle w:val="Normal"/>
        <w:shd w:fill="FFFFFF" w:val="clear"/>
        <w:ind w:firstLine="284"/>
        <w:jc w:val="both"/>
        <w:rPr/>
      </w:pPr>
      <w:r>
        <w:rPr>
          <w:color w:val="000000"/>
          <w:sz w:val="22"/>
        </w:rPr>
        <w:tab/>
      </w:r>
      <w:r>
        <w:rPr>
          <w:b/>
          <w:color w:val="000000"/>
          <w:sz w:val="22"/>
        </w:rPr>
        <w:t>Энергетическое упражнение</w:t>
      </w:r>
      <w:r>
        <w:rPr>
          <w:sz w:val="22"/>
        </w:rPr>
        <w:t xml:space="preserve"> </w:t>
      </w:r>
      <w:r>
        <w:rPr>
          <w:i/>
          <w:color w:val="000000"/>
          <w:sz w:val="22"/>
        </w:rPr>
        <w:t xml:space="preserve">Расположитесь удобно. Сядьте так, чтобы спина ваша была прямой, будто вас подвесили сверху на ниточке за макушку. Позвольте себе успокоиться и посидеть в неподвижности. Сделайте несколько глубоких вдохов и выдохов и представьте свои двенадцать чакр. Пусть они кружатся, как планеты, от которых исходит во всех направлениях Свет. Используя свое воображение, дотянитесь до тех областей вашей Вселенной, где вы видите иные версии себя самих, выполняющих то же задание. </w:t>
      </w:r>
    </w:p>
    <w:p>
      <w:pPr>
        <w:pStyle w:val="Normal"/>
        <w:shd w:fill="FFFFFF" w:val="clear"/>
        <w:ind w:firstLine="284"/>
        <w:jc w:val="both"/>
        <w:rPr>
          <w:i/>
          <w:i/>
          <w:color w:val="000000"/>
          <w:sz w:val="22"/>
        </w:rPr>
      </w:pPr>
      <w:r>
        <w:rPr>
          <w:i/>
          <w:color w:val="000000"/>
          <w:sz w:val="22"/>
        </w:rPr>
        <w:tab/>
        <w:t xml:space="preserve">Почувствуйте, как ваше сознание поднимается вверх по системе чакр, представляя себе лестницу из двенадцати Солнц. Продвигайтесь вверх по лестнице Света и посылайте все, что вы знаете сейчас, любой другой части самих себя в иных реальностях. Посылайте свое чувство пробуждения, товарищества, преданности и Любви. </w:t>
      </w:r>
    </w:p>
    <w:p>
      <w:pPr>
        <w:pStyle w:val="Normal"/>
        <w:shd w:fill="FFFFFF" w:val="clear"/>
        <w:ind w:firstLine="284"/>
        <w:jc w:val="both"/>
        <w:rPr>
          <w:i/>
          <w:i/>
          <w:color w:val="000000"/>
          <w:sz w:val="22"/>
        </w:rPr>
      </w:pPr>
      <w:r>
        <w:rPr>
          <w:i/>
          <w:color w:val="000000"/>
          <w:sz w:val="22"/>
        </w:rPr>
        <w:tab/>
        <w:t xml:space="preserve">Поднимитесь по двенадцати Солнцам в бесконечный простор вселенной. Представьте перед своим мысленным взором собрание космических планетарных существ и геометрических конфигураций. По мере передвижения все выше и выше прочувствуйте, как другие части вас самих информируют вас. Какого рода информация вам пересылается? Что вы чувствуете и слышите? Будьте открыты получению любви и поддержки от других частей самих себя и увидьте все двенадцать Солнц в едином потоке Света, который приносит вам знания. Отстранитесь от своей индивидуальности и станьте восприимчивыми к поступающим знаниям. Позвольте Свету и действию этой энергии проявиться через вас. Почувствуйте, как изменилось ваше восприятие. На несколько мгновений позвольте своему сознанию растворить все пределы своих тел, позвольте вашим молекулам слиться воедино с океаном мироздания. </w:t>
      </w:r>
    </w:p>
    <w:p>
      <w:pPr>
        <w:pStyle w:val="Normal"/>
        <w:shd w:fill="FFFFFF" w:val="clear"/>
        <w:ind w:firstLine="284"/>
        <w:jc w:val="both"/>
        <w:rPr>
          <w:i/>
          <w:i/>
          <w:color w:val="000000"/>
          <w:sz w:val="22"/>
        </w:rPr>
      </w:pPr>
      <w:r>
        <w:rPr>
          <w:i/>
          <w:color w:val="000000"/>
          <w:sz w:val="22"/>
        </w:rPr>
        <w:tab/>
        <w:t xml:space="preserve">Вы позволяете себе быть усилителем для протекания энергии знания и любви через коллективное сознание на Землю. Энергия продвигается по энергетической матрице планеты, производя необходимые изменения. Энергия проходит глубоко вовнутрь Земли. Представьте себе древних Хранителей Информации — кристаллические структуры высотой в сотни метров, получающие через вас огромную спираль энергии. </w:t>
      </w:r>
    </w:p>
    <w:p>
      <w:pPr>
        <w:pStyle w:val="Normal"/>
        <w:shd w:fill="FFFFFF" w:val="clear"/>
        <w:ind w:firstLine="284"/>
        <w:jc w:val="both"/>
        <w:rPr>
          <w:i/>
          <w:i/>
          <w:color w:val="000000"/>
          <w:sz w:val="22"/>
        </w:rPr>
      </w:pPr>
      <w:r>
        <w:rPr>
          <w:i/>
          <w:color w:val="000000"/>
          <w:sz w:val="22"/>
        </w:rPr>
        <w:tab/>
        <w:t xml:space="preserve">Затем отделитесь от гигантской световой спирали чистой информации, закручивая свое сознание в спираль своей индивидуальности. Сохраняйте полную неподвижность в то время, как вы чувствуете спираль, вновь и вновь кружащуюся вокруг вас. Почувствуйте, как ваше тело наполняется силой и омолаживается. Прочувствуйте вращение от кончиков пальцев ног до волос головы. Почувствуйте, как вихрь энергии смешал новые молекулы с молекулами вашего тела. </w:t>
      </w:r>
    </w:p>
    <w:p>
      <w:pPr>
        <w:pStyle w:val="Normal"/>
        <w:shd w:fill="FFFFFF" w:val="clear"/>
        <w:ind w:firstLine="284"/>
        <w:jc w:val="both"/>
        <w:rPr>
          <w:i/>
          <w:i/>
          <w:color w:val="000000"/>
          <w:sz w:val="22"/>
        </w:rPr>
      </w:pPr>
      <w:r>
        <w:rPr>
          <w:i/>
          <w:color w:val="000000"/>
          <w:sz w:val="22"/>
        </w:rPr>
        <w:tab/>
        <w:t xml:space="preserve">Сделайте глубокий вдох и выдох и почувствуйте, как выстраиваются ваши двенадцать чакр, готовые функционировать на полную мощность. Затем сделайте еще один вдох и выдох и произнесите свое имя, прочувствовав звук того, кто вы есть в данной реальности. «Переведите» этот звук своего существа —уникального и живого — на универсальный язык Вселенной. Любите тех, кого вы создали. Чтите и уважайте себя. Ведите себя так, будто ваше физическое тело — самая ценная вещь, когда-либо находившаяся в вашем владении. Теперь пусть нежная улыбка озарит ваши губы по мере того, как вы осознаете свой безграничный потенциал. Будьте преданными развертыванию и развитию своего потенциала. </w:t>
      </w:r>
    </w:p>
    <w:p>
      <w:pPr>
        <w:sectPr>
          <w:headerReference w:type="default" r:id="rId16"/>
          <w:footerReference w:type="default" r:id="rId17"/>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pPr>
      <w:r>
        <w:rPr>
          <w:b/>
          <w:color w:val="000000"/>
          <w:sz w:val="22"/>
        </w:rPr>
        <w:t>ОДИННАДЦАТАЯ</w:t>
        <w:tab/>
        <w:t xml:space="preserve"> Инициация Земли</w:t>
      </w:r>
      <w:r>
        <w:rPr>
          <w:sz w:val="22"/>
        </w:rPr>
        <w:t xml:space="preserve"> </w:t>
      </w:r>
      <w:r>
        <w:rPr>
          <w:i/>
          <w:color w:val="000000"/>
          <w:sz w:val="22"/>
        </w:rPr>
        <w:t xml:space="preserve">Эпоха текущего дня отражает падение мировой цивилизации и пробуждение новой формы сознания. События такого масштаба ваша история еще не знала. </w:t>
      </w:r>
    </w:p>
    <w:p>
      <w:pPr>
        <w:pStyle w:val="Normal"/>
        <w:shd w:fill="FFFFFF" w:val="clear"/>
        <w:ind w:firstLine="284"/>
        <w:jc w:val="both"/>
        <w:rPr/>
      </w:pPr>
      <w:r>
        <w:rPr>
          <w:i/>
          <w:color w:val="000000"/>
          <w:sz w:val="22"/>
        </w:rPr>
        <w:tab/>
      </w:r>
      <w:r>
        <w:rPr>
          <w:color w:val="000000"/>
          <w:sz w:val="22"/>
        </w:rPr>
        <w:t xml:space="preserve">Мы уже говорили о ценности человеческой жизни, вашей индивидуальной ценности и ценности Земли. Она —ваша Мать, она чувствует вас, знает ваше имя. В своем всеприятии и поиске понимания Земля допустила неправильное использование ее энергий. Этот процесс зашел так далеко, что она, будучи «изнасилованной» человечеством, практически утратила свою истинную индивидуальность. Для того чтобы Земля сама смогла совершить свой собственный эволюционный прыжок, который бы мог повлиять на ход развития всей Вселенной, необходимо очищение и исцеление — необходима инициация. </w:t>
      </w:r>
    </w:p>
    <w:p>
      <w:pPr>
        <w:pStyle w:val="Normal"/>
        <w:shd w:fill="FFFFFF" w:val="clear"/>
        <w:ind w:firstLine="284"/>
        <w:jc w:val="both"/>
        <w:rPr>
          <w:color w:val="000000"/>
          <w:sz w:val="22"/>
        </w:rPr>
      </w:pPr>
      <w:r>
        <w:rPr>
          <w:color w:val="000000"/>
          <w:sz w:val="22"/>
        </w:rPr>
        <w:tab/>
        <w:t xml:space="preserve">При инициации вам нужно пройти через «кишечник преисподней», через то, что, кажется, хочет ограничить и разрушить вас. На самом же деле, вы встаете лицом к лицу с тем, что вас больше всего пугает. Если вы вдруг обнаруживаете себя погруженными именно в то, чего вы больше всего боитесь, удержите образ себя в состоянии радости и целостности, а затем трансмутируйте энергию страха, познав что-то о самом себе. Когда вы боитесь, вы энергетизируете мысли и ваш страх проявляется в вашей реальности. Когда вы долго энергетизировали страх, а затем удалили его из своего поля, этот страх уже не обладает жизненной силой, чтобы вас разрушить. Инициация заканчивается серией испытаний, которая приводит вас к освоению некой части сущего. Земля в настоящее время проходит через инициацию, и она ведет вас за собой через этот процесс. </w:t>
      </w:r>
    </w:p>
    <w:p>
      <w:pPr>
        <w:pStyle w:val="Normal"/>
        <w:shd w:fill="FFFFFF" w:val="clear"/>
        <w:ind w:firstLine="284"/>
        <w:jc w:val="both"/>
        <w:rPr>
          <w:color w:val="000000"/>
          <w:sz w:val="22"/>
        </w:rPr>
      </w:pPr>
      <w:r>
        <w:rPr>
          <w:color w:val="000000"/>
          <w:sz w:val="22"/>
        </w:rPr>
        <w:tab/>
        <w:t xml:space="preserve">Земля проходит через «кризис личности». Организации, пытающиеся нормализовать экологическую целостность, проводят собрания и конференции, которые выносят решения. Будто лейкопластырь может со временем изменить положение вещей! Нет. Это невозможно. Невозможно подобным образом починить плотину, в то время как кирпичи трескаются, рассыпаются и падают. Что же это за плотина? Плотина —это идеи, структуры и системы верований, удерживающие «воду сознания» как единое целое. Вы же все созданы из воды, дорогие друзья! Земля проходит через суровые испытания и изменения. После изучения истории Земли и многих иных миров мы вследствие существования сильной полярности на вашей Планете видим эту возможность как неизбежную. Помните, что чем больше вы будете загрязнять и разрушать Землю, тем больше энергии уйдет на сдвиг сознания и его потрясение, чтобы «подчистить» планету. Те люди, которым недоступна вибрация любви к себе, окружающим и к своей планете, начнут покидать Землю в значительных количествах после облучения Солнцем. Такой процесс является частью электромагнитного изменения цивилизации. После смерти сознание человека перемещается в иное измерение. </w:t>
      </w:r>
    </w:p>
    <w:p>
      <w:pPr>
        <w:pStyle w:val="Normal"/>
        <w:shd w:fill="FFFFFF" w:val="clear"/>
        <w:ind w:firstLine="284"/>
        <w:jc w:val="both"/>
        <w:rPr>
          <w:color w:val="000000"/>
          <w:sz w:val="22"/>
        </w:rPr>
      </w:pPr>
      <w:r>
        <w:rPr>
          <w:color w:val="000000"/>
          <w:sz w:val="22"/>
        </w:rPr>
        <w:tab/>
        <w:t xml:space="preserve">Вам необходимо осознать себя в качестве духовных существ и закрепить данные знания на практике в своем текущем моменте. По мере того как Земля продвигается вперед в своем собственном опыте существования, множество существ будет пребывать в астрале без физических тел и наблюдать за действием закона причин и следствий, разворачивающимся перед их глазами. Только таким образом они могут усвоить уроки, как ценить себя и само существование планеты. Эти наблюдатели смогут прочувствовать коллективные эмоции участников событий на Земле. Таким образом осуществится возможность участия обеих сторон, и, возможно, вы будете полны сострадания к обеим сторонам, ибо все вы — братья, проходящие единые испытания. </w:t>
      </w:r>
    </w:p>
    <w:p>
      <w:pPr>
        <w:pStyle w:val="Normal"/>
        <w:shd w:fill="FFFFFF" w:val="clear"/>
        <w:ind w:firstLine="284"/>
        <w:jc w:val="both"/>
        <w:rPr>
          <w:color w:val="000000"/>
          <w:sz w:val="22"/>
        </w:rPr>
      </w:pPr>
      <w:r>
        <w:rPr>
          <w:color w:val="000000"/>
          <w:sz w:val="22"/>
        </w:rPr>
        <w:tab/>
        <w:t xml:space="preserve">Некоторые из вас не хотят замечать тех изменений, которые уже происходят. Но их нечего бояться, так как они — часть процесса «великого сдвига». Каждый из вас создает свою собственную реальность и возможность духовного развития. На каком-то уровне восприятия все, кто находится в данный момент на Земле, знают возможный план развития событий, так как данный потенциал заключен во всех матрицах индивидуальных сознаний. Хотя многие из вас с удивлением обнаружат себя посреди хаоса и трансформации и будут размышлять, почему вы здесь оказались, вы все добровольно выбрали пребывать на данной планете в данное время. Останетесь ли вы здесь на планете и измените частоту своей вибрации или решите уйти в амфитеатр, в астрал, и наблюдать за представлением оттуда, — не имеет никакого значения. На каком-то уровне в каком-то «переулке существования» вы все равно будете участвовать в разворачивающихся событиях и получать знания. </w:t>
      </w:r>
    </w:p>
    <w:p>
      <w:pPr>
        <w:pStyle w:val="Normal"/>
        <w:shd w:fill="FFFFFF" w:val="clear"/>
        <w:ind w:firstLine="284"/>
        <w:jc w:val="both"/>
        <w:rPr>
          <w:color w:val="000000"/>
          <w:sz w:val="22"/>
        </w:rPr>
      </w:pPr>
      <w:r>
        <w:rPr>
          <w:color w:val="000000"/>
          <w:sz w:val="22"/>
        </w:rPr>
        <w:tab/>
        <w:t xml:space="preserve">Имейте сострадание и оставайтесь нейтральными, поймите, что боль — великий учитель. Но если вы чувствуете боль сегодня, это не значит, что вам необходимо чувствовать ее завтра. И уж, конечно, нет никакой необходимости чувствовать боль через неделю или две, так как клетки вашего тела продолжают меняться. Именно вы приказываете своим клеткам, какими им быть каждый раз, когда они меняются. Именно вы воссоздаете самих себя посредством своих мыслей, системы верований и визуальных образов. </w:t>
      </w:r>
    </w:p>
    <w:p>
      <w:pPr>
        <w:pStyle w:val="Normal"/>
        <w:shd w:fill="FFFFFF" w:val="clear"/>
        <w:ind w:firstLine="284"/>
        <w:jc w:val="both"/>
        <w:rPr/>
      </w:pPr>
      <w:r>
        <w:rPr>
          <w:color w:val="000000"/>
          <w:sz w:val="22"/>
        </w:rPr>
        <w:tab/>
        <w:t xml:space="preserve">Кризис исцеления только начался, и температурная кривая ползет вверх. Между 1994 и 1999 годами вы войдете в пик хаоса. В течение этих лет по всей планете прокатится движение, вызывающее страхи смятение. Одновременно и как следствие данного процесса произойдет слияние </w:t>
      </w:r>
      <w:r>
        <w:rPr>
          <w:i/>
          <w:color w:val="000000"/>
          <w:sz w:val="22"/>
        </w:rPr>
        <w:t xml:space="preserve">Я </w:t>
      </w:r>
      <w:r>
        <w:rPr>
          <w:color w:val="000000"/>
          <w:sz w:val="22"/>
        </w:rPr>
        <w:t xml:space="preserve">множества измерений. Энергетические порталы будут открыты из Космоса, чтобы позволить различным источникам разума с легкостью путешествовать по этим путям. Они придут к вам и проявятся во владениях вашего сознания. </w:t>
      </w:r>
    </w:p>
    <w:p>
      <w:pPr>
        <w:pStyle w:val="Normal"/>
        <w:shd w:fill="FFFFFF" w:val="clear"/>
        <w:ind w:firstLine="284"/>
        <w:jc w:val="both"/>
        <w:rPr>
          <w:color w:val="000000"/>
          <w:sz w:val="22"/>
        </w:rPr>
      </w:pPr>
      <w:r>
        <w:rPr>
          <w:color w:val="000000"/>
          <w:sz w:val="22"/>
        </w:rPr>
        <w:tab/>
        <w:t xml:space="preserve">Эпоха текущего дня отображает падение мировой цивилизации и пробуждение новой формы сознания. Событий такого масштаба ваша история еще не знала. В памяти некоторых людей хранится информация о сдвиге верхних слоев Земли — затоплении той цивилизации, которую вы называете Атлантидой. Все общества, конечно же, были затронуты тем или иным образом вследствие «гибели» Атлантиды. Эффекты же сегодня будут весьма отличаться от тех, которые имели место в древние времена. У вас есть система телекоммуникаций, люди постоянно путешествуют, перемещаясь с одного континента на другой. Они обмениваются идеями, смешивают генетические линии благодаря межнациональным бракам между представителями различных культур и континентов. Подобные предпосылки лягут в основу более глубоких последствий, чем те, что имели место во времена «гибели» Атлантиды. Атлантида не была полностью интегрирована и неразрывно связана с другими областями вашей планеты так, как континенты взаимосвязаны между собой сегодня. В настоящий момент изоляции как таковой практически нет, и все вы тем или иным образом оказываете влияние друг на друга. </w:t>
      </w:r>
    </w:p>
    <w:p>
      <w:pPr>
        <w:pStyle w:val="Normal"/>
        <w:shd w:fill="FFFFFF" w:val="clear"/>
        <w:ind w:firstLine="284"/>
        <w:jc w:val="both"/>
        <w:rPr>
          <w:color w:val="000000"/>
          <w:sz w:val="22"/>
        </w:rPr>
      </w:pPr>
      <w:r>
        <w:rPr>
          <w:color w:val="000000"/>
          <w:sz w:val="22"/>
        </w:rPr>
        <w:tab/>
        <w:t xml:space="preserve">Не будет такого континента, который бы не был затронут данным процессом; не будет такого человека, кто бы не откликнулся на происходящие события. Очень мало кто из вас останется проживать в своем доме, на прежнем месте, так как все вы в какой-то момент переедете в иные края. Для некоторых из вас эта идея абсурдна. Но мы гарантируем вам, что вскоре она станет реальностью: перемещаясь по планете, вы способствуете процессу расширения сознания, сдвигу старой парадигмы. </w:t>
      </w:r>
    </w:p>
    <w:p>
      <w:pPr>
        <w:pStyle w:val="Normal"/>
        <w:shd w:fill="FFFFFF" w:val="clear"/>
        <w:ind w:firstLine="284"/>
        <w:jc w:val="both"/>
        <w:rPr>
          <w:color w:val="000000"/>
          <w:sz w:val="22"/>
        </w:rPr>
      </w:pPr>
      <w:r>
        <w:rPr>
          <w:color w:val="000000"/>
          <w:sz w:val="22"/>
        </w:rPr>
        <w:tab/>
        <w:t xml:space="preserve">Мало кто за последующие 10 лет переедет только один раз. Кто-то из вас недавно заявил нам: «Подобные известия меня шокируют. Они действительно выбивают меня из колеи». Мы отвечаем: «Это прекрасно, что выбивают». Человек продолжает разговор: «Но у меня —дюжина обезьян, козы, у меня есть то-то и то-то. Что же мне делать? Я не знаю, что мне раздать, что упаковать, а что оставить»? Мы отвечаем: «В первый раз, когда вы будете переезжать, вы запихнете в грузовик все ваши принадлежности и увезете все, что можете увезти. В следующий раз, когда вы будете уезжать, вы загрузите только легковую машину. Ну а в следующий раз, возможно, вы уйдете с одним рюкзаком. И в последний раз, когда вы переместитесь, вы возьмете то, что можеге унести в своих ладонях. Вы понимаете, вам необходимо научиться не привязываться к вещам, не тащить за собой непосильный груз, а пребывать в полном спокойствии и четко ощущать текущий момент времени. Возможно, для вас подобных перемещений будет больше». </w:t>
      </w:r>
    </w:p>
    <w:p>
      <w:pPr>
        <w:pStyle w:val="Normal"/>
        <w:shd w:fill="FFFFFF" w:val="clear"/>
        <w:ind w:firstLine="284"/>
        <w:jc w:val="both"/>
        <w:rPr>
          <w:color w:val="000000"/>
          <w:sz w:val="22"/>
        </w:rPr>
      </w:pPr>
      <w:r>
        <w:rPr>
          <w:color w:val="000000"/>
          <w:sz w:val="22"/>
        </w:rPr>
        <w:tab/>
        <w:t xml:space="preserve">В конечном счете ваша фиксация на материальных ценностях станет для вас бессмысленной. Вы будете заботиться о своей жизни, а не о своем добре. Вы научитесь доверять своему центру чувствования и позволите духовному наставнику привести вас к новому дому, если таковой вам потребуется. Существует несколько действий, при помощи которых вы можете прояснить для себя направление и энергетизировать его. Каждый вечер, перед тем как ложиться спать, вы можете сказать себе: «Я намереваюсь увидеть сон о своем новом доме. Я увижу его расположение и активирую данный образ. Я намереваюсь запомнить свой новый дом и узнать его четко и ясно в реальности трех измерений». </w:t>
      </w:r>
    </w:p>
    <w:p>
      <w:pPr>
        <w:pStyle w:val="Normal"/>
        <w:shd w:fill="FFFFFF" w:val="clear"/>
        <w:ind w:firstLine="284"/>
        <w:jc w:val="both"/>
        <w:rPr>
          <w:color w:val="000000"/>
          <w:sz w:val="22"/>
        </w:rPr>
      </w:pPr>
      <w:r>
        <w:rPr>
          <w:color w:val="000000"/>
          <w:sz w:val="22"/>
        </w:rPr>
        <w:tab/>
        <w:t xml:space="preserve">Другой способ — использование маятника или рамок для проверки, подтверждения или обнаружения вашего нового места. Существуют люди, которые обладают способностью предсказывать, где именно будут безопасные места. Существует разнообразное количество способов, при помощи которых вы можете выявить подобные места сами. Ваша жизнь станет более простой в силу необходимости. Чем больше вы сможете подготовиться к тому, чтобы вести простой образ жизни, тем легче вам будет в дальнейшем. Расчистите свою жизнь, отпустив от себя все ненужные вещи, которые вас притягивают к земле и требуют ответственности за себя. Вам эти вещи просто не нужны. Отпустите от себя все, что больше не имеет для вас духовной ценности. Старые вещи вам мешают. Почувствуйте легкость, сядьте на землю, почувствуйте ее, общайтесь с нею, доверяйтесь ей. </w:t>
      </w:r>
    </w:p>
    <w:p>
      <w:pPr>
        <w:pStyle w:val="Normal"/>
        <w:shd w:fill="FFFFFF" w:val="clear"/>
        <w:ind w:firstLine="284"/>
        <w:jc w:val="both"/>
        <w:rPr>
          <w:color w:val="000000"/>
          <w:sz w:val="22"/>
        </w:rPr>
      </w:pPr>
      <w:r>
        <w:rPr>
          <w:color w:val="000000"/>
          <w:sz w:val="22"/>
        </w:rPr>
        <w:tab/>
        <w:t xml:space="preserve">Доверяйте Земле и, когда она начнет свое движение, верьте, что она позволит вам синхронно перемещаться вместе с ней. Верьте, что Земля будет вас любить, предупредит вас, информирует вас о происходящем заблаговременно тем или иным способом. Верьте в то, что насекомые обладают способностью разговаривать с вами, так же как и кошки, собаки и птицы. Если вы научитесь общаться с животными, птицами, насекомыми, растениями, с самой Землей в глубоком доверии и любви, чтя энергии земной вибрации, Земля обязательно будет сотрудничать с вами. Помните о том, что она знает о вас, о вашем существовании. Независимо от того, где вы находитесь, она знает о ваших чувствах и намерениях, и она соответствующим образом отзывается. Когда вы научитесь доверять Земле и поверите, что Земля сотрудничает с вами, вы сможете более глубоко доверять и самим себе. </w:t>
      </w:r>
    </w:p>
    <w:p>
      <w:pPr>
        <w:pStyle w:val="Normal"/>
        <w:shd w:fill="FFFFFF" w:val="clear"/>
        <w:ind w:firstLine="284"/>
        <w:jc w:val="both"/>
        <w:rPr>
          <w:color w:val="000000"/>
          <w:sz w:val="22"/>
        </w:rPr>
      </w:pPr>
      <w:r>
        <w:rPr>
          <w:color w:val="000000"/>
          <w:sz w:val="22"/>
        </w:rPr>
        <w:tab/>
        <w:t xml:space="preserve">По мере того как будут происходить изменения, многие животные Земли начнут покидать планету. Вибрации окружающего мира сильно изменятся, так как люди начнут интегрировать боль. Внутри памяти каждого человека хранится бессознательная коллективная боль, и она должна подняться на поверхность, чтобы вы смогли провести «детоксикацию» своего сознания. </w:t>
      </w:r>
    </w:p>
    <w:p>
      <w:pPr>
        <w:pStyle w:val="Normal"/>
        <w:shd w:fill="FFFFFF" w:val="clear"/>
        <w:ind w:firstLine="284"/>
        <w:jc w:val="both"/>
        <w:rPr>
          <w:color w:val="000000"/>
          <w:sz w:val="22"/>
        </w:rPr>
      </w:pPr>
      <w:r>
        <w:rPr>
          <w:color w:val="000000"/>
          <w:sz w:val="22"/>
        </w:rPr>
        <w:tab/>
        <w:t xml:space="preserve">Окружающая среда ужасно загрязнена, но вы не можете избежать взаимодействия с ней. Но многие из вас будут продолжать прекрасно чувствовать себя каждый день и день ото дня улучшать свое здоровье, так как именно вы будете давать указания своим клеткам, каким образом реагировать на яды. Окружающие могут создавать для вас «токсические ситуации», они могут подчинять вас, и вы по спирали покатитесь вниз. Но у вас есть и иной выбор: вы можете сказать: «Это я создаю свою реальность, и когда я ее творю, я учусь тому, что я созидаю вокруг себя и что я притягиваю к себе». Таким образом, вы можете учиться, избегая дальнейших отклонений от цели. </w:t>
      </w:r>
    </w:p>
    <w:p>
      <w:pPr>
        <w:pStyle w:val="Normal"/>
        <w:shd w:fill="FFFFFF" w:val="clear"/>
        <w:ind w:firstLine="284"/>
        <w:jc w:val="both"/>
        <w:rPr>
          <w:color w:val="000000"/>
          <w:sz w:val="22"/>
        </w:rPr>
      </w:pPr>
      <w:r>
        <w:rPr>
          <w:color w:val="000000"/>
          <w:sz w:val="22"/>
        </w:rPr>
        <w:tab/>
        <w:t xml:space="preserve">Изменения на Земле во многом связаны со смертью. Более того, многие изменения будут равны смерти. На вашей планете вы почти ничего о ней не знаете. Во всех грядущих изменениях заложена потенциальная возможность получить уроки и обширные знания о смерти. Некоторым из вас кажется, что если люди покидают планету или умирают, происходит что-то неправильное, непредвиденное и неуправляемое. Мы придерживаемся противоположной точки зрения. Мы видим, как люди покидают планету с изменившимся мировоззрением. Они покидают планету, унося в своем сознании дары, так как многие из вас открыли свои сердца и транслируют в окружающую среду единство цели. Они позволяют другим познать и осознать, зачем те пришли на эту планету. Не все пришли в данный момент времени для того, чтобы увидеть новую Землю. Поймите, что некоторые сущности пришли на планету, чтобы скончаться в мире и покое, без страданий и пыток — умереть с освобожденным сознанием. </w:t>
      </w:r>
    </w:p>
    <w:p>
      <w:pPr>
        <w:pStyle w:val="Normal"/>
        <w:shd w:fill="FFFFFF" w:val="clear"/>
        <w:ind w:firstLine="284"/>
        <w:jc w:val="both"/>
        <w:rPr>
          <w:color w:val="000000"/>
          <w:sz w:val="22"/>
        </w:rPr>
      </w:pPr>
      <w:r>
        <w:rPr>
          <w:color w:val="000000"/>
          <w:sz w:val="22"/>
        </w:rPr>
        <w:tab/>
        <w:t xml:space="preserve">На планете в настоящее время масса «путешествующих со Смертью». Они способны и желают следовать за мертвыми в неведомые пространства. Они помогают умирающим совершить свой переход в мире и спокойствии. Между живыми и мертвыми установится связь и обмен идеями. Те, кто решат перейти в иную реальность, умирая, ничего не потеряют. Они перейдут на более высокую ступень сознания. Кто-то из подобных сущностей может сказать: «Я заканчиваю цикл. У меня больше нет необходимости носить за собой заполненное болью тело, и мне никогда больше не придется умирать в страхе». </w:t>
      </w:r>
    </w:p>
    <w:p>
      <w:pPr>
        <w:pStyle w:val="Normal"/>
        <w:shd w:fill="FFFFFF" w:val="clear"/>
        <w:ind w:firstLine="284"/>
        <w:jc w:val="both"/>
        <w:rPr>
          <w:color w:val="000000"/>
          <w:sz w:val="22"/>
        </w:rPr>
      </w:pPr>
      <w:r>
        <w:rPr>
          <w:color w:val="000000"/>
          <w:sz w:val="22"/>
        </w:rPr>
        <w:tab/>
        <w:t xml:space="preserve">Многие люди пришли на Землю для того, чтобы правильно понять смерть. Их удерживали здесь посредством «сетей» нижнего астрала и вибрационного частотного контроля. Вам дана возможность помочь другим людям в ритуале перехода при покидании планеты. Это не значит —забирать у другого жизнь. Жизненная сила, которой вы являетесь, преследует определенную цель и план, и чем дольше вы остаетесь в своем физическом теле, тем легче для вас переход. В идеале, вы научитесь умирать осознанно, отключая одну за другой функции физического тела. В смерти нечего бояться кроме того, что вы про нее навыдумывали. Смерть наступает тогда, когда вы устанавливаете ее момент или когда устанавливают момент те, за кем вы следуете. Доверяйте себе и создайте свой собственный опыт. Не бойтесь создать себе идеальный переход без тревоги и страха. </w:t>
      </w:r>
    </w:p>
    <w:p>
      <w:pPr>
        <w:pStyle w:val="Normal"/>
        <w:shd w:fill="FFFFFF" w:val="clear"/>
        <w:ind w:firstLine="284"/>
        <w:jc w:val="both"/>
        <w:rPr>
          <w:color w:val="000000"/>
          <w:sz w:val="22"/>
        </w:rPr>
      </w:pPr>
      <w:r>
        <w:rPr>
          <w:color w:val="000000"/>
          <w:sz w:val="22"/>
        </w:rPr>
        <w:tab/>
        <w:t xml:space="preserve">Когда вы сами боитесь смерти или боли, и у вас есть возможность помочь кому-то совершить переход, ваше сердце может попытаться закрыться. Вы можете подумать: «Нет, этого делать я не смогу! Я не могу смотреть в лицо смерти, это слишком сильно меня пугает!» Держите свое сердце открытым. Позвольте Богине сделать все за вас, и вы поймете, что уход каждого человека своевременен, что его сознание «созрело» для перехода. Да, происходящее в некотором смысле «дирижируется», но определенные события также привлекают к себе сознания с определенной частотой вибрации. По мере того как вы избавляетесь от последних остатков страха и неправильного понимания, многих из вас призовут работать с умирающими, чтобы помочь высвободить их сознание. Когда переход осуществляется в крупном масштабе, вы обнаружите что те, кто совершил переход, будут периодически возвращаться. </w:t>
      </w:r>
    </w:p>
    <w:p>
      <w:pPr>
        <w:pStyle w:val="Normal"/>
        <w:shd w:fill="FFFFFF" w:val="clear"/>
        <w:ind w:firstLine="284"/>
        <w:jc w:val="both"/>
        <w:rPr/>
      </w:pPr>
      <w:r>
        <w:rPr>
          <w:color w:val="000000"/>
          <w:sz w:val="22"/>
        </w:rPr>
        <w:tab/>
        <w:t xml:space="preserve">Когда вы становитесь </w:t>
      </w:r>
      <w:r>
        <w:rPr>
          <w:i/>
          <w:color w:val="000000"/>
          <w:sz w:val="22"/>
        </w:rPr>
        <w:t xml:space="preserve">путешествующим со Смертью, </w:t>
      </w:r>
      <w:r>
        <w:rPr>
          <w:color w:val="000000"/>
          <w:sz w:val="22"/>
        </w:rPr>
        <w:t xml:space="preserve">вы можете участвовать в опыте смерти другого человека, совершать вместе с ним переход, а затем возвращаться, т. е. перейти в другую реальность по ту сторону и вернуться назад. Вы обнаружите, что множество различных энергий сопровождают переход каждого человека. Попросите совета и наставничества знающего, высокоразвитого, духовного, мудрого и доброжелательного существа. Попросите его слиться с вашим сознанием и помочь вам понять, каким образом создать наилучшие условия для смерти или наилучшие условия для ее понимания. Попросите получить способность проходить через опыт смерти и видеть людей по ту сторону так, как это делали когда-то в древнем Египте. Возьмите умершего на лодку и перевезите его на ту сторону, а затем вернитесь и расскажите всем, куда вы отвезли почившего. Для некоторых из вас подобные знания необходимы, и вам желательно усвоить их в текущем десятилетии в реальности Земли. </w:t>
      </w:r>
    </w:p>
    <w:p>
      <w:pPr>
        <w:pStyle w:val="Normal"/>
        <w:shd w:fill="FFFFFF" w:val="clear"/>
        <w:ind w:firstLine="284"/>
        <w:jc w:val="both"/>
        <w:rPr>
          <w:color w:val="000000"/>
          <w:sz w:val="22"/>
        </w:rPr>
      </w:pPr>
      <w:r>
        <w:rPr>
          <w:color w:val="000000"/>
          <w:sz w:val="22"/>
        </w:rPr>
        <w:tab/>
        <w:t xml:space="preserve">Когда вы помогаете кому-то умирать, позвольте себе превратиться в огромное покрывало и дайте возможность молекулам разойтись на огромные расстояния. Когда вы станете подобной огромной накидкой, слейтесь воедино с сознанием умирающего и последуйте за ним. Удерживайте столб Света, позвольте Свету двигаться вверх, следуйте за ним и посмотрите, куда он вас приведет. Такой опыт — опыт необычайно глубокой духовности. Множество предсмертных ситуаций с возвращением к жизни зафиксированы и широко освещены за последние пятнадцать-двадцать лет. Знания тех, кто совершил переход и вернулся на планету, необходимы для поддержания мира и гармонии на Земле. Вновь и вновь те, кто действительно умер, возвращались к своим любимым, оставшимся на Земле, к своей семье, друзьям, чтобы рассказать, где они были, и подтвердить, куда вы им помогли переместиться. В дальнейшем многие испытают клиническую смерть: они войдут в портал смерти, а затем вернутся с измененной молекулярной структурой. </w:t>
      </w:r>
    </w:p>
    <w:p>
      <w:pPr>
        <w:pStyle w:val="Normal"/>
        <w:shd w:fill="FFFFFF" w:val="clear"/>
        <w:ind w:firstLine="284"/>
        <w:jc w:val="both"/>
        <w:rPr>
          <w:color w:val="000000"/>
          <w:sz w:val="22"/>
        </w:rPr>
      </w:pPr>
      <w:r>
        <w:rPr>
          <w:color w:val="000000"/>
          <w:sz w:val="22"/>
        </w:rPr>
        <w:tab/>
        <w:t xml:space="preserve">Когда люди перемещаются из одного измерения в другое, т. е. когда они умирают (как вы это называете на Земле), — этот процесс можно значительно ускорить при помощи звука. Возможно, вам захочется проэкспериментировать с различными звуками, заняться тонированием, играть на различных музыкальных инструментах или петь. Вы интуитивно сможете находить наиболее подходящий звук. Просите наставничества и указаний. Интуитивные импульсы спасут ваши физические тела. Когда ваша интуиция говорит вам: «Немедленно уходи!», что-то или кто-то указывает вам на необходимость передвижения. И раз вас просят покинуть данное место — покиньте его как можно скорее. Научитесь слышать импульсы интуиции, чувствовать и видеть их и обязательно им следуйте. </w:t>
      </w:r>
    </w:p>
    <w:p>
      <w:pPr>
        <w:pStyle w:val="Normal"/>
        <w:shd w:fill="FFFFFF" w:val="clear"/>
        <w:ind w:firstLine="284"/>
        <w:jc w:val="both"/>
        <w:rPr/>
      </w:pPr>
      <w:r>
        <w:rPr>
          <w:color w:val="000000"/>
          <w:sz w:val="22"/>
        </w:rPr>
        <w:tab/>
        <w:t xml:space="preserve">Один из великих даров, который вы можете дать своим родителям, — это помощь в переходе с земного плана, точно так же как они помогли вам прийти на земной план, дав дар физического тела и возможность проявления жизни. Они привели вас на Землю, и цикл необходимо завершить. Осознайте кармический смысл </w:t>
      </w:r>
      <w:r>
        <w:rPr>
          <w:i/>
          <w:color w:val="000000"/>
          <w:sz w:val="22"/>
        </w:rPr>
        <w:t xml:space="preserve">отпускания. </w:t>
      </w:r>
      <w:r>
        <w:rPr>
          <w:color w:val="000000"/>
          <w:sz w:val="22"/>
        </w:rPr>
        <w:t xml:space="preserve">Родители говорили вам: «Вот Ты здесь. Я помогаю Тебе войти в земную жизнь». А вы затем говорите им: «Вот Ты здесь. Я помогаю Тебе выйти из земной жизни». У людей рождаются дети для того, чтобы они смогли прочувствовать и завершить определенные циклы. Ищите радость на всех фазах существования. </w:t>
      </w:r>
    </w:p>
    <w:p>
      <w:pPr>
        <w:pStyle w:val="Normal"/>
        <w:shd w:fill="FFFFFF" w:val="clear"/>
        <w:ind w:firstLine="284"/>
        <w:jc w:val="both"/>
        <w:rPr>
          <w:color w:val="000000"/>
          <w:sz w:val="22"/>
        </w:rPr>
      </w:pPr>
      <w:r>
        <w:rPr>
          <w:color w:val="000000"/>
          <w:sz w:val="22"/>
        </w:rPr>
        <w:tab/>
        <w:t xml:space="preserve">Со многими из вас могут вступить в контакт умершие, которые сообщат вам, что они застряли при переходе, прося помощи перевести их на ту сторону. Возможно, они уже умерли несколько месяцев или лег назад. Такой процесс требует иного «Путешествия». Вы можете посоветовать им: «Идите по направлению к Свету. Идите и ищите своих друзей». Вы научитесь, каким образом это делать, так как память об этих навыках хранится в самих клетках вашего существа. Это не новые знания, а лишь то, что необходимо вспомнить. </w:t>
      </w:r>
    </w:p>
    <w:p>
      <w:pPr>
        <w:pStyle w:val="Normal"/>
        <w:shd w:fill="FFFFFF" w:val="clear"/>
        <w:ind w:firstLine="284"/>
        <w:jc w:val="both"/>
        <w:rPr/>
      </w:pPr>
      <w:r>
        <w:rPr>
          <w:color w:val="000000"/>
          <w:sz w:val="22"/>
        </w:rPr>
        <w:tab/>
        <w:t xml:space="preserve">Быть с людьми, которые уходят с земного плана, — определенная привилегия. Возможно, вы не сможете осознанно путешествовать с ними в Смерть, так как это требует определенных способностей. Кроме того, если вы очень сильно привязаны к человеку, вам могут не разрешить сопровождать его, так как вы можете не захотеть вернуться. Но, если вы думаете, что вы избежите смерти, потому что это что-то «нечистое» или «страшное», у нас для вас есть новости. Вы не сможете избежать столкновений со смертью в последующие годы. Помните о том, что помогать людям совершать переход на ту сторону — это привилегия. Задача </w:t>
      </w:r>
      <w:r>
        <w:rPr>
          <w:i/>
          <w:color w:val="000000"/>
          <w:sz w:val="22"/>
        </w:rPr>
        <w:t>Путешествующего со Смертью —</w:t>
      </w:r>
      <w:r>
        <w:rPr>
          <w:color w:val="000000"/>
          <w:sz w:val="22"/>
        </w:rPr>
        <w:t xml:space="preserve">помогать людям войти в состояние всепрощения, позволяя смерти наступить без привязок к осуждению, обвинению или чувству жертвы. Это искусство, так как очень часто в последние моменты люди открыты для прощения. По мере того как умирающий приближается к Создателю, происходит коллапс времени, мгновения становятся бесконечными, и за несколько мгновений возможна переоценка всей жизни умирающего. Поэтому возникает возможность для исцеления. Главным актом прощения становится прощение самого себя, так как именно вы сами выносили все суждения и сделали необходимым продление страданий. </w:t>
      </w:r>
    </w:p>
    <w:p>
      <w:pPr>
        <w:pStyle w:val="Normal"/>
        <w:shd w:fill="FFFFFF" w:val="clear"/>
        <w:ind w:firstLine="284"/>
        <w:jc w:val="both"/>
        <w:rPr>
          <w:color w:val="000000"/>
          <w:sz w:val="22"/>
        </w:rPr>
      </w:pPr>
      <w:r>
        <w:rPr>
          <w:color w:val="000000"/>
          <w:sz w:val="22"/>
        </w:rPr>
        <w:tab/>
        <w:t xml:space="preserve">Вы помогаете умирающим прийти к миру, покинуть земной план в спокойствии и любви, с улыбкой на устах. Помогите им, попросив увидеть перед собой родственников или друзей, которых бы они узнали и которые повели бы их за собой. Это ключевой момент в помощи умирающему и при путешествии на ту сторону. </w:t>
      </w:r>
    </w:p>
    <w:p>
      <w:pPr>
        <w:pStyle w:val="Normal"/>
        <w:shd w:fill="FFFFFF" w:val="clear"/>
        <w:ind w:firstLine="284"/>
        <w:jc w:val="both"/>
        <w:rPr>
          <w:color w:val="000000"/>
          <w:sz w:val="22"/>
        </w:rPr>
      </w:pPr>
      <w:r>
        <w:rPr>
          <w:color w:val="000000"/>
          <w:sz w:val="22"/>
        </w:rPr>
        <w:tab/>
        <w:t xml:space="preserve">Часть опыта, который вам необходимо передать и который задействует само ваше существо, — это возможность сказать умирающему: «Вы любимы, вы прекрасны, вы — словно новорожденный младенец, переходящий в иное измерение. Отпустите от себя всех и все, что было кругом. Отпустите все и знайте, что вы прожили свою жизнь сполна. Вас никто не судит. Идите с миром, пусть улыбка осветит ваши уста, отпустите любые суждения. Расслабьтесь, позвольте вашей жизни обрести смысл и ценность во время вашего перехода на следующий виток вашей индивидуальности». </w:t>
      </w:r>
    </w:p>
    <w:p>
      <w:pPr>
        <w:pStyle w:val="Normal"/>
        <w:shd w:fill="FFFFFF" w:val="clear"/>
        <w:ind w:firstLine="284"/>
        <w:jc w:val="both"/>
        <w:rPr>
          <w:color w:val="000000"/>
          <w:sz w:val="22"/>
        </w:rPr>
      </w:pPr>
      <w:r>
        <w:rPr>
          <w:color w:val="000000"/>
          <w:sz w:val="22"/>
        </w:rPr>
        <w:tab/>
        <w:t xml:space="preserve">В самой смерти таится исцеление, потому что по ту сторону есть жизнь, хотя и иная ее форма. Когда вы посылаете свою энергию тем сущностям, которые находятся в состоянии перехода, посылайте ее также и Земле. Поддержите Землю в процессе ее перехода и дайте ей знать, что вы хотите быть здесь и участвовать в процессе трансформации. Это истинная форма восприимчивости и доверия, когда вы отдаетесь на волю разворачивающегося процесса (в котором вы согласились участвовать добровольно) и позволяете Земле делать то, что ей необходимо. </w:t>
      </w:r>
    </w:p>
    <w:p>
      <w:pPr>
        <w:pStyle w:val="Normal"/>
        <w:shd w:fill="FFFFFF" w:val="clear"/>
        <w:ind w:firstLine="284"/>
        <w:jc w:val="both"/>
        <w:rPr>
          <w:color w:val="000000"/>
          <w:sz w:val="22"/>
        </w:rPr>
      </w:pPr>
      <w:r>
        <w:rPr>
          <w:color w:val="000000"/>
          <w:sz w:val="22"/>
        </w:rPr>
        <w:tab/>
        <w:t xml:space="preserve">По мере того как Земля продолжает свой танец очищения, а сдвиги и перемены будут все более усиливаться, ваша интуиция приведет вас к созданию новых общин или увеличению и расширению уже имеющихся. Каждая общность будет расти и процветать в соответствии со способностью своих представителей совместно чувствовать и создавать мыслеформы. Каждая община разработает и проведет в жизнь определенный кодекс поведения, чтобы каждый представитель общины мог внести свой вклад в создание пищевых запасов, жилья, музыки, движения и звука при совместном проживании. Эти системы общин приведут вас к «старому образу жизни», когда люди нуждались друг в друге. Восстановится давняя матрица отношений, при которой вы испытываете тесную взаимосвязь и переплетение жизненных линий. </w:t>
      </w:r>
    </w:p>
    <w:p>
      <w:pPr>
        <w:pStyle w:val="Normal"/>
        <w:shd w:fill="FFFFFF" w:val="clear"/>
        <w:ind w:firstLine="284"/>
        <w:jc w:val="both"/>
        <w:rPr>
          <w:color w:val="000000"/>
          <w:sz w:val="22"/>
        </w:rPr>
      </w:pPr>
      <w:r>
        <w:rPr>
          <w:color w:val="000000"/>
          <w:sz w:val="22"/>
        </w:rPr>
        <w:tab/>
        <w:t xml:space="preserve">Безусловно, будут разногласия, но в общем и целом всем вам необходимо разрабатывать и наполнять энергией подобные мыслеформы. Эти мыслеформы создадут энергетические поля вокруг областей вашего проживания, и те, кто придут к вам на порог, будут притянуты туда мыслеформами, как магнитами. Если ваши мыслеформы и ваша общность сильны, если вы тесно связаны друг с другом и эти связи легко наполняются энергией и укрепляются, вы привлечете к себе тех, чьи намерения родственны вашим. Вы не будете раздумывать над тем, кто эти сотни людей, которые хотят присоединиться к вашей общине. Вы будете четко знать, что, если сто человек появились для того, чтобы к вам присоединиться, именно установленные вами мыслеформы привлекли их к вам, а не в какую-либо иную общину. Если ваша община дисгармонична и не может прийти в состояние равновесия, вы создадите различные хаотические энергии. Вам необходимо научиться работать совместно. Если кто-то не может работать в группе и создает нисходящее поле внутри общины, тогда община должна решать, каким образом исцелить своего представителя. Конечно же, ему необходимо быть открытым для исцеления и взять на себя ответственность за создание дисгармонии. Если же он продолжает создавать дисбаланс, то может быть вынужден покинуть общину. В будущем вы не сможете распадаться на воюющие фракции. Земля не допустит этого. Большая часть вашей работы будет связана с исцелением, огромным терпением по отношению к другим, состраданием и своевременным пониманием знаков и символов. Вам необходимо будет позволять другим и себе выразить все, что приведет вас к более глубокому осознаванию. А затем пройти через это осознание. </w:t>
      </w:r>
    </w:p>
    <w:p>
      <w:pPr>
        <w:pStyle w:val="Normal"/>
        <w:shd w:fill="FFFFFF" w:val="clear"/>
        <w:ind w:firstLine="284"/>
        <w:jc w:val="both"/>
        <w:rPr>
          <w:color w:val="000000"/>
          <w:sz w:val="22"/>
        </w:rPr>
      </w:pPr>
      <w:r>
        <w:rPr>
          <w:color w:val="000000"/>
          <w:sz w:val="22"/>
        </w:rPr>
        <w:tab/>
        <w:t xml:space="preserve">Каждый человек, являясь частью общины, будет вносить свой вклад в общее дело, привнося свой талант и умение. Определенные общины станут специализироваться в определенных направлениях, талантах и способностях, которые будут определяться собранием сознаний людей. Невидимая рука приведет вас именно в ту общину, которая сможет служить вам, а вы — ей, в соответствии с вашими намерениями, верованиями и желаниями. </w:t>
      </w:r>
    </w:p>
    <w:p>
      <w:pPr>
        <w:pStyle w:val="Normal"/>
        <w:shd w:fill="FFFFFF" w:val="clear"/>
        <w:ind w:firstLine="284"/>
        <w:jc w:val="both"/>
        <w:rPr>
          <w:color w:val="000000"/>
          <w:sz w:val="22"/>
        </w:rPr>
      </w:pPr>
      <w:r>
        <w:rPr>
          <w:color w:val="000000"/>
          <w:sz w:val="22"/>
        </w:rPr>
        <w:tab/>
        <w:t xml:space="preserve">Вы почувствуете огромное облегчение, когда будете принадлежать определенной общине, жить ближе к земле, дышать свежим воздухом и чувствовать полноту жизни. Пища станет живой. В отношениях между людьми будет больше любви, смеха и взаимопонимания. Каждый миг жизни будет наполнен и ценим. Вы придете к выводу, что жизнь —это игра и что только играя вы можете добиться успеха в работе. Если вы не умеете играть, вы не сможете успешно работать. Необходимо, чтобы ваша работа приносила пользу общине, а вам — радость и глубокое удовлетворение. Произойдет множество исцелений. В общинах возникнет желание строить, в том числе — Храмы. Произойдет возрождение храмовой культуры. По всему миру будут найдены священные места и построены, восстановлены или открыты священные здания необычайной красоты. Изменения Земли откроют секреты, таящиеся в ее глубинах. Пирамиды, которые хранятся глубоко в земле, поднимутся на поверхность, а трещины и развалы откроют давно захороненные древние города. </w:t>
      </w:r>
    </w:p>
    <w:p>
      <w:pPr>
        <w:pStyle w:val="Normal"/>
        <w:shd w:fill="FFFFFF" w:val="clear"/>
        <w:ind w:firstLine="284"/>
        <w:jc w:val="both"/>
        <w:rPr>
          <w:color w:val="000000"/>
          <w:sz w:val="22"/>
        </w:rPr>
      </w:pPr>
      <w:r>
        <w:rPr>
          <w:color w:val="000000"/>
          <w:sz w:val="22"/>
        </w:rPr>
        <w:tab/>
        <w:t xml:space="preserve">Община, которая может объединить воедино индивидуальные мыслеформы своих представителей, выйти за пределы битв их эго, найти цель своего существования и достигнуть высокого качества жизни, достигнет огромного успеха. В некоторых общинах посевы будут выращиваться с использованием групповых медитативных практик, звука и четкого намерения. Представители таких общин будут совместно проводить тонирование, вместе видеть общие сновидения и вместе создавать музыку. Те общины, в которых люди умеют играть, станут наиболее желаемыми общинами. Это не значит, что вы погрузитесь в беспросветный гедонизм, когда вы обо всем забываете, едите, принимаете наркотики, напиваетесь, чтобы забыться, а потом думаете, что это игра. Когда вы будете играть, то делать это будете сознательно, играя с энергией, освобождая и направляя ее интуитивно, так, как это делают дети. И тогда у вас будет ответственность за вашу общину, преданность ее росту и развитию. Общение внутри группы в своем потенциале содержит огромную силу. </w:t>
      </w:r>
    </w:p>
    <w:p>
      <w:pPr>
        <w:pStyle w:val="Normal"/>
        <w:shd w:fill="FFFFFF" w:val="clear"/>
        <w:ind w:firstLine="284"/>
        <w:jc w:val="both"/>
        <w:rPr>
          <w:color w:val="000000"/>
          <w:sz w:val="22"/>
        </w:rPr>
      </w:pPr>
      <w:r>
        <w:rPr>
          <w:color w:val="000000"/>
          <w:sz w:val="22"/>
        </w:rPr>
        <w:tab/>
        <w:t xml:space="preserve">Множество ваших талантов, которые будут полезны общине и внесут вклад в ее развитие, на настоящий момент еще не обнаружены вами и не признаны. Эти таланты придут из глубины вашего существа. </w:t>
      </w:r>
    </w:p>
    <w:p>
      <w:pPr>
        <w:pStyle w:val="Normal"/>
        <w:shd w:fill="FFFFFF" w:val="clear"/>
        <w:ind w:firstLine="284"/>
        <w:jc w:val="both"/>
        <w:rPr>
          <w:color w:val="000000"/>
          <w:sz w:val="22"/>
        </w:rPr>
      </w:pPr>
      <w:r>
        <w:rPr>
          <w:color w:val="000000"/>
          <w:sz w:val="22"/>
        </w:rPr>
        <w:tab/>
        <w:t xml:space="preserve">Взаимодействия между вашими энергетическими полями будут осуществляться в соответствии с определенным кодексом общины. Все свои решения ваши лидеры будут проводить открыто, так как не будет необходимости и места для тайны. Дни секретов и тайных действий пройдут. Необходим станет определенный кодекс поведения, в соответствии с которым будут жить представители общины, принявшие клятву жить подобным образом. Энергетические поля, окружающие всех проживающих в такой общине, будут способствовать созданию мудрости и справедливости. Все — от крошечного младенца до старца, животные, растения — будут жить под покровом данных полей. </w:t>
      </w:r>
    </w:p>
    <w:p>
      <w:pPr>
        <w:pStyle w:val="Normal"/>
        <w:shd w:fill="FFFFFF" w:val="clear"/>
        <w:ind w:firstLine="284"/>
        <w:jc w:val="both"/>
        <w:rPr>
          <w:color w:val="000000"/>
          <w:sz w:val="22"/>
        </w:rPr>
      </w:pPr>
      <w:r>
        <w:rPr>
          <w:color w:val="000000"/>
          <w:sz w:val="22"/>
        </w:rPr>
        <w:tab/>
        <w:t xml:space="preserve">Как основателям таких общин, вам необходимо четко представлять, какие принципы и методы работают для достижения гармоничного результата. Если вы примете самые простые идеи гармонизации, сотрудничества и вместе будете погружаться в общие сновидения, вы достигнете успеха в построении общины. Сновидение станет важной частью общественной жизни, так как именно во сне люди проявляются такими, какие они есть на самом деле. При помощи сновидений вы можете обнаружить энергии, потерявшие равновесие, а также найти пути приведения их к равновесию. Люди, которым трудно дается удержание равновесия в состоянии бодрствования, испытывают еще большие затруднения в состоянии сна. Выслушивая содержание снов, вы сможете разобраться в людях. Научитесь слушать и наблюдать, не вынося суждений, никого не осуждая, позволяя вашей интуиции вести вас за собой. </w:t>
      </w:r>
    </w:p>
    <w:p>
      <w:pPr>
        <w:pStyle w:val="Normal"/>
        <w:shd w:fill="FFFFFF" w:val="clear"/>
        <w:ind w:firstLine="284"/>
        <w:jc w:val="both"/>
        <w:rPr>
          <w:color w:val="000000"/>
          <w:sz w:val="22"/>
        </w:rPr>
      </w:pPr>
      <w:r>
        <w:rPr>
          <w:color w:val="000000"/>
          <w:sz w:val="22"/>
        </w:rPr>
        <w:tab/>
        <w:t xml:space="preserve">Вы сможете создать совместный банк идей во всех областях жизни, включая питание, образование, бартер, время отдыха и медитаций. Расставьте приоритеты, придя к согласию, что в первую очередь общине необходимо быть сильной. Но при этом необходимо не забывать о ценности каждого ее представителя, так как каждый человек вносит лепту в усиление целого. Когда вы признаете подобную возможность, вы создаете поле идей. Вы сможете удерживать огромные мыслеформы над местом проживания общины. Те, кто обладают склонностью прочитывать, опознавать мыслеформы, смогут опознать и вашу общину. Считывая энергию вашей мыслеформы, они смогут узнать, кто вы и что собой представляете. Ваши мыслеформы будут служить определенным эфирным телеграфом. </w:t>
      </w:r>
    </w:p>
    <w:p>
      <w:pPr>
        <w:pStyle w:val="Normal"/>
        <w:shd w:fill="FFFFFF" w:val="clear"/>
        <w:ind w:firstLine="284"/>
        <w:jc w:val="both"/>
        <w:rPr>
          <w:color w:val="000000"/>
          <w:sz w:val="22"/>
        </w:rPr>
      </w:pPr>
      <w:r>
        <w:rPr>
          <w:color w:val="000000"/>
          <w:sz w:val="22"/>
        </w:rPr>
        <w:tab/>
        <w:t xml:space="preserve">Никто не будет единолично править общиной. Каждый из вас будет вносить в жизнь общины свою интуицию и спонтанность. Вы не можете требовать решений и идей от одного человека. Необходимо, чтобы каждый из вас ценил себя в этом путешествии. </w:t>
      </w:r>
    </w:p>
    <w:p>
      <w:pPr>
        <w:pStyle w:val="Normal"/>
        <w:shd w:fill="FFFFFF" w:val="clear"/>
        <w:ind w:firstLine="284"/>
        <w:jc w:val="both"/>
        <w:rPr>
          <w:color w:val="000000"/>
          <w:sz w:val="22"/>
        </w:rPr>
      </w:pPr>
      <w:r>
        <w:rPr>
          <w:color w:val="000000"/>
          <w:sz w:val="22"/>
        </w:rPr>
        <w:tab/>
        <w:t xml:space="preserve">Когда вы будете искать место для основания общины, нужно будет научиться разговаривать с растениями и животными. Это необходимая составляющая успеха. Может быть, в настоящее время, подобная мысль кажется вам слишком странной, но в настоящий момент у вас просто нет времени для подобных занятий. Кто из вас недавно разговаривал со своей кошкой или собакой? Общение с животными помогает обострить вашу восприимчивость, сенситивность и выводит вас на новый уровень принятия решений, так как животные и растения получают свои знания непосредственно от Земли. Они прекрасно осведомлены о том, что происходит, и терпеливо ожидают, когда вы признаете факт, что они могут помочь вам и дать совет. Они могут рассказать вам свои секреты исцеления, показать, где находятся энергетически благоприятные места. Они могут все это вам показать. Они знают. И знаете почему? Они не эксплуатируют природу и Землю. Они не манипулируют. Пока вы как вид будете эксплуатировать другие виды, Землю и самих себя, Земля не раскроет вам своих тайн. </w:t>
      </w:r>
    </w:p>
    <w:p>
      <w:pPr>
        <w:pStyle w:val="Normal"/>
        <w:shd w:fill="FFFFFF" w:val="clear"/>
        <w:ind w:firstLine="284"/>
        <w:jc w:val="both"/>
        <w:rPr>
          <w:color w:val="000000"/>
          <w:sz w:val="22"/>
        </w:rPr>
      </w:pPr>
      <w:r>
        <w:rPr>
          <w:color w:val="000000"/>
          <w:sz w:val="22"/>
        </w:rPr>
        <w:tab/>
        <w:t xml:space="preserve">Животные и растения укажут вам путь в царство дэвов и элементалей, природные царства, которые управляются силами, отличными от вашей реальности. Найдите время, чтобы обнаружить разум в хризантемах и муравьях, ищите разум во всех составляющих природы. Этот опыт можно получить где угодно. Он доступен для любого человека, который желает восстановить свою связь с Землей. Исцеление Земли наступит вследствие общения и обмена энергиями и идеями между всеми обитателями Земли. </w:t>
      </w:r>
    </w:p>
    <w:p>
      <w:pPr>
        <w:pStyle w:val="Normal"/>
        <w:shd w:fill="FFFFFF" w:val="clear"/>
        <w:ind w:firstLine="284"/>
        <w:jc w:val="both"/>
        <w:rPr/>
      </w:pPr>
      <w:r>
        <w:rPr>
          <w:color w:val="000000"/>
          <w:sz w:val="22"/>
        </w:rPr>
        <w:tab/>
        <w:t>Изменится отношение к рождению детей. Роды как процесс и все, что связано с приходом новых существ в ваш мир, станет достойным наивысшего почитания. Для мужчины будет великой честью встать рядом с матерью и ребенком и заявить: «Этот ребенок мой!» — взяв на себя ответственность за мать и дитя с чувством гордости отцовства. Женщины более не станут испытывать чувство стыда во время родов. Почему у многих женщин</w:t>
      </w:r>
      <w:r>
        <w:rPr>
          <w:sz w:val="22"/>
        </w:rPr>
        <w:t xml:space="preserve"> </w:t>
      </w:r>
      <w:r>
        <w:rPr>
          <w:color w:val="000000"/>
          <w:sz w:val="22"/>
        </w:rPr>
        <w:t xml:space="preserve">нет отцов для их детей? Они стыдятся процесса беременности и родов и не понимают, насколько данный процесс чтим. Придет время, когда мужчина будет с трепетом искать расположения женщины. Он будет искать возможности пребывания в ее вибрации, глубокой связи с ней. Он будет участвовать в чуде жизни — принимать своих детей в родах. Отношение мужчин к женщинам изменится абсолютно. Нынешний период вашей истории будет рассматриваться как наиболее варварский, самый темный период, когда даже сами женщины не осознавали, что они разыгрывают патриархальную игру родов. </w:t>
      </w:r>
    </w:p>
    <w:p>
      <w:pPr>
        <w:pStyle w:val="Normal"/>
        <w:shd w:fill="FFFFFF" w:val="clear"/>
        <w:ind w:firstLine="284"/>
        <w:jc w:val="both"/>
        <w:rPr>
          <w:color w:val="000000"/>
          <w:sz w:val="22"/>
        </w:rPr>
      </w:pPr>
      <w:r>
        <w:rPr>
          <w:color w:val="000000"/>
          <w:sz w:val="22"/>
        </w:rPr>
        <w:tab/>
        <w:t xml:space="preserve">Ваши общины будут направлены на создание оптимальных условий для развития детей — чтобы вы могли создать детям любящее, безопасное, питающее все их нужды окружение. Вы будете учиться у своих детей, они станут вашими учителями. Они будут делиться с вами своими знаниями, направлять вас и давать вам советы, ведь они смогут иначе смотреть на происходящие события. В течение нынешнего десятилетия родятся дети Семьи Любви. Они дадут вам знание энергии Богини, энергии Любви как главной силы созидания. Они понесут в себе высочайший потенциал творческой энергии. Они будут рождены в тех семьях, где родители чтят творческую энергию своей сексуальности. Когда пара объединится в наивысших вибрациях духовных энергий, при условии полного раскрытия чакр и ясного намерения пригласить в свою жизнь энергию Любви и Богини, в таком случае возможно рождение сущностей Семейства Любви. </w:t>
      </w:r>
    </w:p>
    <w:p>
      <w:pPr>
        <w:pStyle w:val="Normal"/>
        <w:shd w:fill="FFFFFF" w:val="clear"/>
        <w:ind w:firstLine="284"/>
        <w:jc w:val="both"/>
        <w:rPr>
          <w:color w:val="000000"/>
          <w:sz w:val="22"/>
        </w:rPr>
      </w:pPr>
      <w:r>
        <w:rPr>
          <w:color w:val="000000"/>
          <w:sz w:val="22"/>
        </w:rPr>
        <w:tab/>
        <w:t xml:space="preserve">Большинство этих детей будут высокоразвитыми сущностями, которые начнут разговаривать сразу же после рождения, по прошествии нескольких недель или месяцев. Они будут знать и помнить. Например, они могут сказать: «Я вернулся». Они раньше начнут ходить, говорить, выполнять различные действия и разговаривать на нескольких языках. Они будут отличаться внешне от других детей. Период, в течение которого женщины будут вынашивать детей Любви, значительно сократится. В организме женщин все процессы ускорятся, в том числе и срок вынашивания этих детей. Дети получат опыт экстаза в родах и дадут возможность выносившим их матерям испытать тот же экстаз, полностью устранив из процесса родов боль. Они не станут истощать своих матерей, наоборот, они обогатят их на всех уровнях: энергетическом, эмоциональном, ментальном и духовном. Их сознание также в большой степени будет зависеть от уровня духовного развития отца и того, насколько высоко сможет подняться частота вибрации мужчин планеты в целом. В настоящее время именно мужчины ответственны за качество энергии, которую они могут привлечь на планету из Космоса и реализовать в своих детях. Качество энергии зависит от уровня их духовного развития. </w:t>
      </w:r>
    </w:p>
    <w:p>
      <w:pPr>
        <w:pStyle w:val="Normal"/>
        <w:shd w:fill="FFFFFF" w:val="clear"/>
        <w:ind w:firstLine="284"/>
        <w:jc w:val="both"/>
        <w:rPr>
          <w:color w:val="000000"/>
          <w:sz w:val="22"/>
        </w:rPr>
      </w:pPr>
      <w:r>
        <w:rPr>
          <w:color w:val="000000"/>
          <w:sz w:val="22"/>
        </w:rPr>
        <w:tab/>
        <w:t xml:space="preserve">Такие дети станут ценными представителями каждой общины. Любая община будет счастлива их принять, ведь они будут считаться знаком удачи. Дети будут состоять в постоянной телепатической связи друг с другом по всей планете. В любую комнату, в которую они будут входить, они смогут внести поток творчества, протекающий через их сердца. Они смогут значительно поднимать вибрации окружающих их людей, которые приходят в соприкосновение с этими детьми. Они не будут большими с точки зрения физиологии, они будут маленькими. Это дети Синего Луча Света — Синего Луча Света Сознания Плеяд. На их долю выпала специальная задача научить людей вибрации Любви. Они станут частью каждой общины, рожденные на каждом континенте, в каждом племени. Они пришли на Землю для того, чтобы принести вибрацию Любви и передать вам знания о ней. </w:t>
      </w:r>
    </w:p>
    <w:p>
      <w:pPr>
        <w:pStyle w:val="Normal"/>
        <w:shd w:fill="FFFFFF" w:val="clear"/>
        <w:ind w:firstLine="284"/>
        <w:jc w:val="both"/>
        <w:rPr/>
      </w:pPr>
      <w:r>
        <w:rPr>
          <w:color w:val="000000"/>
          <w:sz w:val="22"/>
        </w:rPr>
        <w:tab/>
        <w:t xml:space="preserve">Эти дети будут в телепатической связи с энергией Богини, так как несут в себе вибрацию Любви. Дети ускорят возможность проявления телепатической связи между людьми, поэтому вы будете слышать, видеть и чувствовать, что думают другие люди. Таким образом, вы станете более дисциплинированными в своих мыслях. Самая главная концепция, которую необходимо осознать на этой планете в текущий момент времени: </w:t>
      </w:r>
      <w:r>
        <w:rPr>
          <w:i/>
          <w:color w:val="000000"/>
          <w:sz w:val="22"/>
        </w:rPr>
        <w:t xml:space="preserve">Все, что мы думаем, отражается в пашей реальности, формирует ее. </w:t>
      </w:r>
    </w:p>
    <w:p>
      <w:pPr>
        <w:pStyle w:val="Normal"/>
        <w:shd w:fill="FFFFFF" w:val="clear"/>
        <w:ind w:firstLine="284"/>
        <w:jc w:val="both"/>
        <w:rPr/>
      </w:pPr>
      <w:r>
        <w:rPr>
          <w:i/>
          <w:color w:val="000000"/>
          <w:sz w:val="22"/>
        </w:rPr>
        <w:tab/>
      </w:r>
      <w:r>
        <w:rPr>
          <w:color w:val="000000"/>
          <w:sz w:val="22"/>
        </w:rPr>
        <w:t xml:space="preserve">Эти дети станут феноменами. Они будут являться наивысшей ценностью, настолько высокоразвито будет их сознание. Их Сознание—«Живое Золото» среди вас. Дети изменят частоту вибрации планеты, подняв частоту вибрации людей, и изменят протекание потоков творческой энергии. По мере их проявления в реальности в качестве ценимых представителей семейств и общин, все сообщества людей посчитают за высокую честь приветствовать их в своих рядах, так как произойдет возвращение Учителей, несущих Любовь. Они поведут вас за собой и свяжут воедино все общины планеты. </w:t>
      </w:r>
    </w:p>
    <w:p>
      <w:pPr>
        <w:pStyle w:val="Normal"/>
        <w:shd w:fill="FFFFFF" w:val="clear"/>
        <w:ind w:firstLine="284"/>
        <w:jc w:val="both"/>
        <w:rPr/>
      </w:pPr>
      <w:r>
        <w:rPr>
          <w:color w:val="000000"/>
          <w:sz w:val="22"/>
        </w:rPr>
        <w:tab/>
        <w:t xml:space="preserve">Дети вступят в телепатическую связь со своими потенциальными родителями, чтобы все имели право выбора. Мы еще раз хотим указать вам на то, что у вас всегда есть право выбора. Станете ли вы пользоваться своим правом? Или вы отдадите свою силу и не поверите в то, что обладаете абсолютным контролем над функциями вашего физического тела? Неужели вы поверите, что не способны оказывать воздействие на свое тело, эмоции, мысли, духовный рост — на свою жизнь? Каждому из вас — мужчинам и женщинам, несущим в себе энергии Богини и Бога, Создателя и Созидательницы, — необходимо усвоить идею, что вы способны полностью контролировать свое тело, в том числе и в процессе воспроизведения жизни. Именно вы контролируете распределение своей творческой энергии </w:t>
      </w:r>
      <w:r>
        <w:rPr>
          <w:i/>
          <w:color w:val="000000"/>
          <w:sz w:val="22"/>
        </w:rPr>
        <w:t xml:space="preserve">Кундалини, </w:t>
      </w:r>
      <w:r>
        <w:rPr>
          <w:color w:val="000000"/>
          <w:sz w:val="22"/>
        </w:rPr>
        <w:t xml:space="preserve">и вы решаете, когда ребенок сможет проявиться в реальности трех измерений через вас. Не каждому из вас будут даны такие дети. Дети будут искать родителей с соответствующим уровнем духовности, с развитым сознанием. Они также будут учитывать генетические линии — линии крови. Но они будут рождены в каждой деревне, в каждой общине. Они помогут изменить частоту вибрации планеты и родятся у тех родителей, которые прошли через духовный опыт сексуальности, развили и подняли свой творческий потенциал. Дети станут квинтэссенцией вибрации Любви и сознательно понесут на себе печать исключительности. Их тела явятся результатом инженерии внутри вашего ДНК и кровных линий. </w:t>
      </w:r>
    </w:p>
    <w:p>
      <w:pPr>
        <w:pStyle w:val="Normal"/>
        <w:shd w:fill="FFFFFF" w:val="clear"/>
        <w:ind w:firstLine="284"/>
        <w:jc w:val="both"/>
        <w:rPr>
          <w:color w:val="000000"/>
          <w:sz w:val="22"/>
        </w:rPr>
      </w:pPr>
      <w:r>
        <w:rPr>
          <w:color w:val="000000"/>
          <w:sz w:val="22"/>
        </w:rPr>
        <w:tab/>
        <w:t xml:space="preserve">В зависимости от выбора Сознаний в настоящем времени существует потенциальная возможность того, что определенные области планеты просто прекратят свое существование. Вы отведете своих детей в безопасную область, прежде чем переместитесь туда сами, а Провидение соберет детей со всего мира. Дети, конечно же, ваш наиболее ценный резерв, ваша связь с нитью жизни, облеченная в форму, которая хочет жить в мире, полном жизненной силы. Сделайте своим приоритетом создание для них безопасного мира. В первые годы нового тысячелетия большая часть вашей работы будет проводиться с детьми и для детей. </w:t>
      </w:r>
    </w:p>
    <w:p>
      <w:pPr>
        <w:pStyle w:val="Normal"/>
        <w:shd w:fill="FFFFFF" w:val="clear"/>
        <w:ind w:firstLine="284"/>
        <w:jc w:val="both"/>
        <w:rPr>
          <w:color w:val="000000"/>
          <w:sz w:val="22"/>
        </w:rPr>
      </w:pPr>
      <w:r>
        <w:rPr>
          <w:color w:val="000000"/>
          <w:sz w:val="22"/>
        </w:rPr>
        <w:tab/>
        <w:t xml:space="preserve">Вскоре вы не узнаете жизнь на этой планете, так как то, что является для вас повседневным, и то, что вы принимаете как должное, вскоре просто перестанет существовать. Нет необходимости ничего бояться. Многие из вас пройдут через опыт познания источника своей энергии. И многие из вас обнаружат, что сила заключается в вас самих. Вы достаточно квалифицированы, чтобы выжить в текущие времена и «выплыть на поверхность» из-под волны, научиться скользить по ее гребню. У вас есть все необходимые знания для того, чтобы оставаться на гребне, поэтому вам нечего бояться грядущих событий. </w:t>
      </w:r>
    </w:p>
    <w:p>
      <w:pPr>
        <w:pStyle w:val="Normal"/>
        <w:shd w:fill="FFFFFF" w:val="clear"/>
        <w:ind w:firstLine="284"/>
        <w:jc w:val="both"/>
        <w:rPr>
          <w:color w:val="000000"/>
          <w:sz w:val="22"/>
        </w:rPr>
      </w:pPr>
      <w:r>
        <w:rPr>
          <w:color w:val="000000"/>
          <w:sz w:val="22"/>
        </w:rPr>
        <w:tab/>
        <w:t xml:space="preserve">Мы хотам обратиться к вам с просьбой. Кем бы вы ни были, что бы ни происходило, насколько бы суровыми ни казались вам происходящие события, мы просим вас привносить смех и юмор, Любовь и радость жизни в каждый день своего существования. Остановитесь и скажите: «Послушайте, мы уже ничего не понимаем, давайте остановимся и посмеемся. Давайте выпьем чашечку чая, давайте выйдем на частоту удовольствия». </w:t>
      </w:r>
    </w:p>
    <w:p>
      <w:pPr>
        <w:pStyle w:val="Normal"/>
        <w:shd w:fill="FFFFFF" w:val="clear"/>
        <w:ind w:firstLine="284"/>
        <w:jc w:val="both"/>
        <w:rPr/>
      </w:pPr>
      <w:r>
        <w:rPr>
          <w:color w:val="000000"/>
          <w:sz w:val="22"/>
        </w:rPr>
        <w:tab/>
        <w:t>Нынешние времена великолепны, они способствуют духовному росту. Просто ежедневно вам об этом не напоминают. В настоящее время разрабатываются уникальные возможности</w:t>
      </w:r>
      <w:r>
        <w:rPr>
          <w:sz w:val="22"/>
        </w:rPr>
        <w:t xml:space="preserve"> </w:t>
      </w:r>
      <w:r>
        <w:rPr>
          <w:color w:val="000000"/>
          <w:sz w:val="22"/>
        </w:rPr>
        <w:t xml:space="preserve">использования звуковых и световых технологий, которые создадут новые возможности для работы и сотрудничества без усилий. В настоящее время рождается множество и множество решений. </w:t>
      </w:r>
    </w:p>
    <w:p>
      <w:pPr>
        <w:pStyle w:val="Normal"/>
        <w:shd w:fill="FFFFFF" w:val="clear"/>
        <w:ind w:firstLine="284"/>
        <w:jc w:val="both"/>
        <w:rPr/>
      </w:pPr>
      <w:r>
        <w:rPr>
          <w:color w:val="000000"/>
          <w:sz w:val="22"/>
        </w:rPr>
        <w:tab/>
        <w:t xml:space="preserve">Новые цивилизации, возможно, захотят перейти на высокий уровень технических навыков и экспериментирования. Но они достигнут успеха только в том случае, если их изобретения будут управляться не только логическим умом, но и сердцем и Духом. Когда создания человеческих рук управляются совместно с умом и сердцем, такая технология становится </w:t>
      </w:r>
      <w:r>
        <w:rPr>
          <w:i/>
          <w:color w:val="000000"/>
          <w:sz w:val="22"/>
        </w:rPr>
        <w:t xml:space="preserve">живой. </w:t>
      </w:r>
      <w:r>
        <w:rPr>
          <w:color w:val="000000"/>
          <w:sz w:val="22"/>
        </w:rPr>
        <w:t xml:space="preserve">Она функционирует в сотрудничестве с сознанием, ее создавшим. Это будет оборудование, но это будет </w:t>
      </w:r>
      <w:r>
        <w:rPr>
          <w:i/>
          <w:color w:val="000000"/>
          <w:sz w:val="22"/>
        </w:rPr>
        <w:t xml:space="preserve">живое оборудование. </w:t>
      </w:r>
      <w:r>
        <w:rPr>
          <w:color w:val="000000"/>
          <w:sz w:val="22"/>
        </w:rPr>
        <w:t xml:space="preserve">Вот фаза эволюции, в которую вы вступаете. Поймите, что все, что вы создаете в этом мире, проявляется при помощи вашего сознания. Что вы делаете со своим сознанием, какими мыслями его насыщаете, в какую область вы вкладываете свою жизненную силу, — все это и определяет, в конечном итоге, возможность вашего выживания и выживания планеты Земля. </w:t>
      </w:r>
    </w:p>
    <w:p>
      <w:pPr>
        <w:pStyle w:val="Normal"/>
        <w:shd w:fill="FFFFFF" w:val="clear"/>
        <w:ind w:firstLine="284"/>
        <w:jc w:val="both"/>
        <w:rPr/>
      </w:pPr>
      <w:r>
        <w:rPr>
          <w:color w:val="000000"/>
          <w:sz w:val="22"/>
        </w:rPr>
        <w:tab/>
      </w:r>
      <w:r>
        <w:rPr>
          <w:sz w:val="22"/>
        </w:rPr>
        <w:t xml:space="preserve"> </w:t>
      </w:r>
      <w:r>
        <w:rPr>
          <w:b/>
          <w:color w:val="000000"/>
          <w:sz w:val="22"/>
        </w:rPr>
        <w:t>Энергетическое упражнение</w:t>
      </w:r>
      <w:r>
        <w:rPr>
          <w:sz w:val="22"/>
        </w:rPr>
        <w:t xml:space="preserve"> </w:t>
      </w:r>
      <w:r>
        <w:rPr>
          <w:i/>
          <w:color w:val="000000"/>
          <w:sz w:val="22"/>
        </w:rPr>
        <w:t xml:space="preserve">Прикажите своему телу войти в состояние неподвижности, почувствуйте столб Света, наполняющий вас энергией, очищающий и напоминающий вашему телу о возможности идеального функционирования при любых условиях. Выразите четкое намереннее том, чтобы Свет заполнил все ваше тело, чтобы здоровье и ощущение полноты жизни пульсировало через все ваши клетки и квинтэссенцию вашего существа. </w:t>
      </w:r>
    </w:p>
    <w:p>
      <w:pPr>
        <w:pStyle w:val="Normal"/>
        <w:shd w:fill="FFFFFF" w:val="clear"/>
        <w:ind w:firstLine="284"/>
        <w:jc w:val="both"/>
        <w:rPr>
          <w:i/>
          <w:i/>
          <w:color w:val="000000"/>
          <w:sz w:val="22"/>
        </w:rPr>
      </w:pPr>
      <w:r>
        <w:rPr>
          <w:i/>
          <w:color w:val="000000"/>
          <w:sz w:val="22"/>
        </w:rPr>
        <w:tab/>
        <w:t xml:space="preserve">По мере того как вы чувствуете поступление энергии в свое тело, совместите энергию Света, свою собственную энергию и энергию своего окружения таким образом, чтобы данная конфигурация послужила во благо всем. Расслабьтесь и вместе с лучами Света достигните той внутренней части вас самих, где располагается солнечное сплетение — область воли, чувствования и силы. Представьте себе, что вы оттуда что-то вынимаете — слиток золота, бриллиант, бесценный драгоценный камень. Подержите в своих руках не имеющий цены предмет, который вы обнаружили внутри себя. Подивитесь величественной красоте того, что вы обнаружили. </w:t>
      </w:r>
    </w:p>
    <w:p>
      <w:pPr>
        <w:pStyle w:val="Normal"/>
        <w:shd w:fill="FFFFFF" w:val="clear"/>
        <w:ind w:firstLine="284"/>
        <w:jc w:val="both"/>
        <w:rPr>
          <w:i/>
          <w:i/>
          <w:color w:val="000000"/>
          <w:sz w:val="22"/>
        </w:rPr>
      </w:pPr>
      <w:r>
        <w:rPr>
          <w:i/>
          <w:color w:val="000000"/>
          <w:sz w:val="22"/>
        </w:rPr>
        <w:tab/>
        <w:t xml:space="preserve">Представьте теперь, что вы находитесь среди большой группы людей, и каждый из вас держит в руках драгоценный камень, внутренний бесценный духовный бриллиант. Один за другим подойдите к зелено-золотой скатерти и с огромной нежностью и осторожностью положите на нее свое сокровище. Ваши камни и слитки — символ тех духовных даров, которые вы несете внутри себя и которыми желаете поделиться с другими, чтобы внести вклад в развитие всего человечества. Ваш подарок может быть большим или малым, как вы того пожелаете. После того как вы положите свой дар на скатерть, отступите назад и встаньте в круг, обозревая драгоценности, отображающие ваш коллективный вклад в развитие сознания планеты. Прочувствуйте и свое присутствие, прочувствуйте и наше присутствие. Прочувствуйте совместный вклад вашего дара и даров всех членов группы. </w:t>
      </w:r>
    </w:p>
    <w:p>
      <w:pPr>
        <w:pStyle w:val="Normal"/>
        <w:shd w:fill="FFFFFF" w:val="clear"/>
        <w:ind w:firstLine="284"/>
        <w:jc w:val="both"/>
        <w:rPr>
          <w:i/>
          <w:i/>
          <w:color w:val="000000"/>
          <w:sz w:val="22"/>
        </w:rPr>
      </w:pPr>
      <w:r>
        <w:rPr>
          <w:i/>
          <w:color w:val="000000"/>
          <w:sz w:val="22"/>
        </w:rPr>
        <w:tab/>
        <w:t xml:space="preserve">Теперь представьте себе, что бы вы захотели из этой коллекции отдать Земле и что — получить в дар себе. По мере принятия даров Землей почувствуйте, как луч Света энергетизирует все ваше существо. Как вы думаете, что изменится на Земле от вашего совместного вклада? Помните, что Земля чувствует вас и знает каждого из вас по имени. </w:t>
      </w:r>
    </w:p>
    <w:p>
      <w:pPr>
        <w:pStyle w:val="Normal"/>
        <w:shd w:fill="FFFFFF" w:val="clear"/>
        <w:ind w:firstLine="284"/>
        <w:jc w:val="both"/>
        <w:rPr>
          <w:i/>
          <w:i/>
          <w:color w:val="000000"/>
          <w:sz w:val="22"/>
        </w:rPr>
      </w:pPr>
      <w:r>
        <w:rPr>
          <w:i/>
          <w:color w:val="000000"/>
          <w:sz w:val="22"/>
        </w:rPr>
        <w:tab/>
        <w:t xml:space="preserve">Удержите свое видение как можно четче и дольше. Прочувствуйте как энергия продвигается по объединенному кругу ваших Сознаний. Позвольте энергии закрутиться в спираль и проследите, как она движется от одного человека к другому, напоминая вам о том, чтобы вы не забывали вкладывать свое сердце, душу и умственные усилия в создание будущего Земли. </w:t>
      </w:r>
    </w:p>
    <w:p>
      <w:pPr>
        <w:sectPr>
          <w:headerReference w:type="default" r:id="rId18"/>
          <w:footerReference w:type="default" r:id="rId19"/>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Normal"/>
        <w:shd w:fill="FFFFFF" w:val="clear"/>
        <w:ind w:firstLine="284"/>
        <w:jc w:val="both"/>
        <w:rPr>
          <w:b/>
          <w:b/>
          <w:color w:val="000000"/>
          <w:sz w:val="22"/>
        </w:rPr>
      </w:pPr>
      <w:r>
        <w:rPr>
          <w:b/>
          <w:color w:val="000000"/>
          <w:sz w:val="22"/>
        </w:rPr>
        <w:t xml:space="preserve">ДВЕНАДЦАТАЯ </w:t>
        <w:tab/>
        <w:t xml:space="preserve">Проснитесь, дорогие друзья, внутри этого сна. </w:t>
      </w:r>
    </w:p>
    <w:p>
      <w:pPr>
        <w:pStyle w:val="Normal"/>
        <w:shd w:fill="FFFFFF" w:val="clear"/>
        <w:ind w:firstLine="284"/>
        <w:jc w:val="both"/>
        <w:rPr/>
      </w:pPr>
      <w:r>
        <w:rPr>
          <w:b/>
          <w:color w:val="000000"/>
          <w:sz w:val="22"/>
        </w:rPr>
        <w:tab/>
      </w:r>
      <w:r>
        <w:rPr>
          <w:i/>
          <w:color w:val="000000"/>
          <w:sz w:val="22"/>
        </w:rPr>
        <w:t xml:space="preserve">Как определенный вид жизни, вы, человечество, стоите на том. этапе своего развития, когда от вас требуется совершить прыжок «в никуда» в абсолютной вере, что «все образуется». </w:t>
      </w:r>
    </w:p>
    <w:p>
      <w:pPr>
        <w:pStyle w:val="Normal"/>
        <w:shd w:fill="FFFFFF" w:val="clear"/>
        <w:ind w:firstLine="284"/>
        <w:jc w:val="both"/>
        <w:rPr/>
      </w:pPr>
      <w:r>
        <w:rPr>
          <w:i/>
          <w:color w:val="000000"/>
          <w:sz w:val="22"/>
        </w:rPr>
        <w:tab/>
      </w:r>
      <w:r>
        <w:rPr>
          <w:color w:val="000000"/>
          <w:sz w:val="22"/>
        </w:rPr>
        <w:t xml:space="preserve">Мы рассказываем вам истории, благодаря которым вы можете развиваться. Вы можете сделать выбор — верить нам или нет. Но если вы решите поверить, будьте готовы отпустить от себя эти истории, когда они перестанут служить вашим нуждам. Наш подход и наша цель в настоящий момент времени — сбить вас с толку настолько, чтобы вы пришли к ясности. Мы хотим создать неразрешимые противоречия в стереотипах вашего мышления, которые хранятся в клетках вашего существа. Принимая во внимание наши слова, вы меняетесь. Вы получаете возможность выйти за пределы реальности трех измерений и войти в коридоры времени, где миры и реальности более вариабельны и гибки. Ваша задача — исцелить самих себя во время путешествия по коридорам времени в поисках бесценного клада. Мы поделились с вами многими ключами и многие оставили сокрытыми. Вам необходимо трансформировать себя в качестве суммарного </w:t>
      </w:r>
      <w:r>
        <w:rPr>
          <w:i/>
          <w:color w:val="000000"/>
          <w:sz w:val="22"/>
        </w:rPr>
        <w:t xml:space="preserve">поля существования, </w:t>
      </w:r>
      <w:r>
        <w:rPr>
          <w:color w:val="000000"/>
          <w:sz w:val="22"/>
        </w:rPr>
        <w:t xml:space="preserve">проявляющегося в текущем моменте вечно расширяющегося </w:t>
      </w:r>
      <w:r>
        <w:rPr>
          <w:i/>
          <w:color w:val="000000"/>
          <w:sz w:val="22"/>
        </w:rPr>
        <w:t xml:space="preserve">сейчас. </w:t>
      </w:r>
    </w:p>
    <w:p>
      <w:pPr>
        <w:pStyle w:val="Normal"/>
        <w:shd w:fill="FFFFFF" w:val="clear"/>
        <w:ind w:firstLine="284"/>
        <w:jc w:val="both"/>
        <w:rPr/>
      </w:pPr>
      <w:r>
        <w:rPr>
          <w:i/>
          <w:color w:val="000000"/>
          <w:sz w:val="22"/>
        </w:rPr>
        <w:tab/>
      </w:r>
      <w:r>
        <w:rPr>
          <w:color w:val="000000"/>
          <w:sz w:val="22"/>
        </w:rPr>
        <w:t xml:space="preserve">Мы говорим с вами как с людьми, развивающимися духовно, — как с посланниками Света. В данный момент времени вы стоите перед великим открытием. Вы созрели в результате собственного опыта и делаете свой выбор. Когда мы путешествуем в вашу реальность, мы учимся, наблюдая за процессом вашего сопротивления новым знаниям о строении мироздания и сотворении новой жизни. Предположите, что в данный момент времени вы находитесь в точке, где вы подводите итоги путешествия жизни. Вы достигли уровня, который притянул к вам наше послание. Одно это указывает на вашу готовность закончить учебу здесь, на Земле. </w:t>
      </w:r>
    </w:p>
    <w:p>
      <w:pPr>
        <w:pStyle w:val="Normal"/>
        <w:shd w:fill="FFFFFF" w:val="clear"/>
        <w:ind w:firstLine="284"/>
        <w:jc w:val="both"/>
        <w:rPr/>
      </w:pPr>
      <w:r>
        <w:rPr>
          <w:color w:val="000000"/>
          <w:sz w:val="22"/>
        </w:rPr>
        <w:tab/>
        <w:t xml:space="preserve">Все, чем мы с вами поделились в предыдущих одиннадцати главах, было разработано таким образом, чтобы погрузить вас еще глубже внутрь себя. Вы рассмотрели системы мировоззрения и идеи, вокруг которых, используя право свободного выбора и вследствие тайных и явных влияний Земли и Небес, формируется </w:t>
      </w:r>
      <w:r>
        <w:rPr>
          <w:i/>
          <w:color w:val="000000"/>
          <w:sz w:val="22"/>
        </w:rPr>
        <w:t xml:space="preserve">Я. </w:t>
      </w:r>
      <w:r>
        <w:rPr>
          <w:color w:val="000000"/>
          <w:sz w:val="22"/>
        </w:rPr>
        <w:t xml:space="preserve">Что все это значит? Никогда не выражайте недовольства по поводу своей реальности. Вы сами создали и создаете возможности </w:t>
      </w:r>
      <w:r>
        <w:rPr>
          <w:i/>
          <w:color w:val="000000"/>
          <w:sz w:val="22"/>
        </w:rPr>
        <w:t xml:space="preserve">сейчас. </w:t>
      </w:r>
      <w:r>
        <w:rPr>
          <w:color w:val="000000"/>
          <w:sz w:val="22"/>
        </w:rPr>
        <w:t xml:space="preserve">Вы остановились, чтобы поблагодарить за все, что вы знаете, за путешествие, которое окончилось. Вы познали себя глубже через </w:t>
      </w:r>
      <w:r>
        <w:rPr>
          <w:i/>
          <w:color w:val="000000"/>
          <w:sz w:val="22"/>
        </w:rPr>
        <w:t xml:space="preserve">концепцию двенадцати. </w:t>
      </w:r>
    </w:p>
    <w:p>
      <w:pPr>
        <w:pStyle w:val="Normal"/>
        <w:shd w:fill="FFFFFF" w:val="clear"/>
        <w:ind w:firstLine="284"/>
        <w:jc w:val="both"/>
        <w:rPr/>
      </w:pPr>
      <w:r>
        <w:rPr>
          <w:i/>
          <w:color w:val="000000"/>
          <w:sz w:val="22"/>
        </w:rPr>
        <w:tab/>
        <w:t xml:space="preserve">Концепция двенадцати </w:t>
      </w:r>
      <w:r>
        <w:rPr>
          <w:color w:val="000000"/>
          <w:sz w:val="22"/>
        </w:rPr>
        <w:t xml:space="preserve">глубоко запечатлена и заложена в вашем физическом теле. Двенадцать — код, которым пользовалось бесчисленное множество разумных существ для того, чтобы войти в вашу реальность. Вы живете в вашем мире сегодня в соответствии с определенными математическими описаниями вашей реальности. Существует бесчисленное количество математических основ, для которых возможно использование определенных чисел и интерпретаций. Большинство из вас пользуются той системой, которая употребляется наиболее часто, и в результате вы приходите к верованию, что данная система — единственная. </w:t>
      </w:r>
      <w:r>
        <w:rPr>
          <w:i/>
          <w:color w:val="000000"/>
          <w:sz w:val="22"/>
        </w:rPr>
        <w:t xml:space="preserve">Концепция двенадцати </w:t>
      </w:r>
      <w:r>
        <w:rPr>
          <w:color w:val="000000"/>
          <w:sz w:val="22"/>
        </w:rPr>
        <w:t xml:space="preserve">соответствует наиболее часто употребляемой математической основе и точке зрения. Через эту структуру на вас можно оказывать воздействие, через нее можно проложить путь, который выведет вас на понимание реальности. </w:t>
      </w:r>
    </w:p>
    <w:p>
      <w:pPr>
        <w:pStyle w:val="Normal"/>
        <w:shd w:fill="FFFFFF" w:val="clear"/>
        <w:ind w:firstLine="284"/>
        <w:jc w:val="both"/>
        <w:rPr/>
      </w:pPr>
      <w:r>
        <w:rPr>
          <w:color w:val="000000"/>
          <w:sz w:val="22"/>
        </w:rPr>
        <w:tab/>
        <w:t xml:space="preserve">Можете ли вы себе представить, что по мере того, как вы продвигаетесь по жизни через сущее, где бы вы ни оказались, — везде есть дорога. Предположим, что вы едете в автомобиле по Земле и путешествуете все время только по магистральным дорогам, никогда не сворачивая с асфальтированных покрытий. Ваше «средство передвижения» перемещается только по асфальтированным дорогам, поэтому вы можете ехать только туда, где они есть. Поймите, что импринтинг </w:t>
      </w:r>
      <w:r>
        <w:rPr>
          <w:i/>
          <w:color w:val="000000"/>
          <w:sz w:val="22"/>
        </w:rPr>
        <w:t>двенадцати —</w:t>
      </w:r>
      <w:r>
        <w:rPr>
          <w:color w:val="000000"/>
          <w:sz w:val="22"/>
        </w:rPr>
        <w:t xml:space="preserve">это асфальтированная дорога сознания — будь то двенадцать знаков Зодиака, двенадцать часов, двенадцать глав данной книги, двенадцать составляющих вашей личности, отраженных в двенадцати нитях ДНК или двенадцати центрах сознания — ваших чакрах. Все это является асфальтированными дорогами, по которым вы путешествуете в Космосе как разумное существо. </w:t>
      </w:r>
    </w:p>
    <w:p>
      <w:pPr>
        <w:pStyle w:val="Normal"/>
        <w:shd w:fill="FFFFFF" w:val="clear"/>
        <w:ind w:firstLine="284"/>
        <w:jc w:val="both"/>
        <w:rPr>
          <w:color w:val="000000"/>
          <w:sz w:val="22"/>
        </w:rPr>
      </w:pPr>
      <w:r>
        <w:rPr>
          <w:color w:val="000000"/>
          <w:sz w:val="22"/>
        </w:rPr>
        <w:tab/>
        <w:t xml:space="preserve">Наше намерение —помочь вам наиболее полно осознать, что вы следуете дорогой двенадцати форм энергии. Если вы действительно сможете осознать эту карту двенадцати, тогда вы, возможно, сможете представить, куда вас данные дороги приведут. Вы можете принять концепцию двенадцати дорог в качестве модели Вселенского разума. Эта часть учения зашифрована во всей книге. В понимании того, что двенадцать путей ведут вас к отдельным областям сущего, которые объединяют вас в единое целое, лежит вся глубина созидания. Когда вы осознаете, что эти пути ведут вас к грандиозным сдвигам в сознании, в настоящее время накапливающимся и проявляющимся в массовом масштабе, вы измените свое восприятие реальности. Подобные перемены мировоззрения приведут вас к тому, что реальность, которую вы до этого знали, просто перестанет существовать! Но окончание определенного этапа — определенный промежуток времени, когда вы «собираетесь с мыслями», находитесь в «подвешенном» состоянии перед новым, еще не проявленным и невидимым началом. Как определенный вид жизни, вы, человечество, стоите на том этапе своего развития, когда вам необходимо совершить «прыжок в никуда» в абсолютной вере, что «все образуется». </w:t>
      </w:r>
    </w:p>
    <w:p>
      <w:pPr>
        <w:pStyle w:val="Normal"/>
        <w:shd w:fill="FFFFFF" w:val="clear"/>
        <w:ind w:firstLine="284"/>
        <w:jc w:val="both"/>
        <w:rPr>
          <w:color w:val="000000"/>
          <w:sz w:val="22"/>
        </w:rPr>
      </w:pPr>
      <w:r>
        <w:rPr>
          <w:color w:val="000000"/>
          <w:sz w:val="22"/>
        </w:rPr>
        <w:tab/>
        <w:t xml:space="preserve">Вы можете задать себе вопросы: «Ну и что из того, что я обладаю всеми этими знаниями? И какой смысл в осознании того, что я являюсь Представителем Семьи Света? Что, возможно, звездные корни моего сознания связаны с Сознанием Плеяд? </w:t>
      </w:r>
    </w:p>
    <w:p>
      <w:pPr>
        <w:pStyle w:val="Normal"/>
        <w:shd w:fill="FFFFFF" w:val="clear"/>
        <w:ind w:firstLine="284"/>
        <w:jc w:val="both"/>
        <w:rPr/>
      </w:pPr>
      <w:r>
        <w:rPr>
          <w:color w:val="000000"/>
          <w:sz w:val="22"/>
        </w:rPr>
        <w:tab/>
        <w:t>И что из того, что я знаю, насколько ценна Земля, что и я представляю собой ценность? Если я иду по Земле и открываю ее для себя, я облегчаю доступ к ее тайнам в ее безграничном великолепии, в ее священных местах, в ее симфониях, в молчании говорящих кругов... Что мне необходимо знать о Рептилиях, о Богине, о своем теле? И каким это образом в моем теле предусмотрено место для иных сущностей, которые обладают способностью сливаться со мной и выглядывать на мир через мои глаза? И если они действительно сольются со мной, увидят ли они тот же мир, который вижу я? Или, когда они сливаются со мной, иные миры также проявятся через меня, а я проявляюсь в их мире? Что означает владение чем-то или кем-то? Что такое слияние и проявление в реальности Земли в конце двадцатого столетия? И как связаны со всеми данными процессами, а также с процессами, происходящими в моем теле, мои эндокринные железы? И каким образом сексуальная энергия проводит меня через все эти аспекты сознания?»</w:t>
      </w:r>
      <w:r>
        <w:rPr>
          <w:sz w:val="22"/>
        </w:rPr>
        <w:t xml:space="preserve"> </w:t>
      </w:r>
      <w:r>
        <w:rPr>
          <w:color w:val="000000"/>
          <w:sz w:val="22"/>
        </w:rPr>
        <w:t xml:space="preserve">Если вы научитесь трансформировать энергии, продвинетесь за пределы суждения и осуждения, вы придете в ту возвышенную область своего сознания, которая уводит вас за пределы текущего момента в более объемное понимание времени. Это время структурировано иначе, чем ваше. Ваше время управляется определенными числами. Именно в нем вы опять находите </w:t>
      </w:r>
      <w:r>
        <w:rPr>
          <w:i/>
          <w:color w:val="000000"/>
          <w:sz w:val="22"/>
        </w:rPr>
        <w:t xml:space="preserve">концепцию двенадцати </w:t>
      </w:r>
      <w:r>
        <w:rPr>
          <w:color w:val="000000"/>
          <w:sz w:val="22"/>
        </w:rPr>
        <w:t xml:space="preserve">определяющую, кто вы есть внутри круга. Поэтому, когда вы закончите цикл двенадцати, изложенный в этой книге, взгляните на время с новой точки зрения. Осознайте, что время — структура, при помощи которой иные виды Сущего используют математическое наследие в качестве языка для выражения формы. </w:t>
      </w:r>
    </w:p>
    <w:p>
      <w:pPr>
        <w:pStyle w:val="Normal"/>
        <w:shd w:fill="FFFFFF" w:val="clear"/>
        <w:ind w:firstLine="284"/>
        <w:jc w:val="both"/>
        <w:rPr>
          <w:color w:val="000000"/>
          <w:sz w:val="22"/>
        </w:rPr>
      </w:pPr>
      <w:r>
        <w:rPr>
          <w:color w:val="000000"/>
          <w:sz w:val="22"/>
        </w:rPr>
        <w:tab/>
        <w:t xml:space="preserve">Подумайте о геометрии времени, которая связывает циклы, которые, как вы считаете, находятся вне вас, с циклами планет и Луны. Является ли Луна компьютером? «Небесным глазом»? Секретной базой? Местом «дозаправки»? Космической библиотекой, складом древних знаний? Луна — волшебница, прародительница циклов, источник приливов волн вашего собственного тела и великой Богини воды. Какое отношение имеет Луна к Солнцу? Все эти вопросы вам необходимо исследовать на пути самопознания. </w:t>
      </w:r>
    </w:p>
    <w:p>
      <w:pPr>
        <w:pStyle w:val="Normal"/>
        <w:shd w:fill="FFFFFF" w:val="clear"/>
        <w:ind w:firstLine="284"/>
        <w:jc w:val="both"/>
        <w:rPr>
          <w:color w:val="000000"/>
          <w:sz w:val="22"/>
        </w:rPr>
      </w:pPr>
      <w:r>
        <w:rPr>
          <w:color w:val="000000"/>
          <w:sz w:val="22"/>
        </w:rPr>
        <w:tab/>
        <w:t xml:space="preserve">Солнце —ваш властелин, управитель вашей Солнечной системы. Кем бы вы стали при отсутствии Света? Кому принадлежит Свет? И что такое Свет? И какие энергетические формы окружают те планеты, которые, как вы верите, существуют в вашей Солнечной системе? Эти жемчужины, разбросанные в Космосе, — жемчужины, не менее красивые, чем сама Земля? Многие люди посмеялись бы над идеей, что на каждой из этих сияющих жемчужин есть свои формы разумной жизни. Мы же, те, кто прошел через множество жизней на этих сияющих камнях Космоса, удивляемся сущностям, которые отделяют себя от грандиозных идей Света, бомбардирующих в настоящее время вашу планету. Не дайте себя обмануть власть имущим, которые ограничивают ваш рост. Растите духовно, почувствуйте подъем и прилив сил. Вы достигаете такого развития своего сознания, когда возможен выбор более широкого взгляда на реальность. В настоящее время вы все в жизни можете рассмотреть с более «широкомасштабной» точки зрения, на несколько порядков выше обыденного сознания. </w:t>
      </w:r>
    </w:p>
    <w:p>
      <w:pPr>
        <w:pStyle w:val="Normal"/>
        <w:shd w:fill="FFFFFF" w:val="clear"/>
        <w:ind w:firstLine="284"/>
        <w:jc w:val="both"/>
        <w:rPr>
          <w:color w:val="000000"/>
          <w:sz w:val="22"/>
        </w:rPr>
      </w:pPr>
      <w:r>
        <w:rPr>
          <w:color w:val="000000"/>
          <w:sz w:val="22"/>
        </w:rPr>
        <w:tab/>
        <w:t xml:space="preserve">И когда вы приходите к пониманию того, кто вы есть, познав все, что вы познали, наступает время поделиться своими знаниями со своей семьей, обществом и культурой. Многие из вас в данный момент приостановились перед тем, как двигаться дальше. Ваш долг — делиться знаниями, не проповедовать и не рассеивать по планете семена страха, не возделывать «чужие поля» за других людей, но удерживать частоту целостности и Любви, носить эту частоту с собой везде и всюду, где бы вы ни появлялись. Вам необходимо понять и охватить все составляющие аспекты общества: жизнь, смерть, рождение, детей, взаимосвязи между взрослыми его представителями и представителями различных поколений —младенцами и стариками. Произойдут радикальные изменения. Когда будете применять в жизни полученные вами знания, имейте сострадание. </w:t>
      </w:r>
    </w:p>
    <w:p>
      <w:pPr>
        <w:pStyle w:val="Normal"/>
        <w:shd w:fill="FFFFFF" w:val="clear"/>
        <w:ind w:firstLine="284"/>
        <w:jc w:val="both"/>
        <w:rPr>
          <w:color w:val="000000"/>
          <w:sz w:val="22"/>
        </w:rPr>
      </w:pPr>
      <w:r>
        <w:rPr>
          <w:color w:val="000000"/>
          <w:sz w:val="22"/>
        </w:rPr>
        <w:tab/>
        <w:t xml:space="preserve">В качестве коллективного Сознания вы встаете лицом к лицу со своей коллективной кармой по мере завершения Эры Рыб и разыгрывании финального акта намерений и цели. Кармические события, которые разворачиваются в настоящее время, определяются Вселенскими законами причины и следствия. </w:t>
      </w:r>
    </w:p>
    <w:p>
      <w:pPr>
        <w:pStyle w:val="Normal"/>
        <w:shd w:fill="FFFFFF" w:val="clear"/>
        <w:ind w:firstLine="284"/>
        <w:jc w:val="both"/>
        <w:rPr/>
      </w:pPr>
      <w:r>
        <w:rPr>
          <w:color w:val="000000"/>
          <w:sz w:val="22"/>
        </w:rPr>
        <w:tab/>
        <w:t xml:space="preserve">Как жест грандиозной щедрости, кармические события позволяют творениям вернуться к своему Первосоздателю. Все творения Сущего возвращаются к своему Творцу. Последняя фраза имеет непосредственное отношение к вам. Вы сталкиваетесь лицом к лицу с возвращением всего того, что вы лично создали. Вам абсолютно необходимо понять и осознать эту мысль. В самом начале нашего рассказа мы указали на то, что ощущаем в данный момент Землю как результат наших кармических с ней взаимодействий. Вы по-своему в данный момент времени, на своем собственном уровне ощущаете тот же опыт. Вам необходимо посмотреть на свою жизнь, выйти за пределы своего обыденного сознания, стать наблюдателями за своими собственными действиями, обозревателями путешествий внутри </w:t>
      </w:r>
      <w:r>
        <w:rPr>
          <w:i/>
          <w:color w:val="000000"/>
          <w:sz w:val="22"/>
        </w:rPr>
        <w:t xml:space="preserve">концепции двенадцати. </w:t>
      </w:r>
      <w:r>
        <w:rPr>
          <w:color w:val="000000"/>
          <w:sz w:val="22"/>
        </w:rPr>
        <w:t xml:space="preserve">Кто вы есть и каким образом вы оказались в путешествии на данном этапе сознания в этой игре — игре двенадцати циклов жизни, или двенадцати влияний, которые циркулируют вновь и вновь по бесконечному кругу? Можете ли вы сойти с колеи? Что вы знаете? И что вы будете делать с тем, что знаете? </w:t>
      </w:r>
    </w:p>
    <w:p>
      <w:pPr>
        <w:pStyle w:val="Normal"/>
        <w:shd w:fill="FFFFFF" w:val="clear"/>
        <w:ind w:firstLine="284"/>
        <w:jc w:val="both"/>
        <w:rPr/>
      </w:pPr>
      <w:r>
        <w:rPr>
          <w:color w:val="000000"/>
          <w:sz w:val="22"/>
        </w:rPr>
        <w:tab/>
      </w:r>
      <w:r>
        <w:rPr>
          <w:sz w:val="22"/>
        </w:rPr>
        <w:t xml:space="preserve">Мы существуем в такой области времени, в которой вы не можете пребывать на данный момент, но область нашего существования располагается в том же моменте времени, в котором находитесь и вы. Таким образом вы научитесь глубже погружаться в моменты времени и обнаружите, что в них звучит бесконечная завораживающая мелодия, завлекающая вас постоянно двигаться вперед. Мы хотим, чтобы вы поняли: то, что вы ищете, в каком-то смысле всегда чуть впереди вас. Пусть данная идея не является для вас тяжким грузом. Поймите, что когда вы находитесь в поиске, вы вдохновляете себя с помощью вашего собственного воображения. Наше намерение — передать вам важность идеи постановки цели, для того чтобы еще больше вдохновить вас жить. Мы не можем заставить вас жить. Только вы сами можете захотеть жить, найти или принять смысл жизни и, четко намереваясь, достигать своих целей. </w:t>
      </w:r>
    </w:p>
    <w:p>
      <w:pPr>
        <w:pStyle w:val="Normal"/>
        <w:shd w:fill="FFFFFF" w:val="clear"/>
        <w:ind w:firstLine="284"/>
        <w:jc w:val="both"/>
        <w:rPr/>
      </w:pPr>
      <w:r>
        <w:rPr>
          <w:sz w:val="22"/>
        </w:rPr>
        <w:tab/>
      </w:r>
      <w:r>
        <w:rPr>
          <w:color w:val="000000"/>
          <w:sz w:val="22"/>
        </w:rPr>
        <w:t xml:space="preserve">Используя силу своей </w:t>
      </w:r>
      <w:r>
        <w:rPr>
          <w:i/>
          <w:color w:val="000000"/>
          <w:sz w:val="22"/>
        </w:rPr>
        <w:t xml:space="preserve">Кундалини, </w:t>
      </w:r>
      <w:r>
        <w:rPr>
          <w:color w:val="000000"/>
          <w:sz w:val="22"/>
        </w:rPr>
        <w:t xml:space="preserve">направляя эту силу в постоянно расширяющееся видение рая и вибрации экстаза, вы продвигаетесь вперед от одного момента времени к другому. Рай существует. Обязательно существует. Вы все ищете его, и, более того, вы его найдете. Вы узнаете его в момент абсолютного счастья и просветления. Это не место, где вы пребываете вечно и скучаете. Рай — это момент, миг. Рай — это мгновенное просветление сознания. Часто вы ищете его впереди себя, всегда раздумывая, когда этот миг наступит. Когда вы полностью растворяетесь в текущем моменте, вы можете осознать, что вы в раю. Или вы можете оглянуться и увидеть множество мгновений, когда вы пребывали в подобном состоянии. Вновь и вновь вы создавали вечно расширяющийся, спонтанный, синхронизированный момент сознания, который постоянно звал вас к продвижению вперед. </w:t>
      </w:r>
    </w:p>
    <w:p>
      <w:pPr>
        <w:pStyle w:val="Normal"/>
        <w:shd w:fill="FFFFFF" w:val="clear"/>
        <w:ind w:firstLine="284"/>
        <w:jc w:val="both"/>
        <w:rPr/>
      </w:pPr>
      <w:r>
        <w:rPr>
          <w:color w:val="000000"/>
          <w:sz w:val="22"/>
        </w:rPr>
        <w:tab/>
        <w:t xml:space="preserve">Когда вы достигнете завершающей точки двенадцатого сектора, этот момент безусловно станет кармически значимым. Это момент сбора и оценки всех уроков, сумма всего того, что вы запустили в жизнь и что вернулось к вам. Такой момент — момент завершения цикла. Существует несколько способов осознания этой идеи. Вы можете почувствовать себя в ловушке, в рабстве. Вы можете страдать, приняв идею жертвы: «Я бессилен. Я ничего не могу сделать, я застрял на данном круге существования. Я не понимаю, каким образом все это со мной случается». Если вы встанете на подобную позицию, поверьте, вы будете воссоздавать подобные ситуации вновь и вновь. Или вы можете использовать знания, полученные в процессе путешествия через </w:t>
      </w:r>
      <w:r>
        <w:rPr>
          <w:i/>
          <w:color w:val="000000"/>
          <w:sz w:val="22"/>
        </w:rPr>
        <w:t xml:space="preserve">концепцию двенадцати </w:t>
      </w:r>
      <w:r>
        <w:rPr>
          <w:color w:val="000000"/>
          <w:sz w:val="22"/>
        </w:rPr>
        <w:t xml:space="preserve">и спросить себя: «Так чему же мне удалось научиться в этом путешествии? Я беру на себя ответственность за все мною созданное и создаваемое в своей жизни. Моя жизнь — отражение моего сознания, творение моих рук. В путешествии мне удалось прийти к пониманию того, почему я выбираю определенные дороги, определенные вещи и события, определенных людей, даже если я делаю это подсознательно. Все, что мною было выбрано, показало мне, каким образом мои мысли создают окружающую меня реальность, и я понимаю, сколь многому научило меня путешествие двенадцати. Я не огорчаюсь и не попадаю в рабство созданной мною реальности, потому что мне удалось обнаружить выход. Я знаю, что у меня всегда есть выбор, выбор свободы». </w:t>
      </w:r>
    </w:p>
    <w:p>
      <w:pPr>
        <w:pStyle w:val="Normal"/>
        <w:shd w:fill="FFFFFF" w:val="clear"/>
        <w:ind w:firstLine="284"/>
        <w:jc w:val="both"/>
        <w:rPr>
          <w:color w:val="000000"/>
          <w:sz w:val="22"/>
        </w:rPr>
      </w:pPr>
      <w:r>
        <w:rPr>
          <w:color w:val="000000"/>
          <w:sz w:val="22"/>
        </w:rPr>
        <w:tab/>
        <w:t xml:space="preserve">Все вы в настоящее время вновь и вновь проходите одни и те же круги конца Эры Рыб как части событий космического календаря. В скором времени на Земле и в жизни каждого без исключения человека «вывалится дно». Вы находитесь в точке окончания, подведения итогов и осознавания кругов, через которые вы путешествовали. Вы видите стереотипы и идеи, связывающие все аспекты существования. Некоторые из вас, кто осознал петли и круги внешних систем, в настоящее время осознают круги своих собственных внутренних систем, стереотипы и идеи, заключенные в глубине ваших тел. Некоторые из вас чувствуют себя как узники внутри собственных эйфелевых башен. Найдите решение конфликтов. Представьте себе, когда вы будете ложиться тать сегодня ночью, что у каждого замка рядом висит ключ. Вам остается только вставить ключ в замок, открыть дверь и выйти наружу. Если вы представляете себя узниками в той изолированной части реальности, которую вы себе выбрали, найдите ключи, откройте дверь, покиньте место изоляции, а также найдите себе новую одежду. Почувствуйте подъем и знайте, что вы можете разрешить любую кармическую ситуацию, избавиться от любого кармического груза. В вас есть искра Творца, и этой божественной искре все под силу. Все находится в ее божественной власти. </w:t>
      </w:r>
    </w:p>
    <w:p>
      <w:pPr>
        <w:pStyle w:val="Normal"/>
        <w:shd w:fill="FFFFFF" w:val="clear"/>
        <w:ind w:firstLine="284"/>
        <w:jc w:val="both"/>
        <w:rPr>
          <w:color w:val="000000"/>
          <w:sz w:val="22"/>
        </w:rPr>
      </w:pPr>
      <w:r>
        <w:rPr>
          <w:color w:val="000000"/>
          <w:sz w:val="22"/>
        </w:rPr>
        <w:tab/>
        <w:t xml:space="preserve">Если кармическая ситуация в текущий момент времени загнала вас в угол, то подобное положение вещей наступило вследствие необходимости выйти на свободу из тюрьмы, созданной вами самими, чтобы наказать самих себя клетками, созданными чувством стыда или вины. Вы стоите на пороге нового Века, когда вы готовы отпустить от себя все отжившее и ненужное. Представьте себе, что вы — посланники Света, почувствуйте пространство и жизненную силу внутри себя, зная, что именно ваши мысли создали энергию, которая движет вами. Новый Мир ожидает вас, если вы только захотите увидеть и вообразить его. Вам необходимо визуализировать момент абсолютного счастья; этот момент не может существовать вне вас самих. </w:t>
      </w:r>
    </w:p>
    <w:p>
      <w:pPr>
        <w:pStyle w:val="Normal"/>
        <w:shd w:fill="FFFFFF" w:val="clear"/>
        <w:ind w:firstLine="284"/>
        <w:jc w:val="both"/>
        <w:rPr>
          <w:color w:val="000000"/>
          <w:sz w:val="22"/>
        </w:rPr>
      </w:pPr>
      <w:r>
        <w:rPr>
          <w:color w:val="000000"/>
          <w:sz w:val="22"/>
        </w:rPr>
        <w:tab/>
        <w:t xml:space="preserve">Инициация —это испытание, пройдя через которое вы учитесь доверять, отпускать и меняться. Когда вы очень малы и ваши ноги коротки, вы учитесь ездить на трехколесном велосипеде. Когда вы сидите на нем без посторонней помощи, то чувствуете гордость. А уж когда вы крутите педали своими маленькими ногами и велосипед едет вперед и вы с него не падаете — это большое достижение для ребенка трех-четырех или пяти лет. Затем наступает момент инициации. Ноги ваши отрастают, становятся длиннее, и трехколесный велосипед становится вам мал. Мир сегодня полон теми, кто занимает ответственное положение, но продолжает кататься на трехколесных велосипедах. Они никогда не выходят за пределы тех знаний, которые уже испытали. Они заставляют реальность втискиваться в рамки своих знаний так же, как втискивают свои переросшие ноги в маленький велосипед. </w:t>
      </w:r>
    </w:p>
    <w:p>
      <w:pPr>
        <w:pStyle w:val="Normal"/>
        <w:shd w:fill="FFFFFF" w:val="clear"/>
        <w:ind w:firstLine="284"/>
        <w:jc w:val="both"/>
        <w:rPr>
          <w:color w:val="000000"/>
          <w:sz w:val="22"/>
        </w:rPr>
      </w:pPr>
      <w:r>
        <w:rPr>
          <w:color w:val="000000"/>
          <w:sz w:val="22"/>
        </w:rPr>
        <w:tab/>
        <w:t xml:space="preserve">Инициация позволяет вам выйти на новый уровень опыта, в вечно расширяющийся текущий момент времени, когда вы садитесь на большой двухколесный велосипед и развиваетесь вместе с развитием и изменением вашего тела. Поймите, что растет не только ваше физическое тело. Растет ваша духовность, интеллект, эмоциональное восприятие. Ваше тело готовится к опыту одновременного существования во множестве измерений. Ключ к этому процессу — доверять своему росту, доверять изменениям во всех измерениях реальности, во всех версиях самих себя. Кризис сознания, с которым вы сталкиваетесь в настоящий момент, заключается в том, что мировые лидеры и авторитетные лица «катаются вокруг одного и того же квартала» на велосипедах, потерявшись в кругу анахронизмов. </w:t>
      </w:r>
    </w:p>
    <w:p>
      <w:pPr>
        <w:pStyle w:val="Normal"/>
        <w:shd w:fill="FFFFFF" w:val="clear"/>
        <w:ind w:firstLine="284"/>
        <w:jc w:val="both"/>
        <w:rPr/>
      </w:pPr>
      <w:r>
        <w:rPr>
          <w:color w:val="000000"/>
          <w:sz w:val="22"/>
        </w:rPr>
        <w:tab/>
        <w:t xml:space="preserve">Инициация заключается в том, чтобы войти в огромное и неизвестное и овладеть им. Накопление знаний через </w:t>
      </w:r>
      <w:r>
        <w:rPr>
          <w:i/>
          <w:color w:val="000000"/>
          <w:sz w:val="22"/>
        </w:rPr>
        <w:t xml:space="preserve">концепцию двенадцати </w:t>
      </w:r>
      <w:r>
        <w:rPr>
          <w:color w:val="000000"/>
          <w:sz w:val="22"/>
        </w:rPr>
        <w:t xml:space="preserve">часто приводит вас к кризису. Почему же назревает кризис? Дело в том, что вы — очень упрямые существа. Вам нравится вначале сказать: «Да, я духовно вырос, мое сознание расширилось. Я открыт. В моем теле появилось свободное пространство. Я готов меняться». А затем вы жмете на тормоза: «Не здесь, Провидение, не здесь и не сейчас. Нет. Я меняться не буду, но я не хочу и остаться прежним». Вы мешаете энергии протекать через вас, блокируете ее и засоряете свою систему. В результате вы получаете ответный удар. </w:t>
      </w:r>
    </w:p>
    <w:p>
      <w:pPr>
        <w:pStyle w:val="Normal"/>
        <w:shd w:fill="FFFFFF" w:val="clear"/>
        <w:ind w:firstLine="284"/>
        <w:jc w:val="both"/>
        <w:rPr>
          <w:color w:val="000000"/>
          <w:sz w:val="22"/>
        </w:rPr>
      </w:pPr>
      <w:r>
        <w:rPr>
          <w:color w:val="000000"/>
          <w:sz w:val="22"/>
        </w:rPr>
        <w:tab/>
        <w:t xml:space="preserve">Если вы когда-нибудь видели, как прорывает плотину, вы знаете, какой беспорядок затем необходимо убирать. Вскоре подобный процесс вы увидите воочию. Некоторые «плотины» вашего мира прорвутся, так как у многих людей сознание заблокировано. Вместо того чтобы пройти через инициацию, вы предпочитаете кататься на трехколесном велосипеде. Вы боитесь забраться на двухколесный велосипед только потому, что боитесь упасть. Реальность создается вами же, и вы можете сотворить реальность себе во благо. </w:t>
      </w:r>
    </w:p>
    <w:p>
      <w:pPr>
        <w:pStyle w:val="Normal"/>
        <w:shd w:fill="FFFFFF" w:val="clear"/>
        <w:ind w:firstLine="284"/>
        <w:jc w:val="both"/>
        <w:rPr>
          <w:color w:val="000000"/>
          <w:sz w:val="22"/>
        </w:rPr>
      </w:pPr>
      <w:r>
        <w:rPr>
          <w:color w:val="000000"/>
          <w:sz w:val="22"/>
        </w:rPr>
        <w:tab/>
        <w:t xml:space="preserve">Животворящая сила Сущего движется в вашем направлении. Поэтому исполните прекрасную, великолепную, глубокую симфонию. Представьте, какой бы вы хотели видеть свою реальность. Вы беспредельны. Именно этому учит вас данная инициация. Вы можете слезть со своих трехколесных велосипедов, сесть на двухколесные, помчаться намного быстрее. </w:t>
      </w:r>
    </w:p>
    <w:p>
      <w:pPr>
        <w:pStyle w:val="Normal"/>
        <w:shd w:fill="FFFFFF" w:val="clear"/>
        <w:ind w:firstLine="284"/>
        <w:jc w:val="both"/>
        <w:rPr>
          <w:color w:val="000000"/>
          <w:sz w:val="22"/>
        </w:rPr>
      </w:pPr>
      <w:r>
        <w:rPr>
          <w:color w:val="000000"/>
          <w:sz w:val="22"/>
        </w:rPr>
        <w:tab/>
        <w:t xml:space="preserve">Не привязывайтесь к тому, чем мы с вами поделились. Не провозглашайте «Новые Библии», исходя из наших историй. Мы здесь для того, чтобы развлечь вас и, как мы уже говорили, проложить вам путь при помощи образов к тому, что есть во Вселенной. Вселенная огромна, поэтому никогда не ограничивайте свое воображение. Не пытайтесь печь пирог только по одному рецепту. Существует множество точек зрения, с которых можно смотреть на жизнь. </w:t>
      </w:r>
    </w:p>
    <w:p>
      <w:pPr>
        <w:pStyle w:val="Normal"/>
        <w:shd w:fill="FFFFFF" w:val="clear"/>
        <w:ind w:firstLine="284"/>
        <w:jc w:val="both"/>
        <w:rPr/>
      </w:pPr>
      <w:r>
        <w:rPr>
          <w:color w:val="000000"/>
          <w:sz w:val="22"/>
        </w:rPr>
        <w:tab/>
        <w:t xml:space="preserve">Интеграция </w:t>
      </w:r>
      <w:r>
        <w:rPr>
          <w:i/>
          <w:color w:val="000000"/>
          <w:sz w:val="22"/>
        </w:rPr>
        <w:t xml:space="preserve">концепции двенадцати </w:t>
      </w:r>
      <w:r>
        <w:rPr>
          <w:color w:val="000000"/>
          <w:sz w:val="22"/>
        </w:rPr>
        <w:t xml:space="preserve">позволит вам осознать свою целостность. Осознайте, что теперь вы отправились в новое путешествие. В данный момент вы приостановились перед прыжком. Наслаждайтесь каждым моментом как моментом великого счастья. Удерживайте себя в постоянно расширяющейся возможности текущего момента, которую Боги и Богини привносят в вашу реальность. Признайте себя создателями своих творений. </w:t>
      </w:r>
    </w:p>
    <w:p>
      <w:pPr>
        <w:pStyle w:val="Normal"/>
        <w:shd w:fill="FFFFFF" w:val="clear"/>
        <w:ind w:firstLine="284"/>
        <w:jc w:val="both"/>
        <w:rPr/>
      </w:pPr>
      <w:r>
        <w:rPr>
          <w:color w:val="000000"/>
          <w:sz w:val="22"/>
        </w:rPr>
        <w:tab/>
      </w:r>
      <w:r>
        <w:rPr>
          <w:i/>
          <w:color w:val="000000"/>
          <w:sz w:val="22"/>
        </w:rPr>
        <w:t xml:space="preserve">Двенадцать </w:t>
      </w:r>
      <w:r>
        <w:rPr>
          <w:color w:val="000000"/>
          <w:sz w:val="22"/>
        </w:rPr>
        <w:t xml:space="preserve">как целостная система также указывает на двенадцать библиотек. Вы не можете полностью осознать эту информацию сейчас, но мы помогли вам заглянуть в будущее, дали вам общую идею. Теперь вы сможете создавать эти библиотеки в ваших индивидуальных артистических формах, вначале — в своем воображении, а затем через различные среды вашей планеты. Как вы привнесете эти образы в жизнь — выбирать вам. Мы хотим, чтобы вы удерживали идею о том, что двенадцать уникальных центров, включая Землю, оживают. В данный момент времени, который распространяется во всех направлениях, обогащайте свое </w:t>
      </w:r>
      <w:r>
        <w:rPr>
          <w:i/>
          <w:color w:val="000000"/>
          <w:sz w:val="22"/>
        </w:rPr>
        <w:t xml:space="preserve">сейчас, </w:t>
      </w:r>
      <w:r>
        <w:rPr>
          <w:color w:val="000000"/>
          <w:sz w:val="22"/>
        </w:rPr>
        <w:t xml:space="preserve">исследуйте его и набирайтесь мужества вознестись на самый пик существования. Настаивайте на том, что существует нечто большее, чем только видимая реальность. Все эти процессы также встраиваются в саму основу </w:t>
      </w:r>
      <w:r>
        <w:rPr>
          <w:i/>
          <w:color w:val="000000"/>
          <w:sz w:val="22"/>
        </w:rPr>
        <w:t xml:space="preserve">концепции двенадцати. </w:t>
      </w:r>
    </w:p>
    <w:p>
      <w:pPr>
        <w:pStyle w:val="Normal"/>
        <w:shd w:fill="FFFFFF" w:val="clear"/>
        <w:ind w:firstLine="284"/>
        <w:jc w:val="both"/>
        <w:rPr/>
      </w:pPr>
      <w:r>
        <w:rPr>
          <w:i/>
          <w:color w:val="000000"/>
          <w:sz w:val="22"/>
        </w:rPr>
        <w:tab/>
      </w:r>
      <w:r>
        <w:rPr>
          <w:color w:val="000000"/>
          <w:sz w:val="22"/>
        </w:rPr>
        <w:t xml:space="preserve">Как только все двенадцать центров знаний будут восстановлены в качестве энергетической лазерной матрицы Света, появится новая </w:t>
      </w:r>
      <w:r>
        <w:rPr>
          <w:i/>
          <w:color w:val="000000"/>
          <w:sz w:val="22"/>
        </w:rPr>
        <w:t xml:space="preserve">мандала — </w:t>
      </w:r>
      <w:r>
        <w:rPr>
          <w:color w:val="000000"/>
          <w:sz w:val="22"/>
        </w:rPr>
        <w:t>новый широкий энергетический путь</w:t>
      </w:r>
      <w:r>
        <w:rPr>
          <w:sz w:val="22"/>
        </w:rPr>
        <w:t xml:space="preserve"> Вселенной, на котором будете стоять и вы. История двенадцати вписывается в круг, и, по мере того как реальность растягивается и заполняет все больше мгновений, данная концепция вписывается и в геометрическую форму спирали. </w:t>
      </w:r>
    </w:p>
    <w:p>
      <w:pPr>
        <w:pStyle w:val="Normal"/>
        <w:shd w:fill="FFFFFF" w:val="clear"/>
        <w:ind w:firstLine="284"/>
        <w:jc w:val="both"/>
        <w:rPr>
          <w:sz w:val="22"/>
        </w:rPr>
      </w:pPr>
      <w:r>
        <w:rPr>
          <w:sz w:val="22"/>
        </w:rPr>
        <w:tab/>
        <w:t xml:space="preserve">Когда вы пройдете и завершите цикл двенадцати, такая завершенность определяет большую сферу или больший круг сознания, в котором вы будете развиваться. Вам трудно представить беспредельность, поэтому вы связываете себя кругом. Вы разделяете этот круг на двенадцать частей и называете его Зодиаком, календарем, часами. Вы находите себя в этом аспекте геометрической формы потому, что это вам удобно. В нем вы чувствуете себя уютно. Вы можете продвигаться дальше за пределы этой концепции; но на данной стадии вашего развития именно так вы познаете свои собственные циклы, а мы обучаем вас, представляя идеи на арене этой концепции. Все геометрические формы, с которыми вы имеете дело в настоящее время, заключены в круг, а круг —это ключ к спирали. Круг помогает спирали понять саму себя, улавливая значение текущего момента. </w:t>
      </w:r>
    </w:p>
    <w:p>
      <w:pPr>
        <w:pStyle w:val="Normal"/>
        <w:shd w:fill="FFFFFF" w:val="clear"/>
        <w:ind w:firstLine="284"/>
        <w:jc w:val="both"/>
        <w:rPr>
          <w:sz w:val="22"/>
        </w:rPr>
      </w:pPr>
      <w:r>
        <w:rPr>
          <w:sz w:val="22"/>
        </w:rPr>
        <w:tab/>
        <w:t xml:space="preserve">Мы хотим напомнить вам, что вы уже одновременно существуете в двух реальностях. Несмотря на то что вы водите свои машины, ходите в туалет, спите, едите и делаете все то, что делают люди, вы уже живете в ином мире. Вы пребываете в мире знаний и получили доступ к правилам, которые связывают два этих мира. </w:t>
      </w:r>
    </w:p>
    <w:p>
      <w:pPr>
        <w:pStyle w:val="Normal"/>
        <w:shd w:fill="FFFFFF" w:val="clear"/>
        <w:ind w:firstLine="284"/>
        <w:jc w:val="both"/>
        <w:rPr>
          <w:sz w:val="22"/>
        </w:rPr>
      </w:pPr>
      <w:r>
        <w:rPr>
          <w:sz w:val="22"/>
        </w:rPr>
        <w:tab/>
        <w:t xml:space="preserve">Мы также хотим напомнить вам, чтобы вы наполнили энергией идею безопасного мира. Произойдет многое, что принесет изменения вследствие шокирующих, неожиданных, переворачивающих мир вверх тормашками событий, на которые указывают древние пророчества. Мы настоятельно советуем вам искать наставления мудрецов, людей «аборигенного сознания», которые есть в любой культуре. Прислушайтесь к их учениям. Они всегда готовы ими поделиться. Они говорят о временах, которые грядут, а их учителя были нашими учителями. Они понимают Землю, когда та начинает говорить. Мы — ваши друзья из множества и множества творений сущего, которые напоминают вам о том, что Властелины Игры прекрасно проводят время, переплетая реальности и дирижируя ими. Они создают издалека и пребывают внутри. </w:t>
      </w:r>
    </w:p>
    <w:p>
      <w:pPr>
        <w:pStyle w:val="Normal"/>
        <w:shd w:fill="FFFFFF" w:val="clear"/>
        <w:ind w:firstLine="284"/>
        <w:jc w:val="both"/>
        <w:rPr>
          <w:sz w:val="22"/>
        </w:rPr>
      </w:pPr>
      <w:r>
        <w:rPr>
          <w:sz w:val="22"/>
        </w:rPr>
        <w:tab/>
        <w:t xml:space="preserve">Проснитесь, дорогие друзья, внутри этого сна, и осознайте, что ваш долг и ваша ответственность как людей при помощи своих знаний вообразить и визуализировать безопасный мир. Он будет таким, каким вы его провозгласите, и ваш собственный жизненный опыт отразит ваши убеждения. </w:t>
      </w:r>
    </w:p>
    <w:p>
      <w:pPr>
        <w:pStyle w:val="Normal"/>
        <w:shd w:fill="FFFFFF" w:val="clear"/>
        <w:ind w:firstLine="284"/>
        <w:jc w:val="both"/>
        <w:rPr>
          <w:sz w:val="22"/>
        </w:rPr>
      </w:pPr>
      <w:r>
        <w:rPr>
          <w:sz w:val="22"/>
        </w:rPr>
        <w:tab/>
        <w:t xml:space="preserve">Мы приветствуем вас за мужество сохранения пламени веры, той искры жизни, которая таится в самом стержне вашего существа. Мы приветствуем вас за мужество идти впереди всех в направлении счастливого мига, где царствуют смысл и предназначение. Увидьте, как разгорается пламя, и позвольте этому огню служить топливом для безопасного уникального путешествия в непознанные области существования. </w:t>
      </w:r>
    </w:p>
    <w:p>
      <w:pPr>
        <w:pStyle w:val="Normal"/>
        <w:shd w:fill="FFFFFF" w:val="clear"/>
        <w:ind w:firstLine="284"/>
        <w:jc w:val="both"/>
        <w:rPr/>
      </w:pPr>
      <w:r>
        <w:rPr>
          <w:sz w:val="22"/>
        </w:rPr>
        <w:tab/>
        <w:t xml:space="preserve">Энергетическое упражнение </w:t>
      </w:r>
      <w:r>
        <w:rPr>
          <w:i/>
          <w:color w:val="000000"/>
          <w:sz w:val="22"/>
        </w:rPr>
        <w:t xml:space="preserve">Представьте себе, что вы стоите под открытым небом. Воздух живительно свеж, а Земля надежна и тверда под вашими ногами. Глубоко вдохните полной грудью, выдохните и скажите себе: «Я живу!» Сфокусируйте свою жизненную силу и отправьтесь в путешествие в сейчас своего воображения, как художник своего внутреннего мира. </w:t>
      </w:r>
    </w:p>
    <w:p>
      <w:pPr>
        <w:pStyle w:val="Normal"/>
        <w:shd w:fill="FFFFFF" w:val="clear"/>
        <w:ind w:firstLine="284"/>
        <w:jc w:val="both"/>
        <w:rPr>
          <w:i/>
          <w:i/>
          <w:color w:val="000000"/>
          <w:sz w:val="22"/>
        </w:rPr>
      </w:pPr>
      <w:r>
        <w:rPr>
          <w:i/>
          <w:color w:val="000000"/>
          <w:sz w:val="22"/>
        </w:rPr>
        <w:tab/>
        <w:t xml:space="preserve">Представьте перед собой древний круг камней, и на несколько мгновений откройтесь магическим вибрациям двенадцати великолепных мегалитов. Посмотрите, как гордо и прямо они стоят в пространстве и времени. </w:t>
      </w:r>
    </w:p>
    <w:p>
      <w:pPr>
        <w:pStyle w:val="Normal"/>
        <w:shd w:fill="FFFFFF" w:val="clear"/>
        <w:ind w:firstLine="284"/>
        <w:jc w:val="both"/>
        <w:rPr/>
      </w:pPr>
      <w:r>
        <w:rPr>
          <w:i/>
          <w:color w:val="000000"/>
          <w:sz w:val="22"/>
        </w:rPr>
        <w:tab/>
        <w:t xml:space="preserve">Теперь вступите в центр круга и посадите зерно, в котором заключена великолепная процветающая Земля, одна из многочисленных версий реальности. </w:t>
      </w:r>
      <w:r>
        <w:rPr>
          <w:color w:val="000000"/>
          <w:sz w:val="22"/>
        </w:rPr>
        <w:t xml:space="preserve">В </w:t>
      </w:r>
      <w:r>
        <w:rPr>
          <w:i/>
          <w:color w:val="000000"/>
          <w:sz w:val="22"/>
        </w:rPr>
        <w:t xml:space="preserve">данной версии Земля почитаема и любима населяющими ее людьми. Используя свои знания Света и четких намерений, сотворите искру жизни, энергетизирующую этот образ, ваше зерно. Посмотрите, как расширяется центр круга, а из зерна раскручиваются золотые спирали по всем направлениям, проходя через все двенадцать секторов, принося в жизнь новую Землю. </w:t>
      </w:r>
    </w:p>
    <w:p>
      <w:pPr>
        <w:pStyle w:val="Normal"/>
        <w:shd w:fill="FFFFFF" w:val="clear"/>
        <w:ind w:firstLine="284"/>
        <w:jc w:val="both"/>
        <w:rPr>
          <w:i/>
          <w:i/>
          <w:color w:val="000000"/>
          <w:sz w:val="22"/>
        </w:rPr>
      </w:pPr>
      <w:r>
        <w:rPr>
          <w:i/>
          <w:color w:val="000000"/>
          <w:sz w:val="22"/>
        </w:rPr>
        <w:tab/>
        <w:t xml:space="preserve">Теперь услышьте, как знакомый по тону и тембру голос говорит: «Мы —это вы на золотых спиралях времени, проходящие через эпохи существования и взывающие сами к себе. Воодушевитесь и вдохновитесь! Пусть ваше путешествие начнется сначала. Будьте сами собой». </w:t>
      </w:r>
    </w:p>
    <w:p>
      <w:pPr>
        <w:sectPr>
          <w:headerReference w:type="default" r:id="rId20"/>
          <w:footerReference w:type="default" r:id="rId21"/>
          <w:type w:val="nextPage"/>
          <w:pgSz w:w="12240" w:h="15840"/>
          <w:pgMar w:left="1152" w:right="1152" w:gutter="0" w:header="720" w:top="1152" w:footer="720" w:bottom="1152"/>
          <w:pgNumType w:fmt="decimal"/>
          <w:formProt w:val="false"/>
          <w:textDirection w:val="lrTb"/>
          <w:docGrid w:type="default" w:linePitch="360" w:charSpace="0"/>
        </w:sectPr>
        <w:pStyle w:val="Normal"/>
        <w:shd w:fill="FFFFFF" w:val="clear"/>
        <w:ind w:firstLine="284"/>
        <w:jc w:val="both"/>
        <w:rPr>
          <w:sz w:val="22"/>
        </w:rPr>
      </w:pPr>
      <w:r>
        <w:rPr>
          <w:i/>
          <w:color w:val="000000"/>
          <w:sz w:val="22"/>
        </w:rPr>
        <w:tab/>
      </w:r>
    </w:p>
    <w:p>
      <w:pPr>
        <w:pStyle w:val="Footer"/>
        <w:widowControl/>
        <w:tabs>
          <w:tab w:val="clear" w:pos="4153"/>
          <w:tab w:val="clear" w:pos="8306"/>
        </w:tabs>
        <w:jc w:val="both"/>
        <w:rPr>
          <w:sz w:val="22"/>
        </w:rPr>
      </w:pPr>
      <w:r>
        <w:rPr>
          <w:sz w:val="22"/>
        </w:rPr>
        <w:t xml:space="preserve">Эпилог </w:t>
      </w:r>
    </w:p>
    <w:p>
      <w:pPr>
        <w:pStyle w:val="Footer"/>
        <w:widowControl/>
        <w:tabs>
          <w:tab w:val="clear" w:pos="4153"/>
          <w:tab w:val="clear" w:pos="8306"/>
        </w:tabs>
        <w:jc w:val="both"/>
        <w:rPr/>
      </w:pPr>
      <w:r>
        <w:rPr>
          <w:sz w:val="22"/>
        </w:rPr>
        <w:tab/>
        <w:t xml:space="preserve">Дорогие Посланники Света, </w:t>
      </w:r>
      <w:r>
        <w:rPr>
          <w:color w:val="000000"/>
          <w:sz w:val="22"/>
        </w:rPr>
        <w:t xml:space="preserve">помните о том, что даже в новейших концепциях всегда заключены жесткие структуры и ограничения. Но каждая новая идея или концепция выводит вас на новый уровень существования с более масштабными вершинами. Спросите себя, какая глава вашей жизни завершается в данный момент вечно расширяющегося текущего мига. Что вы сделали для того, чтобы оказаться в данном моменте времени дальнейшего познания жизни? Найдите вдохновение двигаться дальше, отпустив от себя устаревшие знания. Доверяйте самой основе вашего существа. Доверяйте тому, что вас ждет новый цикл познания. Идите вперед, дорогие друзья, каждый своей дорогой, и удерживайте вибрацию вдохновения. Научитесь по-своему уходить в прошлое через вечно расширяющийся, спонтанный, синхронный миг времени. Новый цикл знаний ждет вас. Используйте орудия своих мыслей для того, чтобы они вывели вас на широкий путь сверхсознания. Никакая технология никогда не превзойдет великолепия ваших духовно-биологических существ. Для многих из вас эти дни заполнены печалью, так как вам с трудом удается отпускать от себя отжившее и уже ненужное. Отпустите все лишнее из своего сознания и расчистите место для нового. </w:t>
      </w:r>
    </w:p>
    <w:p>
      <w:pPr>
        <w:pStyle w:val="Footer"/>
        <w:widowControl/>
        <w:tabs>
          <w:tab w:val="clear" w:pos="4153"/>
          <w:tab w:val="clear" w:pos="8306"/>
        </w:tabs>
        <w:jc w:val="both"/>
        <w:rPr>
          <w:color w:val="000000"/>
          <w:sz w:val="22"/>
        </w:rPr>
      </w:pPr>
      <w:r>
        <w:rPr>
          <w:color w:val="000000"/>
          <w:sz w:val="22"/>
        </w:rPr>
        <w:tab/>
        <w:t xml:space="preserve">Мы передали вам ключи сознания для выживания в эти сложные времена на планете Земля так, как смогли, наилучшим образом, учитывая как наши, так и ваши возможности. </w:t>
      </w:r>
    </w:p>
    <w:p>
      <w:pPr>
        <w:pStyle w:val="Footer"/>
        <w:widowControl/>
        <w:tabs>
          <w:tab w:val="clear" w:pos="4153"/>
          <w:tab w:val="clear" w:pos="8306"/>
        </w:tabs>
        <w:jc w:val="both"/>
        <w:rPr>
          <w:color w:val="000000"/>
          <w:sz w:val="22"/>
        </w:rPr>
      </w:pPr>
      <w:r>
        <w:rPr>
          <w:color w:val="000000"/>
          <w:sz w:val="22"/>
        </w:rPr>
        <w:tab/>
        <w:t xml:space="preserve">Желаем вам Мудрости и Процветания. </w:t>
      </w:r>
    </w:p>
    <w:p>
      <w:pPr>
        <w:pStyle w:val="Footer"/>
        <w:widowControl/>
        <w:tabs>
          <w:tab w:val="clear" w:pos="4153"/>
          <w:tab w:val="clear" w:pos="8306"/>
        </w:tabs>
        <w:jc w:val="both"/>
        <w:rPr/>
      </w:pPr>
      <w:r>
        <w:rPr>
          <w:color w:val="000000"/>
          <w:sz w:val="22"/>
        </w:rPr>
        <w:tab/>
      </w:r>
      <w:r>
        <w:rPr>
          <w:i/>
          <w:color w:val="000000"/>
          <w:sz w:val="22"/>
        </w:rPr>
        <w:t>Ваши невидимые друзья и коллеги по Неизвестному, Сознание Плеяд</w:t>
      </w:r>
      <w:r>
        <w:rPr>
          <w:sz w:val="22"/>
        </w:rPr>
        <w:t xml:space="preserve"> </w:t>
      </w:r>
      <w:r>
        <w:br w:type="page"/>
      </w:r>
    </w:p>
    <w:p>
      <w:pPr>
        <w:pStyle w:val="Footer"/>
        <w:widowControl/>
        <w:tabs>
          <w:tab w:val="clear" w:pos="4153"/>
          <w:tab w:val="clear" w:pos="8306"/>
        </w:tabs>
        <w:jc w:val="both"/>
        <w:rPr/>
      </w:pPr>
      <w:r>
        <w:rPr>
          <w:b/>
          <w:color w:val="000000"/>
          <w:sz w:val="22"/>
        </w:rPr>
        <w:t>Об авторе</w:t>
      </w:r>
      <w:r>
        <w:rPr>
          <w:sz w:val="22"/>
        </w:rPr>
        <w:t xml:space="preserve"> Плеядеанцы —это коллективное сознание из звездной системы Плеяды. Они говорят через Барбару Марсиниак с 8 мая 1988 года. </w:t>
      </w:r>
    </w:p>
    <w:p>
      <w:pPr>
        <w:pStyle w:val="Footer"/>
        <w:widowControl/>
        <w:tabs>
          <w:tab w:val="clear" w:pos="4153"/>
          <w:tab w:val="clear" w:pos="8306"/>
        </w:tabs>
        <w:jc w:val="both"/>
        <w:rPr/>
      </w:pPr>
      <w:r>
        <w:rPr>
          <w:sz w:val="22"/>
        </w:rPr>
        <w:tab/>
      </w:r>
      <w:r>
        <w:rPr>
          <w:color w:val="000000"/>
          <w:sz w:val="22"/>
        </w:rPr>
        <w:t xml:space="preserve">Плеядеанские учения можно сравнить с шаманизмом, древним мировоззрением, которое помогало людям соединить физическое с духовным и открыть самих себя. </w:t>
      </w:r>
    </w:p>
    <w:p>
      <w:pPr>
        <w:pStyle w:val="Footer"/>
        <w:widowControl/>
        <w:tabs>
          <w:tab w:val="clear" w:pos="4153"/>
          <w:tab w:val="clear" w:pos="8306"/>
        </w:tabs>
        <w:jc w:val="both"/>
        <w:rPr>
          <w:color w:val="000000"/>
          <w:sz w:val="22"/>
        </w:rPr>
      </w:pPr>
      <w:r>
        <w:rPr>
          <w:color w:val="000000"/>
          <w:sz w:val="22"/>
        </w:rPr>
        <w:tab/>
        <w:t xml:space="preserve">Барбара Марсиниак — всемирно известный трансовый медиум из Северной Каролины (США). Она начала заниматься ченнелингом в мае 1988 года в Афинах, в конце трехнедельной поездки по древним священным местам Египта и Греции. Повинуясь некоему внутреннему импульсу, она посетила Великие Пирамиды в Гизе, храмы вдоль Нила, афинский Акрополь и Дельфы. </w:t>
      </w:r>
    </w:p>
    <w:p>
      <w:pPr>
        <w:pStyle w:val="Footer"/>
        <w:widowControl/>
        <w:tabs>
          <w:tab w:val="clear" w:pos="4153"/>
          <w:tab w:val="clear" w:pos="8306"/>
        </w:tabs>
        <w:jc w:val="both"/>
        <w:rPr>
          <w:color w:val="000000"/>
          <w:sz w:val="22"/>
        </w:rPr>
      </w:pPr>
      <w:r>
        <w:rPr>
          <w:color w:val="000000"/>
          <w:sz w:val="22"/>
        </w:rPr>
        <w:tab/>
        <w:t xml:space="preserve">С тех пор Барбара проводит семинары в Соединенных Штатах и организует туры по священным местам Великобритании, Перу, Боливии, Мексики, Египта, Греции, Бали и Австралии. Она считает, что эти места связаны с «энергетическими вихрями», содержащими высшее знание —то знание, которое Земля в настоящее время стремится возродить. </w:t>
      </w:r>
    </w:p>
    <w:p>
      <w:pPr>
        <w:pStyle w:val="Footer"/>
        <w:widowControl/>
        <w:tabs>
          <w:tab w:val="clear" w:pos="4153"/>
          <w:tab w:val="clear" w:pos="8306"/>
        </w:tabs>
        <w:jc w:val="both"/>
        <w:rPr>
          <w:color w:val="000000"/>
          <w:sz w:val="22"/>
        </w:rPr>
      </w:pPr>
      <w:r>
        <w:rPr>
          <w:color w:val="000000"/>
          <w:sz w:val="22"/>
        </w:rPr>
        <w:tab/>
        <w:t xml:space="preserve">Для Барбары ее опыт контакта с плеядеанцами стал бесценным даром. Ее работа предлагает неограниченные возможности для личной, планетарной и космической трансформации, чему Барбара бесконечна благодарна. </w:t>
      </w:r>
    </w:p>
    <w:p>
      <w:pPr>
        <w:pStyle w:val="Footer"/>
        <w:widowControl/>
        <w:tabs>
          <w:tab w:val="clear" w:pos="4153"/>
          <w:tab w:val="clear" w:pos="8306"/>
        </w:tabs>
        <w:jc w:val="both"/>
        <w:rPr/>
      </w:pPr>
      <w:r>
        <w:rPr>
          <w:color w:val="000000"/>
          <w:sz w:val="22"/>
        </w:rPr>
        <w:tab/>
        <w:t xml:space="preserve">Барбара Марсиниак — автор книг </w:t>
      </w:r>
      <w:r>
        <w:rPr>
          <w:i/>
          <w:color w:val="000000"/>
          <w:sz w:val="22"/>
        </w:rPr>
        <w:t xml:space="preserve">«Приносящие рассвет», «Земля» </w:t>
      </w:r>
      <w:r>
        <w:rPr>
          <w:color w:val="000000"/>
          <w:sz w:val="22"/>
        </w:rPr>
        <w:t xml:space="preserve">и </w:t>
      </w:r>
      <w:r>
        <w:rPr>
          <w:i/>
          <w:color w:val="000000"/>
          <w:sz w:val="22"/>
        </w:rPr>
        <w:t xml:space="preserve">«Семья Света». </w:t>
      </w:r>
    </w:p>
    <w:p>
      <w:pPr>
        <w:pStyle w:val="Footer"/>
        <w:widowControl/>
        <w:tabs>
          <w:tab w:val="clear" w:pos="4153"/>
          <w:tab w:val="clear" w:pos="8306"/>
        </w:tabs>
        <w:jc w:val="both"/>
        <w:rPr/>
      </w:pPr>
      <w:r>
        <w:rPr>
          <w:i/>
          <w:color w:val="000000"/>
          <w:sz w:val="22"/>
        </w:rPr>
        <w:tab/>
      </w:r>
      <w:r>
        <w:rPr>
          <w:sz w:val="22"/>
        </w:rPr>
        <w:t xml:space="preserve"> </w:t>
      </w:r>
    </w:p>
    <w:sectPr>
      <w:headerReference w:type="default" r:id="rId22"/>
      <w:footerReference w:type="default" r:id="rId2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1033" w:after="0"/>
      <w:jc w:val="center"/>
      <w:outlineLvl w:val="0"/>
    </w:pPr>
    <w:rPr>
      <w:i/>
      <w:color w:val="000000"/>
      <w:spacing w:val="-7"/>
      <w:sz w:val="21"/>
    </w:rPr>
  </w:style>
  <w:style w:type="paragraph" w:styleId="Heading2">
    <w:name w:val="Heading 2"/>
    <w:basedOn w:val="Normal"/>
    <w:next w:val="Normal"/>
    <w:qFormat/>
    <w:pPr>
      <w:keepNext w:val="true"/>
      <w:widowControl w:val="false"/>
      <w:numPr>
        <w:ilvl w:val="1"/>
        <w:numId w:val="1"/>
      </w:numPr>
      <w:shd w:fill="FFFFFF" w:val="clear"/>
      <w:spacing w:before="947" w:after="0"/>
      <w:jc w:val="center"/>
      <w:outlineLvl w:val="1"/>
    </w:pPr>
    <w:rPr>
      <w:rFonts w:ascii="Arial" w:hAnsi="Arial" w:cs="Arial"/>
      <w:b/>
      <w:color w:val="000000"/>
      <w:spacing w:val="-5"/>
      <w:w w:val="75"/>
      <w:sz w:val="158"/>
    </w:rPr>
  </w:style>
  <w:style w:type="paragraph" w:styleId="Heading3">
    <w:name w:val="Heading 3"/>
    <w:basedOn w:val="Normal"/>
    <w:next w:val="Normal"/>
    <w:qFormat/>
    <w:pPr>
      <w:keepNext w:val="true"/>
      <w:widowControl w:val="false"/>
      <w:numPr>
        <w:ilvl w:val="2"/>
        <w:numId w:val="1"/>
      </w:numPr>
      <w:jc w:val="center"/>
      <w:outlineLvl w:val="2"/>
    </w:pPr>
    <w:rPr>
      <w:b/>
      <w:color w:val="000000"/>
      <w:spacing w:val="-20"/>
      <w:sz w:val="25"/>
    </w:rPr>
  </w:style>
  <w:style w:type="paragraph" w:styleId="Heading4">
    <w:name w:val="Heading 4"/>
    <w:basedOn w:val="Normal"/>
    <w:next w:val="Normal"/>
    <w:qFormat/>
    <w:pPr>
      <w:keepNext w:val="true"/>
      <w:widowControl w:val="false"/>
      <w:numPr>
        <w:ilvl w:val="3"/>
        <w:numId w:val="1"/>
      </w:numPr>
      <w:shd w:fill="FFFFFF" w:val="clear"/>
      <w:spacing w:before="155" w:after="0"/>
      <w:ind w:left="32" w:hanging="0"/>
      <w:outlineLvl w:val="3"/>
    </w:pPr>
    <w:rPr>
      <w:b/>
      <w:color w:val="000000"/>
      <w:spacing w:val="-8"/>
      <w:sz w:val="22"/>
    </w:rPr>
  </w:style>
  <w:style w:type="paragraph" w:styleId="Heading5">
    <w:name w:val="Heading 5"/>
    <w:basedOn w:val="Normal"/>
    <w:next w:val="Normal"/>
    <w:qFormat/>
    <w:pPr>
      <w:keepNext w:val="true"/>
      <w:numPr>
        <w:ilvl w:val="4"/>
        <w:numId w:val="1"/>
      </w:numPr>
      <w:shd w:fill="FFFFFF" w:val="clear"/>
      <w:spacing w:before="194" w:after="0"/>
      <w:ind w:right="61" w:hanging="0"/>
      <w:jc w:val="both"/>
      <w:outlineLvl w:val="4"/>
    </w:pPr>
    <w:rPr>
      <w:b/>
      <w:color w:val="000000"/>
      <w:sz w:val="28"/>
    </w:rPr>
  </w:style>
  <w:style w:type="paragraph" w:styleId="Heading6">
    <w:name w:val="Heading 6"/>
    <w:basedOn w:val="Normal"/>
    <w:next w:val="Normal"/>
    <w:qFormat/>
    <w:pPr>
      <w:keepNext w:val="true"/>
      <w:numPr>
        <w:ilvl w:val="5"/>
        <w:numId w:val="1"/>
      </w:numPr>
      <w:shd w:fill="FFFFFF" w:val="clear"/>
      <w:ind w:firstLine="284"/>
      <w:jc w:val="both"/>
      <w:outlineLvl w:val="5"/>
    </w:pPr>
    <w:rPr>
      <w:b/>
      <w:color w:val="000000"/>
      <w:sz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hd w:fill="FFFFFF" w:val="clear"/>
      <w:ind w:left="407" w:hanging="0"/>
      <w:jc w:val="center"/>
    </w:pPr>
    <w:rPr>
      <w:color w:val="000000"/>
      <w:sz w:val="3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shd w:fill="FFFFFF" w:val="clear"/>
      <w:spacing w:lineRule="exact" w:line="220"/>
      <w:ind w:left="14" w:right="50" w:firstLine="252"/>
      <w:jc w:val="both"/>
    </w:pPr>
    <w:rPr>
      <w:color w:val="000000"/>
      <w:spacing w:val="-5"/>
      <w:sz w:val="21"/>
    </w:rPr>
  </w:style>
  <w:style w:type="paragraph" w:styleId="TextBodyIndent">
    <w:name w:val="Body Text Indent"/>
    <w:basedOn w:val="Normal"/>
    <w:pPr>
      <w:widowControl w:val="false"/>
      <w:shd w:fill="FFFFFF" w:val="clear"/>
      <w:spacing w:lineRule="exact" w:line="223"/>
      <w:ind w:left="68" w:firstLine="234"/>
      <w:jc w:val="both"/>
    </w:pPr>
    <w:rPr>
      <w:color w:val="000000"/>
      <w:spacing w:val="-5"/>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Основной текст с отступом 2"/>
    <w:basedOn w:val="Normal"/>
    <w:qFormat/>
    <w:pPr>
      <w:shd w:fill="FFFFFF" w:val="clear"/>
      <w:spacing w:lineRule="exact" w:line="220"/>
      <w:ind w:firstLine="284"/>
      <w:jc w:val="both"/>
    </w:pPr>
    <w:rPr>
      <w:color w:val="000000"/>
      <w:sz w:val="21"/>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22:21:00Z</dcterms:created>
  <dc:creator>pr1</dc:creator>
  <dc:description/>
  <cp:keywords/>
  <dc:language>en-US</dc:language>
  <cp:lastModifiedBy>User</cp:lastModifiedBy>
  <dcterms:modified xsi:type="dcterms:W3CDTF">2006-12-04T21:06:00Z</dcterms:modified>
  <cp:revision>5</cp:revision>
  <dc:subject/>
  <dc:title>Барбара Марсиниак</dc:title>
</cp:coreProperties>
</file>