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0632" w:leader="none"/>
        </w:tabs>
        <w:ind w:left="1701" w:right="2160" w:firstLine="345"/>
        <w:jc w:val="both"/>
        <w:rPr>
          <w:b/>
          <w:b/>
          <w:bCs/>
          <w:sz w:val="20"/>
          <w:szCs w:val="20"/>
        </w:rPr>
      </w:pPr>
      <w:r>
        <w:rPr>
          <w:b/>
          <w:bCs/>
          <w:sz w:val="20"/>
          <w:szCs w:val="20"/>
        </w:rPr>
      </w:r>
    </w:p>
    <w:p>
      <w:pPr>
        <w:pStyle w:val="Style15"/>
        <w:tabs>
          <w:tab w:val="clear" w:pos="720"/>
          <w:tab w:val="left" w:pos="10632" w:leader="none"/>
        </w:tabs>
        <w:ind w:right="2160" w:firstLine="345"/>
        <w:jc w:val="center"/>
        <w:rPr/>
      </w:pPr>
      <w:r>
        <w:rPr>
          <w:b/>
          <w:bCs/>
          <w:sz w:val="28"/>
          <w:szCs w:val="28"/>
        </w:rPr>
        <w:t xml:space="preserve">Барбара Марсиниак - </w:t>
      </w:r>
      <w:r>
        <w:rPr>
          <w:b/>
          <w:bCs/>
          <w:sz w:val="28"/>
          <w:szCs w:val="36"/>
        </w:rPr>
        <w:t>Путь силы</w:t>
      </w:r>
    </w:p>
    <w:p>
      <w:pPr>
        <w:pStyle w:val="Style15"/>
        <w:tabs>
          <w:tab w:val="clear" w:pos="720"/>
          <w:tab w:val="left" w:pos="10632" w:leader="none"/>
        </w:tabs>
        <w:ind w:right="2160" w:firstLine="345"/>
        <w:jc w:val="center"/>
        <w:rPr>
          <w:b/>
          <w:b/>
          <w:bCs/>
        </w:rPr>
      </w:pPr>
      <w:r>
        <w:rPr>
          <w:b/>
          <w:bCs/>
        </w:rPr>
        <w:t>Мудрость плеяд для мира в хаосе</w:t>
      </w:r>
    </w:p>
    <w:p>
      <w:pPr>
        <w:pStyle w:val="Style15"/>
        <w:tabs>
          <w:tab w:val="clear" w:pos="720"/>
          <w:tab w:val="left" w:pos="10632" w:leader="none"/>
        </w:tabs>
        <w:ind w:right="2160" w:firstLine="345"/>
        <w:jc w:val="center"/>
        <w:rPr>
          <w:b/>
          <w:b/>
          <w:bCs/>
          <w:szCs w:val="20"/>
        </w:rPr>
      </w:pPr>
      <w:r>
        <w:rPr>
          <w:b/>
          <w:bCs/>
          <w:szCs w:val="20"/>
        </w:rPr>
      </w:r>
    </w:p>
    <w:p>
      <w:pPr>
        <w:pStyle w:val="Style15"/>
        <w:tabs>
          <w:tab w:val="clear" w:pos="720"/>
          <w:tab w:val="left" w:pos="0" w:leader="none"/>
          <w:tab w:val="right" w:pos="5597" w:leader="dot"/>
          <w:tab w:val="left" w:pos="10632" w:leader="none"/>
        </w:tabs>
        <w:ind w:right="-1" w:firstLine="345"/>
        <w:jc w:val="both"/>
        <w:rPr>
          <w:b/>
          <w:b/>
          <w:bCs/>
        </w:rPr>
      </w:pPr>
      <w:r>
        <w:rPr>
          <w:b/>
          <w:bCs/>
        </w:rPr>
        <w:t xml:space="preserve">От плеядианцев </w:t>
      </w:r>
    </w:p>
    <w:p>
      <w:pPr>
        <w:pStyle w:val="Style15"/>
        <w:tabs>
          <w:tab w:val="clear" w:pos="720"/>
          <w:tab w:val="left" w:pos="0" w:leader="none"/>
          <w:tab w:val="right" w:pos="5597" w:leader="dot"/>
          <w:tab w:val="left" w:pos="10632" w:leader="none"/>
        </w:tabs>
        <w:ind w:right="-1" w:firstLine="345"/>
        <w:jc w:val="both"/>
        <w:rPr>
          <w:b/>
          <w:b/>
          <w:bCs/>
        </w:rPr>
      </w:pPr>
      <w:r>
        <w:rPr>
          <w:b/>
          <w:bCs/>
        </w:rPr>
      </w:r>
    </w:p>
    <w:p>
      <w:pPr>
        <w:pStyle w:val="Style15"/>
        <w:tabs>
          <w:tab w:val="clear" w:pos="720"/>
          <w:tab w:val="left" w:pos="0" w:leader="none"/>
        </w:tabs>
        <w:ind w:right="-1" w:firstLine="345"/>
        <w:jc w:val="both"/>
        <w:rPr/>
      </w:pPr>
      <w:r>
        <w:rPr>
          <w:szCs w:val="20"/>
        </w:rPr>
        <w:t>Мы</w:t>
      </w:r>
      <w:r>
        <w:rPr>
          <w:w w:val="129"/>
          <w:szCs w:val="20"/>
        </w:rPr>
        <w:t xml:space="preserve"> </w:t>
      </w:r>
      <w:r>
        <w:rPr>
          <w:szCs w:val="20"/>
        </w:rPr>
        <w:t xml:space="preserve">называем себя плеядианцами. Позвольте нам рассказать о себе. Мы путешествуем во времени и многомерном пространстве. Мы - народ любопытный и суем свой нос во все закоулки и медвежьи углы Вселенной, мы неустанно идем вперед, пытаясь разгадать великие, тайны бытия. Все сущее - огромная информационно-энергетическая паутина, простирающаяся в бесконечности, заключающая в себе всю совокупность взаимосвязей и событий, что представляет огромный интерес для исследователей. Тем не менее, сейчас мы полностью сосредоточены на конкретном месте и времени - на Земле периода с 1987 по 2012 годы. По-видимому, ваша планета именно в этот отрезок времени накопила потрясающий потенциал для достижения выдающихся успехов, которые дадут разумным существам возможность открытия и осознания великих тайн бытия. Мы присутствуем на Земле для того, чтобы наблюдать эти важнейшие события и участвовать в них. Наше зрение многомерно, ибо мы - чудесное сообщество энергий различных сознаний, распространяющее во времени и пространстве собственное понимание сущности бытия. Небеса наполнены жизнью; мы пошли по пути познания и постижения собственной сути, и путь этот привел нас на Землю. </w:t>
      </w:r>
    </w:p>
    <w:p>
      <w:pPr>
        <w:pStyle w:val="Style15"/>
        <w:tabs>
          <w:tab w:val="clear" w:pos="720"/>
          <w:tab w:val="left" w:pos="0" w:leader="none"/>
        </w:tabs>
        <w:ind w:right="-1" w:firstLine="345"/>
        <w:jc w:val="both"/>
        <w:rPr>
          <w:szCs w:val="20"/>
        </w:rPr>
      </w:pPr>
      <w:r>
        <w:rPr>
          <w:szCs w:val="20"/>
        </w:rPr>
        <w:t xml:space="preserve">В настоящее время земляне переживают бурную трансформацию сознания; в ваших письменных источниках отсутствуют упоминания о чем-то подобном. Но в памяти вашей на клеточном уровне живут смутные образы, напоминающие о каких-то иных мирах. Вы с головой поглощены своим временем - эпохой коренных перемен; человечество стоит на пороге качественно нового осознания силы Космоса. Естественно, многие из нас хотели бы понять, как вы распорядитесь полученным знанием. В иные эпохи эти силы понимались неправильно; соответственно, их неправильное использование неизбежно вело землян к самоуничтожению. И все же жизненные циклы повторяются вновь, и опять приходит время учиться. Человечеству терпеливо предлагают те же самые уроки, ведь даже если жизнь на какое-то время исчезнет, сознание, пройдя через любые испытания, выживет, лишь изменив форму. </w:t>
      </w:r>
    </w:p>
    <w:p>
      <w:pPr>
        <w:pStyle w:val="Style15"/>
        <w:tabs>
          <w:tab w:val="clear" w:pos="720"/>
          <w:tab w:val="left" w:pos="0" w:leader="none"/>
        </w:tabs>
        <w:ind w:right="-1" w:firstLine="345"/>
        <w:jc w:val="both"/>
        <w:rPr>
          <w:szCs w:val="20"/>
        </w:rPr>
      </w:pPr>
      <w:r>
        <w:rPr>
          <w:szCs w:val="20"/>
        </w:rPr>
        <w:t xml:space="preserve">Человечество стремительно приближается к переходу на новый уровень сознания. Теперь от поступков ваших, от выбора зависит, как произойдет это событие, всю сложность и поразительность которого вы сейчас даже не можете себе представить. Предстоящая революция сознания вот-вот начнется. Вы стоите перед выбором, и вам некуда деться - вы должны слиться с Силой Космоса. Теперь или никогда. Что до нас, мы не боимся рисковать и готовы поделиться своим пониманием предстоящих перемен, предложить собственную помощь и полезные советы относительно того, как вам справиться с теми многократно усилившимися энергиями, которые незаметно влияют на жизнь вашей планеты. </w:t>
      </w:r>
    </w:p>
    <w:p>
      <w:pPr>
        <w:pStyle w:val="Style15"/>
        <w:tabs>
          <w:tab w:val="clear" w:pos="720"/>
          <w:tab w:val="left" w:pos="0" w:leader="none"/>
        </w:tabs>
        <w:ind w:right="-1" w:firstLine="345"/>
        <w:jc w:val="both"/>
        <w:rPr>
          <w:szCs w:val="20"/>
        </w:rPr>
      </w:pPr>
      <w:r>
        <w:rPr>
          <w:szCs w:val="20"/>
        </w:rPr>
        <w:t xml:space="preserve">Плеядианцы </w:t>
      </w:r>
    </w:p>
    <w:p>
      <w:pPr>
        <w:pStyle w:val="Style15"/>
        <w:tabs>
          <w:tab w:val="clear" w:pos="720"/>
          <w:tab w:val="left" w:pos="0" w:leader="none"/>
        </w:tabs>
        <w:ind w:right="-1" w:firstLine="345"/>
        <w:jc w:val="both"/>
        <w:rPr>
          <w:b/>
          <w:b/>
          <w:bCs/>
          <w:w w:val="106"/>
          <w:szCs w:val="18"/>
        </w:rPr>
      </w:pPr>
      <w:r>
        <w:rPr>
          <w:b/>
          <w:bCs/>
          <w:w w:val="106"/>
          <w:szCs w:val="18"/>
        </w:rPr>
      </w:r>
    </w:p>
    <w:p>
      <w:pPr>
        <w:pStyle w:val="Style15"/>
        <w:tabs>
          <w:tab w:val="clear" w:pos="720"/>
          <w:tab w:val="left" w:pos="0" w:leader="none"/>
        </w:tabs>
        <w:ind w:right="-1" w:firstLine="345"/>
        <w:jc w:val="both"/>
        <w:rPr>
          <w:b/>
          <w:b/>
          <w:bCs/>
          <w:szCs w:val="28"/>
        </w:rPr>
      </w:pPr>
      <w:r>
        <w:rPr>
          <w:b/>
          <w:bCs/>
          <w:szCs w:val="28"/>
        </w:rPr>
        <w:t>Глава 1. Многомерная реальность и устройство бытия</w:t>
      </w:r>
    </w:p>
    <w:p>
      <w:pPr>
        <w:pStyle w:val="Style15"/>
        <w:tabs>
          <w:tab w:val="clear" w:pos="720"/>
          <w:tab w:val="left" w:pos="0" w:leader="none"/>
        </w:tabs>
        <w:ind w:right="-1" w:firstLine="345"/>
        <w:jc w:val="both"/>
        <w:rPr>
          <w:b/>
          <w:b/>
          <w:bCs/>
          <w:szCs w:val="20"/>
        </w:rPr>
      </w:pPr>
      <w:r>
        <w:rPr>
          <w:b/>
          <w:bCs/>
          <w:szCs w:val="20"/>
        </w:rPr>
      </w:r>
    </w:p>
    <w:p>
      <w:pPr>
        <w:pStyle w:val="Style15"/>
        <w:tabs>
          <w:tab w:val="clear" w:pos="720"/>
          <w:tab w:val="left" w:pos="0" w:leader="none"/>
        </w:tabs>
        <w:ind w:right="-1" w:firstLine="345"/>
        <w:jc w:val="both"/>
        <w:rPr/>
      </w:pPr>
      <w:r>
        <w:rPr>
          <w:szCs w:val="20"/>
        </w:rPr>
        <w:t>Мы</w:t>
      </w:r>
      <w:r>
        <w:rPr>
          <w:w w:val="129"/>
          <w:szCs w:val="13"/>
        </w:rPr>
        <w:t xml:space="preserve"> </w:t>
      </w:r>
      <w:r>
        <w:rPr>
          <w:szCs w:val="20"/>
        </w:rPr>
        <w:t>хотим поделиться с вами нашими представлениями о природе бытия, чтобы сейчас, во времена бурных перемен, вы задумались над этим, проснулись и взяли в</w:t>
      </w:r>
      <w:r>
        <w:rPr>
          <w:w w:val="114"/>
          <w:szCs w:val="20"/>
        </w:rPr>
        <w:t xml:space="preserve"> </w:t>
      </w:r>
      <w:r>
        <w:rPr>
          <w:szCs w:val="20"/>
        </w:rPr>
        <w:t xml:space="preserve">свои руки ответственность за собственную жизнь. Каждому землянину предстоит принять участие в процессе всеобщего пробуждения человечества и внести свою лепту в осознание истины, что именно мысли материализуются и творят окружающую вас действительность. Вам совершенно необходимо понять это, поскольку вы подключены к различным, внутренне взаимосвязанным уровням реальности. Целью вашего пробуждения должно стать осознание и творение величественной многомерной природы бытия. Знание священно, и вам предстоит доказать, на что вы способны, пройти через испытания, определенные для вас временем, то есть сделать выбор, хотите ли вы получить знания или ограничиться только удовольствиями? Расширив свое видение проникновением в глубинный смысл бытия, вы не только обретете свободу, но и станете богаче, ибо знание - сила, а то, как вы используете эту силу, неизбежно определит путь, которым пойдет каждый отдельный человек и человеческое общество в целом. </w:t>
      </w:r>
    </w:p>
    <w:p>
      <w:pPr>
        <w:pStyle w:val="Style15"/>
        <w:tabs>
          <w:tab w:val="clear" w:pos="720"/>
          <w:tab w:val="left" w:pos="0" w:leader="none"/>
        </w:tabs>
        <w:ind w:right="-1" w:firstLine="345"/>
        <w:jc w:val="both"/>
        <w:rPr>
          <w:szCs w:val="20"/>
        </w:rPr>
      </w:pPr>
      <w:r>
        <w:rPr>
          <w:szCs w:val="20"/>
        </w:rPr>
        <w:t xml:space="preserve">Социальные и политические трудности, которые претерпевают как все человечество, так и каждый человек в отдельности, преподносят вам уроки и учат правильному пониманию того, что происходит вокруг. Вам предоставлена редкая возможность, приложив определенные усилия, научиться видеть истину сквозь извечную пелену страха, окутывающую планету и затуманивающую ваш разум. Нелегко сохранять веру в то, что любые проблемы, с которыми вы ежедневно сталкиваетесь, непременно разрешатся для вас благоприятно; однако помните, что каждый достигший хотя бы чего-то стоящего прежде преодолел различные препятствия на пути к своей цели. Сегодня вы должны быть готовы сделать выбор и рискнуть - это необходимо, чтобы вы стали решительнее и сознательнее, поняли, что у вас есть сила, и научились ею пользоваться. В конечном счете, все, что выпало на вашу долю, создано вашими собственными «руками». </w:t>
      </w:r>
    </w:p>
    <w:p>
      <w:pPr>
        <w:pStyle w:val="Style15"/>
        <w:tabs>
          <w:tab w:val="clear" w:pos="720"/>
          <w:tab w:val="left" w:pos="0" w:leader="none"/>
        </w:tabs>
        <w:ind w:right="-1" w:firstLine="345"/>
        <w:jc w:val="both"/>
        <w:rPr>
          <w:szCs w:val="20"/>
        </w:rPr>
      </w:pPr>
      <w:r>
        <w:rPr>
          <w:szCs w:val="20"/>
        </w:rPr>
      </w:r>
    </w:p>
    <w:p>
      <w:pPr>
        <w:pStyle w:val="Style15"/>
        <w:tabs>
          <w:tab w:val="clear" w:pos="720"/>
          <w:tab w:val="left" w:pos="0" w:leader="none"/>
        </w:tabs>
        <w:ind w:right="-1" w:firstLine="345"/>
        <w:jc w:val="both"/>
        <w:rPr>
          <w:b/>
          <w:b/>
          <w:bCs/>
          <w:i/>
          <w:i/>
          <w:iCs/>
          <w:szCs w:val="20"/>
        </w:rPr>
      </w:pPr>
      <w:r>
        <w:rPr>
          <w:b/>
          <w:bCs/>
          <w:i/>
          <w:iCs/>
          <w:szCs w:val="20"/>
        </w:rPr>
        <w:t xml:space="preserve">Человек живет в такое время, когда открыты неограниченные возможности для обретения силы, расширения знания и духовного роста. </w:t>
      </w:r>
    </w:p>
    <w:p>
      <w:pPr>
        <w:pStyle w:val="Style15"/>
        <w:tabs>
          <w:tab w:val="clear" w:pos="720"/>
          <w:tab w:val="left" w:pos="0" w:leader="none"/>
        </w:tabs>
        <w:ind w:right="-1" w:firstLine="345"/>
        <w:jc w:val="both"/>
        <w:rPr>
          <w:b/>
          <w:b/>
          <w:bCs/>
          <w:i/>
          <w:i/>
          <w:iCs/>
          <w:szCs w:val="20"/>
        </w:rPr>
      </w:pPr>
      <w:r>
        <w:rPr>
          <w:b/>
          <w:bCs/>
          <w:i/>
          <w:iCs/>
          <w:szCs w:val="20"/>
        </w:rPr>
      </w:r>
    </w:p>
    <w:p>
      <w:pPr>
        <w:pStyle w:val="Style15"/>
        <w:tabs>
          <w:tab w:val="clear" w:pos="720"/>
          <w:tab w:val="left" w:pos="0" w:leader="none"/>
        </w:tabs>
        <w:ind w:right="-1" w:firstLine="345"/>
        <w:jc w:val="both"/>
        <w:rPr>
          <w:szCs w:val="20"/>
        </w:rPr>
      </w:pPr>
      <w:r>
        <w:rPr>
          <w:szCs w:val="20"/>
        </w:rPr>
        <w:t xml:space="preserve">Все сущее заключает в себе некую духовную силу, вы в том числе. Задумайтесь над своими представлениями о природе этой силы и возможностях обретения ее. Какие образы рождает ваше воображение? Что же это за сила, которая, как вы думаете, живет в вас? С незапамятных времен осознание и сила духа считались неразрывно связанными, подобно двум сторонам одной медали. Сочетание этих качеств (перечитайте летописи любых времен и народов) высоко ценилось и считалось основой мудрости, творения и поддержания жизни. В начале третьего тысячелетия, когда человечеству предстоит усвоить большой космический урок о бесценном даре - жизни, это старинное знание, подобно утраченному и вожделенному наследству, ждет, чтобы вы заявили свои права на него и вернули ему законное место среди непреходящих ценностей человечества. Вы живете в такое время, когда открыты неограниченные возможности обретения силы, расширения мировоззрения, духовного роста. Некие причины обусловили, что именно ваша планета в этот период времени стала местом важнейших событий, она избрана из огромного множества возможных реальностей, измерений и перекрестков бытия. </w:t>
      </w:r>
    </w:p>
    <w:p>
      <w:pPr>
        <w:pStyle w:val="Style15"/>
        <w:tabs>
          <w:tab w:val="clear" w:pos="720"/>
          <w:tab w:val="left" w:pos="0" w:leader="none"/>
        </w:tabs>
        <w:ind w:right="-1" w:firstLine="345"/>
        <w:jc w:val="both"/>
        <w:rPr>
          <w:szCs w:val="20"/>
        </w:rPr>
      </w:pPr>
      <w:r>
        <w:rPr>
          <w:szCs w:val="20"/>
        </w:rPr>
        <w:t>Следствием этого является высокая ответственность, которую возлагает на вас эпоха; это связано с тем, что вам предстоит усвоить один из самых сложных уроков за всю историю человечества. Мощный импульс к переходу на другой уровень осознания и чувственного восприятия заставит вас научиться тонко чувствовать то хорошее и плохое, что предлагает вам жизнь, трансформировать ее и улучшать. Человечество пребывает в состоянии кризиса, обусловленного глубоко укоренив</w:t>
        <w:softHyphen/>
        <w:t>шимся страхом перед истиной. Чтобы сбросить путы страха, вы должны стремиться видеть дальше и проникать глубже в то, что вас окружает. Настало время собрать воедино вашу духовность и научиться пользоваться своим разумом на более высоком уровне. Вы обречены пережить процесс бурных перемен, которые заставят вашу душу пройти сквозь тьму, вы должны не только захотеть, но и быть в состоянии определить проблемы, выпавшие на вашу долю и долю общества, и выявить для себя пути решения этих проблем. Вы накануне всемирной революции духа, помните об этом, а главное, пом</w:t>
        <w:softHyphen/>
        <w:t xml:space="preserve">ните о том, что путей развития всегда очень много, если вы научитесь создавать их. </w:t>
      </w:r>
    </w:p>
    <w:p>
      <w:pPr>
        <w:pStyle w:val="Style15"/>
        <w:tabs>
          <w:tab w:val="clear" w:pos="720"/>
          <w:tab w:val="left" w:pos="0" w:leader="none"/>
        </w:tabs>
        <w:ind w:right="-1" w:firstLine="345"/>
        <w:jc w:val="both"/>
        <w:rPr>
          <w:szCs w:val="20"/>
        </w:rPr>
      </w:pPr>
      <w:r>
        <w:rPr>
          <w:szCs w:val="20"/>
        </w:rPr>
        <w:t xml:space="preserve">Сегодня самое насущное как для отдельного человека, так  и для всего человечества - понимание силы веры и силы разума. Эти два ключа к Знанию откроют человеческому сознанию новые перспективы неограниченных возможностей и блестящих творческих решений. Верования - это в первую очередь соглашения о том, что представляет собой окружающий мир; личные и коллективные верования определяют содержание и границы вашего жизненного опыта в любую историческую эпоху. Ваши идеи, мысли и чувства воздействуют на окружающее вашу планету поле жизненной энергии. Вы постоянно творите, и человечество уже переходит к стремительному пробуждению и осознанию этого потрясающего факта. Время, в которое вы живете, - время коренных, перемен, поэтому вам следует выказать немалую гибкость, поставить четкую цель, чтобы справиться с не поддающимися никаким прогнозам трансформациями, предстоящими человечеству. Развитие способности ясно осознавать все, что вы делаете, чувствуете и говорите, способность сознательно выстраивать свою жизнь с помощью мысли, слова и дела крайне важны для того, чтобы жить, приобщившись к Силе. Принятие на себя ответственности за правильное использование Силы, которой вы овладеете, станет важнейшим уроком, извлеченным вами. </w:t>
      </w:r>
    </w:p>
    <w:p>
      <w:pPr>
        <w:pStyle w:val="Style15"/>
        <w:tabs>
          <w:tab w:val="clear" w:pos="720"/>
          <w:tab w:val="left" w:pos="0" w:leader="none"/>
        </w:tabs>
        <w:ind w:right="-1" w:firstLine="345"/>
        <w:jc w:val="both"/>
        <w:rPr>
          <w:szCs w:val="20"/>
        </w:rPr>
      </w:pPr>
      <w:r>
        <w:rPr>
          <w:szCs w:val="20"/>
        </w:rPr>
      </w:r>
    </w:p>
    <w:p>
      <w:pPr>
        <w:pStyle w:val="Style15"/>
        <w:tabs>
          <w:tab w:val="clear" w:pos="720"/>
          <w:tab w:val="left" w:pos="0" w:leader="none"/>
        </w:tabs>
        <w:ind w:right="-1" w:firstLine="345"/>
        <w:jc w:val="both"/>
        <w:rPr>
          <w:b/>
          <w:b/>
          <w:bCs/>
          <w:i/>
          <w:i/>
          <w:iCs/>
          <w:szCs w:val="20"/>
        </w:rPr>
      </w:pPr>
      <w:r>
        <w:rPr>
          <w:b/>
          <w:bCs/>
          <w:i/>
          <w:iCs/>
          <w:szCs w:val="20"/>
        </w:rPr>
        <w:t xml:space="preserve">Энергия осознанности распространяется молниеносно, бурей проносится по всему земному шару, стимулируя человечество на клеточном уровне к пробуждению и открытию своей силы. </w:t>
      </w:r>
    </w:p>
    <w:p>
      <w:pPr>
        <w:pStyle w:val="Style15"/>
        <w:tabs>
          <w:tab w:val="clear" w:pos="720"/>
          <w:tab w:val="left" w:pos="0" w:leader="none"/>
        </w:tabs>
        <w:ind w:right="-1" w:firstLine="345"/>
        <w:jc w:val="both"/>
        <w:rPr>
          <w:b/>
          <w:b/>
          <w:bCs/>
          <w:i/>
          <w:i/>
          <w:iCs/>
          <w:szCs w:val="20"/>
        </w:rPr>
      </w:pPr>
      <w:r>
        <w:rPr>
          <w:b/>
          <w:bCs/>
          <w:i/>
          <w:iCs/>
          <w:szCs w:val="20"/>
        </w:rPr>
      </w:r>
    </w:p>
    <w:p>
      <w:pPr>
        <w:pStyle w:val="Style15"/>
        <w:tabs>
          <w:tab w:val="clear" w:pos="720"/>
          <w:tab w:val="left" w:pos="0" w:leader="none"/>
        </w:tabs>
        <w:ind w:right="-1" w:firstLine="345"/>
        <w:jc w:val="both"/>
        <w:rPr>
          <w:szCs w:val="20"/>
        </w:rPr>
      </w:pPr>
      <w:r>
        <w:rPr>
          <w:szCs w:val="20"/>
        </w:rPr>
        <w:t xml:space="preserve">Необходимость разумно и честно распоряжаться своей жизнью, управлять теми процессами, что происходят во всем мире, никогда не стояла так остро как сегодня, но некоторым людям работа, необходимая для выполнения этой задачи, кажется непосильной. В эпоху перемен силу воли и здравый смысл проявит тот, кто откроет свой ум всему новому и захочет увидеть все перспективы, существующие вне пределов тесного мирка привычных мыслей. Непростые испытания, вызванные ускорением жизненной энергий, на самом деле служат тому, чтобы побудить вас воспринимать действительность по-новому. Вы выбрали жизнь здесь и сейчас, чтобы внести свой уникальный вклад в дело тех созидающих существ, которые станут творцами «великого духовного пробуждения» на планете Земля. </w:t>
      </w:r>
    </w:p>
    <w:p>
      <w:pPr>
        <w:pStyle w:val="Style15"/>
        <w:tabs>
          <w:tab w:val="clear" w:pos="720"/>
          <w:tab w:val="left" w:pos="0" w:leader="none"/>
        </w:tabs>
        <w:ind w:right="-1" w:firstLine="345"/>
        <w:jc w:val="both"/>
        <w:rPr>
          <w:szCs w:val="20"/>
        </w:rPr>
      </w:pPr>
      <w:r>
        <w:rPr>
          <w:szCs w:val="20"/>
        </w:rPr>
        <w:t xml:space="preserve">Осознанность - это не только состояние вашего разума, но и то главное, к чему вы должны стремиться в эпоху перемен. Осознанность распространяется молниеносно, бурей проносится по всему земному шару, стимулируя людей на клеточном уровне к пробуждению и открытию своей силы, Вы должны проявить мужество и не бояться называть вещи своими именами, то есть четко осознавать и правильно называть абсолютно все, что вы видите и ощущаете. Свобода каждого человека и всего общества в целом зависит от того, сможете ли вы заставить себя всегда говорить правду. Уроки жизни, которые вам предстоит освоить, включают в себя и весьма трудный предмет - распознавание, относящееся к вашим отношениям, как с материальной, так и с нематериальной действительностью. Вам ежедневно приходится выбирать, и ваш выбор определяет ваше благополучие. Не менее важно обратить внимание на свои мысли - они не только направляют и определяют вашу жизнь в физическом трехмерном мире, их отголоски доходят до других реальностей, оказывая на них свое влияние. Ставки в этой «игре осознания» постоянно растут, и вам все труднее распознавать свои сокровенные чувства, чтобы опереться на них как на основной источник сотворения собственной реальности. </w:t>
      </w:r>
    </w:p>
    <w:p>
      <w:pPr>
        <w:pStyle w:val="Style15"/>
        <w:tabs>
          <w:tab w:val="clear" w:pos="720"/>
          <w:tab w:val="left" w:pos="0" w:leader="none"/>
        </w:tabs>
        <w:ind w:right="-1" w:firstLine="345"/>
        <w:jc w:val="both"/>
        <w:rPr>
          <w:szCs w:val="20"/>
        </w:rPr>
      </w:pPr>
      <w:r>
        <w:rPr>
          <w:szCs w:val="20"/>
        </w:rPr>
        <w:t>Возможность увеличения осознанности все время возрастает благодаря тому, что новые идеи молниеносно распространяются среди людей, приводя к материализации того, что в них заложено. Хотя в деле изучения и расширения вашего знания и осознания вы можете отдавать предпочте</w:t>
        <w:softHyphen/>
        <w:t xml:space="preserve">ние печатному слову, вы все равно высоко восприимчивы к телепатическому воздействию. Начиная с 1987 года поток космических энергий, воздействующих на вашу планету, постоянно усиливался, что привело к ускорению пульса жизни. Вы, наверное, уже заметили, что ваша жизнь движется все быстрее и быстрее, возрастают и требования лично к вам, и интенсивность, с которой вам приходится трудиться, чтобы зарабатывать себе на жизнь, просто выматывающая. Так же стремительно воплощаются в реальную жизнь ваши мысли. Время требует, чтобы вы глубоко осознавали все происходящее в планетарном сообществе, оно ждет от вас перехода на новый уровень ответственности и честности по отношению к себе. Внешний мир - зеркальное отражение вашей внутренней реальности. Вы должны захотеть взять на себя ответственность за собственную жизнь и научиться новому способу мышления, чтобы не заблудиться в меняющих направление потоках человеческого сознания. </w:t>
      </w:r>
    </w:p>
    <w:p>
      <w:pPr>
        <w:pStyle w:val="Style15"/>
        <w:tabs>
          <w:tab w:val="clear" w:pos="720"/>
          <w:tab w:val="left" w:pos="0" w:leader="none"/>
        </w:tabs>
        <w:ind w:right="-1" w:firstLine="345"/>
        <w:jc w:val="both"/>
        <w:rPr>
          <w:b/>
          <w:b/>
          <w:bCs/>
          <w:i/>
          <w:i/>
          <w:iCs/>
          <w:szCs w:val="20"/>
        </w:rPr>
      </w:pPr>
      <w:r>
        <w:rPr>
          <w:b/>
          <w:bCs/>
          <w:i/>
          <w:iCs/>
          <w:szCs w:val="20"/>
        </w:rPr>
      </w:r>
    </w:p>
    <w:p>
      <w:pPr>
        <w:pStyle w:val="Style15"/>
        <w:tabs>
          <w:tab w:val="clear" w:pos="720"/>
          <w:tab w:val="left" w:pos="0" w:leader="none"/>
        </w:tabs>
        <w:ind w:right="-1" w:firstLine="345"/>
        <w:jc w:val="both"/>
        <w:rPr>
          <w:b/>
          <w:b/>
          <w:bCs/>
          <w:i/>
          <w:i/>
          <w:iCs/>
          <w:szCs w:val="20"/>
        </w:rPr>
      </w:pPr>
      <w:r>
        <w:rPr>
          <w:b/>
          <w:bCs/>
          <w:i/>
          <w:iCs/>
          <w:szCs w:val="20"/>
        </w:rPr>
        <w:t>Стремительное возрастание интенсивности излучений космической энергии и ее воздействия на человека вынуждает человечество к тому, чтобы оно, наконец, уяснило себе свое великое духовное предназначение</w:t>
      </w:r>
    </w:p>
    <w:p>
      <w:pPr>
        <w:pStyle w:val="Style15"/>
        <w:tabs>
          <w:tab w:val="clear" w:pos="720"/>
          <w:tab w:val="left" w:pos="0" w:leader="none"/>
        </w:tabs>
        <w:ind w:right="-1" w:firstLine="345"/>
        <w:jc w:val="both"/>
        <w:rPr>
          <w:szCs w:val="20"/>
        </w:rPr>
      </w:pPr>
      <w:r>
        <w:rPr>
          <w:szCs w:val="20"/>
        </w:rPr>
        <w:t xml:space="preserve">Все бытие пульсирует энергией, энергией живой, разумной, переменчивой и восприимчивой. Поскольку вы - частица бытия, вы обладаете всеми перечисленными качествами. Солнечная система перемещается по бесконечным просторам Вселенной и на своем пути пересекает область космического излучения высокой интенсивности, наполненную бесконечным переплетением различных мыслеформ. Энергия непрерывно бомбардирует вашу планету, подобно огненному дождю, пронизывая Землю огромным количеством заряженных элементарных частиц, которые, в свою очередь, пронизывают клетки и атомы всего сущего на Земле, привнося в бытие некое «небесное электричество», то есть энергию жизненной силы. Младенческий родничок древние мудрецы называли «дверью в небеса», распознавая в этом месте врата, через которые космическая энергия и духовность перетекают в нервные центры, заключенные в человеческом мозге. Космическое излучение заряжает центральную нервную систему жизненной силой и служит невидимым расширением физической нервной системы и связи с Космосом. </w:t>
      </w:r>
    </w:p>
    <w:p>
      <w:pPr>
        <w:pStyle w:val="Style15"/>
        <w:tabs>
          <w:tab w:val="clear" w:pos="720"/>
          <w:tab w:val="left" w:pos="0" w:leader="none"/>
        </w:tabs>
        <w:ind w:right="-1" w:firstLine="345"/>
        <w:jc w:val="both"/>
        <w:rPr>
          <w:szCs w:val="20"/>
        </w:rPr>
      </w:pPr>
      <w:r>
        <w:rPr>
          <w:szCs w:val="20"/>
        </w:rPr>
        <w:t xml:space="preserve">В эпоху перемен резкое возрастание интенсивности космического излучения вынуждает человечество открыть глаза и осознать свое великое предназначение, научиться видеть горизонты бытия. Воздействие этих таинственных космических энергий заметили еще в древности, говорили и писали об этом совершенно разные люди, представители самых разных цивилизаций. Они называли это единым полем, ци (также: ки или чи), Праной, энергией «оргон», эфиром, силой дракона, жизненной силой, просто «силой», космическим излучением - называя по-разному одно и то же загадочное явление. Независимо от названия, это та энергия, которая всю вашу жизнь служит неисчерпаемым источником силы, благодаря этой силе вы реализуетесь в жизни. В рамках вашего жизненного опыта, ваши собственные мысли, чувства и желания становятся сырьем, кирпичиками, из которых вы строите окружающий мир. Творческая сила пребывает во всех формах сознания, а сознание есть состояние высшего сотрудничества всего сущего. Сознание и есть бытие. Любовь же представляет собой первоматерию, пульсацию космической энергии, дарующей жизнь всему, что находится в энергетическом поле Вселенной. </w:t>
      </w:r>
    </w:p>
    <w:p>
      <w:pPr>
        <w:pStyle w:val="Style15"/>
        <w:tabs>
          <w:tab w:val="clear" w:pos="720"/>
          <w:tab w:val="left" w:pos="0" w:leader="none"/>
        </w:tabs>
        <w:ind w:right="-1" w:firstLine="345"/>
        <w:jc w:val="both"/>
        <w:rPr>
          <w:szCs w:val="20"/>
        </w:rPr>
      </w:pPr>
      <w:r>
        <w:rPr>
          <w:szCs w:val="20"/>
        </w:rPr>
        <w:t xml:space="preserve">Это великое энергетическое поле постоянно активизируется и определяется активностью и напряженностью продуктов мышления, проникающих в любые временные и пространственные отрезки. Согласно привычным представлениям, трагическая картина сжатия и расширения (или взрыва) космической материи выглядит событием случайным, а материя во Вселенной будто бы находится в постоянном столкновении с собой. Едва ли это так. Вы все еще не решились открыть глаза и поверить в существование первопорядка, начала всех начал. Ибо есть Высший Космический Разум, который всегда в развитии, в движении, он предопределяет и строит бытие, имея в виду достижение конкретной всеобщей цели. На самом деле всем сознаниям присуще предначертание и способность творения, а вся сложно-переплетенная сеть космических сознаний является основной составляющей жизни. Небесные тела служат разнообразным целям. Звезды - это важнейшие центры взаимодействия жизненных сил, которые телепатической связью сплетены во вселенскую паутину. Эти центры используются разумными существами как средство передачи при помощи частотной модуляции специальных сигналов. Каждая вспышка света, каждая вспышка сверхновой или вспышки на солнце, любое событие, - неважно, значительное или нет, - влияют на развитие этой вселенской сети, и случаются эти события только потому, что исходят они из той или иной существующей реальности. </w:t>
      </w:r>
    </w:p>
    <w:p>
      <w:pPr>
        <w:pStyle w:val="Style15"/>
        <w:tabs>
          <w:tab w:val="clear" w:pos="720"/>
          <w:tab w:val="left" w:pos="0" w:leader="none"/>
        </w:tabs>
        <w:ind w:right="-1" w:firstLine="345"/>
        <w:jc w:val="both"/>
        <w:rPr>
          <w:szCs w:val="20"/>
        </w:rPr>
      </w:pPr>
      <w:r>
        <w:rPr>
          <w:szCs w:val="20"/>
        </w:rPr>
        <w:t xml:space="preserve">Планета Земля расположена на внешней линии спирали нашей Галактики Млечный путь, отстоящей на тысячи и тысячи световых лет от таинственного центра Галактики. По вашим расчетам скорость света равна 9,46 триллиона километров в год, что значительно отдаляет вас от этого источника света и энергии. Но, хотя ваше положение в Галактике может показаться окраинным, все грани бытия взаимосвязаны ивзаимопроникаемы посредством пульсирующей энергии, переменчивой, живой, заботливой творческой космической энергии. Вы сотворены из этой энергии, и на вас лежит ответственность и обязанность управлять этим энергетическим источником независимо от того, в каком времени и месте вы обитаете. </w:t>
      </w:r>
    </w:p>
    <w:p>
      <w:pPr>
        <w:pStyle w:val="Style15"/>
        <w:tabs>
          <w:tab w:val="clear" w:pos="720"/>
          <w:tab w:val="left" w:pos="0" w:leader="none"/>
        </w:tabs>
        <w:ind w:right="-1" w:firstLine="345"/>
        <w:jc w:val="both"/>
        <w:rPr>
          <w:szCs w:val="20"/>
        </w:rPr>
      </w:pPr>
      <w:r>
        <w:rPr>
          <w:szCs w:val="20"/>
        </w:rPr>
      </w:r>
    </w:p>
    <w:p>
      <w:pPr>
        <w:pStyle w:val="Style15"/>
        <w:tabs>
          <w:tab w:val="clear" w:pos="720"/>
          <w:tab w:val="left" w:pos="0" w:leader="none"/>
        </w:tabs>
        <w:ind w:right="-1" w:firstLine="345"/>
        <w:jc w:val="both"/>
        <w:rPr/>
      </w:pPr>
      <w:r>
        <w:rPr>
          <w:b/>
          <w:bCs/>
          <w:i/>
          <w:iCs/>
          <w:szCs w:val="21"/>
        </w:rPr>
        <w:t>Земляне только начинают открывать те невероятные способности, что изначально заложены в человеке</w:t>
      </w:r>
      <w:r>
        <w:rPr>
          <w:i/>
          <w:iCs/>
          <w:szCs w:val="21"/>
        </w:rPr>
        <w:t xml:space="preserve">. </w:t>
      </w:r>
    </w:p>
    <w:p>
      <w:pPr>
        <w:pStyle w:val="Style15"/>
        <w:tabs>
          <w:tab w:val="clear" w:pos="720"/>
          <w:tab w:val="left" w:pos="0" w:leader="none"/>
        </w:tabs>
        <w:ind w:right="-1" w:firstLine="345"/>
        <w:jc w:val="both"/>
        <w:rPr>
          <w:i/>
          <w:i/>
          <w:iCs/>
          <w:szCs w:val="21"/>
        </w:rPr>
      </w:pPr>
      <w:r>
        <w:rPr>
          <w:i/>
          <w:iCs/>
          <w:szCs w:val="21"/>
        </w:rPr>
      </w:r>
    </w:p>
    <w:p>
      <w:pPr>
        <w:pStyle w:val="Style15"/>
        <w:tabs>
          <w:tab w:val="clear" w:pos="720"/>
          <w:tab w:val="left" w:pos="0" w:leader="none"/>
        </w:tabs>
        <w:ind w:right="-1" w:firstLine="345"/>
        <w:jc w:val="both"/>
        <w:rPr>
          <w:szCs w:val="20"/>
        </w:rPr>
      </w:pPr>
      <w:r>
        <w:rPr>
          <w:szCs w:val="20"/>
        </w:rPr>
        <w:t xml:space="preserve">Для вас чрезвычайно важно уверовать в то, что от природы вы наделены силой. Ваше физическое тело служит наглядным примером безупречного устройства живого организма. Хитроумная и изумляюще рациональная организация клеток, костей и органов вашего тела представляет собой сеть взаимодействия, отражающую, как в зеркале, природу бытия. По своему устройству вы - несомненная удача Творца: уникальный органический компьютер, вполне способный на сознательное проживание на различных уровнях, как своей собственной реальности, так и во многих иных реальностях. </w:t>
      </w:r>
    </w:p>
    <w:p>
      <w:pPr>
        <w:pStyle w:val="Style15"/>
        <w:tabs>
          <w:tab w:val="clear" w:pos="720"/>
          <w:tab w:val="left" w:pos="0" w:leader="none"/>
        </w:tabs>
        <w:ind w:right="-1" w:firstLine="345"/>
        <w:jc w:val="both"/>
        <w:rPr/>
      </w:pPr>
      <w:r>
        <w:rPr>
          <w:szCs w:val="20"/>
        </w:rPr>
        <w:t xml:space="preserve">Земляне только начинают открывать способности, изначально заложенные в человеке. Тысячи лет с помощью всяческих хитроумных уловок человечество уводили от понимания истинной природы собственной силы·и врожденной способности участвовать в акте творения мира. Веками представления о скудости человеческих возможностей принимались всеми за истину, это явствует из того, что и вы уверовали в эти представления. Они являются как бы соглашением в вашей реальности и предопределяют ваши реакции на все, что встречается на вашем жизненном пути. Следовательно, от степени осознания силы вашего духа зависит, как вы реагируете на те жизненные коллизии, которые сами же и создали. Вы свободны выбирать то, что захотите. Что посеете, то и пожнете. Мы утверждаем, что люди не понимают, насколько они сложные и удивительные создания. Укрепив свою веру, преисполнившись надежды и желания, помножив их на космическое знание и здравый смысл, вы обязательно научитесь концентрировать внимание на поставленной цели, </w:t>
      </w:r>
      <w:r>
        <w:rPr>
          <w:w w:val="122"/>
          <w:szCs w:val="14"/>
        </w:rPr>
        <w:t xml:space="preserve">ЯСР" </w:t>
      </w:r>
      <w:r>
        <w:rPr>
          <w:szCs w:val="20"/>
        </w:rPr>
        <w:t xml:space="preserve">осознавать, чего вы хотите от жизни, и смело идти вперед. </w:t>
      </w:r>
    </w:p>
    <w:p>
      <w:pPr>
        <w:pStyle w:val="Style15"/>
        <w:tabs>
          <w:tab w:val="clear" w:pos="720"/>
          <w:tab w:val="left" w:pos="0" w:leader="none"/>
        </w:tabs>
        <w:ind w:right="-1" w:firstLine="345"/>
        <w:jc w:val="both"/>
        <w:rPr>
          <w:szCs w:val="20"/>
        </w:rPr>
      </w:pPr>
      <w:r>
        <w:rPr>
          <w:szCs w:val="20"/>
        </w:rPr>
        <w:t xml:space="preserve">Обретение силы ценно в любой реальности, но достичь такого состояния ума далеко не всегда получается с легкостью. Мышление надо развивать, на нем надо сосредоточиваться, иначе умение управлять своими мыслями никогда не появится. Но если уж вы смогли пробудить в себе силу, ваше мышление станет развиваться само по себе, словно многолетний цветок, расцветающий из года в год. Обретение и осознание силы лучший и самый естественный плод пробудившегося разума. В каждой клетке вашего организма хранятся воспоминания обо всех ваших предках, в числе которых были и такие, кому пришлось решать те же задачи, что стоят перед вами сегодня. Впечатления, полученные ими, записаны в ДНК и передаются по наследству. Во всех временных последовательностях, на всех уровнях бытия личная свобода - обязательное условие обретения неведомых ранее способностей. Ваши предки знали, что обретение силы ведет к независимости, и уроки, преподаваемые лживой властью, становятся не нужны; тем не менее, обретенные одним поколением свобода и благополучие вовсе не гарантированы для следующего. Каждое поколение выбирает собственные ценности и то, что ему необходимо для духовного роста. Каждый человек в отдельности, познавая и умножая свою природную силу, обеспечивает процветание всего общества. Отрекаясь же от личной силы, люди способствуют тирании. </w:t>
      </w:r>
    </w:p>
    <w:p>
      <w:pPr>
        <w:pStyle w:val="Style15"/>
        <w:tabs>
          <w:tab w:val="clear" w:pos="720"/>
          <w:tab w:val="left" w:pos="0" w:leader="none"/>
        </w:tabs>
        <w:ind w:right="-1" w:firstLine="345"/>
        <w:jc w:val="both"/>
        <w:rPr>
          <w:szCs w:val="20"/>
        </w:rPr>
      </w:pPr>
      <w:r>
        <w:rPr>
          <w:szCs w:val="20"/>
        </w:rPr>
        <w:t xml:space="preserve">Природа реальности такова, что она безнаказанно отражает, смешивает и перепутывает все виды энергии, играя с каждой из них. Ваши мысли, чувства, желания и эмоции, выраженные в словах и поступках, - все это проекции энергии, рожденной вашими убеждениями. Если вы более-менее ясно осознаете свои цели, вы сможете управлять событиями своей жизни. Жизнь - вовсе не цепь случайностей, в своей основе это эмпирическое соглашение между существами из многих реальностей, заключенное ради исследования и открытия нового. Пробуждение и развитие духовности невозможны без творческого самовыражения и осознания ответственности за окружающий мир. Обретение силы происходит в процессе познания себя и осознания законов функционирования собственного организма. Стоит вам ступить на дорогу обретения силы, как перед вами откроются такая абсолютная свобода и такие широчайшие возможности, что вы станете со-творцом собственной реальности, получив доступ к силе Мультиверсума - общности, включающей в себе все бытие, в том числе и видимую трехмерную Вселенную (Универсум). </w:t>
      </w:r>
    </w:p>
    <w:p>
      <w:pPr>
        <w:pStyle w:val="Style15"/>
        <w:tabs>
          <w:tab w:val="clear" w:pos="720"/>
          <w:tab w:val="left" w:pos="0" w:leader="none"/>
        </w:tabs>
        <w:ind w:right="-1" w:firstLine="345"/>
        <w:jc w:val="both"/>
        <w:rPr>
          <w:szCs w:val="20"/>
        </w:rPr>
      </w:pPr>
      <w:r>
        <w:rPr>
          <w:szCs w:val="20"/>
        </w:rPr>
        <w:t xml:space="preserve">В настоящее время Высший Разум ведет вас и вашу планету по пути многочисленных открытий невидимых сил. Сила духовная, сила физическая и сила желания являются древнейшими и важнейшими силами, ведущими вас по пути постижения жизни. Ваша пословица гласит: всякая власть развращает, а абсолютная власть развращает абсолютно. Это, видимо, подразумевает, что власти лучше вообще избегать, настолько она опасна. Однако не забывайте, что власть и сила - едины, а вы рождены силой. Вы зачаты в этой реальности силой физической любви, и присущая вам от рождения сила подталкивает вас покинуть утробу матери в надлежащее время. Бытие насыщено силой, насыщены ею и вы. Вы - существо сильное, вам всю жизнь придется проходить через испытания, которые и покажут, станете ли вы использовать свою силу правильно или во вред себе. Применением силы поверяется ваш характер, но выбор всегда за вами. В одной лишь крошечной клетке человеческого тела скрывается больше энергии, чем вы сможете использовать за всю свою жизнь. Тем не менее вы должны доказать Высшему Разуму, что принимаете безусловную ответственность за применение собственной силы, прежде чем вам откроются врата, ведущие к тайнам Мультиверсума. </w:t>
      </w:r>
    </w:p>
    <w:p>
      <w:pPr>
        <w:pStyle w:val="Style15"/>
        <w:tabs>
          <w:tab w:val="clear" w:pos="720"/>
          <w:tab w:val="left" w:pos="0" w:leader="none"/>
        </w:tabs>
        <w:ind w:right="-1" w:firstLine="345"/>
        <w:jc w:val="both"/>
        <w:rPr>
          <w:szCs w:val="20"/>
        </w:rPr>
      </w:pPr>
      <w:r>
        <w:rPr>
          <w:szCs w:val="20"/>
        </w:rPr>
      </w:r>
    </w:p>
    <w:p>
      <w:pPr>
        <w:pStyle w:val="Style15"/>
        <w:tabs>
          <w:tab w:val="clear" w:pos="720"/>
          <w:tab w:val="left" w:pos="0" w:leader="none"/>
        </w:tabs>
        <w:ind w:right="-1" w:firstLine="345"/>
        <w:jc w:val="both"/>
        <w:rPr>
          <w:b/>
          <w:b/>
          <w:bCs/>
          <w:i/>
          <w:i/>
          <w:iCs/>
          <w:szCs w:val="21"/>
        </w:rPr>
      </w:pPr>
      <w:r>
        <w:rPr>
          <w:b/>
          <w:bCs/>
          <w:i/>
          <w:iCs/>
          <w:szCs w:val="21"/>
        </w:rPr>
        <w:t xml:space="preserve">Многие великие мудрецы прошедших эпох предсказывали, что период с 1987 по 2012 год станет поворотным пунктом чрезвычайно мощного цикла человеческого развития. </w:t>
      </w:r>
    </w:p>
    <w:p>
      <w:pPr>
        <w:pStyle w:val="Style15"/>
        <w:tabs>
          <w:tab w:val="clear" w:pos="720"/>
          <w:tab w:val="left" w:pos="0" w:leader="none"/>
        </w:tabs>
        <w:ind w:right="-1" w:firstLine="345"/>
        <w:jc w:val="both"/>
        <w:rPr>
          <w:b/>
          <w:b/>
          <w:bCs/>
          <w:i/>
          <w:i/>
          <w:iCs/>
          <w:szCs w:val="21"/>
        </w:rPr>
      </w:pPr>
      <w:r>
        <w:rPr>
          <w:b/>
          <w:bCs/>
          <w:i/>
          <w:iCs/>
          <w:szCs w:val="21"/>
        </w:rPr>
      </w:r>
    </w:p>
    <w:p>
      <w:pPr>
        <w:pStyle w:val="Style15"/>
        <w:tabs>
          <w:tab w:val="clear" w:pos="720"/>
          <w:tab w:val="left" w:pos="0" w:leader="none"/>
        </w:tabs>
        <w:ind w:right="-1" w:firstLine="345"/>
        <w:jc w:val="both"/>
        <w:rPr>
          <w:b/>
          <w:b/>
          <w:bCs/>
          <w:i/>
          <w:i/>
          <w:iCs/>
          <w:szCs w:val="2"/>
        </w:rPr>
      </w:pPr>
      <w:r>
        <w:rPr>
          <w:b/>
          <w:bCs/>
          <w:i/>
          <w:iCs/>
          <w:szCs w:val="2"/>
        </w:rPr>
      </w:r>
    </w:p>
    <w:p>
      <w:pPr>
        <w:pStyle w:val="Style15"/>
        <w:tabs>
          <w:tab w:val="clear" w:pos="720"/>
          <w:tab w:val="left" w:pos="0" w:leader="none"/>
        </w:tabs>
        <w:ind w:right="-1" w:firstLine="345"/>
        <w:jc w:val="both"/>
        <w:rPr>
          <w:szCs w:val="20"/>
        </w:rPr>
      </w:pPr>
      <w:r>
        <w:rPr>
          <w:szCs w:val="20"/>
        </w:rPr>
        <w:t>После долгого-долгого затишья в определенных времен</w:t>
        <w:softHyphen/>
        <w:t xml:space="preserve">ных и пространственных зонах вдруг начинается грандиозное ускорение космической энергии. Основанное на общем соглашении между различными формами разумной жизни, включая звезды, планеты и неисчислимое множество космических игроков, ускорение направлено на пробуждение различных сознаний к гораздо более глубокому переживанию собственного бытия посредством слияния с мощным колебательным процессом изменения энергии. Врата в эпоху пробуждения в вашем мире открылись в 1987 году, положив начало двадцати пяти годам беспрецедентных перемен и показательной трансформации. Многие великие мудрецы прошедших эпох предсказывали, что период с 1987 по 2012 год станет поворотным пунктом чрезвычайно мощного цикла человеческого развития. </w:t>
      </w:r>
    </w:p>
    <w:p>
      <w:pPr>
        <w:pStyle w:val="Style15"/>
        <w:tabs>
          <w:tab w:val="clear" w:pos="720"/>
          <w:tab w:val="left" w:pos="0" w:leader="none"/>
        </w:tabs>
        <w:ind w:right="-1" w:firstLine="345"/>
        <w:jc w:val="both"/>
        <w:rPr/>
      </w:pPr>
      <w:r>
        <w:rPr>
          <w:szCs w:val="20"/>
        </w:rPr>
        <w:t xml:space="preserve">Древние народы земли полагали бесценным знание того, что бытие состоит из множества наслоений физического и нефизического разумов. Они внимательно изучали тончайшие и неоднозначные знамения, почерпнутые из структуры построения и цикличности при родных явлений. Во все времена для каждой цивилизации чрезвычайно важными были солнечные циклы. Ваше понимание времени основывается на положении солнечного диска. Еще в древности </w:t>
      </w:r>
      <w:r>
        <w:rPr>
          <w:szCs w:val="14"/>
        </w:rPr>
        <w:t xml:space="preserve">ЛЮДИ </w:t>
      </w:r>
      <w:r>
        <w:rPr>
          <w:szCs w:val="20"/>
        </w:rPr>
        <w:t xml:space="preserve">признавали, что солнечные лучи - источник жизни, и считали солнце Богом, священным творящим божеством. Они также понимали, что завершение одновременно означает начало нового, поскольку смена времен года с изумительной яркостью иллюстрировала этот великий постулат в ходе годичного путешествия Земли вокруг Солнца. </w:t>
      </w:r>
    </w:p>
    <w:p>
      <w:pPr>
        <w:pStyle w:val="Style15"/>
        <w:tabs>
          <w:tab w:val="clear" w:pos="720"/>
          <w:tab w:val="left" w:pos="0" w:leader="none"/>
        </w:tabs>
        <w:ind w:right="-1" w:firstLine="345"/>
        <w:jc w:val="both"/>
        <w:rPr>
          <w:szCs w:val="20"/>
        </w:rPr>
      </w:pPr>
      <w:r>
        <w:rPr>
          <w:szCs w:val="20"/>
        </w:rPr>
        <w:t xml:space="preserve">Природные циклы дают ключ к пониманию того, как функционирует ваш мир. У древних народов для понимания раз-личных циклов развития в физической реальности и за ее пределами служили мистерии жизни, смерти и возрождения. Цикличность времени была неоспорима, также было известно, что жизнь развивается по спирали, открывая как новые возможности, так и давно известные обстоятельства. Многие из ваших предков понимали жизнь и время совершенно иначе, чем вы сейчас. Время рассматривал ось как величина гибкая и изменяющаяся, где прошлое и будущее неразрывны и одновременны с настоящим и столь же действенны и органичны, как современность. Именно время обнаруживает и организует формы реальности, создает невидимые рубежи, ограничивающие созидаемое. Эти двадцать пять лет ускоренной энергии, словно гигантский восклицательный знак, отмечающий время и место, где все существующие формы сознания проходят стадию глубинно возрастающей осознанности, исключительно быстро интегрируя множество существенно новых восприятий. </w:t>
      </w:r>
    </w:p>
    <w:p>
      <w:pPr>
        <w:pStyle w:val="Style15"/>
        <w:tabs>
          <w:tab w:val="clear" w:pos="720"/>
          <w:tab w:val="left" w:pos="0" w:leader="none"/>
        </w:tabs>
        <w:ind w:right="-1" w:firstLine="345"/>
        <w:jc w:val="both"/>
        <w:rPr>
          <w:szCs w:val="20"/>
        </w:rPr>
      </w:pPr>
      <w:r>
        <w:rPr>
          <w:szCs w:val="20"/>
        </w:rPr>
        <w:t xml:space="preserve">В ходе этого двадцатипятилетнего периода перехода и трансформации та реальность, которую вам предстоит познать, будет обнаруживать все меньше стабильности. События на мировой арене неуклонно станут толкать жизнь к хаосу и неразберихе, и вы просто будете вынуждены пробудиться и задуматься всерьез над тем, что же происходит вокруг. Это трудное, но чрезвычайно захватывающее время вашей жизни, оно поставит под вопрос все - вашу жизнь, ваши убеждения, ваше мировоззрение, но это важнейшая составляющая процесса открытия вами внутренней способности со-творять мир, окружающий вас. Нужна огромная решимость, чтобы поставить под вопрос факт собственного существования, но еще большая решимость и мужество требуются для того, чтобы познать и принять истину, открывшуюся вам. </w:t>
      </w:r>
    </w:p>
    <w:p>
      <w:pPr>
        <w:pStyle w:val="Style15"/>
        <w:tabs>
          <w:tab w:val="clear" w:pos="720"/>
          <w:tab w:val="left" w:pos="0" w:leader="none"/>
        </w:tabs>
        <w:ind w:right="-1" w:firstLine="345"/>
        <w:jc w:val="both"/>
        <w:rPr/>
      </w:pPr>
      <w:r>
        <w:rPr>
          <w:szCs w:val="20"/>
        </w:rPr>
        <w:t xml:space="preserve">Мы называем этот важный период «наносекундой» </w:t>
      </w:r>
      <w:r>
        <w:rPr>
          <w:w w:val="119"/>
          <w:szCs w:val="13"/>
        </w:rPr>
        <w:t xml:space="preserve">В </w:t>
      </w:r>
      <w:r>
        <w:rPr>
          <w:szCs w:val="20"/>
        </w:rPr>
        <w:t xml:space="preserve">анналах времени, поскольку, с определенной точки зрения, двадцать пять лет пролетают в мгновение ока. В анналах времени найти подобный период - все равно, что искать иголку в стоге сена. Однако все в жизни взаимосвязано, все происходит одновременно; поэтому мы даем вам знание и умения, которые помогут исследовать то, что вы считаете временем и пространством. Ключом служит точка зрения. Если рассматривать вне вашего времени годы, в которые вы живете, - это годы изумительных возможностей человечества подключиться к новым знаниям, пробудиться в духовном плане, перейти на новый уровень сознания. Возможно, вы вопрошаете: как же это? Почему мы? Почему здесь? Почему сейчас? Что ж, все бытие несет в себе великое предназначение, и с нашей точки зрения, чтобы ответы на эти вопросы обрели смысл, вам сначала следует познать самих себя. </w:t>
      </w:r>
    </w:p>
    <w:p>
      <w:pPr>
        <w:pStyle w:val="Style15"/>
        <w:tabs>
          <w:tab w:val="clear" w:pos="720"/>
          <w:tab w:val="left" w:pos="0" w:leader="none"/>
        </w:tabs>
        <w:ind w:right="-1" w:firstLine="345"/>
        <w:jc w:val="both"/>
        <w:rPr>
          <w:szCs w:val="20"/>
        </w:rPr>
      </w:pPr>
      <w:r>
        <w:rPr>
          <w:szCs w:val="20"/>
        </w:rPr>
        <w:t>Все аспекты бытия взаимозависимы и взаимосвязаны посредством сложной сети сознания. Прежде чем снова по</w:t>
        <w:softHyphen/>
        <w:t xml:space="preserve">грузиться в трехмерную жизнь, у вас есть возможность критически пересмотреть земную жизнь, продумать свои планы, цели, намерения, преломленные в вашем сознании. Вы сами выбираете предков и время своего рождения, родословную, обогащенную наследственной памятью, вобравшую в себя все жизненные уроки. Будучи здесь и сейчас, вы забывали о своих планах, чтобы сыграть собственную версию жизненной, пьесы, причем, как вам кажется, более эффективно. Вы углубляетесь в собственную индивидуальность, вас полностью захватывает процесс исследования и проживания избранного вами варианта событий. Годы вашей жизни - трудное, спланированное вами путешествие, вы постоянно подвергаетесь испытаниям, что и побуждает вас развивать собственные способности. По сути, вы обучаетесь природе бытия так же, как и управлению своей биологической формой, т. е. телом. </w:t>
      </w:r>
    </w:p>
    <w:p>
      <w:pPr>
        <w:pStyle w:val="Style15"/>
        <w:tabs>
          <w:tab w:val="clear" w:pos="720"/>
          <w:tab w:val="left" w:pos="0" w:leader="none"/>
        </w:tabs>
        <w:ind w:right="-1" w:firstLine="345"/>
        <w:jc w:val="both"/>
        <w:rPr>
          <w:b/>
          <w:b/>
          <w:bCs/>
          <w:i/>
          <w:i/>
          <w:iCs/>
          <w:szCs w:val="20"/>
        </w:rPr>
      </w:pPr>
      <w:r>
        <w:rPr>
          <w:b/>
          <w:bCs/>
          <w:i/>
          <w:iCs/>
          <w:szCs w:val="20"/>
        </w:rPr>
      </w:r>
    </w:p>
    <w:p>
      <w:pPr>
        <w:pStyle w:val="Style15"/>
        <w:tabs>
          <w:tab w:val="clear" w:pos="720"/>
          <w:tab w:val="left" w:pos="0" w:leader="none"/>
        </w:tabs>
        <w:ind w:right="-1" w:firstLine="345"/>
        <w:jc w:val="both"/>
        <w:rPr>
          <w:b/>
          <w:b/>
          <w:bCs/>
          <w:i/>
          <w:i/>
          <w:iCs/>
          <w:szCs w:val="20"/>
        </w:rPr>
      </w:pPr>
      <w:r>
        <w:rPr>
          <w:b/>
          <w:bCs/>
          <w:i/>
          <w:iCs/>
          <w:szCs w:val="20"/>
        </w:rPr>
        <w:t xml:space="preserve">Вам может показаться, что вы одиноки в этом мире, однако вы бесконечно связаны со всеми формами реальности за границами вашего восприятия. </w:t>
      </w:r>
    </w:p>
    <w:p>
      <w:pPr>
        <w:pStyle w:val="Style15"/>
        <w:tabs>
          <w:tab w:val="clear" w:pos="720"/>
          <w:tab w:val="left" w:pos="0" w:leader="none"/>
        </w:tabs>
        <w:ind w:right="-1" w:firstLine="345"/>
        <w:jc w:val="both"/>
        <w:rPr>
          <w:b/>
          <w:b/>
          <w:bCs/>
          <w:i/>
          <w:i/>
          <w:iCs/>
          <w:szCs w:val="20"/>
        </w:rPr>
      </w:pPr>
      <w:r>
        <w:rPr>
          <w:b/>
          <w:bCs/>
          <w:i/>
          <w:iCs/>
          <w:szCs w:val="20"/>
        </w:rPr>
      </w:r>
    </w:p>
    <w:p>
      <w:pPr>
        <w:pStyle w:val="Style15"/>
        <w:tabs>
          <w:tab w:val="clear" w:pos="720"/>
          <w:tab w:val="left" w:pos="0" w:leader="none"/>
        </w:tabs>
        <w:ind w:right="-1" w:firstLine="345"/>
        <w:jc w:val="both"/>
        <w:rPr>
          <w:szCs w:val="20"/>
        </w:rPr>
      </w:pPr>
      <w:r>
        <w:rPr>
          <w:szCs w:val="20"/>
        </w:rPr>
        <w:t xml:space="preserve">Чрезвычайно важно понять, какую роль в вашей жизни играет влияние многомерности. Постигнув, что вы и ваш мир разделяете время и пространство с другими формами реальности, вы открываете, что одновременно существу-ете и в других реальностях. Вам может показаться, что вы одиноки в этом мире, однако вы бесконечно связаны со всеми формами реальности за границами вашего восприятия. А что такое восприятие? Как может множество реальностей существовать бок о бок с вами и при этом оставаться незамеченными для вас? Поодиночке и все вместе вы вибрируете на определенной частоте, что помещает вас в конкретную версию реальности. Этот нефизический энергетический признак определяет вашу личную природу в каждый момент времени и очерчивает параметры вашего земного опыта. Реальность мира вокруг вас основывается на совокупности соглашений, а ваша индивидуальная жизнь - это личное путешествие с целью открытия самого себя внутри рамок той реальности, в которой вы проживаете в соответствии с избранными вами убеждениями. То, как вы усваиваете и интерпретируете широкий спектр ощущений и стимулов внутри этого многоуровневого окружения, определяет степень вашей самореализации. Ваше восприятие, или способность ощущать тончайшие нюансы реальности, пробуждается; оно сможет расцвести, если вы будете верить в себя, в свою силу и чутко реагировать на все изменения. </w:t>
      </w:r>
    </w:p>
    <w:p>
      <w:pPr>
        <w:pStyle w:val="Style15"/>
        <w:tabs>
          <w:tab w:val="clear" w:pos="720"/>
          <w:tab w:val="left" w:pos="0" w:leader="none"/>
        </w:tabs>
        <w:ind w:right="-1" w:firstLine="345"/>
        <w:jc w:val="both"/>
        <w:rPr>
          <w:szCs w:val="20"/>
        </w:rPr>
      </w:pPr>
      <w:r>
        <w:rPr>
          <w:szCs w:val="20"/>
        </w:rPr>
        <w:t>Непосредственное телепатическое воздействие поддерживает и укрепляет реальность более обширную, чем та, которую вы воспринимаете сейчас. Телепатия - естественная форма частотной коммуникации, свойственная всем формам энергии. Соглашения относительно природы реальности обсуждаются вами и рассматриваются на ее психическом уровне со скоростью мысли. Ваши клетки непрерывно воспринимают данные, оценивают, обрабатывают их и передают сигналы на частоте того события, которое вы готовы сейчас пережить; это осуществляется без всякого напряжения, и вы ни в малейшей степени не осознаете происходящего. В данной точке вашего развития, если вы вдруг осознанно перейдете к многомерности жизни - где одновременно сосуществуют прошлые, будущие и настоящие жизни, ушедшие в мир иной родственники и друзья, гипотетически возможные реальности возникнут все разом, - вероятнее всего, вы не выдержите на</w:t>
        <w:softHyphen/>
        <w:t xml:space="preserve">грузки на нервную систему и разорвете сдерживающие ваше мышление рамки. </w:t>
      </w:r>
    </w:p>
    <w:p>
      <w:pPr>
        <w:pStyle w:val="Style15"/>
        <w:tabs>
          <w:tab w:val="clear" w:pos="720"/>
          <w:tab w:val="left" w:pos="0" w:leader="none"/>
        </w:tabs>
        <w:ind w:right="-1" w:firstLine="345"/>
        <w:jc w:val="both"/>
        <w:rPr>
          <w:szCs w:val="20"/>
        </w:rPr>
      </w:pPr>
      <w:r>
        <w:rPr>
          <w:szCs w:val="20"/>
        </w:rPr>
        <w:t>Чтобы свести воедино и понять знаки, символы и смыслы других реальностей, вы должны всеми корнями врасти в трехмерный мир. Прежде всего, вы безусловно должны любить и принимать себя такими, какие вы есть, и это, поверьте, трудная задача. Когда вы любовно осознаете себя своим собствен</w:t>
        <w:softHyphen/>
        <w:t xml:space="preserve">ным творением, вы сбрасываете с себя путы никчемной жизни. Вам нужно жить своей жизнью, выработав четкие критерии оценки, грани, прилагая все свои способности, чтобы правильно осознавать и оценивать все, с чем вы сталкиваетесь. И вы должны учиться честно и прямо выражать свои чувства и подчеркивать собственную значимость, научиться любить себя и то, что вы есть. Метание, неуверенность, соперничество, стремление быть или казаться кем-то другим - это дорога в никуда. Живя безграничной жизнью, вы вдруг обнаружите, что на вас активно посягают сущности из этого измерения и из других. Вам следует научиться беречь и ценить свое человеческое естество, тогда вы научитесь расширять свое восприятие, исследовать переплетения форм бытия, почувствуете влияние великой витальной, творящей жизнь энергии, что пронизывает ваш мир. </w:t>
      </w:r>
    </w:p>
    <w:p>
      <w:pPr>
        <w:pStyle w:val="Style15"/>
        <w:ind w:right="-1" w:firstLine="345"/>
        <w:jc w:val="both"/>
        <w:rPr>
          <w:szCs w:val="20"/>
        </w:rPr>
      </w:pPr>
      <w:r>
        <w:rPr>
          <w:szCs w:val="20"/>
        </w:rPr>
        <w:t>Напрягите ваш ум и попробуйте вообразить, что вы подключены ко вселенской сети Разума, которая при помощи сложнейшей игры сознания исследует потенциальные возможности восприятия. А теперь закройте на минуту глаза, расслабьтесь и позвольте себе действительно ощутить всю глубину возможностей, связанных с подобным представлением о Вселенском Разуме. Затем откройте глаза и вновь сосредоточьтесь «на здесь и сейчас», стремясь сохранить в себе ваше переживание, и отметьте про себя, какие образы или символы всплыли в вашем воображении. Воображение - важный инструмент распознания и исследования невидимых, нефизических областей, пересекающихся с физическим материальным миром. Современная наука вообще игнорирует воображение вследствие очень эффективной и долговременной компании по управлению сознанием, один из аспектов которой - культивирование величайшего недоверия и подозрительного отно</w:t>
        <w:softHyphen/>
        <w:t xml:space="preserve">шения к силе и способностям человеческого тела. Знайте' же, что невидимые духовные сферы и физический мир являются аспектами единой реальности. В каждый момент времени ваше сознание действует как в физической, так и духовной реальности с совершенной легкостью. Это ваша врожденная способность, однако, вас убедили в ложных истинах и привили недоверие к вашему внутреннему сокрытому знанию. Проекты, связанные с подчинением человеческой психики и контролем над ней, уходят корнями в седую древность, и многие ограничительные представления о природе реальности глубоко внедрены и закодированы в вашем генетическом наследии и передаются из поколения в поколение, не подвергаясь сомнениям в их обоснованности. </w:t>
      </w:r>
    </w:p>
    <w:p>
      <w:pPr>
        <w:pStyle w:val="Style15"/>
        <w:ind w:right="-1" w:firstLine="345"/>
        <w:jc w:val="both"/>
        <w:rPr>
          <w:szCs w:val="20"/>
        </w:rPr>
      </w:pPr>
      <w:r>
        <w:rPr>
          <w:szCs w:val="20"/>
        </w:rPr>
      </w:r>
    </w:p>
    <w:p>
      <w:pPr>
        <w:pStyle w:val="Style15"/>
        <w:tabs>
          <w:tab w:val="clear" w:pos="720"/>
          <w:tab w:val="left" w:pos="0" w:leader="none"/>
        </w:tabs>
        <w:ind w:right="-1" w:firstLine="345"/>
        <w:jc w:val="both"/>
        <w:rPr>
          <w:b/>
          <w:b/>
          <w:bCs/>
          <w:i/>
          <w:i/>
          <w:iCs/>
          <w:szCs w:val="20"/>
        </w:rPr>
      </w:pPr>
      <w:r>
        <w:rPr>
          <w:b/>
          <w:bCs/>
          <w:i/>
          <w:iCs/>
          <w:szCs w:val="20"/>
        </w:rPr>
        <w:t xml:space="preserve">В каждый момент времени ваше сознание действует как в Физической, так и в нефизической реальности с совершенной легкостью и изяществом. </w:t>
      </w:r>
    </w:p>
    <w:p>
      <w:pPr>
        <w:pStyle w:val="Style15"/>
        <w:ind w:right="-1" w:firstLine="345"/>
        <w:jc w:val="both"/>
        <w:rPr>
          <w:b/>
          <w:b/>
          <w:bCs/>
          <w:i/>
          <w:i/>
          <w:iCs/>
          <w:szCs w:val="19"/>
        </w:rPr>
      </w:pPr>
      <w:r>
        <w:rPr>
          <w:b/>
          <w:bCs/>
          <w:i/>
          <w:iCs/>
          <w:szCs w:val="19"/>
        </w:rPr>
      </w:r>
    </w:p>
    <w:p>
      <w:pPr>
        <w:pStyle w:val="Style15"/>
        <w:ind w:right="-1" w:firstLine="345"/>
        <w:jc w:val="both"/>
        <w:rPr>
          <w:szCs w:val="20"/>
        </w:rPr>
      </w:pPr>
      <w:r>
        <w:rPr>
          <w:szCs w:val="20"/>
        </w:rPr>
        <w:t xml:space="preserve">Природа реальности может показаться отделенной от всего остального Космоса, несмотря на то, что все аспекты бытия взаимно связаны посредством единой жизненной энергии. Различные реальности способны подключаться к сети интерактивного разума, что, существует внутри и вне тех пределов пространства и времени, которые вы воспринимаете сегодня. Внутри ваших пространства и времени человеческое восприятие приспосабливается постепенно к радикальным переменам в осознании, что требуются для восстановления утерянных связей человека с Космическим Разумом. По мере того как ваше мышление открывает для себя многомерность бытия, вы учитесь черпать знания в других реальностях и использовать в трехмерной реальности вашего сегодняшнего дня, совершенствуя и исцеляя свою собственную жизнь. Ваши личные достижения оказывают глубокое влияние на общее состояние умов, и «превращая идеальное в реальное», вы и ваш мир, вдохновленные новыми идеями, трансформируете свое видение жизненных целей. </w:t>
      </w:r>
    </w:p>
    <w:p>
      <w:pPr>
        <w:pStyle w:val="Style15"/>
        <w:ind w:right="-1" w:firstLine="345"/>
        <w:jc w:val="both"/>
        <w:rPr/>
      </w:pPr>
      <w:r>
        <w:rPr>
          <w:szCs w:val="20"/>
        </w:rPr>
        <w:t>Изменяя свое мышление, вы тем самым изменяете как собственную, так и общественную жизнь. Люди во всем мире понимают необходимость направить свои устремления в сторону честности и личностной целостности, чтобы главным для них стало сохранение мира, уважение к планете Земля, любовь ко всему сущему на ней и забота о благе ближнего. Чем больше расширяются и совершенствуются вибрации массового сознания, тем легче достичь сосредоточенности. Земля ощущает эти перемены. Состояние высокой осознанности происходящего в коллективном сознании человечества побуждает Землю открыть сокровенную историю и физическую сущность времени, что определяет ее существование. Стремясь познать и принять истины, касающиеся лично вас, вы способствуете созданию тех вибраций сознания, что необходимы для открытия и расшифровки правды об истории человечества. Развив в себе духовное осознание, вы получаете ключ к археологии Земли, это важно для понимания вами прошлого, настоящего и будущего. Человеческий разум подвергается интенсивному воздействию невидимых космических сил, стремящихся активизировать переход на новый тип сознания, и хотя вы только прикоснулись к</w:t>
      </w:r>
      <w:r>
        <w:rPr>
          <w:w w:val="143"/>
          <w:szCs w:val="13"/>
        </w:rPr>
        <w:t xml:space="preserve"> </w:t>
      </w:r>
      <w:r>
        <w:rPr>
          <w:szCs w:val="20"/>
        </w:rPr>
        <w:t xml:space="preserve">заложенному в вас гигантскому потенциалу творческого самовыражения, миллионы людей уже достаточно продвинулись к цели, которая заключается в открытии и осознании этой жизненной силы. </w:t>
      </w:r>
    </w:p>
    <w:p>
      <w:pPr>
        <w:pStyle w:val="Style15"/>
        <w:ind w:right="-1" w:firstLine="345"/>
        <w:jc w:val="both"/>
        <w:rPr>
          <w:szCs w:val="20"/>
        </w:rPr>
      </w:pPr>
      <w:r>
        <w:rPr>
          <w:szCs w:val="20"/>
        </w:rPr>
        <w:t xml:space="preserve">Иногда вы боитесь истины, и многомерный аспект вашей личностной трансформации сотрясает человечество до самых оснований. По всему миру люди ощутимо чувствуют возрастание космических воздействий. Ваш мир всегда сосуществовал во времени и пространстве с невидимыми параллельными реальностями. Пришельцы с других планет, из высших измерений - это обитатели других реальностей, которые научились взаимодействовать с вашей реальностью, они выступают посредниками между вашим и иными мирами. Благие существа постоянно и пристально наблюдают за вашим миром; однако достаточно ощутимо и влияние таких энергий, которые способны принести вам только вред. Древний афоризм «что наверху, то и внизу» - непреложная истина для столь многих ситуаций и случаев, что в настоящее время это просто превышает пределы вашего понимания. Невидимые энергии из других реальностей естественным образом притягиваются к вам и вашему миру; вибрации ваших намерений и желаний определяют качество и тип влияния, которое вы ощущаете.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Реальность творится в уме. Те, кто пытается украсть или заблокировать вши ум, скрывают от вас эту тайну уже очень давно.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Тысячелетиями земляне накапливали негативный опыт небрежения и невнимания к себе. Мысли и чувства, слова и идеи постоянно притягивают себе подобные. Чтобы получить действенные и желанные результаты, следует отчетливо концентрироваться на своих мыслях и направлять их на исполнение желаемой цели. Постижение этого знания имеет решающее значение для перехода человечества на более высокий уровень осознания. Стремительная трансформация, прокатившаяся волной по вашей планете, предоставила вам возможность увидеть реальность в новом свете, достичь новых уровней самоосознания, применить новые принципы построения в вашей реальности. Блестящие умы, вырвавшиеся из рамок традиционной цензуры и догмы, с энтузиазмом приняли истину, что именно мысль обусловливает и обустраивает пространство. </w:t>
      </w:r>
    </w:p>
    <w:p>
      <w:pPr>
        <w:pStyle w:val="Style15"/>
        <w:ind w:right="-1" w:firstLine="345"/>
        <w:jc w:val="both"/>
        <w:rPr>
          <w:szCs w:val="20"/>
        </w:rPr>
      </w:pPr>
      <w:r>
        <w:rPr>
          <w:szCs w:val="20"/>
        </w:rPr>
        <w:t xml:space="preserve">Миллионы людей убедились на собственном опыте, что это мысль создает реальность, воспользовавшись интуицией, чтобы подключиться к космическим невидимым энергиям, пронизывающим время и пространство всего бытия. Реальность творится в уме. Все, кто пытаются украсть или заблокировать ваш ум, очень давно знали эту тайну и слишком долго скрывали ее от вас. В ваших школах не учат, как освобождать это знание. Вас уводят в сторону от истины, поэтому неудивительно, что основная проблема, лежащая на поверхности, связана с подавленным самовыражением - как правило, это касается страха открыть истину на личностном, глобальном и галактическом уровнях, ведь истина исцеляет страх. </w:t>
      </w:r>
    </w:p>
    <w:p>
      <w:pPr>
        <w:pStyle w:val="Style15"/>
        <w:ind w:right="-1" w:firstLine="345"/>
        <w:jc w:val="both"/>
        <w:rPr>
          <w:szCs w:val="20"/>
        </w:rPr>
      </w:pPr>
      <w:r>
        <w:rPr>
          <w:szCs w:val="20"/>
        </w:rPr>
        <w:t xml:space="preserve">Сегодня Западная цивилизация склонна поддерживать сомневающихся и скептиков, за свои сомнения они вознаграждаются признанием. Из-за въевшегося с древности страха перед возможностями своего тела и его мудростью, люди не могут отличить то, что им преподносят как истину, от того, что действительно важно для них. Это коллективное отречение достигло критической массы, и века токсичного эмоционального мусора, отходов унижения, поднимаются на поверхность с тем, чтобы вы могли эти отходы разобрать и рассортировать, обезопасив себя от них. В рамках широкой картины реальности, человечество выходит из беспамятства коллективного шока, блокировавшего приток духовного знания в человеческий генофонд. И хотя для многих вполне очевидно, что «вы сами создаете свою реальность», абсолютное большинство все еще находится в бессознательном контролируемом трансе бессилия, в который они добровольно погрузились, и им необходима помощь. </w:t>
      </w:r>
    </w:p>
    <w:p>
      <w:pPr>
        <w:pStyle w:val="Style15"/>
        <w:ind w:right="-1" w:firstLine="345"/>
        <w:jc w:val="both"/>
        <w:rPr>
          <w:szCs w:val="20"/>
        </w:rPr>
      </w:pPr>
      <w:r>
        <w:rPr>
          <w:szCs w:val="20"/>
        </w:rPr>
        <w:t xml:space="preserve">Древняя битва между наукой и религией за исключительное право определять реальность достигла критической точки; возможно, вы сталкивались с этой проблемой в другие эпохи в других пространствах. Данные геологии предоставляют достаточно свидетельств, что тысячи лет назад ядерные взрывы уничтожили земные цивилизации. Восточные религиозные тексты описывают множество продолжительных войн, которые велись в небесах и принесли опустошение на Землю. Веками из-под нетронутых скальных пород люди извлекают сложные артефакты и необычные скелеты, возраст которых миллионы или даже миллиарды лет. Прошлое корректируется, контролируется и приглаживается. История Земли, как она преподносится вам в школах, рисует хаотическую картину жизни невежественного человечества, которое не в состоянии сладить даже с собственной жизнью. Ваша наука утверждает вас в мысли, что вы бессильны, что вы - жертвы времени и обстоятельств, - именно так вас заставляют толковать бытие. Более того, даже природу рассматривают как потенциального врага - непредсказуемую, переменчивую силу, над которой у вас нет никакой власти, - а не как продолжение и выражение коллективного разума.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Чтобы процветать и преуспевать, вы должны по-настоящему принять и осознать ту истину, что ваше физическое тело, вместилище души вашей, имеет высочайшую ценност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ремя перемен предполагает конец эпохи невежества,·освобождение от старого заклятия, что действовало тысячи и тысячи лет. Чтобы процветать и преуспевать, вы должны по-настоящему принять и осознать ту истину, что ваше физическое тело, вместилище вашей души, имеет высочайшую ценность. Вы должны осознать собственную исключительность, захотеть по-настоящему полюбить и признать себя такими, какие вы есть, - это ключ к переменам, притяжению самых великолепных переживаний, которые может предложить вам жизнь. Любовь окружающих, которая так нужна вам, может быть сотворена вами лично. Когда вы истинно любите себя, вы подключаетесь к источнику энергии жизненной силы, что творит и поддерживает все бытие, вносите в нее свой вклад любви; это великий дар, который вы просто обязаны преподнести миру, - ваш вариант любовной вибрации. Ежедневно выделяйте время для любовного разговора с самим собой - утром и вечером сядьте или встаньте перед зеркалом, пять-десять минут посмотрите на себя внимательно, улыбнитесь себе, похвалите себя. Внимательно поглядите себе в глаза, откройте свое сердце и скажите себе, что вы любите себя. Повторите фразу «Я люблю себя» несколько раз вслух, продолжая вглядываться в отражение собственных глаз в зеркале. Понаблюдайте за своими зрачками и радужной оболочкой, позвольте чувствам, что вызваны словами любви, теплом разлиться по вашему телу, словно они - теплые солнечные лучи, пробивающиеся сквозь лесные заросли. Выполняя это упражнение, фиксируйте отклики на слова любви. Выглядите ли вы в зеркале по-разному? Улыбаетесь ли вы? Видите ли вы нечто такое, что заставляет вас опускать взгляд и отводить глаза? Может быть, некая часть вас не приемлет любви? Как реагирует ваш организм на эти слова? Капают ли слезы, разрушая заслоны в вашей памяти? Сдерживаете ли вы дыхание или дышите глубоко и спокойно? Что вы чувствуете, сказав себе, что вы любимы? </w:t>
      </w:r>
    </w:p>
    <w:p>
      <w:pPr>
        <w:pStyle w:val="Style15"/>
        <w:ind w:right="-1" w:firstLine="345"/>
        <w:jc w:val="both"/>
        <w:rPr>
          <w:szCs w:val="20"/>
        </w:rPr>
      </w:pPr>
      <w:r>
        <w:rPr>
          <w:szCs w:val="20"/>
        </w:rPr>
        <w:t>Учитесь пользоваться своим умом многообразно, например, концентрируя мысли, наблюдайте за своими реакциями, это приоткроет вам таинственный мир вашего мышления. В вас заложено от природы множество возможностей, и если вы приложите усилия и научитесь доверять себе, со временем вы испытаете гамму невероятных переживаний, что буквально перевернут ваше восприятие реальности. Это новое ощуще</w:t>
        <w:softHyphen/>
        <w:t xml:space="preserve">ние мира преображает жизнь, оно поддерживает разумность, легкость и душевное исцеление, передается энергетически от светила к светилу и от клетки к клетке. Как существо человеческое, вы переживаете процесс реструктурирования вашей психики, становясь осознанно осведомленным о грандиозных внутренних силах, и будучи «первопроходцем» нового восприятия, безусловно понимаете и принимаете создаваемую вами жизнь и доверяете ей полностью. </w:t>
      </w:r>
    </w:p>
    <w:p>
      <w:pPr>
        <w:pStyle w:val="Style15"/>
        <w:ind w:right="-1" w:firstLine="345"/>
        <w:jc w:val="both"/>
        <w:rPr>
          <w:szCs w:val="20"/>
        </w:rPr>
      </w:pPr>
      <w:r>
        <w:rPr>
          <w:szCs w:val="20"/>
        </w:rPr>
        <w:t>Сегодня масштабные военные операции, управление сознанием, осуществляемые мировыми лидерами, демонстрируют их отчаянные попытки сохранить власть над человечеством. Они пойдут на все, чтобы отвлечь ваше внимание от силы внутри вас и не дать вам ее пробудить в себе. Отказывающиеся пробудиться помогают тем, кто их контролирует. Это соглашение старо, как мир. Когда сознание пробуждается, ему не нужны надзиратели. Мы не можем гарантировать жизнеспособность вашей реальности; однако вы, безусловно, способны создать тот вариант окружающей действительности, который вам хочется, и Космический Разум, на самом деле, безгранично поддерживает подобное стремление.</w:t>
      </w:r>
    </w:p>
    <w:p>
      <w:pPr>
        <w:pStyle w:val="Style15"/>
        <w:ind w:right="-1" w:firstLine="345"/>
        <w:jc w:val="both"/>
        <w:rPr>
          <w:szCs w:val="20"/>
        </w:rPr>
      </w:pPr>
      <w:r>
        <w:rPr>
          <w:szCs w:val="20"/>
        </w:rPr>
        <w:t xml:space="preserve">За вашим миром всегда наблюдали и изучали его миллионы существ из других миров, у каждого из них были свои намерения и цели. Однако вас целиком поддерживают те, кто понимает, сколь непростым является это сотрудничество, но на Земле уже достаточно людей, противостоящих процессу нарастания контроля над сознанием и злоупотребления властью. Когда различные формы сознания вдруг решают забыть, отвергнуть, ослабить свою способность созидать и познавать, пренебрегают ею, ни в грош не ставят свободное творческое мышление, они становятся участниками драмы, некоей игры, где все существование проходит под откровенным контролем и под властью тех, кто сильнее. И все это связано со страхом перед неизвестным, боязнью нового и ответственности за собственную жизнь. Преодоление страха перед собственной силой - обычная стадия в сознательном развитии осознанности; тем не менее, самый важный вопрос остается: как далеко вы способны зайти, прежде чем оцените то, что вам свойственно от природы?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Современные военные операции и контроль над сознанием, осуществляемые мировыми лидерами, демонстрируют их отчаянные попытки сохранить власть над человечеством.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Настало время решительных действий. Цели определены на много шагов вперед, и все зависит от точки зрения. Готовы ли вы взять ответственность за собственную любовь к себе и к Земле за состояние здорового благополучия? Можете ли вы представить себе глобальность задачи, которую отважитесь выполнить в своей жизни? Позволите ли вы себе принять и понять историю человечества? Гибкость ума подразумевает творческое, новаторское использование собственного воображения для построения основ мышления с осознанно чистыми намерениями. Трудности - не признак провала. Трудности оттачивают ваш ум, помогают проявить лучшие способности, если вы веруете и надеетесь, если вы учитесь улавливать ветры перемен. Настало время развить физические, умственные, духовные и эмоциональные умения, доказать себе и всему миру, - что ваши мысли излучают энергию жизненной силы и творят все, что вокруг вас, и вы - творец собственной жизни. </w:t>
      </w:r>
    </w:p>
    <w:p>
      <w:pPr>
        <w:pStyle w:val="Style15"/>
        <w:ind w:right="-1" w:firstLine="345"/>
        <w:jc w:val="both"/>
        <w:rPr>
          <w:szCs w:val="20"/>
        </w:rPr>
      </w:pPr>
      <w:r>
        <w:rPr>
          <w:szCs w:val="20"/>
        </w:rPr>
        <w:t xml:space="preserve">Трансформация сознания, охватившая вашу планету, это многоактная драма с чрезвычайно сложной оркестровкой; в основе ее - акт небывалого мужества, договоренность между многими реальностями исцелить ум и дух человечества и все, с чем они связаны энергетически. С точки зрения вечного расширения ареала знаний, сегодня всякое реальное исцеление подразумевает сострадательное объяснение и энергетическое понимание людей, мест, времени и событий. Новый здравый смысл связан с пониманием того, что всякая жизнь во Вселенной ценна и ваш долг - заботиться о ней. Мы советуем вам полюбить себя, поскольку вы - удивительная форма творения, способная создавать великолепное и грандиозное бытие при помощи мыслей, слов и деяний. Ищите дорогу, что приносит радость и счастье, и вы притянете к себе осмысленные и значимые жизненные переживания. Вы энергетически всегда передаете то, чему учитесь сами. Верьте в благожелательность бытия, поскольку оно действительно прекрасно. Вы обладаете способностями, грацией, стилем. Используйте их! Это самое удачное время вашей жизни, и оно войдет в анналы истории славных реинкарнаций. Когда-нибудь, возможно в будущем, вы станете слагать великие саги о том, что это такое - жить на Земле в период великой интенсификации энергии: на двадцатипятилетнем временном участке в многомерном пространстве разворачивается величественная и значимая картина пере мен, которой суждено навсегда остаться в анналах времени. Стремись осознать подлинное знание, смысл подлинной свободы, наш дорогой друг, и, обретая силу, не колеблясь, обрати во благо каждый миг своей жизни. </w:t>
      </w:r>
    </w:p>
    <w:p>
      <w:pPr>
        <w:pStyle w:val="Style15"/>
        <w:ind w:right="-1" w:firstLine="345"/>
        <w:jc w:val="both"/>
        <w:rPr>
          <w:szCs w:val="20"/>
        </w:rPr>
      </w:pPr>
      <w:r>
        <w:rPr>
          <w:szCs w:val="20"/>
        </w:rPr>
      </w:r>
    </w:p>
    <w:p>
      <w:pPr>
        <w:pStyle w:val="Style15"/>
        <w:ind w:right="-1" w:firstLine="345"/>
        <w:jc w:val="both"/>
        <w:rPr>
          <w:szCs w:val="20"/>
        </w:rPr>
      </w:pPr>
      <w:r>
        <w:rPr>
          <w:b/>
          <w:bCs/>
          <w:szCs w:val="28"/>
        </w:rPr>
        <w:t>Глава 2. Энергия и частота вибрации – новая игровая площадка вашего разума</w:t>
      </w:r>
    </w:p>
    <w:p>
      <w:pPr>
        <w:pStyle w:val="Style15"/>
        <w:ind w:right="-1" w:firstLine="345"/>
        <w:jc w:val="both"/>
        <w:rPr>
          <w:szCs w:val="20"/>
          <w:lang w:val="en-US"/>
        </w:rPr>
      </w:pPr>
      <w:r>
        <w:rPr>
          <w:szCs w:val="20"/>
          <w:lang w:val="en-US"/>
        </w:rPr>
      </w:r>
    </w:p>
    <w:p>
      <w:pPr>
        <w:pStyle w:val="Style15"/>
        <w:ind w:right="-1" w:firstLine="345"/>
        <w:jc w:val="both"/>
        <w:rPr>
          <w:szCs w:val="20"/>
        </w:rPr>
      </w:pPr>
      <w:r>
        <w:rPr>
          <w:szCs w:val="20"/>
        </w:rPr>
        <w:t xml:space="preserve">На любых уровнях реальности все возникает для какой-либо определенной и значимой цели. В эту свободную игру вовлечены уровни желаний, намерений, в ней переплетаются различные реальности. Сегодня люди Земли проходят глубокую и необходимую трансформацию сознания, пробуждаясь к новому пониманию жизни. Называть жизненные трудности игрой может показаться легкомысленным; однако у игры всегда есть правила, цели и игроки. С нашей точки зрения, все бытие - большая игра. Вы все на Земле сейчас учитесь тому, что физический мир на самом деле не стабилен, не изолирован и не уникален; все в бытии взаимосвязано, все его точки соединены друг с другом, оно осознанно разумно и полностью открыто для каждого. Древнее изречение «познай себя» - всегда актуальное, изысканно простое наставление, открывающее вам путь к лучшему пониманию вашего собственного отношения к реальности. Трехмерная реальность - неотъемлемая частица великой сети бытия, наполненной связями и смыслами, что непрерывно поддерживают все, с чем вы сталкиваетесь и что создаете в физическом мире, пребывая во сне и в других реальностях за гранями вашего сегодняшнего восприятия. Чтобы познать себя, вы должны глубже погрузиться в бытие. </w:t>
      </w:r>
    </w:p>
    <w:p>
      <w:pPr>
        <w:pStyle w:val="Style15"/>
        <w:ind w:right="-1" w:firstLine="345"/>
        <w:jc w:val="both"/>
        <w:rPr>
          <w:szCs w:val="20"/>
        </w:rPr>
      </w:pPr>
      <w:r>
        <w:rPr>
          <w:szCs w:val="20"/>
        </w:rPr>
        <w:t xml:space="preserve">Вера - это акт доверия, и, вверяя себя Вселенскому Добру, вы непременно сконцентрируете внимание на воплощении Добра в своей жизни. Добро - это состояние или территория сознания; это не пространство для бегства от неприятных аспектов жизни. Если признать благость высшей Силы, можно даже в так называемых негативных или нежелательных аспектах жизни увидеть воплощение высшей цели. Расширяя рамки своего мышления и задаваясь вопросом о причинах своих неудач или успехов, вы изменяете картину своей реальности; когда вы стремитесь расширить границы собственного мышления, мириады связей с уровнями тонкого смысла начинают активизироваться в вашей собственной жизн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Контролируемые и продажные СМИ манипулируют вниманием масс, постоянно сообщая о состоянии управляемого хаос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Сталкиваясь с жизнью, направляя свое внимание на те или иные ее аспекты, вы, возможно, вспомните, как вам ты</w:t>
        <w:softHyphen/>
        <w:t xml:space="preserve">сячу раз говорили «обратить внимание» на то или иное. Внимание _ это осознанность, разумность и чуткое сознание. Ваше внимание - это сгусток энергии. У вас есть свобода концентрировать свое внимание на том, что вам нравится, свобода развивать умение сосредоточиваться или игнорировать его на ваше усмотрение. Чтобы познавать себя, вы должны управлять своим вниманием, учиться ценить и беречь его, и самое важное - вы должны понимать, как правильно его использовать. Десятилетиями подконтрольные продажные СМИ манипулируют вниманием масс, постоянно сообщая о состоянии управляемого хаоса; все это продумывается и разыгрывается для того, чтобы создавать смятение в умах и нести усталость. Непрекращающееся освещение и перетолковывание катастрофических и травмирующих событий, вновь и вновь насаждающее в умах землян образы смерти и разрушения, создают предельные состояния тревоги и, на самом деле, являются приемами ведения психологической войны. Власти играют с правдой, полуправдой, откровениями, обманом и ложью, приводя вас в состояние безнадежности, ощущения бесцельности всякой деятельности - это и есть «настоящие» новости, и они способны управлять вашей жизнью. </w:t>
      </w:r>
    </w:p>
    <w:p>
      <w:pPr>
        <w:pStyle w:val="Style15"/>
        <w:ind w:right="-1" w:firstLine="345"/>
        <w:jc w:val="both"/>
        <w:rPr>
          <w:szCs w:val="20"/>
        </w:rPr>
      </w:pPr>
      <w:r>
        <w:rPr>
          <w:szCs w:val="20"/>
        </w:rPr>
        <w:t xml:space="preserve">Когда миллионы людей сосредоточиваются, слушая одни и те же слова, глядя на одни и те же изображения, слыша одни и те же описания, вырабатывается колоссальная энергия и рождается массовая мыслеформа. Мыслеформы - это вибрирующие схемы, содержащие инструкции для программирования реальности. СМИ захватывают ваше внимание и затем программируют воображение, по существу, нивелируя ваш уникальный творческий импульс создавать свою собственную реальность, а также желание познавать себя. Вас заставляют думать, что все, что вам нужно знать, можно найти в чудесном мире электронных коробок, напичканных информацией и зрелищами. Когда «новости» - это сообщения о непрерывной войне, вы приходите в состояние отчаяния и вами овладевает чувство безнадежности. Сила, живущая в вас, оказывается парализованной, поскольку вас убеждают, что единственная реальность - это та, которую описывают и предписывают вам видеть власти посредством «ящика». Реальность создается и трансформируется каждым из вас, но те, кто стремятся контролировать мир, тщательно скрывают это от вас. </w:t>
      </w:r>
    </w:p>
    <w:p>
      <w:pPr>
        <w:pStyle w:val="Style15"/>
        <w:ind w:right="-1" w:firstLine="345"/>
        <w:jc w:val="both"/>
        <w:rPr>
          <w:szCs w:val="20"/>
        </w:rPr>
      </w:pPr>
      <w:r>
        <w:rPr>
          <w:szCs w:val="20"/>
        </w:rPr>
        <w:t xml:space="preserve">Ваше воображение - бесценный и доступный инструмент развития и концентрации вашего внимания посредством осознания того, что вы хотите от жизни. В воображении все ваши мысли создают реальность. Вот простое упражнение, которое придаст вам сил: представьте себе, что вы удобно сидите на старинной каменной скамье, а вокруг вас - чудесный идиллический пейзаж. Над вами ясное лазурно-голубое небо; над горизонтом блистает солнце; вокруг никого, вы чувствуете себя спокойным, надежно защищенным и по-настоящему счастливым. Удовлетворенно вздохнув, закройте глаза и расслабьтесь на мгновение, оно' принадлежит вам и только вам, и наслаждайтесь блаженным покоем. Все заботы и тревоги покинули вас, вы чувствуете себя свежим и обновленным, как Земля после теплого летнего ливня. Лучи солнца приветствуют вас как старого верного друга, наполняя ваше тело упоительным теплом. Вы дышите глубоко и размеренно, изысканные природные ароматы и нежные звуки дразнят ваше сознание ощущением чего-то извечно знакомого. Вы свободно отдаетесь ритму глубокой релаксации и всему, что предоставляет вам это мгновение. Ваше физическое тело все более расслабляется, и ваше внимание отправляется в свободное странствие в новое игровое пространство вашего разума. </w:t>
      </w:r>
    </w:p>
    <w:p>
      <w:pPr>
        <w:pStyle w:val="Style15"/>
        <w:ind w:right="-1" w:firstLine="345"/>
        <w:jc w:val="both"/>
        <w:rPr>
          <w:szCs w:val="20"/>
        </w:rPr>
      </w:pPr>
      <w:r>
        <w:rPr>
          <w:szCs w:val="20"/>
        </w:rPr>
        <w:t xml:space="preserve">Прислушайтесь к окружающей вас природе левым ухом, затем - правым. Переключайте слух слева направо и обратно. А теперь вслушайтесь в себя, находя особое место, место звукового баланса в центре вашего мозга. Наблюдайте, как клетки вашего тела поглощают животворящую энергию, исходящую от солнца. </w:t>
      </w:r>
    </w:p>
    <w:p>
      <w:pPr>
        <w:pStyle w:val="Style15"/>
        <w:ind w:right="-1" w:firstLine="345"/>
        <w:jc w:val="both"/>
        <w:rPr>
          <w:szCs w:val="20"/>
        </w:rPr>
      </w:pPr>
      <w:r>
        <w:rPr>
          <w:szCs w:val="20"/>
        </w:rPr>
        <w:t xml:space="preserve">Теперь переместите ваше внимание и войдите в одну единственную клетку, чтобы понаблюдать за тем, что с ней происходит. Заметьте, как составляющие клетки реагируют на естественный свет, и отметьте, как пространство воздействует на материю. Если внутри клетки есть участки, куда свет не попадает, кусочком мягкой шелковой ткани очистите эти участки. Когда клетка совершенно очистится, пошлите сообщение всем клеткам вашего тела, призывая их присоединиться и насладиться тем очищением, что вы только что произвели в одной из них. Тщательно прислушайтесь к отклику на ваш призыв. Вы ощутите, как клетки танцуют от радости, полностью поглощая животворящие лучи солнца, купаясь в них. Когда вы действительно ощутите восторг всех ваших клеток и их наполненность жизнью, обратитесь с чувством любви к каждому участку и каждой складочке своего тела. Расслабьтесь, ощущая растущую любовь и благодарность к своему физическому воплощению. </w:t>
      </w:r>
    </w:p>
    <w:p>
      <w:pPr>
        <w:pStyle w:val="Style15"/>
        <w:ind w:right="-1" w:firstLine="345"/>
        <w:jc w:val="both"/>
        <w:rPr>
          <w:szCs w:val="20"/>
        </w:rPr>
      </w:pPr>
      <w:r>
        <w:rPr>
          <w:szCs w:val="20"/>
        </w:rPr>
        <w:t xml:space="preserve">Теперь представьте, как энергия жизненной силы бурлит в вашем теле на клеточном уровне и, прорываясь наружу, смешивается с энергиями Земли, сливаясь с ними. Думайте, что вы несете в себе эту энергию и состояние осознанности. Играйте с этой энергией, направляйте ее на ту версию реальности, в которой вы хотели бы жить. Разумно и щедро используйте свои возможности, полностью раскрывайтесь в своем воображении. </w:t>
      </w:r>
    </w:p>
    <w:p>
      <w:pPr>
        <w:pStyle w:val="Style15"/>
        <w:ind w:right="-1" w:firstLine="345"/>
        <w:jc w:val="both"/>
        <w:rPr>
          <w:szCs w:val="20"/>
        </w:rPr>
      </w:pPr>
      <w:r>
        <w:rPr>
          <w:szCs w:val="20"/>
        </w:rPr>
        <w:t xml:space="preserve">Теперь сосредоточьтесь на своем дыхании, убедитесь, что оно размеренное и спокойное, ощутите тепло каменной скамьи, на которой вы сидите. Прежде чем открыть глаза, на несколько мгновений сосредоточьте свое внимание и осознание непосредственно под веками, ощущая, как энергия солнца глубоко пронизывает ваше тело. Сделайте несколько долгих, глубоких вздохов, представьте, что вы только что вернулись из чудесного путешествия. Открыв глаза, вы заметите по-новому яркое сияние солнца. </w:t>
      </w:r>
    </w:p>
    <w:p>
      <w:pPr>
        <w:pStyle w:val="Style15"/>
        <w:ind w:right="-1" w:firstLine="345"/>
        <w:jc w:val="both"/>
        <w:rPr/>
      </w:pPr>
      <w:r>
        <w:rPr>
          <w:szCs w:val="20"/>
        </w:rPr>
        <w:t xml:space="preserve">Вы можете создавать место, где вы ощущаете силу и покой, </w:t>
      </w:r>
      <w:r>
        <w:rPr>
          <w:w w:val="107"/>
          <w:szCs w:val="14"/>
        </w:rPr>
        <w:t xml:space="preserve">В </w:t>
      </w:r>
      <w:r>
        <w:rPr>
          <w:szCs w:val="20"/>
        </w:rPr>
        <w:t xml:space="preserve">своем воображении, когда только захотите, поскольку ваше воображение всегда послушно вам. Многие древние культуры знали, что солнечные лучи доносят закодированную информацию прямо в сознание, воздействуя и влияя на каждого из вас потоками энергии Космического Разума. Представители древних культур верили, что солнечные лучи питают и поддерживают жизнь на Земле, расширяя границы разума и совершенствуя осознанное знание, способствуя обретению нового пони мания. Люди знали, что мышление - это инструмент управления реальностям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Чрезвычайно важно понимать, что события, разворачивающиеся в вашем мире, не являются результатом случайных или бесцельных действий.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озможность пробудиться и умножить осознанное знание, всегда открыта и ждет вашего желания. Каждый момент наполнен жизнью и присутствием Космического Разума. Изучение и рассмотрение ситуации с многих точек зрения расширяет горизонты вашего опыта и понимания, подобно тому, как поездка в Египет, чтобы лично познакомиться с Великими Пирамидами, - бесконечно более интересное и осмысленное занятие, чем разглядывание их на фотографии. С одной стороны, словно бы все возрастающий уровень хаоса в мире в последнее время можно приписать интенсификации исполнения секретного плана установления контроля над миром путем формирования определенного состояния умов и манипулирования им. Однако, как и в случае с фотографи- ей, эта точка зрения -всего лишь один «кадр реальности», вместе с тем предполагающий, что есть множество других «кадров». Именно тот факт, что в единый фокус-цель сходятся множество точек зрения, и намерений, и переживаний всех участников, материальных и нематериальных, следует принять во внимание, задаваясь вопросами о том, «почему» И «зачем» все происходит именно так в сегодняшнем мире. Внутри одних планов содержатся другие, внутри других - иные планы, сплетаясь в единую сеть захватывающих возможностей на протяжении всего периода трансформации. Ситуации и люди, которые будто бы ограничивают и контролируют вашу реальность, могут служить различным целям в зависимости от вашей точки зрения и интерпретации реальности. </w:t>
      </w:r>
    </w:p>
    <w:p>
      <w:pPr>
        <w:pStyle w:val="Style15"/>
        <w:ind w:right="-1" w:firstLine="345"/>
        <w:jc w:val="both"/>
        <w:rPr>
          <w:szCs w:val="20"/>
        </w:rPr>
      </w:pPr>
      <w:r>
        <w:rPr>
          <w:szCs w:val="20"/>
        </w:rPr>
        <w:t>Готовность рассматривать новые концепции 'и идеи про</w:t>
        <w:softHyphen/>
        <w:t xml:space="preserve">двигает ваш ум на новые территории осознания. Чрезвычайно важно понимать, что события, разворачивающиеся в вашем мире, не являются результатом случайных, бесцельных действий. Все возникает с определенной целью. Человечество претерпевает кардинальный процесс пробуждения к новым знаниям о природе бытия. Вы можете припомнить случаи, когда ваше внимание было захвачено рядом дразнящих совпадений или поразительным стечением обстоятельств, изменяющих вашу жизнь? В Космосе схема бытия продумана в деталях, но в то же время свободно допускает дополнение и изменение. Это относится и к вам. Параметры трехмерной реальности представляют собой часть гораздо большей реальности, что глубоко связана и взаимосоотнесена с вашим миром. Сознание во многих своих воплощениях объединяется, чтобы формировать мысли и общие соглашения о сотрудничестве, которые фактически поддерживают и охраняют ваш мир. Вы действуете в соответствии с соглашениями сознаний и происходите от них, вы расширяете, преодолеваете, строите «все сущее» каждым своим вздохом и каждой мыслью. </w:t>
      </w:r>
    </w:p>
    <w:p>
      <w:pPr>
        <w:pStyle w:val="Style15"/>
        <w:ind w:right="-1" w:firstLine="345"/>
        <w:jc w:val="both"/>
        <w:rPr>
          <w:szCs w:val="20"/>
        </w:rPr>
      </w:pPr>
      <w:r>
        <w:rPr>
          <w:szCs w:val="20"/>
        </w:rPr>
        <w:t xml:space="preserve">Параметры любой цивилизации вызваны к жизни из сфер духовных коллективным воображением всех участников. В состоянии нефизической реальности энергетическая структура создается для того, чтобы поддерживать и хранить в себе групповой идеал. Энергия, которую можно направлять, изливать, огранить во всякую форму, не ограничена в своих возможностях. Мы видим цивилизации с совершенно различными намерениями и целями, основанными на соглашениях их конструкторов и строителей. Вы, являясь в мир, обязательно вносите свой вклад в его устройство, вы постоянно воздействуете на нематериальную структуру своей цивилизации и взаимодействуете с ней телепатически. Также телепатически вы взаимодействуете с другими структурами реальности, разбросанными во времени. Ваша цивилизация, как и все реальности, состоит из структурированной энергии, сконцентрированной в полосе определенных частот, - так радиостанция передает свои программы на конкретной волне. Уровень частоты определяет и очерчивает цель и поддерживает связанность всех версий реальности. </w:t>
      </w:r>
    </w:p>
    <w:p>
      <w:pPr>
        <w:pStyle w:val="Style15"/>
        <w:ind w:right="-1" w:firstLine="345"/>
        <w:jc w:val="both"/>
        <w:rPr>
          <w:szCs w:val="20"/>
        </w:rPr>
      </w:pPr>
      <w:r>
        <w:rPr>
          <w:szCs w:val="20"/>
        </w:rPr>
        <w:t xml:space="preserve">Физическая реальность - это модель творческого сотрудничества, рожденного в сфере одухотворенного разума. Богатство сознания в нематериальном состоянии бытия организует, планирует, разрабатывает и взращивает семена (или проекты) физической реальности. В физическом мире мыслеформы и концепции реальности телепатически передаются сознанием, что и дает толчок существованию физической реальности. Мысли и идеи вплетаются в мириады реальностей и путешествуют с лучами видимого света, такого же, как солнечный, и со световыми сигналами высокочастотного космического излучения, такого, как гамма-лучи, которые вы увидеть не можете. Идеи физической поддержки вашей цивилизации постоянно передаются лучами света из одного измерения в другое. Современные структуры цивилизации - дороги, здания, нефтепроводы, водопроводы и коммуникационные сети, системы юриспруденции, торговли, образования, сельского хозяйства и искусства - это конечные физические проявления нефизических проектов. Эти физические, структуры создают арену или платформу той реальности, опираясь на которую можно познавать земную жизнь. </w:t>
      </w:r>
    </w:p>
    <w:p>
      <w:pPr>
        <w:pStyle w:val="Style15"/>
        <w:ind w:right="-1" w:firstLine="345"/>
        <w:jc w:val="both"/>
        <w:rPr>
          <w:b/>
          <w:b/>
          <w:bCs/>
          <w:szCs w:val="17"/>
        </w:rPr>
      </w:pPr>
      <w:r>
        <w:rPr>
          <w:b/>
          <w:bCs/>
          <w:szCs w:val="17"/>
        </w:rPr>
      </w:r>
    </w:p>
    <w:p>
      <w:pPr>
        <w:pStyle w:val="Style15"/>
        <w:ind w:right="-1" w:firstLine="345"/>
        <w:jc w:val="both"/>
        <w:rPr>
          <w:b/>
          <w:b/>
          <w:bCs/>
          <w:szCs w:val="17"/>
        </w:rPr>
      </w:pPr>
      <w:r>
        <w:rPr>
          <w:b/>
          <w:bCs/>
          <w:i/>
          <w:iCs/>
          <w:szCs w:val="20"/>
        </w:rPr>
        <w:t xml:space="preserve">Ваша личность </w:t>
      </w:r>
      <w:r>
        <w:rPr>
          <w:b/>
          <w:bCs/>
          <w:szCs w:val="20"/>
        </w:rPr>
        <w:t xml:space="preserve">- </w:t>
      </w:r>
      <w:r>
        <w:rPr>
          <w:b/>
          <w:bCs/>
          <w:i/>
          <w:iCs/>
          <w:szCs w:val="20"/>
        </w:rPr>
        <w:t xml:space="preserve">и материальная, и нематериальная по своей природе </w:t>
      </w:r>
      <w:r>
        <w:rPr>
          <w:b/>
          <w:bCs/>
          <w:szCs w:val="20"/>
        </w:rPr>
        <w:t xml:space="preserve">- </w:t>
      </w:r>
      <w:r>
        <w:rPr>
          <w:b/>
          <w:bCs/>
          <w:i/>
          <w:iCs/>
          <w:szCs w:val="20"/>
        </w:rPr>
        <w:t xml:space="preserve">охватывает множество реальностей, которые вас научили не замечать, </w:t>
      </w:r>
    </w:p>
    <w:p>
      <w:pPr>
        <w:pStyle w:val="Style15"/>
        <w:ind w:right="-1" w:firstLine="345"/>
        <w:jc w:val="both"/>
        <w:rPr>
          <w:b/>
          <w:b/>
          <w:bCs/>
          <w:szCs w:val="20"/>
        </w:rPr>
      </w:pPr>
      <w:r>
        <w:rPr>
          <w:b/>
          <w:bCs/>
          <w:szCs w:val="20"/>
        </w:rPr>
      </w:r>
    </w:p>
    <w:p>
      <w:pPr>
        <w:pStyle w:val="Style15"/>
        <w:ind w:right="-1" w:firstLine="345"/>
        <w:jc w:val="both"/>
        <w:rPr>
          <w:szCs w:val="20"/>
        </w:rPr>
      </w:pPr>
      <w:r>
        <w:rPr>
          <w:szCs w:val="20"/>
        </w:rPr>
        <w:t>Каждая эра испытывает воздействие мощных космических сил, что передают и переводят энергию в структуру цивилизации. Ваша личность - и материальная, и нематериальная по своей природе - охватывает множество реальностей, которые вас издавна поощряли и научили не замечать. Небеса всегда притягивали внимание человечества, многие древние культуры устремляли свой взгляд ввысь, ища подтверждение своей вере в то, что всякое живое существо обладает собственным осознанием, что бытие направляется особыми космическими законами. Жизнь и работа в гармонии с этими законами считалась такой же естественной и существенно необходимой, как дыхание. Наличие повторяющихся структур и циклов свидетельствовало об устройстве реальности, предполагаю</w:t>
        <w:softHyphen/>
        <w:t xml:space="preserve">щей существование Устроителя, и именно по этой причине происходящее в небесах наблюдала и изучала каждая культура и цивилизация на Земле. Поразительный и величественный порядок движения Солнца, Луны, планет и звезд открывал важное знание, касающееся мистерий жизни, особенно для тех, кто расшифровывал пласты истины, закодированные по принципу «что наверху, то и внизу». </w:t>
      </w:r>
    </w:p>
    <w:p>
      <w:pPr>
        <w:pStyle w:val="Style15"/>
        <w:ind w:right="-1" w:firstLine="345"/>
        <w:jc w:val="both"/>
        <w:rPr>
          <w:szCs w:val="20"/>
        </w:rPr>
      </w:pPr>
      <w:r>
        <w:rPr>
          <w:szCs w:val="20"/>
        </w:rPr>
        <w:t xml:space="preserve">Многие из ваших предков верили во взаимосвязь между небесными сферами и жизнью на Земле. Слово «астро» происходит от греческого слова «звезда»; было время, когда современная точная наука астрономия, изучающая так называемую материальную вселенную за пределами атмосферы Земли, и искусство астрологии, основанное на толковании влияния небесных тел на дела человека, представляли собой единое целое. Корни этого знания уходят глубоко в Месопотамию, область между реками Евфрат и Тигр, где совершенно сформированная цивилизация вдруг таинственно возникла более шести тысяч лет тому назад чуть ли не за одну ночь. Область эту, сегодня расположенную на территории Ирака, многие историки считают колыбелью всех цивилизаций. Когда в ходе войны весной 2003 года был оккупирован Багдад, древняя столица и культурный центр Ирака, разнузданное мародерство привело к уничтожению и исчезновению бесценных артефактов с почти семитысячелетней историей. В свете этого уничтожения следует отметить, что древние обитатели этой земли глядели в небеса с благоговением и почтением, утверждая, что таинствам бытия их научили пришельцы со звезд. </w:t>
      </w:r>
    </w:p>
    <w:p>
      <w:pPr>
        <w:pStyle w:val="Style15"/>
        <w:ind w:right="-1" w:firstLine="345"/>
        <w:jc w:val="both"/>
        <w:rPr>
          <w:szCs w:val="20"/>
        </w:rPr>
      </w:pPr>
      <w:r>
        <w:rPr>
          <w:szCs w:val="20"/>
        </w:rPr>
        <w:t>Планеты вашей солнечной системы расположены так, что действуют сообща и синхронизованно, образуя основу для развития всего живого во временных циклах. Небесная траектория годичного солнечного оборота называется эклиптикой, и на этой узкой полоске пространства помещается Зодиак, воображаемый небесный пояс, шириной в восемь градусов по обе стороны эклиптики. Траектория Солнца, Луны и орби</w:t>
        <w:softHyphen/>
        <w:t xml:space="preserve">ты основных планет лежат внутри этого великого звездного круга. В древности люди разделили Зодиак на двенадцать созвездий, и каждая звездная конфигурация была отмечена астрологическим знаком, обычно изображавшим животное. Было известно, что животные - это путешественники по разным измерениям, бродящие по многим реальностям, и поэтому было естественным почтить звезды, обитель многих реальностей, соответствующими земными изображениями. Рисуя карту небес и прочерчивая орбиты планет по звездному своду, люди постигали великие таинства жизни и находили свои небесные семьи. </w:t>
      </w:r>
    </w:p>
    <w:p>
      <w:pPr>
        <w:pStyle w:val="Style15"/>
        <w:ind w:right="-1" w:firstLine="345"/>
        <w:jc w:val="both"/>
        <w:rPr>
          <w:szCs w:val="20"/>
        </w:rPr>
      </w:pPr>
      <w:r>
        <w:rPr>
          <w:szCs w:val="20"/>
        </w:rPr>
        <w:t xml:space="preserve">Солнце играет важнейшую роль в передаче информации, закодированной в световых лучах, подпитывая схемы сознания и транслируя представления о реальности с помощью гамма-лучей, одной из форм высокочастотного излучения. Ваша жизнь тесно связана с тем, что творилось в небе во время вашего рождения. Когда Солнце движется по Зодиаку, рисуя в небесах огромный круг, - каждый день года отмечен, в той или иной степени, одним из двенадцати астрологических знаков. Небо - карта знания, каждый момент времени несет на себе энергетический отпечаток, или запись своей данности, уникальной в себе самой, подобно отпечаткам на песке. Вам определяется подходящее время рождения, так же как затем определяется ваша пригодность к конкретной работе. Одни моменты намного благоприятнее других, и в вашем духовном резюме должны быть соответствующие рекомендации, чтобы вы соответствовали преобладающим энергиям. </w:t>
      </w:r>
    </w:p>
    <w:p>
      <w:pPr>
        <w:pStyle w:val="Style15"/>
        <w:ind w:right="-1" w:firstLine="345"/>
        <w:jc w:val="both"/>
        <w:rPr>
          <w:szCs w:val="20"/>
        </w:rPr>
      </w:pPr>
      <w:r>
        <w:rPr>
          <w:szCs w:val="20"/>
        </w:rPr>
        <w:t>Гороскоп - карта, или изображение небес, составленная для даты, времени и места вашего рождения. Положение Солнца, Луны, планет, а также знак над горизонтом размещаются по кольцу Зодиака и раскрывают сложные математические взаимосвязи, рисующие вашу персональную схему и потенциал развития. Эта карта раскрывает ваши физические, ментальные, эмоциональные и духовные способности и затруднения, и вы всегда вольны расти и меняться по своему собственному желанию. Примечательны также точки пересечения траекторий Земли и Луны, образующие так называемые голову и хвост небесного дракона, или северный и южный узлы лунной орбиты. Расположение «небесного дракона» на карте чрезвычайно значимо, поскольку оно указывает направ</w:t>
        <w:softHyphen/>
        <w:t xml:space="preserve">ление, в котором вы движетесь, достигая исполнения предначертанной вам цели, а также то место в прошлом, где вы изначально возникли. Поскольку вы родились в физической реальности, ваша жизнь несет на себе отпечаток космической энергии, воплощающей план ваших целей и намерений, план, составленный и утвержденный вами лично. </w:t>
      </w:r>
    </w:p>
    <w:p>
      <w:pPr>
        <w:pStyle w:val="Style15"/>
        <w:ind w:right="-1" w:firstLine="345"/>
        <w:jc w:val="both"/>
        <w:rPr>
          <w:szCs w:val="20"/>
        </w:rPr>
      </w:pPr>
      <w:r>
        <w:rPr>
          <w:szCs w:val="20"/>
        </w:rPr>
        <w:t>В анналах творения Земля рассматривается как монументальный архив точной информации, живая библиотека, хранящая множество слоев генетических кодов ее органической жизни. Ваша наука с большим энтузиазмом стремится разгадать генетические коды жизни, не понимая, где и как возник этот великолепный порядок. Вы - наследники звезд. Как часто ваш взгляд устремлялся в ночное небо? Сколько вопро</w:t>
        <w:softHyphen/>
        <w:t xml:space="preserve">сов и молитв вознесли вы к небесному своду? Сколько раз вы пересчитывали звезды или размышляли об энергии Солнца? Ваши глубочайшие внутренние желания - это закономерные вибрации воспоминаний, стремящихся разгореться и пробудиться, вновь стать едиными с непрерывной целью, охватывающей весь Космос. Вы пришли на Землю, чтобы закрепить это древнее знание в человеческом облике, зная, что жизнь здесь преподносит столько возможностей и даров, сколько вы способны выбрать, чтобы пережить их.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Умение распознавать и прочитывать частоты, или уровни сознания, предоставляет вам фундаментальную новую форму свободы и независимос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Понятия одушевленной и неодушевленной, или органи</w:t>
        <w:softHyphen/>
        <w:t>ческой и неорганической материи не могут правильно описать все возможности известной или неизвестной вселенной. Сознание присутствует всегда и везде. Все имеет колебание и частоту энергии, что служит формой отождествления и свидетельством уникальности в поле бытия. Частоты - это вибрации энергии, определяемые ритмом ее повторного возникновения. Некоторые частоты проходят сквозь множество уровней бытия, пересекая то, что вы представляете себе как пространство и время. Способность ощущать, чувствовать и передавать энергию - естественная функция человека. Современная эпоха повышенной и ускоренной энергии предла</w:t>
        <w:softHyphen/>
        <w:t>гает вам прекрасную возможность расширить свой ум, развивая и подстраивая свое восприятие; это происходит, когда вы обучаетесь искать значимые планы и скрытые смыслы жизни. Полноценное участие в жизни, умение наблюдать различные взаимодействия, не осуждая, существенны и важны для развития усовершенствованного осознания. Умение распознавать и прочитывать частоты, или уровни сознания, предоставляет вам фундаментально новую форму свободы и независимости. Возможности пробужденного ума и приносимая, ими польза еще не вполне открылись человечеству. Когда вы полностью изучите потенциал своих способностей и научитесь их использовать, вы распознаете то мощное воздействие, которое Галактический центр, ядро галактики Млечный Путь, оказывает на вашу жизнь. Сегодня, если подходить к делу с практической точки зре</w:t>
        <w:softHyphen/>
        <w:t xml:space="preserve">ния, вам прежде следует научиться здесь и сейчас управлять своим вниманием, чтобы стать более чуткими к космическим вибрациям. Внутренние сигналы и сообщения легко передаются каждым; области бытия, кажущиеся несуществующими, постоянно стучатся в двери вашего восприятия; знания фонтаном непрерывно вздымаются из вашего внутреннего бытия; но чаще всего вы этого даже не замечаете. И чувства, и впечатления, и воспоминания - все это действенные компоненты сознания, что совместно играют важную роль в пробуждении вашей жизненной энергии, расширяя ваше внимание и подключая вас к более широкому воззрению на реальность. Каждый из вас в этом мире взаимодействует, имея общую цель. Вы целиком и полностью определяете свою роль в жизни; вы пишете сценарий и направляете ход событий, непрерывно что-то добавляя и изменяя «курс корабля» в океане возможностей. Ваше творчество безгранично. Все, что вы предпринимаете в собственной версии мира, влияет на пути развития цивилизации и изменяет их. Поразительные перемены, охватывающие земной шар, - очевидные знаки того, что грандиозные внутренние потрясения вырываются наружу; во всем мире люди сталкиваются с ограничениями собственной свободы, и многие из них начинают припоминать параметры тех возможностей, в рамках которых они согласились действовать, прежде чем родились на свет. </w:t>
      </w:r>
    </w:p>
    <w:p>
      <w:pPr>
        <w:pStyle w:val="Style15"/>
        <w:ind w:right="-1" w:firstLine="345"/>
        <w:jc w:val="both"/>
        <w:rPr>
          <w:szCs w:val="20"/>
        </w:rPr>
      </w:pPr>
      <w:r>
        <w:rPr>
          <w:szCs w:val="20"/>
        </w:rPr>
        <w:t xml:space="preserve">В эпоху перемен коллективное стремление человечества, по-видимому, должно быть направлено на предоставленную ему великолепную возможность духовного роста и расширения сознания, и опыт жизни на Земле является для вас и целью, и учителем. Вы находитесь здесь для того, чтобы участвовать в массовом движении сознаний к слиянию с коллективной единой памятью. Чтобы ваш опыт был еще интереснее и глубже, с разных уровней реальности в драму вашей жизни вмешиваются различные препятствия и испытания. Каждой эпохе предписан свой план игры, этот план можно изучать, исследовать и переживать на разных временных отрезках – в нелинейной перспективе время едино. Положение звезд и планет на небе играет решающую роль в определении вашей жизненной цели, так как со звезд передаются энергетические воздействия, которые очерчивают и, в некоторой степени, определяют творческий потенциал и возможные временные направления, в которых вы проживаете. Для полноценного участия в этой трансформации с сохранением присущей вам уникальной манеры, вы избрали личность, обладающую многочисленными талантами и способностями, накопленными вами в ваших существованиях в разных временных отрезках. С огромной осторожностью вы вселились в эту избранную вами жизнеформу. Решение быть именно здесь уже само по себе достижение; однако осознание того, что разворачивается вокруг вас, - достижение еще большее. Миллиарды людей собрались здесь, чтобы сыграть свою роль в великой жизненной драме - чтобы осознать и вспомнить, что они являются энергетическими сущностями, чьи мысли, чувства и эмоции творят мир, с которым они сталкиваются. Осознанное распознавание необходимых частот, излучаемых Космосом, затем - воспроизводство тех вибраций, которые вам необходимы, - вот ключ к успеху в этой игре; способность распознавать жизненные энергии окружающего вас мира и сообщаться с ними - по-настоящему достойная цель для всего человечества. </w:t>
      </w:r>
    </w:p>
    <w:p>
      <w:pPr>
        <w:pStyle w:val="Style15"/>
        <w:ind w:right="-1" w:firstLine="345"/>
        <w:jc w:val="both"/>
        <w:rPr>
          <w:szCs w:val="20"/>
        </w:rPr>
      </w:pPr>
      <w:r>
        <w:rPr>
          <w:szCs w:val="20"/>
        </w:rPr>
        <w:t xml:space="preserve">Чтобы развить в себе навык осознанного распознавания и воспроизводства нужных частот, вы должны научиться внимательно вглядываться во все тонкие нюансы окружающей жизни. Когда вы стремитесь познать себя, перед вами неизбежно открываются новые перспективы реальности. Осознание процесса дыхания и контроль над ним - ключ к пониманию, развитию и переходу на высший уровень вашего разума, поскольку естественный путь подключения и к внутренним, и к внешним источникам энергии - фактор жизненной силы. Концентрируя внимание, вы сможете дышать так, чтобы стабилизировать свое состояние, впитывать в себя все больше энергии и укреплять свою иммунную систему, создавать благоприятные мыслеформы и путешествовать внутрь собствен- ного бытия, получая трансцендентное знание и информацию из источников за пределами вашего линейного мировоззрения. Вам следует учиться правильному дыханию, поскольку оно является мощным средством активации и оздоровления вашей физической сущности. Дыхательные упражнения - это мощный фактор на пути совершенствования вашего тела, и мы настоятельно рекомендуем вам постоянно обращать внимание на осознанное дыхание. Дыхание - это обмен энергией между внешним миром и внутренним пространством вашего физического тела. Неважно, что именно вы делаете: укладываете спать детей, ведете машину, готовите обед, занимаетесь любовью или спешите в офис; правильное дыхание - это способ оставаться сосредоточенным, расширяя границы мышления и совершенствуя физическую сущность. </w:t>
      </w:r>
    </w:p>
    <w:p>
      <w:pPr>
        <w:pStyle w:val="Style15"/>
        <w:ind w:right="-1" w:firstLine="345"/>
        <w:jc w:val="both"/>
        <w:rPr>
          <w:szCs w:val="20"/>
        </w:rPr>
      </w:pPr>
      <w:r>
        <w:rPr>
          <w:szCs w:val="20"/>
        </w:rPr>
        <w:t xml:space="preserve">Потратьте несколько минут, чтобы понаблюдать за тем, как вы обычно дышите. Чувствуете ли вы свое дыхание? Слышите ли звук своего дыхания? Как глубоко вы дышите? Двигается ли ваша грудная клетка? Заполняются ли воздухом нижние отделы легких? Теперь, сосредоточившись на этом процессе, прочистите горло, расслабьте язык, слегка разомкните челюсти и медленно вдохните через нос, мысленно считая до четырех. Вы чувствуете, как воздух втягивается в ваши ноздри, прислушайтесь к звуку «ветра в пещере» на задней стенке гортани. Мысленно проследите, как воздух проходит внутрь вашего тела. Представьте, как воздух, наполненный золотыми спиральными вибрациями энергии, проходит через гортань, опускается вниз, проникает в нижние отделы легких. Глубоко вдохнув, задержите дыхание на несколько секунд, а затем полностью долгим и глубоким выдохом освободите легкие от воздуха, тоже на счет четыре; перед началом следующего вдоха сделаете паузу. Старайтесь, как можно точнее следовать этому способу концентрации внимания на дыхании. Глубокое, ритмичное дыхание успокаивает и уравновешивает физическое состояние. На втором или третьем глубоком вдохе вообразите и почувствуйте, как золотые спирали энергии проникают сквозь стенки ваших легких и всасываются в кровь. Когда жизненная энергия заполнит ваши кровеносные сосуды, понаблюдайте, как она приближается к сердечной мышце. Позвольте этой концентрированной энергии заполнить все сердечные камеры, а затем понаблюдайте и почувствуйте, как насыщенная жизненной энергией кровь распространяется от сердца по всему вашему телу. Вообразите вашу кровь в виде сверкающей рубиново-красной реки, исполненной жизни, разумно, ровно и целенаправленно разносящей жизнетворящую энергию по всему вашему телу. Продолжайте дышать, наслаждаясь силой вашего концентрированного внимания. </w:t>
      </w:r>
    </w:p>
    <w:p>
      <w:pPr>
        <w:pStyle w:val="Style15"/>
        <w:ind w:right="-1" w:firstLine="345"/>
        <w:jc w:val="both"/>
        <w:rPr>
          <w:szCs w:val="20"/>
        </w:rPr>
      </w:pPr>
      <w:r>
        <w:rPr>
          <w:szCs w:val="20"/>
        </w:rPr>
        <w:t xml:space="preserve">Вы можете сосредоточить энергию своего дыхания на любых образах, в зависимости от того, что вы хотите почувствовать или как хотите себя выразить. Вы можете легко и совершенно свободно направлять жизненную энергию и придавать ей любые формы. Когда вы начинаете дышать осознанно, вы немедленно сдвигаете частоту ваших волновых моделей мысли к более пробужденному и интегрированному состоянию осознания. Регулируя свое внимание и меняя его фокус, вы станете более чутко воспринимать широкий спектр излучения, как от физических, так и от нефизических источников, что борются за ваше внимание. </w:t>
      </w:r>
    </w:p>
    <w:p>
      <w:pPr>
        <w:pStyle w:val="Style15"/>
        <w:ind w:right="-1" w:firstLine="345"/>
        <w:jc w:val="both"/>
        <w:rPr>
          <w:b/>
          <w:b/>
          <w:bCs/>
          <w:i/>
          <w:i/>
          <w:iCs/>
          <w:szCs w:val="20"/>
        </w:rPr>
      </w:pPr>
      <w:r>
        <w:rPr>
          <w:b/>
          <w:bCs/>
          <w:i/>
          <w:iCs/>
          <w:szCs w:val="20"/>
        </w:rPr>
      </w:r>
    </w:p>
    <w:p>
      <w:pPr>
        <w:pStyle w:val="Style15"/>
        <w:ind w:right="-1" w:firstLine="345"/>
        <w:jc w:val="both"/>
        <w:rPr>
          <w:b/>
          <w:b/>
          <w:bCs/>
          <w:i/>
          <w:i/>
          <w:iCs/>
          <w:szCs w:val="20"/>
        </w:rPr>
      </w:pPr>
      <w:r>
        <w:rPr>
          <w:b/>
          <w:bCs/>
          <w:i/>
          <w:iCs/>
          <w:szCs w:val="20"/>
        </w:rPr>
        <w:t xml:space="preserve">Электромагнитные волны космического излучения, состоящие из пульсирующих световых энергий, путешествуют сквозь бытие, перенося огромные объемы информаци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Природа бытия основана на сотрудничестве, и на всех уровнях реальности все возникает для определенной и значимой цели. Пульсации энергии пронизывают все бытие, образуя обладающий сверх-сознанием Космический Разум, служащий источником энергии и хранилищем абсолютного знания. Постоянный поток творческих импульсов, исходящий от Космического Разума, побуждает все бытие к исследованию и развитию путем открытия новых путей осознанности. К каждому событию привлечено множество целевых уровней, и чем больше людей вовлечено в этот процесс, тем больше генерируется энергии. Мысль, слово или деяние укрепляют мыслеформу, обладающую высоким потенциалом к энергетическому изменению человеческого сознания в произвольном направлении. Эмоциональная интенсивность, связанная с конкретной мыслеформой, определяет результат. Когда вашими эмоциями манипулируют, гораздо труднее сдержаться и спокойно оценить ситуацию. Новая духовная перспектива требует от человечества полностью осознать, почему сегодня цивилизованный мир крайне поляризован, и стараться постепенно объединить его в единое целое. Поэтому старые привычки, шаблоны и пристрастия, ограничивающие и сдерживающие человеческий дух, легко разрушаются и освобождают путь к переходу на новый уровень сознания, основанный на глобальном возрождении чувства ответственности, честности и обретения личной силы. </w:t>
      </w:r>
    </w:p>
    <w:p>
      <w:pPr>
        <w:pStyle w:val="Style15"/>
        <w:ind w:right="-1" w:firstLine="345"/>
        <w:jc w:val="both"/>
        <w:rPr>
          <w:szCs w:val="20"/>
        </w:rPr>
      </w:pPr>
      <w:r>
        <w:rPr>
          <w:szCs w:val="20"/>
        </w:rPr>
        <w:t xml:space="preserve">Свет - электромагнитное излучение, перемещающееся в волновой форме, и ваши клетки, кристаллические по своей структуре, охотно откликаются на тот естественный свет. Электромагнитные волны космического излучения, состоящие из пульсирующих световых энергий, путешествуют сквозь бытие, перенося огромные объемы информации. Человеческие мозг и нервная система функционируют как в физической, так и в нефизической реальностях, они служат приемниками широкого спектра электрических импульсов, пронизывающих пространство и охватывающих вашу планету. Ваши клетки каждый миг преобразовывают, проводят, передают и упорядочивают мириады частот. Сигналы, или сообщения, проносятся по нервам, мозгу и телу слабыми электрическими импульсами, а тело излучает энергию в физическую и нефизическую реальности, поддерживая постоянный контакт с высшей силой Космического Разума. Солнечные лучи подпитывают эту связь; интенсивность, количество и скорость импульсов солнечного светового излучения, изменяясь, воздействуют на различные временные эпохи совершенно разной энергией. Современные традиционные медицинская и психологическая науки построили модель психики, опираясь только на ее сознательные, подсознательные и бессознательные аспекты, мало интересуясь вашей внутренней связью с Космическим Разумом и его более широким взглядом на реальность - или почти не признавая эту связь. Вы - существа многомерные, длительное и упорное сокрытие этого аспекта вашего масштабного бытия оказало глубокое влияние на человеческий ум. Естественным откликом на длительное отрицание истинного знания стал здоровый бунт, назревающий в общей мыслеформе, что удерживает в единстве вашу реальность. Освобождение огромного количества ранее сдерживаемой психической энергии ведет к быстрому расширению сознания, которая телепатически распространяется в вашем мире и в других планах реальности. </w:t>
      </w:r>
    </w:p>
    <w:p>
      <w:pPr>
        <w:pStyle w:val="Style15"/>
        <w:ind w:right="-1" w:firstLine="345"/>
        <w:jc w:val="both"/>
        <w:rPr>
          <w:szCs w:val="20"/>
        </w:rPr>
      </w:pPr>
      <w:r>
        <w:rPr>
          <w:szCs w:val="20"/>
        </w:rPr>
        <w:t xml:space="preserve">Энергии Космического, или Высшего, Разума открывают людям замечательные новые территории. Ваш мозг, разделенный на два полушария, считается центром коммуникации в физической реальности, хотя, на самом деле, это относится ко многим уровням вашей физической и нефизической личности. Тем не менее, ваш мозг действительно выполняет важные функции: правое полушарие, воздействующее на левую часть тела, управляет абстрактным, интуитивным, творческим мышлением и воображением, а левое полушарие действует рациональными, аналитическими и логическими методами и управляет правой частью тела. Гармония между двумя полушариями чрезвычайно важна как для обучения, так и для активизации потенциала всего мозга. Деятельность, стимулирующая и развивающая качества обоих полушарий мозга, по сути, приводит ваш ум в состояние здорового баланса и высокой разумности. Медленно поведите глазами слева направо, не двигая головой, - это активизирует оба полушария; походите по комнате, высоко поднимая, согнутые в коленях ноги, и поочередно касаясь левой рукой правого колена, а правой - левого: это создает равновесие между полушариями. Однако наилучших результатов вы достигнете, если будете прислушиваться к окружающим звукам то левым, то правым ухом. Традиционно вашу психику разделяют на три базовые области функционирования - сознательную, подсознательную и бессознательную, - которые, чтобы вам легче было это представить, можно изобразить в виде маленькой зеленой горошины, большой сладкой луковицы и огромной картофелины. Сознательная часть состоит из «я», руководящего, осознающего и думающего: именно эта часть вас управляет программой, сеет семена разумного и пилотирует самолет ваших намерений в трехмерной реальности. По вашему убеждению, все действия - это результат процессов в сознательной части психики, или в горошине. Подсознательная часть, или большая сладкая луковица, частично выполняет команды сознательной и представляет собой громадный банк, содержащий все уровни вашей памяти. Она также служит замечательным хранилищем знания для многомерных соединений и воспоминаний, что перемещаются при помощи электромагнитных импульсов из времен, отстоящих от вашего времени. Бессознательная часть, огромная картофелина, - это ваш глубинный внутренний радар, собирающий грандиозную базу знаний, обогащенную духовными проникновениями на глубочайшие космические уровни. Импульсы, знаки, сигналы и символы, принятые от Космического Разума, который, в рамках этой аналогии, мы сравним с садом, переводятся и удерживаются для передачи бессознательной частью психики. </w:t>
      </w:r>
    </w:p>
    <w:p>
      <w:pPr>
        <w:pStyle w:val="Style15"/>
        <w:ind w:right="-1" w:firstLine="345"/>
        <w:jc w:val="both"/>
        <w:rPr/>
      </w:pPr>
      <w:r>
        <w:rPr>
          <w:szCs w:val="20"/>
        </w:rPr>
        <w:t>Активность мозга - это отражение индивидуального состояния ума, и ее можно измерить при помощи электроэнцефалографии (ЭЭГ). Данные ЭЭГ показывают число волновых колебаний мысли в секунду, но не те особые волновые частоты, что характеризуют модели обдумываемых мыслей. Частота - это скорость, с которой возникает электрическая активность, и она определяет различные уровни мышления, это волны бета, альфа, тета и дельта. Бета-волны связаны с процессами в сознательной части психики и</w:t>
      </w:r>
      <w:r>
        <w:rPr>
          <w:w w:val="72"/>
          <w:szCs w:val="17"/>
        </w:rPr>
        <w:t xml:space="preserve"> </w:t>
      </w:r>
      <w:r>
        <w:rPr>
          <w:szCs w:val="20"/>
        </w:rPr>
        <w:t xml:space="preserve">указывают на обычное, бодрствующее состояние мышления с наибольшим количеством циклов в секунду. Альфа-волны медленнее и служат связью, или мостом, между высокими частотами сознательной части мозга и более медленными вибрациями тета- и дельта-волн. Альфа-состояния легче всего достичь путем визуализации и релаксации: медитация, прогулка или отдых на природе, минуты расслабленности с чашкой чая воскресят и восстановят ваш внутренний эмоциональный баланс. Расслабьте язык и слегка приоткройте рот - это подкорректирует ваши частоты бета-волнового сознания под альфа-частоту, что приведет к усилению творческих способностей. Сосредоточенность на дыхании, мечты и обостренное восприятие также открывают доступ к альфа-состоянию. Дети, играя, проводят много времени в альфа-состоянии, и каждый из вас проходит через альфа-уровень, засыпая. Если вы понаблюдаете за собой, «зависшим» в этом удивительном состоянии сознания, отметьте, как потоки энергии движутся и перемешиваются в вашем мозгу. По другую сторону альфа-состояния находится тета-состояние, когда еще более медленные частоты указывают на активность подсознательной части психики. Под тета-состоянием протекают очень медленные дельта-волны, обнаруживающие активность бессознательной части психики: высокопрограммируемое состояние, поддерживающее глубокие психические связи, превосходящие линейное время. В дельта-состоянии ваши сенсоры реальности настроены очень точно, однако данная частота указывает на глубокий сон, когда бессознательная часть психики действует в полную силу. Именно бессознательная часть психики связана с памятью Космического Разума, и Космический Разум активизируется лишь тогда, когда одновременно присутствуют все волновые структуры - бета, альфа, тета и дельта.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Электромагнитные частоты ваших мыслей, распространяясь во времени, воздействуют на другие реальности со схожими ситуационными проблемами. </w:t>
      </w:r>
    </w:p>
    <w:p>
      <w:pPr>
        <w:pStyle w:val="Style15"/>
        <w:ind w:right="-1" w:firstLine="345"/>
        <w:jc w:val="both"/>
        <w:rPr>
          <w:b/>
          <w:b/>
          <w:bCs/>
          <w:i/>
          <w:i/>
          <w:iCs/>
          <w:szCs w:val="19"/>
        </w:rPr>
      </w:pPr>
      <w:r>
        <w:rPr>
          <w:b/>
          <w:bCs/>
          <w:i/>
          <w:iCs/>
          <w:szCs w:val="19"/>
        </w:rPr>
      </w:r>
    </w:p>
    <w:p>
      <w:pPr>
        <w:pStyle w:val="Style15"/>
        <w:ind w:right="-1" w:firstLine="345"/>
        <w:jc w:val="both"/>
        <w:rPr>
          <w:szCs w:val="20"/>
        </w:rPr>
      </w:pPr>
      <w:r>
        <w:rPr>
          <w:szCs w:val="20"/>
        </w:rPr>
        <w:t xml:space="preserve">Во все времена люди Земли использовали различные уровни мыслеволн, усиливая свои способности уникальным творческим импульсом. Ваша история должным образом не отражает истинной сущности достижений человечества. В грядущие годы вы станете свидетелями молниеносных изменений в коллективной психике человечества, когда все, что было сокрыто, станет явным. Невысказанные проблемы, которые сознание не хочет признавать и с которыми не хочет справляться, вырвутся на поверхность из подсознания, предоставляя золотую возможность коллективно очистить человеческий ум от отработанной информации и эмоционального мусора. Многие из ваших предков прожили очень интересную жизнь, и их деяния и воспоминания были сохранены в вашем подсознании и бессознательном как бесценный вклад в коллективное сознание человечества. </w:t>
      </w:r>
    </w:p>
    <w:p>
      <w:pPr>
        <w:pStyle w:val="Style15"/>
        <w:ind w:right="-1" w:firstLine="345"/>
        <w:jc w:val="both"/>
        <w:rPr/>
      </w:pPr>
      <w:r>
        <w:rPr>
          <w:szCs w:val="20"/>
        </w:rPr>
        <w:t xml:space="preserve">Реальное знание, что вы ищете, - внутри вас. События, которые с точки зрения бета-волнового сознательного ума считаются прошедшими, все еще реальны и современны, они совершаются одновременно в многомерной перспективе Космического Разума. Различные </w:t>
      </w:r>
      <w:r>
        <w:rPr>
          <w:szCs w:val="16"/>
        </w:rPr>
        <w:t xml:space="preserve">временные </w:t>
      </w:r>
      <w:r>
        <w:rPr>
          <w:szCs w:val="20"/>
        </w:rPr>
        <w:t>реальности переплетены и связаны друг с другом при помощи ситуаций, проигрываемых в физическом мире; электромагнитные частоты ваших мыслей, распространяясь во времени, воздействуют на другие реальности, что сталкиваются со схожими проблемными ситуациями. На клеточном уровне каждый из вас находится в непрерывном состоянии мгновенной коммуникации, и индивидуумы из других времен зачастую прекрасно осведомлены об этом постоянном информационном обмене. Современная культура основывается на убеждении, что сбор информации - процесс внешний, и он действительно может быть таковым; однако вы естественным образом устроены так, чтобы переживать реальность исходя из внутренней позиции обретения личной силы, что приводит к</w:t>
      </w:r>
      <w:r>
        <w:rPr>
          <w:w w:val="136"/>
          <w:szCs w:val="13"/>
        </w:rPr>
        <w:t xml:space="preserve"> </w:t>
      </w:r>
      <w:r>
        <w:rPr>
          <w:szCs w:val="20"/>
        </w:rPr>
        <w:t xml:space="preserve">гораздо более радостному и широкому воззрению на жизнь и творческое самовыражение, чем считается возможным сегодня. </w:t>
      </w:r>
    </w:p>
    <w:p>
      <w:pPr>
        <w:pStyle w:val="Style15"/>
        <w:ind w:right="-1" w:firstLine="345"/>
        <w:jc w:val="both"/>
        <w:rPr>
          <w:szCs w:val="20"/>
        </w:rPr>
      </w:pPr>
      <w:r>
        <w:rPr>
          <w:szCs w:val="20"/>
        </w:rPr>
        <w:t xml:space="preserve">Бытие - многоуровневая система, одновременно и чрезвычайно сложная и, наоборот, весьма простая. По сути, это точное сочетание частот, основанное на сознательном соглашении о сотрудничестве. Энергетические структуры струятся непрерывно и проникают в другие уровни реальности, идет открытый обмен частотами и сигналами. С глобальной точки зрения, все реальности незамкнуты; поэтому, что бы вы ни делали, - наработанные вами установки и предпринятые вами действия создают частоты, что распространяют вашу сущность повсюду. Отговорки и притворство - это формы самообмана: вы то, что вы есть. Вы можете дурачить себя, но не можете обмануть свою частотную характеристику! Вы всегда передаете, что и кто вы есть; это справедливо для всех, от новорожденных до мировых лидеров. В современном состоянии дел человеческих уровень лжи и обмана возрос до столь невероятных высот лишь потому, что вы, люди, пренебрегли своей способностью распознавать вибрации реальности. В современных терминах это называется «состоянием отречения». </w:t>
      </w:r>
    </w:p>
    <w:p>
      <w:pPr>
        <w:pStyle w:val="Style15"/>
        <w:ind w:right="-1" w:firstLine="345"/>
        <w:jc w:val="both"/>
        <w:rPr>
          <w:szCs w:val="20"/>
        </w:rPr>
      </w:pPr>
      <w:r>
        <w:rPr>
          <w:szCs w:val="20"/>
        </w:rPr>
        <w:t xml:space="preserve">Иногда вы создаете ситуации, позволяющие вам выполнить намерения или соглашения, которые вы заключили прежде, чем прибыть сюда. Игры с силой - всегда проверка характера. Личностные испытания развивают характер, побуждая подниматься на новые высоты эмоционального развития и разумности, а глобальные проблемы скорее требуют коллективного желания достичь сообща материальных и духовных целей. Вы находитесь здесь, чтобы переживать именно то, с чем пытаетесь справиться; это знание, а также знание о том, что свободная воля всегда предоставляет вам выбор, способно придать вам силы изменить ход вашей жизни в лучшую сторону. Вы должны совершенно четко понимать, чего вы хотите и на что вы способны. </w:t>
      </w:r>
    </w:p>
    <w:p>
      <w:pPr>
        <w:pStyle w:val="Style15"/>
        <w:ind w:right="-1" w:firstLine="345"/>
        <w:jc w:val="both"/>
        <w:rPr>
          <w:szCs w:val="20"/>
        </w:rPr>
      </w:pPr>
      <w:r>
        <w:rPr>
          <w:szCs w:val="20"/>
        </w:rPr>
        <w:t xml:space="preserve">Вы можете трансформировать любую ситуацию, изменяя ваши прошлые установки и ожидания. Когда вы смещаете фокус своего внимания и сознательно отбираете мысли в пользу желаемого результата, вы изменяете передаваемую вами частоту и неизбежно открываете дверь другому возможному варианту исхода ситуации. Корректировка реальности, или осознанное использование своей частоты, - это будущее. Когда вы пересиливаете собственные страхи и преодолеваете препятствия, вы вырабатываете мощнейшую неколебимость и стойкость; в некотором смысле, чем больше трудностей выпадает вам на долю в жизненной драме, тем значительнее возможные польза и вознаграждение в обретении личной силы. Достижения и успехи накапливаются и пронизывают все слои реальности, неся коллективный импульс и намерение, создавая многомерную картину шахматной доски, где фигуры, игроки и даже сама доска - носители определенной воли. Понять и принять то, что все существующее основывается на частоте - одна из коллективных целей человечества в данную эпоху. Обратитесь к сокровищнице воспоминаний, хранящихся в ваших генах, исследуйте их, и вы обретете новый взгляд на то, как функционирует человеческое тело. Примите глобальное представление о реальности, и вы убедитесь, что все, о чем вы узнали, можно осуществить.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Независимо от того, что именно вы создаете, ваши воззрения формируют основополагающий фундамент всего вашего опыт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Конечно, существует возможность создания энергий, несовместимых с вашим собственным благополучием. Поскольку вы не видите генерируемых вами энергий, вы не всегда осознаете, что постоянно транслируете свои убеждения и условия существования в реальности в окружающее бытие. Одурманенный и нечистый ум будет притягивать энергии негативные, поскольку негативный сигнал посылается им в окружающий мир. Помните, ваши мысли создают вашу реальность, и всегда, когда вы обнаруживаете, что столкнулись с трудной ситуацией, спросите у себя - «Почему я это создал?». Вопрос «почему» - первый шаг к дальнейшему пониманию. Дело заключается в том, чтобы концентрировать внимание и учиться слушать ответ. Независимо от того, что именно вы создаете, ваши убеждения формируют основополагающий фундамент всего вашего опыта. Вы должны учиться осознавать свою способность оказывать влияние на энергии, с которыми взаимодействуете и которые используете, чтобы структурировать реальность. </w:t>
      </w:r>
    </w:p>
    <w:p>
      <w:pPr>
        <w:pStyle w:val="Style15"/>
        <w:ind w:right="-1" w:firstLine="345"/>
        <w:jc w:val="both"/>
        <w:rPr>
          <w:szCs w:val="20"/>
        </w:rPr>
      </w:pPr>
      <w:r>
        <w:rPr>
          <w:szCs w:val="20"/>
        </w:rPr>
        <w:t xml:space="preserve">Вы генерируете энергии таких частот, которые основаны на ваших убеждениях, установках и желаниях; в данную эпоху вы живете в поле электронных частот, бомбардирующих ваше окружение. Сверхнизкочастотные волны (СНЧ), электромагнитные частоты, микроволны, частоты линий электропередач, частоты мыслей других людей, частоты, хранящиеся в земле, и широкий спектр частот космических воздействий смешиваются и сливаются в единую частоту вокруг вас. Учась сосредоточивать внимание и обострять свое восприятие, вы постепенно становитесь более чуткими и чувствительными к тем частотам, с которыми сталкиваетесь, - частотам пищи, которую едите, дома, где вы живете, мест, которые посещаете, того, что вы делаете. Становясь энергетически чуткими, вы обучаетесь чувствовать частоты. Вы замечаете различие в своих ощущениях, когда едите продукты промышленного производства и пищу из продуктов, которые выращены и приготовлены с любовью. Распознание электронных частот требует такого же уровня чуткости. Если вам приходится проводить значительную часть дня погруженным в электронный водоворот, важно проводить такое же количество времени на природе. Природа - лучшее место для восстановления вашей энергии и создания внутреннего баланса. </w:t>
      </w:r>
    </w:p>
    <w:p>
      <w:pPr>
        <w:pStyle w:val="Style15"/>
        <w:ind w:right="-1" w:firstLine="345"/>
        <w:jc w:val="both"/>
        <w:rPr>
          <w:szCs w:val="20"/>
        </w:rPr>
      </w:pPr>
      <w:r>
        <w:rPr>
          <w:szCs w:val="20"/>
        </w:rPr>
        <w:t xml:space="preserve">Вы можете обрести силу и погрузиться в реальность, которая вам нравится, выделяя время на общение с подсознательными и бессознательными уровнями собственной психики. Успокойтесь и сконцентрируйтесь на своем дыхании. Приоткройте рот и расслабьте язык, позвольте глубокому, ритмичному дыханию расслабить ваше тело и открыть ваш ум трансформированному состоянию сознания. Продолжайте дышать глубоко и представьте себе, как все ваше тело пронизывают золотые спирали энергии. Теперь попробуйте вообразить, что волна энергии, подобная ласковому весеннему дождику, омывает ваше тело от макушки до пят. Все коренившееся в вас напряжение смывается прочь, и вы с чувством свежести, чи-стоты и свободы готовы, ничем не отягощенные, погрузиться в глубины вашего бытия. В вашем мозге есть место, называемое «комнатой ответов», и вы должны использовать все ваше воображение, чтобы перейти мост и найти путь к ведущей в эту «комнату» двери. Она может находиться на оживленной улице в старом каменном административном здании, на тихой лесной тропинке или, подобно орлиному гнезду, прятаться высоко в скалах. </w:t>
      </w:r>
    </w:p>
    <w:p>
      <w:pPr>
        <w:pStyle w:val="Style15"/>
        <w:ind w:right="-1" w:firstLine="345"/>
        <w:jc w:val="both"/>
        <w:rPr>
          <w:szCs w:val="20"/>
        </w:rPr>
      </w:pPr>
      <w:r>
        <w:rPr>
          <w:szCs w:val="20"/>
        </w:rPr>
        <w:t xml:space="preserve">«Комната ответов» - ваше Творение, она может находиться, где угодно, там, где вы захотите; ощутите сильное желание попасть туда, и вы увидите себя стоящим перед дверью. Обратите внимание на материал и цвет двери, форму ручки и, запечатлев их в своей памяти, откройте дверь. «Комната ответов» прекрасно обставлена замечательной мебелью и удобными креслами; картины и статуэтки, работы талантливых мастеров, глобус, книги, экзотические растения, цветы и чайный сервиз придают ей уют, а большие стеклянные двери ведут в великолепный сад. Войдите в «комнату ответов» и почувствуйте себя дома. Вы найдете в этой комнате все, что захотите. Устроившись поудобнее, подумайте о том, что вы хотели бы узнать. Осмотритесь в комнате, подолгу останавливая взгляд то на одном, то на другом предмете, не торопясь, вбирая в себя все, что видите. Когда будете готовы, четко сформулируйте вопрос, на который ищете ответ, и попросите, чтобы ответ был дан на протяжении трех последующих дней; затем откиньтесь на спинку кресла, налейте себе чаю и наслаждайтесь покоем вашей «комнаты внутреннего знания». Вы можете посещать эту комнату тогда, когда захотите, ярче воспринимая и себя самого, и мир вокруг вас. </w:t>
      </w:r>
    </w:p>
    <w:p>
      <w:pPr>
        <w:pStyle w:val="Style15"/>
        <w:ind w:right="-1" w:firstLine="345"/>
        <w:jc w:val="both"/>
        <w:rPr>
          <w:szCs w:val="20"/>
        </w:rPr>
      </w:pPr>
      <w:r>
        <w:rPr>
          <w:szCs w:val="20"/>
        </w:rPr>
        <w:t xml:space="preserve">Вы должны поверить, что, занявшись таким внутренним программированием, вы непременно получите ответы: либо пока вы находитесь в этой комнате, либо на протяжении трех последующих дней. Правильно используя собственное воображение, вы естественным образом расширите границы творческой игры с сокровищами своей психики, что в свою очередь улучшит ваше благосостояние. Вам откроются безграничные возможности, и вы сможете избежать крупных затрат и тяжелой работы, практикуя искусство внутреннего самоуправления и обучаясь направлять свое внимание внутрь себя. В конце концов, вы сможете, только подумав о «комнате ответов» и сформулировав вопрос, немедленно получать ответ. Вы сумеете делать все, что угодно, поскольку строите реальность в собственном воображении. </w:t>
      </w:r>
    </w:p>
    <w:p>
      <w:pPr>
        <w:pStyle w:val="Style15"/>
        <w:ind w:right="-1" w:firstLine="345"/>
        <w:jc w:val="both"/>
        <w:rPr>
          <w:szCs w:val="20"/>
        </w:rPr>
      </w:pPr>
      <w:r>
        <w:rPr>
          <w:szCs w:val="20"/>
        </w:rPr>
      </w:r>
    </w:p>
    <w:p>
      <w:pPr>
        <w:pStyle w:val="Style15"/>
        <w:ind w:right="-1" w:firstLine="345"/>
        <w:jc w:val="both"/>
        <w:rPr/>
      </w:pPr>
      <w:r>
        <w:rPr>
          <w:b/>
          <w:bCs/>
          <w:i/>
          <w:iCs/>
          <w:szCs w:val="20"/>
        </w:rPr>
        <w:t xml:space="preserve">Частоты </w:t>
      </w:r>
      <w:r>
        <w:rPr>
          <w:b/>
          <w:bCs/>
          <w:szCs w:val="20"/>
        </w:rPr>
        <w:t xml:space="preserve">- </w:t>
      </w:r>
      <w:r>
        <w:rPr>
          <w:b/>
          <w:bCs/>
          <w:i/>
          <w:iCs/>
          <w:szCs w:val="20"/>
        </w:rPr>
        <w:t>вещь непростая, и</w:t>
      </w:r>
      <w:r>
        <w:rPr>
          <w:b/>
          <w:bCs/>
          <w:i/>
          <w:iCs/>
          <w:w w:val="91"/>
          <w:szCs w:val="13"/>
        </w:rPr>
        <w:t xml:space="preserve"> </w:t>
      </w:r>
      <w:r>
        <w:rPr>
          <w:b/>
          <w:bCs/>
          <w:i/>
          <w:iCs/>
          <w:szCs w:val="20"/>
        </w:rPr>
        <w:t xml:space="preserve">следует помнить, что вы не можете одурачить частоту.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Сигналы, распространяемые мыслеволнами, - это состояние вашего ума, те частоты, которыми вы воздействуете на физическую реальность. Вы можете научиться выстраивать мощную, четко сфокусированную результирующую частоту. Когда вы научитесь усиливать собственные частоты, они станут преобладать над окружающими вас энергиями. Совер</w:t>
        <w:softHyphen/>
        <w:t>шенствуя личностное осознание, придерживайтесь здравого смысла. Вполне возможно, что вы будете излучать такие вибрации, которые преодолеют и преобразуют токсичную либо разрушительную субстанцию. Когда в современном мире вы</w:t>
      </w:r>
      <w:r>
        <w:rPr>
          <w:w w:val="105"/>
          <w:szCs w:val="14"/>
        </w:rPr>
        <w:t xml:space="preserve"> </w:t>
      </w:r>
      <w:r>
        <w:rPr>
          <w:szCs w:val="20"/>
        </w:rPr>
        <w:t xml:space="preserve">взаимодействуете с электроникой, затрачиваются огромные усилия на то, чтобы поддержать частоту вашего мыслительного процесса на том же уровне в электронном поле, в котором вы обитаете. Вы должны учиться жить в месте, где вибрации благотворны для вас, и чаще всего это те места, где с уважением относятся к природе. Вы способны преодолевать все, что угодно; однако следует подумать, в ваших ли интересах затрачивать большие усилия для преодоления негативного фона; иногда легче и разумнее изменить свое местопребывание или привычки. Многие буквально подвергаются энергетическому избиению, упорно продираясь сквозь хаотическое наступление мыслеформ, созданных людьми, передающих на их частотах свои негативные чувства. Все мысли в мире - это энергии, а чувства - топливо, используемое для распространения мыслей в окружающем вас эфире. Мысли скапливаются и со- бираются вместе по принципу сходства - подобное притягивается подобным. Мысли - это команды, данные клеткам для достижения желаемого эффекта, но подсознательные мысли и приказы иногда воздействуют на тело очень разрушительно. </w:t>
      </w:r>
    </w:p>
    <w:p>
      <w:pPr>
        <w:pStyle w:val="Style15"/>
        <w:ind w:right="-1" w:firstLine="345"/>
        <w:jc w:val="both"/>
        <w:rPr>
          <w:szCs w:val="20"/>
        </w:rPr>
      </w:pPr>
      <w:r>
        <w:rPr>
          <w:szCs w:val="20"/>
        </w:rPr>
        <w:t>Когда вы ведете машину по перегруженной транспор</w:t>
        <w:softHyphen/>
        <w:t xml:space="preserve">том улице, вибрации, исходящие от других водителей, могут оказаться необыкновенно интенсивными и тревожащими. Многие считают, что они изолированы в своих автомобилях, но вождение машины, занятие чрезвычайно гипнотическое, может вызывать измененное состояние сознания, В этом трансоподобном состоянии ума мысли и чувства, испытываемые водителем, бессознательно транслируются по всем скоростным трассам мира. Вы должны учиться концентрировать свое внимание и фиксировать свои мысли. В какую совокупность мыслей вы вносите свой вклад - наполненную радостью или отчаянием? Отчетливо понимая, чего вы хотите, и, зная, что вы можете создавать любую, какую только захотите, версию реальности, вы можете сознательно управлять энергетикой своего окружения по своему желанию, посылая в мир мысли любви и заботы - неважно, находитесь вы на магистрали или на проселочной дороге. Ваши возможности творить мир безграничны, и чем больше вы занимаетесь уравновешиванием и гармонизацией собственного окружения, тем большего добьетесь, изменяя мир, в котором живете. </w:t>
      </w:r>
    </w:p>
    <w:p>
      <w:pPr>
        <w:pStyle w:val="Style15"/>
        <w:ind w:right="-1" w:firstLine="345"/>
        <w:jc w:val="both"/>
        <w:rPr/>
      </w:pPr>
      <w:r>
        <w:rPr>
          <w:szCs w:val="20"/>
        </w:rPr>
        <w:t>Думая, чувствуя, говоря, действуя, мечтая, желая и существуя, вы все время генерируете частоты. Каков ваш личный вклад в сферу человеческой деятельности? Возможно, те, кто, как вам кажется, обладают большей, чем вы, силой, просто фокусируют свои частоты с большей настойчивостью? Энергетическое поле не является насыщенным в одном месте и слабым в другом, оно однородно и проникает повсюду. Поле бытия пронизано Космическим Разумом, который сам по себе абсолютно нейтрален - в</w:t>
      </w:r>
      <w:r>
        <w:rPr>
          <w:w w:val="114"/>
          <w:szCs w:val="13"/>
        </w:rPr>
        <w:t xml:space="preserve"> </w:t>
      </w:r>
      <w:r>
        <w:rPr>
          <w:szCs w:val="20"/>
        </w:rPr>
        <w:t xml:space="preserve">том смысле, что у него нет собственной заинтересованности в ком-либо, - и в широкой картине реальности просто не существует какого-либо единого наблюдателя. Космический Разум - это коллективное переживание, он постоянно изменяется и расширяется, непрерывно поглощая каждый нюанс переживаний, что каждая форма сознания испытывает и транслирует в данный момент. Использовать силу мысли, создавая новый мир, - вы делаете это постоянно, производя те частоты и ту энергию, которые хотите, - вот в чем заключаются свободные игры индивидуумов. Ваши намерения определяют создаваемый вами опыт жизни, и от вашей чуткости зависит конечный результат. Если вы решили лгать и манипулировать другими, прокладывая себе дорогу к благополучию, использовать демонические энергии, чтобы эту дорогу расширить, вы испытаете на себе последствия своих деяний. Выбор всегда за вами, что делать, а чего - нет. Независимо от того, принимаете вы или не принимаете личную ответственность за созданное вами, то, с чем вы сталкиваетесь, - ваше собственное творение. </w:t>
      </w:r>
    </w:p>
    <w:p>
      <w:pPr>
        <w:pStyle w:val="Style15"/>
        <w:ind w:right="-1" w:firstLine="345"/>
        <w:jc w:val="both"/>
        <w:rPr>
          <w:szCs w:val="20"/>
        </w:rPr>
      </w:pPr>
      <w:r>
        <w:rPr>
          <w:szCs w:val="20"/>
        </w:rPr>
        <w:t xml:space="preserve">Частоты - вещь непростая, и следует помнить, что вы не можете одурачить частоту. Частота существует. Чтобы улавливать действительно правильную частоту, нужно прислушиваться к себе. Вы легко распознаете и отчетливо почувствуете хитроумного обманщика, скрывающегося под личиной хорошего человека, если избавитесь от бесплодных надежд и настроитесь на принятие истинной природы его намерений. Когда вы научитесь распознавать частоты, руководствуясь своими чувствами, то без проблем справитесь с отвратительными энергиями лжи и обмана. Те, кто чувствительны к частотам, всегда предельно честны с собой и с другими, поскольку для обретения этого умения требуются как честность, так и искренность. Чем искреннее вы сами, тем больше путей к знанию и настоящим истинам бытия откроется перед вами. Этому невозможно научиться, записавшись на курсы; это касается только вас и вашего сознания. В каждый момент бытия вам предоставляется возможность избрать нижний, средний или верхний путь. Честность генерирует частоту, которая гласит: мне свойственны искренность и честь, на меня можно положиться, я надежен и заслуживаю доверия. Выбор за вами. Чем большую ответственность вы готовы принять на себя за создание собственной жизни, тем более глобальные истины вы сможете постичь и принять. Ответственность открывает двери к обретению великой Силы.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ы обладаете неотъемлемым правом и обязанностью проектировать и творить собственную жизн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ремя, в которое вы живете, замечательно благородной и смелой попыткой многих продвинутых умов рассеять мириады темных, зловещих заговоров и разоблачить систему тотального контроля со стороны мировой элиты, стремящейся захватить и удержать власть над миром. На большой мировой сцене каждый человек на Земле исполняет свою роль в грандиозной игре сознания. Вы призваны сюда, чтобы участвовать в великой эпохе перемен и пробудиться к новым истинам, научиться доверять разворачивающимся откровениям Космического Разума. Когда вы перестанете вносить свои личные страхи, бессилие и отчаяние в коллективную мыслеформу и воспримете себя как творца своей собственной частоты, вы сможете использовать безграничный потенциал созидательных энергий. Вы обладаете неотъемлемым правом и обязанностью проектировать и творить собственную жизнь. И вы творите для себя безопасный мир, сосредоточивая внимание и посылая мысли о любви и добре в эфир, добиваясь мирного сосуществования всех форм сознания. Если вы готовы к такой версии мирной·реальности, тогда станет возможным создание гармонических взаимодействий, волнующих новых приключений, великих синхронистичностей и выдающихся взаимосвязей. В этом цель и смысл вашего существования на Земле, и весь мировой опыт, который вы решаетесь исследовать, существен и важен для вашей личностной реализации именно в этом времени. </w:t>
      </w:r>
    </w:p>
    <w:p>
      <w:pPr>
        <w:pStyle w:val="Style15"/>
        <w:ind w:right="-1" w:firstLine="345"/>
        <w:jc w:val="both"/>
        <w:rPr>
          <w:w w:val="128"/>
          <w:szCs w:val="13"/>
        </w:rPr>
      </w:pPr>
      <w:r>
        <w:rPr>
          <w:szCs w:val="20"/>
        </w:rPr>
        <w:t xml:space="preserve">В конечном итоге на вас лежит ответственность за сохранение собственной жизни и осознание ее ценности; однако вам следует кое-что узнать о том, кто вы такой, прежде чем вы сможете действительно творить лучшую реальность путем выбора нужных частот. Не всегда легко узнать самое сокровенное о себе самом, равно как и сделать выбор в пользу искренности, - это то, что вы должны захотеть сделать. Повторяем: если вы принимаете ответственность за свою жизнь и отказываетесь от позиции жертвы, вы сможете освободить структуры своей мысли и покончить с бессилием собственного мышления. Чем больше вы знаете о себе и, чем больше вам хочется, чтобы ваша жизнь была важным и осмысленным выражением сознания, тем больше вы раскрываетесь миру. Используйте свою творческую энергию, представляйте, как вибрирующие волны энергии, наполненные образами ваших намерений, исходят из вашего сердца. В поисках истины вы должны стремиться исследовать, изучать, сомневаться, обсуждать, спорить, слушать, смотреть, учиться и видеть - себя и все созданное вами – в </w:t>
      </w:r>
      <w:r>
        <w:rPr>
          <w:w w:val="72"/>
          <w:szCs w:val="13"/>
        </w:rPr>
        <w:t xml:space="preserve"> </w:t>
      </w:r>
      <w:r>
        <w:rPr>
          <w:szCs w:val="20"/>
        </w:rPr>
        <w:t xml:space="preserve">восхитительном новом свете. </w:t>
      </w:r>
    </w:p>
    <w:p>
      <w:pPr>
        <w:pStyle w:val="Style15"/>
        <w:ind w:right="-1" w:firstLine="345"/>
        <w:jc w:val="both"/>
        <w:rPr>
          <w:w w:val="128"/>
          <w:szCs w:val="13"/>
        </w:rPr>
      </w:pPr>
      <w:r>
        <w:rPr>
          <w:w w:val="128"/>
          <w:szCs w:val="13"/>
        </w:rPr>
      </w:r>
    </w:p>
    <w:p>
      <w:pPr>
        <w:pStyle w:val="Style15"/>
        <w:ind w:right="-1" w:firstLine="345"/>
        <w:jc w:val="both"/>
        <w:rPr>
          <w:w w:val="128"/>
          <w:szCs w:val="13"/>
        </w:rPr>
      </w:pPr>
      <w:r>
        <w:rPr>
          <w:b/>
          <w:bCs/>
          <w:szCs w:val="28"/>
        </w:rPr>
        <w:t>Глава 3. Ускоренная энергия и расширение ума в наносекунду времени</w:t>
      </w:r>
    </w:p>
    <w:p>
      <w:pPr>
        <w:pStyle w:val="Style15"/>
        <w:ind w:right="-1" w:firstLine="345"/>
        <w:jc w:val="both"/>
        <w:rPr>
          <w:w w:val="128"/>
          <w:szCs w:val="13"/>
        </w:rPr>
      </w:pPr>
      <w:r>
        <w:rPr>
          <w:w w:val="128"/>
          <w:szCs w:val="13"/>
        </w:rPr>
      </w:r>
    </w:p>
    <w:p>
      <w:pPr>
        <w:pStyle w:val="Style15"/>
        <w:ind w:right="-1" w:firstLine="345"/>
        <w:jc w:val="both"/>
        <w:rPr>
          <w:szCs w:val="20"/>
        </w:rPr>
      </w:pPr>
      <w:r>
        <w:rPr>
          <w:szCs w:val="20"/>
        </w:rPr>
        <w:t xml:space="preserve">Вы  узнали, что все в бытии подключено к бесконечной интерактивной сети, которую мы называем сетью бытия. Все события, большие и малые, хранятся в этой сети разумной энергии, обладающей, среди прочих своих свойств, бесконечной способностью к запоминанию. Ваш Интернет - символическая модель этой сети бытия, попытка в материальном мире подражать этой сети и воспроизвести ее безграничную энергию. Однако, хотя эта сеть вездесуща, и никто не взимает плату за подключение, вступительный взнос - и, следовательно, выход в режим он-лайн - предполагает, что вы управляете своим мышлением и знаете себя. Многие цивилизации мира преуспели в блуждании по великой сети бытия, установив космическую связь между жизнью на Земле и величием звезд. </w:t>
      </w:r>
    </w:p>
    <w:p>
      <w:pPr>
        <w:pStyle w:val="Style15"/>
        <w:ind w:right="-1" w:firstLine="345"/>
        <w:jc w:val="both"/>
        <w:rPr>
          <w:szCs w:val="20"/>
        </w:rPr>
      </w:pPr>
      <w:r>
        <w:rPr>
          <w:szCs w:val="20"/>
        </w:rPr>
        <w:t xml:space="preserve">Древних пророков и летописцев давно ушедших времен неудержимо влекло к изучению небес, а также то обстоятельство, что миры внутри миров в своей основе связаны посредством звездных и планетарных циклов и функционируют в согласии с широкомасштабным космическим планом. Эти циклы, их воздействия составляют часть великого замысла и. содержат множество уровней, планов и намерений; в древние времена человечество считало жизнь на земле чрезвычайно значимой частью космического танца. Некоторые культуры даже предвидели «наносекунду», двадцатипятилетний период времени от 1987 до 2012 года, крайне важную часть огромного цикла, включающую тотальную трансформацию человеческого сознания. «Наносекунда» должна указать выход из длительного всеобщего состояния намеренного невежества и путаницы к началу золотой эпохи трансформации чело- вечества. Люди этого времени будут способны выбирать из разнообразия возможных вариантов будущего тот, что станет мостом, переходным этапом между завершением одной эры и началом другой. Известно, что они смогут преобразовать себя посредством очищений, инициаций и великих духовных испытаний, в то время как их мир будет словно расползаться по швам. Весь этот двадцатипятилетний период привлечет к себе миллиарды людей - каждый из них захочет жить на Земле ради исключительного ускорения энергии; это будет подобно проживанию тысячелетий за двадцать пять лет, тысячи жизней, свернутых в одну. В это время личные и общие испытания послужат для лучшего осознания большей реальности. В эти годы все человечество окажется вовлеченным в принятие важнейших решений, определяющих версию мира, который станет их новым жилищем, начиная с зимнего солнцестояния 2012 года. </w:t>
      </w:r>
    </w:p>
    <w:p>
      <w:pPr>
        <w:pStyle w:val="Style15"/>
        <w:ind w:right="-1" w:firstLine="345"/>
        <w:jc w:val="both"/>
        <w:rPr>
          <w:szCs w:val="20"/>
        </w:rPr>
      </w:pPr>
      <w:r>
        <w:rPr>
          <w:szCs w:val="20"/>
        </w:rPr>
        <w:t xml:space="preserve">По скорости и интенсивности ускоренная энергия разделена на три отдельные фазы, каждая из которых подстраивает расширяющееся сознание человечества, создавая ритм и структуру захвата новыми световыми частотами на небесном уровне. По мере ускорения энергии промежуток времени между кризисами становится все меньше и меньше, и возможность осознания того, что внешний мир - это отражение внутренней реальности, возрастает экспоненциально. В широкой перспективе реальности кризис можно представить себе как встречу умов на перекрестках возможностей - стечение обстоятельств, когда вы узнаете, где именно вы находитесь, и осознанно выбираете лучшее из возможных направлений движения. В течение этих двадцати пяти лет ускоренной энергии вас будет изменять постоянное, мягко возрастающее космическое излучение, помогающее вам акклиматизироваться и приспособиться к тем грандиозным пере менам в сознании, заявить о которых вы и пришли сюда. </w:t>
      </w:r>
    </w:p>
    <w:p>
      <w:pPr>
        <w:pStyle w:val="Style15"/>
        <w:ind w:right="-1" w:firstLine="345"/>
        <w:jc w:val="both"/>
        <w:rPr>
          <w:szCs w:val="20"/>
        </w:rPr>
      </w:pPr>
      <w:r>
        <w:rPr>
          <w:szCs w:val="20"/>
        </w:rPr>
        <w:t xml:space="preserve">Возможно, вам интересно, в чем смысл и цель возрастания энергии. Для того чтобы свести вас сума? Или чтобы те, кто контролирует вас, получили больше власти над вашей жизнью? Истинная цель этого ускорения - научить вас и всех, кто принимает участие в этом процессе, как следовать космическому закону, преодолевая тиранию деструктивного поведения. Люди древности понимали, что существуют законы, управляющие Универсумом и Мультиверсумом, и что все связано с происходящим на небесах. Один из главных законов гласит: мысль создает реальность. По мере того как все движется быстрее и быстрее, этот постулат становится самоочевидным - то, о чем вы думаете, материализуется со все возрастающей скоростью. Энергия ускоряется, а ваш естественный внутренний процесс разворачивается в гармонии с внутренними и внешними силами, помогая вам освоиться с изменением энергии. Вы приняли решение быть здесь в то время, когда мысль признают инструментом созидания и материализации реальности в определенной форме, чтобы закрепить в этой реальности знание, что вы - существо духовное, ответственное за собственную жизнь. Способность заявить: «Я был здесь, я жил здесь. Я это сделал: я начал конструировать свою жизнь согласно собственным продуманным намерениям» - замечательное достижение в чьем бы то ни было духовном резюме. </w:t>
      </w:r>
    </w:p>
    <w:p>
      <w:pPr>
        <w:pStyle w:val="Style15"/>
        <w:ind w:right="-1" w:firstLine="345"/>
        <w:jc w:val="both"/>
        <w:rPr>
          <w:szCs w:val="20"/>
        </w:rPr>
      </w:pPr>
      <w:r>
        <w:rPr>
          <w:szCs w:val="20"/>
        </w:rPr>
      </w:r>
    </w:p>
    <w:p>
      <w:pPr>
        <w:pStyle w:val="Style15"/>
        <w:ind w:right="-1" w:firstLine="345"/>
        <w:jc w:val="both"/>
        <w:rPr/>
      </w:pPr>
      <w:r>
        <w:rPr>
          <w:b/>
          <w:bCs/>
          <w:i/>
          <w:iCs/>
          <w:szCs w:val="20"/>
        </w:rPr>
        <w:t xml:space="preserve">Во время ускоренной энергии все движется быстрее и проявляется </w:t>
      </w:r>
      <w:r>
        <w:rPr>
          <w:b/>
          <w:bCs/>
          <w:w w:val="106"/>
          <w:szCs w:val="19"/>
        </w:rPr>
        <w:t xml:space="preserve">с </w:t>
      </w:r>
      <w:r>
        <w:rPr>
          <w:b/>
          <w:bCs/>
          <w:i/>
          <w:iCs/>
          <w:szCs w:val="20"/>
        </w:rPr>
        <w:t xml:space="preserve">гораздо большей скоростью.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Небесные структуры, ассоциированные с галактическим центром, совершают мощные передачи энергии, влияющей на все земные процессы, и поскольку эти энергии сверхвысокого напряжения продолжают вторгаться в вашу реальность и все ускорять в ней, вам следует гораздо внимательней относиться к рассылаемым вами мыслям и сообщениям. </w:t>
      </w:r>
    </w:p>
    <w:p>
      <w:pPr>
        <w:pStyle w:val="Style15"/>
        <w:ind w:right="-1" w:firstLine="345"/>
        <w:jc w:val="both"/>
        <w:rPr>
          <w:szCs w:val="20"/>
        </w:rPr>
      </w:pPr>
      <w:r>
        <w:rPr>
          <w:szCs w:val="20"/>
        </w:rPr>
        <w:t xml:space="preserve">Помните, ваши мысли транслируются в виде частот энергии, которые действуют подобно почтовым голубям, обученным доставлять сообщения, - мысли буквально вылетают из вашей головы, связываясь с тем, о чем вы думаете. И во время ускоренной энергии все движется быстрее и проявляется сгораздо большей скоростью. Понимание космических законов проявления - ключ ко Вселенной. Если вы осознаете свои мысли и понимаете, что вы получите то, на чем сосредоточиваетесь, то в идеале вы сознательно создадите ту версию жизни, которой желаете. Но если вдруг вы поверите в то, что продает вам лидирующий медиа-бизнес, контролирующий ваши мысли, вы будете выполнять чужую программу, и вас просто станут использовать. Во время ускорения вы должны обдумывать и подвергать все сомнению, стремиться прочувствовать свой жизненный путь, чтобы ощутить множество планов истины, определяющих вашу реальность. </w:t>
      </w:r>
    </w:p>
    <w:p>
      <w:pPr>
        <w:pStyle w:val="Style15"/>
        <w:ind w:right="-1" w:firstLine="345"/>
        <w:jc w:val="both"/>
        <w:rPr>
          <w:szCs w:val="20"/>
        </w:rPr>
      </w:pPr>
      <w:r>
        <w:rPr>
          <w:szCs w:val="20"/>
        </w:rPr>
        <w:t>В ходе первой фазы трансформации, с 1987 по 1996 год, уровень космической энергии, воздействующей на вашу пла</w:t>
        <w:softHyphen/>
        <w:t xml:space="preserve">нету, за год ускоряется в десять раз, постепенно создавая спокойный импульс и незаметно изменяя жизнь каждого. На несколько минут вернитесь мыслями в 1987 год. Где вы жили в то время? Чему вы уделяли внимание? Что происходило в вашей жизни? Насколько вы были заняты? Куда завел вас духовный поиск? Кем вы тогда были и о чем думали? Каким было ваше понимание мира? </w:t>
      </w:r>
    </w:p>
    <w:p>
      <w:pPr>
        <w:pStyle w:val="Style15"/>
        <w:ind w:right="-1" w:firstLine="345"/>
        <w:jc w:val="both"/>
        <w:rPr>
          <w:szCs w:val="20"/>
        </w:rPr>
      </w:pPr>
      <w:r>
        <w:rPr>
          <w:szCs w:val="20"/>
        </w:rPr>
        <w:t>Сначала лишь относительно небольшое число людей на планете оказалось в состоянии подключиться ко вновь прибывающей космической энергии, к световым частотам и ощутить ускорение энергии. Произошло множество перемен, которые следовало осмысливать и учитывать в ходе своей жизни, поскольку в дополнение к обычной рутине повседневной жизни новый уровень осознания посеял семена в человеческом уме. Планетарное сознание ощущало начало глубоких перемен и тянулось к ним, как новорожденный жеребенок, еще с трудом сохраняющий равновесие, но уже готовый к жизни в боль</w:t>
        <w:softHyphen/>
        <w:t xml:space="preserve">шом мире. Первые десять лет ускоренной энергии создали стабильный, хотя и постепенный рост общей осознанности в массовом сознании. В результате расширения осознанности расцвели новые интереснейшие толкования жизни, а информация стала самым ценным и важным товаром. По мере ускорения темпа жизни медленный и постепенный расцвет Интернета отображал связи, установленные с другими уровнями, а новые технологии отзеркаливали ускоренные энергии этой эпохи. Хотя многие люди давали наивные толкования и прогнозы относительно происходящего, уже с самого начала вдохновение было небывалым. Физические чувства и новые способности восприятия лишь только начали пробуждаться у многих людей, духовный идеализм иногда оказывался популярнее практического подхода. Однако, в конце концов, по мере поступления все большей информации относительно истинного положения в мире - и особенно длительной манипуляции убеждениями, касавшимися скрытых космических связей, - пузырь неведения лопнул и открыл гораздо более широкую перспективу реальности; это, в свою очередь, потребовало гораздо более широкого взгляда на место человека в космосе. Совершенно закономерно, как осенью, роскошно и величественно, листья деревьев меняют свой цвет, миллионы людей медленно начали изменяться и осознавать, что они живут во времена грандиозных перемен, связанных, вероятно, с ошеломляющими открытиями и устремлениями. </w:t>
      </w:r>
    </w:p>
    <w:p>
      <w:pPr>
        <w:pStyle w:val="Style15"/>
        <w:ind w:right="-1" w:firstLine="345"/>
        <w:jc w:val="both"/>
        <w:rPr>
          <w:szCs w:val="20"/>
        </w:rPr>
      </w:pPr>
      <w:r>
        <w:rPr>
          <w:szCs w:val="20"/>
        </w:rPr>
        <w:t>В ходе второй фазы ускорения, с 1997 по 2006 год, энергия ежегодно возрастает в сто раз, с еще большей интенсивностью усиливая всякое переживание. Энергия продолжает возрастать, и поскольку следить приходится за столь многими вещами, люди стали беззаветно влюбляться в технологические нов</w:t>
        <w:softHyphen/>
        <w:t xml:space="preserve">шества, спасаясь от всевозрастающего давления; некоторые, однако, посчитают это единственным способом справиться с хаосом. Они погружаются в электронные «ящики», управляющие их частотами. В эти годы наступает великая путаница относительно приоритетов и того, что считать действительно важным. Но время не стоит на месте, и обладателям острого ума становится все более очевидным, что мысли очень скоро проявляются в реальности. И, в конце концов, когда целенаправленно или сами по себе возникнут новые жизненные приоритеты, каждый пройдет беспрецедентную проверку реальностью. В это время миллиарды людей начнут понимать, что ничто не является тем, чем оно кажется, и это понимание само по себе станет для них посвящением и одним из великих испытаний эпохи. Мировую сцену все чаще сотрясают бурные события, мир начинает разделять незримая линия, поляризация его возрастает, поскольку люди переходят на противоположные стороны и занимают позиции в соответствии со своими убеждениями, высказанными в горячих спорах о свободе и ценности жизни. Отрицание станет выбором тех, кто остается в неведении, отворачиваясь от доступного всем знания. Нового уровня мышления жаждут умы-первопроходцы, стремясь открыть двери к новому рубежу безграничных возможностей. Вопрос войны и мира становится все более важным, люди достигают глубокого понимания того, кому доверять, и начинают узнавать ценность своей интуиции в процессе принятия ращений. В эти годы возродится новообретенная мудрость, и это грандиозное событие потрясет земной шар. Уникальные концепции электризуют и оживят человеческий дух, привнесут в жизнь многих людей ощущение собственной силы и облегчения. Новые идеи начнут жить своей жизнью, слияние множественных реальностей с третьим измерением бурлит и кипит, подобно водовороту, что образуют потоки, порожденные стремительной весенней оттепелью. И вместе с тем в этой круговерти никто не будет вполне уверен в своем понимании того, «что именно происходит». </w:t>
      </w:r>
    </w:p>
    <w:p>
      <w:pPr>
        <w:pStyle w:val="Style15"/>
        <w:ind w:right="-1" w:firstLine="345"/>
        <w:jc w:val="both"/>
        <w:rPr>
          <w:szCs w:val="20"/>
        </w:rPr>
      </w:pPr>
      <w:r>
        <w:rPr>
          <w:szCs w:val="20"/>
        </w:rPr>
        <w:t xml:space="preserve">Начиная с 2007 года новый фундаментальный скачок интенсивности запускает третью и окончательную фазу. На протяжении пяти оставшихся лет энергия ускоряется ежегодно в сто тысяч раз, выводя каждого на его орбиту. Последние пять лет «наносекунды» непредсказуемы в отношении того, как вы будете реагировать на те скрытые истины, что неизбежно выплывут на поверхность. С каждой секундой ваша сила возрастает. Позволите ли вы ей ускользнуть от вас или воспользуетесь ею и впишите свою личную победу в анналы времени? </w:t>
      </w:r>
    </w:p>
    <w:p>
      <w:pPr>
        <w:pStyle w:val="Style15"/>
        <w:ind w:right="-1" w:firstLine="345"/>
        <w:jc w:val="both"/>
        <w:rPr>
          <w:szCs w:val="20"/>
        </w:rPr>
      </w:pPr>
      <w:r>
        <w:rPr>
          <w:szCs w:val="20"/>
        </w:rPr>
        <w:t xml:space="preserve">Это время предлагает на ваш выбор великое множество возможных направлений, но результат определяется только тем, насколько вы расширите свое осознание, и избранными вами ценностями. Если смотреть со стороны, мир должен преобразовать себя и «пройти сквозь игольное ушко». А эти двадцать пять лет, в целом, являются подготовкой к величественному совмещению Солнца с галактическим центром во время зимнего солнцестояния 2012 года. В этот момент может произойти все что угодно. Галактический центр представляет истину и является основным источником информации для галактики. Планетарные совмещения с расположением центра побуждают людей к уникальной, усиленной творческой способности, побуждают изменять свое восприятие реальности - вследствие передачи огромных объемов энергии и информаци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Каждый может реализовать врожденную способность пробудиться и переживать жизнь в более широкой перспективе.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Вам, может быть, интересно, а способен ли человек изменить ход собственной жизни. Ваши ценности и убеждения определяют ваши переживания, и вы, безусловно, обладаете свободой и свободной волей, что позволяет вам менять и ценности, и убеждения по собственному произволу. Вы определяетесь в этой реальности тем, как реагируете на собственные переживания. При помощи собственных оценок и выводов вы можете возвыситься или сойти вниз. Когда вы вступили в трехмерную реальность, в ваших клетках уже была закодирована некая схема; ваша личность - это ваше тело, оно сконструи</w:t>
        <w:softHyphen/>
        <w:t xml:space="preserve">ровано с учетом расположения планет в момент вашего рождения. Ваше имя, состав крови и энергетическое поле несут в себе определенный отпечаток вашей личности, как и возможные успехи в этой жизни. Ваши таланты и способности заложены в вас изначально, но это никак не ограничивает ваш потенциал; это, скорее, черты, отражающие особенность вашей личности. В любой момент вы можете воспользоваться свободой воли и избирать возможности из широкого спектра; другие ваши вероятные версии переживают любой возможный выбор, с которым вы когда-либо сталкивались. Вы целиком полагаетесь на теперешнюю реальность, поскольку она отражает ваши текущие личные убеждения и состояние ума: Ваша жизнь и реальность предсказуемы в отношении энергий, которые влияют на вас и эпоху, и столь же непредсказуемы в смысле того, как вы на эти энергии отреагируете. Каждый может реализовать врожденную способность пробудиться и переживать жизнь в более широкой перспективе, поскольку космические силы и тонкие энергии воздействуют на вас на субатомном уровне и могут вызвать новые озарения и предчувствия, которые дадут вам возможность изменить ход вашей жизни. </w:t>
      </w:r>
    </w:p>
    <w:p>
      <w:pPr>
        <w:pStyle w:val="Style15"/>
        <w:ind w:right="-1" w:firstLine="345"/>
        <w:jc w:val="both"/>
        <w:rPr>
          <w:szCs w:val="20"/>
        </w:rPr>
      </w:pPr>
      <w:r>
        <w:rPr>
          <w:szCs w:val="20"/>
        </w:rPr>
        <w:t>Периодически в бытии - которое вы воспринимаете как время и пространство - возникает необходимость создавать возможности очищения от определенного мусора. Вы, может быть, подумали о материальном мусоре; однако мы имеем в виду мусор энергетический, а именно - частоты низших вибраций, что скопились в качестве ложных программ жизни - как в вашем внешнем мире, так и во внутренней среде. Исцеление по цепочкам времени необходимо, чтобы сбросить с себя массивное скопление заблокированной психической и эмоциональной энергии, сохраняющееся в структуре ДНК. Участки ДНК, которые считаются пустыми и ненужными, на самом деле содержат жизненно значимые записи и сохраняют важные информационные ключи. Ваша ДНК поддерживает собственную информационную сеть, связанную с вашей генеалогией. Человеческое тело - превосходно сконструирован</w:t>
        <w:softHyphen/>
        <w:t>ный механизм, способный без труда вмещать в себя огромный коллаж из образов, отпечатков и личных впечатлений, которые аккуратно, мгновение за мгновением, записываются и сберегаются на клеточном уровне. В конечном итоге скапливается большой объем воздействий на восприятие, что передается из поколения в поколение посредством естественного психического воздействия кровнородственной телепатии. Все семьи обладают изначально мощной психической связью, обусловленной общностью информации и знания, сохраняемой кровью. Ваши клетки постоянно сообщают о состоянии вашего ума вашей генетической семье по всем направлениям времени.</w:t>
      </w:r>
    </w:p>
    <w:p>
      <w:pPr>
        <w:pStyle w:val="Style15"/>
        <w:ind w:right="-1" w:firstLine="345"/>
        <w:jc w:val="both"/>
        <w:rPr>
          <w:szCs w:val="20"/>
        </w:rPr>
      </w:pPr>
      <w:r>
        <w:rPr>
          <w:szCs w:val="20"/>
        </w:rPr>
        <w:t>Когда вы настолько расширяете ум, что он начинает учитывать обширный объем восприятий и переживаний ваших предков, закодированный ими в вашей ДНК, возникает множество интересных вопросов.</w:t>
      </w:r>
    </w:p>
    <w:p>
      <w:pPr>
        <w:pStyle w:val="Style15"/>
        <w:ind w:right="-1" w:firstLine="345"/>
        <w:jc w:val="both"/>
        <w:rPr>
          <w:szCs w:val="20"/>
        </w:rPr>
      </w:pPr>
      <w:r>
        <w:rPr>
          <w:szCs w:val="20"/>
        </w:rPr>
        <w:t>На несколько мгновений сосредоточьте внимание на своем дыхании и создайте глубокий, успокаивающий, ритмичный поток жизненной энергии, возносящийся по всему вашему телу и проникающий вглубь до субатомных уровней ваших клеток. Представьте, как вращающиеся золотые спирали энергии танцуют в ваших клетках, вокруг них и между ними, соединяя крошечные частички и волны в поразительное великолепие сияющего цвета, подвижные геометрические формы и возвышенно-умиротворяющие звуки. Теперь постарайтесь просле</w:t>
        <w:softHyphen/>
        <w:t xml:space="preserve">дить вашу личностную временную ось, внедряя эту мысль в тот танец, что разворачивается в ваших клетках. Расслабьтесь на мгновение и вообразите, что перед вами стоят ваши предки; великий союз ваших предков откликнулся на ваш призыв о встрече. Каждый член вашей большой семьи одет по-особому. Каждый из них подходит к вам и всматривается в ваши глаза, раскрывая вам радости и трагедии, вдохновляющие открытия и печальные разочарования, из которых складывалась его жизнь. Примите эти картины и символы как часть семейного наследия, и будьте искренне благодарны за все, что вам покажут. Когда встреча закончится, охватите внутренним взором весь тот массив переживаний и творческих способностей, которыми они напитали ваше существо.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Из галактического центра на Землю передаются колоссальные энергии, призванные исцелять боль и одиночество.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Период с 1987 по 2012 год, или «наносекунда в</w:t>
      </w:r>
      <w:r>
        <w:rPr>
          <w:w w:val="112"/>
          <w:szCs w:val="13"/>
        </w:rPr>
        <w:t xml:space="preserve"> </w:t>
      </w:r>
      <w:r>
        <w:rPr>
          <w:szCs w:val="20"/>
        </w:rPr>
        <w:t xml:space="preserve">анналах времени», предполагает также восстановление связи с источником Силы в центре галактики, или Материнским Лоном, путем принятия ответственности за очищение от огромного скопления негативного энергетического мусора, блокирующе- го вашу реальность. В конечном счете, "наносекунда" - это переживание более значительных состояний осознания с целью познать, кто вы есть на самом деле. Но иногда гигантское облако непереработанной энергии мешает достичь ясности, необходимой для восстановления связи с вашей собственной глубинной внутренней мудростью. Если хранящиеся в ДНК коды содержат записи боли и одиночества, непоколебимую убежденность в своем жертвенном положении и бессилии, эти восприятия из так называемого прошлого - обладающие всей полнотой силы - необходимо преобразовать, поняв их цели. События и переживания, что являются результатом основанных на страхе убеждений и в таком виде закодированных в ДНК, особенно важно исцелить, поскольку если смысл и цель переживания остаются непонятыми, история, как гласит пословица, повторяется. </w:t>
      </w:r>
    </w:p>
    <w:p>
      <w:pPr>
        <w:pStyle w:val="Style15"/>
        <w:ind w:right="-1" w:firstLine="345"/>
        <w:jc w:val="both"/>
        <w:rPr>
          <w:szCs w:val="20"/>
        </w:rPr>
      </w:pPr>
      <w:r>
        <w:rPr>
          <w:szCs w:val="20"/>
        </w:rPr>
        <w:t xml:space="preserve">Мощные многомерные возможности очищения и исцеления пораженных болезнью энергий предоставляются в галактике редко. Когда возникают эти уникальные возможности исцеления, к месту действия стягивается огромное множество энергий со всех концов Вселенной. Вливания космического излучения направлены на ускорение доминирующих энергий места действия, и циклы ускоренной энергии, как правило, создают состояние величайшей переоценки, за которым следует установление нового набора приоритетов для развития того, что представится действительно важным на всех уровнях. Всеми участниками движет исключительно сильное желание трансформировать свое сознание в иное, более возвышенное состояние осознанности. Эры исцеления - это всегда восстановление связи раздробленных частей с большим целым путем омоложения духа с помощью принятия на себя большей ответственности за это партнерство в создании бытия. Из галактического центра на землю передаются колоссальные энергии, призванные исцелять боль и одиночество, окружая и проницая ваше физическое тело и становясь с вами единым целым. Эта энергия передается в пространстве, и ваше Солнце излучает ее в ваш мир. Мощные протуберанцы захватывают передачи из галактического центра и вбрасывают их в вашу область пространства и, времени. Чтобы жить и процветать в этом ускоренном времени, вам следует интегрировать эту энергию - она должна «подойти» вам, это похоже на то, как программа инсталлируется на компьютер, как рука проскальзывает в правильно подобранную перчатку. Все, что мешает этим энергиям проникать в вас и ваше окружение, отчетливо проявит себя, его следует считать препятствием и удалить с дороги, чтобы ничто не затрудняло процесс вашей личностной трансформаци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Откройте свои чакры и позвольте космическим энергиям струиться сквозь ваше тело, и это совершенно восстановит ваш дух и наполнит силой вашу жизн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Волны пульсирующих энергий - жизненная сущность космоса, и хотя вы кажетесь неизменными в своей форме, на самом деле вы состоите из вибрирующих энергий, вливаю</w:t>
        <w:softHyphen/>
        <w:t xml:space="preserve">щихся в ваше тело и изливающихся из него в виде танцующих волн света. Состав вашего существа гораздо благороднее, чем вы себе можете представить. Проходы, называемые чакрами, служат нефизическими отверстиями, или вратами в поле вашей личности, сквозь которые тонкие энергетические силы - эфирная энергия, ци или космическое излучение - входят в физическую и нефизическую версию вашего тела и покидают его. Есть семь главных центров, связанных с физическим телом, и пять - существующих вне физической формы, они расширяют вашу личность и связывают ее с сетью бытия в глубинах космоса. Семь чакр физического тела соответствуют железам эндокринной системы, что руководят грандиозной внутренней фармакопеей ферментов, гормонов и изощренного химического разума, который, вместе с нервной системой, помогает управлять многочисленными функциями тела. Каждая чакра служит интеллектуальным центром перевода космической энергии в мир физической материи, ее можно изобразить в виде калейдоскопа цвета, света, символов и звуков. </w:t>
      </w:r>
    </w:p>
    <w:p>
      <w:pPr>
        <w:pStyle w:val="Style15"/>
        <w:ind w:right="-1" w:firstLine="345"/>
        <w:jc w:val="both"/>
        <w:rPr>
          <w:szCs w:val="20"/>
        </w:rPr>
      </w:pPr>
      <w:r>
        <w:rPr>
          <w:szCs w:val="20"/>
        </w:rPr>
        <w:t xml:space="preserve">Уроки жизни разыгрываются во взаимоотношении с особой областью сосредоточения и развития, связанной с каждым энергетическим центром. Атмосфера живится энергиями жизненной силы, и если ваши чакры открыты, энергия будет втекать в ваше тело и вытекать из него, помогая вам поддерживать ясность ума, эмоциональное равновесие, физическое здоровье и духовное обновление. Ваши убеждения, установки и толкования жизни определяют, насколько открыты или закрыты эти проходы. Страх закрывает центры, а дыхание, красота, любовь и смех расширяют их. Открытие чакр подразумевает тщательную освежающую уборку всего вашего внутреннего дома. Пропустить энергию сквозь свое тело означает поднять скрытые проблемы, отягощающие вашу жизнь, и хотя встреча с глубинными внутренними убеждениями может вызвать у вас затруднения, она открывает путь к избавлению от того, что тянет вас вниз. Сегодня - наилучшее время для выполнения этой задачи. Чтобы полностью соприкоснуться с истиной этой эпохи, откройте свои чакры и позвольте космическим энергиям, наполненным информацией и знанием, свободно струиться сквозь ваше тело, подобно свежему прохладному потоку кристально чистой воды, искрящейся жизненной силой, и это совершенно восстановит ваш дух и наполнит силой вашу жизнь. </w:t>
      </w:r>
    </w:p>
    <w:p>
      <w:pPr>
        <w:pStyle w:val="Style15"/>
        <w:ind w:right="-1" w:firstLine="345"/>
        <w:jc w:val="both"/>
        <w:rPr>
          <w:szCs w:val="20"/>
        </w:rPr>
      </w:pPr>
      <w:r>
        <w:rPr>
          <w:szCs w:val="20"/>
        </w:rPr>
        <w:t xml:space="preserve">Первая чакра расположена в основании позвоночника и служит обиталищем огненной змееподобной энергии, называемой кундалини. Это фундамент вашей силы, здесь должны быть получены первые знания о проблемах личности и выживании. Некоторые люди всю свою жизнь пытаются усвоить уроки, которые преподносит учение, связанное с этим базовым центром. Солидные банковские счета и положение в обществе могу быть очень полезны, но вашу личность определяет ваш психологический генотип, качество ваших отношений с семьей и друзьями и достоинства, которые вы воплощаете. Если вы доверяете себе и любите себя, энергия вольется в первую чакру, поддержит вашу самооценку и преобразует исконный страх неспособности выжить в физическом теле. Управление энергией каждой чакры подразумевает персональную ответственность за собственную жизнь. Признание соответствующих уроков каждой чакры освободит путь космическим энергиям ко всем этим центрам, и вы подключитесь к сети бытия. </w:t>
      </w:r>
    </w:p>
    <w:p>
      <w:pPr>
        <w:pStyle w:val="Style15"/>
        <w:ind w:right="-1" w:firstLine="345"/>
        <w:jc w:val="both"/>
        <w:rPr>
          <w:szCs w:val="20"/>
        </w:rPr>
      </w:pPr>
      <w:r>
        <w:rPr>
          <w:szCs w:val="20"/>
        </w:rPr>
        <w:t>Чакра номер два - это врата сексуальности и творящей способности, в этом центре некоторые люди могут запнуться и провести почти всю свою жизнь, пытаясь усвоить уроки этих мощных энергий. Каждый сталкивается с неукротимой силой сексуальной энергии, однако мало кто понимает глубину того психического и духовного обмена, что возникает, когда вы погружаетесь в сексуальную близость. Сексуальное проявление преподносит уроки и переживания страсти и наслаждения; это связь с вашими предками, это центр построения семьи. Вторая чакра служит вратами, проходя через которые сливаются в творческом экстазе частоты вашей личности и личности вашего партнера. Важно помнить, что посредством сексуальной близости вы входите в энергетическое поле другого человека, и если вдруг возникает обман или отсутствует любовь, секс может ослаблять вас психически, эмоционально, умственно и физически. Однако, испытывая любовь и уважение, вы можете воспарить на крыльях блаженства к таинствам космоса. Каждый сталкивался с тем, что трудно научиться почитать сексуальную энергию. Если вас постоянно мучает страх, связанный с выживанием и сексуальностью, вы никогда не усвоите уроки двух нижних чакр. Поскольку вторая чакра источает энергию жизни, именно в этой точке бестелесные сущности чаще всего присасываются к физическому телу. Затем эти нефизические энергии подпитываются той энергией, которой вы настолько боитесь овладеть, что она никогда не освободится в достаточ</w:t>
        <w:softHyphen/>
        <w:t xml:space="preserve">ной степени для того; чтобы подняться вверх по позвоночнику и соединить нижние чакры со всеми остальными центрами. Чтобы полностью открыть свою вторую чакру, вы должны почитать эту удивительную способность нести в мир жизнь и брать ответственность за свои сексуальные действия. Ваша сексуальная личность придает вам силы, чтобы в физической реальности возводить мосты любви и духовного осознания между физической и нефизической реальностью. </w:t>
      </w:r>
    </w:p>
    <w:p>
      <w:pPr>
        <w:pStyle w:val="Style15"/>
        <w:ind w:right="-1" w:firstLine="345"/>
        <w:jc w:val="both"/>
        <w:rPr>
          <w:szCs w:val="20"/>
        </w:rPr>
      </w:pPr>
      <w:r>
        <w:rPr>
          <w:szCs w:val="20"/>
        </w:rPr>
        <w:t xml:space="preserve">Третья чакра, или солнечное сплетение, служит центром чувства, интуиции и силы воли, действуя в вашем чреве подобно мозговому центру. Настроенность на процессы и размышления, происходящие в этом центре, жизненно важна при принятии решений, поскольку ваше тело - банк внутреннего знания о вашей жизни, событиях этого мира и за его пределами. Вы должны научиться уделять внимание своему телу и уважать чувства, фиксируемые внутри. Признавая цель и функцию третьей чакры, вы сможете понимать тонкие нюансы почти каждой ситуации, почитая свои чувства как ценный ресурс в распознании реальности. </w:t>
      </w:r>
    </w:p>
    <w:p>
      <w:pPr>
        <w:pStyle w:val="Style15"/>
        <w:ind w:right="-1" w:firstLine="345"/>
        <w:jc w:val="both"/>
        <w:rPr>
          <w:szCs w:val="20"/>
        </w:rPr>
      </w:pPr>
      <w:r>
        <w:rPr>
          <w:szCs w:val="20"/>
        </w:rPr>
        <w:t>Сердечный центр, или четвертая чакра, расположен в срединной точке физического тела и приводит в равновесие все чакры выше и ниже себя при помощи уроков эмоционального разума. Сосредоточившись на этом центре, вы можете пре</w:t>
        <w:softHyphen/>
        <w:t xml:space="preserve">рвать жизненные процессы или же расцвести состраданием, поскольку это то место, где вы познаете другого как версию самого себя. Сострадание - очень сложное эмоциональное достижение, открывающее ваше сердце и позволяющее ему подключиться к космосу на глубинном духовном уровне. Иногда "открытие сердца" может оказаться пугающим опытом, поскольку вы почувствуете утрату контроля над собой - сердце широко открыто, и вас буквально затопляет информация сопереживания. Этот центр великого знания может вызвать переживания страха и восторга. Любовь воистину правит сердцем. Настоящее испытание, которое предлагает жизнь на Земле, - это возможность пропускать все, что вы встречаете на своем пути, сквозь сердечную чакру, признавая удивительное разнообразие жизни и не вынося осуждений. Очень часто сердечный центр оказывается заблокированным из-за культивируемого страха, который заставляет вас опасаться этой мощной психической связи. Когда сердце закрыто, легче причинять вред другим или пытаться их обмануть, поскольку прерывается связь со всякой жизнью. Понимание красоты жизни особенно важно для открытия сердечного центра.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Манипуляция истиной возможна только тогда, когда вы боитесь собственной силы. </w:t>
      </w:r>
    </w:p>
    <w:p>
      <w:pPr>
        <w:pStyle w:val="Style15"/>
        <w:ind w:right="-1" w:firstLine="345"/>
        <w:jc w:val="both"/>
        <w:rPr>
          <w:b/>
          <w:b/>
          <w:bCs/>
          <w:i/>
          <w:i/>
          <w:iCs/>
          <w:szCs w:val="19"/>
        </w:rPr>
      </w:pPr>
      <w:r>
        <w:rPr>
          <w:b/>
          <w:bCs/>
          <w:i/>
          <w:iCs/>
          <w:szCs w:val="19"/>
        </w:rPr>
      </w:r>
    </w:p>
    <w:p>
      <w:pPr>
        <w:pStyle w:val="Style15"/>
        <w:ind w:right="-1" w:firstLine="345"/>
        <w:jc w:val="both"/>
        <w:rPr/>
      </w:pPr>
      <w:r>
        <w:rPr>
          <w:szCs w:val="20"/>
        </w:rPr>
        <w:t>Пятая чакра, или горловой центр, крайне важна, поскольку отсюда вы черпаете творческую силу для речи, для выражения своих мыслей и эмоций и перенесения их в реальность. Посредством этого центра вы получаете уроки о силе слов, проговаривая свою истину и выражая свои идеи. Свободная, расслабленная челюсть очень важна для поддержания этой чакры открытой, чтобы коммуникации протекали легко и изящно. Сомкнутые челюсти указывают на скрытую потребность контролировать естественный поток выражения. Ключевое значение для этой чакры имеет дыхание. Сосредоточиваясь на любой из чакр и ритмично дыша, создавая звук «ветра в</w:t>
      </w:r>
      <w:r>
        <w:rPr>
          <w:w w:val="125"/>
          <w:szCs w:val="13"/>
        </w:rPr>
        <w:t xml:space="preserve"> </w:t>
      </w:r>
      <w:r>
        <w:rPr>
          <w:szCs w:val="20"/>
        </w:rPr>
        <w:t xml:space="preserve">пещере» на задней стенке гортани, вы открываете чакры к большему осознанию восприятия. Уроки пятой чакры касаются также освобождения от сомнений и внутренней обеспокоенности относительно возможной критики и неодобрения искренне высказанных вами мыслей. Манипуляция истиной возможна только тогда, когда вы боитесь собственной силы. </w:t>
      </w:r>
    </w:p>
    <w:p>
      <w:pPr>
        <w:pStyle w:val="Style15"/>
        <w:ind w:right="-1" w:firstLine="345"/>
        <w:jc w:val="both"/>
        <w:rPr>
          <w:szCs w:val="20"/>
        </w:rPr>
      </w:pPr>
      <w:r>
        <w:rPr>
          <w:szCs w:val="20"/>
        </w:rPr>
        <w:t xml:space="preserve">Шестая чакра, которую называют третьим глазом, расположена на лбу, между бровей. Этот центр влияет на очень сложные химические процессы, протекающие в шишковидной железе, и служит орудием открытия вашего осознания в синхронное время. Третий глаз - это врата, ведущие в нефизическую реальность, драгоценные врата во внутренний мир, неисчерпаемый источник знания. Этот центр связан с переживанием фундаментально усовершенствованных восприятий. Его уроки касаются преодоления страха знания, что воспринимают ваши усовершенствованные чувства, - для того, чтобы полностью включиться в таинства, раскрытые путем развития внутреннего взора. Верхняя точка головы - седьмая чакра, или чакра короны; этот динамический центр связывает физическую нервную систему с Космическим Разумом. Ваша нервная система контролирует и координирует все органы и структуры тела, функционируя как радиоприемник внутренних и внешних сигналов; она, по сути, выходит наружу, в эфир, в виде тонких ленточек или золотых нитей, волокон, что несут световые шифрограммы и соединяют вас с другими слоями реальности. Уроки этого центра многогранны, главное - поддержание тонкого баланса целостности, необходимого для путешествий между физической и нефизической реальностью. Каждый энергетический центр действует в гармонии с остальными, и когда вы открываете свой ум и сердце размышлениям о больших возможностях, это неизбежно освобождает больше места космическим энергиям, что входят в ваше тело и улучшают вашу жизнь. </w:t>
      </w:r>
    </w:p>
    <w:p>
      <w:pPr>
        <w:pStyle w:val="Style15"/>
        <w:ind w:right="-1" w:firstLine="345"/>
        <w:jc w:val="both"/>
        <w:rPr>
          <w:szCs w:val="20"/>
        </w:rPr>
      </w:pPr>
      <w:r>
        <w:rPr>
          <w:szCs w:val="20"/>
        </w:rPr>
        <w:t xml:space="preserve">Существуют пять дополнительных энергетических центров, расположенных вне вашего физического тела, далеко за его пределами. Эти космические чакры, подобно семи телесным, также представляют собой пульсирующие водовороты калейдоскопического цвета, света, символов и звуков, которыми вы пользуетесь для восприятия того, кто вы есть в своих взаимоотношениях со всем сущим. Чтобы ориентироваться в космических чакрах и исследовать их, необходимо творческое воображение. </w:t>
      </w:r>
    </w:p>
    <w:p>
      <w:pPr>
        <w:pStyle w:val="Style15"/>
        <w:ind w:right="-1" w:firstLine="345"/>
        <w:jc w:val="both"/>
        <w:rPr>
          <w:szCs w:val="20"/>
        </w:rPr>
      </w:pPr>
      <w:r>
        <w:rPr>
          <w:szCs w:val="20"/>
        </w:rPr>
        <w:t xml:space="preserve">Представления о городах, государствах и народах служат воображаемыми указателями, определяющими структуру земной реальности; географические карты определяют реальность, но не являются ею - вы не можете провести вечерок в другой части страны, просто указав место на карте. Но без карт и знаков на них вы не смогли бы отличать одну границу от другой; точно так же творческое воображение может быть весьма полезным в исследовании той реальности, которой вы как будто бы достичь не можете. Цветы, как правило, любят и ценят на Земле за их дивную красоту; они вас вдохновляют, обладая мощной энергией жизненной силы, они открывают ваши чакры и часто используются как символ, выражающий ваши глубочайшие чувства и переживания. Ассоциативно связывая космические многомерные чакры с определенными цветами, вы получаете образ, который сможете использовать в исследовании множества нефизических аспектов вашей личности. </w:t>
      </w:r>
    </w:p>
    <w:p>
      <w:pPr>
        <w:pStyle w:val="Style15"/>
        <w:ind w:right="-1" w:firstLine="345"/>
        <w:jc w:val="both"/>
        <w:rPr>
          <w:szCs w:val="20"/>
        </w:rPr>
      </w:pPr>
      <w:r>
        <w:rPr>
          <w:szCs w:val="20"/>
        </w:rPr>
        <w:t xml:space="preserve">Восьмая чакра расположена на высоте от одного до трех футов над вашим телом и ассоциируется с образом лилии. Воронкообразный портал преобразовывает энергию других космических чакр, понижая световые частоты и вливая это знание в многочисленные слои физических нефизических аспектов тела. Важнейшая функция восьмой чакры - установление нефизической связи с личностью, превосходящей пределы физической формы. </w:t>
      </w:r>
    </w:p>
    <w:p>
      <w:pPr>
        <w:pStyle w:val="Style15"/>
        <w:ind w:right="-1" w:firstLine="345"/>
        <w:jc w:val="both"/>
        <w:rPr>
          <w:szCs w:val="20"/>
        </w:rPr>
      </w:pPr>
      <w:r>
        <w:rPr>
          <w:szCs w:val="20"/>
        </w:rPr>
        <w:t xml:space="preserve">Девятая чакра обеспечивает вашему сознанию подвижность; ее символ - луноцвет, поскольку ее функция - подключать вас ко всему тому, что происходит между Землей и Луной, включая мощные магнитные энергии, что соединяют эти две сферы. Этот энергетический центр обеспечивает взгляд на Землю из космоса и расширяет ваше восприятие своего места в космическом плане жизни. При помощи этого центра вы можете вновь и вновь исследовать временные цепочки на Земле, в которых вы жили, - словно подпрыгивая на батуте, вверх и вниз, принимая участие в происходящем, а затем наблюдая хитросплетение жизненных чудес. </w:t>
      </w:r>
    </w:p>
    <w:p>
      <w:pPr>
        <w:pStyle w:val="Style15"/>
        <w:ind w:right="-1" w:firstLine="345"/>
        <w:jc w:val="both"/>
        <w:rPr>
          <w:szCs w:val="20"/>
        </w:rPr>
      </w:pPr>
      <w:r>
        <w:rPr>
          <w:szCs w:val="20"/>
        </w:rPr>
        <w:t>Десятый центр, представленный в образе подсолнуха, на</w:t>
        <w:softHyphen/>
        <w:t xml:space="preserve">зывается солнечной чакрой. Он соединяет ваше сознание со всей солнечной системой, расширяя его от Солнца и до орбиты Плутона. Солнце считается верховным правителем вашей системы, поскольку оно поддерживает и питает жизнь, обеспечивая ее необходимыми световыми частотами, с которыми передается животворящая энергия и информация. Центр-подсолнух чрезвычайно подвижен, и, используя Солнце в качестве фокальной точки, он превращает космическую информацию в источник вашего развивающегося знания. Во все времена люди подстраивали свое сознание под Солнце, получая вдох-новение для новых идей и доступ к информации. Иногда они даже скрывались от Солнца, ощущая, что солнечные лучи способны читать их мысли; и если они хотели сохранить секреты, чтобы никто не знал, чем они занимаются, они скрывались в темноте.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аше сознание способно исследовать галактику, перемещая галактическую чакру куда угодно в пределах Млечного Пу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Одиннадцатый центр - ваша галактическая чакра, и она представляется в виде красной розы, цветка, который на Земле чаще всего символизирует и выражает любовь. Ваше сознание способно исследовать галактику, перемещая галактическую чакру куда угодно в пределах Млечного Пути, однако, в конце концов, сердечный центр призовет вас домой, к месту рождения всего, что прошло сквозь его портал творения: к центру галактики. Связь с разумом галактики открывает ваше сознание для понимания того, как на самом деле функционируют пучки света. </w:t>
      </w:r>
    </w:p>
    <w:p>
      <w:pPr>
        <w:pStyle w:val="Style15"/>
        <w:ind w:right="-1" w:firstLine="345"/>
        <w:jc w:val="both"/>
        <w:rPr>
          <w:szCs w:val="20"/>
        </w:rPr>
      </w:pPr>
      <w:r>
        <w:rPr>
          <w:szCs w:val="20"/>
        </w:rPr>
        <w:t xml:space="preserve">Двенадцатая чакра устанавливает связь с реальностями за пределами вашей галактики, распространяя вашу личность далеко в бескрайний простор Вселенной, которую можно считать единым полем, содержащим все, что кажется сущим. Чакру Вселенной лучше всего символизирует цветок эхинацеи пурпурной, ее конус - математическое чудо спиралей, выражающих совершенство золотого сечения, общего закона жизни. Время во Вселенной как будто движется вспять, согласно вашим сегодняшним представлениям и восприятию света и времени. Радиоастрономия, развиваясь, предоставляет вам фотографии далекого космоса, на которых изображены события, произошедшие давным-давно; это позволяет вам заглянуть в таинственное прошлое. Двенадцатая чакра служит открытой дверью, ведущей на территорию прошлого, а также окном, позволяющим исследовать удивительный мир синхронного времени. </w:t>
      </w:r>
    </w:p>
    <w:p>
      <w:pPr>
        <w:pStyle w:val="Style15"/>
        <w:ind w:right="-1" w:firstLine="345"/>
        <w:jc w:val="both"/>
        <w:rPr/>
      </w:pPr>
      <w:r>
        <w:rPr>
          <w:szCs w:val="20"/>
        </w:rPr>
        <w:t>Ваша вселенная - часть Мультиверсума, в котором пласты существования связаны синхронным временем. Завершает картину дополнительный центр, тринадцатый, открывающийся в Мультиверсум, в нем воплощаются все остальные чакры. Символические таинства Мультиверсума лучше всего представлять в виде загадочного гриба, который возникает и исчезает в вашем мире словно по волшебству. Таинственный гриб может стать пиршеством гурмана, питательным и изысканным на вкус, а может оборвать вашу жизнь, если вы будете неосторожны; и почти наверняка он может унести вас в далекое и захватывающее путешествие по территориям, находящимся за пределами вашего восприятия. Все ваши чакры подключают</w:t>
      </w:r>
      <w:r>
        <w:rPr>
          <w:szCs w:val="14"/>
        </w:rPr>
        <w:t xml:space="preserve"> </w:t>
      </w:r>
      <w:r>
        <w:rPr>
          <w:szCs w:val="20"/>
        </w:rPr>
        <w:t>вас к неисчерпаемому источнику энергии, позво</w:t>
        <w:softHyphen/>
        <w:t xml:space="preserve">ляющему переживать и исследовать тончайшие нюансы создания реальности, и на вас лежит ответственность за правильное применение этих способностей. </w:t>
      </w:r>
    </w:p>
    <w:p>
      <w:pPr>
        <w:pStyle w:val="Style15"/>
        <w:ind w:right="-1" w:firstLine="345"/>
        <w:jc w:val="both"/>
        <w:rPr>
          <w:szCs w:val="20"/>
        </w:rPr>
      </w:pPr>
      <w:r>
        <w:rPr>
          <w:szCs w:val="20"/>
        </w:rPr>
        <w:t>Вообразите, что вы вернулись на ту старинную каменную скамью, и теперь Луна зависла в небесах, как большая спе</w:t>
        <w:softHyphen/>
        <w:t>лая дыня, прочерчивая дорожку мерцающего серебряного света в окружающем вас пейзаже. Хор древесных лягушек и цикад сопровождает умиротворяющую симфонию гармонич</w:t>
        <w:softHyphen/>
        <w:t>ных вечерних звуков. Усядьтесь поудобней, откинув голову и прочистив горло. Расслабьте нижнюю челюсть и язык и представьте, будто вы глотаете ложку самого вкусного меда, который когда-либо пробовали - напоенный сладостью, искусительный нектар природы. Вообразите, как вашу макушку и позвоночник пронизывают тонкие золотые нити. Ощутите, как расправляется ваш позвоночник, и расположитесь на скамье как можно прямее, - так ценную алебастровую вазу осторожно устанавливают на изящный мраморный столик. Медленно разомкните губы и, вдыхая, отметьте то приятное ощущение, которое оставляет ваш вдох, проходя через ноздри, гортань, опускаясь вниз по горлу. Представьте, как вдох достигает нижней части легких, подобно мощному потоку, падающему с обрыва и затем образующему каскад из семи ступеней-водопадов. Вода кружится и кружится в глубоком водоеме, лежащем в основании каждого водопада, а затем низвергается вниз, продолжая свое путешествие. Ощутите освежающую влагу водяной пыли, поток энергии, рождаемый силой вашего дыхания, почувствуйте, как прекрасна жизнь. Нырните вглубь каждого водоема; поплавайте в них, а затем, блаженствуя, вынырните на поверхность, и замрите, покачиваясь на воде. Ощутите звук жизни. Наслаждайтесь плавным, струящимся странствием своего дыхания, наделяя это состоя</w:t>
        <w:softHyphen/>
        <w:t xml:space="preserve">ние ума ощущениями покоя, радости и гармонии. </w:t>
      </w:r>
    </w:p>
    <w:p>
      <w:pPr>
        <w:pStyle w:val="Style15"/>
        <w:ind w:right="-1" w:firstLine="345"/>
        <w:jc w:val="both"/>
        <w:rPr>
          <w:szCs w:val="20"/>
        </w:rPr>
      </w:pPr>
      <w:r>
        <w:rPr>
          <w:szCs w:val="20"/>
        </w:rPr>
        <w:t>Управляя своим дыханием, погрузитесь глубоко в себя, представляя, как это состояние радостной, грациозной легкости вливается в семь чакр вашего тела, начиная от макушки и далее, вниз, до основания позвоночника. С помощью сосредоточенного дыхания направьте энергию в свои чакры, проникая все глубже в каждый из центров. Вообразите, как цветные кружащиеся спирали танцуют вокруг каждого водо</w:t>
        <w:softHyphen/>
        <w:t xml:space="preserve">ворота; энергия очищает ваш дом, выметая скопившуюся за годы паутину - и каждый из центров выглядит теперь свежим и сияющим, медленно вращающимся калейдоскопом цвета, звука и света. Теперь направьте внимание на свои ноги и закружите энергию под вашими стопами, выхватывая ее из Земли. Затем начинайте поднимать вращающиеся спирали вверх по ногам, отправляя их в первую чакру, где они закружатся в глубочайшем водоеме в основании позвоночника. Продвигайте вихрь энергии по телу и наблюдайте, как она кружится в каждом из водоворотов-чакр, смывая весь мусор, все помехи и препоны, пока не достигнете темени. Если какая-то область сопротивляется очистке и растворению преград, свяжитесь с соответствующим центром разума и спросите, почему нельзя очистить эту область. Теперь внимательно слушайте. Если ситуация, за которую вы держитесь, больше не служит вашим высшим интересам, признайте функцию, которую она выполняла, выразите свою благодарность и скажите спасибо, отдавая должное этой части вашего опыта, и с любовью пригласите ее перейти в место высшего замысла в вашей многомерной личности. </w:t>
      </w:r>
    </w:p>
    <w:p>
      <w:pPr>
        <w:pStyle w:val="Style15"/>
        <w:ind w:right="-1" w:firstLine="345"/>
        <w:jc w:val="both"/>
        <w:rPr/>
      </w:pPr>
      <w:r>
        <w:rPr>
          <w:szCs w:val="20"/>
        </w:rPr>
        <w:t>Теперь представьте круг света, расположенный над вашей головой и излучающий космическую информацию; ваше лицо безмятежно, исполнено знания и мудрости. Пять ваших космических чакр - это пять чудес, в которых вибрируют широко развернутые бездны сияющих искрящихся цветов, быстро движущихся форм и</w:t>
      </w:r>
      <w:r>
        <w:rPr>
          <w:w w:val="92"/>
          <w:szCs w:val="15"/>
        </w:rPr>
        <w:t xml:space="preserve"> </w:t>
      </w:r>
      <w:r>
        <w:rPr>
          <w:szCs w:val="20"/>
        </w:rPr>
        <w:t xml:space="preserve">исключительно прекрасных чувственных звуков. Ощутите предназначение структур энергии, соединяющих темя с сетью бытия, проносясь по реальностям, раскинувшимся далеко за пределами известной Вселенной, перепрыгивая из одного волшебного таинства Мультиверсума в другое. Эти структуры легко и свободно сплетаются в танце радости; вихри и спирали вливаются в ваше физическое тело из эфира, наполненные свежей сладостной энергией, которая вливается в ваши чакры и вытекает из них. Вы чувствуете себя сверх-заряженным, сверх-просветленным, ваше восприятие распространяется далеко за пределы вашего физического тела, световой круг работает как антенна, втягивая космическую излученную энергию через космические чакры. Украсьте этот образ, поместив бесценные самоцветы в каждую из тринадцати уникальных световых структур, что спроектировали вы сами - эти конфигурации станут важными символами вашего участия в великой драме трансформации человечества. </w:t>
      </w:r>
    </w:p>
    <w:p>
      <w:pPr>
        <w:pStyle w:val="Style15"/>
        <w:ind w:right="-1" w:firstLine="345"/>
        <w:jc w:val="both"/>
        <w:rPr>
          <w:szCs w:val="20"/>
        </w:rPr>
      </w:pPr>
      <w:r>
        <w:rPr>
          <w:szCs w:val="20"/>
        </w:rPr>
        <w:t xml:space="preserve">Напомните себе, что вы участвуете в многомерной игре вспоминания и объединения многих воспоминаний. Со всей отчетливостью представьте, что вы хотите направить космические энергии на улучшение качества вашей жизни. Теперь представьте золотую нить; потянитесь и прикоснитесь к ней, и она повернет вас к этой версии реальности. </w:t>
      </w:r>
    </w:p>
    <w:p>
      <w:pPr>
        <w:pStyle w:val="Style15"/>
        <w:ind w:right="-1" w:firstLine="345"/>
        <w:jc w:val="both"/>
        <w:rPr>
          <w:szCs w:val="20"/>
        </w:rPr>
      </w:pPr>
      <w:r>
        <w:rPr>
          <w:szCs w:val="20"/>
        </w:rPr>
        <w:t xml:space="preserve">Символы и образы могут всплывать перед вами, стремясь донести намеки и сообщения из глубин вашего бытия, что связаны с важными и основополагающими насущными проблемами. Если сохранять терпение, просто позволяя образам медленно заполнять пробелы в памяти и восприятии, возникнут некоторые интересные связи, что могут сплести подобия между вашей родословной и другими жизнями. Не спешите анализировать символы, настаивая на немедленном ответе. Лучше сначала достичь баланса между правым и левым полушариями мозга, выйдя на природу и предоставив своему телу-уму некоторое время для усвоения ваших открытий. </w:t>
      </w:r>
    </w:p>
    <w:p>
      <w:pPr>
        <w:pStyle w:val="Style15"/>
        <w:ind w:right="-1" w:firstLine="345"/>
        <w:jc w:val="both"/>
        <w:rPr>
          <w:szCs w:val="20"/>
        </w:rPr>
      </w:pPr>
      <w:r>
        <w:rPr>
          <w:szCs w:val="20"/>
        </w:rPr>
        <w:t>Доверяйте своему опыту. События не закоснели в непо</w:t>
        <w:softHyphen/>
        <w:t>движности; каждое событие, если его изучать и исследовать вновь и вновь, набирает смысл и значение в синхронном времени. Всегда просите, чтобы перед вами предстала конеч</w:t>
        <w:softHyphen/>
        <w:t>ная цель всякого события, а также решения, позволяющие исцелить ситуацию. Принятие ответственности за свои творения и почтение к мудрости своего тела - очень важные условия для усвоения уроков ускоренной энергии. Помните, что ускоренная энергия ·сокращает временной зазор между мыслью и проявлением, вынося все, на чем вы сосредоточи</w:t>
        <w:softHyphen/>
        <w:t xml:space="preserve">лись, на передний край бытия. Жизнь неизбежно усилит все, что должно быть увидено и понято; в идеале человечество на собственном опыте убедится, что мысли творят реальность. Те же, кто отказывается меняться и расширять осознание, могут столкнуться с достаточно трудным сценарием. Закрываясь от новых возможностей личностного роста и изменения, вы можете ощутить себя подавленными и истощенными физически, эмоционально, умственно и духовно. В эту эпоху работа, семья и жизнь выводят вас на новые уровни смысла, и ваша реакция на собственные творения будет показывать ваш истинный характер. Желание более сознательно осознавать свои мысли и установки поможет развить внимание; после обретения внимания вам будет легко сосредоточивать свои намерения на том, каким образом следует разворачиваться вашей жизни и тем событиям, в которые вы вовлечены. Очень важно точно знать, к чему вы готовы, поскольку такое знание всегда создает мощную частоту намерения в вашем энергетическом поле. </w:t>
      </w:r>
    </w:p>
    <w:p>
      <w:pPr>
        <w:pStyle w:val="Style15"/>
        <w:ind w:right="-1" w:firstLine="345"/>
        <w:jc w:val="both"/>
        <w:rPr>
          <w:szCs w:val="20"/>
        </w:rPr>
      </w:pPr>
      <w:r>
        <w:rPr>
          <w:szCs w:val="20"/>
        </w:rPr>
      </w:r>
    </w:p>
    <w:p>
      <w:pPr>
        <w:pStyle w:val="Style15"/>
        <w:ind w:right="-1" w:firstLine="345"/>
        <w:jc w:val="both"/>
        <w:rPr/>
      </w:pPr>
      <w:r>
        <w:rPr>
          <w:b/>
          <w:bCs/>
          <w:i/>
          <w:iCs/>
          <w:szCs w:val="20"/>
        </w:rPr>
        <w:t xml:space="preserve">Пласты множества реальностей делят </w:t>
      </w:r>
      <w:r>
        <w:rPr>
          <w:b/>
          <w:bCs/>
          <w:szCs w:val="19"/>
        </w:rPr>
        <w:t xml:space="preserve">с </w:t>
      </w:r>
      <w:r>
        <w:rPr>
          <w:b/>
          <w:bCs/>
          <w:i/>
          <w:iCs/>
          <w:szCs w:val="20"/>
        </w:rPr>
        <w:t xml:space="preserve">вами одно пространство, влияя на ваши трехмерные действия путем интенсивного обмена символами. </w:t>
      </w:r>
    </w:p>
    <w:p>
      <w:pPr>
        <w:pStyle w:val="Style15"/>
        <w:ind w:right="-1" w:firstLine="345"/>
        <w:jc w:val="both"/>
        <w:rPr>
          <w:b/>
          <w:b/>
          <w:bCs/>
          <w:i/>
          <w:i/>
          <w:iCs/>
          <w:szCs w:val="20"/>
        </w:rPr>
      </w:pPr>
      <w:r>
        <w:rPr>
          <w:b/>
          <w:bCs/>
          <w:i/>
          <w:iCs/>
          <w:szCs w:val="20"/>
        </w:rPr>
      </w:r>
    </w:p>
    <w:p>
      <w:pPr>
        <w:pStyle w:val="Style15"/>
        <w:ind w:right="-1" w:firstLine="345"/>
        <w:jc w:val="both"/>
        <w:rPr>
          <w:b/>
          <w:b/>
          <w:bCs/>
          <w:i/>
          <w:i/>
          <w:iCs/>
          <w:szCs w:val="2"/>
        </w:rPr>
      </w:pPr>
      <w:r>
        <w:rPr>
          <w:b/>
          <w:bCs/>
          <w:i/>
          <w:iCs/>
          <w:szCs w:val="2"/>
        </w:rPr>
      </w:r>
    </w:p>
    <w:p>
      <w:pPr>
        <w:pStyle w:val="Style15"/>
        <w:ind w:right="-1" w:firstLine="345"/>
        <w:jc w:val="both"/>
        <w:rPr>
          <w:szCs w:val="20"/>
        </w:rPr>
      </w:pPr>
      <w:r>
        <w:rPr>
          <w:szCs w:val="20"/>
        </w:rPr>
        <w:t>Принятие новых фактов требует новых картин реальности, и мы предлагаем вам иное воззрение на время, в которое вы живете, чтобы вы смогли расширить свое воображение, области применения своего ума и благодаря этому раскрыть истину о своем многомерном бытии. Связи с различными жизнями переплетаются в один узел, когда формы вашего сознания, разбросанные по коридорам времени, откликаются на сигналы растущей осознанности, испускаемые из вашего сегмента времени. Пласты множества реальностей делят с вами одно пространство, влияя на ваши трехмерные действия путем интенсивного обмена символами; чаще всего ваше сознание совершенно не ведает о собственном состоянии непрерывной телепатической коммуникации. Вы - биологической компьютер, основанный на естественной врожденной человеческой технологии, полностью оснащенной интуитивными и экстрасенсорными способностями различать многие спектры реальности, существующие за пределами материалистических, линейных воззрений на время и пространство. Согласно вашему взгляду на мир материи, символы - ваши главные инструменты исследования и толкования жизни. Символы представляют идеи - слова, числа, звуки, цвета, знаки, формы и свет - и являются инструментами и методами передачи информации, а также метафорами для понимания реальности. Мы хотели бы предложить метафоры, что помогут вам взойти по лестнице сознания, лучше постигая предназначение этих двадцати пяти лет трансформирующих изменений. Вы воль</w:t>
        <w:softHyphen/>
        <w:t xml:space="preserve">ны трактовать эти символы так, как вам заблагорассудится, хотя мы советовали бы не создавать из идей бетонные блоки, поскольку закончиться это может только возведением вокруг вас глухой стены. </w:t>
      </w:r>
    </w:p>
    <w:p>
      <w:pPr>
        <w:pStyle w:val="Style15"/>
        <w:ind w:right="-1" w:firstLine="345"/>
        <w:jc w:val="both"/>
        <w:rPr>
          <w:szCs w:val="20"/>
        </w:rPr>
      </w:pPr>
      <w:r>
        <w:rPr>
          <w:szCs w:val="20"/>
        </w:rPr>
        <w:t>«Наносекунда» предоставляет новое знание о природе и бытии, и перед всем человечеством стоит задача выделить место для этой энергии в физической форме. Эта энергия не проскальзывает легко и непринужденно; чтобы принять ее, вы должны хотеть измениться, открывая свой ум всему новому. Передачи галактического центра приносят грандиозные им- пульсы энергии, которые активизируют в человечестве глубокие истины и захватывающие новые уровни творчества - это улучшающие жизнь энергии, которые необходимо чувствовать и вбирать. Если эти энергии сталкиваются с препятствием, они начинают скапливаться и создавать давление внутри заблокированной области и вокруг нее, стремясь расплести и распутать клубок проблем, создающий преграду. Если вы будете цепляться за боль, страх и параноидальный взгляд на жизнь, это с неизбежностью приведет лишь к росту сопро</w:t>
        <w:softHyphen/>
        <w:t>тивления. Когда изменение происходит в вашу пользу, а вы все же отказываетесь открыть дверь самосовершенствованию, вы создаете преграду новой программе энергии. Усиленные галактические передачи подобны энергетической грозе, они освежают и оживляют, если среда к ним приноравливается, и потенциально разрушительны для областей, неспособных приспособиться к изобилию природной силы. Идущая из галактики энергия обладает грандиозной способностью наделить силой каждого на Земле, принять вас и массовое со</w:t>
        <w:softHyphen/>
        <w:t xml:space="preserve">знание вашей планеты в космическую семью. Подключиться к галактическому центру - значит подключиться к питающей, истинной, страстной, летучей, сострадающей, заботливой и постоянно поддерживающей вас энергии - верховной богине галактики. И если вы сможете принять эти энергии как свои собственные, вы приблизитесь к познанию того, кто вы есть. </w:t>
      </w:r>
    </w:p>
    <w:p>
      <w:pPr>
        <w:pStyle w:val="Style15"/>
        <w:ind w:right="-1" w:firstLine="345"/>
        <w:jc w:val="both"/>
        <w:rPr/>
      </w:pPr>
      <w:r>
        <w:rPr>
          <w:szCs w:val="20"/>
        </w:rPr>
        <w:t>Чем больше вы используете программу новой энергии, предоставляемую «наносекундой», тем легче вам осваивать существование большей реальности. Когда вы подходите к решению возникающих перед вами ситуаций с обновленным знанием, то видите новые решения. Ощущение легкости и свободы, чистые намерения, принятие самого себя, любовь, сострадание и радостное стремление прожить жизнь на мак</w:t>
        <w:softHyphen/>
        <w:t>симальном пределе всех сил создадут подходящую обстановку. Однако если вы наполните свою реальность тревогой, то буде</w:t>
        <w:softHyphen/>
        <w:t>те создавать одно беспокойное состояние за другим. Тревога, подобно всякому другому отрицательному выражению, заблокирует поток энергии, вливающейся в ваше тело. Проекции тревоги несут очень мощную и настойчивую частоту, передающую</w:t>
      </w:r>
      <w:r>
        <w:rPr>
          <w:szCs w:val="15"/>
        </w:rPr>
        <w:t xml:space="preserve"> </w:t>
      </w:r>
      <w:r>
        <w:rPr>
          <w:szCs w:val="20"/>
        </w:rPr>
        <w:t>сообщение об ожидании возникновения проблем. Ощутите в себе намерение изучить все препятствия, что стоят на</w:t>
      </w:r>
      <w:r>
        <w:rPr>
          <w:w w:val="140"/>
          <w:szCs w:val="13"/>
        </w:rPr>
        <w:t xml:space="preserve"> </w:t>
      </w:r>
      <w:r>
        <w:rPr>
          <w:szCs w:val="20"/>
        </w:rPr>
        <w:t xml:space="preserve">пути вашего прогресса или тормозят его и спросите себя: «Что меня на самом деле беспокоит? Чем меня на самом деле пугают перемены? За что я цепляюсь и хватаюсь и что необходимо отпустить?» Вы обнаружите, что тащите за собой из жизни в жизнь старые проблемы в поисках их гармоничного разрешения. Что бы вы сейчас ни думали о своих проблемах, в конечном итоге перед вами развернется более широкая перспектива их решения. Займите нейтральное положение по отношению к данной ситуации, приготовьтесь узнать, в чем смысл заблокированной энергии, и попросите, чтобы этот блок распался. Избавьтесь от эмоциональной привязанности к любому исходу, просто позвольте проявиться осмысленным связям и позитивной цели. Вы можете изменить прошлое, а также его последствия в настоящем и будущем, рассматривая события с другой точки зрения. Новые перспективы освободят вас от толкований, прежде стеснявших ваш дух.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Цель «наносекунды» - очистить генофонд человечества от страха, навязанного вам страха перед собственной силой.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Каждый человек несет в себе эмоциональные воспоминания, что влияют на его жизнь глубоким и иногда неожиданным образом: болезненные раны и нерешенные проблемы - часть генетического наследия. Цель «наносекунды» - очистить генофонд человечества от страха, навязанного вам страха перед собственной силой. На протяжении всех этих лет будет возрастать противостояние широких масс и тех, кто пытается контролировать знание и подвергать цензуре истину. Уровень коррупции, с которой сталкивается человечество, ошеломляет - мы только теперь начинаем узнавать правду. Все больше людей осмеливаются познать истину, они хотят поделиться ею с другими, потому что постигли, что страх - это орудие контроля над людьми. Страх - это мусор, захламляющий данную область реальности и содержащий отходы, наиболее токсичные для Земли и ее обитателей: тысячи, тысячи и тысячи лет накапливаемого страха, которые необходимо разгрести и переработать. Всеобщее непонимание природы бытия привело к тому, что люди преисполнились чувствами стыда, вины, горя, беспомощности и отчаяния - это те самые чувства, что останавливают поток жизненной энергии и отвергают Космический Разум. Нерешенные проблемы накапливаются и передаются из одной жизни в другую, по новым сценариям разыгрываются старые уроки, и так раз за разом, пока не будет достигнуто их новое понимание. </w:t>
      </w:r>
    </w:p>
    <w:p>
      <w:pPr>
        <w:pStyle w:val="Style15"/>
        <w:ind w:right="-1" w:firstLine="345"/>
        <w:jc w:val="both"/>
        <w:rPr>
          <w:szCs w:val="20"/>
        </w:rPr>
      </w:pPr>
      <w:r>
        <w:rPr>
          <w:szCs w:val="20"/>
        </w:rPr>
        <w:t>Сложные драмы, ждущие гармонического разрешения, возникают одновременно во многих реальностях, но слишком часто происходящее ничего не говорит тем, кто пойман в петлю повторяемости. Иногда людям кажется, что они сходят с ума, - когда они улавливают отклик других цепочек времени, где проигрываются иные версии той же самой проблемы. Человеческий ум естественным образом стремится к состоянию целостности, пытаясь уравновесить эти влияния и выработать решение: доверяйте своему телу, оно всегда стремится к максимальному сотрудничеству в наделении жизни силой. Современная западная медицина не признает постулата об исцелении путем сотрудничества с телесным разумом, и по</w:t>
        <w:softHyphen/>
        <w:t xml:space="preserve">тому спасением от каждой болезни считается безудержное использование лекарств, что только отрицает и затуманивает врожденный разум тела. С другой стороны, массовый рост фармацевтической зависимости ничем не оправдан, поскольку для того, чтобы якобы исцелить тело, используются химические яды. Чрезмерное применение лекарств при столкновении с жизненными проблемами - тревожный знак, указывающий на то, что в вашей жизни возникает нечто важное, и люди применяют химические препараты, чтобы его заблокировать. Переживание многомерных реальностей, как правило, происходит вне тесных рамок убеждений, что правят вашим миром, и у многих люди просто отсутствует «система координат» для постижения этого процесса. Усиленный новым прозрением, человеческий ум способен беспрепятственно проникать на новые территории реальности, и в этой новой версии игры жизни перед вами стоит задача распознать новую цель, которая выходит за рамки научных и религиозных воззрений. </w:t>
      </w:r>
    </w:p>
    <w:p>
      <w:pPr>
        <w:pStyle w:val="Style15"/>
        <w:ind w:right="-1" w:firstLine="345"/>
        <w:jc w:val="both"/>
        <w:rPr>
          <w:szCs w:val="20"/>
        </w:rPr>
      </w:pPr>
      <w:r>
        <w:rPr>
          <w:szCs w:val="20"/>
        </w:rPr>
        <w:t>Мы предлагаем вам взглянуть на свое время с космической точки зрения; это поможет вам расширить свой ум настолько, что вы физически ощутите структуру замысла, разворачивающегося в вашей собственной жизни. Каждую секунду у вас есть шанс наделить свою жизнь силой, поскольку ускоренная энергия предоставляет всем участникам неограниченные возможности. Подумайте немного о назначении своей жизни. Какие глубинные замыслы поднимаются сейчас на поверхность? Какие воспоминания вспыхивают в свете осознающего ума? Насколько вы созрели в отношении осознанности - все это жизненно важно для вашего духовного роста, поэтому хорошенько подумайте о том, какой след вы оставляете в энергетическом поле. Какую частоту вы транслируете? Посылаете ли вы сигнал чистоты намерения или же вашу трансляцию окра</w:t>
        <w:softHyphen/>
        <w:t>шивают страх и ощущение бессилия? Помните, самой важной и решающей целью этих ускоренных времен является очистка вашей частоты от страха. Издревле считалось, что понимание жизненной энергии и обладание способностью с чистым намерением отправлять свои мысли в сеть бытия составляют наивысшую практику того, что некоторые называют «старой магией». В ваше время эти качества обеспечивают лучший путь к здоровой, практической и значимой жизни. Этим знанием будут, пользоваться те, кто решил строить возможный мир, основанный на новых принципах понимания реальности. В идеале многие возможные миры будут объединены единой частотой при обнаружении и осознании того, что вы являетесь неотъемлемой частью бескрайнего поля жизненной космической энергии. Ваша личная частота уникальна. Пробуждаясь и поднимая свой уровень осознанности, вы автоматически вно</w:t>
        <w:softHyphen/>
        <w:t xml:space="preserve">сите свою вновь обретенную частоту личной ответственности в сеть вибраций, воздействующую на массовое сознание. Будьте готовы использовать свой ум и тело необычным образом, совершенно по-новому, поскольку массовое продвижение истины набирает импульс, охватывая каждый ум в отдельности; поверьте в свой вклад в этот процесс. Стремитесь распознавать жизненные драмы, служа общей благородной цели. Возьмите на себя ответственность за свою жизнь. Множество таинств вам еще предстоит понять, многие удивительные приключения ожидают вас. Мы уверены, что вы справитесь с задачей новой интерпретации бытия, поддержания в порядке своего дома и вместе с тем - усвоите многомерную мудрость и знания. Существуют весомые причины того, что внимание стольких существ из других измерений сосредоточено на вашем мире. И столь же весомые причины обусловливают то, почему силы, контролирующие ваш мир, стремятся отвлечь ваше внимание и управлять вашим мышлением даже в мелочах: они удерживают вас от понимания того, что происходит внутри вас. Начните же любить то, чем вы являетесь, непрерывно культивируя свою творящую способность, веря в безграничные возможности роста путем личной трансформации. Мы предлагаем вам вкладывать в себя, поскольку в сети бытия мы все представляем собой единое целое.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Чтобы управлять ускоренными энергиями, расслабься, успокойся, рассмейся и позволь себе роскошь по-настоящему наслаждаться жизнью.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Теперь, дорогой друг, проложим курс и приготовимся к отплытию, ветер перемен дует в наши паруса, судно хорошо слушается руля, и путь впереди открыт. Помни, «наносекунда» - это обретение силы для того, чтобы переживать высшие состояния осознанности. Чтобы управлять ускоренными энергиями, расслабься, успокойся, рассмейся и позволь себе роскошь по-настоящему наслаждаться жизнью. Смех рассеивает туман и помогает совершенствовать физическую форму; он поддерживает в тебе молодость, приводит в порядок клетки и открывает чакры, чтобы туда влилось больше энергии. Хорошее настроение активизирует тело, создает ощущение легкости и благополучия; заботы и тревоги навсегда оставляют тех, кто смеется и радуется, творчески открывая себя остроумному подшучиванию. Смеющиеся люди проницательны, так что лучше искать искренний, развеселый, добродушный смех, чем сидеть перед «роковым ящиком» - телевизором. Постоянная спешка и занятость отвлекают вас от истинного контакта с Силой. Пусть все будет так, как складывается, - духовный мир возрождается, как только вы позволяете ему это. Природа - система, наилучшим образом поддерживающая вашу жизненную силу, так что пойдите на прогулку и обратите внимание, реагируют ли на ваше присутствие птицы и другие существа, изменяют ли мелодию своего чириканья. Животные всегда ощущают ваши вибрации, и если вы стремитесь наделить свою жизнь силой, они зачастую одаривают вас дивными мелодиями, уравновешивая ваши чакры и настраивая ваше тело на восприятие. Когда вы проводите время на природе, это восстанавливает вашу способность ценить красоту, что, в свою очередь, открывает ваши чакры гармонии и равновесию. </w:t>
      </w:r>
    </w:p>
    <w:p>
      <w:pPr>
        <w:pStyle w:val="Style15"/>
        <w:ind w:right="-1" w:firstLine="345"/>
        <w:jc w:val="both"/>
        <w:rPr>
          <w:szCs w:val="20"/>
        </w:rPr>
      </w:pPr>
      <w:r>
        <w:rPr>
          <w:szCs w:val="20"/>
        </w:rPr>
        <w:t>Существует множество точек зрения на каждую ситуацию. И как вы, наверное, хорошо знаете, главное - выбрать нужную. Расширяя свое восприятие, вы будете действовать в другой программе реальности. Многие формы разума, из тех реальностей, с которыми вы связаны, призваны сюда, чтобы принять участие в трансформации сознания. Ваша личная частота основана на ваших ценностях, а ценности определяются решениями, которые вы принимаете в процессе развития собственного морального и гражданского кодекса, играя с энергиями бытия. Все мы в космосе стремимся к частоте мудрости и правильному использованию любовной частоты. Эта эпоха посвящена сознательной выработке индивидуальных и массовой частот, что воздействуют на все бытие, потому что, как только вы научаетесь распознавать частоты и понимать, что же вы делаете, изменятся и все параметры жизни.</w:t>
      </w:r>
    </w:p>
    <w:p>
      <w:pPr>
        <w:pStyle w:val="Style15"/>
        <w:ind w:right="-1" w:firstLine="345"/>
        <w:jc w:val="both"/>
        <w:rPr>
          <w:szCs w:val="20"/>
        </w:rPr>
      </w:pPr>
      <w:r>
        <w:rPr>
          <w:szCs w:val="20"/>
        </w:rPr>
      </w:r>
    </w:p>
    <w:p>
      <w:pPr>
        <w:pStyle w:val="Style15"/>
        <w:ind w:right="-1" w:firstLine="345"/>
        <w:jc w:val="both"/>
        <w:rPr>
          <w:b/>
          <w:b/>
          <w:bCs/>
          <w:szCs w:val="20"/>
        </w:rPr>
      </w:pPr>
      <w:r>
        <w:rPr>
          <w:b/>
          <w:bCs/>
          <w:szCs w:val="28"/>
        </w:rPr>
        <w:t>Глава 4. Сокровенный танец убеждений и эмоций</w:t>
      </w:r>
    </w:p>
    <w:p>
      <w:pPr>
        <w:pStyle w:val="Style15"/>
        <w:ind w:right="-1" w:firstLine="345"/>
        <w:jc w:val="both"/>
        <w:rPr>
          <w:b/>
          <w:b/>
          <w:bCs/>
          <w:szCs w:val="20"/>
        </w:rPr>
      </w:pPr>
      <w:r>
        <w:rPr>
          <w:b/>
          <w:bCs/>
          <w:szCs w:val="20"/>
        </w:rPr>
      </w:r>
    </w:p>
    <w:p>
      <w:pPr>
        <w:pStyle w:val="Style15"/>
        <w:ind w:right="-1" w:firstLine="345"/>
        <w:jc w:val="both"/>
        <w:rPr>
          <w:szCs w:val="20"/>
        </w:rPr>
      </w:pPr>
      <w:r>
        <w:rPr>
          <w:szCs w:val="20"/>
        </w:rPr>
        <w:t>Относиться к жизни можно по-разному, и ваше понимание своего места в мире зависит от избранного вами мировоззрения. Чтобы наполнить Силой каждый миг своей жизни, необходимо обязательно понять и осознать свои личные и коллективные убеждения. Вы то, что вы есть, и находитесь там, где находитесь, вследствие собственных воззрений на свое «я»; независимо от того, что вы переживаете, именно ваши убеждения формируют основополагающий базис, создающий эти переживания. Каковы ваши убеждения? На чем они основаны? Обычно убеждения связаны с осознанием силы: вашей созидательной силы. Убеждения - это показатель того, как вы управляете энергией силы. Убеждения - решения и соглашения, принятые относительно вашей реальности; это набор накопившихся невидимых внутренних строительных блоков, сформированных в соответствии с вашим толкованием реальности, из которых вы строите концепцию своего «я» по отношению к воспринимаемому вами собственному месту в рамках бытия. Убеждения - это программы, из которых вы выстроили свой жизненный путь. Они указывают на то, как вы пришли к принятию того или иного решения и какие условия диктуете энергии жизненной силы, используемой вами для материализации своих мыслей. Внимательно проанализировав события своей жизни, вы вдруг увидите, какие уникальные творческие возможности были реализованы с помощью ваше</w:t>
        <w:softHyphen/>
        <w:t xml:space="preserve">го собственного внутреннего программирования. </w:t>
      </w:r>
    </w:p>
    <w:p>
      <w:pPr>
        <w:pStyle w:val="Style15"/>
        <w:ind w:right="-1" w:firstLine="345"/>
        <w:jc w:val="both"/>
        <w:rPr>
          <w:szCs w:val="20"/>
        </w:rPr>
      </w:pPr>
      <w:r>
        <w:rPr>
          <w:szCs w:val="20"/>
        </w:rPr>
        <w:t xml:space="preserve">Каждый из нас несет в себе образ мира, картину которого формировали разные источники. Генетическое наследие, семейные предпочтения, детский опыт, общественное и культурное влияние и многочисленные воспоминания, впечатления из других жизней - все эта составляющая часть убеждений, определяющих ваш опыт в трехмерной реальности. Убеждения - эта ваши мысли, которые вы не подвергаете сомнению, представление о себе лично и мире в целом. Эта мыслеформы, рожденные вашим воображением и сохраняемые в банке вашей бессознательной памяти, эта реакция на ваши переживания, как во внутреннем, так и во внешнем мире. Но ваши, именно ваши убеждения определяют, достигнете вы успеха в жизни или потерпите поражение. Если вам присущ оптимистический взгляд на мир, вы, как правила, мотивируете себя позитивной установкой и воспринимаете жизнь с радостью и энтузиазмом; однако, если ваше мировосприятие пессимистично, вы негативно толкуете события реальности, и потому каждое ваше переживание будут сопровождать беспомощность и отчаяние. Люди страдают от боли, они в смятении и тревоге, потому что уверовали в свое бессилие, а эта вера столь же древняя, как шепот времен; все формы сознания должны пройти различные испытания, чтобы научиться принимать на себя ответственность за использование своей силы в каждом варианте творения. То, с чем вы сталкиваетесь во внешнем мире, - отражение вашей внутренней реальности: вы лишь то, что думаете о себе; поэтому, изменяя мышление, вы неизбежно изменяете свою жизнь.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аши убеждения устанавливают правила игры, то есть, по каким правилам и как вы хотите «играть» в качестве существа биологического.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Человечество в муках сознательно достигает умения правильно использовать силу мысли. Вы от рождения наделены множеством способностей, однако культивируемые в вас убеждения гласят, что вы от природы бессильны; поэтому все ваши способности блокируются или просто удаляются из нервной системы еще в раннем возрасте. Средства разрешения всепланетарного кризиса, с которым вы сейчас сталкиваетесь, - сострадательное признание того факта, что человечество поражено коллективным страхом перед собственной творческой силой. Время призывает вас узнать себя: свой ум, свои убеждения, свои эмоции и стать со-творцом собственной реальности. Вы рождены на Земле, чтобы совладать с Силой. Бытие демонстрирует вам сущность Силы и пути ее использования: она состоит из динамических энергий, несущих величественные проекты Сознания в каждый уголок Вселенной. Человечество творит окружающий мир путем базовых бессознательных массовых соглашений. Вы участвуете в массовом соглашении по исследованию природы реальности с трехмерной тачки зрения и вносите свой вклад в активное воплощение в реальность коллективного переживания с помощью снов и телепатии. Вы постоянно творите, не осознавая этого. Без всяких усилий во время сна вы внедряете в реальность свой мир как точку исследования бытия. Повседневные события и переживания, будучи сокровенными и значимыми, близкими для вас, тесно переплетаются с бесчисленными «сейчас» других людей. Решения, которые вы принимаете в физической реальности, основаны на ваших представлениях о возможном. </w:t>
      </w:r>
    </w:p>
    <w:p>
      <w:pPr>
        <w:pStyle w:val="Style15"/>
        <w:ind w:right="-1" w:firstLine="345"/>
        <w:jc w:val="both"/>
        <w:rPr>
          <w:szCs w:val="20"/>
        </w:rPr>
      </w:pPr>
      <w:r>
        <w:rPr>
          <w:szCs w:val="20"/>
        </w:rPr>
        <w:t>Фактически ваша биологическая структура является информационным центром, принимающим и отправляющим сообщения. Ваши клетки мгновенно принимают телепатические сигналы; не требуется нажимать кнопки, вглядываться в экра</w:t>
        <w:softHyphen/>
        <w:t xml:space="preserve">ны и переживать по поводу обрыва связи. Система телесного разума постоянно отслеживает прошлое, настоящее и будущее. Вы глубоко погружены в свое ежесекундное бытие, на все мысли и чувства, которые вы безо всяких усилий переживаете, мгновенно обрабатываются и почти тут же телепатически транслируются в окружающий мир и па всем временным отрезкам. Вы находитесь в бескрайней информационной сети, поддерживающей непрерывный обмен на клеточном уровне вне вашего сознания. Люди в вашем окружении на бессознательном уровне осведомлены о ваших убеждениях и ожиданиях, так же как и а намерениях и внутренних побуждениях. </w:t>
      </w:r>
    </w:p>
    <w:p>
      <w:pPr>
        <w:pStyle w:val="Style15"/>
        <w:ind w:right="-1" w:firstLine="345"/>
        <w:jc w:val="both"/>
        <w:rPr>
          <w:szCs w:val="20"/>
        </w:rPr>
      </w:pPr>
      <w:r>
        <w:rPr>
          <w:szCs w:val="20"/>
        </w:rPr>
        <w:t xml:space="preserve">Каждая клетка вашего тела представляет собой мультисенсорное, многоклеточное устройство связи, кристаллическое по своей структуре, откликающееся на модуляции света - иными словами, другой информационный канал. Черепная коробка - это резонаторная камера, функционирующая как преобразователь энергии космического излучения, той жизненной силы, или ци, что переносит проекты, необходимые для жизни. По существу, ваш взгляд на пространство и время - результат вашей биологии. Сегодняшняя метаморфоза человеческого сознания ведет вас к открытию и активации новых механизмов чувствования помимо пяти основных чувств: вкуса, осязания, слуха, запаха и зрения. Психические силы - естественное «устройство» вашей внутренней технологии, они служат инструментами внутреннего управления. </w:t>
      </w:r>
    </w:p>
    <w:p>
      <w:pPr>
        <w:pStyle w:val="Style15"/>
        <w:ind w:right="-1" w:firstLine="345"/>
        <w:jc w:val="both"/>
        <w:rPr>
          <w:szCs w:val="20"/>
        </w:rPr>
      </w:pPr>
      <w:r>
        <w:rPr>
          <w:szCs w:val="20"/>
        </w:rPr>
        <w:t xml:space="preserve">Чем больше вы осведомлены о программах, которые запускаете на своем биологическом компьютере, тем легче вам создавать то, что вы хотите. Ваши клетки транслируют вам, кто вы есть, - ваше энергетическое поле несет в себе вашу личную «энергетическую подпись» - посредством частоты и телепатии. Ваши клетки «слышат» все ваши мысли - сознательные, подсознательные и бессознательные - и в итоге модулируют себя так, чтобы посылать точный сигнал, интерпретирующий ваши желания. Таким образом, через массив синхронистических событий вы получаете возможность соединиться с тем, на чем вы сосредоточены, и это глубоко связано с вашей самооценкой. Думали ли вы когда-либо о том, поддерживают ли ваши сокровенные убеждения вашу же жизненную позицию? Случайностей не существует; ваши клетки заставляют вас свернуть на ту улицу, а не на эту, и вы встречаете старого друга или избегаете неприятного столкновения, так что все, что возникает на вашем пути, - ваше же собственное творение. Вы должны решить, к чему вы стремитесь, и представлять это совершенно отчетливо. Если вы считаете, что у вас нет власти над происходящим во внешнем мире, - это убеждение и соглашение, которое вы заключили с энергетическим полем бытия. Ваши клетки восприняли указание относительно вашего понимания своего места в реальности, и делают все возможное, чтобы в любой ситуации вы никоим образом не получили власть над внешними событиями. Ваши убеждения· устанавливают правила игры, которым вы будете следовать в качестве биологического существа; в эпоху грандиозного ускорения человечество сталкивается с задачей научиться управлять энергией мысли. Вы должны взять на себя высшую ответственность за действия собственной биологической системы, чтобы стать на путь, ведущий к умению управлять энергией бытия. </w:t>
      </w:r>
    </w:p>
    <w:p>
      <w:pPr>
        <w:pStyle w:val="Style15"/>
        <w:ind w:right="-1" w:firstLine="345"/>
        <w:jc w:val="both"/>
        <w:rPr>
          <w:szCs w:val="20"/>
        </w:rPr>
      </w:pPr>
      <w:r>
        <w:rPr>
          <w:szCs w:val="20"/>
        </w:rPr>
      </w:r>
    </w:p>
    <w:p>
      <w:pPr>
        <w:pStyle w:val="Style15"/>
        <w:ind w:right="-1" w:firstLine="345"/>
        <w:jc w:val="both"/>
        <w:rPr/>
      </w:pPr>
      <w:r>
        <w:rPr>
          <w:b/>
          <w:bCs/>
          <w:i/>
          <w:iCs/>
          <w:szCs w:val="20"/>
        </w:rPr>
        <w:t xml:space="preserve">Вы </w:t>
      </w:r>
      <w:r>
        <w:rPr>
          <w:b/>
          <w:bCs/>
          <w:szCs w:val="20"/>
        </w:rPr>
        <w:t xml:space="preserve">- </w:t>
      </w:r>
      <w:r>
        <w:rPr>
          <w:b/>
          <w:bCs/>
          <w:i/>
          <w:iCs/>
          <w:szCs w:val="20"/>
        </w:rPr>
        <w:t xml:space="preserve">первопроходцы, прокладывающие путь для новых толкований  реальнос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Вы живете и даже добиваетесь успеха, погрузившись в чрезвычайно сложную сеть коллективных соглашений, поддерживающих и определяющих земное существование челове</w:t>
        <w:softHyphen/>
        <w:t>чества в том виде, в каком вы его знаете. В рамках этих общих соглашений вы наделены свободой воли, достаточной, чтобы мыслить и следовать идеям, которые наилучшим образом резонируют с вашими личностными ценностями. Ваши пережи</w:t>
        <w:softHyphen/>
        <w:t xml:space="preserve">вания во внешнем мире непосредственно соответствуют внутреннему миру ваших мыслей, чувств и желаний - это тонкая персональная деятельность, на которой построены все ваши представления. Вы окажетесь в нужное время и в нужном месте, если таково ваше убеждение, и все сработает просто замечательно - опять же, если таково ваше убеждение. Верить в свою личную безопасность и в то, что вы живете в благосклонном к вам Мультиверсуме, - полезно, если вы хотите жить в мире и гармонии. Сталкиваясь в каждодневной жизни с любой ситуацией, вы, по сути, проецируете свое восприятие этого события на само событие, тем самым, окрашивая его в те цвета, в каких хотите его видеть. Вы сами истолковываете реальность. В сущности, вы - первопроходцы, прокладывающие путь для новых толкований реальности, и как крошечный росток пробивается к солнечному свету сквозь тяжелые слои плотной материи, так и вы продираетесь сквозь невидимые укрепленные чащи невежества, где царит ограниченность, а негативные убеждения стали непреложным фактом. Миллиарды людей уже задаются вопросом о самой природе бытия, прозревая сквозь наносное очарование жизни на Земле, и такой общий анализ ситуации сметет внешний лоск запретительных убеждений, которые больше не поддерживают вас или вашу культуру. И, как вы можете догадаться, неустрашимое новое сознание оказывает сильное давление на господствующую парадигму убеждений, управляющую вашей жизнью. </w:t>
      </w:r>
    </w:p>
    <w:p>
      <w:pPr>
        <w:pStyle w:val="Style15"/>
        <w:ind w:right="-1" w:firstLine="345"/>
        <w:jc w:val="both"/>
        <w:rPr/>
      </w:pPr>
      <w:r>
        <w:rPr>
          <w:szCs w:val="20"/>
        </w:rPr>
        <w:t>Вы наделены сознанием, то есть - способностью к осо</w:t>
        <w:softHyphen/>
        <w:t xml:space="preserve">знанию, но это не обязательно значит, что вы сознательно постигаете все, что создаете. Убеждения - штука непростая; по существу, это соглашения относительно реальности, которые вы принимаете и которые поддерживают в вас капли сомнения. Когда вы обращаетесь к своему «Я» </w:t>
      </w:r>
      <w:r>
        <w:rPr>
          <w:w w:val="133"/>
          <w:szCs w:val="13"/>
        </w:rPr>
        <w:t xml:space="preserve">И </w:t>
      </w:r>
      <w:r>
        <w:rPr>
          <w:szCs w:val="20"/>
        </w:rPr>
        <w:t xml:space="preserve">анализируете свои убеждения, негативные мысли и чувства будто отшелушиваются, как слои старой краски, или же вы можете отправиться через внутренние «черные дыры» на другую сторону своего «я», прозревая такие бездны самого себя, о существовании которых никогда даже не подозревали. Опять-таки, сосредоточенное внимание - ваша личная золотая жила; научившись ценить и использовать это неотъемлемое богатство, вы станете способны укрепить себя для путешествий во внутренний и внешний миры. Для обретения понимания того, как вы творите свою жизнь, чрезвычайно важно, где и как вы расходуете свою энергию. Кто вы - капитан корабля своего внимания или всего лишь пассажир? На несколько мгновений соберитесь, сконцентрируйте дыхание и вообразите, как золотые спирали энергии пронизывают ваше тело, в то время как вы направляете все свое внимание в сияющее пространство внутреннего мира. </w:t>
      </w:r>
    </w:p>
    <w:p>
      <w:pPr>
        <w:pStyle w:val="Style15"/>
        <w:ind w:right="-1" w:firstLine="345"/>
        <w:jc w:val="both"/>
        <w:rPr>
          <w:szCs w:val="20"/>
        </w:rPr>
      </w:pPr>
      <w:r>
        <w:rPr>
          <w:szCs w:val="20"/>
        </w:rPr>
        <w:t xml:space="preserve">Сидя в тишине; сосредоточьтесь и подумайте над тем, что для использования Силы в вашей жизни эту самую жизнь вначале просто необходимо изучить. Жизнь чрезвычайно богата, в ней бьется символическое сердце, и придание осознанного смысла всем ее событиям поможет вам расширить границы своего мышления и достичь личностной целостности и позитивного намерения. </w:t>
      </w:r>
    </w:p>
    <w:p>
      <w:pPr>
        <w:pStyle w:val="Style15"/>
        <w:ind w:right="-1" w:firstLine="345"/>
        <w:jc w:val="both"/>
        <w:rPr>
          <w:szCs w:val="20"/>
        </w:rPr>
      </w:pPr>
      <w:r>
        <w:rPr>
          <w:szCs w:val="20"/>
        </w:rPr>
        <w:t>Как много внимания в своей жизни вы уделяли силе соб</w:t>
        <w:softHyphen/>
        <w:t>ственных убеждений? Убеждения - штука мощная, и знаете вы о них или не знаете, они всегда определяют, как разворачивается действие на сцене ваших переживаний. Признайтесь честно, вы действительно осознаете, во что верите? Отобрали ли, взрастили ли вы сознательно в душе своей убеждения свои, как добрый садовник целенаправленно взращивает сад? Какие убеждения вы унаследовали как фамильную реликвию? Какие общие воспоминания запечатлены в ваших генах? Какие специфические проблемы были общими для разных поколений вашей семьи? С ситуациями какого рода вновь и вновь сталкиваетесь вы и ваша семья? Как часто вы становитесь «главным героем» трагедии? Какие мысли вам приходят в голову и какие чувства вы испытываете утром при пробуждении? Какие сны вы видите? Нравится ли вам ваша спальня и как вы ее обустроили? Какие чувства всплывают на поверхность, когда вы опорожняете кишечник и купаетесь? Представляет ли для вас ценность ваше тело? Как вы отно</w:t>
        <w:softHyphen/>
        <w:t xml:space="preserve">ситесь к сексу? Бережно или разрушительно вы пользуетесь своим телом? Как вы используете его возможности? Что вы думаете о пище и о роли, которую она играет в вашей жизни? Что для вас значит слово «дом»? Какое влияние сказывает ваша семья на ваше поведение? Что вы испытываете, когда кто-то смеется или радуется? Как вы думаете, способны ли вы достичь успехов в жизни? Чего, по вашему мнению, вы в этой жизни заслуживаете? </w:t>
      </w:r>
    </w:p>
    <w:p>
      <w:pPr>
        <w:pStyle w:val="Style15"/>
        <w:ind w:right="-1" w:firstLine="345"/>
        <w:jc w:val="both"/>
        <w:rPr>
          <w:szCs w:val="20"/>
        </w:rPr>
      </w:pPr>
      <w:r>
        <w:rPr>
          <w:szCs w:val="20"/>
        </w:rPr>
        <w:t xml:space="preserve">Размышляя об этом, зафиксируйте на бумаге хотя бы дюжину личных убеждений, охватывающих самые разные темы. Запишите их как утверждения в личный список ваших впечатлений о реальности. Обязательно включите убеждения относительно здоровья, богатства и счастья. Через неделю честно и самокритично оцените записи. Что вы чувствуете, читая написанное вами? Является ли ваша жизнь отражением этого сценария? Помогают ли вам ваши убеждения в жизни, повышают ли они ваше благосостояние? Многими ли из них вы довольны? Сколь много вы хотели бы изменить? Указывают ли они на то, каким образом вы используете жизненную энергию бытия, творя собственную жизнь? Следующим шагом будет анализ и оценка уместности ваших представлений о себе и о мире в целом, ведь, фильтруя убеждения, вы создаете ту версию мира, с которой сталкиваетесь. </w:t>
      </w:r>
    </w:p>
    <w:p>
      <w:pPr>
        <w:pStyle w:val="Style15"/>
        <w:ind w:right="-1" w:firstLine="345"/>
        <w:jc w:val="both"/>
        <w:rPr>
          <w:szCs w:val="20"/>
        </w:rPr>
      </w:pPr>
      <w:r>
        <w:rPr>
          <w:szCs w:val="20"/>
        </w:rPr>
        <w:t xml:space="preserve">В рамках собственного восприятия реальности вы наследуете набор убеждений на генетическом уровне, а, кроме того, на ваш характер уже при рождении «наложился» формообразующий отпечаток расположения планет. Вы несете в себе воспоминания о проблемах и событиях из синхронного времени. И, кроме того, разумеется, вы обитаете в культурной среде, обусловленной обществом, семьей и религией, что тоже влияет на вас с рождения и определяет природу вашей персональной реальности. Навязанная вам информация или убеждения не отражают полной картины бытия; поэтому зачастую вы проживаете свою жизнь только в одной перспективе, в то же время, упуская множество возможностей, о существовании которых даже не подозреваете, поскольку принять ограничительные убеждения - это все равно, что всю жизнь ходить в смирительной рубашке. Ваши глубочайшие, ваши сокровенные убеждения определяют ход событий вашей жизни; этот сценарий проигрывается ежедневно и распространяется при помощи мыслей и установок. Люди, выбирающие перспективу страха, не видят другой дороги: их убеждения - как шоры на глазах, они заслоняют или устраняют любые другие возможные или вероятные варианты, пути или решения. Ваши убеждения обусловливают и окрашивают окружающее вас пространство, это электромагнитный отпечаток, в конечном итоге он притягивает все ваши жизненные переживания. Мысли - абсолютная реальность в том смысле, что после того, как вы их осознали, они живут собственной жизнью. Однако, как правило, вы, как говорится, «без понятия» относительно того, как ваши мысли, материализуясь, создают вашу собственную версию мира. </w:t>
      </w:r>
    </w:p>
    <w:p>
      <w:pPr>
        <w:pStyle w:val="Style15"/>
        <w:ind w:right="-1" w:firstLine="345"/>
        <w:jc w:val="both"/>
        <w:rPr>
          <w:szCs w:val="20"/>
        </w:rPr>
      </w:pPr>
      <w:r>
        <w:rPr>
          <w:szCs w:val="20"/>
        </w:rPr>
        <w:t>Вы узнаете, что существует множество способов под раз</w:t>
        <w:softHyphen/>
        <w:t xml:space="preserve">ными углами рассматривать любую ситуацию, в более широкой перспективе можно говорить о том, что общепринятая реальность сегодня переживает кризис убеждений. Люди строили свои жизни, будучи уверенными, что убеждения - это непреложные факты, или же свойства бытия, что они представляют собою неоспоримые истины; но убеждения - это соглашения относительно реальности, а соглашения могут изменяться. Важно понять, что убеждения - мысли, которые вы фиксируете в своем воображении - сознательно, подсознательно и бессознательно - а в воображении все реально. Мысли рождают энергетические вибрации, и, несмотря на то, что вы эти частоты не видите, эфир заполнен тем, чем вы являетесь на самом деле. </w:t>
      </w:r>
    </w:p>
    <w:p>
      <w:pPr>
        <w:pStyle w:val="Style15"/>
        <w:ind w:right="-1" w:firstLine="345"/>
        <w:jc w:val="both"/>
        <w:rPr>
          <w:szCs w:val="20"/>
        </w:rPr>
      </w:pPr>
      <w:r>
        <w:rPr>
          <w:szCs w:val="20"/>
        </w:rPr>
        <w:t>В период ускорения ваш мир оказался поляризованным из-за массового конфликта убеждений. Два совершенно разных направления мыслей, основанных на различиях в оценке жиз</w:t>
        <w:softHyphen/>
        <w:t>ни, выражают напряжение великого раскола. Первое - это убеждение в том, что мир изначально враждебен человеку, на основании максимы «кто сильнее, тот и прав» поощряются убийства и насилие как средство достижения цели. И противостоит этому убеждение в Силе мирного бытия, при</w:t>
        <w:softHyphen/>
        <w:t>дающее безмерное значение природе и к любой форме жизни относящееся с большим уважением. На вашей планете определяющими состояниями стали стресс и напряжение, в частности, вследствие возрастания телепатической и психической чувствительности к трагедии этого великого вибрационного раскола. Великий раскол, по сути, является «противополож</w:t>
        <w:softHyphen/>
        <w:t xml:space="preserve">ностью сотрудничеству» и, подобно полной Луне; подогревает пламя страстей и высвечивает то, что обычно скрыто. Это пример великолепной способности убеждений создавать совершенно различные, иногда диаметрально противоположные версии реальности. В самом прямом смысле в каждый момент времени вы принимаете решение относительно того, чего же именно вы хотите. Свобода выбора - ваш спасительный дар, и вы должны научиться его культивировать, рассылая мысли, наделяющие вашу жизнь Силой. </w:t>
      </w:r>
    </w:p>
    <w:p>
      <w:pPr>
        <w:pStyle w:val="Style15"/>
        <w:ind w:right="-1" w:firstLine="345"/>
        <w:jc w:val="both"/>
        <w:rPr>
          <w:szCs w:val="20"/>
        </w:rPr>
      </w:pPr>
      <w:r>
        <w:rPr>
          <w:szCs w:val="20"/>
        </w:rPr>
        <w:t xml:space="preserve">Чтобы понять и исцелить нездоровье, нестабильность и очевидную неопределенность вашего смутного времени, вы сначала должны научиться управлять собой. Обучение управлению энергией в материальном мире - одна из причин, по которым вы находитесь здесь и сейчас. В первую очередь, вы несете ответственность за свое собственное тело, и оно следует вашим указаниям. Ваша эмоциональная напряженность - энергетический заряд частоты ваших мыслей. Ваше отношение к себе и к миру в целом напрямую влияет на функции и операционные системы вашей физической формы. </w:t>
      </w:r>
    </w:p>
    <w:p>
      <w:pPr>
        <w:pStyle w:val="Style15"/>
        <w:ind w:right="-1" w:firstLine="345"/>
        <w:jc w:val="both"/>
        <w:rPr>
          <w:szCs w:val="20"/>
        </w:rPr>
      </w:pPr>
      <w:r>
        <w:rPr>
          <w:szCs w:val="20"/>
        </w:rPr>
        <w:t>Чувства - топливо убеждений, особенно высокие чувства, и когда вы следуете своим чувствам, то всегда находите правильные убеждения. Если вы хорошо к себе относитесь, внеш</w:t>
        <w:softHyphen/>
        <w:t>ний мир будет отражать это состояние вашего ума; когда вы чувствуете себя никчемным и расстроенным, внешний мир со</w:t>
        <w:softHyphen/>
        <w:t>ответствует этому состоянию. Ограничения, разочарования и блокировки можно рассматривать осмысленно. Признайте, не проклиная ни себя, ни других, что вы сами создаете собственные жизненные ситуации, и отнеситесь к жизни с убеждением, что все, с чем вы сталкиваетесь, имеет осмысленную цель; это разблокирует ваш ум и эмоции, и вы перестанете играть роль жертвы, так долго преобладавшую среди людей. Трансформа</w:t>
        <w:softHyphen/>
        <w:t>ция позиции жертвы - смелый шаг на пути обретения силы. Однако те, кто решил жить в реальности, лишенной эмоцио</w:t>
        <w:softHyphen/>
        <w:t xml:space="preserve">нальной разумности, все чаще будут ощущать, что вокруг них установился такой жизненный порядок, когда жизнь не имеет никакого смысла. Те же, кто выбирает любовь - кто решился, осмелился ощутить глубины бытия, взять на себя ответственность за свои поступки и искать смысл в жизни, - обнаружат, что мир исполненной значения жизни раскроет перед ними свое благоразумно скрываемое присутствие. </w:t>
      </w:r>
    </w:p>
    <w:p>
      <w:pPr>
        <w:pStyle w:val="Style15"/>
        <w:ind w:right="-1" w:firstLine="345"/>
        <w:jc w:val="both"/>
        <w:rPr>
          <w:szCs w:val="20"/>
        </w:rPr>
      </w:pPr>
      <w:r>
        <w:rPr>
          <w:szCs w:val="20"/>
        </w:rPr>
      </w:r>
    </w:p>
    <w:p>
      <w:pPr>
        <w:pStyle w:val="Style15"/>
        <w:ind w:right="-1" w:firstLine="345"/>
        <w:jc w:val="both"/>
        <w:rPr/>
      </w:pPr>
      <w:r>
        <w:rPr>
          <w:b/>
          <w:bCs/>
          <w:i/>
          <w:iCs/>
          <w:szCs w:val="20"/>
        </w:rPr>
        <w:t xml:space="preserve">Принятие персонального убеждения, которое заключается в непоколебимом самоуважении, </w:t>
      </w:r>
      <w:r>
        <w:rPr>
          <w:b/>
          <w:bCs/>
          <w:szCs w:val="20"/>
        </w:rPr>
        <w:t xml:space="preserve">- </w:t>
      </w:r>
      <w:r>
        <w:rPr>
          <w:b/>
          <w:bCs/>
          <w:i/>
          <w:iCs/>
          <w:szCs w:val="20"/>
        </w:rPr>
        <w:t xml:space="preserve">прекрасное «вложение» времени и энерги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ы несете ответственность за жизненную энергию, что поддерживает вас и объединяет с космической реальностью. Если вы отрекаетесь от способности создавать собственную реальность и пренебрегаете ею, вы, по сути, отдаете свою энергию другим, позволяя этим другим ею манипулировать. Склонность считать, что кто-то другой (а не вы сами) может спасти вас, запрограммирована и навязана людям. Никто не собирается вас спасать: чтобы процветать и благоденствовать, вы должны быть готовы взять на себя ответственность за собственную жизнь. Чувства, которые вы испытываете, чрезвычайно важны для понимания того, как вы действуете. Опять-таки, следуя своим чувствам, вы откроете для себя убеждения, а открыв свои убеждения, вы лицом к лицу столкнетесь с понятиями, на которых вы строите свою версию реальности: </w:t>
      </w:r>
    </w:p>
    <w:p>
      <w:pPr>
        <w:pStyle w:val="Style15"/>
        <w:ind w:right="-1" w:firstLine="345"/>
        <w:jc w:val="both"/>
        <w:rPr>
          <w:szCs w:val="20"/>
        </w:rPr>
      </w:pPr>
      <w:r>
        <w:rPr>
          <w:szCs w:val="20"/>
        </w:rPr>
        <w:t xml:space="preserve">Чтобы расширить свою осознанность и почувствовать в себе неисчерпаемые силы, вы должны исследовать все мысли, которые отражают ваши чувства, какими бы эти мысли ни были, поскольку мысли, если пронаблюдать за ними и изучить их, приведут вас к своим истокам, и тогда можно выяснить их цель. Вас не сдерживают ни ваши мысли, ни то «я», которым, по вашему мнению, вы являетесь, ваша индивидуальность не ограничена кровной связью с вашими предками. Вы - творение «собственных рук», средоточие идей и переживаний, накопленных на протяжении долгого времени, и вы можете использовать их себе во благо, выстраивая ту версию реальности, которую так хотите увидеть. Знание - сила, эта древняя и самоочевидная истина может сослужить вам хорошую службу. Каждая ваша мысль оказывает мощное влияние на события в вашем мире. </w:t>
      </w:r>
    </w:p>
    <w:p>
      <w:pPr>
        <w:pStyle w:val="Style15"/>
        <w:ind w:right="-1" w:firstLine="345"/>
        <w:jc w:val="both"/>
        <w:rPr>
          <w:szCs w:val="20"/>
        </w:rPr>
      </w:pPr>
      <w:r>
        <w:rPr>
          <w:szCs w:val="20"/>
        </w:rPr>
        <w:t xml:space="preserve">Ясность мыслей, слов и поступков чрезвычайно важна для сотворения той версии жизни, в которой вы хотите жить. В древности силу слов считали искусством «старинной магии». </w:t>
      </w:r>
    </w:p>
    <w:p>
      <w:pPr>
        <w:pStyle w:val="Style15"/>
        <w:ind w:right="-1" w:firstLine="345"/>
        <w:jc w:val="both"/>
        <w:rPr>
          <w:szCs w:val="20"/>
        </w:rPr>
      </w:pPr>
      <w:r>
        <w:rPr>
          <w:szCs w:val="20"/>
        </w:rPr>
        <w:t>Язык - мощный инструмент направления и проявления энергии. Мы советуем вам относиться к выбору слов осторожно, четко осознавая, что вы хотите получить, и вкладывая в свой замысел отчетливо позитивные намерения. Только преследуя достойные цели и идеалы, вы почувствуете в себе Силу, о которой мы говорим. Каждая мысль и каждое слово воздействует на гигантское хранилище памяти в подсознании - там хра</w:t>
        <w:softHyphen/>
        <w:t xml:space="preserve">нятся все ваши собственные мысли и слова и те, Что приходят из внешнего мира. </w:t>
      </w:r>
    </w:p>
    <w:p>
      <w:pPr>
        <w:pStyle w:val="Style15"/>
        <w:ind w:right="-1" w:firstLine="345"/>
        <w:jc w:val="both"/>
        <w:rPr>
          <w:szCs w:val="20"/>
        </w:rPr>
      </w:pPr>
      <w:r>
        <w:rPr>
          <w:szCs w:val="20"/>
        </w:rPr>
        <w:t>Поскольку ваша телепатическая восприимчивость очень высока, на вас влияют мысли и поступки других, особенно если вы слабо осознаете, кто вы такие на самом деле. Внуше</w:t>
        <w:softHyphen/>
        <w:t>ние и внешние образы, например телевидение, программируют ваше подсознание и бессознательное. Ваши ученые с помощью электроэнцефалографа изучали состояние мозговой активности людей, смотрящих телевизор; они зафиксировали активность дельта-волновых частот, тех частот, которые активизируются, по существу, в состоянии сна. Если вы не осо</w:t>
        <w:softHyphen/>
        <w:t xml:space="preserve">знаете собственных мыслей или отрекаетесь от права выбора направления собственного мышления, на ваш ум легко влиять и постоянно контролировать его состояние электронными методами. Ваше сознание отдает приказы, подсознание - центр обработки, где указания или убеждения подвергаются фильтрации, а затем визуализируются. Наделение жизни Силой начинается тогда, когда вы обретаете контроль над своими мыслями. А потом вы должны решить, чего же вы хотите, и двигаться к достижению цели; в противном случае, ваши приказы не будут содержать осознанного намерения, направляющего ход вашей жизни. </w:t>
      </w:r>
    </w:p>
    <w:p>
      <w:pPr>
        <w:pStyle w:val="Style15"/>
        <w:ind w:right="-1" w:firstLine="345"/>
        <w:jc w:val="both"/>
        <w:rPr/>
      </w:pPr>
      <w:r>
        <w:rPr>
          <w:szCs w:val="20"/>
        </w:rPr>
        <w:t>Время, в которое вы живете, взывает к концентрации всех ваших способностей, и принятие персонального убеждения, которое заключается в непоколебимом самоуважении - пре</w:t>
        <w:softHyphen/>
        <w:t xml:space="preserve">красное вложение времени и энергии в картину окружающего вас мира. Счастливый и спокойный ум - признак реального обретения силы, счастье и спокойствие появляются, когда вы живете в гармонии с собственными ценностями, полагаясь на интуицию. По мере ускорения энергии проблемы во всех сферах жизни усложняются, если вы уклоняетесь от ответственности. Чтобы испытывать высшие состояния сознания и абсолютную осознанность восприятия, представьте мир таким, каким вы желаете его видеть, и поверьте в то, что вы обретете желаемое. Ваше воображение - самый мощный инструмент творения, и, сосредоточивая свое внимание на четко осознаваемых намерениях, вы запускаете внутреннюю программу, которая определяет ваше переживание окружающего мира. События - многомерные шедевры искусства жизни; форма, размер, очертания и цель изменяются по мере того, как вы научаетесь скользить вокруг события и избавляться от одержимости единственной, диктуемой эмоциями временной структуры. По мере роста вашего сознания изменяется смысл событий; когда вы осознанно изменяете свое толкование мира и обретаете уверенное, вдохновляющее восприятие, ваше переживание происходящего также меняется. Даже если события остаются теми же самыми, по аналогии со стаканом, который наполовину пуст, но и наполовину полон, то, как вы решаете 130спринимать все, что видите, устанавливает новые декорации на сцене, где разыгрывается происходящее с вами, и в то же время влияет на систему всеобщих убеждений. Ваши убеждения превращают вас </w:t>
      </w:r>
      <w:r>
        <w:rPr>
          <w:w w:val="68"/>
          <w:szCs w:val="13"/>
        </w:rPr>
        <w:t xml:space="preserve">13 </w:t>
      </w:r>
      <w:r>
        <w:rPr>
          <w:szCs w:val="20"/>
        </w:rPr>
        <w:t xml:space="preserve">того, кем вы являетесь, и в тех сферах жизни, в которых вы достигли чего-то большего по сравнению с другими, вас, как правило, переполняют чувства восторга и радости от того, что вы делаете. </w:t>
      </w:r>
    </w:p>
    <w:p>
      <w:pPr>
        <w:pStyle w:val="Style15"/>
        <w:ind w:right="-1" w:firstLine="345"/>
        <w:jc w:val="both"/>
        <w:rPr>
          <w:szCs w:val="20"/>
        </w:rPr>
      </w:pPr>
      <w:r>
        <w:rPr>
          <w:szCs w:val="20"/>
        </w:rPr>
        <w:t>Диктуемые культурой убеждения относительно природы реальности с самых глубоких и древних уровней формируют ваш жизненный опыт. Убеждения возникают из идей относи</w:t>
        <w:softHyphen/>
        <w:t>тельно реальности; эти идеи передаются во времени и превращаются в факты, а факты воочию подтверждают то, что вы видите, тем, что вам сказано. Идеи формируют энергетический цикл, который продолжает создавать сверхукрупненный проект реальности, поддерживаемый огромным вкладом энергии со стороны массового сознания. Результатом этой массовой поддержки, основанной на культурных допущениях, не под- вергаемых сомнению, становится та общая мировая структура, с которой вы сейчас сталкиваетесь. Всеобщие убеждения формируют контролируемый, искусственно культивируемый взгляд на реальность, который все вы разделяете с вашего молчаливого согласия; вы сталкиваетесь с этими соглашени</w:t>
        <w:softHyphen/>
        <w:t>ями каждый день и в своей жизни, и в общественных, культурных и, безусловно, личных переживаниях. Мысль о том, что Земля - это единое и единственное переживание, «один, и только один мир», где все жестко закреплено в одной и той же реальности, в некотором смысле похожа на представление о плоском мире. Ваша структура мира - это система согла</w:t>
        <w:softHyphen/>
        <w:t xml:space="preserve">шений, в рамках которых вы действуете: это не единственная версия мира. Природа подвижна и полнится многомерными возможностями, и ваши убеждения, решения и эмоции играют решающую роль в создании той версии мировой реальности, с которой вы в действительности имеете дело. </w:t>
      </w:r>
    </w:p>
    <w:p>
      <w:pPr>
        <w:pStyle w:val="Style15"/>
        <w:ind w:right="-1" w:firstLine="345"/>
        <w:jc w:val="both"/>
        <w:rPr>
          <w:b/>
          <w:b/>
          <w:bCs/>
          <w:i/>
          <w:i/>
          <w:iCs/>
          <w:szCs w:val="20"/>
        </w:rPr>
      </w:pPr>
      <w:r>
        <w:rPr>
          <w:b/>
          <w:bCs/>
          <w:i/>
          <w:iCs/>
          <w:szCs w:val="20"/>
        </w:rPr>
      </w:r>
    </w:p>
    <w:p>
      <w:pPr>
        <w:pStyle w:val="Style15"/>
        <w:ind w:right="-1" w:firstLine="345"/>
        <w:jc w:val="both"/>
        <w:rPr>
          <w:b/>
          <w:b/>
          <w:bCs/>
          <w:i/>
          <w:i/>
          <w:iCs/>
          <w:szCs w:val="20"/>
        </w:rPr>
      </w:pPr>
      <w:r>
        <w:rPr>
          <w:b/>
          <w:bCs/>
          <w:i/>
          <w:iCs/>
          <w:szCs w:val="20"/>
        </w:rPr>
        <w:t xml:space="preserve">Полю бытия свойственны беспредельность и благость, и поскольку вы существуете, вы являетесь удивительной и не знающей ограничений частью творения.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не всякого сомнения, некоторые глубокие убеждения из числа наиболее распространенных, замыкающие человечество в бесконечных циклах смятения, ведут свое начало от древних мифов о происхождении человека. В иудео-христианском предании рассказывается об Адаме и Еве; женщина послушалась Змия, а затем, следуя естественному любопытству и собственной интуиции, совершила, якобы, тяжкий грех, и человечество с позором и навсегда было изгнано из рая. Миллионы и миллионы людей строили свою жизнь, опираясь на эту историю, искренне веря, что они должны расплачиваться за предполагаемое преступление. В мифах всегда есть некое зерно истины, поскольку они представляют собой смесь заветных учений или убеждений относительно природы реальности, а также запись вашей родословной. Однако воспринимаемая истина будет использоваться согласно тому, как рассматривается событие в· вашем воображении, где формируются толкования этого события. Этот конкретный миф породил несчетное множество так называемых справедливых взглядов на реальность: непослушание стоит дорого, лучше слушаться, только Бог всемогущ, телу нельзя доверять, особенно нельзя доверять женщинам, никогда не слушайте Змия, человечество беспомощно и платит кровью за неукротимые женские порывы, женщины неспособны к руководству, человечество недостойно Бога, «падение» в жестокий и суровый мир природы - наказание на века. </w:t>
      </w:r>
    </w:p>
    <w:p>
      <w:pPr>
        <w:pStyle w:val="Style15"/>
        <w:ind w:right="-1" w:firstLine="345"/>
        <w:jc w:val="both"/>
        <w:rPr/>
      </w:pPr>
      <w:r>
        <w:rPr>
          <w:szCs w:val="20"/>
        </w:rPr>
        <w:t>В той или иной форме основой</w:t>
      </w:r>
      <w:r>
        <w:rPr>
          <w:szCs w:val="14"/>
        </w:rPr>
        <w:t xml:space="preserve"> </w:t>
      </w:r>
      <w:r>
        <w:rPr>
          <w:szCs w:val="20"/>
        </w:rPr>
        <w:t xml:space="preserve">всех принятых толкований этой ветхозаветной истории выступают греховность и беспомощность человека, что целиком и полностью освящено въевшейся в культуру убежденностью, будто человек - всегда жертва, притом совершенно бессильная. Беспомощность вытекает из убеждения, что вы не властны над своим окружением, и подкрепляется утверждением, что прошлое - предвестник настоящих и будущих событий. Причиной вашего бедственного положения является стремление, чтобы кто-то другой, </w:t>
      </w:r>
      <w:r>
        <w:rPr>
          <w:szCs w:val="12"/>
        </w:rPr>
        <w:t xml:space="preserve">110 </w:t>
      </w:r>
      <w:r>
        <w:rPr>
          <w:szCs w:val="20"/>
        </w:rPr>
        <w:t xml:space="preserve">не вы сами, творил вашу судьбу. Однако вы и не грешны, и не порочны, и не беспомощны. Когда вы решаете поверить, что должны обожать внешних существ, чья жизнь праведнее, чем ваша, поклоняться и подражать им, вы оказываете себе плохую услугу. Вы - ровня всему сущему в бытии, это касается любой иной частицы творения. Природа - система, которая вас поддерживает, и вы вольны исследовать природу бытия. Полю бытия свойственны беспредельность и благость, и поскольку вы существуете, вы являетесь удивительной и не знающей ограничений частицей творения. Помните, ваши убеждения - неотъемлемая часть вашего персонального энергетического поля; в действительности, они представляют собой некий вид магии. Магия - способность наделять нечто несуществующее формой, и убеждения делают то же самое; массовые убеждения создают массовые материализации. Долгое время убеждениями манипулировали и видоизменяли их, превращая в массовые соглашения относительно трехмерного пространственного опыта. </w:t>
      </w:r>
    </w:p>
    <w:p>
      <w:pPr>
        <w:pStyle w:val="Style15"/>
        <w:ind w:right="-1" w:firstLine="345"/>
        <w:jc w:val="both"/>
        <w:rPr>
          <w:szCs w:val="20"/>
        </w:rPr>
      </w:pPr>
      <w:r>
        <w:rPr>
          <w:szCs w:val="20"/>
        </w:rPr>
        <w:t>Ваша личная система убеждений определяет, что и как вы будете воспринимать. Вы проецируете собственную энергию на мир, формируя мир физический, и для понимания сущно</w:t>
        <w:softHyphen/>
        <w:t>сти убеждений и магии этот момент важнее всего: чтобы изменить мир, вам необходимо изменить себя. В западном мире над магией смеются и относятся как к фантазии или фокусам. Пока вы не отставите свои убеждения в сторону, вы не сможете увидеть реальный мир за их пределами. Все наделено магической силой; возможно, вам понравится обращаться к старым воспоминаниям и заблокированным энергиям, когда вы лучше поймете значимость собственных убеждений. Ускоренные энергии выявляют лучшие человеческие возможности, при</w:t>
        <w:softHyphen/>
        <w:t xml:space="preserve">водя к ситуациям, когда вы просто вынуждены переступить через сдерживающие вас убеждения. Цель и смысл данной эпохи - реализация человечеством судьбы, предназначенной вашей программой бытия, и ради достижения этой реализации, ускоренные энергии будут создавать напряжение в каждой области вашей жизни, которая потребует пересмотра. </w:t>
      </w:r>
    </w:p>
    <w:p>
      <w:pPr>
        <w:pStyle w:val="Style15"/>
        <w:ind w:right="-1" w:firstLine="345"/>
        <w:jc w:val="both"/>
        <w:rPr>
          <w:szCs w:val="20"/>
        </w:rPr>
      </w:pPr>
      <w:r>
        <w:rPr>
          <w:szCs w:val="20"/>
        </w:rPr>
        <w:t>Для эффективного взаимодействия с внутренним и внеш</w:t>
        <w:softHyphen/>
        <w:t xml:space="preserve">ним миром требуется полная самоотдача в физической форме, и достигнете вы этого, пожелав быть здесь и сейчас, если будете чуткими, полными жизни, сумеете полноценно чувствовать и искренне ценить свое тело. Присутствовать здесь и нести ответственность за мир - это значит вступать в более тесный контакт со всем, что внутри вас. Ваш позвоночник и костная структура содержат огромные объемы решающе важной информации относительно опыта вашей жизни, они обеспечивают связь с воспоминаниями прошлого, хранимыми в сети бытия; в какой-то степени сберегаемые воспоминания определяют тот процесс осознания, в котором вы согласились участвовать. Хорошая осанка - признак структурно отлаженного тела, владелец которого гораздо легче воспринимает жизнь, чем тот, у которого осанка плохая. Гибкость позвоночника способствует гибкости ума. Кости сохраняют память о сильной боли, и поскольку с болью иногда тяжело справиться, вы можете покидать свое тело, чтобы избежать возникновения глубокой связи с определенными переживаниями и воспоминаниями о них. </w:t>
      </w:r>
    </w:p>
    <w:p>
      <w:pPr>
        <w:pStyle w:val="Style15"/>
        <w:ind w:right="-1" w:firstLine="345"/>
        <w:jc w:val="both"/>
        <w:rPr/>
      </w:pPr>
      <w:r>
        <w:rPr>
          <w:szCs w:val="20"/>
        </w:rPr>
        <w:t>Боль всегда имеет определенные цель и смысл. В первую очередь, боль - это мощный сигнал, идущий глубоко изнутри разумных центров тела и указывающий на то, что ваше эмоциональное здоровье расстроено. Сохраняемые, накапливаемые эмоции дорого обходятся телу, и в конечном итоге старая негативная энергия высвобождается в форме болезненных физических проявлений. Когда вы испытываете боль и не высвобождаете энергию, не отпускаете прошлое, ваше тело безошибочно реагирует на результат подавления ваших эмоций. Лучший способ преодолеть страх - это посмотреть ему в лицо, вы, способны справиться с глубочайшими чувствами, признавая их существование и принимая их. Эмоции подпитывают мысли; чем выше напряжение, тем больше топлива для</w:t>
      </w:r>
      <w:r>
        <w:rPr>
          <w:i/>
          <w:iCs/>
          <w:szCs w:val="15"/>
        </w:rPr>
        <w:t xml:space="preserve"> </w:t>
      </w:r>
      <w:r>
        <w:rPr>
          <w:szCs w:val="20"/>
        </w:rPr>
        <w:t xml:space="preserve">мыслей. Если вы найдете безопасный и творческий путь для выражения своих чувств, например, опишите их на бумаге, а лучше - посчитаете до тринадцати, а затем спокойно выразите, что вы чувствуете в данную минуту, вы откроетесь радостям жизни и впитаете в себя немало ускоренной энергии. В конечном итоге вам придется «зажечь свечу» и присмотреться, что же прячется в темных закоулках вашей души, чтобы прояснить для себя то, что вы еще не поняли. Ускоренная энергия выдвигает на передний край вашей жизни все, с чем нужно совладать, включая, разумеется, нерешенные проблемы из прошлых жизней. Доступ к эмоциональному «я» - словно игра на пианино внутри вас, но вы же умеете на нем играть; вопрос только в том, какие мелодии вы выбираете. Что бы вы ни предприняли - каждое действие и, что более важно, каждая ваша эмоция, - все выплеснется в вашу реальность, как и в иные пласты многомерного пространства. </w:t>
      </w:r>
    </w:p>
    <w:p>
      <w:pPr>
        <w:pStyle w:val="Style15"/>
        <w:ind w:right="-1" w:firstLine="345"/>
        <w:jc w:val="both"/>
        <w:rPr>
          <w:szCs w:val="20"/>
        </w:rPr>
      </w:pPr>
      <w:r>
        <w:rPr>
          <w:szCs w:val="20"/>
        </w:rPr>
        <w:t xml:space="preserve">Открытость эмоциям, способность ощущать их на очень глубоких уровнях - один из ключевых компонентов управления ускоренной энергией. Каждый из вас в тот или иной момент должен попытаться совладать со скрытыми эмоциями, что связаны с еще неисследованными убеждениями, блокирующими поток чистой энергии в вашем теле. Человек, способный испытывать и осознавать душевную боль, обладает способностью преодолевать трудности и испытывать чистые состояния радости и экстаза. Люди, закрытые эмоциям и лишенные эмоциональной глубины, находятся в состоянии эмоционального оцепенения, зачастую в их душе внутренние и внешние переживания существуют раздельно, возможно, вследствие определенной душевной травмы. Поэтому их устремления, проекции и восприятие реальности оказываются негибкими и неизменными. Те, кто управляют вашей планетой, играют в этой драме роль злодея и часто прибегают к травме как способу опутать массы чувствами страха и смятения. Делают они это по многим причинам, однако такая возможность появляется лишь потому, что у них начисто отсутствует эмоциональная связь между внутренней и внешней реальностями. </w:t>
      </w:r>
    </w:p>
    <w:p>
      <w:pPr>
        <w:pStyle w:val="Style15"/>
        <w:ind w:right="-1" w:firstLine="345"/>
        <w:jc w:val="both"/>
        <w:rPr>
          <w:szCs w:val="20"/>
        </w:rPr>
      </w:pPr>
      <w:r>
        <w:rPr>
          <w:szCs w:val="20"/>
        </w:rPr>
      </w:r>
    </w:p>
    <w:p>
      <w:pPr>
        <w:pStyle w:val="Style15"/>
        <w:ind w:right="-1" w:firstLine="345"/>
        <w:jc w:val="both"/>
        <w:rPr/>
      </w:pPr>
      <w:r>
        <w:rPr>
          <w:b/>
          <w:bCs/>
          <w:i/>
          <w:iCs/>
          <w:szCs w:val="20"/>
        </w:rPr>
        <w:t>Если вы не умеете чувствовать, то теряете очень</w:t>
      </w:r>
      <w:r>
        <w:rPr>
          <w:b/>
          <w:bCs/>
          <w:i/>
          <w:iCs/>
          <w:w w:val="114"/>
          <w:szCs w:val="13"/>
        </w:rPr>
        <w:t xml:space="preserve"> </w:t>
      </w:r>
      <w:r>
        <w:rPr>
          <w:b/>
          <w:bCs/>
          <w:i/>
          <w:iCs/>
          <w:szCs w:val="20"/>
        </w:rPr>
        <w:t xml:space="preserve">важный инструмент в этой игре.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Интенсивные галактические передачи энергии распахнут двери в подсознание и высвободят глубокие залежи «старых» эмоций. Используйте эту галактическую энергию, творчески структурируя свои мысли. Ваша самооценка и самоуважение зависят от того, насколько вы на самом деле нравитесь себе как личность и принимаете себя. Вы всегда преуспеваете, когда относитесь к себе хорошо. Вы можете принять решение, что ваше тело заслуживает вашего доверия. Чем больше вы себе нравитесь, тем лучше вам удается все, что бы вы ни делали, поскольку в основе ваших убеждений лежит ощущение, что вы безумно себе нравитесь. Вы способны научиться доверять себе и следовать своим порывам, наблюдать за совпадениями и уважать свою интуицию и свои чувства. И если вы не умеете чувствовать, то теряете очень важный инструмент в этой игре. Чувства пробуждаются, когда вы разрешаете себе их и отбрасываете осуждение - и вот уже появляется настоящий фонтан </w:t>
      </w:r>
      <w:r>
        <w:rPr>
          <w:szCs w:val="14"/>
        </w:rPr>
        <w:t xml:space="preserve">'IYBCTB. </w:t>
      </w:r>
      <w:r>
        <w:rPr>
          <w:szCs w:val="20"/>
        </w:rPr>
        <w:t xml:space="preserve">Если вы боитесь, что поток чувств вырвется из-под контроля, освободитесь от этого страха, признав, что ваши эмоции служат важной цели, и затем избавьтесь от привязанности к страху. Ваши чувства - ценнейшее средство осознания реальности, они помогают вам оценить мир, в котором вы живете, и принять ответственность за собственное творение. Когда вы не хотите признать то, что действительно чувствуете, подавляя и отрицая свои переживания, вы подсознательно проецируете на других то, что не признаете своим. И это не так-то легко признать своим то, что вы таковым не считаете; в этом случае оно отодвигается глубоко в подсознание. Вы сможете понять себя, проанализировав все, что создали в собственной жизни и, хотя вам приходится перепахивать и возделывать тяжелую почву, если вы делаете это с открытыми сердцем и разумом, с чистыми намерениями, - ничто не может помешать вам разгадать игры вашего разума и вырастить лучшую из реальностей. </w:t>
      </w:r>
    </w:p>
    <w:p>
      <w:pPr>
        <w:pStyle w:val="Style15"/>
        <w:ind w:right="-1" w:firstLine="345"/>
        <w:jc w:val="both"/>
        <w:rPr/>
      </w:pPr>
      <w:r>
        <w:rPr>
          <w:szCs w:val="20"/>
        </w:rPr>
        <w:t>Эмоциональный разум - ценный капитал в физической реальности, это один из неотъемлемых факторов духовного развития. Откройтесь восприятию собственных эмоций, рискните и приготовьтесь приветствовать все глубокие чувства и воспоминания, от которых вы, возможно, отмежевались, заблокировали их или отбросили. Огромное количество энергии уходит на то, чтобы блокировать эмоциональную память. Все ваше существо наполнено воспоминаниями о событиях, времени и местах, которые вы только сейчас смутно начинае</w:t>
        <w:softHyphen/>
        <w:t xml:space="preserve">те вспоминать. Вы научились сосредоточиваться на том, что ожидаете увидеть, отбрасывая </w:t>
      </w:r>
      <w:r>
        <w:rPr>
          <w:i/>
          <w:iCs/>
          <w:w w:val="79"/>
          <w:szCs w:val="21"/>
        </w:rPr>
        <w:t xml:space="preserve">то, </w:t>
      </w:r>
      <w:r>
        <w:rPr>
          <w:szCs w:val="20"/>
        </w:rPr>
        <w:t xml:space="preserve">что не согласуется с вашими убеждениями. По мере того как нарастает напряжение, создаваемое ускоренной энергией, вам приходится извлекать на свет и рассортировывать скопившийся внутри «мусор» - негативные эмоции и старые вибрации страха, сохраняющиеся между и внутри ваших клеток, атомов, костей, мускулов, тканей и органов, в вашем ДНК. Каждая часть вашего тела наделена памятью. Вообразите себя гибким, организованным, чистым, представьте, как через ваше физическое тело легко струится поток ускоренной энергии, тем самым совершенствуя вашу жизнь. </w:t>
      </w:r>
    </w:p>
    <w:p>
      <w:pPr>
        <w:pStyle w:val="Style15"/>
        <w:ind w:right="-1" w:firstLine="345"/>
        <w:jc w:val="both"/>
        <w:rPr>
          <w:szCs w:val="20"/>
        </w:rPr>
      </w:pPr>
      <w:r>
        <w:rPr>
          <w:szCs w:val="20"/>
        </w:rPr>
        <w:t>Хотя может показаться, что реальность иногда ставит на вашем пути неоправданно тяжелые препятствия, такого типа мышление возникает, когда вы спотыкаетесь об ограничительную самооценку. Сдерживающие убеждения часто сопровождаются чувством подавленности. Человечество еще как следует не осознало, насколько разрушительны представления о бесполезности и никчемности физического тела. Всякий раз, когда вы сталкиваетесь с затруднениями в жизни - в отношении денег, секса, здоровья, работы, взаимоотношений или религиозных разногласий, - суть дела обычно заключается в том, как вы управляете своей энергией. Те области жизни, где вы вынуждены бороться, где у вас возникает чувство тревоги, гнева и разочарования и где успехи минимальны, указывают на ваше негативное убеждение в собственной несостоятельности и на то, что ваше мышление работает не в вашу пользу. Иногда ваши убеждения, касающиеся важнейших вещей, управляют вашей жизнью исподволь, из-за кулис, и на эти области следует обратить внимание, признать их, принять и разблокировать. Чувство стыда разрушает ваше тело, действуя подобно невиди</w:t>
        <w:softHyphen/>
        <w:t xml:space="preserve">мым термитам, подтачивающим каркас здания. Если вы просто признаете существование проблемы, блоки и стены расступятся, и в ваше тело буквально ворвется поток энергии. </w:t>
      </w:r>
    </w:p>
    <w:p>
      <w:pPr>
        <w:pStyle w:val="Style15"/>
        <w:ind w:right="-1" w:firstLine="345"/>
        <w:jc w:val="both"/>
        <w:rPr>
          <w:szCs w:val="20"/>
        </w:rPr>
      </w:pPr>
      <w:r>
        <w:rPr>
          <w:szCs w:val="20"/>
        </w:rPr>
        <w:t>От вас не требуется знать все решения заранее - будьте только готовы уделять происходящему должное внимание и отмечать изменения. Наблюдайте и следите за событиями, спрашивайте себя: с чем еще связана эта проблема? Какие более высокие цели и возможности ожидают меня, если я рассмотрю ситуацию с другой точки зрения? Если вы придер</w:t>
        <w:softHyphen/>
        <w:t xml:space="preserve">живаетесь открытой и позитивной установки, галактическая энергия начнет струиться в ваше тело, у вас может появиться желание поработать физически или сделать массаж, записать что-то в дневник, или в одиночестве погулять в лесу, или немного поплакать. Здоровые слезы растапливают барьеры, блокирующие память, они способны открыть путь для освобождения той тяжести, что вы носите в себе. Если вы плачете не из жалости к себе и не устраивая поминок по собственной жизни, слезы станут утоляющим бальзамом - это сладостный бальзам вашего сердца, которому хватает смелости погрузиться в светлую печаль. </w:t>
      </w:r>
    </w:p>
    <w:p>
      <w:pPr>
        <w:pStyle w:val="Style15"/>
        <w:ind w:right="-1" w:firstLine="345"/>
        <w:jc w:val="both"/>
        <w:rPr/>
      </w:pPr>
      <w:r>
        <w:rPr>
          <w:szCs w:val="20"/>
        </w:rPr>
        <w:t>Чтобы обрести силы и осознанно использовать мощную жизненную космическую энергию, вы должны признать и принять собственные страхи, оценить их как вклад в современное состояние глобального эмоционального загрязнения. Может показаться, что вас терроризирует внешняя сила; однако это ваши внутренние сигналы передают в эфир определенный негатив, и вы создаете соответствующее переживание. У</w:t>
      </w:r>
      <w:r>
        <w:rPr>
          <w:w w:val="142"/>
          <w:szCs w:val="19"/>
        </w:rPr>
        <w:t xml:space="preserve"> </w:t>
      </w:r>
      <w:r>
        <w:rPr>
          <w:szCs w:val="20"/>
        </w:rPr>
        <w:t xml:space="preserve">страха - распознаваемая частота, которая ощущается столь же отчетливо, как и частота любви. Возможно, вы думаете, что страх не является желанием, однако если вы посмотрите, сколько внимания и интереса вызывает частота страха в мире, вы, вероятно, поймете, почему именно эту версию мира хочет создать большинство. Этот коллективный страх существенно превосходит реакцию на угрозу войны и тиранию деспотов; он сидит в глубоко укоренившемся чувстве - страхе стать существом сильным. </w:t>
      </w:r>
    </w:p>
    <w:p>
      <w:pPr>
        <w:pStyle w:val="Style15"/>
        <w:ind w:right="-1" w:firstLine="345"/>
        <w:jc w:val="both"/>
        <w:rPr/>
      </w:pPr>
      <w:r>
        <w:rPr>
          <w:szCs w:val="20"/>
        </w:rPr>
        <w:t>Здоровое использование страха оправданно, оно может служить в качестве звонка будильника или предупреждения, что вы подходите слишком близко к краю пропасти и лучше бы вам сделать шаг назад. Когда вы приближаетесь к действительно опасной ситуации, ваше тело может ощутить колоссальный прилив энергии, поскольку миндалевидная железа, расположенная в центре мозга и служащая командным центром телесного страха, передает по нервным волокнам сигналы «дерись или удирай», зажигая внутренние «мигалки» и</w:t>
      </w:r>
      <w:r>
        <w:rPr>
          <w:w w:val="133"/>
          <w:szCs w:val="13"/>
        </w:rPr>
        <w:t xml:space="preserve"> </w:t>
      </w:r>
      <w:r>
        <w:rPr>
          <w:szCs w:val="20"/>
        </w:rPr>
        <w:t xml:space="preserve">включая воющие сирены. Эта внутренняя система оповещения всегда стоит на страже, высматривая опасность; поэтому вы действительно можете испытывать чувство страха в ответ на внутренний сигнал, посылаемый вашими клетками, когда они чувствуют истинную угрозу вашему выживанию. С практической точки зрения, здоровый страх - это предупреждение сойти с опасной дороги. </w:t>
      </w:r>
    </w:p>
    <w:p>
      <w:pPr>
        <w:pStyle w:val="Style15"/>
        <w:ind w:right="-1" w:firstLine="345"/>
        <w:jc w:val="both"/>
        <w:rPr>
          <w:szCs w:val="20"/>
        </w:rPr>
      </w:pPr>
      <w:r>
        <w:rPr>
          <w:szCs w:val="20"/>
        </w:rPr>
        <w:t>Самое большое испытание для тела - это преодоление страха. Когда центр страха задействуется по привычке, ум не способен мыслить здраво и рациональное мышление оказывается парализованным. Проекция чувств страха на вашу реальность в отсутствие надвигающейся угрозы искажает чувство телесной целостности и провоцирует состояние внутренней паники, что транслирует страх в массовое сознание и в окружающий мир. Ваша телесная естественная система сбора и обработки информации работает с огромной скоростью и в тесном сотрудничестве с вашими установками и ожиданиями. Когда вы изменяете свою установку, вы обязательно изменяете и переживания. Миллионы клеток неустанно просматривают и оценивают множество решений, которые вы принимаете, подталкивая вас к встрече с собственными желаниями. Каждую секунду ваше тело обрабатывает огромные массивы сложнейших данных, почерпнутых из прошлого, настоящего и будущего. Вы должны научиться уделять самое пристальное внимание сигналам, которые распространяете, отмечая и ана</w:t>
        <w:softHyphen/>
        <w:t xml:space="preserve">лизируя чувства, испытываемые вами по отношению к тому, что вы создаете и с чем сталкиваетесь. Признав собственные чувства, вы придете к более глубокому пониманию себя, поскольку ваши чувства - это всегда подсказки относительно ваших убеждений. Помните, чувства приводят вас к убеждениям, поэтому ищите чувство и испытывайте его полноценно. Определив убеждение, стоящее за данным чувством, признайте роль этого убеждения, а затем освободитесь от него и замените точкой зрения, обладающей позитивной силой. </w:t>
      </w:r>
    </w:p>
    <w:p>
      <w:pPr>
        <w:pStyle w:val="Style15"/>
        <w:ind w:right="-1" w:firstLine="345"/>
        <w:jc w:val="both"/>
        <w:rPr>
          <w:b/>
          <w:b/>
          <w:bCs/>
          <w:i/>
          <w:i/>
          <w:iCs/>
          <w:szCs w:val="20"/>
        </w:rPr>
      </w:pPr>
      <w:r>
        <w:rPr>
          <w:b/>
          <w:bCs/>
          <w:i/>
          <w:iCs/>
          <w:szCs w:val="20"/>
        </w:rPr>
      </w:r>
    </w:p>
    <w:p>
      <w:pPr>
        <w:pStyle w:val="Style15"/>
        <w:ind w:right="-1" w:firstLine="345"/>
        <w:jc w:val="both"/>
        <w:rPr>
          <w:b/>
          <w:b/>
          <w:bCs/>
          <w:i/>
          <w:i/>
          <w:iCs/>
          <w:szCs w:val="20"/>
        </w:rPr>
      </w:pPr>
      <w:r>
        <w:rPr>
          <w:b/>
          <w:bCs/>
          <w:i/>
          <w:iCs/>
          <w:szCs w:val="20"/>
        </w:rPr>
        <w:t xml:space="preserve">Большие перемены в осознанности восприятия, охватывающие планету, установят новые параметры, касающиеся природы разум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За прошедшие эоны времени эволюция человечества делала множество удивительных петель и зигзагов. Большие перемены в осознанности восприятия, охватывающие планету, установят новые параметры, касающиеся природы разума и поднимут давно ожидающие ответа вопросы о потенциале человеческого ума. Энергия, исходящая из космоса и от вашего Солнца, может создавать мутации на физическом уровне, а также направлять человеческое сознание в новые области восприятия. Западный мир по большей части признает разум, основанный на способности использовать символы - буквы и числа - в физическом мире. Сегодня на всем земном шаре, возможно, только треть населения действительно умеет читать и писать; тем не менее, многие культуры в истории демонстрировали уникальные способности переводить символы в идеи, не прибегая к письменному слову. Идеи оперируют с определенной частотной модуляцией и могут переходить из одной реальности в другую. Так же идеи поступают с гамма-лучами, идущими от Солнца, и могут свободно их расходовать; на протяжении нескольких последующих лет сама природа разума, который часто основывается единственно на логических толкованиях реальности, будет пересмотрена. Гибкость восприятия проливает на вашу способность видеть и переживать реальность новый освежающий свет, так что будьте готовы к распознанию своих личных убеждений относительно своего разума. Готовность воспринимать новые понятия и идеи дает огромное преимущество, ускоряя рост самосознания. </w:t>
      </w:r>
    </w:p>
    <w:p>
      <w:pPr>
        <w:pStyle w:val="Style15"/>
        <w:ind w:right="-1" w:firstLine="345"/>
        <w:jc w:val="both"/>
        <w:rPr>
          <w:szCs w:val="20"/>
        </w:rPr>
      </w:pPr>
      <w:r>
        <w:rPr>
          <w:szCs w:val="20"/>
        </w:rPr>
        <w:t xml:space="preserve">Энергии ускорения стимулируют бурное расширение знания, когда все больше людей понимают связь между силой ума и его влиянием на физическое окружение. Случаи внезапного осознания того, как силой мысли вы наделяете ситуацию бытием, будут становиться все более явными. В тех случаях, когда внутренний дух обретает свободу и осваивает новое восприятие, вы можете испытывать чувства разочарования или неудовольствия. Неспокойная энергия может стать сигналом, указывающим на то, что грядет время перемен. То, как вы истолковываете свои переживания, мудрость, которую вы черпаете у собственных творений, и есть один из методов определения разума. Многое заставляет предположить, что люди мира письменности научились применять символы (буквы) для перевода событий в ранг банальной незначительности и дистанцировались от самой идеи о том, что мысли имеют какую-то связь с материальным миром. В итоге человеческие существа попали в темницу, выстроенную их собственным мышлением. Пожалуйста, считайте каждое свое переживание реальным шансом обрести большее знание. Вы обладаете грандиозной свободой заглядывать за пределы своих ограничительных и пропитанных страхом толкований реальности, и свобода приобретает новое значение, когда вы учитесь с легкостью управлять своим телом как в физическом, так и в нефизическом мирах. </w:t>
      </w:r>
    </w:p>
    <w:p>
      <w:pPr>
        <w:pStyle w:val="Style15"/>
        <w:ind w:right="-1" w:firstLine="345"/>
        <w:jc w:val="both"/>
        <w:rPr/>
      </w:pPr>
      <w:r>
        <w:rPr>
          <w:szCs w:val="20"/>
        </w:rPr>
        <w:t>На несколько секунд задумайтесь, как ваш ум структурирует себя: ваши убеждения и чувства формируют ваше восприятие и постоянно транслируют частоту энергии, либо отталкивающую, либо притягивающую жизненные события. Иногда вы игнорируете событие, отмахиваясь от него, как от назойливой мухи, однако оно оставляет невидимый, но несмываемый отпечаток на вашем подсознании. Некоторые события вы не забываете никогда, поскольку память о полученном опыте действует как вспышка. Сознательно вы запоминаете собы</w:t>
        <w:softHyphen/>
        <w:t>тие или нет, ситуация и ваши спроецированные убеждения, с ней связанные, сохраняются в банке данных памяти в точном соответствии с вашим восприятием. Когда вы расширяете свой ум, принимая во внимание символику и значение каждого события, вы буквально «переключаете» свою точку зрения, если и в самом деле решили познать сложные аспекты жизни. По мере того как продолжают расширяться ваши представления о природе вашего ума, естественная связь между физической и многомерными реальностями будет становиться все более очевидной. Новые идеи, по сути, - это электромагнитные частоты, они нарастают и увеличивают амплитуду, поскольку солнечное излучение усиливает энергетическое поле вокруг вашей планеты. При обеспечивании приспособления к новым уровням энергетических идей на субатомном уровне ваших клеток происходит сдвиг: путем тонкого взаимодействия белковых молекул освобождаются сберегаемые коды восприятия. Сложный химический процесс, протекающий между белками и аминокислотами, воздействует на</w:t>
      </w:r>
      <w:r>
        <w:rPr>
          <w:w w:val="78"/>
          <w:szCs w:val="20"/>
        </w:rPr>
        <w:t xml:space="preserve"> </w:t>
      </w:r>
      <w:r>
        <w:rPr>
          <w:szCs w:val="20"/>
        </w:rPr>
        <w:t xml:space="preserve">ДНК на глубинном уровне и изменяет ваш способ восприятия реальности. </w:t>
      </w:r>
    </w:p>
    <w:p>
      <w:pPr>
        <w:pStyle w:val="Style15"/>
        <w:ind w:right="-1" w:firstLine="345"/>
        <w:jc w:val="both"/>
        <w:rPr>
          <w:b/>
          <w:b/>
          <w:bCs/>
          <w:i/>
          <w:i/>
          <w:iCs/>
          <w:szCs w:val="20"/>
        </w:rPr>
      </w:pPr>
      <w:r>
        <w:rPr>
          <w:b/>
          <w:bCs/>
          <w:i/>
          <w:iCs/>
          <w:szCs w:val="20"/>
        </w:rPr>
      </w:r>
    </w:p>
    <w:p>
      <w:pPr>
        <w:pStyle w:val="Style15"/>
        <w:ind w:right="-1" w:firstLine="345"/>
        <w:jc w:val="both"/>
        <w:rPr>
          <w:b/>
          <w:b/>
          <w:bCs/>
          <w:i/>
          <w:i/>
          <w:iCs/>
          <w:szCs w:val="20"/>
        </w:rPr>
      </w:pPr>
      <w:r>
        <w:rPr>
          <w:b/>
          <w:bCs/>
          <w:i/>
          <w:iCs/>
          <w:szCs w:val="20"/>
        </w:rPr>
        <w:t xml:space="preserve">Ваша сила заканчивается там, где начинается страх.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Сейчас, когда к вашему разуму добавляются все новые и новые «психические» чувства, вы должны жить в мире со своим телом, чтобы чувствовать себя хорошо и получать ра</w:t>
        <w:softHyphen/>
        <w:t xml:space="preserve">дость от жизни. Какие залежи вам следует очистить, чтобы достичь этого состояния? Не практикуете ли вы самогипноз, повторяя некоторые из своих излюбленных ограничительных убеждений? «Я не контролирую ситуацию. Я всегда буду слабым. Деньги даются великим трудом. Жизнь - борьба. Деньги - корень всех зол. Я ничего не могу с этим поделать. Такова реальность. Я всегда действовал так. От этого никак не избавишься. Мы никогда ничего не узнаем. Я не знаю. И не могу знать. Я забываю. Я не видел». Как часто вы загоняете себя в подобный транс только для того, чтобы не сдвинуться с места? Как часто вы относитесь к ситуации саркастически? Удобство старой, знакомой ментальной рутины приковывает вас к одним и тем же обветшалым сценариям. Мы поднимаем эти вопросы, чтобы пробудить вас и помочь вам понять, как вы структурируете свое мышление. Связь между мыслью и материей - важнейший урок, который необходимо усвоить. Вы должны изменить свои убеждения, чтобы увидеть, как трансформируется внешний мир. Вы можете сменить ограничивающие указания на побудительные, придающие силу мысли. Сдерживающие рамки исходят из недр вашего ума, и решить избавиться от ограничительных убеждений - это все равно, что выбросить пару тесных туфель или сбросить корсет: вас наполнит новое ощущение свободы и легкости. </w:t>
      </w:r>
    </w:p>
    <w:p>
      <w:pPr>
        <w:pStyle w:val="Style15"/>
        <w:ind w:right="-1" w:firstLine="345"/>
        <w:jc w:val="both"/>
        <w:rPr>
          <w:szCs w:val="20"/>
        </w:rPr>
      </w:pPr>
      <w:r>
        <w:rPr>
          <w:szCs w:val="20"/>
        </w:rPr>
        <w:t>Нагнетаемые волны космической энергии затопляют вашу планету, придают ей импульс, и вы призваны использовать свою физическую форму мудро, здраво и спокойно. Чтобы приспособиться к динамическим энергиям и учиться у них; вам необходимо расслабиться и определить, когда именно вы создаете слишком сильное напряжение. Вы можете даже попасть в зависимость от стресса и начать без нужды заполнять целый день рутинными занятиями, поскольку вам не по себе, когда «нечего делать». К сожалению, в новую эпоху молчание уже не золото. Для обретения ясности и целостности ум требует покоя, и когда вы заполняете регулярные перерывы молчанием, это помогает вам оттачивать свой ум и гармонизировать свою жизнь. Вы должны стремиться к покою и планировать его, а не оправдывать, часто с великим негодованием, свою чрезмерную занятость. Вы загипнотизировали себя и теперь верите, что быть все время занятым или все время действо</w:t>
        <w:softHyphen/>
        <w:t xml:space="preserve">вать - подвиг. Ну что ж, вы можете оказаться благородным дураком, но если вы хотите знать, достигают ли ваши усилия цели, посмотрите хорошенько на свое тело, оно всегда говорит вам правду. Упорно стремясь к духовному знанию, но вновь и вновь упуская благую весть, поскольку вам не известно, когда необходимо привести в действие механизмы своего восприятия, вы создаете невероятно е напряжение из-за того, что у вас не хватает гибкости. Для изменения ваших убеждений требуется гибкость. По своему устройству вы - многофокусное и многомерное существо, но, поддерживая живость мысли и руководствуясь здравым смыслом, вы способны развить в себе более широкое понимание реальности, не утрачивая контроль над одной перспективой, когда переходите к другой. Помните, материальный мир - только часть реальности. Невидимые и духовные сферы, как и многие другие планы бытия, стремятся внедриться в этот временной период ускоренных энергий и принять в нем участие. Чему бы вы ни учились, поверьте, это всего лишь одна из граней гораздо более сложного многомерного урока. </w:t>
      </w:r>
    </w:p>
    <w:p>
      <w:pPr>
        <w:pStyle w:val="Style15"/>
        <w:ind w:right="-1" w:firstLine="345"/>
        <w:jc w:val="both"/>
        <w:rPr>
          <w:szCs w:val="20"/>
        </w:rPr>
      </w:pPr>
      <w:r>
        <w:rPr>
          <w:szCs w:val="20"/>
        </w:rPr>
        <w:t xml:space="preserve">Если вы поверите, что являетесь ценной составной частью глобального плана бытия, тогда вступит в игру великий смысл жизни, раскрывая сценарии, как будто находящиеся за рамками вашего теперешнего понимания. Бытие основано на тонком взаимодействии между разными уровнями и измерениями энергии, наполненными символикой, отражающей ваши убеждения и представления о жизни. Ваше восприятие развивается и зреет в соответствии с вашей способностью различать пронизанный взаимосвязями мир символов и толковать эти символы на основании испытываемых вами побуждений и ощущений. Иными словами, смысл, который вы приписываете событию, определяет переживаемый вами результат. Разумеется, чем больше в ваших толкованиях страха, тем более ограничительными они оказываются. Ваша сила заканчивается там, где начинается страх. Вы всегда действуете в рамках своей собственной сферы влияния, изменяя атмосферу, где бы вы ни появились, и довольно эффективно внедряя свои идеи в массовое сознание планеты. Если вы придерживаетесь спокойного и уверенного мировоззрения, ваши чувства неизбежно приведут вас к соответствующим переживаниям. Вы должны выработать глубокое уважение к своим чувствам, признав их барометром ваших мыслей. Чем охотнее вы изменяете свое мышление и разрушаете темницу собственных устоявшихся убеждений, тем шире вы воспринимаете и понимаете среду своего земного обитания.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Мощная волна социального и культурного недовольства стремительно вздымается в ответ на новообретенную страсть к свободе.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Уровень коррупции, что порождается упадком и царя</w:t>
        <w:softHyphen/>
        <w:t xml:space="preserve">щей среди людей жадностью, различные трудности и фундаментальная нестабильность в политическом, религиозном, научном, военном, природоохранном и экономическом секторах - предвестники величайших разоблачений. Мощная волна социального и культурного недовольства стремительно вздымается в ответ на новообретенную страсть к свободе, однако контролируемые масс-медиа в своем обычном режиме замалчивания «все как обычно» продолжают игнорировать то, что касается неудовлетворенности и несогласия. Прямым ответом на эти уловки СМИ становится значительное усиление интуиции, которая посылает вам мощные сигналы при помощи снов и ощущений, передавая странные знаки и символы. Пристально всмотритесь в состояние своего ума, когда вы открываетесь общению с необыденной реальностью, сохраняя сосредоточенность и ясность мышления. Медицинские авторитеты современного мира часто называют контакт такого рода шизофренией, диагностируя дисфункциональное состояние ума у тех, кто заглянул за рамки официальных версий реальности. В пределах поля ограничительных убеждений, определяющих, что такое ум и как ему подобает действовать, неспособность различать, что реально, а что нет, классифицируется как психоз, то есть тяжелое душевное расстройство. Эти ярлыки служат механизмами страха, поддерживая глубокое убеждение в том, что тело ущербно и ему доверять нельзя. Это чрезвычайно ограничивающее убеждение, и оно демонстрирует попытку, «властителей умов» отвергнуть многомерную и экстрасенсорную природу человеческого опыта. </w:t>
      </w:r>
    </w:p>
    <w:p>
      <w:pPr>
        <w:pStyle w:val="Style15"/>
        <w:ind w:right="-1" w:firstLine="345"/>
        <w:jc w:val="both"/>
        <w:rPr>
          <w:szCs w:val="20"/>
        </w:rPr>
      </w:pPr>
      <w:r>
        <w:rPr>
          <w:szCs w:val="20"/>
        </w:rPr>
        <w:t xml:space="preserve">Ваши клетки непрерывно считывают энергетическую информацию со всего, что находится вокруг вас, и вступают с ней в резонанс. Расширяя свое восприятие, вы становитесь гораздо более чувствительными к своему окружению. По мере развития ваших психических и интуитивных способностей нервная система, контролирующая и координирующая все органы и структуры тела, укрепляется. Ваши клетки находятся в постоянном телепатическом контакте со всеми возможностями, и на физическом уровне нервная система является механизмом, наиболее эффективно обеспечивающим коммуникацию. Вся эта деятельность осуществляется без ведома вашего сознания. Помните, вы находитесь в эпицентре грандиозного, глобального пробуждения, революции сознания, происходящей на многих уровнях реальности и несущей вам осознание того, что вы существо поистине удивительное, способное буквально мгновенно творить бесконечные версии реальности. Вы постоянно обусловливаете энергию бытия; окрашиваете и организуете ее, а затем проецируете в мир, даже не отдавая себе в этом отчета. Это процесс, посредством которого проявляются и личностное творение, и общее соглашение. </w:t>
      </w:r>
    </w:p>
    <w:p>
      <w:pPr>
        <w:pStyle w:val="Style15"/>
        <w:ind w:right="-1" w:firstLine="345"/>
        <w:jc w:val="both"/>
        <w:rPr>
          <w:szCs w:val="20"/>
        </w:rPr>
      </w:pPr>
      <w:r>
        <w:rPr>
          <w:szCs w:val="20"/>
        </w:rPr>
        <w:t xml:space="preserve">Когда качество жизни всех биологических видов нестабильно, когда они существуют в отсутствие внутренней убежденности в собственной ценности или любви к себе, естественный порядок спонтанного выражения оказывается под угрозой. Кажется, что та реальность, которой вы сейчас придерживаетесь, рассыпается на части, скандалы, вызванные ужасающими деяниями, возникают ежедневно, словно семена сорных трав, бурно прорастающие под летним дождем. Сегодня часто слышится слово «педофилия», оно звучит в тревожных обвинениях под сводами христианской церкви и во властных структурах, разоблачая зловещее обыкновение. Очень многие известные люди, далекие от религии, впадают в этот страшный грех. Когда люди, обладающие властью, отворачиваются от целостности, пренебрегая своей ролью защитников слабых, они употребляют свою власть неправедно и во зло. Но кто предоставил им эту власть, чтобы они могли злоупотреблять ею? Жизнь скольких еще детей исковеркает похоть взрослых, прежде чем прогремит глас гнева и беспокойства? Эта тема чрезвычайно неприятна, однако она описывает часть процесса смены устаревших убеждений, владеющих массовым сознанием. Массовые убеждения, приписывающие власть «авторитетам», крепко укоренены в вашей психике; они сильны и традиционны, но, как сосновый лес, их можно вырубить, задав себе вопрос о том, кто вы есть на самом деле и почему ваша вера не распространяется на самих себя.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Повсюду обнаруживаются колоссальные злоупотребления общественными фондами и природными ресурсами, что ведет к неудержимому краху.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Давление на государственные структуры во всем мире нарастает - миллионы людей протестуют и выходят на демонстрации, защищая свои фундаментальные жизненные права. </w:t>
      </w:r>
    </w:p>
    <w:p>
      <w:pPr>
        <w:pStyle w:val="Style15"/>
        <w:ind w:right="-1" w:firstLine="345"/>
        <w:jc w:val="both"/>
        <w:rPr>
          <w:szCs w:val="20"/>
        </w:rPr>
      </w:pPr>
      <w:r>
        <w:rPr>
          <w:szCs w:val="20"/>
        </w:rPr>
        <w:t xml:space="preserve">Среди власть имущих подковерная борьба, отвратительные темные дела и коверкающие души предательства достигли небывалого размаха. И в Соединенных Штатах, по мере того как «Билль о правах» становится смутным воспоминанием, многие успокаивают свою нервную систему, прибегая к психотропным средствам и электронным устройствам. Какие базовые убеждения приводят людей в состояние душевной анестезии и паралича и удерживают их в этом состоянии? События, освещаемые в масс-медиа, захватывают внимание и воображение миллионов, многообразно демонстрируя глубокую убежденность в силе власть имущих. А ведь центральные газеты наполнены лживой информацией. Статьи в них вовсе не о том, о чем кажется, они зачастую представляют собой шифровки, и даже журналисты самого высокого уровня с готовностью допускают, что если они напишут правду, то потеряют работу. </w:t>
      </w:r>
    </w:p>
    <w:p>
      <w:pPr>
        <w:pStyle w:val="Style15"/>
        <w:ind w:right="-1" w:firstLine="345"/>
        <w:jc w:val="both"/>
        <w:rPr>
          <w:szCs w:val="20"/>
        </w:rPr>
      </w:pPr>
      <w:r>
        <w:rPr>
          <w:szCs w:val="20"/>
        </w:rPr>
        <w:t>И тут возникает проблема: каковы убеждения людей относительно их работы и что, по их мнению, они должны сделать, чтобы зарабатывать себе на жизнь. Психологи уверяют, что сегодня человек не может занимать высокую государственную должность, если он не идет на определенные моральные уступки; похоже, это справедливо для всего мира в целом. Повсюду обнаруживаются колоссальные злоупотребления общественными фондами и природными ресурсами, что ведет к паническому убеждению в неудержимом и полном крахе. Государственные комиссии судорожно пытаются состряпать хитроумные истории, оправдывающие злоупотребления. Однако по другую сторону гигантского разлома набирает силу неслыханное пробуждение умов. По мере совершенствования вашего восприятия многое становится более очевидным, и избавление от старых убеждений ощущается как попытка обрести свободу. Ваши убеждения меняются, позволяя вам сде</w:t>
        <w:softHyphen/>
        <w:t>лать потрясающее открытие - ничто не является в точности тем, чем кажется. Понимание этого необходимо реализовать на физическом уровне, чтобы оно смогло прорваться сквозь ваши убеждения и разрушить их власть над вами. С внешней точки зрения, очевидно, что игра разворачивается по глобальному плану. И ваш мир подготавливает себя к многомерным взаимодействиям с другими формами разума.</w:t>
      </w:r>
    </w:p>
    <w:p>
      <w:pPr>
        <w:pStyle w:val="Style15"/>
        <w:ind w:right="-1" w:firstLine="345"/>
        <w:jc w:val="both"/>
        <w:rPr>
          <w:szCs w:val="20"/>
        </w:rPr>
      </w:pPr>
      <w:r>
        <w:rPr>
          <w:szCs w:val="20"/>
        </w:rPr>
        <w:t xml:space="preserve">Честность должна быть присуща всем формам руководства, особенно по мере того, как вы учитесь доверять себе и руководить собой. Именно сейчас наступило время признания доброго сознания и применения его с благими намерениями в качестве естественного орудия перемен. Когда вы спите и видите сны, вы объединяетесь с людьми всего мира, а также с другими измерениями бытия; именно так вырабатываются ваши потенциальные реакции и решения, как вырваться из зыбучих песков перемен. Когда вы посчитаете, что знаете правду, вдохните ее в свое сердце, чтобы проверить истинность. Когда вы сосредоточиваетесь на своем сердечном центре, эта связь позволяет вам сочувственно и внимательно исследовать темные стороны жизни и спокойно познавать истину. Доверие к себе в мире, который словно сошел с ума, - мудрое применение намерения. Продвижение ложного мировоззрения, основанного на ограничениях и страхе, - это тоже творческое использование воображения; однако вы должны научиться отличать благотворные идеи от мусора. В этот момент своего развития вы должны обрести способность различать истинную информацию и навязчивую пропаганду, что пытается сформировать убеждения общественного мнения. Проводить различие - мудрый выбор, помня об этом, вы должны научиться распознавать и признавать, что ваши чувства и ощущения - это радар вашего тела. В любой ситуации оценку реальности диктуют ваши убеждения. Установите отчетливые намерения относительно того, что вы готовы переживать, и выработайте сочувствие к другим, выбирающим путь, который им предпочтительней. Коренные народы во всем мире неспокойны, и это знак времени перемен и изменения убеждений. </w:t>
      </w:r>
    </w:p>
    <w:p>
      <w:pPr>
        <w:pStyle w:val="Style15"/>
        <w:ind w:right="-1" w:firstLine="345"/>
        <w:jc w:val="both"/>
        <w:rPr>
          <w:szCs w:val="20"/>
        </w:rPr>
      </w:pPr>
      <w:r>
        <w:rPr>
          <w:szCs w:val="20"/>
        </w:rPr>
        <w:t xml:space="preserve">Вы вольны делать со своим беспокойством все что угодно, однако лучше всегда помнить, что беспокойство - признак движения энергии. Чтобы справиться со своими страхами и ограничивающими убеждениями, считайте их свойствами, которые вы приписываете реальности, - чем-то, на чем вы зациклились, к чему привыкли и во что заставили себя поверить. Вы можете научиться отвлекать свое внимание от старых идей, просто их отпуская; лишенные вашего постоянного внимания, идеи улетают, как унесенные ветром воздушные шарики. Выработайте четкие установки относительно того, чего вы хотите. Убеждения подобны культурам, которые вы взращиваете в своем саду; вы хороший садовник, однако необходимо открыть свои чувства, чтобы как следует разглядеть глубокие корни своих незримых изначальных убеждений. Существуют убеждения массовые, которые фактически удерживают ваш взгляд на определенных аспектах светового спектра, в конечном счете ограничивая область того, что вы способны увидеть, в то время как вокруг непрерывно творятся другие реальности. Если вы будете жить организованной, спокойной, сосредоточенной жизнью, не допуская вмешательства телевидения или электронных игрушек, проводя много времени на природе, ваша нервная система станет отлаженной и будет функционировать в полную силу. </w:t>
      </w:r>
    </w:p>
    <w:p>
      <w:pPr>
        <w:pStyle w:val="Style15"/>
        <w:ind w:right="-1" w:firstLine="345"/>
        <w:jc w:val="both"/>
        <w:rPr>
          <w:szCs w:val="20"/>
        </w:rPr>
      </w:pPr>
      <w:r>
        <w:rPr>
          <w:szCs w:val="20"/>
        </w:rPr>
        <w:t xml:space="preserve">Когда ваша нервная система в равновесии, вы способны увидеть, что же такое на самом деле эти ваши пугающие и ограничительные убеждения; и когда они возникают, вы способны признать их существование. Честно оцените роль, которую они играли в вашей жизни, и избавьтесь от них. Замените ограничительное представление о себе другим, что наделяет вашу жизнь силой. Чтобы изменить внешний мир, вы должны сами измениться изнутри. Избавьтесь от своих ограничительных толкований прошлого и перестаньте считать прошлое причиной или виновником того, что вы воспринимаете как личную неудачу в настоящем. Чтобы измениться, вы должны захотеть перемен. Не таите злобу или обиду, поскольку позиция жертвы - мощное ограничительное убеждение, подавляющее ваш естественный творческий процесс. Культивируйте здоровый взгляд на вещи и укрепляйте волю, принимая на себя ответственность за собственную жизнь. Для того чтобы укрепить свободную волю и творческие способности, необходимо развивать идеи и убеждения, которые будут поддерживать вас. Вы можете принимать жизнь и ее чудесные дары с радостью, в покое и гармонии, и такое убеждение чрезвычайно полезно. </w:t>
      </w:r>
    </w:p>
    <w:p>
      <w:pPr>
        <w:pStyle w:val="Style15"/>
        <w:ind w:right="-1" w:firstLine="345"/>
        <w:jc w:val="both"/>
        <w:rPr>
          <w:szCs w:val="20"/>
        </w:rPr>
      </w:pPr>
      <w:r>
        <w:rPr>
          <w:szCs w:val="20"/>
        </w:rPr>
      </w:r>
    </w:p>
    <w:p>
      <w:pPr>
        <w:pStyle w:val="Style15"/>
        <w:ind w:right="-1" w:firstLine="345"/>
        <w:jc w:val="both"/>
        <w:rPr/>
      </w:pPr>
      <w:r>
        <w:rPr>
          <w:b/>
          <w:bCs/>
          <w:i/>
          <w:iCs/>
          <w:szCs w:val="20"/>
        </w:rPr>
        <w:t xml:space="preserve">Вы должны учиться искать гармонию и </w:t>
      </w:r>
      <w:r>
        <w:rPr>
          <w:b/>
          <w:bCs/>
          <w:i/>
          <w:iCs/>
          <w:w w:val="62"/>
          <w:szCs w:val="20"/>
        </w:rPr>
        <w:t xml:space="preserve"> </w:t>
      </w:r>
      <w:r>
        <w:rPr>
          <w:b/>
          <w:bCs/>
          <w:i/>
          <w:iCs/>
          <w:szCs w:val="20"/>
        </w:rPr>
        <w:t xml:space="preserve">смысл в безупречном и величественном устройстве бытия.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сегда существует спектр благоприятных вероятностей, из которых можно выбирать. Помните об этом и не отягощайте себя тревогами. Тревога приводит к величайшему расходу энергии в любой ситуации. Она создает беспокоящие вибрации в вашем поле и вытягивает из вас энергию. Но как избежать тревоги? Вам необходимо справиться со своими убеждениями относительно того, о чем вы решили тревожиться. Избавьтесь от необходимости нести ответственность за все на свете или все контролировать. Замените свою тревогу формулировкой, утверждающей ваш выбор в пользу безопасности, комфорта и спокойного состояния ума. Узнайте побольше о себе самом, уделяя внимание тому, как вы управляете энергией. Осознайте, какие убеждения больше не работают, постигая, как ваши внутренние размышления создают фильм о жизни, что вы созерцаете во внешнем мире. </w:t>
      </w:r>
    </w:p>
    <w:p>
      <w:pPr>
        <w:pStyle w:val="Style15"/>
        <w:ind w:right="-1" w:firstLine="345"/>
        <w:jc w:val="both"/>
        <w:rPr>
          <w:szCs w:val="20"/>
        </w:rPr>
      </w:pPr>
      <w:r>
        <w:rPr>
          <w:szCs w:val="20"/>
        </w:rPr>
        <w:t xml:space="preserve">По мере того как естественным образом расцветает ваше восприятие, вы должны заняться наблюдением и самообучением на основе того, что вам явлено. Тщательно отбирайте слова и мысли, поскольку ясность цели помогает понять, как создавать свою реальность. Первостепенно важны в процессе трансформации ваши взаимоотношения с природой. Проводите больше времени на природе; выходите прогуляться, позвольте вашему вниманию легко скользить по предметам, словно пух одуванчика, что носится ветром. Деревья и цветы чувствуют ваши мысли, и во исполнение своего замысла они мгновенно гармонизуют свои энергии с вашими, выстраивая специальные серии вибраций, запахов, форм, цветов и звуков - те энергии, которые более всего подходят вам в данный момент для поддержания гармонии и равновесия. </w:t>
      </w:r>
    </w:p>
    <w:p>
      <w:pPr>
        <w:pStyle w:val="Style15"/>
        <w:ind w:right="-1" w:firstLine="345"/>
        <w:jc w:val="both"/>
        <w:rPr>
          <w:szCs w:val="20"/>
        </w:rPr>
      </w:pPr>
      <w:r>
        <w:rPr>
          <w:szCs w:val="20"/>
        </w:rPr>
        <w:t xml:space="preserve">Когда вы устанавливаете взаимоотношения с природой, вы постоянно обмениваетесь с ней внутренними и внешними энергиями. Растения выдыхают кислород, а вы выдыхаете углекислый газ - это совершенные отношения жизненной взаимоотдачи. </w:t>
      </w:r>
    </w:p>
    <w:p>
      <w:pPr>
        <w:pStyle w:val="Style15"/>
        <w:ind w:right="-1" w:firstLine="345"/>
        <w:jc w:val="both"/>
        <w:rPr>
          <w:szCs w:val="20"/>
        </w:rPr>
      </w:pPr>
      <w:r>
        <w:rPr>
          <w:szCs w:val="20"/>
        </w:rPr>
        <w:t xml:space="preserve">Вы должны учиться искать гармонию и смысл в безупречном и величественном устройстве бытия. Если вы попадаете в ситуацию, лишенную гармонии или смысла, создайте намерение ясности, поддайтесь чувствам и следуйте за ними к первопричине, к той вашей исходной концепции или исходному убеждению, что привели к таким результатам. Чувства меняются, как погода. Спросите себя, что пытается открыть вам внешний мир. И учтите: вы проявляете себя, создавая реальность, 13 которую вовлечены. Оставьте личные конфликты в стороне и подумайте об общей картине; ищите структуру и глобальную весть. Откройте для себя учение. Верьте, что есть учение и есть смысл. Верьте, что вы создаете то, что хотите, во времени и вне него. Несмотря на то, что познание самого себя иногда может оказаться самым трудным путешествием в вашей жизни, вы должны учиться культивировать глубокое желание познать себя так, как никогда раньше. Жизнь на Земле в эту напряженную эпоху - чрезвычайно трудное, но почетное дело для всех, кто в нем участвует. Похоже, люди прикладывают все усилия, чтобы преобразовать свою жизнь. Понимание процесса, в который вы вовлечены, открывает вас энергиям помощи со стороны бытия, которое, кстати, если вы заметили, полностью, совершенно и безоговорочно вас поддерживает. Мы верим, вы станете уделять больше внимания неисчислимым реальностям, которые можно сконструировать в качестве альтернативных вариантов исключительно осмысленной жизни. </w:t>
      </w:r>
    </w:p>
    <w:p>
      <w:pPr>
        <w:pStyle w:val="Style15"/>
        <w:ind w:right="-1" w:firstLine="345"/>
        <w:jc w:val="both"/>
        <w:rPr>
          <w:szCs w:val="20"/>
        </w:rPr>
      </w:pPr>
      <w:r>
        <w:rPr>
          <w:szCs w:val="20"/>
        </w:rPr>
        <w:t>Вы - первопроходцы, а первопроходцы обычно отваживаются отправляться туда, где раньше никто не бывал, так что вы должны принять решение доверять себе и верить в надежность своего существования. Наделите энергией поле вокруг вас, преисполнившись чистых намерений. Оставайтесь сознательными и успокойтесь. Когда вы устали и расстроены, отдохните; не предавайтесь критике и жалобам. Вина - это следствие манипулирования вашим поведением. Вызванный виной гнев подразумевает положение жертвы и зачастую отражает отсутствие ответственности за свои решения, а также понимания того, что каждое событие, неважно, глобального или личного масштаба, опирается на множество уровней цели и смысла. Гнев зачастую возникает тогда, когда вы чувствуете себя вынужденным биться головой о стену и ограничиваетесь одним-единственным толкованием происходящего. Помните, иногда возможность замаскирована под утрату. Не имеет значения, что, на ваш взгляд, вы вынуждены делать, ведь всегда есть шанс гармоничного разрешения ситуации. Перестаньте накладывать слишком много на свою тарелку; избавьтесь от того, что должно остаться позади. Уходите, если так нужно. Обвиняя внешние обстоятельства, вы теряете волну осозна</w:t>
        <w:softHyphen/>
        <w:t xml:space="preserve">ния, поскольку на самом деле это вы притягиваете ситуацию. Подыскивая оправдания, вы выбываете из игры. Природа бытия дружественна и исполнена смысла, и будучи конструктором реальности, спросите себя, почему вы сконструировали то, что сконструировали. Улучите момент и тщательно проанализируйте, как вы используете свои мысли и слова для создания вашего внешнего окружения. Действительно ли вы подразумеваете то, что говорите? Знаете ли вы, что говорите? Этот уровень осознания особенно важен, поскольку возможность «перепахать» новые территории разума подразумевает получение «обильного урожая» для здоровой и осмысленной жизни. Чтобы исцелить и изменить свой мир, вы должны быть готовы к познанию некоторых жестоких истин. Это ваша судьба, и она освободит вас для познания самого себя и своего места в бытии. Вы вольны познавать и изменяться, мы наблюдаем за вашими изменениями и терпеливо ждем, подбадривая вас и в то же время, любопытствуя, что же вы предпримите, чтобы добиться успеха. Пока что посмотрим, сможете ли вы своим умом достичь того поля частот, на котором играем мы. Это означает гораздо больше, чем вы думаете. </w:t>
      </w:r>
    </w:p>
    <w:p>
      <w:pPr>
        <w:pStyle w:val="Style15"/>
        <w:ind w:right="-1" w:firstLine="345"/>
        <w:jc w:val="both"/>
        <w:rPr>
          <w:b/>
          <w:b/>
          <w:bCs/>
          <w:szCs w:val="16"/>
        </w:rPr>
      </w:pPr>
      <w:r>
        <w:rPr>
          <w:b/>
          <w:bCs/>
          <w:szCs w:val="16"/>
        </w:rPr>
      </w:r>
    </w:p>
    <w:p>
      <w:pPr>
        <w:pStyle w:val="Style15"/>
        <w:ind w:right="-1" w:firstLine="345"/>
        <w:jc w:val="both"/>
        <w:rPr>
          <w:b/>
          <w:b/>
          <w:bCs/>
          <w:i/>
          <w:i/>
          <w:iCs/>
          <w:szCs w:val="19"/>
        </w:rPr>
      </w:pPr>
      <w:r>
        <w:rPr>
          <w:b/>
          <w:bCs/>
          <w:i/>
          <w:iCs/>
          <w:szCs w:val="19"/>
        </w:rPr>
        <w:t xml:space="preserve">Ваш внутренний мир и сложные творения ума полны ответов и решений. </w:t>
      </w:r>
    </w:p>
    <w:p>
      <w:pPr>
        <w:pStyle w:val="Style15"/>
        <w:ind w:right="-1" w:firstLine="345"/>
        <w:jc w:val="both"/>
        <w:rPr>
          <w:b/>
          <w:b/>
          <w:bCs/>
          <w:i/>
          <w:i/>
          <w:iCs/>
          <w:szCs w:val="19"/>
        </w:rPr>
      </w:pPr>
      <w:r>
        <w:rPr>
          <w:b/>
          <w:bCs/>
          <w:i/>
          <w:iCs/>
          <w:szCs w:val="19"/>
        </w:rPr>
      </w:r>
    </w:p>
    <w:p>
      <w:pPr>
        <w:pStyle w:val="Style15"/>
        <w:ind w:right="-1" w:firstLine="345"/>
        <w:jc w:val="both"/>
        <w:rPr>
          <w:szCs w:val="20"/>
        </w:rPr>
      </w:pPr>
      <w:r>
        <w:rPr>
          <w:szCs w:val="20"/>
        </w:rPr>
        <w:t xml:space="preserve">В общей структуре реальности все, что вы создаете при помощи своих мыслей и эмоций, является частью сокровенного танца вашего духовного роста, и ваше толкование ситуации и отклик на нее определяют переживаемый вами результат. Если вы отводите время на расслабление и отдых в спокойной обстановке и сосредоточиваетесь на своем дыхании, это способствует чудесному расширению вашего мировоззрения. Такое простое действие, как вопрос «почему?», также освобождает вас от зацикленности и раскрепощает мышление, вы открываетесь новым перспективам и возможностям; словно на воздушном шаре вы пролетаете над восхитительным ландшафтом и видите мир в новом свете. Вы должны научиться искусству избавляться от привязанностей: молча наблюдать и уделять внимание тому, что говорит ваш ум. Позвольте себе испытать несколько мгновений озарения, отнеситесь с юмором к предлагаемому вам уроку. Ваш внутренний мир и сложные творения ума полны ответов и решений; вам необходимо выделить время, чтобы вглядываться в себя и уделять внимание языку ваших чувств. </w:t>
      </w:r>
    </w:p>
    <w:p>
      <w:pPr>
        <w:pStyle w:val="Style15"/>
        <w:ind w:right="-1" w:firstLine="345"/>
        <w:jc w:val="both"/>
        <w:rPr/>
      </w:pPr>
      <w:r>
        <w:rPr>
          <w:szCs w:val="20"/>
        </w:rPr>
        <w:t>Люди часто интересуются тем, что произойдет через несколько лет. Ответ таков: «Это зависит от того, во что вы верите». Убежденность в наделенном силой бытии, в котором все люди одинаково ценны, послужит вашему миру на пользу. В первую очередь вы должны принять на себя ответственность за начало перемен, которые требуются для достижения желаемых результатов. Какие чувства вы испытываете к переменам? Считаете ли вы перемены тяжелым и трудным процессом, борьбой, обрекающей вас на провал и одиночество, или же понятие перемен ассоциируется у вас с великолепной и естественной сменой времен года? В качестве упражнения, позволяющего понять свои убеждения относительно перемен, найдите тринадцать своих фотографий разных лет, начиная с младенчества и до настоящего времени. Выбирайте фотографии, на которых изображены только вы; пусть это будут интересные, но не эффектно-красивые или неприятные. В новолуние, полнолуние, в фазе затмения, в любое время, когда вам захочется поиграть в эту игру, вознамерьтесь открыть временные</w:t>
      </w:r>
      <w:r>
        <w:rPr>
          <w:szCs w:val="17"/>
        </w:rPr>
        <w:t xml:space="preserve"> </w:t>
      </w:r>
      <w:r>
        <w:rPr>
          <w:szCs w:val="20"/>
        </w:rPr>
        <w:t>каналы в различные версии вас самих и далее играйте с этими тринадцатью фотографиями три не</w:t>
        <w:softHyphen/>
        <w:t xml:space="preserve">дели - или дольше, если захотите. Найдите удобное место в вашем доме, где можно быть часто, но при этом ваши фотографии никому не будут мешать, и разложите их. Включите воображение и упорядочивайте их самыми разнообразными способами, выкладывая геометрические фигуры, зодиакальный круг, спирали - все, что приходит в голову. Смотрите на фотографии всякий раз, когда захотите. Разговаривайте с ними. Что они отвечают вам? Обращайте внимание на каждое убеждение, касающееся перемен, которые подсказывают вам эти фото. На протяжении трех недель перекладывайте их, изменяя порядок и положение одной фотографии относительно другой, Действуйте спонтанно, играючи, позвольте фотографиям рассказать вам о вас самих. На каждом фото - ваша самостоятельная версия, вы в тот год не знали, что принесет вам следующий, однако любая из этих фотографий подразумевает, что перемены происходят вновь и вновь. </w:t>
      </w:r>
    </w:p>
    <w:p>
      <w:pPr>
        <w:pStyle w:val="Style15"/>
        <w:ind w:right="-1" w:firstLine="345"/>
        <w:jc w:val="both"/>
        <w:rPr>
          <w:szCs w:val="20"/>
        </w:rPr>
      </w:pPr>
      <w:r>
        <w:rPr>
          <w:szCs w:val="20"/>
        </w:rPr>
        <w:t>Ваши убеждения могут стать такими гибкими, как вы сами этого захотите, подобно податливым деревьям, попарно гнущимся под тяжестью зимнего снега в терпеливом ожидании умиротворяющего весеннего солнца. Современное состояние глобальной неопределенности отображает внутреннюю энер</w:t>
        <w:softHyphen/>
        <w:t xml:space="preserve">гию, проецируемую из всеобщей психики. С одной стороны, грядут самые вдохновляющие, раскрепощающие жизнь перемены, выстраивая устойчивые вероятности: поразительные новые целительские техники, полученные в общении с другими сферами, почти мгновенный переход на другие источники энергии, удивительные открытия, обеспечивающие чистую воду и воздух, - все это лишь некоторые из многих открытий, что предстоят человечеству. Другие вероятности оставляют открытым путь для тех, кто гневается и боится взять на себя ответственность за собственную жизнь - этот путь не особенно радостен. Тогда как вы расширяете свое сознание и находите все новые пастбища, новые горы и утесы, на которые можно вскарабкаться и обозревать оттуда реальность, в самом трудном положении окажутся те, кто решил не изменяться. Вы здесь для того, чтобы свидетельствовать, а свидетель - одно из самых трудных положений. Свидетель не закрывает глаз; свидетель наблюдает, а потом рассказывает обо всем, что происходит. Это чрезвычайно трудно, а иногда и просто тяжело переживать весь спектр эмоциональных возможностей - от совершенной радости и наивысшего сексуального оргазма до глубин страха, ненависти и безнадежного отчаяния. Когда открывается ваше сердце, вы воспаряете с теми, кто летает, и обнаруживаете, насколько тяжко смотреть и чувствовать вместе с теми, кто выбрал падение в пропасть отказа от Силы. Наблюдая и ощущая мужество других, когда они переживают важнейшие эмоции, вы обретаете собственное величие. Для некоторых тяжкий путь наблюдателя чреват безумием. По узкой тропочке идет ваш мир в дни трансформации человечества. </w:t>
      </w:r>
    </w:p>
    <w:p>
      <w:pPr>
        <w:pStyle w:val="Style15"/>
        <w:ind w:right="-1" w:firstLine="345"/>
        <w:jc w:val="both"/>
        <w:rPr>
          <w:szCs w:val="20"/>
        </w:rPr>
      </w:pPr>
      <w:r>
        <w:rPr>
          <w:szCs w:val="20"/>
        </w:rPr>
      </w:r>
    </w:p>
    <w:p>
      <w:pPr>
        <w:pStyle w:val="Style15"/>
        <w:tabs>
          <w:tab w:val="clear" w:pos="720"/>
          <w:tab w:val="left" w:pos="9781" w:leader="none"/>
        </w:tabs>
        <w:ind w:right="-1" w:firstLine="345"/>
        <w:jc w:val="both"/>
        <w:rPr/>
      </w:pPr>
      <w:r>
        <w:rPr>
          <w:b/>
          <w:bCs/>
          <w:i/>
          <w:iCs/>
          <w:szCs w:val="20"/>
        </w:rPr>
        <w:t xml:space="preserve">Выбрав путь обретения силы, знайте, что время от времени вам предстоит иметь дело </w:t>
      </w:r>
      <w:r>
        <w:rPr>
          <w:b/>
          <w:bCs/>
          <w:w w:val="106"/>
          <w:szCs w:val="20"/>
        </w:rPr>
        <w:t xml:space="preserve">с </w:t>
      </w:r>
      <w:r>
        <w:rPr>
          <w:b/>
          <w:bCs/>
          <w:i/>
          <w:iCs/>
          <w:szCs w:val="20"/>
        </w:rPr>
        <w:t xml:space="preserve">жизнью на очень глубоком уровне. </w:t>
      </w:r>
    </w:p>
    <w:p>
      <w:pPr>
        <w:pStyle w:val="Style15"/>
        <w:tabs>
          <w:tab w:val="clear" w:pos="720"/>
          <w:tab w:val="left" w:pos="9781" w:leader="none"/>
        </w:tabs>
        <w:ind w:right="-1" w:firstLine="345"/>
        <w:jc w:val="both"/>
        <w:rPr>
          <w:b/>
          <w:b/>
          <w:bCs/>
          <w:i/>
          <w:i/>
          <w:iCs/>
          <w:szCs w:val="20"/>
        </w:rPr>
      </w:pPr>
      <w:r>
        <w:rPr>
          <w:b/>
          <w:bCs/>
          <w:i/>
          <w:iCs/>
          <w:szCs w:val="20"/>
        </w:rPr>
      </w:r>
    </w:p>
    <w:p>
      <w:pPr>
        <w:pStyle w:val="Style15"/>
        <w:ind w:right="-1" w:firstLine="345"/>
        <w:jc w:val="both"/>
        <w:rPr/>
      </w:pPr>
      <w:r>
        <w:rPr>
          <w:szCs w:val="20"/>
        </w:rPr>
        <w:t>Суть деятельности первопроходца состоит в том, чтобы в одиночестве осваивать новые территории, идти туда, где до вас не бывал еще никто. Как первопроходцы, вы должны научиться оставаться один на один со своими открытиями. В эпоху нестабильности все ваши страхи поднимут голову. Ваши эмоции могут заводить вас глубже и глубже в царство чувств, где вам потребуется все ваше мужество и любовь при встрече с собственными незаживающими ранами. Выбрав путь обретения силы, знайте, что время от времени вам предстоит справляться с жизнью на очень глубоком уровне, будут моменты отчаяния, когда вам</w:t>
      </w:r>
      <w:r>
        <w:rPr>
          <w:szCs w:val="17"/>
        </w:rPr>
        <w:t xml:space="preserve"> </w:t>
      </w:r>
      <w:r>
        <w:rPr>
          <w:szCs w:val="20"/>
        </w:rPr>
        <w:t>захочется просто забыть об общей трагической картине мира, словно вы ее и не знали. Сама идея, что неведение - счастье, покажется вам привлекательной. Это естественный отклик на глубину эмоциональных потрясений, которые вы испытываете. Однако эмоциональные состояния не длятся вечно: и лучшее, и худшее - все преходяще и, в конце концов, ускользает от нас. Эмоции способны играть вами, и эмоциональная глубина - уникальный и вос</w:t>
        <w:softHyphen/>
        <w:t xml:space="preserve">хитительный аспект человеческого опыта. Когда вы выбираете позицию жертвы, кто-то другой или что-то другое всегда виноваты в том, что происходит с вами. Чтобы действительно заявить о своем уме и освободить дух, вы должны рассмотреть и взвесить как ваше личное отношение ко всему окружающему, так и критерии, согласно которым вы истолковываете свой опыт. Как вы относитесь к своей жизни и ко всему, с чем сталкиваетесь: стакан наполовину полон или наполовину пуст? Несете ли вы ответственность за свой ум, тело и дух, или же всегда оглядываетесь на кого-то другого? Способны ли вы определить чувства, которые определяют и ограничивают ваши переживания? Смена установки обусловлена переменами в рассмотрении и истолковании вами своей роли в жизни и во всех своих переживаниях. Новые толкования способствуют возникновению новых чувств, которые, в свою очередь, служат удобрением для вашего энергетического поля, подготавливая его к новым переживаниям. </w:t>
      </w:r>
    </w:p>
    <w:p>
      <w:pPr>
        <w:pStyle w:val="Style15"/>
        <w:ind w:right="-1" w:firstLine="345"/>
        <w:jc w:val="both"/>
        <w:rPr>
          <w:szCs w:val="20"/>
        </w:rPr>
      </w:pPr>
      <w:r>
        <w:rPr>
          <w:szCs w:val="20"/>
        </w:rPr>
        <w:t>Как бы странно это ни выглядело, но принятие на себя большей ответственности в качестве творца собственного опыта освобождает вас, позволяя исследовать темные стороны жизни; не будь теней, вы бы не узнали, что такое свет. Искусство - танец, в котором участвуют все цветовые оттенки, музыкальные звуки и световые лучи. Анализируя свои убеждения относительно темной стороны бытия сквозь иную призму восприятия, вы освобождаетесь, чтобы оценить сотворенное вами с другой точки зрения. Точка зрения определяет все. Сущность человеческого опыта - испытание всего спектра эмоционального выражения; научиться ориентироваться в этих непредсказуемых сферах и выживать, не теряя стройности сознания - фундаментальное духовное испытание вашей эпохи. Чтобы продвинуться по пути обретения силы, требуется глубокое внутреннее знание, основанное на искренней вере. Чтобы плавать в глубоких озерах эмоций и погружаться в них, вы должны установить связь между мыслями, чувствами и убеждениями иначе эмоциональная энергия может оказаться дорогой к безумию, где уже ничто не будет иметь смысла. Когда вы осознанно приступаете к анализу своих чувств, при</w:t>
        <w:softHyphen/>
        <w:t xml:space="preserve">нимая на себя ответственность за сотворение всего своего опыта, освобождение сдерживаемой эмоциональной энергии, которое наступит в итоге, может принести фантастические ощущения. </w:t>
      </w:r>
    </w:p>
    <w:p>
      <w:pPr>
        <w:pStyle w:val="Style15"/>
        <w:ind w:right="-1" w:firstLine="345"/>
        <w:jc w:val="both"/>
        <w:rPr>
          <w:szCs w:val="20"/>
        </w:rPr>
      </w:pPr>
      <w:r>
        <w:rPr>
          <w:szCs w:val="20"/>
        </w:rPr>
        <w:t xml:space="preserve">Доступность эмоций - настоящий дар для ищущей души, поскольку с помощью глубоких чувств вы понимаете, что делать и чего не делать. В идеале вы должны развить свой эмоциональный разум, обучаясь доверять своим чувствам. Совладать с эмоциональными энергиями может оказаться затруднительным, однако чувства всегда с чем-то связаны, иначе бы они не возникали. Когда вы сконцентрируете внимание на желании познать истинную причину и окончательную цель своих чувствований, перед вами раскроется глобальная картина бытия, где вы увидите, как ваши чувства связаны с тем, о чем вы и подумать не смели. Сочувственно принимая внутреннюю мудрость своего тела и сосредоточившись на дыхании, вы сможете использовать свои эмоции для успешного достижения осознанности внутренних программ; они построены на основании детских убеждений или могут быть генетическим отпечатком ограничительного цикла, переданным вам предками, воспринимавшими свою реальность как наполненную оглушающими эмоциями. Бесчисленные уровни восприятия закодированы в ДНК, и вы призваны к сознательному постижению множества про грамм, также унаследованных вами на генетическом уровне. </w:t>
      </w:r>
    </w:p>
    <w:p>
      <w:pPr>
        <w:pStyle w:val="Style15"/>
        <w:ind w:right="-1" w:firstLine="345"/>
        <w:jc w:val="both"/>
        <w:rPr>
          <w:szCs w:val="20"/>
        </w:rPr>
      </w:pPr>
      <w:r>
        <w:rPr>
          <w:szCs w:val="20"/>
        </w:rPr>
        <w:t xml:space="preserve">И еще: одно из испытаний на пути обретения силы - это исцеление от боли и горечи разлуки, что хранит ваша «родословная» память, и использование как боли, так и радости для трансформации вашего сознания. Вы находитесь на переднем крае личностного роста, и ваши способности тем интереснее, чем интереснее времена. Доброта и забота - самые заветные ценности, поскольку они открывают ваше сердце и прокладывают путь миру. Вас ждет путь обретения силы. Ваш истинный триумф - это победа мужества над страхом и истины над ложью. Возможностей всегда много. Помните, ваши способности определяются вашими убеждениями, а убеждения раскрывает ваша установка. Признательность и благодарность демонстрируют сильное чувство ответственности и готовность рассматривать неожиданные перемены как возможность духовного роста. Вы должны помнить о необходимости быть предельно четкими в формулировке своих желаний. Действуйте уверенно и смело, не забывая о здравом смысле и используя свой собственный уникальный стиль и неповторимую пластику мышления. Доверяйте себе, создавая гармоничные решения, и сохраняйте спокойствие; что бы ни разворачивалось перед вами - настаивайте на том, что все сработает наилучшим образом. В конце концов, жизнь - это прекрасный шанс научиться жить. </w:t>
      </w:r>
    </w:p>
    <w:p>
      <w:pPr>
        <w:pStyle w:val="Style15"/>
        <w:ind w:right="-1" w:firstLine="345"/>
        <w:jc w:val="both"/>
        <w:rPr>
          <w:szCs w:val="20"/>
        </w:rPr>
      </w:pPr>
      <w:r>
        <w:rPr>
          <w:szCs w:val="20"/>
        </w:rPr>
      </w:r>
    </w:p>
    <w:p>
      <w:pPr>
        <w:pStyle w:val="Style15"/>
        <w:ind w:right="-1" w:firstLine="345"/>
        <w:jc w:val="both"/>
        <w:rPr>
          <w:b/>
          <w:b/>
          <w:bCs/>
          <w:szCs w:val="28"/>
        </w:rPr>
      </w:pPr>
      <w:r>
        <w:rPr>
          <w:b/>
          <w:bCs/>
          <w:szCs w:val="28"/>
        </w:rPr>
        <w:t>Глава 5. Исцеление по цепочкам времени</w:t>
      </w:r>
    </w:p>
    <w:p>
      <w:pPr>
        <w:pStyle w:val="Style15"/>
        <w:ind w:right="-1" w:firstLine="345"/>
        <w:jc w:val="both"/>
        <w:rPr>
          <w:b/>
          <w:b/>
          <w:bCs/>
          <w:szCs w:val="20"/>
        </w:rPr>
      </w:pPr>
      <w:r>
        <w:rPr>
          <w:b/>
          <w:bCs/>
          <w:szCs w:val="20"/>
        </w:rPr>
      </w:r>
    </w:p>
    <w:p>
      <w:pPr>
        <w:pStyle w:val="Style15"/>
        <w:ind w:right="-1" w:firstLine="345"/>
        <w:jc w:val="both"/>
        <w:rPr>
          <w:szCs w:val="20"/>
        </w:rPr>
      </w:pPr>
      <w:r>
        <w:rPr>
          <w:szCs w:val="20"/>
        </w:rPr>
        <w:t xml:space="preserve">Процесс обучения управлению энергией - непрерывный, происходящий во всех сферах бытия. В вашей точке космоса человечество проходит стадию глубокого погружения во всемирную духовную трансформацию, цель которой - избавление от скоплений устрашающих убеждений, что почерпнуты вами из генофонда человечества и содержат боль и страх одиночества. Конечное предназначение этой трансформации открыть путь новым, ясным частотам высшего осознания, что наличествуют в Мультиверсуме. Все человечество, а также существа из других измерений, в том числе и мы, собрались на Земле, чтобы внести свой уникальный вклад в исцеление во всех цепочках времени. </w:t>
      </w:r>
    </w:p>
    <w:p>
      <w:pPr>
        <w:pStyle w:val="Style15"/>
        <w:ind w:right="-1" w:firstLine="345"/>
        <w:jc w:val="both"/>
        <w:rPr>
          <w:szCs w:val="20"/>
        </w:rPr>
      </w:pPr>
      <w:r>
        <w:rPr>
          <w:szCs w:val="20"/>
        </w:rPr>
        <w:t xml:space="preserve">С точки зрения человеческой, вы должны пребывать в своем теле, чтобы наиболее эффективно участвовать в процессе трансформации. Ваша ДНК в этот период совершенствуется, подвергаясь воздействию космических лучей, что вычищают огромные объемы низкочастотных энергий, глубоко укоренившихся в человеческой психике. Высокочастотная вибрация «наносекунды» продолжает действовать, и усиливающийся импульс трансформации укрепляется в процессе «захвата сознания» - когда наимощнейшие, самые насущные частоты совершенствования жизни создают грандиозное электромагнитное поле, избирательно притягивающее к себе другие частоты сознания. </w:t>
      </w:r>
    </w:p>
    <w:p>
      <w:pPr>
        <w:pStyle w:val="Style15"/>
        <w:ind w:right="-1" w:firstLine="345"/>
        <w:jc w:val="both"/>
        <w:rPr>
          <w:szCs w:val="20"/>
        </w:rPr>
      </w:pPr>
      <w:r>
        <w:rPr>
          <w:szCs w:val="20"/>
        </w:rPr>
        <w:t xml:space="preserve">Ваше восприятие реальности расширяется, когда вы целенаправленно ищете новые уровни значения, а также скрытые смыслы жизни. Совершенствуя осознание, вы вносите собственные уникальные частоты в постоянно растущее коллективное понимание того, что каждый человек должен принять на себя максимальную ответственность за силу, живущую в нем, которую вы естественным образом воплощаете. Для исцеления необходимо помнить, что вы являетесь существом энергетическим, ваши мысли, чувства и эмоции создают мир вокруг вас. Мы все вовлечены в эту многомерную драму вследствие соглашения между многими реальностями, направленного на исцеление ума, тела и духа человечества в целом и всех, кто с вами связан. Это соглашение обязывает участников драмы призывать к новому видению жизни по всему Мультиверсуму </w:t>
      </w:r>
    </w:p>
    <w:p>
      <w:pPr>
        <w:pStyle w:val="Style15"/>
        <w:ind w:right="-1" w:firstLine="345"/>
        <w:jc w:val="both"/>
        <w:rPr>
          <w:szCs w:val="20"/>
        </w:rPr>
      </w:pPr>
      <w:r>
        <w:rPr>
          <w:szCs w:val="20"/>
        </w:rPr>
      </w:r>
    </w:p>
    <w:p>
      <w:pPr>
        <w:pStyle w:val="Style15"/>
        <w:ind w:right="-1" w:firstLine="345"/>
        <w:jc w:val="both"/>
        <w:rPr/>
      </w:pPr>
      <w:r>
        <w:rPr>
          <w:b/>
          <w:bCs/>
          <w:i/>
          <w:iCs/>
          <w:szCs w:val="20"/>
        </w:rPr>
        <w:t>По мере</w:t>
      </w:r>
      <w:r>
        <w:rPr>
          <w:b/>
          <w:bCs/>
          <w:i/>
          <w:iCs/>
          <w:w w:val="92"/>
          <w:szCs w:val="20"/>
        </w:rPr>
        <w:t xml:space="preserve"> </w:t>
      </w:r>
      <w:r>
        <w:rPr>
          <w:b/>
          <w:bCs/>
          <w:i/>
          <w:iCs/>
          <w:szCs w:val="20"/>
        </w:rPr>
        <w:t xml:space="preserve">того как по временным цепочкам разворачивается великая трансформация сознания, ваше физическое тело становится объектом исцеления на всех энергетических уровнях.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Перемены происходят повсюду. Люди начинают прозревать, что навязанная им иллюзия уводит их от большей уверенности в себе и обретения личной силы. То, что будто бы ограничивает вас, на самом деле служит стимулом, который подталкивает вас к большему личностному успеху путем развития улучшающих жизнь установок и способностей. Если вы признаете, что в мире бизнеса и управления не умеют правильно обращаться с энергией, это поможет вам сосредоточить свое внимание на действительно важных вещах в вашей жизни. Корпоративная модель преуспевания ущербна. Люди начинают пони мать, что бизнес, основанный исключительно на возврате инвестиций, - когда накопление богатства вытесняет всю и всяческую заботу о здоровье и благосостоянии Земли и ее творений - не обеспечивает любовного ухода и жизненной поддержки для тех, кто вовлечен в бизнес. Потребление стало главным занятием миллионов людей; и это будет продолжаться до тех пор, пока люди приемлют систему кредитов, которая все дальше заводит их в пустыню финансового порабощения. Внутренние коды сознания пробуждают людей к пониманию духовных истин, и новый здравый смысл обогащается знанием того, что пробужденный сильный разум лучший вклад в благополучие человечества. Ответственность перед собой за развитие пробужденного ума - реальная инвестиция, которая изменит мир, и лучшей отдачей от осуществленной вами концентрации энергии станут новообретенные свобода и творческое самовыражение. </w:t>
      </w:r>
    </w:p>
    <w:p>
      <w:pPr>
        <w:pStyle w:val="Style15"/>
        <w:ind w:right="-1" w:firstLine="345"/>
        <w:jc w:val="both"/>
        <w:rPr>
          <w:szCs w:val="20"/>
        </w:rPr>
      </w:pPr>
      <w:r>
        <w:rPr>
          <w:szCs w:val="20"/>
        </w:rPr>
        <w:t>Великие перемены происходят и в тонких структурах ва</w:t>
        <w:softHyphen/>
        <w:t xml:space="preserve">ших клеток. На субатомном уровне на ваше тело оказывают глубинное влияние энергии, исходящие из обширного массива небесных воздействий, поставляющие информацию в виде закодированных световых частот. Предназначение этих энергетических кодов - стимулировать выход на поверхность новых слоев осознанности, несущих колоссальный импульс. В результате высвобождаются хранящиеся в вашем коде ДНК психические и эмоциональные отрицательные энергии, которые, собственно, и притягивают в вашу жизнь те самые проблемы, что нуждаются в разрешении. Эти проблемы проявляются в физической реальности - ведь по мере того, как по цепочкам времени разворачивается великая трансформация сознания, ваше физическое тело становится объектом исцеления на всех уровнях. </w:t>
      </w:r>
    </w:p>
    <w:p>
      <w:pPr>
        <w:pStyle w:val="Style15"/>
        <w:ind w:right="-1" w:firstLine="345"/>
        <w:jc w:val="both"/>
        <w:rPr>
          <w:szCs w:val="20"/>
        </w:rPr>
      </w:pPr>
      <w:r>
        <w:rPr>
          <w:szCs w:val="20"/>
        </w:rPr>
        <w:t xml:space="preserve">Традиционная медицина все еще не признает подобный способ функционирования человеческого тела. Другими словами, вас убедили, что вы представляете собой нечто гораздо меньшее, чем вы есть на самом деле. Каждая версия живой человеческой формы - это уникальное устройство считывания кодов; вы обитаете в физическом теле в трехмерной реальности, поскольку это самый верный метод, одно из фундаментальных намерений, используемых для переживания и исследования нюансов физического мира. Так называемый материальный мир базируется на особых вибрациях энергии, а всеобщее соглашение поддерживается особой настройкой вашего чувственного восприятия. Как вы сейчас постигаете (или, может быть, уже постигли), вы - нечто гораздо большее, чем ваше физическое тело. Ускорение энергии влияет на ваше сознание физически, ментально, эмоционально, психически, духовно и космически: каждая область «я» подобна пальцу на руке, что способен двигаться самостоятельно - однако гораздо более эффективно сотрудничество всех пальцев с телом. </w:t>
      </w:r>
    </w:p>
    <w:p>
      <w:pPr>
        <w:pStyle w:val="Style15"/>
        <w:ind w:right="-1" w:firstLine="345"/>
        <w:jc w:val="both"/>
        <w:rPr>
          <w:szCs w:val="20"/>
        </w:rPr>
      </w:pPr>
      <w:r>
        <w:rPr>
          <w:szCs w:val="20"/>
        </w:rPr>
        <w:t>Среди различных уровней переживания эмоции наиболее воздействуют на ваше благосостояние. Вы уникальны, и в первую очередь - благодаря своим эмоциям; существует непосредственная связь между эмоциями, деятельностью мозга и тем, как функционирует ваше тело. В пробужденном человеке крепкое здоровье будет распознаваться как знак личной силы, а самой важной, на эмоциональном уровне, составля</w:t>
        <w:softHyphen/>
        <w:t xml:space="preserve">ющей в процессе достижения и поддержания превосходного физического и ментального состояния является счастливый и спокойный ум. Эмоциональный комфорт при помощи частоты отдает команду вашему мозгу послать телу позитивные сообщения, запускающие точно выверенные химические реакции из арсенала вашей внутренней фармакопеи, что укрепляют и охраняют иммунную систему. Когда вы находитесь в состоянии эмоционального равновесия, ваш физический аппарат точно настроен на прояснение смысла взаимопереплетенных связей с другими уровнями опыта. </w:t>
      </w:r>
    </w:p>
    <w:p>
      <w:pPr>
        <w:pStyle w:val="Style15"/>
        <w:ind w:right="-1" w:firstLine="345"/>
        <w:jc w:val="both"/>
        <w:rPr>
          <w:szCs w:val="20"/>
        </w:rPr>
      </w:pPr>
      <w:r>
        <w:rPr>
          <w:szCs w:val="20"/>
        </w:rPr>
        <w:t xml:space="preserve">Ваш биологический компьютер совершеннее любого прибора, сделанного на производстве, поскольку на него напрямую действует сложная симфония звуков - ваших эмоциональных откликов на жизнь. Помните, ваше тело четко и регулярно передает вам информацию о последствиях ваших мыслей и чувств. В сущности, здоровье - это состояние ума. Если вы решите считать свою жизнь наполненной смыслом и поймете, что все существующее вокруг возникло отнюдь не случайно, - это докажет благоприятное развитие вашей собственной силы. Здоровье - богатство; хорошо укрепленная иммунная система - ключ к отличному здоровью; а самый простой стимул к укреплению иммунной системы - счастье. Трансформация сознания человечества требует от вас принятия личной ответственности за собственное здоровье и исцеление, поскольку вы, в конечном итоге, сами творите и свое тело, и свою жизнь. </w:t>
      </w:r>
    </w:p>
    <w:p>
      <w:pPr>
        <w:pStyle w:val="Style15"/>
        <w:ind w:right="-1" w:firstLine="345"/>
        <w:jc w:val="both"/>
        <w:rPr>
          <w:szCs w:val="20"/>
        </w:rPr>
      </w:pPr>
      <w:r>
        <w:rPr>
          <w:szCs w:val="20"/>
        </w:rPr>
      </w:r>
    </w:p>
    <w:p>
      <w:pPr>
        <w:pStyle w:val="Style15"/>
        <w:ind w:right="-1" w:firstLine="345"/>
        <w:jc w:val="both"/>
        <w:rPr/>
      </w:pPr>
      <w:r>
        <w:rPr>
          <w:b/>
          <w:bCs/>
          <w:i/>
          <w:iCs/>
          <w:szCs w:val="20"/>
        </w:rPr>
        <w:t xml:space="preserve">Способность дарить и принимать любовь и все оттенки ее великолепия </w:t>
      </w:r>
      <w:r>
        <w:rPr>
          <w:b/>
          <w:bCs/>
          <w:szCs w:val="20"/>
        </w:rPr>
        <w:t xml:space="preserve">- </w:t>
      </w:r>
      <w:r>
        <w:rPr>
          <w:b/>
          <w:bCs/>
          <w:i/>
          <w:iCs/>
          <w:szCs w:val="20"/>
        </w:rPr>
        <w:t xml:space="preserve">вот истинный ключ к исцелению.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Как мы уже упоминали, искренние чувства любви и признательности к собственному телу несут позитивную весть, в которой содержатся важнейшие для поддержания жизни сигналы, что способствуют обретению превосходного здоровья и</w:t>
      </w:r>
      <w:r>
        <w:rPr>
          <w:w w:val="122"/>
          <w:szCs w:val="20"/>
        </w:rPr>
        <w:t xml:space="preserve"> </w:t>
      </w:r>
      <w:r>
        <w:rPr>
          <w:szCs w:val="20"/>
        </w:rPr>
        <w:t xml:space="preserve">наоборот, погружаясь в состояния обреченности и отчаяния, одиночества, беспомощности, жертвенности, гнева, обиды, ревности, жадности и страха, вы передаете негативную весть, что ведет к разладу физических функций тела. Негативные установки вызывают негативные последствия. Гнев и ненависть - самые разрушительные эмоции, поскольку они перекрывают поток энергии жизненной силы. Способность дарить и принимать любовь, во всех оттенках ее великолепия, - вот истинный ключ к исцелению, поскольку это самая жизнеутверждающая форма эмоционального выражения. </w:t>
      </w:r>
    </w:p>
    <w:p>
      <w:pPr>
        <w:pStyle w:val="Style15"/>
        <w:ind w:right="-1" w:firstLine="345"/>
        <w:jc w:val="both"/>
        <w:rPr>
          <w:szCs w:val="20"/>
        </w:rPr>
      </w:pPr>
      <w:r>
        <w:rPr>
          <w:szCs w:val="20"/>
        </w:rPr>
        <w:t xml:space="preserve">Решение взять на себя всю полноту ответственности за создание духовного опыта собственной жизни наделит вас силой ментальной ясности и физической жизнеспособности. На несколько минут успокойте свой ум, а после того, как ваше дыхание станет глубоким и ритмичным, поразмыслите над таким важным вопросом: что представляет собой мир - опасное, охваченное страхом и беспокойством место или замечательное приключение, изобилующее шансами обрести духовную силу и преодолеть всяческие ограничения? Ваше базовое мировоззрение коренится в ваших фундаментальных убеждениях, определяющих ваш духовный опыт, который накладывает электромагнитный отпечаток ваших ожиданий на поле бытия. Эти убеждения оказывают мощнейшее воздействие на ваше здоровье, поскольку то, как вы ощущаете лично себя и мир в целом, непосредственно влияет на функции и системы связи вашего организма. Помните, ваши чувства - результат ваших убеждений: то, что вы чувствуете, - это результат того, во что вы верите. Независимо от того, во что именно вы верите, ваше тело послушно следует вашим самым глубинным приказам и тогда, когда вы посылаете мысленно сигнал обреченности и отчаяния, и тогда, когда этот сигнал говорит о состоянии здоровья. Вы несете ответственность за свою физическую форму, состояние здоровья напрямую отражает внутренний мир ваших мыслей, чувств и эмоций. И именно на арене восприятия разыгрывается феерия великого духовного исцеления. </w:t>
      </w:r>
    </w:p>
    <w:p>
      <w:pPr>
        <w:pStyle w:val="Style15"/>
        <w:ind w:right="-1" w:firstLine="345"/>
        <w:jc w:val="both"/>
        <w:rPr>
          <w:szCs w:val="20"/>
        </w:rPr>
      </w:pPr>
      <w:r>
        <w:rPr>
          <w:szCs w:val="20"/>
        </w:rPr>
        <w:t xml:space="preserve">Важно понимать, откуда берутся ограничительные представления о природе тела. Большую их часть вы получаете в очень раннем возрасте. В матке плод находится в тесном психическом контакте с обоими генетическими родителями, независимо от близости отца. Неисчислимые семейные стереотипы поведения сохраняются в клетках крови; убеждения и установки обоих родителей известны ребенку еще до рождения. Младенческий ум развивается путем тестирования и моделирования сигналов, поступающих из его непосредственного физического, ментального и духовного окружения, а также в подражании им. Если поведенческие нормы усваиваются из опыта, утверждающего неспособность человека контролировать свое телесное здоровье, эти идеи с малых лет сеют в душе семена обреченности, которые пускают корни и дают всходы, рождая убеждения сомнения и отчаяния, что, в конце концов, лишает вас таланта изнутри творить собственное крепкое здоровье. </w:t>
      </w:r>
    </w:p>
    <w:p>
      <w:pPr>
        <w:pStyle w:val="Style15"/>
        <w:ind w:right="-1" w:firstLine="345"/>
        <w:jc w:val="both"/>
        <w:rPr>
          <w:szCs w:val="20"/>
        </w:rPr>
      </w:pPr>
      <w:r>
        <w:rPr>
          <w:szCs w:val="20"/>
        </w:rPr>
        <w:t xml:space="preserve">Сила внушения хорошо известна в медицине, но сегодня легко заметить, как негативно воздействие этой силы: нет конца и краю пугающим советам не подвергать себя разрушительному воздействию солнца, опасаться живой природы и делать прививки, представляющие собой коктейль из ядовитых химикатов. А мрачные, предвещающие беду известия, сопровождают приход ежегодной эпидемии гриппа. Сегодня болезнь - это большой бизнес. Вам следует приучить себя не принимать на веру все, что происходит вокруг, идти против правил, это ведь не бейсбол, где надо, не раздумывая, ловить пролетающий мяч. Миллионы людей доводят себя до различных стадий болезни и даже до смерти, тем самым, участвуя в развитии бизнеса страха - поскольку их научили отрицать связь между разумом и телом. </w:t>
      </w:r>
    </w:p>
    <w:p>
      <w:pPr>
        <w:pStyle w:val="Style15"/>
        <w:ind w:right="-1" w:firstLine="345"/>
        <w:jc w:val="both"/>
        <w:rPr/>
      </w:pPr>
      <w:r>
        <w:rPr>
          <w:szCs w:val="20"/>
        </w:rPr>
        <w:t>Застывшее, не подвергаемое сомнению принятие поставленного врачом диагноза обусловлено различными базовыми убеждениями; но за всем этим стоит мощная основополагающая убежденность в личном бессилии, которую можно выразить следующим образом: «Да кто я такой, чтобы сомневаться в авторитете медицины? Что я знаю? Современной медицине известны ответы на все вопросы. У</w:t>
      </w:r>
      <w:r>
        <w:rPr>
          <w:w w:val="108"/>
          <w:szCs w:val="19"/>
        </w:rPr>
        <w:t xml:space="preserve"> </w:t>
      </w:r>
      <w:r>
        <w:rPr>
          <w:szCs w:val="20"/>
        </w:rPr>
        <w:t>меня должна быть медицинская страховка - вдруг со мной что-нибудь случится? Я не властен над своим телом». Дорогостоящая и, как правило, неэффективная система здравоохранения держится на таких вот убеждениях. Если посмотреть со стороны, неспособность создавать физическое благополучие приводит к никудышному управлению энергией физической и ментальной, что в настоящее время проявляется в виде эпидемий серьезных заболеваний. Болезнь - внутренняя битва, и люди заболевают потому, что тормозят свой ментальный и эмоциональный рост, лишая себя доступа к космическим и духовным связям и</w:t>
      </w:r>
      <w:r>
        <w:rPr>
          <w:w w:val="133"/>
          <w:szCs w:val="13"/>
        </w:rPr>
        <w:t xml:space="preserve"> </w:t>
      </w:r>
      <w:r>
        <w:rPr>
          <w:szCs w:val="20"/>
        </w:rPr>
        <w:t xml:space="preserve">энергиям. Стремление к тому, чтобы кто-то другой лечил ваше тело и брал на себя ответственность за ваше здоровье, способствует созданию громоздкой медицинской бюрократии, следящей за здоровьем человека от колыбели и до могилы, а современная медицина, по большей части, жива страхами, навязанными человеческому разуму. </w:t>
      </w:r>
    </w:p>
    <w:p>
      <w:pPr>
        <w:pStyle w:val="Style15"/>
        <w:ind w:right="-1" w:firstLine="345"/>
        <w:jc w:val="both"/>
        <w:rPr>
          <w:szCs w:val="20"/>
        </w:rPr>
      </w:pPr>
      <w:r>
        <w:rPr>
          <w:szCs w:val="20"/>
        </w:rPr>
        <w:t>Чтобы процветать и благоденствовать в эпоху преобразований и перемен, вам предоставляется возможность принять убежденность в своем крепком здоровье и взять на себя ответственность за способность себя исцелять. Как многие убедились, ваше излечение не является целью современной медицины, поскольку теперешнее врачевание - с применением дорогих ядов и препаратов - куда более прибыль но, чем раскрытие причины и следствия нарушения физического и/или ментального равновесия. Это пагубное отношение к здоровью еще больше разрушает тело. Сокрытие симптомов болезни служит оправданием разрушительного мыслительного про</w:t>
        <w:softHyphen/>
        <w:t xml:space="preserve">цесса и внутреннего чувства беспомощности и бессилия, что составляет суть проблемы. Настоящей причиной заболевания являются неразрешенные эмоциональные травмы. Негативное мышление и неправильный образ жизни ослабляют тело, и массовая эпидемия серьезной болезни - прямой результат того, что большинство людей на протяжении прошлого века лелеяло ограничительные убеждения относительно функционирования своего тела. Вы должны максимально искренно спросить себя: «Кто же получает выгоду, манипулируя моими представлениями обо мне?»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Каждая болезнь на самом деле представляет собой позитивное сообщение одной части «я» другой, касающееся ваших эмоциональных реакций на жизн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озможно, вы опасаетесь своего тела, потому что вас учили, что оно способно внезапно выйти из строя по неизвестной причине, что оно непредсказуемо, ненадежно и доверять ему нельзя. Это и есть пример ограничительных убеждений, сдерживающих поток энергии жизненной силы в вашем теле. Каждая болезнь уникальна для того, кто ею болеет, на самом деле она представляет собой позитивное сообщение одной части «я» другой, касающееся ваших эмоциональных реакций на жизнь. Чтобы понять эти сообщения вашего тела, необходимо с глубоким уважением относиться к телесному разуму; истинные причины и смысл всякого переживания по поводу плохого здоровья утрачиваются, когда вы отрицаете целительную силу собственных мыслей и эмоций. Умные врачи, которые подчеркивают, что вы наделены от природы способностью быть здоровым и бодрым, сочтут за честь помогать вам в расшифровке сообщений, передаваемых вашим телом. </w:t>
      </w:r>
    </w:p>
    <w:p>
      <w:pPr>
        <w:pStyle w:val="Style15"/>
        <w:ind w:right="-1" w:firstLine="345"/>
        <w:jc w:val="both"/>
        <w:rPr>
          <w:szCs w:val="20"/>
        </w:rPr>
      </w:pPr>
      <w:r>
        <w:rPr>
          <w:szCs w:val="20"/>
        </w:rPr>
        <w:t xml:space="preserve">Чтобы добиться перемен, которые создадут идеальные условия для здоровья и благополучия в этой кажущейся реальности, вам необходимо осознанно стремиться к лучшей жизни. Вы находитесь здесь для того, чтобы пробудиться к пониманию того, что вы сами творите свою реальность, с целью преодоления внутренней запрограммированности, удерживающей вас в привычной, но неудобной колее. Признайте свои страхи и очистите от них свое энергетическое поле. Ограничительные убеждения и установки снижают качество жизни. Чувство страха перед неизвестностью замените утверждением: «Мне никогда никто ничем не угрожает!» Преисполнившись уверенности в себе, запишите, что бы вы хотели создать - точно так же, как вы составляете список планируемых покупок. Жизнь - грандиозный обучающий опыт. Вы должны быть готовы управлять своей силой воли, избавиться от старых привычек и стереотипов мышления, пресекая истощающую умственную и физическую деятельность, ведущую к износу тела и души. Когда вы ловите себя на акте направленного против себя же саботажа, посмейтесь над этим новым разоблачением и напомните себе, что одной из главных причин вашего присутствия на Земле является обучение управлению энергией в материальном мире. </w:t>
      </w:r>
    </w:p>
    <w:p>
      <w:pPr>
        <w:pStyle w:val="Style15"/>
        <w:ind w:right="-1" w:firstLine="345"/>
        <w:jc w:val="both"/>
        <w:rPr>
          <w:szCs w:val="20"/>
        </w:rPr>
      </w:pPr>
      <w:r>
        <w:rPr>
          <w:szCs w:val="20"/>
        </w:rPr>
        <w:t xml:space="preserve">Чрезвычайно важно развивать прочные убеждения относительно бодрости и здоровья, но, в первую очередь, нужно признать, что вы, и только вы, ответственны за перемены, необходимые для достижения желаемых результатов. Убеждение, что официальный медицинский авторитет в состоянии определить и излечить так называемые дисфункции вашего организма с помощью волшебной таблетки, приведет вас к горькому разочарованию. Супер таблетка не обеспечит вам долгую и здоровую жизнь - но разумные эмоции и осознанная диета подарят уверенность в себе, а это приведет к гораздо лучшим результатам. Вы должны совершенствовать представление о работе тела; все возможные решения заключаются в частотном скачке сознания на новый уровень. Если вам действительно 'нужна «волшебная» таблетка, способная исцелить тело и жизнь, знайте - это ваш собственный ум. Болезнь можно считать физическим проявлением блокирования эмоциональной энергии, сконцентрированной вашим мышлением, - иными словами, заблокированная энергия приводит к неправильным действиям, что, в конечном итоге, проявляется в плохом состоянии здоровья. </w:t>
      </w:r>
    </w:p>
    <w:p>
      <w:pPr>
        <w:pStyle w:val="Style15"/>
        <w:ind w:right="-1" w:firstLine="345"/>
        <w:jc w:val="both"/>
        <w:rPr>
          <w:szCs w:val="20"/>
        </w:rPr>
      </w:pPr>
      <w:r>
        <w:rPr>
          <w:szCs w:val="20"/>
        </w:rPr>
        <w:t xml:space="preserve">Каждая болезнь, тяжелая или легкая, имеет глубокое значение, поскольку ваше тело образует, в соответствии с вашими установками, биосистему обратной связи. Управление энергией подразумевает управление вашими взаимоотношениями с собственным эмоциональным «я». Решающую роль в понимании смысла конкретной ситуации играет изучение собственных эмоций. Однако плохое состояние здоровья не просто так сваливается вам на голову. Вы в полной мере ответственны за подготовку почвы, что основывается на принятых вами решениях; по сути дела, вы сдерживаете естественные исцеляющие процессы собственного тела, когда охотно принимаете общепринятые медицинские клише и понятия, характеризующие ваше состояние как тяжелое заболевание. Вы отрицаете смысл и силу телесного разума, когда верите, что «просто случайно что-то подцепили», не понимая и не соглашаясь с тем, что ваше тело лишь откликается на ваши внутренние эмоции и приказы. </w:t>
      </w:r>
    </w:p>
    <w:p>
      <w:pPr>
        <w:pStyle w:val="Style15"/>
        <w:ind w:right="-1" w:firstLine="345"/>
        <w:jc w:val="both"/>
        <w:rPr>
          <w:szCs w:val="20"/>
        </w:rPr>
      </w:pPr>
      <w:r>
        <w:rPr>
          <w:szCs w:val="20"/>
        </w:rPr>
        <w:t xml:space="preserve">Когда речь идет о познании собственного тела, вы, и только вы, являетесь для себя высшим авторитетом, поскольку вы же и режиссер этого спектакля. Чистые намерения или соответствующие позитивные убеждения, в конечном итоге, помогут вам добиться материализации того, чему вы приказали быть. Многие приказы вы отбираете вполне осознанно, независимо от приносимой ими пользы. Другие же сокрыты от вас, они хранятся в подсознании и бессознательном - «луковое поле и засаженный картофелем участок», старые семейные страхи, легко принятые вами и покорно поддерживаемые без малейшего сомнения в них. Семейные ограничения передаются путем усвоения негативных установок, и так из поколения в поколения повторяются одни и те же наследственные болезни. «Моя мать страдала от этого заболевания, вероятно, и со мной будет то же самое». Это пример принятия страхов и ограничений других в качестве собственных. Ваша ДНК несет в себе множество возможных моделей развития, поэтому следует мудро выбирать нужное направление из всего ментального наследия. Различение плохого и хорошего обеспечивает принятие правильного решения, и вам следует научиться преодолевать полученную по наследству семейную путаницу и создавать масштабные переживания, постигая смысл ограничительных убеждений. Научившись видеть суть вещей, вы сможете избавиться от стереотипов боли и одиночества в собственном энергетическом поле. </w:t>
      </w:r>
    </w:p>
    <w:p>
      <w:pPr>
        <w:pStyle w:val="Style15"/>
        <w:ind w:right="-1" w:firstLine="345"/>
        <w:jc w:val="both"/>
        <w:rPr>
          <w:szCs w:val="20"/>
        </w:rPr>
      </w:pPr>
      <w:r>
        <w:rPr>
          <w:szCs w:val="20"/>
        </w:rPr>
      </w:r>
    </w:p>
    <w:p>
      <w:pPr>
        <w:pStyle w:val="Style15"/>
        <w:ind w:right="-1" w:firstLine="345"/>
        <w:jc w:val="both"/>
        <w:rPr>
          <w:b/>
          <w:b/>
          <w:bCs/>
          <w:i/>
          <w:i/>
          <w:iCs/>
          <w:szCs w:val="20"/>
          <w:lang w:val="en-US"/>
        </w:rPr>
      </w:pPr>
      <w:r>
        <w:rPr>
          <w:b/>
          <w:bCs/>
          <w:i/>
          <w:iCs/>
          <w:szCs w:val="20"/>
        </w:rPr>
        <w:t xml:space="preserve">Ваше тело </w:t>
      </w:r>
      <w:r>
        <w:rPr>
          <w:b/>
          <w:bCs/>
          <w:szCs w:val="20"/>
        </w:rPr>
        <w:t xml:space="preserve">- </w:t>
      </w:r>
      <w:r>
        <w:rPr>
          <w:b/>
          <w:bCs/>
          <w:i/>
          <w:iCs/>
          <w:szCs w:val="20"/>
        </w:rPr>
        <w:t xml:space="preserve">великолепная самоисцеляющаяся, самовосстанавливающаяся система, живое чудо, которое вам следует оценить по-настоящему. </w:t>
      </w:r>
    </w:p>
    <w:p>
      <w:pPr>
        <w:pStyle w:val="Style15"/>
        <w:ind w:right="-1" w:firstLine="345"/>
        <w:jc w:val="both"/>
        <w:rPr>
          <w:b/>
          <w:b/>
          <w:bCs/>
          <w:i/>
          <w:i/>
          <w:iCs/>
          <w:szCs w:val="20"/>
          <w:lang w:val="en-US"/>
        </w:rPr>
      </w:pPr>
      <w:r>
        <w:rPr>
          <w:b/>
          <w:bCs/>
          <w:i/>
          <w:iCs/>
          <w:szCs w:val="20"/>
          <w:lang w:val="en-US"/>
        </w:rPr>
      </w:r>
    </w:p>
    <w:p>
      <w:pPr>
        <w:pStyle w:val="Style15"/>
        <w:ind w:right="-1" w:firstLine="345"/>
        <w:jc w:val="both"/>
        <w:rPr>
          <w:szCs w:val="20"/>
        </w:rPr>
      </w:pPr>
      <w:r>
        <w:rPr>
          <w:szCs w:val="20"/>
        </w:rPr>
        <w:t xml:space="preserve">Вы должны заботиться о своем теле; оно - хранилище силы, хотя слишком часто ваши убеждения перекрывают ее поток. Убеждения - это, в буквальном смысле слова, программы, влияющие на функции клеток. Ваше тело - великолепная самоисцеляющаяся, самовосстанавливающаяся система, живое чудо, которое вам следует оценить по-настоящему. Ваши клетки и органы, ваша кровь и кости действуют с при сущим им разумом, основанным на удобном и привычном взаимодействии. Вместе и по отдельности ваши клетки знают, как поддерживать функционирование тела, и если возникает проблема, тело информирует вас об этом. У каждой болезни есть цель и смысл, так же как и у боли, что может сопровождать болезнь. Помните, тело - лишь отражение ваших убеждений. Чувство жалости к себе, сомнения и беспокойство посылают сообщения, уведомляющие о беспомощности и бессилии, и ваши клетки должным образом реагируют на сигналы и выполнят приказания. С другой стороны, когда вы решаете доверять себе, сознательный выбор подобного решения фактически избирает операционные коды сознания на субатомном уровне, коды, поддерживающие вероятностные схемы новых версий вас самих. Решение по-настоящему доверять себе приводит в действие бурно развивающуюся версию жизни, основанную на убежденности в обретении личной силы. Вы ответственны за собственную жизнь; чувства терпимости, любви, уважения, участия, заботы, доброты, честности, благодарности, способность прощения не только формируют нравственную личность, они приносят душе покой. Когда вы утверждаетесь в желании прочного и здорового бытия, ваши органы чувств обретают новые тонкие настройки, обусловленные реорганизацией клеточных кодон сознания. Эти коды запускают программы нового замечательного восприятия - буквально создавая новые направления жизни, что зовут вас в увлекательное путешествие. </w:t>
      </w:r>
    </w:p>
    <w:p>
      <w:pPr>
        <w:pStyle w:val="Style15"/>
        <w:ind w:right="-1" w:firstLine="345"/>
        <w:jc w:val="both"/>
        <w:rPr>
          <w:szCs w:val="20"/>
        </w:rPr>
      </w:pPr>
      <w:r>
        <w:rPr>
          <w:szCs w:val="20"/>
        </w:rPr>
        <w:t xml:space="preserve">Решившись заявить о доверии к себе, вы обретаете новую форму личной свободы. Принять решение творить надежные, честные, уважительные и приятные переживания во всех реальностях целиком зависит от вас. Когда вы склоняетесь к укрепляющим жизнь убеждениям, ваша физическая форма начинает интенсивно источать жизненную силу, и вы словно электризуетесь. Деятельное состояние ума приводит к тому, что вы становитесь гораздо более чувствительными к волновым воздействиям космической энергии. Когда эта энергия входит в ваши чакры, органы чувств открываются новому знанию; вы способны обрести глубокое духовное понимание того, как события этой жизни переплетаются с событиями в других временных цепочках. Реальность подвижна; время и пространство адекватно изменяются, приспосабливаясь к восприятию индивидуума. Изменения в вашем восприятии здесь и сейчас распространяются, по сути, по всем временным цепочкам, транслируя ваши новые коды сознания: Так происходит исцеление по цепочкам времени. </w:t>
      </w:r>
    </w:p>
    <w:p>
      <w:pPr>
        <w:pStyle w:val="Style15"/>
        <w:ind w:right="-1" w:firstLine="345"/>
        <w:jc w:val="both"/>
        <w:rPr>
          <w:szCs w:val="20"/>
        </w:rPr>
      </w:pPr>
      <w:r>
        <w:rPr>
          <w:szCs w:val="20"/>
        </w:rPr>
        <w:t xml:space="preserve">События и переживания всегда могут быть перетолкованы, поскольку они состоят из множества уровней важных соглашений; с другой точки зрения жизненные перипетии обретают совершенно иной смысл и значение. Исцеление человеческого генофонда связано с избавлением от укоренившейся боли и страха путем преобразования старых стереотипов мышления, содержащих ограничительные установки, и переходом на высший уровень состояния сознания. Спрашивая «почему?», вы создаете «нечто», изменяющее частоту волн мысли для открытия каналов коммуникации с Космическим Разумом. Поиск высокого смысла восстанавливает естественную способность тела врачевать самое себя; и, если взглянуть со стороны, на игровом поле бытия исцеление - это иное толкование того, что, как вам представляется, произошло с вами. </w:t>
      </w:r>
    </w:p>
    <w:p>
      <w:pPr>
        <w:pStyle w:val="Style15"/>
        <w:ind w:right="-1" w:firstLine="345"/>
        <w:jc w:val="both"/>
        <w:rPr>
          <w:szCs w:val="20"/>
        </w:rPr>
      </w:pPr>
      <w:r>
        <w:rPr>
          <w:szCs w:val="20"/>
        </w:rPr>
        <w:t>Когда вы решаетесь исцелить свое отношение к собственной физической форме, перед вами открывается множество возможностей. Чем более чутко вы прислушиваетесь к сигналам своего тела и признаете их - особенно это касается ощущений «нутром чую», которые обеспечивают нервные окончания, сосредоточенные в области живота, - тем большему вы научитесь. Интуитивный разум - естественное выражение вашей связи с удаленным Космическим Разумом, преодолевающей пространство и время. Доверяйте себе, следуйте своим инстинктам. Ваше тело не работает против вас; однако, если вы работаете во вред своему телу, принижая его, критикуя и недооценивая, оно будет вести себя в соответствии с вашими строжайшими указаниями. Когда убеждения со</w:t>
        <w:softHyphen/>
        <w:t xml:space="preserve">провождаются сильными эмоциями, передаваемые приказы всегда несут оттенок срочности, что ускоряет их воплощение в реальности. Убеждение, что «времени не хватает», приводит к жизненным стрессам, и если преобладающим или самым сильным сообщением, посылаемым телу, будет указание о нехватке времени, дело может закончиться сердечным приступом. Столь же разрушительной может оказаться склонность считать себя жертвой, утверждение, что «сердце мое разбито». Сердце - хронометр тела; каждый удар отмечает ритм, захваченный космосом, синхронизированный с Материнским Лоном - Галактическим центром. </w:t>
      </w:r>
    </w:p>
    <w:p>
      <w:pPr>
        <w:pStyle w:val="Style15"/>
        <w:ind w:right="-1" w:firstLine="345"/>
        <w:jc w:val="both"/>
        <w:rPr>
          <w:szCs w:val="20"/>
        </w:rPr>
      </w:pPr>
      <w:r>
        <w:rPr>
          <w:szCs w:val="20"/>
        </w:rPr>
      </w:r>
    </w:p>
    <w:p>
      <w:pPr>
        <w:pStyle w:val="Style15"/>
        <w:tabs>
          <w:tab w:val="clear" w:pos="720"/>
          <w:tab w:val="left" w:pos="7655" w:leader="none"/>
        </w:tabs>
        <w:ind w:right="-1" w:firstLine="345"/>
        <w:jc w:val="both"/>
        <w:rPr/>
      </w:pPr>
      <w:r>
        <w:rPr>
          <w:b/>
          <w:bCs/>
          <w:i/>
          <w:iCs/>
          <w:szCs w:val="20"/>
        </w:rPr>
        <w:t xml:space="preserve">Исцеление </w:t>
      </w:r>
      <w:r>
        <w:rPr>
          <w:b/>
          <w:bCs/>
          <w:szCs w:val="20"/>
        </w:rPr>
        <w:t xml:space="preserve">- </w:t>
      </w:r>
      <w:r>
        <w:rPr>
          <w:b/>
          <w:bCs/>
          <w:i/>
          <w:iCs/>
          <w:szCs w:val="20"/>
        </w:rPr>
        <w:t xml:space="preserve">это иное толкование того, что, как вам представляется, произошло </w:t>
      </w:r>
      <w:r>
        <w:rPr>
          <w:b/>
          <w:bCs/>
          <w:szCs w:val="20"/>
        </w:rPr>
        <w:t xml:space="preserve">с </w:t>
      </w:r>
      <w:r>
        <w:rPr>
          <w:b/>
          <w:bCs/>
          <w:i/>
          <w:iCs/>
          <w:szCs w:val="20"/>
        </w:rPr>
        <w:t xml:space="preserve">вам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Столь широко распространенное явление, как деградация физического тела, переросло во всемирный кризис здоровья, что недвусмысленно указывает на дефицит радостных переживаний и плохое качество жизни обитателей так называемого цивилизованного мира. Очевидность присутствия глубокой эмоциональной и физической боли, охватившей жителей Земли, - это глобальное выражение сужения горизонтов сознания, основанного на фундаментальных представлениях о том, что возможно, а что нет. У человечества выработался бессознательный коллективный страх необходимости самосто</w:t>
        <w:softHyphen/>
        <w:t xml:space="preserve">ятельно заботиться о себе, и это убеждение создает непосредственную блокаду силы телесной. Физически энергетическая блокада, или преграждение потока жизни, может проявляться в широком спектре стереотипов, создающих хаос во внутренних телесных системах. Убежденность в том, что тебя спасет некое высшее существо или же оно будет судить тебя и наказывать за совершенные проступки, служит лишь угасанию и отрицанию силы, исцеляющей вашу жизнь. </w:t>
      </w:r>
    </w:p>
    <w:p>
      <w:pPr>
        <w:pStyle w:val="Style15"/>
        <w:ind w:right="-1" w:firstLine="345"/>
        <w:jc w:val="both"/>
        <w:rPr/>
      </w:pPr>
      <w:r>
        <w:rPr>
          <w:szCs w:val="20"/>
        </w:rPr>
        <w:t xml:space="preserve">Ваш мир изобилует убеждениями, сосредоточенными на боли. Кажется, что они вполне оправданы переживаниями, которые выглядят совершенно реально; однако напряженная концентрация внимания на ожидании боли и страданий как раз и приводит к их появлению. Убеждения боли внедрились в вашу биологию; они вершат суд в вашем подсознании, зачастую заставляя вас бояться жизни. Нерешенные проблемы, такие, как обида, гнев, травмы, ранения и смерти, приходят к вам из других жизней, зачастую проявляясь в виде таинственных болей и хронических недомоганий тела. В ваших генах заложены воспоминания о различных пере рождениях, а также история вашей генетической родословной. Ожидание боли создает в теле стереотипы «уклонения» </w:t>
      </w:r>
      <w:r>
        <w:rPr>
          <w:szCs w:val="14"/>
        </w:rPr>
        <w:t xml:space="preserve">ОТ </w:t>
      </w:r>
      <w:r>
        <w:rPr>
          <w:szCs w:val="20"/>
        </w:rPr>
        <w:t xml:space="preserve">нее; в результате определенные события подвергаются бессознательной и автоматической цензуре, сортируются и фильтруются в ходе невидимого процесса самозащиты, при помощи которого вы стремитесь, иногда любой ценой, избежать болезненных столкновений. Боль становится врагом, и, доведя ситуацию до крайности, вы начинаете опасаться любого события. В конечном итоге, при подобном уклонении от опасности тело начинает разрушаться. Вновь и вновь повторяющиеся, ментально и эмоционально подпитываемые приказы любой ценой избегать боли приводят к тому, что вы губите естественный телесный разум, создавая труднопреодолимую преграду в поле клеточной коммуникации. Эта блокада рано или поздно может перейти в ощущение боли или страдания в определенной части тела, что буквально указывает на место, где разворачиваются болезненные убеждения и эмоциональные проблемы. </w:t>
      </w:r>
    </w:p>
    <w:p>
      <w:pPr>
        <w:pStyle w:val="Style15"/>
        <w:ind w:right="-1" w:firstLine="345"/>
        <w:jc w:val="both"/>
        <w:rPr>
          <w:szCs w:val="20"/>
        </w:rPr>
      </w:pPr>
      <w:r>
        <w:rPr>
          <w:szCs w:val="20"/>
        </w:rPr>
        <w:t xml:space="preserve">Умершие клетки вашего тела постоянно замещаются новыми, и, как правило, вы не думаете об этом процессе, однако новые живые клетки послушно концентрируют внимание на воплощении ваших убеждений и исполнении приказов. Хотя эти клетки новые, они будут воспроизводить вас в прежнем виде, если вы продолжаете отдавать им те же старые приказы. Ваши клетки, молекулы, атомы и субатомные частицы разумны; они сообщаются друг с другом, поскольку их коллективная работа заключается в том, чтобы реагировать на поступающую от вас информацию. Вы выбираете те коды сознания, которые наилучшим образом выражают ваши жизненные цели, в основе которых - достигнутая вами степень осознанности. Наш вопрос адресован вам, главному создателю убеждений: отдаете ли вы приказы, направленные на ведение войны с собственной биологической формой, порожденной скрытыми конфликтами? </w:t>
      </w:r>
    </w:p>
    <w:p>
      <w:pPr>
        <w:pStyle w:val="Style15"/>
        <w:ind w:right="-1" w:firstLine="345"/>
        <w:jc w:val="both"/>
        <w:rPr>
          <w:szCs w:val="20"/>
        </w:rPr>
      </w:pPr>
      <w:r>
        <w:rPr>
          <w:szCs w:val="20"/>
        </w:rPr>
        <w:t>Клетки вашего тела хранят все, что переживали вы лично или ваши предки, - радость, боль и травмы жизни, как вашей, так и других людей. Все это заложено в ваших генах, и вы должны научиться искусству сосредоточиваться и пребывать в безмолвии, чтобы отважиться на путешествие «вглубь» себя и познать себя «до донышка». В вас живет неизбытая боль как память о. том, что, по вашему убеждению, с вами произошло негативного, - травмы, которые не подвергались анализу и осмыслению и потому остались непонятыми. Акты насилия и опыт сексуальной агрессии ранят дух; как заезженная пластинка повторяет один и тот же фрагмент мелодии, так и вы вновь и вновь воспроизводите одни и те же переживания, пока не выработаете в себе более широкий взгляд на вещи и не сможете выбрать иной исход. Употребление таких слов, как «всегда» и «никогда», - это лингвистические осколки других жизней. Травмирующие события создают «незаконченные дела», которые необходимо осмыслить в более масштабном контексте, чтобы освободить от них душу и тело. Намерения и соглашения относительно исцеления постоянно подвер</w:t>
        <w:softHyphen/>
        <w:t xml:space="preserve">гаются пересмотру. Исцеление - это переговоры, переговоры - чувство, а чувство - исцеление. С духовной точки зрения, вы заключаете соглашение такого типа: «Я начинаю с тобой обсуждение этой проблемы, мы сможем исцелить ее, найдя гармоничное решение». Вы обладаете свободной волей предпринимать все, что хотите; но советуем не причинять себе вреда, поскольку, независимо от того, что вы делаете, этот вред возвратится к вам. Причиняя вред себе и/или другим, вы замыкаете себя в причинно-следственном круге: вы проигрываете схожие сценарии, реализуя свободу воли или изменяя результат путем перемены решений. Если вы грешник, никто не собирается бронировать вам место в аду. Единственный способ действительно научиться справляться со свободой воли - это осознать, что все, что вы создаете, к вам же и возвращается. Именно по этой причине главными свойствами бытия оказываются доброта, согласованность, сострадание и справедливость. </w:t>
      </w:r>
    </w:p>
    <w:p>
      <w:pPr>
        <w:pStyle w:val="Style15"/>
        <w:ind w:right="-1" w:firstLine="345"/>
        <w:jc w:val="both"/>
        <w:rPr>
          <w:szCs w:val="20"/>
        </w:rPr>
      </w:pPr>
      <w:r>
        <w:rPr>
          <w:szCs w:val="20"/>
        </w:rPr>
      </w:r>
    </w:p>
    <w:p>
      <w:pPr>
        <w:pStyle w:val="Style15"/>
        <w:ind w:right="-1" w:firstLine="345"/>
        <w:jc w:val="both"/>
        <w:rPr/>
      </w:pPr>
      <w:r>
        <w:rPr>
          <w:b/>
          <w:bCs/>
          <w:i/>
          <w:iCs/>
          <w:szCs w:val="20"/>
        </w:rPr>
        <w:t xml:space="preserve">Исцеление </w:t>
      </w:r>
      <w:r>
        <w:rPr>
          <w:b/>
          <w:bCs/>
          <w:szCs w:val="20"/>
        </w:rPr>
        <w:t xml:space="preserve">- </w:t>
      </w:r>
      <w:r>
        <w:rPr>
          <w:b/>
          <w:bCs/>
          <w:i/>
          <w:iCs/>
          <w:szCs w:val="20"/>
        </w:rPr>
        <w:t xml:space="preserve">переговоры, переговоры </w:t>
      </w:r>
      <w:r>
        <w:rPr>
          <w:b/>
          <w:bCs/>
          <w:szCs w:val="20"/>
        </w:rPr>
        <w:t xml:space="preserve">- </w:t>
      </w:r>
      <w:r>
        <w:rPr>
          <w:b/>
          <w:bCs/>
          <w:i/>
          <w:iCs/>
          <w:szCs w:val="20"/>
        </w:rPr>
        <w:t xml:space="preserve">чувство, а чувство </w:t>
      </w:r>
      <w:r>
        <w:rPr>
          <w:b/>
          <w:bCs/>
          <w:szCs w:val="20"/>
        </w:rPr>
        <w:t xml:space="preserve">- </w:t>
      </w:r>
      <w:r>
        <w:rPr>
          <w:b/>
          <w:bCs/>
          <w:i/>
          <w:iCs/>
          <w:szCs w:val="20"/>
        </w:rPr>
        <w:t xml:space="preserve">исцеление.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Проанализируйте свои мысли и установки, отрицающие вашу ответственность за сотворение собственной жизни. Где, когда и при каких обстоятельствах вы оказываетесь жертвой? В каких областях жизни вы ощущаете оправданными свои упреки в адрес других по поводу собственной ситуации? Кто и чем вас обидел? Кто причинил вам вред? Кто помешал нормальному развитию вашей жизни - этой и прочих? Убежде</w:t>
        <w:softHyphen/>
        <w:t>ния следующего типа: жизнь враждебна человеку, несправедлива, тяжела и жестока; выхода нет; я ничего не могу поделать; всегда чего-то не хватает; это чья-то вина, не моя, - чаще всего эти и им подобные убеждения сопровождает подспудно бурлящая обида, что и приводит к</w:t>
      </w:r>
      <w:r>
        <w:rPr>
          <w:w w:val="133"/>
          <w:szCs w:val="13"/>
        </w:rPr>
        <w:t xml:space="preserve"> </w:t>
      </w:r>
      <w:r>
        <w:rPr>
          <w:szCs w:val="20"/>
        </w:rPr>
        <w:t xml:space="preserve">болезни. Это лишь несколько примеров ограничительных убеждений и установок, что пресекают поток космической жизненной силы, соединяющий вас с таинствами Мультиверсума. Став на путь обретения личной силы, спросите себя: «С какими нерешенными проблемами я борюсь? Что делают эти люди в моей жизни? Каков мой вклад в процесс переживаний? Каков окончательный духовный урок и цель этих переживаний? Как я могу изменить свои действия и создать гармоничное решение среди этих обессиливающих дух и тело состояний осуждения?» </w:t>
      </w:r>
    </w:p>
    <w:p>
      <w:pPr>
        <w:pStyle w:val="Style15"/>
        <w:ind w:right="-1" w:firstLine="345"/>
        <w:jc w:val="both"/>
        <w:rPr/>
      </w:pPr>
      <w:r>
        <w:rPr>
          <w:szCs w:val="20"/>
        </w:rPr>
        <w:t xml:space="preserve">Вы должны действовать в интересах собственного благосостояния, заявляя о своей силе и говоря «да» новым переживаниям своей жизни. В противном случае, если вы не откликаетесь на сообщения, что подают вам сигнал изменить свою жизнь, эти уроки могут «застрять» </w:t>
      </w:r>
      <w:r>
        <w:rPr>
          <w:w w:val="112"/>
          <w:szCs w:val="13"/>
        </w:rPr>
        <w:t xml:space="preserve">В </w:t>
      </w:r>
      <w:r>
        <w:rPr>
          <w:szCs w:val="20"/>
        </w:rPr>
        <w:t xml:space="preserve">вашем теле и создавать затруднения. Вы можете почувствовать боль, неспособность что-то делать и окажетесь вынужденными вновь справляться с ситуациями, которых страшились и избегали. Упорядочите свой день, выделяя достаточно времени для успокоения ума. Это единственный путь освоить ускоренные энергии и при этом поддерживать равновесие нервной системы. Вы должны пройти эмоциональное очищение; чувства предназначены для того, чтобы их чувствовали. Ускоренная энергия откроет глубины вашей памяти, и эти воспоминания могут оказаться достаточно болезненными; в ваших клетках сохраняется память о травмирующих событиях, и вы должны снова пройти сквозь боль, чтобы вспомнить и принять эмоционально нагруженные негативные события, блокирующие ваше здоровье. Ужас сексуальной агрессии, испытанной в очень раннем возрасте, вспоминать тяжело, однако вы способны избавиться от этой боли, принять пережитый опыт и очистить свою память от негатива. Ваша жизнь имеет цель и смысл, вы сами создали все, с чем вам довел ось столкнуться, и все это для того, чтобы открыть в себе силу, принять те решения, что выведут ваш дух из бесконечных кругов отчаяния. </w:t>
      </w:r>
    </w:p>
    <w:p>
      <w:pPr>
        <w:pStyle w:val="Style15"/>
        <w:ind w:right="-1" w:firstLine="345"/>
        <w:jc w:val="both"/>
        <w:rPr>
          <w:szCs w:val="20"/>
        </w:rPr>
      </w:pPr>
      <w:r>
        <w:rPr>
          <w:szCs w:val="20"/>
        </w:rPr>
        <w:t xml:space="preserve">«Наносекунда» ускоренной энергии - это масштабная многомерная акция исцеления, преобразующая огромную концентрацию страха, хранимого в генотипе человечества, в любовь. Преобразуя паттерны страха, сберегаемые генами, вы создаете частоту обретения индивидуальной силы, проникающую сквозь настоящее в прошлое и будущее, влияющую на иные версии вас самих и тех, кто с вами связан. Великая исцеляющая сила - это выбор между страхом и любовью; выбирая любовь, вы укрепляетесь мужеством принять собственные страхи и разрешить их. Люди признают, что жизненные драмы - это шанс все изменить, создать качественную жизнь, переступая через былые ограничения, решившись реализовать свои лучшие возможности. Вы добьетесь величайших побед, если перестанете судить себя и выйдете из состояния жертвы, стремясь найти высокий смысл жизни. Прощение - акт максимального освобождения, выход из бесконечных циклов вины и самоосуждения. </w:t>
      </w:r>
    </w:p>
    <w:p>
      <w:pPr>
        <w:pStyle w:val="Style15"/>
        <w:ind w:right="-1" w:firstLine="345"/>
        <w:jc w:val="both"/>
        <w:rPr>
          <w:szCs w:val="20"/>
        </w:rPr>
      </w:pPr>
      <w:r>
        <w:rPr>
          <w:szCs w:val="20"/>
        </w:rPr>
      </w:r>
    </w:p>
    <w:p>
      <w:pPr>
        <w:pStyle w:val="Style15"/>
        <w:ind w:right="-1" w:firstLine="345"/>
        <w:jc w:val="both"/>
        <w:rPr/>
      </w:pPr>
      <w:r>
        <w:rPr>
          <w:b/>
          <w:bCs/>
          <w:i/>
          <w:iCs/>
          <w:szCs w:val="20"/>
        </w:rPr>
        <w:t xml:space="preserve">Внутренний смысл любого болезненного симптома можно понять, связав его </w:t>
      </w:r>
      <w:r>
        <w:rPr>
          <w:b/>
          <w:bCs/>
          <w:szCs w:val="20"/>
        </w:rPr>
        <w:t xml:space="preserve">с </w:t>
      </w:r>
      <w:r>
        <w:rPr>
          <w:b/>
          <w:bCs/>
          <w:i/>
          <w:iCs/>
          <w:szCs w:val="20"/>
        </w:rPr>
        <w:t>функцией пораженной зоны</w:t>
      </w:r>
      <w:r>
        <w:rPr>
          <w:b/>
          <w:bCs/>
          <w:i/>
          <w:iCs/>
          <w:w w:val="107"/>
          <w:szCs w:val="20"/>
        </w:rPr>
        <w:t xml:space="preserve">. </w:t>
      </w:r>
    </w:p>
    <w:p>
      <w:pPr>
        <w:pStyle w:val="Style15"/>
        <w:ind w:right="-1" w:firstLine="345"/>
        <w:jc w:val="both"/>
        <w:rPr>
          <w:b/>
          <w:b/>
          <w:bCs/>
          <w:i/>
          <w:i/>
          <w:iCs/>
          <w:w w:val="107"/>
          <w:szCs w:val="20"/>
        </w:rPr>
      </w:pPr>
      <w:r>
        <w:rPr>
          <w:b/>
          <w:bCs/>
          <w:i/>
          <w:iCs/>
          <w:w w:val="107"/>
          <w:szCs w:val="20"/>
        </w:rPr>
      </w:r>
    </w:p>
    <w:p>
      <w:pPr>
        <w:pStyle w:val="Style15"/>
        <w:ind w:right="-1" w:firstLine="345"/>
        <w:jc w:val="both"/>
        <w:rPr>
          <w:szCs w:val="20"/>
        </w:rPr>
      </w:pPr>
      <w:r>
        <w:rPr>
          <w:szCs w:val="20"/>
        </w:rPr>
        <w:t xml:space="preserve">Исцеление разблокирует старую боль. Когда ваше тело испытывает неудобство или боль, отметьте область, доставляющую вам страдание, поскольку место локализации боли указывает, что именно здесь ваши эмоциональные проблемы воздвигли препятствие потоку энергии. Внутренний смысл любого болезненного симптома можно понять, связав его с функцией пораженной зоны. Какие вы испытываете при этом чувства? Общайтесь со своей болью, войдите с ней в контакт и опишите ее. Чтобы обрести способность исцелять себя и чувствовать хорошо, посмотрите на проблемную часть тела и спросите: «Каково сообщение?» Какую функцию на самом деле осуществляет эта область вашего тела? Ответ содержит четкое указание на причину вашего дискомфорта. Обратите внимание на область тела, что посылает сигналы, - такая концентрация внимания раскроет суть поражения данного, органа, и вы достигнете более осознанного восприятия происходящего. </w:t>
      </w:r>
    </w:p>
    <w:p>
      <w:pPr>
        <w:pStyle w:val="Style15"/>
        <w:ind w:right="-1" w:firstLine="345"/>
        <w:jc w:val="both"/>
        <w:rPr>
          <w:szCs w:val="20"/>
        </w:rPr>
      </w:pPr>
      <w:r>
        <w:rPr>
          <w:szCs w:val="20"/>
        </w:rPr>
        <w:t>Если вашего внимания требуют гениталии, значит, энер</w:t>
        <w:softHyphen/>
        <w:t>гия заблокирована в области второй чакры. Проанализируйте свои ощущения, связанные с темами мужской и женской силы (или ее отсутствия) в вашей жизни. Чувствуете ли вы себя бессильным создавать то, что хотите? И ведь половые органы используются не только для творения жизни, но и для наслаждения. Проблемы с ногами и ступнями связаны с упорным продвижением вперед, а трудности с руками и ла</w:t>
        <w:softHyphen/>
        <w:t xml:space="preserve">донями означают недостаточную готовность страстно обнять жизнь и деятельно воплощать в жизнь свои желания. Шея и горло - индикатор проблем, связанных с гибкостью и самовыражением. Мозг - фокальная точка убеждений относительно собственного разума, глаза - видение окружающего мира, боли в желудке указывают на то, что неправильно происходит усвоение пищи, тонкий кишечник - принимается ли предлагаемое жизнью питание, толстый - как вы избавляетесь от отработанного материала. Простуды и грипп связаны с нерешительностью, избыточный или недостаточный вес - с неосуществленными желаниями, раковые заболевания порождаются ненавистью, часто - ненавистью к себе самому, а гнев и ярость - убежденностью в том, что вы меньше, чем есть на самом деле. </w:t>
      </w:r>
    </w:p>
    <w:p>
      <w:pPr>
        <w:pStyle w:val="Style15"/>
        <w:ind w:right="-1" w:firstLine="345"/>
        <w:jc w:val="both"/>
        <w:rPr>
          <w:szCs w:val="20"/>
        </w:rPr>
      </w:pPr>
      <w:r>
        <w:rPr>
          <w:szCs w:val="20"/>
        </w:rPr>
        <w:t xml:space="preserve">Печень - орган нейтрализации ядов, и если ее функция нарушена, то какие же ядовитые эмоции бурлят в вас? Посмотрите на свою жизнь в свете установленной вами функции органа - если вы понимаете рабочую функцию пораженной области, то поймете и то, чему сопротивляетесь, что блокируете, чему не позволяете обрести здоровое выражение в вашей жизни. Страх избавления, освобождения от прошлого - осно- вополагающая причина болезни. Ваш эмоциональный отклик на то, что, по-вашему, с вами произошло, составляет суть ваших убеждений. Разбросанность мыслей - последствие выбора пугающих толкований, непонимания и неправильного использования энергии - и есть корень всех болезней. Чтобы достичь высшего уровня понимания, необходимо осознанно вырабатывать новое внутреннее состояние, преодолевающее сообщения отчаяния, что подают телу сигнал к дисфункции. Вы должны сосредоточиться на замене непродуктивных установок и изменении толкования своих чувственных впечатлений. </w:t>
      </w:r>
    </w:p>
    <w:p>
      <w:pPr>
        <w:pStyle w:val="Style15"/>
        <w:ind w:right="-1" w:firstLine="345"/>
        <w:jc w:val="both"/>
        <w:rPr/>
      </w:pPr>
      <w:r>
        <w:rPr>
          <w:szCs w:val="20"/>
        </w:rPr>
        <w:t>Когда тело демонстрирует так называемый болевой сим</w:t>
        <w:softHyphen/>
        <w:t>птом, всегда существует определяющий эмоциональный компонент, и вы должны стремиться устранить причину, а не уничтожить симптом. Сопоставьте то, что вы чувствуете по отно</w:t>
        <w:softHyphen/>
        <w:t>шению к себе, семье, друзьям и миру в целом, с физическими функциями своего тела, это поможет вам разобраться с тем, как вы используете энергию. Притягиваете ли вы простуду и</w:t>
      </w:r>
      <w:r>
        <w:rPr>
          <w:w w:val="127"/>
          <w:szCs w:val="13"/>
        </w:rPr>
        <w:t xml:space="preserve"> </w:t>
      </w:r>
      <w:r>
        <w:rPr>
          <w:szCs w:val="20"/>
        </w:rPr>
        <w:t xml:space="preserve">грипп, боретесь с более тяжкими системными блокадами, наподобие рака и диабета, недостаточностью сердечной или какого-либо другого органа - в этом всегда задействованы ваши эмоции и чувства. Состояние вашего тела - это послание, основанное на дружественных, нацеленных на сотрудничество взаимоотношениях между вашим умом, вашими чувствами и вашими клетками. Болезнь - встроенная служба организма, основанная на чувствах система обратной связи, реагирующая на вредоносный эффект злоупотребления личной энергией. Ведь и правда, вы же не раз интересовались, почему одни люди заболевают, а другие остаются здоровыми, несмотря на такой же контакт с предполагаемой инфекцией. </w:t>
      </w:r>
    </w:p>
    <w:p>
      <w:pPr>
        <w:pStyle w:val="Style15"/>
        <w:ind w:right="-1" w:firstLine="345"/>
        <w:jc w:val="both"/>
        <w:rPr>
          <w:szCs w:val="20"/>
        </w:rPr>
      </w:pPr>
      <w:r>
        <w:rPr>
          <w:szCs w:val="20"/>
        </w:rPr>
        <w:t xml:space="preserve">Чтобы понимать язык своего тела, важно помнить, что в физическую форму энергию трансформируют семь телесных чакр. Ищите чакру, ближайшую к той области вашего тела, что посылает вам сигнал, поскольку именно она является энергетическим центром, что непосредственно причиняет расстройство, которое вы испытываете. Извлекайте пользу из этого урока, стремитесь к позитивному мышлению и будьте честны с собой. Поблагодарите свое тело за сообщение, за сотрудничество с вами и за отклик на те сигналы, что вы рассылаете. Решитесь осознать свои сильные чувства по отношению к тем областям тела, которые взывают к вашему вниманию. Какие там сохраняются эмоции, не получившие выражения? Самоисцеление в немалой степени заключается в визуализации, воздействии ума на материю и созерцании желательного итога. Следует сосредоточить свои мысли и направить их на приложение творческих усилий и достижение позитивных результатов. </w:t>
      </w:r>
    </w:p>
    <w:p>
      <w:pPr>
        <w:pStyle w:val="Style15"/>
        <w:ind w:right="-1" w:firstLine="345"/>
        <w:jc w:val="both"/>
        <w:rPr>
          <w:szCs w:val="20"/>
        </w:rPr>
      </w:pPr>
      <w:r>
        <w:rPr>
          <w:szCs w:val="20"/>
        </w:rPr>
      </w:r>
    </w:p>
    <w:p>
      <w:pPr>
        <w:pStyle w:val="Style15"/>
        <w:ind w:right="-1" w:firstLine="345"/>
        <w:jc w:val="both"/>
        <w:rPr/>
      </w:pPr>
      <w:r>
        <w:rPr>
          <w:b/>
          <w:bCs/>
          <w:i/>
          <w:iCs/>
          <w:szCs w:val="20"/>
        </w:rPr>
        <w:t xml:space="preserve">Развитие эмоционального разума </w:t>
      </w:r>
      <w:r>
        <w:rPr>
          <w:b/>
          <w:bCs/>
          <w:szCs w:val="20"/>
        </w:rPr>
        <w:t xml:space="preserve">- </w:t>
      </w:r>
      <w:r>
        <w:rPr>
          <w:b/>
          <w:bCs/>
          <w:i/>
          <w:iCs/>
          <w:szCs w:val="20"/>
        </w:rPr>
        <w:t xml:space="preserve">один из важнейших моментов в процессе обучения управлению энергией в трехмерной реальнос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Развитие эмоционального разума - один из важнейших моментов в процессе обучения управлению энергией в трехмерной реальности. Вы должны быть готовы открыть свое сердце с намерением исцелить то, что терзает вас. Если вы действительно захотите узнать и понять, что пробудилось вдруг в далеких уголках вашего подсознания и бессознательного, вы получите эту информацию, когда заведете особый дневник, «дневник исцеления», и станете спокойно записывать в него свои чувства. Эти записи могут многое раскрыть вам, что, в свою очередь, способно оказать на вас целительное воздействие. Прежде чем начать вести дневник, утвердитесь в своих намерениях, сосредоточьте свое внимание, расслабьте язык, приоткройте рот и ритмично дышите несколько минут. Вообразите золотые спирали энергии, циркулирующие в вашем теле, когда вы дышите. На первой же странице напишите письмо-представление Космическому Разуму. Четко изложите свои намерения призвать целительную энергию при помощи этих записей; попросите помощи у Высшего Разума и поблагодарите его за все, что он вам предложит. </w:t>
      </w:r>
    </w:p>
    <w:p>
      <w:pPr>
        <w:pStyle w:val="Style15"/>
        <w:ind w:right="-1" w:firstLine="345"/>
        <w:jc w:val="both"/>
        <w:rPr>
          <w:szCs w:val="20"/>
        </w:rPr>
      </w:pPr>
      <w:r>
        <w:rPr>
          <w:szCs w:val="20"/>
        </w:rPr>
        <w:t xml:space="preserve">Намерения обрабатываются в клетках на субатомном уровне, там, где отбираются и поддерживаются возможные реальности. Иногда делайте записи другой рукой - это очень эффективный метод подключиться к информации ниже бета-волнового уровня сознательного ума. Если захочется, рисуйте картинки или же приклеивайте к страницам дневника все, что сочтете для себя важным. Ведите его творчески и с удовольствием. Чтобы получить информацию из глубин психики, доверяйте себе, воздерживайтесь от осуждений и не стыдитесь того, что может всплыть на поверхность. Это ваш личный, частный «целительный дневник»; все, что вдруг вспыхнет в вашей памяти, - это важные вехи на пути к исцелению. Слушайтесь своих чувств, нащупывая путь, указываемый вашей интуицией. Напоминайте себе, что вы продираетесь сквозь внутренние заслоны, творя крепкое здоровье путем понимания и принятия себя лично как создателя собственного духовного опыта. </w:t>
      </w:r>
    </w:p>
    <w:p>
      <w:pPr>
        <w:pStyle w:val="Style15"/>
        <w:ind w:right="-1" w:firstLine="345"/>
        <w:jc w:val="both"/>
        <w:rPr>
          <w:szCs w:val="20"/>
        </w:rPr>
      </w:pPr>
      <w:r>
        <w:rPr>
          <w:szCs w:val="20"/>
        </w:rPr>
        <w:t xml:space="preserve">Болезнь и телесные страдания часто связаны с задавленным самовыражением. Недомогание начинается на эмоциональном уровне, когда чувства, не нашедшие выражения, будучи при этом неотъемлемой частью силы, вызывают внутренние бури, вулканы, землетрясения и потопы, что в конечном итоге разрушает вашу жизнь. Помните, источник чувств - ваши убеждения; исследуйте свои убеждения, чтобы определить, какой исходный материал вы используете для построения своей жизни. Посмотрите на результат, на отдачу в повседневной жизни. Подумайте, каковы ваши чувства по отношению к себе, семье, друзьям, связям, работе, пище, деньгам, сексу и религии. Чтобы понять, каким образом вы блокируете энергию жизненной силы, нужно быть готовым признавать свои истинные чувства в любой ситуации. Сопротивляетесь ли вы им, вытесняете их, не выражаете и таким образом подавляете, душите и скрываете свои глубокие страдания сознания жертвы, страдания обиды, ненависти, зависти, ревности, стыда, гнева, вины или беспокойства? Если вы сможете назвать свою так называемую «отраву», поблагодарите ее за это. Мы, конечно, в какой-то мере шутим; однако, называя «отраву» по имени, вы получаете возможность поймать себя на акте саботажа по отношению к самому себе и изменить программу. </w:t>
      </w:r>
    </w:p>
    <w:p>
      <w:pPr>
        <w:pStyle w:val="Style15"/>
        <w:ind w:right="-1" w:firstLine="345"/>
        <w:jc w:val="both"/>
        <w:rPr>
          <w:szCs w:val="20"/>
        </w:rPr>
      </w:pPr>
      <w:r>
        <w:rPr>
          <w:szCs w:val="20"/>
        </w:rPr>
        <w:t xml:space="preserve">Помните, осознанность - это постижение, а постижение - способность замечать. Вы отрицаете свое сознание, когда пренебрегаете чувственной информацией, когда не умножаете и не цените свои ощущения. И в самом деле, все, что вы ищете, уже есть в вашем распоряжении; однако вам следует начать собственные духовные раскопки, искренне оценивая и называя свои чувства. «Я сердит, я испуган, я ревную» - выражение чувств, свойственных каждому в определенные моменты жизни. Осознав свое чувство, вы сможете проследить его вплоть до породившего его убеждения. «Я зол, потому что в детстве родители закрывали меня в чулане. Я зол, потому что они указывали мне, что делать. Я сердит, потому что мои желания игнорировали. Я сердит, потому что мне не хватало любви». Нехватка или отсутствие любви - корень всей и всяческой боли. Когда проигрывается цикл обратной связи, отдача и получение, причины и следствия, - это ваш шанс обнаружить, что следует научиться дарить любовь для того, чтобы ее получать. </w:t>
      </w:r>
    </w:p>
    <w:p>
      <w:pPr>
        <w:pStyle w:val="Style15"/>
        <w:ind w:right="-1" w:firstLine="345"/>
        <w:jc w:val="both"/>
        <w:rPr>
          <w:szCs w:val="20"/>
        </w:rPr>
      </w:pPr>
      <w:r>
        <w:rPr>
          <w:szCs w:val="20"/>
        </w:rPr>
        <w:t xml:space="preserve">Здоровье предполагает зрелое и ответственное выражение чувств человеком. Ваши эмоции - самый сложный аспект управления собственной биологической формой в игре жизни внутри этой системы сознания. С эмоциями следует обращаться так, как если бы вы играли на пианино длиной в три километра: нужно научиться играть на всех клавишах, а не только тарабанить по нескольким, или касаться их трепетно, или же вообще отойти от инструмента в смущении. Вы должны утверждать, что любите себя; что обладаете правом жить приятной, безопасной, здоровой и творческой жизнью; что ваши теперешние обстоятельства - результат вашего желания жить именно так. Мы подчеркиваем, что любовь к себе и принятие себя - чрезвычайно важные установки для создания позитивного, полезного опыта уважения к человеческому телу. И по мере развития способности любить себя возрастает необходимость подвергать сомнению собственные решения. Почему, если вы любите себя, вы должны подчиняться последствиям неприятных, тупиковых ситуаций? Осознанность - способность наблюдать и отмечать характерные особенности того, что происходит, и затем практически использовать собственные оценки, которые в совокупности ведут к расширению сознания, уверенности в себе и обретению личной силы.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аше тело устроено как самоисцеляющаяся систем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аше тело устроено как самоисцеляющаяся система: оно разумно, и при должном отдыхе и питании способно делать все, что требуется для достижения здоровья, если меняются установки и поведенческие нормы. Недостаточная любовь и признательность к собственному телу выражаются в неправильном питании и пренебрежении к тому, что поддерживает и питает оптимальное здоровье. Повторяем: ваше тело в естественном состоянии не работает против вас; оно устроено так, что лишь откликается на ваши· чувства и мысли. Ваше тело расцветает от энергии любви, которую вы питаете к самому себе. Вы должны всегда утверждать, что достойны любви, что достойны жизни, что жизнь стоит того, чтобы жить - и соответствующе действовать. Это убеждение, как и всякое другое, требует приверженности к себе, и вы должны этого захотеть: вы должны хотеть то, что желаете создать, - именно то, что желаете, а не что-либо другое. </w:t>
      </w:r>
    </w:p>
    <w:p>
      <w:pPr>
        <w:pStyle w:val="Style15"/>
        <w:ind w:right="-1" w:firstLine="345"/>
        <w:jc w:val="both"/>
        <w:rPr>
          <w:szCs w:val="20"/>
        </w:rPr>
      </w:pPr>
      <w:r>
        <w:rPr>
          <w:szCs w:val="20"/>
        </w:rPr>
        <w:t>Духовный рост всегда подразумевает некоторый риск, поскольку для развития свободы воли важен выбор. Учитесь забывать о боли, устанавливайте более глобальные цели, на</w:t>
        <w:softHyphen/>
        <w:t>пример: «Я здоров. Я открыт переменам. Я исцеляю себя; я исцеляю паттерны ошибочного намерения в своей родословной. Я преобразую собственную энергию. Я освобождаюсь от всех паттернов тоски и отчаяния. Меня переполняет благодарность - за все, что я знаю, за радость воспоминаний, за смелость исцеляться. Исцеляя себя, я исцеляю все свои отношения по цепочкам времени». Направленная визуализация - чрез</w:t>
        <w:softHyphen/>
        <w:t xml:space="preserve">вычайно эффективное средство, используемое для повторного переживания эмоциональных конфликтов и замещение старых результатов новыми, желательными. Ваше тело - ваша связь с Мультиверсумом, оно старательно помогает вам выбрать нужное направление действий. Ответы приходят тогда, когда вы начинаете их искать как во внутреннем, так и во внешнем мире. Чтобы привлечь ваше внимание к чему-либо, случаются совпадения. Когда, против всех ожиданий, разворачивается ряд значимых для вас событий, произошедших своевременно, но в то же время необычно, это проливает свет на ситуацию и обеспечивает ее углубленное понимание, и вы обращаете внимание на богатство многоуровневого, исполненного смысла мира. В поле бытия время беспредельно; все события вплетены в общую ткань всех форм сознания, они обогащены им и учат вас, как играть на этом поле. </w:t>
      </w:r>
    </w:p>
    <w:p>
      <w:pPr>
        <w:pStyle w:val="Style15"/>
        <w:ind w:right="-1" w:firstLine="345"/>
        <w:jc w:val="both"/>
        <w:rPr>
          <w:szCs w:val="20"/>
        </w:rPr>
      </w:pPr>
      <w:r>
        <w:rPr>
          <w:szCs w:val="20"/>
        </w:rPr>
        <w:t xml:space="preserve">Чтобы построить ту реальность, которую вы хотите увидеть, создайте отчетливый до мельчайших подробностей мысленный образ желаемого результата; если вы больны, настройте свой ум на полное выздоровление и чтобы исцеление было легким, приятным и быстрым. Скажите себе, что все совершенно правильно в этой интересной череде благотворных событий. Воображение, представление, пробуждение силы воли, предвкушение и позитивное укрепление ее - важные компоненты в процессе обучения новым поведенческим паттернам. Вы должны предвкушать результаты, иначе их не будет; творческое применение воображения, за которым последует действие, и вызывает необходимые результаты. Когда ваше тело функционирует неправильно, вы в силах изменить установку и исцелить себя - для этого, может быть, необходимо всего лишь признать, что вы жалеете себя, и принять себя с любовью; замените страх желанием, а гнев и боль - прощением. </w:t>
      </w:r>
    </w:p>
    <w:p>
      <w:pPr>
        <w:pStyle w:val="Style15"/>
        <w:ind w:right="-1" w:firstLine="345"/>
        <w:jc w:val="both"/>
        <w:rPr>
          <w:szCs w:val="20"/>
        </w:rPr>
      </w:pPr>
      <w:r>
        <w:rPr>
          <w:szCs w:val="20"/>
        </w:rPr>
        <w:t xml:space="preserve">Отказ считать концепции возможностями, легко воплощаемыми в жизнь, и в самом деле отдаляет их возникновение, тогда как безопасное расширение знания способно привести к благоприятному течению жизни. Вы пришли в эту жизнь, чтобы реализовать все свои способности, и когда вы решаете генерировать вибрации любви, вы оказываетесь захваченными в плен грандиозным сотрудничеством с Разумом, пронизывающим бытие. Мы пытаемся вдохновлять и о многом напоминать вам, чтобы процесс исцеления шел должным образом. Вы должны быть готовы потрудиться, чтобы войти с контакт со своими ощущениями относительно переживаний, живущих внутри вас. Ваша работа над собой значит больше, чем исцеление целой родословной, - и ваша семья, и друзья, и мир в целом изменятся, когда вы возьмете на себя ответственность за исцеление собственной жизни. </w:t>
      </w:r>
    </w:p>
    <w:p>
      <w:pPr>
        <w:pStyle w:val="Style15"/>
        <w:ind w:right="-1" w:firstLine="345"/>
        <w:jc w:val="both"/>
        <w:rPr>
          <w:szCs w:val="20"/>
        </w:rPr>
      </w:pPr>
      <w:r>
        <w:rPr>
          <w:szCs w:val="20"/>
        </w:rPr>
        <w:t xml:space="preserve">Для обучения процессу выздоровления и для пребывания здоровыми важна убежденность в своем крепком здоровье. Утверждение того, чего вы хотите, и знание о том, что это произойдет непременно, - основные условия реализации желаемого. Знание основано на вере - состоянии ума, когда главенствует интуиция. Вы должны принять тот факт, что создать крепкое, улучшающее качество жизни здоровье вполне возможно; принятие этого убеждения направляет вас на путь создания «бьющего через край» здоровья. Это может противоречить вашим нынешним ощущениям, не пугайтесь. Однако, чтобы изменить собственный опыт, вы должны изменить убеждения и отказаться от ограничивающей ваши способности деятельности. Чтобы продемонстрировать намерение исцелить себя, основанное на вашем собственном понимании здорового тела, запишите обнаруженные вами ограничительные убеждения на листочках бумаги, по одному на листочек. Предельно тщательно изучите каждое убеждение, чтобы увидеть, как вы строили свою жизнь с опорой на сдерживающие идеи; слова - символы того, на чем вы сосредоточили свою энергию. Закончив предварительную «чистку» убеждений, выйдите из дома, взяв с собой эти листочки, найдите надежное место и закопайте каждое убеждение под камнем, тем самым, освободившись от него. </w:t>
      </w:r>
    </w:p>
    <w:p>
      <w:pPr>
        <w:pStyle w:val="Style15"/>
        <w:ind w:right="-1" w:firstLine="345"/>
        <w:jc w:val="both"/>
        <w:rPr/>
      </w:pPr>
      <w:r>
        <w:rPr>
          <w:szCs w:val="20"/>
        </w:rPr>
        <w:t>Закончив это упражнение, утверждайте желаемую вам ре</w:t>
        <w:softHyphen/>
        <w:t xml:space="preserve">альность и думайте: «Теперь </w:t>
      </w:r>
      <w:r>
        <w:rPr>
          <w:w w:val="113"/>
          <w:szCs w:val="13"/>
        </w:rPr>
        <w:t xml:space="preserve">Я </w:t>
      </w:r>
      <w:r>
        <w:rPr>
          <w:szCs w:val="20"/>
        </w:rPr>
        <w:t>энергичное, здоровое существо. Я принимаю всю ответственность за перемены в своей жизни и заинтересованность в них. Я готов принять новый взгляд на отношение к жизни. Я в восторге от перспективы научиться множеству методик и техник, дающих мне силу управлять физическим телом и наслаждаться крепким здоровьем каждую секунду. День ото дня я обретаю все лучшую форму, год за годом, десятилетие за десятилетием, тысячелетие за тысячелетием, по всем направлениям времени. Я понимаю, что мое "сейчас" распространяется на каждое "сейчас" во Вселенной, я стремлюсь узнать гораздо больше о физических и духовных аспектах жизни. Я понимаю, что моя наивысшая ответственность - управлять силами космической энергии, проходящей через меня и через все и вся на этой планете, что моя перво</w:t>
        <w:softHyphen/>
        <w:t xml:space="preserve">очередная ответственность и долг - любить свою физическую форму и заботиться о ней». Подумайте несколько секунд над этими словами, дорогой друг, поскольку они - указания, придающие вам чрезвычайную силу. Опять же, слова могут и не отражать ваши нынешние ощущения, однако они устанавливают нужное направление потока энергии. </w:t>
      </w:r>
    </w:p>
    <w:p>
      <w:pPr>
        <w:pStyle w:val="Style15"/>
        <w:ind w:right="-1" w:firstLine="345"/>
        <w:jc w:val="both"/>
        <w:rPr>
          <w:szCs w:val="20"/>
        </w:rPr>
      </w:pPr>
      <w:r>
        <w:rPr>
          <w:szCs w:val="20"/>
        </w:rPr>
        <w:t xml:space="preserve">Установление собственных границ здоровья и уважение к здоровью других - важные аспекты обучения управлению энергией. Вы должны постараться быть собой и в то же время, вращаясь в обществе, не поддаваться неблагоприятному влиянию людей, злоупотребляющих энергией. Стремитесь уважать опыт других, не позволяя втягивать себя в негативную вероятность. Используя воображение и дыхательные упражнения, вы можете с легкостью подпитывать и укреплять собственное энергетическое поле, представляя, как потоки космического света проникают в ваше тело сквозь коронную чакру в верхней точке головы. Расслабьтесь и вдохните совершенствующий окружающую жизнь свет глубоко в себя, почувствуйте, как он опускается вниз вплоть до субатомного уровня. С каждым вдохом посылайте сообщение, которое вы хотите передать: внутренняя мощь, безопасность, чистота мыслей, защита, стойкость, исцеление, терпение, любовь, понимание, сострадание и правое деяние. Теперь представьте мощный световой вихрь в центре своего тела и выпустите его наружу через третью чакру - из вашего солнечного сплетения вырвется фонтан света. Используйте фантазию, играя с созданием этой мыслеформы; тем самым сотворите защитное кольцо энергии, буферную зону, оснащенную дальнобойным «радаром», поскольку границы вашей восприимчивости раздвинутся за пределы вашего тела минимум на метр. </w:t>
      </w:r>
    </w:p>
    <w:p>
      <w:pPr>
        <w:pStyle w:val="Style15"/>
        <w:ind w:right="-1" w:firstLine="345"/>
        <w:jc w:val="both"/>
        <w:rPr/>
      </w:pPr>
      <w:r>
        <w:rPr>
          <w:szCs w:val="20"/>
        </w:rPr>
        <w:t xml:space="preserve">Границы здоровья требуют признания несовместимых с вашим благополучием разрушительных стереотипов поведения, живущих в вас и в других. Время от времени вы, вероятно, участвуете в семейных ссорах; никто не знает вас лучше и не способен манипулировать вами лучше, чем ваш партнер и члены вашей семьи, но и никто лучше партнера или родственника не понимает и не принимает темную часть вашей души, и никто охотнее вас не прощает. Время от времени действительно происходят эмоциональные взрывы, очищающие мир; это тоже часть процесса обучения управлению энергией. Главное - не таить злобу или обиду, поскольку эти чувства тянут вас вниз, портят качество ваших взаимоотношений и разрушают жизнестойкость вашей иммунной системы. </w:t>
      </w:r>
      <w:r>
        <w:rPr>
          <w:w w:val="88"/>
          <w:szCs w:val="20"/>
        </w:rPr>
        <w:t>Вы</w:t>
      </w:r>
      <w:r>
        <w:rPr>
          <w:b/>
          <w:bCs/>
          <w:w w:val="88"/>
          <w:szCs w:val="21"/>
        </w:rPr>
        <w:t xml:space="preserve"> </w:t>
      </w:r>
      <w:r>
        <w:rPr>
          <w:szCs w:val="20"/>
        </w:rPr>
        <w:t xml:space="preserve">в силах изменить только себя; вы должны любовно позволить остальным следовать тем курсом, который они выбирают. Будьте терпеливы. Изменяя свою реакцию на события вашей жизни, вы, так сказать, избавляетесь от своих «Липучек»: </w:t>
      </w:r>
      <w:r>
        <w:rPr>
          <w:w w:val="136"/>
          <w:szCs w:val="13"/>
        </w:rPr>
        <w:t xml:space="preserve">К </w:t>
      </w:r>
      <w:r>
        <w:rPr>
          <w:szCs w:val="20"/>
        </w:rPr>
        <w:t xml:space="preserve">вам теперь ничто не может прилепиться. Взращивая свое сознание, в конечном итоге вы вдохновите тех, кто сейчас сопротивляется переменам. </w:t>
      </w:r>
    </w:p>
    <w:p>
      <w:pPr>
        <w:pStyle w:val="Style15"/>
        <w:ind w:right="-1" w:firstLine="345"/>
        <w:jc w:val="both"/>
        <w:rPr>
          <w:b/>
          <w:b/>
          <w:bCs/>
          <w:i/>
          <w:i/>
          <w:iCs/>
          <w:szCs w:val="20"/>
        </w:rPr>
      </w:pPr>
      <w:r>
        <w:rPr>
          <w:b/>
          <w:bCs/>
          <w:i/>
          <w:iCs/>
          <w:szCs w:val="20"/>
        </w:rPr>
      </w:r>
    </w:p>
    <w:p>
      <w:pPr>
        <w:pStyle w:val="Style15"/>
        <w:ind w:right="-1" w:firstLine="345"/>
        <w:jc w:val="both"/>
        <w:rPr>
          <w:b/>
          <w:b/>
          <w:bCs/>
          <w:i/>
          <w:i/>
          <w:iCs/>
          <w:szCs w:val="20"/>
        </w:rPr>
      </w:pPr>
      <w:r>
        <w:rPr>
          <w:b/>
          <w:bCs/>
          <w:i/>
          <w:iCs/>
          <w:szCs w:val="20"/>
        </w:rPr>
        <w:t xml:space="preserve">Если вы хотите быть действительно здоровым, состоятельным и мудрым, вы должны полностью присутствовать в своем теле, используя его возможности максимально эффективно.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Любовь к себе - одна из лучших ваших инвестиций, лучшее из выбранных вами направлений движения; она подразумевает заботу о себе в мыслях, словах и деяниях. Деяния любви к себе - это забота и о своем теле, и о том, что внутри его и вокруг. Если вы хотите быть действительно здоровым, состоятельным и мудрым, вы должны полностью присутствовать в своем теле, используя его максимально эффективно. Хорошее здоровье и должный уход за телом - верные признаки внутреннего благополучия и правильного мышления, и «творение» собственного здоровья часто означает смену старых привычек. Самое главное, чтобы вы были готовы учиться понимать, как функционирует внутренняя структура тела. Тело обладает исключительными способностями к адаптации; геном всегда активно откликается на ваши требования, изменяется и учится решать новые задачи ради поддержания работоспособности тела.</w:t>
      </w:r>
    </w:p>
    <w:p>
      <w:pPr>
        <w:pStyle w:val="Style15"/>
        <w:ind w:right="-1" w:firstLine="345"/>
        <w:jc w:val="both"/>
        <w:rPr>
          <w:szCs w:val="20"/>
        </w:rPr>
      </w:pPr>
      <w:r>
        <w:rPr>
          <w:szCs w:val="20"/>
        </w:rPr>
        <w:t xml:space="preserve">Энергия жизненной силы подпитывает вас, электромагнитные коды, схемы исцеления вашего тела, уже заложены в ваших генах. Хотя ваши мысли и чувства великолепно умеют активизировать энергию, на физическом уровне клетки вашего тела требуют нежного любовного ухода, обеспечивающего поддержку всей физической системы. На ваши клетки, систему кровообращения и другие органы влияет поглощаемая вами пища, вода, качество воздуха, которым вы дышите, и количество времени, проводимое на открытом воздухе. Чем целебнее диета и чем больше кислорода содержится в вашем организме, тем здоровее ваши клетки. Хотя тело отлично приспосабливается к окружающему миру и способно успешно преобразовывать многие отрицательные энергии, все же биологическая система лучше всего чувствует себя в особых, поддерживающих ее условиях. Природа дарит вам самые лучшие энергии для поддержания жизни; уделяйте больше времени подпитке ваших чувств, бывая на природе, - кроме несравненного дара красоты, природа дарит вам изобилие растений и деревьев, дающих пищу и кислород, наполненные космической энергией. </w:t>
      </w:r>
    </w:p>
    <w:p>
      <w:pPr>
        <w:pStyle w:val="Style15"/>
        <w:ind w:right="-1" w:firstLine="345"/>
        <w:jc w:val="both"/>
        <w:rPr>
          <w:szCs w:val="20"/>
        </w:rPr>
      </w:pPr>
      <w:r>
        <w:rPr>
          <w:szCs w:val="20"/>
        </w:rPr>
        <w:t xml:space="preserve">В материальном мире ваше дыхание - это способ обмена энергией с космосом, это связь между космическими силами и сложными процессами в нервной системе вашего тела. Качество вашего дыхания связано с тем, сколько времени вы проводите при естественном солнечном свете. В дневные часы вы фактически вдыхаете важную информацию, которой буквально пропитана атмосфера. Полезные дыхательные привычки обеспечивают ясность ума, и если вы регулярно практикуете дыхательные упражнения, результаты будут способствовать вашему личному благосостоянию. Помните, следует сознательно сосредоточивать внимание на дыхании; это значит, что данному процессу следует уделять достаточно времени, вдох должен быть настолько глубоким, чтобы затронуть нижние отделы легких, - выдвигайте диафрагму при вдохе, втягивайте при выдохе. Найдите собственный ритм дыхания. Привычка поверхностного дыхания, то есть дыхания только верхними отделами легких и с помощью мышц грудной клетки, лишает тело живительного кислорода. Глубокое насыщение кислородом восстанавливает жизненные силы вашего тела, и с помощью особых практик дыхательные упражнения можно использовать для очищения организма от эмоционального мусора, скапливающегося в нем. </w:t>
      </w:r>
    </w:p>
    <w:p>
      <w:pPr>
        <w:pStyle w:val="Style15"/>
        <w:ind w:right="-1" w:firstLine="345"/>
        <w:jc w:val="both"/>
        <w:rPr>
          <w:szCs w:val="20"/>
        </w:rPr>
      </w:pPr>
      <w:r>
        <w:rPr>
          <w:szCs w:val="20"/>
        </w:rPr>
        <w:t xml:space="preserve">На Земле традиции и практики осознанного дыхания уходят в седую древность. Подключение сознания к дыханию сосредоточивает ваше внимание на настоящем моменте, и тогда вы можете наслаждаться чувством полного владения собственным телом. Обеспечение кислородом каждой клеточки тела - лучший путь к крепкому здоровью. Однако ваши действия, направленные на улучшение здоровья, должны сопровождаться убеждениями, провозглашающими вашу собственную ценность; чистейший кислород и самая лучшая натуральная пища сами по себе не исцелят больное тело, заблокированное убеждениями, утверждающими его ничтожность. </w:t>
      </w:r>
    </w:p>
    <w:p>
      <w:pPr>
        <w:pStyle w:val="Style15"/>
        <w:ind w:right="-1" w:firstLine="345"/>
        <w:jc w:val="both"/>
        <w:rPr/>
      </w:pPr>
      <w:r>
        <w:rPr>
          <w:szCs w:val="20"/>
        </w:rPr>
        <w:t xml:space="preserve">Все знают, что телу очень полезна вода, однако люди часто страдают от таинственных болей и абсолютно определенных физических недомоганий - запоров, сексуальных расстройств, мигреней, - связанных с тяжелым обезвоживанием тела. Чтобы функционировать наилучшим образом, вы должны насыщать свой организм водой, выпивая ежедневно; </w:t>
      </w:r>
      <w:r>
        <w:rPr>
          <w:i/>
          <w:iCs/>
          <w:szCs w:val="20"/>
        </w:rPr>
        <w:t xml:space="preserve">как минимум, </w:t>
      </w:r>
      <w:r>
        <w:rPr>
          <w:szCs w:val="20"/>
        </w:rPr>
        <w:t>два литра чистой, не хлорированной воды, чтобы насыщать клетки и вымывать из организма все ядовитые вещества. Вода - проводник электричества, и хорошо насыщенное водой тело легче приспосабливается к усилению космических частот, которые ему необходимо усваивать. Вы станете лучше спать, у вас появится гораздо больше энергии, если вы пьете воду в изобилии. Независимо от того, каковы ваши убеждения, постоянное употребление продуктов быстрого приготовления, продуктов, жаренных на жире, консервированных, с химиче</w:t>
        <w:softHyphen/>
        <w:t xml:space="preserve">скими добавками, сладких газировок и заменителей сахара совершенно не соответствует питанию, необходимому для оптимального функционирования клеток. Не обманывайте себя, полагая, что вам достаточно «иметь хорошие мысли» и ваше тело будет здоровым, хотя вы продолжаете потреблять бедную полезными веществами пищу. Вы должны прагматично относиться к законам физической реальности. Можете ли вы очиститься одними лишь мыслями, не принимая душ? Ваше тело должно утилизировать и переварить пищу, которую вы едите (в полном объеме, и тяжелую, и легкую); в конце концов, если вы плохо очищаете свою биологическую систему, она засорится шлаками и перестанет работать.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ы можете научиться здоровому питанию и превратить пищу в лекарство.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ажно питаться мудро, укрепляя мощь иммунной системы. Питательные вещества в натуральной пище, нужные вашим клеткам, - это те, что содержатся в злаках, орехах, сырых фруктах и овощах, - сдвигают рН-уровни в вашем теле в сторону щелочности. Сочные сырые фрукты или овощи также ощелачивают организм и снабжают его энергией. Алкоголь, мясо, кофе, шоколад, вино - все деликатесы - окисляют организм, и когда слишком высок кислотный показатель, тело склонно к заболеваниям. Состояния эмоционального дискомфорта, такие, как тревога, озабоченность, сомнения, постоянная неуверенность, гнев, обида, ревность и мстительность, влияют на химический баланс тела, сдвигая его в сторону кислотности. Поддержание уровня щелочности в пищеварительной системе и кишечнике - самый лучший подход к оптимальному здоровью; щелочной рН помогает поддерживать правильный вес тела, придает равновесие внутренним системам, создавая естественную иммунизацию в качестве защиты от болезней. Диетические ферментные добавки уравновешивают рН и помогают пищеварению. Такие продукты, как кокосы, мед, сушеные финики и чернослив, а также сырые овощи и фрукты не только регулируют щелочной баланс, они являются антиоксидантами, обеспечивающими организм питательными веществами растительного происхождения, это приводит в равновесие внутренние химические процессы и устраняет запоры. Идеальный баланс - 80 процентов щелочной пищи по отношению к 20 процентам кислотной. </w:t>
      </w:r>
    </w:p>
    <w:p>
      <w:pPr>
        <w:pStyle w:val="Style15"/>
        <w:ind w:right="-1" w:firstLine="345"/>
        <w:jc w:val="both"/>
        <w:rPr/>
      </w:pPr>
      <w:r>
        <w:rPr>
          <w:szCs w:val="20"/>
        </w:rPr>
        <w:t xml:space="preserve">Питайтесь мудро, уважая все, что дарит вам земля. Потребляйте побольше сырой, то есть живой, пищи ежедневно, и ваше тело позитивно откликнется на эти энергии жизненной силы. Растения купаются в солнечном свете, который приносит последние вести от Солнца и доставляет их в каждую часть растения. Сделайте свой рацион разнообразным, питайтесь по сезону, убедитесь, что вам нравится пища, которую вы едите, и пейте вдоволь чистой родниковой воды. Добавьте энергию своей пище, подержав ее в руках, ведь ладони естественным образом заряжены энергией. Мягко сожмите ладони, а потом разведите руки ладонями вниз и подержите над продуктами. Вслух или про себя, с открытыми или закрытыми глазами искренне поблагодарите пищу, которую едите; объявите о своем намерении уважать свою пищу и всех, кто участвовал в процессе ее приготовления и доставки к вашему столу. Попросите, чтобы то, что вы едите, гармонировало с потребностями вашего тела, принося здоровье, бодрость и ясность ума. Вы можете научиться здоровому питанию и превратить пищу в средство исцеления. Любовь к себе означает, что вы должны совершать определенные поступки, должны сами улучшать питание и гигиену своего тела. Начинайте день со стакана теплой воды с лимонным соком, чтобы ощелочить свой организм. Добавьте к своему утреннему рациону овощной или фруктовый напиток, полный питательных веществ растительного происхождения. Когда вы едите, тщательно прожевывайте пищу, ешьте медленно. Наслаждайтесь вкусом того, что едите, получайте удовольствие от еды. </w:t>
      </w:r>
    </w:p>
    <w:p>
      <w:pPr>
        <w:pStyle w:val="Style15"/>
        <w:ind w:right="-1" w:firstLine="345"/>
        <w:jc w:val="both"/>
        <w:rPr>
          <w:szCs w:val="20"/>
        </w:rPr>
      </w:pPr>
      <w:r>
        <w:rPr>
          <w:szCs w:val="20"/>
        </w:rPr>
        <w:t xml:space="preserve">Во многих регионах почва бедна минералами, она истощена; поэтому выращенные на ней злаки, овощи и фрукты зачастую недостаточно питательны, в них отсутствуют важные компоненты, необходимые для поддержания работы внутренних систем вашего организма в рабочем ритме. Каждый хороший ветеринар знает, что дефицит минеральных веществ давно считается главной причиной плохого состояния здоровья сельскохозяйственных животных. Вдобавок, в современном мире люди недостаточно любят землю; человечество забыло о важности непосредственного общения с природой путем сознательного внимательного отношения к ней. Когда фермеры признают присутствие животворящего сознания Земли, качество вашей пищи чрезвычайно улучшится. Несмотря на огромное количество энергии, которую посылает Солнце, которая дает жизнь всему, что произрастает на Земле, для улучшения благосостояния человечества необходимо, чтобы со всеми источниками пищи обращались более осознанно. Земля откликается на намерения, установки и настроения тех, кто ее возделывает. Все, что выращено с любовью и сознательной заботой о гармонизации с силами природы, будет сполна насыщено космическими жизненными силами. </w:t>
      </w:r>
    </w:p>
    <w:p>
      <w:pPr>
        <w:pStyle w:val="Style15"/>
        <w:ind w:right="-1" w:firstLine="345"/>
        <w:jc w:val="both"/>
        <w:rPr>
          <w:szCs w:val="20"/>
        </w:rPr>
      </w:pPr>
      <w:r>
        <w:rPr>
          <w:szCs w:val="20"/>
        </w:rPr>
      </w:r>
    </w:p>
    <w:p>
      <w:pPr>
        <w:pStyle w:val="Style15"/>
        <w:ind w:right="-1" w:firstLine="345"/>
        <w:jc w:val="both"/>
        <w:rPr/>
      </w:pPr>
      <w:r>
        <w:rPr>
          <w:b/>
          <w:bCs/>
          <w:i/>
          <w:iCs/>
          <w:szCs w:val="20"/>
        </w:rPr>
        <w:t xml:space="preserve">Непосредственное общение </w:t>
      </w:r>
      <w:r>
        <w:rPr>
          <w:b/>
          <w:bCs/>
          <w:w w:val="106"/>
          <w:szCs w:val="20"/>
        </w:rPr>
        <w:t xml:space="preserve">с </w:t>
      </w:r>
      <w:r>
        <w:rPr>
          <w:b/>
          <w:bCs/>
          <w:i/>
          <w:iCs/>
          <w:szCs w:val="20"/>
        </w:rPr>
        <w:t xml:space="preserve">землей открывает новые уровни энергии, которая может быть закодирована в продуктах, что вы едите.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На вашу планету нисходит наконец-то состояние большей осознанности. Стремление понять и приложить осознание к сельскому хозяйству способно вызвать революцию в ваших взаимоотношениях с природой. Например, все, что выраще- но «под покровительством богини», будет произрастать на почве, удобренной ее менструальной кровью, и содержать высокочастотные вибрации. Вы должны относиться гораздо внимательнее к пище, особенно к своей установке по отношению к тому, что вы едите. Кто готовит вам еду, какой у этих людей характер? Пища наполнена вибрациями тех, кто ее приготовил. Живая пища - не просто натуральный продукт; пища - это источник энергии, на который повлияло сознание тех, кто работал с ней и готовил ее. Непосредственное общение с землей открывает ваши сердца к новым уровням энергии, которая может быть закодирована в пище, что вы едите. Благодарность и уважение к разумным силам природы приближают радостный отклик возрождающейся жизненной энергии земли. Ритуальные практики почитания земли - это часть процесса исцеления человеческого духа. Люди научатся сажать сады, вкладывая в этот процесс сосредоточенную в мыслях энергию, и все человечество снова проникнется уважением к старым традициям «познания земли» и станет восхищаться ими. </w:t>
      </w:r>
    </w:p>
    <w:p>
      <w:pPr>
        <w:pStyle w:val="Style15"/>
        <w:ind w:right="-1" w:firstLine="345"/>
        <w:jc w:val="both"/>
        <w:rPr>
          <w:szCs w:val="20"/>
        </w:rPr>
      </w:pPr>
      <w:r>
        <w:rPr>
          <w:szCs w:val="20"/>
        </w:rPr>
        <w:t xml:space="preserve">Когда-то люди вашей планеты жили в гармонии с Солнцем. И наоборот, современная наука манипулирует умами общественности, заставляя вас верить, что Солнце и природа таят в себе опасность. Исследования показывают, что многие из тех, кто страдает от болезней и депрессии, мало бывают на солнце. Есть многочисленные свидетельства тому, что с момента внедрения солнцезащитных кремов в 1960-х годах заболеваемость всеми видами онкологических болезней возросла. В эпоху повышающегося осознания интенсивность и частота солнечной энергии возрастают. Устройство вашего организма таково, что требует солнечного света. Лучи Солнца на самом деле очень полезны - организм производит витамин Д, впитывая солнечный свет, а этот витамин пробуждает ваши клетки, заставляя их совершенствовать тело. </w:t>
      </w:r>
    </w:p>
    <w:p>
      <w:pPr>
        <w:pStyle w:val="Style15"/>
        <w:ind w:right="-1" w:firstLine="345"/>
        <w:jc w:val="both"/>
        <w:rPr>
          <w:szCs w:val="20"/>
        </w:rPr>
      </w:pPr>
      <w:r>
        <w:rPr>
          <w:szCs w:val="20"/>
        </w:rPr>
        <w:t xml:space="preserve">Здоровье кишечника чрезвычайно важно для поддержания нормального функционирования всего тела. Как гласит пословица, «регулярно облегчаться - здоровым оставаться». Вы должны научиться эффективно избавляться от всех шлаков, скопившихся в организме; иначе ядовитые спрессованные фекальные массы, которые накапливаются годами, образуют твердую корку вдоль стенок кишечника. Когда в кишечнике накапливаются отработанные шлаки, могут возникать разнообразные проблемы со здоровьем. Кишечник должен впитывать полезные вещества из пищи, подготовленной желудком к усвоению. Принимая душ, обратите внимание на свой живот, не раздут ли он. Дважды в год делайте очистительные процедуры для толстого кишечника, лучше всего весной и осенью, это чудесно восстанавливает здоровье и бодрость. </w:t>
      </w:r>
    </w:p>
    <w:p>
      <w:pPr>
        <w:pStyle w:val="Style15"/>
        <w:ind w:right="-1" w:firstLine="345"/>
        <w:jc w:val="both"/>
        <w:rPr>
          <w:szCs w:val="20"/>
        </w:rPr>
      </w:pPr>
      <w:r>
        <w:rPr>
          <w:szCs w:val="20"/>
        </w:rPr>
        <w:t>Пища спрессовывается в толстом кишечнике из-за неправильной диеты, потребления консервов или продуктов, подвергшихся чрезмерной тепловой обработке, а также вследствие нехватки воды и малоподвижного образа жизни. Из-за неудачного сочетания продуктов питания в кишечнике возникают процессы брожения и гниения, и в вашем теле появляется «ядовитая» зона. Черное мясо (т. е. говядина и баранина) плохо переваривается; оно задерживается в организме, поскольку телу приходится тратить больше энергии, чтобы справиться с такой тяжелой пищей. Поэтому, когда вы едите тяжелую пищу, вы расходуете больше энергии и чувствуете себя более уставшими. Ваши эмоции сильно влияют на то, как усваивается даже самая лучшая пища. Поглощать пищу в момент, когда вы сердиты, - плохо для здоровья; пища не будет перевариваться. Гнев - контролирующая, сдерживаю</w:t>
        <w:softHyphen/>
        <w:t xml:space="preserve">щая энергия, мешающая перевариванию и усвоению пищи. Поэтому, когда вы чувствуете, что сердиты, пытаетесь контролировать или сдерживать ситуацию, лучше пить побольше воды и травяных настоев и ждать, пока вы не достигнете эмоционального равновесия, а потом уже приниматься за еду. </w:t>
      </w:r>
    </w:p>
    <w:p>
      <w:pPr>
        <w:pStyle w:val="Style15"/>
        <w:ind w:right="-1" w:firstLine="345"/>
        <w:jc w:val="both"/>
        <w:rPr>
          <w:szCs w:val="20"/>
          <w:lang w:val="en-US"/>
        </w:rPr>
      </w:pPr>
      <w:r>
        <w:rPr>
          <w:szCs w:val="20"/>
        </w:rPr>
        <w:t xml:space="preserve">Мощное, но безопасное очистительное питье для толстого кишечника можно приготовить самим, если смешать стакан натурального фруктового, но не цитрусового сока с таким же количеством чистой, не хлорированной воды, - получится чуть меньше, чем пол-литра. Перелейте смесь в кружку и добавьте по одной столовой ложке жидкого хлорофилла, концентрированного сока алоэ, гидратированного бентонита (вулканической золы) и семян подорожника. Закройте кувшин, хорошенько взболтайте и выпейте жидкость в течение нескольких минут. Если смесь останется в кружке больше чем на десять минут, она начнет сгущаться, превращаясь в некое желе, что как раз и должно происходить в вашем кишечнике. Это очищающее питье лучше принимать на пустой желудок, хотя бы за полчаса до завтрака. Воздерживайтесь от кофе, поскольку он затрудняет работу вашей системы пищеварения, выпивайте хотя бы десять стаканов воды ежедневно, что способствует промыванию кишечника. Перед сном, чтобы вывести из организма шлаки, принимайте мягкое растительное слабительное. Если вы будете употреблять это очищающее кишечник питье хотя бы двенадцать дней (лучше до четырех недель), вы будете просто поражены, увидев, сколько грязи из вас выйдет. Однако, начав очищать кишечник, вы будете вымывать из него и полезные бактерии, поэтому каждый вечер перед сном следует пополнять кишечную флору, добавляя к вашему рациону пробиотики или полезные бактерии некоторых йогуртовых культур или ацидофильного молока. Если вы в изобилии будете потреблять сырую пищу, богатую энзимами, это будет способствовать процессу внутреннего очищения, а также росту, укреплению и восстановлению тканей. Если у вас нет возможности провести двенадцатидневное очищение', устраивайте себе «разгрузочный день» раз в неделю или хотя бы раз в месяц; ешьте в этот день только выращенные на органике арбузы или яблоки - превосходные средства внутреннего очищения. </w:t>
      </w:r>
    </w:p>
    <w:p>
      <w:pPr>
        <w:pStyle w:val="Style15"/>
        <w:ind w:right="-1" w:firstLine="345"/>
        <w:jc w:val="both"/>
        <w:rPr>
          <w:szCs w:val="20"/>
          <w:lang w:val="en-US"/>
        </w:rPr>
      </w:pPr>
      <w:r>
        <w:rPr>
          <w:szCs w:val="20"/>
          <w:lang w:val="en-US"/>
        </w:rPr>
      </w:r>
    </w:p>
    <w:p>
      <w:pPr>
        <w:pStyle w:val="Style15"/>
        <w:ind w:right="-1" w:firstLine="345"/>
        <w:jc w:val="both"/>
        <w:rPr>
          <w:b/>
          <w:b/>
          <w:bCs/>
          <w:i/>
          <w:i/>
          <w:iCs/>
          <w:szCs w:val="20"/>
          <w:lang w:val="en-US"/>
        </w:rPr>
      </w:pPr>
      <w:r>
        <w:rPr>
          <w:b/>
          <w:bCs/>
          <w:i/>
          <w:iCs/>
          <w:szCs w:val="20"/>
        </w:rPr>
        <w:t xml:space="preserve">Паразиты активно высасывают вашу энергию и могут стать причиной множества проблем со здоровьем. </w:t>
      </w:r>
    </w:p>
    <w:p>
      <w:pPr>
        <w:pStyle w:val="Style15"/>
        <w:ind w:right="-1" w:firstLine="345"/>
        <w:jc w:val="both"/>
        <w:rPr>
          <w:b/>
          <w:b/>
          <w:bCs/>
          <w:i/>
          <w:i/>
          <w:iCs/>
          <w:szCs w:val="20"/>
          <w:lang w:val="en-US"/>
        </w:rPr>
      </w:pPr>
      <w:r>
        <w:rPr>
          <w:b/>
          <w:bCs/>
          <w:i/>
          <w:iCs/>
          <w:szCs w:val="20"/>
          <w:lang w:val="en-US"/>
        </w:rPr>
      </w:r>
    </w:p>
    <w:p>
      <w:pPr>
        <w:pStyle w:val="Style15"/>
        <w:ind w:right="-1" w:firstLine="345"/>
        <w:jc w:val="both"/>
        <w:rPr/>
      </w:pPr>
      <w:r>
        <w:rPr>
          <w:szCs w:val="20"/>
        </w:rPr>
        <w:t>Заражение паразитами - гораздо большая проблема, чем думает большинство людей, и мы настоятельно рекомендуем проводить очищение от паразитов вместе с очищением ки</w:t>
        <w:softHyphen/>
        <w:t>шечника. Многие специалисты по альтернативным методам лечения знают о масштабной эпидемии заражения паразита</w:t>
        <w:softHyphen/>
        <w:t>ми, которую официальная медицина, как правило, игнорирует и</w:t>
      </w:r>
      <w:r>
        <w:rPr>
          <w:w w:val="121"/>
          <w:szCs w:val="13"/>
        </w:rPr>
        <w:t xml:space="preserve"> </w:t>
      </w:r>
      <w:r>
        <w:rPr>
          <w:szCs w:val="20"/>
        </w:rPr>
        <w:t xml:space="preserve">не признает. А ведь еще не так давно люди регулярно изгоняли червей из своих тел, ежемесячно принимая касторку. Сочетание малоподвижного образа жизни и неправильного питания приводит к застою во внутренних органах, создавая благоприятную для паразитов среду. Паразиты особенно активно высасывают вашу энергию и могут стать причиной множества заболеваний - кожной сыпи, хронического зуда и расчесов, расстройств пищеварения, болезней суставов, зловонного дыхания; они гнездятся и в опухолях. Паразиты первыми получают питательные вещества, загрязняя кровь своими отходами. Эти мерзкие твари живут в кислотной среде и склонны проявлять активность в вашем теле в новолуние и полнолуние. Внимательно присматривайтесь к своему состоянию во время разных фаз Луны. </w:t>
      </w:r>
    </w:p>
    <w:p>
      <w:pPr>
        <w:pStyle w:val="Style15"/>
        <w:ind w:right="-1" w:firstLine="345"/>
        <w:jc w:val="both"/>
        <w:rPr>
          <w:szCs w:val="20"/>
        </w:rPr>
      </w:pPr>
      <w:r>
        <w:rPr>
          <w:szCs w:val="20"/>
        </w:rPr>
        <w:t xml:space="preserve">Лекарства на основе растительных компонентов, таких, как гвоздика, полынь, скорлупа черного ореха и фенхель, продаются в аптеках, и их можно применять против паразитов; касторовое масло, инжир, тыквенное семя, свежий чеснок и кайенский перец широко используются для изгнания паразитов. Известно, что паразитов и червей в человеческом теле убивает скорлупа зеленого грецкого ореха. Тысячелетиями орех считался особым продуктом, поскольку по форме он напоминает как мозг, так и кишечник. Регулярно добавляйте эти продукты к своему рациону, и ваше тело окрепнет - паразиты не живут в щелочной среде. Некоторые электронные устройства также эффективно уничтожают паразитов. На эмоциональном уровне паразиты - это так называемая «проблема границ»: кто и как использует вас, высасывая вашу энергию, и от чего вы при этом уклоняетесь? В духовном смысле паразиты связаны с отрицанием собственного тела. Если вы не доверяете своему телу и не любите его, вы фактически, в плане духовном, его покидаете, что в свою очередь освобождает место для различных нематериальных существ, готовых прийти и занять «дом», от которого вы отворачиваетесь. </w:t>
      </w:r>
    </w:p>
    <w:p>
      <w:pPr>
        <w:pStyle w:val="Style15"/>
        <w:ind w:right="-1" w:firstLine="345"/>
        <w:jc w:val="both"/>
        <w:rPr>
          <w:szCs w:val="20"/>
        </w:rPr>
      </w:pPr>
      <w:r>
        <w:rPr>
          <w:szCs w:val="20"/>
        </w:rPr>
        <w:t xml:space="preserve">При всем разнообразии происходящих перемен вам следует быть осторожными и не подвергать свое тело чрезмерной стимуляции беспокоящими вибрациями. Природа поднимает настроение - проводите больше времени вне дома, дышите свежим воздухом. Прогулки и физические упражнения снимают тревогу и депрессии. Прыжки на батуте взбалтывают жидкости в вашем теле и побуждают мозг пустить в ход естественные стабилизаторы настроения - «мне хорошо!». Уравновесив энергию в теле, вы обретете ясность и спокойствие ума. </w:t>
      </w:r>
    </w:p>
    <w:p>
      <w:pPr>
        <w:pStyle w:val="Style15"/>
        <w:ind w:right="-1" w:firstLine="345"/>
        <w:jc w:val="both"/>
        <w:rPr>
          <w:szCs w:val="20"/>
        </w:rPr>
      </w:pPr>
      <w:r>
        <w:rPr>
          <w:szCs w:val="20"/>
        </w:rPr>
        <w:t xml:space="preserve">Испытанные временем натуральные растительные препараты - это вклад природы в исцеление по всем цепочкам времени. Знание трав, или знахарство - осведомленность о различных свойствах растительного мира, - важная часть утверждения нового подхода к охране здоровья, свободного от пугающей подозрительности к собственному телу. Сушеный клевер в виде чая укрепляет нервную систему. Готукола - превосходное успокоительное, к тому же это растение прекрасно приживается и растет даже при отсутствии всякого ухода. Ромашка и лаванда оказывают успокаивающее воздействие на ваше тело; их можно заваривать как чай и применять в аромотерапии. Заботясь о собственном здоровье, вы обретете совершенное чувство свободы - вы сможете притягивать к себе желательный опыт и условия жизни, если поймете, что природа откликается на ваше сознательное постижение и действует в согласии с вами. </w:t>
      </w:r>
    </w:p>
    <w:p>
      <w:pPr>
        <w:pStyle w:val="Style15"/>
        <w:ind w:right="-1" w:firstLine="345"/>
        <w:jc w:val="both"/>
        <w:rPr/>
      </w:pPr>
      <w:r>
        <w:rPr>
          <w:szCs w:val="20"/>
        </w:rPr>
        <w:t>Если вы не можете похвастаться стабильным эмоциональным благополучием, то, возможно, фактором, препятствующим движению потока энергии вокруг вашего тела, является жизнь в выраженной зоне геопатогенного напряжения, например, вблизи разлома на месте землетрясения. Вы, вероятно, догадываетесь, что ваше собственное физическое, ментальное и эмоциональное напряжение сбивает вас с толка; однако примите также во внимание, что, помимо этого, источник вашего напряжения распространяет мощные резкие частоты вокруг вас. Излучение от высоковольтных линий электропередач или силовых кабелей, а также энергия подземных потоков могут вызывать значительные нарушения в функционировании вашего тела. В древности люди умели видеть энергетические структуры земли, неба и воды, и учились гармонизировать эти силы. Они относились к</w:t>
      </w:r>
      <w:r>
        <w:rPr>
          <w:w w:val="136"/>
          <w:szCs w:val="13"/>
        </w:rPr>
        <w:t xml:space="preserve"> </w:t>
      </w:r>
      <w:r>
        <w:rPr>
          <w:szCs w:val="20"/>
        </w:rPr>
        <w:t xml:space="preserve">природе любовно, и природа отвечала им тем же.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Когда вы спите, вы видите сны, а когда вы видите сны, вы практикуете создание реальности.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Вы нуждаетесь в достаточно продолжительном спокойном сне и времени для размышлений, чтобы успешно справляться с теми изменениями, что несет новая эпоха. Распланируйте свое время, отчетливо уяснив для себя, что важно для вашего благополучия, а что нет. Станьте добрее к своему телу, хороший ночной сон должен длиться </w:t>
      </w:r>
      <w:r>
        <w:rPr>
          <w:i/>
          <w:iCs/>
          <w:szCs w:val="20"/>
        </w:rPr>
        <w:t>как минимум</w:t>
      </w:r>
      <w:r>
        <w:rPr>
          <w:i/>
          <w:iCs/>
          <w:w w:val="111"/>
          <w:szCs w:val="12"/>
        </w:rPr>
        <w:t xml:space="preserve"> </w:t>
      </w:r>
      <w:r>
        <w:rPr>
          <w:szCs w:val="20"/>
        </w:rPr>
        <w:t xml:space="preserve">семь часов и ничем не прерываться; спать следует в спокойной обстановке; все, что окружает вас, должно быть чистым и приятным. Ваша спальня создает настроение интимной близости, отдыха и способствует добрым сновидениям; комната, несущая на себе отпечаток заботы, способствует укреплению чувства безопасности и благополучия. Для создания атмосферы покоя зажгите свечи. Превратите спальню в свое убежище, уютное гнездышко без компьютеров, телевизоров и прочей электроники - технике не место в спальне. Часы предпочтительно выбирать механические; электронные часы имеют частоту, разрушительно влияющую на состояние дельта-волнового сна. Электричество сочится из настенных розеток; заглушек и отчасти удерживают электричество в стенах, а ведь его стимулирующее воздействие может превысить ваши возможности справляться с ним. Пусть ваша спальня будет минимально подключена к системе электрической стимуляции; чем меньше, тем лучше для управления ускоренной энергией. </w:t>
      </w:r>
    </w:p>
    <w:p>
      <w:pPr>
        <w:pStyle w:val="Style15"/>
        <w:ind w:right="-1" w:firstLine="345"/>
        <w:jc w:val="both"/>
        <w:rPr>
          <w:szCs w:val="20"/>
        </w:rPr>
      </w:pPr>
      <w:r>
        <w:rPr>
          <w:szCs w:val="20"/>
        </w:rPr>
        <w:t xml:space="preserve">Качество вашего отдыха становится главным условием стабильности, поскольку то, как вы отдыхаете, полностью определяет вашу жизнь. Когда вы спите, вы видите сны, а когда видите сны, вы практикуете создание реальности, независимо от того, помните вы свои сны или нет. В состоянии сна вы испытываете реальность и экспериментируете с ней, вы лепите реальность из глины жизни, поскольку каждый возможный сценарий, каждое вероятное решение сначала должно и можно безопасно исследовать во сне. В древности люди искали во сне ответы на многие жизненные вопросы - вы можете исцелить многие ситуации, погрузившись в царство глубокого сна и видя сновидения. Прежде чем заснуть, примите решение найти выход из жизненных затруднений; во сне вы также можете исцелить проблемы, лежащие в основе ваших телесных расстройств. </w:t>
      </w:r>
    </w:p>
    <w:p>
      <w:pPr>
        <w:pStyle w:val="Style15"/>
        <w:ind w:right="-1" w:firstLine="345"/>
        <w:jc w:val="both"/>
        <w:rPr>
          <w:szCs w:val="20"/>
        </w:rPr>
      </w:pPr>
      <w:r>
        <w:rPr>
          <w:szCs w:val="20"/>
        </w:rPr>
        <w:t xml:space="preserve">Помните, что представление, внушение и позитивное убеждение - главные средства в обучении новым навыкам и закреплении поведенческих схем. Вы можете научиться назначать себе время пробуждения и верить, что ваши биологические часы выполнят это указание. Будильник - вредное устройство, потому что он буквально «вытряхивает» вас в физическую реальность; гораздо лучше возвращаться в физическую реальность по мосту памяти между сном и бодрствованием. Вы отправляетесь в рискованное странствие, оставляя свое тело, когда погружаетесь в дельта-волновые состояния глубокого сна. Перед тем как проснуться, вы вновь собираете свое сознание, изменяете мыслеволновые состояния, возвращаясь от дельты, через тета и альфа все ближе к бета, то есть к осознающему уму. Иногда вы чувствуете себя так, как будто буквально впрыгнули в свое тело; однако лучше возвращаться медленно, спокойно и изящно - так орел подлетает к своему гнезду после трудного путешествия. </w:t>
      </w:r>
    </w:p>
    <w:p>
      <w:pPr>
        <w:pStyle w:val="Style15"/>
        <w:ind w:right="-1" w:firstLine="345"/>
        <w:jc w:val="both"/>
        <w:rPr>
          <w:szCs w:val="20"/>
        </w:rPr>
      </w:pPr>
      <w:r>
        <w:rPr>
          <w:szCs w:val="20"/>
        </w:rPr>
        <w:t>Вы можете развить способность мысленного присутствия во сне, чтобы запоминать сновидения и уносить с собой воспоминания, направляя осознание на мягкую посадку в реальности после приключений в царстве сна. Вы можете выработать новые привычки, научившись уравновешивать энергию при пробуждении. Прежде чем открыть глаза, с помощью воображения запустите и приведите в согласие оба полушария вашего мозга. Вообразите, что энергия движется справа налево и слева направо, образуя милые сердцу тропинки, перекрестки и даже сверхскоростные трассы, соединяющие оба полушария. Сколь угодно долго представляйте себе, как обе стороны сливаются друг с другом. Создавайте новые ра</w:t>
        <w:softHyphen/>
        <w:t xml:space="preserve">достные условия общения с собственным телом с помощью воображения. Используя воображение, вы программируете подсознание, побуждая его призывать ту версию реальности, которую вы хотите увидеть. </w:t>
      </w:r>
    </w:p>
    <w:p>
      <w:pPr>
        <w:pStyle w:val="Style15"/>
        <w:ind w:right="-1" w:firstLine="345"/>
        <w:jc w:val="both"/>
        <w:rPr>
          <w:szCs w:val="20"/>
        </w:rPr>
      </w:pPr>
      <w:r>
        <w:rPr>
          <w:szCs w:val="20"/>
        </w:rPr>
        <w:t xml:space="preserve">Мы советуем вам внимательнее относиться к использованию своей физической формы. Прежде всего - очень важно, чтобы вы уверовали в то, что все ограничения отсутствуют, что вы являетесь чудесным и уникальным в своих переживаниях и способностях существом. Расслабьтесь, чтобы наслаждаться жизнью, уделяйте больше времени спокойному, неторопливому размышлению, когда погружаетесь в целительные вибрации природы. В спокойствии сила; внутренний покой - источник мудрости. Йога, цигун, любая из практик обучения управлению энергией и телом важна для созидания внутренней и внешней стойкости. </w:t>
      </w:r>
    </w:p>
    <w:p>
      <w:pPr>
        <w:pStyle w:val="Style15"/>
        <w:ind w:right="-1" w:firstLine="345"/>
        <w:jc w:val="both"/>
        <w:rPr>
          <w:szCs w:val="20"/>
        </w:rPr>
      </w:pPr>
      <w:r>
        <w:rPr>
          <w:szCs w:val="20"/>
        </w:rPr>
        <w:t>Хорошая осанка важна для вашего развития как существа, осознанно постигающего мир. Крепкий, гибкий, сильный и активный позвоночник - основа хорошего здоровья. Позвоночник - проводник энергии жизненной силы; это и антенна, и главный коммутатор всех входящих и исходящих сигналов. Движение спинномозговой жидкости создает лучшую проводимость; вырабатывайте полезную привычку несколько раз в день ложиться на пол - «покачать позвоночник». Ложитесь на спину на одеяло или коврик. Расслабьтесь, подтяните коле</w:t>
        <w:softHyphen/>
        <w:t xml:space="preserve">ни к груди, охватите их руками и несколько минут покачайтесь на спине. Это упражнение - эффективный метод приводить в движение спинномозговую жидкость, «гонять» ее вверх и вниз по позвоночнику, а также для поддержания гибкости. Выработайте привычку прогибать спину и поворачиваться вокруг своей оси, чтобы не находиться все время в одном и том же положении. Упражнения для спины - существенная помощь в усвоении ускоренной энергии. </w:t>
      </w:r>
    </w:p>
    <w:p>
      <w:pPr>
        <w:pStyle w:val="Style15"/>
        <w:ind w:right="-1" w:firstLine="345"/>
        <w:jc w:val="both"/>
        <w:rPr>
          <w:szCs w:val="20"/>
        </w:rPr>
      </w:pPr>
      <w:r>
        <w:rPr>
          <w:szCs w:val="20"/>
        </w:rPr>
        <w:t xml:space="preserve">Физические упражнения приводят в движение большие объемы энергии. Обычный массаж, шиацу, метод Рольфинга, проникающий массаж, мануальная коррекция, акупунктура, акупрессура, гомеопатия, гипнотерапия, дыхательные упражнения, эфирные масла, вибрационная под стройка под тонкие энергии, магнитная терапия, пульсирующие электромагнитные поля - все это может быть полезным, помогая вам ослабить стереотипы телесной напряженности и травмы. Ванны и сауны с травами тоже хорошо расслабляют и очищают. Традиция бани - совершенно особая практика очищения тела физически, ментально, эмоционально и духовно. Но, прежде всего - наслаждайтесь своим телом; будьте честным, надежным, творческим человеком и знайте, что все ваши действия посылают в эфир частоту, влияющую на массовое сознание по всем цепочкам времени. </w:t>
      </w:r>
    </w:p>
    <w:p>
      <w:pPr>
        <w:pStyle w:val="Style15"/>
        <w:ind w:right="-1" w:firstLine="345"/>
        <w:jc w:val="both"/>
        <w:rPr>
          <w:szCs w:val="20"/>
        </w:rPr>
      </w:pPr>
      <w:r>
        <w:rPr>
          <w:szCs w:val="20"/>
        </w:rPr>
      </w:r>
    </w:p>
    <w:p>
      <w:pPr>
        <w:pStyle w:val="Style15"/>
        <w:ind w:right="-1" w:firstLine="345"/>
        <w:jc w:val="both"/>
        <w:rPr/>
      </w:pPr>
      <w:r>
        <w:rPr>
          <w:b/>
          <w:bCs/>
          <w:i/>
          <w:iCs/>
          <w:w w:val="109"/>
          <w:szCs w:val="20"/>
        </w:rPr>
        <w:t xml:space="preserve">В </w:t>
      </w:r>
      <w:r>
        <w:rPr>
          <w:b/>
          <w:bCs/>
          <w:i/>
          <w:iCs/>
          <w:szCs w:val="20"/>
        </w:rPr>
        <w:t xml:space="preserve">конечном счете, вы должны сами решить, чего стоит ваша жизн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Не забудьте подмигнуть себе, когда смотритесь в зеркало, и сказать: «Я люблю тебя». Если эта практика для вас непривычна, и вы не знаете, что значит любить себя, то вам стоит несколько дней подряд постоянно подходить к зеркалу, стараясь подружиться с тем «я», которое вы видите в нем. Вам следует сосредоточиться на развитии своего физического существа; любить свое «я» и заботиться о своем теле - важно для поддержания крепкого здоровья. С энтузиазмом и жаждой познания исследуйте жизнь и учитесь радоваться, узнавая что-то новое. Мобилизуйте свои творческие способности и используйте их для улучшения собственной жизни; смех сохраняет молодость - веселитесь! Любовь и доброе чувство юмора укрепляют тело; помните, клетки откликаются на ваши поступки. Вы затрагиваете глубинные истины, когда испытываете искреннее чувство любви, и, конечно, чтобы испытывать чувство любви, вы сначала должны поверить, что этой любви достойны вы сами. В конечном счете, вам решать, чего стоит ваша жизнь. </w:t>
      </w:r>
    </w:p>
    <w:p>
      <w:pPr>
        <w:pStyle w:val="Style15"/>
        <w:ind w:right="-1" w:firstLine="345"/>
        <w:jc w:val="both"/>
        <w:rPr>
          <w:szCs w:val="20"/>
        </w:rPr>
      </w:pPr>
      <w:r>
        <w:rPr>
          <w:szCs w:val="20"/>
        </w:rPr>
        <w:t xml:space="preserve">Реальность - это программа: вы входите и выходите из нее; временами вы осознанно постигаете суть своих действий. Иногда может показаться, что вы крутитесь в колесе причин и следствий, однако на самом деле это реальность возвращается к вам, демонстрируя, как вы используете собственную энергию. Двадцать пять лет ускоренной энергии вызваны общим соглашением между разными формами сознания создать для всего человечества возможность понять и принять этот аспект космического закона; это время - ваше творение, дар каждого из вас Мультиверсуму, что учитывает каждое открытие, сделанное в ходе обретения личной силы, дополняя им  всеобщую частоту. Чтобы расширить духовные и космические связи, возьмите на себя всю полноту ответственности за свое ментальное, духовное, эмоциональное и физическое благополучие. </w:t>
      </w:r>
    </w:p>
    <w:p>
      <w:pPr>
        <w:pStyle w:val="Style15"/>
        <w:ind w:right="-1" w:firstLine="345"/>
        <w:jc w:val="both"/>
        <w:rPr/>
      </w:pPr>
      <w:r>
        <w:rPr>
          <w:szCs w:val="20"/>
        </w:rPr>
        <w:t xml:space="preserve">В вашей жизни достаточно причин для возникновения трудностей, поскольку в ежедневных экскурсах сознания в физическую реальность вы выстраиваете собственную версию мира. Вы творите свое время. Что бы вы ни притягивали к себе, старайтесь брать на себя ответственность и извлекать урок; если вы провалили дело, признайте ошибки и начните сначала. В глобальной картине реальности не существует такой вещи, как провал; однако вы должны сами справляться с трудностями, пока все не уладите. А что значит «уладить»? Что это вообще за игра? Это игра управления энергией в космическом аспекте. И для вас «здесь </w:t>
      </w:r>
      <w:r>
        <w:rPr>
          <w:w w:val="127"/>
          <w:szCs w:val="13"/>
        </w:rPr>
        <w:t xml:space="preserve"> </w:t>
      </w:r>
      <w:r>
        <w:rPr>
          <w:szCs w:val="20"/>
        </w:rPr>
        <w:t xml:space="preserve">сейчас» один из наиболее важных аспектов управления энергией - отдавать себе отчет в том, как фактически действует ваше тело в соответствии с космическим законом. Помните, вы находитесь на переднем крае девятого вала энергии, что создавался тысячелетиями, - бесчисленные существа подключены к вам по другим цепочкам времени, другие реальности инвестированы в вас, когда вы разбираетесь с игрой реальностей с собственной точки зрения. Из всех когда-либо живших обитателей Земли у вас наилучшая возможность разобраться в этой игре. Но одна из самых значительных трудностей - научиться управлять своим телом, поскольку в вашем случае тело - это средство передвижения по Мультиверсуму. </w:t>
      </w:r>
    </w:p>
    <w:p>
      <w:pPr>
        <w:pStyle w:val="Style15"/>
        <w:ind w:right="-1" w:firstLine="345"/>
        <w:jc w:val="both"/>
        <w:rPr>
          <w:szCs w:val="20"/>
        </w:rPr>
      </w:pPr>
      <w:r>
        <w:rPr>
          <w:szCs w:val="20"/>
        </w:rPr>
        <w:t>Вы спокойно ступаете на неизведанные земли воображения, но еще недостаточно уяснили, насколько все это реально. Будьте уверены, вы не одиноки в построении целенаправленной осмысленной вероятности. Ваш волшебный ум действительно играет с убеждениями, но, обучаясь видеть свои убеждения более отчетливо, вы сумеете преодолеть собственное представление о реальности. Способность исследовать Мультиверсум с других точек зрения - один из самых скрытых ваших талантов: доступ ко многим реальностям одновременно, понимание их и творение себя в каждой - исключительно радостные и вполне заслуженные взаимоотношения. Когда вы научитесь на самом деле уравновешивать свои убеждения, вы откроете в себе способность самоисцеления по любой временной цепочке. Подумайте над этим утверждением несколько секунд. Убежденность в полноте жизни, здоровом бытии - одно из самых мудрых убеждений, которое только можно принять. И, что истинно для всех убеждений, самое главное - вы должны в это поверить! Ключом к крепкому здоровью является способность поддерживать любовь к себе и культивировать восторг перед жизнью. Поэтому, дорогой друг, не следует признавать, что в вашем теле гнездятся пугающие болезни. Помните, прощение - это акт само исцеления, освобождающий вас от негативных вибраций гнева и осуж</w:t>
        <w:softHyphen/>
        <w:t xml:space="preserve">дения; прощение позволяет вам сделать выигрышный ход в этой игре, поэтому вы обязательно справитесь с задачей жить радостной жизнью. Вы способны достичь любых высот, когда поверите в себя. Напомните себе, что вы со-творец Мультиверсума, что жизнь - это перемены, что все можно исцелить, если вы готовы потрудиться. </w:t>
      </w:r>
    </w:p>
    <w:p>
      <w:pPr>
        <w:pStyle w:val="Style15"/>
        <w:ind w:right="-1" w:firstLine="345"/>
        <w:jc w:val="both"/>
        <w:rPr>
          <w:szCs w:val="20"/>
        </w:rPr>
      </w:pPr>
      <w:r>
        <w:rPr>
          <w:szCs w:val="20"/>
        </w:rPr>
        <w:t>Мы просим вас обратить свое сердце и ум к той жизни, которую вам хотелось бы прожить. Когда вы посмотрите на эту эпоху с другой точки зрения, спросите себя: чем уникальна ваша собственная жизнь? Каким вы видите себя из будущего, «свой персонаж в ту эпоху», через две тысячи лет? Каков ваш вклад в исцеление по цепочкам времени? Вы - звезда, которую рождаете вы сами: так Солнце встает над горизонтом, пробуждая мир; будьте чуткими, внимательными, добрыми, сострадательными и справедливыми. Ваша задача - воспитать самого себя и выработать позитивную, улучшающую жизнь установку, особенно по отношению к своему телу. Вы обязаны взять на себя ответственность за собственную жизнь и осознать, что каждый миг предоставляет вам потенциальную вероятность, связывающую вас с будущим, где вы благоденствуете и процветаете</w:t>
      </w:r>
    </w:p>
    <w:p>
      <w:pPr>
        <w:pStyle w:val="Style15"/>
        <w:ind w:right="-1" w:firstLine="345"/>
        <w:jc w:val="both"/>
        <w:rPr>
          <w:szCs w:val="20"/>
        </w:rPr>
      </w:pPr>
      <w:r>
        <w:rPr>
          <w:szCs w:val="20"/>
        </w:rPr>
      </w:r>
    </w:p>
    <w:p>
      <w:pPr>
        <w:pStyle w:val="Style15"/>
        <w:ind w:right="-1" w:firstLine="345"/>
        <w:jc w:val="both"/>
        <w:rPr>
          <w:b/>
          <w:b/>
          <w:bCs/>
          <w:szCs w:val="28"/>
        </w:rPr>
      </w:pPr>
      <w:r>
        <w:rPr>
          <w:b/>
          <w:bCs/>
          <w:szCs w:val="28"/>
        </w:rPr>
        <w:t>Глава 6. Сила человеческой сексуальности</w:t>
      </w:r>
    </w:p>
    <w:p>
      <w:pPr>
        <w:pStyle w:val="Style15"/>
        <w:ind w:right="-1" w:firstLine="345"/>
        <w:jc w:val="both"/>
        <w:rPr>
          <w:b/>
          <w:b/>
          <w:bCs/>
          <w:szCs w:val="16"/>
        </w:rPr>
      </w:pPr>
      <w:r>
        <w:rPr>
          <w:b/>
          <w:bCs/>
          <w:szCs w:val="16"/>
        </w:rPr>
      </w:r>
    </w:p>
    <w:p>
      <w:pPr>
        <w:pStyle w:val="Style15"/>
        <w:ind w:right="-1" w:firstLine="345"/>
        <w:jc w:val="both"/>
        <w:rPr>
          <w:szCs w:val="20"/>
        </w:rPr>
      </w:pPr>
      <w:r>
        <w:rPr>
          <w:szCs w:val="20"/>
        </w:rPr>
        <w:t>Все состоит из энергии, пребывающей в постоянном дви</w:t>
        <w:softHyphen/>
        <w:t>жении; как клетки и атомы вашего организма, так и отда</w:t>
        <w:softHyphen/>
        <w:t xml:space="preserve">ленные участки Мультиверсума - это непрерывно развивающееся творческое выражение, вовлеченное в величественный танец разумной космической энергии. В эпоху ускорения ваша главная задача - научиться так управлять тонкой энергией, чтобы перейти к следующей фазе сознательного постижения мира. Энергия принимает множество форм, и вы должны научиться управлять ею мудро, поскольку на каждом уровне реальности творческое выражение лишь тогда оптимально, когда находится в гармонии с космическим законом. </w:t>
      </w:r>
    </w:p>
    <w:p>
      <w:pPr>
        <w:pStyle w:val="Style15"/>
        <w:ind w:right="-1" w:firstLine="345"/>
        <w:jc w:val="both"/>
        <w:rPr>
          <w:szCs w:val="20"/>
        </w:rPr>
      </w:pPr>
      <w:r>
        <w:rPr>
          <w:szCs w:val="20"/>
        </w:rPr>
        <w:t>Поле бытия состоит из коллективного сознания, множе</w:t>
        <w:softHyphen/>
        <w:t xml:space="preserve">ство сознаний объединено в единое целое, и в то же время разделено на части. Каждая часть познает себя благодаря врожденному любопытству и через отделение от других; перемещаясь на новые территории, чтобы получить творческий опыт, она возвращается, обогащенная уникальным восприятием и иными формами энергии, и вносит свой вклад в хореографию единого танца. На всех уровнях сознание познает самое себя. Когда ваша Солнечная система пересекает новые космические горизонты, она встречает на своем участке модели сознания, что исполняют собственный танец в этих отдаленных областях великого небесного океана. Космические частицы на личностном уровне - это живые разумы, переносящие модели и коды сознания, которые вызывают масштабную небесную активность. Когда вы входите в контакт с этими кодами, они привносят в ваше подсознание глубинное желание исцелить себя и стать целостным в небесах, согласно внутреннему знанию,что жизнь - это самостоятельно направляемое священное путешествие в глубины творения. </w:t>
      </w:r>
    </w:p>
    <w:p>
      <w:pPr>
        <w:pStyle w:val="Style15"/>
        <w:ind w:right="-1" w:firstLine="345"/>
        <w:jc w:val="both"/>
        <w:rPr>
          <w:szCs w:val="20"/>
        </w:rPr>
      </w:pPr>
      <w:r>
        <w:rPr>
          <w:szCs w:val="20"/>
        </w:rPr>
        <w:t xml:space="preserve">Год за годом на Земле будут происходить поразительные события, способствуя развитию человеческого сознания. Сейчас вы изучаете аспекты реальности, которые определенным образом усовершенствуют ваши личные планы реализации ваших же творческих способностей в будущем. Ваш подход к жизни всегда основан на выборе. Когда вы намеренно становитесь на путь обретения силы, вы тем самым уведомляете поле бытия, что призываете из космоса возможность обучиться тому, как усовершенствовать собственное умение правильно использовать творческую энергию, как взять на себя ответственность за собственную жизнь. Помните, ваши убеждения определяют условия вашего участия в этой реальности; это те идеи, на которых вы строите свою жизнь. Убеждения переплетены со слоями многомерных решений и соглашений, которые вы приняли в целях исследования особых аспектов трехмерного бытия, что дополнят ваше духовное «я» уникальной творческой интуицией.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Сексуальная энергия, по своим качествам и способам ее использования вами, может способствовать восстановлению священных истин, так недостающих вам в жизн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Часть многомерного курса обучения касается ваших эмоциональных способностей. Когда разворачивается изящный танец эмоциональной энергии, в нем обязательно раскрываются ваши убеждения. Эмоции - это индивидуально-уникальные личностные выражения чувственного истолкования реальности. Эмоциональное мышление может оказаться одним из самых трудных аспектов физической реальности, которыми необходимо овладеть; ему обучаются и развивают его путем взятия на себя определенных обязательств и ответственности. Главным препятствием для достижения эмоционального баланса является сексуальная энергия, возможно, самая мощная и самая опасная из всех энергий, поскольку сексуальная сила может как творить, так и разрушать. Вклад в исцеление по цепочкам времени - открытое и честное ис</w:t>
        <w:softHyphen/>
        <w:t xml:space="preserve">следование сексуальной энергии, ее качеств и ваших путей использования ее, что будет способствовать восстановлению священных истин, так недостающих вашей жизни. Мы просим вас подумать, что вы узнали о себе и жизни благодаря своему сексуальному опыту, более того, какие новые догадки озаряют горизонты вашего пробуждающегося ума? Обучаясь уверенно и правильно управляться со своим телом, особенно в том, что касается его природной сексуальности, вы обретаете умение получать удовольствие, творчески самореализовываться и наслаждаться смыслом и целью жизни. </w:t>
      </w:r>
    </w:p>
    <w:p>
      <w:pPr>
        <w:pStyle w:val="Style15"/>
        <w:ind w:right="-1" w:firstLine="345"/>
        <w:jc w:val="both"/>
        <w:rPr/>
      </w:pPr>
      <w:r>
        <w:rPr>
          <w:szCs w:val="20"/>
        </w:rPr>
        <w:t>Секс - виртуозный энергетический танец; точка вашего контакта с жизненной силой творения, декларация личности в физической реальности. Сексуальность - важный аспект ваших творческих способностей; если она основана на истинных ценностях, ваш сексуальный опыт несет в себе романтику, восторг, доверие, чувство общности, близости, страсть, удовольствие, радость, веселье, изобилие, заботы, любовь и укрепляет ваше чувство собственного достоинства. Территория сексуальности подобна громадному лесу, полному неведомых тайн. Секс - это жизнь; вы всегда сексуальны и не можете игнорировать свои гениталии, однако принятые вами убеждения в отношении сексуальности могут стать источником внутренних конфликтов, что приводит к</w:t>
      </w:r>
      <w:r>
        <w:rPr>
          <w:w w:val="136"/>
          <w:szCs w:val="13"/>
        </w:rPr>
        <w:t xml:space="preserve"> </w:t>
      </w:r>
      <w:r>
        <w:rPr>
          <w:szCs w:val="20"/>
        </w:rPr>
        <w:t xml:space="preserve">уклонению от истинного понимания сексуальности. Сокрытые в подсознании убеждения относительно любви и собственного тела могут служить первопричиной тотального отказа от удовольствия. Ваше сексуальное самовыражение обусловлено представлением о том, кто вы и чего вы достойны. </w:t>
      </w:r>
    </w:p>
    <w:p>
      <w:pPr>
        <w:pStyle w:val="Style15"/>
        <w:ind w:right="-1" w:firstLine="345"/>
        <w:jc w:val="both"/>
        <w:rPr>
          <w:szCs w:val="20"/>
        </w:rPr>
      </w:pPr>
      <w:r>
        <w:rPr>
          <w:szCs w:val="20"/>
        </w:rPr>
        <w:t xml:space="preserve">Сексуальные взаимоотношения - события не случайные; иногда сексуальные связи простираются по цепочкам времени, охватывая синхронные любовные отношения или другие ситуации, длящиеся или нуждающиеся в разрешении в ином измерении. Чувствовали ли вы когда-нибудь - в экстазе, встрасти, - что «знаете» своего партнера по другому времени и пространству, хотя тогда он или она обладали иной физической формой? Сексуальная энергия - это кармический канал, ведущий в вашу личную временную цепочку, особенно это проявляется в нынешнее время ускорения - когда вы словно проживаете сотни жизней, свернутых в одну, - вы можете притягивать людей из ваших так называемых прошлых жизней, воссоздавая конкретные переживания, чтобы исцелить нерешенные когда-то проблемы. Достигая более высокого уровня осознания, вы способны перетолковывать события с большей проницательностыо и освобождаться от блоков жертвенной/навязывающей жертвенность энергии, что заставляют вас и другие ваши версии без конца воспроизводить одну и ту же модель, наталкиваясь на все те же проблемы и никогда не достигая счастливого разрешения и прощения. Примите собственную силу, исцеляющую вашу сексуальную тождественность. Цветок проницательности созрел, его надо лишь сорвать с ветки «наносекунды». Реальность открыта вашим желаниям, и так же открыт ваш сексуальный опыт. </w:t>
      </w:r>
    </w:p>
    <w:p>
      <w:pPr>
        <w:pStyle w:val="Style15"/>
        <w:ind w:right="-1" w:firstLine="345"/>
        <w:jc w:val="both"/>
        <w:rPr>
          <w:szCs w:val="20"/>
        </w:rPr>
      </w:pPr>
      <w:r>
        <w:rPr>
          <w:szCs w:val="20"/>
        </w:rPr>
        <w:t xml:space="preserve">В современном обществе, хотя масс-медиа повсеместно и постоянно используют секс в качестве товара, программируя ваше внимание и подразумевая, что вы будете сексуальнее, если купите или сделаете то, что вам предлагают, секс все же остается избирательно частным и очень личным актом. Прежде чем вы узнаете что-либо о сексе и испытаете на себе силу сексуальности, помните, что это одна из величайших тайн жизни; но когда однажды вы сталкиваетесь с этой тайной, вы словно бы теряетесь в водовороте обескураживающей психической энергии, что всегда сопровождает сексуальность. Территория сексуальности может быть раздробленной, изолированной и исполненной страдания частью вашей личности, а может быть и экстатическим, непрерывно растущим единением ментального, физического, эмоционального и духовного осознания. По своей сути, сексуальная энергия - это личностное выражение исходной, первичной энергии, живущей в вашем теле; это наиболее жизненная энергия из всех вам доступных, поскольку она является предельным творческим выражением создания и поддержания жизни. В эпоху, предшествующую трансформации, массы владеют крайне обесцененной версией секса - это не слишком-то закамуфлированная попытка увести вас от благотворных, наполненных жизнью любовных и энергетически подпитывающих аспектов здорового сексуального союза. Многие просто одержимы страхом перед гениталиями и/или страстью к ним, и тем самым они оказались отстраненными от величайшего духовного опыта целого вида биологических существ. Это лишает как вас, так и планету истинного здоровья, благосостояния, счастья и мира, то есть величайшей ценности во все времена. </w:t>
      </w:r>
    </w:p>
    <w:p>
      <w:pPr>
        <w:pStyle w:val="Style15"/>
        <w:ind w:right="-1" w:firstLine="345"/>
        <w:jc w:val="both"/>
        <w:rPr>
          <w:szCs w:val="20"/>
        </w:rPr>
      </w:pPr>
      <w:r>
        <w:rPr>
          <w:szCs w:val="20"/>
        </w:rPr>
        <w:t>На каком-то уровне реальности вы структурируете параметры своей «готовности», то есть то, к чему вы готовы и не готовы в жизни. Однако в физической реальности, как вам хорошо известно, вы чаще всего не имеете понятия, реализации каких планов вы способствовали прежде, чем прийти в этот мир. Согласно общим соглашениям трехмерной реальности, все жизненные формы в системе «природа-человек» запрограммированы на воспроизводств? Сотворение жизни путем проявления сексуальности сохраняет в коде ДНК чувственные переживания каждого поколения, пополняя и до</w:t>
        <w:softHyphen/>
        <w:t xml:space="preserve">полняя информацию живой библиотеки Земли. Вы состоите из множества энергетических уровней, связанных с духовным «я», путешествующим по многим реальностям. Когда вы приходите на Землю, то принимаете набор общих соглашений в частности, принимаете тело с определенными половыми характеристиками в качестве инструмента переживания физической реальности. Ваше духовное «я» естественным образом приспосабливается к любому конкретному интервалу времени посредством того небесного влияния, которое испытывает тело при рождении, а также приспособления к системе общих убеждений вашей конкретной культуры, к системе убеждений вашей семьи, заложенных в ваших генах, и окружающего сообщества. Принятие про явлений сексуальности - массовое соглашение, обеспечивающее непрерывность данного трех- мерного энергетического эксперимента. Зачиная детей, вы творите жизнь и вносите свой вклад в живую библиотеку Вселенной, поддерживая непрерывность данной версии игры сознания. Несмотря на то, что секс служит гарантией воспроизводства вашего вида, у вас всегда есть выбор - проявлять или не проявлять сексуальную энергию в целях творения жизни, и если решение иметь или не иметь детей - часть вашего жизненного плана, вы можете установить особые соглашения, помогающие вам придерживаться своих намерений. </w:t>
      </w:r>
    </w:p>
    <w:p>
      <w:pPr>
        <w:pStyle w:val="Style15"/>
        <w:ind w:right="-1" w:firstLine="345"/>
        <w:jc w:val="both"/>
        <w:rPr>
          <w:szCs w:val="20"/>
        </w:rPr>
      </w:pPr>
      <w:r>
        <w:rPr>
          <w:szCs w:val="20"/>
        </w:rPr>
      </w:r>
    </w:p>
    <w:p>
      <w:pPr>
        <w:pStyle w:val="Style15"/>
        <w:ind w:right="-1" w:firstLine="345"/>
        <w:jc w:val="both"/>
        <w:rPr/>
      </w:pPr>
      <w:r>
        <w:rPr>
          <w:b/>
          <w:bCs/>
          <w:i/>
          <w:iCs/>
          <w:szCs w:val="20"/>
        </w:rPr>
        <w:t xml:space="preserve">Секс связан </w:t>
      </w:r>
      <w:r>
        <w:rPr>
          <w:b/>
          <w:bCs/>
          <w:szCs w:val="20"/>
        </w:rPr>
        <w:t xml:space="preserve">с </w:t>
      </w:r>
      <w:r>
        <w:rPr>
          <w:b/>
          <w:bCs/>
          <w:i/>
          <w:iCs/>
          <w:szCs w:val="20"/>
        </w:rPr>
        <w:t xml:space="preserve">привлечением партнера, готового разделить </w:t>
      </w:r>
      <w:r>
        <w:rPr>
          <w:b/>
          <w:bCs/>
          <w:szCs w:val="20"/>
        </w:rPr>
        <w:t xml:space="preserve">с </w:t>
      </w:r>
      <w:r>
        <w:rPr>
          <w:b/>
          <w:bCs/>
          <w:i/>
          <w:iCs/>
          <w:szCs w:val="20"/>
        </w:rPr>
        <w:t xml:space="preserve">вами особые проблемы, имеющие решающее значение для вашего личностного роста и трансформации, и помочь вам в этой трансформации.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Сила и реализация сексуальной энергии - это гораздо сложнее, чем использование физической привлекательности, основанной на </w:t>
      </w:r>
      <w:r>
        <w:rPr>
          <w:w w:val="105"/>
          <w:szCs w:val="14"/>
        </w:rPr>
        <w:t xml:space="preserve">ПРИЯТНОЙ </w:t>
      </w:r>
      <w:r>
        <w:rPr>
          <w:szCs w:val="20"/>
        </w:rPr>
        <w:t>внешности и общественном положении. Сексуальная энергия подобна капиталу; фундамент вашего личного благосостояния и чувство собственного достоинства определяются тем, как вы управляете своей сексуальной энергией и насколько цените свой опыт. Когда между двумя людьми возникает сексуальное притяжение, они телепатически обмениваются энергией и признают намере</w:t>
        <w:softHyphen/>
        <w:t xml:space="preserve">ния готовности сотрудничать друг с другом. </w:t>
      </w:r>
      <w:r>
        <w:rPr>
          <w:w w:val="111"/>
          <w:szCs w:val="19"/>
        </w:rPr>
        <w:t xml:space="preserve">У </w:t>
      </w:r>
      <w:r>
        <w:rPr>
          <w:szCs w:val="20"/>
        </w:rPr>
        <w:t xml:space="preserve">сексуальной составляющей личности своя собственная частота, и ваши сексуальные ценности транслируются в поле бытия обычно без сознательного постижения этого процесса с вашей или противоположной стороны. Вы встретите потенциального супруга или партнера, если будете следовать своим собственным интересам и импульсам. Поскольку мысли и желания засевают поле бытия вашими намерениями, вы заметите человека, с которым у вас есть нечто общее, и будете тянуться к нему или к ней. Секс - партнерство; отношения, обогащающие личностный рост и развитие; таким образом, вы привлечете партнера, готового на не котором энергетическом уровне разделить с вами особые проблемы, имеющие решающее значение для вашего личностного роста и трансформации, и помочь вам в этой трансформации. Даже если такие взаимоотношения станут для вас испытанием, вы должны ценить себя достаточно высоко, чтобы привлечь именно того человека, который ценит вас и которому вы можете предложить взамен нечто ценное. Качество получаемой вами любви отражает, насколько вы себя цените. </w:t>
      </w:r>
    </w:p>
    <w:p>
      <w:pPr>
        <w:pStyle w:val="Style15"/>
        <w:ind w:right="-1" w:firstLine="345"/>
        <w:jc w:val="both"/>
        <w:rPr>
          <w:szCs w:val="20"/>
        </w:rPr>
      </w:pPr>
      <w:r>
        <w:rPr>
          <w:szCs w:val="20"/>
        </w:rPr>
        <w:t xml:space="preserve">При помощи физической близости в сексуальном союзе вы начинаете «познавать друг друга», и если вы искренни, откровенны, и преисполнены благих намерений, вы сможете вместе исследовать нерешенные проблемы с помощью возникающего обмена энергиями. Риск в отношениях партнерства заключается в том, что вы позволяете себе быть уязвимым, не пытаетесь произвести впечатление, получаете, но не контролируете; поступая так, вы достигаете более глубокой духовной связи с помощью сексуальной самоотдачи. Секс побуждает ваши чакры открыться и закружиться в вихре энергий, согласовывая их с новыми потоками энергии, воплощенными в вашем партнере. Вы сочетаете и объединяете свои энергетические поля благодаря сокровенному акту соития, и с каждым совместным оргазмом вы все глубже погружаетесь в неведомые глубины психики своего партнера. </w:t>
      </w:r>
    </w:p>
    <w:p>
      <w:pPr>
        <w:pStyle w:val="Style15"/>
        <w:ind w:right="-1" w:firstLine="345"/>
        <w:jc w:val="both"/>
        <w:rPr/>
      </w:pPr>
      <w:r>
        <w:rPr>
          <w:szCs w:val="20"/>
        </w:rPr>
        <w:t xml:space="preserve">Ваши убеждения относительно тела, сознательные или бессознательные, определяют характер вашего сексуального опыта. Чувства страха и стыда за свое тело - признак неразрешенных болезненных воспоминаний и убеждений, возбуждающих ваше поле намерения и определяющих границы вашей готовности. Сексуальная энергия усиливает вашу личную частоту в поле бытия. Если вы вовлечены в отношения, которые энергетически вас истощают, или же нормой оказываются ссоры в ваших взаимоотношениях, лучше совместно определить базовые проблемы и разрешить </w:t>
      </w:r>
      <w:r>
        <w:rPr>
          <w:szCs w:val="14"/>
        </w:rPr>
        <w:t xml:space="preserve">ИХ, </w:t>
      </w:r>
      <w:r>
        <w:rPr>
          <w:szCs w:val="20"/>
        </w:rPr>
        <w:t xml:space="preserve">признавая, что это знаки и символы заблокированной энергии. Помните, эмоция страха - фундаментальная причина блокировки энергии, ваша сила заканчивается там, где начинается страх. Иногда разрешение проблемы стоит вашего времени и внимания, но иногда наступает время проститься с ними и двинуться дальше. Вы должны быть готовы распознавать то, что работает на вас, а что против. Ваши проблемы изобилуют множеством смысловых пластов, но все они сводятся к одному - правильно ли вы управляете энергией? </w:t>
      </w:r>
    </w:p>
    <w:p>
      <w:pPr>
        <w:pStyle w:val="Style15"/>
        <w:ind w:right="-1" w:firstLine="345"/>
        <w:jc w:val="both"/>
        <w:rPr>
          <w:szCs w:val="20"/>
        </w:rPr>
      </w:pPr>
      <w:r>
        <w:rPr>
          <w:szCs w:val="20"/>
        </w:rPr>
        <w:t xml:space="preserve">Если вы доверяете своей сексуальной природе, вы открыты к исследованию богатств чувственного наслаждения и притягиваете настроенного так же партнера; вместе с тем вы генерируете отдельную частоту, отражающую сочетание ваших энергий. Если и вы, и ваш партнер считаете, что насыщенная сексуальная жизнь является неотъемлемой частью успешного партнерства, исследование сексуальной энергии поставит перед вами задачи и испытания, необходимые для понимания того, что секс способен открывать двери в мир духовного осознания, где безмерно высоки критерии любви, доверия, уважения, самопонимания и восхищения друг другом. Если вы смеетесь вместе - это знак высшего качества ваших отношений. С точки зрения обретения силы, секс - священная, замечательная, божественная радость; это вдохновляющая, побуждающая, естественная деятельность, доставляющая ментальное, физическое и эмоциональное удовольствие и устанавливающая духовную связь с Космическим Разумом. Сексуальные отношения важны для поддержания крепкого здоровья и благополучия, и когда они сопровождаются честностью, доверием и любовью - это ваша личная связь с космосом, с открытыми вратами к священным мистериям Мультиверсума. </w:t>
      </w:r>
    </w:p>
    <w:p>
      <w:pPr>
        <w:pStyle w:val="Style15"/>
        <w:ind w:right="-1" w:firstLine="345"/>
        <w:jc w:val="both"/>
        <w:rPr>
          <w:szCs w:val="20"/>
        </w:rPr>
      </w:pPr>
      <w:r>
        <w:rPr>
          <w:szCs w:val="20"/>
        </w:rPr>
      </w:r>
    </w:p>
    <w:p>
      <w:pPr>
        <w:pStyle w:val="Style15"/>
        <w:ind w:right="-1" w:firstLine="345"/>
        <w:jc w:val="both"/>
        <w:rPr/>
      </w:pPr>
      <w:r>
        <w:rPr>
          <w:b/>
          <w:bCs/>
          <w:i/>
          <w:iCs/>
          <w:szCs w:val="20"/>
        </w:rPr>
        <w:t xml:space="preserve">Ваши гениталии </w:t>
      </w:r>
      <w:r>
        <w:rPr>
          <w:b/>
          <w:bCs/>
          <w:szCs w:val="20"/>
        </w:rPr>
        <w:t xml:space="preserve">- </w:t>
      </w:r>
      <w:r>
        <w:rPr>
          <w:b/>
          <w:bCs/>
          <w:i/>
          <w:iCs/>
          <w:szCs w:val="20"/>
        </w:rPr>
        <w:t xml:space="preserve">это ваш телесный аналог священного алтаря.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К сексуальной энергии лучше всего подходить с сознательным постижением, считая ее взаимным соглашением между двумя людьми дарить друг другу радость в пределах личностной целостности - уважая как свои моральные ценности, так и всего человеческого общества. Свойственны ли вашим сексуальным проявлениям искренность, целостность и уважение к частной жизни - своей и других? Свойственно ли вашим переживаниям нечто большее, чем просто мимолетность удовлетворенного желания? Сексуальная энергия - энергия психическая, и когда вы занимаетесь с кем-либо сексом, вы буквально притягиваете к себе энергетическое поле своего партнера. Когда два человека живут вместе, они спустя некоторое время могут стать телепатами, принимая как должное способность читать мысли друг друга. В условиях доверия и дружбы длительного партнерства сексуальная близость создает мощные психические структуры, подобные просекам, что уводят все дальше и дальше в глубину волшебного леса. Ваши гениталии - это ваш телесный аналог священного алтаря; исследуя свою сексуальность, вы открываете дорогу в заповедный лес и становитесь на тропу Силы, что пролегает по вашей личной священной территории. На планете Земля существуют некие области, которые считаются священными, благодаря естественно возникшему там слиянию энергий. Издревле эти земли почитали те, кто обладал способностью видеть и ощущать силу этих энергий, они учили других жить в гармонии и уважении к силам творения. Сексуальная энергия священна, поскольку воплощает силу творения, это самый мощный источник энергии, которым вам только предстоит овладеть. Когда вы устанавливаете прочные границы и определяете свою сексуальность с чистыми, сознательными намерениями, основанными на совершенно явных ценностях, ваши священные переживания заметно возрастают и усиливаются. </w:t>
      </w:r>
    </w:p>
    <w:p>
      <w:pPr>
        <w:pStyle w:val="Style15"/>
        <w:ind w:right="-1" w:firstLine="345"/>
        <w:jc w:val="both"/>
        <w:rPr>
          <w:szCs w:val="20"/>
        </w:rPr>
      </w:pPr>
      <w:r>
        <w:rPr>
          <w:szCs w:val="20"/>
        </w:rPr>
        <w:t>Правда, секс может оказаться мечом обоюдоострым. По</w:t>
        <w:softHyphen/>
        <w:t xml:space="preserve">гружаясь все глубже в состояние сексуальной любви, вы охвачены пьянящими чувствами, что приводит вас в изумление перед этим новым чудом - удивительной способностью вашего тела к гормональному отклику, изменяющему сознание. Гормоны счастья исполняют старинную обрядовую церемонию, удерживая вас во власти блаженных вибраций любви. Любовь и экстаз, что вы испытываете с другим чело-веком, создают мощную сексуальную алхимию, и без этого восторженного сексуального соблазна было бы гораздо легче повернуться спиной к партнерству со всеми вытекающими из него осложнениями. </w:t>
      </w:r>
    </w:p>
    <w:p>
      <w:pPr>
        <w:pStyle w:val="Style15"/>
        <w:ind w:right="-1" w:firstLine="345"/>
        <w:jc w:val="both"/>
        <w:rPr>
          <w:szCs w:val="20"/>
        </w:rPr>
      </w:pPr>
      <w:r>
        <w:rPr>
          <w:szCs w:val="20"/>
        </w:rPr>
        <w:t>В астрологии брак и партнерство управляются равновеси</w:t>
        <w:softHyphen/>
        <w:t xml:space="preserve">ем и красотой Весов, тогда как сексуальная энергия связывается с глубоко трансформирующими аспектами Скорпиона и Плутона, и не без причин - сексуальная энергия буквально взламывает психическую защиту, извлекая на свет старые неразрешенные проблемы. Сексуальная активность способствует раскрытию тайны и проблемы силы, но бывает и так, что эти тайны оказываются темными и зловещими. Секс может поднять на поверхность все ваши страхи, но если вы рассматриваете его как возможность их преодоления, что подразумевает искренние, доверительные беседы, вы сможете испытать и разделить куда большее экстатическое переживание со своим партнером. Чем большим вы делитесь друг с другом, тем крепче и прекраснее ваша энергетическая связь. Открывая свое священное лоно сексуальной близости, вы становитесь уязвимыми, поскольку ваша распахнутость вызывает из глубин эмоциональную боль, ограничительные убеждения, блокировки энергии - по сути все то, что загромождает и загрязняет изысканную красоту вашего священного места и мешает вам действовать как целостному человеческому существу. </w:t>
      </w:r>
    </w:p>
    <w:p>
      <w:pPr>
        <w:pStyle w:val="Style15"/>
        <w:ind w:right="-1" w:firstLine="345"/>
        <w:jc w:val="both"/>
        <w:rPr>
          <w:szCs w:val="20"/>
        </w:rPr>
      </w:pPr>
      <w:r>
        <w:rPr>
          <w:szCs w:val="20"/>
        </w:rPr>
        <w:t xml:space="preserve">Эмоциональное самовыражение необходимо для развития разума; поэтому естественно возникновение эмоциональных проблем и до сексуального акта, и во время, и после него. Эмоции подпитывают мысли, которые вы посылаете в эфир; когда вы захвачены сексуальным действом, ваши мысли обретают гораздо большую силу. Телепатия в спальне очень сильна, независимо от того, признается вами такой обмен информацией или нет. Помните, вы можете обманывать себя, но перед партнером ваша частота - как на ладони, и когда энергия ускоряется, акт совместного «познания» двух людей получает особое значение. Даже если ваша сексуальная жизнь буквально «кипит под крышкой», вам придется справляться с эмоциональными проблемами, пробуждаемыми сексом, поскольку вы не можете заниматься сексом, оставаясь эмоционально и психически отстраненными. Чувства необходимо чувствовать, и принятие ответственности за то, как вы делаете это, не только обеспечит вам тесный контакт с собственными убеждениями, эта ответственность поддержит вас с позиции обретения Силы. </w:t>
      </w:r>
    </w:p>
    <w:p>
      <w:pPr>
        <w:pStyle w:val="Style15"/>
        <w:ind w:right="-1" w:firstLine="345"/>
        <w:jc w:val="both"/>
        <w:rPr>
          <w:szCs w:val="20"/>
        </w:rPr>
      </w:pPr>
      <w:r>
        <w:rPr>
          <w:szCs w:val="20"/>
        </w:rPr>
        <w:t xml:space="preserve">Вероятно, бывало, когда вы по-настоящему любили себя на физическом уровне, когда вдруг внезапно обрушивалась приливная волна эмоции, словно стремительная летняя гроза жарким душным днем. К эмоциональным проблемам нужно подходить с полной ясностью, иначе вы отступитесь от своего партнера или дадите вырваться наружу своим проблемам и будете обвинять в своих чувствах своего партнера, повторяя бесконечный цикл обессиливающего танца жертвы и палача. Сексуальная близость - мощный провокатор. Сексуальная энергия всегда выносит на поверхность подавленные эмоции, поскольку активация второй чакры обязательно пробуждает третью чакру. Помните, вы притягиваете человека отнюдь не случайно, и если вы способны проанализировать собственные затруднения, желая стать лучше, если у вас достаточно много общего материала для возведения нового здания, секс создаст крепкую связь между вами и вашим партнером, что может восстановить и воскресить вашу личность, исцеляя тело, душу и дух. </w:t>
      </w:r>
    </w:p>
    <w:p>
      <w:pPr>
        <w:pStyle w:val="Style15"/>
        <w:ind w:right="-1" w:firstLine="345"/>
        <w:jc w:val="both"/>
        <w:rPr>
          <w:szCs w:val="20"/>
        </w:rPr>
      </w:pPr>
      <w:r>
        <w:rPr>
          <w:szCs w:val="20"/>
        </w:rPr>
      </w:r>
    </w:p>
    <w:p>
      <w:pPr>
        <w:pStyle w:val="Style15"/>
        <w:ind w:right="-1" w:firstLine="345"/>
        <w:jc w:val="both"/>
        <w:rPr/>
      </w:pPr>
      <w:r>
        <w:rPr>
          <w:b/>
          <w:bCs/>
          <w:i/>
          <w:iCs/>
          <w:szCs w:val="20"/>
        </w:rPr>
        <w:t xml:space="preserve">Проявления сексуальности </w:t>
      </w:r>
      <w:r>
        <w:rPr>
          <w:b/>
          <w:bCs/>
          <w:szCs w:val="20"/>
        </w:rPr>
        <w:t xml:space="preserve">- </w:t>
      </w:r>
      <w:r>
        <w:rPr>
          <w:b/>
          <w:bCs/>
          <w:i/>
          <w:iCs/>
          <w:szCs w:val="20"/>
        </w:rPr>
        <w:t xml:space="preserve">часть обучения тому, как управлять своим биологическим компьютером: как его загружать и чем его питат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Вы гораздо лучше разберетесь с проблемами в своей жизни, если станете снисходительнее оценивать собственные сексуальные переживания. Если вы слишком суровы к своим сексуальным контактам, вы упускаете тот факт, что одни контакты ведут к приятным, вдохновляющим переживаниям, в то время как другие приводят вас в состояние смятения и отри- цания, что обычно является следствием обмана, неуважения, манипуляции партнером, применения силы и разрушительных эмоций. Вы должны ценить свои сексуальные переживания; несмотря на то, что некоторые из них, может быть, трудно принять, эти переживания помогут вам определиться с тем, кто вы такой на самом деле. Проявление вашей сексуальности - часть обучения тому, как управлять своим биоло</w:t>
        <w:softHyphen/>
        <w:t xml:space="preserve">гическим компьютером: как его загружать, чем его питать, почему он чувствует себя хорошо, а почему - плохо. Когда вы активизируете свою сексуальную энергию, о чем вы думаете? Осознаете ли вы, что происходит в вашем теле на клеточном уровне? Каково ваше истинное чувство и как вы относитесь к своим гениталиям? Что еще происходит, кроме очевидных внешних физических аспектов сексуального опыта? Как вы чувствуете себя в те дни, что следуют за сексуальной активностью? Стабильно ли ваше настроение или оно меняется? Чувствуете ли вы себя парящим в небе или так, словно вас сунули в мусоровоз? Что у вас на уме, втянуты ли вы в какой-то особенный мыслительный процесс? Насколько вы энергичны за день или два до сексуального соития? </w:t>
      </w:r>
    </w:p>
    <w:p>
      <w:pPr>
        <w:pStyle w:val="Style15"/>
        <w:ind w:right="-1" w:firstLine="345"/>
        <w:jc w:val="both"/>
        <w:rPr/>
      </w:pPr>
      <w:r>
        <w:rPr>
          <w:szCs w:val="20"/>
        </w:rPr>
        <w:t>С помощью своей сексуальной энергии вы можете осла</w:t>
        <w:softHyphen/>
        <w:t>бить сосредоточенность ваших органов чувств на трехмерной реальности, вам покажется, что время приостановилось, ваши психические чувства активизируются, чтобы помочь вам полнее осознать опыт пред-познания. Становясь ясновидящим, ясночувствующим и</w:t>
      </w:r>
      <w:r>
        <w:rPr>
          <w:w w:val="127"/>
          <w:szCs w:val="13"/>
        </w:rPr>
        <w:t xml:space="preserve"> </w:t>
      </w:r>
      <w:r>
        <w:rPr>
          <w:szCs w:val="20"/>
        </w:rPr>
        <w:t xml:space="preserve">яснослышащим, вы получаете возможность настроиться на параллельные реальности, даже на эпизоды из своих синхронных жизней. Вы получаете возможность по-другому видеть и чувствовать людей, которых знаете, достичь глубокого понимания того, что они делают. При получении сексуального опыта возникший водоворот энергии может распахнуть двери в многомерные реальности, даря вам самые ранние воспоминания вашей жизни или воспоминания из других цепочек времени. Вы должны учиться обращать внимание на то, как секс изменяет вашу частоту и как он влияет на ваше личное поле энергии. А важнее всего задать себе вопрос, каковы цель и позитивный смысл информации той частоты, на которую вы настроились? </w:t>
      </w:r>
    </w:p>
    <w:p>
      <w:pPr>
        <w:pStyle w:val="Style15"/>
        <w:ind w:right="-1" w:firstLine="345"/>
        <w:jc w:val="both"/>
        <w:rPr>
          <w:szCs w:val="20"/>
        </w:rPr>
      </w:pPr>
      <w:r>
        <w:rPr>
          <w:szCs w:val="20"/>
        </w:rPr>
        <w:t>Сексуальное притяжение - это колоссальный энергообмен между двумя людьми; но чтобы действительно построить прочный союз, необходимо доверие между сексуальными партнерами, позволяющее им по-настоящему дорожить близостью. Даже легкое прикосновение и пристальный взгляд создают мощное поле электрической и психической энергии, стимулирующее те уровни возбуждения, что могут увенчаться великолепным сексом. Ритуалы любовной близости - прикосновения, разглядывание, поцелуи, легкий массаж, легкие касания, касания языком, поглаживания, объятия и интимные ласки - вызывают возбуждение на клеточном уровне осозна</w:t>
        <w:softHyphen/>
        <w:t xml:space="preserve">ния, что включает одни гены и отключает другие. В состоянии сексуального возбуждения, по мере того как вы расслабляетесь, вы отключаете разум и контроль над телом, избавляясь от сознательной замкнутости на физической реальности и открывая свои клетки к кодам сознания, которые наилучшим образом отражают, кто вы такой на самом деле. Сексуальное переживание обволакивает, затапливает, захватывает и зачаровывает вас. Вместе со своим партнером вы способны расширить собственные ощущения наслаждения и добиться, чтобы оргазмы ваши длились все дольше и дольше; будучи охваченными восторгом, вы способны научиться концентрировать осознание на своей обостренной чувственности. </w:t>
      </w:r>
    </w:p>
    <w:p>
      <w:pPr>
        <w:pStyle w:val="Style15"/>
        <w:ind w:right="-1" w:firstLine="345"/>
        <w:jc w:val="both"/>
        <w:rPr/>
      </w:pPr>
      <w:r>
        <w:rPr>
          <w:szCs w:val="20"/>
        </w:rPr>
        <w:t>Между двумя людьми всегда все более значительное про</w:t>
        <w:softHyphen/>
        <w:t>исходит на нефизическом уровне, это не заметно в трехмерной реальности, однако понимание таких мимолетных ощущений может даваться с трудом, поскольку ваше физическое тело и ваши эмоциональные отклики слишком часто преобладают над чувствительностью к другим измерениям. Применяя тот прием концентрации внимания, что годится и для припоми</w:t>
        <w:softHyphen/>
        <w:t>нания снов, сосредоточьте ваше внимание на фиксации и на овладении сущностью вашего многоуровневого сексуального опыта. После сексуального акта</w:t>
      </w:r>
      <w:r>
        <w:rPr>
          <w:w w:val="78"/>
          <w:szCs w:val="21"/>
        </w:rPr>
        <w:t xml:space="preserve"> </w:t>
      </w:r>
      <w:r>
        <w:rPr>
          <w:szCs w:val="20"/>
        </w:rPr>
        <w:t xml:space="preserve">вы психически абсолютно настроены на своего партнера и на свое окружение, и чем доль- ше вы с партнером занимаетесь сексом, тем совершенней эта настройка. Сексуально-психическая энергия позволяет вам переживать реальность в более широкой перспективе; иногда вы даже ощущаете, что на мгновение вышли из своего тела и воплотились в кого-то другого. Знакомый уют вашей спальни может вдруг исчезнуть или свернуться; вы обнаружите, что лежите на земле, глядя в небеса с вершины горы, поросшей шелковисто-мягкой травой. Растянувшись под чернобархатным великолепием ночного неба, усеянным ослепительными вспышками света - космические частицы могут передавать коды сознания, пробуждающие ваши клетки, - вы почувствуете себя единым целым, участником танца разумной космической энергии. </w:t>
      </w:r>
    </w:p>
    <w:p>
      <w:pPr>
        <w:pStyle w:val="Style15"/>
        <w:ind w:right="-1" w:firstLine="345"/>
        <w:jc w:val="both"/>
        <w:rPr>
          <w:szCs w:val="20"/>
        </w:rPr>
      </w:pPr>
      <w:r>
        <w:rPr>
          <w:szCs w:val="20"/>
        </w:rPr>
        <w:t>Если это сильное впечатление потрясает вас, будьте гото</w:t>
        <w:softHyphen/>
        <w:t xml:space="preserve">вы разделить новое знание с партнером; разговоры в постели, спонтанный смех, нежное поддразнивание распахивают двери психической интуиции. Когда вы поистине цените энергию, творимую сексом, вы способны добиться прогресса в понимании того, кто вы есть и как сексуальная энергия помогает вашим чувствам вырываться за пределы линейного времени. Помните, понимание и осознание, которых вы достигаете, основанные на принятии ответственности за собственную жизнь, способны проникнуть во многие реальности в виде частоты обретения личной силы и способствовать вашему духовному исцелению по цепочкам времени. </w:t>
      </w:r>
    </w:p>
    <w:p>
      <w:pPr>
        <w:pStyle w:val="Style15"/>
        <w:ind w:right="-1" w:firstLine="345"/>
        <w:jc w:val="both"/>
        <w:rPr/>
      </w:pPr>
      <w:r>
        <w:rPr>
          <w:szCs w:val="20"/>
        </w:rPr>
        <w:t xml:space="preserve">Вы можете достичь большего понимания тонких нюансов энергии, уделяя внимание лунным циклам. Фаза роста, от новолуния до полнолуния, высокоэнергетична - усиление, удлинение, набухание, расширение, растяжение, ускорение и распространение; фаза убывания, от полнолуния до новолуния, подразумевает спад энергии, усталость и исчерпанность, уход в невидимое. Прохождение Луны по двенадцати знакам Зодиака занимает примерно двадцать девять с половиной дней, она меняет знак каждые два с половиной дня. Быстро перемещаясь по Зодиаку, Луна в течение месячного цикла включает особые энергетические модели, что существенно воздействует на ваше настроение и поведение. На определенном уровне сознания вы всегда откликаетесь на влияния как лунного, так и планетных циклов; толкования этих воздействий налагают глубокий отпечаток на ваши сексуальные переживания. Луна мощно влияет на ваши эмоции; например, когда Луна в Раке, у вас может возникать желание обрести домашнее тепло, комфорт, защищенность и уют; во Льве наступает время романтики и игры, сопровождаемых чувствами восторга. Дева способствует наведению порядка и полному овладению ситуацией; на поверхность могут всплывать чувства раздражения или тревоги по поводу собственного несовершенства. Когда Луна в Весах, вы почувствуете уравновешенность. А через пару дней она войдет в знак Скорпиона, и ваши эмоции могут стать более интенсивными, поскольку сексуальная энергия вольется в сокровенные аспекты вашей личности; при вхождении Луны </w:t>
      </w:r>
      <w:r>
        <w:rPr>
          <w:w w:val="68"/>
          <w:szCs w:val="13"/>
        </w:rPr>
        <w:t xml:space="preserve">13 </w:t>
      </w:r>
      <w:r>
        <w:rPr>
          <w:szCs w:val="20"/>
        </w:rPr>
        <w:t xml:space="preserve">знак Стрельца раскроются чувства понимания общей картины мира, а чувство ответственности будет преобладать, когда Луна достигнет Козерога. Секс способен возбуждать все виды энергии, вызывать к жизни самые разнообразные эмоциональные отклики, потому что все черные и белые клавиши вашего эмоционального фортепиано длиной в три километра в его распоряжении и секс искусно играет на нем. Черный и белый цвета - это символы мужчины и женщины, и, подобно клавишам фортепиано, эти цвета - ключи к пониманию той жизненной искры, что порождается поляризованной сексуальной энергией.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Переживание оргазма подключает вас к собственному духу, трансформируя и возбуждая все ваши клетк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Секс - одно из наиболее мощных проявлений вашей биологической сущности; больше всего наделяет вас личной силой переживание оргазма. Оргазм возбуждает тело на всех уровнях. Клетки вашего тела словно реагируют на звуки мощного </w:t>
      </w:r>
    </w:p>
    <w:p>
      <w:pPr>
        <w:pStyle w:val="Style15"/>
        <w:ind w:right="-1" w:firstLine="345"/>
        <w:jc w:val="both"/>
        <w:rPr/>
      </w:pPr>
      <w:r>
        <w:rPr>
          <w:szCs w:val="20"/>
        </w:rPr>
        <w:t>гонга, наполняющего пространство живой энергией. Оргазм, который иногда называют «маленькой смертью», избавляет ваше сознание от жесткой зацикленности на теле, и на краткое мгновение вы зависаете во временном пространстве между сном и бодрствованием; ваши клетки и субатомные частицы свободно обрушивают ваше сознание в состояние бурного исцеления. При помощи секса вы напоминаете своим клеткам о жизненной силе. Сексуальная энергия поддерживает вас в на</w:t>
        <w:softHyphen/>
        <w:t>строенном на исцеление состоянии; он -</w:t>
      </w:r>
      <w:r>
        <w:rPr>
          <w:szCs w:val="14"/>
        </w:rPr>
        <w:t xml:space="preserve"> </w:t>
      </w:r>
      <w:r>
        <w:rPr>
          <w:szCs w:val="20"/>
        </w:rPr>
        <w:t xml:space="preserve">часть того, что исцеляет ваше тело. Переживание оргазма подключает вас к духу, трансформируя и возбуждая ваши клетки. Выделяющиеся во время секса гормоны изменяют структуру ваших мыслеволн, уравновешивая их и объединяя, активизируя пробужденный космический разум. Оргазм может быть переживанием только генитальным, то есть телесным, но может открывать все ваши чакры и охватывать множество тел, унося вас в путешествие по Мультиверсуму. </w:t>
      </w:r>
    </w:p>
    <w:p>
      <w:pPr>
        <w:pStyle w:val="Style15"/>
        <w:ind w:right="-1" w:firstLine="345"/>
        <w:jc w:val="both"/>
        <w:rPr/>
      </w:pPr>
      <w:r>
        <w:rPr>
          <w:szCs w:val="20"/>
        </w:rPr>
        <w:t xml:space="preserve">Оргазм исцеляет физическое тело; каждый оргазм освежает и оживляет вас на клеточном уровне, и вы снова подключаетесь к сущности своего духовного «я». Вы словно зависаете между возможностями различных уровней вашего тела - ментального, физического, эмоционального и духовного - в приподнятом и сбалансированном состоянии. На пике оргазма в вашем теле пульсирует жизненная сила, она вырывается в атмосферу, транслируя в поле бытия знания о том, чего вы хотите и кто, по вашему мнению, вы есть. Вы можете научиться концентрировать внимание на овладении энергией собственного оргазма посредством синхронизации дыхания с партнером и направляя энергии в нужное русло с помощью воображения. Подобно серферу, который на гребне гигантской волны пересекает океан, вы используете свое воображение, чтобы подниматься вместе с растущим валом энергии, минуя семь центров-чакр тела, чтобы затем энергетическим </w:t>
      </w:r>
      <w:r>
        <w:rPr>
          <w:i/>
          <w:iCs/>
          <w:szCs w:val="18"/>
        </w:rPr>
        <w:t>водово</w:t>
      </w:r>
      <w:r>
        <w:rPr>
          <w:szCs w:val="20"/>
        </w:rPr>
        <w:t xml:space="preserve">ротом выплеснуться из коронной чакры и спиралью уйти в небеса, танцуя, проникнуть вовнутрь и вырваться наружу сквозь космические врата чакр. Не отвлекаясь ни на что, оставаясь прочно связанными друг с другом посредством семи телесных чакр, вы можете на восьмой, девятой, десятой, одиннадцатой, двенадцатой и тринадцатой чакрах подняться к таинствам Мультиверсума. Люди издавна используют секс для создания психической энергии, превосходящей пределы физической реальности; с соответствующим партнером и в гармонии с космическим законом вы можете использовать сексуальную энергию для странствий во времени-пространстве. </w:t>
      </w:r>
    </w:p>
    <w:p>
      <w:pPr>
        <w:pStyle w:val="Style15"/>
        <w:ind w:right="-1" w:firstLine="345"/>
        <w:jc w:val="both"/>
        <w:rPr>
          <w:szCs w:val="20"/>
        </w:rPr>
      </w:pPr>
      <w:r>
        <w:rPr>
          <w:szCs w:val="20"/>
        </w:rPr>
        <w:t xml:space="preserve">Обязательными составляющими здоровых, сбалансированных сексуальных взаимоотношений являются доверие, комфорт и совместимость, вместе с честностью и искренностью. Позволив себе любить и принимать свое тело таким, какое оно есть, вместе с тем потенциалом удовольствия, который в нем заключается, вы станете гораздо здоровее. Оргазмы исцеляют на клеточном уровне, и наиболее здоровые люди испытывают оргазмы регулярно. Половой акт запускает механизм глубинного интенсивного дыхания, насыщающего ваше тело кислородом и увеличивающего его жизненную энергию. Повышение содержания кислорода в крови создает ощущение повышенной осознанности и умственной ясности. Занятия любовью поддерживают иммунную систему; во время оргазма выделяются эндорфины, избавляющие организм от боли, стресса и напряжения. Любовь и счастливая сексуальная жизнь идут рука об руку с крепким здоровьем и долголетием. Помните, ваши мысли во время оргазма, и ваши убеждения определяют, насколько полно вы погрузились в сексуальные таинства. Совместный оргазм в контексте отношений любви и доверия - самое сильное целительное средство для физического тела; здоровые сексуальные проявления и хороший секс с близким по духу человеком способны трансформировать организм на всех уровнях. Доверие создает зону комфорта, в которой вы «подключаетесь» друг к другу. Секс исцеляет, поскольку вы, будучи расслабленными и открытыми наслаждению в собственной зоне комфорта, способны по-настоящему ощутить любовную вибрацию, возникшую между вами и партнером. Когда в игру вступает сердечная чакра, питающая, поддерживающая и восстанавливающая энергия побуждает ваши клетки откликаться глубинным вздохом: «Да! Это творение! Это изначальная природа бытия; вот она!» Это высокое чувство, разделяемое двумя людьми, и есть секс исцеляющий. </w:t>
      </w:r>
    </w:p>
    <w:p>
      <w:pPr>
        <w:pStyle w:val="Style15"/>
        <w:ind w:right="-1" w:firstLine="345"/>
        <w:jc w:val="both"/>
        <w:rPr>
          <w:szCs w:val="20"/>
        </w:rPr>
      </w:pPr>
      <w:r>
        <w:rPr>
          <w:szCs w:val="20"/>
        </w:rPr>
        <w:t xml:space="preserve">Помните, состояние оргазма отрывает вас от земли, уносит в пространство на клеточном уровне; вы преодолеваете силу тяжести и парите в глубокой релаксации. Люди, которые не испытывают оргазмов, не способны по-настоящему расслабляться, а если вы не способны расслабляться, то упускаете множество богатых разнородными ощущениями наслаждений жизни. Никто не обязан дарить вам оргазм, если вы не умеете открывать самому себе оргазмическое наслаждение собственного тела. Вы должны нарабатывать опыт понимания того, что такое оргазм, научившись дарить себе наслаждение. Общество наложило табу на все телесные проявления, однако одно дело, когда кто-то завязывает вам шнурки, и совсем другое - когда вы их завязываете самостоятельно. Вы должны познать свое тело; оно ваше. Идея, что секс греховен или с вашим телом что-то не в порядке, - пример укорененных культурных программ или выбранных самим человеком ограничительных убеждений. Тем не менее, лучшего самочувствия вы достигаете тогда, когда искренне пользуетесь своим телом.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Секс подобен ракете-носителю; усиленный сознательным намерением, он способен вознести вас в те аспекты реальности, которые обогатят вашу жизн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ысший опыт, который предлагает вам сексуальность, это внетелесное вознесение к звездам. Давным-давно мужчины и женщины знали, как, соединив духовное «я» С физической формой, исследовать Землю, Луну и другие планеты; они наблюдали климатические изменения, из разведанных местностей выбирали такие, где происходящее в небесах подходило для нового местожительства. Они стремились познать других, тех, кто обитал в этом плане реальности рядом с ними. Они могли связываться с далекими родственниками и друзьями, живыми и умершими, поскольку они были подключены к священному танцу жизни и участвовали в нем. Животные легко переходили из одного измерения в другое, люди наблюдали за ними и иногда обращались к той мудрости, которой обладали животные, находясь между уровнями реальности. </w:t>
      </w:r>
    </w:p>
    <w:p>
      <w:pPr>
        <w:pStyle w:val="Style15"/>
        <w:ind w:right="-1" w:firstLine="345"/>
        <w:jc w:val="both"/>
        <w:rPr/>
      </w:pPr>
      <w:r>
        <w:rPr>
          <w:szCs w:val="20"/>
        </w:rPr>
        <w:t>Секс подобен ракете-носителю; усиленный сознательным намерением, он способен вознести вас в те аспекты реальности, которые обогатят вашу жизнь. Секс с любящим партнером подобен путешествию на ковре-самолете, что несет вас, куда только вы захотите. Когда вы занимаетесь сексом, вы пробуждаете энергию жизненной силы «кундалини», что гнездится в основании</w:t>
      </w:r>
      <w:r>
        <w:rPr>
          <w:szCs w:val="14"/>
        </w:rPr>
        <w:t xml:space="preserve"> </w:t>
      </w:r>
      <w:r>
        <w:rPr>
          <w:szCs w:val="20"/>
        </w:rPr>
        <w:t xml:space="preserve">позвоночника, и выманиваете эту змеевидную энергию из пещеры, чтобы она научила вас танцевать вместе с жизнью. Познание и понимание своего тела - на вашей ответственности, с телом можно играть по-всякому, принимать многообразные позы, прикасаться к нему, чтобы получить большее наслаждение и позволить энергии кундалини подняться по позвоночнику и спиралью пронзить реальность. Активизация энергии кундалини путем сексуального наслаждения способна создавать порталы (проходы) в синхронные иномерные переживания, согласующиеся с жизнью, которой вы живете сейчас. </w:t>
      </w:r>
    </w:p>
    <w:p>
      <w:pPr>
        <w:pStyle w:val="Style15"/>
        <w:ind w:right="-1" w:firstLine="345"/>
        <w:jc w:val="both"/>
        <w:rPr>
          <w:szCs w:val="20"/>
        </w:rPr>
      </w:pPr>
      <w:r>
        <w:rPr>
          <w:szCs w:val="20"/>
        </w:rPr>
        <w:t>Оргазм, когда ощущения экстатического наслаждения локализованы в области гениталий, способен поднять кундалини до второй чакры. Поднятие энергии достигается при помощи продления времени наслаждения, глубокого дыхания, расслабления, наслаждения радостью процесса и включения воображения для того, чтобы усилить волну энергии и подчи</w:t>
        <w:softHyphen/>
        <w:t xml:space="preserve">нить ее себе. Тревожные мысли о том, искусны ли вы в любви, сокращают процесс. Если же вы расслабитесь и предоставите вашим сексуальным ощущениям достаточно времени для того, чтобы окрепнуть, вы создадите больше энергии. Предавайтесь со своим партнером творчеству и сами формируйте эту энергию, исследуйте свое тело и формы сексуального экстаза, согласуясь со своими жизненными целями и намерениями. Вы можете транслировать эту энергию любви, побуждая членов своей семьи, и друзей, и все человечество работать для мира во всем мире. Связанные со второй чакрой переживания могут обеспечить великолепный генитальный оргазм, но это - не тот оргазм, что охватывает все тело, все чакры. Когда энергия поднимется до третьей чакры, у вас с партнером активизируются эрогенные зоны живота, и вы легко сможете понимать эмоциональное состояние друг друга. В здоровых длительных отношениях энергия из живота поднимается в четвертую, сердечную чакру, где обитают любовь, доверие и взаимное восхищение. Если сердечная чакра открыта, двое людей могут остаться друг с другом на всю жизнь; многие пары строят семьи и по-настоящему любят друг друга, добро и искренность помогают им в важных каждодневных делах. Но даже в этом случае они могут так никогда и не высказать выстраданные ими глубочайшие истины и не услышать в ответ истину партнера, если энергия не достигла горловой чакры. </w:t>
      </w:r>
    </w:p>
    <w:p>
      <w:pPr>
        <w:pStyle w:val="Style15"/>
        <w:ind w:right="-1" w:firstLine="345"/>
        <w:jc w:val="both"/>
        <w:rPr>
          <w:szCs w:val="20"/>
        </w:rPr>
      </w:pPr>
      <w:r>
        <w:rPr>
          <w:szCs w:val="20"/>
        </w:rPr>
        <w:t xml:space="preserve">Когда энергия переместилась в пятую чакру, или же энергия кундалини достигла этой точки, двое смогут откровенно высказать друг другу все, что у них на уме, без опаски открывая свои страхи, радости, воспоминания и мнения. После этого действительно важного достижения энергия кундалини сможет подняться выше и активизировать шестой и седьмой энергетические центры высшего разума. Когда энергия воспламенит мозг, оргазм охватит все тело, одну за другой генерируя волны интенсивных ощущений наслаждения. Пережить оргазм всего тела с подключением всех чакр невозможно, если возникает ситуация принуждения к сексу. Насилие, инцест и ритуальные обряды, включающие секс с детьми и животными, выбрасывают чрезвычайно низкочастотные формы сексуальной энергии. Те, кто это практикуют, как правило, одержимы сущностями, которые заставляют захваченные ими души людей совершать половые акты, понуждаемые желаниями этих сущностей. Некоторые люди получают огромное наслаждение от подобных извращений, даже если при этом совершают насилие над другими. Наслаждение, связанное с сексом, - это ценность; однако само по себе стремление к наслаждению не дает вам права творить все, что заблагорассудится. Ускорение предполагает, что вы научитесь управлять энергией, и в обратном отсчете к 2012 году все, что запущено в ход, возвращается все быстрее и быстрее, поскольку поле бытия обеспечивает непосредственную, мгновенную ответную реакцию на все, что вы создаете. Негативные поступки чреваты негативными последствиям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Отчасти исцеление человечества заключается в распознании дисфункциональных шаблонов, что передаются из поколения в поколение, и избавлении от них.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Вы - результат причудливой игры генов, и отчасти исцеление человечества заключается в распознании дисфункциональных шаблонов, </w:t>
      </w:r>
      <w:r>
        <w:rPr>
          <w:szCs w:val="14"/>
        </w:rPr>
        <w:t xml:space="preserve">ЧТО </w:t>
      </w:r>
      <w:r>
        <w:rPr>
          <w:szCs w:val="20"/>
        </w:rPr>
        <w:t xml:space="preserve">передаются из поколения в поколение, и избавлении от них. Вы призваны использовать свою осознанность, чтобы понять смысл этих шаблонов, а затем преодолеть их при помощи новых убеждений, что служат вашим позитивным намерениям. Если вы происходите из семьи, где из поколения в поколение люди подавляли собственную сексуальность, вы храните в себе и в своих генах это знание, но оно не обязывает вас следовать данному шаблону. Вы не прикованы к своим генам и диктуемым ими склонностям; однако подобное программирование определяет, как будет исследоваться вами реальность, особенно в сексуальном аспекте. Сексуальная энергия глубоко закодирована в вашем теле; это исходная, изначальная энергия. Женщины в большей степени наследуют стереотипы восприятия, которые ограничивают их способность и желание испытывать оргазм; на самом деле множество женщин никогда не испытывали оргазма. Некоторые из них научились симулировать оргазм и этим отделываться от партнеров, поскольку их партнеры слишком поглощены собственным удовлетворением, чтобы обращать внимание на подруг. Женщина знает, что что-то должно произойти, иногда она подражает стонам и всхлипам партнера, но так никогда и не ощущает собственных восхитительных приливов возбуждения и страсти. Женщина будет притворяться возбужденной, поскольку она не знает и не принимает своего тела, не понимает, как много она теряет. Возбуждение мужчин выражается внешне, оно выплескивает наружу священную энергию Эроса в эякуляции, что обычно сопровождает оргазм. Контакт женщины со священным сексуальным аспектом своего существа - путь в себя, в темные и таинственные глубины женского тела. По этим фундаментальным причинам в качестве основания для понимания силы энергии, хранимой телом, используются два разных сексуальных типа личности. Чтобы с оптимальным эффектом использовать тело в каждом начинании, особенно в сексе, вы должны раствориться в нем, полностью охватить каждую частичку своего существа. </w:t>
      </w:r>
    </w:p>
    <w:p>
      <w:pPr>
        <w:pStyle w:val="Style15"/>
        <w:ind w:right="-1" w:firstLine="345"/>
        <w:jc w:val="both"/>
        <w:rPr/>
      </w:pPr>
      <w:r>
        <w:rPr>
          <w:szCs w:val="20"/>
        </w:rPr>
        <w:t>Несмотря на то, что внешне вы того или иного пола, внутри вас присутствуют и мужские, и женские вибрации: левая часть вашего тела - женская и управляется правым полушарием мозга, правая - мужская и управляется левым полушарием. Согласно биологии человека, гениталии диктуют, какого пола вы научаетесь быть, хотя степень присутствия мужской или женской энергии может быть различной. Биология не ошиба</w:t>
        <w:softHyphen/>
        <w:t>ется, нет ошибки и в том, кто вы такой и какой пол выбрали себе. Вы не обречены плестись в хвосте и не лишены выбора. Каждая из проживаемых вами жизней значимым образом переплетена с различными уровнями смыслов и планов, что связаны с гораздо более широкой перспективой реальности. В своем многомерном путешествии в человеческом облике вы бывали и мужчиной, и женщиной, и хотя, может быть, не припоминаете разные свои воплощения, но вся ваша жизнь записывается и сохраняется в различных пластах подсознания и бессознательного. Иногда проступающие таланты и способности формируют мужские качества у женщины и</w:t>
      </w:r>
      <w:r>
        <w:rPr>
          <w:szCs w:val="13"/>
        </w:rPr>
        <w:t xml:space="preserve"> </w:t>
      </w:r>
      <w:r>
        <w:rPr>
          <w:szCs w:val="20"/>
        </w:rPr>
        <w:t xml:space="preserve">женственные черты у мужчины. Принятие себя - не только ключ к пониманию собственной личности; это знак пробуждающегося ума. Вы - сознательно избранное выражение более масштабной формы сознания, изучающей себя в хитросплетении чудесной игры бытия. На некотором уровне вы предрасположены проживать свою жизнь как мужчина или женщина, однако то, как вы управляете энергией во всех ваших погружениях в физическую реальность - и за ее пределы, отчетливо определяют и обусловливают ваши истинные способности. </w:t>
      </w:r>
    </w:p>
    <w:p>
      <w:pPr>
        <w:pStyle w:val="Style15"/>
        <w:ind w:right="-1" w:firstLine="345"/>
        <w:jc w:val="both"/>
        <w:rPr>
          <w:szCs w:val="20"/>
        </w:rPr>
      </w:pPr>
      <w:r>
        <w:rPr>
          <w:szCs w:val="20"/>
        </w:rPr>
        <w:t>Сексуальность и психическая чувствительность естественным образом переплетены друг с другом, и в ходе ускорения энергии, активизирующего духовное пробуждение всего человечества, как мужчины, так и женщины во всем мире разрывают оковы ограничительных убеждений и стереотипов мышления, что стискивали и удушали творческий ум. Сегодня у женщин наблюдается тенденция к переключению своего внимания с одной реальности на другую; большинство женщин поступают так, даже не осознавая этого. Эта способность свойственна человеческой природе. Женщины также стремятся устанавливать более глубокую связь со своей биологической структурой и обладают более адаптивной психикой благодаря ежемесячному менструальному циклу, что обычно начинается в возрасте двенадцати-тринадцати лет и прекращается после сорока, пятидесяти или даже шестидесяти. На рассвете женственности признание «первой крови» создает психически-духовный энергетический вихрь, личный портал силы, связанный с лунным циклом. Беременность и деторождение могут еще более укрепить связь женщины с собственным телом. К сожалению, многие женщины отказываются от наслажде</w:t>
        <w:softHyphen/>
        <w:t xml:space="preserve">ний тела, поскольку и мужчин, и женщин длительное время учили относиться к менструации с крайней неприязнью и в то же время иронически принимать проливаемую насильственно и с мучениями кровь на войне. Порицая свое тело за естественно отправляемые им функции, женщины могут лишь спровоцировать проблемы со здоровьем, поскольку их клетки следуют негативным указаниям. Невежество и неприязнь по отношению к этому дарующему жизнь процессу приводит к появлению всего спектра современных женских болезней. Периодические кровотечения и есть та характеристика женского тела, что воплощает животворящую, вскармливающую энергию Богини-Матери, и в особые дни месяца, когда появляется кровь, двери, ведущие из трехмерной реальности во Вселенную, широко открываются. </w:t>
      </w:r>
    </w:p>
    <w:p>
      <w:pPr>
        <w:pStyle w:val="Style15"/>
        <w:ind w:right="-1" w:firstLine="345"/>
        <w:jc w:val="both"/>
        <w:rPr>
          <w:i/>
          <w:i/>
          <w:iCs/>
          <w:szCs w:val="20"/>
        </w:rPr>
      </w:pPr>
      <w:r>
        <w:rPr>
          <w:i/>
          <w:iCs/>
          <w:szCs w:val="20"/>
        </w:rPr>
      </w:r>
    </w:p>
    <w:p>
      <w:pPr>
        <w:pStyle w:val="Style15"/>
        <w:ind w:right="-1" w:firstLine="345"/>
        <w:jc w:val="both"/>
        <w:rPr/>
      </w:pPr>
      <w:r>
        <w:rPr>
          <w:b/>
          <w:bCs/>
          <w:i/>
          <w:iCs/>
          <w:szCs w:val="20"/>
        </w:rPr>
        <w:t>Когда-то, давным-давно, «кровное</w:t>
      </w:r>
      <w:r>
        <w:rPr>
          <w:b/>
          <w:bCs/>
          <w:i/>
          <w:iCs/>
          <w:w w:val="105"/>
          <w:szCs w:val="20"/>
        </w:rPr>
        <w:t xml:space="preserve">» </w:t>
      </w:r>
      <w:r>
        <w:rPr>
          <w:b/>
          <w:bCs/>
          <w:i/>
          <w:iCs/>
          <w:szCs w:val="20"/>
        </w:rPr>
        <w:t xml:space="preserve">знание женщины почитали и уважал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Последние две тысячи лет силу женского тела и менструальный цикл высмеивали и унижали, однако когда-то, давным-давно, «кровное» знание женщины почитали и уважали. В ритме жизни женщины появление крови указывает на время и способ ее контакта с тайнами природы. В этом глубина ее магии - способность с изяществом и состраданием указывать человечеству путь к природе, преподнося дар творения жизни. Наличие менструаций, или лунной крови, стимулирует психическую чувствительность в зависимости от индивидуаль</w:t>
        <w:softHyphen/>
        <w:t xml:space="preserve">ности; эфир всегда буквально бурлит деятельностью, и когда женщина ежемесячно психически открыта, в ее душе возникает опустошенность, если она не понимает себя, не знает, что происходит. Иногда женщины стремятся уединиться, спрятаться, скрыться на несколько дней, чтобы оградить себя от обрушившихся на них частот, которые они ощущают, но столь часто не понимают. Мужская вибрация служит заземляющей силой этой естественной психической открытости, поэтому мужчинам следует почитать и уважать свою уравновешивающую роль в мощности менструального цикла. </w:t>
      </w:r>
    </w:p>
    <w:p>
      <w:pPr>
        <w:pStyle w:val="Style15"/>
        <w:ind w:right="-1" w:firstLine="345"/>
        <w:jc w:val="both"/>
        <w:rPr>
          <w:szCs w:val="20"/>
        </w:rPr>
      </w:pPr>
      <w:r>
        <w:rPr>
          <w:szCs w:val="20"/>
        </w:rPr>
        <w:t xml:space="preserve">В ходе истории мужчины продемонстрировали потрясающие психические способности, совершая славные подвиги. Однако, так же, как и в ситуации с женщинами, на протяжении последних двух тысяч лет ментальное, физическое, эмоциональное и духовное страдание - следствие войн и гонений на магические психопрактики - глубоко повлияли на генофонд человечества, отложив на генетическом уровне жуткий отпечаток страха и боли, особенно на мужской вибрации. Мужчины научились признавать, что их чувствительность и уязвимость; на самом деле, - их истинная внутренняя мощь и что искренность помогает сохранить совесть чистой и ум спокойным. Мужчинам еще только предстоит принять ответственность за свою сексуальную силу, энергетический заряд которой совершенно отличен от того, что испытывают женщины. Мужчинам просто необходимо понять, что их личная сила заключается в пробуждении и принятии чувств, то есть принятии ими тех качеств, которые пока не получили должного признания. Когда сексуальная энергия мужчины активно воздействует на его чувства, он поднимается на новые уровни близости. Хотя хорошо структурированное тело - это прекрасно, но истинная мощь состоит в том, чтобы доверять собственному «я», своей семье, партнеру, другим мужчинам и женщинам. Мужчины должны научиться доверять другим, несущим в мир свою истину, распознавать высокомерное невежество, отвергать безумие войн, уважать, почитать и лелеять жизнь. </w:t>
      </w:r>
    </w:p>
    <w:p>
      <w:pPr>
        <w:pStyle w:val="Style15"/>
        <w:ind w:right="-1" w:firstLine="345"/>
        <w:jc w:val="both"/>
        <w:rPr>
          <w:szCs w:val="20"/>
        </w:rPr>
      </w:pPr>
      <w:r>
        <w:rPr>
          <w:szCs w:val="20"/>
        </w:rPr>
        <w:t>Ваша биология нацелена на продолжение рода, поэтому, в первую очередь, вы должны научиться управлять энергией творения. Беременность - символ роста, надежда на обнов</w:t>
        <w:softHyphen/>
        <w:t>ление и ответственность за новую жизнь. Когда мужчина с женщиной предаются земному сексу - полностью находясь в своих телесных оболочках и наслаждаясь той радостью, что дарят им их тела, смехом и любовью прокладывая себе дорогу к переживанию космического уровня, - они безмерно обогащают друг друга и поистине воспаряют в космос. Дитя, зачатое в любви, станет прекрасным представителем человеческой расы, особенно если в этом зачатии участвовала чувственная энергия природы - если любовью занимались вне стен дома, вдалеке от чужих взглядов, под серебряным светом Луны или в жарких животворящих лучах Солнца. Сексу ради сотворения жизни полезна радость наслаждения, поскольку она и формирует взаимоотношения между мужчиной, женщиной и ребенком. Во время самого процесса зачатия яйцеклетка и сперматозоиды словно щебечут и чирикают друг с другом, сперматозоиды возносят хвалебную песнь богине любви. Яйцеклетка испускает зов, подобный брачному зову. Сперматозоид, генетически наилучшим образом отвечающий требованиям нематериального существа, которое хочет воплотиться с помощью союза этой пары, резонирует с этим гимном и отвечает вибрации яйцеклетки. Этот сперматозоид притя</w:t>
        <w:softHyphen/>
        <w:t xml:space="preserve">гивается к яйцеклетке резонансом, обгоняя всех остальных. Если же победит так называемый «сильнейший», вы получите физически совершенного, но духовно не сбалансированного ребенка. Помните, вы получили право творить собственную родословную и определять время своего рождения, поэтому беременность и процесс рождения зависят от множества пластов соглашений. Если вы хотите родить ребенка, лучше сначала войти с ним в контакт, например в сновидении; прежде чем заснуть, сосредоточьте все свои устремления на обнаружении духовной энергии, сгусток которой станет вашим ребенком, и пообщайтесь с нею - призовите ее, пригласите войти в вашу жизнь. </w:t>
      </w:r>
    </w:p>
    <w:p>
      <w:pPr>
        <w:pStyle w:val="Style15"/>
        <w:ind w:right="-1" w:firstLine="345"/>
        <w:jc w:val="both"/>
        <w:rPr>
          <w:szCs w:val="20"/>
        </w:rPr>
      </w:pPr>
      <w:r>
        <w:rPr>
          <w:szCs w:val="20"/>
        </w:rPr>
      </w:r>
    </w:p>
    <w:p>
      <w:pPr>
        <w:pStyle w:val="Style15"/>
        <w:ind w:right="-1" w:firstLine="345"/>
        <w:jc w:val="both"/>
        <w:rPr/>
      </w:pPr>
      <w:r>
        <w:rPr>
          <w:b/>
          <w:bCs/>
          <w:i/>
          <w:iCs/>
          <w:szCs w:val="20"/>
        </w:rPr>
        <w:t xml:space="preserve">Секс сохраняет молодость и здоровье; при помощи сексуальной близости </w:t>
      </w:r>
      <w:r>
        <w:rPr>
          <w:b/>
          <w:bCs/>
          <w:szCs w:val="20"/>
        </w:rPr>
        <w:t xml:space="preserve">с </w:t>
      </w:r>
      <w:r>
        <w:rPr>
          <w:b/>
          <w:bCs/>
          <w:i/>
          <w:iCs/>
          <w:szCs w:val="20"/>
        </w:rPr>
        <w:t xml:space="preserve">другим человеком вы устанавливаете контакт со своим духовным началом.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Хотя вы можете годами обходиться без секса, на самом деле сексуальная активность необходима для общего физического благополучия. Секс сохраняет вам молодость и здоровье; при помощи сексуальной близости с другим человеком вы устанавливаете контакт со своим духовным началом. Старея, люди по той или иной причине прекращают заниматься сексом, даже если состоят в браке или поддерживают стабильное партнерство. В этом случае они иногда занимаются самоудовлетворением. Врачи знают, что мастурбация и другие виды самоудовлетворения играют важную роль в личностном развитии и общем состоянии организма. Люди, длительное время обходящиеся без секса, часто испытывают разнообразные проблемы со здоровьем. Стимулировать физическое тело необходимо, но делать это более радостно и эффективно с партнером. Становясь старше и чувствительнее, вы лучше подстраиваетесь к своему партнеру, поскольку ваши психические способности возрастают и опыт придает вам мудрости. Ваше «священное место» посещали уже неоднократно разные существа, вы много раз обогнули Солнце в поисках космического знания. Секс естественным образом перестает быть лишь генитальным или физическим переживанием и с возрастом становится только лучше; у вас появляется мудрость, вы протаптываете тропинки, ведущие вглубь леса, и в идеале достигаете состояния принятия собственного тела, преодолевая застенчивую и неловкую юношескую фиксацию на теле. Теперь вы занимаетесь любовью с человеком, а не просто используете чужое тело для самостимуляции, поэтому складки на бедрах, обвисший живот и потерявшие упругость ягодицы не мешают вам наслаждаться. </w:t>
      </w:r>
    </w:p>
    <w:p>
      <w:pPr>
        <w:pStyle w:val="Style15"/>
        <w:ind w:right="-1" w:firstLine="345"/>
        <w:jc w:val="both"/>
        <w:rPr>
          <w:szCs w:val="20"/>
        </w:rPr>
      </w:pPr>
      <w:r>
        <w:rPr>
          <w:szCs w:val="20"/>
        </w:rPr>
        <w:t xml:space="preserve">Во всяком длительном партнерстве сексуальная жизнь напоминает американские горки. Если вы все время карабкаетесь на Эверест, это, в конце концов, изматывает вас; преодоление сексуальных пиков и пропастей - часть зрелых взаимоотношений. Однако, лучше познавая друг друга, вы со временем заметите, что после хорошего секса вас окружает хорошая энергетика. Секс - сверхэффективный обмен энергией. Проявление сексуальности - ваш контакт с создателем, и секс действительно связан с тем, каким образом вы применяете свою священную силу. Если вы ведете тайную сексуальную жизнь, вынуждены манипулировать энергией - своей или чужой, - чтобы заниматься сексом, то вы преступаете через свою честность и ответственность человеческого существа; такие поступки вибрируют на самом нижнем крае спектра сознательного постижения. Вы, и только вы, ответственны за то, чтобы поднять свой сексуальный уровень, и, поднимая его, вы получаете доступ к изысканнейшей сексуальной энергетике. </w:t>
      </w:r>
    </w:p>
    <w:p>
      <w:pPr>
        <w:pStyle w:val="Style15"/>
        <w:ind w:right="-1" w:firstLine="345"/>
        <w:jc w:val="both"/>
        <w:rPr>
          <w:szCs w:val="20"/>
        </w:rPr>
      </w:pPr>
      <w:r>
        <w:rPr>
          <w:szCs w:val="20"/>
        </w:rPr>
        <w:t>Темная и опасная сторона силы сексуальной энергии свя</w:t>
        <w:softHyphen/>
        <w:t xml:space="preserve">зана с одержимостью нематериальными сущностями. Пытаясь управлять энергией, вы должны спросить у себя: «Полностью ли я занимаю свое тело и занимаюсь ли я сексом по собственному желанию? Являются ли мои сексуальные опыты желанным, радостным проявлением любви, основанным на близости, искренности с партнером и доверии к нему?» Если ваши сексуальные импульсы сильны, но при этом отсутствуют близость, доверие и искренность, секс станет скучным и поведет вас по пути поиска все более острых изысков - иногда включающих боль и унижение ради возбуждения гениталий. Стремление к такому крайнему типу стимуляции увлекает вас все дальше и дальше за пределы собственного достоинства и все глубже в темные пропасти одержимости другими сущностями. Помните, открывая путь сексуальным вихрям, вы играете с изначальной первичной природой творения, и сущности из других измерений неудержимо притягиваются и присасываются к сексуальной энергии производимой ею жизненной силе. Если есть близость и любовь, динамические энергии высоких вибраций во время секса устанавливают с вами тонкий контакт, вновь подключая физическое тело к высшим измерениям вашей духовной личности, что делает вас неуязвимыми перед попытками чужих сущностей сделать вас одержимыми. </w:t>
      </w:r>
    </w:p>
    <w:p>
      <w:pPr>
        <w:pStyle w:val="Style15"/>
        <w:ind w:right="-1" w:firstLine="345"/>
        <w:jc w:val="both"/>
        <w:rPr>
          <w:szCs w:val="20"/>
        </w:rPr>
      </w:pPr>
      <w:r>
        <w:rPr>
          <w:szCs w:val="20"/>
        </w:rPr>
        <w:t>Когда близость - это то, чего опасаются, а должное и истинное уважение к слиянию священных энергий творения отсутствует, секс - всего лишь утоление быстро преходящих желаний. Подобные ситуации легко притягивают сущности низких вибраций, которые стремятся войти в физическую реальность, не принимая на себя ответственность за полное овладение и распоряжение телом и заботу о нем. Одержимость иными сущностями подобна невидимой чуме, многие люди не могут вырваться из круга дисфункционального секса, поскольку слишком низко оценивают сексуальный акт и те</w:t>
        <w:softHyphen/>
        <w:t>перь к их энергетическим полям присосались иные сущности. В современном мире секс деградировал и извратился, посколь</w:t>
        <w:softHyphen/>
        <w:t xml:space="preserve">ку миллионы людей позволили захватить свои вторые чакры сущностям, использующим человечество для удовлетворения своих противоестественных желаний. На самом деле пристрастие к извращениям продиктовано одержимостью. В большинстве случаев, если человек занимается насильственным и/или неразборчивым сексом, таким, как изнасилование или секс с детьми или животными, он терзается муками сексуального обмана, что является признаком присутствия нематериальных сущностей. В программе реальности люди обладают правом исследовать все углы и закоулки жизни по своему выбору; не наше дело судить кого-либо за эти изыскания. Однако, если человек стремится к более высокому уровню сознания, его моральные ценности и степень сознательного постижения всякой деятельности будут влиять определяющим образом на те переживания, которые он притянет к себе. </w:t>
      </w:r>
    </w:p>
    <w:p>
      <w:pPr>
        <w:pStyle w:val="Style15"/>
        <w:ind w:right="-1" w:firstLine="345"/>
        <w:jc w:val="both"/>
        <w:rPr>
          <w:szCs w:val="20"/>
        </w:rPr>
      </w:pPr>
      <w:r>
        <w:rPr>
          <w:szCs w:val="20"/>
        </w:rPr>
        <w:t>Если от предыдущих погружений в сексуальную реальность у вас остались болезненные неразрешимые проблемы, ваши убеждения, касающиеся этих переживаний, обязательно всплывут на поверхность во время занятий сексом. Темная сторона секса болезненна, неистова, жестока, оскорбительна, разрушительна, она ужасает, порабощает и унижает. Помните, секс естественным образом открывает двери к познанию психики, хотите вы того или нет. Интенсивные сексуальные переживания, особенно испытанные в детстве, часто осуществляют передачу проблем или соглашений из других жизненных цепочек. Сексуальная агрессия может нанести глубокие травмы человеку, приводя к раздроблению, дезори</w:t>
        <w:softHyphen/>
        <w:t xml:space="preserve">ентации, распаду личности и, чаще всего, - к потере памяти о тех событиях, что причинили данную травму. Вы не теряете рассудок без причины. В крайнем случае, потрясение, испытанное при сексуальной агрессии, может привести человека к безумию или расстройствам личности, когда он словно теряет контакт со своим центральным ядром или отказывается от него, поскольку этот контакт оказался слишком болезненным. Но всякая травма способна вызывать резкое обострение физической и психической чувствительности, приводя в действие естественную реакцию тела, призванную подготовить его к состояниям повышенной внимательност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Если бы секс считался священным деянием, мир не пришел бы в упадок, в котором пребывает сейчас. </w:t>
      </w:r>
    </w:p>
    <w:p>
      <w:pPr>
        <w:pStyle w:val="Style15"/>
        <w:ind w:right="-1" w:firstLine="345"/>
        <w:jc w:val="both"/>
        <w:rPr>
          <w:szCs w:val="20"/>
        </w:rPr>
      </w:pPr>
      <w:r>
        <w:rPr>
          <w:szCs w:val="20"/>
        </w:rPr>
        <w:t>Если бы секс считался священным деянием, мир не пришел бы в упадок, в котором пребывает сейчас. Рынок сексуального рабства имеет много миллиардные обороты, его щупальца охватывают все континенты, повсюду мужчины, женщины и дети продаются и покупаются в качестве сексуальных объектов. Различные нечестивые группы занимаются организованной сексуальной преступностью, используя сексуальную энергию для демонстрации власти над другими, а также проводят ритуалы, где жертвуют жизненной силой, вызывая темные, демонические сущности и заманивая их в физическую реальность. Сексуальная энергия - самая жизнетворная из всех существующих в вас сил, и поэтому тот, кто осуществляет контроль над сознанием, использует сексуальную энергию для обеспечения контроля над своими рабами и управления ими. Секс высвобождает огромные объемы энер</w:t>
        <w:softHyphen/>
        <w:t xml:space="preserve">гии, и, подобно атомной, она пробивает дыры в другие реальности. Вот почему люди, которые практикуют насильственный или неразборчивый секс, притягивают сущности низких вибраций, что совпадают с теми фантазийными мыслеформами, которыми такой человек развлекается, и удовлетворяют их. Мысли и желания заряжены мощью сексуальной энергии. Так эти сущности захватывают тело человека, завладевают им и начинают направлять его сексуальность. Если вы не цените свою сексуальность, нематериальная сущность легко завладеет вашими гениталиями. Если вас притягивает порнография, и вы практикуете темные разновидности секса, скорее всего, вас используют эти сущности, обесценивая секс. Можно стать одержимым, если не придерживаться эмоциональных, ментальных, физических или духовных границ. Когда душа ваша пребывает в смятении, а вы никогда в жизни не придерживались принятых решений или живете без любви к себе и своему телу, это равнозначно вывешенному объявлению, что «комнаты свободны» и вы «сдаете их с полным пансионом», то есть ваше тело открыто для темных сущностей. </w:t>
      </w:r>
    </w:p>
    <w:p>
      <w:pPr>
        <w:pStyle w:val="Style15"/>
        <w:ind w:right="-1" w:firstLine="345"/>
        <w:jc w:val="both"/>
        <w:rPr/>
      </w:pPr>
      <w:r>
        <w:rPr>
          <w:szCs w:val="20"/>
        </w:rPr>
        <w:t xml:space="preserve">Иногда раны, которые вам наносят в этой реальности, синхронно наносятся и в другой перспективе опыта, где действует другая ваша версия в иной цепочке времени. Относитесь внимательнее к событийным мостам из линейного времени в многомерное время-вне-времени, сочетая эмоциональный разум с интуицией, со всей отчетливостью признавая синхронный характер событий жизни. Ваша высшая версия всегда работает с вами, помогая добиваться духовной целостности. Помните, возможности для установления духовных связей в это время столь обширны, что совершаемые вами сейчас исцеления разбегаются рябью вибраций и частот по паутине бытия - ваш творческий вклад в хореографию всемирного танца. Важно понимать, что ваше сознание всегда стремится объединять и исцелять, достигать полного понимания и знания всех «почему» </w:t>
      </w:r>
      <w:r>
        <w:rPr>
          <w:w w:val="120"/>
          <w:szCs w:val="13"/>
        </w:rPr>
        <w:t xml:space="preserve">И </w:t>
      </w:r>
      <w:r>
        <w:rPr>
          <w:szCs w:val="20"/>
        </w:rPr>
        <w:t xml:space="preserve">«для чего» вашего опыта. Испытанную сексуальную агрессию можно считать опытом, ведущим к обретению личной силы, если вы сможете ответить себе, какой истинный смысл кроется в этой ране, и попытаетесь понять многослойное значение ее исцеления. Что вы узнали о себе и тех, кто играл с вашей сексуальной энергией? Все, что вы постигли, предоставляет вам возможность встретиться лицом к лицу со своим «я» благодаря сокровенному контакту с другим человеческим существом, которое, возможно, как в зеркале, отражает ваши скрытые аспекты, а также связано с вами кармически. </w:t>
      </w:r>
    </w:p>
    <w:p>
      <w:pPr>
        <w:pStyle w:val="Style15"/>
        <w:ind w:right="-1" w:firstLine="345"/>
        <w:jc w:val="both"/>
        <w:rPr>
          <w:szCs w:val="20"/>
        </w:rPr>
      </w:pPr>
      <w:r>
        <w:rPr>
          <w:szCs w:val="20"/>
        </w:rPr>
        <w:t xml:space="preserve">Стиль жизни, в том числе сексуальной, который популяризуют масс-медиа, например отношения со многими партнерами, не соответствует здоровой, полноценной жизни; энергетически процесс смены партнеров - чрезвычайно обескураживающий и иссушающий для всех его участников без исключения. Если во взаимоотношения вовлечено слишком много партнеров, уровень честности, глубины и искренности падает. Ваши клетки знают, когда их не ценят. Если вы собираетесь поддерживать отношения с партнером одного с вами или противоположного пола, будьте преданы этим отношениям. Исследуйте тонкие нюансы романтической любви и позвольте расцвести таинствам чувственности. Занимаясь сексом с кем-либо, убедитесь, что испытываете к этому человеку чувства любви, признательности и доверия. Если же вы занимаетесь сексом с человеком, которому не доверяете, - спасайтесь! Основой здорового, целительного секса является доверие и искренность. Если вы строите отношения близости на доверии, надежности, честности и добром веселье, то способны пробудить все коды осознанности, что хранятся в вашем ДНК, и при помощи обретенного знания усовершенствовать свою жизнь. </w:t>
      </w:r>
    </w:p>
    <w:p>
      <w:pPr>
        <w:pStyle w:val="Style15"/>
        <w:ind w:right="-1" w:firstLine="345"/>
        <w:jc w:val="both"/>
        <w:rPr>
          <w:szCs w:val="20"/>
        </w:rPr>
      </w:pPr>
      <w:r>
        <w:rPr>
          <w:szCs w:val="20"/>
        </w:rPr>
      </w:r>
    </w:p>
    <w:p>
      <w:pPr>
        <w:pStyle w:val="Style15"/>
        <w:ind w:right="-1" w:firstLine="345"/>
        <w:jc w:val="both"/>
        <w:rPr/>
      </w:pPr>
      <w:r>
        <w:rPr>
          <w:b/>
          <w:bCs/>
          <w:i/>
          <w:iCs/>
          <w:szCs w:val="20"/>
        </w:rPr>
        <w:t xml:space="preserve">Если вы соседствуете </w:t>
      </w:r>
      <w:r>
        <w:rPr>
          <w:b/>
          <w:bCs/>
          <w:szCs w:val="20"/>
        </w:rPr>
        <w:t xml:space="preserve">с </w:t>
      </w:r>
      <w:r>
        <w:rPr>
          <w:b/>
          <w:bCs/>
          <w:i/>
          <w:iCs/>
          <w:szCs w:val="20"/>
        </w:rPr>
        <w:t xml:space="preserve">теми, кто поддерживает крепкие семейные узы, основанные на любви и хорошем сексе, </w:t>
      </w:r>
      <w:r>
        <w:rPr>
          <w:b/>
          <w:bCs/>
          <w:szCs w:val="20"/>
        </w:rPr>
        <w:t xml:space="preserve">- </w:t>
      </w:r>
      <w:r>
        <w:rPr>
          <w:b/>
          <w:bCs/>
          <w:i/>
          <w:iCs/>
          <w:szCs w:val="20"/>
        </w:rPr>
        <w:t xml:space="preserve">это путь к построению лучшего сообществ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Проявляемая, признаваемая, заботливо лелеемая сексуальность притягивает вибрационные сущности, насыщающие соитие опытом космического знания. Это издавна считалось на вашей планете высшим даром любви, уравновешивающим отношения в сообществе. Хорошее, крепкое любовное переживание между двумя людьми, приводящее к искреннему любовному оргазму, распространяется и на соседей. Стены не могут сдержать энергию. Если вы соседствуете с теми, кто поддерживает крепкие семейные узы, основанные на любви и хорошем сексе, - это путь к построению лучшего сообщества, устанавливающего на Земле мир и процветание. Вообразите, что все люди в городе превозносят собственные сексуальные наслаждения, что кругом любящие пары, смеющиеся и ценящие друг друга во всей сокровенности своих открытий. Проявление их сексуальности почитается как выход к творческой энергии бытия, весь мир вибрирует, достигнув, наконец, осознания духовной цели жизни. Секс - мощная творческая энергия, и если ее применять мудро, она может изменить мир. Когда вы воспаряете в оргазме, вы чувствуете целительную энергию творения, и энергетические частоты даруют свои вибрации сообществу и самой Земле. Хороший секс несет добро всем. Вы поддерживаете великий танец энергии, принимая себя как сексуальное существо, и в идеале - пересматривая собственный сексуальный опыт в новом свете, относясь к нему как к великой школе управления энергией. </w:t>
      </w:r>
    </w:p>
    <w:p>
      <w:pPr>
        <w:pStyle w:val="Style15"/>
        <w:ind w:right="-1" w:firstLine="345"/>
        <w:jc w:val="both"/>
        <w:rPr>
          <w:szCs w:val="20"/>
        </w:rPr>
      </w:pPr>
      <w:r>
        <w:rPr>
          <w:szCs w:val="20"/>
        </w:rPr>
        <w:t xml:space="preserve">Созвездие Плеяд издавна добивал ось духовного роста с помощью сексуального развития, создавая энергетическую частоту, дарующую здоровье и красоту материальному миру. Наш дом, находящийся в знаке Тельца, известен своей мощной, плодородной и высокодуховной энергией. Различные планетарные, лунные и солнечные комбинации Плеяд порождают новые коды сексуального достоинства, воздействия которых возвысят вашу самооценку и понимание сексуального наслаждения. Для глубокого исследования многомерных реальностей при помощи сексуальной энергии требуются крепкие узы любви и доверия в партнерстве. Именно взаимоотношения дают вам опору в этой реальности, поэтому в своих путешествиях к звездам вы помните, кто вы и откуда. Существует множество способов использования своего тела, которые вы еще не воплотили в жизнь, однако, изменяя свои убеждения относительно секса и собственного тела, вы обретете несказанно драгоценные постижения. </w:t>
      </w:r>
    </w:p>
    <w:p>
      <w:pPr>
        <w:pStyle w:val="Style15"/>
        <w:ind w:right="-1" w:firstLine="345"/>
        <w:jc w:val="both"/>
        <w:rPr/>
      </w:pPr>
      <w:r>
        <w:rPr>
          <w:szCs w:val="20"/>
        </w:rPr>
        <w:t>«Наносекунда» дарит возможность понимания энергии обретения силы путем развития различных перспектив реальности. Важно знать, что затруднительные ситуации возникают, чтобы вызвать перемены; разрешение старых проблем - из которых сексуальные самые трудные - освобождает вас, обеспечивая эмоционально полноценную связь с жизнью. Используйте свое тело как уважаемый и почитаемый сексуальный аппарат, чтобы исследовать свою личность и обрести сокровища знания, - так формируются зрелые сексуальные коды. Сексуальность издавна практиковали как способ получения и преобразования энергии, поэтому, занимаясь любовью, наслаждайтесь в полную силу. Однако вы можете усовершенствовать непосредственную данность физического наслаждения, присутствуя в текущем моменте и</w:t>
      </w:r>
      <w:r>
        <w:rPr>
          <w:i/>
          <w:iCs/>
          <w:szCs w:val="20"/>
        </w:rPr>
        <w:t xml:space="preserve"> </w:t>
      </w:r>
      <w:r>
        <w:rPr>
          <w:szCs w:val="20"/>
        </w:rPr>
        <w:t xml:space="preserve">осознавая другие «сейчас». Помните, сексуальная энергия - мощная сила; она дает необходимый импульс для открытия окон и дверей в другие измерения, она исцеляет и омолаживает, она стимулирует вашу творящую способность. У великой страсти - великая цель, так что будьте внимательны к той силе, с которой играете. Помните, качество и ясность вашего намерения устанавливает частоту вашего переживания, и это истинно для всех начинаний. И еще - полное доверие и искренность во взаимоотношениях закрепит в вашем теле сексуальные энергии, позволяя ощутить еще более восхитительный экстаз. </w:t>
      </w:r>
    </w:p>
    <w:p>
      <w:pPr>
        <w:pStyle w:val="Style15"/>
        <w:ind w:right="-1" w:firstLine="345"/>
        <w:jc w:val="both"/>
        <w:rPr>
          <w:szCs w:val="20"/>
        </w:rPr>
      </w:pPr>
      <w:r>
        <w:rPr>
          <w:szCs w:val="20"/>
        </w:rPr>
        <w:t xml:space="preserve">Новые территории многомерной жизни и исцеления привлекают смелых первопроходцев. Многие из вас заключили соглашения, позволяющие учиться и исцелять, устанавливать связи и наводить мосты между реальностями при помощи способов, остающихся неведомыми для современной системы убеждений. В путешествиях сознания то, как вы управляете энергией, гораздо важнее, чем то, как вы зарабатываете на жизнь. Окружающие вас возможности одновременно грандиозны и едва различимы. Все происходит быстро; вы легко оказываетесь в гуще событий и пытаетесь освоить сразу множество учений, включая знания, пришедшие от Плеяд и Галактического центра. Откройтесь достоинствам и доблести человеческого тела, почитайте его и цените сексуальную активность как восхитительную и блестящую форму творения - как искусство. Помните, что следует быть внимательнее к тому, что говорит ваше тело. Как секс способствует вашему духовному росту? Что вы узнали о себе благодаря своему сексуальному опыту? Сексуальный контакт способен побудить клетки стать библиотекой чувственных знаний - это дань красоте, наслаждению и любви. Позвольте себе ощущать мощь и жизненную силу, от рождения вам принадлежащие, и живите, проявляя эту силу. Дорогой друг, это твоя персональная ответственность - стремиться к сексуальным наслаждениям с осознанием священного пути, и будучи благородным существом, с уважением относиться к своему телу и своему партнеру и всегда благоговейно помнить о том, что ты тоже в силах сделать космический танец еще совершеннее. </w:t>
      </w:r>
    </w:p>
    <w:p>
      <w:pPr>
        <w:pStyle w:val="Style15"/>
        <w:ind w:right="-1" w:firstLine="345"/>
        <w:jc w:val="both"/>
        <w:rPr>
          <w:szCs w:val="20"/>
        </w:rPr>
      </w:pPr>
      <w:r>
        <w:rPr>
          <w:szCs w:val="20"/>
        </w:rPr>
      </w:r>
    </w:p>
    <w:p>
      <w:pPr>
        <w:pStyle w:val="Style15"/>
        <w:ind w:right="-1" w:firstLine="345"/>
        <w:jc w:val="both"/>
        <w:rPr>
          <w:b/>
          <w:b/>
          <w:bCs/>
          <w:szCs w:val="28"/>
        </w:rPr>
      </w:pPr>
      <w:r>
        <w:rPr>
          <w:b/>
          <w:bCs/>
          <w:szCs w:val="28"/>
        </w:rPr>
        <w:t xml:space="preserve">Глава 7. Игра бытия </w:t>
      </w:r>
    </w:p>
    <w:p>
      <w:pPr>
        <w:pStyle w:val="Style15"/>
        <w:ind w:right="-1" w:firstLine="345"/>
        <w:jc w:val="both"/>
        <w:rPr>
          <w:b/>
          <w:b/>
          <w:bCs/>
          <w:szCs w:val="28"/>
        </w:rPr>
      </w:pPr>
      <w:r>
        <w:rPr>
          <w:b/>
          <w:bCs/>
          <w:szCs w:val="28"/>
        </w:rPr>
      </w:r>
    </w:p>
    <w:p>
      <w:pPr>
        <w:pStyle w:val="Style15"/>
        <w:ind w:right="-1" w:firstLine="345"/>
        <w:jc w:val="both"/>
        <w:rPr>
          <w:szCs w:val="20"/>
        </w:rPr>
      </w:pPr>
      <w:r>
        <w:rPr>
          <w:szCs w:val="20"/>
        </w:rPr>
        <w:t>Приливная волна световой закодированной энергии, исходящая из центра галактики Млечный Путь, пронизывает новые территории пространства, которые преодолевает ваша Солнечная система в своем путешествии в Космосе. Эта энергия намеренно направлена в ваш мир, чтобы быстрее усовершенствовать человеческое осознание и вывести его на множество уровней реальности. Космос изобилует жизнью, и высокоразвитые цивилизации распространяют свои знания и достижения в поле бытия, используя световые частоты в качестве волн-переносчиков информации. Мощные приливы все возрастающего космического излучения несут схемы и коды мирных и стабильных решений ваших глобальных проблем, открывая перед человечеством понимание устройства бытия. Если эти коды будут восприняты, они смогут вознести чело</w:t>
        <w:softHyphen/>
        <w:t xml:space="preserve">веческое сознание на новый уровень и вдохновить его на разрешение острых конфликтов, возникших вокруг тех идей, что сейчас разделяют человечество с помощью военных действий, жадности и тирании. Распространение хаоса и смятения в мировом сообществе побуждает человечество пробудиться к восприятию высших ценностей. Вы сильнее, чем думаете, и, помня об этом, должны позволить Мультиверсуму подарить вам нечто большее, чем вы способны вообразить. </w:t>
      </w:r>
    </w:p>
    <w:p>
      <w:pPr>
        <w:pStyle w:val="Style15"/>
        <w:ind w:right="-1" w:firstLine="345"/>
        <w:jc w:val="both"/>
        <w:rPr>
          <w:szCs w:val="20"/>
        </w:rPr>
      </w:pPr>
      <w:r>
        <w:rPr>
          <w:szCs w:val="20"/>
        </w:rPr>
        <w:t xml:space="preserve">Вращающаяся вокруг наклоненной оси Земля подобна редкому бесценному самоцвету, излучающему сияние в глубины пространства и времени. Глядя с Земли, вы видите Солнце и Луну одинаковыми по размеру; однако на самом деле Солнце по сравнению с Луной - мячик по сравнению с песчинкой. Выверенное взаиморасположение Земли, Луны и Солнца обе-спечивает периодичность циклов лунных и солнечных затмений, которые оказывают повсеместное и мощное воздействие на всю систему земной природы. Затмения следуют в определенном порядке, их циклы методически прерывают обычный ритм хорошо налаженных схем взаимоотношений между дневным светом и Тьмой. Затмения подталкивают к переменам, пробуждая новые уровни взаимосвязанности; по сути, они будоражат осознание. Наклон земной оси по Отношению к плоскости ее орбиты обусловливает смену времен года; чем дальше вы отходите от экваториальных зон, тем значительнее разброс температур и соотношений света и тьмы.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аше тело расцветает в солнечном свете; вся природная система работает на пульсирующей световой вибраци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Признано, что весеннее и осеннее равноденствие передают древнейший код «равновесия» Земле и всем ее созданиям. Дважды в год Солнце зависает в экваториальных зонах прямо над головой, создавая равное распределение света и тьмы как в северном, так и в южном полушариях. Это очевидное равновесие времени света и тьмы - словно космическая «кнопка сброса», Приводящая в порядок и обновляющая природу и человечество. Ваше тело расцветает в солнечном свете; вся природа работает на пульсирующей световой вибрации. Информация распространяется световыми частотами, поэтому сокращение или удлинение светлого времени суток глубоко влияет на ваше сознание. Когда свет убывает осенью и зимой, вы естественным образом погружаетесь глубже в себя, ана</w:t>
        <w:softHyphen/>
        <w:t xml:space="preserve">лизируя и переосмысливая свое место в игре бытия - а игра заключается в управлении энергией в каждом аспекте космоса. Когда же количество света возрастает, вас, естественно, больше привлекает окружающая среда как место вашей игры, творчества и активных действий. </w:t>
      </w:r>
    </w:p>
    <w:p>
      <w:pPr>
        <w:pStyle w:val="Style15"/>
        <w:ind w:right="-1" w:firstLine="345"/>
        <w:jc w:val="both"/>
        <w:rPr>
          <w:szCs w:val="20"/>
        </w:rPr>
      </w:pPr>
      <w:r>
        <w:rPr>
          <w:szCs w:val="20"/>
        </w:rPr>
        <w:t xml:space="preserve">Каждый год весна приносит Исполнение обещания природы обновить мир. Земля пробуждается от зимней спячки, и' вместе с ней пробуждаетесь вы. Клетки вашего тела ощущают усиление светового потока и реагируют на него, побуждая сознание расширяться и достигать внешней реальности, осуществляя идеи, над которыми вы задумывались в ходе тихих зимних месяцев. Ваши клетки знают, что это Возможность роста и расширения осознания. Каждую весну ваше тело побуждают следовать новым световым частотам, различать сильнейшие из них и подстраиваться под них, а затем включать их в свое личное клеточное хранилище знания. Ваше сознание расширяется вместе со светом, потому что в световых частотах, которые пронизывают ваше тело вплоть до субатомного уровня, закодированы символы, переносящие новую информацию. </w:t>
      </w:r>
    </w:p>
    <w:p>
      <w:pPr>
        <w:pStyle w:val="Style15"/>
        <w:ind w:right="-1" w:firstLine="345"/>
        <w:jc w:val="both"/>
        <w:rPr>
          <w:szCs w:val="20"/>
        </w:rPr>
      </w:pPr>
      <w:r>
        <w:rPr>
          <w:szCs w:val="20"/>
        </w:rPr>
        <w:t xml:space="preserve">Мультиверсум поддерживает контакт со всеми измерениями и версиями реальности при помощи изящной сети взаимосвязанных электромагнитных частот.·По мере удлинения светлого времени суток ваши чувства расцветают заново, и, подобно растениям, вы учитесь подстраиваться под изменения в атмосфере, что включает в себя новые уровни чувствительности к высокочастотному излучению, переносимому светом. Излучение - энергия, испускаемая каждой частицей или волной, направленной из своего источника. В космосе энергия, излученная одним телом, передается в пространстве волнами электромагнитного спектра разной длины и затем поглощается другим телом. С земной точки зрения, частоты измеряются в герцах, что указывает, сколько полных колебаний совершает энергия за одну секунду. Чем выше частота, тем короче длина волны; высокочастотные колебания захватывают более слабые, которые в основном присоединяются к ним и с ними резонируют, - так переплетаются плети лозы, взбираясь по дереву к солнечному свету. </w:t>
      </w:r>
    </w:p>
    <w:p>
      <w:pPr>
        <w:pStyle w:val="Style15"/>
        <w:ind w:right="-1" w:firstLine="345"/>
        <w:jc w:val="both"/>
        <w:rPr>
          <w:szCs w:val="20"/>
        </w:rPr>
      </w:pPr>
      <w:r>
        <w:rPr>
          <w:szCs w:val="20"/>
        </w:rPr>
      </w:r>
    </w:p>
    <w:p>
      <w:pPr>
        <w:pStyle w:val="Style15"/>
        <w:ind w:right="-1" w:firstLine="345"/>
        <w:jc w:val="both"/>
        <w:rPr/>
      </w:pPr>
      <w:r>
        <w:rPr>
          <w:b/>
          <w:bCs/>
          <w:i/>
          <w:iCs/>
          <w:szCs w:val="20"/>
        </w:rPr>
        <w:t xml:space="preserve">Вы </w:t>
      </w:r>
      <w:r>
        <w:rPr>
          <w:b/>
          <w:bCs/>
          <w:szCs w:val="20"/>
        </w:rPr>
        <w:t xml:space="preserve">- </w:t>
      </w:r>
      <w:r>
        <w:rPr>
          <w:b/>
          <w:bCs/>
          <w:i/>
          <w:iCs/>
          <w:szCs w:val="20"/>
        </w:rPr>
        <w:t xml:space="preserve">космическая сила, создающая собственную форму излучения при помощи мыслей и чувств.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Люди становятся чувствительнее к последствиям нарастания энергии космического излучения. Жить на Земле в это время - значит учиться управлять энергией с позиции физического тела. Принятие постоянно возрастающего понимания того, что ваши мысли создают окружающую вас реальность, помогает трансформации сознания и духовному пробуждению человечества. И хотя иные формы Космического Разума помогают вам своей мудростью преодолеть трудности этой эпохи, на вас возложена задача освободиться от повсеместной тирании страха, чтобы с помощью силы собственного сознания созидать окружающую реальность. </w:t>
      </w:r>
    </w:p>
    <w:p>
      <w:pPr>
        <w:pStyle w:val="Style15"/>
        <w:ind w:right="-1" w:firstLine="345"/>
        <w:jc w:val="both"/>
        <w:rPr>
          <w:szCs w:val="20"/>
        </w:rPr>
      </w:pPr>
      <w:r>
        <w:rPr>
          <w:szCs w:val="20"/>
        </w:rPr>
        <w:t xml:space="preserve">Вы являетесь космической силой, создающей собственную форму излучения при помощи мыслей и чувств. И как другие разумы предлагают помощь вашему миру, все, чему вы научились и чего достигли здесь, на Земле, в физической реальности, распространяется в виде частоты вдохновения в поле бытия; и некоторые реальности жаждут вашего вклада. Ваши личные и коллективные свершения распространяются во все реальности; ваши победы становятся дарами, несущими частоты духовной трансформации человечества. Постоянный приток интенсивной космической энергии пробуждает новые уровни эмоционального осознания и выражения, стимулирующие развитие вашей психической чувствительности; эти энергии побуждают вас достигать нового понимания самих себя, относиться с уважением к своей силе, создавать все, на что вы направляете энергию и внимание. Важно помнить, что для того, чтобы зафиксировать коды расширения осознания в физической реальности, необходимо не только поддерживать равновесие во всех аспектах жизни; вы должны осознавать, что и как вы делаете. </w:t>
      </w:r>
    </w:p>
    <w:p>
      <w:pPr>
        <w:pStyle w:val="Style15"/>
        <w:ind w:right="-1" w:firstLine="345"/>
        <w:jc w:val="both"/>
        <w:rPr>
          <w:szCs w:val="20"/>
        </w:rPr>
      </w:pPr>
      <w:r>
        <w:rPr>
          <w:szCs w:val="20"/>
        </w:rPr>
        <w:t xml:space="preserve">Вашей планетарной системой управляет Солнце; жизнь, какой вы ее знаете, нуждается для процветания в небесном светиле. Необычная и беспрецедентная солнечная активность продолжается, доставляя высокочастотное излучение в ваш сектор бытия в ходе всей «наносекунды». Эти передачи изменяют саму ткань физической реальности. Космическое излучение оказывает мощное влияние на ваше тело, поскольку небесная активность оборачивается большей стимуляцией и оживлением процессов обмена энергией на клеточном уровне. </w:t>
      </w:r>
    </w:p>
    <w:p>
      <w:pPr>
        <w:pStyle w:val="Style15"/>
        <w:ind w:right="-1" w:firstLine="345"/>
        <w:jc w:val="both"/>
        <w:rPr>
          <w:szCs w:val="20"/>
        </w:rPr>
      </w:pPr>
      <w:r>
        <w:rPr>
          <w:szCs w:val="20"/>
        </w:rPr>
        <w:t>Космическая энергия взаимодействует с вами и вашей версией в поле бытия, продираясь сквозь залежи стереотипов, заложенных в ДНК, что были закодированы благодаря тщательному накоплению восприятий целыми поколениями предков. Эта энергия способна реорганизовать ваше восприятие, встраивая его в новую перспективу, в которой вам легче распутать различные саморазрушительные эмоциональные стереотипы поведения - такие, как позиция жертвы или страх, ненависть или месть, а также насилие, - путем созерцания и понимания направленности этих чувств и связанных с ними событий, благодаря открывшейся перед вами пронизанной взаимосвязями картине причин и следствий. Чтобы вырваться из бесконечно</w:t>
        <w:softHyphen/>
        <w:t xml:space="preserve">го тоскливого цикла повторений, влекущего за собой утрату силы, вы должны решиться на перемены и творчески вообразить свой выход из замкнутого круга. </w:t>
      </w:r>
    </w:p>
    <w:p>
      <w:pPr>
        <w:pStyle w:val="Style15"/>
        <w:ind w:right="-1" w:firstLine="345"/>
        <w:jc w:val="both"/>
        <w:rPr>
          <w:szCs w:val="20"/>
        </w:rPr>
      </w:pPr>
      <w:r>
        <w:rPr>
          <w:szCs w:val="20"/>
        </w:rPr>
        <w:t xml:space="preserve">Внутреннее пространство и структура ваших атомов сравнимы с безбрежными просторами небес. Так же как открытый космос - обитель сверкающих звезд, на субатомном уровне ваши внутренние бездны переливаются мерцающими световыми узорами. Космическое излучение во всем спектре электромагнитных волн переносит закодированные энергетические модели, подобные картам и чертежам, позволяющие находить и творить всевозможные реальности. Когда ваши клетки захватывают мощные частоты, нервная система преобразует космические сигналы в электрическую энергию, рассылая сообщения как в головной мозг, так и по всему телу. Клеточные рецепторы принимают эти частоты, которые затем пронизывают клеточные мембраны и погружаются в бездны субатомного внутреннего пространства. Они прочерчивают внутреннюю реальность, подобно метеоритному дождю, расцвечивающему бархатно-черное ночное небо. Так же как слова являются символами, отображающими идеи, эти мерцающие огоньки представляют собой символы, переносящие коды и модели всевозможных решений и вариантов улучшения физической реальности; однако за вами остается выбор кодов, которые заключают в себе путь к обретению силы. Коды и модели содержат указания, которым могут следовать клетки, чтобы поддерживать в вашем теле более высокий уровень осознанности, благодаря чему вы получаете возможность приспособиться к грандиозным социальным и природным переменам, характерным для этой эпохи. Клетки вслушиваются в окружающую среду; они все воспринимают как частоту колебательную. Энергия жизненной силы фактически находится в окружающей среде и пронизывает клетки, предоставляя безграничное количество вариантов выбора. Ваши гены запрограммированы откликаться на стимулы, и когда поток новых кодов струится сквозь него, ДНК становится подобием электронной монтажной платы, декодируя и транслируя различные сигналы на субатомном уровне. Солнце, вместе с «группой поддержки», состоящей из других космических сил, играет ведущую роль в эпоху трансформации, посылая частоты, которые тело, клетки и сознание используют для улучшения вашей жизни. Когда ваша Солнечная система пересекает новые области пространства, Солнце преобразовывает получаемые коды сознания и затем распространяет их по всей системе.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аше тело обладает высокой чувствительностью к световым частотам, переносящим закодированные указания в ткани многомерной реальнос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Помните, только ради испытания уникальных качеств физической реальности ваше духовное «я» вселилось в физическое тело, которое, по сути своей, является совершенным аппаратом для считывания кодов, анализирующим состояние окружающей среды. Ваше тело обладает мощной адаптивной способностью, а также высокой чувствительностью к световым частотам, переносящим закодированные указания в ткани многомерной реальности. В отличие от сознательного ума, клетки, молекулы, атомы и субатомные частицы действуют, опираясь на разум, который не ограничен лишь линейным временем. В вашем ДНК записано собрание унаследованных вами восприятий и воспоминаний из других жизней, фундамента, на котором строится ваша физическая личность. Внутренняя коммуникационная система поддерживает здоровье ваших органов, непрерывность формирования памяти, способность двигаться и функционировать. И одновременно эта система оценивает и обслуживает множество связей между прошлыми и будущими ситуациями, влияющими на вашу реальность в настоящем. </w:t>
      </w:r>
    </w:p>
    <w:p>
      <w:pPr>
        <w:pStyle w:val="Style15"/>
        <w:ind w:right="-1" w:firstLine="345"/>
        <w:jc w:val="both"/>
        <w:rPr>
          <w:szCs w:val="20"/>
        </w:rPr>
      </w:pPr>
      <w:r>
        <w:rPr>
          <w:szCs w:val="20"/>
        </w:rPr>
        <w:t xml:space="preserve">Всякая временная перспектива может быть перетолкована, если посмотреть на нее с другой точки зрения. Новое видение прошлых, настоящих и будущих событий создает альтернативный маршрут, согласно которому сознание может путешествовать в другие миры, исследовать ваш мир, расширяться и исцелять ваше тело. Несмотря на то, что вы принимаете участие в жизни, полагая, что полностью осознаете происходящее с вами и вокруг вас, в то же самое время с вашим сознанием сосуществуют другие аспекты вашей личности. Эти другие аспекты осознают вашу многомерность глубже, чем ваше собственное сознание, и способны действовать в вашем же теле, пользуясь теми же клетками, молекулами и органами, просто приспосабливаясь к другой частоте. Они способны воспринимать все перспективы реальности, о которых вы и другие составляющие вашего «я» могут совершенно не подозревать. </w:t>
      </w:r>
    </w:p>
    <w:p>
      <w:pPr>
        <w:pStyle w:val="Style15"/>
        <w:ind w:right="-1" w:firstLine="345"/>
        <w:jc w:val="both"/>
        <w:rPr>
          <w:szCs w:val="20"/>
        </w:rPr>
      </w:pPr>
      <w:r>
        <w:rPr>
          <w:szCs w:val="20"/>
        </w:rPr>
        <w:t xml:space="preserve">Ваше тело функционирует как многоуровневое устройство </w:t>
      </w:r>
    </w:p>
    <w:p>
      <w:pPr>
        <w:pStyle w:val="Style15"/>
        <w:ind w:right="-1" w:firstLine="345"/>
        <w:jc w:val="both"/>
        <w:rPr>
          <w:szCs w:val="20"/>
        </w:rPr>
      </w:pPr>
      <w:r>
        <w:rPr>
          <w:szCs w:val="20"/>
        </w:rPr>
        <w:t xml:space="preserve">считывания кодов. Коды сознания несутся, танцуя, сквозь внутренний и внешний космос, оплодотворяя и формируя реальности с помощью энергетических моделей. Эти модели символы и указатели, которые предстоит изучить вашему сознанию; они подобны особым отметкам на карте и указывают путь к космическим перекресткам энергии, где сливаются все существующие реальности. Получаемые коды побуждают вас сознательно переоценивать свои представления о себе и поднимать собственное мышление на новый уровень, выводить за рамки наложенных вами на себя ограничений, а также ограничительных убеждений, сформированных теми сегмен- тами общества, что погрязли в отрицании. Чтобы полностью реализоваться, коды должны отбираться сознательно. </w:t>
      </w:r>
    </w:p>
    <w:p>
      <w:pPr>
        <w:pStyle w:val="Style15"/>
        <w:ind w:right="-1" w:firstLine="345"/>
        <w:jc w:val="both"/>
        <w:rPr>
          <w:szCs w:val="20"/>
        </w:rPr>
      </w:pPr>
      <w:r>
        <w:rPr>
          <w:szCs w:val="20"/>
        </w:rPr>
        <w:t xml:space="preserve">На несколько минут расслабьтесь, приоткройте рот и сосредоточьте внимание на дыхании. Сделайте то, о чем мы вас просим: прочистите горло, выпрямите спину и расправьте грудную клетку, отведя назад плечи. Теперь напрягите воображение, представляя мощный поток золотых энергетических спиралей, которые, танцуя, пронизывают ваше тело, когда вы глубоко вдыхаете кислород и энергию жизненной силы и отправляете их в самые нижние отделы легких. Следуйте сознательно за ощущениями расширения и сжатия легких и диафрагмы. Вообразите вращающиеся спирали, пронизывающие стенки ваших легких, обогащающие вашу кровь последними космическими кодами сознания. Продолжая глубоко и ритмично дышать, проникнете сознанием во внутренний мир своего тела, рассмотрите те версии реальности, в которых участвуют ваши клетки, молекулы, атомы и субатомные частицы. С кем и о чем они ведут диалог? С помощью глубокого дыхания пообщайтесь со своими клетками; позвольте им открыть вам свои знания.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Повышенная осознанность основывается на способности прочитывать и различать символы, распознавать значимость моделей и циклов.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Как во внутреннем, так и во внешнем мирах повышенная осознанность основывается на способности прочитывать и различать символы, распознавать значимость моделей и циклов, наблюдая их. Символы являются связующим звеном между полем бытия и сознанием. Символы - это способ наделения поля значением. Когда вы уделяете внимание танцу тонких энергий, реальность изменяется, потому что ваше сознание внедряется в нее. Ваше восприятие обусловливает приспособление событийной ткани реальности к вашим ожиданиям; когда вы направляете свои мысли на переживание новых реальностей, вы создаете новый волновой профиль осознания, а это переносит ваши намерения на субатомные уровни и захватывает соответствующие вероятности. </w:t>
      </w:r>
    </w:p>
    <w:p>
      <w:pPr>
        <w:pStyle w:val="Style15"/>
        <w:ind w:right="-1" w:firstLine="345"/>
        <w:jc w:val="both"/>
        <w:rPr>
          <w:szCs w:val="20"/>
        </w:rPr>
      </w:pPr>
      <w:r>
        <w:rPr>
          <w:szCs w:val="20"/>
        </w:rPr>
        <w:t xml:space="preserve">Природа вашей реальности изобилует смыслами. В вашем мире все необычайно символично; символы выражают и раскрывают великие идеи. Ваше тело - символическое отражение вашей внутренней личности. Оно содержит высокоструктурированную карту переплетения энергетических сил; линии на ладонях, стопах, глаза, строение лица, очертания тела, осанка, манера говорить и двигаться - все это огромный массив информации о том, кто вы есть. Ваш индивидуальный почерк и написание вами букв, астрологические данные о рождении и сопутствующая им нумерология - все позволяет глубже заглянуть в те напластования намерений, которыми вы оперируете в игре бытия. </w:t>
      </w:r>
    </w:p>
    <w:p>
      <w:pPr>
        <w:pStyle w:val="Style15"/>
        <w:ind w:right="-1" w:firstLine="345"/>
        <w:jc w:val="both"/>
        <w:rPr>
          <w:szCs w:val="20"/>
        </w:rPr>
      </w:pPr>
      <w:r>
        <w:rPr>
          <w:szCs w:val="20"/>
        </w:rPr>
        <w:t xml:space="preserve">В современной мировой культуре самым затруднительным аспектом в игре сознания в трехмерной реальности оказалась необходимость забыть, что вы сами - часть поля бытия. Вы вынуждены были оборвать связи с другими слоями реальности, на некоторое время обособиться от своей глобальной личности, словно вообще ничего не знаете об общем плане бытия на сознательном уровне. Хотя существует множество способов игры в поле бытия, оказаться отрезанным от осознания своего Высшего «Я» - безусловно, ситуация сложная и трудная. Тем не менее, ваше Высшее «Я» продолжает работать с вами, рисуя карту позитивных, осмысленных возможных реальностей, находясь в точке, в которой время приостановлено. Чем большего мастерства вы достигаете в распознавании моделей в символах трехмерной реальности, тем быстрее вы учитесь восстанавливать контакт со своим Высшим «Я», открывая и активизируя коды новых уровней устойчивых вероятностей, совершенствующих жизнь. </w:t>
      </w:r>
    </w:p>
    <w:p>
      <w:pPr>
        <w:pStyle w:val="Style15"/>
        <w:ind w:right="-1" w:firstLine="345"/>
        <w:jc w:val="both"/>
        <w:rPr>
          <w:szCs w:val="20"/>
        </w:rPr>
      </w:pPr>
      <w:r>
        <w:rPr>
          <w:szCs w:val="20"/>
        </w:rPr>
        <w:t>Помните, сознательное мышление - мощная сила; оно проникает в реальности, обгоняя ваше чувственное постижение, воздействует как на физическую материю, так и на другие пласты жизни. В то время как часть вашей личности жестко сосредоточена на настоящем, сознание на субатомном уровне переживает бытие как нелокальное - нет ни стен, ни границ, разделяющих пространство и время. Нелокальность означает пребывание одновременно повсюду - вездесущесть в бытии, - именно поэтому ваши клетки обладают пред-знанием. Каждый миг жизни важен, потому что он содержит нераскрытые возможные варианты; поэтому вы и должны всегда брать на себя всю полноту ответственности. Фактически, вы отбираете возможные версии реальности так же легко, как снимаете товары с полок в супермаркете. Любое и каждое потенциальное решение, с которым вы сталкиваетесь, создает энергетический вихрь - точку силы, в которой концентрируются потенциальные реальности в ожидании вашего выбора. Всякий раз, когда вы принимаете решение, вы направляете свой личный энергетический вихрь на укрепление собственной версии мира. Когда ваш ум не отягощен негативными мыслями и тело функционирует в состоянии оптимального здоровья, гораздо легче сосредоточить свое внимание на той версии реальности, которую вы сознательно избрали местом обитания. Способность сознательно сосредоточивать внима</w:t>
        <w:softHyphen/>
        <w:t xml:space="preserve">ние и выбирать на энергетическом уровне то, чего вы хотите, является знаком пробуждающегося ума. </w:t>
      </w:r>
    </w:p>
    <w:p>
      <w:pPr>
        <w:pStyle w:val="Style15"/>
        <w:ind w:right="-1" w:firstLine="345"/>
        <w:jc w:val="both"/>
        <w:rPr>
          <w:szCs w:val="20"/>
        </w:rPr>
      </w:pPr>
      <w:r>
        <w:rPr>
          <w:szCs w:val="20"/>
        </w:rPr>
        <w:t xml:space="preserve">Когда вы совершаете выбор и направляете мысли с ясными намерениями, вы фактически настраиваете свое внимание на конкретную картину реальности - словно крутите ручку радиоприемника, отыскивая определенную радиостанцию. Намерения распространяются из настоящего в прошлое и будущее, поскольку пространство и время не могут сдержать мысль. В более общем смысле, мысли свободно блуждают по нелокальному Мультиверсуму, создавая новые реальности в каждый момент прошлого, настоящего и будущего. Новые события могут происходить «когда угодно», каждое «сейчас» задействовано в создании новых версий самого себя. Вы совершаете выбор, и у вас всегда есть этот выбор. Мультиверсум находится в постоянном движении, стремясь достичь идеального равновесия в поддержании и подкреплении каждого своего участка. Одной из задач, которую необходимо решить на пути к полной осознанности, является пробуждение чувственного осознания и направление его к наивысшей жизненной цели. Вы не прикованы и не приговорены к реальности, заканчивающейся концом света, - реальность обновляется и выбирается заново каждым из вас в любой момент времени - и с вашей стороны, дорогой друг, было бы мудро об этом помнить. </w:t>
      </w:r>
    </w:p>
    <w:p>
      <w:pPr>
        <w:pStyle w:val="Style15"/>
        <w:ind w:right="-1" w:firstLine="345"/>
        <w:jc w:val="both"/>
        <w:rPr>
          <w:szCs w:val="20"/>
        </w:rPr>
      </w:pPr>
      <w:r>
        <w:rPr>
          <w:szCs w:val="20"/>
        </w:rPr>
      </w:r>
    </w:p>
    <w:p>
      <w:pPr>
        <w:pStyle w:val="Style15"/>
        <w:ind w:right="-1" w:firstLine="345"/>
        <w:jc w:val="both"/>
        <w:rPr/>
      </w:pPr>
      <w:r>
        <w:rPr>
          <w:b/>
          <w:bCs/>
          <w:i/>
          <w:iCs/>
          <w:szCs w:val="20"/>
        </w:rPr>
        <w:t xml:space="preserve">Ваши предки умели управляться </w:t>
      </w:r>
      <w:r>
        <w:rPr>
          <w:b/>
          <w:bCs/>
          <w:szCs w:val="20"/>
        </w:rPr>
        <w:t xml:space="preserve">с </w:t>
      </w:r>
      <w:r>
        <w:rPr>
          <w:b/>
          <w:bCs/>
          <w:i/>
          <w:iCs/>
          <w:szCs w:val="20"/>
        </w:rPr>
        <w:t xml:space="preserve">реальностью так и такими методами, которые незнакомы большинству людей современного мир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Ваши предки, как в далеком, так и в недавнем прошлом, умели управляться с реальностью так и такими методами, которые незнакомы большинству из вас в современном мире. Почти из всех исторических источников удалены упоминания об удивительных аспектах жизни, включая переживания паранормальных версий реальности. Веками людей заставляли верить, что они меньше того, что представляют из себя на самом деле. В иные времена люди лучше справлялись с жизнью и играли с реальностью просто ради удовольствия. Они познали наслаждение, даруемое исследованием нелокального бытия, они умели активизировать коды ДНК, схема которых позволяла им возвращаться домой из других миров. Они зна</w:t>
        <w:softHyphen/>
        <w:t xml:space="preserve">ли, какое место занимает время в их жизни, но не были ограничены его рамками. Им не нужны были технологии, которые требуются вам сегодня, чтобы отправиться на Марс, не нужны были прогнозы погоды, чтобы предсказать надвигающуюся бурю: Люди умели путешествовать в космосе и исследовать глобальную реальность; майя знали о черной дыре в центре галактики Млечный Путь, которую современные астрономы открыли совсем недавно: </w:t>
      </w:r>
    </w:p>
    <w:p>
      <w:pPr>
        <w:pStyle w:val="Style15"/>
        <w:ind w:right="-1" w:firstLine="345"/>
        <w:jc w:val="both"/>
        <w:rPr/>
      </w:pPr>
      <w:r>
        <w:rPr>
          <w:szCs w:val="20"/>
        </w:rPr>
        <w:t>Ваши предки знали, что их органы чувств предназначены для взаимодействия с природой, и когда им нужно было</w:t>
      </w:r>
      <w:r>
        <w:rPr>
          <w:w w:val="116"/>
          <w:szCs w:val="14"/>
        </w:rPr>
        <w:t xml:space="preserve">, </w:t>
      </w:r>
      <w:r>
        <w:rPr>
          <w:szCs w:val="20"/>
        </w:rPr>
        <w:t xml:space="preserve">чтобы кто-то присмотрел за их детьми, они создавали энергетический вихрь вокруг любимого дерева. Затем они уходили в леса и поля, поддерживая связь с деревом, которое пользовалось собственной энергией, совместно с матерью и отцом, приглядывая за детьми. Люди знали, что природа необходима для них, и использовали это знание, открывая в себе силу выживать и процветать в сотрудничестве с миром природы. </w:t>
      </w:r>
    </w:p>
    <w:p>
      <w:pPr>
        <w:pStyle w:val="Style15"/>
        <w:ind w:right="-1" w:firstLine="345"/>
        <w:jc w:val="both"/>
        <w:rPr/>
      </w:pPr>
      <w:r>
        <w:rPr>
          <w:szCs w:val="20"/>
        </w:rPr>
        <w:t>Одна из самых губительных войн за право контролировать человеческий разум началась тысячи лет назад, когда людям были предложены религиозные системы, разрушающие свя</w:t>
        <w:softHyphen/>
        <w:t>щенную связь с природой, убеждающие «поклоняться богам» в сооружениях, которые якобы имитировали величие приро</w:t>
        <w:softHyphen/>
        <w:t xml:space="preserve">ды. Гораздо позже, с приходом промышленной революции в конце </w:t>
      </w:r>
      <w:r>
        <w:rPr>
          <w:w w:val="116"/>
          <w:szCs w:val="20"/>
          <w:lang w:val="en-US"/>
        </w:rPr>
        <w:t>XVIII</w:t>
      </w:r>
      <w:r>
        <w:rPr>
          <w:w w:val="116"/>
          <w:szCs w:val="20"/>
        </w:rPr>
        <w:t xml:space="preserve"> </w:t>
      </w:r>
      <w:r>
        <w:rPr>
          <w:szCs w:val="20"/>
        </w:rPr>
        <w:t xml:space="preserve">века, еще больший «тектонический сдвиг» в сознании вовсе изолировал людей от природы. Ускоренный ход экономических перемен способствовал построению в городах фабрик, что в свою очередь притягивало в города огромное количество людей из сельской местности. Безумие и болезни распространились среди людей, утративших связь с природой, а впоследствии потерявших способность ориентироваться в потоках времени. </w:t>
      </w:r>
    </w:p>
    <w:p>
      <w:pPr>
        <w:pStyle w:val="Style15"/>
        <w:ind w:right="-1" w:firstLine="345"/>
        <w:jc w:val="both"/>
        <w:rPr>
          <w:szCs w:val="20"/>
        </w:rPr>
      </w:pPr>
      <w:r>
        <w:rPr>
          <w:szCs w:val="20"/>
        </w:rPr>
        <w:t xml:space="preserve">Накопление жестких социальных и культурных убеждений, сужающих границы пространства-времени, лишили вас опыта непосредственного сотрудничества с природой. Возникшая в результате системная неразбериха на клеточной «монтажной плате» губительно повлияла на духовный рост человечества. В настоящее время все человечество занято исполнением решающего общего соглашения по восстановлению способностей физического тела считывать коды. Заявляя о своем врожденном таланте перемещать свое сознательное постижение истины в поле бытия, вы получите непосредственное знание и сможете отличать истину от лжи. И вы должны заново овладеть способностью выходить за пределы физической реальности, чтобы понять мощь и намерение сил, требующих от вас пробуждения. </w:t>
      </w:r>
    </w:p>
    <w:p>
      <w:pPr>
        <w:pStyle w:val="Style15"/>
        <w:ind w:right="-1" w:firstLine="345"/>
        <w:jc w:val="both"/>
        <w:rPr>
          <w:szCs w:val="20"/>
        </w:rPr>
      </w:pPr>
      <w:r>
        <w:rPr>
          <w:szCs w:val="20"/>
        </w:rPr>
        <w:t xml:space="preserve">Во всем мире нарастает смятение, политические и сексуальные проблемы используются для того, чтобы умышленно запутать, деморализовать человечество и разделить его на противоборствующие партии. Кажущаяся бесконечной приливная волна пропаганды войны и лицемерие, цель которых - программировать человеческое сознание, продолжают навязывать вам версию реальности, полную страха, безнадежности, безысходности и отчаяния. Тем не менее, политическое управление вашей планетой как будто выходит из-под контроля; с глобальной точки зрения безжалостный бич лжи и обмана побуждает ваше растущее осознание пробудиться к истинной духовной природе, поскольку вы добровольно приняли облик человеческих существ в эпоху бурной трансформации. Духовный здравый смысл торжествует, основанный на страхе круг вопросов больше не порабощает пробудившийся ум. Сознательное постижение, дорогой друг, - это ключ к открытию таинств Мультиверсума. И подобно тому, как хоббиты открывали свою силу, путешествуя по Средиземью, так же и вы откроете, наконец, свои недюжинные возможности. </w:t>
      </w:r>
    </w:p>
    <w:p>
      <w:pPr>
        <w:pStyle w:val="Style15"/>
        <w:ind w:right="-1" w:firstLine="345"/>
        <w:jc w:val="both"/>
        <w:rPr>
          <w:szCs w:val="20"/>
        </w:rPr>
      </w:pPr>
      <w:r>
        <w:rPr>
          <w:szCs w:val="20"/>
        </w:rPr>
      </w:r>
    </w:p>
    <w:p>
      <w:pPr>
        <w:pStyle w:val="Style15"/>
        <w:ind w:right="-1" w:firstLine="345"/>
        <w:jc w:val="both"/>
        <w:rPr/>
      </w:pPr>
      <w:r>
        <w:rPr>
          <w:b/>
          <w:bCs/>
          <w:i/>
          <w:iCs/>
          <w:szCs w:val="20"/>
        </w:rPr>
        <w:t xml:space="preserve">Вы получаете космические энергии </w:t>
      </w:r>
      <w:r>
        <w:rPr>
          <w:b/>
          <w:bCs/>
          <w:szCs w:val="20"/>
        </w:rPr>
        <w:t xml:space="preserve">с </w:t>
      </w:r>
      <w:r>
        <w:rPr>
          <w:b/>
          <w:bCs/>
          <w:i/>
          <w:iCs/>
          <w:szCs w:val="20"/>
        </w:rPr>
        <w:t xml:space="preserve">целью восстановления функционирования особых кодов сознания в человеческой форме.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Физическая реальность основывается на творческом процессе. Концепции, которыми мы сейчас делимся с вами, призваны пробудить вашу память и напомнить о том, что вы способны изменять физическую реальность. Пришло время разбудить и воображение, очистить свои намерения, сосредоточить энергию, предпринять действия - и ожидать результатов. Вы осваиваете космические энергии с целью восстановления функционирования особых кодов сознания в человеческой форме. Вы должны откликаться на эти энергии, расширяя поле своих возможностей, и верить в эти возможности в общей схеме бытия. Гораздо более обширная структура сознания поддерживает позитивные версии реальности, в которых вы соглашаетесь участвовать. На расстоянии частоты другие формы разума наблюдают за вашей версией реальности, взаимодействуют и сотрудничают с ней, поддерживают ее. Мы советуем вам как можно отчетливее осознать, к чему вы готовы, а к чему нет; так будет гораздо легче получить своевременное обновление и помощь от соответствующих космических энергий, избегая риска отвратительных низкочастотных сбоев в вашем телесном компьютере. </w:t>
      </w:r>
    </w:p>
    <w:p>
      <w:pPr>
        <w:pStyle w:val="Style15"/>
        <w:ind w:right="-1" w:firstLine="345"/>
        <w:jc w:val="both"/>
        <w:rPr/>
      </w:pPr>
      <w:r>
        <w:rPr>
          <w:szCs w:val="20"/>
        </w:rPr>
        <w:t xml:space="preserve">В эпоху перемен в восприятии вы проходите испытание, когда укрепится ваша решимость, и вы сможете продемонстрировать собственную версию силы человеческого духа. В то время, когда ваше «я» подвергается корректировке волновыми сигналами энергии, которую вы не можете видеть, тело «перепаивают» </w:t>
      </w:r>
      <w:r>
        <w:rPr>
          <w:w w:val="127"/>
          <w:szCs w:val="13"/>
        </w:rPr>
        <w:t xml:space="preserve">И </w:t>
      </w:r>
      <w:r>
        <w:rPr>
          <w:szCs w:val="20"/>
        </w:rPr>
        <w:t xml:space="preserve">«перенастраивают» так, чтобы лучше приспособить его к ускоренной энергии. Вы выбираете коды, которые наилучшим образом подходят к вашим ценностям и намерениям. Все реальности разворачиваются параллельно, каждая поддерживается силой мыслей и эмоций, в нее инвестируемых. Итак, самый главный вопрос сводится к одному: элементом какой программы вы хотите стать? </w:t>
      </w:r>
    </w:p>
    <w:p>
      <w:pPr>
        <w:pStyle w:val="Style15"/>
        <w:ind w:right="-1" w:firstLine="345"/>
        <w:jc w:val="both"/>
        <w:rPr/>
      </w:pPr>
      <w:r>
        <w:rPr>
          <w:szCs w:val="20"/>
        </w:rPr>
        <w:t xml:space="preserve">Ваш ум вырывается за границы общих соглашений, структурирующих трехмерную реальность, - это достижение на пути обретения силы, которое приносит более глубокую осознанность и новое, исполненное смысла понимание всех жизненных «почему» </w:t>
      </w:r>
      <w:r>
        <w:rPr>
          <w:w w:val="121"/>
          <w:szCs w:val="13"/>
        </w:rPr>
        <w:t xml:space="preserve">И </w:t>
      </w:r>
      <w:r>
        <w:rPr>
          <w:szCs w:val="20"/>
        </w:rPr>
        <w:t>«отчего». Вы здесь для того, чтобы научиться управлять энергией - переплетениями своей собственной энергии, взаимодействующей с магическим, мистическим полем бытия. И на коллективном, и на личностном уровне такое начинание - задача нелегкая. В каждой области реальности важно понимать, как главные факторы космических и духовных законов функционируют вкупе с древними общими соглашениями, которые направляют ваше взаимодействие с полем бытия. Как вы узнаете, ваши мысли не только создают вашу реальность, они действуют на многих уровнях сознания, а также на многих уровнях</w:t>
      </w:r>
      <w:r>
        <w:rPr>
          <w:szCs w:val="14"/>
        </w:rPr>
        <w:t xml:space="preserve"> </w:t>
      </w:r>
      <w:r>
        <w:rPr>
          <w:szCs w:val="20"/>
        </w:rPr>
        <w:t xml:space="preserve">реальности. </w:t>
      </w:r>
    </w:p>
    <w:p>
      <w:pPr>
        <w:pStyle w:val="Style15"/>
        <w:ind w:right="-1" w:firstLine="345"/>
        <w:jc w:val="both"/>
        <w:rPr>
          <w:szCs w:val="20"/>
        </w:rPr>
      </w:pPr>
      <w:r>
        <w:rPr>
          <w:szCs w:val="20"/>
        </w:rPr>
        <w:t xml:space="preserve">Духовное или эзотерическое знание использует язык метафор и символов, передавая тонкие смыслы бытия, смыслы, что превосходят пределы физического и материального мира и оказывают на него глубокое влияние. В глобальной картине реальности вы плаваете в море символов. Человеческий ум с готовностью откликается на символы; они легко откладываются и сохраняются в вашей ДНК, а также в глубинных банках памяти подсознания и бессознательного. Разве стало бы возможным ваше самовыражение без символов? Язык основывается на телепатических соглашениях, приписывающих внутреннее значение звуковым символам. Во время разговора люди принимают это действие как данность, редко задумываясь, откуда приходит к ним каждое следующее слово, однако иногда они осознают, что облекают идеи в слова и играют с силой именования, определения, обозначения и создания бытия. Слова передают информацию, но информация не в словах; они символизируют значения, основанные на общих соглашениях относительно всеми принятой реальности, и помогают ее формированию. </w:t>
      </w:r>
    </w:p>
    <w:p>
      <w:pPr>
        <w:pStyle w:val="Style15"/>
        <w:ind w:right="-1" w:firstLine="345"/>
        <w:jc w:val="both"/>
        <w:rPr>
          <w:szCs w:val="20"/>
        </w:rPr>
      </w:pPr>
      <w:r>
        <w:rPr>
          <w:szCs w:val="20"/>
        </w:rPr>
      </w:r>
    </w:p>
    <w:p>
      <w:pPr>
        <w:pStyle w:val="Style15"/>
        <w:ind w:right="-1" w:firstLine="345"/>
        <w:jc w:val="both"/>
        <w:rPr/>
      </w:pPr>
      <w:r>
        <w:rPr>
          <w:b/>
          <w:bCs/>
          <w:i/>
          <w:iCs/>
          <w:szCs w:val="20"/>
        </w:rPr>
        <w:t xml:space="preserve">Письмо </w:t>
      </w:r>
      <w:r>
        <w:rPr>
          <w:b/>
          <w:bCs/>
          <w:szCs w:val="20"/>
        </w:rPr>
        <w:t xml:space="preserve">- </w:t>
      </w:r>
      <w:r>
        <w:rPr>
          <w:b/>
          <w:bCs/>
          <w:i/>
          <w:iCs/>
          <w:szCs w:val="20"/>
        </w:rPr>
        <w:t xml:space="preserve">разновидность магии, что когда-то была принята человечеством </w:t>
      </w:r>
      <w:r>
        <w:rPr>
          <w:b/>
          <w:bCs/>
          <w:szCs w:val="19"/>
        </w:rPr>
        <w:t xml:space="preserve">с </w:t>
      </w:r>
      <w:r>
        <w:rPr>
          <w:b/>
          <w:bCs/>
          <w:i/>
          <w:iCs/>
          <w:szCs w:val="20"/>
        </w:rPr>
        <w:t xml:space="preserve">готовностью, и далее развивалась как метод воздействия на реальност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 искусстве письма особые линии и черточки используют код - алфавит, и слова, которые они образуют, могут буквально творить нечто из ничего, поскольку физический акт письма создает и направляет энергию. Письмо - это разновидность магии, что когда-то была принята с готовностью человечеством и развита как метод воздействия на реальность. Со временем значение символов каждого языка менялось, приспосабливаясь к требованиям времени, разуму и любознательности людей каждой культуры. Однако иногда некоторые слова намеренно переделывались, придумывались заново или даже изгонялись из языка, поскольку обладали особой силой воздействия, и их было запрещено использовать. </w:t>
      </w:r>
    </w:p>
    <w:p>
      <w:pPr>
        <w:pStyle w:val="Style15"/>
        <w:ind w:right="-1" w:firstLine="345"/>
        <w:jc w:val="both"/>
        <w:rPr>
          <w:szCs w:val="20"/>
        </w:rPr>
      </w:pPr>
      <w:r>
        <w:rPr>
          <w:szCs w:val="20"/>
        </w:rPr>
        <w:t xml:space="preserve">В давние времена способность определять и называть раскрывающиеся таинства жизни и силы природы считалась даром, определяющим власть над магическими свойствами этих сил. Природу воспринимали той сценической площадкой, на которой в особом измерении проявляются духовные и космические законы и силы, позволяющие сознанию исследовать реальность с этой конкретной точки зрения. Врожденное любопытство свойственно всем формам сознания, и в старину люди стремились понять взаимосвязь и взаимодействие между всеми космическими законами и силами. Они искали Знание, которое помогло бы им использовать магические свойства природы и атмосферы - чтобы воздействовать на обширное поле бытия и играть свою роль в нем. </w:t>
      </w:r>
    </w:p>
    <w:p>
      <w:pPr>
        <w:pStyle w:val="Style15"/>
        <w:ind w:right="-1" w:firstLine="345"/>
        <w:jc w:val="both"/>
        <w:rPr>
          <w:szCs w:val="20"/>
        </w:rPr>
      </w:pPr>
      <w:r>
        <w:rPr>
          <w:szCs w:val="20"/>
        </w:rPr>
        <w:t xml:space="preserve">Традиция отмечать положение Солнца в небесах использовалась вашими предками с целью определения своего места в бытии, а также как метод отсчета времени. Они знали, что понимание небесных циклов предоставляет важные подсказки, открывающие их глобальную природу. В современной культуре люди потеряли всякое любопытство, и немногие из них сейчас признают силу и значение наблюдений за циклами природы как способа исчисления времени или как метода нахождения своего места в великой схеме бытия. Люди древности легко распознавали и признавали силы природы. В северном полушарии задолго до возникновения христианства 25 декабря было особым днем, когда отдавалась дань уважения надежде на ежегодное возвращение света, что вскоре должен был развеять длинные темные ночи над северным миром. Заново родившись на горизонте, Солнце начинало двигаться вверх по небесам, пройдя световой пик в южных широтах в день декабрьского зимнего солнцестояния. </w:t>
      </w:r>
    </w:p>
    <w:p>
      <w:pPr>
        <w:pStyle w:val="Style15"/>
        <w:ind w:right="-1" w:firstLine="345"/>
        <w:jc w:val="both"/>
        <w:rPr>
          <w:szCs w:val="20"/>
        </w:rPr>
      </w:pPr>
      <w:r>
        <w:rPr>
          <w:szCs w:val="20"/>
        </w:rPr>
        <w:t xml:space="preserve">Совершая двадцатичетырехчасовой оборот вокруг своей наклоненной оси, Земля несется в пространстве идеально синхронизовано с вашей Солнечной системой, обращаясь вокруг Солнца примерно за 365 дней. Из-за наклона полярной оси кажется, что Солнце меняет свое местоположение на небе, словно передвигаясь, в зависимости от времени года, к северу и югу и отбрасывая новые тени и отражения путем непрерывной передачи закодированной в свете информации. Солнце - самый важный источник вашей энергии; будучи правителем вашей Солнечной системы, оно надежно обеспечивает вас светом, поддерживающим жизнь на Земле, какой вы ее знаете. Знак креста, или две пересекающиеся прямые линии, - древний многоуровневый символ, который в древнейшие времена использовался как точка определения места, а также как знак, изображающий Солнце и звезды. Крест - символ, имеющий и другие значения: он обозначает «место, где дух встречается с материей» или где небо словно бы встречается с Землей на горизонте, образуя космический крест. В древние времена атмосфера, или эфир, всегда символически помещались в центре креста; эфир был наполнен космической энергией жизненной силы, и на месте соединения линий избыток витальности открывал порталы в другие измерения реальност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Древним было хорошо известно, что действия, совершаемые прямо в точке пересечения двух линий, обладают великой силой воздействия на множество версий реальнос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Давным-давно, когда люди использовали Солнце для определения собственного места в бытии, они особым образом сооружали каменные указатели-мегалиты на поверхности Земли, отражая в этих сооружениях модель движения солнечных лучей. Люди наблюдали расположение небесных тел - Луны, планет, комет и звезд, - чтобы получить ключи к пониманию небесных символов и моделей, определяющих и украшающих образ бытия. Будучи указателем и точкой местоположения, крест также стал символом, обозначающим четыре направления: север, восток, юг и запад. И для тех, кто понимал и почитал силу энергий Богини, перекрестки всегда считались ее священными местами. В своей предельной символической простоте крест стал знаком, исполненным важных значений: значение Солнца и звезд, где дух встречается с материей, отметка священных мест, знак четырех направлений, четырех переломных точек года, четырех времен года и четырех элементов - земли, воздуха, огня и воды. В те времена было хорошо известно, что действия, совершаемые прямо в точке пересечения двух линий, обладают великой силой воздействия на множество версий реальности -поскольку две линии пересекаются, образуя точку силы, где всегда обозначен эфир - жизненная сила бытия. </w:t>
      </w:r>
    </w:p>
    <w:p>
      <w:pPr>
        <w:pStyle w:val="Style15"/>
        <w:ind w:right="-1" w:firstLine="345"/>
        <w:jc w:val="both"/>
        <w:rPr>
          <w:szCs w:val="20"/>
        </w:rPr>
      </w:pPr>
      <w:r>
        <w:rPr>
          <w:szCs w:val="20"/>
        </w:rPr>
        <w:t xml:space="preserve">Узор шахматной (или игральной) доски - это более сложная версия креста, продолжение принципа, естественным образом возникающего при соединении ряда мнений, пересекающихся крестов. Шахматная доска - это решетчатый узор, составленный из шестидесяти четырех квадратов: по восемь квадратов чередующихся цветов, черного и белого, на каждой стороне. Этот знакомый набор символов можно обнаружить по всему миру, а также прослеживая множество цепочек времени. Обманчиво простой, этот черно-белый узор из квадратов - древняя композиция, созданная как очень простой, но мощный инструмент, напоминающий человечеству о безбрежности поля бытия и, что самое важное, о способе ориентации в нем. Этот символ легко отпечатьшался в глубинах человеческого разума и передавался во врожденных способностях восприятия из поколения в поколение. Эта модель взаимосвязи представляла собой многоуровневое учение, выражавшее закодированные хитросплетения Мультиверсума. Каждая точка пересечения сетки является вихрем и порталом энергии, где сливаются реальности, а каждый квадрат - символ особого качества энергии: черный для негативной, белый для позитивной - подобно отрицательным и положительным электрическим зарядам. </w:t>
      </w:r>
    </w:p>
    <w:p>
      <w:pPr>
        <w:pStyle w:val="Style15"/>
        <w:ind w:right="-1" w:firstLine="345"/>
        <w:jc w:val="both"/>
        <w:rPr>
          <w:szCs w:val="20"/>
        </w:rPr>
      </w:pPr>
      <w:r>
        <w:rPr>
          <w:szCs w:val="20"/>
        </w:rPr>
      </w:r>
    </w:p>
    <w:p>
      <w:pPr>
        <w:pStyle w:val="Style15"/>
        <w:ind w:right="-1" w:firstLine="345"/>
        <w:jc w:val="both"/>
        <w:rPr/>
      </w:pPr>
      <w:r>
        <w:rPr>
          <w:b/>
          <w:bCs/>
          <w:i/>
          <w:iCs/>
          <w:szCs w:val="20"/>
        </w:rPr>
        <w:t xml:space="preserve">Шахматная доска </w:t>
      </w:r>
      <w:r>
        <w:rPr>
          <w:b/>
          <w:bCs/>
          <w:szCs w:val="20"/>
        </w:rPr>
        <w:t xml:space="preserve">- </w:t>
      </w:r>
      <w:r>
        <w:rPr>
          <w:b/>
          <w:bCs/>
          <w:i/>
          <w:iCs/>
          <w:szCs w:val="20"/>
        </w:rPr>
        <w:t xml:space="preserve">символ, зафиксировавший предельную сложность поля бытия в композиции, пронизанной многими уровнями символического значения.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Целью при синтезе этой ключевой информации в двумерную форму в трехмерной реальности было изобразить при помощи символической метафоры значимость чередования противоположностей в естественном порядке Мультиверсума. Шахматная доска - символ, зафиксировавший предельную сложность поля бытия в композиции, пронизанной многими уровнями символического значения, но предстающей в крайней простоте, - невинный предмет в мировой культуре, который кажется не более чем игральной доской. В старину люди знали, что в безбрежной игре бытия они могут жить вновь и вновь, а также что их восприятие и толкование реальности определяет качество их жизненного опыта здесь и повсюду. Более того, они знали, что игральная доска была создана как символ, который отпечатается в их банках памяти, чтобы они помнили и были способны, проживая одну жизнь за другой, вспоминать то, что узнали когда-то. </w:t>
      </w:r>
    </w:p>
    <w:p>
      <w:pPr>
        <w:pStyle w:val="Style15"/>
        <w:ind w:right="-1" w:firstLine="345"/>
        <w:jc w:val="both"/>
        <w:rPr>
          <w:szCs w:val="20"/>
        </w:rPr>
      </w:pPr>
      <w:r>
        <w:rPr>
          <w:szCs w:val="20"/>
        </w:rPr>
        <w:t xml:space="preserve">Подобно кресту, шахматная, или игральная, доска содержит множество пластов наполненной смыслом информации. Поскольку символы можно использовать для воздействия на сознание и направление его множеством тонких приемов, линии и чередующиеся цвета обращаются к глубоким слоям подсознания и бессознательного, к областям, что с готовностью откликаются на символы и распознают их; это те символы, которые сознание может и не различать. Люди используют свой ум по-разному; древние постигли, что на их ум влияют силы природы и что все является частью великого космического танца энергии. Игральная доска стала их бесценным символом сознательного погружения в игру бытия. Шестьдесят четыре клетки - шесть плюс четыре равняется десяти, что представляется как единица и ноль, - образуют структуру 64-клеточную на двумерной поверхности в трехмерной реальности, метафору раскрытия сущности космического закона и основных предписаний к построению энергии во всякой реальности. Черное и белое символизируют противоположности мужского и женского, негативные и позитивные силы, тьму и свет, ночь и день, кровь и сперму, ноль и единицу, вагину и пенис, чашу и клинок; овал, купол и алтарь; обелиск, колонну и башню. Даже восточный символ инь-ян, черно-белая спи- раль, представляющая на языке традиции равновесие энергии, включен в эту композицию. </w:t>
      </w:r>
    </w:p>
    <w:p>
      <w:pPr>
        <w:pStyle w:val="Style15"/>
        <w:ind w:right="-1" w:firstLine="345"/>
        <w:jc w:val="both"/>
        <w:rPr>
          <w:szCs w:val="20"/>
        </w:rPr>
      </w:pPr>
      <w:r>
        <w:rPr>
          <w:szCs w:val="20"/>
        </w:rPr>
        <w:t>Чередующийся узор черно-белых символов побуждает ум вспомнить высшие космические и духовные законы общения с энергией. В Индонезии, на острове Бали, местная культура издавна использует шахматную доску как напоминание о том, что поступать следует мудро, соблюдая необходимое равновесие между силами тьмы и света. По всему миру в многочислен</w:t>
        <w:softHyphen/>
        <w:t>ных древних местах средоточия силы мы находим календари и исчислители, изготовленные из камня и основанные на том же принципе: камень и промежуток, колонна и промежуток, или белое и черное. И в полном соответствии с чрезвычайно искусным и разумным принципом использования энергии, современные компьютеры также; что весьма интересно, основаны на той же системе первичных символов: единица и нуль, колонна и промежуток, или мужская и женская энергия.</w:t>
      </w:r>
    </w:p>
    <w:p>
      <w:pPr>
        <w:pStyle w:val="Style15"/>
        <w:ind w:right="-1" w:firstLine="345"/>
        <w:jc w:val="both"/>
        <w:rPr>
          <w:szCs w:val="20"/>
        </w:rPr>
      </w:pPr>
      <w:r>
        <w:rPr>
          <w:szCs w:val="20"/>
        </w:rPr>
        <w:t xml:space="preserve">Древние храмы и церкви всегда строили в тех местах - перекрестках, где пересекались линии мощной энергии Земли, чтобы оказаться включенными в великую планетарную сеть и использовать ее для накопления энергии и силы. В древнем мире и новые здания сооружали, следуя древнейшему искусству использования противоположных сил, с учетом геологических аномалий, для создания и направления энергии. Остатки узора игральной доски можно найти по всему миру: в шахматном порядке уложены плиты полов старых строений, скажем в руинах Помпеи; и на потолках и стенах церквей и мечетей, отделанных в черных и белых тонах. В современную эпоху такое решение последовательно используется для оформления вестибюлей государственных учреждений, масонских храмов и мест собраний сообщества Нового Мирового Порядка. </w:t>
      </w:r>
    </w:p>
    <w:p>
      <w:pPr>
        <w:pStyle w:val="Style15"/>
        <w:ind w:right="-1" w:firstLine="345"/>
        <w:jc w:val="both"/>
        <w:rPr>
          <w:i/>
          <w:i/>
          <w:iCs/>
          <w:szCs w:val="20"/>
        </w:rPr>
      </w:pPr>
      <w:r>
        <w:rPr>
          <w:i/>
          <w:iCs/>
          <w:szCs w:val="20"/>
        </w:rPr>
      </w:r>
    </w:p>
    <w:p>
      <w:pPr>
        <w:pStyle w:val="Style15"/>
        <w:ind w:right="-1" w:firstLine="345"/>
        <w:jc w:val="both"/>
        <w:rPr/>
      </w:pPr>
      <w:r>
        <w:rPr>
          <w:b/>
          <w:bCs/>
          <w:i/>
          <w:iCs/>
          <w:szCs w:val="20"/>
        </w:rPr>
        <w:t xml:space="preserve">Манипулирование и управление реальностью из-за кулис </w:t>
      </w:r>
      <w:r>
        <w:rPr>
          <w:b/>
          <w:bCs/>
          <w:szCs w:val="20"/>
        </w:rPr>
        <w:t xml:space="preserve">- </w:t>
      </w:r>
      <w:r>
        <w:rPr>
          <w:b/>
          <w:bCs/>
          <w:i/>
          <w:iCs/>
          <w:szCs w:val="20"/>
        </w:rPr>
        <w:t xml:space="preserve">практика старинная.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Индустрии моды и рекламы постоянно используют этот узор. На автогонках черно-белый клетчатый флаг поднимают в качестве сигнала «запустить двигатели», а опуская его, дают знак, что игра началась. Тайные общества издавна использовали доску, чтобы воздействовать на свое сознание, а также на сознание масс. Манипулирование и управление реальностью из-за кулис - практика старинная. Несмотря на то, что многие современные общества охотно участвуют в различных демонстрациях публичных ритуалов с использованием древ</w:t>
        <w:softHyphen/>
        <w:t xml:space="preserve">них символов, они не обладают истинным знанием или пониманием того, что эти символы с древности употреблялись, чтобы открыть энергетические порталы, зачастую по тайным причинам. Точки силы и их использование - тщательно охраняемый секрет. Символы, представляющие множество слоев скрытых значений, широко используются в архитектуре церквей и общественных зданий; их используют в различных униформах, воинских знаках различия и королевском облачении; мы обнаруживаем их в религиозных церемониях и древнего, и нового мира, на современных уличных рекламных щитах. </w:t>
      </w:r>
    </w:p>
    <w:p>
      <w:pPr>
        <w:pStyle w:val="Style15"/>
        <w:ind w:right="-1" w:firstLine="345"/>
        <w:jc w:val="both"/>
        <w:rPr>
          <w:szCs w:val="20"/>
        </w:rPr>
      </w:pPr>
      <w:r>
        <w:rPr>
          <w:szCs w:val="20"/>
        </w:rPr>
        <w:t xml:space="preserve">Шахматная доска содержит множество пластов кодов, обозначающих различные отрезки времени; в численном отношении внешний ее край составлен из двадцати восьми квадратов, что соответствует примерному числу дней в лунном и менструальном циклах*; следующий ряд насчитывает двадцать клеток, отображая приблизительное количество лет в последовательности затмений, установленной появлением северного и южного лунных узлов - известных под названием головы и хвоста небесного дракона, - которые отмечают полный оборот лунных узлов по эклиптике. Лунные узлы - это символ энергетических точек пересечения плоскостей орбит Земли и Луны; с помощью этих воображаемых отметок исчисляются расстояния и направления как в астрономии, так и в астрологии. Следующий ряд состоит из двенадцати клеток, что означают двенадцать знаков Зодиака и двенадцать меся- </w:t>
      </w:r>
    </w:p>
    <w:p>
      <w:pPr>
        <w:pStyle w:val="Style15"/>
        <w:ind w:right="-1" w:firstLine="345"/>
        <w:jc w:val="both"/>
        <w:rPr/>
      </w:pPr>
      <w:r>
        <w:rPr>
          <w:w w:val="79"/>
          <w:szCs w:val="18"/>
        </w:rPr>
        <w:t xml:space="preserve">* </w:t>
      </w:r>
      <w:r>
        <w:rPr>
          <w:szCs w:val="15"/>
        </w:rPr>
        <w:t>Число дней лунного месяца - 29,5. -Прим</w:t>
      </w:r>
      <w:r>
        <w:rPr>
          <w:i/>
          <w:iCs/>
          <w:szCs w:val="11"/>
        </w:rPr>
        <w:t xml:space="preserve">. </w:t>
      </w:r>
      <w:r>
        <w:rPr>
          <w:i/>
          <w:iCs/>
          <w:szCs w:val="15"/>
        </w:rPr>
        <w:t xml:space="preserve">перев. </w:t>
      </w:r>
      <w:r>
        <w:rPr>
          <w:szCs w:val="20"/>
        </w:rPr>
        <w:t xml:space="preserve">цев календарного года; последний, внутренний ряд составлен из четырех квадратов, окружающих центр креста и символизирующих четыре направления сторон света, расходящиеся от точки силы эфира. Каждый числовой символ содержит информацию, важную для устройства и построения реальности, а также для понимания замысловато многозначительных структур небесных циклов. </w:t>
      </w:r>
    </w:p>
    <w:p>
      <w:pPr>
        <w:pStyle w:val="Style15"/>
        <w:ind w:right="-1" w:firstLine="345"/>
        <w:jc w:val="both"/>
        <w:rPr>
          <w:szCs w:val="20"/>
        </w:rPr>
      </w:pPr>
      <w:r>
        <w:rPr>
          <w:szCs w:val="20"/>
        </w:rPr>
        <w:t xml:space="preserve">Если провести по доске диагональные линии из угла в угол, при пересечении с осями север/юг и восток/запад они разделят каждую четверть доски пополам, отмечая важнейшие переломные точки года: те четыре дня в году (1 февраля, 1 мая, 1 августа и 1 ноября), когда Солнце находится на полпути между солнцестоянием и равноденствием. В некоторых культурах эти четыре «переломные» даты отмечались как моменты важного духовного обновления, тогда как традиционные времена года, разделяемые солнцестояния ми и равноденствиями, отмечали земными праздниками. Помните, время служит уловителем и организатором реальностей, оно создает невидимые границы, задающие пределы творению. Восемь точек направления использовались для разметки и указания времени; определение их взаимосвязи с космическим календарем позволяло получить ценнейшее знание: когда именно энергия встречи духа с материей достигает максимума. </w:t>
      </w:r>
    </w:p>
    <w:p>
      <w:pPr>
        <w:pStyle w:val="Style15"/>
        <w:ind w:right="-1" w:firstLine="345"/>
        <w:jc w:val="both"/>
        <w:rPr>
          <w:szCs w:val="20"/>
        </w:rPr>
      </w:pPr>
      <w:r>
        <w:rPr>
          <w:szCs w:val="20"/>
        </w:rPr>
        <w:t xml:space="preserve">Чему сегодня посвящена эта игра? Каковы ее составляющие? Как она влияет на вас? Возможно, вас интересует, как можно научиться играть на этой чудесной доске, прокладывая свой путь к многомерным шахматам. Итак, игра посвящена управлению энергией в каждом аспекте космоса. Это игра осознанности, а доска изображает поле бытия, нейтральное игровое поле энергии, поддерживая и расширяя сознание; ее присутствие подсказывает и напоминает вам на каждом глубинном уровне сознания, что «именно вы играете на этом поле». Как вы теперь уже осознали, одна из основных причин вашего присутствия на Земле - обучение управлению энергией в эпоху быстро развивающегося осознания. Помните, основа осознания - отмечать все, что вы наблюдаете; определять, оценивать и применять текущую информацию как элемент гораздо более трудной головоломки в хитросплетении реальности. Каждый день вашей жизни вас электризуют символы, которые вы совершенно не осознаете; эти побуждения происходят в той части «я», которая хранит воспоминания древности. Чтобы полноценнее осознавать значение символов в вашей реальности и добиться того исцеления, ради которого вы пришли сюда, вы должны подключить хранящие память области вашего ума и тела к высшему состоянию сознания и обеспечить их соответствующее функционирование. Когда вы уделяете внимание этим возможностям, любознательность поднимает ваше понимание реальности на новый уровень.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Игральная доска выражает тот факт, что бытие по природе своей многомерно и состоит из светлых и темных сил, которые должны постоянно находиться в равновеси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Символ игральной доски может служить инструментом расширения вашего сознания. Помните, игральная доска доносит до нас тот важный факт, что бытие по природе своей многомерно и состоит из светлых и темных сил, которые должны постоянно находиться в равновесии. Когда вы видите игральную доску, она напоминает вам, что вы - в игре; и на подсознательном уровне вы согласны с ее правилами. Мы советуем вам сыграть в игру осознанности; если вы последуете совету, то удивитесь, сколь многому вы научитесь. Когда в следующий раз вы пойдете в магазин, купите одноразовую цветную фотокамеру на двадцать семь кадров. Эта камера будет вашей игральной доской. Запишите на ней дату покупки - это дата начала вашей собственной версии игры осо</w:t>
        <w:softHyphen/>
        <w:t xml:space="preserve">знания. Теперь фотокамера всегда должна быть с вами, чтобы вы были готовы в любой момент запечатлеть шахматную доску, где бы вы ее ни заметили. Ваше намерение должно быть определенным, столь же решительно используйте творческий подход и интуицию, чтобы отвести игровое поле для того, с чем вы хотите встретиться. Игра с фотокамерой развивает различные уровни осознания; поиски игральной доски - способ тренировки вашего зрения замечать символический характер трехмерной реальности, например изощренное проникновенне единиц и нолей во все уголки всех мировых культур. </w:t>
      </w:r>
    </w:p>
    <w:p>
      <w:pPr>
        <w:pStyle w:val="Style15"/>
        <w:ind w:right="-1" w:firstLine="345"/>
        <w:jc w:val="both"/>
        <w:rPr>
          <w:szCs w:val="20"/>
        </w:rPr>
      </w:pPr>
      <w:r>
        <w:rPr>
          <w:szCs w:val="20"/>
        </w:rPr>
        <w:t xml:space="preserve">Подобно ребенку, играя, вы легче учитесь, и в этой игре вы обнаружите, что все вокруг лишь игра энергии. Фотокамера - символ вашего намерения отмечать и фиксировать особые символы в трехмерной реальности; ваше участие откроет многомерные уровни игры, и ваши психические способности усовершенствуются, когда вы сосредоточитесь на том пути, который прокладывает ваше внимание. Не забывайте отмечать, где, когда и в каких обстоятельствах вы видите шахматную доску, и кто вам ее демонстрирует. Подходите к игре творчески и с удовольствием, в этом также заключается ее цель. Никаких временных ограничений здесь нет; игра может занять три недели, месяцы или годы, в зависимости от использования вами своей осознанности и ясности ваших намерений. </w:t>
      </w:r>
    </w:p>
    <w:p>
      <w:pPr>
        <w:pStyle w:val="Style15"/>
        <w:ind w:right="-1" w:firstLine="345"/>
        <w:jc w:val="both"/>
        <w:rPr>
          <w:szCs w:val="20"/>
        </w:rPr>
      </w:pPr>
      <w:r>
        <w:rPr>
          <w:szCs w:val="20"/>
        </w:rPr>
        <w:t>Сделав последний снимок, отметьте дату; напечатав фотографии, изучите их, поскольку в них содержатся уроки вашего подсознания. Ищите совпадения и тонкие узоры за видимой черно-белой композицией. Какие еще символы здесь представлены? Можете ли вы вспомнить, где была сделана каждая из фотографий? Как часто вы находили игральную доску именно тогда, когда следовали своей интуиции? Что более всего вас удивило? Что вы чувствуете, разглядывая эти фотографии? Возможно, что-то еще на них, кроме игральной доски, пока</w:t>
        <w:softHyphen/>
        <w:t xml:space="preserve">жется вам интересным. Порядковый номер фотографии и дата поведают нумерологическую историю, скрытую за значением символов. Как только вы купили камеру, игра началась; а когда сделали последний снимок - она закончилась. Помните, всякий раз, когда вы видите игральную доску, следует обращать внимание, что на не котором уровне реальности ваши клетки прекрасно знают, о чем вас предупреждают: «Вы находитесь на доске и участвуете в игре». Подумайте об этом упражнении; нам хотелось бы, чтобы в игре вы распространяли и расширяли свой ум на новые уровни остроты восприятия. </w:t>
      </w:r>
    </w:p>
    <w:p>
      <w:pPr>
        <w:pStyle w:val="Style15"/>
        <w:ind w:right="-1" w:firstLine="345"/>
        <w:jc w:val="both"/>
        <w:rPr>
          <w:szCs w:val="20"/>
        </w:rPr>
      </w:pPr>
      <w:r>
        <w:rPr>
          <w:szCs w:val="20"/>
        </w:rPr>
        <w:t xml:space="preserve">Игральная доска - инструмент, конспект, метафора в трехмерной реальности двумерной модели Мультиверсума; это простой трамплин, батут, побуждающий ваше сознание вспомнить о сложности «всего сущего». Мы советуем вам широко использовать ее, и тогда вы в полной мере ощутите полноту своей жизни. Учитесь у нее; отмечайте, как она воздействует на ваше сознание, и учитесь применять ее для сосредоточения и направления энергии к тому, что вы хотите создать. Когда вы заметите, сколь широко используется этот символ во всей мировой культуре, проявятся и другие знаки и символы, помогая вам сопоставить факты. Когда вы видите игральную доску, это оповещает различные уровни вашего разума, что для воздействия на него используется игра символов - невидимая, но чрезвычайно мощная древняя энергетическая игра. А теперь подумайте над тем, что если все есть символ, тогда символом чего оказываетесь вы и ваша жизнь? </w:t>
      </w:r>
    </w:p>
    <w:p>
      <w:pPr>
        <w:pStyle w:val="Style15"/>
        <w:ind w:right="-1" w:firstLine="345"/>
        <w:jc w:val="both"/>
        <w:rPr>
          <w:szCs w:val="20"/>
        </w:rPr>
      </w:pPr>
      <w:r>
        <w:rPr>
          <w:szCs w:val="20"/>
        </w:rPr>
        <w:t xml:space="preserve">Теперь сделайте несколько глубоких вдохов и выдохов, подготавливая свое тело к внутреннему исследованию нюансов игры. Сядьте поудобнее, выпрямите спину, расправьте грудную клетку. Прочистите горло, ·расслабьте язык и слегка приоткройте рот. Пусть ваши глаза следуют за словами на странице, а вы прислушивайтесь к звукам собственного дыхания. Делайте глубокие и длительные вдохи и выдохи, работая диафрагмой, и, когда ваше дыхание будет напоминать ветерок, проносящийся в пещере, ощутите, как воздух проходит сквозь гортань и опускается в ваши легкие. Вообразите, что вдох ваш наполнен золотыми спиралями энергии, в вихре танца втягивающимися в ваше тело; затем представьте, как они грациозно проникают сквозь стенки легких и попадают в кровь, снабжая ее богатством и изобилием жизненной силы вновь заряженной энергии. Вы вдыхаете поле бытия, дыхание жизни, жизненную силу, эфир и энергию ци - все, что есть. С помощью воображения распределите эту энергию по всему телу, отправляясь вместе со своим сознанием в путешествие вниз, на клеточный уровень; добравшись туда, представьте себе, что присутствуете одновременно в каждой клетке. Затем отправьтесь еще глубже внутрь себя, проникая в молекулярную структуру своего тела; и еще глубже, на атомные уровни и далее, достигая безбрежного простора своего внутреннего пространства. </w:t>
      </w:r>
    </w:p>
    <w:p>
      <w:pPr>
        <w:pStyle w:val="Style15"/>
        <w:ind w:right="-1" w:firstLine="345"/>
        <w:jc w:val="both"/>
        <w:rPr/>
      </w:pPr>
      <w:r>
        <w:rPr>
          <w:szCs w:val="20"/>
        </w:rPr>
        <w:t>Следуя за золотыми спиралями своего дыхания, вообразите крошечного себя, сидящего на ковре, что представляет игральную доску; вы парите в море субатомных частиц. Ваш ум чист и находится в совершенном равновесии; вы веселы и чувствуете себя в полной безопасности на «шахматном» ковре, который откликается на каждое ваше приказание. Внутреннее пространство чем-то похоже на небеса, оно простирается, куда только достигает глаз, и наполнено мерцающими огоньками, однако при этом еще буквально бурлит постоянным движением и деятельностью. Исследуя глубины своих внутренних территорий, вы заметите выложенные светом узоры, что вместе образуют сложные структуры, нечто вроде внутренних рек и потоков сознания; если вас притягивает какое-то из этих образований, настройтесь, изучите символы и ощутите их присутствие. Что они означают? Если это та энергия, к которой вы хотите подключиться, предайтесь развлечению и присоединитесь к ней путем уподобления. Вы можете прыгнуть в эти световые реки, так же как гены перепрыгивают с места на место в геноме. ДНК</w:t>
      </w:r>
      <w:r>
        <w:rPr>
          <w:b/>
          <w:bCs/>
          <w:szCs w:val="20"/>
        </w:rPr>
        <w:t xml:space="preserve"> </w:t>
      </w:r>
      <w:r>
        <w:rPr>
          <w:szCs w:val="20"/>
        </w:rPr>
        <w:t xml:space="preserve">свойственна внутренняя способность изменяться. Пучки сознания открывают и закрывают врата, возводят мосты и переходы внутри геномного комплекса, который находится в постоянном изменении и развитии. В световых частотах, что проникают в ваше тело вплоть до субатомного уровня, закодированы символы, сообщающие новую информацию, которая жизненно необходима для трансформации вашего сознания. </w:t>
      </w:r>
    </w:p>
    <w:p>
      <w:pPr>
        <w:pStyle w:val="Style15"/>
        <w:ind w:right="-1" w:firstLine="345"/>
        <w:jc w:val="both"/>
        <w:rPr>
          <w:szCs w:val="20"/>
        </w:rPr>
      </w:pPr>
      <w:r>
        <w:rPr>
          <w:szCs w:val="20"/>
        </w:rPr>
        <w:t>Путешествуя по субатомному миру на своем «шахматном» ковре-самолете, подумайте, в каком внешнем мире вы хотели бы жить. Если вы выбираете мирный, ненасильствен</w:t>
        <w:softHyphen/>
        <w:t xml:space="preserve">ный мир, вам следует представить его и энергетически воплотить в жизнь, воображая все мельчайшие, но важные для вас аспекты. Наблюдая себя устанавливающим сознательное присутствие в глубинах своего внутреннего пространства, вы получаете свободу снабжать энергией и выбирать те версии реальности, которые требуются вам для безопасного развития в качестве духовного существа, принявшего человеческую форму. Признайте свое намерение всегда быть в нужном месте в нужное время, в равновесии, демонстрируя мудрое и должное применение своих творческих энергий; мирно, радостно и весело живите в мире, наполненном новыми превосходными идеями оптимального роста. Вы должны увидеть и избрать те качества, которыми желали бы обладать. </w:t>
      </w:r>
    </w:p>
    <w:p>
      <w:pPr>
        <w:pStyle w:val="Style15"/>
        <w:ind w:right="-1" w:firstLine="345"/>
        <w:jc w:val="both"/>
        <w:rPr>
          <w:szCs w:val="20"/>
        </w:rPr>
      </w:pPr>
      <w:r>
        <w:rPr>
          <w:szCs w:val="20"/>
        </w:rPr>
        <w:t xml:space="preserve">Предпринимая такое путешествие «в себя», вы упражняете ум и пробуждаете новые степени психической чувствительности, наделяющие вас силой с отчетливостью создавать избранную вами версию реальности. Подобные занятия непосредственно доставляют вам знание, которого вы ищете, чтобы лучше понять истину человеческого наследия. И когда вы возвращаетесь во внешний мир каждодневной жизни, не забывайте применять те способности, которыми вы пользовались, передвигаясь во внутреннем пространстве, - и вы достигнете звезд и прикоснетесь к ним. Метафоры, подобно символам, - инструменты для описания абстрактного, они помогают вашему уму постичь непостижимое. Проблемы возникают, когда символы принимаются за реальность. </w:t>
      </w:r>
    </w:p>
    <w:p>
      <w:pPr>
        <w:pStyle w:val="Style15"/>
        <w:ind w:right="-1" w:firstLine="345"/>
        <w:jc w:val="both"/>
        <w:rPr/>
      </w:pPr>
      <w:r>
        <w:rPr>
          <w:szCs w:val="20"/>
        </w:rPr>
        <w:t xml:space="preserve">Космический закон гласит: вы вольны делать то, что пожелаете; однако то, что вы сделаете, </w:t>
      </w:r>
      <w:r>
        <w:rPr>
          <w:i/>
          <w:iCs/>
          <w:szCs w:val="20"/>
        </w:rPr>
        <w:t xml:space="preserve">обязательно </w:t>
      </w:r>
      <w:r>
        <w:rPr>
          <w:szCs w:val="20"/>
        </w:rPr>
        <w:t xml:space="preserve">вернется к вам. Это может быть лишь игра сознания; однако вы </w:t>
      </w:r>
      <w:r>
        <w:rPr>
          <w:i/>
          <w:iCs/>
          <w:szCs w:val="20"/>
        </w:rPr>
        <w:t xml:space="preserve">обязательно </w:t>
      </w:r>
      <w:r>
        <w:rPr>
          <w:szCs w:val="20"/>
        </w:rPr>
        <w:t xml:space="preserve">столкнетесь с последствиями своих действий в трехмерной реальности и за ее пределами. Временной промежуток между причиной и следствием может быть разным, и иногда проходят миллионы лет, прежде чем возвращается отдача; однако, помните, что в эпоху ускоренной энергии, такую, как теперешняя «наносекунда», все чрезвычайно убыстряется. В вечно расширяющемся Мультиверсуме этот закон - щедрый дар всем формам сознания, сострадательное учение, которое гласит: «Поступай по своей воле». Мы советуем тебе, дорогой друг, никому не причинять вреда; но это только совет, не закон. Вы обладаете свободой выбирать собственный опыт бытия - отбирать семена, засевать их в трехмерную реальность и собирать урожай того, что вы посеяли. Такая щедрость учит вас ответственности за соучастие в создании реальности. Интенсивность энергии продолжает возрастать, вспышки на Солнце и протуберанцы изменяют человеческое сознание, и те, кто действует с позиций порока - лжет, обманывает, крадет, насилует, пытает и убивает, - ощутят, как колеблется почва у них под ногами на этом гибельном пути, и вот они уже летят вниз головой, ибо коротка дорога самоуничтожения. Обман и насилие лишь вскармливают потребность в еще большем насилии и обмане. По мере увеличения частоты закодированных в световых волнах энергий «то, что вы делаете» возвращается к вам со все ускоряющейся точностью, это тоже - щедрый дар Мультиверсума.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Существенна лишь ваша осознанность; пренебрегая ею, вы становитесь пешкой в чужой версии игры.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 эпоху ускорения, с 1987 по 2012 годы, амплитуда энергии возрастает с каждым годом и будет продолжать свой рост, чтобы дать каждому человеку возможность понять игру осознания. Эта игра проигрывается во времени на множестве уровней с целью манипуляции человеческим сознанием. В нашей собственной версии реальности мы учимся управлять энергией - можно сказать, что это общий урок для всех форм сознания в поле бытия. На других уровнях игры существуют формы сознания, которые мы называем «магистрами» игры; это игроки, которые проектируют и унифицируют системы обучения при помощи творческого выражения космических законов - с целью раскрытия потенциала Мультиверсума. Магистры игры не знают ограничений и могут принимать любую форму по собственному усмотрению. Магистр игры распылен по своим созданиям, подобно тому, как если бы программист на Земле встраивал в программу часть себя, чтобы повсюду ощущать свое творение и в случае возникновения неполадок в системе устранять их. Мы предоставляем эту информацию как напоминание о ваших собственных способностях исследовать всевозрастающие возможности управления энергией, присутствовать в каждом моменте и понимать, что он обладает потенциальной силой создания той версии мира, которой вы более всего желаете: В этом отношении существенна лишь ваша осознанность; пренебрегая ею, вы становитесь пешкой в чужой версии игры. </w:t>
      </w:r>
    </w:p>
    <w:p>
      <w:pPr>
        <w:pStyle w:val="Style15"/>
        <w:ind w:right="-1" w:firstLine="345"/>
        <w:jc w:val="both"/>
        <w:rPr>
          <w:szCs w:val="20"/>
        </w:rPr>
      </w:pPr>
      <w:r>
        <w:rPr>
          <w:szCs w:val="20"/>
        </w:rPr>
        <w:t>Мы связаны с вами многомерными соглашениями, мы искренне хотим поделиться своей энергией и взглядами, чтобы выполнить эти соглашения. Как и вы, мы пришли сюда, чтобы сыграть свою роль в процессе восстановления и активации внутренних кодов сознания человечества для исцеления его по всем цепочкам времени. Времена года сменяют друг друга, вы продолжаете свое путешествие вокруг Солнца, совершая множество открытий по мере того, как возрастающая интен</w:t>
        <w:softHyphen/>
        <w:t xml:space="preserve">сивность космического излучения пробуждает знание, хранящееся в глубинах вашего биологического существа. Любите друг друга, наслаждайтесь жизнью и будьте готовы лучшие свои способности ввести в игру осознанности в большой игре бытия. Продвигаясь вглубь Мультиверсума, помните, что у вас всегда есть возможность творить радость, безопасность и гармонию, эти неотъемлемые качества, которыми будет вымощен путь всех ваших изысканий. </w:t>
      </w:r>
    </w:p>
    <w:p>
      <w:pPr>
        <w:pStyle w:val="Style15"/>
        <w:ind w:right="-1" w:firstLine="345"/>
        <w:jc w:val="both"/>
        <w:rPr>
          <w:szCs w:val="20"/>
        </w:rPr>
      </w:pPr>
      <w:r>
        <w:rPr>
          <w:szCs w:val="20"/>
        </w:rPr>
      </w:r>
    </w:p>
    <w:p>
      <w:pPr>
        <w:pStyle w:val="Style15"/>
        <w:ind w:right="-1" w:firstLine="345"/>
        <w:jc w:val="both"/>
        <w:rPr>
          <w:b/>
          <w:b/>
          <w:bCs/>
          <w:szCs w:val="28"/>
        </w:rPr>
      </w:pPr>
      <w:r>
        <w:rPr>
          <w:b/>
          <w:bCs/>
          <w:szCs w:val="28"/>
        </w:rPr>
        <w:t>Глава 8. Возможный выбор</w:t>
      </w:r>
    </w:p>
    <w:p>
      <w:pPr>
        <w:pStyle w:val="Style15"/>
        <w:ind w:right="-1" w:firstLine="345"/>
        <w:jc w:val="both"/>
        <w:rPr>
          <w:b/>
          <w:b/>
          <w:bCs/>
          <w:szCs w:val="20"/>
        </w:rPr>
      </w:pPr>
      <w:r>
        <w:rPr>
          <w:b/>
          <w:bCs/>
          <w:szCs w:val="20"/>
        </w:rPr>
      </w:r>
    </w:p>
    <w:p>
      <w:pPr>
        <w:pStyle w:val="Style15"/>
        <w:ind w:right="-1" w:firstLine="345"/>
        <w:jc w:val="both"/>
        <w:rPr>
          <w:szCs w:val="20"/>
        </w:rPr>
      </w:pPr>
      <w:r>
        <w:rPr>
          <w:szCs w:val="20"/>
        </w:rPr>
        <w:t xml:space="preserve">Человеческое сознание бурно расцветает и созревает в наши дни, и активный обмен информацией побуждает все больше и больше людей пробудиться, увидеть, как повсеместно раскрытие истинной реальности охватывает земной шар. Сегодня люди способны схватывать на лету новые идеи и понятия, для принятия и осознания которых могут потребоваться месяцы, годы или целая жизнь. За грандиозные перемены в каждой области жизни несут ответственность мощные космические энергии. Традиционные убеждения и представления рассыпаются в прах, словно залежалый сухарь, а способность усваивать новое толкование жизни уже играет свою решающую роль при маневрировании в быстро перемешивающихся потоках энергии в вашем мире, казалось бы, стремительно несущемся к хаосу.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се продолжает ускоряться в преддверии великих перемен, и ваши убеждения относительно реальности могут измениться в мгновение ока.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Побуждение к переменам настолько велико, что вы даже не можете себе представить. В «наносекунду </w:t>
      </w:r>
      <w:r>
        <w:rPr>
          <w:w w:val="114"/>
          <w:szCs w:val="13"/>
        </w:rPr>
        <w:t xml:space="preserve">В </w:t>
      </w:r>
      <w:r>
        <w:rPr>
          <w:szCs w:val="20"/>
        </w:rPr>
        <w:t xml:space="preserve">анналах времени» происходит масштабная трансформация сознания, катализирующая одухотворение материи и восстанавливающая состояние осознания во всем вашем многомерном бытии. Пробуждение сознания выходит на передний край вашей жизни, поскольку вы пришли сюда именно в эту эпоху, чтобы научиться управлять собственной энергией. Преодолеете ли вы заложенный в вас страх, определяющий ваше бытие? Пу- ститесь ли на поиски трансформации, доверившись себе и своей интуиции? Вы призваны научиться думать самостоятельно, верить в себя и сознательно творить мирную и стабильную версию реальности, принимая на себя ответственность за собственную жизнь. «Наносекунда» обладает особенной значимостью потому, что все продолжает ускоряться в преддверии великих перемен, и ваши убеждения относительно реальности - и сама природа реальности - могут измениться в мгновение ока. </w:t>
      </w:r>
    </w:p>
    <w:p>
      <w:pPr>
        <w:pStyle w:val="Style15"/>
        <w:ind w:right="-1" w:firstLine="345"/>
        <w:jc w:val="both"/>
        <w:rPr>
          <w:szCs w:val="20"/>
        </w:rPr>
      </w:pPr>
      <w:r>
        <w:rPr>
          <w:szCs w:val="20"/>
        </w:rPr>
        <w:t xml:space="preserve">На коллективное массовое сознание человечества глубоко влияет постоянно активизация новых уровней осознания, открывающихся к жизни по всей планете. Ускоренная энергия со сверхзвуковой скоростью изменяет сознание Земли и всех ее обитателей, и люди, словно из омута, выныривают из состояния различной стадии глубокого отрицания, наращивая творческий импульс. Подобно миллионам Рип ван Винклей, что внезапно вернулись к жизни, множество людей вдруг просыпается совершенно не в той реальности, в которой они погрузились в сон. Все возрастающий приток космической энергии сотрясает основы на субатомном уровне, продвигая человечество к. признанию дисфункциональных моделей, разделяющих мировое сообщество на враждующие фракции, которые расцветают на раздорах и несогласии, - и перерастанию их. </w:t>
      </w:r>
    </w:p>
    <w:p>
      <w:pPr>
        <w:pStyle w:val="Style15"/>
        <w:ind w:right="-1" w:firstLine="345"/>
        <w:jc w:val="both"/>
        <w:rPr>
          <w:szCs w:val="20"/>
        </w:rPr>
      </w:pPr>
      <w:r>
        <w:rPr>
          <w:szCs w:val="20"/>
        </w:rPr>
        <w:t xml:space="preserve">За двадцать пять лет ускоренной энергии произойдет колоссальная трансформация сознания, которая очистит массовое ограничение восприятия и расширит ваше поле зрения, освобождая человечество от оков; пока они, большей частью, остаются не распознанными. Энергетическая атака, которую осуществляют новые области космоса на пути следования вашей Солнечной системы, буквально взрывают ваши воззрения, вызывая рост способностей выбирать именно те возможности, что поддерживают, укрепляют и оберегают жизнь. В этом космическом путешествии порождаются новые шквалы солнечных вспышек и протуберанцев, что пронизывают пространство - солнечным ветром, поднятым масштабными, беспрецедентными взрывами космической энергии, - и ускоряют каждую субатомную частицу вашего тела. Это сверхинтенсивное излучение Солнца полностью перестраивает ваше сознание на многих уровнях реальности, настраивая восприятие и обостряя чувства, особенно если вы прилагаете усилия, чтобы достичь большего духовного и психического осознания. </w:t>
      </w:r>
    </w:p>
    <w:p>
      <w:pPr>
        <w:pStyle w:val="Style15"/>
        <w:ind w:right="-1" w:firstLine="345"/>
        <w:jc w:val="both"/>
        <w:rPr>
          <w:szCs w:val="20"/>
        </w:rPr>
      </w:pPr>
      <w:r>
        <w:rPr>
          <w:szCs w:val="20"/>
        </w:rPr>
        <w:t>Грандиозные перемены происходят на Земле, а также внутри и за пределами вашей Солнечной системы. Уровень солнечных бурь и электрической активности Солнца возрастают, и точно так же увеличивается его яркость и сила магнитного поля. Усиление яркости наблюдается у многих планет и их спутников, сегодня некоторые из них кажутся пылающими. Ученые и астрономы отмечают отклонение магнитных по</w:t>
        <w:softHyphen/>
        <w:t xml:space="preserve">люсов, значительные изменения в распределении давления и температуры в атмосфере и необычные колебания магнитных полей по всей Солнечной системе. В небесах становится все оживленнее: кометы, метеориты и астероиды - явный признак того, что происходит нечто из ряда вон выходящее; однако большинство людей настолько погружены в свое каждодневное рассеяние и развлечения, что не спешат признать значимость этих важнейших небесных перемен. </w:t>
      </w:r>
    </w:p>
    <w:p>
      <w:pPr>
        <w:pStyle w:val="Style15"/>
        <w:ind w:right="-1" w:firstLine="345"/>
        <w:jc w:val="both"/>
        <w:rPr>
          <w:szCs w:val="20"/>
        </w:rPr>
      </w:pPr>
      <w:r>
        <w:rPr>
          <w:szCs w:val="20"/>
        </w:rPr>
        <w:t xml:space="preserve">В числе возможных событий «наносекунды» - космический кризис личности, погрязшей в чудовищных сложностях и проблемах. Перед вами стоит задача полностью переоценить, с кем вы поддерживаете отношения на все расширяющейся карте космического бытия. Важно понимать, что многочисленные внеземные расы взаимодействуют с человечеством и действуют на Земле тысячелетия, срок, который вы даже не можете себе представить. На протяжении веков в небесах наблюдалось несметное количество необычных объектов, чьи размеры, формы и поведение невозможно объяснить известными вам законами физики. Вследствие текущего ускорения активность НЛО возросла до максимума, так что военные и правительства уже не могут продолжать игру в шарады, игнорируя или скрывая то, что происходит в небесах. Официальное признание существования разумных форм жизни, что обитают с вами в одном пространстве-времени, не заставит себя долго ждать. Когда это произойдет, еще более ускорится процесс перемен. В вашу жизнь хлынут новые сложности, перед вами станет задача различать события истинные и разыгранные лишь для того, чтобы обмануть вас и отвлечь ваше внимание. Полное признание внеземного присутствия развеет традиционные религиозные представления в обществе относительно вашего происхождения. Ваша родина - звезды, и понимание многоуровневых сложностей, заключенных в этой истине, чрезвычайно важно для духовной трансформации человечества. Тех же, кто привязан к старому, рассыпающемуся в прах воззрению, и не сомневается в сообщениях масс-медиа и словах государственных чиновников, ошеломит необходимость признать эту истину, она станет для них непосильно тяжким уделом.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Для духовного пробуждения необходимо мужество бесстрашно задавать вопросы.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Как земные, так и космические силы ведут отчаянную борьбу за ваше внимание, поскольку оно определяет, где и как вы концентрируете свою энергию, создавая ту реальность, с которой сталкиваетесь. Для духовного пробуждения необходимо мужество бесстрашно задавать вопросы. Люди долгое время цеплялись за различные уровни отрицания; в результате такого всеобщего небрежения жизнью с легкостью возникали скрытые от посторонних глаз области, где можно было безнаказанно творить недостойные действия. Такие поступки ваших руководителей - символ отказа общества бережно обращаться с истиной; разыгрывая спектакли, основанные на лжи и обмане, в планетарном масщтабе, они испытывают вашу проницательность. Провозгласив свою исконную способность распространять сознательное постижение событий в поле бытия, вы получите непосредственно знание и возможность отличать истину ото лжи. И вы должны принять и признать эту способность, чтобы вырваться за пределы физической реальности и понять всю мощь тех сил, что заставляют вас пробудиться. Иначе вас легко обманут. </w:t>
      </w:r>
    </w:p>
    <w:p>
      <w:pPr>
        <w:pStyle w:val="Style15"/>
        <w:ind w:right="-1" w:firstLine="345"/>
        <w:jc w:val="both"/>
        <w:rPr>
          <w:szCs w:val="20"/>
        </w:rPr>
      </w:pPr>
      <w:r>
        <w:rPr>
          <w:szCs w:val="20"/>
        </w:rPr>
        <w:t xml:space="preserve">Контролируемые масс-медиа используются для того, чтобы отвлечь ваше внимание на мир, лишенный жизненной силы и творчества. Привлекая внимание реальностью, где царствуют насилие и войны, они формируют ваши мысли и убеждения таким образом, чтобы поработить вас, вернуть в состояние жертвы и полного бессилия. Что вы выберете - пессимизм или обретение силы, позволите себя запугать или же, применив новые знания и энергию, воспарите к новым высотам успеха? Двадцать пять лет ускорения предоставляют вам возможность жить жизнью обретения силы, развивая умение концентрировать внимание, и подниматься в сознательном постижении мира до таких высот, что вы легко сможете распознать глобальные истины своего духовного наследия и принять активное участие в сотворении нового мира, что и предполагает такое понимание. </w:t>
      </w:r>
    </w:p>
    <w:p>
      <w:pPr>
        <w:pStyle w:val="Style15"/>
        <w:ind w:right="-1" w:firstLine="345"/>
        <w:jc w:val="both"/>
        <w:rPr>
          <w:szCs w:val="20"/>
        </w:rPr>
      </w:pPr>
      <w:r>
        <w:rPr>
          <w:szCs w:val="20"/>
        </w:rPr>
        <w:t xml:space="preserve">Вопреки все возрастающим усилиям запугать общество, прибывающие космические энергии как бы уравновешивают силы на игровом поле, открывая шлюзы человеческого осознания, намеренно побуждая вас уделять пристальное внимание новым источникам информации, которые пробиваются изнутри, - выпускают вашего собственного джина внутреннего знания. Когда этот всемогущий джин наконец-то будет выпущен из бутылки, ваши заново открытые психические и интуитивные качества помогут достичь новых уровней обретения личной силы, поддерживая вас в этом процессе совладания с духовной динамикой происходящей трансформации. Внутренние способности человечества укрепляются и раскрепощаются, и все сложнее становится скрывать истину на всех уровнях. С ваших глаз спадет пелена отрицания, на свет выйдут огромные массивы скрывавшейся информации, и то, что ранее было тайным, станет явным. Не бойтесь этих разоблачений, ибо ваша способность справляться с переменами на сознательном уровне и эффективно изменять мир путем сознательного выбора- знак обретения вами Силы. Все движется в постоянно ускоряющемся ритме, и те, кого захватил процесс пробуждения, совершат грандиозный скачок в сознательном постижении и научатся управлять вновь открытыми умственными, эмоциональными и интуитивными способностями человечества. В конечном итоге станет ясно, что все формы сознания, вовлеченные в трехмерную реальность, получают чрезвычайно ценные, иногда трудноуловимые уроки относительно последствий и разновидностей игры с силой тонких энергий. </w:t>
      </w:r>
    </w:p>
    <w:p>
      <w:pPr>
        <w:pStyle w:val="Style15"/>
        <w:ind w:right="-1" w:firstLine="345"/>
        <w:jc w:val="both"/>
        <w:rPr>
          <w:szCs w:val="20"/>
        </w:rPr>
      </w:pPr>
      <w:r>
        <w:rPr>
          <w:szCs w:val="20"/>
        </w:rPr>
        <w:t xml:space="preserve">Все формы сознания плавают в океане субатомных частиц, находящемся в постоянном движении. Эти частицы различаются вашим сознанием и отбираются вами по собственному усмотрению. Субатомные частицы активно вовлекаются в сотворение реальности, поскольку они пребывают в постоянном контакте со всем полем бытия. По мере того как увеличивается ускорение, и ваша Солнечная система преодолевает новые космические области, вы должны присоединиться к идущему из них новому танцу энергии. Многое из того, что происходит в небесах, чрезвычайно важно для выведения коллективной осознанности на новые уровни понимания путем активации кодов сознания, восстанавливающих в вашей душе такие понятия, как честь, достоинство, смысл и святость жизни. </w:t>
      </w:r>
    </w:p>
    <w:p>
      <w:pPr>
        <w:pStyle w:val="Style15"/>
        <w:ind w:right="-1" w:firstLine="345"/>
        <w:jc w:val="both"/>
        <w:rPr>
          <w:szCs w:val="20"/>
        </w:rPr>
      </w:pPr>
      <w:r>
        <w:rPr>
          <w:szCs w:val="20"/>
        </w:rPr>
      </w:r>
    </w:p>
    <w:p>
      <w:pPr>
        <w:pStyle w:val="Style15"/>
        <w:ind w:right="-1" w:firstLine="345"/>
        <w:jc w:val="both"/>
        <w:rPr/>
      </w:pPr>
      <w:r>
        <w:rPr>
          <w:i/>
          <w:iCs/>
          <w:szCs w:val="21"/>
        </w:rPr>
        <w:t xml:space="preserve">. </w:t>
      </w:r>
      <w:r>
        <w:rPr>
          <w:b/>
          <w:bCs/>
          <w:i/>
          <w:iCs/>
          <w:szCs w:val="20"/>
        </w:rPr>
        <w:t xml:space="preserve">Версия мира, которую вы создаете, определяется тем, как вы используете свою осознанность и свое внимание.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Множество сознательных форм жизни, которые сосуществуют с вами в едином пространстве, отделенные от вас лишь барьером времени, также вовлечены в трансформацию. Перемены, которые претерпевает ваш мир, фактически происходят на субатомном уровне, и с определенной долей юмора можно сказать, что вы здесь «просто за компанию». Будучи человеком, вы переживаете перемены в трехмерной реальности, но, научившись усваивать и осваивать ускоренную энергию в больших объемах, вы неминуемо обнаружите, что испытываемые вами перемены проигрываются на многих уровнях реальности при участии огромной группы действующих лиц. Версия мира, которую вы создаете, определяется тем, как вы используете свою осознанность и свое внимание - именно это имеет наибольшее значение. Частично ваша задача в ходе трансформации состоит в том, чтобы «оседлать» волну многомерного ускорения, научиться управлять своим пробуждающимся сознанием и направлять его по верному пути, оставаясь при этом в трехмерной реальности и обретая в ней свою силу. </w:t>
      </w:r>
    </w:p>
    <w:p>
      <w:pPr>
        <w:pStyle w:val="Style15"/>
        <w:ind w:right="-1" w:firstLine="345"/>
        <w:jc w:val="both"/>
        <w:rPr/>
      </w:pPr>
      <w:r>
        <w:rPr>
          <w:szCs w:val="20"/>
        </w:rPr>
        <w:t>Один из наиболее значимых аспектов пути обретения силы предполагает раскрытие истинной истории вашей планеты, поскольку вы должны понимать, кто вы и откуда пришли. Космос призывает вас стать гражданином великой реальности открыть глаза, принять свое звездное происхождение, - но захватившие власть и руководящие ими нематериальные сущности - кукловоды, играя собственную роль в этой игре, изо всех сил пытаются увести вас от ее истинного значения. Прежде чем воплотиться здесь, вы уже знали о странных и необычных событиях, что будут происходить в</w:t>
      </w:r>
      <w:r>
        <w:rPr>
          <w:w w:val="119"/>
          <w:szCs w:val="13"/>
        </w:rPr>
        <w:t xml:space="preserve"> </w:t>
      </w:r>
      <w:r>
        <w:rPr>
          <w:szCs w:val="20"/>
        </w:rPr>
        <w:t xml:space="preserve">эпоху ускоренной энергии, и пришли в этот мир, чтобы принять участие в этих судьбоносных событиях, придать им нужное направление. Старая поговорка о стакане, который наполовину пуст, но и наполовину полон, служит иллюстрацией тому, с чем вы сталкиваетесь: ваша интерпретация происходящего на ваших глазах и ваши решения определяют ваш жизненный опыт и наделяют энергией вероятную реальность. </w:t>
      </w:r>
    </w:p>
    <w:p>
      <w:pPr>
        <w:pStyle w:val="Style15"/>
        <w:ind w:right="-1" w:firstLine="345"/>
        <w:jc w:val="both"/>
        <w:rPr>
          <w:szCs w:val="20"/>
        </w:rPr>
      </w:pPr>
      <w:r>
        <w:rPr>
          <w:szCs w:val="20"/>
        </w:rPr>
        <w:t xml:space="preserve">Естественной частью процесса пробуждения является понимание бесконечного потока вопросов, поднимающихся глубоко изнутри, - и поиск ответов на них. Задавать вопросы о структуре вашей личной и всепланетной реальности - по сути, мудрое и здоровое занятие, поскольку оно развеивает то привитое вам умонастроение, с помощью которого используются ваше личное понимание жизни на Земле и своего места в схеме бытия. Пытливый, вопрошающий ум обладает колоссальным влиянием на массовое сознание и подобен бросаемым на ветер семенам, поскольку неизвестно, куда занесет ваши мысли и где они укоренятся, вырвавшись на свободу. Жизнь продолжает ускоряться, и открывается перспектива реальности, в которой истина окажется куда удивительней, чем самый фантастический вымысел. </w:t>
      </w:r>
    </w:p>
    <w:p>
      <w:pPr>
        <w:pStyle w:val="Style15"/>
        <w:ind w:right="-1" w:firstLine="345"/>
        <w:jc w:val="both"/>
        <w:rPr>
          <w:szCs w:val="20"/>
        </w:rPr>
      </w:pPr>
      <w:r>
        <w:rPr>
          <w:szCs w:val="20"/>
        </w:rPr>
        <w:t>Несмотря на то, что официальные версии реальности сегодня подвергаются сомнению, многие все еще питают иллюзии, что первые годы ХХI века - это время беспрецедентного триумфа высоких технологий, точка в истории, когда цивилизация достигла вершин прогресса и той изощренности, что далеко превосходит все, что происходило когда-либо ра</w:t>
        <w:softHyphen/>
        <w:t xml:space="preserve">нее. Фактически же история, как она сегодня пишется, - это гигантская мистификация. Человечество с древности принуждают верить, что все образовательные учреждения, особенно научные, стремятся поднять жизненный уровень и даровать истинные ценности в благородном порыве принять новые идеи и изобретения. Однако это далеко не так. Большинство из раскрепощающих, действительно ценных открытий утаиваются от масс - независимым изобретателям мешают и заставляют их тянуть лямку рутины, когда они исследуют альтернативные источники энергии; первопроходцев в области медицины запугивают или убивают, когда они открывают недорогие лекарственные препараты; геологи, журналисты и археологи тоже становятся мишенью, когда их открытия противоречат «официальным версиям» реальности. </w:t>
      </w:r>
    </w:p>
    <w:p>
      <w:pPr>
        <w:pStyle w:val="Style15"/>
        <w:ind w:right="-1" w:firstLine="345"/>
        <w:jc w:val="both"/>
        <w:rPr>
          <w:szCs w:val="20"/>
        </w:rPr>
      </w:pPr>
      <w:r>
        <w:rPr>
          <w:szCs w:val="20"/>
        </w:rPr>
        <w:t xml:space="preserve">Земля гораздо древнее, чем осмеливаются утверждать официальные авторитеты, и в течение миллионов лет лишь природа оставалась единственным постоянно действующим фактором. Современные люди вовсе не самая высокоразвитая раса, которая когда-либо обитала на вашей планете, а человечество - не единственная разумная раса в Солнечной  системе. Загадочные артефакты на Земле и в космосе подтверждают существование древних цивилизаций, владевших высочайшим знанием значительно раньше, чем это готова признать современная наука. Существует немало интересных свидетельств того, что современное человечество вовсе не стоит на вершине эволюционной лестницы, что на протяжении тысячелетий лишь отдельные личности были посвящены в великую тайну: вместе с вами на Земле всегда сосуществовало множество разумных форм жизни.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Те, кто контролирует вашу планету, ведут собственную игру так, чтобы вы ни в коем случае не постигли всех тайн Земл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Доказательства грандиозных инженерных свершений прошлого - на Земле, Луне, Марсе - еще только предстоит открыть широким массам; для тех же, чья работа - контролировать распространение истины, задача сокрытия этой истины становится невообразимо трудной из-за роста всеобщей осознанности. Те, кто контролирует вашу планету, прикладывают массу усилий и ведут свою игру так, чтобы вы ни в коем случае не постигли всех тайн Земли. Тысячелетиями они успешно сеяли хаос, отвлекая вас от понимания и принятия множества уроков и важных достижений, признания жизненных драм и трагедии смерти, возможностей духовного роста всего, что является достоянием каждой цивилизации. </w:t>
      </w:r>
    </w:p>
    <w:p>
      <w:pPr>
        <w:pStyle w:val="Style15"/>
        <w:ind w:right="-1" w:firstLine="345"/>
        <w:jc w:val="both"/>
        <w:rPr>
          <w:szCs w:val="20"/>
        </w:rPr>
      </w:pPr>
      <w:r>
        <w:rPr>
          <w:szCs w:val="20"/>
        </w:rPr>
        <w:t xml:space="preserve">Земля прошла длительный, хорошо известный историкам путь чудовищных геологических потрясений; они были ответом на ту нагрузку, которой подвергалась естественная окружающая среда. Хотя официального признания наличия более ранних форм разумной жизни на Земле не существует, многие археологические открытия указывают на существование очень древних и высокоразвитых цивилизаций, которые были разрушены и стерты с лица планеты, оставив после себя лишь обломки некогда процветавших Культур. Мифы и легенды - это система символов, передающих истины - важные и гораздо более масштабные, чем это вам представляется. Истории, о которых поведали различные мировые мифологии, повествуют о богах-создателях, эпических битвах между силами Добра и Зла. В давно минувшие времена цивилизации древности использовали высшее знание, развивая передовые технологии. Вследствие безрассудного безразличия, крайнего высокомерия и запредельной глупости многие из них столкнулись с масштабными нарушениями стабильности экосистемы Земли. Время от времени с планеты в мгновение ока исчезали целые цивилизации - их реальность грубо искажалась, утрачивала форму и рушилась. </w:t>
      </w:r>
    </w:p>
    <w:p>
      <w:pPr>
        <w:pStyle w:val="Style15"/>
        <w:ind w:right="-1" w:firstLine="345"/>
        <w:jc w:val="both"/>
        <w:rPr>
          <w:szCs w:val="20"/>
        </w:rPr>
      </w:pPr>
      <w:r>
        <w:rPr>
          <w:szCs w:val="20"/>
        </w:rPr>
        <w:t xml:space="preserve">Подобные трагические события приводили к состоянию глобального шока, вызывали серьезные травмы, потерю памяти, распад личности как среди живых организмов, так и среди бестелесных сущностей. Но всегда кто-то выживал, те, кто чувствовал себя обязанным хранить память о прошлых событиях. Время от времени некоторым людям удавалось собрать в единое целое воспоминания о катастрофах, если они осмеливались раскопать те завалы, которыми разум естественным образом отгородился от прошлого, защищая себя от тяжелейшей травмы. Проявив великую настойчивость, они разбили границы разума, восстановили в памяти болезненные травмы, хранившиеся в клетках в виде непроявленных воспоминаний. Выполняя эту тяжкую миссию, они вызвали из небытия мудрость и безрассудство своих унаследованных «я»; припомнив учения и знания древних, они преисполнились благоговения и возродили собственное понимание жизни. </w:t>
      </w:r>
    </w:p>
    <w:p>
      <w:pPr>
        <w:pStyle w:val="Style15"/>
        <w:ind w:right="-1" w:firstLine="345"/>
        <w:jc w:val="both"/>
        <w:rPr>
          <w:szCs w:val="20"/>
        </w:rPr>
      </w:pPr>
      <w:r>
        <w:rPr>
          <w:szCs w:val="20"/>
        </w:rPr>
        <w:t xml:space="preserve">Древние люди, выжившие в великих катаклизмах, передавали свое знание о Земле при помощи устных знаний - сказания, поэмы, песни и эпические баллады слагались не только для развлечения. Многие полностью осознавали, что многомерное сосуществование в реальности - постоянный и неизбежный аспект жизни на Земле, и их сказания подчеркивали значимость понимания и признания деяний обширных наслоений разумной жизни, с которыми их объединяло пространство-время. Миллионы и даже миллиарды лет назад разумные формы жизни уже наблюдали за Землей из своих небесных чертогов - их заоблачные жилища, эти маленькие луны, медленно облетали Землю, ведя постоянное наблюдение. Бывали времена, когда разумная жизнь опускалась глубоко под землю, иногда целые цивилизации принимали решение жить под землей, скрываясь от сущностей, что охотились на них, бороздя небеса. </w:t>
      </w:r>
    </w:p>
    <w:p>
      <w:pPr>
        <w:pStyle w:val="Style15"/>
        <w:ind w:right="-1" w:firstLine="345"/>
        <w:jc w:val="both"/>
        <w:rPr>
          <w:szCs w:val="20"/>
        </w:rPr>
      </w:pPr>
      <w:r>
        <w:rPr>
          <w:szCs w:val="20"/>
        </w:rPr>
      </w:r>
    </w:p>
    <w:p>
      <w:pPr>
        <w:pStyle w:val="Style15"/>
        <w:ind w:right="-1" w:firstLine="345"/>
        <w:jc w:val="both"/>
        <w:rPr/>
      </w:pPr>
      <w:r>
        <w:rPr>
          <w:b/>
          <w:bCs/>
          <w:i/>
          <w:iCs/>
          <w:szCs w:val="20"/>
        </w:rPr>
        <w:t xml:space="preserve">Природа </w:t>
      </w:r>
      <w:r>
        <w:rPr>
          <w:b/>
          <w:bCs/>
          <w:szCs w:val="20"/>
        </w:rPr>
        <w:t xml:space="preserve">- </w:t>
      </w:r>
      <w:r>
        <w:rPr>
          <w:b/>
          <w:bCs/>
          <w:i/>
          <w:iCs/>
          <w:szCs w:val="20"/>
        </w:rPr>
        <w:t xml:space="preserve">символ системы, поддерживающей вашу личность совместно </w:t>
      </w:r>
      <w:r>
        <w:rPr>
          <w:b/>
          <w:bCs/>
          <w:w w:val="113"/>
          <w:szCs w:val="20"/>
        </w:rPr>
        <w:t xml:space="preserve">с </w:t>
      </w:r>
      <w:r>
        <w:rPr>
          <w:b/>
          <w:bCs/>
          <w:i/>
          <w:iCs/>
          <w:szCs w:val="20"/>
        </w:rPr>
        <w:t xml:space="preserve">небесами, наделяющими смыслом все земное существование.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Каждая вещь - символ определенной энергии, символы столь же вездесущи в поле бытия, как, например, насекомые на Земле. Природа - символ системы, поддерживающей и укрепляющей вашу личность вместе с небесами, постоянно наделяющими формой и смыслом земное существование. Чтобы пробудиться и овладеть собственной силой, вы должны быть готовы отказаться от отрицания и активизировать свою психическую чувствительность, что позволяет отличать истину от обмана. Хаос, сотрясающий ваш мир, - символ ва</w:t>
        <w:softHyphen/>
        <w:t xml:space="preserve">шего собственного пробуждающегося сознания. В прошлом люди все вместе решили подавить собственную психическую интуицию и теперь платят соответствующую цену за это добровольно принятое невежество. На Земле божество природы живет в сердце всякой живой формы, и ощущение четкости его замыслов и безупречность порядка легко поверяется математическими законами, проницающими творения природы. ' Задолго до последних глобальных катастроф, произошедших почти двенадцать тысяч лет тому назад, люди жили в уважении к природе и использовали порядок жизни для понимания ее мистической технологии. Века проходили за веками бывало, что Землю почитали как прародительницу творения, и тогда ее считали живым существом, а она сознательным постижением всего, что происходило внутри ее и вне, делилась со своими многочисленными обитателями. Самый важный аспект этого общего знания - природа связывает мельчайшие частицы с величайшими космическими схемами. </w:t>
      </w:r>
    </w:p>
    <w:p>
      <w:pPr>
        <w:pStyle w:val="Style15"/>
        <w:ind w:right="-1" w:firstLine="345"/>
        <w:jc w:val="both"/>
        <w:rPr>
          <w:szCs w:val="20"/>
        </w:rPr>
      </w:pPr>
      <w:r>
        <w:rPr>
          <w:szCs w:val="20"/>
        </w:rPr>
        <w:t xml:space="preserve">Пришло время, когда для защиты древнего знания были учреждены тайные общества. Эти закрытые ордена изначально имели добрые цели, у них было твердое убеждение, чтосохранение прошлого знания имеет огромное значение для будущего. Они предчувствовали, что однажды люди исцелятся от тяжких травм, нанесенных глобальной катастрофой, и смогут постичь свое историческое наследие во всей его сложности. Сохранение тайной информации - задача нелегкая в своей ответственности, и через некоторое время, пройдя через множество испытаний, хранители древнего знания изменили своим целям. Злоупотребляя силой, многие из них буквально стали одержимы идеей накопления важной информации, контроля над ней и сокрытия ее от человечества. Претворяя иную версию жизненной игры на Земле, большинство отреклись от данных им высочайших способностей вспоминать и исцелять, а взамен выбрали жизнь в страхе, с навязанным самим себе невежеством. Хранители древней информации, в конце концов захватили власть, используя древнее знание в собственных корыстных целях. Контролируя ситуацию из-за кулис, они искажали истину, разрушая или устраняя свидетельства существования древнейших цивилизаций. Пришло время, и различные тайные общества объединились в заговоре молчания, проникли во все сферы мировой культуры, скрыто оказывая влияние на действующие модели прогресса. Когда ложь для них стала нормой, они, как магнитом, притянули к себе нефизические энергии чрезвычайно манипулятивной природы, которые стали управлять тайными обществами. </w:t>
      </w:r>
    </w:p>
    <w:p>
      <w:pPr>
        <w:pStyle w:val="Style15"/>
        <w:ind w:right="-1" w:firstLine="345"/>
        <w:jc w:val="both"/>
        <w:rPr>
          <w:szCs w:val="20"/>
        </w:rPr>
      </w:pPr>
      <w:r>
        <w:rPr>
          <w:szCs w:val="20"/>
        </w:rPr>
        <w:t>И тогда самые ценные свидетельства истории - свидетель</w:t>
        <w:softHyphen/>
        <w:t xml:space="preserve">ства расцвета и упадка множества уникальных цивилизаций были выброшены в «мусорные корзины», остались лишь слабые отголоски в мифах и легендах. За последние шесть тысяч лет история была полностью переписана; события прошлого были изменены, отредактированы, сведены к общему знаменателю или вообще вычеркнуты из анналов. Бывало, важное знание зашифровывалось в определенные тексты, чтобы сохранить истину, известную лишь немногим посвященным. Чаще всего, однако, власть имущие приказывали летописцам приукрашивать события ложью, лишь намекая на истину с помощью аллегории и метафоры. Сегодня, под воздействием интенсивных космических энергий и в результате буквально лавинообразного распространения новых идей, эти мощные напластования лжи и обмана рушатся; ложь отслаивается и отшелушивается, подобно старой краске на стенах, открывая то, что так долго оставалось сокрытым. </w:t>
      </w:r>
    </w:p>
    <w:p>
      <w:pPr>
        <w:pStyle w:val="Style15"/>
        <w:ind w:right="-1" w:firstLine="345"/>
        <w:jc w:val="both"/>
        <w:rPr>
          <w:szCs w:val="20"/>
        </w:rPr>
      </w:pPr>
      <w:r>
        <w:rPr>
          <w:szCs w:val="20"/>
        </w:rPr>
        <w:t xml:space="preserve">Военные организации - пример глубоко законспирированных тайных обществ, те же, кто принадлежит к командному составу, на протяжении веков применяли древние эзотерические знания и магические практики в своей обычной работе. Военным известны тайны земли, моря и небес, поскольку они призваны охранять именно те участки, где возникли необычные явления. Современные кампании полагаются на спутниковые технологии в установлении самого тщательного надзора над происходящим под землей, на поверхности ее и в небесах. Войны часто служат лишь прикрытием миссий по проникновению в определенные области Земли для разорения, разрушения или кражи свидетельств великого прошлого, нанесения обитателям тех мест психической травмы, призванной отбить у них память. Уничтожение исторических свидетельств - стандартная военная практика. </w:t>
      </w:r>
    </w:p>
    <w:p>
      <w:pPr>
        <w:pStyle w:val="Style15"/>
        <w:ind w:right="-1" w:firstLine="345"/>
        <w:jc w:val="both"/>
        <w:rPr>
          <w:szCs w:val="20"/>
        </w:rPr>
      </w:pPr>
      <w:r>
        <w:rPr>
          <w:szCs w:val="20"/>
        </w:rPr>
        <w:t xml:space="preserve">Глубокие эмоциональные переживания, испытываемые при погружении в собственную память, способны открыть двери в уникальное состояние осознания, расширяя ум до присутствия глобального внутреннего разума. Однако, когда подавляются воспоминания и эмоциональный разум, способность подключаться к Высшему Разуму угасает, а в отсутствие морали изобретаются бесчисленные мелкие поводы для войн. Повод для войны всегда основывается на убежденности в «праве сильного», а поскольку воспоминания о травмирующих переживаниях, заложенных в генах многих людей, все еще остаются непроявленными, эти люди не способны вспомнить свое прошлое и потому легко попадают в сети пропаганды.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Война провоцирует хаос в обществе; она приводит к эмоциональной подавленности, основанной на ощущении себя жертвой и чувстве утраты собственной силы. </w:t>
      </w:r>
    </w:p>
    <w:p>
      <w:pPr>
        <w:pStyle w:val="Style15"/>
        <w:ind w:right="-1" w:firstLine="345"/>
        <w:jc w:val="both"/>
        <w:rPr>
          <w:szCs w:val="20"/>
        </w:rPr>
      </w:pPr>
      <w:r>
        <w:rPr>
          <w:szCs w:val="20"/>
        </w:rPr>
        <w:t xml:space="preserve">Война провоцирует хаос в обществе; она приводит к эмоциональной подавленности, основанной на ощущении себя жертвой и чувстве утраты собственной силы. Насилие и враждебность создают крайне интенсивные негативные энергии страха, и когда частота таких энергий безудержно нарастает, вся Земля ощущает коллективный стресс. Война используется для того, чтобы вовлечь человечество в практику ритуального жертвоприношения - при этом священным алтарем, на который возлагаются эти жертвы, служит сама Земля. Снова и снова вас призывают покинуть дома, убивать и умирать, проливая кровь ради официально одобренной цели - защиты науки или религии. Тысячелетия подобных практик привели к убеждению, что умереть за свою страну или своего бога почетно. Неистовый вихрь войны не в силах остановить время; но с разрушительной силой он способен прорваться в другие измерения. Смерть и разорение, которые несут войны, зачастую становятся тайным жертвоприношением древним богам, жертвоприношением кровавым сущностям из иных измерений, которых привлекает напитанный болью хаос, порожденный войной. </w:t>
      </w:r>
    </w:p>
    <w:p>
      <w:pPr>
        <w:pStyle w:val="Style15"/>
        <w:ind w:right="-1" w:firstLine="345"/>
        <w:jc w:val="both"/>
        <w:rPr/>
      </w:pPr>
      <w:r>
        <w:rPr>
          <w:szCs w:val="20"/>
        </w:rPr>
        <w:t>Долгие годы насилие и кровопролитие притягивали множество сущностей, которым нужны темные энергии боли и смятения для того, чтобы подчинить себе элиту, контролирующую планету. В этой игре темные силы играют свою роль, они слишком сильны, чтобы их можно было уничтожить; к ним следует искать подход и трансформировать их путем сострадательного понимания их целей. В более широкой перспективе понимания только высокоразвитое существо может воплотиться в эту сущность, при этом, не будучи полностью поглощенным своим персонажем. Контролирующие сущности:- фактически, важные участники игры в свободу; они правят, прибегая к психологическим и духовным манипуляциям, поскольку человечество отказывается лицом к лицу встретиться со своим</w:t>
      </w:r>
      <w:r>
        <w:rPr>
          <w:szCs w:val="14"/>
        </w:rPr>
        <w:t xml:space="preserve"> </w:t>
      </w:r>
      <w:r>
        <w:rPr>
          <w:szCs w:val="20"/>
        </w:rPr>
        <w:t xml:space="preserve">коллективным страхом и припоминанием прошлого. При всей своей власти над человечеством контролирующие сущности одиноки, им не хватает веры. </w:t>
      </w:r>
    </w:p>
    <w:p>
      <w:pPr>
        <w:pStyle w:val="Style15"/>
        <w:ind w:right="-1" w:firstLine="345"/>
        <w:jc w:val="both"/>
        <w:rPr>
          <w:szCs w:val="20"/>
        </w:rPr>
      </w:pPr>
      <w:r>
        <w:rPr>
          <w:szCs w:val="20"/>
        </w:rPr>
        <w:t>И всегда остается риск попасть в ловушку своего собственно</w:t>
        <w:softHyphen/>
        <w:t xml:space="preserve">го персонажа. </w:t>
      </w:r>
    </w:p>
    <w:p>
      <w:pPr>
        <w:pStyle w:val="Style15"/>
        <w:ind w:right="-1" w:firstLine="345"/>
        <w:jc w:val="both"/>
        <w:rPr>
          <w:szCs w:val="20"/>
        </w:rPr>
      </w:pPr>
      <w:r>
        <w:rPr>
          <w:szCs w:val="20"/>
        </w:rPr>
        <w:t xml:space="preserve">Символы - инструменты для описания абстрактного - помогают вашему уму уловить неуловимое, закрепить определенный смысл в вашей реальности. Если внутренний мир - это отражение внешнего, что символизируют собой войны? Хотя войны приносят выгоду, история и стратегия войн на Земле - это всегда убежденность, что земли, еды, топлива или золота «не достаточно». Земля используется как портал и полигон для войны; многие сущности приходят на вашу планету для удовлетворения собственной склонности насиловать, мучить, убивать и захватывать, чтобы чувствовать себя более сильными. Этот урок не ограничен Землей, разрушению предаются различные формы сознания, разыгрывая свою роль в игре бытия; вы вольны делать то же самое или уклониться от этого. И всякий раз, когда поле бытия теряет стабильность, система слегка ускоряется и «подправляет себя». В частности, обучение человечества заключает в себе понимание боли и разрушения, решение подняться над этой формой эмоционального выражения. В войне никогда никто не побеждает; она разрушает семьи и создает бесконечный цикл насилия, воспоминания о котором откладываются в ДНК. В мире, где огромнейшие средства вкладываются в войну, женщины рожают и взращивают детей для бойни. Как может успех или смысл жизни основываться на насилии, убийстве, грабеже и разрушении? Война - яд для духа, и игра осознанности призывает человечество сознательно признать тщету всех войн и навсегда зачеркнуть эту форму эмоционального выражения.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Люди Земли должны пробудиться и не поддерживать ложные цели всех без исключения военных действий.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Угроза войны и создание образа врага предназначены для того, чтобы держать под контролем массы, вызывая чувство страха и ужаса; Задача человечества - понять, каковы реальные последствия той или иной войны, какие парализующие травмы они порождают. Вы должны научиться распознавать модели и символы, что определяют вашу реальность, интуитивно постичь то, что скрыто за их внешним смыслом. Помните, символы - знаки, проявление, выражение энергии; не привязывайтесь к символам настолько, чтобы упускать сокрытое в них поучение. Люди Земли должны пробудиться и не поддерживать ложные цели всех без исключения военных действий. Лишь немногие жаждут убивать, немногие одержимы стремлением уничтожать друг друга. Но многие хотят, чтобы Земля жила и процветала. Так кто же будет править миром - большинство или меньшинство? Создаст ли большинство тот мир, которого жаждет, или меньшинство реализует в игре свои отчаянные, поработительные планы, расколет человечество и разрушит жизнь? В конечном итоге, действуя дерзко и на</w:t>
        <w:softHyphen/>
        <w:t xml:space="preserve">падая на жизнь, меньшинство может добиться того, что пробудит большинство и обратит его взор к ценности свободы, к силе ума и стойкости духа. </w:t>
      </w:r>
    </w:p>
    <w:p>
      <w:pPr>
        <w:pStyle w:val="Style15"/>
        <w:ind w:right="-1" w:firstLine="345"/>
        <w:jc w:val="both"/>
        <w:rPr>
          <w:szCs w:val="20"/>
        </w:rPr>
      </w:pPr>
      <w:r>
        <w:rPr>
          <w:szCs w:val="20"/>
        </w:rPr>
        <w:t xml:space="preserve">Когда индивидуум сталкивается с ошеломляющими событиями, его ум немедленно распознает травму, запускается естественный защитный процесс расщепления личности. Нормальное состояние сознательного постижения часто нарушается, и человек переходит в состояние потрясения, раздробленности, неспособности усвоить новую реальность и осознать ее смысл. В то же время естественным образом возникает альтернативная личность, которая может выдержать травму и справиться с нею. Когда с травмой обращаются бережно и заботливо, основываясь на понимании сути событий, в душе устанавливается связь между изолированными составляющими личности; в конечном итоге травма может оказаться включенной в сознательную систему убеждений и переживаний. Если травма повторяется, либо в личном опыте, либо в опосредованной эксплуатации, расщепление личности нарастает; чем сильнее травма, тем сильнее разделение между альтернативной и основной системой личности. Также важно понимать, что душа и тело легко поддаются программированию в расщепленном, то есть травмированном состоянии. </w:t>
      </w:r>
    </w:p>
    <w:p>
      <w:pPr>
        <w:pStyle w:val="Style15"/>
        <w:ind w:right="-1" w:firstLine="345"/>
        <w:jc w:val="both"/>
        <w:rPr/>
      </w:pPr>
      <w:r>
        <w:rPr>
          <w:szCs w:val="20"/>
        </w:rPr>
        <w:t xml:space="preserve">Перед лицом подобной травмы сознание человека покидает тело и возвращается с большой неохотой. Когда вы отключены от сознательной воли, вы становитесь бездумной жертвой манипуляций, изменяющих ваше поведение. Рассчитанно спроектированная реальность страха и хаоса отвлекает ваше внимание от широкомасштабного духовного пробуждения, определяющего эпоху. </w:t>
      </w:r>
      <w:r>
        <w:rPr>
          <w:szCs w:val="19"/>
        </w:rPr>
        <w:t xml:space="preserve">У </w:t>
      </w:r>
      <w:r>
        <w:rPr>
          <w:szCs w:val="20"/>
        </w:rPr>
        <w:t>состояния травмы есть свои преиму</w:t>
        <w:softHyphen/>
        <w:t xml:space="preserve">щества, его можно осознать путем искреннего обсуждения, тактичного подхода, любви, хорошего питания и сознательного стремления уяснить себе причины происходящего. Вопрошание - дело нелегкое, и когда возникает все больше «почему» - это превосходный знак обретения личной силы. </w:t>
      </w:r>
    </w:p>
    <w:p>
      <w:pPr>
        <w:pStyle w:val="Style15"/>
        <w:ind w:right="-1" w:firstLine="345"/>
        <w:jc w:val="both"/>
        <w:rPr>
          <w:szCs w:val="20"/>
        </w:rPr>
      </w:pPr>
      <w:r>
        <w:rPr>
          <w:szCs w:val="20"/>
        </w:rPr>
        <w:t xml:space="preserve">Когда уроками прошлого пренебрегают, история повторяется, древние драмы разыгрываются со сводящей с ума пунктуальностью, но только в разные эпохи. Всякий, кто втянут в войну, испытывает душевную травму, когда свирепая жестокость овладевает сознанием даже самых психически устойчивых людей. Расщепление или изоляция сознания - неизбежный результат травмы, травмированные люди, часто на всю жизнь, отказываются от сознательного постижения происходящего вследствие глубокого нежелания проанализировать свои болезненные воспоминания. В состоянии расщепления люди могут «выпадать» из времени, даже не догадываясь об этом. Травма приобретает множество форм, как правило, следуя за столкновением личности с теми версиями реальности, которые поражают чувства. Травма прорывается сквозь измерения, во Вселенной существует множество беспокойных, блуждающих духов, которым просто необходимо обрести покой. Широкомасштабное исцеление, производимое как материальными, так и нематериальными существами, вздымает расщепленные души тех, кто погиб при трагических обстоятельствах. Многие оказываются возвращенными в то место, где они могут достичь понимания собственного участия в травмирующих событиях в более широкой перспективе осознания. Травмирующие события подвергают встряске коллективную психику, приводя ее в сверхчувствительные состояния сознания. Трав- ма пробуждает высочайшие психические способности, и связь с высшими сферами становится инструментом, придающим силы выдержать ощущение обреченности в сковывающих пространствах страха и справиться с ним.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Многие люди никогда в полной мере не умели различать ту дезинформацию, что мешает разглядеть глобальную картину реальност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Ложь - старый прием, который эффективен лишь потому, что вы решили отрицать, а не признать очевидное. Осознанность - наделяющий вас силой инструмент, позволяющий распознать вашу личную неспособность признавать собственное невежество. Вы должны учиться доверять своим чувствам, своей интуиции, и тогда вы сумеете понять, что перед вами истина или ложь. К сожалению, многие никогда в полной мере не умели различать ту дезинформацию, что мешает разглядеть глобальную картину реальности. Как далеко должны зайти ложь и обман, чтобы человечество решилось отказаться от отрицания? Чтобы понимать Землю, вы должны погрузиться в глубины своего внутреннего естества, вернуть себе восприимчивость, освободив ее от шаблонов, заложенных в древнем коде вашей ДНК. Не следует недооценивать свою личную силу, способную изменять мир, поскольку, избавившись от отрицания, вы существенно расширите спектр возможного для вас выбора. Помните, всегда надлежит спрашивать себя: зачем я создал этот мир? Каковы преподнесенные мне уроки, какие дарованы возможности, чему я могу научиться? </w:t>
      </w:r>
    </w:p>
    <w:p>
      <w:pPr>
        <w:pStyle w:val="Style15"/>
        <w:ind w:right="-1" w:firstLine="345"/>
        <w:jc w:val="both"/>
        <w:rPr>
          <w:szCs w:val="20"/>
        </w:rPr>
      </w:pPr>
      <w:r>
        <w:rPr>
          <w:szCs w:val="20"/>
        </w:rPr>
        <w:t xml:space="preserve">Мы стремимся передать вам целые пласты информации, которые разбудят ваши воспоминания, сокрытые глубоко внутри вас. Ваши клетки всегда обмениваются информацией с Космосом и с Землей, проникая сквозь временные наслоения. Мы просим вас открыть свой ум для исследования тайн Земли. Какая-то часть цивилизованного мира, похоже, стремительно мчится к гибели, избирая в качестве убеждения бесконечную лживость. Земля всегда начеку и действует в тесном сотрудничестве с теми мыслеформами - идеями и чувствами, - которые воспринимает. Самое важное - уважать себя, уважать Землю, и даже если вы не понимаете многих ее тайн, поклоняйтесь ей, и она раскроет их вам. Неважно, каков ваш взгляд на происходящее, - в него вовлечено гораздо больше пластов смысла, чем вам кажется. Ваш величайший вклад в достояние человечества - открытый, вопрошающий ум, который легко справляется с переменами в реальности, постоянно переопределяя направление человеческого опыта. </w:t>
      </w:r>
    </w:p>
    <w:p>
      <w:pPr>
        <w:pStyle w:val="Style15"/>
        <w:ind w:right="-1" w:firstLine="345"/>
        <w:jc w:val="both"/>
        <w:rPr>
          <w:szCs w:val="20"/>
        </w:rPr>
      </w:pPr>
      <w:r>
        <w:rPr>
          <w:szCs w:val="20"/>
        </w:rPr>
        <w:t xml:space="preserve">Массовые травмы для получения контроля над людьми используются вновь и вновь. Создание образа врага - старая уловка, позволяющая нагнетать страх и создавать нестабильность, расщепляя и подчиняя естественное душевное великолепие, присущее каждому человеческому существу. Человечество быстро пробуждается ото сна, приближается к суровому испытанию - осмыслению сути бытия, и во многих отношениях травмы и драмы, наполняющие ваш мир, открывают широкий путь высшему сознанию. Сталкиваясь с хаосом, смятением·и внезапными, ошеломляющими и неожиданными изменениями, ядро духовной сущности индивидуума совершенствуется. Хорошо известно, что вы наделены упорным духом; что при благоприятных обстоятельствах его можно призвать, и он приведет вас к великолепным и совершенно выдающимся свершениям. Ваше духовное начало основывается на высшем сотрудничестве со всем бытием. Вы рождены духом, стремящимся исследовать реальность во времени, когда поднимается темная завеса невежества, - а это нелегкая задача. Вам воздастся - как творцу. Все ваши действия и порождаемые ими события - результат сотрудничества со многими уровнями реальности, и признание того, что вы существо сложное и многомерное, - главное испытание на вашем жизненном пути. </w:t>
      </w:r>
    </w:p>
    <w:p>
      <w:pPr>
        <w:pStyle w:val="Style15"/>
        <w:ind w:right="-1" w:firstLine="345"/>
        <w:jc w:val="both"/>
        <w:rPr>
          <w:szCs w:val="20"/>
        </w:rPr>
      </w:pPr>
      <w:r>
        <w:rPr>
          <w:szCs w:val="20"/>
        </w:rPr>
        <w:t xml:space="preserve">Правители вашего мира издавна не понимали того, что человеческий дух силен и велик, что он творит и стремится к миру. Поэтому войну и насилие провоцируют посредники, которые чаще всего сами одержимы кровожадными нема- териальными сущностями. В других сферах бытия тонкие эмоциональные частоты, щедро вами излучаемые, прочитываются, анализируются и постигаются. Эти частоты могут использоваться по-разному. В своем мире вы рассматриваете книги и печатное слово как информационные объекты; однако в других разновидностях реальности частоты играют первостепенную роль и считаются инструментом сознания, обладающим формой и смыслом. Когда порождается повсеместно сильнейший страх, вибрация, подобная множеству атомных взрывов, проникает в различные слои и на различные уровни альтернативных реальностей. К сожалению, существуют и те, кто питается частотами вашего страха и смятения, провоцирует их, чтобы властвовать над вами. </w:t>
      </w:r>
    </w:p>
    <w:p>
      <w:pPr>
        <w:pStyle w:val="Style15"/>
        <w:ind w:right="-1" w:firstLine="345"/>
        <w:jc w:val="both"/>
        <w:rPr>
          <w:szCs w:val="20"/>
        </w:rPr>
      </w:pPr>
      <w:r>
        <w:rPr>
          <w:szCs w:val="20"/>
        </w:rPr>
        <w:t xml:space="preserve">Издавна существует план, принятый нечестивыми властителями мира, сконцентрировать внимание человечества на одной возможной цепочке времени. Помните, отрекаясь от своей роли, предполагающей ответственность за творение собственной жизни, вы создаете тех, кто будет контролировать вашу жизнь. Обманчивая объяснимость событий 11 сентября - пример классической ритуальной процедуры темной магии, попытка контроля времени и управления им: его искажение, устройство ловушки и подталкивания максимально возможного количества людей к порталам страха с помощью спланированного программирования сознания посредством масс-медиа. События всегда можно разыграть как по нотам; однако результат предопределить невозможно, поскольку в действие приходит принцип неопределенности и в каждый момент преобладает свобода выбора.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По всему земному шару люди, преодолевая трудности, сознательно создают собственную реальность и берут на себя энергию ответственности за свою жизнь.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Обучаясь управлять своей энергией, вы проходите суровое испытание. Поддадитесь ли вы страху? Поверите ли в то, о чем вам твердят газеты? Или вы продолжите поиски истины, доверяя лишь себе и собственной интуиции? По всему земному шару люди начинают думать самостоятельно, верят в себя, сознательно творят свою реальность и берут на себя ответственность за свою жизнь. Пробуждение - вовсе не борьба добра со злом или света с тьмой; это точное взаимодействие добра со злом и света с тенью, исполненная бесконечного терпения игра энергий вашего мира, преподающая вам уроки. Каждый человек на Земле заранее был осведомлен об этой эпохе и решился пережить это важнейшее, беспрецедентное и глубочайшее духовное пробуждение. И велик риск, ибо сознание выходит из тьмы на свет, материя одухотворяется, человеческий дух восстает, и поднимается грандиозная волна вдохновения и исцеления, что в конечном итоге разнесет частоту возвышенного духовного свершения по всем туннелям времени. </w:t>
      </w:r>
    </w:p>
    <w:p>
      <w:pPr>
        <w:pStyle w:val="Style15"/>
        <w:ind w:right="-1" w:firstLine="345"/>
        <w:jc w:val="both"/>
        <w:rPr>
          <w:szCs w:val="20"/>
        </w:rPr>
      </w:pPr>
      <w:r>
        <w:rPr>
          <w:szCs w:val="20"/>
        </w:rPr>
        <w:t>Различные физические и нефизические сущности непременно предпримут множество попыток захватить и перекрыть время, сужая спектр возможностей выбора. Масс-медиа ежедневно осуществляют этот захват, заполоняя эфир одними и теми же ужасающими образами и искаженными идеями, расчетливо программируя ваши убеждения. Вы должны учиться думать самостоятельно. Перед вами стоит задача распознать это программирование страха, чья цель - сломить вашу ин</w:t>
        <w:softHyphen/>
        <w:t xml:space="preserve">дивидуальную психологическую и духовную мощь, привести вас в состояние беспомощности и безнадежного смятения. Оглянитесь вокруг. Вы стоите перед выбором. Как времена года сменяют друг друга, так и вы способны изменяться. Будьте чуткими к истине; проникнитесь верой в то, что вы сами направляете свой опыт, и если вы действительно сосредоточитесь, то увидите, что надежность миру придает ваше собственное творчество. Наберитесь смелости увидеть общую картину реальности и закрепить новые решения. </w:t>
      </w:r>
    </w:p>
    <w:p>
      <w:pPr>
        <w:pStyle w:val="Style15"/>
        <w:ind w:right="-1" w:firstLine="345"/>
        <w:jc w:val="both"/>
        <w:rPr>
          <w:szCs w:val="20"/>
        </w:rPr>
      </w:pPr>
      <w:r>
        <w:rPr>
          <w:szCs w:val="20"/>
        </w:rPr>
        <w:t xml:space="preserve">Когда вы действительно поверите в себя, вы узнаете, что транслируемая вами частота превосходит по мощности любые сигналы, излучаемые антеннами и спутниками. Машины не могут превзойти мощь вашей природной биологической системы, и вы научитесь постигать эту великую истину, исследуя исполненные глубокого смысла аспекты того, чем вы на самом деле являетесь. Великая ирония состоит в том, что трагические и травмирующие события зачастую способствуют всплеску человеческого духа. Травма - многосторонний инструмент, и поскольку игра пробуждения происходит во многих реальностях, ее определяет множество намерений. Вы соглашаетесь стать частью того, что переживаете. Индивидуальные и коллективные состояния сна позволяют исследовать различные драмы и вероятности и предоставляют возможность проработать реальность до того, как она возникнет. У вас всегда есть выбор. Если вы стремитесь понять ту огромность возможностей, что порождается событиями «наносекунды», способность вашего сознания к постижению резко возрастет, как и крепость вашего духа. </w:t>
      </w:r>
    </w:p>
    <w:p>
      <w:pPr>
        <w:pStyle w:val="Style15"/>
        <w:ind w:right="-1" w:firstLine="345"/>
        <w:jc w:val="both"/>
        <w:rPr>
          <w:szCs w:val="20"/>
        </w:rPr>
      </w:pPr>
      <w:r>
        <w:rPr>
          <w:szCs w:val="20"/>
        </w:rPr>
        <w:t>Вы должны верить в мировую стабильность, вы лично обеспечиваете ее пробуждающемуся миру, доводя сострадательную благожелательность до всех форм жизни и вероятностных реальностей. Зло играет очень важную роль, и вы должны научиться распознавать его. Очень часто те, кому доверяют более всего, указывают вам на зло, но при этом они указывают на самих себя. Многие из ваших героев и вождей впадут в ничтожество в ходе неизбежного кризиса власти, по</w:t>
        <w:softHyphen/>
        <w:t>скольку все прогнившее и обветшалое должно рассыпаться в прах. Предательство и отчаяние окружают вас, но вас также окружают и искренность, и любовь. Сосредоточьте внимание на осмыслении вашей чувствительности, познавайте истину, когда ощутите ее. Вы должны быть готовы лелеять и защищать своих детей. Дети приспособятся к своим личностям, основываясь на истине, которой вы делитесь с ними, и реальностях, которые вы моделируете. Они могут либо принимать ваше моделирование, либо восставать против него. Мы советуем вам всегда быть с детьми искренними, просто и до</w:t>
        <w:softHyphen/>
        <w:t xml:space="preserve">ступно объяснять им, что происходит вокруг, и позволять им самостоятельно решать, как все это истолковывать. Вселите в них уверенность, что они всегда и во всем могут на вас рассчитывать. Подарите своим детям истину, любовь, ответственность и этические нормы; они нуждаются в ваших указаниях. Время от времени телепатия чудесно помогает вам передать свои намерения. Дайте им знать, что вы доверяете им, а они могут, в свою очередь, доверять вам. Каждый родитель создает гражданина будущего мира - к какому миру вы готовите своих детей? </w:t>
      </w:r>
    </w:p>
    <w:p>
      <w:pPr>
        <w:pStyle w:val="Style15"/>
        <w:ind w:right="-1" w:firstLine="345"/>
        <w:jc w:val="both"/>
        <w:rPr>
          <w:szCs w:val="20"/>
        </w:rPr>
      </w:pPr>
      <w:r>
        <w:rPr>
          <w:szCs w:val="20"/>
        </w:rPr>
        <w:t xml:space="preserve">Мы пришли сюда, преодолев время, чтобы поддержать вас, уважать вас и учиться у вас. Мы хотим объяснить вам события вашего мира с другой точки зрения, донести до вас истину во всем ее великолепии. И хотя некоторые истины суровы, они стоят того, чтобы их рассмотрели. Мы - личности многомерные; мы существуем и в вашем мире, и в своем, и во многих других. В разной степени мы способны сообщаться с этими непохожими друг на друга мирами и действовать в них, мы моделируем для вас вашу многомерную судьбу. Вы постепенно достигаете многомерности осознания, каждый день из этих стремительных двадцати пяти лет приближает вас к вашей истинной личности. То, что вы делаете здесь и сейчас, влияет на древнюю карму, драма поколений разыгрывается вновь и вновь, воспроизводя себя в каждом из великих циклов бытия. Эта неизменно травмирующая драма вселяет страх и провоцирует насилие, намеренно повторяя и подавая их среди напластований лжи. Но те, кто способны видеть, чья работа - объяснять, изучать, вопрошать, возвышая дух человечества, легко распознают истину. Дорогой друг, нам нужен мир, где творится мирная и стабильная версия жизни. Позволь же спросить: а вам нужен подобный мир? </w:t>
      </w:r>
    </w:p>
    <w:p>
      <w:pPr>
        <w:pStyle w:val="Style15"/>
        <w:ind w:right="-1" w:firstLine="345"/>
        <w:jc w:val="both"/>
        <w:rPr>
          <w:b/>
          <w:b/>
          <w:bCs/>
          <w:szCs w:val="20"/>
        </w:rPr>
      </w:pPr>
      <w:r>
        <w:rPr>
          <w:b/>
          <w:bCs/>
          <w:szCs w:val="20"/>
        </w:rPr>
      </w:r>
    </w:p>
    <w:p>
      <w:pPr>
        <w:pStyle w:val="Style15"/>
        <w:ind w:right="-1" w:firstLine="345"/>
        <w:jc w:val="both"/>
        <w:rPr>
          <w:b/>
          <w:b/>
          <w:bCs/>
          <w:i/>
          <w:i/>
          <w:iCs/>
          <w:szCs w:val="20"/>
        </w:rPr>
      </w:pPr>
      <w:r>
        <w:rPr>
          <w:b/>
          <w:bCs/>
          <w:i/>
          <w:iCs/>
          <w:szCs w:val="20"/>
        </w:rPr>
        <w:t xml:space="preserve">Вы должны учиться ценить динамику творения, а не становиться жертвой проектов по управлению сознанием, характерных для этой эпохи.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На вашем пути встретятся и тяжкие испытания, и великие чудеса. Даже слуги зла в один прекрасный день могут прозреть и измениться, постигнув, что их участия в сокрытии правды уже не требуется. Эта изумительная эпоха захватывает, она полна значения и грандиозных возможностей для многих жизней; но самая важная ваша задача - искоренить на планете страх. Основанные на страхе вибрации человеческой травмы на протяжении эонов подпитывали нефизические сущности. Вы должны учиться ценить динамику творения, а не становиться жертвой проектов по управлению сознанием, характерных для этой эпохи. Помня об этом, сосредоточьтесь на своих намерениях, соединитесь сердцем с Плеядами, затем с Галактическим центром, наконец, с ядром Земли и пошлите во Вселенную частоту любви. Хотя вы - вибрационное энергетическое существо, охватывающее множество реальностей, в первую очередь сосредоточьтесь на «здесь и сейчас», обучаясь, вырастая, добиваясь своей цели. Мы стремимся открыть двери в новую вероятность, но мы не можем заново создать вашу реальность - только вы можете творить собственный мир. Мы предлагаем вам идеи, словно дикторы телевидения, но вы сами выбираете, во что верить: в смерть и уныние или - в надежный, стабильный, создающий сам себя мир, где ждет вас сотрудничество с Мультиверсумом? </w:t>
      </w:r>
    </w:p>
    <w:p>
      <w:pPr>
        <w:pStyle w:val="Style15"/>
        <w:ind w:right="-1" w:firstLine="345"/>
        <w:jc w:val="both"/>
        <w:rPr>
          <w:szCs w:val="20"/>
        </w:rPr>
      </w:pPr>
      <w:r>
        <w:rPr>
          <w:szCs w:val="20"/>
        </w:rPr>
        <w:t>Ваше присутствие на Земле - часть вашего духовного наследия, поскольку смерть не уничтожает сознание: вы продолжаете учиться, расти и жить своей жизнью в каждом временном цикле. Жизнь включает в себя знание о том, как следует умирать; вы способны целенаправленно преодолеть страх перед неизвестным, с помощью воли и осознанного желания перевести сознание в другую реальность, легко покинув свою физическую форму. Смерть - часть жизни. Это не случайный акт; это временное соглашение, и вы обладаете большей властью над своей жизнью и смертью, чем это вам кажется. Вы должны учиться истолковывать свою реальность в многомерной перспективе, проникнутой смыслом и целью; иначе вас втянет в такие сценарии, как война, голод, болезнь или любой другой избранный вами магический способ огра</w:t>
        <w:softHyphen/>
        <w:t xml:space="preserve">ничения. Выбор, с которым сталкивается каждый, сводится к предпочтению между частотой страха и частотой любви; любовь - топливо, и ваш величайший дар миру - вариант частоты любви. </w:t>
      </w:r>
    </w:p>
    <w:p>
      <w:pPr>
        <w:pStyle w:val="Style15"/>
        <w:ind w:right="-1" w:firstLine="345"/>
        <w:jc w:val="both"/>
        <w:rPr/>
      </w:pPr>
      <w:r>
        <w:rPr>
          <w:szCs w:val="20"/>
        </w:rPr>
        <w:t xml:space="preserve">Стремясь к обретению силы, вы истинно начинаете новую жизнь. Помните, вы здесь по причинам, которые только открываются вам, и если вы чего-то не видите, это не значит, что этого «чего-то» не существует. Электричество, радиоволны, сверхвысокие частоты, космическое излучение, мыслеформы и существа из других реальностей раз за разом оказывают мощное воздействие на вашу жизнь, а вы этого совершенно не замечаете. Чтобы жить в эту эпоху, требуется смелость. Требуется уверенность, выдержка, стойкость, особенно любовь к своему «я» </w:t>
      </w:r>
      <w:r>
        <w:rPr>
          <w:w w:val="127"/>
          <w:szCs w:val="13"/>
        </w:rPr>
        <w:t xml:space="preserve">И </w:t>
      </w:r>
      <w:r>
        <w:rPr>
          <w:szCs w:val="20"/>
        </w:rPr>
        <w:t xml:space="preserve">понимание того, что вы решили быть здесь и сейчас отнюдь не случайно. Мы просим вас повлиять на ситуацию, сделать все возможное, сознательно создавая мысли, которые укрепят вас и придадут вам сил, чтобы вы могли взлететь на волне нового творческого потенциала. Помните, решимость рискнуть - важный аспект свободной жизни. </w:t>
      </w:r>
    </w:p>
    <w:p>
      <w:pPr>
        <w:pStyle w:val="Style15"/>
        <w:ind w:right="-1" w:firstLine="345"/>
        <w:jc w:val="both"/>
        <w:rPr>
          <w:b/>
          <w:b/>
          <w:bCs/>
          <w:i/>
          <w:i/>
          <w:iCs/>
          <w:szCs w:val="20"/>
        </w:rPr>
      </w:pPr>
      <w:r>
        <w:rPr>
          <w:szCs w:val="20"/>
        </w:rPr>
        <w:t xml:space="preserve">Спать и видеть сны - значит жить. Состояние сна - пластичное и гибкое; учитесь творчески его использовать, обретая во сне силу. Засыпая, отчетливо представьте себе, что вы хотите создать или какие проблемы решить во внешнем мире физической материи. Пусть ваше намерение увидеть это во сне будет твердым. Хотя вы можете и не помнить свои сны, вы безусловно способны увидеть во сне все, что поможет вам найти гармоничное разрешение всех своих проблем. Спать необходимо, и если ваш сон и сновидения долгое время нарушаются, вы соскальзываете в состояние отупения, утрачивая таким образом творческие способности, и легко попадаете под чужеродный контроль. Лишение сна издавна использовалось для установления контроля над сознанием. Во сне вы учитесь воспринимать физическую реальность, поскольку именно в этом состоянии вы живете полной жизнью. Используйте все доступные средства, чтобы ваша реальность материализовалась - ведь во сне вы свободны подвергнуть события анализу, проверить различные возможные решения и последствия всех событий, происходящих наяву. </w:t>
      </w:r>
    </w:p>
    <w:p>
      <w:pPr>
        <w:pStyle w:val="Style15"/>
        <w:ind w:right="-1" w:firstLine="345"/>
        <w:jc w:val="both"/>
        <w:rPr>
          <w:b/>
          <w:b/>
          <w:bCs/>
          <w:i/>
          <w:i/>
          <w:iCs/>
          <w:szCs w:val="20"/>
        </w:rPr>
      </w:pPr>
      <w:r>
        <w:rPr>
          <w:b/>
          <w:bCs/>
          <w:i/>
          <w:iCs/>
          <w:szCs w:val="20"/>
        </w:rPr>
        <w:t xml:space="preserve">Цивилизация основывается на соглашении, и в эту эпоху вы призваны предложить миру ваше собственное видение гармонии и сотрудничества.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ы здесь, чтобы с восторгом принимать все, что предлагает жизнь, чтобы делиться с миром своими уникальными идеями и достигать личностного совершенства. Цивилизация основывается на соглашении, и в эпоху, когда проложен мост от одного мира к другому, вы призваны предложить миру ваше собственное видение гармонии и сотрудничества. Отстаивайте истинные ценности и живите с честными намерениями. Сила всегда испытание характера; вооружите себя силой вопросов. Будьте ответственны, примите на себя ответственность за собственную жизнь, поскольку это ваш величайший дар существующей цивилизации. Ваш отклик на любое событие или ситуацию в мире определяет последующий результат. Вы должны позволить себе роскошь любить себя, открыв свое сердце чувству благодарности за все, что вы создали. В каком-то смысле вы должны подсчитывать свои дары и читать знаки, что указывают на трансформацию вашего сознания. </w:t>
      </w:r>
    </w:p>
    <w:p>
      <w:pPr>
        <w:pStyle w:val="Style15"/>
        <w:ind w:right="-1" w:firstLine="345"/>
        <w:jc w:val="both"/>
        <w:rPr/>
      </w:pPr>
      <w:r>
        <w:rPr>
          <w:szCs w:val="20"/>
        </w:rPr>
        <w:t xml:space="preserve">Лучший способ совладать с эпохой ускоренных энергий - обрести опору и стабильность. Устраните все, что отвлекает вас: это знак бегства от действительности и отрицания - и, достигая стабильности и концентрации внимания, освободите и очистите свой ум от всяческого негатива, а затем наблюдайте. Чтобы расширить свои возможности, </w:t>
      </w:r>
      <w:r>
        <w:rPr>
          <w:szCs w:val="13"/>
        </w:rPr>
        <w:t xml:space="preserve">ВЫ </w:t>
      </w:r>
      <w:r>
        <w:rPr>
          <w:szCs w:val="20"/>
        </w:rPr>
        <w:t>должны присутствовать и полностью находиться в своем теле, и начать вы можете, представив, как все состояния сознания сливаются в гармонии, когда вы создаете частоту, состоящую из вашего искреннего желания жить в надежном, сознательно вдохнов</w:t>
        <w:softHyphen/>
        <w:t>ленном мире. Вы должны учиться жить в эту эпоху, изменять и корректировать свою установку, прокладывая собственный путь и идя по нему с верой и убежденностью. Вы должны уметь распознавать деструктивное мышление и изменять его. Страх разрушает воображение и парализует волю. Вы здесь для того, чтобы восстановить покой и достоинство человеческой расы, поэтому нужно ценить родину своего духа, возда</w:t>
        <w:softHyphen/>
        <w:t xml:space="preserve">вая должное как внутренней своей, так и внешней реальности. Истинную надежность обеспечивают вера и убежденность в своей правоте, а также прочный и крепкий внутренний фундамент решимости, основанный на эмоциональном и духовном восприятии жизни. Ваша внутренняя стабильность - это и ваша стабильность во внешнем мире. </w:t>
      </w:r>
    </w:p>
    <w:p>
      <w:pPr>
        <w:pStyle w:val="Style15"/>
        <w:ind w:right="-1" w:firstLine="345"/>
        <w:jc w:val="both"/>
        <w:rPr/>
      </w:pPr>
      <w:r>
        <w:rPr>
          <w:szCs w:val="20"/>
        </w:rPr>
        <w:t>Любовная частота сердечной чакры создает предпосылки для возникновения радостных, ведущих к духовному подъему и стабильности перемен. Спокойное, уверенное и расслаблен</w:t>
        <w:softHyphen/>
        <w:t xml:space="preserve">ное мировоззрение помогает найти любое решение. Если в вашей электромагнитной вибрации отсутствуют беспокойство и напряжение, вы легко преодолеете любой кризис. Жить в напряжении - значит возводить крепостные стены вокруг себя; когда вы возводите такие преграды, вы сковываете свою подвижность на многих уровнях реальности. Совершенствующие жизнь солнечная энергия и жизненная сила космического излучения не достигнут ваших внутренних центров связи, если вы закрываетесь или же признаете, но затем обрушиваете свое энергетическое поле, впадая в состояние страха. Вы должны решиться преодолеть свои страхи и выработать частоты, которые помогут уму перейти в энергичное и пробужденное состояние, придавая вашей жизни равновесие. Используйте силу и красоту природы, поскольку это - естественные лекарства для беспокойного и встревоженного ума. Избыточное поглощение электронных образов и печатной продукции подавляет человеческое воображение, а возвращение к природе уравновесит и восстановит ваше внутреннее ощущение собственного </w:t>
      </w:r>
      <w:r>
        <w:rPr>
          <w:w w:val="118"/>
          <w:szCs w:val="15"/>
        </w:rPr>
        <w:t xml:space="preserve">«Я». </w:t>
      </w:r>
    </w:p>
    <w:p>
      <w:pPr>
        <w:pStyle w:val="Style15"/>
        <w:ind w:right="-1" w:firstLine="345"/>
        <w:jc w:val="both"/>
        <w:rPr>
          <w:b/>
          <w:b/>
          <w:bCs/>
          <w:w w:val="118"/>
          <w:szCs w:val="15"/>
        </w:rPr>
      </w:pPr>
      <w:r>
        <w:rPr>
          <w:b/>
          <w:bCs/>
          <w:w w:val="118"/>
          <w:szCs w:val="15"/>
        </w:rPr>
      </w:r>
    </w:p>
    <w:p>
      <w:pPr>
        <w:pStyle w:val="Style15"/>
        <w:ind w:right="-1" w:firstLine="345"/>
        <w:jc w:val="both"/>
        <w:rPr>
          <w:b/>
          <w:b/>
          <w:bCs/>
          <w:i/>
          <w:i/>
          <w:iCs/>
          <w:szCs w:val="20"/>
        </w:rPr>
      </w:pPr>
      <w:r>
        <w:rPr>
          <w:b/>
          <w:bCs/>
          <w:i/>
          <w:iCs/>
          <w:szCs w:val="20"/>
        </w:rPr>
        <w:t xml:space="preserve">Научный фанатизм, что стремится захватить человеческие души и превратить людей в роботов, в электронные существа, не в состоянии оттеснить природу.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ид и запах цветов, оживленное гудение пчел и чириканье птиц регулируют частоты ваших мыслеволн·и устанавливают равновесие между правым и левым полушариями, синхронизируя вас с Космическим Разумом. Научный фанатизм, что стремится захватить человеческие души и превратить людей в роботов, в электронные машины, не оттеснит и не победит природу. Реальность, построенная на уничтожении природы, не жизнеспособна. Цивилизации развиваются и эволюционируют на поставляемых ими идеях, а вы - в высшей степени творческие существа, наделенные свободой творить любую версию мира, какую только захотите. Энергии и события настоящей эпохи вызывают перемены и несут вам испытания, сталкивают вас с глубочайшими истинами, заставляющими вас уяснить, кто же вы на самом деле. Вы - наделенные Силой создания, живущие в эпоху перемен, стимулирующих всплеск человеческого духа; изменяя свой образ мышления и представления о себе, вы измените мир. </w:t>
      </w:r>
    </w:p>
    <w:p>
      <w:pPr>
        <w:pStyle w:val="Style15"/>
        <w:ind w:right="-1" w:firstLine="345"/>
        <w:jc w:val="both"/>
        <w:rPr>
          <w:szCs w:val="20"/>
        </w:rPr>
      </w:pPr>
      <w:r>
        <w:rPr>
          <w:szCs w:val="20"/>
        </w:rPr>
        <w:t xml:space="preserve">Важнее всего для человечества - уяснить все аспекты войны. Это старая проблема, она преследует вас во все времена, дожидаясь, когда же вы достигнете просветления. Война - действие ненужное, это позор вашей духовной эволюции, она увековечивает себя в тоскливых циклах жизни и смерти, скованных страхом перед истиной. Все разыгрывается сначала в воображении. Правильное решение - это покой и гармония в мире, но сегодня покой рождается изнутри. Чтобы принести в мир спокойствие, необходимо, чтобы люди мира действительно этого захотели и были готовы генерировать вибрации, необходимые для его создания. Меньшинство может контролировать большинство; однако этого меньшинства недостаточно, чтобы сдержать массы. Ваши мысли и намерения невероятно усиливаются, соединившись с мыслями и намерениями других. Чтобы повлиять на ход событий в стране и обществе, способствовать установлению мира во всем мире, присоединяйтесь к единомышленникам в каждое новолуние - традиционное время «засевания» реальности. Измените свои предпочтения и сосредоточьте энергию и желания на достижении мира. Силы природы откликнутся на ваши намерения, тонкие энергии, паутиной покрывающие Землю, ощутят ваш порыв. </w:t>
      </w:r>
    </w:p>
    <w:p>
      <w:pPr>
        <w:pStyle w:val="Style15"/>
        <w:ind w:right="-1" w:firstLine="345"/>
        <w:jc w:val="both"/>
        <w:rPr>
          <w:szCs w:val="20"/>
        </w:rPr>
      </w:pPr>
      <w:r>
        <w:rPr>
          <w:szCs w:val="20"/>
        </w:rPr>
        <w:t xml:space="preserve">Когда-то люди ощущали единство с природой, практиковали собственную естественную магию, используя телепатию и сновидения. Вы должны научиться уважать силу своих намерений обустраивать и наполнять смыслом пространство вокруг вас. Вы должны пробудиться и понять исключительную ценность жизни. Лишь немногие способны убивать, эти немногие одержимы страстью уничтожения всего живого на Земле. Но многие хотят, чтобы Земля, ее обитатели и все ее создания благоденствовали и процветали. Для развязывания войны необходимо тратить время, намерения, внимание и энергию, чтобы материализовать окружение, созревшее для разрушения. Безопасный мир тоже требует затрат энергии и определенных намерений. Каждый делает свой выбор. Знать то, что вы знаете, и наблюдать, как другие делают собственный выбор, - один из самых сложных аспектов трансформации. Вы здесь для того, чтобы принять участие в происходящем, но также и для того, чтобы наблюдать и свидетельствовать. То, как вы обращаетесь со своими эмоциями, мелодика симфоний, которые вы разыгрываете на трехкилометровом фортепиано, определяют, от чего вы в конечном итоге сможете избавиться, когда уловите привходящие энергии. </w:t>
      </w:r>
    </w:p>
    <w:p>
      <w:pPr>
        <w:pStyle w:val="Style15"/>
        <w:ind w:right="-1" w:firstLine="345"/>
        <w:jc w:val="both"/>
        <w:rPr>
          <w:szCs w:val="20"/>
        </w:rPr>
      </w:pPr>
      <w:r>
        <w:rPr>
          <w:szCs w:val="20"/>
        </w:rPr>
        <w:t xml:space="preserve">Энергия продолжает ускоряться, миллиарды людей пробуждаются от спячки, и каждый должен сделать выбор, постигнув ценность жизни. Наши наблюдения за окружающей средой показывают, что определенные экологические факторы, которые оставались неизменными последние полмиллиона лет, резко изменились всего лишь за несколько десятилетий в худшую сторону. Надвигающаяся планетарная экологическая катастрофа - непосредственное отражение состояния человеческого сознания. Внешний мир воспроизводит область внутреннего; вы и есть окружающая среда и потому должны развивать свое осознание и ценить себя, Землю, свое место в Мультиверсуме. Вы присутствуете на Земле, чтобы исцелять раны, нанесенные травмами, страхом и одиночеством, накопившиеся в человеческом генотипе за последние пять тысячелетий. </w:t>
      </w:r>
    </w:p>
    <w:p>
      <w:pPr>
        <w:pStyle w:val="Style15"/>
        <w:ind w:right="-1" w:firstLine="345"/>
        <w:jc w:val="both"/>
        <w:rPr>
          <w:szCs w:val="20"/>
        </w:rPr>
      </w:pPr>
      <w:r>
        <w:rPr>
          <w:szCs w:val="20"/>
        </w:rPr>
        <w:t xml:space="preserve">Компьютеры становятся все быстрее, обрабатывая все больше данных в секунду, и таким образом, по сути, копируют современные нейрологические, клеточные и генетические достижения человечества. Ум и сердце рода человеческого переживают свой расцвет, и вы призваны определить свое место в великой схеме творения, расширяя свое осознание и исследуя необычные и безграничные духовные возможности, которыми отмечена ваша эпоха. Ваше участие необходимо. Создайте прочное основание для морального совершенствования, стремитесь соответствовать высшим этическим принципам и добродетелям. Вы можете достойно представлять свою планету, открыв сердце, ум и используя свои врожденные таланты для создания безопасного, исполненного любви и покоя мира, где ценят и берегут всякую живую форму. Каждый акт доброты и заботы изменяет и улучшает течение жизни, поэтому живите с глубоким чувством приязни к тому, что вы есть, оказывайте себе и другим то уважение, которого вы все заслуживаете. </w:t>
      </w:r>
    </w:p>
    <w:p>
      <w:pPr>
        <w:pStyle w:val="Style15"/>
        <w:ind w:right="-1" w:firstLine="345"/>
        <w:jc w:val="both"/>
        <w:rPr>
          <w:szCs w:val="20"/>
        </w:rPr>
      </w:pPr>
      <w:r>
        <w:rPr>
          <w:szCs w:val="20"/>
        </w:rPr>
      </w:r>
    </w:p>
    <w:p>
      <w:pPr>
        <w:pStyle w:val="Style15"/>
        <w:ind w:right="-1" w:firstLine="345"/>
        <w:jc w:val="both"/>
        <w:rPr/>
      </w:pPr>
      <w:r>
        <w:rPr>
          <w:b/>
          <w:bCs/>
          <w:i/>
          <w:iCs/>
          <w:szCs w:val="20"/>
        </w:rPr>
        <w:t xml:space="preserve">Целостный, уравновешенный ум вибрирует </w:t>
      </w:r>
      <w:r>
        <w:rPr>
          <w:b/>
          <w:bCs/>
          <w:szCs w:val="20"/>
        </w:rPr>
        <w:t xml:space="preserve">с </w:t>
      </w:r>
      <w:r>
        <w:rPr>
          <w:b/>
          <w:bCs/>
          <w:i/>
          <w:iCs/>
          <w:szCs w:val="20"/>
        </w:rPr>
        <w:t xml:space="preserve">частотой, которая защищена от негативных влияний.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Космический Разум основывается на великодушии, это позволяет вам выбирать опыт творения или разрушения, обретения целостности или раздробленности. Быть творцом или жертвой - выбор за вами. Благосклонная высшая сила поддерживает и укрепляет ваш мир; это невидимый источник энергии, которому не требуются ни поклонения, ни жертво</w:t>
        <w:softHyphen/>
        <w:t xml:space="preserve">приношения или убийства для того, чтобы он поделился с вами своей силой. В космосе разворачивается широкомасштабный план, и каждый обитатель Земли посеял свои семена. Несмотря на то, что ваши человеческие мыслеволны естественным образом допускают усовершенствованное осознание, вы должны решиться их использовать. Целостный, уравновешенный ум вибрирует с частотой, которая защищена от негативных воздействий. Сторонники тирании играют заметную роль в игре сознаний; они сотрясают вашу реальность до основания и подают вам сигнал пробудиться. Угрожая вашей безопасности и самому вашему выживанию, империя зла действует как стимул, побуждая создавать новые частоты, наделяющие вас Силой. Сегодня гражданское неповиновение вносит сумятицу в человеческие умы, и поскольку необходимость - матерь всех новшеств, последствия этого великого пробуждения способны вознести человеческий дух к широким и великолепным чертогам сострадания, творчества и замечательного духовного роста. Выбор за вами. </w:t>
      </w:r>
    </w:p>
    <w:p>
      <w:pPr>
        <w:pStyle w:val="Style15"/>
        <w:ind w:right="-1" w:firstLine="345"/>
        <w:jc w:val="both"/>
        <w:rPr>
          <w:szCs w:val="20"/>
        </w:rPr>
      </w:pPr>
      <w:r>
        <w:rPr>
          <w:szCs w:val="20"/>
        </w:rPr>
        <w:t xml:space="preserve">Чем больше вы склоняетесь в сторону духовной силы, тем больше ваш вклад в стабилизацию ситуации на планете. Мы вмешиваемся в вашу реальность, чтобы обратить ваш взор к вашей собственной внутренней мощи, той силе, которую замалчивали, которой пренебрегали, не доверяли ей, сковывали ее и даже обвиняли в пособничестве злу. Ваша внутренняя сила существует в качестве неотъемлемого права на сознание; это инструмент жизни и воздействия на тот мир, с которым вы сталкиваетесь. Всякое духовное пробуждение - нелегкая задача, поскольку всегда требует переосмысления реальности. Вы должны призвать все свое мужество, чтобы избавиться от отрицания, поскольку только тогда сумеете узнать и уяснить себе, насколько вы связаны со своим внутренним миром. Принимая на себя ответственность за использование собственной жизненной энергии, тщательно обдумайте следующие слова, поскольку они иллюстрируют то, как выстраивать свою жизнь при помощи доверительного настроя: </w:t>
      </w:r>
    </w:p>
    <w:p>
      <w:pPr>
        <w:pStyle w:val="Style15"/>
        <w:ind w:right="-1" w:firstLine="345"/>
        <w:jc w:val="both"/>
        <w:rPr>
          <w:szCs w:val="20"/>
        </w:rPr>
      </w:pPr>
      <w:r>
        <w:rPr>
          <w:szCs w:val="20"/>
        </w:rPr>
        <w:t xml:space="preserve">«Я - творец. Я пришел сюда, чтобы создавать безопасную и изобильную жизнь. Я выбираю здоровье, продуктивность и мудрость. Я безмерно благодарен миру за способность понять, что мысли вырабатывают частоты, и я могу создать частоту, поддерживающую возможный надежный мир, в котором я живу, направляя свою энергию на то, что я хотел бы пережить. </w:t>
      </w:r>
    </w:p>
    <w:p>
      <w:pPr>
        <w:pStyle w:val="Style15"/>
        <w:ind w:right="-1" w:firstLine="345"/>
        <w:jc w:val="both"/>
        <w:rPr>
          <w:szCs w:val="20"/>
        </w:rPr>
      </w:pPr>
      <w:r>
        <w:rPr>
          <w:szCs w:val="20"/>
        </w:rPr>
        <w:t xml:space="preserve">Я иду по жизни с чистыми, осознанными намерениями дарить свою энергию окружающему миру, словно вплетая шелковую нить в громадный и прекрасный гобелен. Я полностью осознаю, что рядом со мной существует множество вероятностей и систем убеждений. Но в моих вероятностях и убеждениях я в безопасности. В моих - я направляем. В моих - я люблю свое тело и доверяю ему. В моих - я знаю, что мои клетки обладают пред-знанием, и я - участвую в создании Мультиверсума. Я знаю, что я - бесценное творение. Я знаю, что - буду принимать импульсы, знаки, сигналы и указания, которые необходимы мне, чтобы всегда оказываться в нужном месте в нужное время для величайшей пользы моей и всего, что окружает меня. Все это я знаю, и за это бесконечно благодарен». </w:t>
      </w:r>
    </w:p>
    <w:p>
      <w:pPr>
        <w:pStyle w:val="Style15"/>
        <w:ind w:right="-1" w:firstLine="345"/>
        <w:jc w:val="both"/>
        <w:rPr>
          <w:szCs w:val="20"/>
        </w:rPr>
      </w:pPr>
      <w:r>
        <w:rPr>
          <w:szCs w:val="20"/>
        </w:rPr>
        <w:t xml:space="preserve">Ощутив в себе силу, вы откроете, что всякая сила возвышает и исцеляет. Самые дорогие для вас открытия, которые последуют за вами из этой жизни в следующую, обязательно будут связаны с целительной силой любви. Во всем своем сиянии торжество любви - это способность видеть смысл, цель и значение событий жизни, по своей воле менять старые, изношенные модели восприятия и поддерживающие их убеждения и избавляться от них. Достигнув истинного понимания силы любви, вы обретаете способность безопасно и свободно блуждать по физической и нефизической реальностям, очищаясь от негатива и исцеляясь. По всей планете те области, что пребывают в запустении, упадке, нуждаются в восстановлении - это символы, отражающие внутренний мир чувств и убеждений, отражающие те генетические наслоения, что несут в себе наследственные раны жертвенной позиции и отчаяния. Цикл сознания, задействованный в исцелении по цепочкам времени, охватывает, по вашим меркам, последние полмиллиона лет, как раз тот отрезок времени, когда приток энергии изменил весь план игры на Земле. Сама эта игра - древнее совместное начинание, призванное выразить такую форму творчества, как животворящее искусство; и по мере того, как разыгрываются эти планетарные драмы, можно быть уверенным, что делается множество запрещенных ходов. как со стороны противников добра, так и сторонников.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Когда вы увидите масштабную картину реальности, вы сможете избавиться от ощущения бессилия, закрепощающего вас и угнетающего вашу генетическую линию.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Ваши предки развивали и использовали свои способности, позволяющие раздвинуть рамки тех линейных допущений, что современные люди считают единственно возможным толкованием времени и пространства. Время синхронно, многие формы разума видят ваше «сейчас» </w:t>
      </w:r>
      <w:r>
        <w:rPr>
          <w:w w:val="121"/>
          <w:szCs w:val="13"/>
        </w:rPr>
        <w:t xml:space="preserve">И </w:t>
      </w:r>
      <w:r>
        <w:rPr>
          <w:szCs w:val="20"/>
        </w:rPr>
        <w:t>взаимодействуют с вами и вашим миром, сосредоточивая свое внимание на Земле. Их привлекает «наносекунда», поскольку эпоха ускоренной энергии дает возможность исцеления частотам, утратившим силы. Переживания можно перетолковывать и воспринимать с вневременной точки зрения, и, однажды поняв, что вы - многомерный творец, вы увидите существование целей и смыслов жизни, простирающихся далеко за пределы сегодняшнего дня. Когда вы станете способны открыться этому знанию, ваша новая мудрость вызовет к жизни лучшие ваши таланты. И тогда вы получите возможность увидеть широко масштабную картину реальности и сможете избавиться от жестких мыслеформ жертвенного настроя и от ощущения бессилия, закрепощающих вас и угнетающих вашу генетиче</w:t>
        <w:softHyphen/>
        <w:t xml:space="preserve">скую линию. </w:t>
      </w:r>
    </w:p>
    <w:p>
      <w:pPr>
        <w:pStyle w:val="Style15"/>
        <w:ind w:right="-1" w:firstLine="345"/>
        <w:jc w:val="both"/>
        <w:rPr>
          <w:szCs w:val="20"/>
        </w:rPr>
      </w:pPr>
      <w:r>
        <w:rPr>
          <w:szCs w:val="20"/>
        </w:rPr>
        <w:t>Ваши предки играли в ту же игру в своей собственной перспективе, многие из них находятся в глубоком согласии с вашим желанием распространить свою осознанность на области других реальностей. Многомерные сознания связаны друг с другом, они совместно работают над освобождением че</w:t>
        <w:softHyphen/>
        <w:t xml:space="preserve">ловеческого духа. Когда зона сосредоточения вашей энергии наделена умственной чуткостью и исполненной веры искренностью, в вашем жизненном пространстве устанавливается великое равновесие. Хотя проникнутая верой жизнь требует скачка сознания на новый уровень, вы знаете, что даже кажущиеся вам непреодолимыми несчастья предоставляют возможности для роста духовного осознания. Ощутив глубокую благодарность за дар собственной жизни, вы действительно сможете одержать победу в этой игре. </w:t>
      </w:r>
    </w:p>
    <w:p>
      <w:pPr>
        <w:pStyle w:val="Style15"/>
        <w:ind w:right="-1" w:firstLine="345"/>
        <w:jc w:val="both"/>
        <w:rPr/>
      </w:pPr>
      <w:r>
        <w:rPr>
          <w:szCs w:val="20"/>
        </w:rPr>
        <w:t xml:space="preserve">Вы также поймете, что вместе с вами в эту игру играют и другие. Мы пришли на Землю, чтобы участвовать в игре бытия. По мере развертывания спирали времени и усложнения сюжета становится более очевидной значимость каждого игрока. В конечном итоге каждому можно с признательностью поклониться за его участие в «наносекунде» </w:t>
      </w:r>
      <w:r>
        <w:rPr>
          <w:w w:val="127"/>
          <w:szCs w:val="13"/>
        </w:rPr>
        <w:t xml:space="preserve">И </w:t>
      </w:r>
      <w:r>
        <w:rPr>
          <w:szCs w:val="20"/>
        </w:rPr>
        <w:t xml:space="preserve">изумительное, незабываемое исполнение своей роли. В этой игре наибольшая победа и наивысшее достижение - ощутить силу любви во всех созданиях, преодолев страх, но не уничтожив его смысл. Погружать себя в материальность и исследовать глубины эмоций; временами чувствовать себя травмированным и бессильным, затем забывать об этих чувствах, задействовать свое сознание и увидеть цель и смысл всех моделей жизни; распознавать и применять свою силу, изменяя реальность, - вот что значит сегодня играть в игру бытия! </w:t>
      </w:r>
    </w:p>
    <w:p>
      <w:pPr>
        <w:pStyle w:val="Style15"/>
        <w:ind w:right="-1" w:firstLine="345"/>
        <w:jc w:val="both"/>
        <w:rPr>
          <w:szCs w:val="20"/>
        </w:rPr>
      </w:pPr>
      <w:r>
        <w:rPr>
          <w:szCs w:val="20"/>
        </w:rPr>
        <w:t>На заре третьего тысячелетия ваше место в Мультиверсуме - все еще окутано великой тайной. Выбор в пользу создания той вероятности, что поддерживает ваш рост в каче</w:t>
        <w:softHyphen/>
        <w:t xml:space="preserve">стве духовного существа, всегда за вами, все ожидают вашего решения. Помните, чтобы сознательно создавать то, что вы хотите, необходимо расслабиться, сосредоточить внимание на своих намерениях, поверить в свою внутреннюю силу. Если вы будете помнить об осуществлении этого учения - намерение, ожидание, действие и результаты, - вас долгие годы будут называть первопроходцем третьего тысячелетия: новатором силы любви, сознания и в конечном итоге человечества. В эту эпоху ваше время на Земле не следует тратить на построение гигантских памятников в назидание потомкам. Величие вашей цивилизации заключается в чем-то гораздо более непреходящем и сокровенном; оно связано с использованием вашего разума для создания частот осознания, что сорвут покровы невежества, окутавшие человечество. </w:t>
      </w:r>
    </w:p>
    <w:p>
      <w:pPr>
        <w:pStyle w:val="Style15"/>
        <w:ind w:right="-1" w:firstLine="345"/>
        <w:jc w:val="both"/>
        <w:rPr>
          <w:szCs w:val="20"/>
        </w:rPr>
      </w:pPr>
      <w:r>
        <w:rPr>
          <w:szCs w:val="20"/>
        </w:rPr>
      </w:r>
    </w:p>
    <w:p>
      <w:pPr>
        <w:pStyle w:val="Style15"/>
        <w:ind w:right="-1" w:firstLine="345"/>
        <w:jc w:val="both"/>
        <w:rPr/>
      </w:pPr>
      <w:r>
        <w:rPr>
          <w:b/>
          <w:bCs/>
          <w:i/>
          <w:iCs/>
          <w:szCs w:val="20"/>
        </w:rPr>
        <w:t>Вы - единая семья человеческая, отчаянно нуждающаяся в миротворцах, почитающих святость жизни.</w:t>
      </w:r>
      <w:r>
        <w:rPr>
          <w:b/>
          <w:bCs/>
          <w:i/>
          <w:iCs/>
          <w:w w:val="107"/>
          <w:szCs w:val="20"/>
        </w:rPr>
        <w:t xml:space="preserve"> </w:t>
      </w:r>
    </w:p>
    <w:p>
      <w:pPr>
        <w:pStyle w:val="Style15"/>
        <w:ind w:right="-1" w:firstLine="345"/>
        <w:jc w:val="both"/>
        <w:rPr>
          <w:b/>
          <w:b/>
          <w:bCs/>
          <w:i/>
          <w:i/>
          <w:iCs/>
          <w:w w:val="107"/>
          <w:szCs w:val="20"/>
        </w:rPr>
      </w:pPr>
      <w:r>
        <w:rPr>
          <w:b/>
          <w:bCs/>
          <w:i/>
          <w:iCs/>
          <w:w w:val="107"/>
          <w:szCs w:val="20"/>
        </w:rPr>
      </w:r>
    </w:p>
    <w:p>
      <w:pPr>
        <w:pStyle w:val="Style15"/>
        <w:ind w:right="-1" w:firstLine="345"/>
        <w:jc w:val="both"/>
        <w:rPr>
          <w:szCs w:val="20"/>
        </w:rPr>
      </w:pPr>
      <w:r>
        <w:rPr>
          <w:szCs w:val="20"/>
        </w:rPr>
        <w:t>Вы - единая человеческая семья, отчаянно нуждающаяся в миротворцах, почитающих святость жизни. Каждая мысль и каждое чувство снабжены собственным уникальным вибра</w:t>
        <w:softHyphen/>
        <w:t xml:space="preserve">ционным автографом, и освобождение путем исследования глубин собственного эмоционального разума - действие, требующее великой смелости и сострадания. Перед вами стоит задача заново прочитать историю Земли, освободившись от пут невежества и объединившись с другими обитателями Земли, пробуждающимися от долгой спячки. Сегодня важнее всего - направлять свой эмоциональный разум на уважение разума Земли и принимать на себя ответственность за наступающую эпоху полной осведомленности о достояниях человечества. </w:t>
      </w:r>
    </w:p>
    <w:p>
      <w:pPr>
        <w:pStyle w:val="Style15"/>
        <w:ind w:right="-1" w:firstLine="345"/>
        <w:jc w:val="both"/>
        <w:rPr>
          <w:szCs w:val="20"/>
        </w:rPr>
      </w:pPr>
      <w:r>
        <w:rPr>
          <w:szCs w:val="20"/>
        </w:rPr>
        <w:t xml:space="preserve">Пробуждение осознанности - процесс неудержимый. Вы должны ценить жизнь, которой живете; вы обладаете развитыми способностями к приспособлению и хорошо подготовлены к тому, чтобы справиться с выбираемыми вами вероятностями на многих уровнях реальности. Вы должны мобилизовать все </w:t>
      </w:r>
    </w:p>
    <w:p>
      <w:pPr>
        <w:pStyle w:val="Style15"/>
        <w:ind w:right="-1" w:firstLine="345"/>
        <w:jc w:val="both"/>
        <w:rPr>
          <w:szCs w:val="20"/>
        </w:rPr>
      </w:pPr>
      <w:r>
        <w:rPr>
          <w:szCs w:val="20"/>
        </w:rPr>
        <w:t>.свое мужество и поверить в свою внутреннюю мощь. Задействуйте внимание, сосредоточивайте его, и ваш ум, тело и субатомные уровни вашего существа начнут накапливать новый разум. Помните, звуки, образы и ароматы природы создают равновесие между правым и левым полушариями мозга, позволяя вам с большой точностью и отчетливостью настраиваться на происходящее. Уравновесив тело, вы способны освоить новые энергии, несущие коды сознания, необходимые для совладания с этой гигантской трансформацией. Вы пришли в мир, чтобы восстановить достоинство и полную работо</w:t>
        <w:softHyphen/>
        <w:t xml:space="preserve">способность того устройства считывания кодов, которое вы называете человеческим телом. Все ускоряется, и мы еще раз напоминаем, что это - танец энергий, бурлящий океан субатомных частиц, которые можно вычленить, сделать символами энергии и далее использовать для определения поля творческого выражения. На каком бы уровне вы ни играли в эту игру, она учит вас ориентироваться в символах, которые помогают объяснять, изучать и различать поле бытия в соотнесенности с другими версиями и толкованиями реальности. И развитие вашего биологического вида включает в себя непосредственное обучение путем сопереживания окружающей природе. В конечном итоге вы ответственны за все, что создаете. </w:t>
      </w:r>
    </w:p>
    <w:p>
      <w:pPr>
        <w:pStyle w:val="Style15"/>
        <w:ind w:right="-1" w:firstLine="345"/>
        <w:jc w:val="both"/>
        <w:rPr>
          <w:szCs w:val="20"/>
        </w:rPr>
      </w:pPr>
      <w:r>
        <w:rPr>
          <w:szCs w:val="20"/>
        </w:rPr>
        <w:t xml:space="preserve">Когда люди станут больше уделять внимания природе и заботиться о Земле, отринув одержимость войной и финансовыми махинациями, вы почувствуете, что наступило время перехода к большему осознанию. Чтобы Земля жила, ее надо любить, природу следует уважать и беречь как разумно спроектированную интерактивную информационную систему, соединяющую вас с мириадами планов многомерных реальностей. Применение ядов, взрывчатых веществ и вредоносных частот для разрушения того, чего вы не понимаете, - это просто иной уровень отрицания, на котором происходит отречение от извечного смысла жизни. Растения и живые организмы помогут вам, как только вы научитесь сосредоточивать свое внимание и общаться с ними. </w:t>
      </w:r>
    </w:p>
    <w:p>
      <w:pPr>
        <w:pStyle w:val="Style15"/>
        <w:ind w:right="-1" w:firstLine="345"/>
        <w:jc w:val="both"/>
        <w:rPr>
          <w:szCs w:val="20"/>
        </w:rPr>
      </w:pPr>
      <w:r>
        <w:rPr>
          <w:szCs w:val="20"/>
        </w:rPr>
        <w:t xml:space="preserve">Проводите больше времени на природе; выключите кондиционер и откройте окна, отмечая, как живые существа поддерживают движение энергии благодаря бурной деятельности. Погрузитесь в звуки, образы, запахи и вкусите от тех даров, что предоставляет вам природа. Позволяйте себе долгие прогулки, иногда спите на земле, собирайтесь с друзьями и любимыми, чтобы полюбоваться звездами. Отбросьте от себя суету и отдыхайте под кронами деревьев, проводите время в лугах или на берегу моря, карабкайтесь в горы в поисках разреженных энергий, плавайте и ныряйте, наслаждаясь сладостными ощущениями разумности природы. Концентрируйте свое внимание на танце тонких энергий; помните, если вы не сосредоточиваете свое внимание по собственной воле, другие сущности захватят его и устроят себе американские горки в своих версиях реальности. Каждый год летнее солнцестояние возносит вас на вершины восприятия. Настраивайтесь, уделяя внимание природе, позволяя ей поглотить все ваше внимание; прибывает новая энергия, и конечно, вы не хотите пропустить последние новости с Солнца! Используйте собственную силу для создания надежной и укрепляющей вас версии реальности, вызвав к жизни цивилизацию, что охотно возьмет на себя обязанность поддерживать порядочность и высокую духовность. </w:t>
      </w:r>
    </w:p>
    <w:p>
      <w:pPr>
        <w:pStyle w:val="Style15"/>
        <w:ind w:right="-1" w:firstLine="345"/>
        <w:jc w:val="both"/>
        <w:rPr>
          <w:szCs w:val="20"/>
        </w:rPr>
      </w:pPr>
      <w:r>
        <w:rPr>
          <w:szCs w:val="20"/>
        </w:rPr>
        <w:t xml:space="preserve">Стремитесь оставаться здоровым, состоятельным и мудрым; отдыхайте и восстанавливайте силы, делая передышки в работе, возьмите на себя личную ответственность за собственное благосостояние. Процветание и благоденствие создаете вы сами, так что разбрасывайте семена возвышенного разума, творчества, смелости и добрых перемен в полях своего разума. И когда вы почувствуете, как зов предков волнует вашу кровь, когда склонности и программы старых времен, что нуждаются в исцелении, возникнут вдруг в вашей реальности, снах или грезах, вспомните, для чего вы пришли сюда. Вспомните, вы приняли решение заниматься целительством, напрягите волю и чистое намерение, чтобы сострадательно понять восприятия и переживания, которые были переданы вам генетически. Уважайте право других людей хранить в себе боль, может быть, она нужна им, чтобы открыть первопричину своей печали. Каждое переживание основано на выборе, у каждого выбора - определенная цель. Признание этого факта способно освободить души множества существ, поскольку именно осуждение и страх и создают сковывающие вас цепи. И если вы способны уяснить, что страхи и несчастья даны вам для того, чтобы с ними справляться и исцеляться от них, - история «наносекунды» увенчается важнейшей всеохватывающей победой. Присмотритесь к магии этой эпохи, переосмыслите историю вашего мира в новом свете. Задавайте вновь и вновь вопросы, напрягайте внимание, чтобы разглядеть, какие модели поведения и какие убеждения выходят на первый план. Когда же вы столкнетесь с задачей, которая окажется вам не по зубам, положитесь на высшую силу. И попросите о руководстве; попросите помощи, в которой нуждаетесь. Космический Разум видит и знает множество путей решения, и, когда вы признаете этот аспект вашей реальности, вы распахнете врата во внутренние миры Высшего Разума.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Человечество готовится к постижению невидимого мира, что находится за рамками религиозных и научных воззрений и представлений. </w:t>
      </w:r>
    </w:p>
    <w:p>
      <w:pPr>
        <w:pStyle w:val="Style15"/>
        <w:ind w:right="-1" w:firstLine="345"/>
        <w:jc w:val="both"/>
        <w:rPr>
          <w:b/>
          <w:b/>
          <w:bCs/>
          <w:i/>
          <w:i/>
          <w:iCs/>
          <w:szCs w:val="20"/>
        </w:rPr>
      </w:pPr>
      <w:r>
        <w:rPr>
          <w:b/>
          <w:bCs/>
          <w:i/>
          <w:iCs/>
          <w:szCs w:val="20"/>
        </w:rPr>
      </w:r>
    </w:p>
    <w:p>
      <w:pPr>
        <w:pStyle w:val="Style15"/>
        <w:ind w:right="-1" w:firstLine="345"/>
        <w:jc w:val="both"/>
        <w:rPr>
          <w:szCs w:val="20"/>
        </w:rPr>
      </w:pPr>
      <w:r>
        <w:rPr>
          <w:szCs w:val="20"/>
        </w:rPr>
        <w:t xml:space="preserve">Высший Разум, далеко превосходящий ваши сегодняшние представления о Боге, наполняет все невидимые области бытия. Космический Разум наблюдает за вами и ждет вашего пробуждения к восприятию новых горизонтов реальности. Человечество готовится к постижению невидимого мира, что находится за рамками религиозных и научных воззрений и представлений; для достижения этого необходимо изменить или отбросить множество негативных или обветшалых структур. Космические энергии разносят проекты возможностей, проникающие в ваш «расширенный разум» и в ваши клетки. реализуя и активизируя коды знания, дремлющие глубоко в генетических моделях. Хотя вы и не видите те радиоволны, которые пронизывают эфир, вы же не сомневаетесь в их наличии - благодаря успехам современной техники. То же самое справедливо и для интенсивных излучений, которые занимают различные участки высокочастотного диапазона и оказывают гораздо более мощное воздействие на вас и ваш мир, чем радиоволны всех ваших радиостанций, вместе взятых. </w:t>
      </w:r>
    </w:p>
    <w:p>
      <w:pPr>
        <w:pStyle w:val="Style15"/>
        <w:ind w:right="-1" w:firstLine="345"/>
        <w:jc w:val="both"/>
        <w:rPr/>
      </w:pPr>
      <w:r>
        <w:rPr>
          <w:szCs w:val="20"/>
        </w:rPr>
        <w:t xml:space="preserve">На протяжении двадцати пяти лет трансформации человечества важнейшую роль играют энергии, прибывающие из Галактического центра. В декабре 2012 года наступит кульминация «наносекунды», когда во время зимнего равноденствия Солнце на небесной сфере совместится с центром галактики Млечный Путь, который находится на расстоянии тридцати тысяч световых лет от Земли. 21 декабря Солнце взойдет, чтобы попасть в точку пересечения Млечного Пути и плоскости эклиптики, завершая оборот длиной в двадцать шесть тысяч лет. Это событие будет подобно долгожданному возвращению домой, и вы, как духовные существа, прикоснетесь к своим глубочайшим истокам. Вас наполнят энергии и жизненная сила безграничной творящей способности Материнского Лона, вы познаете тайну своего происхождения. И по мере того, как годы приближают вас к этому великому воссоединению, ваша Солнечная система интенсивно готовится к этому событию. </w:t>
      </w:r>
    </w:p>
    <w:p>
      <w:pPr>
        <w:pStyle w:val="Style15"/>
        <w:ind w:right="-1" w:firstLine="345"/>
        <w:jc w:val="both"/>
        <w:rPr>
          <w:szCs w:val="20"/>
        </w:rPr>
      </w:pPr>
      <w:r>
        <w:rPr>
          <w:szCs w:val="20"/>
        </w:rPr>
        <w:t>Повторяем - настало время сложить вместе все разрозненные элементы картинки. Преодоление сложностей жизни - это способность смеяться; когда вы смеетесь, вы освобождаетесь от позиции жертвы и цепей бессилия. Когда вы с чистосердечным простодушием смеетесь над своими собственными творениями, вы свободны. Удивление также полезно, потому что оно открывает и разоблачает реальность. Реальность творит убеждения; это магические конструкции, которые возникают в вашем уме, оживляются воображением и питаются чувствами. Убеждения - это невидимые строительные блоки, условия, на которых вы соглашаетесь взаимо</w:t>
        <w:softHyphen/>
        <w:t xml:space="preserve">действовать с реальностью. В этом отношении ваша цивилизация, как и всякая другая, должна научиться фиксировать незаметную работу убеждений, становящихся реальностью, чтобы постичь таинства Мультиверсума. Каков же ваш план игры? Как вы примените свою способность творить мир? Во что вы решаетесь верить? Помните, ту версию мира, в которой вы себя обнаруживаете, определяет ваше видение и ваше истолкование происходящих событий. Может показаться, что существует одна-единственная версия Мира, но это иллюзия. </w:t>
      </w:r>
    </w:p>
    <w:p>
      <w:pPr>
        <w:pStyle w:val="Style15"/>
        <w:ind w:right="-1" w:firstLine="345"/>
        <w:jc w:val="both"/>
        <w:rPr>
          <w:szCs w:val="20"/>
        </w:rPr>
      </w:pPr>
      <w:r>
        <w:rPr>
          <w:szCs w:val="20"/>
        </w:rPr>
        <w:t>. Вероятностей столько же, сколько травинок на лугу; они рождены вашими решениями, основанными на ваших же мыслях, чувствах, желаниях и эмоциях. Создаваемая вами реальность может не совпадать с реальностью вашего соседа, хотя вы и живете с ним на одной улице. Реальность - вещь непростая; ее создавать непросто, но мудренее всего сила. А взаимодействия с силой, дорогой друг, избежать невозможно; сила есть, вы и сила - это часть всего сущего, поэтому вы и есть сила.</w:t>
      </w:r>
    </w:p>
    <w:p>
      <w:pPr>
        <w:pStyle w:val="Style15"/>
        <w:ind w:right="-1" w:firstLine="345"/>
        <w:jc w:val="both"/>
        <w:rPr>
          <w:szCs w:val="20"/>
        </w:rPr>
      </w:pPr>
      <w:r>
        <w:rPr>
          <w:szCs w:val="20"/>
        </w:rPr>
        <w:t xml:space="preserve">Вопрос в том, как вы сладите со своей силой? Вашему творчеству нет пределов; ваша задача - преодолеть страх становления наделенного силой существа. </w:t>
      </w:r>
    </w:p>
    <w:p>
      <w:pPr>
        <w:pStyle w:val="Style15"/>
        <w:ind w:right="-1" w:firstLine="345"/>
        <w:jc w:val="both"/>
        <w:rPr>
          <w:szCs w:val="20"/>
        </w:rPr>
      </w:pPr>
      <w:r>
        <w:rPr>
          <w:szCs w:val="20"/>
        </w:rPr>
        <w:t>Мы здесь для того, чтобы научить вас управляться с реальностью, чтобы подсказывать новые метафоры вашему развивающемуся сознанию, обеспечивающие творческий и эффективный стиль игры на многомерной игральной доске бытия. Мы предлагаем вам план духовного развития, приносящего уверенность и обретение личной силы, чтобы вы смогли проложить в галактике наилучший маршрут. А когда «наносекунда» закончится, вы уже не сможете оглянуться и воскликнуть: «Хотел бы я, чтобы мне кто-то объяснил, что происходит!» Мы объясняем вам это сейчас. Игра бытия - это игра жизни, игра осознанности, игра сознания, игра энергии и игра свободы. И каждая версия нуждается в вашей творческой способности справляться с переменами, приносимыми «нано</w:t>
        <w:softHyphen/>
        <w:t xml:space="preserve">секундой». Мы приветствуем вашу смелость - вы решились жить в эпоху трансформации. Мы просим вас заглянуть глубоко в себя и осознать свое великолепие, поскольку упорный человеческий дух терпеливо дожидается, когда вы обратите на него свое внимание. Мы поддерживаем вас в стремлении идти вперед и изменять свою жизнь легко и изящно. Мы советуем вам рискнуть, дарить и принимать любовь, и по мере того, как вы будете творить тот мир, которого больше всего желаете, мы будем дарить вам свою искреннюю и надежную, поддержку. Мы советуем вам грезить мудро, чтобы обрести то будущее, которого вы больше всего желаете, чтобы закрепить его в своем сердце, зная, что путь уже избран. </w:t>
      </w:r>
    </w:p>
    <w:p>
      <w:pPr>
        <w:pStyle w:val="Style15"/>
        <w:ind w:right="-1" w:firstLine="345"/>
        <w:jc w:val="both"/>
        <w:rPr>
          <w:szCs w:val="20"/>
        </w:rPr>
      </w:pPr>
      <w:r>
        <w:rPr>
          <w:szCs w:val="20"/>
        </w:rPr>
      </w:r>
    </w:p>
    <w:p>
      <w:pPr>
        <w:pStyle w:val="Style15"/>
        <w:ind w:right="-1" w:firstLine="345"/>
        <w:jc w:val="both"/>
        <w:rPr>
          <w:b/>
          <w:b/>
          <w:bCs/>
          <w:i/>
          <w:i/>
          <w:iCs/>
          <w:szCs w:val="20"/>
        </w:rPr>
      </w:pPr>
      <w:r>
        <w:rPr>
          <w:b/>
          <w:bCs/>
          <w:i/>
          <w:iCs/>
          <w:szCs w:val="20"/>
        </w:rPr>
        <w:t xml:space="preserve">Принятие на себя ответственности за свою жизнь - первейший и главнейший акт обретения силы. </w:t>
      </w:r>
    </w:p>
    <w:p>
      <w:pPr>
        <w:pStyle w:val="Style15"/>
        <w:ind w:right="-1" w:firstLine="345"/>
        <w:jc w:val="both"/>
        <w:rPr>
          <w:b/>
          <w:b/>
          <w:bCs/>
          <w:i/>
          <w:i/>
          <w:iCs/>
          <w:szCs w:val="20"/>
        </w:rPr>
      </w:pPr>
      <w:r>
        <w:rPr>
          <w:b/>
          <w:bCs/>
          <w:i/>
          <w:iCs/>
          <w:szCs w:val="20"/>
        </w:rPr>
      </w:r>
    </w:p>
    <w:p>
      <w:pPr>
        <w:pStyle w:val="Style15"/>
        <w:ind w:right="-1" w:firstLine="345"/>
        <w:jc w:val="both"/>
        <w:rPr/>
      </w:pPr>
      <w:r>
        <w:rPr>
          <w:szCs w:val="20"/>
        </w:rPr>
        <w:t xml:space="preserve">Принятие на себя ответственности за свою жизнь - первейший и главнейший акт обретения силы; вы не сможете подняться на вершины осознании, если станете приводить тысячи причин и оправданий тому, почему не можете достичь желаемого. Развитие личной ответственности откроет все двери к исцелению старых ран и энергий, что заблокировали Эволюцию человечества. Есть множество путей восприятия жизни; и то, как вы истолковываете Мир, зависит, разумеется, от того, во </w:t>
      </w:r>
      <w:r>
        <w:rPr>
          <w:szCs w:val="14"/>
        </w:rPr>
        <w:t xml:space="preserve">ЧТО </w:t>
      </w:r>
      <w:r>
        <w:rPr>
          <w:szCs w:val="20"/>
        </w:rPr>
        <w:t xml:space="preserve">вы решились поверить. Когда обнаруживаются новые истины, задавайте вопросы! Ваша задача - активизировать высший разум, освободиться от тирании страха, оценить и понять свою человеческую восприимчивость. Помните, когда все глядят в одном направлении, необходимо обернуться и осмотреться, увидеть, что еще происходит вокруг. Суть заключается в том, чтобы использовать свои способности и создать новый возможный мир! Все реальности воплощаются, будет ли выбрано разрушение или возрождение. Вы получите все, что захотите; ваши мысли, сны и намерения изменяют структуру реальности, - так какую же программу вы решитесь избрать? </w:t>
      </w:r>
    </w:p>
    <w:p>
      <w:pPr>
        <w:pStyle w:val="Style15"/>
        <w:ind w:right="-1" w:firstLine="345"/>
        <w:jc w:val="both"/>
        <w:rPr>
          <w:szCs w:val="20"/>
        </w:rPr>
      </w:pPr>
      <w:r>
        <w:rPr>
          <w:szCs w:val="20"/>
        </w:rPr>
        <w:t>Как всегда, с большим удовольствием мы создаем для себя возможность поделиться идеями и энергиями с вами и вашим миром, добавить вам вдохновения и энтузиазма в эпоху колоссальной трансформации. Дорогой друг, настало время великого выбора смыслов, слов и деяний, и последним советом нашей инопланетной мудрости будет пожелание мудро выбирать собственную вероятность и держаться своей мечты. И пусть выбранный вами путь всегда ведет к самым приятным путешествиям.</w:t>
      </w:r>
    </w:p>
    <w:p>
      <w:pPr>
        <w:pStyle w:val="Style15"/>
        <w:ind w:right="-1" w:firstLine="345"/>
        <w:jc w:val="both"/>
        <w:rPr>
          <w:szCs w:val="20"/>
        </w:rPr>
      </w:pPr>
      <w:r>
        <w:rPr>
          <w:szCs w:val="20"/>
        </w:rPr>
      </w:r>
    </w:p>
    <w:p>
      <w:pPr>
        <w:pStyle w:val="Style15"/>
        <w:ind w:right="-1" w:firstLine="345"/>
        <w:jc w:val="both"/>
        <w:rPr>
          <w:b/>
          <w:b/>
          <w:bCs/>
          <w:szCs w:val="28"/>
        </w:rPr>
      </w:pPr>
      <w:r>
        <w:rPr>
          <w:b/>
          <w:bCs/>
          <w:szCs w:val="28"/>
        </w:rPr>
        <w:t xml:space="preserve">Об авторе </w:t>
      </w:r>
    </w:p>
    <w:p>
      <w:pPr>
        <w:pStyle w:val="Style15"/>
        <w:ind w:right="-1" w:firstLine="345"/>
        <w:jc w:val="both"/>
        <w:rPr>
          <w:b/>
          <w:b/>
          <w:bCs/>
          <w:szCs w:val="28"/>
        </w:rPr>
      </w:pPr>
      <w:r>
        <w:rPr>
          <w:b/>
          <w:bCs/>
          <w:szCs w:val="28"/>
        </w:rPr>
      </w:r>
    </w:p>
    <w:p>
      <w:pPr>
        <w:pStyle w:val="Style15"/>
        <w:ind w:right="-1" w:firstLine="345"/>
        <w:jc w:val="both"/>
        <w:rPr>
          <w:szCs w:val="20"/>
        </w:rPr>
      </w:pPr>
      <w:r>
        <w:rPr>
          <w:szCs w:val="20"/>
        </w:rPr>
        <w:t xml:space="preserve">Барбара Марсиниак - признанный во всем мире медиум, вдохновляющий слушателей рассказчик, автор бестселлеров «Приносящие рассвет», «Земля» И «Семья света»; эти книги переведены более чем на двадцать языков, их тиражи в США составили более полумиллиона экземпляров. Бакалавр социологии, издатель и редактор ежеквартального информационного бюллетеня The Pleiadiaп Тiпzes. Ее путешествия по многим странам, астрологические исследования, а главное, свободная мысль, не признающая косных рамок традиции, окрашивают ее личным пониманием то знание, которое она передает своим читателям и слушателям. </w:t>
      </w:r>
    </w:p>
    <w:p>
      <w:pPr>
        <w:pStyle w:val="Style15"/>
        <w:ind w:right="-1" w:firstLine="345"/>
        <w:jc w:val="both"/>
        <w:rPr>
          <w:szCs w:val="20"/>
        </w:rPr>
      </w:pPr>
      <w:r>
        <w:rPr>
          <w:szCs w:val="20"/>
        </w:rPr>
        <w:t xml:space="preserve">Плеядианцы - это группа многомерных духовных существ из звездного скопления Плеяд, они обращаются к нам через Барбару Марсиниак с мая 1988 года. Плеядианцы пришли сюда, чтобы помочь человечеству пережить процесс духовной трансформации, который завершится в декабре 2012года. В их исключительно интересных посланиях сочетаются мудрость и остроумие, здравый смысл и космическое знание, это учение, поощряющее свободное мышление и обретение личной силы, сопоставимое с шаманизмом. </w:t>
      </w:r>
    </w:p>
    <w:p>
      <w:pPr>
        <w:pStyle w:val="Style15"/>
        <w:ind w:right="-1" w:firstLine="345"/>
        <w:jc w:val="both"/>
        <w:rPr/>
      </w:pPr>
      <w:r>
        <w:rPr>
          <w:szCs w:val="20"/>
        </w:rPr>
        <w:t xml:space="preserve">Чтобы получить информацию о бюллетене Тlle Pleiacliaп Тiпzes, аудиокассетах, лекциях, семинарах и путешествиях по святым местам, посетите интернет-страницу Барбары Марсиниак </w:t>
      </w:r>
      <w:hyperlink r:id="rId2">
        <w:r>
          <w:rPr>
            <w:rStyle w:val="InternetLink"/>
            <w:szCs w:val="20"/>
          </w:rPr>
          <w:t>www.pleiadiaI1s.com</w:t>
        </w:r>
      </w:hyperlink>
      <w:r>
        <w:rPr>
          <w:szCs w:val="20"/>
        </w:rPr>
        <w:t xml:space="preserve"> или направьте конверт со своим адресом и маркой (если вы посылаете запрос из-за рубежа, вложите, пожалуйста, международный почтовый талон) по следующему адресу: </w:t>
      </w:r>
    </w:p>
    <w:p>
      <w:pPr>
        <w:pStyle w:val="Style15"/>
        <w:ind w:right="-1" w:firstLine="345"/>
        <w:jc w:val="both"/>
        <w:rPr/>
      </w:pPr>
      <w:r>
        <w:rPr>
          <w:szCs w:val="20"/>
          <w:lang w:val="en-US"/>
        </w:rPr>
        <w:t xml:space="preserve">Bold COI1I1ectioI1s </w:t>
      </w:r>
      <w:r>
        <w:rPr>
          <w:szCs w:val="20"/>
        </w:rPr>
        <w:t>Р</w:t>
      </w:r>
      <w:r>
        <w:rPr>
          <w:szCs w:val="20"/>
          <w:lang w:val="en-US"/>
        </w:rPr>
        <w:t>.</w:t>
      </w:r>
      <w:r>
        <w:rPr>
          <w:szCs w:val="20"/>
        </w:rPr>
        <w:t>О</w:t>
      </w:r>
      <w:r>
        <w:rPr>
          <w:szCs w:val="20"/>
          <w:lang w:val="en-US"/>
        </w:rPr>
        <w:t xml:space="preserve">. </w:t>
      </w:r>
      <w:r>
        <w:rPr>
          <w:szCs w:val="20"/>
        </w:rPr>
        <w:t>Вох</w:t>
      </w:r>
      <w:r>
        <w:rPr>
          <w:szCs w:val="20"/>
          <w:lang w:val="en-US"/>
        </w:rPr>
        <w:t xml:space="preserve"> 782 </w:t>
      </w:r>
      <w:r>
        <w:rPr>
          <w:szCs w:val="20"/>
        </w:rPr>
        <w:t>Арех</w:t>
      </w:r>
      <w:r>
        <w:rPr>
          <w:szCs w:val="20"/>
          <w:lang w:val="en-US"/>
        </w:rPr>
        <w:t>, NC 27502</w:t>
      </w:r>
    </w:p>
    <w:p>
      <w:pPr>
        <w:pStyle w:val="Style15"/>
        <w:ind w:right="-1" w:firstLine="345"/>
        <w:jc w:val="both"/>
        <w:rPr>
          <w:szCs w:val="20"/>
          <w:lang w:val="en-US"/>
        </w:rPr>
      </w:pPr>
      <w:r>
        <w:rPr>
          <w:szCs w:val="20"/>
          <w:lang w:val="en-US"/>
        </w:rPr>
      </w:r>
    </w:p>
    <w:p>
      <w:pPr>
        <w:pStyle w:val="Style15"/>
        <w:ind w:right="-1" w:firstLine="345"/>
        <w:jc w:val="both"/>
        <w:rPr>
          <w:b/>
          <w:b/>
          <w:bCs/>
          <w:szCs w:val="20"/>
        </w:rPr>
      </w:pPr>
      <w:r>
        <w:rPr>
          <w:b/>
          <w:bCs/>
          <w:szCs w:val="20"/>
        </w:rPr>
        <w:t>Содержание</w:t>
      </w:r>
    </w:p>
    <w:p>
      <w:pPr>
        <w:pStyle w:val="Style15"/>
        <w:ind w:right="-1" w:firstLine="345"/>
        <w:jc w:val="both"/>
        <w:rPr>
          <w:b/>
          <w:b/>
          <w:bCs/>
          <w:szCs w:val="20"/>
        </w:rPr>
      </w:pPr>
      <w:r>
        <w:rPr>
          <w:b/>
          <w:bCs/>
          <w:szCs w:val="20"/>
        </w:rPr>
      </w:r>
    </w:p>
    <w:p>
      <w:pPr>
        <w:pStyle w:val="Style15"/>
        <w:ind w:right="-1" w:firstLine="345"/>
        <w:jc w:val="both"/>
        <w:rPr>
          <w:szCs w:val="20"/>
        </w:rPr>
      </w:pPr>
      <w:r>
        <w:rPr>
          <w:szCs w:val="20"/>
        </w:rPr>
        <w:t xml:space="preserve">От плеядианцев…………………………………………………………… </w:t>
      </w:r>
    </w:p>
    <w:p>
      <w:pPr>
        <w:pStyle w:val="Style15"/>
        <w:ind w:right="-1" w:firstLine="345"/>
        <w:jc w:val="both"/>
        <w:rPr>
          <w:szCs w:val="20"/>
        </w:rPr>
      </w:pPr>
      <w:r>
        <w:rPr>
          <w:szCs w:val="20"/>
        </w:rPr>
        <w:tab/>
        <w:t xml:space="preserve">Глава 1. Многомерная реальность и устройство бытия ………………… </w:t>
      </w:r>
    </w:p>
    <w:p>
      <w:pPr>
        <w:pStyle w:val="Style15"/>
        <w:ind w:right="-1" w:firstLine="345"/>
        <w:jc w:val="both"/>
        <w:rPr>
          <w:szCs w:val="20"/>
        </w:rPr>
      </w:pPr>
      <w:r>
        <w:rPr>
          <w:szCs w:val="20"/>
        </w:rPr>
        <w:t xml:space="preserve">Глава 2. Энергия и частота вибрации - новая игровая </w:t>
      </w:r>
    </w:p>
    <w:p>
      <w:pPr>
        <w:pStyle w:val="Style15"/>
        <w:ind w:right="-1" w:firstLine="345"/>
        <w:jc w:val="both"/>
        <w:rPr>
          <w:szCs w:val="20"/>
        </w:rPr>
      </w:pPr>
      <w:r>
        <w:rPr>
          <w:szCs w:val="20"/>
        </w:rPr>
        <w:tab/>
        <w:t xml:space="preserve">площадка вашего разума </w:t>
        <w:tab/>
        <w:t xml:space="preserve">………………………. </w:t>
      </w:r>
    </w:p>
    <w:p>
      <w:pPr>
        <w:pStyle w:val="Style15"/>
        <w:ind w:right="-1" w:firstLine="345"/>
        <w:jc w:val="both"/>
        <w:rPr>
          <w:szCs w:val="20"/>
        </w:rPr>
      </w:pPr>
      <w:r>
        <w:rPr>
          <w:szCs w:val="20"/>
        </w:rPr>
        <w:t xml:space="preserve">Глава 3. Ускоренная энергия и расширение ума </w:t>
      </w:r>
    </w:p>
    <w:p>
      <w:pPr>
        <w:pStyle w:val="Style15"/>
        <w:ind w:right="-1" w:firstLine="345"/>
        <w:jc w:val="both"/>
        <w:rPr>
          <w:szCs w:val="20"/>
        </w:rPr>
      </w:pPr>
      <w:r>
        <w:rPr>
          <w:szCs w:val="20"/>
        </w:rPr>
        <w:tab/>
        <w:t xml:space="preserve">в наносекунду времени </w:t>
        <w:tab/>
        <w:t xml:space="preserve">……………………………………………………. </w:t>
      </w:r>
    </w:p>
    <w:p>
      <w:pPr>
        <w:pStyle w:val="Style15"/>
        <w:ind w:right="-1" w:firstLine="345"/>
        <w:jc w:val="both"/>
        <w:rPr/>
      </w:pPr>
      <w:r>
        <w:rPr>
          <w:szCs w:val="20"/>
        </w:rPr>
        <w:tab/>
        <w:t xml:space="preserve">Глава 4. Сокровенный танец убеждений и эмоций </w:t>
        <w:tab/>
        <w:t xml:space="preserve">………………………. </w:t>
      </w:r>
    </w:p>
    <w:p>
      <w:pPr>
        <w:pStyle w:val="Style15"/>
        <w:ind w:right="-1" w:firstLine="345"/>
        <w:jc w:val="both"/>
        <w:rPr>
          <w:szCs w:val="20"/>
        </w:rPr>
      </w:pPr>
      <w:r>
        <w:rPr>
          <w:szCs w:val="20"/>
        </w:rPr>
        <w:tab/>
        <w:t xml:space="preserve">Глава 5. Исцеление по цепочкам времени </w:t>
        <w:tab/>
        <w:t xml:space="preserve">……………………………….. </w:t>
      </w:r>
    </w:p>
    <w:p>
      <w:pPr>
        <w:pStyle w:val="Style15"/>
        <w:ind w:right="-1" w:firstLine="345"/>
        <w:jc w:val="both"/>
        <w:rPr>
          <w:szCs w:val="20"/>
        </w:rPr>
      </w:pPr>
      <w:r>
        <w:rPr>
          <w:szCs w:val="20"/>
        </w:rPr>
        <w:tab/>
        <w:t xml:space="preserve">Глава 6. Сила человеческой сексуальности </w:t>
        <w:tab/>
        <w:t xml:space="preserve">……………………………… </w:t>
      </w:r>
    </w:p>
    <w:p>
      <w:pPr>
        <w:pStyle w:val="Style15"/>
        <w:ind w:right="-1" w:firstLine="345"/>
        <w:jc w:val="both"/>
        <w:rPr>
          <w:szCs w:val="20"/>
        </w:rPr>
      </w:pPr>
      <w:r>
        <w:rPr>
          <w:szCs w:val="20"/>
        </w:rPr>
        <w:tab/>
        <w:t xml:space="preserve">Глава 7. Игра бытия </w:t>
        <w:tab/>
        <w:t xml:space="preserve">……………………………………………………….. </w:t>
      </w:r>
    </w:p>
    <w:p>
      <w:pPr>
        <w:pStyle w:val="Style15"/>
        <w:ind w:right="-1" w:firstLine="345"/>
        <w:jc w:val="both"/>
        <w:rPr>
          <w:szCs w:val="20"/>
        </w:rPr>
      </w:pPr>
      <w:r>
        <w:rPr>
          <w:szCs w:val="20"/>
        </w:rPr>
        <w:tab/>
        <w:t xml:space="preserve">Глава 8. Возможный выбор </w:t>
        <w:tab/>
        <w:t xml:space="preserve">………………………………………………… </w:t>
      </w:r>
    </w:p>
    <w:p>
      <w:pPr>
        <w:pStyle w:val="Style15"/>
        <w:ind w:right="-1" w:firstLine="345"/>
        <w:jc w:val="both"/>
        <w:rPr>
          <w:szCs w:val="20"/>
          <w:lang w:val="en-US"/>
        </w:rPr>
      </w:pPr>
      <w:r>
        <w:rPr>
          <w:szCs w:val="20"/>
        </w:rPr>
        <w:tab/>
        <w:t xml:space="preserve">Об авторе </w:t>
        <w:tab/>
        <w:t>……………………………………………………………………</w:t>
      </w:r>
    </w:p>
    <w:p>
      <w:pPr>
        <w:pStyle w:val="Style15"/>
        <w:ind w:right="-1" w:firstLine="345"/>
        <w:jc w:val="both"/>
        <w:rPr>
          <w:szCs w:val="20"/>
          <w:lang w:val="en-US"/>
        </w:rPr>
      </w:pPr>
      <w:r>
        <w:rPr>
          <w:szCs w:val="20"/>
          <w:lang w:val="en-US"/>
        </w:rPr>
      </w:r>
    </w:p>
    <w:p>
      <w:pPr>
        <w:pStyle w:val="Style15"/>
        <w:ind w:right="-1" w:firstLine="345"/>
        <w:jc w:val="both"/>
        <w:rPr>
          <w:szCs w:val="20"/>
          <w:lang w:val="en-US"/>
        </w:rPr>
      </w:pPr>
      <w:hyperlink r:id="rId3">
        <w:r>
          <w:rPr>
            <w:rStyle w:val="InternetLink"/>
            <w:szCs w:val="20"/>
            <w:lang w:val="en-US"/>
          </w:rPr>
          <w:t>www.e-puzzle.ru</w:t>
        </w:r>
      </w:hyperlink>
    </w:p>
    <w:p>
      <w:pPr>
        <w:pStyle w:val="Style15"/>
        <w:ind w:right="-1" w:firstLine="345"/>
        <w:jc w:val="both"/>
        <w:rPr>
          <w:szCs w:val="20"/>
          <w:lang w:val="en-US"/>
        </w:rPr>
      </w:pPr>
      <w:r>
        <w:rPr>
          <w:szCs w:val="20"/>
          <w:lang w:val="en-US"/>
        </w:rPr>
      </w:r>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eiadiaI1s.com/" TargetMode="External"/><Relationship Id="rId3" Type="http://schemas.openxmlformats.org/officeDocument/2006/relationships/hyperlink" Target="http://www.e-puzzle.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2:22:00Z</dcterms:created>
  <dc:creator/>
  <dc:description>http://www.e-puzzle.ru</dc:description>
  <dc:language>en-US</dc:language>
  <cp:lastModifiedBy>Doddy</cp:lastModifiedBy>
  <dcterms:modified xsi:type="dcterms:W3CDTF">2007-03-10T12:22:00Z</dcterms:modified>
  <cp:revision>2</cp:revision>
  <dc:subject/>
  <dc:title>Б.Марсиниак - Путь силы</dc:title>
</cp:coreProperties>
</file>