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drawing>
          <wp:inline distT="0" distB="0" distL="0" distR="0">
            <wp:extent cx="5715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9" r="-63" b="-39"/>
                    <a:stretch>
                      <a:fillRect/>
                    </a:stretch>
                  </pic:blipFill>
                  <pic:spPr bwMode="auto">
                    <a:xfrm>
                      <a:off x="0" y="0"/>
                      <a:ext cx="571500" cy="914400"/>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t>Барбара Марсиниак</w:t>
      </w:r>
    </w:p>
    <w:p>
      <w:pPr>
        <w:pStyle w:val="Normal"/>
        <w:jc w:val="center"/>
        <w:rPr>
          <w:sz w:val="36"/>
          <w:szCs w:val="36"/>
        </w:rPr>
      </w:pPr>
      <w:r>
        <w:rPr>
          <w:sz w:val="36"/>
          <w:szCs w:val="36"/>
        </w:rPr>
      </w:r>
    </w:p>
    <w:p>
      <w:pPr>
        <w:pStyle w:val="Normal"/>
        <w:jc w:val="center"/>
        <w:rPr>
          <w:sz w:val="36"/>
          <w:szCs w:val="36"/>
        </w:rPr>
      </w:pPr>
      <w:r>
        <w:rPr>
          <w:sz w:val="36"/>
          <w:szCs w:val="36"/>
        </w:rPr>
        <w:t>Семья Света. Плеядеанские рассказы и уроки жизни</w:t>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both"/>
        <w:rPr>
          <w:sz w:val="22"/>
        </w:rPr>
      </w:pPr>
      <w:r>
        <w:rPr>
          <w:sz w:val="22"/>
        </w:rPr>
        <w:br/>
        <w:t xml:space="preserve">При участии Карен Марсиниак </w:t>
      </w:r>
    </w:p>
    <w:p>
      <w:pPr>
        <w:pStyle w:val="Normal"/>
        <w:jc w:val="both"/>
        <w:rPr>
          <w:sz w:val="22"/>
        </w:rPr>
      </w:pPr>
      <w:r>
        <w:rPr>
          <w:sz w:val="22"/>
        </w:rPr>
        <w:tab/>
        <w:t xml:space="preserve">Перевод с англ. </w:t>
      </w:r>
    </w:p>
    <w:p>
      <w:pPr>
        <w:pStyle w:val="Normal"/>
        <w:jc w:val="both"/>
        <w:rPr>
          <w:sz w:val="22"/>
        </w:rPr>
      </w:pPr>
      <w:r>
        <w:rPr>
          <w:sz w:val="22"/>
        </w:rPr>
        <w:tab/>
        <w:t xml:space="preserve">К. Коваленко </w:t>
      </w:r>
    </w:p>
    <w:p>
      <w:pPr>
        <w:pStyle w:val="Normal"/>
        <w:jc w:val="both"/>
        <w:rPr/>
      </w:pPr>
      <w:r>
        <w:rPr>
          <w:sz w:val="22"/>
        </w:rPr>
        <w:tab/>
        <w:t xml:space="preserve"> "Все вы - великолепные божественные существа, нужно только </w:t>
      </w:r>
      <w:r>
        <w:rPr>
          <w:i/>
          <w:sz w:val="22"/>
        </w:rPr>
        <w:t>вспомнить об этом</w:t>
      </w:r>
      <w:r>
        <w:rPr>
          <w:sz w:val="22"/>
        </w:rPr>
        <w:t xml:space="preserve">. Шесть миллиардов богов, забывших о том, что они - боги. Проснитесь, люди Земли! Влейтесь в Семью Света осознанно. Грядет время перемен"... </w:t>
      </w:r>
    </w:p>
    <w:p>
      <w:pPr>
        <w:pStyle w:val="Normal"/>
        <w:jc w:val="both"/>
        <w:rPr>
          <w:sz w:val="22"/>
        </w:rPr>
      </w:pPr>
      <w:r>
        <w:rPr>
          <w:sz w:val="22"/>
        </w:rPr>
        <w:tab/>
        <w:t xml:space="preserve">Плеядеанцы, надиктовавшие эту книгу Барбаре Марсиниак, уже знакомы вам по книгам "Приносящие Рассвет" и "Земля: Плеядеанские Ключи к Живой Библиотеке". В новой и, вероятно, своей последней передаче они призывают и учат нас, как осознать себя в это немыслимое, редчайшее в истории Вселенной время - время, в котором мы сейчас пребываем и которое закончится в 2012 году. </w:t>
      </w:r>
    </w:p>
    <w:p>
      <w:pPr>
        <w:pStyle w:val="Normal"/>
        <w:jc w:val="both"/>
        <w:rPr>
          <w:sz w:val="22"/>
        </w:rPr>
      </w:pPr>
      <w:r>
        <w:rPr>
          <w:sz w:val="22"/>
        </w:rPr>
        <w:tab/>
        <w:t xml:space="preserve">Чем? </w:t>
      </w:r>
    </w:p>
    <w:p>
      <w:pPr>
        <w:pStyle w:val="Normal"/>
        <w:jc w:val="both"/>
        <w:rPr>
          <w:sz w:val="22"/>
        </w:rPr>
      </w:pPr>
      <w:r>
        <w:rPr>
          <w:sz w:val="22"/>
        </w:rPr>
        <w:tab/>
        <w:t xml:space="preserve">Это зависит только от нас. А вся Вселенная сейчас разделилась на три части - тех, кто помогают нам проснуться - членов Семьи Света, тех, кто просто наблюдают, и тех, кто препятствуют нам в нашем развитии - Семью Тьмы. </w:t>
      </w:r>
    </w:p>
    <w:p>
      <w:pPr>
        <w:pStyle w:val="Normal"/>
        <w:jc w:val="both"/>
        <w:rPr>
          <w:sz w:val="22"/>
        </w:rPr>
      </w:pPr>
      <w:r>
        <w:rPr>
          <w:sz w:val="22"/>
        </w:rPr>
        <w:tab/>
        <w:t xml:space="preserve">Но выбор можем сделать только мы сами. </w:t>
      </w:r>
    </w:p>
    <w:p>
      <w:pPr>
        <w:pStyle w:val="Normal"/>
        <w:jc w:val="both"/>
        <w:rPr>
          <w:sz w:val="22"/>
        </w:rPr>
      </w:pPr>
      <w:r>
        <w:rPr>
          <w:sz w:val="22"/>
        </w:rPr>
        <w:tab/>
        <w:t xml:space="preserve"> ~~~~~~~~~~~~~~~~~ </w:t>
      </w:r>
    </w:p>
    <w:p>
      <w:pPr>
        <w:pStyle w:val="Normal"/>
        <w:jc w:val="both"/>
        <w:rPr>
          <w:sz w:val="22"/>
        </w:rPr>
      </w:pPr>
      <w:r>
        <w:rPr>
          <w:sz w:val="22"/>
        </w:rPr>
      </w:r>
    </w:p>
    <w:p>
      <w:pPr>
        <w:pStyle w:val="Normal"/>
        <w:jc w:val="both"/>
        <w:rPr>
          <w:sz w:val="22"/>
        </w:rPr>
      </w:pPr>
      <w:r>
        <w:rPr>
          <w:sz w:val="22"/>
        </w:rPr>
        <w:t>Предисловие</w:t>
      </w:r>
    </w:p>
    <w:p>
      <w:pPr>
        <w:pStyle w:val="Normal"/>
        <w:jc w:val="both"/>
        <w:rPr>
          <w:sz w:val="22"/>
        </w:rPr>
      </w:pPr>
      <w:r>
        <w:rPr>
          <w:sz w:val="22"/>
        </w:rPr>
      </w:r>
    </w:p>
    <w:p>
      <w:pPr>
        <w:pStyle w:val="Normal"/>
        <w:ind w:firstLine="720"/>
        <w:jc w:val="both"/>
        <w:rPr>
          <w:sz w:val="22"/>
        </w:rPr>
      </w:pPr>
      <w:r>
        <w:rPr>
          <w:sz w:val="22"/>
        </w:rPr>
        <w:t xml:space="preserve"> </w:t>
      </w:r>
      <w:r>
        <w:rPr>
          <w:sz w:val="22"/>
        </w:rPr>
        <w:t xml:space="preserve">Вот уже более десяти лет группа многомерных существ, называющих себя плеядеанцами, и моя сестра Барбара сливают и смешивают свои энергии, что создает очаровательные и уникальные взаимоотношения. Появление энергии плеядеанцев в жизни Барбары, в моей жизни, а также в жизни множества других людей, принесло огромные перемены. </w:t>
      </w:r>
    </w:p>
    <w:p>
      <w:pPr>
        <w:pStyle w:val="Normal"/>
        <w:jc w:val="both"/>
        <w:rPr/>
      </w:pPr>
      <w:r>
        <w:rPr>
          <w:sz w:val="22"/>
        </w:rPr>
        <w:tab/>
        <w:t xml:space="preserve">В результате успеха первых двух плеядеанских книг, "Приносящие Рассвет" и "Земля: Плеядеанские Ключи к Живой Библиотеке", мы стали получать так много писем, что это ошеломило Барбару и меня. За эти годы люди, живущие в самых разных уголках Земного шара, прислали нам тысячи писем, и я была воистину изумлена сердечностью реакции на плеядеанские учения. Люди пишут, чтобы выразить свою благодарность, - конечно же, плеядеанцам за принесенное учение и Барбаре - за то, что она принимает, распространяет и </w:t>
      </w:r>
      <w:r>
        <w:rPr>
          <w:i/>
          <w:sz w:val="22"/>
        </w:rPr>
        <w:t>живет</w:t>
      </w:r>
      <w:r>
        <w:rPr>
          <w:sz w:val="22"/>
        </w:rPr>
        <w:t xml:space="preserve"> им. В этих письмах видно многообразие личностей, многие из которых пытаются разобраться в мире, находящемся, казалось бы, на гране сумасшествия. Поэтому многие из писем выражают глубокие чувства, с нами делятся своими видениями и снами, достижениями и победами, муками и страхами. </w:t>
      </w:r>
    </w:p>
    <w:p>
      <w:pPr>
        <w:pStyle w:val="Normal"/>
        <w:jc w:val="both"/>
        <w:rPr>
          <w:sz w:val="22"/>
        </w:rPr>
      </w:pPr>
      <w:r>
        <w:rPr>
          <w:sz w:val="22"/>
        </w:rPr>
        <w:tab/>
        <w:t xml:space="preserve">Люди пишут нам, что ощущают себя в большей степени галактическими, чем земными существами. Многие из них рассказывали нам о том, что ощущают связь со звездной системой, называемой Плеядами. К нашему удивлению, вновь и вновь многие из них утверждали: "Я знаю, что я член Семьи Света". Семья Света, по утверждению плеядеанцев, - это разрушители нуждающихся в переменах систем, те, кто помогает таким системам достичь коллапса. Утверждение авторов писем о своей принадлежности к Семье Света стало настолько привычным, что мы с Барбарой стали шутить, что когда-нибудь так и назовем книгу: "Семья Света". </w:t>
      </w:r>
    </w:p>
    <w:p>
      <w:pPr>
        <w:pStyle w:val="Normal"/>
        <w:jc w:val="both"/>
        <w:rPr>
          <w:sz w:val="22"/>
        </w:rPr>
      </w:pPr>
      <w:r>
        <w:rPr>
          <w:sz w:val="22"/>
        </w:rPr>
        <w:tab/>
        <w:t xml:space="preserve">Всему приходит свое время, и вот, несколько лет назад, когда начались разговоры о необходимости еще одной плеядеанской книги, мы с Барбарой начали обсуждать идеи для нее. В какой-то момент мы были уверены, что к концу 1996 года книга будет готова к публикации. Однако этого не произошло. </w:t>
      </w:r>
    </w:p>
    <w:p>
      <w:pPr>
        <w:pStyle w:val="Normal"/>
        <w:jc w:val="both"/>
        <w:rPr>
          <w:sz w:val="22"/>
        </w:rPr>
      </w:pPr>
      <w:r>
        <w:rPr>
          <w:sz w:val="22"/>
        </w:rPr>
        <w:tab/>
        <w:t xml:space="preserve">Так или иначе, осенью 1996 года, в день Хеллоуина, когда Луна была в созвездии Рака, мы с Барбарой приступили к энергетизации зачатия этой книги. В вечерних сумерках, при свечах, кристаллах и с чистыми намерениями мы произвели в моем круглом саду церемонию призыва энергий, что будут помогать нам в выполнении этой работы. </w:t>
      </w:r>
    </w:p>
    <w:p>
      <w:pPr>
        <w:pStyle w:val="Normal"/>
        <w:jc w:val="both"/>
        <w:rPr/>
      </w:pPr>
      <w:r>
        <w:rPr>
          <w:sz w:val="22"/>
        </w:rPr>
        <w:tab/>
        <w:t xml:space="preserve">Эта последняя книга плеядеанцев должна была отличаться от первых двух тем, что в ней плеядеанцы передавали бы целые главы. Барбара желала проводить сеансы </w:t>
      </w:r>
      <w:r>
        <w:rPr>
          <w:i/>
          <w:sz w:val="22"/>
        </w:rPr>
        <w:t>ченнелинга</w:t>
      </w:r>
      <w:r>
        <w:rPr>
          <w:sz w:val="22"/>
        </w:rPr>
        <w:t xml:space="preserve"> для этой книги в благоприятные дни новолуний и полнолуний, чтобы принять весь необходимый для книги материал к весеннему равноденствию 1997 года. Наш первый сеанс состоялся зимним вечером в середине января в доме у Барбары. Наши подруги Сюзан и Роза должны были вместе со мной удерживать частоту, в то время как Барбара на контакте с плеядеанцами принимала бы информацию. </w:t>
      </w:r>
    </w:p>
    <w:p>
      <w:pPr>
        <w:pStyle w:val="Normal"/>
        <w:jc w:val="both"/>
        <w:rPr>
          <w:sz w:val="22"/>
        </w:rPr>
      </w:pPr>
      <w:r>
        <w:rPr>
          <w:sz w:val="22"/>
        </w:rPr>
        <w:tab/>
        <w:t xml:space="preserve">Плеядеанцы, проникнув в нашу действительность для первого сеанса написания книги, были чрезвычайно рады тому, что процесс начался. Первое, что они сделали, - это попросили каждую из нас связаться с кометой Хале-Боппа, бывшую в то время в знаке Козерога и еще не видимую в нашем ночном небе. Они сказали: "Представьте огромный купол или пузырь - каскадирующий фонтан влаги, - подобный жидкой эссенции исцеления. Вы купаетесь в солнечном свете, и в то же время вокруг вас находятся эти брызги, или фонтан энергии. Вообразите себя лежащими в лучах солнца, совершенно расслабленными, с этим огромным пузырем - шаром движущегося жидкого света - вокруг вас. Удерживайте этот образ и одновременно свяжитесь с кометой Хале-Боппа". Они попросили нас удерживать эти образы, чтобы информация о нас передавалась комете, и в то же время мы должны были держать частоту открытой. Наши первоначальные сеансы написания книги пришлись на зиму, и на каждой встрече мы обсуждали материал, полученный на предыдущем сеансе, Барбара проводила свою церемонию и ударяла в гонг. После призыва энергий Сюзан, Роза и я неизменно устраивались на диванах, в то время как плеядеанцы плели из своих рассказов еще одну главу повествования. </w:t>
      </w:r>
    </w:p>
    <w:p>
      <w:pPr>
        <w:pStyle w:val="Normal"/>
        <w:jc w:val="both"/>
        <w:rPr>
          <w:sz w:val="22"/>
        </w:rPr>
      </w:pPr>
      <w:r>
        <w:rPr>
          <w:sz w:val="22"/>
        </w:rPr>
        <w:tab/>
        <w:t xml:space="preserve">Если вам доводилось взаимодействовать с энергиями Плеяд, то вы знаете, что она синонимична с переменами. Эти перемены представляют собой настройку на частотном уровне и требуют, чтобы переключение пришло изнутри. Часто перемены непредсказуемы, о чем плеядеанцы говорят: "То, как вы ведете себя в хаосе, является испытанием вашей способности к развитию и изменению - изменения приводят к новому опыту, и именно таким образом вы познаёте". </w:t>
      </w:r>
    </w:p>
    <w:p>
      <w:pPr>
        <w:pStyle w:val="Normal"/>
        <w:jc w:val="both"/>
        <w:rPr/>
      </w:pPr>
      <w:r>
        <w:rPr>
          <w:sz w:val="22"/>
        </w:rPr>
        <w:tab/>
        <w:t xml:space="preserve">Перед каждой из нас, вовлеченных в первоначальную фазу создания этой книги, предстала личная проблема, наш личный танец с хаосом и переменами. Мои ветры перемен дунули на меня со всей силой примерно через месяц после начала </w:t>
      </w:r>
      <w:r>
        <w:rPr>
          <w:i/>
          <w:sz w:val="22"/>
        </w:rPr>
        <w:t>ченнелинга</w:t>
      </w:r>
      <w:r>
        <w:rPr>
          <w:sz w:val="22"/>
        </w:rPr>
        <w:t xml:space="preserve"> книги. Проснувшись однажды утром, я не смогла встать с постели. В тот день у нас был назначен сеанс </w:t>
      </w:r>
      <w:r>
        <w:rPr>
          <w:i/>
          <w:sz w:val="22"/>
        </w:rPr>
        <w:t>ченнелинга</w:t>
      </w:r>
      <w:r>
        <w:rPr>
          <w:sz w:val="22"/>
        </w:rPr>
        <w:t xml:space="preserve">, и я позвонила сестре, чтобы сообщить, что неважно себя чувствую. Это было сильным преуменьшением, ибо я была столь слаба, что буквально не могла двигаться. </w:t>
      </w:r>
    </w:p>
    <w:p>
      <w:pPr>
        <w:pStyle w:val="Normal"/>
        <w:jc w:val="both"/>
        <w:rPr>
          <w:sz w:val="22"/>
        </w:rPr>
      </w:pPr>
      <w:r>
        <w:rPr>
          <w:sz w:val="22"/>
        </w:rPr>
        <w:tab/>
        <w:t xml:space="preserve">Позже в тот день Барбара, Сюзан и Роза пришли проведать меня, и очень кстати, так как следующие три дня я провела в постели в безразличии к происходящему вокруг. Друзья и родственники помогли мне вернуться к здоровому состоянию, и вскоре я вновь ощутила себя здоровой и сильной. Однако я понимала, что этот удар был предупреждением, так как еще несколько лет назад правая сторона моего тела начала помалу сдавать. Я же была чрезвычайно упрямой и отмахивалась от происходящего; я считала, что, чем бы это ни было, я способна все исправить сама. В конце-то концов, я же была духовным существом, верящим, что сама творю собственную действительность; с какой стати я бы вдруг сломала что-то важное в своем теле? </w:t>
      </w:r>
    </w:p>
    <w:p>
      <w:pPr>
        <w:pStyle w:val="Normal"/>
        <w:jc w:val="both"/>
        <w:rPr>
          <w:sz w:val="22"/>
        </w:rPr>
      </w:pPr>
      <w:r>
        <w:rPr>
          <w:sz w:val="22"/>
        </w:rPr>
        <w:tab/>
        <w:t xml:space="preserve">Я верю, что мое Высшее Я ведет меня, и вскоре после того, как я пережила свой "удар", в моей жизни проявился целый ряд синхронных событий. Приблизительно ко времени весеннего равноденствия меня направили на компьютерную томографию. Результаты? Опухоль мозга. Последовали шок, неверие и отрицание. "Это происходит со мной? Имея перед собой столь много различных возможностей, я выбрала вот это?" В тот вечер, когда я отыскивала в небесах комету Хале-Боппа, во мне начало проклевываться принятие происходящего, и я заявила себе: "Я вылечу себя". Этим я и занялась. С помощью духовного целителя, охапки лекарственных трав и аппарата, называемого фотонно-звуковым излучателем, я была намерена уменьшить размеры моей опухоли в течение трех месяцев - к летнему солнцестоянию. Кроме того, я также намеревалась поработать со своим телом эмоций, обратившись вглубь себя за пониманием того, зачем это мне было нужно создавать в своем мозгу опухоль. </w:t>
      </w:r>
    </w:p>
    <w:p>
      <w:pPr>
        <w:pStyle w:val="Normal"/>
        <w:jc w:val="both"/>
        <w:rPr>
          <w:sz w:val="22"/>
        </w:rPr>
      </w:pPr>
      <w:r>
        <w:rPr>
          <w:sz w:val="22"/>
        </w:rPr>
        <w:tab/>
        <w:t xml:space="preserve">Последняя глава основного текста этой книги, двенадцатая, была закончена 22 апреля 1997 года, в День Земли, пришедшийся на полнолуние. Мы были в прекрасном настроении, и, когда плеядеанцы снова посетили нашу действительность, они сказали нам: "Тринадцатая глава придет позже, вы все вместе узнаете время. Вы с хитринкой подмигнете друг другу в момент, когда на вас будут дико дуть ветры перемен. Подходящее время проявится само; вы пройдете через странные, уникальные, непонятные события. Через победы. Сейчас же, однако, мы продолжим в модальности повествования. Успокойтесь". </w:t>
      </w:r>
    </w:p>
    <w:p>
      <w:pPr>
        <w:pStyle w:val="Normal"/>
        <w:jc w:val="both"/>
        <w:rPr>
          <w:sz w:val="22"/>
        </w:rPr>
      </w:pPr>
      <w:r>
        <w:rPr>
          <w:sz w:val="22"/>
        </w:rPr>
        <w:tab/>
        <w:t xml:space="preserve">Плеядеанцы учили меня, что по мере разворачивания наших жизненных уроков в настоящие времена чрезвычайных ускорений и перемен, наиболее сложные проблемы часто создают самые благоприятные возможности для роста, а в том, чего мы не желаем испытать, таится самая большая победа. На конец июня я назначила следующую компьютерную томографию и обследование методом магнитного резонанса. Результаты показали, что величина моей опухоли осталась такой же, как и в марте - размером с мяч для большого тенниса. "Ну и ну, пропустив через себя так много энергии, мне не удалось уменьшить размеры опухоли!" - было моей первой мыслью после того, как мне сообщили результаты анализов. В течение нескольких минут я думала о себе как о неудачнице. Достаточно быстро мне стало очевидно, что чудесное исцеление не входит в повестку дня! Мой дух хочет провести меня через такие уроки, которые сама я не выбрала бы из тысячи возможных вариантов. "Хорошо, - сказала я своему доктору, - я была бы вам признательна, если бы вы связали меня с тем хирургом, делающим операции на мозге, о котором вы мне рассказывали". Еще до окончания того дня была назначена дата операции по удалению моей опухоли. </w:t>
      </w:r>
    </w:p>
    <w:p>
      <w:pPr>
        <w:pStyle w:val="Normal"/>
        <w:jc w:val="both"/>
        <w:rPr>
          <w:sz w:val="22"/>
        </w:rPr>
      </w:pPr>
      <w:r>
        <w:rPr>
          <w:sz w:val="22"/>
        </w:rPr>
        <w:tab/>
        <w:t xml:space="preserve">Я предстала, без сомнения, перед наибольшим страхом и наибольшим испытанием в своей жизни. Через несколько дней мои прекрасные длинные волосы будут сострижены и мой череп будет вскрыт. Что за испытание! Я помню, как плеядеанцы говорили: "Кризис происходит для создания благоприятной возможности к разрушению жестких моделей поведения, застывших внутри человека". Я подчинилась обстоятельствам с намерением встретить это испытание настолько благосклонно и легко, насколько я буду способна. Мне удалось отодвинуть в сторону свои страхи, после чего любовь сделалась моим главным союзником. Я связалась со всеми, с кем я ощущала себя так или иначе связанной, и попросила их посылать мне любовь и благословить меня. Я ужасно боялась звонить некоторым людям; однако я все-таки связалась с ними, после чего прекрасно себя чувствовала. Я открылась частоте любви и получила в ответ поразительное излияние любви от родственников, друзей, старых знакомых, врачей, медсестер и соседей - ото всех. Я предстала перед своими испытаниями, усиленная любовью, и пятичасовая операция закончилась успешно. </w:t>
      </w:r>
    </w:p>
    <w:p>
      <w:pPr>
        <w:pStyle w:val="Normal"/>
        <w:jc w:val="both"/>
        <w:rPr>
          <w:sz w:val="22"/>
        </w:rPr>
      </w:pPr>
      <w:r>
        <w:rPr>
          <w:sz w:val="22"/>
        </w:rPr>
        <w:tab/>
        <w:t xml:space="preserve">Послеоперационный реабилитационный период дал мне возможность восстановиться, а также понять и преобразовать некоторые схемы поведения, в плену которых я находилась. Теперь, спустя четырнадцать месяцев после того, что плеядеанцы назвали "черепным подъемом", я чувствую себя другим человеком и выгляжу как другой человек. Действительно, порой для того чтобы измениться, необходимо, чтобы нас тряхануло до самого основания нашего существа. </w:t>
      </w:r>
    </w:p>
    <w:p>
      <w:pPr>
        <w:pStyle w:val="Normal"/>
        <w:jc w:val="both"/>
        <w:rPr>
          <w:sz w:val="22"/>
        </w:rPr>
      </w:pPr>
      <w:r>
        <w:rPr>
          <w:sz w:val="22"/>
        </w:rPr>
        <w:tab/>
        <w:t xml:space="preserve">Я полагаю, что в то время, когда ветры перемен усилятся в вашей жизни, моя история, мои жизненные уроки могут помочь вам остановиться и вспомнить: все, что предлагает жизнь, является уроком. Играйте в жизнь со вкусом и, пожалуйста, помните о необходимости выбирать любовь и превращайте все свои встречи в уроки любви. </w:t>
      </w:r>
    </w:p>
    <w:p>
      <w:pPr>
        <w:pStyle w:val="Normal"/>
        <w:jc w:val="both"/>
        <w:rPr>
          <w:sz w:val="22"/>
        </w:rPr>
      </w:pPr>
      <w:r>
        <w:rPr>
          <w:sz w:val="22"/>
        </w:rPr>
        <w:tab/>
        <w:t xml:space="preserve">Выражаю особую благодарность своей сестре Барбаре и Плеядеанцам за любовь, поддержку и дружбу. </w:t>
      </w:r>
    </w:p>
    <w:p>
      <w:pPr>
        <w:pStyle w:val="Normal"/>
        <w:jc w:val="both"/>
        <w:rPr>
          <w:sz w:val="22"/>
        </w:rPr>
      </w:pPr>
      <w:r>
        <w:rPr>
          <w:sz w:val="22"/>
        </w:rPr>
        <w:tab/>
        <w:t>Карен Марсиниак</w:t>
        <w:br/>
        <w:t xml:space="preserve">сентябрь 1998 года Предисловие плеядеанцев Приветствуем вас, дорогие друзья. Мы очень рады вновь принять участие в происходящем в вашей действительности, а также в совместном с вами путешествии по дороге приключений и самопознания. "Какое еще путешествие?" - можете справедливо удивиться вы, так как мысль о захватывающих приключениях в вашей жизни является отдаленной мечтой при догматах и неподъемных ношах вашей повседневной жизни. Так или иначе, позвольте нам на какое-то время стать вашими спутниками, развлечь вас, прибавить жизненности вашему шагу и привлечь ваше внимание к указателям и символам, которые будут нам встречаться в пути. </w:t>
      </w:r>
    </w:p>
    <w:p>
      <w:pPr>
        <w:pStyle w:val="Normal"/>
        <w:jc w:val="both"/>
        <w:rPr/>
      </w:pPr>
      <w:r>
        <w:rPr>
          <w:sz w:val="22"/>
        </w:rPr>
        <w:tab/>
        <w:t xml:space="preserve">Нам также казалось, что мы бесконечно движемся кругами, поэтому у нас с вами есть много общего. Мы стремимся к тому же, к чему и вы, ибо являемся </w:t>
      </w:r>
      <w:r>
        <w:rPr>
          <w:i/>
          <w:sz w:val="22"/>
        </w:rPr>
        <w:t>вами</w:t>
      </w:r>
      <w:r>
        <w:rPr>
          <w:sz w:val="22"/>
        </w:rPr>
        <w:t xml:space="preserve"> в иной версии и форме действительности, где мы так же глубоко завязли, как, по вашему мнению, вы завязли в своей. Что же это за парадокс? И кем же в действительности являемся мы, заявляющие о родстве с вами? И откуда наше желание путешествовать рядом с вами? На эти вопросы лишь вы сами сможете дать себе ответ. </w:t>
      </w:r>
    </w:p>
    <w:p>
      <w:pPr>
        <w:pStyle w:val="Normal"/>
        <w:jc w:val="both"/>
        <w:rPr/>
      </w:pPr>
      <w:r>
        <w:rPr>
          <w:sz w:val="22"/>
        </w:rPr>
        <w:tab/>
        <w:t xml:space="preserve">Мы пересказываем прекрасные истории и наслаждаемся блестяще непочтительным юмором, и все это в намерении как можно лучше разобраться в том, что нас окружает, - со всем подобающим уважением. Мы стремимся найти смысл в сущем, собирая многомерные фрагменты головоломки в формы, охватывающие несказанные и непознанные общества. "Как это фрагменты головоломки могут быть многомерными и, вообще, что означает </w:t>
      </w:r>
      <w:r>
        <w:rPr>
          <w:i/>
          <w:sz w:val="22"/>
        </w:rPr>
        <w:t>многомерный</w:t>
      </w:r>
      <w:r>
        <w:rPr>
          <w:sz w:val="22"/>
        </w:rPr>
        <w:t xml:space="preserve">?" Мы слышим ваши вопросы и обещаем, что в ходе путешествия у вас их появится значительно больше. </w:t>
      </w:r>
    </w:p>
    <w:p>
      <w:pPr>
        <w:pStyle w:val="Normal"/>
        <w:jc w:val="both"/>
        <w:rPr>
          <w:sz w:val="22"/>
        </w:rPr>
      </w:pPr>
      <w:r>
        <w:rPr>
          <w:sz w:val="22"/>
        </w:rPr>
        <w:tab/>
        <w:t xml:space="preserve">Итак, позвольте узнать, можно ли нам войти в вашу действительность по вашему приглашению? Ибо именно по вашему знаку и с вашего разрешения мы проявляемся как часть вашей жизни. Перед тем как дать ответ, загляните в самые глубины своего существа. Поищите ответ внутри, ибо приглашение нас в вашу действительность в качестве друзей и спутников наверняка изменит и запутает ваши жизни притом, что, быть может, некоторые из вас вполне удовлетворены своим положением. Возможно, вам не так уж интересны многомерные действительности, и для вас эти идеи являются расплывчатыми понятиями и клочками необоснованных вымыслов, разрушающими логические построения, за которые вы так дорого заплатили. Если дело обстоит так, то вам лучше всего прерваться и отложить наше повествование в сторону уже сейчас. Быть может, мы встретимся в иное время и в ином месте. Если же мы возбудили ваше любопытство и вы ощущаете потребность продолжить, то пусть так и будет. </w:t>
      </w:r>
    </w:p>
    <w:p>
      <w:pPr>
        <w:pStyle w:val="Normal"/>
        <w:jc w:val="both"/>
        <w:rPr>
          <w:sz w:val="22"/>
        </w:rPr>
      </w:pPr>
      <w:r>
        <w:rPr>
          <w:sz w:val="22"/>
        </w:rPr>
        <w:tab/>
        <w:t xml:space="preserve">Лучше всего начать с правды. Фактически - если только существует такая вещь, как факт, - лучше всего и закончить правдой. "А как насчет середины и всей протяженности?" - можете спросить вы. Понимаете, правда чрезвычайно важна в течение всего путешествия; однако нынешняя парадоксальная ситуация неизменно включает и вашу точку зрения. Помните об этом. </w:t>
      </w:r>
    </w:p>
    <w:p>
      <w:pPr>
        <w:pStyle w:val="Normal"/>
        <w:jc w:val="both"/>
        <w:rPr/>
      </w:pPr>
      <w:r>
        <w:rPr>
          <w:sz w:val="22"/>
        </w:rPr>
        <w:tab/>
        <w:t xml:space="preserve">Итак, мы - путешественники во времени, что является наилучшим способом описать нас. Мы называем себя </w:t>
      </w:r>
      <w:r>
        <w:rPr>
          <w:i/>
          <w:sz w:val="22"/>
        </w:rPr>
        <w:t>плеядеанцами</w:t>
      </w:r>
      <w:r>
        <w:rPr>
          <w:sz w:val="22"/>
        </w:rPr>
        <w:t xml:space="preserve">, хоть обладаем и множеством иных имен и личностей. Мы настолько же реальны, насколько вы считаете реальными себя. Общаясь с вами, мы встречаемся с самими собой, пребывающими в куске времени, который, в свою очередь, в соответствии с вашими представлениями, находится в твердом физическом мире третьего измерения. Мы очарованы вами, а к концу наших странствий и рассказов вы, может случиться, также будете очарованы собой. Но в данный момент нас ожидает повествование, и потому история начинается. </w:t>
      </w:r>
    </w:p>
    <w:p>
      <w:pPr>
        <w:pStyle w:val="Normal"/>
        <w:jc w:val="both"/>
        <w:rPr>
          <w:sz w:val="22"/>
        </w:rPr>
      </w:pPr>
      <w:r>
        <w:rPr>
          <w:sz w:val="22"/>
        </w:rPr>
        <w:tab/>
        <w:t xml:space="preserve">1. Действительность существует как зеркало С нашей точки зрения, мы являемся рассказчиками историй, и мы чрезвычайно рады возможности войти в вашу действительность, слышите ли вы наши голоса, читаете ли наши слова либо так тонко настроены, что можете слушать тишину летнего дня и слышать наш шепот, отзвуки эха, наши голоса, приносимые бризом. Итак, как бы вы ни встретились с нами, нам чрезвычайно приятно на какое-то время располагать вашим вниманием. </w:t>
      </w:r>
    </w:p>
    <w:p>
      <w:pPr>
        <w:pStyle w:val="Normal"/>
        <w:jc w:val="both"/>
        <w:rPr>
          <w:sz w:val="22"/>
        </w:rPr>
      </w:pPr>
      <w:r>
        <w:rPr>
          <w:sz w:val="22"/>
        </w:rPr>
        <w:tab/>
        <w:t xml:space="preserve">Мы - плеядеанцы, по крайней мере так мы себя называем; однако с вашей точки зрения нам так же трудно дать имя, как и с нашей точки зрения дать имя вам. Вам представляется, что вы знаете себя; вы обладаете именами, у вас есть адреса и определенные идентифицирующие вас номера. Быть может, вскоре вы будете напичканы электронными микросхемами и запрограммированы - голографированы, автоматизированы и обращены в роботизированных существ. Вы движетесь именно в этом направлении. Так знаете ли вы себя? </w:t>
      </w:r>
    </w:p>
    <w:p>
      <w:pPr>
        <w:pStyle w:val="Normal"/>
        <w:jc w:val="both"/>
        <w:rPr>
          <w:sz w:val="22"/>
        </w:rPr>
      </w:pPr>
      <w:r>
        <w:rPr>
          <w:sz w:val="22"/>
        </w:rPr>
        <w:tab/>
        <w:t xml:space="preserve">Мы - это собрание энергий, осознающее и живое. Домом мы зовем небольшой звездный кластер в небесах, известный вам как Плеяды. Это созвездие почиталось славным и значимым местом во многих культурах по всему Земному шару, и некоторые из вас путешествовали туда, либо желали побывать там, или же вспоминали эти звезды в своих снах. Многие аборигенные народы заявляли о своем родстве с Плеядами и другими звездными системами, ибо мы, конечно же, не единственные действующие лица настоящего повествования. </w:t>
      </w:r>
    </w:p>
    <w:p>
      <w:pPr>
        <w:pStyle w:val="Normal"/>
        <w:jc w:val="both"/>
        <w:rPr>
          <w:sz w:val="22"/>
        </w:rPr>
      </w:pPr>
      <w:r>
        <w:rPr>
          <w:sz w:val="22"/>
        </w:rPr>
        <w:tab/>
        <w:t xml:space="preserve">Мы - плеядеанцы и подобны вам по форме. Иные считают нас либо родственными рептилиям, либо имеющими голубой цвет, либо обладающими способностью менять свою форму. "Каков же ответ?" - можете вы спросить. Ну, наш дом действительно находится за пределами вашего мира, но тем не менее мы являемся его частью. Вы - наши родственники, и как с родственниками, мы желаем поделиться с вами своими взглядами. Обращая взгляд на ваш мир, мы способны видеть время как продолжающийся дневник, выбрать в нем любую точку и рассмотреть ее подробнее. Это, понимаете ли, не такое уж легкое дело. Есть охотящиеся за точками во времени существа, единственное стремление которых - находить точки во времени и входить в них. В силу профессии или увлечения они совершают прыжки во времени, концепцию чего учится понимать ваш мир, Земля конца XX и начала XXI века. </w:t>
      </w:r>
    </w:p>
    <w:p>
      <w:pPr>
        <w:pStyle w:val="Normal"/>
        <w:jc w:val="both"/>
        <w:rPr>
          <w:sz w:val="22"/>
        </w:rPr>
      </w:pPr>
      <w:r>
        <w:rPr>
          <w:sz w:val="22"/>
        </w:rPr>
        <w:tab/>
        <w:t xml:space="preserve">В настоящее время в ваш мир массивными волнами приходят новые энергии - в формах, которые, в соответствии с настройкой вашей визуальной активности, сейчас совершенно неузнаваемы. Однако ваши иные ощущения говорят вам о том, что вы живете в наиболее абсурдное из времен. Все вывернуто наизнанку! Вы находитесь в точке разрушения своей цивилизации, и вот поэтому-то как родственники - родственные вам многомерные сущности - мы тут. И нам хотелось бы поделится с вами нашими взглядами на происходящее в вашем мире. Мы видим себя учителями и учениками, товарищами и друзьями и, конечно же, нарушителями устоев. Нам нравится называть себя разрушителями систем, и мы ищем в Семье Света тех, кто также являются разрушителями систем. Мы все - это Семья Света, а все вы, привлеченные к нашим словам и энергии, знаете о Семье Света. Вы - один или одна из нас и, быть может, слышали наши повествования и недоумевали по поводу их происхождения. Сейчас мы расскажем вам об этих историях и о том, что происходит с вами. </w:t>
      </w:r>
    </w:p>
    <w:p>
      <w:pPr>
        <w:pStyle w:val="Normal"/>
        <w:jc w:val="both"/>
        <w:rPr>
          <w:sz w:val="22"/>
        </w:rPr>
      </w:pPr>
      <w:r>
        <w:rPr>
          <w:sz w:val="22"/>
        </w:rPr>
        <w:tab/>
        <w:t xml:space="preserve">Живя день ото дня, вы недоумеваете о том, что же происходит. Почему все изменяется? Почему все сходят с ума? Что все это значит? Почему измена и обман стали править бал? Где моральная цельность? Где ответственность? Где сострадание? Где дружба? Где любовь? Где брак, где партнерство между мужчиной и женщиной? Итак, где же все это? В культуре, переживающей момент коллапса, в культуре, переворачивающейся с ног на голову, эти качества отсутствуют. Вы живете в такое время, когда вы впервые попадаете на новую территорию, когда вот-вот произойдет массовый сдвиг в восприятии и перед вами встанет богатство иной эпохи. Собрав это богатство, вы обнаружите, что собранное - это способность переключать свое восприятие. Вот почему мы находимся здесь в это время. </w:t>
      </w:r>
    </w:p>
    <w:p>
      <w:pPr>
        <w:pStyle w:val="Normal"/>
        <w:jc w:val="both"/>
        <w:rPr>
          <w:sz w:val="22"/>
        </w:rPr>
      </w:pPr>
      <w:r>
        <w:rPr>
          <w:sz w:val="22"/>
        </w:rPr>
        <w:tab/>
        <w:t xml:space="preserve">В нашем стремлении исследовать, кто мы есть и почему наш мир устроен таким образом, мы открыли путь дотянуться до вашего мира, до мира, называемого вами Землей. Мир, в котором вы живете, это то, на чем сфокусирована одна из версий вашего сознания; однако же в вас существует значительно большее - то, с чем вы еще не встретились и что вы еще не исследовали. Нашим намерением в эти абсурднейшие из времен является указать вам, что во всем этом абсурде присутствует смысл: вы вот-вот совершите скачок от чрезвычайно жесткого, линейного, ограниченного и управляемого способа существования и выражения себя к более полным выражению и действию. Ваше восприятие раскроется, как веер. </w:t>
      </w:r>
    </w:p>
    <w:p>
      <w:pPr>
        <w:pStyle w:val="Normal"/>
        <w:jc w:val="both"/>
        <w:rPr>
          <w:sz w:val="22"/>
        </w:rPr>
      </w:pPr>
      <w:r>
        <w:rPr>
          <w:sz w:val="22"/>
        </w:rPr>
        <w:tab/>
        <w:t xml:space="preserve">Мы намерены раскачать ваше сознание. Вы являетесь чем-то большим, чем все, что вы когда-либо о себе представляли. Даже тем из вас, кто исследовал широкий круг вопросов, тем, кто рассматривают себя как адептов в областях мистицизма, духовности, шаманизма и оккультизма, даже вам мы посоветуем быть готовыми раздвинуть рамки вашей невинности, скромности, уважения, почтительности и понимания смысла жизни. Без подобной гибкости вы, обладая всеми знаниями, накопленными на сегодня, просто закроетесь, ибо будете ослеплены собственным светом. Конечно же, это испытание, создаваемое для всего человечества абсурдностью нашего времени. Будете ли вы в состоянии скачком сдвинуть свое восприятие? </w:t>
      </w:r>
    </w:p>
    <w:p>
      <w:pPr>
        <w:pStyle w:val="Normal"/>
        <w:jc w:val="both"/>
        <w:rPr>
          <w:sz w:val="22"/>
        </w:rPr>
      </w:pPr>
      <w:r>
        <w:rPr>
          <w:sz w:val="22"/>
        </w:rPr>
        <w:tab/>
        <w:t xml:space="preserve">Взгляните на различные области жизни, в которых, как представляется, ваши свободы ограничиваются все сильнее. Вы не можете свободно выражать себя или свое мнение, и, подобно овце, вы должны покорно делать то, что вам указывают. Деньги больше ничего не значат: автомобили стоят тысячи, тысячи и тысячи долларов; все - от образования до средств коммуникаций - стоит возмутительно дорого. Ваши дома находятся под угрозой. Можете ли вы позволить себе свои дома? Где вы добудете пищу? Удовольствия стоят так дорого в наше время. Дети больше не играют с палками и камнями или с глиной, ибо они страшатся земли. </w:t>
      </w:r>
    </w:p>
    <w:p>
      <w:pPr>
        <w:pStyle w:val="Normal"/>
        <w:jc w:val="both"/>
        <w:rPr>
          <w:sz w:val="22"/>
        </w:rPr>
      </w:pPr>
      <w:r>
        <w:rPr>
          <w:sz w:val="22"/>
        </w:rPr>
        <w:tab/>
        <w:t xml:space="preserve">Вам сказали, что болезни повсюду вокруг вас, и потому вы начали бояться своего тела, которое стало жестким и закрытым. Ваши взаимоотношения с друзьями, членами семьи и вашими любимыми распадаются. Понимание сексуальности переживает самый темный час. Злоупотребления сексуальной энергией для полового насилия через извращения и оккультные обряды стало широко открытым и понимается как инструмент правящих классов - будь они первосвященниками, жрецами или президентами. Быть может, фараоны, патриархи и иные "П" также могут быть добавлены в этот список*. Ваши религии, системы образования и лидеры больше не имеют для вас смысла, в них нет сочувствия. Их видение человечества является холодным, в нем нет тепла. Каким Новый Мировой Порядок уж точно не назовешь - так это теплым и пушистым. </w:t>
      </w:r>
    </w:p>
    <w:p>
      <w:pPr>
        <w:pStyle w:val="Normal"/>
        <w:jc w:val="both"/>
        <w:rPr>
          <w:sz w:val="22"/>
        </w:rPr>
      </w:pPr>
      <w:r>
        <w:rPr>
          <w:sz w:val="22"/>
        </w:rPr>
        <w:tab/>
        <w:t xml:space="preserve">* По-английски все перечисленные слова начинаются с буквы "Р": popes, priests, presidents, pharaons, patriarchs. - прим. перев. </w:t>
      </w:r>
    </w:p>
    <w:p>
      <w:pPr>
        <w:pStyle w:val="Normal"/>
        <w:jc w:val="both"/>
        <w:rPr/>
      </w:pPr>
      <w:r>
        <w:rPr>
          <w:sz w:val="22"/>
        </w:rPr>
        <w:tab/>
        <w:t xml:space="preserve">Великие энергетические волны, проходящие через ваши системы, изменяют каждого из вас на психологическом уровне. Вы изменяетесь, как планета. Вот поэтому мы, ваши Плеядеанские родственники, прибыли к вам сейчас. В стремлении в большей степени познать себя мы нашли пути, позволяющие встретиться с вами. Мы начали понимать, что, встретив вас, работая с вами, обращая наши энергию и внимание на ваш мир, мы смогли бы познать себя. Если мы и научились чему-нибудь в нашем путешествии через существование, - то это пониманию, что </w:t>
      </w:r>
      <w:r>
        <w:rPr>
          <w:i/>
          <w:sz w:val="22"/>
        </w:rPr>
        <w:t>действительность существует как зеркало</w:t>
      </w:r>
      <w:r>
        <w:rPr>
          <w:sz w:val="22"/>
        </w:rPr>
        <w:t xml:space="preserve">. Некоторые из вас скажут: "Да, да, мы знаем об этом, мы слышали это во многих-многих формулах - что отдашь, то и получишь; мысль творит; вы сами создаете свою действительность". В теперешней точке очень важно понять эту глубокую концепцию, ибо она действительно выражает один из величайших законов существования. </w:t>
      </w:r>
    </w:p>
    <w:p>
      <w:pPr>
        <w:pStyle w:val="Normal"/>
        <w:jc w:val="both"/>
        <w:rPr/>
      </w:pPr>
      <w:r>
        <w:rPr>
          <w:sz w:val="22"/>
        </w:rPr>
        <w:tab/>
        <w:t xml:space="preserve">Мы знали, что, если действительность всегда отражает себя и если ваш земной портал привлек нас, этому должна быть причина. На протяжении последних десяти лет по вашему времени мы изучали информацию о вас, обучали вас, приходили в ваш мир и распространяли информацию, которая будет вам помощью в важной точке вашего развития: </w:t>
      </w:r>
      <w:r>
        <w:rPr>
          <w:i/>
          <w:sz w:val="22"/>
        </w:rPr>
        <w:t>там, где рушится ваша цивилизация</w:t>
      </w:r>
      <w:r>
        <w:rPr>
          <w:sz w:val="22"/>
        </w:rPr>
        <w:t xml:space="preserve">. Вы можете спросить: "Пожалуйста, расскажите, почему так происходит?" А некоторые из вас могут отвергать это, говоря: "Цивилизация не разрушается. Сами посмотрите, я купил машину, большую, чем раньше, у меня больше денег, духов, кожаных туфель, кашемировых свитеров, путешествий по всему свету - больше, чем когда-либо ранее". О да, это так. Некоторые в эти дни живут в роскоши. Однако если вы откроете глаза и взглянете вокруг, вы увидите, что лишь очень немногие живут подобным образом. Подавляющее большинство людей вашего мира записались на жизненную борьбу. Мы хотим сказать, что эти люди верят в то, что им говорят. Они ходят в школы, слушают своих родителей или какую-либо иную власть, провозглашающую свою истину и утверждающую: "Все должно быть вот так". И хоть этой покладистости есть много причин, она очень характерна для человечества или, по крайней мере, продолжает присутствовать на протяжении длительного периода времени. </w:t>
      </w:r>
    </w:p>
    <w:p>
      <w:pPr>
        <w:pStyle w:val="Normal"/>
        <w:jc w:val="both"/>
        <w:rPr>
          <w:sz w:val="22"/>
        </w:rPr>
      </w:pPr>
      <w:r>
        <w:rPr>
          <w:sz w:val="22"/>
        </w:rPr>
        <w:tab/>
        <w:t xml:space="preserve">И тем не менее, дорогие земляне, если вам еще не говорили этого, вы входите в число наиболее могущественных сил, припрятанных в самых сокровенных местах Вселенной. Мы говорим это не для того, чтобы ввести вас в возбужденное состояние, и уж точно не для подпитки ваших эго; обладая могуществом, вы можете себя разрушить с такой же легкостью, с какой вы способны создавать вселенные. Причина, по которой мы тут и обращаемся к темам абсурдности ваших времен и заката вашей цивилизации, заключается в том, что вы вступаете в обладание могуществом, но приступили не к созданию вселенных, а к разрушению себя. Эта сила знакома многим формам жизни, ибо Вселенная огромна и галактика кишит сознанием. </w:t>
      </w:r>
    </w:p>
    <w:p>
      <w:pPr>
        <w:pStyle w:val="Normal"/>
        <w:jc w:val="both"/>
        <w:rPr>
          <w:sz w:val="22"/>
        </w:rPr>
      </w:pPr>
      <w:r>
        <w:rPr>
          <w:sz w:val="22"/>
        </w:rPr>
        <w:tab/>
        <w:t xml:space="preserve">Многим из вас известно, что вы связаны со звездными системами, на которых присутствует разумная жизнь, а также то, что в той или иной форме разумная жизнь существует на всех планетах вашей Солнечной системы. Ваша Солнечная система сложнее, чем может представиться с первого взгляда. Планеты, являющиеся энергетическими шарами, существуют в рамках определенных взаимоотношений одна с другой, и они спланированы точно так же, как вы планируете ваши автомобили. Вы не ожидаете от машины, что она переместит вас из одного места в другое, если вы слепите ее из деталей случайным образом. Вы выработали понимание определенных принципов и развили целую отрасль знаний вокруг этого процесса - науку, которая, похоже, работает, потому что вы верите в нее. Вы создали ее, ибо являетесь могущественными творцами; однако если вы увязнете в этой единственной науке, вы можете упустить другую науку, а затем еще другую, и еще другую, и еще другую, ибо, можете быть в этом уверены, существует более чем одна наука. Действительность - это зеркало, и все, что вы решите создать, может получиться, если вы верите в свое могущество и имеете несколько фокусов в запасе. </w:t>
      </w:r>
    </w:p>
    <w:p>
      <w:pPr>
        <w:pStyle w:val="Normal"/>
        <w:jc w:val="both"/>
        <w:rPr>
          <w:sz w:val="22"/>
        </w:rPr>
      </w:pPr>
      <w:r>
        <w:rPr>
          <w:sz w:val="22"/>
        </w:rPr>
        <w:tab/>
        <w:t xml:space="preserve">Мы намерены предложить вам несколько приемов своего ремесла, несколько уроков жизни, чтобы помочь вам пройти через эти чрезвычайно неспокойные времена. </w:t>
      </w:r>
    </w:p>
    <w:p>
      <w:pPr>
        <w:pStyle w:val="Normal"/>
        <w:jc w:val="both"/>
        <w:rPr>
          <w:sz w:val="22"/>
        </w:rPr>
      </w:pPr>
      <w:r>
        <w:rPr>
          <w:sz w:val="22"/>
        </w:rPr>
        <w:tab/>
        <w:t xml:space="preserve">В Семье Света вы являетесь разрушителями систем, путешествующими сквозь время и входящими в те системы, что нуждаются в изменениях. Вы входите и способствуете их разрушению, ибо вы несете в себе Свет. Сегодня мы предлагаем вам задуматься над светом, спросить себя, откуда он приходит? Как много у него форм? Что еще он делает, кроме освещения ваших домов и улиц? Переключается ли ваше сознание, когда свет, вспыхивая в небе, меняет форму или цвет? Когда ваше внимание захватывает затмение Солнца днем или же Луны в ночном небе, что на самом деле происходит в вашем существе, когда свет распространяется не в соответствии со своим обычным распорядком? С определенной точки зрения, Свет - это информация. </w:t>
      </w:r>
    </w:p>
    <w:p>
      <w:pPr>
        <w:pStyle w:val="Normal"/>
        <w:jc w:val="both"/>
        <w:rPr>
          <w:sz w:val="22"/>
        </w:rPr>
      </w:pPr>
      <w:r>
        <w:rPr>
          <w:sz w:val="22"/>
        </w:rPr>
        <w:tab/>
        <w:t xml:space="preserve">Делясь с вами нашим Светом, мы вступим во взаимодействие, происходящее от одного разума к другому, чтобы расширить ваш спектр восприятия, чтобы исследовать коридоры времени с помощью вашей ДНК, в результате чего вы вспомните настоящую историю - свою и своей планеты. Вас учили, что первобытные люди выползли из пещер или были изгнаны из сада, а затем они медленно эволюционировали в течение нескольких тысяч лет, борясь с ледниковыми периодами и изобретая колесо. Все было совсем не так. Следы вашего происхождения ведут к звездам. Вы относитесь к звездному типу, и вы со своей планетой находитесь тут не в результате случайного "большого взрыва". Все спланировано, и Вселенная существует потому, что была спланирована. Вероятно, вы не в состоянии представить себе подобных инженера, дизайнера, подмастерьев, но это совсем не значит, что их не существует. Когда вы были детьми, существовало множество вещей, которые вы не могли себе представить. И сейчас, когда вы, оперившиеся взрослые, тянетесь к большему, в небесах возникают всевозможные звездные знаки препинания, которые вы даже не можете себе представить. А они изменяют ваше сознание - месяц за месяцем, по мере того как вы входите в XXI столетие, они помогают вам стать сущностями, обладающими значимостью, целью и полной ответственностью. </w:t>
      </w:r>
    </w:p>
    <w:p>
      <w:pPr>
        <w:pStyle w:val="Normal"/>
        <w:jc w:val="both"/>
        <w:rPr>
          <w:sz w:val="22"/>
        </w:rPr>
      </w:pPr>
      <w:r>
        <w:rPr>
          <w:sz w:val="22"/>
        </w:rPr>
        <w:tab/>
        <w:t xml:space="preserve">Вызов, перед которым вы стоите в настоящее время, заключается в обретении свободы, что не означает сражения с правительством, с военными с их контролем над умами - или с любой иной силой, которая, как может показаться, удерживает вас в третьем измерении. Хотя создается впечатление, будто вас выжимают, как лимон, а вашу индивидуальность нивелируют, всегда есть более широкий взгляд на происходящее. Пытаясь справиться со своими повседневными делами, вы можете начать подвергать сомнению здравость своего рассудка, свое предназначение, а также то, что вам делать от момента к другому, вам, ошеломленному разнообразием жизни. Хотим вам сказать, что картина шире, чем вы можете себе представить, потому пристегните ремни и расслабьтесь. Жизнь на Земле включает в себя значительно больше, чем вы предполагали, потому не впадайте в стресс сейчас, ибо вскоре вас ожидают значительно более сильные впечатления. В наши намерения входит помочь вам пройти сквозь эти времена; в идеале, через вас мы создадим окно энергии, потому вы можете расслабиться и попробовать понять, кем являетесь в этом необъятном процессе изменений. </w:t>
      </w:r>
    </w:p>
    <w:p>
      <w:pPr>
        <w:pStyle w:val="Normal"/>
        <w:jc w:val="both"/>
        <w:rPr>
          <w:sz w:val="22"/>
        </w:rPr>
      </w:pPr>
      <w:r>
        <w:rPr>
          <w:sz w:val="22"/>
        </w:rPr>
        <w:tab/>
        <w:t xml:space="preserve">Быть может, вы спрашиваете себя, зачем мы, плеядеанцы, тут, и к чему нам всем этим заниматься? Можем ответить следующее: мы обучаемся рядом с вами, а затем к нам приходит понимание нас самих, ибо действительность - это зеркало. Вас нелегко найти на карте существования. Можете ли вы представить, что все существование и время случаются одновременно? Можете ли вы себе вообразить, как в таком случае вас найти, четверть миллиметра иглы в космическом стоге сена? В нашем поиске знаний о себе нам удалось найти вас, и мы экспериментируем с вами, ибо понимаем, что вы и все Сущее - это эксперимент. Все, что вы делаете, - это отражение того, во что вы верите, потому мы намерены распространять энергию в форме идей, которые, возможно, могут быть использованы вами, представителями человечества, как инструменты для выживания. "Инструменты для выживания" - это удобный термин. А вот то, в чем вам необходимо выжить: переключение из линейной жизни в многомерное проявление, подобно тому, как в руках гейши или дамы с Юга веер переходит из закрытого состояния в открытое. </w:t>
      </w:r>
    </w:p>
    <w:p>
      <w:pPr>
        <w:pStyle w:val="Normal"/>
        <w:jc w:val="both"/>
        <w:rPr>
          <w:sz w:val="22"/>
        </w:rPr>
      </w:pPr>
      <w:r>
        <w:rPr>
          <w:sz w:val="22"/>
        </w:rPr>
        <w:tab/>
        <w:t xml:space="preserve">Нелегко пройти через этот процесс, поскольку мы коснемся некоторых наиболее сложных областей. Вам необходимо поддерживать в форме свои физическое, эмоциональное, ментальное и духовное тела, и для этого существует множество способов. Нам хотелось бы сказать вам нечто важное: по окончании пребывания на Земле вы всегда имеете возможность просмотреть свою жизнь, оглянуться назад и сказать: "Хм-м, ты только посмотри, чем я тут занимался". Нам было бы очень приятно услышать, что вы собрали множество золотых самородков уроков жизни. В связи с этим мы хотим передать вам определенного вида золото. Это "золото" является чем-то большим, чем драгоценный металл, который обменивают в банке на материальные богатства. Было бы чересчур просто для вас, если бы мы могли прибыть с полным кузовом золота и выгрузить его у вас во дворе, говоря: "Вот, дорогие земляне, ваш Золотой Свет. Идите, обменивайте его на деньги". Многие из вас предпочли бы, чтобы им просто преподнесли истины, в то время как они восседали бы на тронах и говорили: "Послушайте, вы, я этого заслуживаю". </w:t>
      </w:r>
    </w:p>
    <w:p>
      <w:pPr>
        <w:pStyle w:val="Normal"/>
        <w:jc w:val="both"/>
        <w:rPr/>
      </w:pPr>
      <w:r>
        <w:rPr>
          <w:sz w:val="22"/>
        </w:rPr>
        <w:tab/>
        <w:t xml:space="preserve">Помните, что, как Семья Света, вы входите в системы привнесения перемен. Вы - лоцманы и проводники, и вам необходимо изучить наиболее сложные аспекты системы до того, как вы сможете ее изменить. Вы входите в систему, чтобы в мучительных деталях ощутить ее глубины, что даст нам возможность соотнести себя с другими - с вашей семьей и друзьями. Хоть остальная часть населения Земного шара может думать, что они не принадлежат к Семье Света, однако и они - ее часть. Все являются частями одного и того же. Рассказываемая нами история - это история человечества, рассказ о жизни в Космосе большой семьей, семьей, у которой, как у всех семей, встречаются проблемы. У этой семьи есть ветвь, которую мы будем называть </w:t>
      </w:r>
      <w:r>
        <w:rPr>
          <w:i/>
          <w:sz w:val="22"/>
        </w:rPr>
        <w:t>Семьей Тьмы</w:t>
      </w:r>
      <w:r>
        <w:rPr>
          <w:sz w:val="22"/>
        </w:rPr>
        <w:t xml:space="preserve">. Будучи Семьей Света, мы хотим вместе с вами исследовать Семью Тьмы, ту, упрятанную в дальний угол ветвь, по поводу которой все чувствуют стыд, унижение и смущение. В добавление к этой сбивающей с толку смеси имен, ярлыков и непонимания, ваша ветвь Семьи Света, разрушители систем, часто рассматривается как черная овца обеими сторонами семьи! </w:t>
      </w:r>
    </w:p>
    <w:p>
      <w:pPr>
        <w:pStyle w:val="Normal"/>
        <w:jc w:val="both"/>
        <w:rPr>
          <w:sz w:val="22"/>
        </w:rPr>
      </w:pPr>
      <w:r>
        <w:rPr>
          <w:sz w:val="22"/>
        </w:rPr>
        <w:tab/>
        <w:t xml:space="preserve">Переживая явление глобального открытия энергий, по сути являющегося привнесением Света, вы не можете избегнуть равнозначного опыта заглядывания во тьму. В мире дуальности, в котором вы живете, тень очерчивает свет, подобно тому как это происходит в фотографии. Быть может, чем больше вы создаете Света, тем виднее вам будет очерчивающая его тень. Возможно, некоторые из вас были наивны, слишком сильно желали играть по правилам, прислушивались к чужим авторитетам и делали то, что им указывали, вместо того, чтобы думать самостоятельно. Людей не поощряют к мышлению. Массовое программирование людей осуществляется по всему миру. Вас обучают тому, что вам следует думать, и вы платите немалые деньги за этот опыт. Через определенное время подобное злоупотребление энергией приведет к тому, что люди превратятся в маленькие разъединенные коробочки, станут отдельными фрагментами, отделенными от целого. Когда что-либо фрагментируется подобным образом, то рано или поздно происходит саморазрушение. Часть не может пребывать отделенной от целого слишком долго; малая часть может оставаться изолированной лишь очень короткое время. Понятно ли вам это? Глядя на Природу, растения, животных, на себя, вы замечаете, что в изоляции вы не способны размножаться. Из-за того что на протяжении тысячелетий вас кормили ложью, люди на Земле стали разделенными в своих верованиях, отделенными от реального мышления, от себя и от других людей. В основании ваших представлений о мире лежит идея разделения - не самый мудрый из основополагающих принципов. </w:t>
      </w:r>
    </w:p>
    <w:p>
      <w:pPr>
        <w:pStyle w:val="Normal"/>
        <w:jc w:val="both"/>
        <w:rPr/>
      </w:pPr>
      <w:r>
        <w:rPr>
          <w:sz w:val="22"/>
        </w:rPr>
        <w:tab/>
        <w:t xml:space="preserve">По мере того как Свет и космическая энергия будут поступать для изменения вашей планеты, этот основополагающий принцип начнет разрушаться, как возведенное в неподходящем месте древнее сооружение. Постройки, знаете ли, можно рассмотреть из будущего, чтобы учесть будущие поколения. Имея более широкое понимание Космоса, ваши предки именно таким образом строили на планете сооружения, простоявшие значительно дольше, чем продержатся ваши современные здания. Ваши предки поддерживали связь и с Небесами, и с Землей, и их мотивировкой была идея о том, что все вокруг - живое. Они признавали в качестве пятого элемента </w:t>
      </w:r>
      <w:r>
        <w:rPr>
          <w:i/>
          <w:sz w:val="22"/>
        </w:rPr>
        <w:t>Эфир</w:t>
      </w:r>
      <w:r>
        <w:rPr>
          <w:sz w:val="22"/>
        </w:rPr>
        <w:t xml:space="preserve">, представляющий дух и невидимые царства, в дополнение к </w:t>
      </w:r>
      <w:r>
        <w:rPr>
          <w:i/>
          <w:sz w:val="22"/>
        </w:rPr>
        <w:t>Земле</w:t>
      </w:r>
      <w:r>
        <w:rPr>
          <w:sz w:val="22"/>
        </w:rPr>
        <w:t xml:space="preserve">, </w:t>
      </w:r>
      <w:r>
        <w:rPr>
          <w:i/>
          <w:sz w:val="22"/>
        </w:rPr>
        <w:t>Воздуху</w:t>
      </w:r>
      <w:r>
        <w:rPr>
          <w:sz w:val="22"/>
        </w:rPr>
        <w:t xml:space="preserve">, </w:t>
      </w:r>
      <w:r>
        <w:rPr>
          <w:i/>
          <w:sz w:val="22"/>
        </w:rPr>
        <w:t>Огню</w:t>
      </w:r>
      <w:r>
        <w:rPr>
          <w:sz w:val="22"/>
        </w:rPr>
        <w:t xml:space="preserve"> и </w:t>
      </w:r>
      <w:r>
        <w:rPr>
          <w:i/>
          <w:sz w:val="22"/>
        </w:rPr>
        <w:t>Воде</w:t>
      </w:r>
      <w:r>
        <w:rPr>
          <w:sz w:val="22"/>
        </w:rPr>
        <w:t xml:space="preserve">. </w:t>
      </w:r>
    </w:p>
    <w:p>
      <w:pPr>
        <w:pStyle w:val="Normal"/>
        <w:jc w:val="both"/>
        <w:rPr>
          <w:sz w:val="22"/>
        </w:rPr>
      </w:pPr>
      <w:r>
        <w:rPr>
          <w:sz w:val="22"/>
        </w:rPr>
        <w:tab/>
        <w:t xml:space="preserve">Мы используем это невидимое царство, чтобы приходить с Плеяд для общения с вами, чтобы электризовать вас, веселиться вместе с вами, учиться у вас и чтобы передать вам принадлежащую вам энергию. Когда мы смотрим на ваш мир, для нас вы существуете как будто на странице книги. Во многих смыслах нам известно, что происходило до вас и что будет происходить после вас. Но, живя на странице, в большинстве случаев вы не имеете представления о подобной более широкой перспективе. Вам кажется, что вы осведомлены о происходившем до вас, однако вы не знаете полной, живой и сочной версии прошлого. Впервые найдя вас, мы подумали, что у нас может получиться помочь вам улучшить страницы вашей книги. </w:t>
      </w:r>
    </w:p>
    <w:p>
      <w:pPr>
        <w:pStyle w:val="Normal"/>
        <w:jc w:val="both"/>
        <w:rPr>
          <w:sz w:val="22"/>
        </w:rPr>
      </w:pPr>
      <w:r>
        <w:rPr>
          <w:sz w:val="22"/>
        </w:rPr>
        <w:tab/>
        <w:t xml:space="preserve">Заметим, что есть существа, существующие в рамках ограниченного способа мышления и думающие, что если они написали книгу о сущем, то после этого книга должна оставаться неизменной. С вашей точки зрения, этих существ можно звать Богами. Они существуют в пространстве Божеств, где у них есть своя обитель. Внутри ее действуют законы и правила, значительно более широкие, чем ваши, но все равно относящиеся к ограниченному мышлению. И вот как вы впервые, запутавшись, отказались от своего мышления: существа, которых вы обожествляли, которым подражали и в которых вы не сомневались, снабдили вас законами, более не способствующими вашему процветанию. На самом деле эти законы никогда не работали, однако сейчас, при массовом разделении людей, шестерни старых земных законов перемалывают вашу цивилизацию, и это закончится тем, что механизм заклинит. Частично это можно уже видеть в том, что люди теряют работу и имеют большие долги по кредитным карточкам, чем когда-либо ранее. </w:t>
      </w:r>
    </w:p>
    <w:p>
      <w:pPr>
        <w:pStyle w:val="Normal"/>
        <w:jc w:val="both"/>
        <w:rPr>
          <w:sz w:val="22"/>
        </w:rPr>
      </w:pPr>
      <w:r>
        <w:rPr>
          <w:sz w:val="22"/>
        </w:rPr>
        <w:tab/>
        <w:t xml:space="preserve">Начиная двигаться быстрее и быстрее с целью расширить свои границы и приспособиться к скачку энергий, вы теряете связь с обыденной жизнью и здравым смыслом. Мы говорили ранее, что на кону стоит ваша свобода. Свобода основана на ответственности - вашей способности отвечать*, реагировать на то, что происходит в вашем мире. </w:t>
      </w:r>
    </w:p>
    <w:p>
      <w:pPr>
        <w:pStyle w:val="Normal"/>
        <w:jc w:val="both"/>
        <w:rPr>
          <w:sz w:val="22"/>
        </w:rPr>
      </w:pPr>
      <w:r>
        <w:rPr>
          <w:sz w:val="22"/>
        </w:rPr>
        <w:tab/>
        <w:t xml:space="preserve">* Англ. "response-ability" буквально, "отвечать-способность" - от "responsibility", ответственность. </w:t>
      </w:r>
    </w:p>
    <w:p>
      <w:pPr>
        <w:pStyle w:val="Normal"/>
        <w:jc w:val="both"/>
        <w:rPr>
          <w:sz w:val="22"/>
        </w:rPr>
      </w:pPr>
      <w:r>
        <w:rPr>
          <w:sz w:val="22"/>
        </w:rPr>
        <w:tab/>
        <w:t xml:space="preserve">Если вы не справляетесь в третьем измерении, у вас ничего не выйдет в многомерном пространстве. </w:t>
      </w:r>
    </w:p>
    <w:p>
      <w:pPr>
        <w:pStyle w:val="Normal"/>
        <w:jc w:val="both"/>
        <w:rPr/>
      </w:pPr>
      <w:r>
        <w:rPr>
          <w:sz w:val="22"/>
        </w:rPr>
        <w:tab/>
        <w:t xml:space="preserve">Многие из вас полагают, что функционирование в третьем измерении требует от вас двигаться быстрее, больше пользоваться техникой, знать больше людей и всюду успевать. По мере того как все вокруг движется быстрее и быстрее, </w:t>
      </w:r>
      <w:r>
        <w:rPr>
          <w:i/>
          <w:sz w:val="22"/>
        </w:rPr>
        <w:t>замедлитесь и расслабьтесь</w:t>
      </w:r>
      <w:r>
        <w:rPr>
          <w:sz w:val="22"/>
        </w:rPr>
        <w:t xml:space="preserve">. Прислушайтесь к пению птиц, к звукам Природы, к треску дров в костре - к естественным звукам. Проводите время на природе. Бывайте в уединении. Уделите время самому себе, научитесь расширять свое осознание и слышать внутренний голос. Не забывайте про здравый смысл в отношении этого голоса и всего, что от него исходит. Когда вы начинаете раскрывать тот веер, которым являетесь в отношении этих голосов в вашей голове, то происходит открытие к Абстрактному. Долгое время человечество уклонялось от абстрактного, нелинейного мышления. Современная жизнь достаточно приземлена и линейна. Однако вы лишаете себя прекрасного опыта, необходимого массам людей, чтобы стать художниками в душе. Многие-многие люди должны создать новое высокое искусство мышления, чтобы сделать понятными надвигающиеся изменения. Древние египтяне называли голос в голове именем </w:t>
      </w:r>
      <w:r>
        <w:rPr>
          <w:i/>
          <w:sz w:val="22"/>
        </w:rPr>
        <w:t>Ка</w:t>
      </w:r>
      <w:r>
        <w:rPr>
          <w:sz w:val="22"/>
        </w:rPr>
        <w:t xml:space="preserve">. Считалось, что это - двойник или иная версия самого себя, используемая для руководства и вдохновения. Эта концепция сильно отличается от понятия одержимости. </w:t>
      </w:r>
    </w:p>
    <w:p>
      <w:pPr>
        <w:pStyle w:val="Normal"/>
        <w:jc w:val="both"/>
        <w:rPr/>
      </w:pPr>
      <w:r>
        <w:rPr>
          <w:sz w:val="22"/>
        </w:rPr>
        <w:tab/>
        <w:t xml:space="preserve">Сейчас мы хотим задать тон вдохновения и дать вам знать, что в этом путешествии с нами вам предстоит активировать это таинственное понятие, именуемое </w:t>
      </w:r>
      <w:r>
        <w:rPr>
          <w:i/>
          <w:sz w:val="22"/>
        </w:rPr>
        <w:t>Ка</w:t>
      </w:r>
      <w:r>
        <w:rPr>
          <w:sz w:val="22"/>
        </w:rPr>
        <w:t xml:space="preserve">. По причине того, что вы более не ощущаете и не ищете Абстрактное, этот малоизвестный аспект человеческого развития был забыт. Тем не менее сегодня Абстрактное стучит в вашу дверь, предлагая вам переступить через свои личные границы. Во многом Интернет отражает взаимосвязь ваших внутренних психических магистралей и проселков. Протяните руку и примите руководство. Примите свое наследие, ибо этот голос, </w:t>
      </w:r>
      <w:r>
        <w:rPr>
          <w:i/>
          <w:sz w:val="22"/>
        </w:rPr>
        <w:t>Ка</w:t>
      </w:r>
      <w:r>
        <w:rPr>
          <w:sz w:val="22"/>
        </w:rPr>
        <w:t xml:space="preserve">, это вдохновение - ваши. Научитесь, в это абсурднейшее из времен заявлять о своем наследии. </w:t>
      </w:r>
      <w:r>
        <w:rPr>
          <w:i/>
          <w:sz w:val="22"/>
        </w:rPr>
        <w:t>Ка</w:t>
      </w:r>
      <w:r>
        <w:rPr>
          <w:sz w:val="22"/>
        </w:rPr>
        <w:t xml:space="preserve"> поможет вам совершить скачок - от жизни линейной к многомерной. Это важный ключ к познанию себя, важнейший инструмент выживания. Не забывайте о нем. </w:t>
      </w:r>
    </w:p>
    <w:p>
      <w:pPr>
        <w:pStyle w:val="Normal"/>
        <w:jc w:val="both"/>
        <w:rPr>
          <w:sz w:val="22"/>
        </w:rPr>
      </w:pPr>
      <w:r>
        <w:rPr>
          <w:sz w:val="22"/>
        </w:rPr>
        <w:tab/>
        <w:t xml:space="preserve">По мере того как в течение следующих нескольких лет ваша система будет коллапсировать и привычный комфорт начнет исчезать, в равных количествах возникнут благоприятные возможности и повторные появления. Сила психической духовной энергии взорвется, творя много быстрых изменений планетарного масштаба. Эти изменения предвосхитят новый способ мышления и восприятия, в котором вы соединитесь в единое человечество. Какое-то время будет казаться, что связи возникают в Интернете, и вплоть до определенного времени будет казаться, что вы все больше и больше связаны электроникой. Даже консерваторы и электронные трезвенники среди вас медленно двинутся вперед и решат подключиться к Интернету. Однако в соответствии с неведомыми планами с высокой частотой будут накатываться огромные энергетические волны и изменения в геофизике Земли, что приведет к отказам в электронных сетях. Многие из вас обнаружат себя в ситуации, когда исчезают еще вчера обычные вещи. Будет ли еще электричество? Будут ли хотя бы пища и вода? С окончанием этого десятилетия некоторые из вас пройдут через периоды длительностью в одну-две недели, когда снабжение пищей, водой, электричеством будет недоступно. Затем изменения могут начать ускоряться. </w:t>
      </w:r>
    </w:p>
    <w:p>
      <w:pPr>
        <w:pStyle w:val="Normal"/>
        <w:jc w:val="both"/>
        <w:rPr>
          <w:sz w:val="22"/>
        </w:rPr>
      </w:pPr>
      <w:r>
        <w:rPr>
          <w:sz w:val="22"/>
        </w:rPr>
        <w:tab/>
        <w:t xml:space="preserve">Имеет значение все, что вы теперь делаете, каждый момент каждого дня. </w:t>
      </w:r>
    </w:p>
    <w:p>
      <w:pPr>
        <w:pStyle w:val="Normal"/>
        <w:jc w:val="both"/>
        <w:rPr>
          <w:sz w:val="22"/>
        </w:rPr>
      </w:pPr>
      <w:r>
        <w:rPr>
          <w:sz w:val="22"/>
        </w:rPr>
        <w:tab/>
        <w:t xml:space="preserve">Вам говорили, что жизнь - это случайность и не имеет никакого значения. Мы сообщаем вам прямо противоположное: Главный Небесный Инженер следит за тем, чтобы все работало, без него жизнь скрежещет и подходит к полной остановке, что означает лишь, что имеет место перегрузка. Именно это происходит в вашем мире: вы испытываете перегрузку, что вовсе не значит, что жизнь каждого остановится. Это значит, что подвергнутся критике все, кого вы наделили властью - правительства, религиозные лидеры, системы образования, монархи, церковнослужители, первосвященники и президенты. Пришло время, когда власть должна вернуться к людям. </w:t>
      </w:r>
    </w:p>
    <w:p>
      <w:pPr>
        <w:pStyle w:val="Normal"/>
        <w:jc w:val="both"/>
        <w:rPr>
          <w:sz w:val="22"/>
        </w:rPr>
      </w:pPr>
      <w:r>
        <w:rPr>
          <w:sz w:val="22"/>
        </w:rPr>
        <w:tab/>
        <w:t xml:space="preserve">Вам предстоит востребовать атрибуты, о которых мало кому известно. Помните, что в космических анналах вас видят как необычайно могущественных существ, как создания Богов. Вы - тузы, припасенные в их рукавах, генетически сотворенные эоны тому назад и отложенные на потом, припрятанные на всякий случай. Во многих отношениях вы оставались спрятанными в коридорах времени. Вас нелегко найти и Большой Книге Сущего; однако вы были найдены. Ваши временные координаты известны и, зная о существовании здесь золотой жилы, многие теперь прибывают в ваш мир, и многие будут обманывать и соблазнять вас, отвлекая ваше внимание. </w:t>
      </w:r>
    </w:p>
    <w:p>
      <w:pPr>
        <w:pStyle w:val="Normal"/>
        <w:jc w:val="both"/>
        <w:rPr/>
      </w:pPr>
      <w:r>
        <w:rPr>
          <w:sz w:val="22"/>
        </w:rPr>
        <w:tab/>
        <w:t xml:space="preserve">В то время когда открывается веер вашего сознания, будьте чрезвычайно избирательны в своем выборе того, о чем думать, и верьте в себя. Быть может, в этом случае вы будете способны понять, что огромный поток небесной энергии падает на золотой сосуд внутри вас и отражается прекрасным сиянием. Принадлежа к Семье Света, вы достаточно просто декодируете и разворачиваете то, что уже находится внутри вас, а мы, как ваши родственники, на какое-то время составим вам компанию и будем напоминать об этом процессе. Мы поддержим и ободрим вас, будем вам добрыми друзьями, а порой, возможно, предложим вам плечо, на котором вы сможете поплакать, ибо за вашими слезами откроются тайны и глубинные ощущения - но, пожалуйста, </w:t>
      </w:r>
      <w:r>
        <w:rPr>
          <w:i/>
          <w:sz w:val="22"/>
        </w:rPr>
        <w:t>никаких, слез жалости и вины</w:t>
      </w:r>
      <w:r>
        <w:rPr>
          <w:sz w:val="22"/>
        </w:rPr>
        <w:t xml:space="preserve">, ибо это слезы глупцов. Раскрывающие слезы целебны и могут появляться вновь и вновь по мере того, как вы читаете наши слова и ощущаете жизнь. Не стыдитесь этих слез, ибо они помогают расплавить жесткое регулирование, удерживающее вас от мышления и понимания того, кем вы являетесь. </w:t>
      </w:r>
    </w:p>
    <w:p>
      <w:pPr>
        <w:pStyle w:val="Normal"/>
        <w:jc w:val="both"/>
        <w:rPr>
          <w:sz w:val="22"/>
        </w:rPr>
      </w:pPr>
      <w:r>
        <w:rPr>
          <w:sz w:val="22"/>
        </w:rPr>
        <w:tab/>
        <w:t xml:space="preserve">Находящаяся внутри вас сила была вам дана Богами, соткавшими вашу ДНК много эонов назад. Теперь вам предстоит разобраться, почему небеса полны посетителей. Кто они? Являются ли они Богами-создателями? Инопланетяне, чужаки и иные разумные формы приходят через каждую из версий действительности. Вам предстоит жить с этим опытом, хотя идея, что иные формы разумности могут спокойно появляться где угодно и когда угодно, разобьет вдребезги ваше линейное видение мира. Помните, ваш линейный мир основан на календаре, и не таком уж древнем. Но и древний календарь, как, к примеру, календарь индейцев Майя, остается временным объектом. В действительности время организовано и сотворено вокруг какой-нибудь темы, которая приводится в движение, а после этого остается достаточно последовательной, чтобы создавать мыслеформу, которая отслеживает ее и творит из нее виртуальную реальность. </w:t>
      </w:r>
    </w:p>
    <w:p>
      <w:pPr>
        <w:pStyle w:val="Normal"/>
        <w:jc w:val="both"/>
        <w:rPr>
          <w:sz w:val="22"/>
        </w:rPr>
      </w:pPr>
      <w:r>
        <w:rPr>
          <w:sz w:val="22"/>
        </w:rPr>
        <w:tab/>
        <w:t xml:space="preserve">Время эластично, и ваше его восприятие несомненно отличается от нашего, плеядеанского. Мы можем просматривать Книгу Времени и путешествовать во времени, просто выбирая координаты. Прыжки во времени - вам следует понять эту концепцию, а затем научиться совершать временные скачки, сначала в уме, а затем и в действительности. Коридор открыт, и важно понимать, что каждый урок и опыт из повседневной жизни призван помочь в декодировании вас, гражданина галактики и, что наиболее важно, человеческого существа. В настоящее время вашей самой важной задачей является жить. Понимаете? Желание жить и создавать неразрывность жизни само по себе уже будет вызовом, ибо чем дольше вы живете и чем глубже открываетесь познанию, тем больше вы сможете обнаружить. </w:t>
      </w:r>
    </w:p>
    <w:p>
      <w:pPr>
        <w:pStyle w:val="Normal"/>
        <w:jc w:val="both"/>
        <w:rPr>
          <w:sz w:val="22"/>
        </w:rPr>
      </w:pPr>
      <w:r>
        <w:rPr>
          <w:sz w:val="22"/>
        </w:rPr>
        <w:tab/>
        <w:t xml:space="preserve">Эта волна энергии будит вас физически, давая начало сдвигу в восприятии, который позволяет вам осознавать значительно больше на различных уровнях. Одним из величайших вызовов, стоящих перед вами, является понять, как работает ум. Мы сказали, что будем передавать вам мысли непосредственно от ума к уму. Конечно же, ваши телепатические способности расширяются. Многие сильно преуспели в этом, в то время как другие не представляют себе, что это вообще возможно, но тем не менее это ваша врожденная способность. Развивай вы ее, вы были бы значительно мудрее. И опять же, будь вы мудрее, вы не были бы такими управляемыми. Многое скрывается от вас и содержится в секрете как высшее знание: ваши способности исцелять, использовать свой ум для создания желаемого, посылать и принимать сообщения, видеть изображения и читать энергетические поля - все это ваши природные способности. Если вы их востребуете, то тем немногим, кто живут в роскоши и пользуются властью, будет совсем непросто управлять вами. Как им это осуществить, если вы будете свободны и не обременены условностями, грехами и ограничениями? </w:t>
      </w:r>
    </w:p>
    <w:p>
      <w:pPr>
        <w:pStyle w:val="Normal"/>
        <w:jc w:val="both"/>
        <w:rPr>
          <w:sz w:val="22"/>
        </w:rPr>
      </w:pPr>
      <w:r>
        <w:rPr>
          <w:sz w:val="22"/>
        </w:rPr>
        <w:tab/>
        <w:t xml:space="preserve">Как мы сказали, обитель Богов - это родина ограниченного мышления. Божество или то, чему вы поклоняетесь, всегда наделяет вас ограниченным мышлением, чтобы вы были управляемы. Боги носились по небесам, флиртовали по всей Вселенной, а затем спустились на Землю, чтобы вступить в браки с людскими дочерьми и сыновьями и покинуть Землю. В вашей литературе полно подобных историй. Они оставили править на Земле свой род, своих отпрысков, тех, в ком текла их кровь. Их дети совсем не обязательно чувствовали связь с вами, людьми, и потому они основали жречество и военную касту, чтобы управлять вами и заставлять вас повиноваться. В темные времена феодализма люди были скованы многими ограничивающими формами, и вы все еще остаетесь такими, хотя формы, сковывающие вас, невидимы глазу. Вас не отдают под суд инквизиции, не привязывают к позорному столбу, не сжигают на костре. Вами управляют с помощью губительного, завуалированного метода, столь завуалированного, что он невидим для огромного большинства тех, кто рад, что им указывают, о чем думать. Некоторым людям будет очень трудно принять то, что мы хотим сказать, но это одна из прекраснейших возможностей для вас. Порой самые темные из встающих перед вами вызовов и сложнейшие из уроков содержат в себе величайшие и светлейшие драгоценности опыта. </w:t>
      </w:r>
    </w:p>
    <w:p>
      <w:pPr>
        <w:pStyle w:val="Normal"/>
        <w:jc w:val="both"/>
        <w:rPr>
          <w:sz w:val="22"/>
        </w:rPr>
      </w:pPr>
      <w:r>
        <w:rPr>
          <w:sz w:val="22"/>
        </w:rPr>
        <w:tab/>
        <w:t xml:space="preserve">Первоначально управление умами будет воспринято на вашей планете с негативной стороны, как очень, очень темное средство. И от этого понимания вы перепрыгнете к великому Свету, к новому восходу в искусстве мышления, знаменующему ренессанс жизни. Появятся многие люди, рассказывающие правду о том, как манипулируют человеческим сознанием. Тогда вы можете начать понимать, как Боги играли в ту же игру. И, возможно, это именно Боги манипулируют некоторыми людьми, которые потом манипулируют всеми остальными, которые, в свою очередь, являются послушными овцами, никогда не опаздывающими, даже умирающими в соответствии с официальными правилами. Пришло время прекратить это! </w:t>
      </w:r>
    </w:p>
    <w:p>
      <w:pPr>
        <w:pStyle w:val="Normal"/>
        <w:jc w:val="both"/>
        <w:rPr>
          <w:sz w:val="22"/>
        </w:rPr>
      </w:pPr>
      <w:r>
        <w:rPr>
          <w:sz w:val="22"/>
        </w:rPr>
        <w:tab/>
        <w:t xml:space="preserve">По мере того как вы будете узнавать об управлении вами и влиянии на вас, вы увидите, как легко загружать в вас данные. Существует множество способов раздробить и разделить людей - от электронного повторения до черных оккультных злоупотреблений силой через сексуальность, каннибализм и убийства. Вы должны использовать свой ум как инструмент, ибо это та область, где вы творите. Как мы сказали, все является зеркалом, и это истина, которую мы несем вам, рассказывая вам повести бытия. Наши предки узнали, что действительность отражает то, чем вы являетесь, помните это. Помните! </w:t>
      </w:r>
    </w:p>
    <w:p>
      <w:pPr>
        <w:pStyle w:val="Normal"/>
        <w:jc w:val="both"/>
        <w:rPr>
          <w:sz w:val="22"/>
        </w:rPr>
      </w:pPr>
      <w:r>
        <w:rPr>
          <w:sz w:val="22"/>
        </w:rPr>
        <w:tab/>
        <w:t xml:space="preserve">Для того чтобы вы были более управляемы, вас учат, что во всем сущем вы одиноки. Пребывая в изоляции, вы не можете сравнить свой мир с иным. Если бы вы посетили иной мир и обнаружили, что там поклоняются тому же Богу, вы могли бы сравнить отношение Бога к тому миру с его отношением к вашему миру. А быть может, вы нашли бы там иного Бога и решили бы, что он вам нравится больше. Или же вы совсем не нашли бы там Богов, обнаружив, что сами люди там являются Богами. </w:t>
      </w:r>
    </w:p>
    <w:p>
      <w:pPr>
        <w:pStyle w:val="Normal"/>
        <w:jc w:val="both"/>
        <w:rPr>
          <w:sz w:val="22"/>
        </w:rPr>
      </w:pPr>
      <w:r>
        <w:rPr>
          <w:sz w:val="22"/>
        </w:rPr>
        <w:tab/>
        <w:t xml:space="preserve">В изоляции вы лишаетесь возможностей расширить свой опыт. Сфокусированные в линейном времени, имея очень типичные для третьего измерения тактильные ощущения, вы отключаете себя от своих духовных связей. Если детьми вы испытывали психические ощущения, переживали внетелесный опыт, были способны путешествовать во времени и видеть иные просторы и иные миры, то это вызывало у вас боязнь, что другие люди подумают, будто вы ненормальны. Вы боялись, что вас запрут дома или накажут как-то иначе. Часто вам приказывали замолчать, не произносить ни слова, ибо подобные вещи были не приняты. Почему они не принимались? Уж не по той ли причине, что подобные силы делают людей свободными? Для тех из вас, у кого случались подобные глубокие переживания, пришло время оценить их, осознать, что, как член Семьи Света, вы уже богаты. Вы не нуждаетесь ни в чьей милости. Вы уже богаты и можете разделить это богатство с другими людьми, с вашей семьей. </w:t>
      </w:r>
    </w:p>
    <w:p>
      <w:pPr>
        <w:pStyle w:val="Normal"/>
        <w:jc w:val="both"/>
        <w:rPr>
          <w:sz w:val="22"/>
        </w:rPr>
      </w:pPr>
      <w:r>
        <w:rPr>
          <w:sz w:val="22"/>
        </w:rPr>
        <w:tab/>
        <w:t xml:space="preserve">Вы можете ощущать себя членом Семьи Света, каким-то нарушителем устоев, частью иной группы людей, которые постоянно задаются вопросом: "Как я попал на Землю? У меня галактические, звездные, вселенские ощущения. Я никогда не чувствовал себя здесь как дома; моя семья казалась мне странной; я не мог приспособиться к обычным деталям жизни. Мой взор всегда обращался к небесам, я всегда видел необычные живые существа - по ночам они навещали меня в моей комнате". </w:t>
      </w:r>
    </w:p>
    <w:p>
      <w:pPr>
        <w:pStyle w:val="Normal"/>
        <w:jc w:val="both"/>
        <w:rPr>
          <w:sz w:val="22"/>
        </w:rPr>
      </w:pPr>
      <w:r>
        <w:rPr>
          <w:sz w:val="22"/>
        </w:rPr>
        <w:tab/>
        <w:t xml:space="preserve">Да, члены Семьи Света могут поведать множество странных историй. Поскольку многие из посетителей были способны к изменению формы, вам не удавалось распределить их по категориям и дать им имена, что, конечно, является линейным подходом третьего измерения. Ваша наука учит давать явлению название, приклеивать к нему ярлык, относить его к роду и виду, а затем расчленять для изучения. С разрушением цивилизации и расширением сознания в многомерное существование ваше восприятие становится инструментом, который вы сможете использовать для того, чтобы расчленять, изучать, клеймить, исследовать и упорядочивать вашу действительность. Ваше осознание происходит из ваших ощущений и вашей способности быть самим собой, принадлежать себе и доверять себе, говорить то, что чувствуешь, даже если это диаметрально противоположно мнению всех остальных. Вас могут называть воплощением дьявола. Вы можете чувствовать себя так, как будто вас забросали коровьим навозом. Это тоже искренность по отношению к себе, но вы, люди, утратили ее. </w:t>
      </w:r>
    </w:p>
    <w:p>
      <w:pPr>
        <w:pStyle w:val="Normal"/>
        <w:jc w:val="both"/>
        <w:rPr>
          <w:sz w:val="22"/>
        </w:rPr>
      </w:pPr>
      <w:r>
        <w:rPr>
          <w:sz w:val="22"/>
        </w:rPr>
        <w:tab/>
        <w:t xml:space="preserve">Как это видим мы, если Семья Света здесь и сейчас утверждает свой дом на Земле, то вы непременно пробудите новой энергией всю планету. Придет такой день, когда каждый будет думать, что, так или иначе, все вы являетесь Семьей Света. Даже ваши ученые согласятся, что материя - это просто остановленный свет, и это говорит о том, что все вы являетесь Семьей Света и связаны с Семьей Тьмы. Двигаясь дальше по нашим рассказам, мы постараемся указать на причину, почему Тьма делает то, что она делает, а также почему Семья Света может маскироваться Тьмой, а Тьма может маскироваться Светом. Когда мы говорим об управлении умами, вы можете сказать: "А, должно быть, это Семья Тьмы применяет управление умами к людям. Кто бы еще этим занимался? Не может же это быть Семья Света?" Теперь вспомните, что мы просили вас исследовать свет. Кто им владеет? Откуда он приходит? Как он был рожден? Какого он типа? Какого цвета? Какого оттенка? Что он делает? Какова его температура? Какие чувства он у вас вызывает? </w:t>
      </w:r>
    </w:p>
    <w:p>
      <w:pPr>
        <w:pStyle w:val="Normal"/>
        <w:jc w:val="both"/>
        <w:rPr/>
      </w:pPr>
      <w:r>
        <w:rPr>
          <w:sz w:val="22"/>
        </w:rPr>
        <w:tab/>
        <w:t xml:space="preserve">Наши рассказы на самом деле о целительстве, ибо именно для этого, вы, Семья Света, прибыли сюда. Некоторые из вас полагают, что они - это звездные пришельцы, прибывшие сюда обучать других, поднимать их вибрации и говорить: "Эй, вот ваша система. Она рушится. Вот вам несколько новых идей, а мы убираемся отсюда". На протяжении определенного времени Семья Света практиковала этот фокус с исчезновением, и ее члены переносились с одного места в другое, часто будучи настолько поглощены своими заданиями, что забывали о том, чтобы жить. Итак, Семья Света, из-за того что прежде вы настолько увлекались своими заданиями, мы прибыли сюда напомнить вам, чтобы в этот раз вы жили - так, как никогда ранее! Поистине, жизнью вы выполняете свое задание, ибо в жизни есть действие, созидание, а затем познание созданного, принятие богатств. В отличие от крестьянина, который выращивает прекрасные плоды, затем убирает их с поля, очищает, готовит, после чего вкушает на величественном пиру плоды своего труда, вы, как Семья Света, слишком часто забывали о том, чтобы присесть и пировать. Вы так заняты деланием и созиданием, что забываете о предельном богатстве жизни - пребывании в </w:t>
      </w:r>
      <w:r>
        <w:rPr>
          <w:i/>
          <w:sz w:val="22"/>
        </w:rPr>
        <w:t>Сейчас</w:t>
      </w:r>
      <w:r>
        <w:rPr>
          <w:sz w:val="22"/>
        </w:rPr>
        <w:t xml:space="preserve">. </w:t>
      </w:r>
    </w:p>
    <w:p>
      <w:pPr>
        <w:pStyle w:val="Normal"/>
        <w:jc w:val="both"/>
        <w:rPr>
          <w:sz w:val="22"/>
        </w:rPr>
      </w:pPr>
      <w:r>
        <w:rPr>
          <w:sz w:val="22"/>
        </w:rPr>
        <w:tab/>
        <w:t xml:space="preserve">Именно о потере этого богатства мы и хотим вам напомнить. Многие уроки, задачи и вызовы, встающие в настоящее время перед вами в повседневной жизни, в вашем теле, во взаимоотношениях, в общении с миром, имеют отношение к нахождению ценности в самой жизни. Что вы цените? Что представляет ценность? Что есть характер? Что значит для вас мораль? Что такое целостность? Многое из того, что мы рассматриваем, будет иметь отношение к вашей целостности, вашей ответственности и к тому, как они связаны с вашей свободой, когда мир полетит вверх тормашками в эти абсурднейшие из времен. </w:t>
      </w:r>
    </w:p>
    <w:p>
      <w:pPr>
        <w:pStyle w:val="Normal"/>
        <w:jc w:val="both"/>
        <w:rPr>
          <w:sz w:val="22"/>
        </w:rPr>
      </w:pPr>
      <w:r>
        <w:rPr>
          <w:sz w:val="22"/>
        </w:rPr>
        <w:tab/>
        <w:t xml:space="preserve">2. Порталы времени Существует много причин, по которым мы делимся с вами нашими взглядами. С Земли наш дом на Плеядах кажется очень далеким - просто пятнышко и гроздь мерцающего света. Нас семь, хотя было сказано, что нас восемь и что Земля - тоже член нашего сестринства, часть нашего кольца знаний. Если основываться на найденном в наших древних записях и на рассказах наших предков, это похоже на правду. Вы связаны с нами древнейшей родословной. </w:t>
      </w:r>
    </w:p>
    <w:p>
      <w:pPr>
        <w:pStyle w:val="Normal"/>
        <w:jc w:val="both"/>
        <w:rPr>
          <w:sz w:val="22"/>
        </w:rPr>
      </w:pPr>
      <w:r>
        <w:rPr>
          <w:sz w:val="22"/>
        </w:rPr>
        <w:tab/>
        <w:t xml:space="preserve">Поскольку вы принадлежите к Семье Света, вы располагаете множеством возможностей: как многомерные сущности вы можете строить связи сквозь время; вы можете научиться вращать ручку настройки шкалы своего сознания. Имеющая много пальцев рука подсоединена к чему-то большему, к телу, которое подсоединено к чему-то еще большему. </w:t>
      </w:r>
    </w:p>
    <w:p>
      <w:pPr>
        <w:pStyle w:val="Normal"/>
        <w:jc w:val="both"/>
        <w:rPr>
          <w:sz w:val="22"/>
        </w:rPr>
      </w:pPr>
      <w:r>
        <w:rPr>
          <w:sz w:val="22"/>
        </w:rPr>
        <w:tab/>
        <w:t xml:space="preserve">Перед вами как перед членами Семьи Света стоит вызов сделать видимым то невидимое тело, с которым вы соединены. Все человечество соединено подобным образом, но вы не подозреваете об этом. Многие люди считают, что они являются лишь твердой физической формой и потому стремятся лишь к тому, что питает их физическую форму. Вы считаете, что ваши предки жили подобным образом. Быть может, истории о прошлом, которые вам рассказывали, не совсем правдивы. Быть может, ваши предки, ваша кровная родня, функционировали на уровне, значительно более высоком, чем вы можете себе представить. Несомненно, они жили во времена, не столь ориентированные в сторону технологичности, говоря на вашем языке, хотя, с другой стороны, тирании в те времена были настолько же всепроникающи. </w:t>
      </w:r>
    </w:p>
    <w:p>
      <w:pPr>
        <w:pStyle w:val="Normal"/>
        <w:jc w:val="both"/>
        <w:rPr/>
      </w:pPr>
      <w:r>
        <w:rPr>
          <w:sz w:val="22"/>
        </w:rPr>
        <w:tab/>
        <w:t xml:space="preserve">Всегда существовало сражение за ум человека, но оно является лишь отражением более грандиозной борьбы за вашу душу - борьбы, проходящей на уровне многих измерений. Ваши христианские истории повествуют о дьяволе и о Христе, Сыне Божьем, пришедшем спасти вас, и если вы недостаточно сообразительны, чтобы воспринять их критически, то начнете верить, что нуждаетесь в "спасении". Мы уже говорили, дилемма разрушения вашей цивилизации стоит перед нами потому, что вы отказались от своей свободы мыслить, различать и решать, чего же вы хотите. Еще одна причина разрушения - это то, что вы боитесь </w:t>
      </w:r>
      <w:r>
        <w:rPr>
          <w:i/>
          <w:sz w:val="22"/>
        </w:rPr>
        <w:t>чувствовать</w:t>
      </w:r>
      <w:r>
        <w:rPr>
          <w:sz w:val="22"/>
        </w:rPr>
        <w:t xml:space="preserve">. Ваши чувства огромны и всемогущи, но для многих из вас они являются чем-то позорным. Однако именно через свои чувства вы можете определить, что представляет для вас ценность. </w:t>
      </w:r>
    </w:p>
    <w:p>
      <w:pPr>
        <w:pStyle w:val="Normal"/>
        <w:jc w:val="both"/>
        <w:rPr>
          <w:sz w:val="22"/>
        </w:rPr>
      </w:pPr>
      <w:r>
        <w:rPr>
          <w:sz w:val="22"/>
        </w:rPr>
        <w:tab/>
        <w:t xml:space="preserve">Чтобы знать, чего вы хотите в ваших жизнях, что вы, как люди, цените, вам необходимо начать критически воспринимать "Систему". Система поощряет вас, когда вы следуете ее сигналам и правилам: подпрыгиваете на звон ее колокольчиков, безумно дав согласие играть в эту игру за зарплату, отпуск, престиж и положение. Следуя этому, вы отрекаетесь от способности к самостоятельному мышлению. Испытание, стоящее перед вами, - это испытание силой, поэтому мы рассмотрим некоторые из позитивных - и не слишком позитивных - аспектов силы, ибо от нее никуда не сбежать. Ваша ценность и ваша сила были ущемлены. Возможно, вас учили тому, что вы ущербны, или же тому, что Боги должны вступаться за вас. Ну что ж, боги - те, чей танец сквозь небеса стал космической чечеткой, в течение следующих пятнадцати лет начнут появляться повсюду, и эти боги могут предложить "спасти" вас с помощью своих технологий. </w:t>
      </w:r>
    </w:p>
    <w:p>
      <w:pPr>
        <w:pStyle w:val="Normal"/>
        <w:jc w:val="both"/>
        <w:rPr>
          <w:sz w:val="22"/>
        </w:rPr>
      </w:pPr>
      <w:r>
        <w:rPr>
          <w:sz w:val="22"/>
        </w:rPr>
        <w:tab/>
        <w:t xml:space="preserve">Потому, ища понимания абсурдности нынешнего времени, определяйте важность чего бы то ни было, применяя к самим себе свои собственные ценности. Вот одно из важнейших посланий, которые у нас есть для вас: ваша кровная линия богата. Минуту подумайте над сказанным нами, а теперь поразмыслите над вопросом: "Что может быть в моих генах?" Представьте себе компьютер с банками данных, хранящих информацию. Нажав на правильную кнопку, вы получаете доступ к огромным объемам данных; однако компьютер хранит лишь ту информацию, которую в него заложили. Вы живые биологические создания с чудесной родословной, способные к безупречному существованию. Однако чтобы привести вас в форму, необходимы некоторые изменения, прозрения, редко понимаемые людьми. </w:t>
      </w:r>
    </w:p>
    <w:p>
      <w:pPr>
        <w:pStyle w:val="Normal"/>
        <w:jc w:val="both"/>
        <w:rPr>
          <w:sz w:val="22"/>
        </w:rPr>
      </w:pPr>
      <w:r>
        <w:rPr>
          <w:sz w:val="22"/>
        </w:rPr>
        <w:tab/>
        <w:t xml:space="preserve">Вместо того чтобы научить вас применять инструменты к своей жизни, вас отвлекли от наиболее ценных аспектов вашего существа. Вас заманили и подставили. На протяжении всей вашей истории вы были вынуждены бороться за разные свободы и сражаться за право мыслить. Действительно, большая часть тирании, существовавшей в вашем западном мире, была создана для контроля над распространением знаний. А религиозные организации вашего мира подавляли знания сильнее, чем кто-либо. Чтобы оставаться у власти, они давали добро на захват земель, денег, жизней и книг. Тысячи людей были сожжены на кострах, но и много великих библиотек знаний были сожжены, чтобы стереть упоминания о великих тайнах. </w:t>
      </w:r>
    </w:p>
    <w:p>
      <w:pPr>
        <w:pStyle w:val="Normal"/>
        <w:jc w:val="both"/>
        <w:rPr/>
      </w:pPr>
      <w:r>
        <w:rPr>
          <w:sz w:val="22"/>
        </w:rPr>
        <w:tab/>
        <w:t xml:space="preserve">Что же это были за тайны, знания о которых так хотели уничтожить стремящиеся удержать свою власть религиозные структуры? Почему ваша история так полна участниками крестовых походов и путешествующими по всему свету миссионерами? Действительно ли их посылали "спасать" язычников, как вам говорили? Быть может, под этими кампаниями спрятаны менее красивые истории? Энергия, приносимая нами, позволяет нам проходить сквозь страницы времени, находящиеся до и после вашего </w:t>
      </w:r>
      <w:r>
        <w:rPr>
          <w:i/>
          <w:sz w:val="22"/>
        </w:rPr>
        <w:t>Сейчас</w:t>
      </w:r>
      <w:r>
        <w:rPr>
          <w:sz w:val="22"/>
        </w:rPr>
        <w:t xml:space="preserve">. Это не те страницы, что пылятся в еще не сожженных библиотеках вашего мира; хранящаяся там литература редко содержит даже нить правды. Там находятся лишь те знания, которые вам дозволено получать власть предержащими. Манипуляции и предательства, убийства, измены и ереси были запрятаны и перекрашены или же были превращены в настолько скучное обилие дат и фактов, что ваша история выглядит тоскливым собранием бессмыслиц. </w:t>
      </w:r>
    </w:p>
    <w:p>
      <w:pPr>
        <w:pStyle w:val="Normal"/>
        <w:jc w:val="both"/>
        <w:rPr/>
      </w:pPr>
      <w:r>
        <w:rPr>
          <w:sz w:val="22"/>
        </w:rPr>
        <w:tab/>
      </w:r>
      <w:r>
        <w:rPr>
          <w:i/>
          <w:sz w:val="22"/>
        </w:rPr>
        <w:t xml:space="preserve">Для того чтобы no-настоящему узнать себя, начните с того, что сделайте глубокие вдох и выдох и примите свое тело: будьте тем, кто вы есть, и вы откроете, что вы по-настоящему живы и находитесь здесь для того, чтобы жить. Теперь напрягите воображение и увидьте своих предков: родителей, дедушек и бабушек, прадедов и прабабушек и так далее назад сквозь время; попробуйте найти окончание вашей кровной линии. Рассматривая свою родословную, представьте себе свою наследственную кровь и генетические коды, хранимые в вашем теле в этот самый момент, ведь ценность ваших генов огромна. Что передавалось с течением времени с вашими генами? Как далеко назад во времени вы можете пройти в своем уме? </w:t>
      </w:r>
    </w:p>
    <w:p>
      <w:pPr>
        <w:pStyle w:val="Normal"/>
        <w:jc w:val="both"/>
        <w:rPr/>
      </w:pPr>
      <w:r>
        <w:rPr>
          <w:i/>
          <w:sz w:val="22"/>
        </w:rPr>
        <w:tab/>
      </w:r>
      <w:r>
        <w:rPr>
          <w:sz w:val="22"/>
        </w:rPr>
        <w:t xml:space="preserve">В то время как мы передаем нашу энергию вам и вашему миру, можете ли вы представить себе, что у нас есть Книга и вы можете ею пользоваться? Воспользуйтесь своим воображением и позвольте себе ощутить свою истинную многомерность, читая наши слова и одновременно наблюдая, как из центра вашей сущности разворачиваются различные действительности. Наш голос доносится из множества направлений и из множества мест, он говорит с вашей многомерной сущностью. Мы предлагаем вам осколки знаний, истины, призванные привлечь вас к тому, чтобы начать складывать вместе ваши воспоминания и узнать о том, что происходило на Земле, ибо вы помните свое пребывание здесь. Ничто из того, чему вас учили последние несколько тысяч лет, не помогает вам в этом предприятии. Более двух тысяч лет назад иное время благоприятной возможности простерлось над Землей, когда смена времени года означала переход от одной эпохи к другой. Это была эпоха Рыб, и, как всегда, Семья Света была тут как тут, чтобы помочь переходу в эту эпоху. В действительности, эпохи определяют то, где будут происходить основные события. </w:t>
      </w:r>
    </w:p>
    <w:p>
      <w:pPr>
        <w:pStyle w:val="Normal"/>
        <w:jc w:val="both"/>
        <w:rPr>
          <w:sz w:val="22"/>
        </w:rPr>
      </w:pPr>
      <w:r>
        <w:rPr>
          <w:sz w:val="22"/>
        </w:rPr>
        <w:tab/>
        <w:t xml:space="preserve">На протяжении Темных Времен и первых столетий эпохи Рыб, в особенности первых пяти сотен лет, преобладали невежество и замешательство. Многие важные книги, такие, как христианские Евангелия, были сформулированы лишь через несколько столетий после начала этой эры. В те времена создавались различные группировки, которые спорили о том, чей Бог был Богом и какая из книг содержала истину. Если вы обратитесь к клеткам своего тела и перейдете в иной план восприятия, возможно, вам удастся вспомнить, как это было. Одежды были иными, цвета растительности были более яркими, а небо нависало так, что, казалось, протяни руку - и дотронешься до него. Это была иная эра, когда Земля была наполнена тишиной, какой не сыщешь сейчас, в конце двадцатого столетия. Весь ваш мир гудит электронной энергией, даже когда вы находитесь посреди джунглей где-то в Африке. Вы перевели ваш мир в положение "включено" и больше не знаете, что такое тишина. Но ваши иные "я" знают, и, когда ваши глаза читают слова, а ум воспринимает излагаемые нами идеи, мы обращаемся ко всем вашим "я". </w:t>
      </w:r>
    </w:p>
    <w:p>
      <w:pPr>
        <w:pStyle w:val="Normal"/>
        <w:jc w:val="both"/>
        <w:rPr>
          <w:sz w:val="22"/>
        </w:rPr>
      </w:pPr>
      <w:r>
        <w:rPr>
          <w:sz w:val="22"/>
        </w:rPr>
        <w:tab/>
        <w:t xml:space="preserve">Когда эпоха Рыб действительно начала расцветать, многие души были специально посланы инкарнироваться. Конечно же, пришла и Семья Света, чтобы магнетизировать эпоху, оставить в ней импринты (отпечатки), привести ее в движение и заложить основание. Некоторыми эпоха Рыб описывается как великая эпоха просветления и страстности, прощения и глубоких космических связей. Мы просим вас оглянутся назад и посмотреть: что произошло за последние две тысячи лет? В поступательном движении любой эпохи вы способны увлечься поверхностными явлениями и тогда вы - в любой эпохе, в любом воплощении и в любом месте пространства - можете забыть самих себя. </w:t>
      </w:r>
    </w:p>
    <w:p>
      <w:pPr>
        <w:pStyle w:val="Normal"/>
        <w:jc w:val="both"/>
        <w:rPr/>
      </w:pPr>
      <w:r>
        <w:rPr>
          <w:sz w:val="22"/>
        </w:rPr>
        <w:tab/>
        <w:t xml:space="preserve">Когда бы ни случалось открытие или закрытие эпохи, всегда происходит огромный скачок в энергиях. Его можно сравнить со сменой политических администраций, ибо и тут присутствует перемещение власти. Кстати, одним из наиболее жизненных явлений, в понимании которого вы нуждаетесь, является власть*. Когда вы размышляете о ценностях и о том, чем хотели бы обладать, некоторые из вас полагают, что власть - это деньги, а деньги это власть. </w:t>
      </w:r>
      <w:r>
        <w:rPr>
          <w:i/>
          <w:sz w:val="22"/>
        </w:rPr>
        <w:t>Власть - это знание.</w:t>
      </w:r>
      <w:r>
        <w:rPr>
          <w:sz w:val="22"/>
        </w:rPr>
        <w:t xml:space="preserve"> Но имейте в виду, что простое обладание знаниями не делает вас мудрыми. То, как вы используете знания, определяет, что произойдет с властью. Поскольку действительность продолжает поддерживать действующий закон отражения себя, происходящее с вами будет определять то, как вы пользуетесь своей силой. Очень важно понять это. Вы не можете уйти от власти и не можете избегнуть связанных с ней уроков. Фактически, все, направляемое сегодня на вас, предназначено для того, чтобы вы чувствовали себя безвластными, чтобы вы верили, что не обладаете ни каплей власти. И это хранящееся в клетках вашего существа убеждение было импринтировано (запечатлено) тысячи лет назад. </w:t>
      </w:r>
    </w:p>
    <w:p>
      <w:pPr>
        <w:pStyle w:val="Normal"/>
        <w:jc w:val="both"/>
        <w:rPr/>
      </w:pPr>
      <w:r>
        <w:rPr>
          <w:sz w:val="22"/>
        </w:rPr>
        <w:tab/>
        <w:t xml:space="preserve">* Англ. </w:t>
      </w:r>
      <w:r>
        <w:rPr>
          <w:i/>
          <w:sz w:val="22"/>
        </w:rPr>
        <w:t>power</w:t>
      </w:r>
      <w:r>
        <w:rPr>
          <w:sz w:val="22"/>
        </w:rPr>
        <w:t xml:space="preserve"> переводится как власть, сила, могущество. </w:t>
      </w:r>
    </w:p>
    <w:p>
      <w:pPr>
        <w:pStyle w:val="Normal"/>
        <w:jc w:val="both"/>
        <w:rPr>
          <w:sz w:val="22"/>
        </w:rPr>
      </w:pPr>
      <w:r>
        <w:rPr>
          <w:sz w:val="22"/>
        </w:rPr>
        <w:tab/>
        <w:t xml:space="preserve">Когда эпоха Рыб лишь начиналась, пришли в воплощение многие сущности с ускорением* возможностей, а остальное человечество, казалось, восхищалось ими. Эти сущности, как мужчины, так и женщины, были в состоянии мгновенно излечивать людей, ибо они понимали космические законы. В те дни не существовало телеграфа, телефона, телевидения и компьютеров; не было устройства, позволяющего быстро сообщить другим о том, что происходит. "Теле"-системой была словесная передача из уст в уста от одного человека к другому. В те дни люди не путешествовали далеко, и лишь немногие умели писать или читать. Обладающие ускоренными возможностями появлялись повсюду, они были целителями и могли совершать чудесные поступки, и таким образом на протяжении нескольких сотен лет все вокруг гудело от открытия этой новой энергии. Эти сущности разошлись по земле, которую сейчас вы зовете Ближним Востоком, по области, очень важной в вашей планетарной истории. Они находились там, чтобы поднять частоту эпохи Рыб, вдохновляя людей на то, чтобы шагнуть через портал изменения в новую эпоху. Небеса были полны "астрономических знаков препинания", точно так, как небеса будут полны знаками сегодня, когда вы входите в двадцать первое столетие. Сущности и энергии света будут разрабатываться и голографически проецироваться на небеса, и некоторые люди поверят, что это - второе пришествие Христа, появившегося спасти вас. </w:t>
      </w:r>
    </w:p>
    <w:p>
      <w:pPr>
        <w:pStyle w:val="Normal"/>
        <w:jc w:val="both"/>
        <w:rPr/>
      </w:pPr>
      <w:r>
        <w:rPr>
          <w:sz w:val="22"/>
        </w:rPr>
        <w:tab/>
        <w:t xml:space="preserve">* Англ. </w:t>
      </w:r>
      <w:r>
        <w:rPr>
          <w:i/>
          <w:sz w:val="22"/>
        </w:rPr>
        <w:t>quickening</w:t>
      </w:r>
      <w:r>
        <w:rPr>
          <w:sz w:val="22"/>
        </w:rPr>
        <w:t xml:space="preserve"> - ускорение, убыстрение; от </w:t>
      </w:r>
      <w:r>
        <w:rPr>
          <w:i/>
          <w:sz w:val="22"/>
        </w:rPr>
        <w:t>quick</w:t>
      </w:r>
      <w:r>
        <w:rPr>
          <w:sz w:val="22"/>
        </w:rPr>
        <w:t xml:space="preserve"> - быстрый. </w:t>
      </w:r>
    </w:p>
    <w:p>
      <w:pPr>
        <w:pStyle w:val="Normal"/>
        <w:jc w:val="both"/>
        <w:rPr>
          <w:sz w:val="22"/>
        </w:rPr>
      </w:pPr>
      <w:r>
        <w:rPr>
          <w:sz w:val="22"/>
        </w:rPr>
        <w:tab/>
        <w:t xml:space="preserve">Вас легко одурачить и обмануть; однако не браните себя на основании информации, которой мы делимся с вами. В наше намерение входит прочитать вам Книгу так, как мы ее видим, для того чтобы вы проснулись. Очень важно, чтобы вы стали сами распоряжаться своими жизнями и узнали, что жизнь важна и что есть уроки, которые можно пройти лишь живя. Один из наиболее важных ваших уроков - это развитие чувства юмора. Так что, читая наши истории о вашем мире, сохраняйте это чувство и удерживайте в уме представление о развитии человеческого сознания. Вы являетесь вновь и вновь воплощающимся сознанием, но сейчас вы живете так, как будто ваши жизни - это бессмысленная борьба с болезнями, нездоровьем, голодом и войной. А как же любовь? </w:t>
      </w:r>
    </w:p>
    <w:p>
      <w:pPr>
        <w:pStyle w:val="Normal"/>
        <w:jc w:val="both"/>
        <w:rPr/>
      </w:pPr>
      <w:r>
        <w:rPr>
          <w:sz w:val="22"/>
        </w:rPr>
        <w:tab/>
        <w:t xml:space="preserve">Хотя бы однажды в ваших жизнях вас всех коснулась любовь, и многие из вас приходят сюда снова и снова лишь для того, чтобы вновь испытать ее. Когда вы размышляете над чем-то значимым для вас, чем-то, что вы бы хотели приобрести и приумножить, когда вы перечисляете ваши ценности, мы просим вас задуматься на минуту: насколько важна любовь? Она приходит во многих оттенках и переживаниях. Любовь - это незабываемо затрагивающее вас открытие сердца через энергетическую связь между соединяющими людей энергетическими полями. Заглядывая в Книгу Земли, мы видим снова и снова: то, что движет вас вперед, - это невидимая сила, частота, что зовется любовью. Однако некоторые из вас полагают, что вы тут находитесь для того, чтобы ощущать, обучаться, собирать информацию и хорошо проводить время, потому важность любви будет новостью для вас. Нет никакого вреда в этих взглядах. Но наивысшим уроком вашей жизни является понимание </w:t>
      </w:r>
      <w:r>
        <w:rPr>
          <w:i/>
          <w:sz w:val="22"/>
        </w:rPr>
        <w:t>частоты любви</w:t>
      </w:r>
      <w:r>
        <w:rPr>
          <w:sz w:val="22"/>
        </w:rPr>
        <w:t xml:space="preserve">. Все, "что вам надо сделать, чтобы проявить любовь, - это чувствовать ее; однако вы знаете, что это труднейшая для вас задача. И все же каждый из вас приходит сюда за любовью, ибо нигде более вы не найдете любви такой разнообразной и богатой, такой нескованной, несвязанной и уникальной, как здесь, на краю галактики Млечного Пути, в месте, называемом нами </w:t>
      </w:r>
      <w:r>
        <w:rPr>
          <w:i/>
          <w:sz w:val="22"/>
        </w:rPr>
        <w:t>Библиотекой Земли</w:t>
      </w:r>
      <w:r>
        <w:rPr>
          <w:sz w:val="22"/>
        </w:rPr>
        <w:t xml:space="preserve">. </w:t>
      </w:r>
    </w:p>
    <w:p>
      <w:pPr>
        <w:pStyle w:val="Normal"/>
        <w:jc w:val="both"/>
        <w:rPr/>
      </w:pPr>
      <w:r>
        <w:rPr>
          <w:sz w:val="22"/>
        </w:rPr>
        <w:tab/>
        <w:t xml:space="preserve">Итак, мы вновь просим вас подумать о том, что хранят ваши гены. Мы называем ваш мир </w:t>
      </w:r>
      <w:r>
        <w:rPr>
          <w:i/>
          <w:sz w:val="22"/>
        </w:rPr>
        <w:t>Библиотекой Земли</w:t>
      </w:r>
      <w:r>
        <w:rPr>
          <w:sz w:val="22"/>
        </w:rPr>
        <w:t xml:space="preserve">, потому что в библиотеках хранятся данные. Если вы являетесь тут самыми чудесными существами, значительно более продвинутыми, чем все ваши устройства и технологии, то что же находится в этих генах? Уж не богатство ли это </w:t>
      </w:r>
      <w:r>
        <w:rPr>
          <w:i/>
          <w:sz w:val="22"/>
        </w:rPr>
        <w:t>частоты любви</w:t>
      </w:r>
      <w:r>
        <w:rPr>
          <w:sz w:val="22"/>
        </w:rPr>
        <w:t xml:space="preserve">, такое огромное, многогранное и бесценное, что ни один Бог не желает, чтобы оно вышло в свет - настолько оно заразительно. Подумайте минуту о следующем. Вы знаете, что, когда вы чувствуете любовь, это чувство очень заразительно, не так ли? Любовь довольно легко распространяется и является противоположностью страха. Если вы рассмотрите страх и будете поистине честны перед собою, вы увидите, что многие из идей, запечатленных в вас через вашу родословную, книги и историю, будут на тему страха. Вас поощряют бояться Бога и своего тела. Вы убеждены, что нуждаетесь во внешнем авторитете, ибо вы не способны управлять собственным биологическим существом. А сейчас вас убеждают, что даже ваши местные администрации не в состоянии управлять вами, что вы нуждаетесь в большем, всемирном правительстве, которое будет править вашим миром. </w:t>
      </w:r>
    </w:p>
    <w:p>
      <w:pPr>
        <w:pStyle w:val="Normal"/>
        <w:jc w:val="both"/>
        <w:rPr>
          <w:sz w:val="22"/>
        </w:rPr>
      </w:pPr>
      <w:r>
        <w:rPr>
          <w:sz w:val="22"/>
        </w:rPr>
        <w:tab/>
        <w:t xml:space="preserve">Вы должны начать управлять собой как биологическими духовными существами. Любовь - это один из ваших основных жизненных инструментов. Насколько свободны вы с нею, насколько вы само-воспроизводящи и ответственны - это урок, выучить который вы пришли в эту жизнь. Подобно тому как мы спрашивали у вас "откуда приходит свет?" и "что вы с ним делаете?", мы спрашиваем это же относительно любви. Откуда приходит любовь? Ищете ли вы ее вне себя? Кому или чему вы ее предлагаете? Думали ли вы когда-нибудь подарить ее своей Матери-Земле или небесам? Думали ли вы о том, чтобы подарить любовь молекулам вокруг вас, которые постоянно двигаются в ваше тело и из него? Ваши тела не тверды; ничто здесь не является таким. Все является танцем энергии, свободной энергии, что просто заключает себя в образ и форму, ибо ваши восприятия обучены видеть действительность определенным образом и продолжать линейно воспринимать Сущее. К примеру, ежедневно каждый из вас просыпается утром и честно возобновляет себя. Обычно вы встречаете "себя" в зеркале ванной комнаты. Вы ожидаете увидеть себя, ибо огромная часть действительности построена на старых ожиданиях, обусловленности и тренировке ума. Управление умами осуществляется многими способами. </w:t>
      </w:r>
    </w:p>
    <w:p>
      <w:pPr>
        <w:pStyle w:val="Normal"/>
        <w:jc w:val="both"/>
        <w:rPr>
          <w:sz w:val="22"/>
        </w:rPr>
      </w:pPr>
      <w:r>
        <w:rPr>
          <w:sz w:val="22"/>
        </w:rPr>
        <w:tab/>
        <w:t xml:space="preserve">Ограниченное мышление, к которому ваших предков поощряли и которому обучали, запечатлено в клетках вашего тела. В течение тысячелетий реакции ваших предков на эти учения, а также на времена, в которые они жили, - реакции на насилие, законы и власть - запечатлялись в их телах в ходе их повседневной жизни. Все, с чем вы сталкиваетесь изо дня в день, записывается и сохраняется в вашем физическом теле, и то, что вы сознательно не помните своего опыта, не означает, что и клетки вашего тела тоже забывают его. Воспоминания и реакции на жизненные ситуации передаются с генами от одного поколения к другому. </w:t>
      </w:r>
    </w:p>
    <w:p>
      <w:pPr>
        <w:pStyle w:val="Normal"/>
        <w:jc w:val="both"/>
        <w:rPr>
          <w:sz w:val="22"/>
        </w:rPr>
      </w:pPr>
      <w:r>
        <w:rPr>
          <w:sz w:val="22"/>
        </w:rPr>
        <w:tab/>
        <w:t xml:space="preserve">Исторические летописи Запада пронесли импринт страха. Когда более двух тысяч лет назад воплощались способные на многие чудесные подвиги представители Семьи Света, адепты Света и Любви, власть предержащие почувствовали угрозу. Они не желали проникновения этих учений в массы, и потому с самого начала возникло множество противостоящих группировок. Некоторые относят это пробуждение сознания к рождению христианства из-за историй о личности, известной вам как Иисус Христос. Он является, в действительности, составной личностью, замышляемой и складываемой на протяжении многих, многих лет. В реальности, это истории про Семью Света, пришедшую на планету, чтобы принести истину, бросить вызов системе и разрушить тиранию в период, когда существовала возможность громадных изменений. </w:t>
      </w:r>
    </w:p>
    <w:p>
      <w:pPr>
        <w:pStyle w:val="Normal"/>
        <w:jc w:val="both"/>
        <w:rPr/>
      </w:pPr>
      <w:r>
        <w:rPr>
          <w:sz w:val="22"/>
        </w:rPr>
        <w:tab/>
      </w:r>
      <w:r>
        <w:rPr>
          <w:i/>
          <w:sz w:val="22"/>
        </w:rPr>
        <w:t>Личность Иисуса</w:t>
      </w:r>
      <w:r>
        <w:rPr>
          <w:sz w:val="22"/>
        </w:rPr>
        <w:t xml:space="preserve"> была создана, чтобы приписать эти захватывающие силы одному сверхъестественному существу. Лишь представьте себе, что могло бы произойти со знанием о самоисцелении или с идеей о том, что как ты думаешь, так и произойдет. Что бы случилось, начни люди очень быстро воплощать эти практики? Несомненно, Римская империя не желала иметь подданных более сильных, чем ее правители. Римская империя была версией Нового Мирового Порядка* для эпохи Рыб - кармическая параллель с эпохой Водолея. Оба порядка, старый и новый, создают возможность существования деспотической власти, способной поработить весь мир. Чтобы управлять людьми, вначале вам необходимо убедить их поверить в необходимость того, чтобы ими управляли. Потому создаются проблемы, и людям позволяют молить об их разрешении. Страх распространяется по землям - не любовь, которая была посланием Семьи Света. Страх обладает очень сильной вибрацией, и когда чье-либо тело содержит страх, последний довольно быстро распространяется вокруг с той же "заразительностью", что и любовь. </w:t>
      </w:r>
    </w:p>
    <w:p>
      <w:pPr>
        <w:pStyle w:val="Normal"/>
        <w:jc w:val="both"/>
        <w:rPr/>
      </w:pPr>
      <w:r>
        <w:rPr>
          <w:sz w:val="22"/>
        </w:rPr>
        <w:tab/>
        <w:t xml:space="preserve">* Англ. </w:t>
      </w:r>
      <w:r>
        <w:rPr>
          <w:i/>
          <w:sz w:val="22"/>
        </w:rPr>
        <w:t>New World Order</w:t>
      </w:r>
      <w:r>
        <w:rPr>
          <w:sz w:val="22"/>
        </w:rPr>
        <w:t xml:space="preserve">. </w:t>
      </w:r>
    </w:p>
    <w:p>
      <w:pPr>
        <w:pStyle w:val="Normal"/>
        <w:jc w:val="both"/>
        <w:rPr>
          <w:sz w:val="22"/>
        </w:rPr>
      </w:pPr>
      <w:r>
        <w:rPr>
          <w:sz w:val="22"/>
        </w:rPr>
        <w:tab/>
        <w:t xml:space="preserve">Когда-то произошло сражение, две стороны которого выступали за любовь и за страх. Одержи победу любовь, тогда люди поняли бы свои высшие силы: способность человеческого ума выходить за пределы тела, астрально путешествовать и чувствовать связь со всем Сущим. Случись так, люди положили бы конец своей изолированности. Однако этому не суждено было произойти. За последние две тысячи лет вы глубже вошли в разделение, вместо того, чтобы войти глубже в единство и любовь. Страх одержал победу. Если вы сомневаетесь в этом выводе, мы попросим вас открыть веер истории - вы увидите, сколько людей встретили смерть именем верховной власти. Сколько книг было сожжено и скольких людей подвергли пыткам и сексуальному насилию? Сколько было уничтожено аборигенных культур и древних манускриптов? </w:t>
      </w:r>
    </w:p>
    <w:p>
      <w:pPr>
        <w:pStyle w:val="Normal"/>
        <w:jc w:val="both"/>
        <w:rPr>
          <w:sz w:val="22"/>
        </w:rPr>
      </w:pPr>
      <w:r>
        <w:rPr>
          <w:sz w:val="22"/>
        </w:rPr>
        <w:tab/>
        <w:t xml:space="preserve">Неуправляемая энергия, стремление к власти над другими пришли на Землю. Книги и работы тех Великих, что ходили по планете, были запрятаны. Однако Семья Света присутствовала не только в одном регионе Ближнего Востока, ее представители путешествовали по различным местам. Мир не был настолько изолирован, как это описали в ваших учебниках; даже Северная Америка в течение долгого времени была известна как великая священная земля. Атланты принесли на этот континент многое из своих знаний и древние артефакты - памятники материальной культуры, относящиеся к доисторическому времени, будут обнаружены в вашу нынешнюю эпоху. На самом деле они уже были обнаружены и вновь спрятаны. Сюда приплывали египтяне и многие путешественники с Ближнего и Дальнего Востока, включая китайцев. В древние времена по миру плавали достаточно хорошо. Семья Света много путешествовала и несла послания во все земли. Вот почему до сегодняшнего дня многие аборигенные культуры обладают историями о миротворцах из-за морей, предложивших высоковибрационные знания и показавших, что необходимо для жизни в гармонии. </w:t>
      </w:r>
    </w:p>
    <w:p>
      <w:pPr>
        <w:pStyle w:val="Normal"/>
        <w:jc w:val="both"/>
        <w:rPr>
          <w:sz w:val="22"/>
        </w:rPr>
      </w:pPr>
      <w:r>
        <w:rPr>
          <w:sz w:val="22"/>
        </w:rPr>
        <w:tab/>
        <w:t xml:space="preserve">Возможно, вы задумались о том, что вам необходимо, чтобы жить в гармонии? Кажется, что вам нужны деньги в банке, автомобиль, одежда и крыша над головой. В настоящее время ваш мир устроен таким образом. Однако многие из вещей, на которые вы полагаетесь сегодня, завтра исчезнут, особенно если вы живете не синхронно с космическими законами. Если вы уже знаете, что ваши мысли воздействуют на все вокруг и что вы творите свою собственную действительность, то можете быть спокойны - ваша версия действительности просто так не исчезнет. Однако отказывающихся признать этот закон ожидает внезапное пробуждение. Поиск авторитета вне себя - это танец в чертоге Божества, участвующего в игре с названием "ограниченное мышление". Сейчас, когда вы видите, что все переворачивается вверх ногами, открывается возможность пересмотреть приоритеты вашей жизни. Внутри вас скрыта сила, освобождаемая вашим пробуждением по отношению к вашей собственной значимости, к тому, чего вы заслуживаете. </w:t>
      </w:r>
    </w:p>
    <w:p>
      <w:pPr>
        <w:pStyle w:val="Normal"/>
        <w:jc w:val="both"/>
        <w:rPr/>
      </w:pPr>
      <w:r>
        <w:rPr>
          <w:sz w:val="22"/>
        </w:rPr>
        <w:tab/>
        <w:t xml:space="preserve">Мы можем рассмотреть идущие в ваш мир огромные энергетические волны, воздействующие на вас в различных аспектах. Написаны истории, посвященные различным вариантам, которые вы выбираете, потому не думайте, что перед вами выбор лишь одной линии существования. Каждый из вас ежемоментно создает вероятностный мир, основанный на ваших желаниях и на том, что важно для вас. С нашей позиции видно, что </w:t>
      </w:r>
      <w:r>
        <w:rPr>
          <w:i/>
          <w:sz w:val="22"/>
        </w:rPr>
        <w:t>сеть жизни</w:t>
      </w:r>
      <w:r>
        <w:rPr>
          <w:sz w:val="22"/>
        </w:rPr>
        <w:t xml:space="preserve"> поможет вам придать большее значение своей жизни, чтобы вы, так сказать, использовали это существование с максимальной отдачей. Если вы хотите проехать по верхней живописной дороге, то мы советуем вам путешествовать с любовью, с той любовью, что может возникнуть лишь внутри вас. </w:t>
      </w:r>
    </w:p>
    <w:p>
      <w:pPr>
        <w:pStyle w:val="Normal"/>
        <w:jc w:val="both"/>
        <w:rPr>
          <w:sz w:val="22"/>
        </w:rPr>
      </w:pPr>
      <w:r>
        <w:rPr>
          <w:sz w:val="22"/>
        </w:rPr>
        <w:tab/>
        <w:t xml:space="preserve">А если вы любите и цените себя, вам будет легче любить свою линию рода. Распространение любви на ваших предков поможет вам в понимании как их страхов, так и необъятности выполняемого вами проекта. Этот проект настолько огромен и простирается на такие эоны времени, что эпохи, о которых мы говорим, периоды по несколько тысяч лет в каждом, являются лишь булавочными уколами во времени и пространстве. Возле подобных временных порталов энергию всегда ускоряют, чтобы возвести новое основание. В восходящей эре эпохи Водолея проходящая энергия будет стремиться просветить все человечество. Чтобы это произошло, вам необходимо понять глубины своего прошлого, своей кармы и жизненных уроков эпохи Рыб, которую вы вот-вот закончите. Вы должны осознать последние две тысячи лет и распространить это понимание на все человечество. </w:t>
      </w:r>
    </w:p>
    <w:p>
      <w:pPr>
        <w:pStyle w:val="Normal"/>
        <w:jc w:val="both"/>
        <w:rPr>
          <w:sz w:val="22"/>
        </w:rPr>
      </w:pPr>
      <w:r>
        <w:rPr>
          <w:sz w:val="22"/>
        </w:rPr>
        <w:tab/>
        <w:t xml:space="preserve">По многим причинам ваше сознание было покрыто покрывалом, подобным густому и тяжелому туману. Сразу же после рождения многие из вас ощутили жизненную борьбу. На протяжении своего детства вы пытались разобраться в жизни, однако вам сообщили, что в жизни нет цели или смысла, и вы наполнились страхом. В школе вам надо было запоминать ни с чем не связанную информацию, что усиливало древнее ограниченное разделенное мышление. Все было раздельно, ничто не было значимо, все вокруг было случайностью. Большая часть ваших предков были закодированы этой идеей, но всегда находились нарушители устоев. Вы являетесь ими сегодня, так же как были нарушители устоев две тысячи лет назад и еще за две тысячи лет до них. Всегда находятся те, кто не верит слепо статьям из книг по истории. Помните, что книги написаны победителями; однако живущие собственной истиной записывают в своих генах и в эфире собственные истории. </w:t>
      </w:r>
    </w:p>
    <w:p>
      <w:pPr>
        <w:pStyle w:val="Normal"/>
        <w:jc w:val="both"/>
        <w:rPr>
          <w:sz w:val="22"/>
        </w:rPr>
      </w:pPr>
      <w:r>
        <w:rPr>
          <w:sz w:val="22"/>
        </w:rPr>
        <w:tab/>
        <w:t xml:space="preserve">Одной из наиболее преобразующих сил вашего мира является глубоко связанная с любовью женская энергия, выражаемая Матерью, или Богиней. Женское начало приносит жизнь в Сущее, длительное время оно было питающей силой в вашем мире, и Богиня снова по праву займет свое место управителя человеческого сознания. Вашему миру сегодня не хватает понимания энергии Богини, что является отражением безвластия женщины и того, как низко мужчины и женщины оценивают ее роль. Женщина приносит жизнь; именно через ее опыт деторождения - построение жизни из яйцеклетки и сперматозоида - голоса пращуров звучат сквозь время и импринтируются в клетках ребенка. </w:t>
      </w:r>
    </w:p>
    <w:p>
      <w:pPr>
        <w:pStyle w:val="Normal"/>
        <w:jc w:val="both"/>
        <w:rPr>
          <w:sz w:val="22"/>
        </w:rPr>
      </w:pPr>
      <w:r>
        <w:rPr>
          <w:sz w:val="22"/>
        </w:rPr>
        <w:tab/>
        <w:t xml:space="preserve">Энергия Богини была широко распространена среди древних язычников во времена просветления две тысячи лет назад. Они все еще поддерживали фокус своей культуры на Богине, хоть эта культура все больше и больше удалялась из сознания человечества. Культура Богини делала возможным абстрактное мышление, личные циклы и опыты, а их взгляды па время были скорее цикличными, чем линейными. Умирание знаний Богини и возвышение ко власти мужской вибрации за последние две тысячи лет - вот то, что привело к линейному мышлению, усиливая представление о том, что "в действительности ничто не связано". Культура Богини понимала силу акта деторождения, то, что все вокруг живо и значимо: растения, животные, элементы Земли, Воздуха, Огня, Воды и Эфира. Люди понимали, что невидимый эфир был наполнен духами и энергией. </w:t>
      </w:r>
    </w:p>
    <w:p>
      <w:pPr>
        <w:pStyle w:val="Normal"/>
        <w:jc w:val="both"/>
        <w:rPr>
          <w:sz w:val="22"/>
        </w:rPr>
      </w:pPr>
      <w:r>
        <w:rPr>
          <w:sz w:val="22"/>
        </w:rPr>
        <w:tab/>
        <w:t xml:space="preserve">Ваши глаза не обучены воспринимать эфир. Давным-давно ваша генетика была настроена, а ваша биология была изменена таким образом, чтобы вы подчинялись предписанным правилам поведения. Эта история уходит корнями в древние времена. Вы подвержены телепатическому воздействию, и энергии ваших создателей могут быть посланы к вам как частоты, которые буквально изменяют вашу ДНК. Сотни тысяч лет назад над вами проводили эксперименты. Рано или поздно вы спросите: "Кто же эти создатели?" В ходе рассказа мы придем и к этой части повествования. Мы напоминаем вам, что рассказываемую нами историю вы разворачиваете в себе, так же как она разворачивается и во многих временных циклах. </w:t>
      </w:r>
    </w:p>
    <w:p>
      <w:pPr>
        <w:pStyle w:val="Normal"/>
        <w:jc w:val="both"/>
        <w:rPr>
          <w:sz w:val="22"/>
        </w:rPr>
      </w:pPr>
      <w:r>
        <w:rPr>
          <w:sz w:val="22"/>
        </w:rPr>
        <w:tab/>
        <w:t xml:space="preserve">Люди, жившие близко к земле и понимавшие женское начало, верили, что Бог присутствует во всем окружающем. У них не существовало одного Бога, ибо они были абстрактными мыслителями. Живя близко к земле, они понимали растения и животных. Их временные циклы отмечались солнцестояниями и равноденствиями, ибо они наблюдали за небесами. У них не было газет; они читали мир, проживая свои жизни. Жизнь бросала им больше вызовов, но была во многом проще, и люди не прилагали столько усилий для накопления материальных ценностей. Они жили общинами и держались вместе, ибо нуждались друг в друге. Семейные линии держались в памяти, и устная история была очень важна, поскольку умы людей были достаточно остры. Люди запоминали рассказы и прослеживали назад во времени свои родословные. Рассказывание историй у костра часто было наиболее распространенным развлечением. Праздники и церемонии были организованы в соответствии с движением небес, и смена света и тьмы управляла древним миром. </w:t>
      </w:r>
    </w:p>
    <w:p>
      <w:pPr>
        <w:pStyle w:val="Normal"/>
        <w:jc w:val="both"/>
        <w:rPr>
          <w:sz w:val="22"/>
        </w:rPr>
      </w:pPr>
      <w:r>
        <w:rPr>
          <w:sz w:val="22"/>
        </w:rPr>
        <w:tab/>
        <w:t xml:space="preserve">Люди давно ушедших времен замечали, что происходит в небесах. Летом они часто спали под открытым небом. Хижины, замки и крепости использовались в более холодную погоду. Небо и атмосфера интересовали и влекли их, и, сколько они помнили, истории, передаваемые им, прочитанные ли со знаков, вырубленных в камне, или же с рукописей или пергамента, всегда указывали на небеса. Похоже, что с начала человечества важность небес была запечатлена в ваших рассказах. Древние рукописи были полны отчетов о том, что приходило с небес и о движении небес и их знаках. Помните, никто не путешествовал помногу и не знал, что происходит вдали от него. Главное вечернее развлечение было на небе. Те, кто был способен объяснить происходящее на небе, выступали посредниками между звездными родителями и людскими собраниями. </w:t>
      </w:r>
    </w:p>
    <w:p>
      <w:pPr>
        <w:pStyle w:val="Normal"/>
        <w:jc w:val="both"/>
        <w:rPr>
          <w:sz w:val="22"/>
        </w:rPr>
      </w:pPr>
      <w:r>
        <w:rPr>
          <w:sz w:val="22"/>
        </w:rPr>
        <w:tab/>
        <w:t xml:space="preserve">Знания, соединяющие ваших предков с Землей, были очень важны для них, а если учесть еще и Семью Света и ее ускоряющиеся способности исцелять и обучать частоте любви, то видно, что время было довольно динамичным. Конечно же, эти знания освободили бы людей, но многие боялись своей власти и наполняли себя вибрацией страха. Внешняя власть того времени - Старый Мировой Порядок, Римская империя - разыскивала членов Семьи Света и уничтожала их. В начале христианства существовало много противостоящих групп. Они не могли прийти к согласию друг с другом и провозглашали диаметрально противоположные идеи, ибо существовало много учителей, а не один Учитель. Сейчас у вас есть множество учителей, но некоторые из вас все еще ищут единственного Учителя. Нам видно, что вам всем предстоит востребовать вашу силу обучать. </w:t>
      </w:r>
    </w:p>
    <w:p>
      <w:pPr>
        <w:pStyle w:val="Normal"/>
        <w:jc w:val="both"/>
        <w:rPr>
          <w:sz w:val="22"/>
        </w:rPr>
      </w:pPr>
      <w:r>
        <w:rPr>
          <w:sz w:val="22"/>
        </w:rPr>
        <w:tab/>
        <w:t xml:space="preserve">Сегодня, две тысячи лет спустя, вы являетесь продуктом страха, хранимого в ваших клетках, страха открыться новой эпохе существования и страха быть всемогущими. Ваши предки страшились рабства, боялись пыток и смерти на кресте. Заявлявшие о собственных убеждениях сталкивались с этими ужасами. Ваша история наполнена войнами - во всех странах, во всех уголках мира - по поводу того, чей бог является Богом, чьи верования правильны, кто неверен, а кто правоверен. Но после взгляда на эту историю в большей перспективе у вас появятся подозрения. Как может одна схема настолько господствовать во всем мире? Почему мы находим, что люди постоянно сражаются друг с другом за свою правду, за своего Бога, Бога, предположительно, основанного на любви, но на любви, приходящей извне? Вашим великим решением будет любить себя, и вибрацией - излучать эту частоту наружу из себя. Делание этого откроет для вас многие двери, а многие нежелательные вероятности пролетят мимо вас, подобно птицам. </w:t>
      </w:r>
    </w:p>
    <w:p>
      <w:pPr>
        <w:pStyle w:val="Normal"/>
        <w:jc w:val="both"/>
        <w:rPr/>
      </w:pPr>
      <w:r>
        <w:rPr>
          <w:sz w:val="22"/>
        </w:rPr>
        <w:tab/>
        <w:t xml:space="preserve">Сегодня перед вами возникает повторная возможность. В сознании человечества запечатлены опыты </w:t>
      </w:r>
      <w:r>
        <w:rPr>
          <w:i/>
          <w:sz w:val="22"/>
        </w:rPr>
        <w:t>всех</w:t>
      </w:r>
      <w:r>
        <w:rPr>
          <w:sz w:val="22"/>
        </w:rPr>
        <w:t xml:space="preserve"> ваших предков. При смене эпох возникает великая благоприятная возможность - интересно, что вы предпримете по этому поводу? Востребуете ли вы свою силу? Востребуете ли вы хранящееся в ваших генах? Если вы пройдете еще дальше назад по своему уму, вы сможете вспомнить еще одну отметку календаря, время, точно противоположное настоящему в великой прецессии равноденствий, или цикла обращения созвездий Зодиака длиной в двадцать шесть тысяч лет. Точно напротив вашего </w:t>
      </w:r>
      <w:r>
        <w:rPr>
          <w:i/>
          <w:sz w:val="22"/>
        </w:rPr>
        <w:t>Сейчас</w:t>
      </w:r>
      <w:r>
        <w:rPr>
          <w:sz w:val="22"/>
        </w:rPr>
        <w:t xml:space="preserve">, примерно на отметку тринадцати тысяч лет назад по прецессионному календарю, приходится еще один важный период просветления. </w:t>
      </w:r>
    </w:p>
    <w:p>
      <w:pPr>
        <w:pStyle w:val="Normal"/>
        <w:jc w:val="both"/>
        <w:rPr>
          <w:sz w:val="22"/>
        </w:rPr>
      </w:pPr>
      <w:r>
        <w:rPr>
          <w:sz w:val="22"/>
        </w:rPr>
        <w:tab/>
        <w:t xml:space="preserve">Это было время, требовавшее познания силы, время, сохранившееся в вашей памяти как разрушение очень старой цивилизации, роскошная эпоха, не способная проявиться из-за того, что была основана на эгоизме. Никто в Атлантиде не рассматривал любовь как самую большую ценность. Обдумайте, о чем их опыт - опыт давностью в тринадцать тысяч лет - говорит вам. Какие воспоминания доносятся эхом из лабиринтов Атлантиды? Культура Атлантиды простиралась повсюду. У них были развиты технологические умения, и они также понимали эфир как невидимый мир духов, мир, куда можно путешествовать и откуда можно черпать энергии. Они понимали силу кристаллов и силу ума. Более того, они разбирались в управлении умами, ибо способность управлять умом иного человека уходит далеко в прошлое. Похоже, что на Земле конца XX века вы разработали свои собственные версии этого; однако это занятие - как некоторые уже знают и помнят - упоминается еще в ранних летописях существования. </w:t>
      </w:r>
    </w:p>
    <w:p>
      <w:pPr>
        <w:pStyle w:val="Normal"/>
        <w:jc w:val="both"/>
        <w:rPr/>
      </w:pPr>
      <w:r>
        <w:rPr>
          <w:sz w:val="22"/>
        </w:rPr>
        <w:tab/>
        <w:t xml:space="preserve">Ваши сегодняшние испытания заключаются не просто в том, чтобы принимать вызовы трехмерного пространства, хоть и их будет немало. Ваша благоприятная возможность состоит в понимании того, что в циклах Сущего вы заново проживаете отметки во времени, с помощью которых можно дотянуться и достичь чего-то уникального. Пришло время признать свои силы и жить в </w:t>
      </w:r>
      <w:r>
        <w:rPr>
          <w:i/>
          <w:sz w:val="22"/>
        </w:rPr>
        <w:t>Сейчас</w:t>
      </w:r>
      <w:r>
        <w:rPr>
          <w:sz w:val="22"/>
        </w:rPr>
        <w:t xml:space="preserve">. Живите для свободы, ибо объем вашей свободы будет зависеть от принятия вами ответственности. Если вы не способны отвечать, реагировать, вы просто закрываете себя в коконе, в сети, запутанной настолько, что вам никогда из нее не выбраться. Как Семья Света, мы обращаемся к вам: обратите внимание на то, что находится внутри вас. История вашего мира показывает, что люди подвергались наказаниям за свободное мышление. Вы живете в мире, который в определенное время кормил вас "правдой": "Земля - центр вселенной. А любой несогласный будет сожжен на костре!" Сегодня перед вами предстала необходимость в таком же переключении восприятия. Распространите ли вы свое видение за пределы того, что думаете, и найдете ли вы смелость говорить о своей истине и жить ею? Любовь, происходящая изнутри вас, необходима для достижения этого сдвига. Жизнь начинает обретать смысл, когда вы понимаете, что </w:t>
      </w:r>
      <w:r>
        <w:rPr>
          <w:i/>
          <w:sz w:val="22"/>
        </w:rPr>
        <w:t>именно вы</w:t>
      </w:r>
      <w:r>
        <w:rPr>
          <w:sz w:val="22"/>
        </w:rPr>
        <w:t xml:space="preserve"> выбираете, кем быть. Вы - многомерные сущности, и существует много "вас", с которыми предстоит познакомиться. Существуют версии "вас" из нескольких тысяч лет назад и из тринадцати тысяч лет назад - версии, которые впрыгнули в эту действительность, чтобы набраться опыта. А если вы обнаружили, что не жили в то время, то это может означать, что ваш ум забрался в те временные библиотеки, где все существует одновременно, место, где, подобно видеолентам, на вашем мысленном экране открываются порталы, показывая образы прошедшего, для того чтобы вы поняли, кем являетесь сейчас. </w:t>
      </w:r>
    </w:p>
    <w:p>
      <w:pPr>
        <w:pStyle w:val="Normal"/>
        <w:jc w:val="both"/>
        <w:rPr/>
      </w:pPr>
      <w:r>
        <w:rPr>
          <w:sz w:val="22"/>
        </w:rPr>
        <w:tab/>
        <w:t xml:space="preserve">Ваш мир может казаться трудным. Быть может, вы чувствуете, что предстоит соединить вместе так много всего, что вы сомневаетесь, сможете ли вы разобраться во всем этом. Сможете. И разберетесь. Должны разобраться. Вы здесь для того, чтобы нанести на карту новую землю и первыми воспользоваться новой благоприятной возможностью. Делая это, вы способны открыть одно из своих величайших качеств - то, что </w:t>
      </w:r>
      <w:r>
        <w:rPr>
          <w:i/>
          <w:sz w:val="22"/>
        </w:rPr>
        <w:t>вы являетесь творцами</w:t>
      </w:r>
      <w:r>
        <w:rPr>
          <w:sz w:val="22"/>
        </w:rPr>
        <w:t xml:space="preserve">. Вы - не жертвы. Вы не ущербны. Вы не нуждаетесь в авторитетах. И вы не нуждаетесь в том, чтобы кто-либо спасал вас. Вам не нужно зубрить что-либо по книгам. Вы должны научиться пользоваться силой своей </w:t>
      </w:r>
      <w:r>
        <w:rPr>
          <w:i/>
          <w:sz w:val="22"/>
        </w:rPr>
        <w:t>воли</w:t>
      </w:r>
      <w:r>
        <w:rPr>
          <w:sz w:val="22"/>
        </w:rPr>
        <w:t xml:space="preserve"> и силой своего </w:t>
      </w:r>
      <w:r>
        <w:rPr>
          <w:i/>
          <w:sz w:val="22"/>
        </w:rPr>
        <w:t>намерения</w:t>
      </w:r>
      <w:r>
        <w:rPr>
          <w:sz w:val="22"/>
        </w:rPr>
        <w:t xml:space="preserve">, чтобы открыть великое цветение жизни, происходящее в вашем </w:t>
      </w:r>
      <w:r>
        <w:rPr>
          <w:i/>
          <w:sz w:val="22"/>
        </w:rPr>
        <w:t>Сейчас</w:t>
      </w:r>
      <w:r>
        <w:rPr>
          <w:sz w:val="22"/>
        </w:rPr>
        <w:t xml:space="preserve">. </w:t>
      </w:r>
    </w:p>
    <w:p>
      <w:pPr>
        <w:pStyle w:val="Normal"/>
        <w:jc w:val="both"/>
        <w:rPr/>
      </w:pPr>
      <w:r>
        <w:rPr>
          <w:sz w:val="22"/>
        </w:rPr>
        <w:tab/>
        <w:t xml:space="preserve">Ваш мир настроен на разделение, на бесцельное существование; со всеми этими грехами, небесами и преисподними - удивительно, что кто-то все еще желает рождаться тут. Однако любовь присутствует здесь в форме, выходящей за пределы того, что вы можете пережить где-либо в другом месте. Ваша судьба - в том, чтобы перевести весь мир на </w:t>
      </w:r>
      <w:r>
        <w:rPr>
          <w:i/>
          <w:sz w:val="22"/>
        </w:rPr>
        <w:t>частоту любви</w:t>
      </w:r>
      <w:r>
        <w:rPr>
          <w:sz w:val="22"/>
        </w:rPr>
        <w:t xml:space="preserve">, и мы находимся рядом, чтобы помочь вам в этом процессе. Мы не можем сделать это за вас. На самом деле все, что мы можем, - это развлекать вас, питать идеями и, быть может, быть подстрекателями. Вы являетесь конечными делателями, творцами и созидателями. В процессе того, как вы будете узнавать больше об управлении умами и многими уровнями подобного воздействия, вы увидите, что вами легко управлять, потому что вы не желаете управлять собою. Вы предпочитаете, чтобы вам не надо было думать, а идеи приходили бы к вам сами. Вы любите, когда вам указывают, что делать. Вы бродите по Интернету и не подозреваете, что представления, которые вам подсовывают, запирают вас в ограниченном мышлении. Вы не представляете себе, что ваши гены могут быть переделаны телепатически. Это не так уж легко делать, однако этим занимаются, особенно на стыке двух эпох. </w:t>
      </w:r>
    </w:p>
    <w:p>
      <w:pPr>
        <w:pStyle w:val="Normal"/>
        <w:jc w:val="both"/>
        <w:rPr>
          <w:sz w:val="22"/>
        </w:rPr>
      </w:pPr>
      <w:r>
        <w:rPr>
          <w:sz w:val="22"/>
        </w:rPr>
        <w:tab/>
        <w:t xml:space="preserve">Поток энергии, поступающий из космоса, чтобы пробудить вас, несет силу. Однако если вы продолжите отдавать свою власть другим, вы будете жить в величайшей тирании, на которую способен этот мир, тирании, простирающейся так далеко, что со временем она колонизирует космос. Эта тирания является секретом. Она уже существует сегодня вместе с тайной колонизацией космоса, однако вы не осведомлены о ней, так как вам подсунули историю, являющуюся лишь частью правды. Космос колонизируется, и люди с вашей планеты бывают там уже в течение долгого времени - на Луне, Марсе и даже дальше. Подобно вам, планеты являются живыми. Это электромагнитные сущности, влияющие на вас, и сейчас пришло время пробудиться к значимости небес. </w:t>
      </w:r>
    </w:p>
    <w:p>
      <w:pPr>
        <w:pStyle w:val="Normal"/>
        <w:jc w:val="both"/>
        <w:rPr/>
      </w:pPr>
      <w:r>
        <w:rPr>
          <w:sz w:val="22"/>
        </w:rPr>
        <w:tab/>
        <w:t xml:space="preserve">На ваше сознание была наброшена темная пелена, тьма столь обширная, что сегодня многие из вас по-настоящему боятся жить. Ваши тела сегодня наполнены раком, стрессом и загрязнениями, ибо годами вас нацеливали на страх и вы притянули к себе негативные энергии иных сфер, чьи духи низших энергий питаются вашим страхом. Пространство отражает себя. Преднамеренное внедрение страха было повсеместным: бессмысленной информацией и бессмысленным существованием вы притянули к себе вампиров и паразитов, отбирающих вашу силу совершенно невидимо для вас. Но, так или иначе, они высасывают вашу жизненность лишь потому, что вы не желаете востребовать ее. Мы скажем вам, дорогие земляне, любите себя, цените то, кем вы в действительности являетесь. По мере того как вы продвигаетесь вперед и понимаете разворачивающуюся абсурдность своего времени и причин, по которым ваша цивилизация разрушается, любите себя. Сдвигая свое восприятие, вы сможете перестроить вашу цивилизацию на основе понимания ценности всего живого и уважения к нему, включая ваших многомерных предков, ваших многомерных родителей и ваши </w:t>
      </w:r>
      <w:r>
        <w:rPr>
          <w:i/>
          <w:sz w:val="22"/>
        </w:rPr>
        <w:t>реинкарнационные я</w:t>
      </w:r>
      <w:r>
        <w:rPr>
          <w:sz w:val="22"/>
        </w:rPr>
        <w:t xml:space="preserve">. Подобно бриллианту, ваши грани содержат всех их, и вы узнаете об этом по мере того, как будете открывать, кем являетесь. </w:t>
      </w:r>
    </w:p>
    <w:p>
      <w:pPr>
        <w:pStyle w:val="Normal"/>
        <w:jc w:val="both"/>
        <w:rPr>
          <w:sz w:val="22"/>
        </w:rPr>
      </w:pPr>
      <w:r>
        <w:rPr>
          <w:sz w:val="22"/>
        </w:rPr>
        <w:tab/>
        <w:t xml:space="preserve">Исцеление уже близко, хотя поначалу может казаться, что ваш мир разрывают на части. Лишь через разрушение может произойти новое строительство. Наши слова сообщают энергию, которая вынесет вас в XXI столетие, создавая своего рода мост, построенный в ваших умах и основывающийся на истине. Лишь вы можете определить, что для вас является правдой. Помните, какую бы правду вы ни выбрали, она станет ею для вас. Семья Света сказала две тысячи лет назад: "Как вы мыслите, так и случится. Поступайте по отношению к другим так, как бы вы хотели, чтобы они поступали по отношению к вам". Это учение снова возвращается; в этот раз при возвращении Семьи Света выйдете ли вы на арену? Или вы расколетесь, раздробитесь и начнете спорить между собой? Будете ли вы спорить о том, кто есть кто и что является чем? Вы можете справиться в собственных клеточных записях и сказать: "О, мы здесь уже бывали и видели все это в последний раз тогда, когда упустили великую возможность. Мы создали для человечества страх, боль и две тысячи лет разделения. Все величие того времени было упущено". </w:t>
      </w:r>
    </w:p>
    <w:p>
      <w:pPr>
        <w:pStyle w:val="Normal"/>
        <w:jc w:val="both"/>
        <w:rPr>
          <w:sz w:val="22"/>
        </w:rPr>
      </w:pPr>
      <w:r>
        <w:rPr>
          <w:sz w:val="22"/>
        </w:rPr>
        <w:tab/>
        <w:t xml:space="preserve">Теперь не унывайте; ибо вам предстоит все это проделать еще один раз! Мы просим вас, пожалуйста, подойдите к делу смело и с юмором. Отважно встречайте все, что вы создаете. Думайте о своих предках, о своей линии рода и ограничениях, наложенных на нее. Затем подумайте о Свете, каковым вы являетесь, а также - о Свете своих предков, ибо в некотором смысле всегда существовал дух, поддерживающий людей. Представьте, что вас выдернули из повседневной жизни и вы смотрите на Землю во временной перспективе. Видны ли вам как слабости и глупости человечества, так и его победы? Если бы вам, как земным ученикам, надо было бы перечислить победы человечества, что бы вы упомянули? А если бы вам надо было бы назвать победы ваших собственных жизней, чем бы были они? Попробуйте, сможете ли вы вспомнить хоть несколько. Мы сообщим вам, что истинные победы всегда включают в себя вибрацию любви. Все знания Вселенной не могут сравниться с вибрацией любви. </w:t>
      </w:r>
    </w:p>
    <w:p>
      <w:pPr>
        <w:pStyle w:val="Normal"/>
        <w:jc w:val="both"/>
        <w:rPr>
          <w:sz w:val="22"/>
        </w:rPr>
      </w:pPr>
      <w:r>
        <w:rPr>
          <w:sz w:val="22"/>
        </w:rPr>
        <w:tab/>
        <w:t xml:space="preserve">Хоть вы и соединены с целым, это целое разделено на множество частей, которым трудно вибрировать из-за этого разделения. Иногда эти части хотят отделения, ибо это позволяет им чувствовать себя более сильными. Это проблема, стоящая перед Семьей Света. Как можно распределить власть на всех и каждого? Почему представляется, что одна ветвь, Семья Тьмы, приобрела больше власти, чем Семья Света? Почему члены Семьи Света порой напоминают жертвы? Почему Семья Тьмы обладает деньгами, богатством, престижем, многомерными связями и секретами? </w:t>
      </w:r>
    </w:p>
    <w:p>
      <w:pPr>
        <w:pStyle w:val="Normal"/>
        <w:jc w:val="both"/>
        <w:rPr>
          <w:sz w:val="22"/>
        </w:rPr>
      </w:pPr>
      <w:r>
        <w:rPr>
          <w:sz w:val="22"/>
        </w:rPr>
        <w:tab/>
        <w:t xml:space="preserve">Вы знаете, что небольшое количество людей управляет вашим миром и делает это на протяжении долгого, долгого времени. Несколько человек над массами. Как мы упоминали, Боги пришли сюда много эонов назад и вступили в браки с людьми; они сделали тут остановку, пробыли несколько сотен лет и покинули Землю. Они положили основание родам голубой крови, обозначающей звездную связь с небесами. Так как все передается от родителей к детям, те, кто следят за своей родословной и притязают на причастность к звездным родам, внимательно относятся к тому, чтобы держаться вместе. Обычно они не распространяют свои вибрации или родовое семя на тех, кем они управляют. Они образуют группу избранных, заговор, и тайно правят вашим миром. Вам известны некоторые из них, других вы не знаете. Боги оставили иерархию президентов и первосвященников, королей и королев, принцев и принцесс и патриархов. Это люди, прекрасно осведомленные в вашей планетарной истории, и они действительно понимают, что иная форма разума общалась с нашим миром в течение эонов. Они хранят это знание в тайне, ибо так им было сказано. </w:t>
      </w:r>
    </w:p>
    <w:p>
      <w:pPr>
        <w:pStyle w:val="Normal"/>
        <w:jc w:val="both"/>
        <w:rPr>
          <w:sz w:val="22"/>
        </w:rPr>
      </w:pPr>
      <w:r>
        <w:rPr>
          <w:sz w:val="22"/>
        </w:rPr>
        <w:tab/>
        <w:t xml:space="preserve">На самом деле Боги не ушли, они просто задремали. Время Богов - иное, потому представляется, что Боги забыли о вас, но это не так. Они здесь, и именно поэтому вам следует пробудиться. Вы должны спросить: "Кто эти Боги? Кто эти невидимые силы? Что это за Семья Света? Кто эти Боги Семьи Тьмы? Кто Боги Семьи Света? Кто эти Богини каждого? И кто есть я во всем происходящем?" 3. Игра жизни Когда мы заглядываем в Книгу Земли и перелистываем ее страницы, мы видим многое из того, что проходит мимо вашего внимания. Поскольку мы существуем вне вашего времени, нам видно то, что не было включено в ваши хроники, которые, кстати, содержат лишь отдельные нити величественного гобелена вашей богатой и разнообразной истории. Сейчас вам может стать интересно, что же это за книгу рассматриваем мы, путешествующие по измерениям. Мы зовем это "книгой", ибо вы верите, что получаете знания из книг. Одним из вопросов, который нам хотелось бы сейчас задать, будет следующий: как вы пришли к вашему мышлению? Каково происхождение ваших представлений и знаний, и почему вы доверяете одним знаниям и не доверяете другим? </w:t>
      </w:r>
    </w:p>
    <w:p>
      <w:pPr>
        <w:pStyle w:val="Normal"/>
        <w:jc w:val="both"/>
        <w:rPr/>
      </w:pPr>
      <w:r>
        <w:rPr>
          <w:sz w:val="22"/>
        </w:rPr>
        <w:tab/>
        <w:t xml:space="preserve">Отворите ваш ум, читая наши слова, ибо мы обращаемся к библиотеке знаний внутри вас. Это та же библиотека знаний, которую мы зовем </w:t>
      </w:r>
      <w:r>
        <w:rPr>
          <w:i/>
          <w:sz w:val="22"/>
        </w:rPr>
        <w:t>Книгой Земли</w:t>
      </w:r>
      <w:r>
        <w:rPr>
          <w:sz w:val="22"/>
        </w:rPr>
        <w:t xml:space="preserve"> - богатая и разнообразная ткань живой истории. Одна из великих проблем, стоящих перед вами сегодня, - это вопрос самоидентификации. Поверите ли вы всему, что читаете в своих книгах и газетах, тому, что вы видите на видео, в кино и в Интернете? Являются ли эти системы книгами, формирующими ваши представления? </w:t>
      </w:r>
    </w:p>
    <w:p>
      <w:pPr>
        <w:pStyle w:val="Normal"/>
        <w:jc w:val="both"/>
        <w:rPr>
          <w:sz w:val="22"/>
        </w:rPr>
      </w:pPr>
      <w:r>
        <w:rPr>
          <w:sz w:val="22"/>
        </w:rPr>
        <w:tab/>
        <w:t xml:space="preserve">Книга Земли предоставляет возможность понимания того, кем вы являетесь. Вы были сотворены преднамеренно, и вы перемещаетесь по небесам в согласованном движении, которому дали начало существа, чью разумность вы не в состоянии охватить. Когда мы искали понимания себя и того, почему мы думаем о том, о чем мы думаем, даже мы встретились с силами бытия настолько гигантскими, что мы просто муравьи по сравнению с ними. Эти Строители Вселенных не являются рассеянными туманными существами; это составные разумы, объединенные в своем понимании вселенских энергий. Они расширяют свои познания, облекают свое знание в форму и называют вас частью подобного знания Земли. А вы используете - либо не используете - силу своего ума для осмысления этого "знания". </w:t>
      </w:r>
    </w:p>
    <w:p>
      <w:pPr>
        <w:pStyle w:val="Normal"/>
        <w:jc w:val="both"/>
        <w:rPr>
          <w:sz w:val="22"/>
        </w:rPr>
      </w:pPr>
      <w:r>
        <w:rPr>
          <w:sz w:val="22"/>
        </w:rPr>
        <w:tab/>
        <w:t xml:space="preserve">Быть может, вам известно то, что энергия предшествует материи и форме, и то, что здесь на Земле ваши мысли и восприятия преобразуют энергию в форму. Итак, когда мы говорим о календарях времени, мы подразумеваем некоторые творения, пригодные для определения смыслов действительности. Ваш ум любит разделения, и потому вы даете вещам имена, обозначения и расставляете их по порядку. Однако ваши предки обладали иным способом использования своих умов; они были значительно сильнее сонастроены с большими циклами существования. Вы живете в последовательности десятилетий, и каждая смена десятилетий является для вас большим событием. </w:t>
      </w:r>
    </w:p>
    <w:p>
      <w:pPr>
        <w:pStyle w:val="Normal"/>
        <w:jc w:val="both"/>
        <w:rPr/>
      </w:pPr>
      <w:r>
        <w:rPr>
          <w:sz w:val="22"/>
        </w:rPr>
        <w:tab/>
        <w:t xml:space="preserve">Ваши предки пользовались иным отсчетом времени. Вместо точного нахождения себя во времени, они воспринимали время как нечто внутри себя. Они жили точно в мгновении, в </w:t>
      </w:r>
      <w:r>
        <w:rPr>
          <w:i/>
          <w:sz w:val="22"/>
        </w:rPr>
        <w:t>Сейчас</w:t>
      </w:r>
      <w:r>
        <w:rPr>
          <w:sz w:val="22"/>
        </w:rPr>
        <w:t xml:space="preserve">, ибо в </w:t>
      </w:r>
      <w:r>
        <w:rPr>
          <w:i/>
          <w:sz w:val="22"/>
        </w:rPr>
        <w:t>Сейчас</w:t>
      </w:r>
      <w:r>
        <w:rPr>
          <w:sz w:val="22"/>
        </w:rPr>
        <w:t xml:space="preserve"> время было обильным для них, и там время открывало страницы Земли, страницы их предков, страницы бытия. То, что они выбирали как материал для своего мышления и для своих верований, часто происходило из устной традиции, обмена рассказами, жизни на земле, через глубокие телепатические связи и чуткую осознанность. Живая потребность в знании создавала их способности. Сегодня вы живете в мире, где вы не хотите знать, не говоря уже о том, что вам нет </w:t>
      </w:r>
      <w:r>
        <w:rPr>
          <w:i/>
          <w:sz w:val="22"/>
        </w:rPr>
        <w:t>необходимости</w:t>
      </w:r>
      <w:r>
        <w:rPr>
          <w:sz w:val="22"/>
        </w:rPr>
        <w:t xml:space="preserve"> знать, что происходит вокруг вас. Вы отреклись от силы мышления и даже не знаете, как оно возникло. Подумайте о том, что каждый когда-либо живший на Земле продолжает двигаться вперед и воздействовать на свой генетический код. Поколения крови и знаний передаются от одного человека к другому. Опыт каждого человека записан в великом существе вашего биологического строения, называемом вами человеческим телом, которое превосходит любой компьютер, который вы когда-либо сможете разработать. </w:t>
      </w:r>
    </w:p>
    <w:p>
      <w:pPr>
        <w:pStyle w:val="Normal"/>
        <w:jc w:val="both"/>
        <w:rPr>
          <w:sz w:val="22"/>
        </w:rPr>
      </w:pPr>
      <w:r>
        <w:rPr>
          <w:sz w:val="22"/>
        </w:rPr>
        <w:tab/>
        <w:t xml:space="preserve">Как мы сказали, вы не способны разработать машину, превосходящую вас самих. Все создаваемое вами - это лишь зеркальное отражение вашего собственного величия, и это понимание ценно. По мере развертывания нашего рассказа мы проследим в Книге ваших планетарных сказаний за тем, как и где иные цивилизации и формы сознания встречали те же серии уроков. Мы посмотрим на пути, избранные ими, и на то, чему это научило их. Быть может, под конец вы будете все это знать из наших рассказов и через обращение к памяти своих клеток. Такова наша цель. Через мышление и общение вы приходите к знанию и к представлениям о себе. Ясное общение является основой понимания. Ваши предки, жившие как десять лет назад, так и двенадцать тысяч лет назад, обладали иными средствами общения, тем не менее результаты были подобными. Обладавший самым громким голосом создавал систему верований. История вашего мира наполнена голосом победителя, голосом власти, хотя далеко не всегда он является голосом здравого рассудка. Так называемые победители часто знали о спрятанных в мистериях Земли и ее людей секретах - секретах, пришедших из древности. Что же за секреты могли знать ваши предки? Мы начинаем рассказывать вам о них, однако вам необходимо шире раскрыть свое сознание, а также желать этого понимания. </w:t>
      </w:r>
    </w:p>
    <w:p>
      <w:pPr>
        <w:pStyle w:val="Normal"/>
        <w:jc w:val="both"/>
        <w:rPr>
          <w:sz w:val="22"/>
        </w:rPr>
      </w:pPr>
      <w:r>
        <w:rPr>
          <w:sz w:val="22"/>
        </w:rPr>
        <w:tab/>
        <w:t xml:space="preserve">Секреты хранятся в тайных историях Земли и в вашей крови. Вы много раз воплощались и исследовали Землю и ее записи; ее Библиотека, ее Книга запечатлены даже в атмосфере. Сама атмосфера, питающая вас и являющаяся формой энергии и сознания, используется для общения, ибо она способна хранить информацию. Действительно, все вокруг нас - это энергия, хранящая историю о том, чем вы являетесь, и вы постоянно обмениваетесь этой информацией при помощи своих молекул. При каждом выдохе вы отдаете часть себя, а при вдохе добавляете что-то новое. Вы живете в рамках визуального соглашения, в котором, будучи плотными существами, вы правоверно воспроизводите одни и те же сценарии снова и снова. По существу, вы не задаетесь вопросом, существует ли иной способ мышления и бытия. Вы привыкли к линейному, определенному и ожидаемому опыту; потому вы снова и снова творите его. </w:t>
      </w:r>
    </w:p>
    <w:p>
      <w:pPr>
        <w:pStyle w:val="Normal"/>
        <w:jc w:val="both"/>
        <w:rPr>
          <w:sz w:val="22"/>
        </w:rPr>
      </w:pPr>
      <w:r>
        <w:rPr>
          <w:sz w:val="22"/>
        </w:rPr>
        <w:tab/>
        <w:t xml:space="preserve">Ваши предки представляли время частью большего цикла, называемого прецессией равноденствий, создаваемого покачиванием вашей планеты на своей оси, что создает эффект движения созвездий Зодиака по небесам в цикле из 26 000 лет. Вы можете спросить: "Кто живет настолько долго, чтобы подсчитывать время таким способом?" Прекрасный вопрос. Возможно, вам придется раздвинуть границы своего мышления, чтобы воспринять то, что когда-то человеческие существа жили на Земле значительно дольше, чем вы сейчас. Жизни продолжительностью в триста лет, а когда-то и в 10 000 лет, были не такой уж редкостью. А давным-давно в Книгах Значительных Людей были и жившие по несколько сотен тысяч лет. Вы спросите: "Как это возможно?" Или же: "Зачем это им понадобилось?" Мы дойдем и до этого. Сейчас же просто представьте, что это возможно. </w:t>
      </w:r>
    </w:p>
    <w:p>
      <w:pPr>
        <w:pStyle w:val="Normal"/>
        <w:jc w:val="both"/>
        <w:rPr>
          <w:sz w:val="22"/>
        </w:rPr>
      </w:pPr>
      <w:r>
        <w:rPr>
          <w:sz w:val="22"/>
        </w:rPr>
        <w:tab/>
        <w:t xml:space="preserve">Циклом времени, отсчитываемым в Книге Земли снова и снова, является этот 26 000-летний период, за время которого, в ваших терминах, двенадцать созвездий Зодиака совершают один цикл движения по небесам. Этот великий цикл времени образует один Великий Год и содержит различные эпохи, выражаемые знаками Зодиака. Размечая время, вы можете начать распознавать повторяющиеся узоры, а они указывают на порядок и обоснованность. В спокойную минутку представьте, что у бытия есть цель. Все придумано и спланировано в безупречном, согласованном порядке; и вы включены в него. Вы не бесцельные маленькие молекулы, борющиеся в бесцельном мире, вы часть значительного плана, который можно рассматривать с различных точек зрения. Величайшие из закулисных манипуляторов могут отнестись с недоверием к идее необъятного плана, ибо, независимо от тонкости настройки, они не в состоянии вообразить величайшую Энергию, задумывающую бытие. Подобно этому, многие люди не в состоянии вообразить этот замечательный порядок из-за недостатка намерения любви или доброй воли внутри их сущностей. Вселенная и все ощущаемое вами неизбежно построены на любви, любви настолько великой, что она выделяет злу его собственный удел, зная, что даже у зла есть предназначение. Все имеет предназначение, однако оно никогда не бывает единственным, так же как не бывает одной истории, одного календаря или одного способа истолкования чего-либо. Существует множество взглядов на любой предмет или понятие. </w:t>
      </w:r>
    </w:p>
    <w:p>
      <w:pPr>
        <w:pStyle w:val="Normal"/>
        <w:jc w:val="both"/>
        <w:rPr/>
      </w:pPr>
      <w:r>
        <w:rPr>
          <w:sz w:val="22"/>
        </w:rPr>
        <w:tab/>
        <w:t xml:space="preserve">Мы просим вас представить себе Книгу Земли и начать отсчитывать эпохи в уме. Представьте этот 26 000-летний цикл поделенным на двенадцать частей, почти по 2200 лет каждая. Эпоха, называемая в 2000 году </w:t>
      </w:r>
      <w:r>
        <w:rPr>
          <w:i/>
          <w:sz w:val="22"/>
        </w:rPr>
        <w:t>миллениумом</w:t>
      </w:r>
      <w:r>
        <w:rPr>
          <w:sz w:val="22"/>
        </w:rPr>
        <w:t xml:space="preserve">, основана на соглашении. Многие будут спорить, говоря, что дата третьего тысячелетия неверна, и это правда. Однако эта дата основана на давнишнем соглашении, а соглашения создают действительность. Создание времени - это договоренность, и небеса подчиняются, помогая вам пользоваться временем, чтобы находить себя в сущем. А сейчас найдите себя в настоящем моменте, обратив внимание на свое дыхание. Затем представьте, что вы прожили много раз, или представьте своих предков, живших до вас. Земля была населена на протяжении различных эпох, и у каждой из них была своя основная тема, определенная цель, которой надо было достигнуть. Двенадцать эпох, подобно году из 365 дней, содержат времена года, и каждая эпоха может быть поделена на четыре примерно 500-550-летних доли, в течение которых можно проходить уроки. Если реинкарнироваться быстро, то можно прожить несколько жизней в каждом 500-летнем периоде. </w:t>
      </w:r>
    </w:p>
    <w:p>
      <w:pPr>
        <w:pStyle w:val="Normal"/>
        <w:jc w:val="both"/>
        <w:rPr>
          <w:sz w:val="22"/>
        </w:rPr>
      </w:pPr>
      <w:r>
        <w:rPr>
          <w:sz w:val="22"/>
        </w:rPr>
        <w:tab/>
        <w:t xml:space="preserve">В настоящее время вы находитесь в конце эпохи Рыб, одного из двенадцати отрезков времени, пульсирующего богатством и намерением. Вы входите в эпоху Водолея, которая подает сигнал для пробуждения и объединения человечества. Закрывающиеся двери эпохи Рыб поднимают темы сострадания и просветления через совершенное соединение с вселенским сознанием. В настоящее время происходят интересные ситуации, сообщающие вам уроки ваших предков: их проблемы, победы и переживания повседневной жизни - все это сквозь время резонирует в вас. Расширяя свои представления о времени, помните, что знания передаются с кровью, как с "голубой", так и с "красной". </w:t>
      </w:r>
    </w:p>
    <w:p>
      <w:pPr>
        <w:pStyle w:val="Normal"/>
        <w:jc w:val="both"/>
        <w:rPr>
          <w:sz w:val="22"/>
        </w:rPr>
      </w:pPr>
      <w:r>
        <w:rPr>
          <w:sz w:val="22"/>
        </w:rPr>
        <w:tab/>
        <w:t xml:space="preserve">Биология вашей сущности богата, но, как и при пользовании компьютером, вы должны знать, как получить доступ к тому, что там находится. В ваших генах содержится так много, что на протяжении эонов небожители управляли вами, чтобы вы не соединились со всем, чем являетесь. Они пожинают свой урожай с вашего неведенья, используя вашу готовность отказаться от силы мышления, готовность подчиняться, приходить вовремя, умирать и, в целом, ваше принятие ситуации, в которой вам указывают, что делать. История, которую мы разворачиваем, приобретает смысл, когда вы понимаете, зачем пришли сюда, как долго накапливали уроки и где ваше место в нынешнем времени года, являющемся временем роста. </w:t>
      </w:r>
    </w:p>
    <w:p>
      <w:pPr>
        <w:pStyle w:val="Normal"/>
        <w:jc w:val="both"/>
        <w:rPr>
          <w:sz w:val="22"/>
        </w:rPr>
      </w:pPr>
      <w:r>
        <w:rPr>
          <w:sz w:val="22"/>
        </w:rPr>
        <w:tab/>
        <w:t xml:space="preserve">Перемещение по эпохам сменяет уроки нынешней цивилизации, принося благоприятные возможности, необходимые для сбора важного для ее целей опыта. У каждой эпохи есть свои вершины и долины. Право, не имеет смысла порицать одну и хвалить другую эпоху, ибо каждая из них существует с определенной целью. Конечно же, достижение конца одной эпохи и начала другой - это важное явление; потому вам важно понимать, перед чем вы стоите. Представьте себе, что вы можете слушать рассказы ваших предков, как будто они, живые, собрались вокруг костра, чтобы рассказать вам о своих путешествиях и приключениях. Если вы будете вспоминать это ощущение в тихие моменты повседневной жизни и сможете чувствовать этих людей живыми и сильными, вы поймете, что обращаетесь к вашей собственной Книге Земли. </w:t>
      </w:r>
    </w:p>
    <w:p>
      <w:pPr>
        <w:pStyle w:val="Normal"/>
        <w:jc w:val="both"/>
        <w:rPr>
          <w:sz w:val="22"/>
        </w:rPr>
      </w:pPr>
      <w:r>
        <w:rPr>
          <w:sz w:val="22"/>
        </w:rPr>
        <w:tab/>
        <w:t xml:space="preserve">Мы воспользовались этим описанием для удержания образа, и вы также можете пользоваться им, хотя в действительности эти рассказы присутствуют в эфире, ибо сама атмосфера хранит энергетические записи. Мы хотим научить вас, как читать эти молекулы разумности, как находить внутри себя кнопки, на которые надо нажимать, программы, к которым надо обращаться, а также каким образом активировать вашу замечательную биологическую форму. </w:t>
      </w:r>
    </w:p>
    <w:p>
      <w:pPr>
        <w:pStyle w:val="Normal"/>
        <w:jc w:val="both"/>
        <w:rPr>
          <w:sz w:val="22"/>
        </w:rPr>
      </w:pPr>
      <w:r>
        <w:rPr>
          <w:sz w:val="22"/>
        </w:rPr>
        <w:tab/>
        <w:t xml:space="preserve">Теперь представьте двенадцать эпох, каждую со своим уроком. В начале и конце каждой эпохи всегда происходит ускорение энергии, выступающее как мост между последними двумястами или около того лет 2200-летней эпохи и несколькими сотнями лет новой эпохи. У каждой эпохи есть свой рок или, иными словами, духовная погода. Есть эпохи новых начал, эпохи великого цветения и эпохи сбора урожая. Кроме того, есть эпохи, которые вы назвали бы зимой, эпохи, в которые вы приходите к духовным заключениям, уходя глубоко внутрь и обращаясь к самой цели жизненных экспериментов. </w:t>
      </w:r>
    </w:p>
    <w:p>
      <w:pPr>
        <w:pStyle w:val="Normal"/>
        <w:jc w:val="both"/>
        <w:rPr>
          <w:sz w:val="22"/>
        </w:rPr>
      </w:pPr>
      <w:r>
        <w:rPr>
          <w:sz w:val="22"/>
        </w:rPr>
        <w:tab/>
        <w:t xml:space="preserve">Будучи человеческими существами, вы приходите на Землю с рождением и взаимодействуете с бытием посредством своей семьи. По многим причинам вас притягивает к людям вашей кровной линии. Иногда вы раньше уже находились с ними в прямых родственных отношениях, порой же вы следуете за душами, с которыми вы глубоко связаны, и перемещаетесь из одной кровной линии к другой. Если бы вы смогли проследить вашу линию рода на тысячи лет назад, вы бы обнаружили, что как личность вы делали выбор входить и выходить из своей кровной линии. Сегодня вам часто дают оценку - особенно власть предержащие - по качеству текущей в ваших венах крови. </w:t>
      </w:r>
    </w:p>
    <w:p>
      <w:pPr>
        <w:pStyle w:val="Normal"/>
        <w:jc w:val="both"/>
        <w:rPr>
          <w:sz w:val="22"/>
        </w:rPr>
      </w:pPr>
      <w:r>
        <w:rPr>
          <w:sz w:val="22"/>
        </w:rPr>
        <w:tab/>
        <w:t xml:space="preserve">Один из величайших секретов к пониманию того, как вы пришли к своему мыслительному процессу, включает в себя знание о том, что Небесные Существа живут вне отрезков времени, в которых живете вы, и что периодически они посещают вас. Человечество считается частью определенного астрономического княжества, биологическим экспериментом, доступным для изучения. Как уже говорилось, мы зовем ваш мир Библиотекой Земли, местом, где по образу и подобию того, что вы зовете Богом, генетически производят существ, а затем выпускают для жизни в рамках уроков и периодов времени, находящихся под влиянием определенной энергии. Откуда приходит оказывающая воздействие энергия? Она появляется как от вашего движения по небесам, так и поступает от Солнца. </w:t>
      </w:r>
    </w:p>
    <w:p>
      <w:pPr>
        <w:pStyle w:val="Normal"/>
        <w:jc w:val="both"/>
        <w:rPr>
          <w:sz w:val="22"/>
        </w:rPr>
      </w:pPr>
      <w:r>
        <w:rPr>
          <w:sz w:val="22"/>
        </w:rPr>
        <w:tab/>
        <w:t xml:space="preserve">Подумайте, что бы вы делали без Солнца? Где бы вы взяли пищу? Откуда бы вы черпали свои идеи? Действительно, идеи переносятся светом. Чередование света и тьмы и точность, с которой они достигают вашего сознания, определяет то, как вы воспринимаете действительность. Это понятие является ключом к пониманию конструирования сознательных систем и того, как работают вселенные, галактики и солнечные системы. Вы придумываете игры о вашей действительности, затем продаете их в магазинах и играете в них для развлечения. Фактически, сущности, значительно величественнее вас или нас - сознание, стоящее за согласованным, осмысленным бытием, - таким же образом создают действительности. Внутри их величественной схемы жизненной игры всегда присутствует план. Сегодня разумные волны световой энергии, задуманные как периоды духовной погоды, непредсказуемо ударяют по Земле, и все это является частью плана. </w:t>
      </w:r>
    </w:p>
    <w:p>
      <w:pPr>
        <w:pStyle w:val="Normal"/>
        <w:jc w:val="both"/>
        <w:rPr>
          <w:sz w:val="22"/>
        </w:rPr>
      </w:pPr>
      <w:r>
        <w:rPr>
          <w:sz w:val="22"/>
        </w:rPr>
        <w:tab/>
        <w:t xml:space="preserve">Правящие Землей семьи всегда вели учет своих кровных линий и продолжали расшифровывать свою связь со звездными пришельцами, оставившими в них свое семя много эонов назад. Порой они осознают собственное реинкарнационное существование; однако частью их ошибки было пребывание в рамках лишь своей кровной линии, которая, управляя большими силами, но без цели, становится распухшей, разряженной, лишенной света. Такая сила стремится к накоплению энергии, сокровищ и - в конце концов - знаний о сущем. Эти кровные родственники соединены с огромной невидимой энергией, которую вряд ли способен понять кто-либо из людей. Члены двенадцати или тринадцати семей, правящих вашим миром, обладают глубоким тайным пониманием разделения Великого Года на двенадцать эпох. Фактически, они знают, что когда-то было тринадцать эпох и что с изменением способа истолкования времени были отрезаны куски знаний и опыта. </w:t>
      </w:r>
    </w:p>
    <w:p>
      <w:pPr>
        <w:pStyle w:val="Normal"/>
        <w:jc w:val="both"/>
        <w:rPr>
          <w:sz w:val="22"/>
        </w:rPr>
      </w:pPr>
      <w:r>
        <w:rPr>
          <w:sz w:val="22"/>
        </w:rPr>
        <w:tab/>
        <w:t xml:space="preserve">То, как вы мыслите, является фокусом этого урока. Вы считаете, что получили свои знания из школы или, может быть, из ежедневного чтения газет. Ваши мать и отец, формы власти и религиозные организации - все они влияют на вас, но как вам достичь того, что находится за пределами когда-то переданных вам, определяющих ваш мир знаний и информации? Вашим предкам это удавалось потому, что они по-иному пользовались временем. Говоря о Книге, позволяющей нам смотреть сквозь время, мы хотели бы изменить его восприятие вами таким образом, чтобы по окончании перестройки образа времени в вашем уме вы бы располагали новым путеводителем для исследования знаний, в разные времена закодированных в клетках вашей сущности. </w:t>
      </w:r>
    </w:p>
    <w:p>
      <w:pPr>
        <w:pStyle w:val="Normal"/>
        <w:jc w:val="both"/>
        <w:rPr>
          <w:sz w:val="22"/>
        </w:rPr>
      </w:pPr>
      <w:r>
        <w:rPr>
          <w:sz w:val="22"/>
        </w:rPr>
        <w:tab/>
        <w:t xml:space="preserve">В каждой эпохе были свои астрономические контакты, и иногда их широко признавали и понимали, считали важной частью системы верований современной цивилизации. В каждой эпохе был свой подход к сверхъестественному. Если вы проследите в своем уме историю к нулевому году нашей эры, то обнаружите, что ваш календарь обозначает свое начало пришествием сущности, называемой вами Христом. При сдвиге эпох энергетические точки порождают огромную активность, и Семья Света часто прибывает в такие моменты с собственными планами обучения и информацией, подобно мосту связывающей разные эпохи. Каждая цивилизация в определенном возрасте имеет возможность возвысить или разрушить себя. Если делается выбор в пользу возвышения, то возникает импульс, позволяющий появиться учениям об утерянных законах Сущего. После разрушения ничего не остается. Согласно Книге Земли, ваш мир существует на протяжении миллиардов лет. Цикл времени, на который мы обращаем ваше внимание, двадцать шесть тысяч лет, - это лишь крошечный островок в океане времени. Многие цивилизации длительное время развивались и цвели, а затем разрушали себя. Существуй вы вечно в одной и той же форме, кем бы вы были? </w:t>
      </w:r>
    </w:p>
    <w:p>
      <w:pPr>
        <w:pStyle w:val="Normal"/>
        <w:jc w:val="both"/>
        <w:rPr>
          <w:sz w:val="22"/>
        </w:rPr>
      </w:pPr>
      <w:r>
        <w:rPr>
          <w:sz w:val="22"/>
        </w:rPr>
        <w:tab/>
        <w:t xml:space="preserve">В вашем трехмерном мире может показаться, что вы всегда саморазрушались, одна цивилизация за другой; однако если вы знаете координаты и пользуетесь соответствующей частотой, любую цивилизацию можно найти и посетить в Книге Земли. В настоящее время на Земле вы еще только обучаетесь этим навыкам. Применение технологии, манипуляция временем и искривление времени тайно практикуются на протяжении последней сотни лет; хотя прыжки во времени происходят вот уже тысячи лет, даже без технологий. Умеющие читать тайны и понимающие спрятанные секреты всегда знали, как двигаться во времени. Порой появлялись лишь видения; а порой перемещение становилось возможным материально, и люди исчезали, проскальзывая в иной аспект времени. </w:t>
      </w:r>
    </w:p>
    <w:p>
      <w:pPr>
        <w:pStyle w:val="Normal"/>
        <w:jc w:val="both"/>
        <w:rPr>
          <w:sz w:val="22"/>
        </w:rPr>
      </w:pPr>
      <w:r>
        <w:rPr>
          <w:sz w:val="22"/>
        </w:rPr>
        <w:tab/>
        <w:t xml:space="preserve">Чтобы путешествовать во времени, вам не нужны ни технология, ни машины времени, хотя сегодня правительства стран мира экспериментируют с подобной технологией за вашими спинами. Огромная часть хаоса, присутствующего на Земле конца XX столетия, объясняется массовым смещением, порожденным путешественниками во времени, движущимися в ваше время и из него в поиске определенных событий, либо тех путешественников, которые желают изменить вероятностные миры. Миры могут быть изменены. Книга Земли может быть изменена. Есть возможность перемещаться по времени как назад, так и вперед, ибо все значительно, все живо и все влияет на все остальное. Вы можете удивиться, как возможна Книга Земли, если она постоянно изменяется? Как возможна история, если Книга Земли, Книга Времени, может изменяться? Ну а насколько неизменно то, во что вы верите? Насколько неизменна гражданская война в США, или Первая мировая война, или Вавилон, или сон Навуходоносора? </w:t>
      </w:r>
    </w:p>
    <w:p>
      <w:pPr>
        <w:pStyle w:val="Normal"/>
        <w:jc w:val="both"/>
        <w:rPr>
          <w:sz w:val="22"/>
        </w:rPr>
      </w:pPr>
      <w:r>
        <w:rPr>
          <w:sz w:val="22"/>
        </w:rPr>
        <w:tab/>
        <w:t xml:space="preserve">По мере перемещения созвездий по тому, что называют Зодиакальным поясом, вы встречаетесь с различными энергиями. Всякий раз на сдвиге эпох Земле предоставляется уникальная возможность излучать энергетические частоты вместо того, чтобы поглощать их. Те, кто приходит сейчас на Землю, идут на перемещение во времени, зная о грядущем значительном изменении в том, как вы пользуетесь энергией. Озабоченные тем, кто же выиграет, все дерутся за власть. Сможете ли вы, как человечество, изящно войти в обладание своей силой, в понимание заключенных в Книге Земли великих уроков? </w:t>
      </w:r>
    </w:p>
    <w:p>
      <w:pPr>
        <w:pStyle w:val="Normal"/>
        <w:jc w:val="both"/>
        <w:rPr>
          <w:sz w:val="22"/>
        </w:rPr>
      </w:pPr>
      <w:r>
        <w:rPr>
          <w:sz w:val="22"/>
        </w:rPr>
        <w:tab/>
        <w:t xml:space="preserve">Мы пришли сквозь время, чтобы поделиться выученными нами уроками: что действительность зеркально отражает себя, что война порождает войну, что любовь порождает любовь, что подавление энергий во имя власти создает разделение, а разделение приводит к болезни. Вас невозможно отделить от целого, поэтому вы должны объединяться хоть в чем-то. Все сдвиги эпох должны создавать энергетические мосты, по которым накопленное одной эпохой может быть разделено со следующей. Эпохальные точки отсчета отмечаются важнейшими пиковыми событиями. Пребывая в конце эпохи, вы можете задаться вопросом о том, каким будет это важнейшее событие? </w:t>
      </w:r>
    </w:p>
    <w:p>
      <w:pPr>
        <w:pStyle w:val="Normal"/>
        <w:jc w:val="both"/>
        <w:rPr>
          <w:sz w:val="22"/>
        </w:rPr>
      </w:pPr>
      <w:r>
        <w:rPr>
          <w:sz w:val="22"/>
        </w:rPr>
        <w:tab/>
        <w:t xml:space="preserve">Вы находитесь в процессе построения волны энергии, революционной по отношению к вашему уму и тому, как вы мыслите. Две тысячи лет назад Семья Света обучала энергиям правды и любви и принесла послание: "как вы думаете, так и произойдет". Позже записи о Семье Света были собраны, переделаны и представлены как жизнь единой личности, Иисуса Христа. Ваши исторические книги не содержат ясной, точной картины о том, кто жил в то время. Люди великой силы ходили по Земле и учили истине вибрации любви; кроме того, они помогали людям разглядеть тиранию, в которой те жили. Тирания использует страх как инструмент управления вами. Одно из продолжающихся испытаний, встающее перед вами от эпохи к эпохе, от одного времени года к другому и, воистину, от одного момента к следующему, - это понимание страха. Когда вы поддаетесь любой из разновидностей страха, это может стать вашим опытом, ибо ваши молекулы разумны и ваша энергия реагирует на преобладающее в вас чувство. Фокус вашего ума - это именно то, что отдает приказ создать переживаемое вами. И хотя ваши предки подходили к действительности с иной точки зрения, им тоже было необходимо пройти испытание страхом, которое в ближайшем будущем ожидает и вас. </w:t>
      </w:r>
    </w:p>
    <w:p>
      <w:pPr>
        <w:pStyle w:val="Normal"/>
        <w:jc w:val="both"/>
        <w:rPr/>
      </w:pPr>
      <w:r>
        <w:rPr>
          <w:sz w:val="22"/>
        </w:rPr>
        <w:tab/>
        <w:t xml:space="preserve">Кроме того, ваши предки пользовались телом иначе, чем это делаете вы, - они полностью использовали мозг. Как вы, быть может, знаете, правая часть вашего мозга соединена с левой стороной тела, и это - основа беспредельной энергии интуиции и созидания. Левая же сторона вашего мозга, сторона, больше всего использовавшаяся на протяжении последних двух тысяч лет, медленно развивается в сторону логики. Две тысячи лет назад некая точка отметила конец цикличной жизни. На протяжении следующих нескольких сотен лет начала эпохи Рыб все еще существовали на Земле те, кто жили циклами и разговаривали с Богами, те, кто воспринимали Богов как дружественные и часто добрые существа. Они вынесли свои верования из предшествующей эпохи Овна, в которой преобладали большие империи, стремившиеся запечатлеть Богов в форму посредством создания диковинных изваяний и грандиозных архитектурных построек в дар этим сущностям. Эти люди были сведущи в абстрактном мышлении, но также понимали и его линейные составляющие. Кроме того, они обладали пониманием энергии, представленной египтянами в идее </w:t>
      </w:r>
      <w:r>
        <w:rPr>
          <w:i/>
          <w:sz w:val="22"/>
        </w:rPr>
        <w:t>Ка</w:t>
      </w:r>
      <w:r>
        <w:rPr>
          <w:sz w:val="22"/>
        </w:rPr>
        <w:t xml:space="preserve">, духа, говорящего с вами как ваш двойник, вашего иного Я. Когда знание о цикличности жизни было утрачено, люди потеряли связь со значимостью жизни. Они забыли о духовных временах года и о том, что у жизни есть цель. Мост в первое столетие включал в себя проживание истины любви. В те времена проходила великая, величайшая битва за правду, точно так же как и сегодня. Чья же правда одержит победу? </w:t>
      </w:r>
    </w:p>
    <w:p>
      <w:pPr>
        <w:pStyle w:val="Normal"/>
        <w:jc w:val="both"/>
        <w:rPr>
          <w:sz w:val="22"/>
        </w:rPr>
      </w:pPr>
      <w:r>
        <w:rPr>
          <w:sz w:val="22"/>
        </w:rPr>
        <w:tab/>
        <w:t xml:space="preserve">Римская империя была правящей силой того времени; ее предназначением было объединение двух могущественных сил: руководства духом и управления существованием. Для того чтобы действительно получить понимание своей истории и своего мыслительного процесса, вам следует учесть невидимое и принять во внимание то, что понимали культуры Богини и языческие культуры: так называемых богов много и они имеют много имен. Христианская церковь, включенная в Римскую империю, начала свою тиранию по отношению к вашим умам раздачей духовных истин, а уж затем власть предержащие приступили к изменению истории через переписывание книг. Боги были переименованы, а их лишенной пользы деятельности были приданы атрибуты Сатаны, страха и зла. Новые мыслеформы, предположительно основанные на любви, в действительности были энергией, призванной управлять вами, и вновь вы отдали новой власти свою силу мысли, а страх стал преобладать над любовью. Это случалось с каждым из вас снова и снова. Вы забывали о том, чтобы любить. </w:t>
      </w:r>
    </w:p>
    <w:p>
      <w:pPr>
        <w:pStyle w:val="Normal"/>
        <w:jc w:val="both"/>
        <w:rPr/>
      </w:pPr>
      <w:r>
        <w:rPr>
          <w:sz w:val="22"/>
        </w:rPr>
        <w:tab/>
        <w:t xml:space="preserve">Руководство умами стало господствующим с целью править душами, духом и энергиями людей, и произошел сдвиг от </w:t>
      </w:r>
      <w:r>
        <w:rPr>
          <w:i/>
          <w:sz w:val="22"/>
        </w:rPr>
        <w:t>мышления всем мозгом</w:t>
      </w:r>
      <w:r>
        <w:rPr>
          <w:sz w:val="22"/>
        </w:rPr>
        <w:t xml:space="preserve">, в котором ценились и интеллект и интуиция, к одному лишь интеллектуальному мышлению. За последние две тысячи лет вы постепенно стали целиком отдавать свою силу, во-первых, позволив другим указывать вам, о чем вам мыслить, и во-вторых, - через принятие установки, что ваша связь с духом может поддерживаться лишь организацией, определенным посредником. Религиозные представления превратились в компромиссы духовных знаний и были присвоены государством. Угрожающим стало положение местных язычников, хранителей времен года и циклов, хранителей целостного знания и жрецов Богини. </w:t>
      </w:r>
    </w:p>
    <w:p>
      <w:pPr>
        <w:pStyle w:val="Normal"/>
        <w:jc w:val="both"/>
        <w:rPr/>
      </w:pPr>
      <w:r>
        <w:rPr>
          <w:sz w:val="22"/>
        </w:rPr>
        <w:tab/>
        <w:t xml:space="preserve">Две тысячи лет назад, когда началось современное управление умами, существовала великая благоприятная возможность для любви. Дело в том, что никогда не прекращалась невидимая частотная борьба за влияние, за то, как эксперимент над людьми будет проводиться и выражаться, ибо существуют те, кто живет производимыми вами частотами. Подумайте об этом, а затем почувствуйте. </w:t>
      </w:r>
      <w:r>
        <w:rPr>
          <w:i/>
          <w:sz w:val="22"/>
        </w:rPr>
        <w:t>Все, что вы делаете каждое мгновение своей жизни, производит определенную частоту энергии.</w:t>
      </w:r>
      <w:r>
        <w:rPr>
          <w:sz w:val="22"/>
        </w:rPr>
        <w:t xml:space="preserve"> Почему? Потому, что вы - биологические существа, задуманные быть генераторами частот, а ваши эмоции являются камертоном. У вас есть чувства по поводу всего, признаете вы их или нет. Несмотря на то что многие из вас никогда не выражают своих чувств, тем не менее они все-таки существуют в общем узоре, хранимом в клетках вашего тела и в вашей крови, - так же как это происходило в жизни всех ваших предков. Эти узоры излучаются вами в электромагнитных волнах, которые содержат сигналы, привлекающие к вам подобное тому, что вы излучаете. </w:t>
      </w:r>
    </w:p>
    <w:p>
      <w:pPr>
        <w:pStyle w:val="Normal"/>
        <w:jc w:val="both"/>
        <w:rPr>
          <w:sz w:val="22"/>
        </w:rPr>
      </w:pPr>
      <w:r>
        <w:rPr>
          <w:sz w:val="22"/>
        </w:rPr>
        <w:tab/>
        <w:t xml:space="preserve">Каждый соединен с чем-то большим, чем он сам. С начала времен мужчины и женщины разговаривали с духами, ибо боги были дружественны и всегда находились рядом. Лишь в последнее время богами руководили и держали вдалеке от вас. В начале эпохи Рыб было оглашено, что лишь определенные люди могут разговаривать с Богом, что для всех Бог не доступен, разве что через жертвы деньгами, через молитвы и через священников и пап. И на землю опустилась эпоха Тьмы, эпоха болезней, невежества и великого страха. Вторая четверть этого 2000-летнего испытания временем была очень темной. </w:t>
      </w:r>
    </w:p>
    <w:p>
      <w:pPr>
        <w:pStyle w:val="Normal"/>
        <w:jc w:val="both"/>
        <w:rPr>
          <w:sz w:val="22"/>
        </w:rPr>
      </w:pPr>
      <w:r>
        <w:rPr>
          <w:sz w:val="22"/>
        </w:rPr>
        <w:tab/>
        <w:t xml:space="preserve">Однако когда бы мы ни встретили тьму, мы знаем, что и свет присутствует неподалеку. И Свет проявился, многие люди начали пробуждаться. В начале средних веков, с 1000 по приблизительно 1500 год новой эры появлялись новые идеи. Еще один раз происходило пробуждение человеческого сознания. Однако до того, как это новое свободомыслие смогло закрепиться, произошел последний взрыв тьмы, инквизиция, полная убийств и разрушения. Она была введена желающими управлять самим обиталищем Бога и способами доступа к нему; кроме того, они желали ограничить мышление людей. Если вы не думали правильным образом, ночью за вами приходили, и вас убивали. Тогда было меньше людей и потому ими было легче руководить. Ваши предки жили, боясь узнать секреты и преступить правила, устанавливающие, что именно было разрешено официально. Было очень немного тех, кто решался встать и сказать: "А король-то - голый, на нем нет никакой одежды". Частота страха была настолько сильной вокруг Земли, что, когда кто-то решался высказаться, все остальные переключались не на любовь, а на страх. Таким же будет и урок для жизни в вашем времени. Когда правдолюбцы находят смелость заявить, что на короле нет одежды, - согласны ли вы с их взглядом или нет, - пошлите им любовь. Они заслуживают признания за верность своей правде. </w:t>
      </w:r>
    </w:p>
    <w:p>
      <w:pPr>
        <w:pStyle w:val="Normal"/>
        <w:jc w:val="both"/>
        <w:rPr>
          <w:sz w:val="22"/>
        </w:rPr>
      </w:pPr>
      <w:r>
        <w:rPr>
          <w:sz w:val="22"/>
        </w:rPr>
        <w:tab/>
        <w:t xml:space="preserve">Важно провозглашать свою правду, а не убеждать в ней кого-либо другого. Каждый должен сам для себя принять решение. Пожалуйста, помните, что один из проходимых вами великих уроков, как это видно нам в Книге Земли, - это осознание того, что вы отреклись от силы мышления и забыли о том, как мыслить самостоятельно. Вы живете сейчас в коробках, следуете календарям и думаете, что мгновение, бывшее некогда перед вами, ушло навсегда, и вы уничтожаете себя, двигаясь быстрее и быстрее в будущее бесцельной жизни. </w:t>
      </w:r>
    </w:p>
    <w:p>
      <w:pPr>
        <w:pStyle w:val="Normal"/>
        <w:jc w:val="both"/>
        <w:rPr>
          <w:sz w:val="22"/>
        </w:rPr>
      </w:pPr>
      <w:r>
        <w:rPr>
          <w:sz w:val="22"/>
        </w:rPr>
        <w:tab/>
        <w:t xml:space="preserve">Семье Света известно, что человечество поглощено погоней за изменениями, эксперимент, в котором все вы должны принять участие путем изменения себя. Мы говорим тем из вас, кто открыт новым идеям и кто в состоянии услышать передаваемое нами послание: помните, нет необходимости обращать или поучать других. Просто знайте в сердцевине своей сущности, что вы все несетесь на гребне волны перемен. Принимайте собственные решения, знайте, чего вы хотите, оставайтесь открытыми к великим тайнам и знайте, что, сколь много бы вы ни узнали, это лишь несколько страниц в великой Книге Сущего. </w:t>
      </w:r>
    </w:p>
    <w:p>
      <w:pPr>
        <w:pStyle w:val="Normal"/>
        <w:jc w:val="both"/>
        <w:rPr>
          <w:sz w:val="22"/>
        </w:rPr>
      </w:pPr>
      <w:r>
        <w:rPr>
          <w:sz w:val="22"/>
        </w:rPr>
        <w:tab/>
        <w:t xml:space="preserve">Мы видим, что Земля конца XX века - это роковая точка, и некая спешка ощущается нами и многими другими по поводу этого места во времени. С вашей точки зрения, эта точка развертывается, как вы бы сказали, "на многие годы". Когда мы смотрим на ваш мир, мы видим короткий отрезок времени, фактически сжатый приблизительно в двадцать пять ваших лет - с 1987 по 2012, - который мелькает мимо, подобно наносекунде, с трудом обнаруживаемый в безбрежности всего Сущего. Легко, конечно же, перенестись в Вавилон - он существовал на протяжении эпох. Многие другие культуры, царства, цивилизации обладали большой долговечностью, они не исчезали в следующее мгновение. Вы, однако же, живете во времени, когда все расколото, поделено и разъединено, когда ветры времени тонки и волокна ненадежны. </w:t>
      </w:r>
    </w:p>
    <w:p>
      <w:pPr>
        <w:pStyle w:val="Normal"/>
        <w:jc w:val="both"/>
        <w:rPr>
          <w:sz w:val="22"/>
        </w:rPr>
      </w:pPr>
      <w:r>
        <w:rPr>
          <w:sz w:val="22"/>
        </w:rPr>
        <w:tab/>
        <w:t xml:space="preserve">Во времена ваших предков было меньше цивилизаций, меньше линий крови и меньше целей. Эксперимент был более управляем. Несомненно, эксперимент был всегда сфокусирован на области, называемой Ближним Востоком, известной как Плодородный Полумесяц, которую заполняют древние постройки. Египетскими пирамидами пользовались как звуковыми приборами для общения с небесами. Кроме того, ими пользовались как гирями для уравновешивания электромагнитных сил и для того, чтобы создать акупунктурную энергетическую точку в земной сетке. Великая пирамида существует не только над поверхностью: под землей строение врезается в породу, чтобы космическая энергия могла быть передана от одной эпохи к другой и заземлена. Великая пирамида, как вам сейчас известно, существует уже долгое, долгое время. Записи и книги ваших современных историков должны, конечно же, быть пересмотрены. Все древние каменные постройки несут на себе астрономическое влияние и являются значительно более древними и обладают большим значением, чем вам повествуют о том ваши исторические книги. </w:t>
      </w:r>
    </w:p>
    <w:p>
      <w:pPr>
        <w:pStyle w:val="Normal"/>
        <w:jc w:val="both"/>
        <w:rPr>
          <w:sz w:val="22"/>
        </w:rPr>
      </w:pPr>
      <w:r>
        <w:rPr>
          <w:sz w:val="22"/>
        </w:rPr>
        <w:tab/>
        <w:t xml:space="preserve">Обдумывая знания, которыми мы с вами делимся, вы, возможно, заметите, что начинаете делать нечто, не всегда объяснимое здравым смыслом. Быть может, вы предпримете попытку разыскать свои корни, посещая священные места, или, возможно, Египет позвал многих из вас назад в свои лабиринты. Так же вас позовут назад и лабиринты старой Персидской империи, территория Ирана и Ирака, если вам удастся туда проникнуть. На протяжении нескольких последних десятилетий большие неприятности варились там на медленном огне, чтобы удержать вас от прихода в те места. Являясь ключевой в развитии человеческого сознания, эта область была частью Плодородного Полумесяца, в котором боги разыгрывали свои игры и воплощали свои эксперименты. За вами все еще наблюдают, чтобы увидеть, как вы будете творить свою действительность. Разрушите ли вы себя, создадите ли вы новый мир, что вы поймете? Взглянете ли вы за характеристики ваших тонко настроенных восприятий или будете жить в пузыре невежества, веруя во все, что вам говорят? За вами наблюдают и вас изучают. И так как вы воплощаетесь вновь и вновь, вы распыляете себя, и в конце концов этот процесс заводит вас в ловушку. </w:t>
      </w:r>
    </w:p>
    <w:p>
      <w:pPr>
        <w:pStyle w:val="Normal"/>
        <w:jc w:val="both"/>
        <w:rPr>
          <w:sz w:val="22"/>
        </w:rPr>
      </w:pPr>
      <w:r>
        <w:rPr>
          <w:sz w:val="22"/>
        </w:rPr>
        <w:tab/>
        <w:t xml:space="preserve">Есть наблюдающие за вами сущности, для которых 26 000-летний год - это один год в вашем понимании. Один год. Можете ли вы представить тех, кто величественнее нас, сущностей, наблюдающих за вами, которые суют свои носы в вашу жизнь и воздействуют на вас с целью собственного понимания и обучения. На фоне того, что двадцать шесть тысяч лет являются одним годом в их восприятии, чем же тогда будет период в двадцать пять лет, начавшийся в конце XX столетия, о котором мы говорим? Как им найти его? Как мы нашли его? Вам может казаться, что двадцать пять лет - это долгое время, для многих же это мгновение, в которое можно успеть моргнуть глазами. В соответствии с Книгой Земли, чьи страницы мы просматриваем, для понимания вас и себя этот двадцатипятилетний период необычайно значителен для нас. Он уникален, ибо в нем сходится больше нитей времени и вероятностей, чем в любом ином времени и месте во всем сущем. </w:t>
      </w:r>
    </w:p>
    <w:p>
      <w:pPr>
        <w:pStyle w:val="Normal"/>
        <w:jc w:val="both"/>
        <w:rPr>
          <w:sz w:val="22"/>
        </w:rPr>
      </w:pPr>
      <w:r>
        <w:rPr>
          <w:sz w:val="22"/>
        </w:rPr>
        <w:tab/>
        <w:t xml:space="preserve">Мы спросили у вас, как вы пришли к своему мышлению. Наверняка к настоящему времени, вы, возможно, уже подвергаете сомнению выученное в школе, то, что считалось важным знать. Перед вами стоит задача заново исследовать историю, такую, какой вы ее знаете, и взглянуть на жизнь с более широкой точки зрения. Воспользуйтесь клетками своего тела, пусть звуки природы и сама Земля стимулируют вас. Шагните за пределы обители божества, указующего, о чем вам думать, и войдите в собственную обитель. Обучитесь мыслить, а затем решите, во что вы желаете верить. Это требует смелости, однако вы не одни. Мост из эпохи в эпоху всегда наполнен громадной активностью. Электромагнитные энергии сменяются, магнитное поле Земли слабеет, физические и ментальные постройки уже не ведут себя так, как прежде. Когда ослабевает магнитное поле, приходит хаос. </w:t>
      </w:r>
    </w:p>
    <w:p>
      <w:pPr>
        <w:pStyle w:val="Normal"/>
        <w:jc w:val="both"/>
        <w:rPr>
          <w:sz w:val="22"/>
        </w:rPr>
      </w:pPr>
      <w:r>
        <w:rPr>
          <w:sz w:val="22"/>
        </w:rPr>
        <w:tab/>
        <w:t xml:space="preserve">Ваше поведение в хаосе - это еще один важный экзамен. Творимое вами во время перетряски действительности определит продолжение вашего опыта. Одной из важных причин, для того чтобы вам, Семье Света, тут находиться, является проживание жизни с вашей собственной точки зрения. Ваше новое истолкование Сущего, бегущее через каждую клетку вашего тела, будет посылаться вашим аурическим полем и окажет влияние на жизнь биосферы Земли. В идеале, вы пошлете Сущему новую частоту. </w:t>
      </w:r>
    </w:p>
    <w:p>
      <w:pPr>
        <w:pStyle w:val="Normal"/>
        <w:jc w:val="both"/>
        <w:rPr>
          <w:sz w:val="22"/>
        </w:rPr>
      </w:pPr>
      <w:r>
        <w:rPr>
          <w:sz w:val="22"/>
        </w:rPr>
        <w:tab/>
        <w:t xml:space="preserve">В конце эпохи накопленные знания посылаются в пространство. И что же будет послано вами? Мы спрашивали вас ранее, что вы считаете своими победами. Представьте, что вы установили связь с сущностями, живущими вне времени. Представьте, что они попросили вас дать себе определение и сообщить им то, что, по вашему мнению, вы знаете о себе. Что бы вы сказали? Какие книги вы передали бы им в виде вашего взноса в галактические библиотеки? Подумайте об этом. Были бы это книги об открытиях последних пятидесяти лет или последнего десятилетия, столетия? Что бы стало критерием важности? Можно сказать, что все предложенное вами так или иначе ограничивает вас. Это упражнение поможет вам понять, откуда пришло мышление и почему вы мыслите так, как вы мыслите. Тогда, быть может, вы заново пересмотрите себя. </w:t>
      </w:r>
    </w:p>
    <w:p>
      <w:pPr>
        <w:pStyle w:val="Normal"/>
        <w:jc w:val="both"/>
        <w:rPr>
          <w:sz w:val="22"/>
        </w:rPr>
      </w:pPr>
      <w:r>
        <w:rPr>
          <w:sz w:val="22"/>
        </w:rPr>
        <w:tab/>
        <w:t xml:space="preserve">Быть может, с помощью своих предков вы сможете понять временные эпохи и циклы воздействия, соперничающие за ваше внимание и вашу биологическую энергию, которую вы излучаете в виде эмоций. Быть может, к вам придет понимание, что вашу энергию собирают и что каждый момент за вами наблюдают. Мы упомянули ранее о том, что боги задремали. Но это лишь с вашей точки зрения. Всегда поблизости есть кто-то включенный. Когда вы вибрируете страхом, вы притягиваете к себе энергии этой вибрации. Мы просим всех вас обдумать без чувства вины, стыда или осуждения, как много страха вы производите во всем мире? Теперь представьте, что посланная вами вибрация, даже без того, чтобы вы думали о ней, привлекает жизненные формы, способные воздействовать на вас, заставлять вас воспроизводить ту же вибрацию. В отсутствии страха этим энергиям пришлось бы уйти, ибо они не резонируют с любовью. В большей картине, в Книге Земли, по мере того как разворачиваются страницы, мы видим снова и снова - не важно, какая из империй правит - Персидская, Римская или Греческая с Александром Македонским, стремящимся покорить весь мир, - все они основываются на страхе и убийстве. </w:t>
      </w:r>
    </w:p>
    <w:p>
      <w:pPr>
        <w:pStyle w:val="Normal"/>
        <w:jc w:val="both"/>
        <w:rPr>
          <w:sz w:val="22"/>
        </w:rPr>
      </w:pPr>
      <w:r>
        <w:rPr>
          <w:sz w:val="22"/>
        </w:rPr>
        <w:tab/>
        <w:t xml:space="preserve">Сегодня Новый Мировой Порядок имеет возможность стать следующей Римской империей. Римская империя слилась с христианством в ранних столетиях этой эры и модулировала истину Семьи Света для соответствия собственным политическим планам. Пойдут ли те из вас, кто сегодня провозглашает истину, на модуляцию своей правды для соответствия с Новым Мировым Порядком? Древние христиане были разделены; далекие от объединения, они следовали разнообразным учениям. Некоторые верили, что существует более одного Бога, в то время как другие верили лишь в одного. Мы бы сказали, если и существует единый Бог, то это Любовь. Любовь может проявлять себя многими путями. Величие и разумность Любви, называемой вами Творцом, принимает все. Она не порицает тех, кого вы зовете богами и богинями за несдержанность или за создание и разрушение жизни, ибо сама Любовь, Творец, постоянно создается и разрушается. </w:t>
      </w:r>
    </w:p>
    <w:p>
      <w:pPr>
        <w:pStyle w:val="Normal"/>
        <w:jc w:val="both"/>
        <w:rPr>
          <w:sz w:val="22"/>
        </w:rPr>
      </w:pPr>
      <w:r>
        <w:rPr>
          <w:sz w:val="22"/>
        </w:rPr>
        <w:tab/>
        <w:t xml:space="preserve">По большому счету, на всем запечатлевается осознание и ничто никогда по-настоящему не разрушается. Заново пересматривая себя, подумайте о Земле и о происходящем сегодня разрушении. Ваша биосфера, ваши физические сущности, ваши лужайки, поля и луга находятся в опасности. Постепенно исчезают места, где раньше дети играли, бегали вдоль ручьев, проводили под деревьями послеполуденное время и изучали проплывающие по небу облака. Было время, когда ценили белок и птиц, сейчас же их боятся, как полных микробов тварей. </w:t>
      </w:r>
    </w:p>
    <w:p>
      <w:pPr>
        <w:pStyle w:val="Normal"/>
        <w:jc w:val="both"/>
        <w:rPr>
          <w:sz w:val="22"/>
        </w:rPr>
      </w:pPr>
      <w:r>
        <w:rPr>
          <w:sz w:val="22"/>
        </w:rPr>
        <w:tab/>
        <w:t xml:space="preserve">Когда-то волшебство было живо. С навязыванием линейного мышления и стиранием циклического значения Сущего волшебство исчезло. Оно исчезло с сожжением ведьм. Они были последними храбрецами, поддерживавшими учение. Упоминание о ведьмах может вызвать чей-то гнев. Существует столько же версий историй про ведьм, сколько существует версий правды. Многие из так называемых ведьм были на самом деле теми, кто бросали вызов предельной тирании ума, называемой религиозной истиной. Они, как древние язычники, все еще разговаривали с землей и видели в травах лекарственные средства. Они применяли естественные целительные способы и знали, как жить во времена тьмы. Они отваживались достигать эфира, царства духов, и общаться с ними. Их назвали "скачущими с Дьяволом", и поэтому их забирали из их домов и публично сжигали. Великий страх распространился по земле, ибо у инквизиции было немало методов пыток. </w:t>
      </w:r>
    </w:p>
    <w:p>
      <w:pPr>
        <w:pStyle w:val="Normal"/>
        <w:jc w:val="both"/>
        <w:rPr>
          <w:sz w:val="22"/>
        </w:rPr>
      </w:pPr>
      <w:r>
        <w:rPr>
          <w:sz w:val="22"/>
        </w:rPr>
        <w:tab/>
        <w:t xml:space="preserve">Однако в каждой эпохе есть свои нарушители устоев, те, кто знает, как, не бросаясь в глаза, играть в игру по правилам. Те, кто понимают, что в каждом мгновении жизни присутствует выбор: низкая, средняя или высокая дорога. Качество любви или страха, привносимых вами в каждое мгновение, определяет дорогу, по которой вы путешествуете. Даже в темнейшие из времен понимающие частоту любви знали, как оберечь себя, и поэтому тайны цикличности жизни были пронесены в будущее. </w:t>
      </w:r>
    </w:p>
    <w:p>
      <w:pPr>
        <w:pStyle w:val="Normal"/>
        <w:jc w:val="both"/>
        <w:rPr>
          <w:sz w:val="22"/>
        </w:rPr>
      </w:pPr>
      <w:r>
        <w:rPr>
          <w:sz w:val="22"/>
        </w:rPr>
        <w:tab/>
        <w:t xml:space="preserve">Несомненно, это было не тем, чему учили правительства и религиозные организации. Людям говорили, что они нуждаются в руководстве; что они не способны лично общаться с Богом и им требуются посредники; что если они общаются с Богом непосредственно, то они, должно быть, одержимы дьяволом. Любимыми же объектами дьявола были, конечно же, женщины, ибо они все еще сохранили со времен язычества остатки интуитивной стороны мозга. Как бы ни пытались отодвинуть знания о циклах и внедрить линейное мышление, женщины по многим причинам просто не могли этого сделать. Они замечали, что их кровотечения были цикличны и следовали за Луной, изменяющейся и проходящей свои фазы каждые 28 или 29 дней. Весь способ их жизни и деторождения основывался на циклах, что противоречило существованию линейного, бессмысленного мира. </w:t>
      </w:r>
    </w:p>
    <w:p>
      <w:pPr>
        <w:pStyle w:val="Normal"/>
        <w:jc w:val="both"/>
        <w:rPr>
          <w:sz w:val="22"/>
        </w:rPr>
      </w:pPr>
      <w:r>
        <w:rPr>
          <w:sz w:val="22"/>
        </w:rPr>
        <w:tab/>
        <w:t xml:space="preserve">Исчезновение волшебства и целостной жизни стало очевидным во время третьего 500-летнего периода эпохи Рыб, примерно между 1000 и 1500 годами. Как мы упоминали, по мере разворачивания эпохи каждая ее четверть несет свои уроки. К началу последней четверти эпохи Рыб казалось, что страх был господствующим чувством обычного человека; однако на протяжении той же четверти, с 1500 года н. э. до наших дней, дух высших эшелонов общества оживился. Изменились питание и методы здравоохранения, и люди начали менять свои старые взгляды. Церковь и правительство более не обладали абсолютной властью, позволявшей им прежде сжигать еретиков на кострах. Началась эпоха Просвещения, эпоха Разума. Но что принесет этот разум? Глядя на последнюю четверть эпохи Рыб, вы можете заметить значительное ускорение в распространении информации среди масс. Произошел великий взрыв народонаселения, и люди перешли от ограниченного, предписанного представления о плоском мире к представлению о шарообразном мире, мире, имеющем противоположную сторону, мире, полном возможностей. </w:t>
      </w:r>
    </w:p>
    <w:p>
      <w:pPr>
        <w:pStyle w:val="Normal"/>
        <w:jc w:val="both"/>
        <w:rPr>
          <w:sz w:val="22"/>
        </w:rPr>
      </w:pPr>
      <w:r>
        <w:rPr>
          <w:sz w:val="22"/>
        </w:rPr>
        <w:tab/>
        <w:t xml:space="preserve">Когда бы ни происходили открытия новых земель - тысячи лет назад или завтра по вашему времени, - многие желают рекламировать там свои верования. </w:t>
      </w:r>
    </w:p>
    <w:p>
      <w:pPr>
        <w:pStyle w:val="Normal"/>
        <w:jc w:val="both"/>
        <w:rPr/>
      </w:pPr>
      <w:r>
        <w:rPr>
          <w:sz w:val="22"/>
        </w:rPr>
        <w:tab/>
      </w:r>
      <w:r>
        <w:rPr>
          <w:i/>
          <w:sz w:val="22"/>
        </w:rPr>
        <w:t xml:space="preserve">Помните, ваши верования основаны на очень простом выборе между страхом и любовью. </w:t>
      </w:r>
    </w:p>
    <w:p>
      <w:pPr>
        <w:pStyle w:val="Normal"/>
        <w:jc w:val="both"/>
        <w:rPr/>
      </w:pPr>
      <w:r>
        <w:rPr>
          <w:i/>
          <w:sz w:val="22"/>
        </w:rPr>
        <w:tab/>
      </w:r>
      <w:r>
        <w:rPr>
          <w:sz w:val="22"/>
        </w:rPr>
        <w:t xml:space="preserve">К началу развития Нового Света Старый Мировой Порядок, Римская империя, была уже тысячу лет как мертва. Новый Свет был открыт европейскими исследователями, но он, несомненно, не был </w:t>
      </w:r>
      <w:r>
        <w:rPr>
          <w:i/>
          <w:sz w:val="22"/>
        </w:rPr>
        <w:t>новым</w:t>
      </w:r>
      <w:r>
        <w:rPr>
          <w:sz w:val="22"/>
        </w:rPr>
        <w:t xml:space="preserve">. Там жили народы, сберегавшие в тайне древние истории, народы, рассеянные в Великом Переселении, последовавшем за разрушением Вавилонской башни. Они принесли с собой знания, хранимые со времени Богов, и перевели их в свои собственные слова. Со временем их книги были рассеяны по всему свету. Оглядываясь назад, можно увидеть, что лишь западный мир, бывший продуктом Римской империи, христианства и определенного способа мышления, не понимал, что Земля круглая. Они считали, что она плоская, ибо так им было сказано. </w:t>
      </w:r>
    </w:p>
    <w:p>
      <w:pPr>
        <w:pStyle w:val="Normal"/>
        <w:jc w:val="both"/>
        <w:rPr>
          <w:sz w:val="22"/>
        </w:rPr>
      </w:pPr>
      <w:r>
        <w:rPr>
          <w:sz w:val="22"/>
        </w:rPr>
        <w:tab/>
        <w:t xml:space="preserve">Многие из вызовов, бывших актуальными в эти эпохи, оживают сегодня в вашей повседневной жизни. В начале последней четверти, около 1500 года н. э. перед людьми стоял вызов принятия картины мира, которая мгновенно изменяла принятый способ жизни. Как бы сильно церковь ни хотела жечь таких посмевших оспаривать ее идеи еретиков, как Галилей и Коперник, она не сожгла Колумба, ибо не могла заставить исчезнуть округлость мира. Возможно, церковь и древние власти все еще могли указывать людям, что им думать о небесах; однако они больше были не в состоянии поддерживать представление о том, что люди жили в изолированном, бессмысленном, полном страха мире, где, зайдя слишком далеко, можно было свалиться в царство дьявола. Снова открылась возможность для построения моста к свободе. Но что же было построено? На протяжении этого периода ведьм все еще сжигали за общение с растениями и употребление чар - в общем-то, за использование своей воли и намерения для того, чтобы действительность ответила их потребностям. Ведьмы, как и древние, понимали многое о теле. Церкви и правительства не желали распространения знаний о теле; в результате люди не мылись, носили множество одежд и пребывали в страхе. Удивительно, что они все-таки размножались. </w:t>
      </w:r>
    </w:p>
    <w:p>
      <w:pPr>
        <w:pStyle w:val="Normal"/>
        <w:jc w:val="both"/>
        <w:rPr>
          <w:sz w:val="22"/>
        </w:rPr>
      </w:pPr>
      <w:r>
        <w:rPr>
          <w:sz w:val="22"/>
        </w:rPr>
        <w:tab/>
        <w:t xml:space="preserve">Как мы говорили, всегда находились нарушители устоев, не принимающие официальную версию, и вместо этого игравшие в свои игры. Они верили в то, во что желали верить, и они выжили. Люди всегда выживают даже в самые ядовитые и переменчивые времена. Чума проходила по Европе много раз за последние две тысячи лет, кося миллионы и миллионы людей. Временами умирало больше половины, порой - две трети населения. Возможно, взвешивая наш взгляд на Книгу Земли, вы заметите, что стоите сегодня лицом к лицу с некоторыми подобными дилеммами. </w:t>
      </w:r>
    </w:p>
    <w:p>
      <w:pPr>
        <w:pStyle w:val="Normal"/>
        <w:jc w:val="both"/>
        <w:rPr>
          <w:sz w:val="22"/>
        </w:rPr>
      </w:pPr>
      <w:r>
        <w:rPr>
          <w:sz w:val="22"/>
        </w:rPr>
        <w:tab/>
        <w:t xml:space="preserve">Плодородный Полумесяц от Шумера до Египта, Средиземноморье и Европа были областями, выбранными Богами для своих экспериментов, ибо многие культуры могли быть помещены в непосредственной близости одна от другой, и за ними было легко наблюдать. Естественные границы гор, пустынь и водоемов разделяли людей. При использовании Сфинкса и Великой пирамиды, равно как и многих иных построек, на протяжении эонов выросших в этих регионах, была открыта энергетическая сеть. Фактически, вся эта область является входом в ваш мир, порталом, где древние обнаружили пространство, которое вы можете представить, скажем, в терминах покупки места в Интернете, места в виртуальной реальности. Создание цивилизаций вокруг Шумера и окружающих его областей было подобно покупке места в виртуальной реальности Земли, куда можно было кинуть зерна эксперимента. Это были места, где Боги могли разместить свой сайт и создать коммерцию, бизнес и опыт жизни. </w:t>
      </w:r>
    </w:p>
    <w:p>
      <w:pPr>
        <w:pStyle w:val="Normal"/>
        <w:jc w:val="both"/>
        <w:rPr>
          <w:sz w:val="22"/>
        </w:rPr>
      </w:pPr>
      <w:r>
        <w:rPr>
          <w:sz w:val="22"/>
        </w:rPr>
        <w:tab/>
        <w:t xml:space="preserve">Боги обладали интересными способностями. Ваши предки были телепатически связаны с ними, ибо их мозг был целостным, они были в гармонии с цикличным бытием и могли перемещать энергию в своем теле. В начале эпохи Рыб начало кристаллизоваться мышление, человеческий опыт переходил в твердую фазу, что приводило к большей и большей разделенности. Наконец, за последние 500 лет возникло представление, что вы - механизированные сущности. Декарт и Дарвин очертили отдельное существование, определили жизнь как изолированное, разделенное на ячейки, быть может, самозначимое, но тем не менее бессмысленное чудо. Восторжествовало массовое насаждение бессмысленной разделенности, разделенности не только с Богами, но также и с природой, что привело к полной власти над вашими умами. Похожие процессы происходили по всему Земному шару. Быть может, живущие в Африке могут начертить иную временную линию; однако их история также описывает передачу власти внешнему авторитету, отказ от любви, выбор в пользу войны, и затем - потерю всего. В окончательной изоляции неистово свирепствуют болезни. История Южной Африки несколько отлична, но в ней - те же идеи. Там существует огромное разделение между аристократией и обычным человеком, разделение, созданное иерархией с необъятными ресурсами, но без объединяющей цели. </w:t>
      </w:r>
    </w:p>
    <w:p>
      <w:pPr>
        <w:pStyle w:val="Normal"/>
        <w:jc w:val="both"/>
        <w:rPr/>
      </w:pPr>
      <w:r>
        <w:rPr>
          <w:sz w:val="22"/>
        </w:rPr>
        <w:tab/>
        <w:t xml:space="preserve">Скрытность и злоупотребление энергией правят сегодня этими землями, и люди боятся востребовать свою силу. Азия содержит один из величайших когда-либо происходивших опытов управления умами. Как люди мыслили в безбрежном китайском эксперименте? Им указывали, о чем думать. Семьям позволено иметь одного и лишь одного ребенка. Что они могут сделать? Их миллиард человек, пятая часть населения Земли. Потенциальное движение протеста, большее, чем какое бы то ни было иное, усмирено. Действительно, как людей загоняют в подобные ограничения? Когда мы заглядываем в Книгу Земли, мы видим, что снова и снова находятся те, кто говорит правду. Часто их не сжигают на кострах - над ними просто </w:t>
      </w:r>
      <w:r>
        <w:rPr>
          <w:i/>
          <w:sz w:val="22"/>
        </w:rPr>
        <w:t>смеются</w:t>
      </w:r>
      <w:r>
        <w:rPr>
          <w:sz w:val="22"/>
        </w:rPr>
        <w:t xml:space="preserve">. </w:t>
      </w:r>
    </w:p>
    <w:p>
      <w:pPr>
        <w:pStyle w:val="Normal"/>
        <w:jc w:val="both"/>
        <w:rPr>
          <w:sz w:val="22"/>
        </w:rPr>
      </w:pPr>
      <w:r>
        <w:rPr>
          <w:sz w:val="22"/>
        </w:rPr>
        <w:tab/>
        <w:t xml:space="preserve">Вам следует прийти к пониманию энергии в четвертичных точках двух последних тысячелетий. Уроки эпохи в сегментах-четвертях служат знаками разделения во времени. Сейчас, находясь в отдалении от тех времен, вы можете понять, что живете целеустремленно и что небеса предоставляют вам энергетические возможности восстановить единство с самим собой. При понимании этого и, быть может, еще того, кем вы являетесь, история вашего мира начинает представляться более осмысленной. </w:t>
      </w:r>
    </w:p>
    <w:p>
      <w:pPr>
        <w:pStyle w:val="Normal"/>
        <w:jc w:val="both"/>
        <w:rPr>
          <w:sz w:val="22"/>
        </w:rPr>
      </w:pPr>
      <w:r>
        <w:rPr>
          <w:sz w:val="22"/>
        </w:rPr>
        <w:tab/>
        <w:t xml:space="preserve">Еще раз мы предлагаем вам пересмотреть ваши взгляды на самих себя и использовать силу ваших умов для того, чтобы воспользоваться богатством ваших предков и вашим наследством. Оглянитесь на созданное вами и знайте, что это значит больше, чем вы сами полагаете. Мост в двадцать первое столетие будет построен в вашем уме. Вопрос вот в чем: чей это ум? Кто владеет вашим умом? Кто сражается за ваш ум? Насколько тайным является управление мышлением? Раздумывайте над этими идеями по мере того, как мы дальше будем исследовать тайны родовые, тайны внутренние, а также тайные чудеса, которые способно совершать тело под воздействием силы волн по мере того, как мы будем открывать секреты крови, сексуальности, целительства, созидания и жизни. Жить - это быть, а быть - это знать, что ты соединен с миром. Вот что вы несете через мост - представление о том, что вы живете в значимом, обладающем целью и соединенном мире. </w:t>
      </w:r>
    </w:p>
    <w:p>
      <w:pPr>
        <w:pStyle w:val="Normal"/>
        <w:jc w:val="both"/>
        <w:rPr>
          <w:sz w:val="22"/>
        </w:rPr>
      </w:pPr>
      <w:r>
        <w:rPr>
          <w:sz w:val="22"/>
        </w:rPr>
        <w:tab/>
        <w:t xml:space="preserve">4. Ваше великое наследство Когда мы говорим с вами о великой Книге Земли, мы хотим, чтобы вы ясно представляли себе, что богатый и живой источник этих историй хранится в ваших генных летописях - если бы вы только могли их прочесть! Поэтому пусть у вас не будет ощущения, что мы имеем доступ к навсегда спрятанному от вас знанию. Все, что вы хотите знать, может быть открыто, стоит вам лишь научиться пользоваться замечательным биологическим существом, каковым вы являетесь. </w:t>
      </w:r>
    </w:p>
    <w:p>
      <w:pPr>
        <w:pStyle w:val="Normal"/>
        <w:jc w:val="both"/>
        <w:rPr>
          <w:sz w:val="22"/>
        </w:rPr>
      </w:pPr>
      <w:r>
        <w:rPr>
          <w:sz w:val="22"/>
        </w:rPr>
        <w:tab/>
        <w:t xml:space="preserve">Читая наши рассказы о вашей истории, вы, быть может, заметили, что мы перескакиваем с места на место и сообщаем немного тут, немного там. Это делается для того, чтобы вы не думали, что ваше прошлое разворачивалось по прямой линии. Мы хотим, чтобы вы открыли то, кем были сами и кем являются ваши предки, в ином стиле, в стиле, который может показаться случайным и разбросанным. </w:t>
      </w:r>
    </w:p>
    <w:p>
      <w:pPr>
        <w:pStyle w:val="Normal"/>
        <w:jc w:val="both"/>
        <w:rPr>
          <w:sz w:val="22"/>
        </w:rPr>
      </w:pPr>
      <w:r>
        <w:rPr>
          <w:sz w:val="22"/>
        </w:rPr>
        <w:tab/>
        <w:t xml:space="preserve">Глядя на Книгу Земли, мы видим ключевые точки стыков, в которых на сдвиге эпох всегда наводятся мосты. Вы находитесь в одной из этих точек, и лишь через понимание своей физической сущности, своего биологического строения вы будете способны посмотреть на мир нашими глазами. Мы указали на ваших предков, предполагая, что им встретилось множество тяжелых испытаний и злоключений. По мере узнавания больше о себе, о том, что вы цените и кем себя считаете, вам будет важно исследовать свое родовое дерево. Потенциал вашего внутреннего роста зависит от ваших истинных наследственных данных. Одной из благоприятных возможностей, предоставляющихся вам при скачке от эпохи Рыб к эпохе Водолея, является переход от линейного мышления к многомерной жизни. Если вас мгновенно вбросить из одной эры в другую, это стало бы сильным шоком для вашей нервной системы; однако в вашей родовой кровной линии присутствует возможность смещать действительность через сдвиг своего восприятия. </w:t>
      </w:r>
    </w:p>
    <w:p>
      <w:pPr>
        <w:pStyle w:val="Normal"/>
        <w:jc w:val="both"/>
        <w:rPr>
          <w:sz w:val="22"/>
        </w:rPr>
      </w:pPr>
      <w:r>
        <w:rPr>
          <w:sz w:val="22"/>
        </w:rPr>
        <w:tab/>
        <w:t xml:space="preserve">На Земле конца XX столетия вы заново открываете необыкновенные психические явления, пси-фактор, как вы говорите. Язычники и ведьмы звали это духом, или эфиром. Религиозные лидеры, организовавшие и навязавшие вам свою версию Бога, всегда утверждали, что психические силы - от дьявола, ибо они не желали, чтобы люди обрели подобную силу. Со временем ваши предки сделали выбор в пользу страха и верования во внешний авторитет, отрекаясь не только от мышления, но также и от здравого смысла. В подобной манере ваша Библия утверждает, что человечество было создано Богом евреев в районе 4000 лет до н. э., однако в значительно более ранние эпохи со всех сторон Сущего сюда пришли настоящие Боги, ваши древние родители/создатели. Их семя и их идеи прошли через все времена, и следы их существования все еще могут быть найдены во многих местах на вашей планете - в Северной и Южной Америках, Австралии, Индонезии, Азии, Индии, Европе и Африке. </w:t>
      </w:r>
    </w:p>
    <w:p>
      <w:pPr>
        <w:pStyle w:val="Normal"/>
        <w:jc w:val="both"/>
        <w:rPr>
          <w:sz w:val="22"/>
        </w:rPr>
      </w:pPr>
      <w:r>
        <w:rPr>
          <w:sz w:val="22"/>
        </w:rPr>
        <w:tab/>
        <w:t xml:space="preserve">Со временем, континенты изменялись и перемещались. Вы считаете, что эти изменения были постепенными, но сегодня теория постепенности теряет популярность, ибо на геофизическом и энергетическом уровнях Земля начала танцевать. Никто не знает наверняка, как понимать эти перемены, так как в большинстве случаев вы делаете выбор в пользу доверия линии официальной "правды". Ваши чувственные опыты указывают на постепенное изменение как на правило, и вы даже не можете представить те знания, к которым имели доступ ваши предки. Они знали, что внезапные, шокирующие и удивительные перемены могут произойти в одно мгновение, и невозможно приготовить планы на их случай. </w:t>
      </w:r>
    </w:p>
    <w:p>
      <w:pPr>
        <w:pStyle w:val="Normal"/>
        <w:jc w:val="both"/>
        <w:rPr/>
      </w:pPr>
      <w:r>
        <w:rPr>
          <w:sz w:val="22"/>
        </w:rPr>
        <w:tab/>
        <w:t xml:space="preserve">Несмотря на то что ваши предки имели более глубокое, чем у вас, представление об использовании своего мозга, это не значит, что они обладали способностью пользоваться </w:t>
      </w:r>
      <w:r>
        <w:rPr>
          <w:i/>
          <w:sz w:val="22"/>
        </w:rPr>
        <w:t>всем</w:t>
      </w:r>
      <w:r>
        <w:rPr>
          <w:sz w:val="22"/>
        </w:rPr>
        <w:t xml:space="preserve"> мозгом. Они просто более сбалансировано применяли левое и правое полушария мозга в качестве инструмента выживания. В течение нескольких последних тысяч лет вас не поощряли пользоваться правым, или интуитивным полушарием вашего мозга. Постепенно вы стали линейны и левополушарны. Западная цивилизация, в которой этот уклон особенно распространен, в настоящее время растекается по всему Земному шару огромной империей, распространяя свою, оторванную от здравого смысла и осмысленных отношений с природой, левополушарную ориентацию. Пронизанная семейными секретами и тайными обществами, западная цивилизация полна лжи, измены и манипуляций, возможных лишь потому, что вы утратили уравновешивающее влияние своих высших Я. </w:t>
      </w:r>
    </w:p>
    <w:p>
      <w:pPr>
        <w:pStyle w:val="Normal"/>
        <w:jc w:val="both"/>
        <w:rPr>
          <w:sz w:val="22"/>
        </w:rPr>
      </w:pPr>
      <w:r>
        <w:rPr>
          <w:sz w:val="22"/>
        </w:rPr>
        <w:tab/>
        <w:t xml:space="preserve">Вследствие подобного нарушения равновесия ваши методы определения возраста объектов, включая радиоизотопный углеродный метод, приводят к заблуждениям. Вы не принимаете во внимание следующие факторы: многие энергии обладают способностями переключения и перемещения во времени; время не является статичным, это вечно текущая река - продолжающая и изменяющаяся, но сохраняющая свою цельность. Можете ли вы понять цельность дождевой капли, попавшей в реку? Она многократно перемешивается, однако всегда остается собой - остается ли? Можно ли обратиться к капле в любой части реки как к части целого? </w:t>
      </w:r>
    </w:p>
    <w:p>
      <w:pPr>
        <w:pStyle w:val="Normal"/>
        <w:jc w:val="both"/>
        <w:rPr>
          <w:sz w:val="22"/>
        </w:rPr>
      </w:pPr>
      <w:r>
        <w:rPr>
          <w:sz w:val="22"/>
        </w:rPr>
        <w:tab/>
        <w:t xml:space="preserve">Мы хотим раздвинуть рамки вашего воображения, чтобы вы поняли голограмму, в которой в части может храниться целое. Вообразите себе создание, существо столь разумное, живое и яркое, что оно присутствует повсюду одновременно. Его дух чист и соответствует каждому из своих иных аспектов. Такое создание посылает вибрации любопытства и текучести - редкостные характеристики, дающие ему возможность давать себя формировать и самому формировать окружающее. И вам следует научиться танцу с этой энергией. </w:t>
      </w:r>
    </w:p>
    <w:p>
      <w:pPr>
        <w:pStyle w:val="Normal"/>
        <w:jc w:val="both"/>
        <w:rPr>
          <w:sz w:val="22"/>
        </w:rPr>
      </w:pPr>
      <w:r>
        <w:rPr>
          <w:sz w:val="22"/>
        </w:rPr>
        <w:tab/>
        <w:t xml:space="preserve">Один из пророков с серебряного экрана вашего мира, Йода*, называет это создание Великой Силой. Она жива и разумна. Несмотря на то что она благожелательная, добрая, питательная и любящая - нежнейшее существо, какое только можно представить, - она также может быть активной и жесткой - темной, принуждающей и даже злой. Она обладает всеми этими сторонам. Порой вы воображаете существование сотворенным из самой доброты, как золотой век, в котором все совершенно. Не списывайте со счетов раны тьмы, для заживления которых может потребоваться немало времени. И не исключайте возможностей преображения для тех, кто находится здесь именно для того, чтобы преобразиться. </w:t>
      </w:r>
    </w:p>
    <w:p>
      <w:pPr>
        <w:pStyle w:val="Normal"/>
        <w:jc w:val="both"/>
        <w:rPr>
          <w:sz w:val="22"/>
        </w:rPr>
      </w:pPr>
      <w:r>
        <w:rPr>
          <w:sz w:val="22"/>
        </w:rPr>
        <w:tab/>
        <w:t xml:space="preserve">* Персонаж Учителя рыцарей-джедаев из фильма "Звездные войны". </w:t>
      </w:r>
    </w:p>
    <w:p>
      <w:pPr>
        <w:pStyle w:val="Normal"/>
        <w:jc w:val="both"/>
        <w:rPr>
          <w:sz w:val="22"/>
        </w:rPr>
      </w:pPr>
      <w:r>
        <w:rPr>
          <w:sz w:val="22"/>
        </w:rPr>
        <w:tab/>
        <w:t xml:space="preserve">Многие из вас хотели бы схватить зло и раздавить его каблуком, как жука. Пропади ты пропадом! Унесись в иную действительность! Подобная практика уничтожения человеческой жизни, воспринимаемой как зло, не делает вам чести. В результате ваша история и ваш опыт полны войнами разных типов, в которых люди сражаются друг с другом за право высказывать свою правду и навязывать свое восприятие мира. Всегда найдется человек, желающий подавить чьи-то воззрения, чье-то мышление. Подобная деятельность была основополагающим принципом в сердцевине вашего существа. </w:t>
      </w:r>
    </w:p>
    <w:p>
      <w:pPr>
        <w:pStyle w:val="Normal"/>
        <w:jc w:val="both"/>
        <w:rPr>
          <w:sz w:val="22"/>
        </w:rPr>
      </w:pPr>
      <w:r>
        <w:rPr>
          <w:sz w:val="22"/>
        </w:rPr>
        <w:tab/>
        <w:t xml:space="preserve">Сегодня вы должны научиться уважать духовную целостность других - как капля признает реку - с помощью утверждения собственного внутреннего авторитета и развития вашего характера. Обучаясь исследованию своей духовной стороны, вы поймете, что "соединенность" приходит с телепатией и что Боги всегда пользовались телепатией для общения с людьми. Помните, что в эпоху Овна Богов изображали в форме величественных статуй или монументов, огромных сооружений из камня. Строители понимали важное значение духа и знали, как использовать звук для построения этих великих сооружений, изображающих Богов. </w:t>
      </w:r>
    </w:p>
    <w:p>
      <w:pPr>
        <w:pStyle w:val="Normal"/>
        <w:jc w:val="both"/>
        <w:rPr>
          <w:sz w:val="22"/>
        </w:rPr>
      </w:pPr>
      <w:r>
        <w:rPr>
          <w:sz w:val="22"/>
        </w:rPr>
        <w:tab/>
        <w:t xml:space="preserve">В эпоху Рыб Бог стал невидим, и было объявлено, что он более не связан с вами телепатически. Если вы утверждали обратное, вас сжигали на костре или запирали в темницах. Похоже, что телепатия - это "опасная" возможность, таящаяся в ваших генах; однако ваши отдаленные предки пользовались ею, чтобы заглянуть в иные точки времени, чтобы путешествовать вне тела и чтобы видеть Настоящее, Прошлое и Будущее одновременно - путешествовать по реке времени. Понимая звук и зная силу своих умов, они общались с Богами. Однако Боги, как они это часто делают, обманули их, и люди отдали свою силу и стали поклоняться Богам вместо того, чтобы занять равное с ними место. </w:t>
      </w:r>
    </w:p>
    <w:p>
      <w:pPr>
        <w:pStyle w:val="Normal"/>
        <w:jc w:val="both"/>
        <w:rPr>
          <w:sz w:val="22"/>
        </w:rPr>
      </w:pPr>
      <w:r>
        <w:rPr>
          <w:sz w:val="22"/>
        </w:rPr>
        <w:tab/>
        <w:t xml:space="preserve">"Что же является нашим местом равенства с Богами? - можете спросить вы. - Каким образом мы можем быть равны с ними? Следует ли нам развить наши способности к телепатии, ясновидению и телекинезу?" Ваша задача намного легче: вибрировать любовью так сильно, как только вы можете. Любите своих друзей и самих себя, будьте в гармонии и покое. Это само по себе является великим достижением, которого большинство из ваших предков, похоже, никогда не добились. Однако некоторые из них прошли испытание, создав то, что вы называете Утопией. Где существует Утопия? Может ли она размещаться на временной линии той Земли, которую вы знаете? Возможно ли построить Утопию? Может быть, она вырастет сама по себе в естественном стремлении к более высокой частоте? </w:t>
      </w:r>
    </w:p>
    <w:p>
      <w:pPr>
        <w:pStyle w:val="Normal"/>
        <w:jc w:val="both"/>
        <w:rPr>
          <w:sz w:val="22"/>
        </w:rPr>
      </w:pPr>
      <w:r>
        <w:rPr>
          <w:sz w:val="22"/>
        </w:rPr>
        <w:tab/>
        <w:t xml:space="preserve">Все становится иным, когда вы начинаете излучать собственную частоту вместо того, чтобы поглощать окружающие вас частоты, когда вы начинаете импринтировать Вселенную своим намерением вместо того, чтобы получать импринты или схемы из Сущего. Вы пребываете в окне продолжительностью 25 лет, когда человечество находится на испытательной площадке, выбирая вероятный путь в великой Книге Земли. Перед вашими предками стояли подобные задачи, и сейчас, в этой точке, перед вами тоже лежит много дорог, одну из которых вам надо выбрать. Мы просим вас развиваться по линии целостного существования, чтобы женские и мужские энергии пребывали в равновесии с левым и правым полушариями вашего мозга. Используя полную жизненность того, кем вы являетесь, вообразите, что в вас хранится все, чем были ваши предки, ибо это то знание, с которым вам предстоит двигаться дальше. </w:t>
      </w:r>
    </w:p>
    <w:p>
      <w:pPr>
        <w:pStyle w:val="Normal"/>
        <w:jc w:val="both"/>
        <w:rPr>
          <w:sz w:val="22"/>
        </w:rPr>
      </w:pPr>
      <w:r>
        <w:rPr>
          <w:sz w:val="22"/>
        </w:rPr>
        <w:tab/>
        <w:t xml:space="preserve">До наступления настоящей эпохи Рыб ваши давние предки отмечали движение планет и с благодарностью воспринимали возможности, о которых возвещали небеса. Они знали о периодических посещениях разумных существ и о том, что часто эти существа значительно превосходили людей тех времен. Мы уже высказывали предположение, что 26 000 лет могут быть одним годом для некоторых существ. Это не означает, что они величественнее вас, это значит лишь то, что они видят действительность в иной перспективе. Эти существа являются многомерными и знают, как присутствовать во многих потоках или календарях времени. Большинство из вас отсчитывает время с помощью григорианского календаря, созданного менее чем 400 лет назад. В свое время Папа Римский и иные властные структуры западного мира внесли поправку и подвели все праздники к равноденствию, солнцестоянию и дням, делящим четверти пополам. Постепенно отметки цикличного времени были заменены христианскими символами. </w:t>
      </w:r>
    </w:p>
    <w:p>
      <w:pPr>
        <w:pStyle w:val="Normal"/>
        <w:jc w:val="both"/>
        <w:rPr>
          <w:sz w:val="22"/>
        </w:rPr>
      </w:pPr>
      <w:r>
        <w:rPr>
          <w:sz w:val="22"/>
        </w:rPr>
        <w:tab/>
        <w:t xml:space="preserve">Хоть старое значение циклического времени и ушло, знание о нем все еще держится глубоко в ваших клетках; оно там. Однако вам нужно обратиться еще в более далекое прошлое, чтобы найти еще более глубокое значение. Почему ваши предки отмечали время подобным образом? Что внутри них способствовало равновесию Земли? Не могло ли это быть равновесием между логическим умом и интуицией, в достижении которого у вас существует такая острая потребность при вхождении в XXI столетие? Ваши предки знали о внезапных переменах, приходящих в начале или конце эпохи, и о том, что эпохи перемещаются назад по Зодиаку, творя великие временные циклы. </w:t>
      </w:r>
    </w:p>
    <w:p>
      <w:pPr>
        <w:pStyle w:val="Normal"/>
        <w:jc w:val="both"/>
        <w:rPr>
          <w:sz w:val="22"/>
        </w:rPr>
      </w:pPr>
      <w:r>
        <w:rPr>
          <w:sz w:val="22"/>
        </w:rPr>
        <w:tab/>
        <w:t xml:space="preserve">Боги отделили вас в своей потребности экспериментировать над вами и наблюдать вас. Вот почему на вашей планете есть различные расы. Вы происходите из генетических семей, засеянных союзами, договорами и комитетами различных звездных существ; потому некоторые считают вас биологическими хранилищами. Для многих вы - лабораторные мыши, которых изучают и изменяют. Правда, это вызывает не очень приятные ощущения? Есть также и те, кто подходят к вам с лучшими намерениями, следят за вашим расцветом и принимают вас такими, какие вы есть. Некоторые видят в вас детей, требующих родительской опеки, и они находятся тут, чтобы поддержать вас, а не для того, чтобы наказывать. Они хотят помочь вам пройти через ваши уроки в доброте - как и можно ожидать от любящих родителей. Они похожи на родителей, находящих важным проводить время со своими детьми, общаться с ними прямо, как это делали древние, вместо того чтобы усаживать их перед электронными телеучителями, как это делают современные родители. </w:t>
      </w:r>
    </w:p>
    <w:p>
      <w:pPr>
        <w:pStyle w:val="Normal"/>
        <w:jc w:val="both"/>
        <w:rPr>
          <w:sz w:val="22"/>
        </w:rPr>
      </w:pPr>
      <w:r>
        <w:rPr>
          <w:sz w:val="22"/>
        </w:rPr>
        <w:tab/>
        <w:t xml:space="preserve">В этот двадцатипятилетний период людей различных культур охватит понимание того, что вы живете в скоротечном окне благоприятной возможности. Для вас этот период растягивает секунды в минуты, а часы в дни; это одна из отличительных особенностей настоящего времени. По правилу времен, линейное мышление и линейный опыт улавливают вас, в то время как многомерное восприятие позволяет вам присутствовать во многих линиях и потоках времени. Время может течь быстро, медленно или не течь совсем. Те, кого вы зовете Богами и Богинями, многомерны, как некоторые из ваших предков. Однако под воздействием управления умами был сделан выбор в пользу страха, и произошло отречение от многомерного существования. </w:t>
      </w:r>
    </w:p>
    <w:p>
      <w:pPr>
        <w:pStyle w:val="Normal"/>
        <w:jc w:val="both"/>
        <w:rPr>
          <w:sz w:val="22"/>
        </w:rPr>
      </w:pPr>
      <w:r>
        <w:rPr>
          <w:sz w:val="22"/>
        </w:rPr>
        <w:tab/>
        <w:t xml:space="preserve">В конце одной эпохи и начале другой возникает много сложностей и подвергаются сомнению средства к жизни, к продолжению цивилизации и к продолжению себя. Перед вами сегодня стоит вызов восстановить высокую культуру, в которой снова будет цениться жизнь, в которой матери и отцы будут почитаться, ибо через их соединение вы были рождены. Когда вы начнете ценить свое биологическое существо, вы поймете, что внутри вас есть прекрасный дух, более ценный, чем все, что вы когда-либо создадите, дух бесценный, язык пламени, подобный драгоценному камню. Это то, кем вы являетесь. Бесценные. Однако вы продолжаете забывать о своей значимости или же отказываетесь верить ей и говорите: "Этого нет в книгах по истории, значит, вы просто шутите с нами". Вы даже думаете, что мы грубо льстим вам. Люди - бесценны? Да! Вы! </w:t>
      </w:r>
    </w:p>
    <w:p>
      <w:pPr>
        <w:pStyle w:val="Normal"/>
        <w:jc w:val="both"/>
        <w:rPr>
          <w:sz w:val="22"/>
        </w:rPr>
      </w:pPr>
      <w:r>
        <w:rPr>
          <w:sz w:val="22"/>
        </w:rPr>
        <w:tab/>
        <w:t xml:space="preserve">Действительность отражает себя. Творец, о котором мы просим вас размышлять, присутствует во всем. Он позволяет себе быть всем - всем, что когда-либо было, и всем, что когда-нибудь будет. Эта безбрежность на самом деле является объединенным полем любви, и, когда до вас по-настоящему дойдет этот факт, вы расслабитесь и начнете жить. Построив основание своего развития на этих принципах и живя ими каждый день, вы будете по-настоящему наследовать и утверждать свою бесценность. Однако не ожидайте, что все будет сделано за вас. Одним из самых щедрых аспектов творческой силы является предоставление вам возможности развиваться по своему выбору, ощущать себя изолированным или соединенным - что бы вы ни пожелали. Созидательная сила - это вы: разумное биологическое неисчезающее существо, по своему желанию ведущее поиск мест и времен. </w:t>
      </w:r>
    </w:p>
    <w:p>
      <w:pPr>
        <w:pStyle w:val="Normal"/>
        <w:jc w:val="both"/>
        <w:rPr>
          <w:sz w:val="22"/>
        </w:rPr>
      </w:pPr>
      <w:r>
        <w:rPr>
          <w:sz w:val="22"/>
        </w:rPr>
        <w:tab/>
        <w:t xml:space="preserve">Во времена давно ушедшие цивилизации существовали порой на протяжении сотен тысяч лет, а были и другие, существовавшие значительно дольше. Утопические цивилизации запечатлены в летописях вашей памяти и в древних таинственных записях, хранимых тайными обществами. Ваши предки тихо продолжали записывать эти страницы истории; они спрятали древние знания в искусстве, в музыке, а также вырезали в камне. Утопии, если поразмыслить над ними, были бы местами, в которых люди и многомерные сущности сходились вместе для взаимодействия и для выработки плана, в результате чего достигалась бы определенная гармоничная частота. В вашем мире вы чаще разрушаете друг друга. Вы соединяетесь и перемешиваетесь в завоевательных войнах, в которых вы наказываете стоящих на нижних ступенях лестницы или уничтожаете одну группу людей, чтобы другая почувствовала свою важность. Всегда присутствовала возможность мирного соединения, но вы редко выбираете ее. Бесспорно, некоторые выбирают ее, иначе вы бы аннигилировали друг друга; тем не менее ваша история наполнена мертвыми цивилизациями. </w:t>
      </w:r>
    </w:p>
    <w:p>
      <w:pPr>
        <w:pStyle w:val="Normal"/>
        <w:jc w:val="both"/>
        <w:rPr>
          <w:sz w:val="22"/>
        </w:rPr>
      </w:pPr>
      <w:r>
        <w:rPr>
          <w:sz w:val="22"/>
        </w:rPr>
        <w:tab/>
        <w:t xml:space="preserve">Утопии, однако же, более чем живы. Они могут со временем остановиться, хотя иногда коллективные энергии утопий так хорошо обучаются управлять своими частотами, что они продолжают включать в себя все больше и больше энергий. Поскольку они продолжают вибрировать, с вашей точки зрения представляется, что они буквально исчезают. Они поднимают свои частоты совместимости и сочувствия, форм терпимости до того места, где видно совершенство света и тьмы. Несомненно, в ваших понятиях, они не будут одним Светом; однако они интегрировали так называемую темную сторону и непрерывно работают над ее преобразованием. Они позволяют существовать порталу исцеления, через который темные энергии могут прийти в их мир, и те приходят, чтобы пройти преобразование. Ну разве не интересная концепция? </w:t>
      </w:r>
    </w:p>
    <w:p>
      <w:pPr>
        <w:pStyle w:val="Normal"/>
        <w:jc w:val="both"/>
        <w:rPr>
          <w:sz w:val="22"/>
        </w:rPr>
      </w:pPr>
      <w:r>
        <w:rPr>
          <w:sz w:val="22"/>
        </w:rPr>
        <w:tab/>
        <w:t xml:space="preserve">Этот пример можно воспринимать как форму Утопии, место, постоянно существующее в состоянии неосуждения. Вы можете спросить себя: "Боже мой, если эта Утопия полна Света, а они позволяют там быть порталу для входа тьмы, смогут ли они все сделать Светом?" Это важно обдумать. Сколько существует тьмы, которую надо преобразовать? Как много в существовании так называемого зла? Нуждается ли тьма в том, чтобы ее преобразовывали? Если тьма закручивает себя в свет, то во что же тогда закручивает себя свет? Быть может, эти утопические культуры превращают свет и тьму одно в другое и нашли в этом равновесие. Вы также стоите сегодня перед нахождением равновесия. Исследуя глубины духа, некоторые из вас хотят видеть одни лишь хорошие рассказы, сказки Света. </w:t>
      </w:r>
    </w:p>
    <w:p>
      <w:pPr>
        <w:pStyle w:val="Normal"/>
        <w:jc w:val="both"/>
        <w:rPr>
          <w:sz w:val="22"/>
        </w:rPr>
      </w:pPr>
      <w:r>
        <w:rPr>
          <w:sz w:val="22"/>
        </w:rPr>
        <w:tab/>
        <w:t xml:space="preserve">Земле необходима великая целительная победа. Вы обладаете потенциалом достигнуть и излучать частоту любви, которая изменит все, объединит существование и послужит зеркалом великому Создателю. Это ваш сегодняшний потенциал. Если бы каждый из вас послал мысленную волну сознательного творчества из земного водоворота ко всему Сущему, это изменило бы многое. Пусть все знают, что любовь возможна, что вы по-настоящему живы и горды этим. Когда вы станете единым человечеством, распахнутся двери, открывающие вам возможность встретиться с остальными членами вашей семьи. Прийти на встречу с ними как равные, с полностью включенной духовной связью, что не допустило бы никакой возможности обмана или измены. Мы просим вас осознать эту вероятность, войти в свой дух и среди множества возможных нитей заложить в ядро своей сущности семя новой возможности. Выберите ту, в которой вы решаете быть бесценными, где, зная многое, вы живете в полном комфорте и расслаблении. Цель плана и его связи становятся более явными в вибрации любви. И тогда вы сможете узнать, что тьма лишь вдохновляет Свет. Она очерчивает его, давая ему определение и форму. </w:t>
      </w:r>
    </w:p>
    <w:p>
      <w:pPr>
        <w:pStyle w:val="Normal"/>
        <w:jc w:val="both"/>
        <w:rPr/>
      </w:pPr>
      <w:r>
        <w:rPr>
          <w:sz w:val="22"/>
        </w:rPr>
        <w:tab/>
      </w:r>
      <w:r>
        <w:rPr>
          <w:i/>
          <w:sz w:val="22"/>
        </w:rPr>
        <w:t xml:space="preserve">Чтобы в большей степени быть в мире с самими собою, представьте себе лежащий над вашими глазами знак бесконечности оо с уравновешивающим потоком энергии, движущимся с одной стороны на другую. Когда вы хотите что-либо узнать, представьте эту цифру на своих глазах и покрутите энергию по кругу; потом, увидьте себя в точке скрещивания, задайте вопрос, сфокусируйтесь и посмотрите, что к вам придет. Это техника из Книги Земли, которой пользовались ваши предки. Вначале они уравновешивали обе стороны своего мозга, а затем фокусировали свое внимание на области, называемой вами Третьим глазом. Воспользуйтесь силой своей жизненной искры, чтобы представлять и творить, и помните, что ваши предки действительно говорят через вашу кровь. </w:t>
      </w:r>
    </w:p>
    <w:p>
      <w:pPr>
        <w:pStyle w:val="Normal"/>
        <w:jc w:val="both"/>
        <w:rPr/>
      </w:pPr>
      <w:r>
        <w:rPr>
          <w:i/>
          <w:sz w:val="22"/>
        </w:rPr>
        <w:tab/>
      </w:r>
      <w:r>
        <w:rPr>
          <w:sz w:val="22"/>
        </w:rPr>
        <w:t xml:space="preserve">Эта и другие скрытые загадки были использованы как основания многих тайных обществ, ибо при отсутствии психических способностей остается лишь сохранять секреты. </w:t>
      </w:r>
    </w:p>
    <w:p>
      <w:pPr>
        <w:pStyle w:val="Normal"/>
        <w:jc w:val="both"/>
        <w:rPr>
          <w:sz w:val="22"/>
        </w:rPr>
      </w:pPr>
      <w:r>
        <w:rPr>
          <w:sz w:val="22"/>
        </w:rPr>
        <w:tab/>
        <w:t xml:space="preserve">Для того чтобы положить конец секретности и обману на Земле, каждый из вас должен быть готов заявить о своих правах на ваше великое наследство, вашу способность чувствовать. Проявите сочувствие своим предкам последних нескольких тысяч лет, чьи импринты страха вы носите сейчас как мощные доспехи. Помните, что во всех эпохах настоящим испытанием является выбор между производством частоты страха и частоты любви. Может случиться, вы станете одним из миров утопии, местом в уме, куда смогут войти лишь определенные частоты. Никакие путешественники во времени не могут войти в линию времени утопии, независимо от их могущества или от точности набора координат, которыми они располагают. Эти линии неприкосновенны, секретны, в них позволен вход лишь соответствующим вибрациям. Вам важно понять эту концепцию, ибо в течение определенного времени вы можете сотворить эту вибрацию, эту частоту на Земле. Вам следует научиться находить общее друг с другом и затем объединяться. Вы обнаружите, что тиранящее вас извне или изнутри присутствует на самом деле лишь для того, чтобы испытать вас. Какую частоту вы испустите? Кем вы будете? Научившись излучать частоту любви и поддерживать ею самих себя, разделите ли вы ее с остальными? Или же вы опишете ее секреты в своих книгах и надежно их спрячете, как поступили некоторые из ваших предков? </w:t>
      </w:r>
    </w:p>
    <w:p>
      <w:pPr>
        <w:pStyle w:val="Normal"/>
        <w:jc w:val="both"/>
        <w:rPr>
          <w:sz w:val="22"/>
        </w:rPr>
      </w:pPr>
      <w:r>
        <w:rPr>
          <w:sz w:val="22"/>
        </w:rPr>
        <w:tab/>
        <w:t xml:space="preserve">Внутри разнообразных построек по всему Земному шару лежит множество древних артефактов, много возможностей и ключей к пониманию более широкой картины вашего происхождения. Время от времени вы находите артефакты, но многие из них не стыкуются с вашим последовательным взглядом на прошлое. Как мы указывали, вы развили линейное мышление и подавили знания цикличной жизни, которая не только подчеркивает осмысленность Небес, но также и лучше описывает время, текущее, как река, движущееся, движущееся и движущееся. Некоторые артефакты кажутся ошибками, анахронизмами, найденными в местах, где им быть не положено, но, так или иначе, они существуют. Этими выпадающими из времени объектами могут быть отпечатки стоп человека, сохраненные в камне рядом с отпечатками ног динозавра, гигантские следы человеческих стоп и скелеты по 20 футов и более, вазы и кубки, батареи, ювелирные изделия и сферические шары. В земле находят самые разнообразные устройства во время добычи ископаемых, раскопок руин или просто при строительстве дорог. Иногда эти объекты обнаруживают в результате охоты за древностями, а порой они появляются, как по волшебству. Некоторые были найдены даже в слоях камня возрастом в миллионы лет. Об этих открытиях, конечно же, не объявляют в ваших газетах. Идея о том, что утонченные предметы, подобные тем, что производятся сегодня, могут быть найдены в слоях земли возрастом в миллионы лет, не укладывается в ваши представления. </w:t>
      </w:r>
    </w:p>
    <w:p>
      <w:pPr>
        <w:pStyle w:val="Normal"/>
        <w:jc w:val="both"/>
        <w:rPr>
          <w:sz w:val="22"/>
        </w:rPr>
      </w:pPr>
      <w:r>
        <w:rPr>
          <w:sz w:val="22"/>
        </w:rPr>
        <w:tab/>
        <w:t xml:space="preserve">Вы живете в состоянии отрицания и, как человечество, вы были запрограммированы на жизнь в состоянии, когда над вашими умами осуществляется управление. Чем больше вы верите лишь в линейный мир, тем больше будет для вас мутнеть все, находящееся за пределами вашей временной линии. Вы отбрасываете иные возможности, записывая их в невозможное или в необоснованные представления, и думаете: "Это не то, чему меня учили". Конечно, сегодня эти объекты изучаются и порой передаются в музеи или коллекционерам выпавших из времени предметов. Откуда появляются эти предметы? Возраст Земли исчисляется в миллиардах лет, и с самого начала здесь были цивилизации, начатые и руководимые обладающими иной временной перспективой звездными сущностями. К тому же есть еще и путешественники во времени, которые могут перемещаться из одного сегмента времени в другой. </w:t>
      </w:r>
    </w:p>
    <w:p>
      <w:pPr>
        <w:pStyle w:val="Normal"/>
        <w:jc w:val="both"/>
        <w:rPr>
          <w:sz w:val="22"/>
        </w:rPr>
      </w:pPr>
      <w:r>
        <w:rPr>
          <w:sz w:val="22"/>
        </w:rPr>
        <w:tab/>
        <w:t xml:space="preserve">Путешественники во времени углубляются во время, чтобы изменять историю, но, как мы говорили, им доступен не каждый срез времени. Вы путешествуете по своей планете, однако вы не можете попасть куда угодно. Каждый раз при путешествии в новое место вам нужно запастись надлежащими денежными знаками, научиться языку и обычаям. При путешествиях по вашей планете приходится учитывать множество факторов. Путешественникам же во времени необходимо позаботиться еще о большем количестве вещей. Они обладают многомерным видением вашего мира и всего Сущего. Они не линейны, подобно вам; у линейных существ часто горят предохранители, когда они переживают скачок во времени. </w:t>
      </w:r>
    </w:p>
    <w:p>
      <w:pPr>
        <w:pStyle w:val="Normal"/>
        <w:jc w:val="both"/>
        <w:rPr>
          <w:sz w:val="22"/>
        </w:rPr>
      </w:pPr>
      <w:r>
        <w:rPr>
          <w:sz w:val="22"/>
        </w:rPr>
        <w:tab/>
        <w:t xml:space="preserve">На вашей планете случалось, что идущие по улице люди вдруг проскальзывали в иной сегмент времени, порой на противоположной стороне Земного шара. Хоть это и не распространено, люди могут легко переключать измерения; и этот опыт более распространен, чем вы полагаете. Многие обладают подобным опытом, но не заявляют о нем, из-за того что напуганы. В прежние времена, когда было меньше свободы слова, если кто-либо заявлял о подобных вещах, их объявляли сумасшедшими и лишали свободы. Переключение с линейной жизни на многомерную является большим напряжением для каждого из вас, потому позвольте себе сменить передачи, если уж такое случится, и сказать: "Да, я могу быть самим собою, не теряя своей целостности, даже если я параллельно вижу иную действительность и участвую в ней". Ваше биологическое существо способно на это. </w:t>
      </w:r>
    </w:p>
    <w:p>
      <w:pPr>
        <w:pStyle w:val="Normal"/>
        <w:jc w:val="both"/>
        <w:rPr>
          <w:sz w:val="22"/>
        </w:rPr>
      </w:pPr>
      <w:r>
        <w:rPr>
          <w:sz w:val="22"/>
        </w:rPr>
        <w:tab/>
        <w:t xml:space="preserve">Путешественники во времени бывают всевозможных видов и размеров и приходят из каждого аспекта Сущего. Несомненно, на Земле в то время, когда вы живете, есть путешественники во времени. На вашей планете уже давным-давно время изменялось людьми, хотя ваши нынешние эксперименты со временем - это следствие активности, начавшейся, как мы упоминали, около сотни лет назад. Всегда находились люди, способные применять свой ум для изменения электромагнитных энергий и воздействия на время. "Где же они набрались этих идей?" - можете вы поинтересоваться. Помните, невидимое - повсюду вокруг вас; многомерные существа присутствуют в вашем мире. Вы полагаете, что Боги покинули вас; вспомните, мы говорили, что они просто дремлют, или, что более точно, играют с вами в прятки. </w:t>
      </w:r>
    </w:p>
    <w:p>
      <w:pPr>
        <w:pStyle w:val="Normal"/>
        <w:jc w:val="both"/>
        <w:rPr>
          <w:sz w:val="22"/>
        </w:rPr>
      </w:pPr>
      <w:r>
        <w:rPr>
          <w:sz w:val="22"/>
        </w:rPr>
        <w:tab/>
        <w:t xml:space="preserve">С прошествием времени люди стали бояться своих внутренних способностей, а также утратили естественную телепатическую связь с Богами. Вам необходимо навести мост над этой брешью, одновременно обучаясь наводить мост над брешью в вашем уме между правой и левой сторонами мозга. За этим последует ощущение цельности бытия и жизни, которое вновь позволит вам общаться с вашими Творцами, вашими сторонниками, семьей и друзьями; одновременно вы примете меры по поводу электромагнитных сигналов, невидимых энергий, используемых для того, чтобы запутать и остановить великое пробуждение ваших способностей и ваше знание о своей бесценности. Идет грандиозная битва, сражение за души, дух и тела человечества, ибо основа вашего существа настолько жизненна, что многие добиваются ее. Удерживание вас в невежестве, особенно в линейном мышлении, принуждает вас производить частоту страха, а не частоту вашего естественного биологического наследства, которая является жизненностью любви. Нигде любовь не хранится так, как в вас, ибо вы являетесь частью Библиотеки, но кроме того - еще и бесценным экспериментом. </w:t>
      </w:r>
    </w:p>
    <w:p>
      <w:pPr>
        <w:pStyle w:val="Normal"/>
        <w:jc w:val="both"/>
        <w:rPr>
          <w:sz w:val="22"/>
        </w:rPr>
      </w:pPr>
      <w:r>
        <w:rPr>
          <w:sz w:val="22"/>
        </w:rPr>
        <w:tab/>
        <w:t xml:space="preserve">Вы произошли от существ, которые раздвигают миры, которые создают вселенные, существ столь искусных, что все времена существуют для них одновременно. Они распоряжаются временем и оставляют на хранение кусочки знания, ключи - на случай, если они понадобятся позже. Это не столь отличается от вашего обыкновения откладывать деньги на черный день. Подобно белкам, прячущим свои орехи на зиму, Боги спрятали свое знание, положили его в укромный уголок, чтобы снова взять его в случае необходимости. Знаете, не так уж сильно они отличаются от вас. Фактически, глядя в Книгу Земли, мы видим, что все люди связаны родственными узами, и точно так же Боги связаны с вами. Но, чтобы по-настоящему разобраться в этих рассказах, еще какое-то время вам нужно прочувствовать изоляцию, ибо это то, что вы создали: полное разделение на "мы" и "они". </w:t>
      </w:r>
    </w:p>
    <w:p>
      <w:pPr>
        <w:pStyle w:val="Normal"/>
        <w:jc w:val="both"/>
        <w:rPr>
          <w:sz w:val="22"/>
        </w:rPr>
      </w:pPr>
      <w:r>
        <w:rPr>
          <w:sz w:val="22"/>
        </w:rPr>
        <w:tab/>
        <w:t xml:space="preserve">В идеале, к концу наших историй в ваших умах все объединится, и с глубоким выдохом, знаком расслабления, к вам придет понимание того, что все фрагменты и загадки вашей жизни стыкуются друг с другом. Скрытые значения станут очевидными, и вас покинет ранее ощущаемая вами разъединенность. По мере того как ваше бытие обретает значимость, будет уменьшаться уровень стресса, в котором вы живете. </w:t>
      </w:r>
    </w:p>
    <w:p>
      <w:pPr>
        <w:pStyle w:val="Normal"/>
        <w:jc w:val="both"/>
        <w:rPr/>
      </w:pPr>
      <w:r>
        <w:rPr>
          <w:sz w:val="22"/>
        </w:rPr>
        <w:tab/>
        <w:t xml:space="preserve">Поскольку вы принадлежите к Семье Света, от вас требуется обладание широким взглядом на Сущее, взглядом, которым в настоящее время могут похвастаться лишь немногие люди. Книга Земли оживет в ваших глазах, в ваших воспоминаниях и в ваших </w:t>
      </w:r>
      <w:r>
        <w:rPr>
          <w:i/>
          <w:sz w:val="22"/>
        </w:rPr>
        <w:t>животах</w:t>
      </w:r>
      <w:r>
        <w:rPr>
          <w:sz w:val="22"/>
        </w:rPr>
        <w:t xml:space="preserve">. Считается, что живот - это второй мозг; на самом деле это первый мозг вашего тела. Начните доверять своему животу. Представьте, что именно там вы чувствуете свою интуитивную составляющую. Вам следует научиться использовать как весь мозг в черепной коробке, так и весь мозг в животе, месте </w:t>
      </w:r>
      <w:r>
        <w:rPr>
          <w:i/>
          <w:sz w:val="22"/>
        </w:rPr>
        <w:t>чувствования</w:t>
      </w:r>
      <w:r>
        <w:rPr>
          <w:sz w:val="22"/>
        </w:rPr>
        <w:t xml:space="preserve">, в котором вы производите отождествление и устанавливаете связи с внешним миром. Это ключ к выработке </w:t>
      </w:r>
      <w:r>
        <w:rPr>
          <w:i/>
          <w:sz w:val="22"/>
        </w:rPr>
        <w:t>частоты любви</w:t>
      </w:r>
      <w:r>
        <w:rPr>
          <w:sz w:val="22"/>
        </w:rPr>
        <w:t xml:space="preserve">. Если вы не позволяете себе быть искренним с самим собой и искренне относиться к простым жизненным вещам, то как же вы сможете генерировать любовь? Вместо нее вы генерируете возмущение. Понимаете ли вы это? Распознавая возникающие в центре ощущения и уделяя им внимание, вы всегда можете вернуться назад к любви, ибо вы будете обращаться к тому, что действительно происходит. Много раз ваши предки встречались с этим вызовом, сталкиваясь с Богами, приходившими сюда с желанием стать изменяющей людей силой. Представляется, что выбранным путем, как мы уже говорили, всегда оказывался путь страха, войны, гнева, жертв, кровавой смерти и убийства, изнасилований и грабежа, власти над другими. </w:t>
      </w:r>
    </w:p>
    <w:p>
      <w:pPr>
        <w:pStyle w:val="Normal"/>
        <w:jc w:val="both"/>
        <w:rPr>
          <w:sz w:val="22"/>
        </w:rPr>
      </w:pPr>
      <w:r>
        <w:rPr>
          <w:sz w:val="22"/>
        </w:rPr>
        <w:tab/>
        <w:t xml:space="preserve">Еще раз вы стоите перед вратами этого испытания. Вспомните Римскую империю, наведение моста между эпохой Овна и эпохой Рыб, и фигуру почитаемого вами Мессии как точки во времени - до и после существовали и другие, несущие возможности либо для управления вами, либо для вашего освобождения. Дорогие друзья, вы никогда не найдете свой дух в каком-либо здании. Здания, построенные вами для того, чтобы, собираясь в них, петь гимны Небесам или выполнять ритуалы, не могут вместить тот простор, что находится внутри вас. Эти шатры, называемые вами храмами, в действительности заманивают дух в западню. Они служат огромными генераторами, в которых вы отрекаетесь от своего духа и посылаете энергию чему-то иному. Как вам известно, шпили и кресты служат хорошими антеннами. </w:t>
      </w:r>
    </w:p>
    <w:p>
      <w:pPr>
        <w:pStyle w:val="Normal"/>
        <w:jc w:val="both"/>
        <w:rPr>
          <w:sz w:val="22"/>
        </w:rPr>
      </w:pPr>
      <w:r>
        <w:rPr>
          <w:sz w:val="22"/>
        </w:rPr>
        <w:tab/>
        <w:t xml:space="preserve">Поймите, что мост, который вы строите в XXI столетие, должен быть таким, который поднимает вашу частоту. Призовите на помощь способности ваших предков; ваша линия крови богата энергией тех, кем вы являетесь. Кроме того, вы можете обратиться к своим предкам как к друзьям и сотрудникам. Сейчас сюда приходит много многомерных существ, некоторые - с дружбой, а другие - с обманом, ибо они сбиты с толку. Всех людей нельзя охарактеризовать как имеющих один тип поведения; некоторые из вас довольно агрессивны, а другие более чем добры. Многие сущности прибывают сюда, чтобы ощутить вашу вибрацию, проверить вас и с вашей помощью обрести цельность. Они не хотят, чтобы вы их боялись. Когда вы выбираете страх, вы останавливаете поток энергии тех, кто с вами работает, ибо ваша сила заканчивается там, где начинается ваш страх. Вы должны научиться управлять своими страхами и управлять своими мгновениями, просто пребывая в них. Решив, что то, чем вы являетесь, по праву принадлежит вам, вы сможете управлять своими телами, а затем вы сможете измениться по-настоящему. </w:t>
      </w:r>
    </w:p>
    <w:p>
      <w:pPr>
        <w:pStyle w:val="Normal"/>
        <w:jc w:val="both"/>
        <w:rPr>
          <w:sz w:val="22"/>
        </w:rPr>
      </w:pPr>
      <w:r>
        <w:rPr>
          <w:sz w:val="22"/>
        </w:rPr>
        <w:tab/>
        <w:t xml:space="preserve">В вашем духе, в глубинной части вас существует ваша сущностная тождественность, достигать которую вам следует научиться. Эта территория может оказаться темной ночью души, где вам придется по-настоящему переосмыслить это воплощение и весь конгломерат своих эмоций. Возможно, включатся и другие ваши воплощения. Помните, что вы - часть небесной семьи, которая как нежно любит вас, так и пренебрегает вами. Это семья, где некоторые пошли бы на что угодно, чтобы расширить ваше существование, а другие уничтожили бы вас в мгновение ока. Все это позволяется великим Творцом. </w:t>
      </w:r>
    </w:p>
    <w:p>
      <w:pPr>
        <w:pStyle w:val="Normal"/>
        <w:jc w:val="both"/>
        <w:rPr/>
      </w:pPr>
      <w:r>
        <w:rPr>
          <w:sz w:val="22"/>
        </w:rPr>
        <w:tab/>
      </w:r>
      <w:r>
        <w:rPr>
          <w:i/>
          <w:sz w:val="22"/>
        </w:rPr>
        <w:t xml:space="preserve">Теперь представьте мост и океан этих сущностей, которых притягивает к нему. Ощутите, как это происходит внутри вашего существа, и представьте яркий немеркнущий огонь внутри себя. Воспользуйтесь актом дыхания, чтобы активировать это пламя. Увидьте внутри себя мощную энергию, соединяющую вас со всем, с вибрацией любви. Внимание, уделяемое вами своему дыханию, позволяет вам расслабиться, быть в Сейчас и распространить свое поле на многие Сейчас. </w:t>
      </w:r>
    </w:p>
    <w:p>
      <w:pPr>
        <w:pStyle w:val="Normal"/>
        <w:jc w:val="both"/>
        <w:rPr/>
      </w:pPr>
      <w:r>
        <w:rPr>
          <w:i/>
          <w:sz w:val="22"/>
        </w:rPr>
        <w:tab/>
      </w:r>
      <w:r>
        <w:rPr>
          <w:sz w:val="22"/>
        </w:rPr>
        <w:t xml:space="preserve">Очень важно, чтобы как можно большее количество вас, землян, узнали о предстоящей великой задаче. В большой Книге Сущего это лишь очередная задача. Но в Книге Земли - это основная задача. В этот день вашей жизни и в этом мгновении, в котором вы все живете, это - гигантская задача, однако вы не одни. </w:t>
      </w:r>
    </w:p>
    <w:p>
      <w:pPr>
        <w:pStyle w:val="Normal"/>
        <w:jc w:val="both"/>
        <w:rPr/>
      </w:pPr>
      <w:r>
        <w:rPr>
          <w:sz w:val="22"/>
        </w:rPr>
        <w:tab/>
      </w:r>
      <w:r>
        <w:rPr>
          <w:i/>
          <w:sz w:val="22"/>
        </w:rPr>
        <w:t xml:space="preserve">Пожалуйста, выдохните вашу вибрацию в свое поле. Пользуясь своей волей, силой и намерением, вдохните в свои легкие ваш здравый смысл, вашу соединенность, ваше спокойствие, вашу любовь. Воспользуйтесь силой вашего духа, происходящей из глубочайшей сердцевины вашего существа, чтобы думать самостоятельно, чтобы распознавать действительность и чтобы вызвать в жизнь слово вашего собственного могущества. Дорогие друзья, говорите, проявляйтесь и живите самими собой. </w:t>
      </w:r>
    </w:p>
    <w:p>
      <w:pPr>
        <w:pStyle w:val="Normal"/>
        <w:jc w:val="both"/>
        <w:rPr/>
      </w:pPr>
      <w:r>
        <w:rPr>
          <w:i/>
          <w:sz w:val="22"/>
        </w:rPr>
        <w:tab/>
      </w:r>
      <w:r>
        <w:rPr>
          <w:sz w:val="22"/>
        </w:rPr>
        <w:t xml:space="preserve">Эластичность действительности достаточно податлива. Как сказал Йода, "Сила как подчиняется, так и приказывает". Что будете делать вы? Будете ли вы принудительно увлечены силой энергетических перемен, пронизывающей Землю конца XX столетия и влияющей на все Сущее? Или же вы вступите во владение своей силой и повернетесь к шторму лицом, создавая желаемое вами, вдыхая силу ветра и чувствуя, как он скользит по вашей коже и как развевает ваши волосы? С помощью своей воли и силы, с намерением и желанием, вы можете использовать силу меняющихся времен, земных бурь и приближающихся космических штормов как энергию для преобразования своего мира. </w:t>
      </w:r>
    </w:p>
    <w:p>
      <w:pPr>
        <w:pStyle w:val="Normal"/>
        <w:jc w:val="both"/>
        <w:rPr>
          <w:sz w:val="22"/>
        </w:rPr>
      </w:pPr>
      <w:r>
        <w:rPr>
          <w:sz w:val="22"/>
        </w:rPr>
        <w:tab/>
        <w:t xml:space="preserve">Может показаться, что штормы пришли уничтожить вас. На самом же деле они отключают систему управления, основанную на электронной и межизмеренческой тирании, темном оккультизме и не туда зашедшем колдовстве. Темная энергия преследует вас и готова на все, чтобы предотвратить пробуждение в вас этой великой силы, однако именно встречаясь с тьмой, вы найдете свою силу. В противном случае, дорогие друзья, мы видим в Книге Земли, что многие были ленивы, многие выбрали страх или же просто повернулись спиной к великой благой возможности. И, таким образом, преследующая вас тень действительно затмевает ваш свет. </w:t>
      </w:r>
    </w:p>
    <w:p>
      <w:pPr>
        <w:pStyle w:val="Normal"/>
        <w:jc w:val="both"/>
        <w:rPr/>
      </w:pPr>
      <w:r>
        <w:rPr>
          <w:sz w:val="22"/>
        </w:rPr>
        <w:tab/>
        <w:t xml:space="preserve">По мере развития своей сущности будьте готовы встретить то, что находится внутри вас. Не осуждайте найденное, а лучше соединитесь и станьте с ним едины, понимая, что ваша тень, разворачивающаяся над планетой, находится здесь не случайно: она здесь, чтобы исцелить вас, собрать воедино и привести вас к большей ответственности - быть может, к созданию утопии. Да, может случиться, что Земля конца XX - начала XXI веков станет основой для редчайшей в небесных хрониках драгоценности, утопии, цивилизации столь высокоразвитой, что в ней ценится любая жизнь, где ценится и почитается все, что живет. Тут пребывают в божественной защите и в божественном совершенстве равновесие бытия, </w:t>
      </w:r>
      <w:r>
        <w:rPr>
          <w:i/>
          <w:sz w:val="22"/>
        </w:rPr>
        <w:t>Инь</w:t>
      </w:r>
      <w:r>
        <w:rPr>
          <w:sz w:val="22"/>
        </w:rPr>
        <w:t xml:space="preserve"> и </w:t>
      </w:r>
      <w:r>
        <w:rPr>
          <w:i/>
          <w:sz w:val="22"/>
        </w:rPr>
        <w:t>Ян</w:t>
      </w:r>
      <w:r>
        <w:rPr>
          <w:sz w:val="22"/>
        </w:rPr>
        <w:t xml:space="preserve">, свет и тьма, черное и белое, день и ночь. </w:t>
      </w:r>
    </w:p>
    <w:p>
      <w:pPr>
        <w:pStyle w:val="Normal"/>
        <w:jc w:val="both"/>
        <w:rPr>
          <w:sz w:val="22"/>
        </w:rPr>
      </w:pPr>
      <w:r>
        <w:rPr>
          <w:sz w:val="22"/>
        </w:rPr>
        <w:tab/>
        <w:t xml:space="preserve">5. Пики судьбы Напоминаем вам, жителям Земли, что цель нашего путешествия имеет отношение к вашей судьбе. Мы говорили с вами о Книге Земли, в которой мы, плеядеанцы, как и многие другие, можем видеть вас, плывущих по времени. Вы живы в каждом мгновении прошлого, настоящего и будущего и можете делать выбор в каждом из этих мгновений. Вы начинаете понимать, что Земля разумна, жива, сознательна и подключена к иным великим узорам и что в этих узорах можно разбираться. Когда это представление проникнет в вас, оно приведет к овладению собственной силой и к открытию себя, быть может, даже к вершинам вашей судьбы. Наша судьба, конечно, принадлежит нам, хотя и есть коллективные судьбы, небесные импринты, или то, что может быть названо Великими Дорогами Времени. Именно коллективная судьба - это то, что нас вдохновляет. </w:t>
      </w:r>
    </w:p>
    <w:p>
      <w:pPr>
        <w:pStyle w:val="Normal"/>
        <w:jc w:val="both"/>
        <w:rPr>
          <w:sz w:val="22"/>
        </w:rPr>
      </w:pPr>
      <w:r>
        <w:rPr>
          <w:sz w:val="22"/>
        </w:rPr>
        <w:tab/>
        <w:t xml:space="preserve">Помните, что мы, как и другие, рассматриваем Землю как место, где знание положили на хранение во всем живом. Животные Земли представляют и хранят в себе иную форму знаний, путь выхода за пределы линейного времени. Животные не учитывают время таким же образом, как это делаете вы; они ощущают мир отличным образом. Древние больше понимали об истинном назначении Земли. Они знали, что во всем присутствует порядок, даже в хаосе, а встречи людей с хаосом - это испытание их способностей на развитие и перемену. </w:t>
      </w:r>
    </w:p>
    <w:p>
      <w:pPr>
        <w:pStyle w:val="Normal"/>
        <w:jc w:val="both"/>
        <w:rPr>
          <w:sz w:val="22"/>
        </w:rPr>
      </w:pPr>
      <w:r>
        <w:rPr>
          <w:sz w:val="22"/>
        </w:rPr>
        <w:tab/>
        <w:t xml:space="preserve">Мы передаем сказания прошлого о космическом знании, о скрытых секретах и тайнах; мы предлагаем слова как поддерживающие вас и придающие вам силы, так и касающиеся тьмы, зла и страха. Быть может, некоторые из этих идей создали внутри вас хаос. Быть может, ваше бытие, ваше мышление и ваша жизнь меняются. В таком случае сядьте прямо, сделайте глубокий вдох и скажите себе: "Итак, путешествие продолжается. Я на пути к изменению!" Ключом, который всем вам необходимо понять, является непредсказуемость пути перемен. Когда вы открываете свою жизнь новым энергиям и простираете свое восприятие мира за рамки предписанного линейного способа, вы получаете возможность создать в поле своей ауры новый энергетический узор. А вы все обладаете изумительными полями - если бы только вы их включили! Как мы уже говорили, ваши воля, намерение и дыхание позволяют вам построить энергетическое поле, проходящее через ваше тело и простирающее его в окружающие вас пространства. Помните, что ваши предки понимали эфир; их отсчет времени, знание небес и Зодиака позволяли им действовать практическим образом. Возможно, у них не было всех доступных вам удобств; однако мы спрашиваем: "Что для вас на самом деле значат все эти удобства?" Мы хотим помочь вам в большей степени сосредоточиться на себе, заявить о том, что немеркнущий энергетический огонь внутри вас принадлежит вашему духу, ибо этот шаг необходим для вашего развития. Это нелегко сделать, хоть формула и является простейшей из всех возможных рецептов. </w:t>
      </w:r>
    </w:p>
    <w:p>
      <w:pPr>
        <w:pStyle w:val="Normal"/>
        <w:jc w:val="both"/>
        <w:rPr/>
      </w:pPr>
      <w:r>
        <w:rPr>
          <w:sz w:val="22"/>
        </w:rPr>
        <w:tab/>
      </w:r>
      <w:r>
        <w:rPr>
          <w:i/>
          <w:sz w:val="22"/>
        </w:rPr>
        <w:t xml:space="preserve">Просто сонастройте внимание, дыхание, волю с вашим сердцем и с вашим умом, а затем объедините их как с умом в вашем мозгу, так и с умом в вашем животе. </w:t>
      </w:r>
    </w:p>
    <w:p>
      <w:pPr>
        <w:pStyle w:val="Normal"/>
        <w:jc w:val="both"/>
        <w:rPr/>
      </w:pPr>
      <w:r>
        <w:rPr>
          <w:i/>
          <w:sz w:val="22"/>
        </w:rPr>
        <w:tab/>
      </w:r>
      <w:r>
        <w:rPr>
          <w:sz w:val="22"/>
        </w:rPr>
        <w:t xml:space="preserve">Фактически, обращаясь к цельности того, чем вы являетесь, вы расширяете и наполняете поле вашей ауры, сферу электромагнитной энергии вокруг себя. Это может быть пугающим, так как процесс раскрытия личного понимания и развития порой представляется усыпанным хламом из подвала, шкафов и старого сарая за домом в большей степени, чем вы когда-либо предполагали. Вы никогда не понимали полностью, что вы храните так много всего внутри себя - столь много ощущений, столь много откликов на все, происшедшее в вашей жизни. Вы - безупречно сконструированный биологический механизм, который обновляется с мгновенной скоростью великими электромагнитными и космическими волнами, сквозь которые Земля проходит сейчас в Космосе. Эти волны запечатлевают в вас знания из пояса Зодиака, библиотеки, хранящей родовые записи в этой области Сущего. </w:t>
      </w:r>
    </w:p>
    <w:p>
      <w:pPr>
        <w:pStyle w:val="Normal"/>
        <w:jc w:val="both"/>
        <w:rPr>
          <w:sz w:val="22"/>
        </w:rPr>
      </w:pPr>
      <w:r>
        <w:rPr>
          <w:sz w:val="22"/>
        </w:rPr>
        <w:tab/>
        <w:t xml:space="preserve">Все системы обладают своими поясами знаний, представляющими иной способ хранения живой информации, и каждой своей мыслью вы постоянно пополняете свой пояс знаний. Когда вы расслабленно дышите во время развертывания перемен, вы можете соединиться с вибрацией, сопровождающей быстрые перемены. Мы посылаем эту вибрацию в поиске желающих преобразовать себя и проснуться к великой задаче превращения в энергетизированную вибрирующую сущность в мире, заполненном ядами, токсинами и страхами. Эти яды приходят к вам в дом вместе с продуктами из магазина, они продаются на каждом перекрестке. Сможете ли вы распознать их, а также сможете ли создать свою собственную частоту? Это - часть великой предстоящей задачи. </w:t>
      </w:r>
    </w:p>
    <w:p>
      <w:pPr>
        <w:pStyle w:val="Normal"/>
        <w:jc w:val="both"/>
        <w:rPr>
          <w:sz w:val="22"/>
        </w:rPr>
      </w:pPr>
      <w:r>
        <w:rPr>
          <w:sz w:val="22"/>
        </w:rPr>
        <w:tab/>
        <w:t xml:space="preserve">Мы предлагаем вам погрузиться глубже в себя и посмотреть, кто вы есть. Куда вы ведете себя? Что вы сделаете с вашим новым видением мира? Перемены, разворачивающиеся перед вами, подобно вееру, - лишь начало. Вскоре веер начнет двигаться все быстрее и быстрее и, в идеале, вы узнаете то, кем являетесь, и найдете себя в процессе духовного ускорения, став более проницательными и осознающими. Чем в большей степени вы готовы идти внутрь и встречаться с тем, кем вы являетесь, соединяться с ярким пламенем в сердцевине вашего существа, питая его горение уверенностью в том, что находитесь на важном пути, тем в большей степени вы будете становиться первопроходцем, изменяющим тысячелетиями закрытые и замороженные схемы. Быть может, вы - это луч света, и из уюта вашего дома вы расплавляете шапки льда на полюсах, и своим упорством вы изменяете мир. </w:t>
      </w:r>
    </w:p>
    <w:p>
      <w:pPr>
        <w:pStyle w:val="Normal"/>
        <w:jc w:val="both"/>
        <w:rPr/>
      </w:pPr>
      <w:r>
        <w:rPr>
          <w:sz w:val="22"/>
        </w:rPr>
        <w:tab/>
        <w:t xml:space="preserve">Мы призываем вас быть стойкими в покое каждого момента, ибо ваша сила заключается в том, что каждое ваше дыхание наполняет энергией понимание того, что вы - это величественные биологические создания. Вы задуманы, настроены и запрограммированы на активацию пика ваших способностей в моменте </w:t>
      </w:r>
      <w:r>
        <w:rPr>
          <w:i/>
          <w:sz w:val="22"/>
        </w:rPr>
        <w:t>Сейчас</w:t>
      </w:r>
      <w:r>
        <w:rPr>
          <w:sz w:val="22"/>
        </w:rPr>
        <w:t xml:space="preserve">. Это </w:t>
      </w:r>
      <w:r>
        <w:rPr>
          <w:i/>
          <w:sz w:val="22"/>
        </w:rPr>
        <w:t>Сейчас</w:t>
      </w:r>
      <w:r>
        <w:rPr>
          <w:sz w:val="22"/>
        </w:rPr>
        <w:t xml:space="preserve">, конечно же, является лишь мгновением во времени, мимолетным мгновением с нашей точки зрения. Мы упоминали о нем как о точке стыка между 1987 и 2012 годами, как о мосте в XXI век. </w:t>
      </w:r>
    </w:p>
    <w:p>
      <w:pPr>
        <w:pStyle w:val="Normal"/>
        <w:jc w:val="both"/>
        <w:rPr>
          <w:sz w:val="22"/>
        </w:rPr>
      </w:pPr>
      <w:r>
        <w:rPr>
          <w:sz w:val="22"/>
        </w:rPr>
        <w:tab/>
        <w:t xml:space="preserve">Что есть галактическая истина? </w:t>
      </w:r>
    </w:p>
    <w:p>
      <w:pPr>
        <w:pStyle w:val="Normal"/>
        <w:jc w:val="both"/>
        <w:rPr>
          <w:sz w:val="22"/>
        </w:rPr>
      </w:pPr>
      <w:r>
        <w:rPr>
          <w:sz w:val="22"/>
        </w:rPr>
        <w:tab/>
        <w:t xml:space="preserve">- Кто там находится, кто они, откуда они пришли, почему они здесь и чего они хотят? </w:t>
      </w:r>
    </w:p>
    <w:p>
      <w:pPr>
        <w:pStyle w:val="Normal"/>
        <w:jc w:val="both"/>
        <w:rPr>
          <w:sz w:val="22"/>
        </w:rPr>
      </w:pPr>
      <w:r>
        <w:rPr>
          <w:sz w:val="22"/>
        </w:rPr>
        <w:tab/>
        <w:t xml:space="preserve">- Кто говорит правду? </w:t>
      </w:r>
    </w:p>
    <w:p>
      <w:pPr>
        <w:pStyle w:val="Normal"/>
        <w:jc w:val="both"/>
        <w:rPr>
          <w:sz w:val="22"/>
        </w:rPr>
      </w:pPr>
      <w:r>
        <w:rPr>
          <w:sz w:val="22"/>
        </w:rPr>
        <w:tab/>
        <w:t xml:space="preserve">- Почему все эти рассказы противоречат друг другу? </w:t>
      </w:r>
    </w:p>
    <w:p>
      <w:pPr>
        <w:pStyle w:val="Normal"/>
        <w:jc w:val="both"/>
        <w:rPr>
          <w:sz w:val="22"/>
        </w:rPr>
      </w:pPr>
      <w:r>
        <w:rPr>
          <w:sz w:val="22"/>
        </w:rPr>
        <w:tab/>
        <w:t xml:space="preserve">- Почему так много богов? </w:t>
      </w:r>
    </w:p>
    <w:p>
      <w:pPr>
        <w:pStyle w:val="Normal"/>
        <w:jc w:val="both"/>
        <w:rPr>
          <w:sz w:val="22"/>
        </w:rPr>
      </w:pPr>
      <w:r>
        <w:rPr>
          <w:sz w:val="22"/>
        </w:rPr>
        <w:tab/>
        <w:t xml:space="preserve">- Какой бог является Богом и чей бог - это Бог? </w:t>
      </w:r>
    </w:p>
    <w:p>
      <w:pPr>
        <w:pStyle w:val="Normal"/>
        <w:jc w:val="both"/>
        <w:rPr>
          <w:sz w:val="22"/>
        </w:rPr>
      </w:pPr>
      <w:r>
        <w:rPr>
          <w:sz w:val="22"/>
        </w:rPr>
        <w:tab/>
        <w:t xml:space="preserve">Поиск ответов на галактические истины положит начало эре нового мышления, и это территория, которую вам предстоит нанести на карту. </w:t>
      </w:r>
    </w:p>
    <w:p>
      <w:pPr>
        <w:pStyle w:val="Normal"/>
        <w:jc w:val="both"/>
        <w:rPr>
          <w:sz w:val="22"/>
        </w:rPr>
      </w:pPr>
      <w:r>
        <w:rPr>
          <w:sz w:val="22"/>
        </w:rPr>
        <w:tab/>
        <w:t xml:space="preserve">Вы первыми проходите по этой новой территории, однако в действительности она не отличается от тех территорий, которые первыми исследовали ваши предки. Они прорубали себе путь через континенты и строили дороги, дома, фермы и города. В процессе исследований они находили особые энергетические места. Если вы представите Земной шар во всей его спелой полноте, вы увидите, что около большинства крупных городов существуют естественные водные пути или заливы. Эти области всегда являются точками входа на сушу, в них есть безопасные гавани для судов, там может развиваться обмен идеями и торговля. Эта форма развития отражает то, как вы, как культура, ощущаете себя; она приносит надежду на рост. Эта метафора приводится здесь для того, чтобы вы смогли понять, что же человечеству предстоит исследовать в просторах так называемого невидимого, неизвестного мира. К каким гаваням притягивает вас? Какие дороги вы построите, и что вы будете исследовать? Где вы построите свои дома? Поймут ли некоторые из вас, что в этом месте жить нельзя, что тут опасная территория? Где же будут безопасные зоны? Будете ли вы, подобно своим предкам, собираться в группы, или же вы освоите территорию иным способом, создав сеть с новым узором, посредством которого человечество сможет взаимодействовать? </w:t>
      </w:r>
    </w:p>
    <w:p>
      <w:pPr>
        <w:pStyle w:val="Normal"/>
        <w:jc w:val="both"/>
        <w:rPr/>
      </w:pPr>
      <w:r>
        <w:rPr>
          <w:sz w:val="22"/>
        </w:rPr>
        <w:tab/>
      </w:r>
      <w:r>
        <w:rPr>
          <w:i/>
          <w:sz w:val="22"/>
        </w:rPr>
        <w:t xml:space="preserve">А сейчас сделайте глубокий вдох, наполните воздухом самое дно легких, на мгновение задержите дыхание, а затем полностью выдохните весь воздух из легких. Представьте себе, как ваше дыхание распространяется наружу подобно энергетическому туману, наполненному вашим намерением. Вы можете использовать энергию любым образом, так, как пожелаете. </w:t>
      </w:r>
    </w:p>
    <w:p>
      <w:pPr>
        <w:pStyle w:val="Normal"/>
        <w:jc w:val="both"/>
        <w:rPr/>
      </w:pPr>
      <w:r>
        <w:rPr>
          <w:i/>
          <w:sz w:val="22"/>
        </w:rPr>
        <w:tab/>
      </w:r>
      <w:r>
        <w:rPr>
          <w:sz w:val="22"/>
        </w:rPr>
        <w:t xml:space="preserve">Помните, что намерение, с которым вы начинаете путешествие, определит для вас дорогу открытий, по которой вам предстоит идти. </w:t>
      </w:r>
    </w:p>
    <w:p>
      <w:pPr>
        <w:pStyle w:val="Normal"/>
        <w:jc w:val="both"/>
        <w:rPr/>
      </w:pPr>
      <w:r>
        <w:rPr>
          <w:sz w:val="22"/>
        </w:rPr>
        <w:tab/>
      </w:r>
      <w:r>
        <w:rPr>
          <w:i/>
          <w:sz w:val="22"/>
        </w:rPr>
        <w:t xml:space="preserve">Еще раз представьте своим внутренним зрением знак бесконечности, помещенный между вашими бровями. Активируйте этот образ как часть себя. Когда мы говорим с вами об испытании эпох и циклов времени, представьте себе появляющуюся там пульсирующую энергетическую мандалу, калейдоскоп формы и цвета. Почувствуйте ее. Она может предстать другим глазом, глазом, смотрящим на вас, черным в центре, как ваши зрачки, сжимающимся и расширяющимся. </w:t>
      </w:r>
    </w:p>
    <w:p>
      <w:pPr>
        <w:pStyle w:val="Normal"/>
        <w:jc w:val="both"/>
        <w:rPr/>
      </w:pPr>
      <w:r>
        <w:rPr>
          <w:i/>
          <w:sz w:val="22"/>
        </w:rPr>
        <w:tab/>
      </w:r>
      <w:r>
        <w:rPr>
          <w:sz w:val="22"/>
        </w:rPr>
        <w:t xml:space="preserve">Радужная оболочка полна карт вашей внутренней сущности. Воспользуйтесь этим внутренним глазом, чтобы соединиться со своим внутренним Я, и во время нашей беседы о вашем развитии к вершинам судьбы, к которым вы можете прийти с его помощью, примените то, чем мы с вами делимся, для облегчения жизни в эти времена ускорения и перемен. </w:t>
      </w:r>
    </w:p>
    <w:p>
      <w:pPr>
        <w:pStyle w:val="Normal"/>
        <w:jc w:val="both"/>
        <w:rPr>
          <w:sz w:val="22"/>
        </w:rPr>
      </w:pPr>
      <w:r>
        <w:rPr>
          <w:sz w:val="22"/>
        </w:rPr>
        <w:tab/>
        <w:t xml:space="preserve">Существует лишь одно место, куда вы можете в этот момент отправиться, и это место - внутри вас. Изменения, производимые нашими словами и энергией, позволяют вам лучше понимать себя и ваши схемы поведения. Методы, которыми вы исследуете реальность, стали комфортабельными, они держат вас на одном месте, заставляя думать, что вы застряли и пытаетесь выбраться. По мере того как вы будете открываться нашей энергии, эти методы начнут вдребезги разбиваться. "Скажите, плеядеанцы, - можете спросить вы, - зачем им разбиваться?" Ну, с самыми добрыми намерениями мы ответим, что вы упрямо не хотите изменяться. Вам продолжают встречаться уроки, громко и четко говорящие вам нечто. И все-таки, будьте благословенны, милые земляне, но вам все еще трудно вырваться из древних, прочно укоренившихся схем единообразия и заурядности, потому что вы думаете: "Я всегда делал это так". Похоже, вы не понимаете того, что все сделанное вами вызывает обратное действие и имеет последствия, ибо все взаимосвязано. </w:t>
      </w:r>
    </w:p>
    <w:p>
      <w:pPr>
        <w:pStyle w:val="Normal"/>
        <w:jc w:val="both"/>
        <w:rPr>
          <w:sz w:val="22"/>
        </w:rPr>
      </w:pPr>
      <w:r>
        <w:rPr>
          <w:sz w:val="22"/>
        </w:rPr>
        <w:tab/>
        <w:t xml:space="preserve">Одной из ценнейших способностей, которую мы приобрели, будучи путешественниками во времени, умеющими обращаться к Книге Земли и Книге Сущего, является то, что вы можете транслировать и принимать энергию, открывающую Библиотеку Земли. Теперь вы можете приобрести самостоятельный доступ к чему угодно. Путь к месту знаний - это познание себя; еще предстоит увидеть, что вы сделаете со своими знаниями. Чувства - ваш проводник. Доверяйте своим чувствам, учитесь выражать их и не вините никого в том, как вы себя чувствуете. Будьте собою, наблюдайте за собой. Следите за чувствами, чтобы понять любой кризис, в котором вы были когда-то или в который вы еще попадете. </w:t>
      </w:r>
    </w:p>
    <w:p>
      <w:pPr>
        <w:pStyle w:val="Normal"/>
        <w:jc w:val="both"/>
        <w:rPr>
          <w:sz w:val="22"/>
        </w:rPr>
      </w:pPr>
      <w:r>
        <w:rPr>
          <w:sz w:val="22"/>
        </w:rPr>
        <w:tab/>
        <w:t xml:space="preserve">Кризис создает благоприятную возможность, задуманную для того, чтобы разбить вдребезги схемы жесткого поведения. От этих схем нельзя избавиться простым произнесением слов "я решаю сбросить с себя все, что мне мешает", проснувшись в одно прекрасное утро. Это всего лишь логическое решение; изменения же, о которых мы ведем речь, приходят через чувства, часто через кризис, в котором вы должны использовать волю, сердце и рассудок для того, чтобы заново сотворить свою жизнь. Кризис разбивает ваше непроницаемое поле, которое подобно косточке, твердой оболочке вокруг юного семени, и вы должны научиться верить тому, что, когда оболочка раскроется, у вас будет росток, готовый быстро взойти. Вам известно, что прорастают не все семена. И, если по-честному, не все люди достигают полного раскрытия своих возможностей; однако все они прорастают. Все люди, независимо оттого, кто они, где они находятся или что чувствуют в каждое мгновение на протяжении всех эонов времени, пополняют информацию в вашем великом зодиакальном поясе знаний, где хранится информация о происходящем в этом царстве Сущего. </w:t>
      </w:r>
    </w:p>
    <w:p>
      <w:pPr>
        <w:pStyle w:val="Normal"/>
        <w:jc w:val="both"/>
        <w:rPr>
          <w:sz w:val="22"/>
        </w:rPr>
      </w:pPr>
      <w:r>
        <w:rPr>
          <w:sz w:val="22"/>
        </w:rPr>
        <w:tab/>
        <w:t xml:space="preserve">Для того чтобы учить эти предметы, нет нужды бросаться покупать книги. Воспользуйтесь своим воображением. Пойдите внутрь себя, чтобы узнать о своих чувствах относительно того, что вы создаете в настоящее время. Если недавно вы пережили эмоциональный опыт, который открыл вас к глубоким чувствам, поздравьте себя; не осуждайте свои эмоции. Мы напоминаем вам, однако, что следует очень внимательно следить за чувством гнева, вины и ощущением себя жертвой. </w:t>
      </w:r>
    </w:p>
    <w:p>
      <w:pPr>
        <w:pStyle w:val="Normal"/>
        <w:jc w:val="both"/>
        <w:rPr>
          <w:sz w:val="22"/>
        </w:rPr>
      </w:pPr>
      <w:r>
        <w:rPr>
          <w:sz w:val="22"/>
        </w:rPr>
        <w:tab/>
        <w:t xml:space="preserve">Нормально чувствовать гнев; однако не вините никого за то, что вы чувствуете. Когда вы увлечены гневом, вы не принимаете ответственности за свое участие в драме, а это создает на берегу вашего энергетического поля невидимый шторм, оказывающий влияние на физическое тело. Негодование и все иные подавляемые вами эмоции - по отношению к вашей семье, любимым, друзьям, начальникам или подчиненным - действуют как вулканы, ураганы, торнадо, цунами и тайфуны, пробивая ваше энергетическое поле, ибо ваши невыраженные чувства питают эти мыслеформы. </w:t>
      </w:r>
    </w:p>
    <w:p>
      <w:pPr>
        <w:pStyle w:val="Normal"/>
        <w:jc w:val="both"/>
        <w:rPr>
          <w:sz w:val="22"/>
        </w:rPr>
      </w:pPr>
      <w:r>
        <w:rPr>
          <w:sz w:val="22"/>
        </w:rPr>
        <w:tab/>
        <w:t xml:space="preserve">Чтобы познать себя, вы должны задаваться вопросами: "Что я чувствую по поводу этого? Зачем я это сделал?" Чтобы стать осознающим, вы должны отречься от нечувствительности. Существуют модели судеб, и вы достигнете пика человеческой судьбы, когда начнете по-настоящему вибрировать суверенностью и внутренним знанием. Ваш технологический мир может помочь такому развитию; однако он также может увлечь вас в сторону от него. Вы достигнете величия, обучаясь взаимодействию с другими, видя в них зеркала и понимая, что вы добиваетесь истинности собственной сущности через связь со своей семьей и друзьями. Различными путями технология разделяет и дробит вас; за последние пятьсот лет эпохи Рыб технология, несомненно, отделила вас от всего живого. Вы стали дивными безделушками - бессмысленными и безумными. </w:t>
      </w:r>
    </w:p>
    <w:p>
      <w:pPr>
        <w:pStyle w:val="Normal"/>
        <w:jc w:val="both"/>
        <w:rPr>
          <w:sz w:val="22"/>
        </w:rPr>
      </w:pPr>
      <w:r>
        <w:rPr>
          <w:sz w:val="22"/>
        </w:rPr>
        <w:tab/>
        <w:t xml:space="preserve">Эта изоляция является оболочкой косточки, из которой вы выходите. Некоторые из этих оболочек пришли из детства, а другие относятся к иным временным линиям. </w:t>
      </w:r>
    </w:p>
    <w:p>
      <w:pPr>
        <w:pStyle w:val="Normal"/>
        <w:jc w:val="both"/>
        <w:rPr/>
      </w:pPr>
      <w:r>
        <w:rPr>
          <w:sz w:val="22"/>
        </w:rPr>
        <w:tab/>
      </w:r>
      <w:r>
        <w:rPr>
          <w:i/>
          <w:sz w:val="22"/>
        </w:rPr>
        <w:t xml:space="preserve">По мере того как вы узнаете себя, воспользуйтесь инструментами воли, дыхания и намерения и произнесите: "Я желаю знать, кто я есть, быть в мире с тем, кто я есть, и принять себя. Я готов измениться, готов посмотреть на себя и признать то, чем являюсь. Я не буду себя осуждать". </w:t>
      </w:r>
    </w:p>
    <w:p>
      <w:pPr>
        <w:pStyle w:val="Normal"/>
        <w:jc w:val="both"/>
        <w:rPr/>
      </w:pPr>
      <w:r>
        <w:rPr>
          <w:i/>
          <w:sz w:val="22"/>
        </w:rPr>
        <w:tab/>
      </w:r>
      <w:r>
        <w:rPr>
          <w:sz w:val="22"/>
        </w:rPr>
        <w:t xml:space="preserve">Каждый год этого 25-летнего периода обладает ускорением, позволяющим вам полнее войти в наследство человека, в состояние, включающее в себя способность видеть сквозь ваши тела, яснослышание и ясночувствование, а также способность к естественным телепатическим связям со всем живым, включая Богов. Когда каждый достигнет человеческого потенциала, мир станет совсем другим. Кому будут нужны газеты? Будете ли вы делать записи о своих вновь обретенных способностях или поймете, что все импринтируется в Зодиаке, в эфире, на картах небес и что жизнь и дыхание в каждое мгновение - вот где ваши записи? </w:t>
      </w:r>
    </w:p>
    <w:p>
      <w:pPr>
        <w:pStyle w:val="Normal"/>
        <w:jc w:val="both"/>
        <w:rPr>
          <w:sz w:val="22"/>
        </w:rPr>
      </w:pPr>
      <w:r>
        <w:rPr>
          <w:sz w:val="22"/>
        </w:rPr>
        <w:tab/>
        <w:t xml:space="preserve">Со временем вы перейдете из режима, когда вы принимаете из Космоса идеи, к излучению своих идей, и время около 2012 года является периодом пика вашего излучения. Что вы будете излучать? В идеале, вся работа, которую вы делаете сегодня, позволит вам к 2012 году чувствовать себя свободными и вибрировать любовью и всепрощением. Вы обратитесь к всепрощению не потому, что вы щедры и добры или не замечаете проступков других, но потому, что ваше всепрощение будет основано на мудрости, на понимании того, что если гнев и чувство вины находятся в вашем поле, то именно эти вибрации вы и будете продолжать получать. Научитесь прекращать войны в своем мире, прекратив их в своих умах. Это - истинный мост в XXI век. </w:t>
      </w:r>
    </w:p>
    <w:p>
      <w:pPr>
        <w:pStyle w:val="Normal"/>
        <w:jc w:val="both"/>
        <w:rPr>
          <w:sz w:val="22"/>
        </w:rPr>
      </w:pPr>
      <w:r>
        <w:rPr>
          <w:sz w:val="22"/>
        </w:rPr>
        <w:tab/>
        <w:t xml:space="preserve">Вершины судьбы зовут, призывая вас раскрыться в изумительных существ; потому вам следует верить, что, когда косточка треснет, вы прорастете. Подобно ранней весне вашего года, в период весны сознания, до того, как красота по-настоящему раскроется, Земля может выглядеть бледной и неприглядной. Однако вы верите в смену времен года, ибо в природе существует порядок, связанный с вращением Земли. Ветры, дожди и пожары пробуждают то, что пребывало в спячке. Вы принимаете природу как само собой разумеющееся, но, взглянув на чудо ее, вы увидите себя, ибо вы являетесь прорастающим человеческим семенем. Быть может, перед самым разрушением оболочки косточки вы ощущаете тесноту темного ограниченного пространства; у вас может быть ощущение, что оболочка душит и убивает вас. Позволите ли вы умереть вашему ростку лишь потому, что оболочка кажется твердой и крепкой? По-настоящему мудрые семена участвуют в создании погоды. Семена, прорастающие на Земле, очень хорошо знают себя и излучают частоты, призывающие необходимое им, если находящиеся рядом люди любят землю. Если люди перестают любить землю, семенам и растениям становится труднее использовать собственную жизненность во время великих погодных перемен, которые вы переживаете сейчас. </w:t>
      </w:r>
    </w:p>
    <w:p>
      <w:pPr>
        <w:pStyle w:val="Normal"/>
        <w:jc w:val="both"/>
        <w:rPr>
          <w:sz w:val="22"/>
        </w:rPr>
      </w:pPr>
      <w:r>
        <w:rPr>
          <w:sz w:val="22"/>
        </w:rPr>
        <w:tab/>
        <w:t xml:space="preserve">По мере того как вы узнаете себя, вам необходимо многое рассмотреть: вашу пищу, вашу концентрацию на намерении, то, как относиться ко всем новым открытиям и изменениям, что происходят повсюду - не только в отдельной жизни, но и в массовых масштабах. Помните, что вам будут навязывать насилие, потому найдите внутри себя места, в которых засели гнев и насилие, и, найдя, отпустите их. Подумайте о ситуациях и людях, которые все еще вызывают гневную реакцию - в этой и других жизнях, и признайте это ощущение, где бы вы его ни обнаружили. </w:t>
      </w:r>
    </w:p>
    <w:p>
      <w:pPr>
        <w:pStyle w:val="Normal"/>
        <w:jc w:val="both"/>
        <w:rPr/>
      </w:pPr>
      <w:r>
        <w:rPr>
          <w:sz w:val="22"/>
        </w:rPr>
        <w:tab/>
      </w:r>
      <w:r>
        <w:rPr>
          <w:i/>
          <w:sz w:val="22"/>
        </w:rPr>
        <w:t xml:space="preserve">Теперь сделайте глубокий вдох и, пользуясь своим сознательным намерением, наполните все свое тело вибрацией покоя и любви. Освободите тех, кого вы все еще удерживаете пленниками гнева в своем эфирном поле. Сделайте еще один глубокий вдох и выдохните воздух из легких в свое поле; пусть эти люди знают, что они более не являются пленниками вашего ума. Отпуская их, чувствуйте в своем поле результаты этого очищения. Те, кто остались и после этого, предлагают невидимый урок, их вам надо освободить по-настоящему для того, чтобы очистить свою сущность от вибраций беспокойства, страха, негодования или вины. Эти существа, как энергии, также должны осуществить свое освобождение, поэтому скажите им: "Да, пришло время уйти, вы вне моего поля, улетайте свободно. Я более не виню вас, я понимаю необходимость извлечения уроков. И сейчас, когда я отпускаю вас, пошлите мне то, чему научились вы, чтобы и я мог продолжать расти". Проделайте это освобождение сейчас и почувствуйте, как получившееся вибрационное изменение проходит через ваше поле. </w:t>
      </w:r>
    </w:p>
    <w:p>
      <w:pPr>
        <w:pStyle w:val="Normal"/>
        <w:jc w:val="both"/>
        <w:rPr/>
      </w:pPr>
      <w:r>
        <w:rPr>
          <w:i/>
          <w:sz w:val="22"/>
        </w:rPr>
        <w:tab/>
      </w:r>
      <w:r>
        <w:rPr>
          <w:sz w:val="22"/>
        </w:rPr>
        <w:t xml:space="preserve">Не бойтесь очищения, или детоксикации. Всем известно, что вы живете в ядовитом мире; все вокруг токсично. Тараканы жили, приспосабливаясь к токсичному миру на протяжении миллионов лет, и они выжили. Мы часто шутили, говоря, что вы могли бы смоделировать себя по их образцу. Мир насекомых значительно более приспосабливаемый, чем вы; кроме того, они общаются, создавая частоты, и не нуждаются, как вы, в том, чтобы записывать слова. Животные связаны между собой и могут передавать послания, за что они и были почитаемы древними, знающими, что животные владеют знаками Зодиака, как своими провинциями. Всегда существовали те, кто мог обращаться к замечательным библиотекам ума, библиотекам пространств, а вы сейчас как раз и строите мост из сердцевины своей сущности в эфир, туда, где узнаете, кто вы на самом деле. </w:t>
      </w:r>
    </w:p>
    <w:p>
      <w:pPr>
        <w:pStyle w:val="Normal"/>
        <w:jc w:val="both"/>
        <w:rPr>
          <w:sz w:val="22"/>
        </w:rPr>
      </w:pPr>
      <w:r>
        <w:rPr>
          <w:sz w:val="22"/>
        </w:rPr>
        <w:tab/>
        <w:t xml:space="preserve">Если в вашей жизни происходит детоксикация или очищение, позвольте себе глубоко уйти в свои чувства, чтобы обнаружить, что же вам надо отбросить. Росток отбрасывает защищавшую его косточку. Чем вы пользовались для защиты? Обычно защита приобретает форму изоляции, поддерживающей вашу отсоединенность. Семена знают о том, что они в почве, они ждут время, когда им надо будет пробить путь через темную землю и привлечь солнечные лучи; они знают, что их уже призывают звуки, издаваемые насекомыми, бегающими по земле. Звуками, похожими на древний барабанный бой, насекомые напоминают семенам, находящимся под землей, что пришло время всходить. Семена, как все в природе, реагируют на звуки. Ваш мир полон звуками, лишь часть из которых вы слышите. Будучи людьми нового времени, вы слушаете искусственные звуки, произведенные сконструированными вами инструментами, однако вы бы получили значительно больше, слушая звуки природы, сонастраиваясь с Землей и уходя глубже в мистерии и тайны ее технологий. </w:t>
      </w:r>
    </w:p>
    <w:p>
      <w:pPr>
        <w:pStyle w:val="Normal"/>
        <w:jc w:val="both"/>
        <w:rPr>
          <w:sz w:val="22"/>
        </w:rPr>
      </w:pPr>
      <w:r>
        <w:rPr>
          <w:sz w:val="22"/>
        </w:rPr>
        <w:tab/>
        <w:t xml:space="preserve">Некоторые из вас посмеются над этим советом; вы думаете, что жуки или змеи могут вас искусать, или что на природе страшно и что-то темное и неизвестное схватит вас, или что вас могут даже похитить. Немногие люди по-настоящему ценят природный мир; вы желаете посещать национальные парки вместо того, чтобы превратить в парк двор вашего дома или знаменательные места в ваших населенных пунктах. Выключите моторы и кондиционеры, обуйте туфли для ходьбы и выходите наружу, проведите праздник на природе. Уделите внимание всем земным творениям: и насекомым, и птицам, и мелким животным, которые ходят, переваливаясь, на четырех ногах, - ибо они создают вибрацию, которая сможет помочь вам преодолеть провал, отделяющий вас от интуитивной жизни, той жизни, которой живут они. Как только вы очистите свое поле от гнева и вины, откройтесь по отношению к живущим в окружающих вас пространствах разумам, и их вибрации помогут вам переключиться на новое осознание жизни. </w:t>
      </w:r>
    </w:p>
    <w:p>
      <w:pPr>
        <w:pStyle w:val="Normal"/>
        <w:jc w:val="both"/>
        <w:rPr>
          <w:sz w:val="22"/>
        </w:rPr>
      </w:pPr>
      <w:r>
        <w:rPr>
          <w:sz w:val="22"/>
        </w:rPr>
        <w:tab/>
        <w:t xml:space="preserve">Если вы способны вместить понятие о том, что вы живете в значимом мире и что вы влияете на него своими чувствами и мыслями, тогда вы можете начать совершенно чудесно изменять свои переживания. Осознание начинается как сильное желание, которое прорастает с земли и следует врожденной модели. Каждый из вас имеет внутри унаследованную от предков модель: их способности, влечения, надежды, желания и страхи. Вы должны познакомиться с собой изнутри. Вы можете обнаружить, что больше не нуждаетесь в определенных моделях - в хламе в подвале или на чердаке, в темных и неприятных вещах. Когда вы будете выбрасывать их, сделайте это с любовью - ваш хлам может быть чьим-то сокровищем. В генеральной уборке того, чем вы являетесь, вы обнаружите, что владеете определенными чувствами или же большими способностями, чем вы подозревали. Многие из вас обнаружат, что вы уже включены, что у вас уже давно случались проблески интуиции, просто некому было помочь вам их понять. Быть может, вы боялись говорить об этом, или же вам было указано помалкивать. Помните, что многие из этих прозрений не обязательно являются твердыми, статичными, определенными событиями. </w:t>
      </w:r>
    </w:p>
    <w:p>
      <w:pPr>
        <w:pStyle w:val="Normal"/>
        <w:jc w:val="both"/>
        <w:rPr>
          <w:sz w:val="22"/>
        </w:rPr>
      </w:pPr>
      <w:r>
        <w:rPr>
          <w:sz w:val="22"/>
        </w:rPr>
        <w:tab/>
        <w:t xml:space="preserve">Это разворачивание перемен и начало познания себя придаст ускорение вашим энергетическим полям, которые начнут связываться с полями других. Подобно Солнцу, вы испускаете собственные радиоволны. Фактически, вы становитесь солнышками. Солнце и Луна являются телепатическими модуляторами, влияющими на ваше мышление. Циклы света и тьмы нанесены на карту времени. Как вы включаете ночью лампу, чтобы осветить тьму, так же делают и Солнце с Луной. Эти небесные тела влияют на вас включением и выключением света, а модуляции света и темноты посылают информацию и энергию. </w:t>
      </w:r>
    </w:p>
    <w:p>
      <w:pPr>
        <w:pStyle w:val="Normal"/>
        <w:jc w:val="both"/>
        <w:rPr>
          <w:sz w:val="22"/>
        </w:rPr>
      </w:pPr>
      <w:r>
        <w:rPr>
          <w:sz w:val="22"/>
        </w:rPr>
        <w:tab/>
        <w:t xml:space="preserve">Исследуя невидимые территории сознания, вы разобьете свой лагерь в определенных областях мышления, ибо эта энергия будет питать ваше поле. По мере исследования всего себя - как светлых, так и темных сторон, вы обнаружите, что этот процесс скачком перейдет на исследование света и тьмы на планете. Все карты будут выложены на стол; все секреты и скрываемые тайны будут открыты в 2012 году. Это требуется для того, чтобы могло быть осуществлено последнее решение, последний план частоты. Помните, к 2012 году вашей задачей станет передача всему Сущему той вибрации, которой вы станете. </w:t>
      </w:r>
    </w:p>
    <w:p>
      <w:pPr>
        <w:pStyle w:val="Normal"/>
        <w:jc w:val="both"/>
        <w:rPr>
          <w:sz w:val="22"/>
        </w:rPr>
      </w:pPr>
      <w:r>
        <w:rPr>
          <w:sz w:val="22"/>
        </w:rPr>
        <w:tab/>
        <w:t xml:space="preserve">На галактической конференции ждут вашего выхода на сцену с презентацией. Многие лоббируют за определенное направление презентации; поэтому вокруг этой презентации происходит много закулисных махинаций, подобно махинациям, происходящим во всех ветвях бизнеса и в Команде управления миром. Представьте, как эта деятельность происходит вибрационно. Мы уже упоминали, что есть существа - человеческие и другие - желающие управлять вашей вибрацией. Помните, что лишь ваше отречение от собственного мышления и психических способностей позволило другим взять вашу частоту под свое управление. Вновь и вновь это испытание встречается в Книге Земли. Сможет ли эта группа людей, живущих на уникальной учебной сфере, в этом блестящем хранилище знаний, воспользоваться сферой Света для построения моста знания из эпохи в эпоху? Или же в очередной раз из-за страха они отрекутся от своей силы? </w:t>
      </w:r>
    </w:p>
    <w:p>
      <w:pPr>
        <w:pStyle w:val="Normal"/>
        <w:jc w:val="both"/>
        <w:rPr>
          <w:sz w:val="22"/>
        </w:rPr>
      </w:pPr>
      <w:r>
        <w:rPr>
          <w:sz w:val="22"/>
        </w:rPr>
        <w:tab/>
        <w:t xml:space="preserve">Ваша ДНК изменяется и переделывается по мере того, как каждый ваш вдох воздействует на клетки тела. Вам нет нужды куда-то бежать, чтобы улучшить себя, хотя небольшая физическая или энергетическая работа, несомненно, ускорила бы процесс. Дыхание в настоящем моменте и использование намерения активируют вашу внутреннюю силу. Призовите Богиню, источник жизни, женскую энергию, ибо, воистину, ее недостает в вашем неуравновешенном мире. Она поможет вам жить в равновесии - как мужчинам, так и женщинам, в понимании того, что ваши предки общались с Богами и знали, что Боги принимали многие формы, что те были многомерными сущностями, легко меняющими формы и предстающими порой в виде людей, а иногда такими животными, как змеи, драконы или рептилии. </w:t>
      </w:r>
    </w:p>
    <w:p>
      <w:pPr>
        <w:pStyle w:val="Normal"/>
        <w:jc w:val="both"/>
        <w:rPr>
          <w:sz w:val="22"/>
        </w:rPr>
      </w:pPr>
      <w:r>
        <w:rPr>
          <w:sz w:val="22"/>
        </w:rPr>
        <w:tab/>
        <w:t xml:space="preserve">Древние легенды полны рассказов о драконах, их способности сливаться с минеральным царством и их любви к кристаллическим структурам. Они парили в небесах, плавали в океанах, ходили по земле. Они являются вашими истинными предками. Однако, читая об этих созданиях в книгах, вы можете подумать, что их придумали, ибо вы не видите их сегодня в своем мире. Помните, что ваши предки не жили в электронном, разделенном и бессмысленном мире. Они жили с природой, вокруг них была всем доступная биотехнология духовной энергии, энергии с собственными каналами, с собственными виртуальными реальностями. Ваши предки многое понимали, но и ваши животные помнят о многом. Теперь и вам необходимо научиться применять это знание. </w:t>
      </w:r>
    </w:p>
    <w:p>
      <w:pPr>
        <w:pStyle w:val="Normal"/>
        <w:jc w:val="both"/>
        <w:rPr>
          <w:sz w:val="22"/>
        </w:rPr>
      </w:pPr>
      <w:r>
        <w:rPr>
          <w:sz w:val="22"/>
        </w:rPr>
        <w:tab/>
        <w:t xml:space="preserve">Пришло ваше время проявиться как величественным биологическим структурам. Читая наши слова, вспомните любимый цветок и птицу, и услышьте, как птица призывает расти цветы и растения. Животные мира и производимые ими звуки, звуки природы, призывают также и вас. Когда вы воспроизводите эти звуки на магнитофонных лентах или в кино, они никогда не звучат точно, ибо вы не можете воспроизвести природу. Очень важно, чтобы вы исследовали вибрации природы. Технологические достижения на самом деле отвлекают вас от истинного понимания того, кто вы есть. Технология не может воспроизвести природу, так же как она не может воспроизвести любовь. Эти два переживания, природа и любовь, - подарки, которые можно искать лишь в познании себя и в доверии к окружающему миру. </w:t>
      </w:r>
    </w:p>
    <w:p>
      <w:pPr>
        <w:pStyle w:val="Normal"/>
        <w:jc w:val="both"/>
        <w:rPr>
          <w:sz w:val="22"/>
        </w:rPr>
      </w:pPr>
      <w:r>
        <w:rPr>
          <w:sz w:val="22"/>
        </w:rPr>
        <w:tab/>
        <w:t xml:space="preserve">Применение вибрации любви к другим живым существам научит вас тому, как важно любить себя. Эти слова легко услышать, но непросто понять. Многие из вас являются великими дарителями подарков. А как у вас дела с приятием? Если мысль о том, что кто-то делает нечто для вас, дарит вам любовь, заботится о вас, от доброты душевной помогает вам, - если эта мысль страшит вас, тогда, по-видимому, вам необходимо открыться этой мысли. Нет ничего плохого в самодостаточности, в том, чтобы самому себя поддерживать и обеспечивать; однако не выключайте других, находясь в этом процессе. Вы познаете себя, лишь окружив себя другими людьми. Как мы говорили, действительность отражает себя, но во что вы сможете смотреться, как в зеркало, если не будет других людей? </w:t>
      </w:r>
    </w:p>
    <w:p>
      <w:pPr>
        <w:pStyle w:val="Normal"/>
        <w:jc w:val="both"/>
        <w:rPr>
          <w:sz w:val="22"/>
        </w:rPr>
      </w:pPr>
      <w:r>
        <w:rPr>
          <w:sz w:val="22"/>
        </w:rPr>
        <w:tab/>
        <w:t xml:space="preserve">Помните, вы сами выбрали, когда родиться, ваш личный священный момент; эоны и эоны лет вы выбираете свое время, а затем, в силу некой фиксации на действительности, вы забываете об этом. Вы забываете, чтобы жить. Периоды жизни в забывчивости тоже содержат свои испытания в загородках бытия, но сейчас загородки падают наземь, ибо ветры перемен пришли, чтобы рассеять вашу обусловленность, ваши восприятия и ваши представления о себе. Вы должны научиться верить в собственную уникальность, свою способность творить, ибо гений прорастает внутри вас. Важно любить и себя, и происшедшее в вашей жизни, важно вибрировать с частотой принятия и понимания и находить уроки в своем опыте. Подобное отношение создаст хорошее самочувствие в вашем теле, ибо любовь к себе усиливает иммунную систему, изменяет клетки и делает вас невосприимчивыми к токсинам, так как частота любви является самой могущественной силой во всем существовании. </w:t>
      </w:r>
    </w:p>
    <w:p>
      <w:pPr>
        <w:pStyle w:val="Normal"/>
        <w:jc w:val="both"/>
        <w:rPr>
          <w:sz w:val="22"/>
        </w:rPr>
      </w:pPr>
      <w:r>
        <w:rPr>
          <w:sz w:val="22"/>
        </w:rPr>
        <w:tab/>
        <w:t xml:space="preserve">Делясь с вами идеями, мы пользуемся возможностью, чтобы переключить ваше сознание на более глубокое исследование. Читая наши слова, понимайте, что в них присутствуют скрытые смыслы и коды - подобно скрытым смыслам и кодам в лучах солнца. Язык содержит большое число путей выражения и понимания. Коды присутствуют повсюду и, по мере того как вы расширяете свое сознание и обнаруживаете уникальность каждой личности в ее собственном опыте создания мира, вы увидите совсем в ином свете речь и особенности выражений каждого человека. Познакомьтесь с собою, верьте в себя и утвердите код целостности, основанный на ответственности и надежности. Помните, ответственность - это ваша способность отвечать бытию. Не убегайте от созданного вами, ибо честность будет необходима повсюду. </w:t>
      </w:r>
    </w:p>
    <w:p>
      <w:pPr>
        <w:pStyle w:val="Normal"/>
        <w:jc w:val="both"/>
        <w:rPr>
          <w:sz w:val="22"/>
        </w:rPr>
      </w:pPr>
      <w:r>
        <w:rPr>
          <w:sz w:val="22"/>
        </w:rPr>
        <w:tab/>
        <w:t xml:space="preserve">Находясь в процессе самопознания, постройте свой фундамент на любви; это - ваша визитка, ваш документ. Множество уроков приходят к вам по мере того, как вы исследуете коридоры времени и поток бытия, призывающий вас понять, кем вы являетесь, и проснуться к большему участию в окружающем. Потому мы советуем вам следовать тем из импульсов вашей повседневной жизни, которые согласуются с вашими ритмами. Пользуясь волей и намерением, призовите к открытию тайны сказаний Земли - через всех людей и их легенды. Научившись верить всему своему телу, затем спросите: "Является ли это правдой? Является ли это выдуманной небылицей?" Помните, истина всегда основывается на вашем опыте и на ваших взглядах. </w:t>
      </w:r>
    </w:p>
    <w:p>
      <w:pPr>
        <w:pStyle w:val="Normal"/>
        <w:jc w:val="both"/>
        <w:rPr>
          <w:sz w:val="22"/>
        </w:rPr>
      </w:pPr>
      <w:r>
        <w:rPr>
          <w:sz w:val="22"/>
        </w:rPr>
        <w:tab/>
        <w:t xml:space="preserve">Открываясь тому, что вы есть, вы откроетесь многим благоприятным возможностям. Ваша кровь богата, как золото; по вашему телу бежит сама жизненность любви, кровь творения, создания живых биологических существ. Исследуя частоту ваших предков, учитесь удерживать собственную частоту. Заземлите себя жизненным здравым смыслом и уделите внимание урокам повседневной жизни. Вы можете превратиться в прекрасное восприимчивое человеческое существо, поэтому дайте прорасти семени внутри вас и пустите свои корни глубоко в Сущее. Как человек, знайте, что вы находитесь здесь, чтобы жить, и что все, встречаемое вами в повседневной жизни, есть уроки бытия. Вы можете превратить свои уроки в токсичные яды или же найти внутри себя частоту любви и превратить все ситуации в уроки любви; все зависит только от вас. </w:t>
      </w:r>
    </w:p>
    <w:p>
      <w:pPr>
        <w:pStyle w:val="Normal"/>
        <w:jc w:val="both"/>
        <w:rPr>
          <w:sz w:val="22"/>
        </w:rPr>
      </w:pPr>
      <w:r>
        <w:rPr>
          <w:sz w:val="22"/>
        </w:rPr>
        <w:tab/>
        <w:t xml:space="preserve">В Книге Земли существует вероятностная действительность, в которой на берегу ручья можно найти алмазы. Их вынесло из-под земли, и теперь осталось только собрать их, если, конечно, вы достаточно смелы, чтобы пробраться сквозь заросли ежевики, через болотистую местность и пройти часть ведущего к алмазам пути по темным подземным тоннелям. Мы предлагаем вам рассмотреть возможность предпринять путешествие, в котором вы найдете алмазы, в котором сверкают многогранные благоприятные возможности, показывая вам как творцу ваше богатство. По мере того как поле вашего восприятия расширяется, вы обнаружите, почему некоторые из ваших предков, сталкиваясь с ведьмами, черными овцами и нарушителями устоев, забывали о любви и вместо нее прибегали к разрушению. Страх был тогда, и сегодня он снова тут, с вами, хотя в этот раз вы не собираетесь поддаваться ему. Вы становитесь мудрее, дорогие друзья. Верьте этому. </w:t>
      </w:r>
    </w:p>
    <w:p>
      <w:pPr>
        <w:pStyle w:val="Normal"/>
        <w:jc w:val="both"/>
        <w:rPr>
          <w:sz w:val="22"/>
        </w:rPr>
      </w:pPr>
      <w:r>
        <w:rPr>
          <w:sz w:val="22"/>
        </w:rPr>
        <w:tab/>
        <w:t xml:space="preserve">Потому сохраняйте здравость рассудка и чувство юмора и воспринимайте себя значимыми существами. Любите себя и ощущайте, что веер раскрывается. </w:t>
      </w:r>
    </w:p>
    <w:p>
      <w:pPr>
        <w:pStyle w:val="Normal"/>
        <w:jc w:val="both"/>
        <w:rPr/>
      </w:pPr>
      <w:r>
        <w:rPr>
          <w:sz w:val="22"/>
        </w:rPr>
        <w:tab/>
      </w:r>
      <w:r>
        <w:rPr>
          <w:i/>
          <w:sz w:val="22"/>
        </w:rPr>
        <w:t xml:space="preserve">И если, засыпая, вы чувствуете, что хотели бы заглянуть в Книгу Земли, сформируйте намерение. Затем окружите свое тело полем основанного на любви света, чтобы чувствовать себя защищенными, заземленными и в безопасности; затем последуйте по спирали света в эфиры, чтобы посмотреть, сможете ли вы читать Книгу. </w:t>
      </w:r>
    </w:p>
    <w:p>
      <w:pPr>
        <w:pStyle w:val="Normal"/>
        <w:jc w:val="both"/>
        <w:rPr/>
      </w:pPr>
      <w:r>
        <w:rPr>
          <w:i/>
          <w:sz w:val="22"/>
        </w:rPr>
        <w:tab/>
      </w:r>
      <w:r>
        <w:rPr>
          <w:sz w:val="22"/>
        </w:rPr>
        <w:t xml:space="preserve">Это безбрежная книга, содержащая множество временных линий, расщепляющихся и расходящихся в разных направлениях. Давным-давно там было всего одна или две главные линии, но затем с течением эпох они фрагментировались, ибо каждая эпоха приносит перемены. Сейчас, когда вы приближаетесь к еще одной смене эпох, линии готовятся к перемещению. Паутина будет становиться все более наполненной по мере появления все новых и новых линий. Представьте себе плетение огромной ткани, начавшейся из двух или трех прядей и все больше и больше разрастающейся. Если бы все линии оставались изолированными, то пряди не сплелись бы вместе и ткань бы рассыпалась, ведь когда мы имеем такой большой объем материи, ее нити должны пересекаться, в результате чего будет создан новый гобелен бытия. </w:t>
      </w:r>
    </w:p>
    <w:p>
      <w:pPr>
        <w:pStyle w:val="Normal"/>
        <w:jc w:val="both"/>
        <w:rPr>
          <w:sz w:val="22"/>
        </w:rPr>
      </w:pPr>
      <w:r>
        <w:rPr>
          <w:sz w:val="22"/>
        </w:rPr>
        <w:tab/>
        <w:t xml:space="preserve">Мы просим вас познать себя; в этом процессе энергии созидания к вам отнесутся с уважением, присоединив вас к Семье Бытия, к Семье Света, к тем, кто сделал выбор верить в значимость и важность всего Сущего. Примите эти идеи и приготовьтесь к более глубокому путешествию, в котором вы станете истинными лекарями своей планеты, ибо вы понимаете силу любви, силу сдачи, силу сострадания. Воистину, вы соединены, а ваши частоты, воспламенят друг друга и осветят ночь, как светлячки ранним летним вечером. Мы напоминаем вам, что существует смысл и цель: поодиночке каждый из вас содержит свет; огоньки собираются в созвездия и образуют узоры. Верьте, что все, с чем вы сталкиваетесь, - какой бы кризис вы ни переживали - все это ведет вас к большим жизненным урокам, с помощью которых вы поймете силу любви. Прощайте и излучайте свой опыт пребывания в жизни. </w:t>
      </w:r>
    </w:p>
    <w:p>
      <w:pPr>
        <w:pStyle w:val="Normal"/>
        <w:jc w:val="both"/>
        <w:rPr>
          <w:sz w:val="22"/>
        </w:rPr>
      </w:pPr>
      <w:r>
        <w:rPr>
          <w:sz w:val="22"/>
        </w:rPr>
        <w:tab/>
        <w:t xml:space="preserve">6. Все обстоит не совсем так, как может показаться В этот период вашего личного развития, когда вы возводите мост в XXI век, мост, который должен усилить ваше внутреннее знание и ваше намерение, вам очень важно понимать, что это за территории, к которым вы путешествуете и которые собираетесь исследовать. Эти территории не нанесены на ваши карты и в них нет дорожных указателей, однако же они не неизвестны, ибо ваши предки среди многих других уже познали эту местность. </w:t>
      </w:r>
    </w:p>
    <w:p>
      <w:pPr>
        <w:pStyle w:val="Normal"/>
        <w:jc w:val="both"/>
        <w:rPr>
          <w:sz w:val="22"/>
        </w:rPr>
      </w:pPr>
      <w:r>
        <w:rPr>
          <w:sz w:val="22"/>
        </w:rPr>
        <w:tab/>
        <w:t xml:space="preserve">Вы полагаете, что ваши представления о себе и об окружающем мире основаны на фактах, и хотите, чтобы весь мир соответствовал тому, что вам сообщили, или тому, во что вы выбрали верить. Это прекрасная позиция, позволяющая вам существовать в мире. Однако времена года сменяют друг друга и, поскольку вы находитесь на пике больших перемен для всего человечества, мы хотим облегчить для вас восприятие этих изменений, происходящих на всех уровнях Сущего и в каждой клетке вашего существа. </w:t>
      </w:r>
    </w:p>
    <w:p>
      <w:pPr>
        <w:pStyle w:val="Normal"/>
        <w:jc w:val="both"/>
        <w:rPr>
          <w:sz w:val="22"/>
        </w:rPr>
      </w:pPr>
      <w:r>
        <w:rPr>
          <w:sz w:val="22"/>
        </w:rPr>
        <w:tab/>
        <w:t xml:space="preserve">То, как вы видите себя во времени, и то, во что вас научили верить, станут чрезвычайно важными элементами для двух вещей: во-первых, для построения в вашем рассудке моста, по которому можно пройти через происходящее сейчас, и во-вторых, для того чтобы полностью использовать этот мимолетный момент, в котором человечество проходит через полное преобразование. Если вас обучить покидать свои косточки и если вы сможете расколоть окружающую вас оболочку из жестких убеждений, то с их опаданием вы будете преобразованы. Это и является той целительной работой, которой все вы будете заняты на протяжении ряда лет в ближайшем будущем: знакомство с собой на столь глубоком уровне позволит вам ощущать покой, производить вибрацию пребывания в покое. </w:t>
      </w:r>
    </w:p>
    <w:p>
      <w:pPr>
        <w:pStyle w:val="Normal"/>
        <w:jc w:val="both"/>
        <w:rPr>
          <w:sz w:val="22"/>
        </w:rPr>
      </w:pPr>
      <w:r>
        <w:rPr>
          <w:sz w:val="22"/>
        </w:rPr>
        <w:tab/>
        <w:t xml:space="preserve">Даже если вы знаете о влиянии вибраций и частот, иногда вы забываетесь и попадаете в приступы плохого настроения или депрессии или проецируете на кого-то свой гнев, после чего появляется необходимость вновь разбивать ваши модели. Видя, как ваши сородичи создают одну ужасную ситуацию за другой, задумывались ли вы, зачем люди привносят столь много отравы в свою жизнь? К тому же примите во внимание, что жизненные проблемы и интенсивность эмоционального взаимодействия находятся выше, чем когда-либо. Вокруг вас полно и возможностей выбора в пользу страха, что также является частью процесса вашего самопознания. </w:t>
      </w:r>
    </w:p>
    <w:p>
      <w:pPr>
        <w:pStyle w:val="Normal"/>
        <w:jc w:val="both"/>
        <w:rPr>
          <w:sz w:val="22"/>
        </w:rPr>
      </w:pPr>
      <w:r>
        <w:rPr>
          <w:sz w:val="22"/>
        </w:rPr>
        <w:tab/>
        <w:t xml:space="preserve">Вашим выбором должны стать здоровье и благополучие. Тяжелые времена, которые встречаются в жизни, придуманы для того, чтобы отполировать, отмыть и подрегулировать вас в мастерской жизни, чтобы вы вышли из нее блестящими и готовыми к действию. Многие из вас переживают большой страх, когда ваши тела работают с неисправностями. Помните пленников гнева, которых вы удерживаете в своем поле? Итак, чрезвычайно важно очистить свое поле и быть благодарным за то, кем вы являетесь, ибо это - одно из испытаний, для прохождения которого вы родились в этом мире. Забудете ли вы о своем уроке и будете ворчливой жертвой, удерживая вибрацию, привлекающую к вам подобное же? Или доверитесь просыпающемуся во всех вас шепоту, говорящему о значении, важности и цели? То, что вы делаете и думаете, связано со всем вокруг - с Землей, с животными, с погодой. Именно вы рисуете ландшафт, переживаемый вами каждый день, а потому начните писать шедевры своих жизней, развенчивая представление о том, что ограниченное мышление и страх - это все, к чему сводится ваш жизненный выбор. </w:t>
      </w:r>
    </w:p>
    <w:p>
      <w:pPr>
        <w:pStyle w:val="Normal"/>
        <w:jc w:val="both"/>
        <w:rPr>
          <w:sz w:val="22"/>
        </w:rPr>
      </w:pPr>
      <w:r>
        <w:rPr>
          <w:sz w:val="22"/>
        </w:rPr>
        <w:tab/>
        <w:t xml:space="preserve">Как удастся вам, членам Семьи Света, добиться вибрации и сотворить новую песню человеческого существования? Существует лишь один путь: изменить свою жизнь и востребовать принадлежащее вам здоровье. Отпускание гнева является одним из путей восстановления вашего здоровья. Вам следует уделять внимание вашему физическому проводнику и понимать, что он изменяется. Ваши привычки, то, как вы дышите и сидите, как вы едите и спите, - все должно быть подвергнуто переоценке. Пришло время сменить свой распорядок и позволить ощущениям собственного тела стать вашим проводником. </w:t>
      </w:r>
    </w:p>
    <w:p>
      <w:pPr>
        <w:pStyle w:val="Normal"/>
        <w:jc w:val="both"/>
        <w:rPr>
          <w:sz w:val="22"/>
        </w:rPr>
      </w:pPr>
      <w:r>
        <w:rPr>
          <w:sz w:val="22"/>
        </w:rPr>
        <w:tab/>
        <w:t xml:space="preserve">Сейчас, когда вы заявляете о себе и строите мост в это несущее благоприятные возможности мимолетное мгновение, важно понимать, что зло не может быть искоренено. То, что вы зовете злом, имеет назначение, и порой те же инструменты могут быть использованы для доступа как к светлым, так и к темным энергиям. Мы говорили о темной стороне бытия как о Семье Тьмы. Иногда мы шутим, говоря, что нам никто не присылает писем со словами: "Дорогие плеядеанцы, большое спасибо за упоминание о нас. Я член Семьи Тьмы". Все пишут о своем членстве и родстве с Семьей Света. </w:t>
      </w:r>
    </w:p>
    <w:p>
      <w:pPr>
        <w:pStyle w:val="Normal"/>
        <w:jc w:val="both"/>
        <w:rPr>
          <w:sz w:val="22"/>
        </w:rPr>
      </w:pPr>
      <w:r>
        <w:rPr>
          <w:sz w:val="22"/>
        </w:rPr>
        <w:tab/>
        <w:t xml:space="preserve">Мы пользуемся именами, потому, что вам так нравится. Вы запрограммированы на звук и на слова, потому наши слова обладают для вас смыслом, потому вы говорите: "Да, да, это звучит хорошо. Это соответствует моему пониманию действительности". Помните, слова всегда значат больше, чем мы говорим или чем вы слышите или видите. На самом деле слова содержат в себе слои символов и могут быть использованы для передачи скрытых смыслов. Ваши предки часто пользовались символами звезд, солнца, луны и змеи в своих живописных изображениях. В течение последних ста лет ваши археологи обнаруживают старинные металлические статуи в руинах тех древних цивилизаций, которые еще не умели работать с металлами. Многие из этих статуй и статуэток изображают странных существ, одетых в шлемы, украшенные кругами и треугольниками, и со змеями на шлемах и в руках. </w:t>
      </w:r>
    </w:p>
    <w:p>
      <w:pPr>
        <w:pStyle w:val="Normal"/>
        <w:jc w:val="both"/>
        <w:rPr>
          <w:sz w:val="22"/>
        </w:rPr>
      </w:pPr>
      <w:r>
        <w:rPr>
          <w:sz w:val="22"/>
        </w:rPr>
        <w:tab/>
        <w:t xml:space="preserve">Возможно, вы полагаете, что ваш язык более не содержит подобных символов. Но, когда вы начнете понимать частоты, ваше видение изменится, и вы увидите планы, скрытые внутри планов, и значения, скрытые в значениях. Значимость жизни проявится в большей степени. Синхронность событий* описывает значимое развертывание событий, происходящих без видимой последовательности, так называемое "вмешательство свыше". Когда вы придете к основанному на вашей связи с эфиром, на вашем творении действительностей пониманию происходящего с вами, и на том, как все ваши многомерные "я" и гиды пребывают в согласии друг с другом, тогда вы сможете преобразовать себя в соответствии с совершенно новым взглядом на жизнь. </w:t>
      </w:r>
    </w:p>
    <w:p>
      <w:pPr>
        <w:pStyle w:val="Normal"/>
        <w:jc w:val="both"/>
        <w:rPr/>
      </w:pPr>
      <w:r>
        <w:rPr>
          <w:sz w:val="22"/>
        </w:rPr>
        <w:tab/>
        <w:t xml:space="preserve">* Англ. </w:t>
      </w:r>
      <w:r>
        <w:rPr>
          <w:i/>
          <w:sz w:val="22"/>
        </w:rPr>
        <w:t>synchronicity</w:t>
      </w:r>
      <w:r>
        <w:rPr>
          <w:sz w:val="22"/>
        </w:rPr>
        <w:t xml:space="preserve"> - иногда переводится как "стечение обстоятельств". </w:t>
      </w:r>
    </w:p>
    <w:p>
      <w:pPr>
        <w:pStyle w:val="Normal"/>
        <w:jc w:val="both"/>
        <w:rPr>
          <w:sz w:val="22"/>
        </w:rPr>
      </w:pPr>
      <w:r>
        <w:rPr>
          <w:sz w:val="22"/>
        </w:rPr>
        <w:tab/>
        <w:t xml:space="preserve">Важно понимать причину, по которой вы, возможно посредством своего тела, получаете послания, касающиеся вашего здоровья. Через тело вашему духу проще всего говорить с вами, когда вы не желаете слушать. Знаки, символы и послания расставлены повсюду вокруг вас, и вы должны научиться толковать их. Ваше тело работает не против вас, а с вами, и в настоящий момент, что бы оно ни делало, оно помогает вам что-то понять. Возможно, ваша скорость слишком велика, или же вы чересчур замедлились. Не судите. Позвольте себе чувствовать себя паршиво, если это так, соединитесь с этим чувством и ощутите себя по-настоящему паршиво. А затем, когда вы начнете чувствовать себя лучше, зарядите энергией мысль "Я чувствую себя лучше". Научитесь выражать ощущения, приходящие изнутри вас, и таким образом вы сможете стать собственным целителем. Энергия присутствует вокруг вас и, если вы впустите ее, она очистит и оживит ваше тело, независимо от того, насколько токсичным может быть окружающий мир. </w:t>
      </w:r>
    </w:p>
    <w:p>
      <w:pPr>
        <w:pStyle w:val="Normal"/>
        <w:jc w:val="both"/>
        <w:rPr>
          <w:sz w:val="22"/>
        </w:rPr>
      </w:pPr>
      <w:r>
        <w:rPr>
          <w:sz w:val="22"/>
        </w:rPr>
        <w:tab/>
        <w:t xml:space="preserve">Применение этой концепции является прохождением труднейшего испытания и освоением сложнейшей идеи, что подобно построению моста через гигантский Великий каньон. Очистите ли вы окружающий мир - каким бы он ни был токсичным, - создавая самое ценное во всем существовании вещество - любовь, которую вы можете неограниченно производить? Почему бы вам не поторопиться с этим? </w:t>
      </w:r>
    </w:p>
    <w:p>
      <w:pPr>
        <w:pStyle w:val="Normal"/>
        <w:jc w:val="both"/>
        <w:rPr>
          <w:sz w:val="22"/>
        </w:rPr>
      </w:pPr>
      <w:r>
        <w:rPr>
          <w:sz w:val="22"/>
        </w:rPr>
        <w:tab/>
        <w:t xml:space="preserve">Мы напоминаем вам об этих концепциях, потому что вы должны быть здоровыми путешественниками, полностью осознающими, что ваше тело находится рядом, чтобы давать вам уроки. Вы тут не для того, чтобы кто-то вас спасал. Вы идете на курсы вождения автомобиля и приготовления изысканных блюд; однако вы по-настоящему не изучаете методы и средства воздействия на свое собственное физическое тело. Ваши предки понимали тело лучше вас. Начнем с того, что они знали, что все растущее вокруг - зеленые растения, овощи и фрукты - влияет на них. Они видели в растениях нечто большее, чем просто пищу для утоления голода или для наполнения пустого живота. Все выращиваемое вами обладает вибрациями, и, съедая его, вы становитесь едины с этой вибрацией. Некоторые вибрации совместимы, в то время как другие - нет; однако же ваш выбор пищи основан на приятности ее вкуса, а не на ее вибрации. Все растения и животные - это, так же как и вы, вибрационные существа. </w:t>
      </w:r>
    </w:p>
    <w:p>
      <w:pPr>
        <w:pStyle w:val="Normal"/>
        <w:jc w:val="both"/>
        <w:rPr>
          <w:sz w:val="22"/>
        </w:rPr>
      </w:pPr>
      <w:r>
        <w:rPr>
          <w:sz w:val="22"/>
        </w:rPr>
        <w:tab/>
        <w:t xml:space="preserve">Из-за энергий, приходящих из Космоса в виде электронных импульсов, фотонов, солнечных вспышек, магнитных и электронных волн, ваше тело проходит через процесс укрепления, влияющий на ваши клетки. Вы - электромагнитные существа; ваши мозги полны магнитов. Сдвиги в электрическом и магнитном полях глубоко воздействуют на ваше тело. Сегодня вы можете позвонить по телефону 911* и сказать: "Помогите, спасите, исправьте меня! Вставьте что-нибудь в мое тело, чтобы оно больше не надоедало мне". Иногда скорая помощь действительно может спасти и перевернуть жизнь; однако звонок 911 не всегда является решением. </w:t>
      </w:r>
    </w:p>
    <w:p>
      <w:pPr>
        <w:pStyle w:val="Normal"/>
        <w:jc w:val="both"/>
        <w:rPr>
          <w:sz w:val="22"/>
        </w:rPr>
      </w:pPr>
      <w:r>
        <w:rPr>
          <w:sz w:val="22"/>
        </w:rPr>
        <w:tab/>
        <w:t xml:space="preserve">* В США - телефон скорой помощи, притом не только медицинской. </w:t>
      </w:r>
    </w:p>
    <w:p>
      <w:pPr>
        <w:pStyle w:val="Normal"/>
        <w:jc w:val="both"/>
        <w:rPr>
          <w:sz w:val="22"/>
        </w:rPr>
      </w:pPr>
      <w:r>
        <w:rPr>
          <w:sz w:val="22"/>
        </w:rPr>
        <w:tab/>
        <w:t xml:space="preserve">Если вы переживаете кризис, касающийся вашего здоровья, вы можете облечь дух в форму пониманием того, что проходите испытание, относящееся к вашим параметрам, взглядам и убеждениям относительно жизни. Позвольте старой конструкции разрушиться и вообразите себя набором деталей конструктора "Лего" или "Тинкертойс", которые можно разобрать и перестроить. Вы можете произвести перестройку любовью с помощью приятия происходящих в вашей жизни изменений. Когда вы больны, вы нередко сильно открываетесь физически, ибо энергетическое поле вокруг вас распадается и ваши воззрения на мир более не работают. </w:t>
      </w:r>
    </w:p>
    <w:p>
      <w:pPr>
        <w:pStyle w:val="Normal"/>
        <w:jc w:val="both"/>
        <w:rPr>
          <w:sz w:val="22"/>
        </w:rPr>
      </w:pPr>
      <w:r>
        <w:rPr>
          <w:sz w:val="22"/>
        </w:rPr>
        <w:tab/>
        <w:t xml:space="preserve">Часто причиной ваших болезней является либо то, что, привнося шторма в свое поле, вы затем не вычищаете их, либо же ваше нежелание измениться. Тогда ваше тело не в состоянии выдерживать мощных энергетических импульсов, ибо вы сопротивляетесь энергии вместо того, чтобы позволить ей протечь сквозь ваши поле и тело, что, собственно, и производит изменения. Когда вы придерживаетесь все того же старого распорядка, действуя, как бык, который бьет копытами и мычит, отказываясь сдвинуться, тогда противодействующая сила становится все сильнее и сильнее. В зависимости от того, как вы ею пользуетесь, энергия либо следует вашим указаниям, либо управляет вами. </w:t>
      </w:r>
    </w:p>
    <w:p>
      <w:pPr>
        <w:pStyle w:val="Normal"/>
        <w:jc w:val="both"/>
        <w:rPr/>
      </w:pPr>
      <w:r>
        <w:rPr>
          <w:sz w:val="22"/>
        </w:rPr>
        <w:tab/>
        <w:t xml:space="preserve">Вы все - целители, находящиеся тут для того, чтобы исцелить себя, и для проявления целительных вибраций - чтобы растения, животные, Земля почувствовали, что эти вибрации циркулируют в почве. В древности, многие из так называемых ведьм просто были теми, кто обладал пониманием трав. Их услуги как повивальных бабок и знатоков трав пользовались успехом, ибо они знали, какие растения могут облегчить то или иное недомогание. Если вы прислушаетесь к растениям, вы поймете, что они символически представляют различные части вашего тела. Через допуск в ваше тело новых энергий и с использованием знака бесконечности над вашим </w:t>
      </w:r>
      <w:r>
        <w:rPr>
          <w:i/>
          <w:sz w:val="22"/>
        </w:rPr>
        <w:t>Третьим глазом</w:t>
      </w:r>
      <w:r>
        <w:rPr>
          <w:sz w:val="22"/>
        </w:rPr>
        <w:t xml:space="preserve"> вам откроется очень многое, и вы начнете по-настоящему расслабляться и изменяться с развертыванием времен. Области, бывшие ранее скучными, захватят вас, ибо теперь вы будете понимать информацию и удивитесь, как же вы ранее этого не замечали. Клетки вашего тела заведены на пробуждение, и вы сейчас быстро раскрываетесь, расцветая на всю полноту своего существа. Пока вы цветете, мы просим вас исцелить себя и позволить окружающей вас энергии питать вас, в то время как вы прощаете и отпускаете. </w:t>
      </w:r>
    </w:p>
    <w:p>
      <w:pPr>
        <w:pStyle w:val="Normal"/>
        <w:jc w:val="both"/>
        <w:rPr>
          <w:sz w:val="22"/>
        </w:rPr>
      </w:pPr>
      <w:r>
        <w:rPr>
          <w:sz w:val="22"/>
        </w:rPr>
        <w:tab/>
        <w:t xml:space="preserve">Семья Света находится тут, чтобы установить прецеденты и создать выбор, показать альтернативные пути, а не для того, чтобы заявить, что какой-то один путь является единственно возможным. Не требуется никаких взносов, членства в клубе, разрешающих свидетельств или дипломов об образовании. Вы просто живете, творя вибрацию и пример поражающей всех вокруг жизни. Многие люди, не обладающие пониманием времен, боятся текущей сегодня сквозь человечество силы, поэтому они воспринимают некоторых из обладающих властью людей как высокомерных. Знайте об этой ошибке и, раскрываясь силе целительства и энергии, находящимся внутри вас, будьте искренне снисходительны. Не относитесь с пренебрежением к тем, кто еще не раскрыл своих способностей, ибо энергии пришли сюда для всех людей. Всем вам, уже сделавшим открытие, надо вдохновить на это и других. </w:t>
      </w:r>
    </w:p>
    <w:p>
      <w:pPr>
        <w:pStyle w:val="Normal"/>
        <w:jc w:val="both"/>
        <w:rPr>
          <w:sz w:val="22"/>
        </w:rPr>
      </w:pPr>
      <w:r>
        <w:rPr>
          <w:sz w:val="22"/>
        </w:rPr>
        <w:tab/>
        <w:t xml:space="preserve">В настоящее время на Земле вы являетесь членом особой группы людей. Все вы и каждый из вас, в каждом уголке планеты, пришли сюда, чтобы испытать вибрацию, которая будет излучаться в течение этого мимолетного мгновения времени, и чтобы внести в нее свою лепту. Вы - Семья Света и Семья Тьмы, одновременно существующие здесь, поддерживающие друг друга и позволяющие друг другу разыгрывать собственные драмы. Семья Света, не беспокойтесь о Семье Тьмы, они сами позаботятся о себе. Чем больше вы тревожитесь, тем более вероятно, что все окончится их праздником в 2012 году. Хотя это было бы не так уж плохо; вы бы обнаружили, что они такие же, как вы. Вы думаете, Семья Тьмы беспокоится по поводу того, что они будут присутствовать на вашем празднике в 2012 году? Они даже не могут себе такого представить. </w:t>
      </w:r>
    </w:p>
    <w:p>
      <w:pPr>
        <w:pStyle w:val="Normal"/>
        <w:jc w:val="both"/>
        <w:rPr>
          <w:sz w:val="22"/>
        </w:rPr>
      </w:pPr>
      <w:r>
        <w:rPr>
          <w:sz w:val="22"/>
        </w:rPr>
        <w:tab/>
        <w:t xml:space="preserve">Вы участвуете в частотной поляризации подобно качелям, дико летающим вверх и вниз, или сражению, в котором вы с противником боитесь друг друга. Свет боится понимания Тьмы, Тьма боится понимания Света. Что же такое Свет и Тьма и что думали древние о различии между ними? Мы знаем, что, по мере того как вы исцеляете себя и примиряетесь со Светом и Тьмой в своей жизни, к вам начнет приходить понимание того, что было известно древним. Ваши предки жили в окружении сил; порой эти силы исчезали на длительное время, затем возвращались с небес - сквозь измерения или через шишковидную железу людей. В каждой культуре есть сказки и легенды об этих существах, летящих по небесам самыми разными способами. Воображение? Легенда? Миф? Почему вы верите некоторым изображениям ваших предков и отбрасываете другие? Про объяснимые картины вы говорите: "Да, это бизон. Это - антилопа. Это - пшеница, а это - костер". Вы делаете вид, что необъяснимые изображения - это глупости, древний поп-арт или научная фантастика на скалах. Но, взглянув на свой мир, вы увидите, что вчерашняя научная фантастика становится сегодняшней действительностью. </w:t>
      </w:r>
    </w:p>
    <w:p>
      <w:pPr>
        <w:pStyle w:val="Normal"/>
        <w:jc w:val="both"/>
        <w:rPr>
          <w:sz w:val="22"/>
        </w:rPr>
      </w:pPr>
      <w:r>
        <w:rPr>
          <w:sz w:val="22"/>
        </w:rPr>
        <w:tab/>
        <w:t xml:space="preserve">Многие авторы научной фантастики являются на самом деле великими пророками и провидцами, способными воспринимать вероятностное будущее и другие линии времени. Если это представляется нелепым, вспомните о том, что каждая ваша мысль творит где-то действительность; мысли группируются вместе и обладают частотой, скоростью и жизненностью, которых вы не понимаете. Но очень скоро вы поймете, ибо понимание будет продолжать развертываться внутри вас, соединяя символы, знаки, внутренние значения и коды, которые вы найдете в основе всего знания. </w:t>
      </w:r>
    </w:p>
    <w:p>
      <w:pPr>
        <w:pStyle w:val="Normal"/>
        <w:jc w:val="both"/>
        <w:rPr>
          <w:sz w:val="22"/>
        </w:rPr>
      </w:pPr>
      <w:r>
        <w:rPr>
          <w:sz w:val="22"/>
        </w:rPr>
        <w:tab/>
        <w:t xml:space="preserve">Абстрактный язык, математика, содержит ключ, и вся современная физика - как традиционная, так и квантовая - основана на математических принципах. Что же скрыто в математике за теорией и числами? Может ли теория быть по-настоящему доказанной, или же это всего лишь тропинка, которая, как представляется, работает в абстракции и порой проявляется в укреплении действительности трехмерного пространства? Человечество начнет расширять свое абстрактное мышление, и тогда лежащий в основании вашей науки старый абстрактный язык математики будет выглядеть ограниченным. Ваши современные ученые превратили природу Сущего в нечто чрезвычайно сложное; когда они поймут коды и простоту в числах, им откроются новые горизонты. </w:t>
      </w:r>
    </w:p>
    <w:p>
      <w:pPr>
        <w:pStyle w:val="Normal"/>
        <w:jc w:val="both"/>
        <w:rPr>
          <w:sz w:val="22"/>
        </w:rPr>
      </w:pPr>
      <w:r>
        <w:rPr>
          <w:sz w:val="22"/>
        </w:rPr>
        <w:tab/>
        <w:t xml:space="preserve">Вселенная закодирована в простоте ваших клеток и в природе. Это станет яснее при клонировании. "Наконец-то, - объявляют ваши ученые, - мы можем клонировать овцу". В этом нет ничего удивительного, так как людей клонировали на протяжении длительного времени. Древние рукописи, включая вашу христианскую Библию, утверждают, что человек был сотворен по образу Бога. Быть может, после того, как вы разберетесь в клонировании, эта ссылка будет значить для вас нечто иное. Быть может, первые люди были получены клонированием из существ, называемых вами Богами. Вашей науке предстоит открыть многое о клонировании, ибо вы не учитываете жизнь духа. Воспроизвести жизнь возможно; вопрос в том, вселится ли дух, жизненная сила, пламя внутренней энергии в клон? Эксперименты с клонированием проходили в течение миллионов лет. Помните, что вы - древняя раса. </w:t>
      </w:r>
    </w:p>
    <w:p>
      <w:pPr>
        <w:pStyle w:val="Normal"/>
        <w:jc w:val="both"/>
        <w:rPr/>
      </w:pPr>
      <w:r>
        <w:rPr>
          <w:sz w:val="22"/>
        </w:rPr>
        <w:tab/>
        <w:t xml:space="preserve">Мы неоднократно просили вас сфокусироваться на разных отрезках времени. Во времени </w:t>
      </w:r>
      <w:r>
        <w:rPr>
          <w:i/>
          <w:sz w:val="22"/>
        </w:rPr>
        <w:t>Сейчас</w:t>
      </w:r>
      <w:r>
        <w:rPr>
          <w:sz w:val="22"/>
        </w:rPr>
        <w:t xml:space="preserve"> - что происходит с вашим телом, с вашим отношением к нему, и с вашим посвящением в целители? Ваше умение исцелять позволяет вам истолковать заново то, что с вами происходило. И в результате, по мере того как вы начинаете вычищать старые киноленты, видеопленки и сказки, на которых вы все еще строите свою жизнь, ваше тело меняет положение в окружающих вас энергетических полях. И, зная то, что за пределами </w:t>
      </w:r>
      <w:r>
        <w:rPr>
          <w:i/>
          <w:sz w:val="22"/>
        </w:rPr>
        <w:t>Сейчас</w:t>
      </w:r>
      <w:r>
        <w:rPr>
          <w:sz w:val="22"/>
        </w:rPr>
        <w:t xml:space="preserve">, мы просим вас представить мост в XXI век, в то же время удерживая в уме последние 500 лет истории - вплоть до эпохи Ренессанса. Почувствуйте следствия огромных изменений, проявившихся на вашей планете, и то, как со временем количество людей увеличивалось и увеличивалось до 6 миллиардов конца XX века. Помните, именно этот период времени познакомил образованную публику с идеей разъединенности с целым, что привело к бессмысленности жизни. А теперь пройдите в вашей памяти приблизительно на 1000 лет назад, в средневековье, а затем - еще дальше, ко времени Темных веков, господствовавших примерно с 500 по 1000 год н. э. Еще 500 лет назад отмечают начало эры Рыб с ее семенем ограниченного мышления - цикла, где правят компромисс и политические игры. Тайны и учения о значимой жизни были затенены рассеиванием энергии, производимом Римской империей, Старым Мировым Порядком. </w:t>
      </w:r>
    </w:p>
    <w:p>
      <w:pPr>
        <w:pStyle w:val="Normal"/>
        <w:jc w:val="both"/>
        <w:rPr>
          <w:sz w:val="22"/>
        </w:rPr>
      </w:pPr>
      <w:r>
        <w:rPr>
          <w:sz w:val="22"/>
        </w:rPr>
        <w:tab/>
        <w:t xml:space="preserve">Змея является известным символом, используемым по всему миру, символом, украшающим троны первосвященников, фараонов, царствующих особ каждого континента, так же как и вождей и шаманов племен, как древних, так и современных. Кроме того, это символ ваших медиков. Без вашего понимания его истинного значения этот символ был тайно вплетен в каждый аспект вашей жизни. Образ змеи, держащей или кусающей свой хвост, - это символ Богини и создания ею жизни: змея скручивается в форму круга или овала - символа вульвы, входа в женские органы жизни. Эти символы встречаются повсюду на вашей планете. Древние понимали силу плодородия и сексуальности по отношению к Богам, так же как и то, что тело способно производить как жизнь, так и болезнь, переживать как ощущение экстаза, так и огромную боль. </w:t>
      </w:r>
    </w:p>
    <w:p>
      <w:pPr>
        <w:pStyle w:val="Normal"/>
        <w:jc w:val="both"/>
        <w:rPr>
          <w:sz w:val="22"/>
        </w:rPr>
      </w:pPr>
      <w:r>
        <w:rPr>
          <w:sz w:val="22"/>
        </w:rPr>
        <w:tab/>
        <w:t xml:space="preserve">Культовые здания, да и многие строения вообще, как древние, так и современные, украшены символами плодородия. Овальные окна церквей и большие шпили на крышах являются напоминаниями о ваших собственных половых органах. Почему эти постройки часто венчаются крестами? Помните, крест - это древний символ для обозначения пути, а в некоторых традициях перекресток - это место встречи энергий. Говорят, что ведьмы собирались на перекрестках дорог, ибо там сила увеличивалась и ею можно было обмениваться. Кроме того, крест - это антенна; когда на нем распинали людей, в эфир излучалась боль. Чтобы расширить ваше восприятие, необходимо очень нейтрально подходить к рассмотрению символов и идей, ибо некоторые из вас имеют много привязок к тому, что считают правдой. Правда основывается на кругозоре человека, и с изменением кругозора вы обнаружите новые основополагающие истины. </w:t>
      </w:r>
    </w:p>
    <w:p>
      <w:pPr>
        <w:pStyle w:val="Normal"/>
        <w:jc w:val="both"/>
        <w:rPr>
          <w:sz w:val="22"/>
        </w:rPr>
      </w:pPr>
      <w:r>
        <w:rPr>
          <w:sz w:val="22"/>
        </w:rPr>
        <w:tab/>
        <w:t xml:space="preserve">Мы специально направляем вас к вашему телу, к сотворению источника здоровья и к стремлению к более здоровой жизни - эмоциональной, физической, духовной и ментальной - чтобы вы могли наполнить эфир жизненной вибрацией. Чем больше будет тех, кто станет здоровым и начнет излучать эту вибрацию, тем легче другим будет сделать то же. Помните, вы здесь пребываете в поляризации. Семья Тьмы желала бы, чтобы вы уверовали в то, что яды, страдания и боль - это единственный выбор. Выбирая это, вы излучаете в эфир эту частоту даже без осознания того, что происходит. Выбор в пользу мирной, значимой и ответственной жизни всегда доступен, если только вы решите сфокусироваться на ней. </w:t>
      </w:r>
    </w:p>
    <w:p>
      <w:pPr>
        <w:pStyle w:val="Normal"/>
        <w:jc w:val="both"/>
        <w:rPr>
          <w:sz w:val="22"/>
        </w:rPr>
      </w:pPr>
      <w:r>
        <w:rPr>
          <w:sz w:val="22"/>
        </w:rPr>
        <w:tab/>
        <w:t xml:space="preserve">Важно понимать, что через исцеление вашей физической формы, через заземление и обращение к цельности, через понимание того, как построить новый фундамент здоровья, благосостояния и любви в своем вибрационном поле, вы сможете расправить свои цветущие ветви и понять, что же происходит в остальных частях Сущего. Без крепких корней в бытии Земли вы будете унесены ветрами перемен. И тем не менее энергии, способные встряхнуть вас и свалить с ног, на самом деле пришли сюда, чтобы вас усилить. Вы должны суметь принять с достоинством и благодарностью создаваемые вам великие уроки. Учитесь, приобретайте опыт. Решения всегда очень просты и обычно лежат прямо перед вами, и нередко они включают в себя совершение того единственного действия, которому вы сопротивляетесь больше всего. Ваши уроки часто содержат смирение себя, признание собственной неправоты, просьбы о прощении и дарование прощения. Для людей это один из сложнейших уроков. Простить себя или другого? Работа на одно мгновение. Препятствия кажутся большими, чем непреодолимая и нескончаемая Великая китайская стена. Тем не менее сейчас вы стоите перед встречей с этими стенами, или изолирующими моделями, навязанными вам Богами. </w:t>
      </w:r>
    </w:p>
    <w:p>
      <w:pPr>
        <w:pStyle w:val="Normal"/>
        <w:jc w:val="both"/>
        <w:rPr/>
      </w:pPr>
      <w:r>
        <w:rPr>
          <w:sz w:val="22"/>
        </w:rPr>
        <w:tab/>
      </w:r>
      <w:r>
        <w:rPr>
          <w:i/>
          <w:sz w:val="22"/>
        </w:rPr>
        <w:t xml:space="preserve">Когда вы начнете перестройку и усиление своего поля - особенно если оно было разрушено, - крайне важно пользоваться следующей техникой: наполните своим дыханием находящееся вокруг вас энергетическое поле в форме яйца или сферы. Если желаете, можете представить себе иную геометрическую фигуру. Наполните эту фигуру намерением того, что вы хотите пережить, наполните ее тем, чем вы являетесь. Научитесь творить вибрацией любви, ибо это ваша истинная работа. Ваше здоровье и ваша работа - это одно и то же. Когда вы строите в поле своей ауры частоту того, кто вы есть, чего вы желаете и какие опыты вы хотите получить, это соединяет вас со значимыми занятиями трехмерного пространства. Однако вначале вы должны проделать работу в своем поле. </w:t>
      </w:r>
    </w:p>
    <w:p>
      <w:pPr>
        <w:pStyle w:val="Normal"/>
        <w:jc w:val="both"/>
        <w:rPr/>
      </w:pPr>
      <w:r>
        <w:rPr>
          <w:i/>
          <w:sz w:val="22"/>
        </w:rPr>
        <w:tab/>
      </w:r>
      <w:r>
        <w:rPr>
          <w:sz w:val="22"/>
        </w:rPr>
        <w:t xml:space="preserve">По-настоящему хороший целитель понимает, что действительность всегда доставляет свои послания и что уроки проявляются вначале в эмоциональном поле, а затем - в физическом теле. Поначалу у вас может возникнуть ментальная идея, затем - эмоциональное переживание, однако все это происходит в поле вашей энергии, ибо это - духовный урок. Энергия вокруг вас, которую мы называем Духом, эфиром или энергией жизни, может как управлять вами, так и подчиняться вам. Порой эта энергия заставляет вас повернуться лицом к ситуации, или же может случиться так, что благоприятная возможность представляется через несчастный случай или потерю. Ловко замаскированные послания спрятаны в каждом аспекте жизни. Целитель способен почувствовать послания, присутствующие в вашем поле, и предложить необходимые изменения до того, как энергия обернется недомоганиями в физическом теле. Состояния дискомфорта и недомогания*, которые могут перемещаться по вашему физическому телу, появились потому, что вы не уделили им внимания в ментальном или эмоциональном телах, или же в эфире. </w:t>
      </w:r>
    </w:p>
    <w:p>
      <w:pPr>
        <w:pStyle w:val="Normal"/>
        <w:jc w:val="both"/>
        <w:rPr/>
      </w:pPr>
      <w:r>
        <w:rPr>
          <w:sz w:val="22"/>
        </w:rPr>
        <w:tab/>
        <w:t xml:space="preserve">* В оригинале использовано слово </w:t>
      </w:r>
      <w:r>
        <w:rPr>
          <w:i/>
          <w:sz w:val="22"/>
        </w:rPr>
        <w:t>dis-ease</w:t>
      </w:r>
      <w:r>
        <w:rPr>
          <w:sz w:val="22"/>
        </w:rPr>
        <w:t xml:space="preserve"> (не-легкость, бес-покойство), произведенное от </w:t>
      </w:r>
      <w:r>
        <w:rPr>
          <w:i/>
          <w:sz w:val="22"/>
        </w:rPr>
        <w:t>disease</w:t>
      </w:r>
      <w:r>
        <w:rPr>
          <w:sz w:val="22"/>
        </w:rPr>
        <w:t xml:space="preserve"> (болезнь). </w:t>
      </w:r>
    </w:p>
    <w:p>
      <w:pPr>
        <w:pStyle w:val="Normal"/>
        <w:jc w:val="both"/>
        <w:rPr>
          <w:sz w:val="22"/>
        </w:rPr>
      </w:pPr>
      <w:r>
        <w:rPr>
          <w:sz w:val="22"/>
        </w:rPr>
        <w:tab/>
        <w:t xml:space="preserve">Мы очень просим вас, пожалуйста, прислушивайтесь к посланиям, к урокам, которые посылает вам дух. Ваше сопереживание будет расти под влиянием вашего собственного опыта, а это само по себе является великим жизненным уроком. </w:t>
      </w:r>
    </w:p>
    <w:p>
      <w:pPr>
        <w:pStyle w:val="Normal"/>
        <w:jc w:val="both"/>
        <w:rPr>
          <w:sz w:val="22"/>
        </w:rPr>
      </w:pPr>
      <w:r>
        <w:rPr>
          <w:sz w:val="22"/>
        </w:rPr>
        <w:tab/>
        <w:t xml:space="preserve">Получив понимание своих способностей и того, что от вас требуется, не отягощайте себя желанием знать, как все это проявится. Глядя в Книгу Земли, мы видим, что для получения посылаемых вам энергий достаточно лишь вашего желания. Откройтесь мысли о том, что вы живете в прекрасном времени перемен, и позвольте этим энергиям укреплять вас - в то время как воспоминания ваших предков начинают растекаться по вашим клеткам, призывая сквозь времена к всеобщему исцелению. В это мимолетное мгновение Сущего через человечество проходит удивительная, безупречно богатая, поразительная, великолепная, великодушная и воистину благотворная сила. </w:t>
      </w:r>
    </w:p>
    <w:p>
      <w:pPr>
        <w:pStyle w:val="Normal"/>
        <w:jc w:val="both"/>
        <w:rPr>
          <w:sz w:val="22"/>
        </w:rPr>
      </w:pPr>
      <w:r>
        <w:rPr>
          <w:sz w:val="22"/>
        </w:rPr>
        <w:tab/>
        <w:t xml:space="preserve">С вашим пробуждением относительно того, кто вы есть, многие захотят иметь такую же вибрацию. Двигайтесь внимательно; не думайте, что ваша работа в том, чтобы спасти каждого. Существуют низкоэнергетичные люди, вампиры, способные красть вашу энергию, опустошая вас, как насос, после чего вы становитесь вялыми и иссохшими. Будьте бдительны относительно этого явления. Ваша задача - расширить свою частоту, переработать и вернуть в оборот окружающую вас энергию, стать генератором неисчерпаемых объемов энергии, и в то же время использовать ее в качестве кирпичиков для построения того, что вы хотите, и для того, чтобы вдохновлять на это других. Лучшим целительством, которое вы можете дать другим - сквозь линии времени своим предкам и Богам, или же здесь и сейчас членам вашей семьи, друзьям или соседям, - будет ощущение соучастия с ними в тех уроках, которые они все сейчас проходят. </w:t>
      </w:r>
    </w:p>
    <w:p>
      <w:pPr>
        <w:pStyle w:val="Normal"/>
        <w:jc w:val="both"/>
        <w:rPr>
          <w:sz w:val="22"/>
        </w:rPr>
      </w:pPr>
      <w:r>
        <w:rPr>
          <w:sz w:val="22"/>
        </w:rPr>
        <w:tab/>
        <w:t xml:space="preserve">Действительно чувствующий другого скажет: "О, я уже проходил здесь. Желаю успехов в этом уроке", - держа частоту открытой для них. Это не значит, что вы накачиваете их энергией, хотя в определенных ситуациях вы, наверное, пожелаете выработать некоторое количество энергии, чтобы поднять чьи-то вибрации. Не принимайте себя за мессию. Вы здесь действительно для того, чтобы вибрировать и изменить основание жизни человека; вам следует, однако, вдохновить и научить других самостоятельно управлять их частотами, а не делать это за них. </w:t>
      </w:r>
    </w:p>
    <w:p>
      <w:pPr>
        <w:pStyle w:val="Normal"/>
        <w:jc w:val="both"/>
        <w:rPr>
          <w:sz w:val="22"/>
        </w:rPr>
      </w:pPr>
      <w:r>
        <w:rPr>
          <w:sz w:val="22"/>
        </w:rPr>
        <w:tab/>
        <w:t xml:space="preserve">На протяжении эонов Боги сражались за вас, меняя свои имена, путешествуя из одной действительности в другую. Сегодня ваши Боги - это кинозвезды, президенты, политические руководители и царствующие лица. Но кто же они, и что они в действительности собой представляют? Что вы видите, когда смотрите в их глаза? Глаза по-настоящему включенного человека содержат в себе искорку, огонек. Глаза человека, открывшего энергетические порталы, обладают большой глубиной и тайной, ибо глаза - это не только окно в душу, но и нечто большее. Многие ситуации, воспринимаемые вами определенным образом, вдруг неожиданно меняются. Все обстоит не совсем так, как это представляется, и это правда. Доверяйте другим, но и различайте. Изучая целительные силы, пользуйтесь своими психическими способностями для оценки ситуаций. Убирая из своих энергетических полей яды, вы очищаете эфир и привлекаете к себе иную энергию, энергию, вибрирующую любовью. Подобное привлекает подобное. </w:t>
      </w:r>
    </w:p>
    <w:p>
      <w:pPr>
        <w:pStyle w:val="Normal"/>
        <w:jc w:val="both"/>
        <w:rPr>
          <w:sz w:val="22"/>
        </w:rPr>
      </w:pPr>
      <w:r>
        <w:rPr>
          <w:sz w:val="22"/>
        </w:rPr>
        <w:tab/>
        <w:t xml:space="preserve">Сегодня использование обмана является возможным лишь потому, что вы отрицаете свои психические способности. Обман притягивает обман. К вам, людям, будут притягиваться различные энергии: ваши многомерные "я", астральные, инкарнированные - самые различные типы сущностей. На протяжении эпох многие культуры относились к предкам как к духам и посредникам между живыми и мертвыми, ибо они чувствовали присутствие предков около себя. Помните, у них не было современных средств массовой информации и развлечений - кинофильмов и телевизионных программ, которые указывали бы, какими должны быть их взгляды. Они сами создавали свои представления и видели своих умерших предков; они искали их. Они верили, что эти духи живут в деревьях, в камнях и даже в земле, в объектах, содержащих символические послания от ушедших. Также они верили, что от того, как человек умер, зависит его жизнь после смерти и возвращение к жизни. </w:t>
      </w:r>
    </w:p>
    <w:p>
      <w:pPr>
        <w:pStyle w:val="Normal"/>
        <w:jc w:val="both"/>
        <w:rPr>
          <w:sz w:val="22"/>
        </w:rPr>
      </w:pPr>
      <w:r>
        <w:rPr>
          <w:sz w:val="22"/>
        </w:rPr>
        <w:tab/>
        <w:t xml:space="preserve">Несомненно, в этом есть смысл: обстоятельства вашего рождения, и эффект, оказанный ими на вас, становятся понятными. Все переживаемое вами отпечатывается в вас. Быть может, вы забыли происшествия, случившиеся в ранней части этой жизни, так же как вы забыли иные жизни, однако это знание возвращается. По мере того как возвращение ранних воспоминаний приобретает для вас первостепенную важность - вы узнаете, откуда взялись ваши представления и кто вам их дал, - вам будут открываться также и временные линии. Мы хотим, чтобы, развертывая веер в направлении тех частей Сущего, с которыми вы соединены, вы чувствовали себя устойчиво. Пришло время вам встретиться с Богами, не просто слышать о них, а самим решить, являются ли настоящими Боги и Богини древних времен. Волшебники ли они? Понимают ли они, как манипулировать действительностью таким образом, чтобы казалось, что они овладевают другими и сливаются с ними? </w:t>
      </w:r>
    </w:p>
    <w:p>
      <w:pPr>
        <w:pStyle w:val="Normal"/>
        <w:jc w:val="both"/>
        <w:rPr/>
      </w:pPr>
      <w:r>
        <w:rPr>
          <w:sz w:val="22"/>
        </w:rPr>
        <w:tab/>
        <w:t xml:space="preserve">Вы обнаружите, что оставленные вам предками символы, инструменты и кодировки обретут новое значение. Волны гениальности и ускорения разумности проходят очень быстро. Доверьтесь этому процессу. Будьте достаточно мудры, чтобы не вцементировать в действительность ни одну идею, ибо завтра эти идеи должны быть изменены. Поставьте в основании постройки вашу физическую форму, и тогда вы начнете понимать, что происходит на небесах: что такое кометы, что олицетворяют великие энергетические волны, кто строит космолеты и летает на них, а также с какой временной линии они осуществляют прыжок. Действительно ли атланты переносятся в свое собственное будущее? Действительно ли земляне из будущего, отделенного от нас 25 годами, возвращаются назад, чтобы изменить </w:t>
      </w:r>
      <w:r>
        <w:rPr>
          <w:i/>
          <w:sz w:val="22"/>
        </w:rPr>
        <w:t>Сейчас</w:t>
      </w:r>
      <w:r>
        <w:rPr>
          <w:sz w:val="22"/>
        </w:rPr>
        <w:t xml:space="preserve">? </w:t>
      </w:r>
    </w:p>
    <w:p>
      <w:pPr>
        <w:pStyle w:val="Normal"/>
        <w:jc w:val="both"/>
        <w:rPr>
          <w:sz w:val="22"/>
        </w:rPr>
      </w:pPr>
      <w:r>
        <w:rPr>
          <w:sz w:val="22"/>
        </w:rPr>
        <w:tab/>
        <w:t xml:space="preserve">Многие осведомлены об обратном отсчете времени, идущем в это мимолетное мгновение. Команда управления миром, в настоящее время оказывающая влияние на вашу планету, состоит из группы семей и насчитывает несколько тысяч человек. Они правят отраслями банковского дела, средствами массовой информации (СМИ), образованием и распространением знаний по всему земному шару, и это они, горстка людей, являются теми, кто отрицает вашу свободу. Так же как и вы, они связаны мысленно с другими сущностями. Разница заключается в том, что они знают об этом, а вы - по большей части нет, поэтому они пользуются своими инструментами и методами, чтобы подсоединить вас к тем сущностям, которых они желают питать. </w:t>
      </w:r>
    </w:p>
    <w:p>
      <w:pPr>
        <w:pStyle w:val="Normal"/>
        <w:jc w:val="both"/>
        <w:rPr/>
      </w:pPr>
      <w:r>
        <w:rPr>
          <w:sz w:val="22"/>
        </w:rPr>
        <w:tab/>
        <w:t xml:space="preserve">Идея невидимых вампиров не нова. Помните, что Боги принимают всевозможные формы, и они приходят сюда, чтобы учить вас и исполнить предназначенное их судьбой, а это - обучение. Методы обучения и жизненные уроки, которые вы привлечете, - это определяется тем, насколько быстро вы учите уроки, лежащие перед вами уже сейчас. Если энергия Космоса преподносит вам чудесную возможность для любви и прощения, а вы не принимаете ее, то можете быть уверены, что такая возможность будет повторяться снова и снова, пока вы не разберетесь в этой ситуации. И порой вы обнаружите себя лежащим на лопатках или, быть может, без гроша в кармане, подавленным, без пузырьков в вашей минеральной воде - до тех пор, пока не поймете этого урока. </w:t>
      </w:r>
    </w:p>
    <w:p>
      <w:pPr>
        <w:pStyle w:val="Normal"/>
        <w:jc w:val="both"/>
        <w:rPr>
          <w:sz w:val="22"/>
        </w:rPr>
      </w:pPr>
      <w:r>
        <w:rPr>
          <w:sz w:val="22"/>
        </w:rPr>
        <w:tab/>
        <w:t xml:space="preserve">Овладейте теми уроками, что стоят перед вами! Примите огромность бытия и поверьте, что Семья Тьмы имеет свою цель точно так же, как и Семья Света, и поверьте, что каждый является членом обеих семей. Все ваши предки являются родственниками друг другу, и даже если вы произошли из иных генетических экспериментов, вы были сотворены по Божьему образу, в соответствии с вашим древним текстом. Это дает вам важный ключ относительно ваших генов - вместе с открытиями о возможности клонировать животных, о которых сегодня сообщают публике. Помните, после того, как хоть что-то было клонировано, может быть клонировано что угодно. </w:t>
      </w:r>
    </w:p>
    <w:p>
      <w:pPr>
        <w:pStyle w:val="Normal"/>
        <w:jc w:val="both"/>
        <w:rPr/>
      </w:pPr>
      <w:r>
        <w:rPr>
          <w:sz w:val="22"/>
        </w:rPr>
        <w:tab/>
        <w:t xml:space="preserve">Решитесь стать целителями; по мере того как вы будете исцелять себя, ваши вибрации будут ощущаться остальными и вдохновят на исцеление и их самих. Тайны и секреты, скрываемые правящими семьями из Команды управления миром, должны быть открыты и исследованы. Между настоящим временем и 2012 годом все карты будут положены на стол, все секреты раскрыты. Эти секреты, ключи к многомерной жизни, будут сообщены вам, чтобы вы воспользовались ими при исцелении. Будучи людьми, вы разыгрываете те же драмы, что и Боги. Воюя здесь, вы поддерживаете войну Богов, исцеляясь, вы посылаете эту частоту своим предкам с древней Земли и с небес. Вы предоставляете им возможность изменить их постоянно расширяющееся </w:t>
      </w:r>
      <w:r>
        <w:rPr>
          <w:i/>
          <w:sz w:val="22"/>
        </w:rPr>
        <w:t>Сейчас</w:t>
      </w:r>
      <w:r>
        <w:rPr>
          <w:sz w:val="22"/>
        </w:rPr>
        <w:t xml:space="preserve">. Быть может, посеяв семена смелости в себе, вы, люди, вдохновите Богов, и они, с их силами, вдохновленные вами, завибрируют с более высокой частотой! </w:t>
      </w:r>
    </w:p>
    <w:p>
      <w:pPr>
        <w:pStyle w:val="Normal"/>
        <w:jc w:val="both"/>
        <w:rPr/>
      </w:pPr>
      <w:r>
        <w:rPr>
          <w:sz w:val="22"/>
        </w:rPr>
        <w:tab/>
      </w:r>
      <w:r>
        <w:rPr>
          <w:i/>
          <w:sz w:val="22"/>
        </w:rPr>
        <w:t xml:space="preserve">Пожалуйста, еще раз глубоко вдохните и выдохните, поблагодарите, посмотрите на свою жизнь и знайте, что все происходит вовремя, упорядочено, все вокруг - часть плана внутри другого плана, внутри еще одного плана. Пробудитесь к этому! Решите, какой вы хотите видеть свою часть плана, и в таком виде она станет частью большего; затем доверьтесь себе, будьте в Сейчас и исцеляйтесь. </w:t>
      </w:r>
    </w:p>
    <w:p>
      <w:pPr>
        <w:pStyle w:val="Normal"/>
        <w:jc w:val="both"/>
        <w:rPr/>
      </w:pPr>
      <w:r>
        <w:rPr>
          <w:i/>
          <w:sz w:val="22"/>
        </w:rPr>
        <w:tab/>
      </w:r>
      <w:r>
        <w:rPr>
          <w:sz w:val="22"/>
        </w:rPr>
        <w:t xml:space="preserve">7. Империя ума Это мимолетное мгновение между 1987 и 2012 вызывает повторное открытие сокрытых древних идей, исследование того, на чем вы поставили свой фундамент и, возможно, его переустройство. Дальнейшее рассмотрение развития вашего общества и культуры может продемонстрировать необходимость в разборке этих механизмов. Мы напоминаем вам о том, что разборку нужно совершать в своем уме, позволяя самостоятельно растворяться старым моделям и системам верований, являющихся основой современного мышления в политике и образовании. Без чувства вины или гнева ощутите, что находитесь в середине сдвига восприятия. Если вы последуете по этому пути, новые энергии будут гармоничны с вашей биологической сущностью. Однако в случае, если вы будете продолжать держаться за представления, более не являющиеся жизненными, вам нелегко будет поддерживать свою жизненность и, осмелимся сказать, свою жизнь. </w:t>
      </w:r>
    </w:p>
    <w:p>
      <w:pPr>
        <w:pStyle w:val="Normal"/>
        <w:jc w:val="both"/>
        <w:rPr>
          <w:sz w:val="22"/>
        </w:rPr>
      </w:pPr>
      <w:r>
        <w:rPr>
          <w:sz w:val="22"/>
        </w:rPr>
        <w:tab/>
        <w:t xml:space="preserve">Изменения энергий преследуют определенные цели. Как мы говорили, все обладает определенной частотой, а частоты могут быть совместимы - либо не совместимы - с вами. Но чем дольше растет ваше сознание и чем дольше вы удерживаетесь в частоте любви, тем в большей степени вы будете способны преобразовать несовместимые частоты в безвредные энергии. По мере вашего превращения в существо, которое мы пытаемся извлечь из вас, у вас внутри будет все больше энергии, силы и любви, а внешние токсичные формы будут проходить сквозь ваше поле, не причиняя вреда. Тем, что вы интегрируете духовное, эмоциональное, ментальное и физическое тела, и тем, что вы устанавливаете в них покой, вы создаете более высокую вибрацию или частоту. Когда это случается, ваша частота самодостаточной, самогенерирующейся любви и ваше центрирование сведет на нет любые пагубные внешние частоты. Жизнь изменяется в ускоренном темпе, и вы находитесь здесь, чтобы стать ветрами перемен, а не для того, чтобы сопротивляться им. </w:t>
      </w:r>
    </w:p>
    <w:p>
      <w:pPr>
        <w:pStyle w:val="Normal"/>
        <w:jc w:val="both"/>
        <w:rPr/>
      </w:pPr>
      <w:r>
        <w:rPr>
          <w:sz w:val="22"/>
        </w:rPr>
        <w:tab/>
        <w:t xml:space="preserve">Быть может, вы размышляете над словами и идеями, которые мы притягиваем сквозь измерения, чтобы положить перед вами на стол, как пищу. Мы просим вас снова подумать над тем, чему вас в последнее время учила жизнь, что вам говорило ваше тело, в каких зеркалах вы видели свое отражение и как вы взаимодействовали со всем этим. И теперь, когда вы знаете себя немного лучше, вы уже должны быть способны сделать шаг назад и - в своей мудрости - отпустить все суждения. Если вы чувствуете, что определенная область вашей жизни требует внимания или что вы включились в поведенческие схемы, которых вы желаете избегать, </w:t>
      </w:r>
      <w:r>
        <w:rPr>
          <w:i/>
          <w:sz w:val="22"/>
        </w:rPr>
        <w:t>осознавайте</w:t>
      </w:r>
      <w:r>
        <w:rPr>
          <w:sz w:val="22"/>
        </w:rPr>
        <w:t xml:space="preserve"> это. Именно в подобных областях вас ждут экзамены на то, сможете ли вы изменить свои старые поведенческие реакции. </w:t>
      </w:r>
    </w:p>
    <w:p>
      <w:pPr>
        <w:pStyle w:val="Normal"/>
        <w:jc w:val="both"/>
        <w:rPr>
          <w:sz w:val="22"/>
        </w:rPr>
      </w:pPr>
      <w:r>
        <w:rPr>
          <w:sz w:val="22"/>
        </w:rPr>
        <w:tab/>
        <w:t xml:space="preserve">Расслабьтесь. В этих экзаменах нет понятий "сдал" или "провалился". Успехом является уже то, что вы прошли столь далеко в земном путешествии в эти времена мгновенных перемен, времена, за которыми охотятся, как за скрытым сокровищем. На вашей планете исследователи пересекают континенты и океаны, следуя старым картам и читая старые легенды. Они ищут спрятанные сокровища и ценные артефакты, древние книги или потерянные города. </w:t>
      </w:r>
    </w:p>
    <w:p>
      <w:pPr>
        <w:pStyle w:val="Normal"/>
        <w:jc w:val="both"/>
        <w:rPr>
          <w:sz w:val="22"/>
        </w:rPr>
      </w:pPr>
      <w:r>
        <w:rPr>
          <w:sz w:val="22"/>
        </w:rPr>
        <w:tab/>
        <w:t xml:space="preserve">Вот так же относятся и к Земле, и именно эта точка времени, а непросто Земля всех времен является самоцветом, спрятанным в Книге Сущего сокровищем. За самоцветами времени охотятся, ибо они содержат кое-что, имеющее особенную ценность. Вы приписываете ценность материальным предметам, и человечество столь сфокусировалось на этом, что вы отреклись от силы мысли. Ваши учебные заведения готовят вас стать производителями в системе, которая не может произвести достаточно, в системе, основанной на увеличивающемся потреблении и на том, чтобы все больше выбрасывать. Как результат передачи своих полномочий другим и веры в то, на что вам указано, - вместо того, чтобы думать самим, - вы чрезмерно включены в физический мир, слишком сильно сконцентрированы на материальном комфорте и в то же время вы разрушаете окружающую среду. Безудержный материализм отделяет вас от Земной Библиотеки, находящейся в природе, которая является вашей связью с Матерью. </w:t>
      </w:r>
    </w:p>
    <w:p>
      <w:pPr>
        <w:pStyle w:val="Normal"/>
        <w:jc w:val="both"/>
        <w:rPr>
          <w:sz w:val="22"/>
        </w:rPr>
      </w:pPr>
      <w:r>
        <w:rPr>
          <w:sz w:val="22"/>
        </w:rPr>
        <w:tab/>
        <w:t xml:space="preserve">Приобретая все большую уверенность и применяя новые идеи, что просыпаются в вашем сознании, вы пройдете через множество новых переживаний. Вначале может сложиться впечатление, что в своем расширенном поле зрения вы находитесь одни. Если так случится, радуйтесь, ибо самоосознание происходит в одиночестве, в центре вашего существа. Если вам повезло быть связанным с другими людьми в начале пути, то, быть может, вы пройдете через период изоляции позже. Так или иначе, вы переживаете открытие того, чем вы являетесь, и теперь важно пойти в рост с этой точки, дав вееру сознания полностью раскрыться. </w:t>
      </w:r>
    </w:p>
    <w:p>
      <w:pPr>
        <w:pStyle w:val="Normal"/>
        <w:jc w:val="both"/>
        <w:rPr>
          <w:sz w:val="22"/>
        </w:rPr>
      </w:pPr>
      <w:r>
        <w:rPr>
          <w:sz w:val="22"/>
        </w:rPr>
        <w:tab/>
        <w:t xml:space="preserve">К этому времени вы, вероятно, уже думали о себе, о своей линии крови, о цели своего бытия, как и о том, зачем вы продолжаете путешествовать с нами. Мы просим вас пойти дальше в ваших размышлениях и, читая наши слова, представить себя в прошлом, во времена Атлантиды, и в будущем, в декабре 2012 года. </w:t>
      </w:r>
    </w:p>
    <w:p>
      <w:pPr>
        <w:pStyle w:val="Normal"/>
        <w:jc w:val="both"/>
        <w:rPr/>
      </w:pPr>
      <w:r>
        <w:rPr>
          <w:sz w:val="22"/>
        </w:rPr>
        <w:tab/>
      </w:r>
      <w:r>
        <w:rPr>
          <w:i/>
          <w:sz w:val="22"/>
        </w:rPr>
        <w:t xml:space="preserve">Знак бесконечности над вашим Третьим глазом послужит транспортным центром, так что наэлектризуйте и энергетизируйте этот символ, особенно точку между бровями на Третьем глазе, где линии сходятся. Пусть этот процесс увлечет вас, смотрите одновременно на два пейзажа - на Атлантиду и на декабрь 2012 года, ибо оба места существуют одновременно. Оставаясь сфокусированным в Сейчас, почувствуйте свое тело, дыхание и энергию вокруг своей физической формы - в то время, пока мы держим приоткрытым окно времени, открытое для вас в обеих точках времени. </w:t>
      </w:r>
    </w:p>
    <w:p>
      <w:pPr>
        <w:pStyle w:val="Normal"/>
        <w:jc w:val="both"/>
        <w:rPr>
          <w:i/>
          <w:i/>
          <w:sz w:val="22"/>
        </w:rPr>
      </w:pPr>
      <w:r>
        <w:rPr>
          <w:i/>
          <w:sz w:val="22"/>
        </w:rPr>
        <w:tab/>
        <w:t xml:space="preserve">Проживая в 2012 году, зачем бы вам возвращаться в это Сейчас? А если бы вы жили в Атлантиде, к чему бы вам выбирать эту точку времени? Держа открытыми в своем уме эти две временные дороги и забыв, что вы землянин, попробуйте настроиться на то, зачем сущности из других временных точек желают попасть в это мимолетное мгновение. Каковой могла бы быть их цель? Дышите глубже и обдумайте возможность того, что общей целью этих двух групп путешественников во времени является охота за сокровищами в этом месте. Загрязненная Земля - это сокровище? Что же может им быть? Это сокровище совсем не очевидно; сокровища обычно прячут. </w:t>
      </w:r>
    </w:p>
    <w:p>
      <w:pPr>
        <w:pStyle w:val="Normal"/>
        <w:jc w:val="both"/>
        <w:rPr/>
      </w:pPr>
      <w:r>
        <w:rPr>
          <w:i/>
          <w:sz w:val="22"/>
        </w:rPr>
        <w:tab/>
      </w:r>
      <w:r>
        <w:rPr>
          <w:sz w:val="22"/>
        </w:rPr>
        <w:t xml:space="preserve">Когда на Земле вы посещаете памятники древности, вам представляется, что они существуют в одной с вами действительности, в том году, когда вы их посещаете. На самом же деле все времена существуют одновременно и во всех направлениях; даже место, в котором вы сейчас находитесь, обладает слоями иных времен и миров, отделенных друг от друга лишь разницей в частотах. Модуляция частоты дает вам возможность входить в эти времена и миры. Ну, и как вы думаете, зачем путешественникам во времени приходить в ваш мир, что они тут ищут? Отважимся сказать, что они находятся здесь, чтобы воздействовать на ваши частоты. Существует возможность всему Сущему испытать энергию, которой вы являетесь, и частоту, производимую вами, а также принять участие в раскрытии внутри вас уникальной версии действительности, когда закрытый веер может полностью раскрыться в мгновение ока. </w:t>
      </w:r>
    </w:p>
    <w:p>
      <w:pPr>
        <w:pStyle w:val="Normal"/>
        <w:jc w:val="both"/>
        <w:rPr>
          <w:sz w:val="22"/>
        </w:rPr>
      </w:pPr>
      <w:r>
        <w:rPr>
          <w:sz w:val="22"/>
        </w:rPr>
        <w:tab/>
        <w:t xml:space="preserve">Шкала Сущего, на которой ваша наука измеряет частоты, называется электромагнитным спектром. Вы существуете на этой шкале в виде частоты и, как радиосигнал, можете быть обнаружены; однако ваша частота начинает разворачиваться за пределы этой шкалы, хоть ручка настройки пока и не поворачивается так далеко. По мере того как года подходят все ближе к 2012, вы будете получать все больший доступ к расширенному спектру частот, что и есть ваша судьба, и именно поэтому так интересно увидеть, как же вы используете свою возможность. </w:t>
      </w:r>
    </w:p>
    <w:p>
      <w:pPr>
        <w:pStyle w:val="Normal"/>
        <w:jc w:val="both"/>
        <w:rPr>
          <w:sz w:val="22"/>
        </w:rPr>
      </w:pPr>
      <w:r>
        <w:rPr>
          <w:sz w:val="22"/>
        </w:rPr>
        <w:tab/>
        <w:t xml:space="preserve">Мы путешественники во времени, входящие в вашу действительность и изменяющие время - некоторые из путешественников во времени занимаются этим. Ваш мир подобен куску швейцарского сыра, с дырами, пронизывающими поле существования, и Семья Света находится здесь, чтобы заштопать некоторые из этих дыр - разрывов эфирных полей, в то время как иные энергии пришли сюда с целью вашего разрушения. Как трехмерные сущности, вы не ощущаете загрязнения, созданного вашими мыслями в невидимых царствах. </w:t>
      </w:r>
    </w:p>
    <w:p>
      <w:pPr>
        <w:pStyle w:val="Normal"/>
        <w:jc w:val="both"/>
        <w:rPr>
          <w:sz w:val="22"/>
        </w:rPr>
      </w:pPr>
      <w:r>
        <w:rPr>
          <w:sz w:val="22"/>
        </w:rPr>
        <w:tab/>
        <w:t xml:space="preserve">В процессе быстрых и резких изменений некоторые люди забудут о цели, с которой они здесь находятся, и будут продолжать верить ограничивающим сценариям. Эта нехватка осознанности подобна огромной горе, которую вы должны передвинуть. Каким образом вам передать новые энергии, чтобы другие люди почувствовали потенциальные траектории? Многие из людей не верят в то, что они способны сами прорубать путь в новую территорию. Вот почему Семья Света - невероятные путешественники во времени, носители перемен, те, кто изменяет системы сознания и самого существования, - пришли сюда, чтобы разведать новые пути сознания. </w:t>
      </w:r>
    </w:p>
    <w:p>
      <w:pPr>
        <w:pStyle w:val="Normal"/>
        <w:jc w:val="both"/>
        <w:rPr>
          <w:sz w:val="22"/>
        </w:rPr>
      </w:pPr>
      <w:r>
        <w:rPr>
          <w:sz w:val="22"/>
        </w:rPr>
        <w:tab/>
        <w:t xml:space="preserve">Обнаружив так называемые гавани сознания, вы должны двинуться вглубь новых территорий внутри себя. Вам нужно сфокусироваться на том, что в любое время происходит вокруг вас. Все является кодом, посланием и имеет множество значений и множество планов внутри других планов. Энергии перемен и сдвиги сознания, приводимые в движение космическими силами, пришли развить вас. И, развиваясь, вам необходимо рассмотреть многие другие возможности. Поначалу новые территории будут совершенно непонятны, и может случиться, что, прибыв в этот новый многообещающий спектр, вы примените к нему свои старые системы воззрений. Помните, что многие из первопроходцев, пять столетий назад покинувших Европейский континент, искали одно, а нашли нечто совсем иное. Совершая открытия, они не всегда понимали их, поскольку пользовались своими старыми представлениями и ожиданиями относительно нового мира. Аборигенным народам, встретившимся с волнами колонизаторов, было трудно удерживать свою связь с великой матерью-Землей. </w:t>
      </w:r>
    </w:p>
    <w:p>
      <w:pPr>
        <w:pStyle w:val="Normal"/>
        <w:jc w:val="both"/>
        <w:rPr/>
      </w:pPr>
      <w:r>
        <w:rPr>
          <w:sz w:val="22"/>
        </w:rPr>
        <w:tab/>
        <w:t xml:space="preserve">Вы можете представить происшедшее пятьсот лет назад распространение народов, ведь вы изучали его в школе и знаете о размахе эпохи великих открытий на этой планете. Теперь многим представляется, что ваш мир полон и что все его углы, трещины и щели уже исследованы. Не давайте этому представлению обманывать себя. Мир остается местом тайн, он все еще содержит огромное многообразие едва исследованных территорий. Вы напоминаете каплю воды, считающую себя цельной, однако являющуюся частью великого океана. Вам надо раскрыться, чтобы понять, что вы связаны с чем-то огромным... с </w:t>
      </w:r>
      <w:r>
        <w:rPr>
          <w:i/>
          <w:sz w:val="22"/>
        </w:rPr>
        <w:t>существованием</w:t>
      </w:r>
      <w:r>
        <w:rPr>
          <w:sz w:val="22"/>
        </w:rPr>
        <w:t xml:space="preserve">. </w:t>
      </w:r>
    </w:p>
    <w:p>
      <w:pPr>
        <w:pStyle w:val="Normal"/>
        <w:jc w:val="both"/>
        <w:rPr>
          <w:sz w:val="22"/>
        </w:rPr>
      </w:pPr>
      <w:r>
        <w:rPr>
          <w:sz w:val="22"/>
        </w:rPr>
        <w:tab/>
        <w:t xml:space="preserve">Тайны Земли пульсируют и готовятся развернуться прямо сейчас, чтобы поделиться с вами ее собственной Книгой Знаний, содержащей множество секретов. Основные представления о возрасте Земли и развитии цивилизации, которым вас учили в школе, будут дискредитированы в течение следующих десяти лет, так как происходит стремительное ускорение процесса познания. Многие из вас могут заявить: "Я и так уже выкинул свои учебники по истории". Но мы говорим о глобальном расширении сознания и понимания как о результате действий нескольких первопроходцев, готовых по-новому истолковать старые и проложить новые дороги возможностей в царство сознания. Ваши соплеменники будут искать новые пути, ибо разрабатываемые вами идеи свежи и полны жизненности. </w:t>
      </w:r>
    </w:p>
    <w:p>
      <w:pPr>
        <w:pStyle w:val="Normal"/>
        <w:jc w:val="both"/>
        <w:rPr/>
      </w:pPr>
      <w:r>
        <w:rPr>
          <w:sz w:val="22"/>
        </w:rPr>
        <w:tab/>
        <w:t xml:space="preserve">Устанавливая равновесие в себе, примите во внимание, что </w:t>
      </w:r>
      <w:r>
        <w:rPr>
          <w:i/>
          <w:sz w:val="22"/>
        </w:rPr>
        <w:t>каждый</w:t>
      </w:r>
      <w:r>
        <w:rPr>
          <w:sz w:val="22"/>
        </w:rPr>
        <w:t xml:space="preserve"> вокруг закодирован на изменение. Те, кто готовы стать первопроходцами, обозначат пути частот и определят маршруты магистралей и проселков. Вы не будете скапливаться все вместе, но будете понимать, что являетесь частью единой гигантской возможности, где все вы значимы и бесценны. Настоящее сокровище - это ваша способность проявляться частотными существами и путешественниками во времени, охватывать весь электромагнитный спектр, жить в нем и танцевать на нем с пониманием того, что вы способны менять частоту, которую содержит в себе ваше тело. А изменяя ее, вы можете получать доступ к мирам вокруг вас. </w:t>
      </w:r>
    </w:p>
    <w:p>
      <w:pPr>
        <w:pStyle w:val="Normal"/>
        <w:jc w:val="both"/>
        <w:rPr>
          <w:sz w:val="22"/>
        </w:rPr>
      </w:pPr>
      <w:r>
        <w:rPr>
          <w:sz w:val="22"/>
        </w:rPr>
        <w:tab/>
        <w:t xml:space="preserve">Мы напоминаем, что для тех из вас, кто имеют адрес и имя, тех, кто появились через родовой канал матери, для вас критически важно встроить как силу, так и любовь в свое физическое существо. Чем бы вы ни занимались, вы - часть сокровища, и если вас притягивает к нашим словам и к продолжению этого путешествия, то можете быть спокойны: все, с чем вы сталкиваетесь в жизни, помогает вам развернуться к этому пространству раскрытия, где вы поймете законы частот. Возможно, растения обучат вас или животные, или вы приобретете психические способности - вместе с родственниками, друзьями или сотрудниками. Вы начнете знать; силы ваших предков развернутся в вас, и возможности, кажущиеся сейчас отдаленными и расплывчатыми, со временем станут очень реальными. </w:t>
      </w:r>
    </w:p>
    <w:p>
      <w:pPr>
        <w:pStyle w:val="Normal"/>
        <w:jc w:val="both"/>
        <w:rPr/>
      </w:pPr>
      <w:r>
        <w:rPr>
          <w:sz w:val="22"/>
        </w:rPr>
        <w:tab/>
        <w:t xml:space="preserve">Порой вы чересчур фокусируетесь на том, </w:t>
      </w:r>
      <w:r>
        <w:rPr>
          <w:i/>
          <w:sz w:val="22"/>
        </w:rPr>
        <w:t>как</w:t>
      </w:r>
      <w:r>
        <w:rPr>
          <w:sz w:val="22"/>
        </w:rPr>
        <w:t xml:space="preserve"> нечто произойдет, вместо того чтобы уделять свое внимание тому, </w:t>
      </w:r>
      <w:r>
        <w:rPr>
          <w:i/>
          <w:sz w:val="22"/>
        </w:rPr>
        <w:t>что</w:t>
      </w:r>
      <w:r>
        <w:rPr>
          <w:sz w:val="22"/>
        </w:rPr>
        <w:t xml:space="preserve"> вы хотите, чтобы произошло. </w:t>
      </w:r>
    </w:p>
    <w:p>
      <w:pPr>
        <w:pStyle w:val="Normal"/>
        <w:jc w:val="both"/>
        <w:rPr/>
      </w:pPr>
      <w:r>
        <w:rPr>
          <w:sz w:val="22"/>
        </w:rPr>
        <w:tab/>
      </w:r>
      <w:r>
        <w:rPr>
          <w:i/>
          <w:sz w:val="22"/>
        </w:rPr>
        <w:t xml:space="preserve">"Я желаю быть здоровым, я желаю творить, я желаю встречаться с большим количеством людей и иметь более значимую работу. Я желаю больше изобилия. Я желаю путешествовать и исследовать возможности, доступные в этом мире. Я желаю любви. Я желаю новых идей". </w:t>
      </w:r>
    </w:p>
    <w:p>
      <w:pPr>
        <w:pStyle w:val="Normal"/>
        <w:jc w:val="both"/>
        <w:rPr/>
      </w:pPr>
      <w:r>
        <w:rPr>
          <w:i/>
          <w:sz w:val="22"/>
        </w:rPr>
        <w:tab/>
      </w:r>
      <w:r>
        <w:rPr>
          <w:sz w:val="22"/>
        </w:rPr>
        <w:t xml:space="preserve">Эти заявления устанавливают направления для ваших стрел </w:t>
      </w:r>
      <w:r>
        <w:rPr>
          <w:i/>
          <w:sz w:val="22"/>
        </w:rPr>
        <w:t>намерения</w:t>
      </w:r>
      <w:r>
        <w:rPr>
          <w:sz w:val="22"/>
        </w:rPr>
        <w:t xml:space="preserve">, давая возможность развертыванию многомерного сознания быть привлеченным к вам в соответствии с вибрацией вашего поля. Вам весьма важно понять то, что вы являетесь многомерными созданиями и что путешествовать по электромагнитному спектру вы будете не в таком виде, в каком вы сейчас воспринимаете себя. </w:t>
      </w:r>
    </w:p>
    <w:p>
      <w:pPr>
        <w:pStyle w:val="Normal"/>
        <w:jc w:val="both"/>
        <w:rPr>
          <w:sz w:val="22"/>
        </w:rPr>
      </w:pPr>
      <w:r>
        <w:rPr>
          <w:sz w:val="22"/>
        </w:rPr>
        <w:tab/>
        <w:t xml:space="preserve">Вспомните первопроходцев, прошедших от плоского представления о Земле к сферическому. Они накладывали собственные представления на увиденное, вместо того чтобы позволить представителям аборигенов преподать им иные воззрения. У ваших предков не всегда были слова для описания своих многомерных путешествий. Там нет рекламных щитов и дорожных знаков, светофоров и правил движения; это - нелицензированная область и никто не регулирует и не проверяет ваше передвижение по ней. У вас в уме нет карты этой области. Вашим предкам пришлось построить деревянные парусники, чтобы пересечь океаны и открыть искомый новый мир. Вы же строите корабли в своем уме, или же там возникают корабли, построенные в умах других - начиная от Атлантиды или 2012 года - желающих исследовать мимолетное мгновение. Что же ищут путешествующие по времени? Осмелимся сообщить, что они ищут вас и то, что вы можете производить. </w:t>
      </w:r>
    </w:p>
    <w:p>
      <w:pPr>
        <w:pStyle w:val="Normal"/>
        <w:jc w:val="both"/>
        <w:rPr/>
      </w:pPr>
      <w:r>
        <w:rPr>
          <w:sz w:val="22"/>
        </w:rPr>
        <w:tab/>
        <w:t xml:space="preserve">Вы - изумительные существа, в этом нет сомнений. У вас есть склонность держаться за найденное. Многие из вас медленно меняются, а изменившись, вы хватаетесь за ваши изменения, как краб клешнями. Похоже, что если бы вас можно было побудить сдвинуть частоту и это изменило бы ваше восприятие мира, то вы бы научились поддерживать эту частоту. С этим вы справитесь, проблема в том, чтобы покинуть старые частоты. И многие из приближающихся изменений космической погоды созданы, чтобы помочь вам в этом процессе. Если бы газета вышла с заголовком "Комета прилетела, чтобы осуществить сдвиг сознания", уже само заявление произвело бы сдвиг сознания. Вы настолько поддаетесь программированию, что доверяете всему напечатанному, ибо доверие - это часть вашей природы. Вот поэтому мы призываем вас в большей степени пользоваться </w:t>
      </w:r>
      <w:r>
        <w:rPr>
          <w:i/>
          <w:sz w:val="22"/>
        </w:rPr>
        <w:t>различением</w:t>
      </w:r>
      <w:r>
        <w:rPr>
          <w:sz w:val="22"/>
        </w:rPr>
        <w:t xml:space="preserve">. </w:t>
      </w:r>
    </w:p>
    <w:p>
      <w:pPr>
        <w:pStyle w:val="Normal"/>
        <w:jc w:val="both"/>
        <w:rPr/>
      </w:pPr>
      <w:r>
        <w:rPr>
          <w:sz w:val="22"/>
        </w:rPr>
        <w:tab/>
        <w:t xml:space="preserve">По мере развертывания вашего многомерного Я к вам придет осознание многих линий времени и мест. Вы вступите в контакт с энергией </w:t>
      </w:r>
      <w:r>
        <w:rPr>
          <w:i/>
          <w:sz w:val="22"/>
        </w:rPr>
        <w:t>Ка</w:t>
      </w:r>
      <w:r>
        <w:rPr>
          <w:sz w:val="22"/>
        </w:rPr>
        <w:t xml:space="preserve">, или с тем, что мы называем </w:t>
      </w:r>
      <w:r>
        <w:rPr>
          <w:i/>
          <w:sz w:val="22"/>
        </w:rPr>
        <w:t>Хранителем</w:t>
      </w:r>
      <w:r>
        <w:rPr>
          <w:sz w:val="22"/>
        </w:rPr>
        <w:t xml:space="preserve">. Хранитель будет действовать как управляющий, в роли многомерного сознания, проводящего в вашу сущность поток знаний и энергии, следящего, чтобы вы могли перемещаться по электромагнитному спектру и содержать в порядке воспоминания о своем опыте. Хранитель, или администратор - известный также как Высшее Я, а также как ангел-хранитель, - может помочь вашему процессу раскрытия. Это сознание имеет много имен, способно принять многие формы и является частью вашего энергетического поля. Стоит вам сдвинуть свою частоту и выстроить вибрацию вне себя, как вы начнете входить в контакт с этими иными формами сознания, которые также являются вами. </w:t>
      </w:r>
    </w:p>
    <w:p>
      <w:pPr>
        <w:pStyle w:val="Normal"/>
        <w:jc w:val="both"/>
        <w:rPr>
          <w:sz w:val="22"/>
        </w:rPr>
      </w:pPr>
      <w:r>
        <w:rPr>
          <w:sz w:val="22"/>
        </w:rPr>
        <w:tab/>
        <w:t xml:space="preserve">Хранитель существует как проводник между областями бытия и областями Сущего. Большинство из вас путешествовали в парки, сакральные места или зоны отдыха, где вы обычно встречаете смотрителей или проводников, показывающих путь, указывающих на достопримечательности и рассказывающих о происходящем в посещаемой вами области. Теперь представьте, что есть такая сущность, энергия, многочисленный объединенный коллективный голос, существующий для каждого из вас как фокальная точка. Из нее происходит руководство вашим развитием, чтобы вы не остались одни трепетать на ураганных ветрах, бросаемые из стороны в сторону, вверх и вниз. Хранитель может помочь вам в удержании и перемещении веера вашего сознания, показывая вам, в какую сторону свернуть, и модулируя частоты, содержащие события или вибрации, происходящие в рамках определенного периода опыта или времени. Ваше личное имя - это часть вашей частоты; заявление о том, что вы - человек, создает частоту; ваш адрес, номер социального страхования и все, используемое для определения соотношений с внешним миром, является частью вашей частоты, как и все, что вы говорите и думаете о себе. </w:t>
      </w:r>
    </w:p>
    <w:p>
      <w:pPr>
        <w:pStyle w:val="Normal"/>
        <w:jc w:val="both"/>
        <w:rPr>
          <w:sz w:val="22"/>
        </w:rPr>
      </w:pPr>
      <w:r>
        <w:rPr>
          <w:sz w:val="22"/>
        </w:rPr>
        <w:tab/>
        <w:t xml:space="preserve">Некоторые из вас вошли в состояние чрезмерной фокусировки, повторяя частоты внутри вашего поля многократным отождествлением с одним и тем же жизненным опытом, в результате чего поле вашей энергии стало слишком скучным и безжизненным. Если вы не наполняете энергетическое поле новым опытом, новыми идеями и новыми версиями себя, ваше поле становится тусклым и ветхим, скучающим от повторения той же старой истории. После того как вы исследовали глубины целительства внутри себя и познакомились с тем, что вам противостоит, двигайтесь дальше. Создавайте новые истории. А при пересказе старых делайте это каждый раз немного иначе. Если вы повторяете ту же историю о себе снова и снова, знайте, что вы теряете благую возможность получить другой взгляд из этих самоцветов опыта: воспоминания из жизни или из состояния клинической смерти, радости и восторги, трагедии и кризисы. Говоря о своих переживаниях, намеревайтесь осознать их по-новому, прийти к более широкому взгляду и проследить за развитием истории. Если каждый из вас вот так подойдет к своей жизни, то, когда Земля раскроет свои секреты, вы узнаете об иной истории, в том числе и относительно самих себя. </w:t>
      </w:r>
    </w:p>
    <w:p>
      <w:pPr>
        <w:pStyle w:val="Normal"/>
        <w:jc w:val="both"/>
        <w:rPr>
          <w:sz w:val="22"/>
        </w:rPr>
      </w:pPr>
      <w:r>
        <w:rPr>
          <w:sz w:val="22"/>
        </w:rPr>
        <w:tab/>
        <w:t xml:space="preserve">В целом, путешественники во времени пришли сюда не за золотом и артефактами, хоть некоторые и желают найти определенные книги, одни вещи запрятать, а другие изменить. Многие появились здесь, чтобы испытать вашу частоту или повлиять на нее, чтобы модулировать ее в пользу вашего раскрытия, тогда как другие стремятся создать хаос и замешательство. Земля знает об этих схемах, и состояние ее приурочено к планетарному раскрытию. Как бы вы ни вредили этой великой сфере живого сознания управлением погодой или разрушением окружающей среды, Земля все же передаст вам свой рассказ. Вы пересмотрите взгляды на то, из каких мест начала развиваться цивилизация. Мы упомянули, что Плодородный Полумесяц был областью, достойной Богов, так как там было достаточно воды, топография разделяла людей, и местность легко поддавалась исследованиям. Однако на вашей планете существовали и другие великие водные пути, а цивилизация всегда процветала возле великих водных путей и рек. Пока мы перелистываем страницы времени и смотрим на раскрывающиеся вероятности, те из вас, кто желает понять своих предков и истинный смысл жизни, уже создали могучую силу. Земля чувствует эту энергию и вскоре перестанет удерживать древности и открытия, которые потрясут мир, на берегах рек Северо-Американского континента. Наводнения смоют грунт, обнаружив древности, что послужит сообщением о приходе времени перемен. </w:t>
      </w:r>
    </w:p>
    <w:p>
      <w:pPr>
        <w:pStyle w:val="Normal"/>
        <w:jc w:val="both"/>
        <w:rPr>
          <w:sz w:val="22"/>
        </w:rPr>
      </w:pPr>
      <w:r>
        <w:rPr>
          <w:sz w:val="22"/>
        </w:rPr>
        <w:tab/>
        <w:t xml:space="preserve">В своей повседневной жизни пользуйтесь здравым смыслом и уважением, так как последующие годы представят великую игру природы, в которой она потребует вашего внимания; так же как станции кабельного телевидения и провайдеры Интернета борются за то, чтобы вы обратили внимание на них, то же будет и с матерью-природой. Она пожелает, чтобы бы подписались на ее канал, который будет бесплатным. Так что, если она неистовствует, завывая за дверью, будьте внимательны, ибо она стучится, чтобы сказать: "У меня есть для вас сообщение. Перемены пришли". И перемены - это не обязательно перемена места жительства, работы, семьи, или же появление смерти на вашем пороге. Перемены основаны на изменении частоты внутри вас: ваших привычек, действий и вашего участия в жизни. Хранитель "подключит" вас, став вашей персональной версией Интернета, чтобы вибрации матери-природы и ее сознание достигли вашего разума, после чего все вокруг обретет больший смысл. Сегодня многие из вас могут получить это энергетическое "подключение" через накопление доверия внутри себя, через знание о том, что связь уже существует, и через отсутствие сомнений в этом факте. Вам необходимо испытывать доверие к Хранителю, ибо без доверия вы не сможете воспользоваться его услугами. </w:t>
      </w:r>
    </w:p>
    <w:p>
      <w:pPr>
        <w:pStyle w:val="Normal"/>
        <w:jc w:val="both"/>
        <w:rPr>
          <w:sz w:val="22"/>
        </w:rPr>
      </w:pPr>
      <w:r>
        <w:rPr>
          <w:sz w:val="22"/>
        </w:rPr>
        <w:tab/>
        <w:t xml:space="preserve">Теперь, когда вы начинаете воспринимать больше, важно указать, что, хотя энергии, появляющиеся в вашем поле, могут представляться существами во плоти, они могут просто плыть, оседлав гребень частотной волны, представиться настоящими, подобрав соответствующую частоту, хотя на самом деле они - обычные голограммы. Вы также можете путешествовать в места, кажущиеся настоящими, однако прогулка по электромагнитному спектру, в которой вам будет помогать Хранитель, может быть просто голографическим опытом. Вы должны исследовать идею голограмм - что с их помощью можно сделать? Что можно развить? Как и с клонированием человека, в голограммах нет ничего нового. Все, "открываемое" вашей цивилизацией в последующие годы, будет воспроизведением, повторением того, что ваши предки могли делать в иные времена. </w:t>
      </w:r>
    </w:p>
    <w:p>
      <w:pPr>
        <w:pStyle w:val="Normal"/>
        <w:jc w:val="both"/>
        <w:rPr>
          <w:sz w:val="22"/>
        </w:rPr>
      </w:pPr>
      <w:r>
        <w:rPr>
          <w:sz w:val="22"/>
        </w:rPr>
        <w:tab/>
        <w:t xml:space="preserve">Присмотритесь к этой вибрации и решите для себя, желаете ли вы участвовать в ренессансе сознания, хотите ли вы раскрываться и получать доступ к способностям, которыми обладали ваши предки. И когда вы согласитесь на участие, Земля откроет для вас слои времени. Как мы упоминали ранее, в том месте, где вы прямо сейчас сидите, существует множество наложенных один на другой миров, каждый из которых, однако, является изолированным и отдельным, полным в своей целостности, уникальным и безопасным. Как может столь много временных измерений быть в одном месте? Как могут столь много жизней и столь много форм сознания разделять одно тело и один ум? Вы можете вообразить это как прием пяти тысяч телевизионных каналов, всех одновременно, каждый со своей программой. Напоминаем вам, что та технология, которую вы разрабатываете ускоренными темпами, а также спрятанные от вас тайные технологии являются лишь отражениями ваших собственных способностей. Двигаясь по вееру времени, помните, что все может начать расщепляться и дробиться, и это закончится тем, что слишком большое количество уникальных кусочков, подобно потрепанному краю ткани, будут расти и расти, пока бахрома на станет больше самой ткани и пока все не превратится в бессмысленное сплетение. Поэтому важно, чтобы вы поддерживали свою цельность. </w:t>
      </w:r>
    </w:p>
    <w:p>
      <w:pPr>
        <w:pStyle w:val="Normal"/>
        <w:jc w:val="both"/>
        <w:rPr>
          <w:sz w:val="22"/>
        </w:rPr>
      </w:pPr>
      <w:r>
        <w:rPr>
          <w:sz w:val="22"/>
        </w:rPr>
        <w:tab/>
        <w:t xml:space="preserve">Достаточно часто мы говорили, что вы находитесь здесь, чтобы жить, и что ваша жизнь станет совершенно новым опытом. Нет причин бояться приближающихся перемен, хотя страх, ужас и ад на Земле будут толковаться и навязываться в большей мере, чем когда либо. Этот 25-летний период является испытанием того, как глубоко вы можете опуститься в забытье, а затем, в этой же жизни - в единство и в восстановление своей цельной памяти. Вам может показаться, что Семья Тьмы забывает, а Семья Света вспоминает. Однако похоже, что Команда управления миром - которую многие считают относящейся к Семье Тьмы - и тайные правители вашей планеты помнят. Они осведомлены о многомерных существах и о том, что есть разница между ними и вами: они общаются с невидимыми царствами, потому что сохранили для себя тайные знания. </w:t>
      </w:r>
    </w:p>
    <w:p>
      <w:pPr>
        <w:pStyle w:val="Normal"/>
        <w:jc w:val="both"/>
        <w:rPr/>
      </w:pPr>
      <w:r>
        <w:rPr>
          <w:sz w:val="22"/>
        </w:rPr>
        <w:tab/>
        <w:t xml:space="preserve">Ваши Боги исчезли в эпоху Рыб, и забывшие - это Семья Света. Потому сейчас вам надо вспомнить то, что знает Семья Тьмы, и в этом знании прийти к равновесию, видя мир, который вы разделяете друг с другом. Перед вами встанет задача заново дать определение тому, что вы считаете светом и тьмой, хорошим и плохим. Вас одних эта задача может поставить в тупик, потому держите глаза открытыми и воспользуйтесь связями, установленными вашим Хранителем. Внимательно прислушивайтесь к голосу духа, голосу </w:t>
      </w:r>
      <w:r>
        <w:rPr>
          <w:i/>
          <w:sz w:val="22"/>
        </w:rPr>
        <w:t>Ка</w:t>
      </w:r>
      <w:r>
        <w:rPr>
          <w:sz w:val="22"/>
        </w:rPr>
        <w:t xml:space="preserve">, к тому расплывчатому, эфемерному качеству, столь ценимому египтянами. Голос Хранителя существует во многих аспектах электромагнитного спектра, ведя ко многим линиям времени и вероятностным мирам; вы лишь начинаете получать доступ к этому аспекту многомерного существования. </w:t>
      </w:r>
    </w:p>
    <w:p>
      <w:pPr>
        <w:pStyle w:val="Normal"/>
        <w:jc w:val="both"/>
        <w:rPr/>
      </w:pPr>
      <w:r>
        <w:rPr>
          <w:sz w:val="22"/>
        </w:rPr>
        <w:tab/>
        <w:t xml:space="preserve">Вообразите своего хранителя и представьте, что в вас сейчас входит огромный набор знаний. Мы можем оказать содействие в этой передаче энергий, ведь она представляет собой частоту, излучать которую мы способны, что даст вам возможность резонировать с нею и закрепить ее в себе. Мы посылаем вам эту частоту сейчас, но лишь ваши воля и намерение смогут включать ее, подобно свету, вновь и вновь. Научитесь прибегать к услугам </w:t>
      </w:r>
      <w:r>
        <w:rPr>
          <w:i/>
          <w:sz w:val="22"/>
        </w:rPr>
        <w:t>Ка</w:t>
      </w:r>
      <w:r>
        <w:rPr>
          <w:sz w:val="22"/>
        </w:rPr>
        <w:t xml:space="preserve"> и почувствуйте сознание, которое ищет вас, призывает вас познать значительно больше и ведет вас к осознанию жизни в трехмерном пространстве путем, на котором перед вашими глазами разворачивается волшебство. Открытие ключей бытия и истинного значения Земли - это не просто путешествие для нескольких человек или же карьера для археологов или степенных членов исследовательских клубов. Сейчас это задача для всего человечества: распространяться и узнавать. </w:t>
      </w:r>
    </w:p>
    <w:p>
      <w:pPr>
        <w:pStyle w:val="Normal"/>
        <w:jc w:val="both"/>
        <w:rPr/>
      </w:pPr>
      <w:r>
        <w:rPr>
          <w:sz w:val="22"/>
        </w:rPr>
        <w:tab/>
        <w:t xml:space="preserve">Глядя на свою жизнь и ощущая происходящие внутри перемены, скажите, какую частоту создадите вы для Земли? Какие цивилизации вы оставите для описания своим потомкам? Что они напишут о вас, какие мифы, легенды и сказания? Помните, что уже имеются записи о вас вперед и назад во времени и что на этот раз вы вновь пришли в это </w:t>
      </w:r>
      <w:r>
        <w:rPr>
          <w:i/>
          <w:sz w:val="22"/>
        </w:rPr>
        <w:t>Сейчас</w:t>
      </w:r>
      <w:r>
        <w:rPr>
          <w:sz w:val="22"/>
        </w:rPr>
        <w:t xml:space="preserve">, чтобы собрать больше опыта и измениться. </w:t>
      </w:r>
    </w:p>
    <w:p>
      <w:pPr>
        <w:pStyle w:val="Normal"/>
        <w:jc w:val="both"/>
        <w:rPr>
          <w:sz w:val="22"/>
        </w:rPr>
      </w:pPr>
      <w:r>
        <w:rPr>
          <w:sz w:val="22"/>
        </w:rPr>
        <w:tab/>
        <w:t xml:space="preserve">Быть может, наши слова заставили вас сомневаться в непрерывности времени. Если в любой момент в точку времени можно войти из множества разных направлений, насколько устойчивым является само время? Время представляется вам достаточно последовательным и надежным. Вам достаточно посмотреть в свои учебники по истории, чтобы подтвердить устойчивость времени. Но, когда вы начнете раскрывать свой веер, вы увидите, что не только вы способны простирать свое сознание во время, но и все присутствующие во времени, что способны отыскать правильную частоту и желают стать первопроходцами и охотниками за сокровищами, могут настраиваться на частотную полосу Земли в течение этого периода в 25 лет. </w:t>
      </w:r>
    </w:p>
    <w:p>
      <w:pPr>
        <w:pStyle w:val="Normal"/>
        <w:jc w:val="both"/>
        <w:rPr>
          <w:sz w:val="22"/>
        </w:rPr>
      </w:pPr>
      <w:r>
        <w:rPr>
          <w:sz w:val="22"/>
        </w:rPr>
        <w:tab/>
        <w:t xml:space="preserve">Какова же ваша роль во всем этом маневрировании? Позволять входить всем? Забыть себя? Или же вы можете сами отыскать сокровище? Зная о том, что каждой своей мыслью вы сеете будущее, осознайте себя как значимое существо. Мы напоминаем вам, что частота, которую вы хотите создать, - это частота любви, и есть разные способы достижения этого. Ваши предки не всегда любили существ, которых они встречали после раскрытия своих многомерных "я", и нередко они даже враждовали с ними. Пришли Боги и наполнили небеса тьмой и ядами, но они также пришли и наполнили небеса звуком, светом и любовью. </w:t>
      </w:r>
    </w:p>
    <w:p>
      <w:pPr>
        <w:pStyle w:val="Normal"/>
        <w:jc w:val="both"/>
        <w:rPr/>
      </w:pPr>
      <w:r>
        <w:rPr>
          <w:sz w:val="22"/>
        </w:rPr>
        <w:tab/>
        <w:t xml:space="preserve">Как Семья Света, вы здесь для того, чтобы создать вокруг Земли частоту исцеления и равновесия, чтобы воспользоваться высочайшей из доступных возможностей, взяться за труднейшую задачу и поднять частоту от вибраций страха и отчаяния к вибрации восторга, творчества и любви. Если это будет достигнуто и вы утвердите Землю в этой вибрации, то последует тысяча лет мира, о чем повествуют ваши сказки и легенды. Должно быть, вы думаете, что кто-то другой собирается спасти вас и принести этот мир - мессия или небесные предки, решающие ваши проблемы нездоровья и загрязнения. На самом деле </w:t>
      </w:r>
      <w:r>
        <w:rPr>
          <w:i/>
          <w:sz w:val="22"/>
        </w:rPr>
        <w:t>явление</w:t>
      </w:r>
      <w:r>
        <w:rPr>
          <w:sz w:val="22"/>
        </w:rPr>
        <w:t xml:space="preserve">, приход, которого вы ждали, - это приход осознания. Вновь и вновь, во все эпохи встречается ускорение, предлагающее возможность получить знания и принять ответственность быть творцом. Есть существа на небесах, которые рукоплещут вам и видят шесть миллиардов новых Богов, потенциально возможных на Земле. Какая Энергия! Какая жизненность! Шесть миллиардов новых Богов! Кто будет управлять ими? Смогут ли они переплестись друг с другом или же превратятся в растрепанную ткань, запутанный беспорядок, разрушающий себя и идущий в никуда? </w:t>
      </w:r>
    </w:p>
    <w:p>
      <w:pPr>
        <w:pStyle w:val="Normal"/>
        <w:jc w:val="both"/>
        <w:rPr/>
      </w:pPr>
      <w:r>
        <w:rPr>
          <w:sz w:val="22"/>
        </w:rPr>
        <w:tab/>
        <w:t xml:space="preserve">Мы делимся с вами этими метафорами и идеями в форме рассказов и картинок, предлагающих вам задуматься о собственной жизни: зачем вы живете, почему все столь напряжено и почему каждая отрасль экономики и каждая работа тем или иным образом разваливается. То, что сегодня было новым, порой перерастает себя уже к завтрашнему полудню, и блестящие идеи о том, как заработать миллиарды, на следующий день воспринимаются как ведущие к банкротству. Вы переживаете распространение человеческого гения - и тонкой черты, всегда существовавшей между гением и сумасшедшим. Мы хотим, чтобы вы четко понимали это! Гениальность-сумасшествие, свет-тьма, </w:t>
      </w:r>
      <w:r>
        <w:rPr>
          <w:i/>
          <w:sz w:val="22"/>
        </w:rPr>
        <w:t>Инь</w:t>
      </w:r>
      <w:r>
        <w:rPr>
          <w:sz w:val="22"/>
        </w:rPr>
        <w:t>-</w:t>
      </w:r>
      <w:r>
        <w:rPr>
          <w:i/>
          <w:sz w:val="22"/>
        </w:rPr>
        <w:t>Ян</w:t>
      </w:r>
      <w:r>
        <w:rPr>
          <w:sz w:val="22"/>
        </w:rPr>
        <w:t xml:space="preserve">, добро-зло - все это является двумя сторонами одной монеты. Вы можете перейти от одной стороны к другой, чтобы познать их тонкое равновесие, место, где вы знаете свет и знаете тьму. Поддерживая эти частоты, вы укрепляете вашу связь с целым - той же энергией, с помощью которой творит Создатель, подобно родителю, знающему, что все его дети вырастут в добром здравии. </w:t>
      </w:r>
    </w:p>
    <w:p>
      <w:pPr>
        <w:pStyle w:val="Normal"/>
        <w:jc w:val="both"/>
        <w:rPr/>
      </w:pPr>
      <w:r>
        <w:rPr>
          <w:sz w:val="22"/>
        </w:rPr>
        <w:tab/>
        <w:t xml:space="preserve">"Истинная частота целостности" - это чувство внутреннего покоя, ощущение, что вы знаете своих предков, знаете свои прошлые, настоящую и будущие жизни и все вероятностные жизни, которые вы могли бы прожить, - вы бы рассмотрели все выборы, которые не сделали, и те, что вы сделали и прожили: браки, школы, работы, путешествия и переезды. Все в вашей жизни является частью многомерного наследия, в интеграции которого вам может помочь энергия администратора, </w:t>
      </w:r>
      <w:r>
        <w:rPr>
          <w:i/>
          <w:sz w:val="22"/>
        </w:rPr>
        <w:t>Ка</w:t>
      </w:r>
      <w:r>
        <w:rPr>
          <w:sz w:val="22"/>
        </w:rPr>
        <w:t xml:space="preserve">. В этой энергии звучит доброта, это уважающий вас голос, часть вас, оказывающая помощь тому вам, который желает заявить о себе и все же нуждается в поддержке, чтобы справиться со своим развитием и ростом. </w:t>
      </w:r>
    </w:p>
    <w:p>
      <w:pPr>
        <w:pStyle w:val="Normal"/>
        <w:jc w:val="both"/>
        <w:rPr>
          <w:sz w:val="22"/>
        </w:rPr>
      </w:pPr>
      <w:r>
        <w:rPr>
          <w:sz w:val="22"/>
        </w:rPr>
        <w:tab/>
        <w:t xml:space="preserve">В планы Семьи Света и всех, кто собирается посетить праздник 2012 года, входит отлично провести время! Порой Семья Света берет на себя роль мученика, как это получилось на стыке эпохи Овна и эпохи Рыб и на протяжении всей эпохи Рыб, когда появилось огромное число мучеников. Время мученичества закончилось, и вашим билетом для интерпретации своего многомерного опыта будет радостное уважение к пребыванию в человеческом воплощении. Помните, что поначалу вы, возможно, не будете знать, откуда происходят некоторые ваши способности, представления и таланты, однако вы стоите на пороге истинного ренессанса, столь совершенного, что ему предстоит быть записанным в летописях времени. За вами следят, чтобы увидеть, что же именно вы построите, - вы, способные модулировать частоты и конструировать с помощью своего ума. В то время, когда вы возводите пролеты своего моста в наступающую эпоху, весьма важно, чтобы вы знали, кто вы и чего хотите, и чтобы вы не боялись себя при встречах с другими - с родственниками, друзьями, своими любимыми и партнерами и со всеми разнообразными существами, находящимися в Сущем вместе с вами. Напоминаем вам еще раз, что процесс перемен задуман не для того чтобы дестабилизировать человечество, он задуман, чтобы перестроить вашу сердцевину, чтобы вы на самом деле могли стать величественными существами, достойными своих предков. </w:t>
      </w:r>
    </w:p>
    <w:p>
      <w:pPr>
        <w:pStyle w:val="Normal"/>
        <w:jc w:val="both"/>
        <w:rPr>
          <w:sz w:val="22"/>
        </w:rPr>
      </w:pPr>
      <w:r>
        <w:rPr>
          <w:sz w:val="22"/>
        </w:rPr>
        <w:tab/>
        <w:t xml:space="preserve">На вас оказывали воздействие многочисленные формы сознания, и все они вернутся сейчас - каждый из тех, кто так или иначе воздействовал на вас, - чтобы еще раз совместить свои энергии с вами и посмотреть, что вы произведете. Воздействующие на вас приняли как человеческие, так и многомерные формы. Могущественные сущности, однажды ходившие по Земле, - завоеватели, короли, королевы, первосвященники, президенты и другие прославившиеся личности - воплощены сейчас, чтобы еще раз открыть свои мешки с волшебными фокусами, чтобы жить и познавать. Боги вместе с разнообразными небесными существами, принимая различные формы и имена, различные облики и маски - от ангела до рептилии, - все они здесь, в вашем мире, как были они в мире ваших предков. Помните, что опыт взаимодействия с вашими многомерными родственниками, опыт, через который прошли ваши предки, не мог быть записан на бумаге, ибо часто не было слов для описания происходившего. Чтобы рассказать о своем опыте, ваши предки оставили знаки и символы, нередко вырезанные на камне, как информацию, которую они считали важной для передачи. Символы помогают вам понять абстрактные концепции, основанные на прямом переживании, которые не всегда возможно описать словами. </w:t>
      </w:r>
    </w:p>
    <w:p>
      <w:pPr>
        <w:pStyle w:val="Normal"/>
        <w:jc w:val="both"/>
        <w:rPr>
          <w:sz w:val="22"/>
        </w:rPr>
      </w:pPr>
      <w:r>
        <w:rPr>
          <w:sz w:val="22"/>
        </w:rPr>
        <w:tab/>
        <w:t xml:space="preserve">По мере того как вы расширяете свою способность вырабатывать и ощущать различные частоты, простейшего действия проведения руки над любым из древних символов - звездами, солнцами, полумесяцами, змеями, геометрическими фигурами, волнистыми линиями и точками, - а также визуализации их перед своими глазами будет достаточно для открытия дверей библиотеки, в которой символы станут целыми уроками, подобно основанным на частотах энциклопедиям знаний. Когда вы, глядя на эти символы, испускаете вашу частоту, она может открыть знания, оставленные вашими предками для подготовки вас к этому времени благоприятных возможностей и перемен. </w:t>
      </w:r>
    </w:p>
    <w:p>
      <w:pPr>
        <w:pStyle w:val="Normal"/>
        <w:jc w:val="both"/>
        <w:rPr>
          <w:sz w:val="22"/>
        </w:rPr>
      </w:pPr>
      <w:r>
        <w:rPr>
          <w:sz w:val="22"/>
        </w:rPr>
        <w:tab/>
        <w:t xml:space="preserve">Сейчас вы стремительно раскрываетесь, подобно колоде карт, бесконечно разворачиваемой веером, и каждую секунду своего существования вы быстро перемещаетесь в сторону открытия большей энергии. Оглянитесь по сторонам и будьте благодарны за то, что вы знаете этих людей; старайтесь учиться друг у друга, потому что через ваши отношения друг с другом вы проходите проверку на готовность к общению со своими предками и многомерными сущностями. Вы должны помнить, что Земля - это сокровище, которое разыскивают и за которым охотятся на линиях времени, и вы можете предложить сокровище безмерной ценности, потому будьте горды тем, кем вы являетесь. В вас раскрывается бесценное качество, потому будьте алертны и радуйтесь тому, что живете. Огромность этой задачи почти не поддается описанию. Это подобно путешествию по родовому каналу, где ваша воля и желание жить толкают вас к продвижению из места, где вы чувствовали себя комфортно. </w:t>
      </w:r>
    </w:p>
    <w:p>
      <w:pPr>
        <w:pStyle w:val="Normal"/>
        <w:jc w:val="both"/>
        <w:rPr>
          <w:sz w:val="22"/>
        </w:rPr>
      </w:pPr>
      <w:r>
        <w:rPr>
          <w:sz w:val="22"/>
        </w:rPr>
        <w:tab/>
        <w:t xml:space="preserve">Многие дети сегодня лишены этой возможности. Они более не толкают себя вперед в процессе естественных родов, по крайней мере не в Западном мире. Женщины стали бояться процесса деторождения, и потому их отношения с самыми близкими к ним - с их детьми стали разделенными и управляемыми. Когда женщины стали бояться опыта рождения себе подобных, Богиня попала в ловушку страха перед ее величайшей способностью: производить и питать жизнь. Мы обращаемся к мужчинам, женщинам и всему человечеству. Представьте, кем вы можете быть. Родовые толчки, испытываемые ребенком, - это часть естественного движения в мир. Когда вы без необходимости вырезаете детей из своих животов, вы отказываете им в их неотъемлемом праве толкать себя в существование и невольно поддерживаете частоту страха за них и за то, кем они могут быть, вместо частоты любовного приветствия им, кем бы они ни были. </w:t>
      </w:r>
    </w:p>
    <w:p>
      <w:pPr>
        <w:pStyle w:val="Normal"/>
        <w:jc w:val="both"/>
        <w:rPr>
          <w:sz w:val="22"/>
        </w:rPr>
      </w:pPr>
      <w:r>
        <w:rPr>
          <w:sz w:val="22"/>
        </w:rPr>
        <w:tab/>
        <w:t xml:space="preserve">Весьма важно, чтобы, исследуя свои отношения с миром, который вы населяете и творите, вы понимали, что должны уделить внимание рассмотрению метода, которым вы размножаетесь. Клонирование не будет решением. Акт половой близости импринтирует клетки, и без него теряется определенная жизненность, хотя вы можете и не обнаружить этого на протяжении многих лет. Вы можете потреблять в пищу генетически измененные растения и животных, и лишь длительное время спустя обнаружить, что в них недоставало жизненности. Те, кто уже в течение некоторого времени клонируют людей, удивляются, почему клоны никогда не выходят достаточно хорошо; причина в том, что они не были созданы в половом акте. Соответствует истине то, что люди могут быть рождены в результате насильственного полового акта; однако в этом случае все равно присутствует жизненность, толкание, сближение в необузданном движении энергии, которое импринтирует жизнь - любовью ли, насилием ли. Жизнь, стимулируемая электронным зондом в пробирке в стерильной лаборатории, не имеет такой же жизненности, как у подлинно рожденной жизни. </w:t>
      </w:r>
    </w:p>
    <w:p>
      <w:pPr>
        <w:pStyle w:val="Normal"/>
        <w:jc w:val="both"/>
        <w:rPr>
          <w:sz w:val="22"/>
        </w:rPr>
      </w:pPr>
      <w:r>
        <w:rPr>
          <w:sz w:val="22"/>
        </w:rPr>
        <w:tab/>
        <w:t xml:space="preserve">В эти дни у людей возникают проблемы с зачатием детей. Снижается количество сперматозоидов у мужчин, а женщины нервничают и беспокоятся из-за того, что им не удается соответствовать стандартам похожести на куклу Барби. Люди более не наслаждаются течением секса. В некоторых случаях секс превратился просто в акт производства детей с целью преуспеть в бизнесе покупки вещей для них, с последующим строительством больших домов для хранения их вещей. Таким образом, происходит инициация детей в систему, продолжающую разрушать Землю. Слишком много людей позабыли о том, как жить, будучи полными жизни сексуальными существами. Вы забыли о необходимости уважать жизнь - жизнь, которую вы производите, и жизнь, которую вы живете. Мы просим тех из вас, кто станет творцами будущих поколений: производите в ваших телах частоту, которая установит вибрацию любви, ту вибрацию, что откроет линии времени совсем новому пониманию жизни. Пригласите в свое поле детей, которых вы хотите родить. Призывая великих хранителей любви, ожидающих возможности родиться, гарантируйте им любовь. Скажите слова приветствия своим детям и сообщите им о своей готовности учиться у них, в том числе вибрации любви и тому, как генерировать безграничное ее изобилие. </w:t>
      </w:r>
    </w:p>
    <w:p>
      <w:pPr>
        <w:pStyle w:val="Normal"/>
        <w:jc w:val="both"/>
        <w:rPr>
          <w:sz w:val="22"/>
        </w:rPr>
      </w:pPr>
      <w:r>
        <w:rPr>
          <w:sz w:val="22"/>
        </w:rPr>
        <w:tab/>
        <w:t xml:space="preserve">Мы призываем вас населить Землю людьми, поддерживающими очень высокую вибрацию, но сделать это означает заботиться обо всех детях, а не лишь о тех, кого вы лично зачали. Начните пристально наблюдать за встречаемыми детьми и посылайте частоту, сообщающую им, что вы рады их присутствию здесь. Все сегодняшние дети обладают невероятными способностями излучения и модулирования частоты, и с каждым новым годом рождаются дети, одаренные способностями работать с большим и большим количеством частот. Этих детей не устроят истоптанные пути и старые толкования, потому не наносите им вреда путем включения их в систему здравоохранения, основанную скорее на страхе, чем на исцелении. Ваши дети часто принимают на себя проблемы, находящиеся в вашем поле, особенно те из них, от которых вы отворачиваетесь. Уделяйте особое внимание тому, что говорят вам ваши дети. Во всем присутствует символика. </w:t>
      </w:r>
    </w:p>
    <w:p>
      <w:pPr>
        <w:pStyle w:val="Normal"/>
        <w:jc w:val="both"/>
        <w:rPr>
          <w:sz w:val="22"/>
        </w:rPr>
      </w:pPr>
      <w:r>
        <w:rPr>
          <w:sz w:val="22"/>
        </w:rPr>
        <w:tab/>
        <w:t xml:space="preserve">Все Боги, оставившие свои следы на Земле во всех линиях времени, с именами известными и неизвестными, все возвращаются. Почему многие из вас вдруг ощущают потребность посетить священные места? Потому, что Боги проводили свои встречи и разыгрывали свои драмы во многих местах вашей планеты, где находятся древние каменные храмы. При посещении этих мест вы выглядите трехмерным земным путешественником, а в это время иные ваши "я" принимают участие в драмах на этом самом месте, но в иные времена. Версии вас самих помнят, кем когда-то вы были, в какие сандалии, туфли или ботинки вы обували ноги, какую прическу носили на голове и каким был цвет вашей кожи - по мере того как вы меняли свои человеческие костюмы, как Земля снова и снова сменяет времена года. </w:t>
      </w:r>
    </w:p>
    <w:p>
      <w:pPr>
        <w:pStyle w:val="Normal"/>
        <w:jc w:val="both"/>
        <w:rPr>
          <w:sz w:val="22"/>
        </w:rPr>
      </w:pPr>
      <w:r>
        <w:rPr>
          <w:sz w:val="22"/>
        </w:rPr>
        <w:tab/>
        <w:t xml:space="preserve">Небеса предоставляют благоприятную возможность, потому не бойтесь того, чему предстоит появиться. Свет комет и небесных тел различных форм - вихрей, спиралей, полос и вспышек - окрасит небеса, и вы не всегда будете уверены в понимании происходящего. Существует много электронных и иных способов, которыми могут быть выполнены небесные символы и надписи. На Земле конца XX столетия вы изобрели устройства для проецирования изображений на небеса, присоединившись к путешественникам во времени, прибывающим как из Атлантиды и 2012 года, так и со всех временных направлений, которые несут с собой свою технологию. </w:t>
      </w:r>
    </w:p>
    <w:p>
      <w:pPr>
        <w:pStyle w:val="Normal"/>
        <w:jc w:val="both"/>
        <w:rPr>
          <w:sz w:val="22"/>
        </w:rPr>
      </w:pPr>
      <w:r>
        <w:rPr>
          <w:sz w:val="22"/>
        </w:rPr>
        <w:tab/>
        <w:t xml:space="preserve">Представление бытия разворачивается, и отовсюду прибывающие сущности приносят свое сценическое оборудование, чтобы оставить его здесь на этот 25-летний период. К этому времени вы начинаете задумываться о том, как же вам во всем этом разобраться. До какого безумия все это дойдет? Это станет настолько безумным, насколько вы хотите. У вас всегда будет возможность перейти на медленное и глубокое дыхание, поразмышлять о происходящем, улыбнуться и сказать: "О великий Хранитель, благодарю тебя за твою помощь, за то, что сплетаешь нити в узор, истолкование которого мне по силам. Когда мои предки открылись этим царствам и не могли перевести свой опыт в слова, они вложили его в искусство. Дай и мне возможность вложить смысл этих великих перемен в мою версию живого искусства - искусства, позволяющего мне выражать ощущения всего моего существа". </w:t>
      </w:r>
    </w:p>
    <w:p>
      <w:pPr>
        <w:pStyle w:val="Normal"/>
        <w:jc w:val="both"/>
        <w:rPr>
          <w:sz w:val="22"/>
        </w:rPr>
      </w:pPr>
      <w:r>
        <w:rPr>
          <w:sz w:val="22"/>
        </w:rPr>
        <w:tab/>
        <w:t xml:space="preserve">Друзья, приближается сотворение великой красоты, охватывающей редкий аромат Сущего, и мы не хотим, чтобы кто-либо из вас упустил его. Станьте творцами своей действительности, шесть миллиардов проснувшихся Богов, живых и мудрых! По мере того как вы включаете себя и принимаете ответственность за свою жизнь, вы творите полностью новый опыт жизни, в котором вы со смелостью первопроходцев развенчаете страх и ограниченное мышление. Эпоха Водолея такова, что Боги будут повсюду и во всем, больше Богов, чем когда-либо. </w:t>
      </w:r>
    </w:p>
    <w:p>
      <w:pPr>
        <w:pStyle w:val="Normal"/>
        <w:jc w:val="both"/>
        <w:rPr>
          <w:sz w:val="22"/>
        </w:rPr>
      </w:pPr>
      <w:r>
        <w:rPr>
          <w:sz w:val="22"/>
        </w:rPr>
        <w:tab/>
        <w:t xml:space="preserve">8. Семья Тьмы Будучи первопроходцами сознания, вы находитесь в путешествии, которое может довольно стремительно менять направление. В одно мгновение вы ощущаете равновесие, как будто вы находитесь в центре галактики, а в следующее мгновение вы можете обнаружить себя в одной из глубочайших и темнейших черных дыр существования. При движении в области расширенного осознания от вас требуется выдержать многие испытания, а кроме того, это путешествие приведет вас в некоторые темные и вызывающие плохие предчувствия места. Многим из вас хотелось бы остановиться перед входом в темные пещеры, словно вход в них гарантирует саморазрушение. Мы просим вас признать, что темнота сгущается перед рассветом и что Тьма хранит много ключей. </w:t>
      </w:r>
    </w:p>
    <w:p>
      <w:pPr>
        <w:pStyle w:val="Normal"/>
        <w:jc w:val="both"/>
        <w:rPr>
          <w:sz w:val="22"/>
        </w:rPr>
      </w:pPr>
      <w:r>
        <w:rPr>
          <w:sz w:val="22"/>
        </w:rPr>
        <w:tab/>
        <w:t xml:space="preserve">Мы обращаемся к вам как к Семье Света - к тем, кто забыли свои родовые знания и желают вспомнить. Ваша полярная противоположность, Семья Тьмы, помнит как невидимые царства, так и техники, переданные предками устно, либо сохраненные в тайных текстах и табличках, либо же выбитые в камне. Семья Тьмы сохранила много тайн. В вашем уме темное хранит свою тайну, ибо вы не видите, что там находится. Исследуйте возможность открыть свои глаза в темноте и чувствовать себя комфортно, быть способным видеть в темноте и тем самым принять ее. Некоторые из вас страшатся темноты за порогом или же не могут войти в неосвещенную комнату. Вы воображаете, что в темноте присутствуют самые разные сущности. Вы обладаете богатым воображением, и, если бы оно с такой же силой притягивалось к свету за углом, вы бы стремительно ускорили свой рост. Однако часть вашей души имеет мрачную фиксацию на Тьме, и желая, и ужасаясь ее одновременно. </w:t>
      </w:r>
    </w:p>
    <w:p>
      <w:pPr>
        <w:pStyle w:val="Normal"/>
        <w:jc w:val="both"/>
        <w:rPr>
          <w:sz w:val="22"/>
        </w:rPr>
      </w:pPr>
      <w:r>
        <w:rPr>
          <w:sz w:val="22"/>
        </w:rPr>
        <w:tab/>
        <w:t xml:space="preserve">Сейчас мы укажем на Путь Тьмы, преобладавший в Книге Земли, - Тьмы, хранящей секреты, которые останавливают многих от прохождения сквозь нее, Тьмы, которая сама по себе является посвящением. Однако в тьме присутствует сила. Мы не можем назвать ее плохой силой, ибо сила - это просто сила, так же как деньги - это просто деньги, а технология - просто технология. Намерение всегда фокусирует использование знаний, воздействуя на создаваемое вами. По мере того как вы продолжаете путешествовать вместе с нами, местность становится более таинственной, тени сгущаются, расщелины суживаются, и усиливаются звуки неизвестных энергий. Представьте, что вы один входите в темную запретную местность. Перейдите на глубокое дыхание и дайте себе команду расслабиться, затем призовите в своем уме героев вашей планеты - вымышленных персонажей или живых людей, - которые оказывались один на один со сложными проблемами, встречались со своими страхами и проходили через них. Пусть сейчас к вам придут в уме ваши герои и героини, те, кто были первопроходцами в своих ситуациях, те, что поддерживали собственный Свет, прорубая себе путь сквозь необыкновенную и неизвестную землю. </w:t>
      </w:r>
    </w:p>
    <w:p>
      <w:pPr>
        <w:pStyle w:val="Normal"/>
        <w:jc w:val="both"/>
        <w:rPr>
          <w:sz w:val="22"/>
        </w:rPr>
      </w:pPr>
      <w:r>
        <w:rPr>
          <w:sz w:val="22"/>
        </w:rPr>
        <w:tab/>
        <w:t xml:space="preserve">Когда бы вы ни отправились в какое-то новое место, вы непременно встретитесь с чем-то для себя новым. Предпосылки, имеющиеся у вас относительно неизвестной территории, определяют то, что вам предстоит там пережить. Вы не можете войти в энергию более высокой частоты без того, чтобы не исследовать все территории; потому темная сторона человечества и темная сторона существования сейчас зовут вас исследовать и понять их. У темной стороны силы есть много секретов: сокрытие вашего наследства как величественных биологических существ, так же как и знаний о силе вашего ума, способности самовосстановления и самовоспроизведения и истинного понимания сексуальных процессов, рождения, жизни и смерти. Вы должны научиться перестать бояться темноты и понимать широкое разнообразие выражений сексуальности, которые создают силу, ту силу, что лежит в основании вашего наследства как человеческих существ. </w:t>
      </w:r>
    </w:p>
    <w:p>
      <w:pPr>
        <w:pStyle w:val="Normal"/>
        <w:jc w:val="both"/>
        <w:rPr>
          <w:sz w:val="22"/>
        </w:rPr>
      </w:pPr>
      <w:r>
        <w:rPr>
          <w:sz w:val="22"/>
        </w:rPr>
        <w:tab/>
        <w:t xml:space="preserve">По мере того как ваши ценности меняются, вам следует вспомнить божественную Мать, энергию Богини, ибо именно она - это то, что сейчас отсутствует в союзе мужчины и женщины. Ей должно быть справедливо возвращено ее место в ваших повествованиях о жизни и о доблести. Богиню можно увидеть как в мужчинах, так и в женщинах, хотя ее внешний образ делают женским. Женская энергия приняла разнообразные формы, порой выглядя очень податливой, предназначенной ублажать; а порой она принимает свирепые, воиноподобные качества, как в легенде об амазонках, храбрых наездницах-воительницах. </w:t>
      </w:r>
    </w:p>
    <w:p>
      <w:pPr>
        <w:pStyle w:val="Normal"/>
        <w:jc w:val="both"/>
        <w:rPr>
          <w:sz w:val="22"/>
        </w:rPr>
      </w:pPr>
      <w:r>
        <w:rPr>
          <w:sz w:val="22"/>
        </w:rPr>
        <w:tab/>
        <w:t xml:space="preserve">Каково ваше теперешнее понимание женской энергии? В эпоху Рыб Богиня пребывала в изгнании. Почти через 500 лет после начала этой эпохи было достигнуто соглашение о почитании Матери Спасителя, того, которого вы называете Христом и который является фокальной точкой эпохи Рыб. История матери и ребенка очень стара и на самом деле тянется назад через тысячелетия и культуры, знавшие о том, что мать хранит силу крови. Лишь она одна могла произвести кровь, не имея ран, и это было темным волшебством. Кровь содержит богатство всего, чем вы являетесь, совокупность ваших вибраций. Определенные ритуалы эпохи Рыб включают в себя необходимость пить кровь и есть тело. О чем напоминают эти слова? Вы можете сказать, что они метафоричны, однако мы скажем, что все закодировано более глубоким смыслом и что есть правда под правдой и есть план под планом. Правда всегда основана на вашей способности двигаться от сжатия к расширению, от дегенерации к регенерации. Поэтому для расширения своего поля зрения подумайте о немыслимом, полностью и тотально смехотворном. И поймите, что получить информацию - не значит быть обращенным. </w:t>
      </w:r>
    </w:p>
    <w:p>
      <w:pPr>
        <w:pStyle w:val="Normal"/>
        <w:jc w:val="both"/>
        <w:rPr>
          <w:sz w:val="22"/>
        </w:rPr>
      </w:pPr>
      <w:r>
        <w:rPr>
          <w:sz w:val="22"/>
        </w:rPr>
        <w:tab/>
        <w:t xml:space="preserve">Хотя силой секса можно творить энергии, вы окунаетесь в сексуальность по множеству иных причин. Большинство из вас ощущает некую потребность; вы говорите, что это дают о себе знать ваши гормоны, и ищете партнера для сброса энергии и обмена ею. Вы испытываете удовольствие, получаете то, что хотели, а дальше продолжаете заниматься своими делами. Обычно вы не связываете с половой близостью то, что происходит на уровне биологии, в клетках. Акт половой близости является возрождающей силой, а оргазмический опыт может быть использован для улучшения и построения значительно более сильного энергетического поля. Однако проявление сексуальности может произвести и нечто совершенно другое. Когда секс не основан на любви, а используется для ритуального злоупотребления насилием, возможны многие иные результаты. </w:t>
      </w:r>
    </w:p>
    <w:p>
      <w:pPr>
        <w:pStyle w:val="Normal"/>
        <w:jc w:val="both"/>
        <w:rPr>
          <w:sz w:val="22"/>
        </w:rPr>
      </w:pPr>
      <w:r>
        <w:rPr>
          <w:sz w:val="22"/>
        </w:rPr>
        <w:tab/>
        <w:t xml:space="preserve">Некоторые древние культуры вашей планеты, особенно на Востоке, относились с настороженностью к половым отношениям во время затмений, а также новолуний и полнолуний. Они понимали, что энергии небес воздействуют на ваше энергетическое поле, которое связывает вас с эфирными царствами. Понимали они также и то, что астральные царства - это место, где некоторые существа попадают в ловушку. Отважимся заявить, что сейчас Земля пропитана ищущими целостность потерянными и фрагментированными существами, которые притянулись на ваши энергетические поля. Ваш страх перед жизнью привлекает этих астральных сущностей, а затем вы становитесь их домом. Часто они - это люди, чьи духи были фрагментированы смертью, чьи поля были разбиты, ибо они не умели умирать и даже не поняли факта своей смерти. При помощи историй, не приближающих вас к самому себе, ваше внимание направляли к полным страха смертям, и потому вы умираете отравленными - больными и пропитанными токсинами. Трудно, подобно фонтану, подняться, и удержаться целым, если вы подходите в таком состоянии к великому порталу смерти. Эти астральные существа подобны привязанным к вам паразитам. Астральные царства продолжают рушиться и выливаться на вас, людей; затем вы становитесь одержимы этими энергиями и, хоть вы не замечаете их присутствия, ваши жизни изменяются. Вы можете ощущать себя опустошенными и истощенными, либо внезапно вы приобретаете странные привычки, не можете спать ночью, у вас появляются боли в голове и необъяснимые боли и недомогания в теле. В действительности вы имеете дело кое с чем иным, чем токсичная Земля, где пища была подвергнута облучению либо выращена за границей и привезена сюда, полная ядов. </w:t>
      </w:r>
    </w:p>
    <w:p>
      <w:pPr>
        <w:pStyle w:val="Normal"/>
        <w:jc w:val="both"/>
        <w:rPr>
          <w:sz w:val="22"/>
        </w:rPr>
      </w:pPr>
      <w:r>
        <w:rPr>
          <w:sz w:val="22"/>
        </w:rPr>
        <w:tab/>
        <w:t xml:space="preserve">Умы людей обеспокоены и становятся настолько читаемы, что сами радиоволны более не спокойны, и, по мере развития ваших психических способностей, вы станете ощущать это нетерпение. Страх всегда используется для того, чтобы разделять людей и властвовать над ними, и на протяжении времен вы были разделяемы и над вами властвовали. Это еще один из экзаменов настоящей эры. Соберете ли вы великую приближающуюся энергию, чтобы сплести себя друг с другом? Или же вы расколетесь и сотворите новые войны и разделения? Существуют энергии, желающие вашей изоляции на физическом уровне и на многомерных планах. Огромные существа, живущие, по вашему времяисчислению, тысячи лет, живут тем, что правят вами и надзирают за вами, находя в вас свою значимость, ибо вы считали себя ничего не стоящими и бесцельными. </w:t>
      </w:r>
    </w:p>
    <w:p>
      <w:pPr>
        <w:pStyle w:val="Normal"/>
        <w:jc w:val="both"/>
        <w:rPr>
          <w:sz w:val="22"/>
        </w:rPr>
      </w:pPr>
      <w:r>
        <w:rPr>
          <w:sz w:val="22"/>
        </w:rPr>
        <w:tab/>
        <w:t xml:space="preserve">Желающие править вами на физическом плане и в иных измерениях понимают способность ваших половых органов творить жизнь, удовольствие, боль и смерть. Они пользуются вашими половыми органами без вашего знания об этом. И теперь на умы ваших детей оказывается медленное воздействие с целью невидимой откачки их невинности, а вы даже не замечаете этого. Нет прока в том, чтобы сердиться и обвинять в происходящем других, ибо это знаки времен. Если невинность детей потеряна, посмотрите в себя и увидьте, какие ваши действия позволили этому случиться. </w:t>
      </w:r>
    </w:p>
    <w:p>
      <w:pPr>
        <w:pStyle w:val="Normal"/>
        <w:jc w:val="both"/>
        <w:rPr>
          <w:sz w:val="22"/>
        </w:rPr>
      </w:pPr>
      <w:r>
        <w:rPr>
          <w:sz w:val="22"/>
        </w:rPr>
        <w:tab/>
        <w:t xml:space="preserve">Вам важно помнить распространенную по всей планете историю о матери и ее ребенке. Символы говорят о большем, чем видно глазу. Где в этих историях отец? В эти дни клонирования и новых методов самовоспроизводства многие захотят регенерировать себя с помощью технологии, с помощью приобретения частей тела и с помощью хирургических операций - как пластических, так и операций иного рода. Ужасные злоупотребления силой происходят с добываемыми на вашей планете человеческими зародышами, а также с пропадающими людьми различных возрастов. Некоторые вынужденно покидают планету, а другие попадают под землю; на Земном шаре существует огромный рынок торговли людьми. Как вы измените это? Сначала вы должны научиться ценить жизнь, производимую вами в половом совокуплении, ибо, если вы не цените ее, она не в состоянии осознать собственную ценность. </w:t>
      </w:r>
    </w:p>
    <w:p>
      <w:pPr>
        <w:pStyle w:val="Normal"/>
        <w:jc w:val="both"/>
        <w:rPr>
          <w:sz w:val="22"/>
        </w:rPr>
      </w:pPr>
      <w:r>
        <w:rPr>
          <w:sz w:val="22"/>
        </w:rPr>
        <w:tab/>
        <w:t xml:space="preserve">В настоящее время первопроходцы уже меняют структуру моделей многих действительностей. Они живут незаметно, и вы можете никогда не услышать их имен, однако они первыми проходят по новым частотным путям, где могут быть поняты темные истории о заговорах с целью контроля над планетой, Солнечной системой и Галактикой. Это не покажется тайной тем из вас, кто на протяжении лет замечал улики, синхронные события, указывавшие вам на более широкую картину Сущего, где все значительно плотнее связано одно с другим. Чтобы понять изменение структуры частоты Земли, вам надо вначале узнать о правителях Земли, ибо вызовы, с которыми вы встретитесь на протяжении следующих тринадцати лет, включат в себя темнейшие из темных энергий, Тьму перед рассветом. В конце концов некоторые из вас спросят: "Как все могло испортится до такой степени?" Ну, и как вам отвечать на этот вопрос? Перед вами стоит вызов подняться от самых низких частот до самых высоких, и приведет вас туда именно исследование темных злоупотреблений силой. </w:t>
      </w:r>
    </w:p>
    <w:p>
      <w:pPr>
        <w:pStyle w:val="Normal"/>
        <w:jc w:val="both"/>
        <w:rPr/>
      </w:pPr>
      <w:r>
        <w:rPr>
          <w:sz w:val="22"/>
        </w:rPr>
        <w:tab/>
        <w:t xml:space="preserve">Вы изменяете решетку Земли и частоту, в результате чего по одному начинают загораться огоньки и устанавливаются энергетические поля. Вы должны научиться прекращать питать вампиров, сосущих вашу энергию из астральных планов, из измерений, с самой Земли и даже из-под нее. </w:t>
      </w:r>
      <w:r>
        <w:rPr>
          <w:i/>
          <w:sz w:val="22"/>
        </w:rPr>
        <w:t>Ваша сексуальность и ее применение являются ключевыми элементами.</w:t>
      </w:r>
      <w:r>
        <w:rPr>
          <w:sz w:val="22"/>
        </w:rPr>
        <w:t xml:space="preserve"> Многие лидеры по всей планете, особенно в сферах политики, религии и образования - особенно в областях, специально обращенных к детям, - являются частью обширной тайной организации педофилов, использующих детей для секса. Это происходит, когда родители не имеют возможности общаться с детьми либо утратили с ними контакт. Подобное стало возможным, ибо такая склонность передается от одного члена семьи другому по наследству. Это один из темнейших на вашей планете секретов Семьи Тьмы. Дома богатых пронизаны этим секретом: половые отношения между родственниками, секс для ритуального насилия, секс для призыва Тьмы и темной Богини, когда вовсе отсутствует вибрация любви, а остается лишь одна вибрация стремления к власти. </w:t>
      </w:r>
    </w:p>
    <w:p>
      <w:pPr>
        <w:pStyle w:val="Normal"/>
        <w:jc w:val="both"/>
        <w:rPr>
          <w:sz w:val="22"/>
        </w:rPr>
      </w:pPr>
      <w:r>
        <w:rPr>
          <w:sz w:val="22"/>
        </w:rPr>
        <w:tab/>
        <w:t xml:space="preserve">Когда мы говорим о силе и о Тьме, не думайте, что вам надо спрятаться от этого понимания, чтобы остаться в Свете. Вы должны узнать о силе Тьмы, чтобы понять раны и непостоянство в душах существ, которые отчаянно ищут нечто, не полученное ими ни от их родителей, ни от кого-либо иного. Именно из-за этой недостачи в их линии крови и остается та практика, о которой мы вам рассказываем. Чего же не хватает? Вы уже знаете: любви. Все заблудшие на вашей планете - убийцы, насильники, педофилы и манипуляторы массами - все они лишены любви и не знают об этом. Итак, ваша задача исцеления планеты увеличивается по мере того, как раскрываются темные секреты правящих миром семей и их темные оккультные практики. </w:t>
      </w:r>
    </w:p>
    <w:p>
      <w:pPr>
        <w:pStyle w:val="Normal"/>
        <w:jc w:val="both"/>
        <w:rPr>
          <w:sz w:val="22"/>
        </w:rPr>
      </w:pPr>
      <w:r>
        <w:rPr>
          <w:sz w:val="22"/>
        </w:rPr>
        <w:tab/>
        <w:t xml:space="preserve">Глядя в Книгу Земли, мы видим, что в очень многих случаях ваши предки совершали те же ошибки. Они желали бывших перед их глазами королевской роскоши и церемоний, особенно когда их собственные праздники и торжества утратили свое значение, когда циклы времени и значение света и Тьмы - модуляция цикличных перемен - были утеряны и когда они стали фиксированы на внешнем мире. Вы отдали свою власть лидерам, которые во многих случаях чувствовали, что должны принять силу, вами им навязываемую; они не знали, как самим вырабатывать ее. Их родители и родители их родителей были вовлечены в мистерии и практики, которые часто начинались с благими намерениями. Возможно, то же произошло с вами. Однако на пути к силе, когда Тьма пересекает ваш путь, от нее нельзя убежать. Ибо многие из правителей - бывших когда-то сильными и великодушными существами - вступили в сделку, когда Тьма пересекла их путь. Они приняли власть над другими через заговоры и ложь, а поскольку одна ложь создает следующую и следующую, становилось все трудней поддерживать честность. </w:t>
      </w:r>
    </w:p>
    <w:p>
      <w:pPr>
        <w:pStyle w:val="Normal"/>
        <w:jc w:val="both"/>
        <w:rPr>
          <w:sz w:val="22"/>
        </w:rPr>
      </w:pPr>
      <w:r>
        <w:rPr>
          <w:sz w:val="22"/>
        </w:rPr>
        <w:tab/>
        <w:t xml:space="preserve">Злоупотребления сексуальностью не новы. Детская порнография и детское рабство, рабство мужчин и женщин по всему Земному шару и изнасилования мужчин и женщин были распространены всегда. Вы спрятали практику в историях Земли и не изучаете эту тему в школьных классах. Возможно, вы рассмотрите возможность изучения Тьмы, возможность учреждения в ваших школах предмета, посвященного темному злоупотреблению силой. Когда вы даете образование своей молодежи, важно положить на стол карты Тьмы. Во многих местах по всему миру темные силы признают и им делаются подношения, оставляются символические подарки. Даже в практике экзорцизма - изгнания из людей одержателей - применяется подношение еды для выманивания одержателя. </w:t>
      </w:r>
    </w:p>
    <w:p>
      <w:pPr>
        <w:pStyle w:val="Normal"/>
        <w:jc w:val="both"/>
        <w:rPr>
          <w:sz w:val="22"/>
        </w:rPr>
      </w:pPr>
      <w:r>
        <w:rPr>
          <w:sz w:val="22"/>
        </w:rPr>
        <w:tab/>
        <w:t xml:space="preserve">Вы отказались от своей истории, от рассказа о богатстве жизни и обменяли ее на бессмысленные тексты, требующие от вас производства бессмысленных данных, чтобы вы могли продолжить жить бессмысленной жизнью. Вы посещаете семейные встречи, пикники и коктейли, заверяя друг друга, что будете продолжать выплачивать свои платежи по кредитам и останетесь хорошими гражданами. Вы пьете и едите отравы своего общества и передаете ваших детей Большому Брату, контролирующей умы Команде управления миром, туда, где не размышляют, а просто исполняют на сумасшедшей скорости - или их ликвидируют. Газетами, телевизионными каналами и СМИ владеет и управляет небольшая горстка личностей. Истинную принадлежность этих предприятий сложно проследить, ибо есть планы в планах и игроки за игроками, все обстоит не совсем так, как это представляется. Пришло время проснуться и понять, что вас кормят информацией, сконструированной, чтобы ограничить вас и управлять вами, чтобы вызвать у вас поддержку и сделать вас частью экономики смерти. Теряя свою жизненность, вы бежите от одного так называемого медика к другому, растрачивая свою страховку, свое наследство, чтобы гарантировать... что? Чем более вы нездоровы и чем больше вы ищете, тем большую поддержку вы оказываете благоденствию экономики смерти. Понимаете? </w:t>
      </w:r>
    </w:p>
    <w:p>
      <w:pPr>
        <w:pStyle w:val="Normal"/>
        <w:jc w:val="both"/>
        <w:rPr>
          <w:sz w:val="22"/>
        </w:rPr>
      </w:pPr>
      <w:r>
        <w:rPr>
          <w:sz w:val="22"/>
        </w:rPr>
        <w:tab/>
        <w:t xml:space="preserve">По мере того как мы делимся с вами темной стороной истории, такой, как скрываемые извращенные сексуальные практики ваших правителей, мы не стремимся расклеивать ярлыки. Вы сами обнаружите, что в каждой стране по всему Земному шару лица, занимающие высшие посты, были посажены туда потому, что доказали своими извращениями способность удерживать власть над другими. Это было секретом на протяжении эонов, но сегодня все выходит на свет. Мэры городов публично одеваются в одежду противоположного пола, и очень скоро президент или первосвященник запрыгает девочкой из хора. Все пошло шиворот-навыворот, и никто более ни в чем не уверен. Ваши ценности искривлены - и не напрасно. Это представляет собой хорошую точку для старта. По мере того как вы исследуете темные злоупотребления человечеством и то, как вас обманывали, обжуливали, и какие схемы против вас строили, возможно, вы отбросите все фривольные украшения и восстановите свою значимость, основанную на вашей силе, силе духовных биологических существ. В идеале, вы выберете эту возможность - в то время как нити перемен извиваются и сплетаются вместе на Земле конца XX и начала XXI веков. </w:t>
      </w:r>
    </w:p>
    <w:p>
      <w:pPr>
        <w:pStyle w:val="Normal"/>
        <w:jc w:val="both"/>
        <w:rPr>
          <w:sz w:val="22"/>
        </w:rPr>
      </w:pPr>
      <w:r>
        <w:rPr>
          <w:sz w:val="22"/>
        </w:rPr>
        <w:tab/>
        <w:t xml:space="preserve">Люди по всему Земному шару поднимут сердитые протесты, и энергии усилятся до неистовства - энергии, просящие о том, чтобы вы изменились. Последуют доселе невиданные потрясения и скандалы. В идеале, вы проснетесь и увидите, что происходящее в одной стране происходит повсюду. Сегодня немногие из вас говорят на двух или трех языках. В основном, вы изолированы в своих собственных маленьких домах и не связаны со своими соседями или с Земным шаром, на котором живете; однако вы заявляете, что являетесь всемирным сообществом, живущим с помощью электроники, как будто долговечность Земного шара, живущего миллиарды лет, ничего не значит. Поразительно. </w:t>
      </w:r>
    </w:p>
    <w:p>
      <w:pPr>
        <w:pStyle w:val="Normal"/>
        <w:jc w:val="both"/>
        <w:rPr>
          <w:sz w:val="22"/>
        </w:rPr>
      </w:pPr>
      <w:r>
        <w:rPr>
          <w:sz w:val="22"/>
        </w:rPr>
        <w:tab/>
        <w:t xml:space="preserve">Мы просим вас переосмыслить и переоценить свои жизни сейчас, когда вы призваны регенерироваться. Вы должны измениться, вы хотите измениться и вы обязаны измениться, ибо это - время перемен. Когда бури становятся темными, найдите храбрость и обернитесь лицом к своим страхам. Попросите помощи у своего Хранителя, который поможет вам найти темноту и пережить эту встречу. Убегая от Тьмы, вы сообщаете ей силу, позволяя ей сохраняться. Когда вы не обращаете внимания на практики, особенно сексуальные, приносящие вред другим, вы поддерживаете акт причинения вреда. Каждый из вас призван исцелить человеческий дух, сделать частоту на Земле такой, что несущие частоту любви новорожденные будут ценимы и любимы. Вы должны обеспечить, чтобы ваши дети не подвергнулись насилию, не были превращены в мысленно управляемых зомби или сексуальных рабов, не отсылались на другие планеты для работы на фермах, не были превращены в генетические лаборатории для производства частей тела, не рожали детей для многомерных сущностей, отчаянно стремящихся перестроить собственную истощенную генетику. </w:t>
      </w:r>
    </w:p>
    <w:p>
      <w:pPr>
        <w:pStyle w:val="Normal"/>
        <w:jc w:val="both"/>
        <w:rPr>
          <w:sz w:val="22"/>
        </w:rPr>
      </w:pPr>
      <w:r>
        <w:rPr>
          <w:sz w:val="22"/>
        </w:rPr>
        <w:tab/>
        <w:t xml:space="preserve">Многие аборигенные культуры вашего мира поддерживали связь со своими предками. Они познавали их через измерения, через время и через собственную кровь. Они знали также, что будут жить снова и снова, почему они и планировали развитие своих культур наперед, порой на семь поколений. Ваши предки понимали этот удаленный из ваших священных текстов принцип. Однако Команда управления миром не забыла о нем. Семья Света и Семья Тьмы не имеют раздельных книг знаний. Одинаковая информация доступна обеим семьям. В ближайшем будущем люди будут отслеживать свою родословную иным способом. Сейчас вы прослеживаете семейные деревья, основываясь на родителях и прародителях, однако вскоре вы будете структурировать себя с учетом многомерной родословной. Поначалу появится много самозванцев, как часто случается, когда распахиваются ворота новой территории. Вы можете обнаружить, что дикие, демагогичные многомерные существа, живущие свободно - но редко цельно, - заявляют о родстве с вами. Вы должны научится различать, когда вас обдирают или используют, забирают или жалят. Не гневайтесь по поводу своего понимания, а просто становитесь мудрее! </w:t>
      </w:r>
    </w:p>
    <w:p>
      <w:pPr>
        <w:pStyle w:val="Normal"/>
        <w:jc w:val="both"/>
        <w:rPr>
          <w:sz w:val="22"/>
        </w:rPr>
      </w:pPr>
      <w:r>
        <w:rPr>
          <w:sz w:val="22"/>
        </w:rPr>
        <w:tab/>
        <w:t xml:space="preserve">Лидеры вашего мира вели себя подобным образом на протяжении столетий. Сегодня существует тенденция к игре с Тьмой невиданно дерзким способом. Почему? Согласно Книге Земли, похоже, что вы никогда бы не проснулись без того, чтобы Семья Тьмы яростно и нелепо не разбила бы все ваши ценности и границы. Вы бы пребывали в благодушии, подобно жующим жвачку коровам, не замечая происходящего. Поэтому произвол, оскорбление, шок, болезненное злоупотребление доверием высоко поднимут свои флаги на Земле. Когда придет эта стадия, вы можете сказать себе: "А, время пришло". И знайте, что по достижении этой стадии следует ожидать еще большего. Нет людей, которые жили бы достаточно долго или были бы так умны, чтобы придумать эти необъятные планы управления, потому, заглянув за кулисы, вы узнаете о древней расе со своей собственной историей разделения, историей скрытности и утаенной силы. Это - древние рептилоиды, ваши предки, ваши родственники. </w:t>
      </w:r>
    </w:p>
    <w:p>
      <w:pPr>
        <w:pStyle w:val="Normal"/>
        <w:jc w:val="both"/>
        <w:rPr>
          <w:sz w:val="22"/>
        </w:rPr>
      </w:pPr>
      <w:r>
        <w:rPr>
          <w:sz w:val="22"/>
        </w:rPr>
        <w:tab/>
        <w:t xml:space="preserve">Рептилоидные существа правили из-за кулис на протяжении эонов, ставя перед вами марионеток как своих посланников. Часто эти марионетки не понимают, что они одержимы и захвачены этими грандиозными манипуляторами. Порой, когда они узнают, что являются частью такого безмерного и гротескного плана, они ощущают себя высохшими и сморщенными, несмотря на то, что они могут быть первосвященниками, президентами, королями или иными людьми престижа и власти. Они понимают, что являются лишь инструментами, которыми овладели силы, привлеченные к ним извращениями, ложью, привязанностью к сексу и вожделением к материальным объектам. Ваш мир полон Тьмы, иной версии Тьмы, чем раньше, но не более отличной по воздействию, чем уроки, которые во все эпохи тьма помогает вам пройти. </w:t>
      </w:r>
    </w:p>
    <w:p>
      <w:pPr>
        <w:pStyle w:val="Normal"/>
        <w:jc w:val="both"/>
        <w:rPr>
          <w:sz w:val="22"/>
        </w:rPr>
      </w:pPr>
      <w:r>
        <w:rPr>
          <w:sz w:val="22"/>
        </w:rPr>
        <w:tab/>
        <w:t xml:space="preserve">Одно дело читать о возмутительных сценариях в газетах - и совсем другое дело, когда они падают вам на голову. Когда бы в вашей жизни Тьма ни пришла к вам, знайте, что она приходит через сложные ситуации, когда страх может волной энергии подняться по рукам, наполняя электричеством мозговой столб. Этот мозг рептилии просит вас вспомнить что-то. Когда это случается, в глубине вашего существа помните, что являетесь частью плана, и ваш раздел этого плана готов развернуться в глубочайшую часть Тьмы, чтобы, меняя свою частоту, вы смогли творить перемены. Без познания Тьмы вы не можете достигнуть света, и Тьма сейчас прибывает в огромных объемах с просьбой об исцелении. Вас ожидают потрясающие разоблачения шокирующих извращений, ибо отсутствует любовь матери и отца к ребенку. Форма любви, о которой мы говорим, не практиковалась здесь уже сотни тысяч лет. Генетически вы имеете дело с очищением очень длинной линии человечества, поколение ран за поколением. </w:t>
      </w:r>
    </w:p>
    <w:p>
      <w:pPr>
        <w:pStyle w:val="Normal"/>
        <w:jc w:val="both"/>
        <w:rPr>
          <w:sz w:val="22"/>
        </w:rPr>
      </w:pPr>
      <w:r>
        <w:rPr>
          <w:sz w:val="22"/>
        </w:rPr>
        <w:tab/>
        <w:t xml:space="preserve">Вы живете в сложное время, и одним из вызовов, стоящих перед вами, является исследование того, насколько выродились частоты человечества в целом. Перед вами стоит задача без недооценки взглянуть во Тьму и увидеть приготовленную вам работу: восстановление себя и своей планеты с помощью нахождения того, что действительно важно, того, чем вы будете дорожить. Резкие перемены приведут к дестабилизации цивилизации, и без этого не обойтись. Некоторые из вас желали бы жить в светлых временах, как будто они движутся на машине от одного пикника к другому. Все обстоит не так. Надлежащее внимание на вашей планете должно быть уделено вопросу ответственности; не обвинять людей, а учить их тому, что теперь каждый человек должен быть собственным лидером. Правда заключается в том, что никто не поведет вас за собой. Вы вступаете в эпоху Водолея, где Боги будут видимы, где каждый является Богом. </w:t>
      </w:r>
    </w:p>
    <w:p>
      <w:pPr>
        <w:pStyle w:val="Normal"/>
        <w:jc w:val="both"/>
        <w:rPr>
          <w:sz w:val="22"/>
        </w:rPr>
      </w:pPr>
      <w:r>
        <w:rPr>
          <w:sz w:val="22"/>
        </w:rPr>
        <w:tab/>
        <w:t xml:space="preserve">Не пугайтесь, когда станет известной информация о моральном падении ваших лидеров. Все это необходимо, чтобы вы узнали тяжелейшие из семейных тайн: то, что из поколения в поколение родители практикуют сексуальное насилие над своими детьми, ибо им не известна любовь. Любовь должна восторжествовать. Вы должны очистить свою биологическую линию, эфирный и астральный план, ибо новые дети, желающие родиться, могут быть привлечены лишь частотой, гарантирующей им нежную любовь. Без нежной любви к своим детям вы не обеспечите продолжения существования человеческого рода на Земле. Это требует от вас также уважения и нежной любви в половом акте, ибо качество ваших совокуплений определит частоту ваших энергетических полей. Нельзя убежать от правды, которая заключается в том, что сексуальность - это основа вашей биологической силы. Именно через сексуальность вы появились тут, и хоть клонирование нынче и в моде, но, загляни вы в будущее, вы бы увидели, что нельзя создать своего клона таким же жизненным, как вы сами. </w:t>
      </w:r>
    </w:p>
    <w:p>
      <w:pPr>
        <w:pStyle w:val="Normal"/>
        <w:jc w:val="both"/>
        <w:rPr>
          <w:sz w:val="22"/>
        </w:rPr>
      </w:pPr>
      <w:r>
        <w:rPr>
          <w:sz w:val="22"/>
        </w:rPr>
        <w:tab/>
        <w:t xml:space="preserve">Как мы говорили, клоны не импринтированы жизненностью секса и переживаниями живых существ и потому они не оправдывают ожиданий. В вашем мире существует много клонированных людей, так же как и сконструированных двойников. Это практикуется уже на протяжении тысяч лет, а впервые применилось для того, чтобы заменить власть предержащих их двойниками. Сегодня искусство и наука клонирования значительно более отточены - искусство, перенятое от многомерных сущностей, потерявших силу продолжения рода и пришедших сюда, чтобы втайне украсть ее у вас. Однако обладающим истинной силой нет нужды в секретности. Вы владеете такой силой и можете ею делиться или вновь и вновь дарить ее. В акте дарения она лишь увеличивается, а при ее сокрытии сила со временем ослабевает и усыхает. </w:t>
      </w:r>
    </w:p>
    <w:p>
      <w:pPr>
        <w:pStyle w:val="Normal"/>
        <w:jc w:val="both"/>
        <w:rPr>
          <w:sz w:val="22"/>
        </w:rPr>
      </w:pPr>
      <w:r>
        <w:rPr>
          <w:sz w:val="22"/>
        </w:rPr>
        <w:tab/>
        <w:t xml:space="preserve">Примите вашу силу через принятие рассказов Тьмы, зная, что ваши предки стояли перед такими же испытаниями. У вас так много поддержки. Хранитель находится здесь, чтобы провести вас сквозь огромный рост силы, понимание себя, которое настолько совершенно, такое трудное и пугающее, что может быть сравнено с ростом из семени в гигантскую секвойю в несколько часов! Свет также должен быть понят; ибо Боги, знаете ли, разыгрывают свои трюки даже со светом. </w:t>
      </w:r>
    </w:p>
    <w:p>
      <w:pPr>
        <w:pStyle w:val="Normal"/>
        <w:jc w:val="both"/>
        <w:rPr>
          <w:sz w:val="22"/>
        </w:rPr>
      </w:pPr>
      <w:r>
        <w:rPr>
          <w:sz w:val="22"/>
        </w:rPr>
        <w:tab/>
        <w:t xml:space="preserve">Решения, которые вы ищете, будут найдены внутри вас Ваши ощущения от мира, разваливающегося вокруг вас, и ваши реакции на него требуют от вас перестройки себя через принятие происходящего; ибо в распаде создается нечто новое. Жизненный цикл включает в себя смерть, за которой следует новое рождение, как в истории о фениксе, восстающем из пепла. Понимание этого является важной фазой вашего развития и решением для вас будет собрать разрозненные нити вместе и разобраться в многомерной перспективе, которую вы откроете. Соберитесь вместе со своими любимыми и друзьями, чтите и уважайте друг друга, не нарушайте ничьей территории ни словом, ни действием, ни поступком. Чтите всех так, как вы будете чтимы, и поймите, что сейчас открываются великие раны человеческого духа, раны, переданные по наследству в ваших генах, раны, переданные как темнота. Сейчас раны предков будут открыты дневному свету, и может показаться, что задача исцеления превосходит ваши силы, что у вас нет целебных мазей или антибиотиков против открывающихся болезней рассудка. Эти болезни не были видны в течение долгого времени. В поиске лекарств не забывайте, что вы - многомерные сущности и решения часто лежат не в физическом теле, а в астральных планах, в тех невидимых мирах, где к вам подсоединяются существа, где одержание и слияние происходят подобно ночи и дню. </w:t>
      </w:r>
    </w:p>
    <w:p>
      <w:pPr>
        <w:pStyle w:val="Normal"/>
        <w:jc w:val="both"/>
        <w:rPr>
          <w:sz w:val="22"/>
        </w:rPr>
      </w:pPr>
      <w:r>
        <w:rPr>
          <w:sz w:val="22"/>
        </w:rPr>
        <w:tab/>
        <w:t xml:space="preserve">Именно к этой области духа вас призывают, и, если Тьма сгущается перед рассветом, знайте, что это духовный ключ, потому откройте глаза и не дрожите от криков совы и странных ночных звуков. Идите на территорию Тьмы и держите в руке зажженную свечу, чтобы увидеть находящееся там, пожелайте понять это, а затем откройте свое сердце и знайте, что больной рассудок внутри человеческого духа ожидает исцеления. Эта болезнь ума разделяет вас друг с другом, творя насилие между любящими друг друга людьми, между родственниками и друзьями. Именно темное насилие прячется за секретами и управляет духом способом более тонким, чем то, чего достигли в управлении умами лучшие из ваших операторов третьего измерения. Управляющих умами, погодой и всеми аспектами вашей экономики, религии, образования и медицины ожидает разоблачение, так как теперь вы готовы взять себя в руки и сами влиять на себя. Вы, люди, настолько отреклись от силы жизни, что не видите, что вы стали похожи на ходячих зомби. </w:t>
      </w:r>
    </w:p>
    <w:p>
      <w:pPr>
        <w:pStyle w:val="Normal"/>
        <w:jc w:val="both"/>
        <w:rPr>
          <w:sz w:val="22"/>
        </w:rPr>
      </w:pPr>
      <w:r>
        <w:rPr>
          <w:sz w:val="22"/>
        </w:rPr>
        <w:tab/>
        <w:t xml:space="preserve">Несущие ответственность за ваше плачевное состояние думают, что они значительно лучше вас; однако собственная тьма создает им бесконечные трудности. Вы начали исцелять эти раны. Ваше сочувствие и прощение должны включать в себя понимание Сущего в масштабе, превосходящем любое явное событие трехмерного пространства, осознание того, что эти злоупотребления силой преобладают на страницах Книги Земли. Исцеление должно быть глубоким. В этом процессе вы обретете свою силу и, в идеале, исцелите своих воистину израненных лидеров. Некоторые самоисцелятся, другие заявят о своем бесчестье и станут - после публичного разоблачения своей тьмы - великими лидерами. Однако же большинство сотворит собственное разрушение, и вам придется очистить астральный план от их зараженных форм. </w:t>
      </w:r>
    </w:p>
    <w:p>
      <w:pPr>
        <w:pStyle w:val="Normal"/>
        <w:jc w:val="both"/>
        <w:rPr>
          <w:sz w:val="22"/>
        </w:rPr>
      </w:pPr>
      <w:r>
        <w:rPr>
          <w:sz w:val="22"/>
        </w:rPr>
        <w:tab/>
        <w:t xml:space="preserve">Вам надо будет попросить, чтобы те, кто удержал живыми древние традиции, поделились учениями предков, пониманием мистерий и мира духов, пониманием важности равновесия Света и Тьмы, четырех направлений, стихий и очистительных церемоний и практик, оставленных вам. Это одна из труднейших задач, стоящих перед вами: как договориться с существами, которых вы не видите, и как востребовать у них свою силу - у существ, обладающих большей силой, чем вы когда-либо допускали. Итак, это рептилоиды нуждаются в исцелении для восстановления частоты любви в качестве основания их существования. Мы не говорим, что все рептилианские энергии безудержно движутся ко злу, как несправедливо было бы то же утверждение в отношении всех людей, хотя ситуация может показаться именно такой существу, не информированному ни о той, ни о другой группе. Мы знаем о существовании многих хороших людей, и пришло их время проснуться, ибо им суждено создать испытания собственной силе. </w:t>
      </w:r>
    </w:p>
    <w:p>
      <w:pPr>
        <w:pStyle w:val="Normal"/>
        <w:jc w:val="both"/>
        <w:rPr>
          <w:sz w:val="22"/>
        </w:rPr>
      </w:pPr>
      <w:r>
        <w:rPr>
          <w:sz w:val="22"/>
        </w:rPr>
        <w:tab/>
        <w:t xml:space="preserve">Мы, плеядеанские путешественники во времени, желающие познать себя, несомненно, заглядывали в темные главы большой Книги Сущего и снова и снова встречали там эти испытания. Каждый раз они различны, но тем не менее они все касаются одного. Извращенность, заряд энергии, полученный от причинения вреда другим, - вот что удерживает ваше состояние разделенности. Обычно чувствующие системы вашего тела и механизмы доступа к более высоким, легким и восторженным энергиям закрыты и забиты знаками "Хода нет!" Существа, питающиеся причинением вреда другим - будь они людьми или многомерными сущностями, - подпитывают свои энергетические поля через ограниченный проводник, и эта энергия не течет через них свободно. Потому, когда они обращаются за энергией, им необходимо ее много и, как правило, насильственного характера. Причиняющие вред другим энергетически голодают. Почему? Потому, что у них нет любви, они чувствуют себя не соединенными, а отключенными от бытия. Ходячие мертвецы - вот на кого вы похожи без любви. </w:t>
      </w:r>
    </w:p>
    <w:p>
      <w:pPr>
        <w:pStyle w:val="Normal"/>
        <w:jc w:val="both"/>
        <w:rPr>
          <w:sz w:val="22"/>
        </w:rPr>
      </w:pPr>
      <w:r>
        <w:rPr>
          <w:sz w:val="22"/>
        </w:rPr>
        <w:tab/>
        <w:t xml:space="preserve">Вам не очень приятно слышать эти представления о себе как о человечестве, однако мы не произносим их с осуждением. Мы смотрим на Землю и ее циклы как на поток энергии. Мы хотим дать вам знать о том, кто вы такие, быть зеркалом для вас и стать свидетелями поиска, предпринятого человечеством. Поднимаясь на гору, вы приобретаете опыт, очень отличный от опыта равнины. Подъем создает возможность оценить местность с одной точки, затем сделать ее переоценку с иной точки. Сейчас вы живете на болотах Земли. И, хотя и существует веселые места, где можно прекрасно провести время, нельзя пройти мимо болот. Сырая, темная энергия должна быть признана, а затем вы можете поступить с болотами по своей воле. Древние Боги осушили болота Месопотамии и создали плодородные земли. </w:t>
      </w:r>
    </w:p>
    <w:p>
      <w:pPr>
        <w:pStyle w:val="Normal"/>
        <w:jc w:val="both"/>
        <w:rPr>
          <w:sz w:val="22"/>
        </w:rPr>
      </w:pPr>
      <w:r>
        <w:rPr>
          <w:sz w:val="22"/>
        </w:rPr>
        <w:tab/>
        <w:t xml:space="preserve">Перед вами лежит множество творческих возможностей, однако в это время для вас наиболее важен упор на целительство. Массовые беспорядки приведут к революциям, восстаниям, призывам к мщению и анархии, и многие лидеры покинут свои страны. Это является знаком. Люди обретут голос. Соединенные Штаты имеют свою судьбу, как и каждая страна на каждом континенте. И в каком бы уголке Земного шара вы ни находились, какая бы кровь ни текла в ваших жилах, обретите свое достоинство и будьте горды тем, что вы человек. Вы должны соединиться в коллектив человеческих существ. Чего не хватает вашей общественной жизни - так это гордости, которую вы могли бы чувствовать за то, что вы люди с планеты Земля. Мы не говорим о надменной гордости, но о той, что открывает сердца и соединяет вас с единством; поступая так, вы добавляете качества значимости и цели в свою родословную и в свою главу Книги Земли. </w:t>
      </w:r>
    </w:p>
    <w:p>
      <w:pPr>
        <w:pStyle w:val="Normal"/>
        <w:jc w:val="both"/>
        <w:rPr>
          <w:sz w:val="22"/>
        </w:rPr>
      </w:pPr>
      <w:r>
        <w:rPr>
          <w:sz w:val="22"/>
        </w:rPr>
        <w:tab/>
        <w:t xml:space="preserve">Энергии различных форм и размеров приходят с небес, хотя похоже, что ваши самые трудные задачи связаны с рептилиями, ибо они правят из-за кулис. Особенно влиятельны они в Команде управления миром и других почитаемых вами структурах, особенно религиозного характера. Они поощряют участников следовать бессмысленным церемониям и обучать тому же других. Если вы участвуете в церемонии, придумайте ее сами или убедитесь, что понимаете происходящее. Достаточно легко выкачать вашу энергию, заставить вас повторять молитвы без вашего понимания, кого или что вы призываете. Мировые религии последуют тем же путем, что и учебники истории, выкинутые на свалки. </w:t>
      </w:r>
    </w:p>
    <w:p>
      <w:pPr>
        <w:pStyle w:val="Normal"/>
        <w:jc w:val="both"/>
        <w:rPr>
          <w:sz w:val="22"/>
        </w:rPr>
      </w:pPr>
      <w:r>
        <w:rPr>
          <w:sz w:val="22"/>
        </w:rPr>
        <w:tab/>
        <w:t xml:space="preserve">На небесах будут продолжать появляться необычные знаки - полосы и шары света, кометы, таинственные огни, необычные молнии и причудливые видения. Еще раз напоминаем вам, что без темноты вы бы не увидели этой игры света. Вы можете спросить: "Являются ли эти знаки естественными явлениями или искусственными?" Творец присутствует повсюду, потому есть ли хоть что-то искусственное? Не связано ли все? Частотное управление вашим умом станет самым сильным поводом к беспокойству на вашей планете: то, как через телевидение, компьютеры, музыку, кино и невидимые микроволновые излучения вам передаются видения, воздействующие на ваши модели мышления и жизни. Контроль над умами должен рассматриваться как часть последней битвы с Тьмой. </w:t>
      </w:r>
    </w:p>
    <w:p>
      <w:pPr>
        <w:pStyle w:val="Normal"/>
        <w:jc w:val="both"/>
        <w:rPr>
          <w:sz w:val="22"/>
        </w:rPr>
      </w:pPr>
      <w:r>
        <w:rPr>
          <w:sz w:val="22"/>
        </w:rPr>
        <w:tab/>
        <w:t xml:space="preserve">Когда лидеры вашего мира откроют свои раны и расскажут свои истории, когда от страны к стране вы увидите одинаковые схемы, вы спросите: "Как это возможно?" Тьма будет усиливаться, и в свое время вы увидите план трехмерного пространства, направленный на разработку и программирование человеческих мыслей, на разделение отделов вашего мозга, как если бы каждой клетке тела дали имя, сделав, таким образом, каждую из них отдельной личностью. Планирующие управлять вашей частотой желают, чтобы все эти клетки не были связаны друг с другом, чтобы они жили вместе, но не понимали своей разделенности и не осознавали своей связи. Тем, что вы отделяете себя от своих детей, от своей сексуальной энергии, друг от друга и от желания познать собственную силу, вы облегчаете задачу разделения вашего рассудка на отсеки. В управлении умами нет ничего нового. Управления частотой - это, возможно, новый термин; однако управление умами существует на протяжении длительного времени. Исследуя то, как управляют вашими умами с помощью открытых и тайных операций, рано или поздно вы поймете этот проходящий через измерения вид управления: с какой силой, с каким оккультным наследием вы на самом деле боретесь. </w:t>
      </w:r>
    </w:p>
    <w:p>
      <w:pPr>
        <w:pStyle w:val="Normal"/>
        <w:jc w:val="both"/>
        <w:rPr>
          <w:sz w:val="22"/>
        </w:rPr>
      </w:pPr>
      <w:r>
        <w:rPr>
          <w:sz w:val="22"/>
        </w:rPr>
        <w:tab/>
        <w:t xml:space="preserve">Книги, написанные древними, приобретут больше смысла, если вы не будете наперед предполагать заключенные в них послания. Эти книги упоминают пришельцев с небес и содержат много ключей к тому, с чем вы столкнетесь. Выявление Тьмы во всей ее ужасной силе возвестит вам о силе, которой обладают Боги. Одно дело - встретиться с управлением умами вашими мировыми лидерами и с их извращенными практиками и занять определенную позицию, требовать целостности и в то же время чувствовать любовь и сочувствие к тому, что на самом деле вы хотели бы уничтожить. Однако воистину совсем другим делом для вас будет устоять - как Давиду в истории о Давиде и Голиафе, - когда вы начнете понимать, что же за существ реально представляли израненные мировые лидеры. Все те, кто обладает возвышенными представлениями, обнаружат себя играющими роли лидеров по отношению к массам, чтобы каждый из вас смог востребовать собственную силу. </w:t>
      </w:r>
    </w:p>
    <w:p>
      <w:pPr>
        <w:pStyle w:val="Normal"/>
        <w:jc w:val="both"/>
        <w:rPr>
          <w:sz w:val="22"/>
        </w:rPr>
      </w:pPr>
      <w:r>
        <w:rPr>
          <w:sz w:val="22"/>
        </w:rPr>
        <w:tab/>
        <w:t xml:space="preserve">Учения темной стороны показывают вам ловушки, которые следует избегать, обладая вашим наследием силы и власти. В условиях нынешнего ускорения люди, уже готовые открыться, находятся на собственной сцене, отражая для мира новое учение, - особенно те из них, кто привлекают большое внимание. Никто никогда не бывает жертвой, хотя ваши завоеватели желали бы заставить вас верить в то, что вы жертвы. Как же иначе им завоевать вас? Вы не найдете жертв в самой большой Книге Сущего и в Книге Земли, но там есть забывшие о том, что они творцы, выбравшие страх, забывшие любовь и разделившие себя. Вновь и вновь, с другими действующими лицами, повторяется все та же история. А если посмотреть шире, то это та же история с теми же действующими лицами, снова и снова. </w:t>
      </w:r>
    </w:p>
    <w:p>
      <w:pPr>
        <w:pStyle w:val="Normal"/>
        <w:jc w:val="both"/>
        <w:rPr>
          <w:sz w:val="22"/>
        </w:rPr>
      </w:pPr>
      <w:r>
        <w:rPr>
          <w:sz w:val="22"/>
        </w:rPr>
        <w:tab/>
        <w:t xml:space="preserve">Мы просим вас смело призвать Тьму, ждущую исцеления. Как Семья Света, мы просим вас послать зов из места любви и места отваги: "Темнота, злоупотребления силой, насилие и извращения людей и самой Земли, наступило время вам показаться на свет. А с разоблачением придет и исцеление. Потому, Тьма, выходи, чтобы мир познал тебя, а затем мы познаем Свет и в единении возрадуемся". Это благородный зов, не предполагающий, что Тьма воцарится в вашей жизни. Вы призываете к исцелению темноты и к прекращению злоупотреблений энергией, чтобы все люди могли с любовью выражать свою сексуальность, чтобы дети были почитаемы и чтобы им была предоставлена принадлежащая им по праву возможность самим начать свой сексуальный поиск, без навязывания им секса посредством ритуального насилия. </w:t>
      </w:r>
    </w:p>
    <w:p>
      <w:pPr>
        <w:pStyle w:val="Normal"/>
        <w:jc w:val="both"/>
        <w:rPr>
          <w:sz w:val="22"/>
        </w:rPr>
      </w:pPr>
      <w:r>
        <w:rPr>
          <w:sz w:val="22"/>
        </w:rPr>
        <w:tab/>
        <w:t xml:space="preserve">Именно в этой, очень глубокой части вашего воспроизводящего "я", в половых органах, сердцевине вашего существа, лежат многие основные проблемы, настолько темные, настолько секретные, что никто не решается говорить о них. Однако же их следует открыть. Воистину, уступить власть над своими половыми органами означает отречься от силы жизни. Под словом "сила" мы подразумеваем ощущение связи и ответственности, зрелое знание того, когда выражать себя сексуально, а когда - нет, понимание того, что секс - это гармоничное действие в своей наивысшей форме и что создание жизни должно быть гармоничным. Вот почему клонирование не работает. Оно не является гармоничным действием, и в его процессе не принимается во внимание дух. Вы - это уникальные биологические человеческие существа, и, как мы говорили, Боги спрятали в вас свои сокровища, самое лучшее. Свет, творимый вами, - невероятен. А ваш внутренний потенциал активируется через нежное отношение к вашей биологической сути - органам воспроизведения и через самоисцеление. </w:t>
      </w:r>
    </w:p>
    <w:p>
      <w:pPr>
        <w:pStyle w:val="Normal"/>
        <w:jc w:val="both"/>
        <w:rPr>
          <w:sz w:val="22"/>
        </w:rPr>
      </w:pPr>
      <w:r>
        <w:rPr>
          <w:sz w:val="22"/>
        </w:rPr>
        <w:tab/>
        <w:t xml:space="preserve">Потому мы просим вас снова взглянуть на свою жизнь. Что вы предприняли для примирения, для обретения цели, для отбрасывание ненужного и для того, чтобы отпустить осуждение сделанного? Как многомерные существа и как люди в этой и иных жизнях - чему вы научились? Установите ценность, которую вы будете видеть на протяжении следующих стадий расширения и сжатия, синтеза всего, чем являетесь, и возвращения к достойному и цельному дому. Вы можете быть чистым родником жизни - имеете вы детей или нет, ибо ваша вибрация действует как источник жизни, и перед вами сейчас стоит вызов поддержания ее. Через уважение к своей сексуальности, вам, быть может, удастся восстановить частоту человечества и качество, позволяющее привлечь новых детей, тех, что нуждаются в гарантии того, что их будут нежно любить как самый дорогой ресурс человечества. Ах, если бы каждому из вас предоставили такую гарантию рождения самым дорогим ресурсом! Порой то, чего вы не получили сами, становится подарком, который дарите вы как свое наследство. </w:t>
      </w:r>
    </w:p>
    <w:p>
      <w:pPr>
        <w:pStyle w:val="Normal"/>
        <w:jc w:val="both"/>
        <w:rPr/>
      </w:pPr>
      <w:r>
        <w:rPr>
          <w:sz w:val="22"/>
        </w:rPr>
        <w:tab/>
      </w:r>
      <w:r>
        <w:rPr>
          <w:i/>
          <w:sz w:val="22"/>
        </w:rPr>
        <w:t xml:space="preserve">А сейчас поднимите вибрации из сердцевины вашего "я", из того, как вы идентифицируете себя - мужчиной или женщиной, и представьте, что ваше тело находит свою позицию и растет в значимости. Отбросьте смущение. Ищите свою значимость. Отбросьте извращения, искажения и все, вредящее человеческому достоинству. Что же до тех, кто смущает вас, осознайте, что их смущение относится к ним, а ваша ясность принадлежит вам. Смущение станет большим, когда мужчины будут выглядеть женщинами, а женщины - мужчинами, убежденные в том, что пришли времена гермафродитов. Когда мы смотрим на вас, нам представляется, что вы ищете внутреннее равновесие и что вы - это вы, но все обстоит не совсем так, как это представляется. Стремитесь к цельности, к здоровью, к разумной жизни, к пониманию Тьмы, попросите хранителя быть вашим доверенным администратором и провести вас по лежащему впереди пути. И более всего стремитесь понять силу своей сексуальности, окрашивать ее проявления лишь любовью, ибо секс без любви воистину не стоит того, чтобы его испытывать. Каждый из вас должен прийти к этому выводу и придерживаться этой меры; быть может, тогда вы дадите рождение новому населению Земли, совсем новому наследию от привнесения достоинства акту творения. </w:t>
      </w:r>
    </w:p>
    <w:p>
      <w:pPr>
        <w:pStyle w:val="Normal"/>
        <w:jc w:val="both"/>
        <w:rPr/>
      </w:pPr>
      <w:r>
        <w:rPr>
          <w:i/>
          <w:sz w:val="22"/>
        </w:rPr>
        <w:tab/>
      </w:r>
      <w:r>
        <w:rPr>
          <w:sz w:val="22"/>
        </w:rPr>
        <w:t xml:space="preserve">Ваше творчество останавливается, когда вы пугаетесь, и ваша сила заканчивается там, где начинается страх. Есть множество страшных переживаний, через которые вам необходимо пройти, ибо вы должны познать власть, которую имеет над вами страх. Сделайте эту силу своей, чтобы вы сами мягко использовали ее, беря одну вещь и превращая ее в другую, ибо вы являетесь алхимиками и обладаете способностью менять формы. Эта задача, встреченная вами при перемещении из конца XX в начало XXI века - невероятна, тем не менее существует вероятность успеха. В Книге Земли линии времени не стерты, они там, и вы способны их найти, так что ищите. Вечером, укладываясь спать, воспользуйтесь силой воли и намерением для путешествий во сне. Глядя на лица ваших соседей, родственников и друзей, знайте, что все проходят через это испытание; возможно, не все выражают себя одинаково, но все вы переживаете одинаковую напряженность жизни, потому ищите то, что вас объединяет, и стремитесь к любви. </w:t>
      </w:r>
    </w:p>
    <w:p>
      <w:pPr>
        <w:pStyle w:val="Normal"/>
        <w:jc w:val="both"/>
        <w:rPr>
          <w:sz w:val="22"/>
        </w:rPr>
      </w:pPr>
      <w:r>
        <w:rPr>
          <w:sz w:val="22"/>
        </w:rPr>
        <w:tab/>
        <w:t xml:space="preserve">9. Подарок, которого ждут Боги На протяжении нашего с вами путешествия мы вновь и вновь упоминали неопределенную группу существ, называемую предками, которые, как вы узнали, существуют во всех направлениях: во временном, в линии крови, а также и в иных измерениях. Ваша фамильная родословная состоит не из одних лишь ваших предшественников; вы действительно выплескиваетесь наружу, подобно солнцу, выплескивающему множество лучей, и затрагиваете многочисленные реальности, что является частью испытываемого вами сейчас расширения сознания. Мир духов безбрежен, и неисчислимые количества сущностей могут приблизиться к вам через невидимые области. </w:t>
      </w:r>
    </w:p>
    <w:p>
      <w:pPr>
        <w:pStyle w:val="Normal"/>
        <w:jc w:val="both"/>
        <w:rPr>
          <w:sz w:val="22"/>
        </w:rPr>
      </w:pPr>
      <w:r>
        <w:rPr>
          <w:sz w:val="22"/>
        </w:rPr>
        <w:tab/>
        <w:t xml:space="preserve">В эпоху Рыб духовный мир стали считать невидимым, хотя это не означает, что его нет, ибо все ваши предки сталкивались с ним, хоть и каждый по-своему. </w:t>
      </w:r>
    </w:p>
    <w:p>
      <w:pPr>
        <w:pStyle w:val="Normal"/>
        <w:jc w:val="both"/>
        <w:rPr/>
      </w:pPr>
      <w:r>
        <w:rPr>
          <w:sz w:val="22"/>
        </w:rPr>
        <w:tab/>
      </w:r>
      <w:r>
        <w:rPr>
          <w:i/>
          <w:sz w:val="22"/>
        </w:rPr>
        <w:t xml:space="preserve">Сейчас же, без чудес, тайн и секретов, просто сфокусируйтесь на электромагнитном спектре, вашей интерпретации световых частот. Представьте, что вы прямо сейчас расширяетесь и, подобно своим предкам, перемещаетесь вдоль всего спектра, прыгая от точки к точке. Расширение сознания, к которому вы стремитесь, требует от вас перемещения на частоту, подобную частоте таинственных существ невидимого мира. Возможно, когда вы узнаете, на каких полосах частот расположены определенные существа, и сможете на них настраиваться, вы дадите другое имя всей концепции религии на вашей планете и по-другому расставите в ней акценты. </w:t>
      </w:r>
    </w:p>
    <w:p>
      <w:pPr>
        <w:pStyle w:val="Normal"/>
        <w:jc w:val="both"/>
        <w:rPr/>
      </w:pPr>
      <w:r>
        <w:rPr>
          <w:i/>
          <w:sz w:val="22"/>
        </w:rPr>
        <w:tab/>
      </w:r>
      <w:r>
        <w:rPr>
          <w:sz w:val="22"/>
        </w:rPr>
        <w:t xml:space="preserve">Ваши предки не всегда могли описать словами свои опыты прыжков из трехмерного пространства в иные частоты и возвращения обратно. Так же трудно им было выразить и то, что сущности из других частей спектра могли прыгать в их действительность. Древние рукописи, и особенно книга, называемая вами Библией, а также разнообразные скрываемые от публики спорные тексты содержат таинственные ссылки и загадочные повествования о вмешательствах давно минувших дней, о событиях, необъяснимых в рамках вашего нынешнего миропонимания. Хоть об этих событиях и толковали на протяжении эонов, сами ваши историки их лично не испытали и потому создали их собственные интерпретации, чтобы понять невидимый мир духа. </w:t>
      </w:r>
    </w:p>
    <w:p>
      <w:pPr>
        <w:pStyle w:val="Normal"/>
        <w:jc w:val="both"/>
        <w:rPr>
          <w:sz w:val="22"/>
        </w:rPr>
      </w:pPr>
      <w:r>
        <w:rPr>
          <w:sz w:val="22"/>
        </w:rPr>
        <w:tab/>
        <w:t xml:space="preserve">Перед вами сейчас стоит задача взглянуть по-новому на ваши базовые философии и образовательные системы и верования, при этом вы можете великодушно заключить, что интерпретаторы этих опытов сделали лучшее, на что были способны. Однако на определенном уровне Команда управления миром сегодня контролирует поступление информации в ваш мир, потому, если вы действительно желаете знать правду, копайте глубже и в обход "политически корректных" систем верований, добывая собственную правду. </w:t>
      </w:r>
    </w:p>
    <w:p>
      <w:pPr>
        <w:pStyle w:val="Normal"/>
        <w:jc w:val="both"/>
        <w:rPr>
          <w:sz w:val="22"/>
        </w:rPr>
      </w:pPr>
      <w:r>
        <w:rPr>
          <w:sz w:val="22"/>
        </w:rPr>
        <w:tab/>
        <w:t xml:space="preserve">Объясняя непостижимое, религии всегда предпринимали попытки приобрести власть над людьми, и, заглядывая в Книгу Земли, мы видим, что вы нуждались в этом. Вы любите покровителей и учителей, тех, кто возьмет вас под свое крыло, к кому вы сможете обратиться со своими невинными расспросами о духе и о высшем разуме, о великих тайнах и об иных познаниях великих путешественников по духовному миру. Кстати, вам посчастливилось иметь покровителя, потому мы снова просим вас вспомнить о Хранителе, готовом служить вашим интересам и показывать вам путь - о Хранителе, которому вы можете доверять. </w:t>
      </w:r>
    </w:p>
    <w:p>
      <w:pPr>
        <w:pStyle w:val="Normal"/>
        <w:jc w:val="both"/>
        <w:rPr>
          <w:sz w:val="22"/>
        </w:rPr>
      </w:pPr>
      <w:r>
        <w:rPr>
          <w:sz w:val="22"/>
        </w:rPr>
        <w:tab/>
        <w:t xml:space="preserve">По мере того как вы расширяете свое восприятие за рамки сознания плоского мира, вам придется пересмотреть все ваши убеждения; и даже тем из вас, кто уже сделали столь много в пересмотре взглядов на действительность, - даже им надо будет отправиться дальше. Всех вас призывают сейчас в обитель духа, дом тайн, где тайны хранятся до времени как часть вашего великого наследия. Вскоре вы обнаружите, что это невидимое царство на самом деле видимо. Проходя через свои жизненные уроки, верьте, что события, которые вы не заказали бы себе сами, происходят, ибо были намечены для вас Хранителем, события, ведущие вас через внезапные, шокирующие и неожиданные изменения, ставящие вас перед вещами, которые вы сами бы никогда не выбрали. Основываясь на вашем расширившемся понимании смысла жизни, сейчас вы понимаете, что выбираете свой путь, чтобы стать первопроходцами на новых дорогах бытия. </w:t>
      </w:r>
    </w:p>
    <w:p>
      <w:pPr>
        <w:pStyle w:val="Normal"/>
        <w:jc w:val="both"/>
        <w:rPr>
          <w:sz w:val="22"/>
        </w:rPr>
      </w:pPr>
      <w:r>
        <w:rPr>
          <w:sz w:val="22"/>
        </w:rPr>
        <w:tab/>
        <w:t xml:space="preserve">Пройдя столь далеко рядом с нами, вы уже можете считать себя первопроходцами. Хотя и просыпается целых шесть миллиардов Богов, вначале это происходит с несколькими, а затем, подобно лучам Солнца над Землей, энергия насытит каждого. Пришло время начать подъем к вершинам собственного существования. И вы уже знаете, что ваша судьба в том, чтобы жить, ощущать и открывать, что дух не забыл вас. Массивное живое сознание находится в эфире вокруг вас и ободряет вас к продолжению этого путешествия. После того как вы открылись болотам трудностей и решились повернуться лицом к своим страхам, вдали появляется очень высокая вершина - зовущая вас вперед величественная гора. Вы пересекли болотистую местность и обнаружили в ней темные территории, содержащие то, чего вы боялись и считали, что встреча с этим вам не под силу. При благоприятном развитии событий к настоящему времени вы обнаружили, что эти вещи не так уж страшны. Уроком путешествия через темные земли стало понимание, что Свет доверия поддерживает вас и теперь для вас открывается возможность взобраться на стоящую перед вами гору, с вершины которой вам будет доступен величественный кругозор понимания. </w:t>
      </w:r>
    </w:p>
    <w:p>
      <w:pPr>
        <w:pStyle w:val="Normal"/>
        <w:jc w:val="both"/>
        <w:rPr>
          <w:sz w:val="22"/>
        </w:rPr>
      </w:pPr>
      <w:r>
        <w:rPr>
          <w:sz w:val="22"/>
        </w:rPr>
        <w:tab/>
        <w:t xml:space="preserve">Представьте себе шесть миллиардов просыпающихся земных Богов. Все, несомненно, связаны со своими предками, как будто вы являетесь центром колеса, имеющего множество спиц. Все в жизни связано. На ту гору, что манит вас своей вершиной, вы взбираетесь не в одиночку, вы совершаете восхождение вместе со своими многомерными Я. В этот момент вашей жизни вам надо отдаться энергии, задача которой - протолкнуть вас в обитель духа, где вы с вашим накопленным знанием сможете поразмыслить над своим опытом и краешком глаза взглянуть с вершины смысла своей жизни. Вибрация доверия, приобретенная при прохождении темных территорий, является вашей наградой. Воспользуйтесь ею, чтобы взять с собой на вершину горы темную энергию, нуждающуюся в любви и исцелении. </w:t>
      </w:r>
    </w:p>
    <w:p>
      <w:pPr>
        <w:pStyle w:val="Normal"/>
        <w:jc w:val="both"/>
        <w:rPr>
          <w:sz w:val="22"/>
        </w:rPr>
      </w:pPr>
      <w:r>
        <w:rPr>
          <w:sz w:val="22"/>
        </w:rPr>
        <w:tab/>
        <w:t xml:space="preserve">Этот акт установления внутреннего равновесия в действительности является духовным подвигом и соединяет вас с Богами, как если бы они прислали телеграмму, гласящую: "Сим ты призываешься в нашу обитель. Приди и принеси с собой повести о своих подвигах, ибо ты совершил далекие путешествия в новое понимание бытия. Мы будем рады услышать об открывшемся тебе и о том, что ты продолжаешь поиск в точке своего посвящения". Вы, дорогие друзья, являетесь участниками всемирного посвящения в осознание, после которого вы отправитесь указывать путь другим и делиться знаниями о пройденной вами новой территории мысли; сейчас же, шаг за шагом, вы еще продолжаете взбираться к вершине. </w:t>
      </w:r>
    </w:p>
    <w:p>
      <w:pPr>
        <w:pStyle w:val="Normal"/>
        <w:jc w:val="both"/>
        <w:rPr>
          <w:sz w:val="22"/>
        </w:rPr>
      </w:pPr>
      <w:r>
        <w:rPr>
          <w:sz w:val="22"/>
        </w:rPr>
        <w:tab/>
        <w:t xml:space="preserve">Ваша жизнь тесно переплетена и связана с жизнями многих других, но в силу того, что вы воспринимаете столь узкую полосу электромагнитного спектра Сущего, вы не всегда понимаете сложность своих драм, которые могут представляться изолированными и связанными лишь с вами одним. Помните, образовательные системы были основаны на изоляции и разделении: изоляции от себя и разделении с другими. Объединение со своим ментальным, физическим, духовным и эмоциональным Я соединит вас с обителью духа; знайте, что и другие действующие лица ваших драм испытывают нечто подобное. Опыт трехмерного пространства предоставляет уникальные возможности. Вы соединены со многими другими существами, и переживаемые ими сейчас жизненные уроки и драмы в определенной степени идут параллельно с вашими уроками и драмами; однако переживаемое вами в трехмерном пространстве выделяется особенной пульсацией. Вследствие удела Земли и происходящего здесь вы стали фокальной точкой во времени. Порой мы называем это Большим Космическим Представлением - это мимолетное мгновение времени между годами 1987 и 2012, когда вы перемещаетесь из глубин судьбы на высочайшие из частот и переключаетесь из трехмерного существования на восприятие всего электромагнитного спектра. </w:t>
      </w:r>
    </w:p>
    <w:p>
      <w:pPr>
        <w:pStyle w:val="Normal"/>
        <w:jc w:val="both"/>
        <w:rPr>
          <w:sz w:val="22"/>
        </w:rPr>
      </w:pPr>
      <w:r>
        <w:rPr>
          <w:sz w:val="22"/>
        </w:rPr>
        <w:tab/>
        <w:t xml:space="preserve">Еще одной уникальной вашей способностью является умение очень глубоко и основательно проявлять то, что недоступно другим. Живя в невероятно плотном аспекте Сущего, вы постоянно находитесь в потоках энергии более высоких частот, основанных на мгновенной мысли. Более высокая частота не значит нечто лучшее; это больше похоже на точку отсчета, подобно тому, как в музыке ноты применяются для описаний звуковых вибраций и их выражения в рамках отрезка времени. Чем ниже частота, тем меньше колебаний происходит за такой же отрезок времени. Однако начав чаще вибрировать в мире трехмерного пространства, вы можете изнутри получить доступ ко многим действительностям и к великим целительным способностям. </w:t>
      </w:r>
    </w:p>
    <w:p>
      <w:pPr>
        <w:pStyle w:val="Normal"/>
        <w:jc w:val="both"/>
        <w:rPr>
          <w:sz w:val="22"/>
        </w:rPr>
      </w:pPr>
      <w:r>
        <w:rPr>
          <w:sz w:val="22"/>
        </w:rPr>
        <w:tab/>
        <w:t xml:space="preserve">Как правило, вы живете недолго, не более ста лет; ваши предки, однако, жили иногда тысячи лет, как рассказывают старые книги. Каким бы образом вы ни прослеживали свою родословную, ваши предки были небожителями; и, более того, как бы вы их ни отслеживали, вы придете к тому, что ваши предки были рептилиями. Существует множество иных разумных форм, все время прибывающих в лабораторию со своими предложениями о том, как поступить с человечеством. Помните, вас можно вибрационно настраивать и перенастраивать, ибо все является вибрацией, и сейчас в трехмерном пространстве вы столкнулись с проблемой того, что управление умами с помощью технологии способно влиять на все стороны вашей жизни. Также, вам следует принять во внимание, что иные невидимые вам существа способны модулированием частоты воздействовать на вас из своих измерений, настраиваясь на частоты, перестраивающие вас на молекулярном уровне. Частоты комет, Солнца и Луны - все это модулирует вас определенным образом, воздействуя на ДНК в клетках вашего тела и на скорость роста вашего осознания. </w:t>
      </w:r>
    </w:p>
    <w:p>
      <w:pPr>
        <w:pStyle w:val="Normal"/>
        <w:jc w:val="both"/>
        <w:rPr>
          <w:sz w:val="22"/>
        </w:rPr>
      </w:pPr>
      <w:r>
        <w:rPr>
          <w:sz w:val="22"/>
        </w:rPr>
        <w:tab/>
        <w:t xml:space="preserve">Смысл жизни в том, чтобы расти, а встречаемый по пути страх, чем бы он ни был, является вашей формой Тьмы. Коллективный страх всего мира - быть хозяином самому себе, потому вы отдаете другим свою власть принятия решений, а они, из своей потребности оправдать ваши ожидания, выбрали темную-темную практику власти. Это - часть скрытой и нуждающейся в лечении раны, которую вы несете на гору. Так или иначе, вы видите родственника, друга или самого себя, стоящего перед задачей излечения раны человеческого духа, раны, что пульсирует сквозь время и которая имеет отношение к изоляции и разделению. В конце XX - начале XXI столетия вы попали в полную изоляцию от величия духа, который находится повсюду вокруг вас; однако покровы жизни уже разворачиваются, и этому процессу нет остановки. </w:t>
      </w:r>
    </w:p>
    <w:p>
      <w:pPr>
        <w:pStyle w:val="Normal"/>
        <w:jc w:val="both"/>
        <w:rPr>
          <w:sz w:val="22"/>
        </w:rPr>
      </w:pPr>
      <w:r>
        <w:rPr>
          <w:sz w:val="22"/>
        </w:rPr>
        <w:tab/>
        <w:t xml:space="preserve">Обладая знаниями, которыми мы делимся с вами, занимаясь исцелением ран духа человечества, поддерживайте любимых вами людей и самих себя. Учитесь на ранах, получаемых ими, ведь в них, как в зеркале, отражается ваша жизнь, жизни других и сам смысл жизни. Если вы воспользуетесь знанием как отражением бытия и пониманием того, куда может привести вас время перемен, вы найдете скрытый смысл и послание, запрятанное во всеобщей ране человечества. Пронесите это понимание к высочайшему доступному вам месту; а затем, найдя благоприятные возможности на вершинах судьбы, спуститесь, чтобы принести свое прозрение и знание в долины, где обитает большинство людей, поощряя их взобраться на гору самостоятельно. А путешествие продолжается, ибо вы являетесь следопытами и проводниками во многих частотных областях. Способность преобразовывать страх, находя важную его причину, существующую на личном, общественном, всемирном или галактическом уровне - это еще один урок, для познания которого вы здесь находитесь. </w:t>
      </w:r>
    </w:p>
    <w:p>
      <w:pPr>
        <w:pStyle w:val="Normal"/>
        <w:jc w:val="both"/>
        <w:rPr>
          <w:sz w:val="22"/>
        </w:rPr>
      </w:pPr>
      <w:r>
        <w:rPr>
          <w:sz w:val="22"/>
        </w:rPr>
        <w:tab/>
        <w:t xml:space="preserve">Те Боги, что, перескочив в электромагнитный спектр, оставили в вашем мире следы загадочной природы, чего-то ожидают от вас, и не обязательно сами сознают это. Хоть вы и считаете этих существ всеведущими, вам следует понять, что они не так уж отличаются от вас; и они обладают своим уникальным взглядом на Сущее. Обитель Богов совсем не обязательно является местом всезнания и доброжелательности, и оно не столь чудесно, как вы думаете. У них есть иная наука, которую вам тоже предстоит открыть. Ваша наука основана на том, что нечто можно продемонстрировать и повторить, на конгломерате теорий, которые при подтверждении их снова и снова экспериментами становятся фундаментальными принципами. Многие ученые вашего мира - скажем, Мендель с его открытиями в генетике, или Кеплер, с его астрономическими и астрологическими исследованиями, - предложили новые интерпретации действительности. Сегодня же ученые древности и современности почувствуют робость и смятение перед задачей массивной реинтерпретации стоящей перед вами действительности. Вы обнаружите, что чем ближе вы приближаетесь к концу мимолетного мгновения, тем все более ускоряются ваши уроки о том, что действительность отображает себя и что часть не может быть отделена от целого. Теория за теорией, предпосылка за предпосылкой, основание за основанием будут переворачиваться к лететь на свалку, и постоянно будут появляться новые идеи, передаваемые так, чтобы все вы приняли их одновременно как открытие одной и той же точки Света. </w:t>
      </w:r>
    </w:p>
    <w:p>
      <w:pPr>
        <w:pStyle w:val="Normal"/>
        <w:jc w:val="both"/>
        <w:rPr>
          <w:sz w:val="22"/>
        </w:rPr>
      </w:pPr>
      <w:r>
        <w:rPr>
          <w:sz w:val="22"/>
        </w:rPr>
        <w:tab/>
        <w:t xml:space="preserve">Мудро задать вопрос о том, где рождается эта передача. Как мы говорили, прокладывая свои линии снабжения, Боги создали себе хранилище, запас материалов, которые понадобятся в затруднительных ситуациях. Можно сказать, что во многих отношениях Боги сейчас находятся в ловушке и не видят выхода из своего положения. Они существуют в аспекте действительности, значительно обширнее вашего. Они перескакивают через временные линии и пересекают Сущее всего лишь переключением внутренней частоты, они могут проявляться людьми любых сословий - лидером страны, кинозвездой или спортсменом. Чего же им недостает - так это того, что их рождение не было импринтировано сексуальным союзом, динамическим толчком энергии, биологическим соединением духовного, эмоционального, физического и ментального тел, что создают вашу жизнь. Это сплавление двух тел, создающее ту частоту, что и привлекает новую жизнь, позволяет вам ощущать полосу спектра существования, перспективу или точку зрения, которых невозможно достичь без сексуального соития. </w:t>
      </w:r>
    </w:p>
    <w:p>
      <w:pPr>
        <w:pStyle w:val="Normal"/>
        <w:jc w:val="both"/>
        <w:rPr>
          <w:sz w:val="22"/>
        </w:rPr>
      </w:pPr>
      <w:r>
        <w:rPr>
          <w:sz w:val="22"/>
        </w:rPr>
        <w:tab/>
        <w:t xml:space="preserve">Вы были рождены для того, чтобы ощущать весь спектр частот - от наиболее плотных до самых высоких, и Боги, использующие опыт и совершенную мудрость, знали об этом. Боги живут долго, порой значительно дольше, чем вы можете себе представить, они живут со своими уроками, страхом, болью и повторениями циклов. Может казаться, что в вашей жизни больше беспокойств и эмоционального взаимодействия с Сущим; однако многие из тех существ, которых вы зовете Богами, существуют в безмерной продолжительности времени. Они стали пленниками собственных умов - эти древние существа стали узниками боли. Различные формы жизни будут появляться в больших чем когда-либо количествах, по мере того как развитие психических органов восприятия откроет вам доступ к иным мирам. Боги, или многомерные сущности, связаны с вами, и они не только принимают излучаемые вами сигналы, но и сами посылают вам сообщения. </w:t>
      </w:r>
    </w:p>
    <w:p>
      <w:pPr>
        <w:pStyle w:val="Normal"/>
        <w:jc w:val="both"/>
        <w:rPr>
          <w:sz w:val="22"/>
        </w:rPr>
      </w:pPr>
      <w:r>
        <w:rPr>
          <w:sz w:val="22"/>
        </w:rPr>
        <w:tab/>
        <w:t xml:space="preserve">Страх, который вы несете на высокую вершину, несет в себе больше смысла, чем вы готовы допустить. И сегодняшний ваш уровень понимания хорош, но он будет расти и расти во времени, как вперед, так и назад. Вы выполняете задачу и для многих других многомерных существ. Через вашего Хранителя они посылают вам решения, которые сами исполнить не в состоянии, ибо внести требуемое изменение в их версиях действительности им сегодня намного сложнее, чем вам. Вы - носители перемен, способные изменять и преобразовывать свои жизни снова и снова. Восхищайтесь этим, наблюдая за тем, как прекрасно разворачиваются события, когда на волне доверия вы изучаете ваши жизненные уроки. Нет плохих уроков, однако, поскольку вы боитесь познания Тьмы и никогда не исследуете ее, вы облачаете в маску Тьмы все, чего боитесь и не понимаете. Некоторые из вас никогда не покидают болотистую местность, ибо со страхом, который вы несете, у вас не хватает смелости подняться на гору. Поэтому вам необходимо преобразоваться, для себя, для всего человечества и, наиболее важно, для вашей рептилианской семьи, чьи раны, подобно вашим, очень, очень глубоки. </w:t>
      </w:r>
    </w:p>
    <w:p>
      <w:pPr>
        <w:pStyle w:val="Normal"/>
        <w:jc w:val="both"/>
        <w:rPr>
          <w:sz w:val="22"/>
        </w:rPr>
      </w:pPr>
      <w:r>
        <w:rPr>
          <w:sz w:val="22"/>
        </w:rPr>
        <w:tab/>
        <w:t xml:space="preserve">Все насыщено знанием и вы являетесь частью огромной голограммы, где в любом маленьком кусочке содержится целое, и потому вам следует овладеть доступом к части, а затем понять, что часть неотделима от целого. На протяжении ряда следующих лет большие части истории Сущего появятся, подобно фрагментам головоломки, в которой надо сложить картинку из перемешанных кусочков. Будьте очень внимательны, ибо с каждым вашим шагом в гору каждое новое открытие будет нитью, порожденной Землей и небесами, сплетающей в коридорах времени значимые рассказы о величии вашей родословной. Боги спрятали в вас свою наибольшую победу и стремление, зная, что в случае, если выключится действительность и наступит безвыходное положение, у вас будут ключи для открытия действительности повсюду. Потому вдохните глубже и оглянитесь, зная, что вас призывают раздвинуть ваш кругозор, воссесть в обители духа и поделиться тем, что вы знаете; слышать, видеть и ощущать мир с вершины существования. </w:t>
      </w:r>
    </w:p>
    <w:p>
      <w:pPr>
        <w:pStyle w:val="Normal"/>
        <w:jc w:val="both"/>
        <w:rPr>
          <w:sz w:val="22"/>
        </w:rPr>
      </w:pPr>
      <w:r>
        <w:rPr>
          <w:sz w:val="22"/>
        </w:rPr>
        <w:tab/>
        <w:t xml:space="preserve">Скалолазы среди вас знают, что на вершине энергии утонченны и часто к тому, кто взбирается вверх, приходит великая ясность. Порой скалолазы несут на своих спинах ношу из проблем, а добравшись до вершины, они получают решения. Горы служат огромными атмосферными антеннами - помните, что ваша атмосфера импринтирована жизнью, - потому вы и поднимаетесь в горы, чтобы дышать самым утонченным воздухом, очистить свою голову и достичь вершины, с которой можно обозреть все Сущее. </w:t>
      </w:r>
    </w:p>
    <w:p>
      <w:pPr>
        <w:pStyle w:val="Normal"/>
        <w:jc w:val="both"/>
        <w:rPr>
          <w:sz w:val="22"/>
        </w:rPr>
      </w:pPr>
      <w:r>
        <w:rPr>
          <w:sz w:val="22"/>
        </w:rPr>
        <w:tab/>
        <w:t xml:space="preserve">Можно ли проследить родословные всех людей до единственного общего предка? Существует ли он? Кажется, что земные легенды считают именно так, хотя, несомненно, существовали Боги первичные, вторичные и Боги третьего уровня. В древности предки знали, что эти Боги вели свои войны на небесах и периодически появлялись в своих огненных кораблях, заставляя Землю греметь и сотрясаться. Бывало, предки боялись Богов, а порой они готовились к их прибытию. Давным-давно были возведены огромные подземные сооружения - тоннели и города в Южной Америке, на Ближнем Востоке и в Китае. По всему Земному шару находятся еще пока не обнаруженные подземные помещения, рассчитанные на множество людей - даже на целые цивилизации. </w:t>
      </w:r>
    </w:p>
    <w:p>
      <w:pPr>
        <w:pStyle w:val="Normal"/>
        <w:jc w:val="both"/>
        <w:rPr>
          <w:sz w:val="22"/>
        </w:rPr>
      </w:pPr>
      <w:r>
        <w:rPr>
          <w:sz w:val="22"/>
        </w:rPr>
        <w:tab/>
        <w:t xml:space="preserve">Зачем вашим предкам понадобилось строить города под землей? Что за существа периодически посещали вашу планету, оставляя следы в каждой легенде и в каждом мифе, используя мириады имен и различные роли? От континента к континенту легенды похожи одна на другую. Эти посетители буквально существуют в ином измерении и периодически появляются в вашем, и, хотя они невидимы, они способны оказывать на вас воздействие. </w:t>
      </w:r>
    </w:p>
    <w:p>
      <w:pPr>
        <w:pStyle w:val="Normal"/>
        <w:jc w:val="both"/>
        <w:rPr>
          <w:sz w:val="22"/>
        </w:rPr>
      </w:pPr>
      <w:r>
        <w:rPr>
          <w:sz w:val="22"/>
        </w:rPr>
        <w:tab/>
        <w:t xml:space="preserve">По мере того как вы будете взбираться вверх, вам откроется вид на другие вершины, и вы увидите обитель духа и Богов, и постепенно к вам придет осознание многочисленности Богов и громадности их семей. В своем стремлении к единственному Богу вы перепутали своего Бога с единственностью силы любви, объединенного поля, соединяющего вас и все остальное с проживаемым существованием. Вы все являетесь частью присутствия, голограммы всеохватывающего знания, поля любви, присутствующего в каждом спектре частот, в каждой Вселенной. Если кратко, то поле любви - это первичный источник, который видоизменяется всеми возможными способами. В вашем поиске единственного божества вы дали доступную вам интерпретацию феноменов НЛО и вмешательства мира духов. На самом деле самые разнообразные силы шлют вам энергии, и, хоть иногда они и обманывают вас, также они помогают вам взбираться на гору для того, чтобы обозреть больший кругозор Сущего. То, как вы отвечаете, как вы реагируете, является частью вашего бытия и получаемых в различные времена уроков. Вас ожидает огромная гора, единый пик, поднимающийся от болот. С вершины этой горы, которая является самой высокой точкой для некоторых из вас, вы увидите огромное множество горных пиков и тогда, быть может, поймете, что нет единственной горы или единого Бога. Вам нет нужды взбираться на каждую из вершин, но, взобравшись на одну из них, вы начнете видеть больше и задумаетесь над тем, что же еще там находится. После пересмотра ваших воззрений расширятся ваши жизненные познания, а также понимание смысла жизни. </w:t>
      </w:r>
    </w:p>
    <w:p>
      <w:pPr>
        <w:pStyle w:val="Normal"/>
        <w:jc w:val="both"/>
        <w:rPr>
          <w:sz w:val="22"/>
        </w:rPr>
      </w:pPr>
      <w:r>
        <w:rPr>
          <w:sz w:val="22"/>
        </w:rPr>
        <w:tab/>
        <w:t xml:space="preserve">Оглянитесь на свою жизнь и вспомните мистические опыты, происходившие с вами, но, пожалуйста, не прячьте эти опыты из страха получить ярлык ненормального или сумасшедшего. Перед вами сейчас стоит задача возвращения таинственной, мистической обители духа назад на вашу планету, ибо это то, чего недостает. Боги ждут ваших появлений. Они знают, что вы обладаете решениями и что частота любви, которую вы можете создать, - это наивысший источник исцеления. Как никакие иные сущности, вы были одарены этой способностью, которая всегда потенциально присутствовала в вас. Многие из вас стремятся увеличить свой потенциал, что включает в себя накопление как ментальных, так и физических сил, но превыше всего мы просим вас увеличивать свой потенциал производства любви. Это - подарок, хранящийся внутри вас, дар, которого ожидают Боги. Каким образом вы разовьете любовь, это, конечно, вам решать, так как существует столько способов и разновидностей, сколько растений и цветов, птиц и пчел на вашей планете - столь много разновидностей, сколько шесть миллиардов Богов отважатся провозгласить. </w:t>
      </w:r>
    </w:p>
    <w:p>
      <w:pPr>
        <w:pStyle w:val="Normal"/>
        <w:jc w:val="both"/>
        <w:rPr/>
      </w:pPr>
      <w:r>
        <w:rPr>
          <w:sz w:val="22"/>
        </w:rPr>
        <w:tab/>
        <w:t xml:space="preserve">Важно понимать, что преобразование, через которое вас призывают пройти, является актом божественной любви, предназначенным исцелить временные измерения. Путешественники во времени и ваши предки будут посылать вам кусочки знаний, ибо ваше </w:t>
      </w:r>
      <w:r>
        <w:rPr>
          <w:i/>
          <w:sz w:val="22"/>
        </w:rPr>
        <w:t>Сейчас</w:t>
      </w:r>
      <w:r>
        <w:rPr>
          <w:sz w:val="22"/>
        </w:rPr>
        <w:t xml:space="preserve"> вплетено в их время; однако вы являетесь мастером-ткачом, решающим, какое волокно куда идет, сверяющимся с планом, чтобы убедиться в сбалансированности узора. Ваши предки часто оставляли ключи к своим знаниям в узорах ткани и в сплетениях ковров. Для вас узор выглядит прекрасным предметом искусства, однако если бы его изучили и открыли истину, то обнаружили бы, что он содержит скрытые коды и значения, шифры, передаваемые из поколения в поколение. </w:t>
      </w:r>
    </w:p>
    <w:p>
      <w:pPr>
        <w:pStyle w:val="Normal"/>
        <w:jc w:val="both"/>
        <w:rPr>
          <w:sz w:val="22"/>
        </w:rPr>
      </w:pPr>
      <w:r>
        <w:rPr>
          <w:sz w:val="22"/>
        </w:rPr>
        <w:tab/>
        <w:t xml:space="preserve">Посетите музей или место, где собирают артефакты; взгляните на них и представьте, что их предназначение подвергнуто пересмотру. Быть может, теперь маски и статуи, инструменты и посуда, куклы, оружие и все, что вы видите, оживут, готовые рассказать вам историю, очень отличную от той, речь в которой идет в основном о разделенных и побежденных. Мы просим вас заглянуть в каждый уголок и каждую щелку и открыть ваши умы идее о том, что совершенно иная история ждет вашей интерпретации. </w:t>
      </w:r>
    </w:p>
    <w:p>
      <w:pPr>
        <w:pStyle w:val="Normal"/>
        <w:jc w:val="both"/>
        <w:rPr>
          <w:sz w:val="22"/>
        </w:rPr>
      </w:pPr>
      <w:r>
        <w:rPr>
          <w:sz w:val="22"/>
        </w:rPr>
        <w:tab/>
        <w:t xml:space="preserve">Мы посещаем ваш мир в поисках большего понимания самих себя, вооруженные пониманием того, что действительность зеркальна и что часть не может быть отделена от целого. Если это так - а мы продолжаем в этом убеждаться - и если действительность отражается в себе, то рано или поздно все соединится и достигнет стадии полного самопознания. Ваши теории о творении Сущего включают в себя движения расширения и сжатия. Из мгновения в мгновение вы постоянно ощущаете эти движения в своем дыхании: вы вдыхаете жизненную силу, наполняете свои легкие и выдыхаете из них. Хоть большинство из вас и дышит бессознательно, послание все равно остается неизменным: расшириться и сжаться, расшириться и сжаться, ибо вам требуются оба действия для жизни и ощущения полноты Сущего. Ваша задача как членов Семьи Света в том, чтобы сплести вместе все фрагменты и обдумать все действия, а также понять, что пришло время пересмотреть и увидеть в совершенно новом свете ваши взгляды на действительность и предположения относительно нее. </w:t>
      </w:r>
    </w:p>
    <w:p>
      <w:pPr>
        <w:pStyle w:val="Normal"/>
        <w:jc w:val="both"/>
        <w:rPr>
          <w:sz w:val="22"/>
        </w:rPr>
      </w:pPr>
      <w:r>
        <w:rPr>
          <w:sz w:val="22"/>
        </w:rPr>
        <w:tab/>
        <w:t xml:space="preserve">Смена руководства всегда сопровождается потасовками, и ваши Боги, несомненно, оставили в ваших исторических книгах рассказы об этом. Порой происходили обширные галактические сражения, и Земля служила для некоторых убежищем, местом, где Боги прятались от великих сражений. Научно-фантастическая литература и кинофильмы о космических путешествиях - повести Света и Тьмы - являются частью клеточной памяти, обращению к которой вы обучаетесь. Со временем вы обнаружите воздействие, настолько огромное, что вашему трехмерному уму покажется невозможным его представить, так же как всего сто лет назад вам трудно было представить себе летательный аппарат тяжелее воздуха. Постепенно вы привыкнете к безбрежности духовного царства и будете чувствовать себя комфортно рядом с ним. Время побуждает вас к созданию новых нейронных связей в своем теле, и то, что поначалу казалось запредельным, со временем станет для вас нормальной нагрузкой. Каждый вид, когда приходит его время, проходит через подобный процесс расширения сознания. </w:t>
      </w:r>
    </w:p>
    <w:p>
      <w:pPr>
        <w:pStyle w:val="Normal"/>
        <w:jc w:val="both"/>
        <w:rPr>
          <w:sz w:val="22"/>
        </w:rPr>
      </w:pPr>
      <w:r>
        <w:rPr>
          <w:sz w:val="22"/>
        </w:rPr>
        <w:tab/>
        <w:t xml:space="preserve">Боги вели свои войны за старшинство, и одно время каждая культура имела историю о Боге-отце, Богине-матери и их детях. Иногда их дети женились либо выходили замуж за людей, порождая полубогов и простирая свои иерархии еще далее от влияния Бога-отца и Богини-матери. Часто, чтобы обозначить уровни или семьи существования, под чьим влиянием они находились, ваши предки возводили пирамиды. По всей Земле пирамиды украшались символами змеи, звезд, луны, солнца, дисками, которые содержат важные ключи к вашему пониманию громадных разумов, которые в разные времена воздействовали на вас. И мы напоминаем вам еще раз, что то, что вы их не видите, не значит, что их нет рядом. Боги, находясь в своих измерениях, могут воздействовать на вас через спектр - идея, которую вам нужно понять. </w:t>
      </w:r>
    </w:p>
    <w:p>
      <w:pPr>
        <w:pStyle w:val="Normal"/>
        <w:jc w:val="both"/>
        <w:rPr>
          <w:sz w:val="22"/>
        </w:rPr>
      </w:pPr>
      <w:r>
        <w:rPr>
          <w:sz w:val="22"/>
        </w:rPr>
        <w:tab/>
        <w:t xml:space="preserve">Примеры вашей жизни являются важной частью частоты, которой вы облучаете всех связанных с собою. И повторимся еще раз, сказав, что вам важно оказывать воздействие на свои многомерные Я посредством направления своей вибрации в эфир; ваши предки полагаются в этом на вас, ибо они не знают, как излечить свои древние раны. Мы уже говорили о том, что частота любви является первичной частотой, из которой произведено все остальное, и что люди способны уникальным образом вырабатывать любовь. </w:t>
      </w:r>
    </w:p>
    <w:p>
      <w:pPr>
        <w:pStyle w:val="Normal"/>
        <w:jc w:val="both"/>
        <w:rPr/>
      </w:pPr>
      <w:r>
        <w:rPr>
          <w:sz w:val="22"/>
        </w:rPr>
        <w:tab/>
        <w:t xml:space="preserve">Чтобы получить тончайшее вино, особый сорт винограда выращивается на избранной земле, а в определенную пору циклического сезона, когда все условия идеально соблюдены, эти гроздья, предназначенные для приготовления наиболее изысканного вина, собираются. Вас можно сравнить с гроздьями винограда, выросшими на уединенном участке земли и дождавшимися сезона сбора урожая. Теперь, в это время перемен, из них изготовят наиболее изысканные из эликсиров и эссенций. От вас ожидают лучший вариант вашей версии любви. И насколько малым урожаем это бы ни показалось, когда вы произведете наилучшее, на что способны, и дадите ему распространиться, то, согласно большей Книге Сущего, оно растечется повсюду за пределы вашего </w:t>
      </w:r>
      <w:r>
        <w:rPr>
          <w:i/>
          <w:sz w:val="22"/>
        </w:rPr>
        <w:t>Сейчас</w:t>
      </w:r>
      <w:r>
        <w:rPr>
          <w:sz w:val="22"/>
        </w:rPr>
        <w:t xml:space="preserve">, влияя на целое. Все является частотой, и необходим лишь небольшой частотный сдвиг, чтобы произвести воздействие на все частоты. Потому вам, как частотным существам, предстоит приобрести осознание, преобразоваться, раскрыться и вступить в обитель духа людьми, ведущими других людей к тому, чтобы они смогли сами себя вести. </w:t>
      </w:r>
    </w:p>
    <w:p>
      <w:pPr>
        <w:pStyle w:val="Normal"/>
        <w:jc w:val="both"/>
        <w:rPr>
          <w:sz w:val="22"/>
        </w:rPr>
      </w:pPr>
      <w:r>
        <w:rPr>
          <w:sz w:val="22"/>
        </w:rPr>
        <w:tab/>
        <w:t xml:space="preserve">Так как Боги влияют на вас, энергии их нерешенных семейных драм частотно передаются в ваш мир. Вы можете спросить: "Разве ссоры в семье не естественны?" Да, внутри семей случается быть разногласиям и спорам; однако же насилие не является необходимостью. Насилие - противоположность любви, через разделение и изоляцию оно творит синдром "разделяй и властвуй". Раны Богов - раны разделения, страха, ужаса, пребывания в одиночестве и незнания, как из него выйти, - не превосходят ваших ран; они лишь существуют на протяжении более длительного времени и воздействуют на большее количество людей, большую часть Сущего. В своем высокомерии Боги настолько погрузились во власть/силу, что теперь неспособны отступить и оценить творимое ими. Сочувствие и способность сопереживать вместе с другими неведомы этим Богам, но именно сочувствие является одной из ваших прекраснейших черт. Поднятие ваших вибраций и производство вашей версии вибрации любви основывается на вашей способности чувствовать глубокую боль, страх, тревогу, несогласие, волнение и беспорядок; на способности опускаться в эти ощущения, переживать их и вновь находить покой. Воспользуйтесь своей волей, чтобы создать покой внутри себя и в своей жизни, примите решение, что все ситуации должны вести к благоприятным возможностям. Много существ ожидают от вас смелого подхода в этих важных делах, которые, как вы полагаете, являются вашими личными страхами, когда на самом деле ваши страхи - это манифестации великого разделения и ран Богов, ваших временных предков. </w:t>
      </w:r>
    </w:p>
    <w:p>
      <w:pPr>
        <w:pStyle w:val="Normal"/>
        <w:jc w:val="both"/>
        <w:rPr>
          <w:sz w:val="22"/>
        </w:rPr>
      </w:pPr>
      <w:r>
        <w:rPr>
          <w:sz w:val="22"/>
        </w:rPr>
        <w:tab/>
        <w:t xml:space="preserve">Теперь, возможно, вам будет легче подниматься на гору, вы расправите свои плечи, задышите глубже, чем когда бы то ни было, и скажете: "А, так вот что происходит? Теперь, зная о своей цели и об интерпретации ее для всего человечества, - теперь я справлюсь". Помните, что в любой момент вы обладаете свободой воли творить уникальную и совершенно новую версию Сущего, однако эти моменты наложены один на другой во времени и могут быть просмотрены как назад, так и вперед, как будто бы они являются реальными событиями, которые уже произошли. </w:t>
      </w:r>
    </w:p>
    <w:p>
      <w:pPr>
        <w:pStyle w:val="Normal"/>
        <w:jc w:val="both"/>
        <w:rPr>
          <w:sz w:val="22"/>
        </w:rPr>
      </w:pPr>
      <w:r>
        <w:rPr>
          <w:sz w:val="22"/>
        </w:rPr>
        <w:tab/>
        <w:t xml:space="preserve">Лишь вы одни можете проявить свою свободную волю. Конечно же, судьбы существуют, однако некоторые из них никогда не выбираются, а каждый момент предлагает вам возможность подумать о новой возможности, принять новую идею. Использование вашей воли в сплетении с пониманием значимости своей жизни позволяет вам преобразовывать свой опыт в мудрость. Боги полагают, что на протяжении эонов они обладали истиной, так же считают Команда управления миром и Семья Тьмы. На самом деле все люди полагают, что обладают истиной, однако сегодня пришло время для новых истин, новых философий и воззрений, совершенно непохожих на все, что вы могли себе представить ранее. Мы делаем лучшее, на что способны, чтобы дать название происходящему и описать его, однако, по правде говоря, это невозможно. Мы не проникли глубже поверхности со своим описанием того, куда вы направляетесь, и у нас нет слов для описания ожидающих вас царств, как не было их и у ваших предков; наши слова, однако, доносят резонанс и скрытые смыслы, план внутри плана. Оставьте свое чувство изоляции, открывая, что часть нельзя отделить от целого, так как, зная это, вы становитесь частью всеобщего плана, и станете способны различать планы, спрятанные за другими планами, которые сами тоже спрятаны за третьими планами. Ни одна сила во всем Сущем не способна создать план с однозначным исходом, такой, где не существовало бы других вариантов выбора. Для того чтобы преобразовать план и принять в нем участие, вы, находясь на пике осознания, должны вспомнить, в чем заключена ваша сила. </w:t>
      </w:r>
    </w:p>
    <w:p>
      <w:pPr>
        <w:pStyle w:val="Normal"/>
        <w:jc w:val="both"/>
        <w:rPr>
          <w:sz w:val="22"/>
        </w:rPr>
      </w:pPr>
      <w:r>
        <w:rPr>
          <w:sz w:val="22"/>
        </w:rPr>
        <w:tab/>
        <w:t xml:space="preserve">Представьте себе, что весь мир подвергся переинтерпретации, и теперь люди считают значимой страну, в которой они живут, ощущают гордость за континент, на котором родились. Они смотрят на свои горы и болота, долины и луга, наблюдают, как ветер несется по пустыне или завывает в верхушках деревьев, слушают звуки дождя и грома и видят чудеса северного сияния, полнолуния и черной луны. Представьте себе, что повсюду люди почувствуют зов к пониманию высшего знания, к тому, чтобы с вершины смотреть на жизнь. </w:t>
      </w:r>
    </w:p>
    <w:p>
      <w:pPr>
        <w:pStyle w:val="Normal"/>
        <w:jc w:val="both"/>
        <w:rPr>
          <w:sz w:val="22"/>
        </w:rPr>
      </w:pPr>
      <w:r>
        <w:rPr>
          <w:sz w:val="22"/>
        </w:rPr>
        <w:tab/>
        <w:t xml:space="preserve">10. Легенды Космоса Пятьсот лет назад ваши европейские предки были поставлены перед фактом, что Земля - шар, а не плоская поверхность, в опасности упасть с которой они все находились; им пришлось принять то, что они живут в значительно более пространной области, чем они когда-либо представляли. Хоть всегда существовали древние карты Земли, и некоторые из них показывали Антарктиду без ледяной шапки, а иные указывали на острова в северных районах, несмотря на это, никто в точности не знал, что же там находится, ибо истинное знание было утеряно. Невежество возобладало после того, как разделение стало основным фактором, влияющим на ваш мир: разделите людей, дайте им божество и скажите, что их божество - единственное. У человечества сегодня имеется более 200 000 божеств религий, которые все разделены; однако же во время стыка между эпохами, всегда есть возможность к объединению. </w:t>
      </w:r>
    </w:p>
    <w:p>
      <w:pPr>
        <w:pStyle w:val="Normal"/>
        <w:jc w:val="both"/>
        <w:rPr>
          <w:sz w:val="22"/>
        </w:rPr>
      </w:pPr>
      <w:r>
        <w:rPr>
          <w:sz w:val="22"/>
        </w:rPr>
        <w:tab/>
        <w:t xml:space="preserve">Вы все носите имена, имеете адреса и используете номера для идентификации, однако некоторые из вас опасаются, что с применением компьютерных систем по этим номерам вас можно идентифицировать и найти в любом месте и в любое время. С нашей точки зрения, вы - нечто безмерно большее, чем буквы и цифры; вы - энергия. Вы все - в Семье Света, и вам начертано судьбой узнать то, чем мы делимся с вами в своих рассказах. Судя по тому, что мы видим в Книге Земли, ваше испытание - понять, что все вы являетесь частью генетического эксперимента и, принимая энергии, каждый из вас выбирает их по-своему. Мы видим возводимый вами мост, мост отовсюду и из ниоткуда, который позволяет путешественникам во времени приходить и оказывать воздействие на финал этой великой эры творчества, которая на долгое время импринтирует действительность и сообщит ей импульс движения. </w:t>
      </w:r>
    </w:p>
    <w:p>
      <w:pPr>
        <w:pStyle w:val="Normal"/>
        <w:jc w:val="both"/>
        <w:rPr>
          <w:sz w:val="22"/>
        </w:rPr>
      </w:pPr>
      <w:r>
        <w:rPr>
          <w:sz w:val="22"/>
        </w:rPr>
        <w:tab/>
        <w:t xml:space="preserve">Вам важно иметь представление о влиянии звезд и небес. Вас, землян, очаровывает и развлекает Луна, которая также оказывает модулирующее воздействие. Вы научитесь лучше общаться с этим спутником, когда поймете, что у Луны есть своя история, ждущая, когда ее расскажут, история, хранящая многие ключи к открытию вашего сознания. Безбрежные небеса наполнены движением, которое отмечалось по всей планете на календарях из камня, указывающих как на точки солнцестояния и равноденствия, так и на различные звездные системы. Это осознанные, а не случайные точки отсчета. Ваши предки понимали космические законы, над которыми вы сегодня смеетесь, считая, что они не важны. Они были в состоянии сосуществовать со своими космическими двоюродными родственниками, звездными существами, приходящими со звезд и из иных измерений. По мере того как громадный веер Сущего раскрывается в настоящее время безмерной силы, подумайте, что вы сделаете с этой силой. Мечтаете ли вы о том, чтобы стать путешественником во времени, заблудившимся в запутанных временных коридорах, который повсюду оставляет свое семя, думая, что никто и никогда не узнает об этом? Боги и сами обладают такими способностями, однако все связано друг с другом и ничто не проходит бесследно: малые части отделялись от них повсюду на протяжении времен, миллиардов, триллионов и квадрильонов лет - больше, чем вы способны себе представить. И хоть разделение и велико, оно является частью безбрежного сознания, осознающего себя и сохраняющего связь со всеми своими частями, ибо в этом заключена его сила. </w:t>
      </w:r>
    </w:p>
    <w:p>
      <w:pPr>
        <w:pStyle w:val="Normal"/>
        <w:jc w:val="both"/>
        <w:rPr>
          <w:sz w:val="22"/>
        </w:rPr>
      </w:pPr>
      <w:r>
        <w:rPr>
          <w:sz w:val="22"/>
        </w:rPr>
        <w:tab/>
        <w:t xml:space="preserve">Как мы указывали, поступающая к вам энергия сконструирована, а ее поступление спланировано. Будучи генетическим экспериментом, вы являетесь лишь крупинкой в безбрежности Сущего; однако с нашей точки зрения вы - бесценная крупинка, уникальный самоцвет, величественно и волшебно прекрасный. Далее, как вы обнаруживаете сами, поиск ответов приводит к новым вопросам, и, все-таки, именно это вопрошание является тем, что по-настоящему насыщает вас - и, несомненно, нас - искрой жизни. Если вы потеряли интерес к месту, в котором живете, то все, игра закончена! Многие из вас задумываются, что они будут делать в мире, активированным этой энергией. Как вы будете жить? Где вы будете жить? Что вы будете делать? Ваша настоящая работа - в том, чтобы расширить свое сознание и позволить энергии перемен пройти сквозь себя, а когда она изменит ваши старые пути мышления, ваша жизнь перестанет быть повторением одних и тех же схем и вы откроетесь новым возможностям. </w:t>
      </w:r>
    </w:p>
    <w:p>
      <w:pPr>
        <w:pStyle w:val="Normal"/>
        <w:jc w:val="both"/>
        <w:rPr>
          <w:sz w:val="22"/>
        </w:rPr>
      </w:pPr>
      <w:r>
        <w:rPr>
          <w:sz w:val="22"/>
        </w:rPr>
        <w:tab/>
        <w:t xml:space="preserve">Сколько повторяющихся схем вы испытали за последние несколько дней, недель, месяцев? Если ваши драмы повторяются, отступите на шаг, посмотрите и поймите, что этой сфере вашей жизни нужны перемены. Перемены включают в себя отказ от определенных мыслей, чувств, действий и определенного поведения, ибо вы видите, что они являются вашими представлениями о действительности. Часто вы накрепко закрыты, подобно маленькой косточке с твердой оболочкой; хотя, если помните, когда оболочка ломается, семя отказывается от всего, в чем оно более не нуждается. Когда это происходит, жизнь семени становится мягче. Пришло время и вам как семени прорости вверх и достать до лучей солнца и лучей космических перемен. </w:t>
      </w:r>
    </w:p>
    <w:p>
      <w:pPr>
        <w:pStyle w:val="Normal"/>
        <w:jc w:val="both"/>
        <w:rPr>
          <w:sz w:val="22"/>
        </w:rPr>
      </w:pPr>
      <w:r>
        <w:rPr>
          <w:sz w:val="22"/>
        </w:rPr>
        <w:tab/>
        <w:t xml:space="preserve">Важно отдавать себе отчет, что те, кто поощряют вас к тому, чтобы бояться перемен, этим самым воздействуют на тип излучаемых вами энергий. Когда вы пребываете в страхе, излучаемая вами вибрация обладает зазубренными краями. Когда же вы выделяете энергию уверенности, веры, любви и готовы принять силу, оставаясь в то же время скромным - тогда ваше поле сильно и способно расширяться. Смирение и осознание своей силы являются необходимой картой понимания, которая поможет вам сделать оценку лежащего перед вами и даст вам смелость смотреть в будущее. Мы глядим в Книгу Земли и видим в ней вероятности и поэтому хотим сказать следующее: "Существует точка во времени протяженностью в 25-летний период, в который вы и получили честь жить; его предназначение - преобразовать вас из плотных существ к наивысшим частотам". </w:t>
      </w:r>
    </w:p>
    <w:p>
      <w:pPr>
        <w:pStyle w:val="Normal"/>
        <w:jc w:val="both"/>
        <w:rPr>
          <w:sz w:val="22"/>
        </w:rPr>
      </w:pPr>
      <w:r>
        <w:rPr>
          <w:sz w:val="22"/>
        </w:rPr>
        <w:tab/>
        <w:t xml:space="preserve">Вам завидуют и за вами следят, но эти энергии пришли не для того, чтобы вас разрушить; они явились, чтобы выявить и усилить лучшее, что есть в ваших генах. Многие люди не понимают того, что происходит, и они могут полагать, что несправедливо быть подвергнутым воздействию боли, да и потом, чьей боли? Мы постоянно упоминаем Богов и ваших предков, и мы делаем это довольно расплывчато, чтобы избежать их излишнего определения и чтобы позволить вашим временным линиям, вашей ДНК и окну у вас между глазами - области, энергетизировать которую вы научились, - показать вам, откуда вы пришли, куда направляетесь и те космические планы, в которые вы вовлечены. </w:t>
      </w:r>
    </w:p>
    <w:p>
      <w:pPr>
        <w:pStyle w:val="Normal"/>
        <w:jc w:val="both"/>
        <w:rPr>
          <w:sz w:val="22"/>
        </w:rPr>
      </w:pPr>
      <w:r>
        <w:rPr>
          <w:sz w:val="22"/>
        </w:rPr>
        <w:tab/>
        <w:t xml:space="preserve">Чем ближе к 2000 году, тем труднее достигать Земли, и представляется, что определенные частоты, скажем так, поставили заграждения, но это - нормально. Это показывает нам, что вы будете иметь дело с тем, что создали сами. Однако для тех из вас, кто обладает связью с планами высшего сознания, в которых вы ощущаете свою связь с духовным миром как законное наследство, с которым вы живете мирно и просто, - для этих людей линии никогда не закроются. Они наполнены жизнью и специально запрограммированы быть открытыми для вас; однако вам нужно их разыскать. И чем ближе это мгновение к финалу, который состоится в конце 2012 года, тем сложнее становятся условия посещения Земли путешественниками во времени и тем сложнее читающим эту секцию Книги Земли в точности увидеть происходящее. Это похоже на пустоту, как будто определенные части книги были заблокированы - возможно, подвергнуты цензуре или же ограждены. Дорожные посты для защиты или для обороны? Это одно и то же. Нет разницы, план это Света или Тьмы, так как обе Семьи являются частью целого, что вам следует помнить в то время, когда к вам приходит сила. </w:t>
      </w:r>
    </w:p>
    <w:p>
      <w:pPr>
        <w:pStyle w:val="Normal"/>
        <w:jc w:val="both"/>
        <w:rPr/>
      </w:pPr>
      <w:r>
        <w:rPr>
          <w:sz w:val="22"/>
        </w:rPr>
        <w:tab/>
        <w:t xml:space="preserve">Во времена давно ушедшие на вашей планете было много сказок и историй о драконах и волшебниках, о летающих в небе существах и о людях, взывающих к небесам и после этого вознесенных туда. Ваши легенды усыпаны этими историями, однако в большинстве случаев их считают домыслами воображения предков. Посещая музеи, вы позволяете себе переосмыслить находящуюся там информацию, потому будьте открыты импульсам знания, которые придут через вас. По мере того как энергии вливаются в Землю и окружают ее, восхищайтесь миром, как дети, впервые узнающие его. Восхищайтесь раскрытием знаний, а не просто </w:t>
      </w:r>
      <w:r>
        <w:rPr>
          <w:i/>
          <w:sz w:val="22"/>
        </w:rPr>
        <w:t>знайте</w:t>
      </w:r>
      <w:r>
        <w:rPr>
          <w:sz w:val="22"/>
        </w:rPr>
        <w:t xml:space="preserve"> об этом. Книга Земли хранит старое изречение, повторяющееся вновь и вновь: "Чем больше познаешь, тем меньше знаешь". Это изречение присутствует также и в других книгах, говорящих о существовании в иных местах, где у вас иные имена, иное сознание, а вокруг - иные материальные реальности. </w:t>
      </w:r>
    </w:p>
    <w:p>
      <w:pPr>
        <w:pStyle w:val="Normal"/>
        <w:jc w:val="both"/>
        <w:rPr/>
      </w:pPr>
      <w:r>
        <w:rPr>
          <w:sz w:val="22"/>
        </w:rPr>
        <w:tab/>
        <w:t xml:space="preserve">Помните, что работа Хранителя заключается в том, чтобы хранить книги и честно информировать вас о том, что связывает вас с бытием. Тем не менее порой вас зашкаливает: вы перестаете следить за своим банковским счетом, забываете вынести мусор в назначенный день; вы заняты оплатой счетов, стиркой, химчисткой, покупкой продуктов и забираете детей из школы. Эта деятельность занимает ваше бытие, но сейчас вы подходите ко времени перемен, когда многое из этого вам больше делать не придется. Не оплакивайте прошлое. Некоторые из вас живут старыми добрыми временами, однако старые добрые времена творятся в настоящем. </w:t>
      </w:r>
      <w:r>
        <w:rPr>
          <w:i/>
          <w:sz w:val="22"/>
        </w:rPr>
        <w:t>Сейчас</w:t>
      </w:r>
      <w:r>
        <w:rPr>
          <w:sz w:val="22"/>
        </w:rPr>
        <w:t xml:space="preserve"> то, где вы есть, - это место, в котором вам нужно быть готовыми, цельными и живыми, ибо сейчас вы - и семя, и зерно, и росток того, чем вы станете. </w:t>
      </w:r>
    </w:p>
    <w:p>
      <w:pPr>
        <w:pStyle w:val="Normal"/>
        <w:jc w:val="both"/>
        <w:rPr>
          <w:sz w:val="22"/>
        </w:rPr>
      </w:pPr>
      <w:r>
        <w:rPr>
          <w:sz w:val="22"/>
        </w:rPr>
        <w:tab/>
        <w:t xml:space="preserve">Многое в существовании сфокусировано сейчас на вас, хоть это и не значит, что все направили свои телескопы на Землю. Однако в космосе, так же как и на Земле, существуют легенды, и эти космические легенды говорят об этом времени перемен, описывая вас как драгоценность генетической лаборатории, спрятанную до времени, как эксперимент, подготовленный "на всякий случай". За этот эксперимент сражались и его прекращали, его признавали и снова забывали, его ценили и его выбрасывали; все эти события вы пережили в вашем коллективном сознании, в клетках того, чем вы являетесь. Две тысячи лет назад ваших предков не пригласили, как вас сейчас, для того чтобы разбудить их клетки. В летописях времени, в Книге Земли подобные благоприятные возможности пробуждения встречаются не так уж часто. </w:t>
      </w:r>
    </w:p>
    <w:p>
      <w:pPr>
        <w:pStyle w:val="Normal"/>
        <w:jc w:val="both"/>
        <w:rPr>
          <w:sz w:val="22"/>
        </w:rPr>
      </w:pPr>
      <w:r>
        <w:rPr>
          <w:sz w:val="22"/>
        </w:rPr>
        <w:tab/>
        <w:t xml:space="preserve">Как мы говорили, цикл, в котором вы находитесь, это 26 000-летняя прецессия равноденствий, разделенная на двенадцать эпох. Печать числа двенадцать сильно воздействует на вашу систему - часы, календари и конфигурации числа двенадцать находятся повсюду. Вы несете печать, которая организует ваш мир вокруг числа двенадцать; это число является, так сказать, частью вашего временного цикла, воздействующего на сердцевину вашего существа. Нам представляется, что по истечении последней наносекунды, когда вы достигнете 2012 года, вы перейдете к иному отсчету времени. Время случайно и никогда не является определенным; однако все значимо и связано во времени, даже случайные феномены, как идеально согласованное с Солнцем размещение Луны, при котором они выглядят имеющими одинаковые размеры. </w:t>
      </w:r>
    </w:p>
    <w:p>
      <w:pPr>
        <w:pStyle w:val="Normal"/>
        <w:jc w:val="both"/>
        <w:rPr>
          <w:sz w:val="22"/>
        </w:rPr>
      </w:pPr>
      <w:r>
        <w:rPr>
          <w:sz w:val="22"/>
        </w:rPr>
        <w:tab/>
        <w:t xml:space="preserve">Хоть и существуют планы, вложенные в другие планы, не следует думать, что план Семьи Тьмы или Семьи Света - окончательный. Вы можете задуматься, у кого же тогда окончательный план и кто (или что) является Творцом? Творец - это великая сила, которую судьба и ваше решение обязали вас выработать для Сущего, для себя и для эксперимента. Вы - это до времени припрятанный секрет Богов, и они хотят посмотреть, сможете ли вы изменить форму существа на иную за наносекунду - по их меркам; по вашим же меркам это может занять жизнь, жизнь богатую и необычную, выходящую за пределы обычного существования. Вы обладаете редкой возможностью создать совершенно уникальный тип силы/власти и принести значимость на Землю. Космические легенды полны этой историей о вас, людях. Точно так же как ваши земные легенды полны рассказами о волшебниках, в этом временном стыке в Книге Земли на вас самих смотрят как на волшебников, на всех вас, а не только на некоторых. Небеса хранят богатый импринт электромагнитной жизненности, и при вашем движении сквозь Космос ваша планета, Солнечная система и галактика - все проходят по новой территории. Встреча этой территории с вами была запланирована. Она сохранит запись вашей теперешней ДНК, чтобы соединить вас с многомерным сознанием, существующим вне пределов вашей биологии и вашего наследия. </w:t>
      </w:r>
    </w:p>
    <w:p>
      <w:pPr>
        <w:pStyle w:val="Normal"/>
        <w:jc w:val="both"/>
        <w:rPr>
          <w:sz w:val="22"/>
        </w:rPr>
      </w:pPr>
      <w:r>
        <w:rPr>
          <w:sz w:val="22"/>
        </w:rPr>
        <w:tab/>
        <w:t xml:space="preserve">Мы уже упоминали о том, что Книга Земли является результатом деятельности обычных мужчин и женщин, чьи имена в основном не встречаются в ваших учебниках истории, - людей, никогда не стоявших во главе сражающихся войск и не возглавлявших заговоры, однако богатство их жизней, их знания и их способности оказались запечатленными в крови, которую они передали вам. Помните, что ваша родословная богата и вы всегда можете выбрать и решить, какие именно аспекты силы и творчества вы бы хотели развить в себе. Нарушители правил часто становятся исследователями новых территорий, а некоторые правила и созданы для нарушения, особенно те, что посягают на вашу свободу и указывают, что вам думать, вместо того чтобы поддержать вас в превращении в творящую, думающую и чувствующую часть любящего целого. Владыкой плана, превосходящего планы Семьи Света и Семьи Тьмы, является сила, называемая любовью. </w:t>
      </w:r>
    </w:p>
    <w:p>
      <w:pPr>
        <w:pStyle w:val="Normal"/>
        <w:jc w:val="both"/>
        <w:rPr>
          <w:sz w:val="22"/>
        </w:rPr>
      </w:pPr>
      <w:r>
        <w:rPr>
          <w:sz w:val="22"/>
        </w:rPr>
        <w:tab/>
        <w:t xml:space="preserve">Все это может показаться головоломкой, парадоксом, приведенным, чтобы запутать вас. Вы сами - легенда и уже сотворили собственные легенды, ибо, как мы уже говорили, к отрезку времени можно подойти с любого направления, хотя иногда случается, что фрагмент времени может попасть в своего рода карантин. В таком случае "развешиваются" предупреждения о том, что время перегружено слишком большим количеством посетителей, подобно тому, как это происходит в вашем Интернете. В определенной мере компьютерные сети могут служить моделью путешествий во времени, хотя, конечно же, сами путешествия во времени куда фантастичнее. По мере расширения своего сознания вы создаете вне себя конструкции для отражения Сущего. Однако нередко вы творите не слишком умно и не мудро. Вы так влюбляетесь в изобретения, что забываете об их предназначении, каковым является представление для вас модели Вселенной. </w:t>
      </w:r>
    </w:p>
    <w:p>
      <w:pPr>
        <w:pStyle w:val="Normal"/>
        <w:jc w:val="both"/>
        <w:rPr>
          <w:sz w:val="22"/>
        </w:rPr>
      </w:pPr>
      <w:r>
        <w:rPr>
          <w:sz w:val="22"/>
        </w:rPr>
        <w:tab/>
        <w:t xml:space="preserve">Упомянем еще раз, что вы являетесь биологическими существами безупречной конструкции. Если вы поймете эту истину, вам удастся построить мост большой прочности и вы соткете свой узор в обход Тьмы, оставив ей открыть себя и со временем понять, что сеяние разрушения - это курс к самоуничтожению. В соответствии с космическим календарем и координацией событий приходит время этой истины. </w:t>
      </w:r>
    </w:p>
    <w:p>
      <w:pPr>
        <w:pStyle w:val="Normal"/>
        <w:jc w:val="both"/>
        <w:rPr>
          <w:sz w:val="22"/>
        </w:rPr>
      </w:pPr>
      <w:r>
        <w:rPr>
          <w:sz w:val="22"/>
        </w:rPr>
        <w:tab/>
        <w:t xml:space="preserve">За один ваш год луна совершает тринадцать циклов от новолуния к полнолунию, однако ваши современные календари фокусируются на солнечном годе, состоящем из двенадцати месяцев. Размышление о числе тринадцать как о сокровенной тайне, принесет понимание того, что воздействует на вас. Несмотря на то, что тринадцать считается числом невезения и зла, вы можете обнаружить, что в нем содержится могущественный ключ к декодированию сознания человечества. Годы в уменьшающейся части наносекунды, завершающейся в 2012 году, будут пролетать мимо вас как месяцы. Тем, кто существует в значительно большем временном масштабе, необходимо очень тонко сфокусироваться, чтобы запечатлеть эту мимолетную 25-летнюю наносекунду. Нелегкая задача. Если вам интересно попробовать самим, найдите наносекунду в своей собственной жизни и попробуйте постоянно входить в нее и ощущать ее богатство, сравнивая ее с двадцатью пятью годами своей жизни. </w:t>
      </w:r>
    </w:p>
    <w:p>
      <w:pPr>
        <w:pStyle w:val="Normal"/>
        <w:jc w:val="both"/>
        <w:rPr>
          <w:sz w:val="22"/>
        </w:rPr>
      </w:pPr>
      <w:r>
        <w:rPr>
          <w:sz w:val="22"/>
        </w:rPr>
        <w:tab/>
        <w:t xml:space="preserve">Сделать это представляется невозможным; непонятно даже, с какой стороны к этому подойти. Возможно, вы не в состоянии представить, что можно разработать технологию, когда некто сможет сказать: "Послушайте, давайте возьмем секунду, которая уже прошла, выберем в ней наносекунду и, чтобы как следует ее рассмотреть, увеличим наносекунду до двадцати пяти лет". Основываясь на достижениях вашей науки, вы там ничего не увидите. Что может содержаться в чем-то столь малом? Однако если задуматься, ваше место в Космосе - это тоже ничтожная точечка. Как вы можете существовать? Как ваша жизнь может быть столь полной и сложной, столь обременительной и радостной? Как она может быть столь богатой и живой? И опять же, в безбрежности всего, в Книге Сущего, как много места вам нужно? </w:t>
      </w:r>
    </w:p>
    <w:p>
      <w:pPr>
        <w:pStyle w:val="Normal"/>
        <w:jc w:val="both"/>
        <w:rPr>
          <w:sz w:val="22"/>
        </w:rPr>
      </w:pPr>
      <w:r>
        <w:rPr>
          <w:sz w:val="22"/>
        </w:rPr>
        <w:tab/>
        <w:t xml:space="preserve">Многое будет совершено строителями моста Света, хоть в предстоящие годы перед ними и встанет много проблем. Помните, что нападение на другого, его осуждение или разрушение никогда не окупаются. Воистину, в ваших интересах как члена Семьи Света будет взяться за эту устрашающую задачу и быть милосердными, настроенными на поиск решений. Вы не должны игнорировать вызовы и сложности, и, рассматривая предназначение Тьмы, вы обнаружите потребность в ее исцелении. Придет время, когда от вас потребуется стать великими мечтателями и представить финал, который может показаться невозможным, а также доверять себе с силой, выходящей за пределы того, что вы способны вообразить. По всему миру, на каждом континенте будет править хаос. Хаос может породить страх, однако страх является выбором. Во временах прошедших, во временах одновременных с вами и во временах будущих всегда находятся те, кто выбирает страх. Победители пишут книги страха, в которых жертв покоряют, однако же для того чтобы быть покоренным, надо вначале поверить в то, что вы - жертва. Вам тоже предстоит сделать этот выбор: жертвы или творцы? Помните, жертвы выбирают страх и входят в паралич, а излучаемая ими вибрация будет неровной и диссонирующей. </w:t>
      </w:r>
    </w:p>
    <w:p>
      <w:pPr>
        <w:pStyle w:val="Normal"/>
        <w:jc w:val="both"/>
        <w:rPr>
          <w:sz w:val="22"/>
        </w:rPr>
      </w:pPr>
      <w:r>
        <w:rPr>
          <w:sz w:val="22"/>
        </w:rPr>
        <w:tab/>
        <w:t xml:space="preserve">Хаос является частью времени перемен; это - процесс разборки и время смущения, когда никто ни в чем не уверен, за исключением того, что прибытие хаоса сопровождается определенной жизненностью. Согласно Книге Земли, похоже, что чем в большей безопасности вы себя чувствуете, тем более благодушным вы становитесь и тем легче становится другим воздействовать на вас и руководить вами, а также управлять вашим мыслительным процессом. Замешательство может послужить многим целям; в конце концов оно может привести к новому порядку. Повсюду руководство пробует создать порядок, осуществлять власть от вашего имени, ибо сами вы ее не желаете. Потому мы просим вас всегда задаваться вопросом, чей именно порядок вводится? Помните, что в планах существуют скрытые планы, и, независимо от того, чей порядок является планом дня, те из вас, кто мудр и сознателен, знают, что всегда существует другой план, другой порядок, настолько таинственный, что для понимания его необходимо инициировать себя в новый способ восприятия и мышления. </w:t>
      </w:r>
    </w:p>
    <w:p>
      <w:pPr>
        <w:pStyle w:val="Normal"/>
        <w:jc w:val="both"/>
        <w:rPr>
          <w:sz w:val="22"/>
        </w:rPr>
      </w:pPr>
      <w:r>
        <w:rPr>
          <w:sz w:val="22"/>
        </w:rPr>
        <w:tab/>
        <w:t xml:space="preserve">В своей жажде ощущения тактильной жизни вы настолько увлеклись моделированием и строительством, что забыли о связях. Похоже, что на протяжении последних нескольких эпох у ваших предков было не так много материальных объектов и дел, которыми можно было бы занимать себя. У них не было сложной системы автострад для путешествий, электроники, коммерции, спорта и развлечений, доступных вам. Их жизнь была иной, но тем не менее они были очень жизненны. Время перемен, в котором вы находитесь, также просит вас быть более жизненными. В хаосе присутствует свой порядок, он создает жизненность, уравновешивающую и тонко настраивающую чувства. Хаос должен установить новый порядок, порядок, имеющий отношение к духовной организации, порядок без председателя или верхушки пирамиды. </w:t>
      </w:r>
    </w:p>
    <w:p>
      <w:pPr>
        <w:pStyle w:val="Normal"/>
        <w:jc w:val="both"/>
        <w:rPr>
          <w:sz w:val="22"/>
        </w:rPr>
      </w:pPr>
      <w:r>
        <w:rPr>
          <w:sz w:val="22"/>
        </w:rPr>
        <w:tab/>
        <w:t xml:space="preserve">Древние легенды полны рассказов о заклинателях высших сил, о необычных волшебниках, умеющих появляться и исчезать по своей воле, и о ваших легендарных предках-драконах, которые как нападали на людей, так и защищали их. Эти истории - не просто полеты фантазии, домыслы воображения или причуды пера. Ваши физические тела спроектированы таким образом, что они реагируют на коды в приближающейся энергии. Знай вы о том, что подобное происходит, вы бы сочли это чудом. Чудо, дорогие друзья, которое вы всегда можете испортить, ибо ничто не гарантировано! Всегда существует возможность выбора свободы, даже внутри тирании, ибо свобода столь безбрежна, что допускает даже правление тираний. </w:t>
      </w:r>
    </w:p>
    <w:p>
      <w:pPr>
        <w:pStyle w:val="Normal"/>
        <w:jc w:val="both"/>
        <w:rPr>
          <w:sz w:val="22"/>
        </w:rPr>
      </w:pPr>
      <w:r>
        <w:rPr>
          <w:sz w:val="22"/>
        </w:rPr>
        <w:tab/>
        <w:t xml:space="preserve">В последние годы этого мимолетного мгновения времени вы увидите радикальные перемены повсюду. Авторитарные структуры будут распадаться, а места, откуда звучал голос власти, огромные залы съездов и парламентов опустеют. Мы не видим в этом чего-то зловещего или страшного; это просто случится, и родник облегчения заструится в людях, и будет похоже, что Ренессанс на подходе - основанный не на внешнем авторитете, а на духовных связях и на потребности друг в друге. Мы видим это происходящим в некоторых фрагментах Книги Земли, однако нам не видно всего. Как мы упоминали, некоторые пространства отгорожены, чтобы предотвратить вмешательство и дать вам возможность иметь дело с созданным вами самими. И если вы создаете тиранию, то вам предстоит обнаружить себя в темном временном коридоре. Отгороженная область дает вам возможность беспрепятственно продвигаться вперед - к Свету или к Тьме - что бы вы ни выбрали, ибо в определенной точке вы должны проявить себя сами. Потому, по большому счету, хаос дарит вам возможность включиться и проявиться, и со временем вы откроете, что значит быть сообществом, хотя сейчас каждый из вас должен осознать, может ли он вести себя сам. Мы знаем, что вы можете и готовы. Вопрос в том, знаете ли об этом вы? </w:t>
      </w:r>
    </w:p>
    <w:p>
      <w:pPr>
        <w:pStyle w:val="Normal"/>
        <w:jc w:val="both"/>
        <w:rPr>
          <w:sz w:val="22"/>
        </w:rPr>
      </w:pPr>
      <w:r>
        <w:rPr>
          <w:sz w:val="22"/>
        </w:rPr>
        <w:tab/>
        <w:t xml:space="preserve">Мы способны просматривать Книгу Земли вперед, назад и вбок во времени, и нам видны импульсы и планы, конструирование семейных деревьев, генетические сочетания и передача определенных генетических черт всем, а не только некоторым из вас. Семьи, правящие вашей планетой, знают о значении числа тринадцать и пытаются предотвратить его использование вами, убеждая вас в том, что это число несет несчастье и имеет отношение ко злу. Однако в нем - ключ к порталу тайны силы, и помните, что вам не удастся уклониться от нее. Дополнительная сила находится на подходе к человечеству, и об этом провозглашают книги и сама сила. До того, как вы сможете построить истинное сообщество, в котором вы будете жить, соединенные как друг с другом, так и с многомерными и небесными сущностями, вы должны почувствовать, что можете руководить собой. Самостоятельны ли вы? Комфортно ли вам быть конструктором и творцом собственной действительности? Вам задан этот вопрос, а коль он задан, вы больше не можете повернуться спиной к силе. Постарайтесь сделать лучшее, на что вы способны. Поднимите подбородок и выпрямите спину, вдохните в легкие целостность, которой вы являетесь, и увидьте себя энергичным существом, вибрирующим энергиями, выбранными вами с помощью воли и намерения. Независимо от того, какие возникают вероятности и выборы, всегда знайте, что дух находится рядом с вами и говорит через вас, вам, с вами, для вас и даже - для проверки - против вас. </w:t>
      </w:r>
    </w:p>
    <w:p>
      <w:pPr>
        <w:pStyle w:val="Normal"/>
        <w:jc w:val="both"/>
        <w:rPr>
          <w:sz w:val="22"/>
        </w:rPr>
      </w:pPr>
      <w:r>
        <w:rPr>
          <w:sz w:val="22"/>
        </w:rPr>
        <w:tab/>
        <w:t xml:space="preserve">Вам нужно быть настороже и мыслить здраво. Помните, что волшебники старины, как и драконы, обладали своими секретами. Драконы обладали разнообразнейшими дарами и вдохнули жизнь во множество цивилизаций в вашем мире. Вам стало интересно, те ли они создания, что изображены в книгах, календарях и на картах? Настоящие ли они? Вы живете в такое время, когда слово "настоящий", так же как и слово истина, будет переопределено, расширено и понято в ином свете. Многие из ваших легенд и мифов очень реальны. В конце наносекунды вновь появятся все создания из этих легенд и мифов; вначале, по мере того как клетки вашего тела начнут рассказывать свои истории, вы увидите их в своем воображении - когда Земля завибрирует с новой частотой и с облегчением вздохнет своим магнитным полем. Вы обнаружите, что новая информация прорастает повсюду вокруг, а также начинает бить гейзерами внутри вас, и вы понадобитесь друг другу, чтобы соткать эту информацию вместе и соединить с целым. Помните, что вам дают нити; нить хороша сама по себе, но, сотканные вместе, они образуют прекрасный гобелен. </w:t>
      </w:r>
    </w:p>
    <w:p>
      <w:pPr>
        <w:pStyle w:val="Normal"/>
        <w:jc w:val="both"/>
        <w:rPr/>
      </w:pPr>
      <w:r>
        <w:rPr>
          <w:sz w:val="22"/>
        </w:rPr>
        <w:tab/>
        <w:t xml:space="preserve">Взрыв знаний ведет вас к обладанию вашей силой, и это происходит с каждым и повсюду: с людьми на улицах, с упрятанными в частных лечебницах, в больницах, в тюрьмах; это происходит на игровых площадках, в школах, на работе, на пасторальных лужайках, в полях, на горных вершинах и в долинах. В каждой земле, где солнце всходит и заходит, живут Семья Света и Семья Тьмы. А кто эти стоящие посредине, заявляющие, что они не относятся ни к одной из Семей, и считающие этот рассказ пустым бессвязным бредом? Кто они? Спросите себя; превыше всего то, что все вы - люди. Вместо того чтобы усиленно заявлять о своей принадлежности к Свету или Тьме, заземлите себя и исследуйте то, что у вас всех есть общего: ваша </w:t>
      </w:r>
      <w:r>
        <w:rPr>
          <w:i/>
          <w:sz w:val="22"/>
        </w:rPr>
        <w:t>человековость</w:t>
      </w:r>
      <w:r>
        <w:rPr>
          <w:sz w:val="22"/>
        </w:rPr>
        <w:t xml:space="preserve">, качество, которое так многие искали. </w:t>
      </w:r>
    </w:p>
    <w:p>
      <w:pPr>
        <w:pStyle w:val="Normal"/>
        <w:jc w:val="both"/>
        <w:rPr>
          <w:sz w:val="22"/>
        </w:rPr>
      </w:pPr>
      <w:r>
        <w:rPr>
          <w:sz w:val="22"/>
        </w:rPr>
        <w:tab/>
        <w:t xml:space="preserve">Богаты ваши легенды о драконах, но еще богаче истории о легендарных ящерах. Упрятанные подальше, нередко - в религиозных центрах, древние книги и рукописи постоянно упоминают о них. Древние ящеры и драконы очаровывали людей; история утверждает, что они несут ответственность за созданное вами, или, по крайней мере так они чувствуют и верят. Они брали вас в жены и в мужья, изучали, учили, нежно вас любили и помогли положить основание цивилизации, но они также взращивали вас с целью поглотить вас. Как существа трехмерного пространства, вы видите себя определенным образом; легендарные же ящеры, предки всех древних - старейшин давно ушедших времен, - видят вас иначе. Частично вы для них люди, однако они видят вас по всему спектру Сущего и знают могущество вашей человековости. Они рассчитывают на вашу предсказуемость, но также они знают что в настоящее время в Книге Земли сдается случайная карта. </w:t>
      </w:r>
    </w:p>
    <w:p>
      <w:pPr>
        <w:pStyle w:val="Normal"/>
        <w:jc w:val="both"/>
        <w:rPr>
          <w:sz w:val="22"/>
        </w:rPr>
      </w:pPr>
      <w:r>
        <w:rPr>
          <w:sz w:val="22"/>
        </w:rPr>
        <w:tab/>
        <w:t xml:space="preserve">Предстоит проверка всему, чему вы научились, и из лучшей части урожая будет произведен тончайший из эликсиров - эликсир частоты любви. Один из ваших сегодняшних экзаменов - это экзамен на понимание частоты: способность различать ее, знание того, что вы всегда производили ее и будете продолжать производить частоты - живыми или мертвыми. Стоящая перед вами задача - это так модулировать частоту, чтобы изменить свой стиль жизни - избавиться от режима повторения драм, обычно разрушающих ваше здоровье и подавляющих ваш дух. Вы должны научиться распознавать то, что вам не подходит, затем отпустить ваши страхи и измениться; это действие видоизменит излучаемые вами частоту и вибрацию. И этому, дорогие друзья, - сути настоящей фазы вашего образования - обучают в детском саду. Чтобы быть в состоянии читать Книгу Сущего, вначале вы должны понять Книгу Земли. </w:t>
      </w:r>
    </w:p>
    <w:p>
      <w:pPr>
        <w:pStyle w:val="Normal"/>
        <w:jc w:val="both"/>
        <w:rPr>
          <w:sz w:val="22"/>
        </w:rPr>
      </w:pPr>
      <w:r>
        <w:rPr>
          <w:sz w:val="22"/>
        </w:rPr>
        <w:tab/>
        <w:t xml:space="preserve">Помните, что с окончанием одного столетия начинается другое, и хоть ваш отсчет времени является произвольным местным обычаем, выбранным из удобства, он также является частью большего божественного плана. Во всем есть коды: в клетках вашего тела, в вашей ДНК, в воздухе, которым вы дышите, в живой биологической библиотеке, в эфире и в небесах. Что бы вы ни изобретали или чему бы ни придавали форму посредством волшебства, напоминаем вам, что это никогда не является изолированным событием; каждое явление всегда связано с чем-то еще. Придет время, и проявятся многоуровневые планы; потому, дорогие друзья, позвольте уверить вас как членов Семьи Света в том, что вы можете создать нечто очень изысканное. Что это будет, мы не знаем. Мы сделаем, что можем, чтобы вдохновить вас на создание нового видения вашего будущего; однако вам вначале нужно самим разобраться - что же вы желаете построить в это время огромных перемен? Если на самом деле ваши предки - это живые легенды, возвращающиеся драконами, рептилиями и многомерными созданиями, если ваши биологические человеческие предки способны общаться с вами, если к вам возвращается вся эта сила, ощущение связанности, знания того, что в тайнах прошлого присутствует смысл - во всех этих камнях, крестах, кристаллах, чашах с кровью, тайниках с золотом, могучих скакунах и поднимающихся с глубин океана тварях; если все это правда, то что же за мир вы построите? </w:t>
      </w:r>
    </w:p>
    <w:p>
      <w:pPr>
        <w:pStyle w:val="Normal"/>
        <w:jc w:val="both"/>
        <w:rPr>
          <w:sz w:val="22"/>
        </w:rPr>
      </w:pPr>
      <w:r>
        <w:rPr>
          <w:sz w:val="22"/>
        </w:rPr>
        <w:tab/>
        <w:t xml:space="preserve">Обитатели плоского мира не думали об этих возможностях, отправляясь пятьсот лет назад в путешествие. Они забыли, что станут собственными предками, и потому их было легко направить в сторону разрушения, разделения и несвязанной бессмысленности, а также к соревновательности и стремлению к материальным достижениям. Вы приравняли силу к материальному потреблению, собиранию и накоплению. Вы восхищаетесь людьми, имеющими огромные дома, золото, драгоценности и другие ослепляющие и одурманивающие окружающих безделушки. Является ли это действительным богатством и силой? Истинная сила лежит в понимании значения песни птицы, в том, чтобы синхронизироваться и гармонизироваться со звуками природы: звуками, издаваемыми древесными лягушками, насекомыми, звуками, производимыми водоворотами, голубем и дроздом-пересмешником или сладкой песней соловья в сумерках. </w:t>
      </w:r>
    </w:p>
    <w:p>
      <w:pPr>
        <w:pStyle w:val="Normal"/>
        <w:jc w:val="both"/>
        <w:rPr>
          <w:sz w:val="22"/>
        </w:rPr>
      </w:pPr>
      <w:r>
        <w:rPr>
          <w:sz w:val="22"/>
        </w:rPr>
        <w:tab/>
        <w:t xml:space="preserve">Ваши предки-ящеры и драконы были многогранны в своей способности жить, ибо обладали пониманием многих аспектов цивилизации, самым мощным из которых является творчество. Ибо без творчества индивидуальность и сама жизнь вянут и засыхают. И это - часть стоящей сегодня перед человечеством проблемы. Чрезмерная сфокусированность на накоплении материальных ценностей позволила вам производить без творчества и без смысла, создавать копии, репродукции, это она удерживает всех вас на одном для всех пути. В последующие годы хаоса возникнет новая творческая сила, основанная на балансе текучего женского и сильного мужского принципов. На этой стадии вы начнете понимать, что именно через управление энергиями вы обретете свою истинную силу. </w:t>
      </w:r>
    </w:p>
    <w:p>
      <w:pPr>
        <w:pStyle w:val="Normal"/>
        <w:jc w:val="both"/>
        <w:rPr>
          <w:sz w:val="22"/>
        </w:rPr>
      </w:pPr>
      <w:r>
        <w:rPr>
          <w:sz w:val="22"/>
        </w:rPr>
        <w:tab/>
        <w:t xml:space="preserve">Не бойтесь этого времени перемен. Если слова и концепции кажутся некоторым из вас чужими, вспомните ваших предков, перед которыми пятьсот лет назад также открывался совершенно новый мир. Еще на протяжении сотен лет после, плавая в кораблях по океанам, путешественники все еще задумывались, не возникнут ли вдруг великие твари из легенд и не съедят ли их. Некоторые путешественники замечали по ночам перемещение объектов из будущего в воду и из воды, но такие тайны держались в секрете, ибо ярлык сумасшествия быстро применялся к рассказывающим о подобных явлениях. Последние пятьсот лет стали временем огромного роста; однако же ваше восприятие этого роста тотально контролировалось. Мы просим вас открыться вашему генетическому наследию и без осуждения рассмотреть проблемы, с которыми сталкивались ваши предки. </w:t>
      </w:r>
    </w:p>
    <w:p>
      <w:pPr>
        <w:pStyle w:val="Normal"/>
        <w:jc w:val="both"/>
        <w:rPr/>
      </w:pPr>
      <w:r>
        <w:rPr>
          <w:sz w:val="22"/>
        </w:rPr>
        <w:tab/>
        <w:t xml:space="preserve">Славные драконы не имели имен, у них не было постоянной формы, они имели много личностей, умели изменять свою форму и воплощали в себе величественную силу. Такая же сила есть и в вашем теле; однако от этой силы отреклись, ее подавляли или порабощали, редко кто-либо поощрял ее развитие. В ваших традициях эту силу называют огнем жизни, пламенем существования, </w:t>
      </w:r>
      <w:r>
        <w:rPr>
          <w:i/>
          <w:sz w:val="22"/>
        </w:rPr>
        <w:t>Кундалини</w:t>
      </w:r>
      <w:r>
        <w:rPr>
          <w:sz w:val="22"/>
        </w:rPr>
        <w:t xml:space="preserve">, или змеей, поднимающейся внутри вас. Все традиции наполнены смыслами и символическими интерпретациями легенд ваших предков, великих рептилий и драконов. Теперь представьте себе, что эти создания живут вокруг вас, в иных измерениях и царствах, отчего они и невидимы вашему глазу. Электромагнитный спектр, полоса частот Сущего размещает их прямо по соседству с вами, однако вы не можете их видеть. Ранее мы предложили взять наносекунду, одну миллиардную вашей секунды, и раздвинуть ее до размеров, соответствующих двадцати пяти годам жизни. Вы можете думать, что там будет пусто, однако на самом деле именно там обитают драконы, именно это - дом древней родословной рептилий, - ваше наследство. </w:t>
      </w:r>
    </w:p>
    <w:p>
      <w:pPr>
        <w:pStyle w:val="Normal"/>
        <w:jc w:val="both"/>
        <w:rPr>
          <w:sz w:val="22"/>
        </w:rPr>
      </w:pPr>
      <w:r>
        <w:rPr>
          <w:sz w:val="22"/>
        </w:rPr>
        <w:tab/>
        <w:t xml:space="preserve">Итак, сможете ли вы создать расщепляющую время технологию, позволяющую вам исследовать ваши секунды и обнаруживать новые границы и территории внутри наносекунд? Если вам это удастся, запаситесь сочувствием к тому, что вы переживете. В дополнение к этому перед вами могут предстать иные кругозоры действительности, кажущиеся живыми и настоящими, как будто после поворота тумблера вы оказались в ином мире, тем не менее вы будете уверены, что находитесь на Земле конца XX - начала XXI столетия. Эти случаи станут обычным делом и могут привести ко многим происшествиям; некоторые люди будут опасаться за свое психическое здоровье, несмотря на переживаемые ими радостные опыты. Вам следует поощрять внутренние исследования и создавать вибрацию безопасности. В обращении к помощи Хранителя существует уникальная возможность к оживлению и поднятию вашего духа. </w:t>
      </w:r>
    </w:p>
    <w:p>
      <w:pPr>
        <w:pStyle w:val="Normal"/>
        <w:jc w:val="both"/>
        <w:rPr>
          <w:sz w:val="22"/>
        </w:rPr>
      </w:pPr>
      <w:r>
        <w:rPr>
          <w:sz w:val="22"/>
        </w:rPr>
        <w:tab/>
        <w:t xml:space="preserve">В стремлении к подобному завершению, вы пытаетесь декодировать число тринадцать, и обнаруживаете, что 26 000-летний прецессионный цикл разделен числом тринадцать, а не двенадцать. Пропавшая тринадцатая часть всегда была здесь, так же как и тринадцать лун. Мы просим вас поразмыслить над тем, что значение чисел двенадцать и тринадцать - значительно более глубоко, чем вы предполагаете, уверяем вас в этом. Через язык и числа все закодировано - как вперед, так и назад. Обучаясь чтению энергии, вы узнаете в этом свое наследие силы; а научившись управлять энергией, вы увидите живость и значимость существования, а также то, что в обмане нет истины. И что же, вы можете спросить, есть истина? Истина - это когда нет секретов, вот что такое истина. </w:t>
      </w:r>
    </w:p>
    <w:p>
      <w:pPr>
        <w:pStyle w:val="Normal"/>
        <w:jc w:val="both"/>
        <w:rPr>
          <w:sz w:val="22"/>
        </w:rPr>
      </w:pPr>
      <w:r>
        <w:rPr>
          <w:sz w:val="22"/>
        </w:rPr>
        <w:tab/>
        <w:t xml:space="preserve">Когда делятся знаниями и раскрывают секреты, происходит исцеление. Трудно удерживать секреты - они много весят и они обременительны. Нередко секреты дают начало лжи; одна ложь порождает другую, лжецы привлекают лжецов, и это является природой лжи. В вашем мире силой не делились как энергией; она хранилась в секрете и основывалась на лжи. Мы предлагаем вам подумать над тем, что власть предержащие на самом деле являются энергетическими магами, знающими об этом или же пребывающими в неведении. Руководители - это жонглеры энергией, и теперь, когда вы знаете это, мы просим каждого из вас начать теперь самим жонглировать собственной энергией, которая находится вокруг вас, ожидая ваших указаний. Вы - дирижер грандиозной симфонии творения, которая превзойдет все когда-либо поставленное на сцене. </w:t>
      </w:r>
    </w:p>
    <w:p>
      <w:pPr>
        <w:pStyle w:val="Normal"/>
        <w:jc w:val="both"/>
        <w:rPr/>
      </w:pPr>
      <w:r>
        <w:rPr>
          <w:sz w:val="22"/>
        </w:rPr>
        <w:tab/>
        <w:t xml:space="preserve">Древние ждут, они, драконы, хотят быть обнаруженными, хотят вернуться на Землю и без вреда для вас передать вам то, что им известно, но вы должны создать в себе частоту, которая позволит вам видеть их и помочь им исцелить раны их родового дерева. Не вам одним предстоит исцелить себя; все Сущее стремится к воссоединению. Что есть исцеление, и как узнать, исцеляешься ли ты? Исцеление сопровождается потоком энергии! Этот поток энергии наполняет вас уверенностью и верой, позволяющими двигаться вперед; это связь с тем, что вы называете </w:t>
      </w:r>
      <w:r>
        <w:rPr>
          <w:i/>
          <w:sz w:val="22"/>
        </w:rPr>
        <w:t>Духом</w:t>
      </w:r>
      <w:r>
        <w:rPr>
          <w:sz w:val="22"/>
        </w:rPr>
        <w:t xml:space="preserve">, связь со всем Сущим. Как мы упоминали, исцеление даст вам новое понимание того, что происходило с вами. Ваши раны порождаются вашими ощущениями и тем, что вы сдерживаете сильные чувства; вы начали бояться своих чувств и именно в них вы держите себя, как в плену. </w:t>
      </w:r>
    </w:p>
    <w:p>
      <w:pPr>
        <w:pStyle w:val="Normal"/>
        <w:jc w:val="both"/>
        <w:rPr>
          <w:sz w:val="22"/>
        </w:rPr>
      </w:pPr>
      <w:r>
        <w:rPr>
          <w:sz w:val="22"/>
        </w:rPr>
        <w:tab/>
        <w:t xml:space="preserve">Подавленные чувства растут и накапливаются, подобно мотку пряжи; они могут заблокировать поток энергии в вашем теле, этот клубок необходимо распутать и свить в осмысленный узор. Энергия есть энергия. Она отзывается на ваше намерение и на электрические импульсы. Ваша сила будет быстро расти, по мере того как Земля издает свой магнитный вздох; по мере того как магнитное поле ослабевает свою хватку, элементы вашей периодической таблицы начинают покачиваться и пускаться в танец, а молекулы начинают ускоряться, открывая новые парадигмы восприятия. </w:t>
      </w:r>
    </w:p>
    <w:p>
      <w:pPr>
        <w:pStyle w:val="Normal"/>
        <w:jc w:val="both"/>
        <w:rPr>
          <w:sz w:val="22"/>
        </w:rPr>
      </w:pPr>
      <w:r>
        <w:rPr>
          <w:sz w:val="22"/>
        </w:rPr>
        <w:tab/>
        <w:t xml:space="preserve">Теперь, поднявшись на вершины, вы знаете, что должны сами управлять энергией, чтобы строить свое будущее. Нам видны различные вероятности будущего, и путешественники во времени также прекрасно осведомлены, что из этой точки времени от Земли расходятся различные вероятности, многие из которых основаны на огромном манипулировании и контроле. Однако в затемненных пространствах и лабиринтах, куда нет доступа путешественникам во времени, лишь вы, там живущие, можете воспользоваться своей золотой возможностью и построить мост, возможно даже за пределы лишь одной эпохи. С вершины вам видно, что у вас есть значительно больше вещей, достойных внимания. Не перенапрягайтесь в своем путешествии, зная, что вы постоянно будете узнавать новое и что чем больше вы узнаете, тем больше остается непознанного. Будьте скромны и относитесь с благодарностью к помощи сил Сущего. </w:t>
      </w:r>
    </w:p>
    <w:p>
      <w:pPr>
        <w:pStyle w:val="Normal"/>
        <w:jc w:val="both"/>
        <w:rPr>
          <w:sz w:val="22"/>
        </w:rPr>
      </w:pPr>
      <w:r>
        <w:rPr>
          <w:sz w:val="22"/>
        </w:rPr>
        <w:tab/>
        <w:t xml:space="preserve">11. Боги припрятали свое имущество В Книге Земли глава существования, в переплетении линий времени которой вы сейчас находитесь, нуждается в новом взгляде, основанном на коллективной цели человечества, - взгляде, в рамках которого значимость жизни признают и к ней стремятся. Эта задача может показаться чрезмерной в случае, если вы полностью сосредоточены в линейном времени трехмерного пространства. Однако как мы указывали, ко времени можно подойти по ходу, против хода и в сторону, изнутри и снаружи, кроме того, время основано на энергии и частоте; в настоящий момент ваша цивилизация находится на творческом отрезке времени, пульсирующем с изысканным частотным потенциалом. </w:t>
      </w:r>
    </w:p>
    <w:p>
      <w:pPr>
        <w:pStyle w:val="Normal"/>
        <w:jc w:val="both"/>
        <w:rPr>
          <w:sz w:val="22"/>
        </w:rPr>
      </w:pPr>
      <w:r>
        <w:rPr>
          <w:sz w:val="22"/>
        </w:rPr>
        <w:tab/>
        <w:t xml:space="preserve">По мере того как мы делимся с вами историями о наших приключениях и несчастьях, вы, без сомнения, пересматриваете взгляды на то, кем вы являетесь, на прожитое и на выбранное быть прожитым, а также на принятое вами и на то, чего вы избегали. В идеале, вы раздумываете над своими возможностями, с прекрасной самобытностью проявляющимися в изобильном потоке непредсказуемостей, имеющим цель, связанную со всем Сущим. Оглядывайтесь на свою жизнь без тревоги, зная, что все встреченное вами в ваших собственных историях имело цель. "И что же это за цель? - спросите вы. - Как я могу переживать нечто, находящееся прямо передо мной, и не быть в состоянии видеть это?" Ответ лежит в модуляции частот, а также в вашем намерении, и зависит от ваших ожиданий и представлений о действительности. В великих циклах вашего космического календаря испытания повторяются, а испытуемыми являетесь вы, вновь и вновь возвращающиеся для управления одной из труднейших частот существования - трехмерной действительности. А по мере того как трехмерная действительность выворачивается шиворот-навыворот и хаос начинает свой танец над Землей, подходит время укорениться созданному вами взгляду. Помните, что мысль является тем проводником, через который вы научитесь летать. </w:t>
      </w:r>
    </w:p>
    <w:p>
      <w:pPr>
        <w:pStyle w:val="Normal"/>
        <w:jc w:val="both"/>
        <w:rPr/>
      </w:pPr>
      <w:r>
        <w:rPr>
          <w:sz w:val="22"/>
        </w:rPr>
        <w:tab/>
        <w:t xml:space="preserve">Чтобы испытать лучшие из опытов, получить наилучшие вероятности и создать самые самобытные творения, каждому из вас нужно сыграть свою роль, ибо мы не можем построить ваш мир за вас. Вы пребываете сейчас в фазе объединения, решая, каким будет ваш взгляд на будущее, и это необходимо теперь, во время строительства моста и прохождения по нему к новому отрезку времени - новому тысячелетию в ваших терминах - и открытию новой эпохи на великом календаре существования. По мере вашего продвижения позвольте себе обрести более определенное понимание будущего, в то время как мы вдохновляем вас на обретение </w:t>
      </w:r>
      <w:r>
        <w:rPr>
          <w:i/>
          <w:sz w:val="22"/>
        </w:rPr>
        <w:t>видения</w:t>
      </w:r>
      <w:r>
        <w:rPr>
          <w:sz w:val="22"/>
        </w:rPr>
        <w:t xml:space="preserve">. Помните, что наше </w:t>
      </w:r>
      <w:r>
        <w:rPr>
          <w:i/>
          <w:sz w:val="22"/>
        </w:rPr>
        <w:t>видение</w:t>
      </w:r>
      <w:r>
        <w:rPr>
          <w:sz w:val="22"/>
        </w:rPr>
        <w:t xml:space="preserve"> не является вашим; однако мы действительно видим возможность того, что вы возведете крепкое основание, с которого достигнете пиков жизненного опыта. </w:t>
      </w:r>
    </w:p>
    <w:p>
      <w:pPr>
        <w:pStyle w:val="Normal"/>
        <w:jc w:val="both"/>
        <w:rPr>
          <w:sz w:val="22"/>
        </w:rPr>
      </w:pPr>
      <w:r>
        <w:rPr>
          <w:sz w:val="22"/>
        </w:rPr>
        <w:tab/>
        <w:t xml:space="preserve">Говоря метафорически, скажем, что вы побывали на вершине горы, и теперь представляете величину этого мира, огромность Космоса и громадность существования, однако ваши секунды - как ушедшие, так и приближающиеся - также значимы, каждая малая секунда. Секунду можно нарезать, как фрукт или кусок сыра, и вы обнаружите, что внутри секунды существует столь же много, сколь и вне ее. В малой части может храниться чудо из чудес, если вы узнаете, как найти код, ключ и частоту. Все присутствует во всем, и вам суждено познать это. </w:t>
      </w:r>
    </w:p>
    <w:p>
      <w:pPr>
        <w:pStyle w:val="Normal"/>
        <w:jc w:val="both"/>
        <w:rPr>
          <w:sz w:val="22"/>
        </w:rPr>
      </w:pPr>
      <w:r>
        <w:rPr>
          <w:sz w:val="22"/>
        </w:rPr>
        <w:tab/>
        <w:t xml:space="preserve">Путешествие из судьбы к великому свету непредсказуемо, и это одна из причин, почему так много существ собрались здесь. Точка, в которой вы существуете во времени, превратилась сейчас в гнездо, в обитель чистого намерения, сравнимую с золотой жилой в мили шириной - явление, которое, быть может, заставит вас пересмотреть ценность золота. Что, если бы огромная золотая жила действительно существовала в течение небольшого времени, а затем медленно исчезла? Как бы люди отнеслись к золотой жиле шириной в пятьдесят миль, проходящей по всей длине Южной Америки? Осталось бы золото по-прежнему в цене? Постарались бы вы окружить это место заборами или попробовали бы сохранить все в секрете, если бы это было возможно? </w:t>
      </w:r>
    </w:p>
    <w:p>
      <w:pPr>
        <w:pStyle w:val="Normal"/>
        <w:jc w:val="both"/>
        <w:rPr>
          <w:sz w:val="22"/>
        </w:rPr>
      </w:pPr>
      <w:r>
        <w:rPr>
          <w:sz w:val="22"/>
        </w:rPr>
        <w:tab/>
        <w:t xml:space="preserve">Мы приводим этот пример как метафору мимолетного мгновения, двадцатипятилетней наносекунды, в которой вы имеете честь жить, достигать и творить - со страшной непредсказуемостью, - что бы вы ни пожелали. </w:t>
      </w:r>
    </w:p>
    <w:p>
      <w:pPr>
        <w:pStyle w:val="Normal"/>
        <w:jc w:val="both"/>
        <w:rPr>
          <w:sz w:val="22"/>
        </w:rPr>
      </w:pPr>
      <w:r>
        <w:rPr>
          <w:sz w:val="22"/>
        </w:rPr>
        <w:tab/>
        <w:t xml:space="preserve">События подобного рода имеют свои главы в Книге Сущего, однако эта книга не составлена, глава за главой, из одних таких глав благоприятных возможностей. Время относительно, оно индивидуально для места и частоты, а с другой стороны, частота - это место. Как мы указывали, по соседству с вами, на расстоянии доли секунды, может существовать параллельный мир, - тот, который по разным причинам вы хотели бы открыть и исследовать. Некоторые из вас желают исследовать таинственный мир драконов и ящеров потому, что чувствуют глубокую связь с этой темой, и, хоть эти истории и рассказываются как мифы и сказки, глубоко внутри вы знаете, что они реальны, ибо чувствуете это. </w:t>
      </w:r>
    </w:p>
    <w:p>
      <w:pPr>
        <w:pStyle w:val="Normal"/>
        <w:jc w:val="both"/>
        <w:rPr>
          <w:sz w:val="22"/>
        </w:rPr>
      </w:pPr>
      <w:r>
        <w:rPr>
          <w:sz w:val="22"/>
        </w:rPr>
        <w:tab/>
        <w:t xml:space="preserve">Некоторые из вас чувствуют себя достаточно комфортно в связи с подобными воспоминаниями, в отличие от других, кому не по себе, - хоть их чувства и могут показаться им необоснованными, сумасшедшими и смешными, тем не менее они что-то помнят! Успокойтесь, дорогие друзья, ибо, как бы вы ни чувствовали себя по поводу этой старой мифологии, рассказы об опыте ваших предков обогащают текущую в ваших жилах кровь, потому не волнуйтесь. </w:t>
      </w:r>
    </w:p>
    <w:p>
      <w:pPr>
        <w:pStyle w:val="Normal"/>
        <w:jc w:val="both"/>
        <w:rPr>
          <w:sz w:val="22"/>
        </w:rPr>
      </w:pPr>
      <w:r>
        <w:rPr>
          <w:sz w:val="22"/>
        </w:rPr>
        <w:tab/>
        <w:t xml:space="preserve">В видении мира, куда можно войти, - и мы делаем ударение на словах "можно войти", так как вы обладаете возможностью сделать выбор в пользу различных вариантов, - мимолетное мгновение представляется отгороженным. Это происходит для вашей же защиты. Когда вас изолируют, это действительно трудное испытание, ибо вы предоставлены сами себе и на вас не оказывается воздействия. Возможно, в этот период даже Луне предстоит исчезнуть с неба или же там появятся иные светила. История в каждой главе Книги Сущего разнится тем, как именно развиваются золотые самородки, места огромных богатств и возможностей для осознания. Все это до сих пор изучается. </w:t>
      </w:r>
    </w:p>
    <w:p>
      <w:pPr>
        <w:pStyle w:val="Normal"/>
        <w:jc w:val="both"/>
        <w:rPr>
          <w:sz w:val="22"/>
        </w:rPr>
      </w:pPr>
      <w:r>
        <w:rPr>
          <w:sz w:val="22"/>
        </w:rPr>
        <w:tab/>
        <w:t xml:space="preserve">Вы, люди, влюблены в свои телескопы, которыми вы пользуетесь для того, чтобы заглядывать в космос и наблюдать за рождением вселенных, звезд и черных дыр. Многие из вас увлечены этим явлением, однако наносекунда - то мимолетное мгновение, в котором вы живете, является чем-то значительно более необычным, чем рождение вселенной, ибо в Сущем крохотное горчичное зерно может изменить все остальные зерна. Вселенная заново засевает себя через малую свою часть, хранимую на случай, когда самому существованию Вселенной будут угрожать сдвиги и изменения космической погоды, засуха, или чума, или же отделение и нарушение связи со своим собственным величием. На случай, если такое произойдет, и был приготовлен план внутри плана внутри другого плана, чтобы ничто никогда не было потеряно. </w:t>
      </w:r>
    </w:p>
    <w:p>
      <w:pPr>
        <w:pStyle w:val="Normal"/>
        <w:jc w:val="both"/>
        <w:rPr>
          <w:sz w:val="22"/>
        </w:rPr>
      </w:pPr>
      <w:r>
        <w:rPr>
          <w:sz w:val="22"/>
        </w:rPr>
        <w:tab/>
        <w:t xml:space="preserve">В Интернете Сущего есть множество файлов. Игры, коды и ключевые цифры могут быть применены для получения полноценного представления о множественных реальностях, после чего вы сможете стать участниками этих реальностей, а не просто нажимателями клавиш, сидящими перед экраном. Цель состоит в том, чтобы испытать новый образ жизни путем перенастройки частоты, и в понимании того, что часть неотделима от целого и что сейчас целое предлагает взгляд на себя вам, людям - отдаленной и изолированной золотой жиле. </w:t>
      </w:r>
    </w:p>
    <w:p>
      <w:pPr>
        <w:pStyle w:val="Normal"/>
        <w:jc w:val="both"/>
        <w:rPr>
          <w:sz w:val="22"/>
        </w:rPr>
      </w:pPr>
      <w:r>
        <w:rPr>
          <w:sz w:val="22"/>
        </w:rPr>
        <w:tab/>
        <w:t xml:space="preserve">Если бы действительно существовала золотая жила шириной в пятьдесят миль и длиной в Южную Америку, то, конечно, золота хватило бы для всех. Однако некоторые могут сказать: "Зачем давать достаточно каждому, если некоторые из нас могут иметь больше остальных?" Затем будет нуждаться в рассмотрении вопрос владения золотой жилой и вопрос о том, что с ней делать. Быть может, некоторые посчитают, что истинная ценность жилы - в том, чтобы сохранить ее в неприкосновенности, вместо того чтобы разделить, а возможно, в том, чтобы строить там отели и водить к ней экскурсии, или в продаже маленьких кусочков золота, в маркетинге жилы всеми доступными способами. </w:t>
      </w:r>
    </w:p>
    <w:p>
      <w:pPr>
        <w:pStyle w:val="Normal"/>
        <w:jc w:val="both"/>
        <w:rPr>
          <w:sz w:val="22"/>
        </w:rPr>
      </w:pPr>
      <w:r>
        <w:rPr>
          <w:sz w:val="22"/>
        </w:rPr>
        <w:tab/>
        <w:t xml:space="preserve">Вообразите себе, что часть вашего существования, этот 25-летний период, подобен чрезвычайно богатой и огромной золотой жиле; однако ее не так легко найти в Книге Земли и в большей Книге Сущего, потому что существование само по себе огромно и даже Книга Земли довольно увесиста. Каждая из существующих Книг Опыта хранит истории, которые, подобно паутинам, плетут узоры из одной книги в другую. Предположим, мы покажем вам Книгу Земли, и вы скажете: "Нам отведено всего лишь пять минут, что же можно охватить за один короткий взгляд?" Для того чтобы вы поняли степень сложности этого вопроса, мы показали бы вам изысканный гобелен, полотно колоссальных размеров, и тогда вы, быть может, смогли бы понять важность каждой нити жизни. Мы передаем этот кругозор вам на рассмотрение и предлагаем сделать его одним из краеугольных камней, на которых вы построите свое видение будущего. </w:t>
      </w:r>
    </w:p>
    <w:p>
      <w:pPr>
        <w:pStyle w:val="Normal"/>
        <w:jc w:val="both"/>
        <w:rPr>
          <w:sz w:val="22"/>
        </w:rPr>
      </w:pPr>
      <w:r>
        <w:rPr>
          <w:sz w:val="22"/>
        </w:rPr>
        <w:tab/>
        <w:t xml:space="preserve">Крайне важно для вас удерживать видение того, что вы хотите создать, ибо вы живете в обители намерения, в том месте, куда хотели бы попасть многие существа. Помните, космические легенды говорят о вас как о неких людях, для чего-то спрятанных и изолированных в отрезке времени в определенной частоте, в галактической спирали Млечного Пути, точно на Земле конца XX - начала XXI столетия. Вас непросто найти, но ваша жизнь столь глубока! </w:t>
      </w:r>
    </w:p>
    <w:p>
      <w:pPr>
        <w:pStyle w:val="Normal"/>
        <w:jc w:val="both"/>
        <w:rPr>
          <w:sz w:val="22"/>
        </w:rPr>
      </w:pPr>
      <w:r>
        <w:rPr>
          <w:sz w:val="22"/>
        </w:rPr>
        <w:tab/>
        <w:t xml:space="preserve">Все связано между собой, и если мы покажем вам этот аспект Книги Земли, это даст вам возможность увидеть плодородное основание, на котором вы выросли: нити золота, Света и Тьмы, сплетенные вместе, чтобы поведать щедро и правдиво о вашем человеческом потенциале творить. В результате понимания того, что сила является энергией, у вас формируется новый взгляд, а энергией вы вольны пользоваться как инструментом для ответственной жизни в следующей эпохе опыта. Легенды наполнены вашими победами. Вы должны придерживаться взглядов, соответствующих высочайшим взлетам разума, понимая, что это именно сумма того, кто вы есть - единое человечество. Мы заглядываем в Книгу Сущего, чтобы посмотреть, как другие справлялись с подобной задачей - да, да, эта тема доступна изучению подобно тому, как вы изучаете небеса в поисках рождающихся звезд и появления сверхновых и комет. Ваши ученые исследуют астрономические явления в поисках событий, происходящих раз в жизни, пребывая в полном неведении, что то, где вы живете, и то, что вы проживаете, являются самыми захватывающими из событий! Вы уникальны, и вы воздействуете на все; это крайне необычно, чтобы место, столь обыденное, кажущееся столь безвредным и ничтожным, внезапно стало бы фокальной точкой всего Сущего. </w:t>
      </w:r>
    </w:p>
    <w:p>
      <w:pPr>
        <w:pStyle w:val="Normal"/>
        <w:jc w:val="both"/>
        <w:rPr>
          <w:sz w:val="22"/>
        </w:rPr>
      </w:pPr>
      <w:r>
        <w:rPr>
          <w:sz w:val="22"/>
        </w:rPr>
        <w:tab/>
        <w:t xml:space="preserve">Чем ближе вы приближаетесь к 2012 году, тем больше все Сущее будет наполняться разговорами о месте, где вы находитесь: "Где эта Земля? Уже началось?" Легенды утверждали, что Земля просыпается, и, возможно, вы недоумевали, как это она может проснуться. Возможно, заходя дальше во взгляде в свое потенциальное будущее, вы увидите, как становитесь путешественниками во времени, осуществив предначертанное вам судьбой, путешествуя по всему Сущему, уверенные в том, что породили свою версию частоты любви. Вам стоит поразмыслить над этим потенциальным будущим. Кроме того, мы напоминаем вам, что на сей раз вы являетесь творцами. Поэтому мы просим вас творить с сочувствием, самобытностью и смелостью и использовать бьющий из вас гейзер энергии для позитивных изменений. Помните, что этот процесс изменений дополняется естественным раскрытием ваших психических способностей, открывающих вам многомерные ощущения, которые порой могут показаться странными отрывками кинолент. Не пугайтесь, а учитесь различению и осмыслению ситуации. </w:t>
      </w:r>
    </w:p>
    <w:p>
      <w:pPr>
        <w:pStyle w:val="Normal"/>
        <w:jc w:val="both"/>
        <w:rPr>
          <w:sz w:val="22"/>
        </w:rPr>
      </w:pPr>
      <w:r>
        <w:rPr>
          <w:sz w:val="22"/>
        </w:rPr>
        <w:tab/>
        <w:t xml:space="preserve">В дополнение к кодировке в небесах, проявляющейся как модуляции света, следует принять во внимание также как слышимые, так и неслышимые модуляции звука. Ваш мир наполнен хаотическими звуками, и, по мере роста вашей психической чувствительности и степени настройки, повысится и ваша чувствительность к звукам, хотя вы не всегда будете понимать, что происходит. Как ДНК вашего биологического тела, так и ДНК, соединяющая вас с вашей большей идентичностью, запрограммирована на то, чтобы раскрыться в вас подобно тому, как семя растения или цветка запрограммировано на следование схеме роста и не нуждается в раздумьях над вопросом, сможет ли оно завершить цикл своего развития. Семя содержит программу, и при попадании в благоприятную среду его судьба - в осуществлении своей цели, в том, чтобы вырасти и воспроизвести себя, а кроме того, испытать борьбу за освобождение из твердой оболочки, прорасти сквозь почву, выдержать стихии солнца, ветра и дождя, палящий зной, наводнение и нашествия насекомых. Это и становится опытом роста. Цветущее растение испытывает свой собственный аспект сексуальности, оно производит прекрасные в своей самобытности цветы, заявляющие о величии ожидаемых плодов. Растения свободно раздают свои плоды, чтобы вы могли жить, - и это интересная мысль, над которой вам стоит подумать. </w:t>
      </w:r>
    </w:p>
    <w:p>
      <w:pPr>
        <w:pStyle w:val="Normal"/>
        <w:jc w:val="both"/>
        <w:rPr>
          <w:sz w:val="22"/>
        </w:rPr>
      </w:pPr>
      <w:r>
        <w:rPr>
          <w:sz w:val="22"/>
        </w:rPr>
        <w:tab/>
        <w:t xml:space="preserve">Кодировка вашего ДНК продумана так, что ваше раскрытие произойдет естественным образом, и, если вы желаете увеличить богатство и целостность собственной ДНК, мы посоветуем вам открыться жизни, быть благодарными за пищу, которой вы располагаете, за людей, составляющих часть вашей жизни, и за Семью, из которой вы происходите, как Светлую, так и Темную. Принятие своего существования засевает вашей частотой эфир, а это в свою очередь засевает Землю, строя ваше будущее. Многие люди повернулись спинами к своим Семьям, но мы видим, что покинувшие свои кровные линии - сколь бы обоснованным это ни представлялось - нередко лишаются величайшей возможности исцеления своих родовых деревьев через ДНК. Вновь и вновь в Книге Земли повторяется этот урок, когда люди отмежевываются от того, что им не нравится, или от того, чему они дают оценку и что находят чересчур трудным или страшным для себя. Большая группа людей в вашем мире снова и снова из страха убегает от своей самой сложной задачи. </w:t>
      </w:r>
    </w:p>
    <w:p>
      <w:pPr>
        <w:pStyle w:val="Normal"/>
        <w:jc w:val="both"/>
        <w:rPr>
          <w:sz w:val="22"/>
        </w:rPr>
      </w:pPr>
      <w:r>
        <w:rPr>
          <w:sz w:val="22"/>
        </w:rPr>
        <w:tab/>
        <w:t xml:space="preserve">Вам самим устанавливать свои личные планы на будущее, а мы лишь напоминаем вам о существовании прекрасных возможностей. Приближается время вашей гениальности, и для того чтобы по-настоящему интегрировать вашу жизнь с себе подобными на Земле, необходимо сделать вашу жизнь значимой. Потому мы задаем вам вопрос, для чего вы каждое утро просыпаетесь и продолжаете свои жизни? Подумайте немного над этой мыслью и не осуждайте, не порицайте и не аплодируйте своим нынешним вовлеченностям. Ибо, чем бы они ни были, им предстоит измениться. Перед вами - время перемен, и, куда бы они вас не завели, самое важное для вас - это заложить основание в обители намерения как личное представление, связанное с сообществом. </w:t>
      </w:r>
    </w:p>
    <w:p>
      <w:pPr>
        <w:pStyle w:val="Normal"/>
        <w:jc w:val="both"/>
        <w:rPr/>
      </w:pPr>
      <w:r>
        <w:rPr>
          <w:sz w:val="22"/>
        </w:rPr>
        <w:tab/>
        <w:t xml:space="preserve">Вот и еще один раз перед вами встает та же старая дилемма развивающегося генетического эксперимента. Когда же кто-нибудь из вас посмотрит вверх и ткнет пальцем в небо, поняв, что все это время вы смотрели в землю? Сейчас наступило время для этого, и в нашем воображении мы видим, что вы очень скоро взглянете вверх. Можете быть уверены, что ваш опыт необходим вам как подготовка к новым фазам роста. Не бывает такого, чтобы росток помидора, поднявшись на три-четыре дюйма, объявлял, что не знает, как ему дальше расти. Порой в кризисе растение может умереть, но редко происходит гибель </w:t>
      </w:r>
      <w:r>
        <w:rPr>
          <w:i/>
          <w:sz w:val="22"/>
        </w:rPr>
        <w:t>всех</w:t>
      </w:r>
      <w:r>
        <w:rPr>
          <w:sz w:val="22"/>
        </w:rPr>
        <w:t xml:space="preserve"> растений; обычно врожденная стойкость позволяет растению пережить засуху, согнуться под сильным ветром, распрямиться под палящим полуденным солнцем и зарыться глубже в землю, чтобы добраться до воды. </w:t>
      </w:r>
    </w:p>
    <w:p>
      <w:pPr>
        <w:pStyle w:val="Normal"/>
        <w:jc w:val="both"/>
        <w:rPr>
          <w:sz w:val="22"/>
        </w:rPr>
      </w:pPr>
      <w:r>
        <w:rPr>
          <w:sz w:val="22"/>
        </w:rPr>
        <w:tab/>
        <w:t xml:space="preserve">Некоторые из вас переживают, что у них не хватит выносливости для того, чтобы выжить, а потому они бегут, чтобы их отремонтировали и переделали; однако все яды, все волшебство и мудрость мира не в состоянии ускорить естественно происходящую в вас расшифровку кодировки. Если в последнее время вы бегаете по кругу в поисках того, что, по вашему мнению, необходимо для следующей фазы, то замрите на минуту, найдите место, где можно расслабиться, и успокойте свою дрожь и трепет. </w:t>
      </w:r>
    </w:p>
    <w:p>
      <w:pPr>
        <w:pStyle w:val="Normal"/>
        <w:jc w:val="both"/>
        <w:rPr>
          <w:sz w:val="22"/>
        </w:rPr>
      </w:pPr>
      <w:r>
        <w:rPr>
          <w:sz w:val="22"/>
        </w:rPr>
        <w:tab/>
        <w:t xml:space="preserve">Для вас наступило время понять силу вашего разума - личного разума, всемирного разума и галактического разума - и осознать, что пространство ожидает вашего пробуждения, подобно тому, как вы ожидаете появления звезд на небесах, звезд, успокаивающих ваш мир демонстрацией упорядоченного движения, хоть и слишком многие из вас поднимают на смех значение этого порядка. Вне зависимости от того, что вам говорит ваш логический ум, движение небес смиряет даже самых надменных людей, и если вы не испытываете трепета перед небесами, то вы воистину невежда, подобный голому королю, укорененному в своих заблуждениях и самовлюбленности. Такова природа испытаний во всех реальностях - найти, что есть истина, что существует в действительности и где оно существует. А вот вам еще одна мысль для рассмотрения: "Где именно эта версия реальности является настоящей?" Как вы начинаете понимать, у каждой версии есть свое место обитания. </w:t>
      </w:r>
    </w:p>
    <w:p>
      <w:pPr>
        <w:pStyle w:val="Normal"/>
        <w:jc w:val="both"/>
        <w:rPr>
          <w:sz w:val="22"/>
        </w:rPr>
      </w:pPr>
      <w:r>
        <w:rPr>
          <w:sz w:val="22"/>
        </w:rPr>
        <w:tab/>
        <w:t xml:space="preserve">В том видении, какое вы строите для себя, вам будет удобно представить, что перемены и нововведения, а также ваше собственное раскрытие будут ощущаться настолько целостно, что создастся представление, будто вы живете, по вашим меркам, значительно более долгие жизни, чем на самом деле. За одну неделю могут произойти встречи с многочисленными жизнями, ибо по мере того как вы узнаете все больше, многие фрагменты начинают сходиться вместе, а затем ваши нити начнут ткать собственный гобелен. Если бы мы смогли хоть пять минут дать вам посмотреть на гобелен Земли до окончания настоящего временного отрезка, воистину, он был бы невелик. Однако он растет в размере и значимости, ибо по мере вашего раскрытия вы будете соединяться с иными временными линиями, и тогда к вам придет понимание того, как можно жить одновременно в различных действительностях. "Да, - скажете вы себе, - неплохо сказано! Одновременная жизнь. И как же это мне с ней разобраться, если мне не так уж просто управиться с линейной жизнью?" Процесс развертывания закодирован в вашем теле, потому вам нужно просто, как растениям, довериться процессу. </w:t>
      </w:r>
    </w:p>
    <w:p>
      <w:pPr>
        <w:pStyle w:val="Normal"/>
        <w:jc w:val="both"/>
        <w:rPr>
          <w:sz w:val="22"/>
        </w:rPr>
      </w:pPr>
      <w:r>
        <w:rPr>
          <w:sz w:val="22"/>
        </w:rPr>
        <w:tab/>
        <w:t xml:space="preserve">Проходящий по вашему телу огромный поток энергии стремится прибавить вам жизненности и соединить вас с окружающими, но самое важное в этом для вас - это расслабить свое тело, чтобы позволить процессу протекать. Усиленный поток энергии может как восстановить вас и придать вам сил, так и перевести вас в состояние нервозности и напряженности - как бывает, когда всунешь палец в электрическую розетку. Выбор за вами. Кроме того, поток может сделать вас настолько тяжелыми, что даже встать с постели и пройти в ванную покажется чрезмерным усилием. Вы можете ответить на эти перемены посредством применения воли для направления энергии к тому, чего вы желаете, а также признанием своих ощущений и того, где вы находитесь в жизни, а также знанием того, что порой ваш палец может находиться в электрической розетке и одновременно с этим вы будете перемещать каменные глыбы! Распознавайте эти периоды и не осуждайте себя за то, кем вы себя ощущаете в подобный день. Вы имеете дело со сложными и глубокими энергиями, космическими и земными, с энергиями, которые вы как частотные излучатели сами и производите, так же как и все побочные энергии в вашем мире - неслышимые звуки, микроволны, высоко- и низкочастотную электронику, частотные модуляции ваших компьютеров и спутников. </w:t>
      </w:r>
    </w:p>
    <w:p>
      <w:pPr>
        <w:pStyle w:val="Normal"/>
        <w:jc w:val="both"/>
        <w:rPr>
          <w:sz w:val="22"/>
        </w:rPr>
      </w:pPr>
      <w:r>
        <w:rPr>
          <w:sz w:val="22"/>
        </w:rPr>
        <w:tab/>
        <w:t xml:space="preserve">Одним из возможных для вас видений будущего может быть создание утопического существования, в котором Свет и Тьма будут пребывать в гармонии, где все допускается и всему оказывается почтение, где правила не нарушаются, так как они являются результатом соглашения, и где присутствует определенное единство. Если бы вам удалось достичь такой вибрации на Земле, это попало бы в летописи времени как полезное и бесценное творение, заботливо оберегаемое и нежно любимое. Оно начало бы проявляться в роли сигнальной частоты, в определенном смысле спутника - подобно тому, как ваша луна - это спутник, предназначенный для того, чтобы модулировать вас. Некоторые из вас чувствуют себя оскорбленными представлением о том, что нечто влияет на вас или управляет вами, и, сделав подобное открытие, они хотят послать ракету или метнуть копье, чтобы сначала уничтожить это явление, а уж затем изучить. Подобное убийство лишь привлечет к вам такую же разрушительную вибрацию, ибо что вы отдаете, то и получаете. Творец обязан знать свое творение, и не может отделить себя от него, а вы, будучи творцами, являетесь частью щедрости Создателя и должны осознать, что не можете отделять себя от своих творений. </w:t>
      </w:r>
    </w:p>
    <w:p>
      <w:pPr>
        <w:pStyle w:val="Normal"/>
        <w:jc w:val="both"/>
        <w:rPr>
          <w:sz w:val="22"/>
        </w:rPr>
      </w:pPr>
      <w:r>
        <w:rPr>
          <w:sz w:val="22"/>
        </w:rPr>
        <w:tab/>
        <w:t xml:space="preserve">Живи вы в ином временном отрезке, в иной эпохе, в ином аспекте вашей многомерной родовой линии, у вас не было бы такой необходимости в знании всего этого. К тому же в иной жизни было бы, вероятно, просто невозможно достигнуть подобного понимания, ибо космическая погода, эпоха, частоты, массовое сознание и скорость нарастания эксперимента не достигли бы необходимого уровня кодирования. Вообразите, что бы вы почувствовали, если бы вас привели в лабораторию и сказали: "Вот куст помидора, а вот прекрасная лилия; теперь, черпая вдохновение в этих двух растениях, сотворите свое собственное растение". Что, если бы все человечество должно было бы сдать этот экзамен на соответствие новой стадии развития? Новое растение. Что бы вы предприняли, чтобы создать новое растение для общества? Этот вопрос тоже заслуживает того, чтобы его рассмотрели и представили, как это может случиться в будущем. </w:t>
      </w:r>
    </w:p>
    <w:p>
      <w:pPr>
        <w:pStyle w:val="Normal"/>
        <w:jc w:val="both"/>
        <w:rPr>
          <w:sz w:val="22"/>
        </w:rPr>
      </w:pPr>
      <w:r>
        <w:rPr>
          <w:sz w:val="22"/>
        </w:rPr>
        <w:tab/>
        <w:t xml:space="preserve">Раздумывая о будущем, предполагаете ли вы, что в какой-то момент прекратите свое личное существование, или же вы считаете, что достигнете некоего таинственного места бессмертия? К чему бы вы ни стремились, будущее будет отлично от того, что вы вообразите, - так происходит всегда. Будете ли вы жить вечно или же умрете и будете жить снова и снова, вы будете постоянно встречаться с иными версиями себя. Вы "засеваете" будущее и творите его, как ваших детей и внуков, ваших будущих "предков". Вы забыли великое учение о том, что часть не может быть отделена от целого, о том, что снова и снова вы возвращаетесь, потому пронесите это видение в ваше будущее. Это - сильная и мощная основа для творчества. </w:t>
      </w:r>
    </w:p>
    <w:p>
      <w:pPr>
        <w:pStyle w:val="Normal"/>
        <w:jc w:val="both"/>
        <w:rPr/>
      </w:pPr>
      <w:r>
        <w:rPr>
          <w:sz w:val="22"/>
        </w:rPr>
        <w:tab/>
        <w:t xml:space="preserve">Кстати, говоря о способности творить, заметим, что она была особым даром ваших предков, древних старейшин, легендарных ящеров и драконов, или, по крайней мере так было или так будет, ибо все происходит одновременно. А потому многое зависит от того, какую книгу вы просматриваете, какую частоту и какое </w:t>
      </w:r>
      <w:r>
        <w:rPr>
          <w:i/>
          <w:sz w:val="22"/>
        </w:rPr>
        <w:t>Сейчас</w:t>
      </w:r>
      <w:r>
        <w:rPr>
          <w:sz w:val="22"/>
        </w:rPr>
        <w:t xml:space="preserve">. Общее между генетиками, создателями солнечных систем и творцами галактик - это их способность к творчеству. Если бы вам сообщили, что нечто должно произойти на небе, и вы были бы современным любопытным человеком, вы могли бы воскликнуть, понаблюдав за событием: "О, посмотрите на эти взрывающиеся огненные шары!" - даже не подозревая о том, что наблюдаете начало придуманного, сконструированного проекта, облеченного в форму легендарными ящерами и драконами. Вас даже не посетит мысль о том, что вы смотрите на их творение. Сейчас внимание мириад существ приковано к Земле - они ждут, когда же вы начнете творить - осознанно или неосознанно. </w:t>
      </w:r>
    </w:p>
    <w:p>
      <w:pPr>
        <w:pStyle w:val="Normal"/>
        <w:jc w:val="both"/>
        <w:rPr>
          <w:sz w:val="22"/>
        </w:rPr>
      </w:pPr>
      <w:r>
        <w:rPr>
          <w:sz w:val="22"/>
        </w:rPr>
        <w:tab/>
        <w:t xml:space="preserve">Существа, что посещали и очаровали вас, могут сесть и, не спеша, в гигантских масштабах своего времени, отдаться планированию вселенных, галактик и солнечных систем, ибо они обладают пониманием творческого принципа. Рецепт включает в себя немного звука, воображение, доверие, волю, намерение, а также цель, план и несколько других составляющих, которые они хранят в секрете; однако более секретов не должно быть. Ваша ДНК многомерна и запрограммирована на доступ ко всем знаниям, как будто вода в каждом ручье и каждом озере, в каждой канаве и каждой трещине внезапно почувствовала потребность связи с другими водами. Так же и вы можете быть индивидуальными и самобытными формами, но одновременно с этим быть и знающими частями целого. Вы научитесь передвигаться в этом целом и сами увидите, что все, творимое вами здесь, напрямую воздействует на все, происходящее в других местах. Драмы и поединки, разыгрываемые и разрешаемые вами здесь, рябью расходятся по времени и - особенно - к легендарным ящерам и драконам, ибо они ожидают ваших решений. С их способностью к творчеству они потерялись в собственных творениях, думая, что могут творить любые вселенные, миры, планеты и спутники, полагая, что они могут носиться по Сущему, как угорелые, внося изменения в свои творения и приглядывая за своей территорией. И вот таким образом ваши предки потеряли понимание цели существования - подобно тому, как это случилось с вами и вашей способностью создавать безделушки и электронику. </w:t>
      </w:r>
    </w:p>
    <w:p>
      <w:pPr>
        <w:pStyle w:val="Normal"/>
        <w:jc w:val="both"/>
        <w:rPr>
          <w:sz w:val="22"/>
        </w:rPr>
      </w:pPr>
      <w:r>
        <w:rPr>
          <w:sz w:val="22"/>
        </w:rPr>
        <w:tab/>
        <w:t xml:space="preserve">Легенды вашей планеты полны рассказов об их посещениях, о войнах, свидетелями которых становились иные колонизаторы и пришельцы, когда, путешествуя во времени, они обнаруживали Землю. Земля действительно является сокровищем и посещается снова и снова. Теперь, в этой точке времени, множество существ находится здесь, и много других желали бы здесь присутствовать; однако для прохода сюда необходима определенная частота. Чем более вы утончаете частоту, тем сильнее вы будете привлекать лишь определенные энергии. Будьте мудры в вашем выборе, ибо вокруг полно невежд, как всегда случается в точках стыка и перемен. Вокруг достаточно продавцов змеиного масла и шарлатанов, и некоторые из них безупречно спроектированы для обмана, в то время как другие обманывают лишь самих себя в своем сумасшествии или предполагаемой гениальности. Вы увидите этот парад дураков, ибо частоты требуют от вас вовлеченности, ибо это не время для одиночества. Если вы окажетесь в одиночестве и без друзей, сформируйте намерение в течение следующих нескольких дней встретить нового значимого друга и не подходите к этой дружбе с разнообразными предвзятыми требованиями. Великая сила Сущего часто подбрасывает вам подарки, завернутые в коричневую оберточную бумагу или в перевязанные шнурком, куском потрепанной резинки старые газеты. Нередко вы пройдете мимо к другому человеку с изысканными манерами, упуская тем самым возможность построить мост за пределы своей системы воззрений, чтобы объединиться как целостному человечеству. Большое значение каждой личности и ее влияние на целое требуют признания, и это закодировано в вашей ДНК. </w:t>
      </w:r>
    </w:p>
    <w:p>
      <w:pPr>
        <w:pStyle w:val="Normal"/>
        <w:jc w:val="both"/>
        <w:rPr>
          <w:sz w:val="22"/>
        </w:rPr>
      </w:pPr>
      <w:r>
        <w:rPr>
          <w:sz w:val="22"/>
        </w:rPr>
        <w:tab/>
        <w:t xml:space="preserve">Как мы отмечали, понимание генетики уже совершило огромный скачок, хоть и не стало тем, что знают все и каждый. Многие скрываемые от публики открытия будут обнародованы в быстрой последовательности, и многие из вас будут поражены той скоростью, с какой вам придется принимать новые идеи. Если бы этим идеям позволили естественно проявиться в течение последних пятисот или хотя бы последних пятидесяти лет, ситуация была бы иной, и вам бы не пришлось сейчас столь быстро переходить из состояния плотного сжатия к широко открытому существованию. Вы оказались бы более подготовленными, и еще до того, как вам откроется полный кругозор на Сущее, вы бы уже заглянули туда хотя бы одним глазком. </w:t>
      </w:r>
    </w:p>
    <w:p>
      <w:pPr>
        <w:pStyle w:val="Normal"/>
        <w:jc w:val="both"/>
        <w:rPr>
          <w:sz w:val="22"/>
        </w:rPr>
      </w:pPr>
      <w:r>
        <w:rPr>
          <w:sz w:val="22"/>
        </w:rPr>
        <w:tab/>
        <w:t xml:space="preserve">Процесс мог быть разработан таким образом, чтобы постепенно открывать ваше сознание; однако когда вы находитесь под воздействием ускорения, ваши реакции будут иными. Ваш биологический вид не обладает способностью ускоряться за пределы своей обусловленности, поглощать шок внезапного открытия, видеть сквозь свою систему воззрений, вновь и вновь переосмысливать картину мира - каждый день, месяц и год. Как мы говорили, если вам кажется, что вы проживаете одновременно сотни жизней, то так оно и есть! Хоть вам и может показаться, что знания, приходящие к вам в ближайшие годы, относятся к этой эпохе, на самом деле это подборка знаний всех ваших предков со всей Земли. </w:t>
      </w:r>
    </w:p>
    <w:p>
      <w:pPr>
        <w:pStyle w:val="Normal"/>
        <w:jc w:val="both"/>
        <w:rPr>
          <w:sz w:val="22"/>
        </w:rPr>
      </w:pPr>
      <w:r>
        <w:rPr>
          <w:sz w:val="22"/>
        </w:rPr>
        <w:tab/>
        <w:t xml:space="preserve">В декабре 2012 года, когда уже будет виден год 2013, откроются линии времени. Есть люди, видевшие некоторые обрывки того, что предстоит, и составившие себе взгляды о том, на что это будет похоже. Существует огромный непредсказуемый и беспрецедентный холст возможностей, обладающий глубоким потенциалом. Это та золотая жила, поразмышлять о которой мы вас просили, и вопрос остается - станет ли она земной драгоценностью или же вы, современные люди, превратите ее в святое место или в ловушку для туристов? Примите, пожалуйста, во внимание то, о чем подумают пришельцы. Подойдут ли они к этой золотой жиле, которой вы являетесь, как к святому месту, или же они откроют собственное предприятие, чтобы убедить вас в своем волшебстве и продавать вам ваше же богатство или их товары и идеи "для вашего же блага"? </w:t>
      </w:r>
    </w:p>
    <w:p>
      <w:pPr>
        <w:pStyle w:val="Normal"/>
        <w:jc w:val="both"/>
        <w:rPr>
          <w:sz w:val="22"/>
        </w:rPr>
      </w:pPr>
      <w:r>
        <w:rPr>
          <w:sz w:val="22"/>
        </w:rPr>
        <w:tab/>
        <w:t xml:space="preserve">Чему позволить произойти - решаете вы; в конце-то концов, именно вы - эта самая золотая жила. Чего вы хотите? Какими вы желаете выглядеть и ощущаться в легендах? Эти легенды повествуют о полной перестройке и переустройстве действительности трехмерного пространства, о наполнении ее новым намерением и новым опытом. Они рассказывают о том, как дух человека вновь и вновь добивается невозможного. Легенды утверждают, что в мгновение ока - намерением, волей, любовью и товариществом - вы придумаете все заново. Именно через доверие, любовь и поддержку друг друга вы придете к своему звездному часу - тринадцатому, часу тайны, часу несуществующему, часу неизвестного. </w:t>
      </w:r>
    </w:p>
    <w:p>
      <w:pPr>
        <w:pStyle w:val="Normal"/>
        <w:jc w:val="both"/>
        <w:rPr>
          <w:sz w:val="22"/>
        </w:rPr>
      </w:pPr>
      <w:r>
        <w:rPr>
          <w:sz w:val="22"/>
        </w:rPr>
        <w:tab/>
        <w:t xml:space="preserve">Величайшей вашей задачей сейчас является доверие. Как вам известно, лишь вы способны сформировать доверие, и лишь вам под силу вернуть себя в действительность, потому отключите болтовню, все, что отвлекает внимание на внешний мир, прислушайтесь к симфониям природы и постарайтесь понять власть звука над своим существом. Ответьте природе своим звуком, вашей собственной мелодией или тоном намерения, уведомляя эфир о ваших потребностях и вашем видении будущего. Должно быть, вам известно, что звук - это орудие созидания, но вы не представляете, насколько оно мощно. Каждый произнесенный вами слог, каждая вибрация и тональность обладают различными возможностями. </w:t>
      </w:r>
    </w:p>
    <w:p>
      <w:pPr>
        <w:pStyle w:val="Normal"/>
        <w:jc w:val="both"/>
        <w:rPr>
          <w:sz w:val="22"/>
        </w:rPr>
      </w:pPr>
      <w:r>
        <w:rPr>
          <w:sz w:val="22"/>
        </w:rPr>
        <w:tab/>
        <w:t xml:space="preserve">В своем видении будущего вы, возможно, представите музыку, делающую людей светлее, содержащую звуки и песни, легкие в запоминании и в передаче: целительные песни, песни объединяющие, песни чрезвычайного удивления, жизненности и сексуальности, содержащие смысловые коды, укрепляющие гобелен, частью которого все вы являетесь. Думая об этом гобелене, вы можете представлять его мимолетным взглядом на часть Книги Земли, образом, доступным вашему пониманию. </w:t>
      </w:r>
    </w:p>
    <w:p>
      <w:pPr>
        <w:pStyle w:val="Normal"/>
        <w:jc w:val="both"/>
        <w:rPr>
          <w:sz w:val="22"/>
        </w:rPr>
      </w:pPr>
      <w:r>
        <w:rPr>
          <w:sz w:val="22"/>
        </w:rPr>
        <w:tab/>
        <w:t xml:space="preserve">Можете ли вы представить где-то в летописях Сущего такое время, в котором великие рептилии, легендарные ящеры и драконы живут с вами как добрые соседи, время, когда вас не обворовывали и не покоряли, когда вы не игнорируете их или же не прячетесь от них в страхе. Представьте себе отрезок времени, в котором вы увидите, какие возможности приносит объединение ваших сил и ваша совместная работа как исключительной силы творцов. Ум легендарного ящера - это совершенный созидатель, и многие записи в Книге Сущего и даже в Книге Земли рассказывают об их свершениях. В попытках познать себя отправьтесь к изначальному источнику, к первоначальным создателям - к самым затаенным и древним - живущим, казалось бы, в несуществующем отрезке времени, наносекунде; но именно тут обитают эти легендарные ящеры - между вашими мгновениями, в спрятанной в глубинах времени области, несомненно наполненной богатейшими пейзажами. Теперь они предлагают вам частоту - как если бы они внезапно вышли в эфир со своей программой - частоту, которую, как они полагают, вы способны воспринимать. </w:t>
      </w:r>
    </w:p>
    <w:p>
      <w:pPr>
        <w:pStyle w:val="Normal"/>
        <w:jc w:val="both"/>
        <w:rPr>
          <w:sz w:val="22"/>
        </w:rPr>
      </w:pPr>
      <w:r>
        <w:rPr>
          <w:sz w:val="22"/>
        </w:rPr>
        <w:tab/>
        <w:t xml:space="preserve">Они хотят, чтобы вы помнили их не тварями, которых надо бояться, а величественными созданиями и союзниками, друзьями, учившими вас летать, с которыми вы путешествовали от места к месту, которые отзывались на ваш призыв и жест руки, ибо для них вы были столь прекрасны, что они просто обожали вас. Им нравились ваши способности и ваша находчивость, ваше прекрасное существо, то, как вы двигаете руками, как играют под кожей ваши мышцы и кости. Они не могли не влюбиться в вас, но вы забыли об этом. Поэтому они просят, чтобы в своем воображении, в ваших переоценках, в вашем великодушии вы вспоминали о них, глядя в Книгу Земли, позволяя малым частичкам их действительности время от времени просачиваться в вашу - на несколько секунд, на минуту или две. При этом, как правило, небольшие фрагменты вашей действительности просачиваются к ним. </w:t>
      </w:r>
    </w:p>
    <w:p>
      <w:pPr>
        <w:pStyle w:val="Normal"/>
        <w:jc w:val="both"/>
        <w:rPr>
          <w:sz w:val="22"/>
        </w:rPr>
      </w:pPr>
      <w:r>
        <w:rPr>
          <w:sz w:val="22"/>
        </w:rPr>
        <w:tab/>
        <w:t xml:space="preserve">Они могут дать вам еще нечто - будучи разумным моделирующим видом, они предлагают вам вдохновляющее видение, в котором разные биологические создания являются результатом их взаимных способностей творить, умения создавать на пике своих талантов что-то самобытное. Ваши записи утверждают, что это происходило со времен, когда огромные рептилии и люди вместе ходили по Земле. Вы полагаете, что огромные рептилии вымерли шестьдесят пять миллионов лет назад; мы же просим вас пересмотреть это представление, ибо существуют доказательства того, что некоторые из них живы по сей день. Научитесь поворачивать ручку настройки своих убеждений. Быть может, вы отправитесь на конец света, и несмотря на то, что Земля круглая, вам удастся найти способ свалиться с ее края в некую несуществующую страну бессмыслия и там погибнуть - а все потому, что не удалось сделать скачок от представления о том, что Земля плоская, к принятию того, что она круглая. </w:t>
      </w:r>
    </w:p>
    <w:p>
      <w:pPr>
        <w:pStyle w:val="Normal"/>
        <w:jc w:val="both"/>
        <w:rPr>
          <w:sz w:val="22"/>
        </w:rPr>
      </w:pPr>
      <w:r>
        <w:rPr>
          <w:sz w:val="22"/>
        </w:rPr>
        <w:tab/>
        <w:t xml:space="preserve">Потому мы предлагаем вам, дорогие друзья, оставить известную человеческую склонность бросаться в крик и вопль во времена перемен. Расслабьтесь, очиститесь и развивайте чувство юмора. Держитесь своего видения совместного построения значимого мира. Вообразите, что гениальность недалеко, что она закодирована и настроена на определенное время, тогда так и произойдет. Воображение наполняет форму энергией и позволяет вам жить, ибо код раскрывается, когда вы следуете тому, что вам радостно, когда вы открываетесь другим людям с доброй улыбкой на лице, с ответственностью за самого себя и с пониманием того, что насилие никогда не является решением. Чистая значимая жизнь позволяет понимающим законы быть творцами реальности. Поймите, что сосредоточенность, воля и намерение, направляемые знающими, являются сейчас наиболее могущественными силами. Люди, которые, как может показаться, недолюбливают вас, которые делают вам мелкие пакости, на самом деле и понятия не имеют об этих законах. </w:t>
      </w:r>
    </w:p>
    <w:p>
      <w:pPr>
        <w:pStyle w:val="Normal"/>
        <w:jc w:val="both"/>
        <w:rPr>
          <w:sz w:val="22"/>
        </w:rPr>
      </w:pPr>
      <w:r>
        <w:rPr>
          <w:sz w:val="22"/>
        </w:rPr>
        <w:tab/>
        <w:t xml:space="preserve">Как творцам собственной действительности, вам необходимо задаться вопросом, почему вы выбираете именно эту действительность? Какой жизненный урок вы желаете познать? Мы видим, что, согласно Книге Земли и всем остальным книгам, за которыми мы наблюдаем, все и вся является экспериментом; даже легендарные ящеры и драконы - это тоже часть эксперимента, потому не думайте, что вами пренебрегли или вас обманули - лишь потому, что вы были сотворены, - и не держите зла на своих Создателей. Пришло время быть благодарным. Рептилии, желающие напомнить вам о творческом содружестве с ними, могут показать вам ментальные картинки происшедшего тринадцать тысяч лет назад, когда ваше Солнце было на середине пути в великой прецессии равноденствий, в эпохе Льва. Тот период, пришедшийся на конец эры Атлантиды, противоположен вашему расположению на космическом календаре, этим объясняется ваша связь с атлантами и то, что вы заново проходите некоторые из их уроков. В вашем видении будущего помните об атлантах и об их внезапном шокирующем конце и знайте, что вам предстоит встретиться с тем же уроком, хоть вы не обязательно придете к тем же результатам. Опыт повторяют, чтобы запомнить урок, а не для того, чтобы снова и снова получать тот же результат. В идеале, конечный результат изменяют, когда урок усвоен как отдельной личностью, так и общиной, планетой и галактикой. Тогда отпадает потребность в повторении этих сцен - будь то те же старые схемы в вашей жизни, или в галактике, или же в космосе: разделение-и-изоляция, страх-над-любовью. </w:t>
      </w:r>
    </w:p>
    <w:p>
      <w:pPr>
        <w:pStyle w:val="Normal"/>
        <w:jc w:val="both"/>
        <w:rPr>
          <w:sz w:val="22"/>
        </w:rPr>
      </w:pPr>
      <w:r>
        <w:rPr>
          <w:sz w:val="22"/>
        </w:rPr>
        <w:tab/>
        <w:t xml:space="preserve">Следует доверять своей биологии, тому, что солнечные лучи, кометы, планеты, звезды, ветер и вода, воздух, огонь и эфир так же запрограммированы и преднамеренно спланированы, как семя помидора и ваша ДНК. Обращение к доверию поможет вашему видению расти от мгновения к мгновению, пополняясь при этом новыми представлениями о том, каким бы вы хотели видеть этот мир. Это видение настоятельно необходимо. В нем хватит места всем людям - старым и молодым, всех цветов кожи, а кроме того, всем биологическим видам. В эту эпоху вы откроете, что вы все являетесь творцами: шесть миллиардов учителей, шесть миллиардов Богов. Как вы поступите со своим творением? Переплетение нитей, вот что должно заботить вас сейчас. Как вы поступите с ними всеми? Каждый желает иметь в гобелене свою нить, но, во имя всего святого, кто же разработает завершение таким образом, чтобы оно не оказалось огромным запутанным клубком? Сами прислушайтесь к спору мастеров в подсобном помещении - как будто королевская семья заказала им предсказать некое величественное событие, и вот они собрались вместе - ткачи, прядильщики, модельеры, - но никак не придут к согласию, так как все они великие мастера и каждый должен получить наибольшее признание. Эта проблема встречалась раньше и встанет перед вами вновь, однако вы сможете найти способ сплавить таланты всех мастеров, ибо в этом процессе все равны. </w:t>
      </w:r>
    </w:p>
    <w:p>
      <w:pPr>
        <w:pStyle w:val="Normal"/>
        <w:jc w:val="both"/>
        <w:rPr>
          <w:sz w:val="22"/>
        </w:rPr>
      </w:pPr>
      <w:r>
        <w:rPr>
          <w:sz w:val="22"/>
        </w:rPr>
        <w:tab/>
        <w:t xml:space="preserve">Удерживайте все эти видения, а в особенности - видение легендарных ящеров и результат их влияния на атлантов. Попробуйте путешествовать во времени сквозь самих себя к этим местам познания. Если вам удастся открыться одновременности жизни, вы изменитесь, в большей степени став самими собой, и перемены эти не повлекут за собой отказ от своей личности и изменение того, кем вы являетесь; они будут иметь отношение к целостности, к цветению, к открытию скрытых граней и к углублению связей с семьей, друзьями, общиной и с собою. Перемены в подобной форме создадут в вашем сознании пространство для одновременности жизни, а ваша биология позволяет его осуществление. Как мы уже говорили, вы величественнее любого компьютера, который когда-либо будет создан вами; и, по мере того как технологические разработки идут дальше самых радикальных и революционных открытий, знайте, что они, как зеркало, слой за слоем отражают ваши коды, поднимая на поверхность ваши способности к исцелению, к жизни и созиданию. </w:t>
      </w:r>
    </w:p>
    <w:p>
      <w:pPr>
        <w:pStyle w:val="Normal"/>
        <w:jc w:val="both"/>
        <w:rPr>
          <w:sz w:val="22"/>
        </w:rPr>
      </w:pPr>
      <w:r>
        <w:rPr>
          <w:sz w:val="22"/>
        </w:rPr>
        <w:tab/>
        <w:t xml:space="preserve">Удерживайте в воображении видение своей жизни и своего мира - семьи и общины, с которыми вы хотите быть соединены. Пошлите этот образ из настоящего момента как наружу, так и внутрь, зная, что, проходя повсюду, он будет привлекать подобное, что Земля будет сонастраиваться с ним и сама отправит эту вибрацию в пространство, усилив ее. Никакая технология не превзойдет этот процесс, ибо никакая технология не может превзойти величия вашей биологической духовности. Потому, дорогие друзья, доверьтесь процессу и позвольте ему развернуться. Величие - ваше. Ощутите соединенность и создайте завершающее сообщество, в котором вы будете гордиться глубокой связью с Семьей Человечества. </w:t>
      </w:r>
    </w:p>
    <w:p>
      <w:pPr>
        <w:pStyle w:val="Normal"/>
        <w:jc w:val="both"/>
        <w:rPr>
          <w:sz w:val="22"/>
        </w:rPr>
      </w:pPr>
      <w:r>
        <w:rPr>
          <w:sz w:val="22"/>
        </w:rPr>
        <w:tab/>
        <w:t xml:space="preserve">12. Пойти дальше Создателя Теперь мы просим вас, искателей приключений и путешественников в царства понимания и тайны, опуститься в безмерные глубины древности. Расслабьте все свое существо и еще раз утвердитесь в своей тождественности, а затем следуйте за словами и энергетическими вибрациями, исходящими от нас в то время, когда мы плетем суть этого рассказа. Правда - это очень важный элемент жизни, она зависит от восприятия человека, от места пребывания и, в конце концов, от точки зрения. Конечно же, вам решать, чувствуется ли в наших рассказах истина или же ее отсутствие. Во многом наши рассказы и жизненные уроки нацелены на нас самих; мы представились вам путешественниками и рассказчиками и предложили вам составить нам компанию в этом путешествии, ибо, как мы узнали, подобное привлекает подобное. </w:t>
      </w:r>
    </w:p>
    <w:p>
      <w:pPr>
        <w:pStyle w:val="Normal"/>
        <w:jc w:val="both"/>
        <w:rPr>
          <w:sz w:val="22"/>
        </w:rPr>
      </w:pPr>
      <w:r>
        <w:rPr>
          <w:sz w:val="22"/>
        </w:rPr>
        <w:tab/>
        <w:t xml:space="preserve">В настоящий момент времени вы заканчиваете многие фазы вашего опыта. Быть может, временами вы чувствуете потребность уединиться, отойти в сторону, чтобы оценить открывшуюся вам панораму. Мы разговаривали с вами как плеядеанские путешественники и предки, и мы воспользовались Книгой Земли, чтобы помочь вам найти себя и, в некотором роде, подготовиться к важным и необычным изменениям, которые вот-вот должны произойти с человечеством. Мы ознакомились с фрагментами вашей истории в том виде, как она изложена в ваших исторических книгах, и, воспользовавшись Книгой Земли, мы показали вам важную роль предков, показали, что из всех и каждого моментов их жизней и состоит Книга Земли. Мы передали вам суть книги, нелегкой в прочтении, не публиковавшейся широко, книги-сокровища, для понимания которой необходим определенный фокус сознания. В Книге Земли содержатся настоящие живые части каждого из ее создателей, а самой ее интересной гранью является то, что ее возможно прочитать, только прожив. </w:t>
      </w:r>
    </w:p>
    <w:p>
      <w:pPr>
        <w:pStyle w:val="Normal"/>
        <w:jc w:val="both"/>
        <w:rPr>
          <w:sz w:val="22"/>
        </w:rPr>
      </w:pPr>
      <w:r>
        <w:rPr>
          <w:sz w:val="22"/>
        </w:rPr>
        <w:tab/>
        <w:t xml:space="preserve">Когда вы учите истории своего мира, то, как правило, вы не переживаете описываемых событий, вы просто читаете о них и не знаете, какие из историй правдивы, а какие сфабрикованы, какие истории официальны, а какие - нет. Вы называете эти истории "историей", а они полны завоеваний, разделения, страха и изоляции; однако они представляют лишь часть временной линии, хотя и действительно сильную часть, обладающую огромной властью и глубокими тайнами. Ваша ситуация требует от вас обнаружить, что глубокие тайны, скрытые планы и рассказы находятся повсюду вокруг вас - в эфире, в ваших телах, в радиоволнах. Некоторые из этих планов могут показаться зловещими, как, например, слои частотных сетей в эфирных или электронных схемах, созданные окружающими вашу планету спутниками для того, чтобы создать в космосе электронное покрывало, частотную ограду. С какой целью? Теперь, когда вы понимаете, что все является частотой, ответьте, зачем создавать в космосе вокруг вашей планеты частотную сеть? </w:t>
      </w:r>
    </w:p>
    <w:p>
      <w:pPr>
        <w:pStyle w:val="Normal"/>
        <w:jc w:val="both"/>
        <w:rPr>
          <w:sz w:val="22"/>
        </w:rPr>
      </w:pPr>
      <w:r>
        <w:rPr>
          <w:sz w:val="22"/>
        </w:rPr>
        <w:tab/>
        <w:t xml:space="preserve">Одним из уроков, познанным нами в наших странствиях, была огромность Творцов, или конструкторов всего переживаемого нами. Притом, что мы долго и старательно искали, мы все еще не обнаружили адреса Первичной Сущности, Всего Сущего, Бога, Первопричины, Великого Духа, Богини - какой бы термин вы ни выбрали. Будучи плеядеанскими искателями, мы пытаемся разгадать сознание конструктора, но Творец представляется невидимым и хранит собственные секреты, которые продолжают увлекать нас вперед. Приключения и путешествия сделали нас смиренными, а наши находки оказали на нас глубокое влияние. Для того чтобы мы смогли читать в Книге Земли, нам действительно потребовалось глубокое изменение коллективного сознания, ибо, как мы говорили, читать эту книгу - значит жить ею. </w:t>
      </w:r>
    </w:p>
    <w:p>
      <w:pPr>
        <w:pStyle w:val="Normal"/>
        <w:jc w:val="both"/>
        <w:rPr>
          <w:sz w:val="22"/>
        </w:rPr>
      </w:pPr>
      <w:r>
        <w:rPr>
          <w:sz w:val="22"/>
        </w:rPr>
        <w:tab/>
        <w:t xml:space="preserve">"Как же этого добиться?" - можете поинтересоваться вы. Это хорошая мысль для раздумий в настоящее время, и если вы действительно желаете знать ответ, то живите так, как того требует жизнь, с верой, что жизнь в чистом намерении создает частоту, дающую вам возможность узнавать больше. На самом деле в познании нового вы ищете встречи с Творцом, обладателем невысказанных тайн. Все пути, как нам представляется, ведут к Нему, хоть, как мы говорили, у Творца и нет адреса. Подобно какому-то неизъяснимому духу, Творец находится в постоянном движении - только что был здесь и уже исчез, прямо за углом или только что уехал в следующий город, или же только что ушел за горный перевал - неуловимый, уклончивый, вечный и, несомненно, таинственный и секретный. В наших плеядеанских путешествиях мы порой посмеиваемся и говорим: "Вероятно, если мы встретим Творца, это станет концом наших странствий". </w:t>
      </w:r>
    </w:p>
    <w:p>
      <w:pPr>
        <w:pStyle w:val="Normal"/>
        <w:jc w:val="both"/>
        <w:rPr/>
      </w:pPr>
      <w:r>
        <w:rPr>
          <w:sz w:val="22"/>
        </w:rPr>
        <w:tab/>
        <w:t xml:space="preserve">Вам выпало жить в благодатное и интересное время. Целиком осознать благоприятную возможность, созданную вами для себя - вот то, о чем мы теперь просим вас. Представьте, что вам как художнику представилась возможность воспользоваться инструментами Создателя. Вообразите свой ментальный экран, сфокусируйтесь на вашей шишковидной железе и увидьте, как открывается ваш </w:t>
      </w:r>
      <w:r>
        <w:rPr>
          <w:i/>
          <w:sz w:val="22"/>
        </w:rPr>
        <w:t>Третий глаз</w:t>
      </w:r>
      <w:r>
        <w:rPr>
          <w:sz w:val="22"/>
        </w:rPr>
        <w:t xml:space="preserve">. Представьте, что вам необходимо написать картину, которая станет иллюстрацией к Книге Земли. Каким образом вы передадите концепции из рассказов, которыми мы поделились с вами? Конечно же, вы включите все свои чувства, какие когда-либо испытали, зная о том, что были они осознанными или нет - но все ваши представления вносят свой вклад в частоту бытия и в планету, а значит, и в саму Книгу Земли. В какую художественную форму вы облечете все эти представления? Пользуясь своим воображением и шишковидной железой, представьте свою иллюстрацию к Книге Земли; быть может, тогда вы будете способны читать ее, если, конечно, вы осмелитесь. Одно дело слушать рассказы, а совсем иное дело быть ими и проживать их. Быть может, теперь вы знаете - как мы узнали то, что мы знаем - и, возможно, в своих раздумьях вы также начнете осознавать волшебство и тайну Создателя. Мы говорили ранее, что творец неотделим от своего творения и что стоит всегда начинать правдой и заканчивать ею; однако правда, как вы начинаете понимать, зависит от того, где вы находитесь и какие вибрации испытываете. </w:t>
      </w:r>
    </w:p>
    <w:p>
      <w:pPr>
        <w:pStyle w:val="Normal"/>
        <w:jc w:val="both"/>
        <w:rPr>
          <w:sz w:val="22"/>
        </w:rPr>
      </w:pPr>
      <w:r>
        <w:rPr>
          <w:sz w:val="22"/>
        </w:rPr>
        <w:tab/>
        <w:t xml:space="preserve">Сделайте шаг назад и оцените свой взгляд на мир, взгляды на самих себя и, конечно же, ваш новый взгляд на космос. Каково значение для вас всего этого? Видите ли вы ценность жизни? Мы задаем вам этот вопрос как ваши родственники и ваши спутники в путешествии. Эоны назад мы открыли в наших странствиях, что жизнь, несомненно, обладает ценностью и значимостью. В действительности трехмерного пространства создается представление, что жизнь отдельна от умирания, а так как большая часть окружающего вас мира принадлежит физическому плану, создается впечатление отсутствия жизни после смерти. Однако некоторым наверняка потреплет нервы поднятие слоев вашего сознания, в результате чего откроется панорама, подтверждение которой является призванием человечества. Порой для того, чтобы смогло случиться коллективное исцеление огромного масштаба, необходим именно коллективный опыт прохождения через треплющее нервы состояние, так как в обычных условиях невероятно сложно сломать вашу коллективную обусловленность. </w:t>
      </w:r>
    </w:p>
    <w:p>
      <w:pPr>
        <w:pStyle w:val="Normal"/>
        <w:jc w:val="both"/>
        <w:rPr>
          <w:sz w:val="22"/>
        </w:rPr>
      </w:pPr>
      <w:r>
        <w:rPr>
          <w:sz w:val="22"/>
        </w:rPr>
        <w:tab/>
        <w:t xml:space="preserve">За вас, жизнерадостных существ, запрограммированных эоны и эоны времени назад, древние вели свои космические сражения. Вчувствуйтесь в невыразимые космические глубины, в которых обитает нечто очень древнее, где сверхчеловеческие - или превосходящие любую форму - силы способны образовывать формы и представляются столь разумными и огромными, что рядом с ними вы бы чувствовали себя ничтожным насекомым. Однако же, вы - результат их творчества, а творец неотделим от своего творения. Как бы скромно вы ни выглядели перед силищей этой разумности, тем не менее вы являетесь ее частью. </w:t>
      </w:r>
    </w:p>
    <w:p>
      <w:pPr>
        <w:pStyle w:val="Normal"/>
        <w:jc w:val="both"/>
        <w:rPr>
          <w:sz w:val="22"/>
        </w:rPr>
      </w:pPr>
      <w:r>
        <w:rPr>
          <w:sz w:val="22"/>
        </w:rPr>
        <w:tab/>
        <w:t xml:space="preserve">Вскоре наступит ваш, непохожий на все остальные звездный час. Однако пока что вам предоставляется еще одна возможность пройти глубже внутрь самих себя, чтобы рассмотреть секреты, хранящиеся в клетках вашего тела. В Книге Земли мы вновь и вновь сталкивались с тем, что те, кто знает настоящую ценность хранимого ими здесь генетического материала, всегда держали свои знания в секрете. Те же, кто, пребывая на службе у некоторых из конструкторов вашего мира, поддерживают жизнеспособность этого мира, часто сами не ведают о ваших способностях, о вашем потенциале. Разделение. Вы в своем мире применяете такой же процесс, называя его цепочкой подчиненности, где немногим известно все, а чем дальше вы расположены от источника, тем меньше и меньше вам известно. </w:t>
      </w:r>
    </w:p>
    <w:p>
      <w:pPr>
        <w:pStyle w:val="Normal"/>
        <w:jc w:val="both"/>
        <w:rPr/>
      </w:pPr>
      <w:r>
        <w:rPr>
          <w:sz w:val="22"/>
        </w:rPr>
        <w:tab/>
        <w:t xml:space="preserve">Как мы объясняли, причина в том, что вы отреклись от своих психических способностей, которые дали бы вам возможность считывать энергии и знать больше. Некоторые из вас, даже в этой точке нашего путешествия, не могут себе представить, что значит "знать". Среди вас есть </w:t>
      </w:r>
      <w:r>
        <w:rPr>
          <w:i/>
          <w:sz w:val="22"/>
        </w:rPr>
        <w:t>знающие</w:t>
      </w:r>
      <w:r>
        <w:rPr>
          <w:sz w:val="22"/>
        </w:rPr>
        <w:t xml:space="preserve">, однако даже обладая знанием, вы можете лишь полагать, что знаете, но тем не менее все еще не </w:t>
      </w:r>
      <w:r>
        <w:rPr>
          <w:i/>
          <w:sz w:val="22"/>
        </w:rPr>
        <w:t>знать</w:t>
      </w:r>
      <w:r>
        <w:rPr>
          <w:sz w:val="22"/>
        </w:rPr>
        <w:t xml:space="preserve">. Знать не просто. Знать - это как будто у вас есть великолепная новая игрушка, не прекращающая изменяться, - игрушка, обладающая собственным сознанием. Кто знает? Что является процессом знания? Как и почему оно работает? Где и когда? Знание было отвергнуто вами, или же вы относились к нему с пренебрежением, ибо если бы вы </w:t>
      </w:r>
      <w:r>
        <w:rPr>
          <w:i/>
          <w:sz w:val="22"/>
        </w:rPr>
        <w:t>знали</w:t>
      </w:r>
      <w:r>
        <w:rPr>
          <w:sz w:val="22"/>
        </w:rPr>
        <w:t xml:space="preserve">, то вами нельзя было бы столь эффективно управлять. Так же и сами управляющие не знают, ибо, обладай они способностью чувствовать ваши жизни так, как мы чувствуем их в Книге Земли, они взаимодействовали бы с вами совершенно иным образом. </w:t>
      </w:r>
    </w:p>
    <w:p>
      <w:pPr>
        <w:pStyle w:val="Normal"/>
        <w:jc w:val="both"/>
        <w:rPr>
          <w:sz w:val="22"/>
        </w:rPr>
      </w:pPr>
      <w:r>
        <w:rPr>
          <w:sz w:val="22"/>
        </w:rPr>
        <w:tab/>
        <w:t xml:space="preserve">С того момента, как вы погрузитесь в безбрежность творчества, вы сами начнете себя творить. Если вы работаете со скульптурой, вы превратитесь в мрамор, в глину или в бронзу. Если вы писатель, то, в идеале, будучи творцом, вы превратитесь в слова и в бумагу. Если вы производите жизнь и принимаете роль матери или отца, вы начинаете ощущать жизнь ваших детей и становитесь ею. Это является способностью Создателя. Быть может, Создателя нельзя найти, потому что он слишком занят созиданием, а возможно, он ожидает, чтобы эта часть творения стала единой с творцом, стоящим на лестнице ступенькой ниже. Хоть с вашим приближением к 2012 году временные линии и закрываются все плотнее, в определенный момент они наконец широко распахнутся. В конце концов все, чем вы являетесь, и весь мир вокруг вас могут и будут жить одновременно - в этом загадочном состоянии, которым никто из вас полностью не овладел. </w:t>
      </w:r>
    </w:p>
    <w:p>
      <w:pPr>
        <w:pStyle w:val="Normal"/>
        <w:jc w:val="both"/>
        <w:rPr>
          <w:sz w:val="22"/>
        </w:rPr>
      </w:pPr>
      <w:r>
        <w:rPr>
          <w:sz w:val="22"/>
        </w:rPr>
        <w:tab/>
        <w:t xml:space="preserve">История древних существ, легендарных ящеров, бившихся за вас в космических сражениях, воистину пространна, и их книга представляет собой увлекательное повествование. Мы видим, как их истории вплетаются в Книгу Земли и снова выходят из нее. Создаваемые вами книги лишены их историй, однако если ваши слова облекут их в форму, тогда верующие и знающие узнают; те же, кто не знает, действительно являются, как вы говорите в вашем мире, "несведущими". Знание требует смелости. Его можно легко передать, но совсем не просто удержать. Оно может не иметь веса, но в то же время оказаться самой плотной и тяжелой энергией из всего, что вы когда-либо держали в руках или передавали. Многие поворачиваются к знанию спинами, а некоторые бегут от него со всех ног. Некоторые понятия не имеют о том, что такое знание, ни малейшего намека на опыт знания, на пребывание в знании, на единство с ним и на то, чем же оно является. </w:t>
      </w:r>
    </w:p>
    <w:p>
      <w:pPr>
        <w:pStyle w:val="Normal"/>
        <w:jc w:val="both"/>
        <w:rPr/>
      </w:pPr>
      <w:r>
        <w:rPr>
          <w:sz w:val="22"/>
        </w:rPr>
        <w:tab/>
        <w:t xml:space="preserve">В нашем взгляде на Сущее присутствует способность изменять время. Быть может, до вас начинает доходить, что вы также наделены этим умением. Мы не говорим о разрушении временных линий, мы имеем в виду поиск возможностей внести изменения в конструкцию действительности, так сказать, прибытия куда-либо </w:t>
      </w:r>
      <w:r>
        <w:rPr>
          <w:i/>
          <w:sz w:val="22"/>
        </w:rPr>
        <w:t>до отправления</w:t>
      </w:r>
      <w:r>
        <w:rPr>
          <w:sz w:val="22"/>
        </w:rPr>
        <w:t xml:space="preserve"> из исходного пункта, умение вплести себя в частоты и силы существования - сырой материал Создателя - и воспользоваться этим источником чрезвычайно творчески, основательно, а также с готовностью к служению и поддержке. Таково наше видение. В нашей генетической линии мы являемся строителями и творцами - превосходными строителями. Мы обладаем силой, разносторонностью, выносливостью, а также изобилием созидательности и чувством юмора. В нашем видении мы обладаем сплавом талантов, охватывающим многочисленные линии времени, в котором частоты можно рассматривать как улицы, и где поняты новые способы путешествовать, где время раскрывается, подобно вееру, а прибытие предшествует отправлению. </w:t>
      </w:r>
    </w:p>
    <w:p>
      <w:pPr>
        <w:pStyle w:val="Normal"/>
        <w:jc w:val="both"/>
        <w:rPr>
          <w:sz w:val="22"/>
        </w:rPr>
      </w:pPr>
      <w:r>
        <w:rPr>
          <w:sz w:val="22"/>
        </w:rPr>
        <w:tab/>
        <w:t xml:space="preserve">Наше видение включает также и ваше видение, ибо вы связаны с нами, и именно как к родственникам мы тянемся к вам сквозь время и пространство. Однако в действительности мы всего лишь перескакиваем через наносекунду и электромагнитный спектр и находимся совсем недалеко от вас; просто из-за того что вы еще не умеете путешествовать таким образом, вам кажется, что мы невообразимо далеко от вас. </w:t>
      </w:r>
    </w:p>
    <w:p>
      <w:pPr>
        <w:pStyle w:val="Normal"/>
        <w:jc w:val="both"/>
        <w:rPr>
          <w:sz w:val="22"/>
        </w:rPr>
      </w:pPr>
      <w:r>
        <w:rPr>
          <w:sz w:val="22"/>
        </w:rPr>
        <w:tab/>
        <w:t xml:space="preserve">По мере того как все больше и больше людей пересматривают свои представления о жизни, по всему Земному шару происходит расширение представляемой в умах панорамы Сущего. Многие в отчаянии движутся по кругу, чего именно и хотят творцы некоторых планов. Из-за вашего настоящего способа жизни - из-за вашей промышленности, военщины, вашей политической разобщенности друг с другом и с Землей - вы активируете определенные давным-давно заложенные в генетической библиотеке Земли биологические коды, запрограммированные на активацию тогда, когда Земля и ее обитатели достигнут состояния дисгармонии. Эти коды и ключевые числа - программы, как вы это называете - были разработаны и внедрены эоны назад, быть может, миллиарды ваших лет, в бездонных глубинах старины, которые могут посещать легендарные силы и которые они порой зовут своей обителью и где они, несомненно, могут разместить свои творческие студии. Вот в таких глубинах вас сконструировали. </w:t>
      </w:r>
    </w:p>
    <w:p>
      <w:pPr>
        <w:pStyle w:val="Normal"/>
        <w:jc w:val="both"/>
        <w:rPr>
          <w:sz w:val="22"/>
        </w:rPr>
      </w:pPr>
      <w:r>
        <w:rPr>
          <w:sz w:val="22"/>
        </w:rPr>
        <w:tab/>
        <w:t xml:space="preserve">"Как так может быть?" - удивитесь вы. Как могут существа, живущие миллиарды лет назад, сконструировать и запланировать биологические реакции генетических кодов на события столь далеко отстоящие? Пусть и это послужит вам темой для раздумий. Как это может быть? Вычисления, производимые вашими компьютерами сегодня, были невообразимы для вас всего пятьдесят коротких лет назад. И, возможно, технологии пятидесятилетней давности, скрываемые от вас Командой управления миром, были продвинуты значительно дальше, чем вам сообщалось. То же истинно для сегодняшнего дня, и это является частью скачка, который вам предстоит совершить. Вместо постепенного узнавания о новых открытиях, которые приведут ко многим фантастическим творениям высоких технологий, открытия, как мы упоминали, свалятся на вас все сразу - такие, как секретная технология электронной манипуляции вами и использования вас как скрытого от публики источника денег. Нет ни одной страны или местности, избегнувших подобной манипуляции; в этом состоит грустная правда. </w:t>
      </w:r>
    </w:p>
    <w:p>
      <w:pPr>
        <w:pStyle w:val="Normal"/>
        <w:jc w:val="both"/>
        <w:rPr>
          <w:sz w:val="22"/>
        </w:rPr>
      </w:pPr>
      <w:r>
        <w:rPr>
          <w:sz w:val="22"/>
        </w:rPr>
        <w:tab/>
        <w:t xml:space="preserve">Мы сообщаем вам эту новость во время ваших поисков, приключений и путешествий не для того, чтобы вы пришли в отчаяние. Часть нашего панорамного многомерного взгляда покажет вам, что и в том месте, которое вы называете своим домом, все существует в контрасте и дуальности; посредством этого, через противоположности, вы познаете себя. Вам нет нужды в аннигиляции или нейтрализации противоположности для того, чтобы познать целое; грустная правда заключается в том, как же вы можете познать, если вы отрекаетесь от знаний? Одной из познанных нами истин является невозможность для части находиться в изоляции от целого. Позволив управляющим изолировать вас, вы изолировали себя от Земли, от своих семей, даже от клеток собственного тела и от значимости бытия. Все вокруг разобщено, потому вас, как человечество, следует поздравить с успешным прохождением через эксперимент бессмысленного существования. Вы показали, что этого можно достигнуть, вы добровольно вызвались показать, что часть может быть отделена от целого. Как будто вы сказали: "Смотрите, как мы дойдем до абсурда, так, что все будет рассоединено, даже клетки наших тел. Мы сделали выбор пойти на эксперимент, в течение которого наша жизнь будет полностью лишена смысла - но лишь на короткое время". Вот утверждение из нижней части контракта, подписанного вашим духом и душой. Потому, в идеале, сейчас пришло время закончиться этому "короткому времени". </w:t>
      </w:r>
    </w:p>
    <w:p>
      <w:pPr>
        <w:pStyle w:val="Normal"/>
        <w:jc w:val="both"/>
        <w:rPr>
          <w:sz w:val="22"/>
        </w:rPr>
      </w:pPr>
      <w:r>
        <w:rPr>
          <w:sz w:val="22"/>
        </w:rPr>
        <w:tab/>
        <w:t xml:space="preserve">Мы вели речь об эпохах и эпохальных испытаниях, упоминая также богатство эпохи. По-нашему, истинное богатство эпохи приходит со способностью смещения восприятия, а испытанием эпохи является стоящий перед вами выбор между частотами - решитесь ли вы излучать частоту любви? В каждой эпохе, когда окончания и начала являются мостами от одного урока жизни к другому, важно, чтобы все коллективное сознание получило доступ к широкому кругозору и подошло ближе к великой совокупности. И космические ветры, и вспышки на Солнце, сама Земля и ваши ДНК участвуют в создании времени перемен, в котором вам выпало счастье жить. </w:t>
      </w:r>
    </w:p>
    <w:p>
      <w:pPr>
        <w:pStyle w:val="Normal"/>
        <w:jc w:val="both"/>
        <w:rPr>
          <w:sz w:val="22"/>
        </w:rPr>
      </w:pPr>
      <w:r>
        <w:rPr>
          <w:sz w:val="22"/>
        </w:rPr>
        <w:tab/>
        <w:t xml:space="preserve">Рассмотрим для примера ваших предков, обитателей плоского мира. Их задача была незначительной в сравнении с вашей. Как следует из Книги Земли, временные линии каким-то образом собираются вместе в этом мимолетном мгновении. Несмотря на наше сильное желание рассмотреть и исследовать эти линии, похоже, что вы, люди, уходите в подполье, подобно тому, как кроты уходят в свои туннели. Вы создаете нечто столь замысловатое, что величайшие из путешественников во времени, и даже мы, осмеливающиеся читать и проживать Книгу Земли, сталкиваемся с тем, что глава книги внезапно обрывается из-за отсутствия ряда страниц. Мы знаем, что в настоящее время вам, людям, предстоит создать несколько страниц этой книги. Как мы упоминали, о вас рассказывают космические легенды. Быть может, через понимание того, как прибытие может опередить отправление, вы поймете и то, как могут существовать подобные легенды, хотя вам еще лишь предстоит прожить их со всей свободой, на которую вы осмелитесь, со всей созидательностью и соединенностью, на которую вы решитесь, и с той смелостью, какая потребуется вам, чтобы жить согласно кодам вашего собственного биологического тела. Вы умны, вы можете творить, вы содержите коды. </w:t>
      </w:r>
    </w:p>
    <w:p>
      <w:pPr>
        <w:pStyle w:val="Normal"/>
        <w:jc w:val="both"/>
        <w:rPr>
          <w:sz w:val="22"/>
        </w:rPr>
      </w:pPr>
      <w:r>
        <w:rPr>
          <w:sz w:val="22"/>
        </w:rPr>
        <w:tab/>
        <w:t xml:space="preserve">Быть может, тем из вас, кто научится использовать коды, которые появляются перед вашими глазами и в сердцевине вашего существа и которые обогащают вашу жизнь, хватит смелости для того чтобы подвергнуть исследованиям некоторые из Книг Знания. Мы, путешественники и странники, дадим вам подсказку: книги, знаете ли, не так просты. Когда мы лишь начали открывать для себя эти предметы невообразимой древности в качестве собрания историй и рассказов, а также величественных творческих собраний и действительно изумляющих жизненных подборок, мы не понимали по-настоящему, что значит дотронуться до Книги, открыть и, пользуясь вашей терминологией, читать ее. Итак, тут мы споткнулись. Нам потребовалось подняться и хорошо отряхнуть себя от пыли; посовещаться, пошептаться и задуматься, на что же это мы наткнулись на пути к новым открытиям. Обычно мы бы продолжили наш путь, благородные духом, порой ощущающие свою слабость - да, мы, невсемогущие Плеядеанцы - в благоговении перед величием творения и знании, что нас ждет впереди. </w:t>
      </w:r>
    </w:p>
    <w:p>
      <w:pPr>
        <w:pStyle w:val="Normal"/>
        <w:jc w:val="both"/>
        <w:rPr>
          <w:sz w:val="22"/>
        </w:rPr>
      </w:pPr>
      <w:r>
        <w:rPr>
          <w:sz w:val="22"/>
        </w:rPr>
        <w:tab/>
        <w:t xml:space="preserve">Мы делимся этим фрагментом правды, чтобы вас не устрашило то, что ждет вас впереди. Вы тоже придете к смирению, ибо это является частью опыта жизни, или, по крайней мере, нам так кажется. Быть может, именно в смирении приходит благоговение к ценности жизни и к творцам, конструкторам и планировщикам, а также к безошибочному замыслу, сплетающему вместе темные и светлые пряди для создания прекрасного контрастного творения. Сочувствие, которым вы обладаете, позволит вам создать еще более величественный панорамный кругозор Сущего, а тогда вам надо будет принять самостоятельное решение. Если вы с намерением стать художником и облечь в форму свои знания, прибегаете к инструментам Создателя, то удержите форму в сущности своего тела воображения и выберите сочувствие в качестве инструмента. Создатель, если бы вам представилась честь встретиться с ним, может и не сказать: "О, это крайне важный инструмент". Создатель умен и ждет, чтобы вы сами искали, размышляя: "Создатель, а Создатель, почему твои творения столь совершенны? Какими же инструментами ты пользуешься, Создатель?" Создатель не возражает, чтобы мы поделились с вами следующей правдивой информацией: сочувствие является прекрасным творческим инструментом. </w:t>
      </w:r>
    </w:p>
    <w:p>
      <w:pPr>
        <w:pStyle w:val="Normal"/>
        <w:jc w:val="both"/>
        <w:rPr>
          <w:sz w:val="22"/>
        </w:rPr>
      </w:pPr>
      <w:r>
        <w:rPr>
          <w:sz w:val="22"/>
        </w:rPr>
        <w:tab/>
        <w:t xml:space="preserve">Существует немало Книг Знаний. Есть Книги Планет, каждая со своей линией; и есть Книги различных видов знания, имеющие отношение к разным жизненным силам и их созданиям. Есть также книги о каждой из форм жизни - о четвероногих, пернатых, о двуногих и о таинственных животных мифов и легенд. У всех есть свои книги. Помните, эти книги можно прочитать, лишь проживая их. Вот тут-то и выходят на сцену знание и сочувствие. В Библиотеке Сущего книг больше, чем вы когда-либо сможете себе представить, каждая ожидает, чтобы ее прожили, каждая - жемчужина коллекции; но, опять-таки, для настройки необходима соответствующая частота. Помните, подобное привлекает подобное, потому, если вы отважились ознакомиться с некоторыми из книг Семьи Тьмы, вам необходимо сделать так, чтобы этот опыт вам понравился, чтобы вы стали им, однако не потеряв себя в этом процессе. Это - самый значительный прием всех путешествий в знание. </w:t>
      </w:r>
    </w:p>
    <w:p>
      <w:pPr>
        <w:pStyle w:val="Normal"/>
        <w:jc w:val="both"/>
        <w:rPr>
          <w:sz w:val="22"/>
        </w:rPr>
      </w:pPr>
      <w:r>
        <w:rPr>
          <w:sz w:val="22"/>
        </w:rPr>
        <w:tab/>
        <w:t xml:space="preserve">Энергии, желающие вас тиранить, уходят в недоступные глубины пространства и времени, но то же справедливо и в отношении любящих и поддерживающих вас энергий. В Книге Земли, как мы уже замечали, истории развиваются бок о бок, но часто в неведении друг о друге. Каждая история - часть одновременного плана, спрятанного от плана соседа или родственника. Вот так Свет и Тьма, использующие одно вещество и одно пространство, пребывают в неведении друг о друге, хотя сами, должно быть, полагают, что прекрасно знают. И все же в действительности у вас никогда не было истинного знания, оно не приходит подобным образом. Ваши психические способности и умения являются лишь клочками небольших фрагментов гобелена, которым недостает ни прочной нити, ни ткача. Лишь во времени перемен появляется возможность проживать знание, ощущая его своим телом. Лишь тогда вы будете знать. </w:t>
      </w:r>
    </w:p>
    <w:p>
      <w:pPr>
        <w:pStyle w:val="Normal"/>
        <w:jc w:val="both"/>
        <w:rPr>
          <w:sz w:val="22"/>
        </w:rPr>
      </w:pPr>
      <w:r>
        <w:rPr>
          <w:sz w:val="22"/>
        </w:rPr>
        <w:tab/>
        <w:t xml:space="preserve">Согласно Книге Земли выходит, что генетика вашего тела была безупречно подготовлена к переживаемым временам. Вновь и вновь мы напоминаем вам об этом, ибо ощущаем, что вы снова склоняетесь в сторону беспокойства. Пожалуйста, поймите, что мере того, как испытания становятся все сложнее, усиливаются и ваши способности проходить через них. Ни одно испытание или проблема не возникают перед вами без того, чтобы не предоставить вам возможность подняться еще на ступеньку, воспользовавшись ими - чтобы измениться, трансформировать, трансцендировать, переделать, перемоделировать и перестроить себя. </w:t>
      </w:r>
    </w:p>
    <w:p>
      <w:pPr>
        <w:pStyle w:val="Normal"/>
        <w:jc w:val="both"/>
        <w:rPr>
          <w:sz w:val="22"/>
        </w:rPr>
      </w:pPr>
      <w:r>
        <w:rPr>
          <w:sz w:val="22"/>
        </w:rPr>
        <w:tab/>
        <w:t xml:space="preserve">Программирование вашей генетики и управление ею достигли с годами большого размаха. Доступ к вашему сознательному уму - это лишь часть дела, ибо именно ваш бессознательный ум управляет вами. Если вы сомневаетесь в этом, то просто сравните весь свой мозг с той его частью, что используется сознательным умом: совсем немного, обычно меньше 15 процентов, а порой всего 5, 6 или 7 процентов. Ваш подсознательный ум представляет собой неисследованную территорию, хранящую секреты ваших связей с космосом и с предками, секреты генетического программирования, закодированные каждый на свое время года, подобно семенам, луковицам и растениям, за ростом которых вы наблюдаете. Подсознательный ум, запретная территория, откроется в тринадцатый, звездный час. </w:t>
      </w:r>
    </w:p>
    <w:p>
      <w:pPr>
        <w:pStyle w:val="Normal"/>
        <w:jc w:val="both"/>
        <w:rPr>
          <w:sz w:val="22"/>
        </w:rPr>
      </w:pPr>
      <w:r>
        <w:rPr>
          <w:sz w:val="22"/>
        </w:rPr>
        <w:tab/>
        <w:t xml:space="preserve">Просим вас понять, что перемены уже начинают происходить, и со временем, по мере интеграции подсознания с сознанием, по мере того как они будут узнавать территорию и сильные стороны друг друга, придет время, когда скрытый план станет явным. В самой глубокой области вашего мозга, там, где память может быть изменена, где она хранится, где ее можно отыскать и усилить - в области мозгового столба, - находится мозг рептилии, что является еще одним ключом к невидимым следам ваших предков. Лишь стоит вам, путем визуализации символа бесконечности над глазами вокруг центра между бровями активировать глаз, находящийся в мозге, или шишковидную железу, еще больше тайн появится на свет. Вам же важнее всего довериться процессу и поддерживать свой здравый смысл и соединенность с другими. </w:t>
      </w:r>
    </w:p>
    <w:p>
      <w:pPr>
        <w:pStyle w:val="Normal"/>
        <w:jc w:val="both"/>
        <w:rPr>
          <w:sz w:val="22"/>
        </w:rPr>
      </w:pPr>
      <w:r>
        <w:rPr>
          <w:sz w:val="22"/>
        </w:rPr>
        <w:tab/>
        <w:t xml:space="preserve">Этот процесс включает в себя демонтаж генетических механизмов восприятия, которые, действительно были вмонтированы в вас - ваши гены настроены на совершенно определенное восприятие действительности. Эта настройка производится частотными модуляциями от Солнца и Луны, как, равно, и из центра Земли. Сейчас вы не в состоянии понять громадность творчества конструкторов и творцов, ибо сами вы еще не способны функционировать на этом уровне. Быть может, понимание этого раздвинет рамки вашего представления об одновременности жизни, и вы сможете с благоговением, любопытством и готовностью к сочувствию, потянуться к иным формам разумности и буквально почувствовать и узнать создателей вашего мира, чьи планы внутри планов столь замысловато безмерны. </w:t>
      </w:r>
    </w:p>
    <w:p>
      <w:pPr>
        <w:pStyle w:val="Normal"/>
        <w:jc w:val="both"/>
        <w:rPr>
          <w:sz w:val="22"/>
        </w:rPr>
      </w:pPr>
      <w:r>
        <w:rPr>
          <w:sz w:val="22"/>
        </w:rPr>
        <w:tab/>
        <w:t xml:space="preserve">Из эфира, из невидимых областей эти конструкторы воплощают свои планы в областях видимых и физических - притом так, что те, кого эти планы касаются, не имели ни малейшего представление об их происхождении. Многие так называемые разумные люди кичатся своим великолепием, совершенно не подозревая о том, кто же в действительности создал их биологические тела, разработал астрономические программы, кодирующие людей при рождении. Однако все это создает условия для того, чтобы вы поддавались воздействию моделей, не являющихся частью никакой религии или божественной иерархии, какими они вам известны, моделей столь огромных, что они используют миллионы вас одновременно как свои пешки. Вообразите, что это не злая и не добрая сила; это Творец. И даже подобный тип творца, способный своим планом произвольно перемещать миллионы вас - так, чтобы вы думали, что это ваши личные блестящие, несвязанные, изолированные идеи, - даже у него есть превосходящий его наставник. </w:t>
      </w:r>
    </w:p>
    <w:p>
      <w:pPr>
        <w:pStyle w:val="Normal"/>
        <w:jc w:val="both"/>
        <w:rPr>
          <w:sz w:val="22"/>
        </w:rPr>
      </w:pPr>
      <w:r>
        <w:rPr>
          <w:sz w:val="22"/>
        </w:rPr>
        <w:tab/>
        <w:t xml:space="preserve">Мы хотим, чтобы вы пришли к пониманию связей между этими элементами и - по мере того как мы проживаем и читаем Книгу Земли - того, насколько важными они являются. Теперь вам известно, что мы можем говорить с вами о вашем мире, ибо мы почувствовали его и жили им. Это одно из необходимых условий для путешественника во времени. Пришельцы, прыгуны по частотам - существует много типов; однако истинный путешественник во времени становится един с путешествием. Вот как мы способны прибыть до того, как отправимся. </w:t>
      </w:r>
    </w:p>
    <w:p>
      <w:pPr>
        <w:pStyle w:val="Normal"/>
        <w:jc w:val="both"/>
        <w:rPr>
          <w:sz w:val="22"/>
        </w:rPr>
      </w:pPr>
      <w:r>
        <w:rPr>
          <w:sz w:val="22"/>
        </w:rPr>
        <w:tab/>
        <w:t xml:space="preserve">Людям, увлекающимся путешествиями в тонком теле, видящим перед собой большую область с богатыми возможностями, мы хотим напомнить, что вам крайне важно иметь возможность видеть сны, а потому не отказывайте, пожалуйста, себе во сне. Относитесь к способности спать и видеть сны с нежной любовью, и дайте обещание продолжать, ибо, отказываясь от снов, вы отказываетесь от жизни. Сновидения идут рука об руку с жизнью, так как сновидения являются творческим садом, в котором вы начинаете практиковать свои вероятностные права и создаете в эфире свои художественные произведения. Именно там вы решаете, какие из картин упаковать и перенести из мира сновидений в то, что вы называете реальным миром. </w:t>
      </w:r>
    </w:p>
    <w:p>
      <w:pPr>
        <w:pStyle w:val="Normal"/>
        <w:jc w:val="both"/>
        <w:rPr>
          <w:sz w:val="22"/>
        </w:rPr>
      </w:pPr>
      <w:r>
        <w:rPr>
          <w:sz w:val="22"/>
        </w:rPr>
        <w:tab/>
        <w:t xml:space="preserve">Идеи, схватываемые и принимаемые вами, готовы облечься в форму уже сейчас. В это мимолетное мгновение принадлежащий вам ренессанс способности творить также проходит волнами по коридорам времени, в которых и ренессанс творцов также является вашим опытом. Находятся те, кто, как и вы, понимает, что вы неотделимы от создаваемого вами. Мы прямо и открыто просим вас творить частоту любви. </w:t>
      </w:r>
    </w:p>
    <w:p>
      <w:pPr>
        <w:pStyle w:val="Normal"/>
        <w:jc w:val="both"/>
        <w:rPr>
          <w:sz w:val="22"/>
        </w:rPr>
      </w:pPr>
      <w:r>
        <w:rPr>
          <w:sz w:val="22"/>
        </w:rPr>
        <w:tab/>
        <w:t xml:space="preserve">Надеемся, рассказывая вам истории и небольшие кусочки из Книги Земли, нам удалось поделиться с вами своими размышлениями по поводу вашего мира. Но цель нашего рассказа в том, чтобы поведать вам о самой важной составной части, о действительном секрете Творца: о Любви. Творец желает, чтобы вы обладали этим секретом, и может случиться, что в своем изумительном творческом ренессансе вы шагнете дальше самого Творца - с любовью. Творец улыбается этой идее, и, какой бы она ни казалась бесплотной и эфемерной, смех все же раздается. Творению шагнуть дальше Творца - это действительно стало бы интересным опытом, подобным прибытию до отправления. Итак, мы обращаемся к вам с просьбой производить частоту любви. Как вам, быть может, известно, не всегда легко о чем-то попросить, ибо многие боятся отказа и отвержения. Но, несмотря на это, мы, как ваши предки и родственники, как древние сущности и как прожившие Книгу Земли, мы просим вас производить любовь, ибо она чрезвычайно необходима. </w:t>
      </w:r>
    </w:p>
    <w:p>
      <w:pPr>
        <w:pStyle w:val="Normal"/>
        <w:jc w:val="both"/>
        <w:rPr>
          <w:sz w:val="22"/>
        </w:rPr>
      </w:pPr>
      <w:r>
        <w:rPr>
          <w:sz w:val="22"/>
        </w:rPr>
        <w:tab/>
        <w:t xml:space="preserve">Как мы говорили, в Книге Земли не хватает некоторых страниц, и часть повествования, которую никто не в состоянии читать с уверенностью, становится тем туманнее и неопределеннее, чем ближе мы подходим к 2012 году. Чем чище становится частота, тем менее она доступна вмешательствам, запутыванию, лоббированию, смешению и даже наблюдению; и, по мере того как туман становится гуще, мы успеваем заметить лишь отдельные фрагменты, и даже нам непонятно, как соединить их один с другим. Ваша временная точка сквозь туман выглядит как отдельные фрагменты головоломки. Мы сами размышляем над тем, что все это значит и почему недостает страниц. Однако, так как это мимолетное мгновение, мы готовы подождать. Мы знаем, что будем рядом и проживем это мгновение, что, в идеале, сделаете и вы. Мы сидим, если это можно так назвать, и ожидаем - с надеждой и с тревогой, радуясь своей способности оказаться в месте, откуда мы сможем наблюдать за прекрасным событием, что даст нам возможность что-то узнать о бытии, нечто такое, что поможет нам в путешествии. Мы с волнением следим за тем, что вы собираетесь делать, как вы справитесь с эпохальным испытанием и сможете ли вы распознать собственное богатство. </w:t>
      </w:r>
    </w:p>
    <w:p>
      <w:pPr>
        <w:pStyle w:val="Normal"/>
        <w:jc w:val="both"/>
        <w:rPr>
          <w:sz w:val="22"/>
        </w:rPr>
      </w:pPr>
      <w:r>
        <w:rPr>
          <w:sz w:val="22"/>
        </w:rPr>
        <w:tab/>
        <w:t xml:space="preserve">Не суем ли мы нос не в свое дело, обращаясь к вам с просьбой производить любовь? Пожалуй, суем. Но нам представляется, что производство вами любви пойдет на пользу всем Книгам, составляющим Книгу Сущего. Легенды повествуют об этом. Никому не известен источник легенд о землянах конца XX - начала XXI столетия, где, как утверждается, достигнуто и продлено золотое мгновение, где на время наносекунда стала вечностью. Парадоксы, загадки, полеты фантазии, изгибы судьбы и невообразимые напряжения разума - все это ждет вас. Быть может, к этому времени вы уже завидуете обитателям плоского мира, полагая, что им было проще, что открытый ими мир был по крайней мере более известен; на самом же деле, он не был известнее вашего. В водах океана существовала линия частотного сдвига, потому путешествие между континентами воистину было подобно перемещению в иное измерение. Частота обитателей новых земель содержала иные верования, что и вызывало отличные проявления. Семя веры имеет первостепенное значение для способности к проявлению, и по вашей вере вам будет дано. Новые представления используются как основа для создания нового существа, а старые верования, подобно камням античности, постепенно разрушаются временем. </w:t>
      </w:r>
    </w:p>
    <w:p>
      <w:pPr>
        <w:pStyle w:val="Normal"/>
        <w:jc w:val="both"/>
        <w:rPr>
          <w:sz w:val="22"/>
        </w:rPr>
      </w:pPr>
      <w:r>
        <w:rPr>
          <w:sz w:val="22"/>
        </w:rPr>
        <w:tab/>
        <w:t xml:space="preserve">Мы отметили вашу гибкость и восхищаемся вашей способностью к изменениям, потому что, если вы прошли с нами столь глубоко в сокрытые, таинственные сцены за сценой и планы за планом, то теперь вы готовы узнать значительно больше. Время перемен действительно пришло к вам и оставляет в вас импринт великолепия, для доступа к которому вам необходимо излучать соответствующую частоту. Верьте в себя, ибо все вы художники, пишущие своими умами на арене жизни. Знайте, что современные правители бомбардируют ваше сознание официальными точками зрения, но едва ли можно найти статью или репортаж, в которых присутствовала бы правда, искомая вами истина, та, что неделима, та, что соединяет вас со всем окружающим. </w:t>
      </w:r>
    </w:p>
    <w:p>
      <w:pPr>
        <w:pStyle w:val="Normal"/>
        <w:jc w:val="both"/>
        <w:rPr>
          <w:sz w:val="22"/>
        </w:rPr>
      </w:pPr>
      <w:r>
        <w:rPr>
          <w:sz w:val="22"/>
        </w:rPr>
        <w:tab/>
        <w:t xml:space="preserve">Оставайтесь правдоискателями. Пока вы ищете правду, время от времени оболочка вашей невинности взрывается, и вы, как Шалтай-Болтай, в ушибах и ссадинах падаете на землю, быть может, плача и причитая: "Я не предполагал такого. О Боже, я считал жизнь сладкой и приятной, а вот теперь мне открываются эти внушающие беспокойство вещи". Переживания, которые внушают вам беспокойство, волнуют вас, даже разрывают вас, на самом деле могут появиться рядом с вами для того, чтобы быть исцеленными вами, а совсем не затем, чтобы уязвить или оскорбить вас. Богатство эпохи определяется вашей способностью смещать восприятие, помните об этом. Богатство, приобретенное вами, в идеале будет сопровождаться целительным эффектом, превосходящим то, что вы можете себе вообразить. Этот эффект коснется каждой из оболочек вашего существа. Поскольку вы существо трехмерного пространства, ваш дух пройдет через исцеление и глубокое эмоциональное преобразование, которое всем вам необходимо сейчас пережить. </w:t>
      </w:r>
    </w:p>
    <w:p>
      <w:pPr>
        <w:pStyle w:val="Normal"/>
        <w:jc w:val="both"/>
        <w:rPr>
          <w:sz w:val="22"/>
        </w:rPr>
      </w:pPr>
      <w:r>
        <w:rPr>
          <w:sz w:val="22"/>
        </w:rPr>
        <w:tab/>
        <w:t xml:space="preserve">В конце концов вы стремитесь к знаниям, а знать - значит стать единым со всей жизнью. Потому включите свои эмоции и способности к ощущениям и заметьте, что импринты детства выходят на поверхность, чтобы вы поняли, что многие из вас застряли в детском поведении, ибо вас никто не научил пользоваться своими чувствами для восприятия действительности. Отпустите свою потребность во внимании к вам со стороны матери и отца. Будьте целостны. Это не означает перестать быть матерью или отцом; просто откажитесь от представления, что кто-то обязан заботиться о вас. Откройтесь концепции собственной независимости и самодостаточности, и тогда вы сможете позаботиться о себе. </w:t>
      </w:r>
    </w:p>
    <w:p>
      <w:pPr>
        <w:pStyle w:val="Normal"/>
        <w:jc w:val="both"/>
        <w:rPr>
          <w:sz w:val="22"/>
        </w:rPr>
      </w:pPr>
      <w:r>
        <w:rPr>
          <w:sz w:val="22"/>
        </w:rPr>
        <w:tab/>
        <w:t xml:space="preserve">Жизненные уроки безграничны, а открытые вам возможности - необъятны. Некоторые называют это кармой. Быть может, в этих терминах вы сможете понять, что в пространстве существуют стыки и точки, позволяющие вам освободиться из собственных ловушек, и, как творец, вы можете ожидать получить назад лишь то, что отдаете. Это и есть то, чего мы ждем на огромных ступенях существования. Итак, вам решать, чем вы заполните финальные страницы Книги Земли. Мы накопили запасы и ждем, наблюдая за вами и поддерживая вас; мы знаем, что в эти последние доли наносекунды для вас наступит тринадцатый час: неизведанное, тайна. </w:t>
      </w:r>
    </w:p>
    <w:p>
      <w:pPr>
        <w:pStyle w:val="Normal"/>
        <w:jc w:val="both"/>
        <w:rPr>
          <w:sz w:val="22"/>
        </w:rPr>
      </w:pPr>
      <w:r>
        <w:rPr>
          <w:sz w:val="22"/>
        </w:rPr>
        <w:tab/>
        <w:t xml:space="preserve">Быть может, у вас и у самих есть несколько идей, и вы желаете сами переписать некоторые главы. А, возможно, вы, талантливые земляне, сами вырвали те страницы из Книги, чтобы их больше никогда нельзя было прожить заново! Наблюдение за вами и проживание вашей Книги многому научили нас, но тем не менее вы продолжаете оставаться для нас загадкой; в вас заложены такие сильные коды на величественные полеты воображения и свободу изменений, что ваши действия трудно предугадать. Однако же, вы - существа, перед которыми мы не только благоговеем и которым изумляемся, но которых мы также и любим. </w:t>
      </w:r>
    </w:p>
    <w:p>
      <w:pPr>
        <w:pStyle w:val="Normal"/>
        <w:jc w:val="both"/>
        <w:rPr>
          <w:sz w:val="22"/>
        </w:rPr>
      </w:pPr>
      <w:r>
        <w:rPr>
          <w:sz w:val="22"/>
        </w:rPr>
        <w:tab/>
        <w:t xml:space="preserve">Итак, дорогие друзья, ваш кругозор будет расширяться. Какое бы художественное творение вы ни облекли сегодня в форму, оно раскроется, подобно вееру, и, в идеале, богатство эпохи будет вашим. В еще большем идеале, испытание эпохи будет пройдено: будет достигнута вибрация любви, подарок всему Сущему. Возможно, теперь, если вы понимаете, почему вы ожидаете астрономических явлений - комет, равноденствий, полнолуний, - вы поймете, почему мы ожидаем события, которым являетесь вы. Ваша способность жить значительно раздвинула рамки наших ощущений, знаний и нашего существования, потому мы просим вас продолжать в том же духе с достоинством, благородством и устремленностью. </w:t>
      </w:r>
    </w:p>
    <w:p>
      <w:pPr>
        <w:pStyle w:val="Normal"/>
        <w:jc w:val="both"/>
        <w:rPr>
          <w:sz w:val="22"/>
        </w:rPr>
      </w:pPr>
      <w:r>
        <w:rPr>
          <w:sz w:val="22"/>
        </w:rPr>
        <w:tab/>
        <w:t xml:space="preserve">Желая еще раз приобрести свежесть, глубины невообразимой древности взывают к вам вывернуть их наизнанку и выставить на свет дня. Ваши предки готовы подняться из давней старины, видимо, зная, что пред ними - последние времена. Они с радостью идут на это, ибо легенды полны слухов и рассказов об исцелениях и появлении частоты любви, производимой скромными землянами. Даже древние существа посетят это событие. Легендарные ящеры и драконы, являющиеся скрытой частью рассказа, также начали двигаться. Они сообщают вам: "Мы прибываем". Легенды наполнены этим целительством, и все слышат, что это происходит, что земляне излучают нужные частоты, несмотря на все тирании и зловещую токсичность мира, в котором они живут. "У них получается!" Слово об этом вылетело в свет. </w:t>
      </w:r>
    </w:p>
    <w:p>
      <w:pPr>
        <w:pStyle w:val="Normal"/>
        <w:jc w:val="both"/>
        <w:rPr>
          <w:sz w:val="22"/>
        </w:rPr>
      </w:pPr>
      <w:r>
        <w:rPr>
          <w:sz w:val="22"/>
        </w:rPr>
        <w:tab/>
        <w:t xml:space="preserve">Таким образом, древний поход продолжается. Свое личное паломничество или поиск совершают существа, происходящие из мест, которые вы даже не можете себе представить. Ими движет желание присутствовать в Периоде Исцеления, ибо легенды утверждают, что во всем существовании еще не бывало подобного. Подобные истории, конечно же, рассказываются путешественниками во времени. Как мы говорили, путешествия во времени - это искусство, вы всецело полагаетесь на качество своей частоты и на свою решимость стать тем, куда вы путешествуете, а затем не стать слишком похожим на это. Затем, конечно, необходимо распутать себя, осознать, кто вы и где находитесь, и продолжить движение без задержек. Но задержки случаются, и повествования полны рассказов о них. </w:t>
      </w:r>
    </w:p>
    <w:p>
      <w:pPr>
        <w:pStyle w:val="Normal"/>
        <w:jc w:val="both"/>
        <w:rPr>
          <w:sz w:val="22"/>
        </w:rPr>
      </w:pPr>
      <w:r>
        <w:rPr>
          <w:sz w:val="22"/>
        </w:rPr>
        <w:tab/>
        <w:t xml:space="preserve">Теперь, на последних страницах вашей части Книги, предки приходят к вам во всех формах и проявлениях: через измерения, через Землю, через вашу кровь и клетки вашего тела и даже через саму воду, поддерживающую жизнь на вашей планете. Неимоверно важным является для вас сохранить воду чистой и освященной в понимании того, что, когда исчезнет равновесие в водах, это явится последним сигналом к остановке вашей деятельности на поверхности планеты. Вы можете, конечно, выжить даже в такие ядовитые и токсичные времена и все равно произвести частоту любви; но также вы можете воспользоваться здравым смыслом и остановить токсичные производства. И так случится, лишь только вы все начнете чувствовать более глубоко. </w:t>
      </w:r>
    </w:p>
    <w:p>
      <w:pPr>
        <w:pStyle w:val="Normal"/>
        <w:jc w:val="both"/>
        <w:rPr>
          <w:sz w:val="22"/>
        </w:rPr>
      </w:pPr>
      <w:r>
        <w:rPr>
          <w:sz w:val="22"/>
        </w:rPr>
        <w:tab/>
        <w:t xml:space="preserve">В заключение, дорогие друзья, нарисуйте для себя грандиозную панораму и знайте, что за этой, первой, последует множество других. Шедевры жизни, как и ее предназначение, - все это придет к вам, когда вы начнете раскрашивать великую Книгу Земли. </w:t>
      </w:r>
    </w:p>
    <w:p>
      <w:pPr>
        <w:pStyle w:val="Normal"/>
        <w:jc w:val="both"/>
        <w:rPr>
          <w:sz w:val="22"/>
        </w:rPr>
      </w:pPr>
      <w:r>
        <w:rPr>
          <w:sz w:val="22"/>
        </w:rPr>
        <w:tab/>
        <w:t xml:space="preserve">13. Звездный час Быть может, к этому времени вы пришли к выводу о том, что это путешествие не может закончиться. Переворачиваемые вами страницы могут вернуть вас обратно к началу, ибо конец и начало всегда тесно связаны друг с другом. В ваших странствиях вы можете обнаружить, что в конце вы прибываете в место, откуда вы отправлялись в путь, - как будто для того, чтобы заново познать его. Это происходит не случайно. В вашем мире есть фраза "история повторяется". Все формы сознания постоянно повторяют свой опыт, либо потому, что опыт настолько понравился им, что к нему вновь стремятся, либо же разумная форма настолько не осознает того, что делает, что даже не видит факта повторения. </w:t>
      </w:r>
    </w:p>
    <w:p>
      <w:pPr>
        <w:pStyle w:val="Normal"/>
        <w:jc w:val="both"/>
        <w:rPr>
          <w:sz w:val="22"/>
        </w:rPr>
      </w:pPr>
      <w:r>
        <w:rPr>
          <w:sz w:val="22"/>
        </w:rPr>
        <w:tab/>
        <w:t xml:space="preserve">Как странники, путешественники и искатели таинственного, мы просим вас следовать за нашими словами и перевернуть эти несколько оставшихся страниц - одновременно очень четко взвесив все, чем мы делимся с вами. </w:t>
      </w:r>
    </w:p>
    <w:p>
      <w:pPr>
        <w:pStyle w:val="Normal"/>
        <w:jc w:val="both"/>
        <w:rPr/>
      </w:pPr>
      <w:r>
        <w:rPr>
          <w:sz w:val="22"/>
        </w:rPr>
        <w:tab/>
      </w:r>
      <w:r>
        <w:rPr>
          <w:i/>
          <w:sz w:val="22"/>
        </w:rPr>
        <w:t xml:space="preserve">Переключите свой сознательный ум и почувствуйте туман - влажный, сырой и эфемерный - кружащийся в пейзаже вокруг вас. Мы просим вас вступить в туман, в таинственное пространство, где вы, хоть и совершенно ничего не видя, ощущаете простор. Это само по себе является тайной: быть окруженным со всех сторон и ничего не видеть вокруг, однако ощущать себя более открытым, чем когда-либо. Это, знаете ли, трюк тумана. Туманы были тождественны "тайне"; это одно и то же в старом языке вашего мира*. </w:t>
      </w:r>
    </w:p>
    <w:p>
      <w:pPr>
        <w:pStyle w:val="Normal"/>
        <w:jc w:val="both"/>
        <w:rPr/>
      </w:pPr>
      <w:r>
        <w:rPr>
          <w:i/>
          <w:sz w:val="22"/>
        </w:rPr>
        <w:tab/>
      </w:r>
      <w:r>
        <w:rPr>
          <w:sz w:val="22"/>
        </w:rPr>
        <w:t>* По-английски слова туман (</w:t>
      </w:r>
      <w:r>
        <w:rPr>
          <w:i/>
          <w:sz w:val="22"/>
        </w:rPr>
        <w:t>mist</w:t>
      </w:r>
      <w:r>
        <w:rPr>
          <w:sz w:val="22"/>
        </w:rPr>
        <w:t>) и тайна (</w:t>
      </w:r>
      <w:r>
        <w:rPr>
          <w:i/>
          <w:sz w:val="22"/>
        </w:rPr>
        <w:t>mystery</w:t>
      </w:r>
      <w:r>
        <w:rPr>
          <w:sz w:val="22"/>
        </w:rPr>
        <w:t xml:space="preserve">) звучат похоже. </w:t>
      </w:r>
    </w:p>
    <w:p>
      <w:pPr>
        <w:pStyle w:val="Normal"/>
        <w:jc w:val="both"/>
        <w:rPr/>
      </w:pPr>
      <w:r>
        <w:rPr>
          <w:sz w:val="22"/>
        </w:rPr>
        <w:tab/>
      </w:r>
      <w:r>
        <w:rPr>
          <w:i/>
          <w:sz w:val="22"/>
        </w:rPr>
        <w:t xml:space="preserve">Так что вступите в туман, в тайну, что ждет вас, в загадочные, парадоксальные и, несомненно, сбивающие с толку энергии, которые вам нужно рассмотреть. В тумане, продолжая чувствовать его кружение вокруг вас, вы обнаружите, что движетесь вперед. Вы ощущаете, что некая сила мягко подталкивает вас сзади. Вы не уверены в том, что у вас под ногами, и совершенно не знаете, что находится вокруг, но продолжаете двигаться вперед, и через некоторое время вдалеке появляются расплывчатые очертания. Вас привлекает эта форма, и вы замечаете, что она излучает свет, меняющий свои цвета, свет столь неуловимый, что его сложно выделить. Вы следуете за туманом, он окутывает вас, и вы становитесь едины с туманом, пользуясь им для путешествия в "туман его знает куда"; ибо туман лежит между вами и другими мирами. </w:t>
      </w:r>
    </w:p>
    <w:p>
      <w:pPr>
        <w:pStyle w:val="Normal"/>
        <w:jc w:val="both"/>
        <w:rPr>
          <w:i/>
          <w:i/>
          <w:sz w:val="22"/>
        </w:rPr>
      </w:pPr>
      <w:r>
        <w:rPr>
          <w:i/>
          <w:sz w:val="22"/>
        </w:rPr>
        <w:tab/>
        <w:t xml:space="preserve">Форма и ее изменяющийся свет увлекают вас в нечто, походящее на сводчатую пещеру. Вы уже достаточно долго бродили в тумане и удивляетесь тому, как нашли путь к этому месту. По мере того как туман начинает растворяться и, кружась, подниматься вверх, вы видите перед собой в центре этой громадной пещеры огромных размеров стол. Вновь вы чувствуете, что вас тянет вперед, и направляетесь к столу. Внезапно вас окутывает некая величественная, взволнованная и наэлектризованная разумность, и вы начинаете ощущать, что вся атмосфера пещеры пропитана электричеством. Перед внушительным столом находятся ступени, покрытые богатым и пышным красным ковром, пружинящим под ногами. Восемь ступеней ведут вас вверх к поверхности стола, где вы обнаруживаете изумительную книгу колоссальных пропорций. Энергии книги притягивают вас к себе, и вы обнаруживаете, что пользуетесь страницами книги как ступенями, чтобы взобраться выше и лучше рассмотреть громадную книгу. </w:t>
      </w:r>
    </w:p>
    <w:p>
      <w:pPr>
        <w:pStyle w:val="Normal"/>
        <w:jc w:val="both"/>
        <w:rPr>
          <w:i/>
          <w:i/>
          <w:sz w:val="22"/>
        </w:rPr>
      </w:pPr>
      <w:r>
        <w:rPr>
          <w:i/>
          <w:sz w:val="22"/>
        </w:rPr>
        <w:tab/>
        <w:t xml:space="preserve">Теперь усядьтесь поудобнее и позвольте себе войти в Книгу Земли. В какой бы из временных линий вы ни обнаружили себя, дайте возможность вероятностям этого места обучить вас. Сейчас Книга Земли легко доступна, потому вы можете перелистать ее страницы, просто лишь думая о различных интересующих вас или оказывающих на вас воздействие временных отрезках в истории планеты или же подумав о местах, на которые вам просто хотелось бы взглянуть. Пользуясь своими многомерными умениями, углубитесь в Книгу Земли. Выберите линию времени и следите за тем, как она разворачивается, в то время как мы будем вам рассказывать об иных временных линиях. </w:t>
      </w:r>
    </w:p>
    <w:p>
      <w:pPr>
        <w:pStyle w:val="Normal"/>
        <w:jc w:val="both"/>
        <w:rPr/>
      </w:pPr>
      <w:r>
        <w:rPr>
          <w:i/>
          <w:sz w:val="22"/>
        </w:rPr>
        <w:tab/>
      </w:r>
      <w:r>
        <w:rPr>
          <w:sz w:val="22"/>
        </w:rPr>
        <w:t xml:space="preserve">В своих собственных странствиях, в иной линии времени, сферы света пересекают то, что вы назвали бы Вселенной. Вы существуете на Земле, которая является частью Солнечной системы, которая, в свою очередь, является частью галактики, но эти световые сферы являются частью большей вселенной. Вам известно об этой вселенной, но пока вы еще не способны пересекать ее; эти же сферы света способны, и они находятся в поиске чего-то. Органические по природе, они вмещают сознание; фактически, эти сферы вмещают тысячи путешественников во времени. </w:t>
      </w:r>
    </w:p>
    <w:p>
      <w:pPr>
        <w:pStyle w:val="Normal"/>
        <w:jc w:val="both"/>
        <w:rPr>
          <w:sz w:val="22"/>
        </w:rPr>
      </w:pPr>
      <w:r>
        <w:rPr>
          <w:sz w:val="22"/>
        </w:rPr>
        <w:tab/>
        <w:t xml:space="preserve">Эти сферы странствуют по Вселенной в поисках времени из легенд, Легенд Света. Они желают отыскать те страницы Книги Сущего, на которых появились Легенды Света и Легендарные Земляне. Они входят в Книгу Сущего размером с вашу вселенную, и они садятся на ее страницы подобно тому, как вы точно так же сидите на Книге Земли. Занимаясь поиском координатных точек, они переговариваются между собой, и им тоже необходимо проходить сквозь их собственный туман для того, чтобы познать секреты этих временных точек. Они владеют умением чтения космоса и эфиров, а также умением сливаться своими молекулами с любыми молекулами существующих тираний в поисках основного импринта тирании, ее основных частотных кодов. В своих органических сферах света путешественники ищут координатные точки мимолетного мгновения. Они разыскивают наносекунду существования, в которой, как они слышали, впервые поднялись Легендарные Земляне. </w:t>
      </w:r>
    </w:p>
    <w:p>
      <w:pPr>
        <w:pStyle w:val="Normal"/>
        <w:jc w:val="both"/>
        <w:rPr>
          <w:sz w:val="22"/>
        </w:rPr>
      </w:pPr>
      <w:r>
        <w:rPr>
          <w:sz w:val="22"/>
        </w:rPr>
        <w:tab/>
        <w:t xml:space="preserve">Эти путешественники происходят из ряда различных систем. Они представляют собой некую конфедерацию путешественников во времени, официальную экспедицию сквозь Сущее, перемещающуюся по времени с целью нахождения времени и места рождения легенд. Они желают войти, чтобы наблюдать, - и прошли для этого долгий-долгий путь, выполняя многие условия, выходящие за ваши рамки понимания. </w:t>
      </w:r>
    </w:p>
    <w:p>
      <w:pPr>
        <w:pStyle w:val="Normal"/>
        <w:jc w:val="both"/>
        <w:rPr/>
      </w:pPr>
      <w:r>
        <w:rPr>
          <w:sz w:val="22"/>
        </w:rPr>
        <w:tab/>
      </w:r>
      <w:r>
        <w:rPr>
          <w:i/>
          <w:sz w:val="22"/>
        </w:rPr>
        <w:t xml:space="preserve">Перелистывая страницы Книги Земли, представьте себе, что некое сознание в поисках вас перелистывает страницы большего размера. Временные линии, к пониманию которых вы стремитесь, действительно предшествуют прожитым вами мгновениям; но существуют также и линии времени из будущего, ибо сферы света, эти органические существа-шары, пришли из самых различных времен. Они - это конфедерация, стремящаяся быть в том времени и месте, где были сложены и рождены ваши истории. </w:t>
      </w:r>
    </w:p>
    <w:p>
      <w:pPr>
        <w:pStyle w:val="Normal"/>
        <w:jc w:val="both"/>
        <w:rPr/>
      </w:pPr>
      <w:r>
        <w:rPr>
          <w:i/>
          <w:sz w:val="22"/>
        </w:rPr>
        <w:tab/>
      </w:r>
      <w:r>
        <w:rPr>
          <w:sz w:val="22"/>
        </w:rPr>
        <w:t xml:space="preserve">Просматривая страницы своей книги в поисках того, что бы вы могли изучить и прожить, представьте значительно большую книгу, Книгу Сущего, и наблюдающих за вами существ, готовящихся впрыгнуть в мимолетное мгновение и войти в вашу действительность, гармонизовать себя с ее частотой - чтобы наблюдать и пребывать. Конечно же, в силу того, что мимолетное мгновение коротко, его не так просто найти. Так как все время существует одновременно, наподобие склеенной в петлю видеоленты, которую можно проигрывать снова и снова, то, с одной стороны, путешествующие в сферах располагают бесконечностью для поиска мимолетного мгновения. С другой же стороны, чем дольше они ожидают, тем выше вероятность того, что мимолетное мгновение подвергнется переделке, или координаты ускользнут в сторону, или же пребывающие в этом мгновении упустят его. </w:t>
      </w:r>
    </w:p>
    <w:p>
      <w:pPr>
        <w:pStyle w:val="Normal"/>
        <w:jc w:val="both"/>
        <w:rPr>
          <w:sz w:val="22"/>
        </w:rPr>
      </w:pPr>
      <w:r>
        <w:rPr>
          <w:sz w:val="22"/>
        </w:rPr>
        <w:tab/>
        <w:t xml:space="preserve">Путешествующие в сферах выросли на легендах, а в их мирах легенды о Легендарных Землянах повествуют о генетическом эксперименте. Они полагают, что знают все о генетических экспериментах, которые действительно достаточно непросты, но, так или иначе, предсказуемы. Однако же, временные линии и прыжки во времени непредсказуемы - совершенно непредсказуемы. А к тому же в зависимости от места действия и плотности могут проявиться самые разные разветвления и тайны. Непросто функционировать в самой плотной плотности из всех, однако в поиске всезнания - если кто-либо желает к нему прийти - ему необходимо все пережить и все познать. </w:t>
      </w:r>
    </w:p>
    <w:p>
      <w:pPr>
        <w:pStyle w:val="Normal"/>
        <w:jc w:val="both"/>
        <w:rPr>
          <w:sz w:val="22"/>
        </w:rPr>
      </w:pPr>
      <w:r>
        <w:rPr>
          <w:sz w:val="22"/>
        </w:rPr>
        <w:tab/>
        <w:t xml:space="preserve">Потому искатели продолжают поиск, и с нахождением координатных точек они готовы транслировать себя, чтобы получить возможность наблюдать за представлением. При наблюдении каждый из зрителей представляет особое намерение, биологический вид и точку зрения. Все понимают, что, в соответствии с легендами, происходит выработка неслыханной частоты, причем как результат беспорядочного хаоса, - который, как все понимают, является формой созидания. Планы внутри планов, внутри еще одних планов основаны на самом деле на хаосе, а созидающий себя хаос может быть интерпретирован в соответствии с точкой зрения или истиной присутствующего. В этом-то и заключается богатство и ценность хаоса, считающегося одним из сладчайших эликсиров в свите любви. </w:t>
      </w:r>
    </w:p>
    <w:p>
      <w:pPr>
        <w:pStyle w:val="Normal"/>
        <w:jc w:val="both"/>
        <w:rPr>
          <w:sz w:val="22"/>
        </w:rPr>
      </w:pPr>
      <w:r>
        <w:rPr>
          <w:sz w:val="22"/>
        </w:rPr>
        <w:tab/>
        <w:t xml:space="preserve">Таким образом, получается, что, с одной стороны, путешественники во времени не желают вмешиваться в хаос, а с другой - они не желают и быть поглощены им. Но посланники везут с собой в световых сферах также и ряд легендарных существ - членов королевских семей змеиных кланов и драконьих родов, царей-драконов, - прибывших принять участие в исцелении, желающих присутствовать тут, чтобы получить частоту и самим удостовериться, действительно ли легенды говорят правду. В связи с определенными событиями в их мирах, в связи с тем, что некоторые книги были утеряны, и сменились многие поколения, они приняли решение снарядить экспедицию - что потребовало больших затрат и огромного объема взаимодействия - для путешествия сквозь время и вселенную с целью нахождения древнего мимолетного мгновения. Они желают узнать, правду ли утверждают легенды и действительно ли в спрятанном в рукаве Млечного Пути месте в мимолетное мгновение человеческие существа шагнули из плотности в свет, из страха - в любовь, с целью пережить нечто, о чем эти существа, даже говоря об этом, не имели представления. Это само по себе говорит о богатстве земного хаоса, и именно через хаос вы принесете свой прекрасный подарок, прийти к сотворению которого можно лишь через хаос. </w:t>
      </w:r>
    </w:p>
    <w:p>
      <w:pPr>
        <w:pStyle w:val="Normal"/>
        <w:jc w:val="both"/>
        <w:rPr>
          <w:sz w:val="22"/>
        </w:rPr>
      </w:pPr>
      <w:r>
        <w:rPr>
          <w:sz w:val="22"/>
        </w:rPr>
        <w:tab/>
        <w:t xml:space="preserve">Вот почему наблюдатели, посетители и посланники, путешествуя с помощью своей Книги, следят за вами и ожидают - вас. </w:t>
      </w:r>
    </w:p>
    <w:p>
      <w:pPr>
        <w:pStyle w:val="Normal"/>
        <w:jc w:val="both"/>
        <w:rPr>
          <w:sz w:val="22"/>
        </w:rPr>
      </w:pPr>
      <w:r>
        <w:rPr>
          <w:sz w:val="22"/>
        </w:rPr>
        <w:tab/>
        <w:t xml:space="preserve">Послесловие Мы полагаем свою работу соответствующей тому, что необходимо. Она своевременна и преподнесена с великой любовью и чувством ее значимости. Мы благодарны всем вам, прочитавшим эту книгу, вдохновленным на то, чтобы раскрасить страницы Книги Земли с большим чувством творчества и с более глубокими пониманием и мудростью; чтобы воплотить знаменитое великолепие, в котором вы воистину проживаете легендарное время, легенды, созданные с помощью Света. С этим намерением мы создавали эту книгу, и мы чрезвычайно рады возможности участвовать в перестройке Сущего. </w:t>
      </w:r>
    </w:p>
    <w:p>
      <w:pPr>
        <w:pStyle w:val="Normal"/>
        <w:jc w:val="both"/>
        <w:rPr>
          <w:sz w:val="22"/>
        </w:rPr>
      </w:pPr>
      <w:r>
        <w:rPr>
          <w:sz w:val="22"/>
        </w:rPr>
        <w:tab/>
        <w:t xml:space="preserve">Об авторе Плеядеанцы являются коллективным представителем внеземной цивилизации из звездной системы созвездия Плеяд. Они говорят через Барбару Марсиниак с 18 мая 1988 года. </w:t>
      </w:r>
    </w:p>
    <w:p>
      <w:pPr>
        <w:pStyle w:val="Normal"/>
        <w:jc w:val="both"/>
        <w:rPr>
          <w:sz w:val="22"/>
        </w:rPr>
      </w:pPr>
      <w:r>
        <w:rPr>
          <w:sz w:val="22"/>
        </w:rPr>
        <w:tab/>
        <w:t xml:space="preserve">То, о чем рассказывают плеядеанцы, сродни шаманизму - древнему объему энергетических знаний, который выступал посредником между физическим и духовным царствами, ведшим людей к открытию самих себя с помощью парадоксов, сдвига восприятия и духовности. </w:t>
      </w:r>
    </w:p>
    <w:p>
      <w:pPr>
        <w:pStyle w:val="Normal"/>
        <w:jc w:val="both"/>
        <w:rPr/>
      </w:pPr>
      <w:r>
        <w:rPr>
          <w:sz w:val="22"/>
        </w:rPr>
        <w:tab/>
        <w:t>Барбара Марсиниак - всемирно признанный трансовый контактер (</w:t>
      </w:r>
      <w:r>
        <w:rPr>
          <w:i/>
          <w:sz w:val="22"/>
        </w:rPr>
        <w:t>ченнелер</w:t>
      </w:r>
      <w:r>
        <w:rPr>
          <w:sz w:val="22"/>
        </w:rPr>
        <w:t xml:space="preserve">), вдохновляющий оратор, редактор и писательница, живущая в США. Впервые она занялась </w:t>
      </w:r>
      <w:r>
        <w:rPr>
          <w:i/>
          <w:sz w:val="22"/>
        </w:rPr>
        <w:t>ченнелингом</w:t>
      </w:r>
      <w:r>
        <w:rPr>
          <w:sz w:val="22"/>
        </w:rPr>
        <w:t xml:space="preserve"> в Греции в Афинах в заключение трехнедельного путешествия по древним местам Египта и Греции. Во время путешествия Барбара ощутила стремление вновь в этой жизни побывать в некоторых храмах и </w:t>
      </w:r>
      <w:r>
        <w:rPr>
          <w:i/>
          <w:sz w:val="22"/>
        </w:rPr>
        <w:t>местах силы</w:t>
      </w:r>
      <w:r>
        <w:rPr>
          <w:sz w:val="22"/>
        </w:rPr>
        <w:t xml:space="preserve"> - в Великой Пирамиде в Гизе, в храмах Египта, в афинском Акрополе и в Дельфах. </w:t>
      </w:r>
    </w:p>
    <w:p>
      <w:pPr>
        <w:pStyle w:val="Normal"/>
        <w:jc w:val="both"/>
        <w:rPr/>
      </w:pPr>
      <w:r>
        <w:rPr>
          <w:sz w:val="22"/>
        </w:rPr>
        <w:tab/>
        <w:t xml:space="preserve">С того времени Барбара проводит семинары в Соединенных Штатах, а также семинары с выездами к священным </w:t>
      </w:r>
      <w:r>
        <w:rPr>
          <w:i/>
          <w:sz w:val="22"/>
        </w:rPr>
        <w:t>местам силы</w:t>
      </w:r>
      <w:r>
        <w:rPr>
          <w:sz w:val="22"/>
        </w:rPr>
        <w:t xml:space="preserve"> в Великобритании, Перу, Боливии, Мексике, Египте, Греции, Бали и Австралии. Согласно ее ощущениям, священные места связаны с энергетическими воронками, хранящими знания высшего разума, те возвышенные представления, воссоздать которые в настоящее время пытается Земля. Путешествия, изучение астрологии, и жизнь, проведенная в альтернативном и свободном мышлении, помогают ей проникать в суть материалов, получаемых ею через </w:t>
      </w:r>
      <w:r>
        <w:rPr>
          <w:i/>
          <w:sz w:val="22"/>
        </w:rPr>
        <w:t>ченнелинг</w:t>
      </w:r>
      <w:r>
        <w:rPr>
          <w:sz w:val="22"/>
        </w:rPr>
        <w:t xml:space="preserve">. </w:t>
      </w:r>
    </w:p>
    <w:p>
      <w:pPr>
        <w:pStyle w:val="Normal"/>
        <w:jc w:val="both"/>
        <w:rPr>
          <w:sz w:val="22"/>
        </w:rPr>
      </w:pPr>
      <w:r>
        <w:rPr>
          <w:sz w:val="22"/>
        </w:rPr>
        <w:tab/>
        <w:t xml:space="preserve">Свой опыт общения с плеядеанцами Барбара считает бесценным подарком, предоставляющим ей возможности для преобразования себя, Земли, космоса - за что она чрезвычайно признательна. </w:t>
      </w:r>
    </w:p>
    <w:p>
      <w:pPr>
        <w:pStyle w:val="Normal"/>
        <w:jc w:val="both"/>
        <w:rPr/>
      </w:pPr>
      <w:r>
        <w:rPr>
          <w:sz w:val="22"/>
        </w:rPr>
        <w:tab/>
        <w:t xml:space="preserve">Для получения информации об аудиокассетах, изложениях сеансов </w:t>
      </w:r>
      <w:r>
        <w:rPr>
          <w:i/>
          <w:sz w:val="22"/>
        </w:rPr>
        <w:t>ченнелинга</w:t>
      </w:r>
      <w:r>
        <w:rPr>
          <w:sz w:val="22"/>
        </w:rPr>
        <w:t xml:space="preserve"> и ежеквартальном журнале "Плеядеан Таймс", пожалуйста, пришлите конверт с вашим адресом и наклеенными почтовыми марками (если вы проживаете за границей США, то вместо марок приложите, пожалуйста, международные почтовые купоны) по адресу: Bold Connections</w:t>
        <w:br/>
        <w:t>P.O. Box 782</w:t>
        <w:br/>
        <w:t>Apex, NC 27502</w:t>
        <w:br/>
        <w:t xml:space="preserve">U.S.A. </w:t>
      </w:r>
    </w:p>
    <w:p>
      <w:pPr>
        <w:pStyle w:val="Normal"/>
        <w:jc w:val="both"/>
        <w:rPr>
          <w:sz w:val="22"/>
        </w:rPr>
      </w:pPr>
      <w:r>
        <w:rPr>
          <w:sz w:val="22"/>
        </w:rPr>
        <w:tab/>
        <w:t xml:space="preserve">mordastik {at} yahoo . com </w:t>
      </w:r>
    </w:p>
    <w:p>
      <w:pPr>
        <w:pStyle w:val="Normal"/>
        <w:jc w:val="both"/>
        <w:rPr>
          <w:sz w:val="22"/>
        </w:rPr>
      </w:pPr>
      <w:r>
        <w:rPr>
          <w:sz w:val="22"/>
        </w:rPr>
        <w:tab/>
        <w:t xml:space="preserve"> </w:t>
      </w:r>
    </w:p>
    <w:sectPr>
      <w:headerReference w:type="default" r:id="rId3"/>
      <w:footerReference w:type="default" r:id="rId4"/>
      <w:type w:val="nextPage"/>
      <w:pgSz w:w="11906" w:h="16838"/>
      <w:pgMar w:left="1276" w:right="1276"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lang w:val="en-US"/>
        </w:rPr>
        <w:t>http</w:t>
      </w:r>
      <w:r>
        <w:rPr>
          <w:rStyle w:val="InternetLink"/>
          <w:b/>
        </w:rPr>
        <w:t>://</w:t>
      </w:r>
      <w:r>
        <w:rPr>
          <w:rStyle w:val="InternetLink"/>
          <w:b/>
          <w:lang w:val="en-US"/>
        </w:rPr>
        <w:t>koob</w:t>
      </w:r>
      <w:r>
        <w:rPr>
          <w:rStyle w:val="InternetLink"/>
          <w:b/>
        </w:rPr>
        <w:t>.</w:t>
      </w:r>
      <w:r>
        <w:rPr>
          <w:rStyle w:val="InternetLink"/>
          <w:b/>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koob.r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2:52:00Z</dcterms:created>
  <dc:creator>1</dc:creator>
  <dc:description/>
  <cp:keywords/>
  <dc:language>en-US</dc:language>
  <cp:lastModifiedBy>Jelifona</cp:lastModifiedBy>
  <dcterms:modified xsi:type="dcterms:W3CDTF">2007-12-24T04:31:00Z</dcterms:modified>
  <cp:revision>4</cp:revision>
  <dc:subject/>
  <dc:title>Семья Света </dc:title>
</cp:coreProperties>
</file>